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U TRANCA RUA PARTE 49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s pessoas não têm medo de Deus!</w:t>
      </w:r>
    </w:p>
    <w:p>
      <w:pPr>
        <w:pStyle w:val="Normal"/>
        <w:rPr/>
      </w:pPr>
      <w:r>
        <w:rPr/>
        <w:t>Quinta-feira eu estava aqui sentindo uma forte vibração, senti cheiro de vela e de defunto, entrei na minha individualidade e busquei o que seria aquilo. I um homem ajoelhado no cruzeiro de um cemitério acendendo suas velas para as almas do purgatório. Ele pedia por mim e eu acho que não era cosia boa. Depois a visita do Seu Tranca Rua novamente no templo dizendo que eu deveria pedir permissão pra ele para poder abrir os trabalhos. Como nós somos a linha de Seta Branca e não temos nenhum compromisso com este povo ele insistia que ele quem mandava neste lugar. A vibração é forte a ponto de quase materializar as almas sem luz.</w:t>
      </w:r>
    </w:p>
    <w:p>
      <w:pPr>
        <w:pStyle w:val="Normal"/>
        <w:rPr/>
      </w:pPr>
      <w:r>
        <w:rPr/>
        <w:t>Minha ninfa pediu para que fizéssemos uma limpeza no vale e foi feito, antes da meia noite fizemos o trabalho com o fogo etéreo, que consiste no sal e defumador. O sal na força da cabala é o fogo e o defumador afasta queimando os olhos dos sofredores. Ele arde tanto que eles não conseguem ficar próximos.</w:t>
      </w:r>
    </w:p>
    <w:p>
      <w:pPr>
        <w:pStyle w:val="Normal"/>
        <w:rPr/>
      </w:pPr>
      <w:r>
        <w:rPr/>
        <w:t>Acalmou, mas ainda não havia terminado a perseguição. Eu sentia que este homem encarnado ainda não sentiu os efeitos de sua maldade sobre a terra, vai ser preciso que ele passe pelas suas próprias dores para que ele veja a verdade.</w:t>
      </w:r>
    </w:p>
    <w:p>
      <w:pPr>
        <w:pStyle w:val="Normal"/>
        <w:rPr/>
      </w:pPr>
      <w:r>
        <w:rPr/>
        <w:t>Esta noite eu fui a este cemitério com minha espada na mão direita, encontrei o cruzeiro, as velas acesas e um monte de espíritos encouraçados em volta. Eles fitavam o fogo das velas, uma espécie de vibração na oferenda a eles. Quando eles me viram chegando vieram todos pra cima e eu tive que me defender para não cair nas suas garras. Eu usei a espada como defesa e a cada investida eu batia com a espada no espírito que desmagnetizava, ele evaporava. Não sei o que acontecia, não dava tempo de pensar, eles eram em muitos, eles moravam neste cemitério. Foram longas horas de uma luta, parecia que eu ia perder, mas a espada do cavaleiro verde me dava forças para lutar. Eu tinha que vencer esta luta sozinho, era preciso, eu tinha que aceitar minha missão com amor e somente tendo esta vitória eu poderia receber a minha evolução.</w:t>
      </w:r>
    </w:p>
    <w:p>
      <w:pPr>
        <w:pStyle w:val="Normal"/>
        <w:rPr/>
      </w:pPr>
      <w:r>
        <w:rPr/>
        <w:t>Eu não estava sozinho, meus mentores estavam presenciando esta investida sobre o mundo dos vales da incompreensão. Haveria que ter determinação e não baixar seu padrão para não ficar a mercê deles e fazer as mesmas coisas que eles estão fazendo. A nossa missão é do amor, do esclarecimento e da compreensão. Não devemos usar nossas armas em vão, usar do que conhecemos para alimentar nossa vaidade terrena. Se um dia nós formos chamados a prestar contas de nossas ações, que ela seja a verdade, que nunca tentemos falar o que não somos.</w:t>
      </w:r>
    </w:p>
    <w:p>
      <w:pPr>
        <w:pStyle w:val="Normal"/>
        <w:rPr/>
      </w:pPr>
      <w:r>
        <w:rPr/>
        <w:t>A verdade é que ninguém está pronto para ela. Porque os seres na terra só têm uma finalidade, ouro e prata, todos lutam para evoluir materialmente e esquecem que o espírito tem necessidade, também, de crescer na sua jornada espiritual.</w:t>
      </w:r>
    </w:p>
    <w:p>
      <w:pPr>
        <w:pStyle w:val="Normal"/>
        <w:rPr/>
      </w:pPr>
      <w:r>
        <w:rPr/>
        <w:t>A luta terminou com o último espírito sendo desintegrado pela força do amor incondicional. Vão me perguntar que amor incondicional é este que tem que desintegrar os espíritos com o uso da espada e da força. Mas vejam, se não fosse assim, eles também não se libertariam de sua condição sofredora e estariam sendo sempre enganados pelos encarnados que tem interesse em destruir a vida do próximo. Estes homens só pensam em riquezas materiais, os outros que sofram as suas injurias.</w:t>
      </w:r>
    </w:p>
    <w:p>
      <w:pPr>
        <w:pStyle w:val="Normal"/>
        <w:rPr/>
      </w:pPr>
      <w:r>
        <w:rPr/>
        <w:t>Na luta franca moral espiritual não se deve ter medo, devemos ser cavalheiros com todos que aceitam Jesus no caminho, mas aos que difamam o seu santo nome, sofrem a sua degradação ficando presos aos mundos sem luz e sem amor, ali sempre será uma eterna briga pelo poder, um querendo derrubar ao outro.</w:t>
      </w:r>
    </w:p>
    <w:p>
      <w:pPr>
        <w:pStyle w:val="Normal"/>
        <w:rPr/>
      </w:pPr>
      <w:r>
        <w:rPr/>
        <w:t>Hoje no templo teremos um lindo trabalho e vamos reorganizar esta vida iniciática, vamos oferecer a Deus, Jesus e Pai Seta Branca nossos corações de missionários da última hora, para que sejamos sempre o caminho da verdade e da vida, pois juramos este amanhecer na força do sol e da lua, e nada nos acontecerá sem haja permissão do nosso eu interior. Para isso é preciso compreender a natureza de um mundo invisível assistem calados as nossas dores cármicas.</w:t>
      </w:r>
    </w:p>
    <w:p>
      <w:pPr>
        <w:pStyle w:val="Normal"/>
        <w:rPr/>
      </w:pPr>
      <w:r>
        <w:rPr/>
        <w:t>Desejo a todos os filhos deste amanhecer paz e amor, a sua luz deverá irradiar do seu coração para que nunca seja vitima de suas próprias armadilhas. Deseje o bem e ele surgirá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4.08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2:56:00Z</dcterms:created>
  <dc:creator>fernando</dc:creator>
  <dc:description/>
  <dc:language>en-US</dc:language>
  <cp:lastModifiedBy>User</cp:lastModifiedBy>
  <dcterms:modified xsi:type="dcterms:W3CDTF">2010-08-14T13:28:00Z</dcterms:modified>
  <cp:revision>3</cp:revision>
  <dc:subject/>
  <dc:title>SEU TRANCA RUA PARTE 26</dc:title>
</cp:coreProperties>
</file>