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35</w:t>
      </w:r>
    </w:p>
    <w:p>
      <w:pPr>
        <w:pStyle w:val="Normal"/>
        <w:rPr/>
      </w:pPr>
      <w:r>
        <w:rPr/>
        <w:t>Salve Deus!</w:t>
      </w:r>
    </w:p>
    <w:p>
      <w:pPr>
        <w:pStyle w:val="Normal"/>
        <w:rPr/>
      </w:pPr>
      <w:r>
        <w:rPr/>
        <w:t>A tocaia.</w:t>
      </w:r>
    </w:p>
    <w:p>
      <w:pPr>
        <w:pStyle w:val="Normal"/>
        <w:rPr/>
      </w:pPr>
      <w:r>
        <w:rPr/>
        <w:t>Continuando com esta passagem marcante na vida de um jaguar, nós vamos descerrando todas as intrínsecas violações do mundo espiritual.</w:t>
      </w:r>
    </w:p>
    <w:p>
      <w:pPr>
        <w:pStyle w:val="Normal"/>
        <w:rPr/>
      </w:pPr>
      <w:r>
        <w:rPr/>
        <w:t>Sim, eu estava muito ocupado com as mirabolantes vira voltas da nossa missão cármica, não estava vendo a projeção no meu caminho porque estava a um passo a frente vendo outras narrativas, mas o mundo espiritual não deixa nada passar em branco, então, Pai João de Enoque se fez presente no templo, cavaleiro verde de honra e guarda, foi quando o espírito chegou, ele, sim este homem a quem me refiro nesta passagem. Os espíritos se deslocam no etéreo plano pelo amor ou pelo ódio, eles se fazem presente na obstrução do caminho, não são os exus, mas sim os físicos que são bem piores que eles.</w:t>
      </w:r>
    </w:p>
    <w:p>
      <w:pPr>
        <w:pStyle w:val="Normal"/>
        <w:rPr/>
      </w:pPr>
      <w:r>
        <w:rPr/>
        <w:t>Quando abrimos nosso trabalho eu estava em sintonia com Jesus, os mentores trouxeram este espírito acrisolado no ódio, seu ódio é tanto que ele desloca-se fisicamente e faz sua cobrança diretamente sobre seu cobrado. Ele veio com o propósito de acabar com minha vida, somente porque seu eu interior não entendeu a mensagem do astral, sim, na vida espiritual nós temos compromissos que na terra chamamos juramento, e este homem tem o seu juramento, ele deveria assumir uma importante missão junto ao mestrado deste amanhecer para reunir aqueles que ele destruiu no passado pela sua arrogância e prepotência de presumir-se estar no poder. Ele chegou até o vale, mas não quis nada de concreto com a missão, quando seus entes chegaram aqui ele os retirou sob pressão e ameaças. Foi que tudo começou a dar errado na vida dele, seus compromissos de suas heranças transcendentais foram deixados de lado e ele passou a vibrar dentro do seu coração por uma vingança interminável, sendo ainda político, Salve Deus, porque ele achava que a cidade estava sob seus domínios, ele fazia e refazia e ninguém podia dizer nada. Isso me lembra do seu império, Pilatos, ele ainda vive adormecido nesta ilusão que ainda detém os mesmos direitos sobre a vida do seu semelhante.</w:t>
      </w:r>
    </w:p>
    <w:p>
      <w:pPr>
        <w:pStyle w:val="Normal"/>
        <w:rPr/>
      </w:pPr>
      <w:r>
        <w:rPr/>
        <w:t>A minha missão foi de elucidar este caminho, fui colocado para dar uma oportunidade de o espírito consolador fazer seu papel de resgatar estes que se perderam no anonimato dos destinos mal traçados.</w:t>
      </w:r>
    </w:p>
    <w:p>
      <w:pPr>
        <w:pStyle w:val="Normal"/>
        <w:rPr/>
      </w:pPr>
      <w:r>
        <w:rPr/>
        <w:t xml:space="preserve">Ele desceu como a um rei impiedoso, voracidade e obsessão, foi então que aos poucos fui desvendando o enigma deste dia, ele estava preparando uma tocaia para mim, não sei como ele faria isso, mas Pai João o trouxe e como nada passa despercebido ao mundo de Deus as coisas começaram a tomar outro rumo. </w:t>
      </w:r>
    </w:p>
    <w:p>
      <w:pPr>
        <w:pStyle w:val="Normal"/>
        <w:rPr/>
      </w:pPr>
      <w:r>
        <w:rPr/>
        <w:t>Tivemos somente este atendimento no templo, com amor e força, coragem e liberdade os mentores desarticularam esta armadilha que iria me custar minha vida, ou até mesmo algo pior.</w:t>
      </w:r>
    </w:p>
    <w:p>
      <w:pPr>
        <w:pStyle w:val="Normal"/>
        <w:rPr/>
      </w:pPr>
      <w:r>
        <w:rPr/>
        <w:t>Ele foi chamado à razão, sim, foi dada a oportunidade de desabafo para que seu espírito emitisse aquela energia negativa para fora, dando-lhe um pouco de paz e obediência aos seus mentores que o estão vendo de longe, sim, porque seu ódio é muito grande para que a luz divina entre no seu intimo. Ele chegou aqui babando de raiva, uma hora foi pouco de conversa, porque ele não aceita nada, nem o nome de Deus ele fala.</w:t>
      </w:r>
    </w:p>
    <w:p>
      <w:pPr>
        <w:pStyle w:val="Normal"/>
        <w:rPr/>
      </w:pPr>
      <w:r>
        <w:rPr/>
        <w:t>Depois desta passagem o preto velho chegou e me esclareceu, disse-me que nada irá me acontecer, que eu fique despreocupado, sempre andar em sintonia com meu cavaleiro verde e meus mentores, ele jamais irá tocar a um fio do meu cabelo e nem de minha família, ele bem que tentou, mas nós estamos acompanhando esta passagem com muita cautela e dentro das leis de Jesus.</w:t>
      </w:r>
    </w:p>
    <w:p>
      <w:pPr>
        <w:pStyle w:val="Normal"/>
        <w:rPr/>
      </w:pPr>
      <w:r>
        <w:rPr/>
        <w:t>Salve Deus!</w:t>
      </w:r>
    </w:p>
    <w:p>
      <w:pPr>
        <w:pStyle w:val="Normal"/>
        <w:rPr/>
      </w:pPr>
      <w:r>
        <w:rPr/>
        <w:t xml:space="preserve">Eu agradeci ao meu Divino Pai João de Enoque, ao meu Cavaleiro Verde, e ao mundo espiritual que está sempre de prontidão nos dando assistência aos nossos passos e as nossas decisões. </w:t>
      </w:r>
    </w:p>
    <w:p>
      <w:pPr>
        <w:pStyle w:val="Normal"/>
        <w:rPr/>
      </w:pPr>
      <w:r>
        <w:rPr/>
        <w:t>Mestre, preste atenção, veja que são histórias de vidas que desceram para este plano como uma última oportunidade de resgatar suas heranças, o que conto, para alguns não tem valor, mas para mim e para Deus é muito importante, porque não são fantasias e nem ilusão, são o que posso dizer uma evolução do espírito que chega até um degrau a mais na sua vida conquistando seu aledá de amor e esperança.</w:t>
      </w:r>
    </w:p>
    <w:p>
      <w:pPr>
        <w:pStyle w:val="Normal"/>
        <w:rPr/>
      </w:pPr>
      <w:r>
        <w:rPr/>
        <w:t>Cada um de vocês tem a sua história, então não diga que isso é aquilo, que tudo é invenção, porque se assim fosse todos que estão neste mundo estariam sendo enganados pelas suas próprias encarnações, estariam sendo enganados por Deus, porque para dizer uma blasfêmia é tão simples, mas para louvar o nome de Jesus é muito difícil. Vocês que falam demais, o que será quando estiverem diante do espírito da verdade, o Santo Anjo do Senhor, será que ainda vão mentir ou irão falar a verdade, vão se esconder ou enfrentar suas duras penas. Sim, porque o jaguar tem que ter a coragem de mostrar sua cara, aquele que se esconde atrás de conversas e fofocas não têm a dignidade de crescer na sua esfera de conscientização dentro do evangelho de Jesus.</w:t>
      </w:r>
    </w:p>
    <w:p>
      <w:pPr>
        <w:pStyle w:val="Normal"/>
        <w:rPr/>
      </w:pPr>
      <w:r>
        <w:rPr/>
        <w:t>Veja bem, ao seu lado está seu cavaleiro que registra todos os seus atos, quando estiver longe das amarras físicas ele o chamará para se explicar de suas atitudes.</w:t>
      </w:r>
    </w:p>
    <w:p>
      <w:pPr>
        <w:pStyle w:val="Normal"/>
        <w:rPr/>
      </w:pPr>
      <w:r>
        <w:rPr/>
        <w:t>Desejo uma maior conscientização de todos, para que saibam que tudo isso que Koatay 108 deixou na terra foi para a evolução dos espíritos, não foi deixado como artifício de vaidade e desmoralização do coração.</w:t>
      </w:r>
    </w:p>
    <w:p>
      <w:pPr>
        <w:pStyle w:val="Normal"/>
        <w:rPr/>
      </w:pPr>
      <w:r>
        <w:rPr/>
        <w:t>Salve Deus!</w:t>
      </w:r>
    </w:p>
    <w:p>
      <w:pPr>
        <w:pStyle w:val="Normal"/>
        <w:rPr/>
      </w:pPr>
      <w:r>
        <w:rPr/>
        <w:t>Adjunto Apurê</w:t>
      </w:r>
    </w:p>
    <w:p>
      <w:pPr>
        <w:pStyle w:val="Normal"/>
        <w:rPr/>
      </w:pPr>
      <w:r>
        <w:rPr/>
        <w:t>18.05.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3:26:00Z</dcterms:created>
  <dc:creator>fernando</dc:creator>
  <dc:description/>
  <cp:keywords/>
  <dc:language>en-US</dc:language>
  <cp:lastModifiedBy>betezek</cp:lastModifiedBy>
  <dcterms:modified xsi:type="dcterms:W3CDTF">2008-05-18T13:57:00Z</dcterms:modified>
  <cp:revision>3</cp:revision>
  <dc:subject/>
  <dc:title>SEU TRANCA RUA PARTE 26</dc:title>
</cp:coreProperties>
</file>