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50</w:t>
      </w:r>
    </w:p>
    <w:p>
      <w:pPr>
        <w:pStyle w:val="Normal"/>
        <w:rPr/>
      </w:pPr>
      <w:r>
        <w:rPr/>
        <w:t>Salve Deus!</w:t>
      </w:r>
    </w:p>
    <w:p>
      <w:pPr>
        <w:pStyle w:val="Normal"/>
        <w:rPr/>
      </w:pPr>
      <w:r>
        <w:rPr/>
        <w:t>O dia nem havia nascido quando a movimentação espiritual se tornou densa. Alguma coisa estava acontecendo, porque os fluidos começaram a pesar e assim nosso orbe ficou escuro, a passo de haver infiltração de pensamentos ruins, negativos.</w:t>
      </w:r>
    </w:p>
    <w:p>
      <w:pPr>
        <w:pStyle w:val="Normal"/>
        <w:rPr/>
      </w:pPr>
      <w:r>
        <w:rPr/>
        <w:t>Eu passei a me vigiar neste momento perigoso, não sei porque, mas fui atrás do que estava acontecendo. Cheguei e descobri uma atuação de duas pessoas que se acham fortes materialmente. Este pai e filho pensam que são donos da cidade, donos do mundo e usam de suas palavras para ludibriar o próximo.</w:t>
      </w:r>
    </w:p>
    <w:p>
      <w:pPr>
        <w:pStyle w:val="Normal"/>
        <w:rPr/>
      </w:pPr>
      <w:r>
        <w:rPr/>
        <w:t>Como sempre a intenção deles é tomar esta área de nossa missão, eles querem se apossar de tudo que a cidade oferece, terrenos, pessoas, política, enfim, são como coronéis de um mundo ilusório.</w:t>
      </w:r>
    </w:p>
    <w:p>
      <w:pPr>
        <w:pStyle w:val="Normal"/>
        <w:rPr/>
      </w:pPr>
      <w:r>
        <w:rPr/>
        <w:t>Cheguei e eles estavam arquitetando planos e mais planos, riscavam e rabiscavam papeis como forma de usar dos meios mais tristes para atingir os desejos de suas mentes doentias. O sonho deles é ver este templo bem longe daqui, porque é o mundo espiritual que ainda segura as suas mãos pecadoras no intuito deles conhecerem a verdade. Para eles não importa religião, o que importa é ter lucro através dela, da força política que uma fé possa lhes dar. Assim eles não saciam suas sedes de destruição, pois já vêem de Pilatos trilhando a mesma estrada, sempre caindo e cada vez mais fundo. Não há recuperação para estes espíritos, eles estão se endividando mais a cada dia e cada noite.</w:t>
      </w:r>
    </w:p>
    <w:p>
      <w:pPr>
        <w:pStyle w:val="Normal"/>
        <w:rPr/>
      </w:pPr>
      <w:r>
        <w:rPr/>
        <w:t>Tentamos fazer um trabalho de espiritualização, mas somos como a Arca de Noé que estacionou nesta cidade levando esperança e recolhendo os poucos descendentes de um mundo original. Estamos estacionados aqui ainda, porque a voz do céu ainda tem feito muitos milagres por este povo. Mas está chegando o dia da reparação, o dia do resgate final, onde irá mostrar a face escondida de cada coração acrisolado no seu dilema reencarnatório.</w:t>
      </w:r>
    </w:p>
    <w:p>
      <w:pPr>
        <w:pStyle w:val="Normal"/>
        <w:rPr/>
      </w:pPr>
      <w:r>
        <w:rPr/>
        <w:t>Fiquei atrás dos dois, eles não me viam, porque ainda seus espíritos estão presos a sua corda fatal existindo uma variação temporal entre os planos.</w:t>
      </w:r>
    </w:p>
    <w:p>
      <w:pPr>
        <w:pStyle w:val="Normal"/>
        <w:rPr/>
      </w:pPr>
      <w:r>
        <w:rPr/>
        <w:t>Vejam! Muitas vezes eu estou no mundo espiritual, mas não vejo os mentores, pois eles estão em outra vibração. Eles me vêem, eu posso ver os planos abaixo de mim e eles não podem me ver. A cada camada da dimensão existem variações que se atualizam conforme cada padrão. Para atingir um padrão mais alto eu devo vibrar naquele padrão, senão nunca irei atingir o lugar desejado. Assim são os espíritos que procuram sair de seus corpos físicos. Muitos por desconhecerem a lei natural não saem da proximidade de seus corpos e quando se distanciam mais do físico, recebem uma enxurrada de pensamentos ruins tomam conta do mental, trazendo pesadelos e energias esparsas. No outro dia a pessoa levanta ruim, negativa.</w:t>
      </w:r>
    </w:p>
    <w:p>
      <w:pPr>
        <w:pStyle w:val="Normal"/>
        <w:rPr/>
      </w:pPr>
      <w:r>
        <w:rPr/>
        <w:t>Fiquei conhecendo os planos deles para mim e minha família. De agora em diante vou ficar em observação quanto à movimentação destes dois seres que não temem a Deus. Eles se acham superiores aos demais seres terrestres.</w:t>
      </w:r>
    </w:p>
    <w:p>
      <w:pPr>
        <w:pStyle w:val="Normal"/>
        <w:rPr/>
      </w:pPr>
      <w:r>
        <w:rPr/>
        <w:t>Não adianta querer esconder as ações, porque o mundo espiritual não comporta mais este tipo de pessoas que só pensam em vingança.</w:t>
      </w:r>
    </w:p>
    <w:p>
      <w:pPr>
        <w:pStyle w:val="Normal"/>
        <w:rPr/>
      </w:pPr>
      <w:r>
        <w:rPr/>
        <w:t>Por mais que eles já fizeram comigo, trabalhos e trabalhos de magia negra, quais fui pessoalmente desmanchar cada um deles, claro que junto com os cavaleiros de Oxossi, que nos dão forças espirituais para nos equilibrarmos diante de cada expurgo jogado nesta terra para aprender a lição do Cristo, caminheiro da vida eterna.</w:t>
      </w:r>
    </w:p>
    <w:p>
      <w:pPr>
        <w:pStyle w:val="Normal"/>
        <w:rPr/>
      </w:pPr>
      <w:r>
        <w:rPr/>
        <w:t>Vi nosso templo sendo implantado num enorme galpão onde iremos levar estes filhos de Pai Seta Branca a exercer suas mediunidades cristãs sem medo da verdade. Mestres, por mais que eu veja estas passagens eu não posso tirar proveito da mediunidade, porque quando aberta ela condena e se condena. O fator desta diferenciação é o que muda toda uma trajetória de vida neste planeta.</w:t>
      </w:r>
    </w:p>
    <w:p>
      <w:pPr>
        <w:pStyle w:val="Normal"/>
        <w:rPr/>
      </w:pPr>
      <w:r>
        <w:rPr/>
        <w:t>Voltei para meu físico. Parti novamente para outra missão, um hospital, uma cirurgia, algo que me deixou pensativo. E veja que eu tenho trauma de sangue, por Deus, como eu tenho.</w:t>
      </w:r>
    </w:p>
    <w:p>
      <w:pPr>
        <w:pStyle w:val="Normal"/>
        <w:rPr/>
      </w:pPr>
      <w:r>
        <w:rPr/>
        <w:t>Cheguei neste hospital e fui direto para o centro cirúrgico. Estavam fazendo uma intervenção numa mulher que estava gestante. Ela corria risco de morrer caso não retirassem a criança a tempo, porque esta criança também estava morrendo. Mas o que estava acontecendo, assim que ela nasceu também foi levada para outro centro cirúrgico às pressas. Fui acompanhando a criança, porque a mãe estava fora de perigo. Quando fizeram raios-X do abdômen dela viram que havia algo estranho, parecia um ovo enorme cheio de raízes. Ficaram assustados porque nunca haviam visto algo semelhante, então resolveram retirar esta massa. Fizeram a cirurgia e depois notaram que era como um feto instalado dentro deste corpinho recém nascido. Não sei o que havia acontecido, porque eu também nunca havia visto algo semelhante, uma criança que nem formação de útero tinha e já haver este tipo de situação.</w:t>
      </w:r>
    </w:p>
    <w:p>
      <w:pPr>
        <w:pStyle w:val="Normal"/>
        <w:rPr/>
      </w:pPr>
      <w:r>
        <w:rPr/>
        <w:t>Salvaram a mãe e a criança, mas aquilo foi levado para estudo, ninguém escondia a surpresa.</w:t>
      </w:r>
    </w:p>
    <w:p>
      <w:pPr>
        <w:pStyle w:val="Normal"/>
        <w:rPr/>
      </w:pPr>
      <w:r>
        <w:rPr/>
        <w:t>No mundo espiritual as infestações de elitrios já estão começando a chegar mais cedo, são os compromissos que cada um assumiu com suas dividas transcendentais, por isso meus mestres, cada um é dono do seu coração e cada um sabe que julgar o próximo é também se condenar diante de própria evolução.</w:t>
      </w:r>
    </w:p>
    <w:p>
      <w:pPr>
        <w:pStyle w:val="Normal"/>
        <w:rPr/>
      </w:pPr>
      <w:r>
        <w:rPr/>
        <w:t>Voltei para o quarto da mãe, ela estava se recuperando da cirurgia, ela estava bem, estava esperando ansiosa o seu neném que estava na sala de recuperação pós-cirúrgico.</w:t>
      </w:r>
    </w:p>
    <w:p>
      <w:pPr>
        <w:pStyle w:val="Normal"/>
        <w:rPr/>
      </w:pPr>
      <w:r>
        <w:rPr/>
        <w:t>Cheguei de volta. Meus olhos estavam secos, tão secos que chegavam a doer. Quando a gente dorme muitas funções biológicas deixam de funcionar e fazem com que resseque o canal lacrimal. Nossos olhos mesmo estando na terra eles se movimentam durante a noite, pois eles registram os sonhos que cada um tem.</w:t>
      </w:r>
    </w:p>
    <w:p>
      <w:pPr>
        <w:pStyle w:val="Normal"/>
        <w:rPr/>
      </w:pPr>
      <w:r>
        <w:rPr/>
        <w:t>Fiz vários bocejos para umedecer meus olhos e assim já não consegui mais deitar. Já era hora de levar minha neta para a escola.</w:t>
      </w:r>
    </w:p>
    <w:p>
      <w:pPr>
        <w:pStyle w:val="Normal"/>
        <w:rPr/>
      </w:pPr>
      <w:r>
        <w:rPr/>
        <w:t>Tudo isso, todos estes transportes são como aulas de amor pela nossa missão espiritual, são instrumentos de aprendizado e como eu tenho compreendido muitas situações que acontecem ao meu redor.</w:t>
      </w:r>
    </w:p>
    <w:p>
      <w:pPr>
        <w:pStyle w:val="Normal"/>
        <w:rPr/>
      </w:pPr>
      <w:r>
        <w:rPr/>
        <w:t>Desejo a todos muita paz e realização, que nunca deixem de amar e se amar, porque a vida é como um fósforo, ele ascende, queima e logo termina.</w:t>
      </w:r>
    </w:p>
    <w:p>
      <w:pPr>
        <w:pStyle w:val="Normal"/>
        <w:rPr/>
      </w:pPr>
      <w:r>
        <w:rPr/>
        <w:t>Sejam felizes!</w:t>
      </w:r>
    </w:p>
    <w:p>
      <w:pPr>
        <w:pStyle w:val="Normal"/>
        <w:rPr/>
      </w:pPr>
      <w:r>
        <w:rPr/>
        <w:t xml:space="preserve">Ser feliz é estar de bem com a vida! </w:t>
      </w:r>
    </w:p>
    <w:p>
      <w:pPr>
        <w:pStyle w:val="Normal"/>
        <w:rPr/>
      </w:pPr>
      <w:r>
        <w:rPr/>
        <w:t>Salve Deus!</w:t>
      </w:r>
    </w:p>
    <w:p>
      <w:pPr>
        <w:pStyle w:val="Normal"/>
        <w:rPr/>
      </w:pPr>
      <w:r>
        <w:rPr/>
        <w:t>Adjunto Apurê</w:t>
      </w:r>
    </w:p>
    <w:p>
      <w:pPr>
        <w:pStyle w:val="Normal"/>
        <w:rPr/>
      </w:pPr>
      <w:r>
        <w:rPr/>
        <w:t>12.03.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0:52:00Z</dcterms:created>
  <dc:creator>fernando</dc:creator>
  <dc:description/>
  <dc:language>en-US</dc:language>
  <cp:lastModifiedBy>User</cp:lastModifiedBy>
  <dcterms:modified xsi:type="dcterms:W3CDTF">2011-03-12T11:42:00Z</dcterms:modified>
  <cp:revision>5</cp:revision>
  <dc:subject/>
  <dc:title>SEU TRANCA RUA PARTE 26</dc:title>
</cp:coreProperties>
</file>