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3!</w:t>
      </w:r>
    </w:p>
    <w:p>
      <w:pPr>
        <w:pStyle w:val="Normal"/>
        <w:rPr/>
      </w:pPr>
      <w:r>
        <w:rPr/>
        <w:t>Salve Deus!</w:t>
      </w:r>
    </w:p>
    <w:p>
      <w:pPr>
        <w:pStyle w:val="Normal"/>
        <w:rPr/>
      </w:pPr>
      <w:r>
        <w:rPr/>
        <w:t>Vivemos o dia e a noite, quisera o bom Deus nos libertar das coisas ruins que habitam este mundo terreno, mas como tudo pertence a Deus ele fará na hora certa a integração de todos os povos e nações.</w:t>
      </w:r>
    </w:p>
    <w:p>
      <w:pPr>
        <w:pStyle w:val="Normal"/>
        <w:rPr/>
      </w:pPr>
      <w:r>
        <w:rPr/>
        <w:t>O mundo nos rege pela sua natureza, dia, noite, quatros estações, hora, dia e tudo que nos conduz a deixar registrado, em nosso livro diário, todos os acontecimentos relativos a nossa vida. Olhamos pela janela e vemos as nuvens passarem, vemos que passamos junto com elas, pois sentimos a cada dia mais próximo nosso encontro com a nossa família espiritual. Conforme vamos adquirindo cultura espiritual vamos nos integrando e interagindo com nossas heranças transcendentais sem nos ferir e machucar alguém.</w:t>
      </w:r>
    </w:p>
    <w:p>
      <w:pPr>
        <w:pStyle w:val="Normal"/>
        <w:rPr/>
      </w:pPr>
      <w:r>
        <w:rPr/>
        <w:t xml:space="preserve">Vejam, as coisas ainda acontecem, pois o homem nunca desiste de sua caminhada, quer seja ela para o bem ou para o mal. </w:t>
      </w:r>
    </w:p>
    <w:p>
      <w:pPr>
        <w:pStyle w:val="Normal"/>
        <w:rPr/>
      </w:pPr>
      <w:r>
        <w:rPr/>
        <w:t xml:space="preserve">Nesta noite, depois de alguns dias de calmaria voltei a presenciar as mazelas dos trabalhos de baixa magia, estes trabalhos são oriundos do fetichismo. A porta semi-aberta que tanto se fala nos planos espirituais. Muitas vezes a gente nem sabe os futuros acontecimentos na nossa vida, mas vou contando estas passagens como um alerta aos jaguares que não conhecem esta perigosa ação de participar da baixa magia, pois tem muitos mestres, irmãos, descontentes que saem do vale e vão a busca de riqueza nos lugares mais tristes do planeta. Este lugar é tão triste que ali só existe dor, vazio, melancolia, nada além de um canal com os submundos. </w:t>
      </w:r>
    </w:p>
    <w:p>
      <w:pPr>
        <w:pStyle w:val="Normal"/>
        <w:rPr/>
      </w:pPr>
      <w:r>
        <w:rPr/>
        <w:t xml:space="preserve">Encontrei por acaso numa panificadora daqui este homem encarnado com referência a esta história, ele todo sorriso, bom como um mel, mas olhando seu coração ele palpitava em descompasso, sabia que seus olhos falavam uma coisa e sua boca outra, era dois em um, um queria ser gentil e o outro deseja a morte. </w:t>
      </w:r>
    </w:p>
    <w:p>
      <w:pPr>
        <w:pStyle w:val="Normal"/>
        <w:rPr/>
      </w:pPr>
      <w:r>
        <w:rPr/>
        <w:t xml:space="preserve">Como disse, nesta noite antes do sol nascer, eram quatro horas da madrugada, estava passando por uma rua, isso nos planos espirituais, o corpo fica dormindo e o espírito sai em busca de sua jornada, numa esquina, tinha uma barraca armada, tipo uma tenda, vários objetos dentro que não pude descrever com clareza, eram coisas ligadas à magia que vamos falar aqui. Nos cantos desta barraca tinham três despachos, somente em um canto não havia nada, por entender deste assunto, sei que este tipo de trabalho é feito para despachar alguma pessoa do lugar onde está habitando. Eles fecham três cantos e um fica aberto para que naquela abertura a pessoa saia, se fechar todos a pessoa fica numa mandala de forças esparsas, ela nem sai e nem entra, assim fica tudo amarrado. Neste ritual observei que havia várias coisas colocadas, ovos de aranha num pedestal de arame e em baixo as velas queimando, tipo sapecando os ovos. Isso nos três cantos. As velas em cores diferentes alinhadas em circulo, somente isso, nada de galinha, farofa ou outras coisas. A tenda estava iluminada sem ninguém em seu interior, somente a oferenda e os vários objetos dentro eram como se fosse uma casa. Quando cheguei perto eu ia passar por dentro e depois de ouvir a voz passei por fora, olhando tudo aquilo. Era de espantar como agem estas forças negras, eles têm objetivos certos para suas atuações. Lembrei-me do homem que encontrara na panificadora, vi que aquilo era prenuncio de algo que viria, mas temos que nos acalmar e esperar o desfecho final destes acontecimentos. Hoje vamos descer ao templo e pelas graças de Deus abrir um trabalho de indução cabalística para fazer a reparação do mal que querem nos atingir. Mestres, o trabalho de indução cabalística é tão preciso que nem posso contar, ele é dirigido pelos nagôs de luz e amor, ele pode ser feito imediatamente quando se há um perigo nas proximidades, não posso também falar como é feito este trabalho, pois ele não consta mais na Lei do amanhecer, pois foi substituído pela Estrela Candente. Sei realiza-lo como minha mãe me ensinou para nos proteger das coisas ruins que chegariam ao nosso caminho. </w:t>
      </w:r>
    </w:p>
    <w:p>
      <w:pPr>
        <w:pStyle w:val="Normal"/>
        <w:rPr/>
      </w:pPr>
      <w:r>
        <w:rPr/>
        <w:t>Bom, como não podemos entrar em choque e desejar o mal de ninguém, nossa missão aqui é desintegrar estas forças negativas, eles mandam e nós manipulamos e as transformamos em fluídos de cura para os hospitais, presídios, onde houver necessidade de amor. Por isso que no vale vocês nunca vão aprender a lidar com as forças negativas, elas são regidas pela espiritualidade maior que sabe como modificar, como traduzir isso tudo. Mestres, não vão atrás de promessas de riquezas, atrás de convites de entidades que não são do vale, vocês podem cair na armadilha deles e ficarem com enormes dividas para resgatar mais tarde.</w:t>
      </w:r>
    </w:p>
    <w:p>
      <w:pPr>
        <w:pStyle w:val="Normal"/>
        <w:rPr/>
      </w:pPr>
      <w:r>
        <w:rPr/>
        <w:t>O trabalho foi feito, sei disso, resta agora pedir ao nosso Pai maior que nos ajude a desintegrar esta mazela, que nos ensine o amor aos menos esclarecidos, que nos ensine a amar os que não nos amam, que nos fortaleça diante desta provação de vida. Isso tudo para mim está sendo a maior universidade, é a minha preparação para poder me entender, saber quem eu sou, de onde vim e para onde vou. Mestres, nós já cruzamos estes caminhos em outras roupagens, fizemos tudo isso, praticamos a baixa magia por não entender a alta magia que nos foi escondida a milhares de anos, agora que nossa mãe nos trouxe a verdadeira magia original dos tempos, temos a certeza de estar no caminho certo. Por isso que muitas vezes temos dividas passadas pesadas, elas são o que praticamos no desenrolar da caminhada.</w:t>
      </w:r>
    </w:p>
    <w:p>
      <w:pPr>
        <w:pStyle w:val="Normal"/>
        <w:rPr/>
      </w:pPr>
      <w:r>
        <w:rPr/>
        <w:t>Salve Deus!</w:t>
      </w:r>
    </w:p>
    <w:p>
      <w:pPr>
        <w:pStyle w:val="Normal"/>
        <w:rPr/>
      </w:pPr>
      <w:r>
        <w:rPr/>
        <w:t xml:space="preserve">Vejam como tudo isso se torna doloroso para todos, muitas vezes vocês não entendem por que estão sofrendo, muitas vezes abandonam suas armas em pensamento, há! Vou embora daqui, do vale! Não obtive respostas e nem enriqueci, cada dia estou mais pobre, perdi tudo... Há! Eu vou embora! </w:t>
      </w:r>
    </w:p>
    <w:p>
      <w:pPr>
        <w:pStyle w:val="Normal"/>
        <w:rPr/>
      </w:pPr>
      <w:r>
        <w:rPr/>
        <w:t xml:space="preserve">Assim deixam para trás a esperança de dia melhor, correm atrás de coisas materiais, depois ao verem tudo que deixaram de fazer querem voltar a casa do pai para pedir socorro. </w:t>
      </w:r>
    </w:p>
    <w:p>
      <w:pPr>
        <w:pStyle w:val="Normal"/>
        <w:rPr/>
      </w:pPr>
      <w:r>
        <w:rPr/>
        <w:t>Vamos meus irmãos, vamos nos dar as mãos, vamos entender este mundo espiritual, aprender nunca é demais, pois assim conseguem estabilizar seu sol interior e garantir um lenitivo no final de suas jornadas.</w:t>
      </w:r>
    </w:p>
    <w:p>
      <w:pPr>
        <w:pStyle w:val="Normal"/>
        <w:rPr/>
      </w:pPr>
      <w:r>
        <w:rPr/>
        <w:t>Assim como existe noite e o dia, existem as magias, elas são parte de você, se conseguir entender tudo isso já será um começo de sua evolução.</w:t>
      </w:r>
    </w:p>
    <w:p>
      <w:pPr>
        <w:pStyle w:val="Normal"/>
        <w:rPr/>
      </w:pPr>
      <w:r>
        <w:rPr/>
        <w:t>Desejo a todos uma partida evangélica iniciática para a nova era.</w:t>
      </w:r>
    </w:p>
    <w:p>
      <w:pPr>
        <w:pStyle w:val="Normal"/>
        <w:rPr/>
      </w:pPr>
      <w:r>
        <w:rPr/>
        <w:t>Salve Deus!</w:t>
      </w:r>
    </w:p>
    <w:p>
      <w:pPr>
        <w:pStyle w:val="Normal"/>
        <w:rPr/>
      </w:pPr>
      <w:r>
        <w:rPr/>
        <w:t>José Fernando Betezek</w:t>
      </w:r>
    </w:p>
    <w:p>
      <w:pPr>
        <w:pStyle w:val="Normal"/>
        <w:rPr/>
      </w:pPr>
      <w:r>
        <w:rPr/>
        <w:t>05.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04:00Z</dcterms:created>
  <dc:creator>*</dc:creator>
  <dc:description/>
  <dc:language>en-US</dc:language>
  <cp:lastModifiedBy>*</cp:lastModifiedBy>
  <dcterms:modified xsi:type="dcterms:W3CDTF">2005-07-05T14:57:00Z</dcterms:modified>
  <cp:revision>3</cp:revision>
  <dc:subject/>
  <dc:title>SEU TRANCA RUA PARTE 13</dc:title>
</cp:coreProperties>
</file>