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8</w:t>
      </w:r>
    </w:p>
    <w:p>
      <w:pPr>
        <w:pStyle w:val="Normal"/>
        <w:rPr/>
      </w:pPr>
      <w:r>
        <w:rPr/>
        <w:t>Salve Deus!</w:t>
      </w:r>
    </w:p>
    <w:p>
      <w:pPr>
        <w:pStyle w:val="Normal"/>
        <w:rPr/>
      </w:pPr>
      <w:r>
        <w:rPr/>
        <w:t>A nossa vida é uma inconstante diante das forças contrárias ao nosso amanhecer, porque agora elas começam a se configurar no plano terrestre querendo complicar nossa missão com ordem judicial para nos retirar daqui.</w:t>
      </w:r>
    </w:p>
    <w:p>
      <w:pPr>
        <w:pStyle w:val="Normal"/>
        <w:rPr/>
      </w:pPr>
      <w:r>
        <w:rPr/>
        <w:t>Estivemos esta semana sob uma forte vibração, tanto dos mundos sem luz como dos encarnados que desejam nos retirar desta nossa área que há mais de 23 anos implantamos a ordem espiritual sob o comando do Ministro Apurê e do Ministro Ypuena. Coincidentemente fomos parar no fórum para rebater um desejo implícito de que esta área já tinha dono e nós seriamos os invasores. Engraçado que quando aqui chegamos não havia dono, era um pé de morro com lixo jogado pela área poluindo as matas e nascentes, tivemos um trabalho muito grande para limpar com uso de máquinas pagas na época (1989) com xeque do antigo banco falido Banestado, para o dono delas.</w:t>
      </w:r>
    </w:p>
    <w:p>
      <w:pPr>
        <w:pStyle w:val="Normal"/>
        <w:rPr/>
      </w:pPr>
      <w:r>
        <w:rPr/>
        <w:t>Dali para cá nós viemos mantendo uma posse pacifica e sem destruir as matas ciliares permanentemente vigiadas contra vizinhos que retiravam madeira como lenha para fogões. Nunca houve ninguém que viesse nos interpelar quanto a este terreno, até porque foi Tiãozinho que nos trouxe para construir nossa sede espiritual. A prefeitura somente nos indicou que este terreno não havia dono e estava liberado para assentarmos o templo do amanhecer.</w:t>
      </w:r>
    </w:p>
    <w:p>
      <w:pPr>
        <w:pStyle w:val="Normal"/>
        <w:rPr/>
      </w:pPr>
      <w:r>
        <w:rPr/>
        <w:t>Quase trinta anos de uma dura missão de resgatar o cárma desta cidade e deste povo, foram dias e noites sem fim, foram batalhas contra a ignorância cega de um povo menos esclarecido, que se julgam donos da verdade. Fisicamente eles não vinham aqui no templo, mas espiritualmente eles vinham como mariposas cegas em busca da luz que irradiava deste lugar sagrado, e até hoje isso está acontecendo, formam-se filas e mais filas para receberem as energias e as luzes do céu.</w:t>
      </w:r>
    </w:p>
    <w:p>
      <w:pPr>
        <w:pStyle w:val="Normal"/>
        <w:rPr/>
      </w:pPr>
      <w:r>
        <w:rPr/>
        <w:t>Eu acredito que tudo está como nosso Pai Seta Branca deseja, pois ele é o supremo comandante desta nave e nós somos tripulantes ao seu serviço.</w:t>
      </w:r>
    </w:p>
    <w:p>
      <w:pPr>
        <w:pStyle w:val="Normal"/>
        <w:rPr/>
      </w:pPr>
      <w:r>
        <w:rPr/>
        <w:t>Estas pessoas que querem despejar nosso vale daqui eram freqüentadores dos trabalhos, desde o começo que o templo foi fundado eles eram os primeiros da lista, como consta nos registros. Nunca eles mencionaram que eram donos, nunca, mas agora depois de tudo limpo, bonito e emanado pelo céu eles querem se apossar de uma coisa que não pertence a eles e nem a terra, porque é um caminho de ligação com os mundos espirituais.</w:t>
      </w:r>
    </w:p>
    <w:p>
      <w:pPr>
        <w:pStyle w:val="Normal"/>
        <w:rPr/>
      </w:pPr>
      <w:r>
        <w:rPr/>
        <w:t>Esta semana foi terrível para nós, a vibração mental humana queria nos destruir, já que as forças negras ainda estão no pacto que eles fizeram com os vales negros para nos destruir atingindo até na saúde. Mas nós temos um pacto também, fizemos um pacto com Deus, com Jesus e com Pai Seta Branca e este eu garanto que não iremos quebrar em hipótese alguma.</w:t>
      </w:r>
    </w:p>
    <w:p>
      <w:pPr>
        <w:pStyle w:val="Normal"/>
        <w:rPr/>
      </w:pPr>
      <w:r>
        <w:rPr/>
        <w:t>Somos filhos do sol e da lua e nada temeremos.</w:t>
      </w:r>
    </w:p>
    <w:p>
      <w:pPr>
        <w:pStyle w:val="Normal"/>
        <w:rPr/>
      </w:pPr>
      <w:r>
        <w:rPr/>
        <w:t>A proposta deles era cinco mil reais e retirar o que quiséssemos do templo. Mas não é bem assim que as coisas são, as interpelações do nosso advogado contrariam esta decisão e revogam qualquer ato danoso a nossa ocupação nos dando direito assegurado a manter esta área e o nosso templo nesta região. Isso só quem pode mudar é nosso Pai Seta Branca, ninguém tem este direito de se interferir com uma missão de paz, de amor e ajuda humanitária física e espiritual.</w:t>
      </w:r>
    </w:p>
    <w:p>
      <w:pPr>
        <w:pStyle w:val="Normal"/>
        <w:rPr/>
      </w:pPr>
      <w:r>
        <w:rPr/>
        <w:t>Quem mexe com um poder cabalístico deve estar ciente das conseqüências que terá pela frente, e eu não quero nem estar presente quando isso acontecer.</w:t>
      </w:r>
    </w:p>
    <w:p>
      <w:pPr>
        <w:pStyle w:val="Normal"/>
        <w:rPr/>
      </w:pPr>
      <w:r>
        <w:rPr/>
        <w:t>Bom, saímos do fórum e outra audiência de instrução deverá ser marcada, mas quanto a isso vamos vibrar para que nossa missão não seja atingida pelas forças contrárias e nossa luta não seja em vão, mostrando que esta luz não é da terra, mas de um grande Mestre conhecido como Jesus. Este mesmo que um dia foi traído e pregado sobre a cruz dos mártires, e justamente aqui nesta região que muitos deles estão reencarnados escondidos da verdade.</w:t>
      </w:r>
    </w:p>
    <w:p>
      <w:pPr>
        <w:pStyle w:val="Normal"/>
        <w:rPr/>
      </w:pPr>
      <w:r>
        <w:rPr/>
        <w:t>Saber a verdade é algo tão precioso que temos medo dela ser deturpada pelo sentimento de piedade. Muitas vezes temos piedade de uma pessoa e nem sabemos na realidade o que ela causou para seu próprio destino. Talvez ela participou do último suspiro do Mestre.</w:t>
      </w:r>
    </w:p>
    <w:p>
      <w:pPr>
        <w:pStyle w:val="Normal"/>
        <w:rPr/>
      </w:pPr>
      <w:r>
        <w:rPr/>
        <w:t>Vamos emanar as forças do jaguar, vamos trabalhar mais ainda em beneficio da limpeza espiritual, porque o vale é luz e não é sombra, ele é a estrela guia que anunciou a vinda do menino Jesus na terra. Esta grande estrela era uma grande nave estacionada no céu de onde partia um raio luminoso indicando o local, a nave estrela candente.</w:t>
      </w:r>
    </w:p>
    <w:p>
      <w:pPr>
        <w:pStyle w:val="Normal"/>
        <w:rPr/>
      </w:pPr>
      <w:r>
        <w:rPr/>
        <w:t>Vamos mestres nos unir mais, deixar as arrogâncias para trás e partir com amor nesta luta pela nova era, como disse Seta Branca, existe vida em outra dimensão e nós estamos participando dela.</w:t>
      </w:r>
    </w:p>
    <w:p>
      <w:pPr>
        <w:pStyle w:val="Normal"/>
        <w:rPr/>
      </w:pPr>
      <w:r>
        <w:rPr/>
        <w:t>Politicamente eles se beneficiaram muito da missão do amanhecer, porque eles vinham pedir as coisas para nosso Pai que os ajudava a resolver suas necessidades e desejos. Agora eles querem simplesmente tomar o que não lhes pertence.</w:t>
      </w:r>
    </w:p>
    <w:p>
      <w:pPr>
        <w:pStyle w:val="Normal"/>
        <w:rPr/>
      </w:pPr>
      <w:r>
        <w:rPr/>
        <w:t>Salve Deus!</w:t>
      </w:r>
    </w:p>
    <w:p>
      <w:pPr>
        <w:pStyle w:val="Normal"/>
        <w:rPr/>
      </w:pPr>
      <w:r>
        <w:rPr/>
        <w:t>Adjunto Apurê</w:t>
      </w:r>
    </w:p>
    <w:p>
      <w:pPr>
        <w:pStyle w:val="Normal"/>
        <w:rPr/>
      </w:pPr>
      <w:r>
        <w:rPr/>
        <w:t>21.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48:00Z</dcterms:created>
  <dc:creator>fernando</dc:creator>
  <dc:description/>
  <dc:language>en-US</dc:language>
  <cp:lastModifiedBy>betezek</cp:lastModifiedBy>
  <dcterms:modified xsi:type="dcterms:W3CDTF">2012-06-22T14:29:00Z</dcterms:modified>
  <cp:revision>5</cp:revision>
  <dc:subject/>
  <dc:title>SEU TRANCA RUA PARTE 26</dc:title>
</cp:coreProperties>
</file>