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52</w:t>
      </w:r>
    </w:p>
    <w:p>
      <w:pPr>
        <w:pStyle w:val="Normal"/>
        <w:rPr/>
      </w:pPr>
      <w:r>
        <w:rPr/>
        <w:t>Salve Deus!</w:t>
      </w:r>
    </w:p>
    <w:p>
      <w:pPr>
        <w:pStyle w:val="Normal"/>
        <w:rPr/>
      </w:pPr>
      <w:r>
        <w:rPr/>
        <w:t>Muitas coisas vão acontecendo e só depois dos fatos consumados nós vamos começando a compreender os impactos causados.</w:t>
      </w:r>
    </w:p>
    <w:p>
      <w:pPr>
        <w:pStyle w:val="Normal"/>
        <w:rPr/>
      </w:pPr>
      <w:r>
        <w:rPr/>
        <w:t>Sábado, como falei em outra história, a falange do Sete Flechas chegou, eles vieram pra arrebentar o templo, só não conseguiram porque os cavaleiros estavam de honra e guarda, evitando um confronto de interesse nesta área do vale do amanhecer. Foram mandados para quebrar tudo.</w:t>
      </w:r>
    </w:p>
    <w:p>
      <w:pPr>
        <w:pStyle w:val="Normal"/>
        <w:rPr/>
      </w:pPr>
      <w:r>
        <w:rPr/>
        <w:t>Este reajuste que nós tivemos aqui nestes dias passados, eles foram causados por eles que queriam dividir os mestres, queriam que todos tivessem ódio um do outro, queriam que todos se afastassem de suas missões, porque assim seria mais fácil me atingir, já que trabalhando nós evitaríamos um desgaste maior com o mundo espiritual. Foi difícil, mas conseguimos com muito amor doutrinar esta corrente negativa, porque se somos da luz, não podemos nos entregar as trevas.</w:t>
      </w:r>
    </w:p>
    <w:p>
      <w:pPr>
        <w:pStyle w:val="Normal"/>
        <w:rPr/>
      </w:pPr>
      <w:r>
        <w:rPr/>
        <w:t>Como eu disse, eu estava esperando uma ação destes homens que se dizem poderosos aqui na terra, mas eles não sabem quanta divida assumiram em seus caminhos e terão, um dia ou outro, que pagar com suas responsabilidades.</w:t>
      </w:r>
    </w:p>
    <w:p>
      <w:pPr>
        <w:pStyle w:val="Normal"/>
        <w:rPr/>
      </w:pPr>
      <w:r>
        <w:rPr/>
        <w:t>Com muita atenção eu via o quadro espiritual que chegava aqui no templo, espíritos em total algazarra, girando na porta com uma mão fechada nas costas e a outra em cima da cabeça. As pombas giras circulavam em busca de suas vitimas, os exus dando ordem pra invadir e colocar todos numa rede de intrigas, assim era a visão deste dia de trabalho. Fomos aos poucos quebrando esta corrente negativa dando passagens para eles nos tronos vermelhos e amarelos, mas com amor para que eles saibam que nós somos filhos de Simiromba nosso Pai.</w:t>
      </w:r>
    </w:p>
    <w:p>
      <w:pPr>
        <w:pStyle w:val="Normal"/>
        <w:rPr/>
      </w:pPr>
      <w:r>
        <w:rPr/>
        <w:t>Os dias se passaram, e ontem aqui me chega uma intimação judicial para que eu apresente minha defesa nesta reintegração de posse, já que o Juiz desta comarca não lhes deu em forma de liminar, onde eles queriam nos tirar a força de nossa casa de Pai Seta Branca.</w:t>
      </w:r>
    </w:p>
    <w:p>
      <w:pPr>
        <w:pStyle w:val="Normal"/>
        <w:rPr/>
      </w:pPr>
      <w:r>
        <w:rPr/>
        <w:t>Viram os efeitos desta transição terrena. A minha vida foi desde o principio lutar pela evolução, pela permanência desta casa aqui neste lugar, já que estamos aqui desde 1989 levando a palavra de amor, de fé e esperança. Eles não nos querem aqui pelo medo de conhecer suas dividas passadas, pois muito foi o que praticaram de errado em outras vidas que agora temem pela verdade.</w:t>
      </w:r>
    </w:p>
    <w:p>
      <w:pPr>
        <w:pStyle w:val="Normal"/>
        <w:rPr/>
      </w:pPr>
      <w:r>
        <w:rPr/>
        <w:t>Mas o mundo espiritual sempre está um passo a frente deles que pensam fazer tudo em segredo, que no mais tardar, dia ou noite, tudo será descoberto.</w:t>
      </w:r>
    </w:p>
    <w:p>
      <w:pPr>
        <w:pStyle w:val="Normal"/>
        <w:rPr/>
      </w:pPr>
      <w:r>
        <w:rPr/>
        <w:t>Eu estou lutando com coragem para não deixar estes espíritos causarem desavenças em nossa casa, eu sei que não estou sozinho, porque muitos dos meus irmãos sabem da verdade e vibram em nosso favor construindo um campo de força muito grande para impedir este assédio espiritual e agora materialmente exposto nesta ação.</w:t>
      </w:r>
    </w:p>
    <w:p>
      <w:pPr>
        <w:pStyle w:val="Normal"/>
        <w:rPr/>
      </w:pPr>
      <w:r>
        <w:rPr/>
        <w:t>Vendo todo este acervo conturbado, cheio de pensamentos desonestos, nós vamos caminhando sem medo, porque a luz divina ainda permanece em nossos corações, ela é a chama que nos liberta dos males mais terríveis que tendem a contaminar lançando uma poeira de inveja, ciúmes e contradições, encharcando o basso de forças esparsas. Estas forças se não manipuladas destroem os laços de amizade que criamos no dia-a-dia de nossas conquistas. Tudo pode ruir se não prestarmos atenção aos fatos que nos cercam.</w:t>
      </w:r>
    </w:p>
    <w:p>
      <w:pPr>
        <w:pStyle w:val="Normal"/>
        <w:rPr/>
      </w:pPr>
      <w:r>
        <w:rPr/>
        <w:t>Mas ta tudo aí, esta história é uma história real que está acontecendo aqui na terra e nos círculos espirituais, porque tudo vai se concretizando ao passo que vão chegando as notícias do outro lado. Não vamos nos abater diante de tanta cobrança, somos filhos do sol e da lua e nada temeremos.</w:t>
      </w:r>
    </w:p>
    <w:p>
      <w:pPr>
        <w:pStyle w:val="Normal"/>
        <w:rPr/>
      </w:pPr>
      <w:r>
        <w:rPr/>
        <w:t>Eu digo para todos, uma experiência desta vale uma vida inteira, é a luta da vida contra a morte. Eu represento a luz e eles as trevas.</w:t>
      </w:r>
    </w:p>
    <w:p>
      <w:pPr>
        <w:pStyle w:val="Normal"/>
        <w:rPr/>
      </w:pPr>
      <w:r>
        <w:rPr/>
        <w:t>Só penso depois o quanto eles terão que pagar por mexerem em uma casa que prega o Evangelho de Jesus. As leis que nos regem nos chamam a razão, mas e eles, qual é o destino dos seus espíritos após esta contagem. Uma coisa eu não gostaria de estar em seus caminhos, o que prometeram ao mundo inferior será cobrado até o ultimo centil.</w:t>
      </w:r>
    </w:p>
    <w:p>
      <w:pPr>
        <w:pStyle w:val="Normal"/>
        <w:rPr/>
      </w:pPr>
      <w:r>
        <w:rPr/>
        <w:t>Fico pensando em tempos atrás quando a mulher deste homem era doutrinadora, ele lutou tanto para tirar ela daqui dizendo que a sociedade não aceitava ela ser espiritualista. Ela estava feliz, tinha amigos, estava tão bem, seu câncer estava regredindo pela força do seu amor incondicional. Quando ele conseguiu tira-la, levou-a para os evangélicos, daí pra frente seu quadro espiritual foi declinando, a doença avançou e atingiu o ponto mais vital levando para o coma e depois o desencarne. Isso em questão de um ano tudo pela ingerência de um homem perigoso, mal e vingativo. Diz ser ele seguidor de Ramatis, mas que seguidor é este que só prega a morte.</w:t>
      </w:r>
    </w:p>
    <w:p>
      <w:pPr>
        <w:pStyle w:val="Normal"/>
        <w:rPr/>
      </w:pPr>
      <w:r>
        <w:rPr/>
        <w:t>Tempos atrás eu fui emboscado por um homem evangélico que queria me matar pelas costas, ele foi preso e ficou uma noite na delegacia, só agora depois de tudo as pedras vão se encaixando, ele o colocou como testemunha a seu favor neste processo que diz que nosso templo estava fechado. Tem algum mentor neste atentado já que tudo indica este caminho, pois a discriminação destes vizinhos é grande contra nós por serem evangélicos e nós espiritualistas. Nós não incomodamos ninguém, ficamos em nosso templo prestando a caridade aos que nos procuram, pois todos precisam da ajuda para se livrar dos problemas na terra que podem ser oriundos das suas cobranças passadas.</w:t>
      </w:r>
    </w:p>
    <w:p>
      <w:pPr>
        <w:pStyle w:val="Normal"/>
        <w:rPr/>
      </w:pPr>
      <w:r>
        <w:rPr/>
        <w:t>Mais um dia neste planeta terra vendo as encrencas que os homens constroem em suas vidas, depois eles se queixam que suas vidas estão ruins, que seus lares estão ruindo, que sua família está se dividindo. Mas eles esquecem o mal que praticaram e outras dívidas que assumiram pela falta de consciência.</w:t>
      </w:r>
    </w:p>
    <w:p>
      <w:pPr>
        <w:pStyle w:val="Normal"/>
        <w:rPr/>
      </w:pPr>
      <w:r>
        <w:rPr/>
        <w:t>Choram a toa, deveriam engolir suas lágrimas e terem hombridade para agüentar as suas dores, porque não foi Deus que o condenou, mas as suas próprias falhas.</w:t>
      </w:r>
    </w:p>
    <w:p>
      <w:pPr>
        <w:pStyle w:val="Normal"/>
        <w:rPr/>
      </w:pPr>
      <w:r>
        <w:rPr/>
        <w:t>Salve Deus!</w:t>
      </w:r>
    </w:p>
    <w:p>
      <w:pPr>
        <w:pStyle w:val="Normal"/>
        <w:rPr/>
      </w:pPr>
      <w:r>
        <w:rPr/>
        <w:t>Adjunto Apurê</w:t>
      </w:r>
    </w:p>
    <w:p>
      <w:pPr>
        <w:pStyle w:val="Normal"/>
        <w:rPr/>
      </w:pPr>
      <w:r>
        <w:rPr/>
        <w:t>14.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37:00Z</dcterms:created>
  <dc:creator>fernando</dc:creator>
  <dc:description/>
  <dc:language>en-US</dc:language>
  <cp:lastModifiedBy>User</cp:lastModifiedBy>
  <dcterms:modified xsi:type="dcterms:W3CDTF">2011-09-14T12:33:00Z</dcterms:modified>
  <cp:revision>4</cp:revision>
  <dc:subject/>
  <dc:title>SEU TRANCA RUA PARTE 26</dc:title>
</cp:coreProperties>
</file>