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U TRANCA RUA PARTE 68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 perseguição agora se tornou uma coisa sem fim.</w:t>
      </w:r>
    </w:p>
    <w:p>
      <w:pPr>
        <w:pStyle w:val="Normal"/>
        <w:rPr/>
      </w:pPr>
      <w:r>
        <w:rPr/>
        <w:t>Estamos sentindo na pele o que é a maldade de um homem, de uma família que se enraizou nesta terra pensando serem donos dela, de terem o poder sobre as pessoas e maldizendo os laços de sua existência.</w:t>
      </w:r>
    </w:p>
    <w:p>
      <w:pPr>
        <w:pStyle w:val="Normal"/>
        <w:rPr/>
      </w:pPr>
      <w:r>
        <w:rPr/>
        <w:t>As denuncias contra nosso templo estão chegando às esferas terrenas, como a presença de um veículo que invadiu nosso solo sagrado para tirar fotos. Quando eles estavam dentro da nossa área, eu fechei o portão com eles aqui dentro e ao voltarem se apresentaram como sendo do Ministério Público, mas não queriam se identificar. Eu perguntei sobre o que seria esta invasão sem ordem, sem autorização do responsável, disseram somente ser uma denuncia. Então foram embora e assim logo a tarde chegou um carro a Polícia Militar armados até os dentes, entraram sem ordem e eu fui recebê-los lá no templo. Perguntei do que se tratava, o policial disse que era somente para conhecer isso aqui e se estava funcionando. Expliquei para eles e foram embora. Quinta-feira outra visita, agora dos bombeiros, só que eu não estava em minha casa, estava fazendo uma visita para minha filha no hospital. A vizinha me chamou e disse que eles abriram o portão e entraram sem permissão, disseram se tratar de uma denúncia. Redigi um oficio ao comando dos bombeiros e até agora não recebi respostas.</w:t>
      </w:r>
    </w:p>
    <w:p>
      <w:pPr>
        <w:pStyle w:val="Normal"/>
        <w:rPr/>
      </w:pPr>
      <w:r>
        <w:rPr/>
        <w:t>Bom, estamos vendo que tudo isso tem uma ligação com a nossa missão, porque eles estão se prevalecendo de denuncias para nos amedrontar. Pai João me disse que aqui eles não metem à mão, que esta casa está sob sua ordem.</w:t>
      </w:r>
    </w:p>
    <w:p>
      <w:pPr>
        <w:pStyle w:val="Normal"/>
        <w:rPr/>
      </w:pPr>
      <w:r>
        <w:rPr/>
        <w:t>O que eles querem é medir força com Pai Seta Branca, e olha que teste difícil este meus irmãos, só chumbo grosso de todos os lados.</w:t>
      </w:r>
    </w:p>
    <w:p>
      <w:pPr>
        <w:pStyle w:val="Normal"/>
        <w:rPr/>
      </w:pPr>
      <w:r>
        <w:rPr/>
        <w:t>Vendo que não conseguiram pela macumba e feitiços eles agora se aproveitam para nos combater fisicamente. É uma cosia perigosa, porque estão se prevalecendo de métodos que pode complicar suas vidas, porque toda denuncia sem fundamento é crime e quem denunciou pode pagar pela sua irresponsabilidade.</w:t>
      </w:r>
    </w:p>
    <w:p>
      <w:pPr>
        <w:pStyle w:val="Normal"/>
        <w:rPr/>
      </w:pPr>
      <w:r>
        <w:rPr/>
        <w:t>Conto estas passagens como garantia de vida, de todos saberem que estamos numa guerra santa, mas que pode se tornar triste no destino daquele que revoltou contra Deus.</w:t>
      </w:r>
    </w:p>
    <w:p>
      <w:pPr>
        <w:pStyle w:val="Normal"/>
        <w:rPr/>
      </w:pPr>
      <w:r>
        <w:rPr/>
        <w:t>Eu e mais ninguém tem culpa das dividas assumidas por vidas mal vividas. E tudo isso que está acontecendo é para a reparação dos erros de uma vida pagã.</w:t>
      </w:r>
    </w:p>
    <w:p>
      <w:pPr>
        <w:pStyle w:val="Normal"/>
        <w:rPr/>
      </w:pPr>
      <w:r>
        <w:rPr/>
        <w:t>Boa sorte a todos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5.05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1:45:00Z</dcterms:created>
  <dc:creator>betezek</dc:creator>
  <dc:description/>
  <cp:keywords/>
  <dc:language>en-US</dc:language>
  <cp:lastModifiedBy>.</cp:lastModifiedBy>
  <dcterms:modified xsi:type="dcterms:W3CDTF">2013-05-25T12:00:00Z</dcterms:modified>
  <cp:revision>5</cp:revision>
  <dc:subject/>
  <dc:title>BASE</dc:title>
</cp:coreProperties>
</file>