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24</w:t>
      </w:r>
    </w:p>
    <w:p>
      <w:pPr>
        <w:pStyle w:val="Normal"/>
        <w:rPr/>
      </w:pPr>
      <w:r>
        <w:rPr/>
        <w:t>Salve Deus!</w:t>
      </w:r>
    </w:p>
    <w:p>
      <w:pPr>
        <w:pStyle w:val="Normal"/>
        <w:rPr/>
      </w:pPr>
      <w:r>
        <w:rPr/>
        <w:t>A hora da verdade!</w:t>
      </w:r>
    </w:p>
    <w:p>
      <w:pPr>
        <w:pStyle w:val="Normal"/>
        <w:rPr/>
      </w:pPr>
      <w:r>
        <w:rPr/>
        <w:t xml:space="preserve">Sim, quando as luzes do céu chegaram aqui no amanhecer o espírito já tinha fugido, mas não deixou sua jura de morte. Então, como sempre acontece, três dias para ele voltar a atuação e assim aconteceu. Estava aqui na minha casa e ele voltou lá pelas 23 horas, ele chegou tão furioso que não respeitava nada e ninguém. Quando ele se aproximou ele se atracou comigo espiritualmente, ele queria me matar de qualquer forma, ele fazia de tudo, sua sagacidade era fazer com que eu tivesse um ataque cardíaco, pois eu tremia por dentro e por fora. Mas como vou resolver este caso com um espírito, se as únicas armas que temos são nossos mentores que nos protegem. Então eu chamava pelo meu cavaleiro, Salve Deus! Mas a radiação deste espírito era tão forte que nem os mentores se aproximavam, ele criou uma barreira em torno de nós que nada podia atravessar. Então, meu Deus, eu fiquei assim entre a vida e a morte, nunca vi tanta coisa que nem nesta noite passada. Eles até deram um prazo para meu desencarne. Como fomos agüentando estas dores para logo de mana pedir socorro aos nossos amigos e mestres, meu padrinho e minha amiga ninfa lua, de Brasília, que de pronto nos atenderam com suas vibrações de amor. Não sei como, mas ao abrirmos os trabalhos ontem de tarde os pretos velhos e caboclos chegaram e assim manipularam aquela cosia, libertando-nos das amarras dos vales negros. Mas, vejam, foi noite inteira uma bateção nas paredes da casa, parecia que queriam demolir, no chão arrastavam os pés e chegava a balançar as coisas. Eu queria levantar e fazer alguma coisa, mas era de madrugada e estava um frio de arrepiar, e assim com chuva como iríamos ao templo, só em dois. Sabemos quem são e porque estão aqui, este pacto ainda não vai terminar até que alguém morra, mas se depender de nós e nossos protetores, aqui ninguém vai mexer com ninguém. </w:t>
      </w:r>
    </w:p>
    <w:p>
      <w:pPr>
        <w:pStyle w:val="Normal"/>
        <w:rPr/>
      </w:pPr>
      <w:r>
        <w:rPr/>
        <w:t>Hoje descemos para o templo, quarta-feira, para manipular esta energia que restou, mas para nossa surpresa os cavaleiros da Legião do Mestre Lázaro estavam todos presentes. Eles com amor capturaram este espírito mal e o mandante, que ainda está vivo na terra, e os trouxeram os dois para uma conversa. A divina força destes cavaleiros foi uma benção, pois os espíritos estavam acorrentados e mais nada podiam fazer a não ser resmungar e ameaçar. Primeiro chegou o espírito encarnado, ele foi transportado para o templo, suas juras são de acabar com tudo isso, a casa de Pai Seta Branca, pois ele tem segundas intenções com o terreno e apesar de ter doado está área ele a quer de volta. Então, como não está conseguindo espiritualmente nos destruir, pois ele está indo a lugares que mexem com a magia negra para assim vender até sua alma para conseguir seus objetivos, agora, ali no trono ele disse que vai partir para a justiça da terra. Vejam a que ponto chega uma pessoa na sua maldade. Ele conseguiu destruir a sua própria família, pois eles eram, esposa e filha do vale, mas por causa da sociedade, amigos políticos, ele queria elas fora do amanhecer. Ele era um freqüentador do vale, passava pelos trabalhos. Um dia ele estava participando de uma eleição para prefeito, ele queria que seu amigo vencesse este pleito, então como ele não tinha muita chance na terra, pois o outro candidato era mais convincente, naquele dia ele veio ao vale e estava havendo uma benção, Pai Seta Branca estava presente, domingo, dia da contagem dos votos, ele chegou em frente ao pai e pediu para que seu candidato vencesse. O Pai lhe disse, sim, meu filho, vou te ajudar. Ele respondeu, mas ele está muito atrás na contagem dos votos. O Pai lhe falou que ficasse tranqüilo, ele iria ajudar. Então ele saiu dali não acreditando muito, quando chegou lá na contagem dos votos, o seu candidato estourou e foi eleito. Nós já tínhamos encerrado a benção e estávamos indo para Curitiba, nos encontramos na casa dele e ele nos fez voltar de noite aqui no templo, abrir para ele agradecer. Ele trouxe até uma bandeira de seu candidato e colocou aos pés do Pai. Esta foi à troca que houve com ele, ele o ajudou na sua campanha e em troca a área foi cedida ao vale do amanhecer, Salve Deus!</w:t>
      </w:r>
    </w:p>
    <w:p>
      <w:pPr>
        <w:pStyle w:val="Normal"/>
        <w:rPr/>
      </w:pPr>
      <w:r>
        <w:rPr/>
        <w:t xml:space="preserve">Vejam! Assim são feitas as trocas nos planos de Deus. Uma coisa que ninguém pensa, mas acontece sem que todos percebam. </w:t>
      </w:r>
    </w:p>
    <w:p>
      <w:pPr>
        <w:pStyle w:val="Normal"/>
        <w:rPr/>
      </w:pPr>
      <w:r>
        <w:rPr/>
        <w:t>Ele esqueceu e pensa que o mundo espiritual esqueceu, mas engano seu, ele jurou este compromisso e agora pela ganância do dinheiro quer mudar a história. Então nos trabalhos eu o relembrei de sua promessa e divida, pois assim foi feito e nada poderá mudar, somente nosso Pai Seta Branca com sua autoridade. Por isso ele não nos deixou ir embora desta cidade, estamos segurando o que lhe foi prometido, até que ele nos de uma segunda ordem.</w:t>
      </w:r>
    </w:p>
    <w:p>
      <w:pPr>
        <w:pStyle w:val="Normal"/>
        <w:rPr/>
      </w:pPr>
      <w:r>
        <w:rPr/>
        <w:t>Depois que ele foi esclarecido, os cavaleiros trouxeram o espírito sofredor para uma conversa de perto, pois como o mandante estava aqui ele não poderia fugir, tinha que ficar por perto, para ver qual seria a intenção do encarnado. Capturado pelos cavaleiros ele não tinha como se esconder, e assim, ele tinha que me ouvir e falar suas intenções. Qual não era surpresa, ele queria minha morte e foi bem pago para fazer isso. As oferendas.</w:t>
      </w:r>
    </w:p>
    <w:p>
      <w:pPr>
        <w:pStyle w:val="Normal"/>
        <w:rPr/>
      </w:pPr>
      <w:r>
        <w:rPr/>
        <w:t>Os nossos trabalhos foram de longa demora, pois só contamos com duas forças distintas, apará e doutrinador, mas com fé nos nossos mentores espirituais que nunca nos abandonam. Este homem está a cada dia mais doente, ele está num quadro obsessivo de paranóia e ainda levado pelas forças negras que podem, de uma hora para outra, o levarem deste plano como pagamento por tudo que ele anda prometendo a eles. Como eles não conseguem nos prejudicar, eles acabam fazendo o desencarne deste encarnado para que ele veja com seus olhos onde ele está mexendo, já que na terra ele não vê nada além de sua maldade. Ele não respeita a mais negões e assim sua divida fica a cada dia maior.</w:t>
      </w:r>
    </w:p>
    <w:p>
      <w:pPr>
        <w:pStyle w:val="Normal"/>
        <w:rPr/>
      </w:pPr>
      <w:r>
        <w:rPr/>
        <w:t>A força chegou e Graças a Deus tudo começou a se resolver, não podemos falar abertamente até quando isso vai e onde vai terminar, mas tudo que ele fizer será desmanchado pela legião do Mestre Lázaro. Eu peço muito ao Pai que não nos deixe cair no seu padrão, que nunca cheguemos a este ponto de entrar pelas demandas do espírito, já temos tantos problemas na terra e por cima ainda agora temos que nos precaver dos ataques das trevas.</w:t>
      </w:r>
    </w:p>
    <w:p>
      <w:pPr>
        <w:pStyle w:val="Normal"/>
        <w:rPr/>
      </w:pPr>
      <w:r>
        <w:rPr/>
        <w:t>Como ele prometeu agora judicialmente, vou aguardar sua oficialização diante dos tribunais, mas divida é divida e por mais que tentem as coisas sempre seguem pelo caminho do esclarecimento.</w:t>
      </w:r>
    </w:p>
    <w:p>
      <w:pPr>
        <w:pStyle w:val="Normal"/>
        <w:rPr/>
      </w:pPr>
      <w:r>
        <w:rPr/>
        <w:t>Este é mais um passo na nossa missão de esclarecer a humanidade diante dos percalços das dividas e tentar levar um conselho a todos, nunca entrem por esta porta negra, pois só vão complicar ainda mais suas vidas, procurem a porta da luz, pois ela é a presença do mestre Jesus.</w:t>
      </w:r>
    </w:p>
    <w:p>
      <w:pPr>
        <w:pStyle w:val="Normal"/>
        <w:rPr/>
      </w:pPr>
      <w:r>
        <w:rPr/>
        <w:t>Salve Deus!</w:t>
      </w:r>
    </w:p>
    <w:p>
      <w:pPr>
        <w:pStyle w:val="Normal"/>
        <w:rPr/>
      </w:pPr>
      <w:r>
        <w:rPr/>
        <w:t>Adjunto Apurê.</w:t>
      </w:r>
    </w:p>
    <w:p>
      <w:pPr>
        <w:pStyle w:val="Normal"/>
        <w:rPr/>
      </w:pPr>
      <w:r>
        <w:rPr/>
        <w:t>20.09.2006.</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2:08:00Z</dcterms:created>
  <dc:creator>*</dc:creator>
  <dc:description/>
  <dc:language>en-US</dc:language>
  <cp:lastModifiedBy>Usuario</cp:lastModifiedBy>
  <dcterms:modified xsi:type="dcterms:W3CDTF">2006-09-20T22:16:00Z</dcterms:modified>
  <cp:revision>5</cp:revision>
  <dc:subject/>
  <dc:title>SEU TRANCA RUA PARTE 13</dc:title>
</cp:coreProperties>
</file>