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EU TRANCA RUA PARTE 79</w:t>
      </w:r>
    </w:p>
    <w:p>
      <w:pPr>
        <w:pStyle w:val="Header"/>
        <w:rPr/>
      </w:pPr>
      <w:r>
        <w:rPr/>
        <w:t>Salve Deus!</w:t>
      </w:r>
    </w:p>
    <w:p>
      <w:pPr>
        <w:pStyle w:val="Header"/>
        <w:rPr/>
      </w:pPr>
      <w:r>
        <w:rPr/>
        <w:t>O respeito é um meio para sermos respeitados. Não existe melhor condição na nossa existência que possa nos dar controle significativo sobre os dois mundos dos encarnados e desencarnados.</w:t>
      </w:r>
    </w:p>
    <w:p>
      <w:pPr>
        <w:pStyle w:val="Header"/>
        <w:rPr/>
      </w:pPr>
      <w:r>
        <w:rPr/>
        <w:t>Ontem nos trabalhos eu recebi uma visita, aliás, várias, mas o único que entrou foi o chefe, porque ele tem um poder muito grande e domina sua falange com autoridade. Ninguém brinca com ele, pois cumpre com sua decisão a pau e ferro.</w:t>
      </w:r>
    </w:p>
    <w:p>
      <w:pPr>
        <w:pStyle w:val="Header"/>
        <w:rPr/>
      </w:pPr>
      <w:r>
        <w:rPr/>
        <w:t>Quando eu estava abrindo os trabalhos e na leitura do evangelho na mesa evangélica ele entrou para me dizer que iria quebrar tudo. Só que ele não tinha me reconhecido, e mentalmente eu lhe pedi que não fizesse isso, pois eu o respeitava muito. Quando ele me reconheceu, ele mudou a sua postura e ali mesmo baixou sua guarda e passou a esperar o momento certo de vir conversar comigo.</w:t>
      </w:r>
    </w:p>
    <w:p>
      <w:pPr>
        <w:pStyle w:val="Header"/>
        <w:rPr/>
      </w:pPr>
      <w:r>
        <w:rPr/>
        <w:t>Os trabalhos foram acontecendo e eu estava agora no comando dos tronos quando Tupinambá atendendo seus filhos pacientes o deixou chegar.</w:t>
        <w:br/>
        <w:t>_ Eu vim pra quebrar tudo isso aqui! Eu sou o capeta! Não acredito neste Jesus! Quero falar com o chefe desta casa!</w:t>
      </w:r>
    </w:p>
    <w:p>
      <w:pPr>
        <w:pStyle w:val="Header"/>
        <w:rPr/>
      </w:pPr>
      <w:r>
        <w:rPr/>
        <w:t>_ Salve Deus meu irmão! Seja bem-vindo!</w:t>
      </w:r>
    </w:p>
    <w:p>
      <w:pPr>
        <w:pStyle w:val="Header"/>
        <w:rPr/>
      </w:pPr>
      <w:r>
        <w:rPr/>
        <w:t>_ Eu te respeito muito! Você nunca foi mexer comigo e com nenhum dos meus filhos! Você tem o meu respeito! Eu não tenho medo de nada e nem de ninguém! Eu estou aqui, não estou!</w:t>
      </w:r>
    </w:p>
    <w:p>
      <w:pPr>
        <w:pStyle w:val="Header"/>
        <w:rPr/>
      </w:pPr>
      <w:r>
        <w:rPr/>
        <w:t>_ Salve Deus! Eu também te respeito muito meu irmão! Você me conhece e eu te conheço e isso é suficiente para manter nossa compreensão acima de tudo e de todos! Você é bem vindo quando quiser e aqui sempre terá um amigo que lhe respeita!</w:t>
      </w:r>
    </w:p>
    <w:p>
      <w:pPr>
        <w:pStyle w:val="Header"/>
        <w:rPr/>
      </w:pPr>
      <w:r>
        <w:rPr/>
      </w:r>
    </w:p>
    <w:p>
      <w:pPr>
        <w:pStyle w:val="Header"/>
        <w:rPr/>
      </w:pPr>
      <w:r>
        <w:rPr/>
        <w:t>A fisionomia dele mudou de ódio para mais consciência, porque meus mestres, eu sempre respeitei este povo aqui na terra e nos círculos espirituais. Tupinambá estava ao lado observando nossa conversa dentro da conduta e seriedade que o momento exigia. Entre eles e eu há um respeito muito grande, há uma lição de vida e um caminho de evolução. Ele veio mandado pra quebrar tudo, pra destruir esta casa de nosso Pai, mas chegando aqui ele vê que tudo que lhe prometeram, desde o pacto de sangue até a entrega da alma, não lhe pode pagar este respeito entre nós. Para eles uma palavra é algo que não se quebra, que não se apaga. Nos círculos espirituais eu sempre vou até eles com energias, com amor e compreensão, porque onde vivem é muito triste. Se todos pudessem um dia visitar este mundo vocês veriam a seriedade deste relato, mas não vão porque seus mentores não os deixam ir, pois existe o perigo de não voltar, ou de ser obsediado espiritualmente.</w:t>
      </w:r>
    </w:p>
    <w:p>
      <w:pPr>
        <w:pStyle w:val="Header"/>
        <w:rPr/>
      </w:pPr>
      <w:r>
        <w:rPr/>
        <w:t>Quando ele conversou comigo nos tronos vermelhos ele deixou sua cara carrancuda e passou por uma leve transformação, seu rosto estava feliz por este reencontro. Eu vi nele um bom homem, um bom filho de Deus.</w:t>
      </w:r>
    </w:p>
    <w:p>
      <w:pPr>
        <w:pStyle w:val="Header"/>
        <w:rPr/>
      </w:pPr>
      <w:r>
        <w:rPr/>
        <w:t xml:space="preserve">_ Agora eu estou indo embora! </w:t>
      </w:r>
    </w:p>
    <w:p>
      <w:pPr>
        <w:pStyle w:val="Header"/>
        <w:rPr/>
      </w:pPr>
      <w:r>
        <w:rPr/>
        <w:t>_ Salve Deus! Sempre terá o respeito desta casa de Pai Seta Branca!</w:t>
      </w:r>
    </w:p>
    <w:p>
      <w:pPr>
        <w:pStyle w:val="Header"/>
        <w:rPr/>
      </w:pPr>
      <w:r>
        <w:rPr/>
      </w:r>
    </w:p>
    <w:p>
      <w:pPr>
        <w:pStyle w:val="Header"/>
        <w:rPr/>
      </w:pPr>
      <w:r>
        <w:rPr/>
        <w:t>Ele foi embora e Tupinambá voltou a trabalhar com o aparelho. Este reencontro mestres é para mostrar que nós temos que entrar num novo ciclo de aprendizagem e ter o diálogo na nossa missão, porque sem o diálogo vai ficar muito difícil ultrapassar as barreiras que estão se formando além continente.</w:t>
      </w:r>
    </w:p>
    <w:p>
      <w:pPr>
        <w:pStyle w:val="Header"/>
        <w:rPr/>
      </w:pPr>
      <w:r>
        <w:rPr/>
        <w:t>Este espírito é um velho amigo meu que sua alma endureceu pela perca da fé em Deus. Todos já sabem sobre o merecimento, pois sim, então muitas vezes vocês pedem a Deus alguma coisa e não são atendidos. E é isso que o enfureceu contra o criador, este pedido não atendido. Nós temos que acreditar que somos ouvidos, mas sem o merecimento não somos atendidos. Para ter merecimento temos as três portas do tempo no templo que são conquistadas através do trabalho de caridade. Caridade é não receber pelo seu trabalho, se receber até um obrigado não é mais caridade, houve pagamento, uma troca de energia fluídica.</w:t>
      </w:r>
    </w:p>
    <w:p>
      <w:pPr>
        <w:pStyle w:val="Header"/>
        <w:rPr/>
      </w:pPr>
      <w:r>
        <w:rPr/>
        <w:t>_ Não tenham medo meus filhos! Eu estou aqui e sempre estarei com todos vocês!</w:t>
      </w:r>
    </w:p>
    <w:p>
      <w:pPr>
        <w:pStyle w:val="Header"/>
        <w:rPr/>
      </w:pPr>
      <w:r>
        <w:rPr/>
      </w:r>
    </w:p>
    <w:p>
      <w:pPr>
        <w:pStyle w:val="Header"/>
        <w:rPr/>
      </w:pPr>
      <w:r>
        <w:rPr/>
        <w:t>O nosso objetivo missionário é plantar a semente do amor no coração de todos encarnados e desencarnados, mas para que esta semente vingue, ela deverá estar emanada pelo nosso amor, pela nossa energia positiva. Vocês sabem que para a semente germinar é preciso ela sofrer um choque em sua estrutura senão ela apodrece antes de se transformar. Em vez de ela crescer ela irá virar adubo.</w:t>
      </w:r>
    </w:p>
    <w:p>
      <w:pPr>
        <w:pStyle w:val="Header"/>
        <w:rPr/>
      </w:pPr>
      <w:r>
        <w:rPr/>
        <w:t>Assim são com os espíritos sofredores, eles precisam levar um choque em seus corações para mudarem seus pensamentos. Só assim há condição deles voltarem à razão de suas existências. Este choque se dá pela movimentação de grandes placas de energia atômica. E é isso que nossos mentores de luz fazem, eles usam da nossa energia ectoplasmática para induzir uma descarga que atinge o espírito preso na sua dimensão.</w:t>
      </w:r>
    </w:p>
    <w:p>
      <w:pPr>
        <w:pStyle w:val="Header"/>
        <w:rPr/>
      </w:pPr>
      <w:r>
        <w:rPr/>
        <w:t>Eu já contei em uma passagem um quadro que eu vi num enterro, mas vou repetir para todos avaliarem seus conhecimentos. Eu estava num velório, era dentro da casa do mortinho mesmo. O caixão ali, as pessoas chorando, tudo e todos estavam tão tristes. O mortinho que era de outra crença, religião, estava morto mesmo. O espírito dele não queria acordar, porque pensava que morreu acabou. Foi então que os mentores fizeram um trabalho para acordá-lo. Num momento de sofrimento houve um desentendimento entre a família do mortinho e naquele momento da discussão se criou um campo de forças negativas. Eles, os mentores, pegaram aquele espírito do mortinho e o passaram por dentro daquela energia. Foi um estalo e ele levou uma descarga magnética acordando do outro lado. Sem saber onde estava, sem ter mais suas funções biológicas, ele foi sendo retirado pra fora. Com o estalo que deu a família se aquietou e a paz voltou a reinar nos choros de despedida. É mais ou menos assim que tudo acontece, mas cada caso é um caso diferente. Eu saí do velório compreendendo mais uma lição da espiritualidade. Este velório foi em Brasília, numa de nossas viagens missionárias ao templo mãe.</w:t>
      </w:r>
    </w:p>
    <w:p>
      <w:pPr>
        <w:pStyle w:val="Header"/>
        <w:rPr/>
      </w:pPr>
      <w:r>
        <w:rPr/>
        <w:t>Os fatos que eu narro vem de encontro com muitos pensamentos alheios a sua vontade e ao seu conhecimento. As surpresas que marcam o destino, que ultrapassam as barreiras cármicas e chegam às lindas mansões etéricas. Tudo está escrito nas estrelas, como dizemos na contagem do terceiro sétimo.</w:t>
      </w:r>
    </w:p>
    <w:p>
      <w:pPr>
        <w:pStyle w:val="Header"/>
        <w:rPr/>
      </w:pPr>
      <w:r>
        <w:rPr/>
        <w:t>Voltando ao nosso amigo. Ele foi e levou seu povo junto. Nós vamos continuar resgatando os espíritos que se perdem por não saberem amar e perdoar. O espírito Capa Preta, vai continuar com sua missão até que um dia ele retorne para seu Pai, o criador deste universo, mas só através da bondade e não dos pedidos feitos a ele.</w:t>
      </w:r>
    </w:p>
    <w:p>
      <w:pPr>
        <w:pStyle w:val="Header"/>
        <w:rPr/>
      </w:pPr>
      <w:r>
        <w:rPr/>
        <w:t xml:space="preserve">Meus respeitos com ternura a todos os mestres que estão neste sacerdócio. Jamais desrespeitem quem quer que seja encarnado ou desencarnado, porque vocês não sabem que está por trás da carcaça ou do invisível mundo que os cerca. </w:t>
      </w:r>
    </w:p>
    <w:p>
      <w:pPr>
        <w:pStyle w:val="Header"/>
        <w:rPr/>
      </w:pPr>
      <w:r>
        <w:rPr/>
        <w:t>O respeito é um sinal que estamos nos evoluindo.</w:t>
      </w:r>
    </w:p>
    <w:p>
      <w:pPr>
        <w:pStyle w:val="Header"/>
        <w:rPr/>
      </w:pPr>
      <w:r>
        <w:rPr/>
        <w:t>Salve Deus!</w:t>
      </w:r>
    </w:p>
    <w:p>
      <w:pPr>
        <w:pStyle w:val="Header"/>
        <w:rPr/>
      </w:pPr>
      <w:r>
        <w:rPr/>
        <w:t>Adjunto Apurê</w:t>
      </w:r>
    </w:p>
    <w:p>
      <w:pPr>
        <w:pStyle w:val="Header"/>
        <w:rPr/>
      </w:pPr>
      <w:r>
        <w:rPr/>
        <w:t>An-Selmo Rá</w:t>
      </w:r>
    </w:p>
    <w:p>
      <w:pPr>
        <w:pStyle w:val="Header"/>
        <w:rPr/>
      </w:pPr>
      <w:r>
        <w:rPr/>
        <w:t>08.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8:35:00Z</dcterms:created>
  <dc:creator>betezek</dc:creator>
  <dc:description/>
  <cp:keywords/>
  <dc:language>en-US</dc:language>
  <cp:lastModifiedBy>.</cp:lastModifiedBy>
  <cp:lastPrinted>2014-06-30T15:21:00Z</cp:lastPrinted>
  <dcterms:modified xsi:type="dcterms:W3CDTF">2015-11-08T09:39:00Z</dcterms:modified>
  <cp:revision>13</cp:revision>
  <dc:subject/>
  <dc:title>BASE</dc:title>
</cp:coreProperties>
</file>