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U TRANCA RUA PARTE 63</w:t>
      </w:r>
    </w:p>
    <w:p>
      <w:pPr>
        <w:pStyle w:val="Normal"/>
        <w:rPr/>
      </w:pPr>
      <w:r>
        <w:rPr/>
        <w:t>Salve Deus!</w:t>
      </w:r>
    </w:p>
    <w:p>
      <w:pPr>
        <w:pStyle w:val="Normal"/>
        <w:rPr/>
      </w:pPr>
      <w:r>
        <w:rPr/>
        <w:t>Eu não posso colocar meus interesses acima dos interesses do mundo espiritual.</w:t>
      </w:r>
    </w:p>
    <w:p>
      <w:pPr>
        <w:pStyle w:val="Normal"/>
        <w:rPr/>
      </w:pPr>
      <w:r>
        <w:rPr/>
        <w:t>Depois das eleições ganhas, onde este homem encarnado apoiou o candidato a prefeito municipal de Campo largo, aliás, o espírito que veio me pedir ajuda do vale do amanhecer, parece-me que agora ele se acha por cima da casca seca. Duas vezes em uma semana que ele veio aqui nos intimidar com sua presença, querendo insinuar que ele terá um novo cargo e que terá poderes para nos persuadir a sair desta área. Da primeira vez eu fiquei quieto, até porque eu não estava aqui, somente minha esposa e minha cunhada. Da segunda vez ele veio de novo e fez a mesma coisa, ficou encarando do carro, mas desta vez eu fui atrás dele. Senti um sono que eu estava me arrastando, isso era cedo ainda, umas oito horas da noite. Fui me deitar. Sai do meu corpo e fui atrás deste homem, fui ao encontro de seu espírito, perturbado e sem consciência espiritual alguma, ele só diz asneira. Como eu só fui para colocar um fim nesta presença aqui no nosso solo sagrado e deixar claro que a Lei de Seta Branca é para todos, até para ele que tinha um pé aqui dentro.</w:t>
      </w:r>
    </w:p>
    <w:p>
      <w:pPr>
        <w:pStyle w:val="Normal"/>
        <w:rPr/>
      </w:pPr>
      <w:r>
        <w:rPr/>
        <w:t>Ele ficou assustado com a minha chegada, porque ele não esperava que isso acontecesse. Mas engraçado que ele pode fazer o que quer e ninguém pode dizer nada.</w:t>
      </w:r>
    </w:p>
    <w:p>
      <w:pPr>
        <w:pStyle w:val="Normal"/>
        <w:rPr/>
      </w:pPr>
      <w:r>
        <w:rPr/>
        <w:t>Eu respeito a todos, mas ninguém tem a mesma consciência de respeitar seu próximo. Como eu sou missionário de Seta Branca, e é ele quem toma as decisões, eu entreguei em suas mãos esta oportunidade de impedir que ele nos prejudique materialmente e espiritualmente. Eu deixei bem clara a minha intenção e que espero que seja atendida, isso para evitar algo mais triste e que venha a ter repercussão negativa para todos.</w:t>
      </w:r>
    </w:p>
    <w:p>
      <w:pPr>
        <w:pStyle w:val="Normal"/>
        <w:rPr/>
      </w:pPr>
      <w:r>
        <w:rPr/>
        <w:t>Estava voltando deste encontro amargo quando um homem transtornado me chama.</w:t>
      </w:r>
    </w:p>
    <w:p>
      <w:pPr>
        <w:pStyle w:val="Normal"/>
        <w:rPr/>
      </w:pPr>
      <w:r>
        <w:rPr/>
        <w:t>_ Fernando! Você pode me ajudar!</w:t>
      </w:r>
    </w:p>
    <w:p>
      <w:pPr>
        <w:pStyle w:val="Normal"/>
        <w:rPr/>
      </w:pPr>
      <w:r>
        <w:rPr/>
      </w:r>
    </w:p>
    <w:p>
      <w:pPr>
        <w:pStyle w:val="Normal"/>
        <w:rPr/>
      </w:pPr>
      <w:r>
        <w:rPr/>
        <w:t>Olhei para trás e ele estava sentado com outro homem embaixo de um viaduto. Fui ao encontro deles e me assustei ao ver quem era. Era o dono de um jornal da cidade, o jornal apoiava este prefeito eleito, mas nas ultimas eleições que ele perderá a administração, ele apoiou outro prefeito. Agora ele tem uma nova situação, perdeu o apoio do novo prefeito e ele não sabe a quem recorrer para estar dentro da administração. Engraçado como a vida da voltas. Eu como jornalista ajudei dois anos este homem e não tive gratificação alguma, quando precisei de sua ajuda ele me virou as costas. Disse-me assim: Eu não faço a primeira vez para que não tenha a segunda.</w:t>
      </w:r>
    </w:p>
    <w:p>
      <w:pPr>
        <w:pStyle w:val="Normal"/>
        <w:rPr/>
      </w:pPr>
      <w:r>
        <w:rPr/>
        <w:t>Naquele instante baixei minha cabeça e sai de perto dele. E este dia chegou, onde agora com a corda no pescoço e sem apoio político deverá arcar pela sua desonestidade.</w:t>
      </w:r>
    </w:p>
    <w:p>
      <w:pPr>
        <w:pStyle w:val="Normal"/>
        <w:rPr/>
      </w:pPr>
      <w:r>
        <w:rPr/>
        <w:t>Bom, eu fiquei escutando o que ele queria falar, queria voltar a ter uma chance com sua empresa jornalística a galgar um lugar ao sol. Eu não posso interferir no destino cármico de ninguém, eu posso pedir aos mentores que ajudem, porque ninguém sabe qual o destino traçado nesta encarnação. Se eu fizer algo, eu estaria logrando o juramento deste homem que foi ingrato muitas vezes com seus funcionários. Então eu deixo a cargo de Pai Seta Branca e Mãe Iara, porque sendo eles espíritos livres das amarras da terra, eles não deixam se envolver pelas artimanhas dos terráqueos. Eles são a verdade e a razão sobre as nossas missões. Por isso que devemos ser honestos em nossas atitudes, porque sendo representantes do sol e da lua, faremos tudo que eles nos ensinarem.</w:t>
      </w:r>
    </w:p>
    <w:p>
      <w:pPr>
        <w:pStyle w:val="Normal"/>
        <w:rPr/>
      </w:pPr>
      <w:r>
        <w:rPr/>
        <w:t>_ Vou pedir ao nosso Pai que se for do seu merecimento ele irá te ajudar!</w:t>
      </w:r>
    </w:p>
    <w:p>
      <w:pPr>
        <w:pStyle w:val="Normal"/>
        <w:rPr/>
      </w:pPr>
      <w:r>
        <w:rPr/>
      </w:r>
    </w:p>
    <w:p>
      <w:pPr>
        <w:pStyle w:val="Normal"/>
        <w:rPr/>
      </w:pPr>
      <w:r>
        <w:rPr/>
        <w:t>Sai dali e deixei os dois com suas argumentações. Eles estavam tendo sérios problemas financeiros, porque geralmente a política é quem mantêm um jornal, pois a parca publicidade da cidade não condiz com a realidade deste veículo de comunicação.</w:t>
      </w:r>
    </w:p>
    <w:p>
      <w:pPr>
        <w:pStyle w:val="Normal"/>
        <w:rPr/>
      </w:pPr>
      <w:r>
        <w:rPr/>
        <w:t>Cheguei agora de madrugada em casa. Senti como a vida espiritual é bela e nos ensina a ser manso e pacifico nas nossas decisões. Tudo ao seu tempo, tudo ao seu comando, porque os inimigos de hoje serão os amigos de amanhã.</w:t>
      </w:r>
    </w:p>
    <w:p>
      <w:pPr>
        <w:pStyle w:val="Normal"/>
        <w:rPr/>
      </w:pPr>
      <w:r>
        <w:rPr/>
        <w:t>Eu jurei lealdade a minha missão e ao mundo espiritual. Jurei a Seta Branca estar sempre em seu coração aceitando as provações como teste de evolução. Eu aceitei os espinhos doloridos em meu corpo físico, porque eles são prova que ainda sou encarnado. Eu aceitei a redenção cristica no dia em que São Miguel Arcanjo me entregou a São Lazaro e ele a Simiromba de Deus.</w:t>
      </w:r>
    </w:p>
    <w:p>
      <w:pPr>
        <w:pStyle w:val="Normal"/>
        <w:rPr/>
      </w:pPr>
      <w:r>
        <w:rPr/>
        <w:t>É uma história difícil, mas glorificada por uma oportunidade de refazer a minha trajetória neste mundo ensinando a desvendar os enigmas que acontecem e ninguém lembra de agradecer a Deus.</w:t>
      </w:r>
    </w:p>
    <w:p>
      <w:pPr>
        <w:pStyle w:val="Normal"/>
        <w:rPr/>
      </w:pPr>
      <w:r>
        <w:rPr/>
        <w:t>Eu sou e sempre serei um missionário dos mundos encantados, assim como milhares de irmãos que já partem com suas barras na formação do novo exército desta transformação.</w:t>
      </w:r>
    </w:p>
    <w:p>
      <w:pPr>
        <w:pStyle w:val="Normal"/>
        <w:rPr/>
      </w:pPr>
      <w:r>
        <w:rPr/>
        <w:t xml:space="preserve">Recebi ontem a mentalização de minha irmã estava pedindo ajuda espiritual para o desencarne do pai do seu cunhado. Eu já escutei seu pedido, senti seu grande amor pelos seus e vi que a sua missão é ajudar estes espíritos encarnados a se libertarem das suas impregnações mediúnicas. </w:t>
      </w:r>
    </w:p>
    <w:p>
      <w:pPr>
        <w:pStyle w:val="Normal"/>
        <w:rPr/>
      </w:pPr>
      <w:r>
        <w:rPr/>
        <w:t>Siga sempre em frente.</w:t>
      </w:r>
    </w:p>
    <w:p>
      <w:pPr>
        <w:pStyle w:val="Normal"/>
        <w:rPr/>
      </w:pPr>
      <w:r>
        <w:rPr/>
        <w:t>Salve Deus!</w:t>
      </w:r>
    </w:p>
    <w:p>
      <w:pPr>
        <w:pStyle w:val="Normal"/>
        <w:rPr/>
      </w:pPr>
      <w:r>
        <w:rPr/>
        <w:t>Adjunto Apurê</w:t>
      </w:r>
    </w:p>
    <w:p>
      <w:pPr>
        <w:pStyle w:val="Normal"/>
        <w:rPr/>
      </w:pPr>
      <w:r>
        <w:rPr/>
        <w:t>11.10.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0:06:00Z</dcterms:created>
  <dc:creator>fernando</dc:creator>
  <dc:description/>
  <dc:language>en-US</dc:language>
  <cp:lastModifiedBy>betezek</cp:lastModifiedBy>
  <dcterms:modified xsi:type="dcterms:W3CDTF">2012-10-11T10:42:00Z</dcterms:modified>
  <cp:revision>3</cp:revision>
  <dc:subject/>
  <dc:title>SEU TRANCA RUA PARTE 26</dc:title>
</cp:coreProperties>
</file>