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40</w:t>
      </w:r>
    </w:p>
    <w:p>
      <w:pPr>
        <w:pStyle w:val="Normal"/>
        <w:rPr/>
      </w:pPr>
      <w:r>
        <w:rPr/>
        <w:t>Salve Deus!</w:t>
      </w:r>
    </w:p>
    <w:p>
      <w:pPr>
        <w:pStyle w:val="Normal"/>
        <w:rPr/>
      </w:pPr>
      <w:r>
        <w:rPr/>
        <w:t>Uma luta franca, mental e aberta.</w:t>
      </w:r>
    </w:p>
    <w:p>
      <w:pPr>
        <w:pStyle w:val="Normal"/>
        <w:rPr/>
      </w:pPr>
      <w:r>
        <w:rPr/>
        <w:t>Esta noite o homem que tanto fez para me destruir veio conversar comigo. Eu estava sentado (espiritualmente) aqui na minha varanda quando ele chegou de surpresa, até achei estranho seu comportamento, uma dupla personalidade, coisa difícil de se entender, pela frente ele tem um comportamento e por trás ele é uma outra pessoa.</w:t>
      </w:r>
    </w:p>
    <w:p>
      <w:pPr>
        <w:pStyle w:val="Normal"/>
        <w:rPr/>
      </w:pPr>
      <w:r>
        <w:rPr/>
        <w:t>Este tipo de pessoa é de difícil argumentação, ele na sua frente se faz de bonzinho, só que ele é como uma vespa, sem esperar ele finca seu ferrão.</w:t>
      </w:r>
    </w:p>
    <w:p>
      <w:pPr>
        <w:pStyle w:val="Normal"/>
        <w:rPr/>
      </w:pPr>
      <w:r>
        <w:rPr/>
        <w:t>Como ele me pegou de surpresa, por isso Pai João pediu para que eu sempre ande aqui na área do templo de honra e guarda, acho que já esperando este tipo de reação, sim, os mentores sabem tudo o que irá se passar com nossas vidas e missões.</w:t>
      </w:r>
    </w:p>
    <w:p>
      <w:pPr>
        <w:pStyle w:val="Normal"/>
        <w:rPr/>
      </w:pPr>
      <w:r>
        <w:rPr/>
        <w:t>Ele chegou de mansinho, falando coisas sem nexo, falando em contrato, falando quando iria vencer nosso contrato, eu fiquei olhando para ele, me recolhi na minha individualidade e respondia somente o necessário sem deixar margens para uma reação mais perigosa.</w:t>
      </w:r>
    </w:p>
    <w:p>
      <w:pPr>
        <w:pStyle w:val="Normal"/>
        <w:rPr/>
      </w:pPr>
      <w:r>
        <w:rPr/>
        <w:t>Por tudo que ele já fez contra mim e minha família, tanta coisa ruim, tentou me destruir fisicamente aqui na terra, judicialmente em processos de trabalhos profissionais onde ele comprou meu advogado, em trabalhos de magia negra, em tudo que podem imaginar, um alto preço foi pago por tudo isso, mas Deus é muito bom, ele ama mais o errado do que o certo, eu acho que tentando salvar a alma do perdido.</w:t>
      </w:r>
    </w:p>
    <w:p>
      <w:pPr>
        <w:pStyle w:val="Normal"/>
        <w:rPr/>
      </w:pPr>
      <w:r>
        <w:rPr/>
        <w:t>Ele ficou um bom tempo aqui comigo, ele tentava de todas as maneiras arrancar alguma confissão, algum tipo de dúvida que ele pudesse usar em outras tentativas de derrubar-me moralmente. Este tipo de pessoa é difícil entender, em sua cabeça rola os maiores sonhos de grandeza, ele pensa uma coisa e vive aquele pensamento como se fosse realidade.</w:t>
      </w:r>
    </w:p>
    <w:p>
      <w:pPr>
        <w:pStyle w:val="Normal"/>
        <w:rPr/>
      </w:pPr>
      <w:r>
        <w:rPr/>
        <w:t>Em pouco tempo o que resta dos neurônios serão queimados completamente, porque, aquele que usa sua força com intensidade mental acaba incendiando sua fogueira e se consumindo na dura realidade de encarnado liberando seu espírito para agir fora dos padrões normais, a esquizofrenia como pena passiva de um ato impensado.</w:t>
      </w:r>
    </w:p>
    <w:p>
      <w:pPr>
        <w:pStyle w:val="Normal"/>
        <w:rPr/>
      </w:pPr>
      <w:r>
        <w:rPr/>
        <w:t>Eu fiquei sentado, não olhava em seus olhos que é o perigo da contaminação, sim, os olhos são ponto facultativos do cobrador quando quer dominar sua vitima, ao desviarmos nossa visão em outro ponto nós não somos aprisionados pela sua energia, nos resguardamos de uma colisão frontal com quem quer que seja.</w:t>
      </w:r>
    </w:p>
    <w:p>
      <w:pPr>
        <w:pStyle w:val="Normal"/>
        <w:rPr/>
      </w:pPr>
      <w:r>
        <w:rPr/>
        <w:t>São pequenas lições de vida que vamos aprendendo no decorrer de nossa jornada, nós viemos nesta doutrina para aprender e compreender os desígnios de um mundo espiritual que tanto tem se preocupado com nossa vida na terra. Falo em terra porque ainda somos físicos, mas existe um mundo totalmente diferente que marca uma transição, são laços sentimentais que só podem ser encontrados fora dos parâmetros prescritos pelas mãos humanas.</w:t>
      </w:r>
    </w:p>
    <w:p>
      <w:pPr>
        <w:pStyle w:val="Normal"/>
        <w:rPr/>
      </w:pPr>
      <w:r>
        <w:rPr/>
        <w:t>Eu vejo muitos se realizando fisicamente na terra, vejo todos felizes com suas conquistas, vejo que a terra ainda reside no coração, sentem-se vitoriosos com a derrota do próximo, mas esquecem de si mesmo quando o mundo invisível espera seu bom comportamento, a sua entrada pela porta estreita. Eu vivi as riquezas deste planeta, vivi as grandes conquistas de homens e mulheres, vivi as grandes passagens que marcaram a história, mas em verdade vos digo, o que vivo hoje na minha simples reencarnação é algo diferente, é um mundo diferente, um plano espiritual livre das amarras da terra, talvez seja o que estava faltando para completar o meu ciclo dentro de uma espiritualização, na terra fiz tudo, mas eu tinha esquecido das outras coisas que não estavam equilibradas, o meu reino espiritual. A força estava pendendo sempre para um lado na fiel balança do destino. Agora eu sinto que ela começa a voltar para seu ponto central com a conquista deste mundo invisível, eu vejo que a terra é somente um ponto de aperfeiçoamento do espírito, lapidação.</w:t>
      </w:r>
    </w:p>
    <w:p>
      <w:pPr>
        <w:pStyle w:val="Normal"/>
        <w:rPr/>
      </w:pPr>
      <w:r>
        <w:rPr/>
        <w:t>Eu tenho comigo a mim mesmo, uni meu mundo ao mundo das razões, trouxe no despertar desta missão os meus ais, os meus amores, são eles que completam o meu sentido filosófico encarnatório, são os mesmos de ontem, de hoje e de amanhã, são as minhas estradas. Em cada coração marca uma nova estrada, então eu vivo sempre uma nova estrada estando do lado deles em suas missões.</w:t>
      </w:r>
    </w:p>
    <w:p>
      <w:pPr>
        <w:pStyle w:val="Normal"/>
        <w:rPr/>
      </w:pPr>
      <w:r>
        <w:rPr/>
        <w:t>Então, hoje, eu vivo o meu mundo espiritual.</w:t>
      </w:r>
    </w:p>
    <w:p>
      <w:pPr>
        <w:pStyle w:val="Normal"/>
        <w:rPr/>
      </w:pPr>
      <w:r>
        <w:rPr/>
        <w:t>Salve Deus!</w:t>
      </w:r>
    </w:p>
    <w:p>
      <w:pPr>
        <w:pStyle w:val="Normal"/>
        <w:rPr/>
      </w:pPr>
      <w:r>
        <w:rPr/>
      </w:r>
    </w:p>
    <w:p>
      <w:pPr>
        <w:pStyle w:val="Normal"/>
        <w:rPr/>
      </w:pPr>
      <w:r>
        <w:rPr/>
        <w:t>“</w:t>
      </w:r>
      <w:r>
        <w:rPr/>
        <w:t>... Nunca olhe diretamente nos olhos do seu cobrador, olhe espiritualmente e veja quem é que está alimentando a sua alma”.</w:t>
      </w:r>
    </w:p>
    <w:p>
      <w:pPr>
        <w:pStyle w:val="Normal"/>
        <w:rPr/>
      </w:pPr>
      <w:r>
        <w:rPr/>
      </w:r>
    </w:p>
    <w:p>
      <w:pPr>
        <w:pStyle w:val="Normal"/>
        <w:rPr/>
      </w:pPr>
      <w:r>
        <w:rPr/>
        <w:t>Salve Deus!</w:t>
      </w:r>
    </w:p>
    <w:p>
      <w:pPr>
        <w:pStyle w:val="Normal"/>
        <w:rPr/>
      </w:pPr>
      <w:r>
        <w:rPr/>
        <w:t>Adjunto Apurê</w:t>
      </w:r>
    </w:p>
    <w:p>
      <w:pPr>
        <w:pStyle w:val="Normal"/>
        <w:rPr/>
      </w:pPr>
      <w:r>
        <w:rPr/>
        <w:t>22.02.2009</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12:06:00Z</dcterms:created>
  <dc:creator>fernando</dc:creator>
  <dc:description/>
  <dc:language>en-US</dc:language>
  <cp:lastModifiedBy>Usuario</cp:lastModifiedBy>
  <dcterms:modified xsi:type="dcterms:W3CDTF">2009-02-22T13:54:00Z</dcterms:modified>
  <cp:revision>6</cp:revision>
  <dc:subject/>
  <dc:title>SEU TRANCA RUA PARTE 26</dc:title>
</cp:coreProperties>
</file>