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20</w:t>
      </w:r>
    </w:p>
    <w:p>
      <w:pPr>
        <w:pStyle w:val="Normal"/>
        <w:rPr/>
      </w:pPr>
      <w:r>
        <w:rPr/>
        <w:t>Salve Deus!</w:t>
      </w:r>
    </w:p>
    <w:p>
      <w:pPr>
        <w:pStyle w:val="Normal"/>
        <w:rPr/>
      </w:pPr>
      <w:r>
        <w:rPr/>
        <w:t>História sem fim!</w:t>
      </w:r>
    </w:p>
    <w:p>
      <w:pPr>
        <w:pStyle w:val="Normal"/>
        <w:rPr/>
      </w:pPr>
      <w:r>
        <w:rPr/>
        <w:t>Sim, quando eu penso que as coisas começam a tomar outros rumos neste emaranhado de acontecimentos, tudo volta na estaca zero. O homem em sua ganância de poder material não ligar para o que vai fazer, ele quer fazer tudo o que puder para destruir seus semelhantes. Nada importa, o que importa é a sua riqueza. Não sei quando vai terminar esta confrontação de forças, pois ele não tem coragem de vir pessoalmente falar comigo, então ele vai ao pai de santo pedir a minha morte. Salve Deus!</w:t>
      </w:r>
    </w:p>
    <w:p>
      <w:pPr>
        <w:pStyle w:val="Normal"/>
        <w:rPr/>
      </w:pPr>
      <w:r>
        <w:rPr/>
        <w:t>Mais que tudo neste mundo devemos nos agarrar aos nossos benfeitores espirituais, por mais que tentem destruir, matar, adoecer, eles tentam, sentimos as dores, mas não caímos totalmente nas suas armadilhas. As dores sentidas nestas passagens são uma forma de mostrar a eles que nos atingiram, para que eles sejam capturados desguarnecidos. Quando eles ouvem a notícia, ele adoeceu, ele está derrotado, então começam a despreocupar-se de si mesmos e fazem as suas festas, comemoram o acontecido.</w:t>
      </w:r>
    </w:p>
    <w:p>
      <w:pPr>
        <w:pStyle w:val="Normal"/>
        <w:rPr/>
      </w:pPr>
      <w:r>
        <w:rPr/>
        <w:t>Esta noite foi muito difícil para mim, é difícil até de explicar, pois o que vi foi triste, muito triste. Os trabalhos que eles fazem neste campo de entrega das oferendas aos espiritos que vão agir na calada da noite são de muita dor, pois são usados animais vivos, depois que eles fazem toda a barbárie com o animal, eles o sacrificam. Vejam, eles pegam o animal e enfiam nele aquilo que querem atingir, então o animal começa a gritar, gemer, uivar de dor, a adrenalina (ectoplasma) do animal sobe, e a festa está pronta. Os espiritos saboreiam e saem em busca da vitima anunciada. Salve Deus!</w:t>
      </w:r>
    </w:p>
    <w:p>
      <w:pPr>
        <w:pStyle w:val="Normal"/>
        <w:rPr/>
      </w:pPr>
      <w:r>
        <w:rPr/>
        <w:t>Quando eu me dirigi a este altar de oferendas, eu pude ver com clareza que meu nome está lá, enfiado nas entranhas do animal, um cavalo roubado nas imediações das fazendas daqui. Este animal estava todo amarrado, de pé, meu Deus, não vou falar mais o que vi. Sei que era para atingir meu coração. Senti aqui no meu peito enquanto estava dormindo umas pontadas agudas, aquilo não me deixava mais dormir. Era uma dor continua. Salve Deus!</w:t>
      </w:r>
    </w:p>
    <w:p>
      <w:pPr>
        <w:pStyle w:val="Normal"/>
        <w:rPr/>
      </w:pPr>
      <w:r>
        <w:rPr/>
        <w:t>Acordei e continuei vendo aquela cena dantesca de dor e sofrimento, sabia onde era este local, já estive outras vezes lá, é no alto de uma montanha. Estou ainda sentindo a forte radiação desta coisa, mas espero que seja somente uma passagem, uma demonstração que eles conseguiram atingir-me, depois no templo nós veremos a presença de Jesus e de nosso Pai Seta Branca me curando.</w:t>
      </w:r>
    </w:p>
    <w:p>
      <w:pPr>
        <w:pStyle w:val="Normal"/>
        <w:rPr/>
      </w:pPr>
      <w:r>
        <w:rPr/>
        <w:t>É triste quando um ser humano entra pelo caminho da escuridão somente para destruir outro semelhante, é difícil ele ver a luz da razão, ele não pensa no amanhã, mas sua idéia fixa de destruir, matar, não sai de sua cabeça. Talvez por ele já estar entrando no estado de paranóia, não liga mais para as conseqüências que podem vir no futuro. Um homem deste jamais encontrará sua felicidade interior e sua paz espiritual, ele será mais uma vitima de tudo que está fazendo de sã consciência. Aliás, ele entregou sua alma para atingir o objetivo de destruir a nossa missão. Ele quer medir força com o vale, mas vejam que existe uma rede de espiritos que estão usando ele para nos atingir.</w:t>
      </w:r>
    </w:p>
    <w:p>
      <w:pPr>
        <w:pStyle w:val="Normal"/>
        <w:rPr/>
      </w:pPr>
      <w:r>
        <w:rPr/>
        <w:t>Estou sentindo as dores da minha difícil missão de amar o anjo e o demônio, sabendo distinguir as duas forças presentes. De um lado os Santos e Anjos Espiritos e do outro lado as trevas. Salve Deus!</w:t>
      </w:r>
    </w:p>
    <w:p>
      <w:pPr>
        <w:pStyle w:val="Normal"/>
        <w:rPr/>
      </w:pPr>
      <w:r>
        <w:rPr/>
        <w:t>A minha missão é o meu sacerdócio, estou com –0-0-x-// em Cristo Jesus, com minhas armas e meus mentores, esta legião de espiritos de luz na minha frente, na minha retaguarda, na direita e na esquerda, seguindo a missão que me foi confiada por Tia Neiva.</w:t>
      </w:r>
    </w:p>
    <w:p>
      <w:pPr>
        <w:pStyle w:val="Normal"/>
        <w:rPr/>
      </w:pPr>
      <w:r>
        <w:rPr/>
        <w:t>A única coisa que sofro é com os animais que são sacrificados com barbárie, não gosto de judiem, mas quando o Pai de Santo está incorporado, ele faz tudo que os espiritos querem. Ele desentranha o animal vivo, deixando ele morrer ali, aos poucos, num ritual degradante, e assim o oferecido vai definhando, se acabando e se não tiver uma religião, doutrina, ele morrer em pouco tempo. Salve Deus!</w:t>
      </w:r>
    </w:p>
    <w:p>
      <w:pPr>
        <w:pStyle w:val="Normal"/>
        <w:rPr/>
      </w:pPr>
      <w:r>
        <w:rPr/>
        <w:t>Mestres, o que relato aqui é uma história, pois a doutrina nos protege de tudo de todos os males, mas estes feitiços sempre existiram na terra, desde os tempos remotos da humanidade até o presente momento, pois tem os que ainda mexem com estas anomalias espirituais. Nossa missão é evangelizar aos povos, tirando eles destes caminhos da baixa magia, entregando eles no altar do Mestre Jesus, colocando todos a caminho de Deus.</w:t>
      </w:r>
    </w:p>
    <w:p>
      <w:pPr>
        <w:pStyle w:val="Normal"/>
        <w:rPr/>
      </w:pPr>
      <w:r>
        <w:rPr/>
        <w:t xml:space="preserve">Espero hoje receber a energia da estrela candente, pois é isso que precisamos neste momento de dor e sentimentos de tristeza, ela nos abastece de amor e respeito, ela nos conduz ao caminho da nossa libertação. Estes mesmos homens de hoje serão os missionários de amanhã. Eles, hoje, não entendem a missão de Jesus, eles só entendem o valor do dinheiro e dos bens materiais, não se preocupam com a evolução de sua alma que padece nos três reinos de sua natureza. </w:t>
      </w:r>
    </w:p>
    <w:p>
      <w:pPr>
        <w:pStyle w:val="Normal"/>
        <w:rPr/>
      </w:pPr>
      <w:r>
        <w:rPr/>
        <w:t>Salve Deus, Divino Pai Seta Branca!</w:t>
      </w:r>
    </w:p>
    <w:p>
      <w:pPr>
        <w:pStyle w:val="Normal"/>
        <w:rPr/>
      </w:pPr>
      <w:r>
        <w:rPr/>
        <w:t xml:space="preserve">Salve Deus, Divina Mãe Iara! </w:t>
      </w:r>
    </w:p>
    <w:p>
      <w:pPr>
        <w:pStyle w:val="Normal"/>
        <w:rPr/>
      </w:pPr>
      <w:r>
        <w:rPr/>
        <w:t>Salve Deus, Divino Pai João de Enoque e todos os pretos velhos de luz!</w:t>
      </w:r>
    </w:p>
    <w:p>
      <w:pPr>
        <w:pStyle w:val="Normal"/>
        <w:rPr/>
      </w:pPr>
      <w:r>
        <w:rPr/>
        <w:t>Salve Deus, Divina Mãe Yemanja!</w:t>
      </w:r>
    </w:p>
    <w:p>
      <w:pPr>
        <w:pStyle w:val="Normal"/>
        <w:rPr/>
      </w:pPr>
      <w:r>
        <w:rPr/>
        <w:t>Salve Deus, Divina Koatay 108, Tia Neiva!</w:t>
      </w:r>
    </w:p>
    <w:p>
      <w:pPr>
        <w:pStyle w:val="Normal"/>
        <w:rPr/>
      </w:pPr>
      <w:r>
        <w:rPr/>
        <w:t>Salve Deus, Divinos Médicos de Cura!</w:t>
      </w:r>
    </w:p>
    <w:p>
      <w:pPr>
        <w:pStyle w:val="Normal"/>
        <w:rPr/>
      </w:pPr>
      <w:r>
        <w:rPr/>
        <w:t>Salve Deus, Divinos Caboclos!</w:t>
      </w:r>
    </w:p>
    <w:p>
      <w:pPr>
        <w:pStyle w:val="Normal"/>
        <w:rPr/>
      </w:pPr>
      <w:r>
        <w:rPr/>
        <w:t>Salve Deus, Povo de Seta Branca!</w:t>
      </w:r>
    </w:p>
    <w:p>
      <w:pPr>
        <w:pStyle w:val="Normal"/>
        <w:rPr/>
      </w:pPr>
      <w:r>
        <w:rPr/>
        <w:t>Que sejam feitas as suas vontades!</w:t>
      </w:r>
    </w:p>
    <w:p>
      <w:pPr>
        <w:pStyle w:val="Normal"/>
        <w:rPr/>
      </w:pPr>
      <w:r>
        <w:rPr/>
        <w:t>Salve Deus!</w:t>
      </w:r>
    </w:p>
    <w:p>
      <w:pPr>
        <w:pStyle w:val="Normal"/>
        <w:rPr/>
      </w:pPr>
      <w:r>
        <w:rPr/>
        <w:t>Adjunto Apurê.</w:t>
      </w:r>
    </w:p>
    <w:p>
      <w:pPr>
        <w:pStyle w:val="Normal"/>
        <w:rPr/>
      </w:pPr>
      <w:r>
        <w:rPr/>
        <w:t>07.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59:00Z</dcterms:created>
  <dc:creator>*</dc:creator>
  <dc:description/>
  <dc:language>en-US</dc:language>
  <cp:lastModifiedBy>*</cp:lastModifiedBy>
  <dcterms:modified xsi:type="dcterms:W3CDTF">2006-04-07T13:38:00Z</dcterms:modified>
  <cp:revision>6</cp:revision>
  <dc:subject/>
  <dc:title>SEU TRANCA RUA PARTE 13</dc:title>
</cp:coreProperties>
</file>