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70</w:t>
      </w:r>
    </w:p>
    <w:p>
      <w:pPr>
        <w:pStyle w:val="Normal"/>
        <w:rPr/>
      </w:pPr>
      <w:r>
        <w:rPr/>
        <w:t>Salve Deus!</w:t>
      </w:r>
    </w:p>
    <w:p>
      <w:pPr>
        <w:pStyle w:val="Normal"/>
        <w:rPr/>
      </w:pPr>
      <w:r>
        <w:rPr/>
        <w:t>A vibração é intensa e desnecessária a evolução do espírito.</w:t>
      </w:r>
    </w:p>
    <w:p>
      <w:pPr>
        <w:pStyle w:val="Normal"/>
        <w:rPr/>
      </w:pPr>
      <w:r>
        <w:rPr/>
        <w:t>Uma coisa eu digo, aquele que botar um dedo nesta missão de Seta Branca como tentativa de destruir, de impedir e de querer mostrar mais poder que Deus eu nem sei o que lhe será destinado ao seu caminho. Eu vejo Simiromba como o poder de Deus e os mortais querendo atingir este poder com suas ações maléficas. Já vimos uma vez na história a “Torre de Babel”, onde um rei desafiou o poder supremo.</w:t>
      </w:r>
    </w:p>
    <w:p>
      <w:pPr>
        <w:pStyle w:val="Normal"/>
        <w:rPr/>
      </w:pPr>
      <w:r>
        <w:rPr/>
        <w:t>Nós aqui estamos em prontidão para que as forças negras não nos invadam e culminem com um conflito de interesse, pois os homens desta terra estão mais uma vez perdendo o controle de suas vidas e partindo para um ataque direto, claro que tentando jogar o estado contra nós.</w:t>
      </w:r>
    </w:p>
    <w:p>
      <w:pPr>
        <w:pStyle w:val="Normal"/>
        <w:rPr/>
      </w:pPr>
      <w:r>
        <w:rPr/>
        <w:t>*Pôncio Pilatos um político às avessas como dizemos no mundo espiritual, porque foi o responsável pela condenação de Jesus. Hoje novamente estamos revivendo novamente a era romana onde registramos a evolução de um quadro triste, a revolta deste mesmo homem encarnado na figura de um espírito que teve as beneficies de reencarnar e mudar sua trajetória espiritual. Não, simplesmente ele está cometendo o mesmo destino de outrora e agora sendo sua ultima oportunidade de reaver seu compromisso está desafiando as forças crísticas de novo. Foi lhe dado esta grande oportunidade de mudar seu futuro e não quer por seus olhos estarem fechados para si mesmo.</w:t>
      </w:r>
    </w:p>
    <w:p>
      <w:pPr>
        <w:pStyle w:val="Normal"/>
        <w:rPr/>
      </w:pPr>
      <w:r>
        <w:rPr/>
        <w:t>Agora ele aproveita para jogar politicamente o estado democrático contra nossa missão cristica, que também somos parte desta humanidade respeitadora das Leis que regem nossa constituição. O direito de ir e vir, sim, estão querendo nos impedir de realizar nossos trabalhos por força de denuncias concretizadas em falsidade demonstrando uma incredulidade assegurada em uma só pessoa.</w:t>
      </w:r>
    </w:p>
    <w:p>
      <w:pPr>
        <w:pStyle w:val="Normal"/>
        <w:rPr/>
      </w:pPr>
      <w:r>
        <w:rPr/>
        <w:t>Eu procuro servir com amor. Veja, qual entidade se propõem a ajudar sem cobrar um centavo sequer. Qual instituição que não vise lucros da prosperidade material. Pois bem, a nossa doutrina é da humildade, do amor e da tolerância e ela só cresce com a irmandade de todos seus membros. Somos uma grande conquista nesta terra, mas a terra muitas vezes pensa diferente e parte para o confronto de ideologias avessas a luz.</w:t>
      </w:r>
    </w:p>
    <w:p>
      <w:pPr>
        <w:pStyle w:val="Normal"/>
        <w:rPr/>
      </w:pPr>
      <w:r>
        <w:rPr/>
        <w:t>Já faz alguns dias que estamos sendo massacrados espiritualmente por vibrações terríveis de espíritos sem amor, sem qualquer origem de luz. Graças a Deus ainda temos irmãos dignos que nos assistem e assim chegam como sua força medianeira para nos confortar. Eles nos dão coragem para lutar, seguir em frente, não desistir nunca. Márcio e Joyce, sim, meus irmãos, são dois missionários desprovidos de interesse que agora nos ajudam colaborando da forma que mais podem para deixar nosso templo pronto para as futuras decisões. São dois lutadores que não precisam ser chamados, eles vêm por amor. Isso que é amor pelo nosso Pai Seta Branca.</w:t>
      </w:r>
    </w:p>
    <w:p>
      <w:pPr>
        <w:pStyle w:val="Normal"/>
        <w:rPr/>
      </w:pPr>
      <w:r>
        <w:rPr/>
        <w:t>As grandes batalhas dos joguetes das ilusões ainda não terminaram, mas logo a mão espiritual estará dando um basta nesta ofensiva dos falcões políticos para não nos perseguirem com suas articulações sombrias. Pôncio Pilatos Salve Deus, teve sua segunda chance e não ouviu o chamado do mestre e mais uma vez ergueu a sua espada contra a face do criador. Talvez o errado em toda esta história seja eu de querer trazer luz à escuridão, porque muitas vezes ela (escuridão) não está preparada para receber a luz. A luz ofusca os olhos e cega quem pensa ter domínio sobre a multidão.</w:t>
      </w:r>
    </w:p>
    <w:p>
      <w:pPr>
        <w:pStyle w:val="Normal"/>
        <w:rPr/>
      </w:pPr>
      <w:r>
        <w:rPr/>
        <w:t>Ontem eu estava pedindo uma luz a São Miguel Arcanjo nesta viagem ao interior desta cidade e uma porta se abriu em minha frente. Eu fiquei assustado porque o que estava atrás dela não condiz com a realidade física. Meu Deus! A tridimensionalidade existente na ligação dos vales negros é muito maior que eu pensava. A grande caverna é pequena na visão deste mundo em sua dimensão. A porta se abriu somente para mostrar onde estamos entrando, mas para nos ensinar a conquistar este espaço.</w:t>
      </w:r>
    </w:p>
    <w:p>
      <w:pPr>
        <w:pStyle w:val="Normal"/>
        <w:rPr/>
      </w:pPr>
      <w:r>
        <w:rPr/>
        <w:t>A minha luta não está sozinha porque tenho os meus mentores e meus amigos me ensinando o evangelho de Jesus. Por mais amor que tenhamos o ódio ainda supera esta transformação. Eu não faço pactos com as trevas para me garantir na terra, eu sou filho da luz e por isso luto contrariando interesses da escuridão.</w:t>
      </w:r>
    </w:p>
    <w:p>
      <w:pPr>
        <w:pStyle w:val="Normal"/>
        <w:rPr/>
      </w:pPr>
      <w:r>
        <w:rPr/>
        <w:t>Logo estes espíritos estarão se materializando em nossa frente, tão desesperados pela sede de justiça, pois o espírito vai aonde a mente vai e a força negativa proveniente da descarga do plexo atinge quem eles vibram. Mas esta energia vai e volta e quando volta, volta mil vezes mais explosiva.</w:t>
      </w:r>
    </w:p>
    <w:p>
      <w:pPr>
        <w:pStyle w:val="Normal"/>
        <w:rPr/>
      </w:pPr>
      <w:r>
        <w:rPr/>
        <w:t>Eu escrevo para mostrar uma coisa difícil de explicar pelas palavras terrenas, é como conscientizar o mundo através da história que ficará gravada nas paredes do destino.</w:t>
      </w:r>
    </w:p>
    <w:p>
      <w:pPr>
        <w:pStyle w:val="Normal"/>
        <w:rPr/>
      </w:pPr>
      <w:r>
        <w:rPr/>
        <w:t>Eu sou da luz!</w:t>
      </w:r>
    </w:p>
    <w:p>
      <w:pPr>
        <w:pStyle w:val="Normal"/>
        <w:rPr/>
      </w:pPr>
      <w:r>
        <w:rPr/>
        <w:t>Salve Deus!</w:t>
      </w:r>
    </w:p>
    <w:p>
      <w:pPr>
        <w:pStyle w:val="Normal"/>
        <w:rPr/>
      </w:pPr>
      <w:r>
        <w:rPr/>
        <w:t>Adjunto Apurê</w:t>
      </w:r>
    </w:p>
    <w:p>
      <w:pPr>
        <w:pStyle w:val="Normal"/>
        <w:rPr/>
      </w:pPr>
      <w:r>
        <w:rPr/>
        <w:t>01.06.2013</w:t>
      </w:r>
    </w:p>
    <w:p>
      <w:pPr>
        <w:pStyle w:val="Normal"/>
        <w:rPr/>
      </w:pPr>
      <w:r>
        <w:rPr/>
      </w:r>
    </w:p>
    <w:p>
      <w:pPr>
        <w:pStyle w:val="NormalWeb"/>
        <w:rPr/>
      </w:pPr>
      <w:r>
        <w:rPr>
          <w:rFonts w:cs="Verdana" w:ascii="Verdana" w:hAnsi="Verdana"/>
        </w:rPr>
        <w:t>* Pôncio Pilatos, o oficial romano que sob sua autoridade Jesus foi julgado e condenado, foi o quinto governador da Judéia, mantendo sua posição durante o período de 26 a 36 D.C. Como um cavaleiro, Pilatos veio de uma classe romana que ficava atrás apenas da ordem senatorial e de onde os imperadores romanos escolhiam com freqüência seus administradores e oficiais militares. Pouco se sabe sobre sua carreira antes de ser apontado como governador da Judéia, embora ele possa ter se beneficiado do apadrinhamento político de L. Aelius Seianus (Sejanus), um ministro importante do imperador Tiberius (governador de 14 a 37 D.C.). Embora Tacitus o chame de “procurador” (Tacitus, Annales 15:44), que é o titulo comum para os cavaleiros governadores de pequenas províncias impérios da época de Claudius (governou de 41 a 54, e importante inscrição de Cesárea, a capital da Judéia Romana, confirma que ele teve o primeiro titulo de “prefeito”).</w:t>
      </w:r>
    </w:p>
    <w:p>
      <w:pPr>
        <w:pStyle w:val="NormalWeb"/>
        <w:rPr>
          <w:rFonts w:ascii="Verdana" w:hAnsi="Verdana" w:cs="Verdana"/>
        </w:rPr>
      </w:pPr>
      <w:r>
        <w:rPr>
          <w:rFonts w:cs="Verdana" w:ascii="Verdana" w:hAnsi="Verdana"/>
        </w:rPr>
        <w:t>Duas fontes judaicas do primeiro século, Josephus e especialmente Philo, registram vários passos desastrosos do inicio da administração de Pilatos na Judéia, inclusive implantando os padrões Romanos de Jerusalém que eram ofensivos às sensibilidades judaicas, respondendo a demonstrações Judaicas contra suas políticas de força excessiva, e dedicando escudos de ouro para o imperador Tiberius no antigo palácio de Herodes. Os primeiros problemas de Pilatos na província e talvez a purgação de 31 D.C. em Roma dos partidários do seu provável padrinho político Seianus, colocou Pilatos em uma posição política delicada quando teve que enfrentar o caso de Jesus, particularmente quando a multidão hostil se reuniu no julgamento e acusou Pilatos de não ser um amigo do imperador quando ele procurou, inicialmente, soltar Jesus (João 19:12). O bom relacionamento de trabalho que Pilatos parecia ter com José Caifás, um sumo sacerdote Judeu de 18 a 37 D.C., pode sugerir que ou ele foi mais influenciado pela animosidade da liderança judaica contra Jesus ou que ele estava colaborando mais com os fatos acontecidos do que os registros do Evangelho de fato revelam.</w:t>
      </w:r>
    </w:p>
    <w:p>
      <w:pPr>
        <w:pStyle w:val="NormalWeb"/>
        <w:rPr/>
      </w:pPr>
      <w:r>
        <w:rPr>
          <w:rFonts w:cs="Verdana" w:ascii="Verdana" w:hAnsi="Verdana"/>
        </w:rPr>
        <w:t>De todos os relatos dos Evangelhos sobre o julgamento que Pilatos fez de Jesus, o de João parece ser o mais importante por causa de seu relato sobre as duas entrevistas particulares que Jesus teve com eles (João 18:33-38; 19:8-11). A primeira entrevista preserva um intercambio memorável entre Pilatos, o representante do poder terreno, e Jesus, o Filho de Deus: “Disse-lhe, pois, Pilatos: Logo tu és rei? Jesus respondeu: Tu dizes que eu sou rei. Eu para isso nasci, e para isso vim ao mundo, a fim de dar testemunho da verdade. Todo aquele que é da verdade ouve minha voz” (João 18:37).</w:t>
      </w:r>
    </w:p>
    <w:p>
      <w:pPr>
        <w:pStyle w:val="NormalWeb"/>
        <w:rPr>
          <w:rFonts w:ascii="Verdana" w:hAnsi="Verdana" w:cs="Verdana"/>
        </w:rPr>
      </w:pPr>
      <w:r>
        <w:rPr>
          <w:rFonts w:cs="Verdana" w:ascii="Verdana" w:hAnsi="Verdana"/>
        </w:rPr>
        <w:t>Em 36 D.C. Pilatos suprimiu um movimento religioso samaritano de forma brutal em Mr. Gerizim. Talvez como resultado disto, no final de 36 D.C. ou na primavera de 37 D.D., Pilatos foi suspenso de seu oficio; e Caifas, que pode ter encorajado a ação, foi desobrigado como sumo sacerdote.</w:t>
      </w:r>
    </w:p>
    <w:p>
      <w:pPr>
        <w:pStyle w:val="Normal"/>
        <w:rPr>
          <w:rFonts w:ascii="Verdana" w:hAnsi="Verdana" w:cs="Verdana"/>
        </w:rPr>
      </w:pPr>
      <w:r>
        <w:rPr>
          <w:rFonts w:cs="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2:46:00Z</dcterms:created>
  <dc:creator>betezek</dc:creator>
  <dc:description/>
  <cp:keywords/>
  <dc:language>en-US</dc:language>
  <cp:lastModifiedBy>.</cp:lastModifiedBy>
  <dcterms:modified xsi:type="dcterms:W3CDTF">2013-06-01T13:39:00Z</dcterms:modified>
  <cp:revision>11</cp:revision>
  <dc:subject/>
  <dc:title>BASE</dc:title>
</cp:coreProperties>
</file>