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39</w:t>
      </w:r>
    </w:p>
    <w:p>
      <w:pPr>
        <w:pStyle w:val="Normal"/>
        <w:rPr/>
      </w:pPr>
      <w:r>
        <w:rPr/>
        <w:t>Salve Deus!</w:t>
      </w:r>
    </w:p>
    <w:p>
      <w:pPr>
        <w:pStyle w:val="Normal"/>
        <w:rPr/>
      </w:pPr>
      <w:r>
        <w:rPr/>
        <w:t>Ontem eu estava sentado aqui na minha sala quando chegou o seu Zé Pelintra, chegou com tudo, veio mexer comigo em minha mediunidade, dizendo e insinuando o uso de bebidas, cerveja e tudo mais que pudesse me embriagar.</w:t>
      </w:r>
    </w:p>
    <w:p>
      <w:pPr>
        <w:pStyle w:val="Normal"/>
        <w:rPr/>
      </w:pPr>
      <w:r>
        <w:rPr/>
        <w:t>Eu fortaleci minha sintonia e falei pra ele!</w:t>
      </w:r>
    </w:p>
    <w:p>
      <w:pPr>
        <w:pStyle w:val="Normal"/>
        <w:rPr/>
      </w:pPr>
      <w:r>
        <w:rPr/>
        <w:t xml:space="preserve">_Aqui não, Salve Deus! Aqui não é o seu lugar, aqui é o meu lar em Cristo Jesus. Pode ir embora. </w:t>
      </w:r>
    </w:p>
    <w:p>
      <w:pPr>
        <w:pStyle w:val="Normal"/>
        <w:rPr/>
      </w:pPr>
      <w:r>
        <w:rPr/>
        <w:t>Ele saiu do meu lar, mas sua vibração ficou no ar, deixou um rastro de negatividade. Eu sabia que algo a mais estaria vindo por trás desta presença.</w:t>
      </w:r>
    </w:p>
    <w:p>
      <w:pPr>
        <w:pStyle w:val="Normal"/>
        <w:rPr/>
      </w:pPr>
      <w:r>
        <w:rPr/>
        <w:t>Hoje, pela manhã, Koatay 108 me fez um convite para trocar meu uniforme e ir ao templo, ela estaria lá esperando por nós, deveria ficar de honra e guarda.</w:t>
      </w:r>
    </w:p>
    <w:p>
      <w:pPr>
        <w:pStyle w:val="Normal"/>
        <w:rPr/>
      </w:pPr>
      <w:r>
        <w:rPr/>
        <w:t>Fomos ao templo para nossa missão, estávamos com o trabalho aberto, mas como estava difícil manter este mundo espiritual aberto, porque havia muita interferência de falanges que não queriam a nossa presença aqui, foi quando meu Cavaleiro me alertou, tem gente lá atrás do templo... Ele está escondido lá. Sai do radar de comando e fui atrás pra ver quem era, o homem estava lá de pé bem no canto do templo tirando fotos, estava se municiando para alguma maldade contra nossa casa. Ele não esperava que eu fosse até ele, porque levou um susto e ficou desconcertado. Como ele estava cheio de autoridade, ameaçando-me, eu sai dali para o templo e também pedir ajuda a autoridade policial para retirar este sujeito mal intencionado de nosso terreno. Bom, eram 19 horas e até agora são mais de 20 horas não apareceu ninguém.</w:t>
      </w:r>
    </w:p>
    <w:p>
      <w:pPr>
        <w:pStyle w:val="Normal"/>
        <w:rPr/>
      </w:pPr>
      <w:r>
        <w:rPr/>
        <w:t>Veja, ele fez a mandinga, um trabalho para nos atingir, só que nos trabalhos com os nagôs e caboclos ele foi desmanchado, era algo muito ruim, estava nos amarrando e tentando nos apagar, consumindo nossas energias vitais.</w:t>
      </w:r>
    </w:p>
    <w:p>
      <w:pPr>
        <w:pStyle w:val="Normal"/>
        <w:rPr/>
      </w:pPr>
      <w:r>
        <w:rPr/>
        <w:t>O homem se retirou da área do templo, mas ficou rondando pela rua, tentando nos intimidar com sua valentia. Nós ficamos dentro do templo como o Pai Seta Branca tinha pedido semana passada, onde nos alertou sobre as heranças transcendentais, e eis aqui uma que não bastasse as mandingas que envia todos os dias para nós, agora ele veio pessoalmente para nos desaforar e nos enfrentar.</w:t>
      </w:r>
    </w:p>
    <w:p>
      <w:pPr>
        <w:pStyle w:val="Normal"/>
        <w:rPr/>
      </w:pPr>
      <w:r>
        <w:rPr/>
        <w:t>Fizemos nossos trabalhos, reunimos as forças necessárias para quebrar esta corrente negra que estava com ele, porque ele deixou aqui uma impregnação tão triste que foi uma luta para levantar esta força esparsa.</w:t>
      </w:r>
    </w:p>
    <w:p>
      <w:pPr>
        <w:pStyle w:val="Normal"/>
        <w:rPr/>
      </w:pPr>
      <w:r>
        <w:rPr/>
        <w:t>O exu ficou de fora, ele só dava risada de onde estava, lá na rua, bem longe daqui, ele queria era sangue, era briga. Como não conseguiu seus intentos mais sórdidos ele deixou o homem aqui sozinho, mas sua valentia não o deixava arredar seus pés, ele pediu esta ajuda para me enfrentar hoje, tentou de tudo, como ele não consegue mexer com a nossa missão, ele vai tentar outras coisas mais terríveis ainda.</w:t>
      </w:r>
    </w:p>
    <w:p>
      <w:pPr>
        <w:pStyle w:val="Normal"/>
        <w:rPr/>
      </w:pPr>
      <w:r>
        <w:rPr/>
        <w:t>Deixo registrado nesta história para que todos saibam e tomem conhecimento desta ameaça que estamos sofrendo em detrimento de querer fazer o bem a todos os que nos procuram como forma de caridade, amor e perdão.</w:t>
      </w:r>
    </w:p>
    <w:p>
      <w:pPr>
        <w:pStyle w:val="Normal"/>
        <w:rPr/>
      </w:pPr>
      <w:r>
        <w:rPr/>
        <w:t>Os trabalhos foram encerrados, o homem tinha sumido de onde estava, mas ficamos apreensivos com sua maldade, porque este problema está virando uma obsessão espiritual muito grande, eu não sei aonde irá terminar esta reação, porque tem muita coisa infiltrada que não é bom. Uma nuvem negra o cobre e os seus pensamentos.</w:t>
      </w:r>
    </w:p>
    <w:p>
      <w:pPr>
        <w:pStyle w:val="Normal"/>
        <w:rPr/>
      </w:pPr>
      <w:r>
        <w:rPr/>
        <w:t>Que possamos contar com as forças do astral superior e assim definir as metas de nossa jornada aqui na terra.</w:t>
      </w:r>
    </w:p>
    <w:p>
      <w:pPr>
        <w:pStyle w:val="Normal"/>
        <w:rPr/>
      </w:pPr>
      <w:r>
        <w:rPr/>
        <w:t>Salve Deus!</w:t>
      </w:r>
    </w:p>
    <w:p>
      <w:pPr>
        <w:pStyle w:val="Normal"/>
        <w:rPr/>
      </w:pPr>
      <w:r>
        <w:rPr/>
        <w:t>Adjunto Apurê</w:t>
      </w:r>
    </w:p>
    <w:p>
      <w:pPr>
        <w:pStyle w:val="Normal"/>
        <w:rPr/>
      </w:pPr>
      <w:r>
        <w:rPr/>
        <w:t>20.12.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22:19:00Z</dcterms:created>
  <dc:creator>fernando</dc:creator>
  <dc:description/>
  <dc:language>en-US</dc:language>
  <cp:lastModifiedBy>Usuario</cp:lastModifiedBy>
  <dcterms:modified xsi:type="dcterms:W3CDTF">2008-12-20T22:48:00Z</dcterms:modified>
  <cp:revision>7</cp:revision>
  <dc:subject/>
  <dc:title>SEU TRANCA RUA PARTE 26</dc:title>
</cp:coreProperties>
</file>