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67</w:t>
      </w:r>
    </w:p>
    <w:p>
      <w:pPr>
        <w:pStyle w:val="Normal"/>
        <w:rPr/>
      </w:pPr>
      <w:r>
        <w:rPr/>
        <w:t>Salve Deus!</w:t>
      </w:r>
    </w:p>
    <w:p>
      <w:pPr>
        <w:pStyle w:val="Normal"/>
        <w:rPr/>
      </w:pPr>
      <w:r>
        <w:rPr/>
        <w:t>Voltando ao império romano, muitos dos que vivem hoje neste plano foram autores desta grande jornada que recebeu Jesus em seu mundo e por dúvidas o rejeitaram.</w:t>
      </w:r>
    </w:p>
    <w:p>
      <w:pPr>
        <w:pStyle w:val="Normal"/>
        <w:rPr/>
      </w:pPr>
      <w:r>
        <w:rPr/>
        <w:t>Eu voltei hoje a rever este quadro, deste homem que tem um pé no passado e um no presente, porque ele foi autor e teve frente a frente com Jesus e não acreditando na simplicidade do mestre se pôs ao lado do povo que exigia sua morte. Morte, mas o que é a morte para os leigos, não é o desencarne, mas sim a perda dos valores cristãos, a morte do espírito, a morte do amor, do coração e da evolução. A pior morte para o espírito é quando ele não se evolui e fica preso ao seu mundo asfixiado na balança do destino.</w:t>
      </w:r>
    </w:p>
    <w:p>
      <w:pPr>
        <w:pStyle w:val="Normal"/>
        <w:rPr/>
      </w:pPr>
      <w:r>
        <w:rPr/>
        <w:t>Eu cheguei e o homem estava enrolado num panos, já em estado de decomposição, fedia muito, porque seu corpo não fora embalsamado e logo deveria ser retirado de sua casa. Ao ver quem era eu fiquei admirado, pois sobrou somente uma carcaça desnutrida dos valores morais que ele tentava pregar, sendo pecador e por tudo que já me havia feito, nada restou senão um mundo perdido na sua convicção. Eu vi quando os homens retiraram seu corpo de onde estava, porque iria contaminar o ambiente e empobrecer mais o seu espírito preso ao seu sentimento.</w:t>
      </w:r>
    </w:p>
    <w:p>
      <w:pPr>
        <w:pStyle w:val="Normal"/>
        <w:rPr/>
      </w:pPr>
      <w:r>
        <w:rPr/>
        <w:t>Sabe! Eu estou escrevendo esta história e neste momento a sua mulher que já desencarnou chegou aqui comigo. Ela veio na sua simplicidade me visitar e esperar os acontecimentos futuros. Ela era doutrinadora do amanhecer, não iniciada, porque ele não deixou que ela seguisse este caminho. Câncer, sim, câncer pelo qual estava regredindo com a força cabalística do amanhecer. Assim quando ele forçou a saída dela do amanhecer, aquele elitrio subiu para sua cabeça e nada mais podia ser feito, até porque ela fora levada por ele aos evangélicos que fomentaram a progressão desta doença cármica. Ficou em coma e logo desencarnou.</w:t>
      </w:r>
    </w:p>
    <w:p>
      <w:pPr>
        <w:pStyle w:val="Normal"/>
        <w:rPr/>
      </w:pPr>
      <w:r>
        <w:rPr/>
        <w:t>_ Mestre Fernando! Salve Deus! Por mais que eu tenha me afastado do vale do amanhecer e de sua família, eu ainda me considero missionária! Minha princesa Janaina ainda está comigo me ajudando muito há curar meus entes queridos! Olha! Eu me arrependo somente de uma coisa nesta vida, há de não ter forças para enfrentar meu marido e ter desistido da minha evolução espiritual! Mas como tudo tem os motivos familiares eu não desobedeci e assim morri sentimentalmente por ele!</w:t>
      </w:r>
    </w:p>
    <w:p>
      <w:pPr>
        <w:pStyle w:val="Normal"/>
        <w:rPr/>
      </w:pPr>
      <w:r>
        <w:rPr/>
        <w:t>_ Salve Deus minha querida irmã! Estou feliz que esteja feliz e em paz! Janaina, nossa princesa de amor e luz, não abandona nenhum filho deste amanhecer, quer ele esteja dentro ou fora dos círculos espirituais! Por isso a missão deste vale é muito linda, são os reencontros e o esclarecimento da verdade!</w:t>
      </w:r>
    </w:p>
    <w:p>
      <w:pPr>
        <w:pStyle w:val="Normal"/>
        <w:rPr/>
      </w:pPr>
      <w:r>
        <w:rPr/>
        <w:t>_ Eu dei uma passadinha aqui hoje, porque tens estado muito neste mundo espiritual acompanhando de perto as movimentações! Como você sabe meu irmão, muitas coisas estão para acontecer com minha família, porque eles se empobreceram na energia cética do materialismo! Eu tentei fazer com que eles aceitassem a evolução, mas cegos como castigo nada vêem e nada escutam! Eu choro muito ainda por vê-los sofrer a dor sem resposta! Eles não sabem o que estão perdendo nesta terra por não acreditarem no que meu irmão faz neste vale! Meu marido, meu algoz, já perdeu a sua autoridade e força política como sempre ele se impunha, porque mestre Fernando, ele já vem trazendo esta bagagem desde o império Romano! Ele lavou suas mãos na hora que Jesus mais precisava dele, aliás, era ele quem precisava de Jesus e mesmo assim foi ingrato e traiu Deus! Esta passagem que viu hoje, desta morte, deste corpo enrolado nestes panos, é a demonstração que nada temos que nos segure neste mundo terreno! O espírito é livre de sua impregnação carnal, não adianta, ninguém consegue se desligar e ainda permanecer no corpo!</w:t>
      </w:r>
    </w:p>
    <w:p>
      <w:pPr>
        <w:pStyle w:val="Normal"/>
        <w:rPr/>
      </w:pPr>
      <w:r>
        <w:rPr/>
        <w:t>_ Salve Deus! Eu fico pensando no que sua família poderia ter se tornado seguindo as Leis de Seta Branca! Fico pensando também quando Lazaro estava envolto nestes panos e Jesus lhe deu o sopro divino da vida novamente! Fico pensando nas traições que Jesus sofrera, mesmo sabendo quem eram seus algozes, ele não revelou para que fosse feita a vontade do seu Pai! Tudo isso acontecendo nesta época em que as igrejas se enchem de fiéis e tentam reparar um erro! Mas nem sabem da verdade e se camuflam no interior da mente desejando morte e infelicidade ao próximo! Que povo é este!</w:t>
      </w:r>
    </w:p>
    <w:p>
      <w:pPr>
        <w:pStyle w:val="Normal"/>
        <w:rPr/>
      </w:pPr>
      <w:r>
        <w:rPr/>
        <w:t>_ Salve Deus mestre! Este é o povo escolhido para pagar seus pecados! E é com dor que eles estão pagando centil por centil! Você teve com minha filha também esta noite, e ela não está bem, está cada dia mais revoltada!</w:t>
      </w:r>
    </w:p>
    <w:p>
      <w:pPr>
        <w:pStyle w:val="Normal"/>
        <w:rPr/>
      </w:pPr>
      <w:r>
        <w:rPr/>
        <w:t>_ Sim! Eu estive com ela! O problema você já sabe, porque Janaina deve ter lhe mostrado! O que eu pude fazer fiz naquele tempo que ela havia entrado como apará ao vale! Mas seu pai há havia interpelado e arranjou motivos para lhe arrancar daqui! A levou para os evangélicos e daí tudo piorou! A encarnação que ela teve foi muito triste e muito pesada, na mesma época que todos vocês estavam com Jesus! Ela era uma mulher de maus costumes e se entregava aos caprichos dos homens! E assim ainda trás no seu campo vibracional as energias dos envolvimentos cármicos! Jesus disse: vá e não peque mais!</w:t>
      </w:r>
    </w:p>
    <w:p>
      <w:pPr>
        <w:pStyle w:val="Normal"/>
        <w:rPr/>
      </w:pPr>
      <w:r>
        <w:rPr/>
        <w:t>_ Meu irmão! Eu sei que nada poderás fazer mais pelos meus, mas se um dia tudo mudar e eles te procurarem ajude-os com seu amor! Eles precisam desta luz para abrir seus olhos e sua cabeça fechada pelo martírio de um homem doente!</w:t>
      </w:r>
    </w:p>
    <w:p>
      <w:pPr>
        <w:pStyle w:val="Normal"/>
        <w:rPr/>
      </w:pPr>
      <w:r>
        <w:rPr/>
        <w:t>_ Eu sei minha irmã! Estou sempre de braços abertos! Mas deixe que tudo aconteça para depois tomarmos a direção certa! É preciso que tudo desmorone para que a luz possa entrar! Sabe é como uma parede que as pessoas constroem em sua volta, ela bloqueia a luz de entrar, mas quando o terremoto da verdade se abate sobre seus alicerces derrubando estas paredes, ai sim, o sol entra e brilha iluminando estes corações!</w:t>
      </w:r>
    </w:p>
    <w:p>
      <w:pPr>
        <w:pStyle w:val="Normal"/>
        <w:rPr/>
      </w:pPr>
      <w:r>
        <w:rPr/>
        <w:t>_ Verdade meu irmão! Eu não tinha pensado nisso! Nós construímos nosso lar em cima de um costume milenar e vivíamos nos cobrando por algo que não sabíamos!</w:t>
      </w:r>
    </w:p>
    <w:p>
      <w:pPr>
        <w:pStyle w:val="Normal"/>
        <w:rPr/>
      </w:pPr>
      <w:r>
        <w:rPr/>
        <w:t>_ Sim minha irmã! Os envolvimentos passados os trouxeram até este amanhecer! O lar de vocês estava apagado e quando este terremoto sacudiu esta estrutura física e espiritual, vocês se acordaram para a verdade! E ao ver tudo que fizeram se perderam pela falta de consciência! E deu no que deu, não aceitaram as palavras do Mestre: “Eu sou o caminho, a verdade e a vida!”.</w:t>
      </w:r>
    </w:p>
    <w:p>
      <w:pPr>
        <w:pStyle w:val="Normal"/>
        <w:rPr/>
      </w:pPr>
      <w:r>
        <w:rPr/>
        <w:t>_ Salve Deus! Mestre! Eu só vim por este motivo e por esta passagem que teve com meus queridos! Se eles te procurarem ajude-os a se levantarem para Jesus! Princesa Janaina está me chamando! Fique em paz! Salve Deus!</w:t>
      </w:r>
    </w:p>
    <w:p>
      <w:pPr>
        <w:pStyle w:val="Normal"/>
        <w:rPr/>
      </w:pPr>
      <w:r>
        <w:rPr/>
        <w:t>_ Vá com Deus minha irmã e saiba que não está sozinha!</w:t>
      </w:r>
    </w:p>
    <w:p>
      <w:pPr>
        <w:pStyle w:val="Normal"/>
        <w:rPr/>
      </w:pPr>
      <w:r>
        <w:rPr/>
      </w:r>
    </w:p>
    <w:p>
      <w:pPr>
        <w:pStyle w:val="Normal"/>
        <w:rPr/>
      </w:pPr>
      <w:r>
        <w:rPr/>
        <w:t>Assim ela se foi e eu continuo com minha história.</w:t>
      </w:r>
    </w:p>
    <w:p>
      <w:pPr>
        <w:pStyle w:val="Normal"/>
        <w:rPr/>
      </w:pPr>
      <w:r>
        <w:rPr/>
        <w:t>Eu tive esta passagem, esta viagem, para rever este quadro dantesco de dor, de paixões e de reflexões. Sim meus irmãos, como é lindo e ao mesmo tempo triste, pois envolvem vidas que se perderam na história da humanidade. Eu procuro seguir esta evolução, mesmo tendo aos meus pés as pedras e os espinhos da contradição, porque sabendo desta verdade quem irá querer saber da falsidade. Os falsos profetas que tanto se fala são os mesmos que adoram cristo, mas não seguem seus ensinamentos. Falar é fácil, fazer que é o difícil.</w:t>
      </w:r>
    </w:p>
    <w:p>
      <w:pPr>
        <w:pStyle w:val="Normal"/>
        <w:rPr/>
      </w:pPr>
      <w:r>
        <w:rPr/>
        <w:t>Desejo um bom dia para todos meus irmãos que já são mestres deste amanhecer, são portadores de forças mediúnicas vitais nesta nova era adentrando o terceiro milênio. Terceiro milênio, quem diria, somos os precursores desta força que se transmuta entre o bem e o mal, mas agora conscientes da nossa verdadeira missão.</w:t>
      </w:r>
    </w:p>
    <w:p>
      <w:pPr>
        <w:pStyle w:val="Normal"/>
        <w:rPr/>
      </w:pPr>
      <w:r>
        <w:rPr/>
        <w:t>Salve Deus!</w:t>
      </w:r>
    </w:p>
    <w:p>
      <w:pPr>
        <w:pStyle w:val="Normal"/>
        <w:rPr/>
      </w:pPr>
      <w:r>
        <w:rPr/>
        <w:t>Adjunto Apurê</w:t>
      </w:r>
    </w:p>
    <w:p>
      <w:pPr>
        <w:pStyle w:val="Normal"/>
        <w:rPr/>
      </w:pPr>
      <w:r>
        <w:rPr/>
        <w:t>29.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9:00Z</dcterms:created>
  <dc:creator>betezek</dc:creator>
  <dc:description/>
  <dc:language>en-US</dc:language>
  <cp:lastModifiedBy>betezek</cp:lastModifiedBy>
  <dcterms:modified xsi:type="dcterms:W3CDTF">2013-03-29T11:30:00Z</dcterms:modified>
  <cp:revision>16</cp:revision>
  <dc:subject/>
  <dc:title>BASE</dc:title>
</cp:coreProperties>
</file>