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48</w:t>
      </w:r>
    </w:p>
    <w:p>
      <w:pPr>
        <w:pStyle w:val="Normal"/>
        <w:rPr/>
      </w:pPr>
      <w:r>
        <w:rPr/>
        <w:t>Salve Deus!</w:t>
      </w:r>
    </w:p>
    <w:p>
      <w:pPr>
        <w:pStyle w:val="Normal"/>
        <w:rPr/>
      </w:pPr>
      <w:r>
        <w:rPr/>
        <w:t>A missão ainda não terminou, pois a história ainda continua viva e mais preocupante ainda.</w:t>
      </w:r>
    </w:p>
    <w:p>
      <w:pPr>
        <w:pStyle w:val="Normal"/>
        <w:rPr/>
      </w:pPr>
      <w:r>
        <w:rPr/>
        <w:t>Por várias vezes fomos visitados, só que agora o espírito conturbador não é mais o seu Tranca Rua e sim o próprio que se transporta de seu físico e faz sua cobrança. Por motivos mentais ele tem livre passagem e vai até onde seu pensamento o leva, então ele chega aqui com sua ira desproporcionada e tenta nos atingir com sua vibração.</w:t>
      </w:r>
    </w:p>
    <w:p>
      <w:pPr>
        <w:pStyle w:val="Normal"/>
        <w:rPr/>
      </w:pPr>
      <w:r>
        <w:rPr/>
        <w:t>Eu fico com pena deste homem, pois seu destino é muito ruim, além de estar com um grande débito com os exus, quais ele fez pacto de sangue para nos atingir, agora ele está se tornando um deles pelo seu ódio concentrado.</w:t>
      </w:r>
    </w:p>
    <w:p>
      <w:pPr>
        <w:pStyle w:val="Normal"/>
        <w:rPr/>
      </w:pPr>
      <w:r>
        <w:rPr/>
        <w:t>Ele chegou aqui hoje novamente, estávamos eu e minha ninfa fisicamente, mas havia no templo centenas de entidades esperando por ele. Sua raiva dava pra ver no seu coração, ele se debatia entre a incerteza e suas ameaças de morte. Por mais que ele tente contra nós, nós não temos motivos de revidar com o baixo padrão, temos sim que levantar ainda mais nosso eu espiritual para que sejamos fortes espiritualmente e assim combatamos o mal com o bem.</w:t>
      </w:r>
    </w:p>
    <w:p>
      <w:pPr>
        <w:pStyle w:val="Normal"/>
        <w:rPr/>
      </w:pPr>
      <w:r>
        <w:rPr/>
        <w:t>Como é difícil para ele entender, aliás, ele como anticristo já sabe de suas conseqüências, não podemos cair no mesmo padrão e alimentar a discórdia, nós somos diferentes e isso que nos mantém firmes em nossa missão.</w:t>
      </w:r>
    </w:p>
    <w:p>
      <w:pPr>
        <w:pStyle w:val="Normal"/>
        <w:rPr/>
      </w:pPr>
      <w:r>
        <w:rPr/>
        <w:t>Eu estava de pé e ele sentado como um rei, um homem autoritário que naquela época não tinha amor e nem perdão, ele era o Deus daquele povo que o saudava com medo do que ele poderia fazer com eles.</w:t>
      </w:r>
    </w:p>
    <w:p>
      <w:pPr>
        <w:pStyle w:val="Normal"/>
        <w:rPr/>
      </w:pPr>
      <w:r>
        <w:rPr/>
        <w:t>Ele ainda mantém espiritualmente o mesmo semblante daquela época, 2000 anos atrás, sagaz e vingativo. Vejam que os espíritos ainda mantêm suas roupagens, eles não conseguem esconder o que são de verdade.</w:t>
      </w:r>
    </w:p>
    <w:p>
      <w:pPr>
        <w:pStyle w:val="Normal"/>
        <w:rPr/>
      </w:pPr>
      <w:r>
        <w:rPr/>
        <w:t>Pai Seta Branca me disse que quer ver até onde ele irá chegar, por isso não há pressa, há somente compreensão por um espírito acrisolado nesta longa estrada da vida. Bom, se nosso pai não tem pressa quem somos nós para querer tirar a limpo toda esta história.</w:t>
      </w:r>
    </w:p>
    <w:p>
      <w:pPr>
        <w:pStyle w:val="Normal"/>
        <w:rPr/>
      </w:pPr>
      <w:r>
        <w:rPr/>
        <w:t xml:space="preserve">Eu só sei que no final desta contagem alguém deverá acertar os débitos transcendentais, suas juras e suas maldades. Aquele que pratica o bem será recompensado, aquele que pratica o mal será castigado. Mas não são os nossos mentores que irão fazer isso, mas ele mesmo que deverá se punir diante do grande talismã da vida eterna. </w:t>
      </w:r>
    </w:p>
    <w:p>
      <w:pPr>
        <w:pStyle w:val="Normal"/>
        <w:rPr/>
      </w:pPr>
      <w:r>
        <w:rPr/>
        <w:t>Eu tentei dialogar com este espírito, mas ele só diz heresias, só fala em vingança e morte, ele é um pobre sofredor encarnado que pensa ainda estar vivendo como naquele tempo quando Jesus estava na terra.</w:t>
      </w:r>
    </w:p>
    <w:p>
      <w:pPr>
        <w:pStyle w:val="Normal"/>
        <w:rPr/>
      </w:pPr>
      <w:r>
        <w:rPr/>
        <w:t>Eu vejo tantos espíritos milenares que somente com uma conversa voltam para Deus felizes, eles não perdem tempo ficando esperando outra oportunidade de se evoluir. Mas os que aqui se encontram se fazem de difíceis e arrogantes, só eles são poderosos, só eles que podem.</w:t>
      </w:r>
    </w:p>
    <w:p>
      <w:pPr>
        <w:pStyle w:val="Normal"/>
        <w:rPr/>
      </w:pPr>
      <w:r>
        <w:rPr/>
        <w:t xml:space="preserve">Espero que sua consciência o advirta que ele está no caminho errado. Quando seus olhos se abrirem para a verdade será tarde demais para tomar outro rumo, só restarão os vales negros da incompreensão para alimentar seus elitrios. </w:t>
      </w:r>
    </w:p>
    <w:p>
      <w:pPr>
        <w:pStyle w:val="Normal"/>
        <w:rPr/>
      </w:pPr>
      <w:r>
        <w:rPr/>
        <w:t>Que seja feita a vontade de Deus!</w:t>
      </w:r>
    </w:p>
    <w:p>
      <w:pPr>
        <w:pStyle w:val="Normal"/>
        <w:rPr/>
      </w:pPr>
      <w:r>
        <w:rPr/>
        <w:t>Salve Deus!</w:t>
      </w:r>
    </w:p>
    <w:p>
      <w:pPr>
        <w:pStyle w:val="Normal"/>
        <w:rPr/>
      </w:pPr>
      <w:r>
        <w:rPr/>
        <w:t>Adjunto Apurê</w:t>
      </w:r>
    </w:p>
    <w:p>
      <w:pPr>
        <w:pStyle w:val="Normal"/>
        <w:rPr/>
      </w:pPr>
      <w:r>
        <w:rPr/>
        <w:t>09.06.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1:46:00Z</dcterms:created>
  <dc:creator>fernando</dc:creator>
  <dc:description/>
  <dc:language>en-US</dc:language>
  <cp:lastModifiedBy>User</cp:lastModifiedBy>
  <dcterms:modified xsi:type="dcterms:W3CDTF">2010-06-10T02:12:00Z</dcterms:modified>
  <cp:revision>9</cp:revision>
  <dc:subject/>
  <dc:title>SEU TRANCA RUA PARTE 26</dc:title>
</cp:coreProperties>
</file>