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U TRANCA RUA PARTE 47</w:t>
      </w:r>
    </w:p>
    <w:p>
      <w:pPr>
        <w:pStyle w:val="Normal"/>
        <w:rPr/>
      </w:pPr>
      <w:r>
        <w:rPr/>
        <w:t>Salve Deus!</w:t>
      </w:r>
    </w:p>
    <w:p>
      <w:pPr>
        <w:pStyle w:val="Normal"/>
        <w:rPr/>
      </w:pPr>
      <w:r>
        <w:rPr/>
        <w:t>Até que não demorou muito para ele aparecer aqui!</w:t>
      </w:r>
    </w:p>
    <w:p>
      <w:pPr>
        <w:pStyle w:val="Normal"/>
        <w:rPr/>
      </w:pPr>
      <w:r>
        <w:rPr/>
        <w:t>Domingo, 13 horas, lá vem o filho deste homem com um pitbull na corrente, sem focinheira, sem camisa, só de bermuda, nos intimidando e mostrando sua valentia, como que dizendo, isso aqui não tem poder algum.</w:t>
      </w:r>
    </w:p>
    <w:p>
      <w:pPr>
        <w:pStyle w:val="Normal"/>
        <w:rPr/>
      </w:pPr>
      <w:r>
        <w:rPr/>
        <w:t>Eu fiquei parado na área de serviço de casa olhando pra ele, pois o mesmo colocava em perigo nossas crianças com este animal, mas ele andava por tudo como se nada ou ninguém tivesse coragem de enfrenta-lo.</w:t>
      </w:r>
    </w:p>
    <w:p>
      <w:pPr>
        <w:pStyle w:val="Normal"/>
        <w:rPr/>
      </w:pPr>
      <w:r>
        <w:rPr/>
        <w:t>Nossa missão não é violência e nem brigas, nossa missão é o amor incondicional. Após o desenvolvimento avançado, abrimos nossos trabalhos, atendemos aos pacientes e depois os mentores fizeram um trabalho especial em beneficio desta falta de compreensão. O espírito veio com a mesma arrogância de encarnado, recebeu a doutrina e foi embora não baixando sua autoridade de um espírito milenar sem consciência dos seus atos.</w:t>
      </w:r>
    </w:p>
    <w:p>
      <w:pPr>
        <w:pStyle w:val="Normal"/>
        <w:rPr/>
      </w:pPr>
      <w:r>
        <w:rPr/>
        <w:t>Como é difícil lidar com este tipo de presença, pois o espírito quando está encarnado sempre tem amparo do corpo físico pra fazer suas maldades, faz e foge de volta para o físico, mas não aqui neste amanhecer, pois aqui as coisas são bem diferentes, elas são feitas às claras, as entidades vão buscar ele onde estiver e o trazem aqui no atendimento. Ele vem bufando de raiva, de ódio, pois a intenção dele é destruir, matar e seja como for para atingir seu objetivo maligno.</w:t>
      </w:r>
    </w:p>
    <w:p>
      <w:pPr>
        <w:pStyle w:val="Normal"/>
        <w:rPr/>
      </w:pPr>
      <w:r>
        <w:rPr/>
        <w:t>Graças a Deus temos esta missão, esta doutrina, estes abnegados mentores de luz para nos ajudar nesta jornada. Eu nem sei o que seria de nós, principalmente de mim sem ajuda deles, acho que nem estaria mais na terra, pois o que acontece longe dos olhos físicos é de arrepiar qualquer pessoa, existem vários fatores que complicam a missão do encarnado.</w:t>
      </w:r>
    </w:p>
    <w:p>
      <w:pPr>
        <w:pStyle w:val="Normal"/>
        <w:rPr/>
      </w:pPr>
      <w:r>
        <w:rPr/>
        <w:t>Dias atrás estava sentado aqui em casa e Pai João me falou: “... é meu filho, tem muita gente pedindo por você, Salve Deus”. Fiquei esperançoso, mas nem sempre são pérolas, nem sempre são motivos de alegria, era um quadro bem diferente, era algo terrível que estavam pedindo. Pai Seta Branca, Mãe Iara, Mãe Iemanjá, Pai João de Enoque, Koatay 108 estavam lá, bom, esta história fica para outra oportunidade, talvez ela nem seja contada por motivos muito sérios.</w:t>
      </w:r>
    </w:p>
    <w:p>
      <w:pPr>
        <w:pStyle w:val="Normal"/>
        <w:rPr/>
      </w:pPr>
      <w:r>
        <w:rPr/>
        <w:t>Voltando ao caminho desta história, pois sei que ainda haverá um maior confronto com esta passagem, eles ainda não sossegaram o facho, eles perderam o respeito pela doutrina, e estão desafiando esta casa, tanto na terra como nos círculos espirituais.</w:t>
      </w:r>
    </w:p>
    <w:p>
      <w:pPr>
        <w:pStyle w:val="Normal"/>
        <w:rPr/>
      </w:pPr>
      <w:r>
        <w:rPr/>
        <w:t xml:space="preserve">Como o próprio espírito falou: </w:t>
        <w:br/>
        <w:t>_ Cadê o seu poder, cadê a sua força?</w:t>
      </w:r>
    </w:p>
    <w:p>
      <w:pPr>
        <w:pStyle w:val="Normal"/>
        <w:rPr/>
      </w:pPr>
      <w:r>
        <w:rPr/>
        <w:t>_Meu irmão, aqui não tem poder algum, mas tem amor incondicional, o mesmo amor de Nosso Senhor Jesus Cristo que foi crucificado para mostrar que o maior poder que existe no coração e na terra é o amor. Não se engane, não se perca, pois todos precisam deste amor pra poder vencer suas tristes insatisfações.</w:t>
      </w:r>
    </w:p>
    <w:p>
      <w:pPr>
        <w:pStyle w:val="Normal"/>
        <w:rPr/>
      </w:pPr>
      <w:r>
        <w:rPr/>
      </w:r>
    </w:p>
    <w:p>
      <w:pPr>
        <w:pStyle w:val="Normal"/>
        <w:rPr/>
      </w:pPr>
      <w:r>
        <w:rPr/>
        <w:t>Revoltado ele se retorcia de ódio, porque ele é contra o Cristo, ele é contra o principio da humildade, da tolerância e do amor, ele é um espírito que se perdeu a milhares de anos passados, mas que o nosso Pai bondosamente tem feito de tudo pra salva-lo desta incompreensão anímica. Pai Seta Branca é muito bom, nossa, ele é amor, amor e amor. Eu jamais vi um ser tão iluminado, tão puro e perseverante, ele está aguardando a recuperação deste homem, nem que não seja hoje, mas um dia ele irá se redimir de suas ações e quando ele fizer isso mais uma alma estará salva.</w:t>
      </w:r>
    </w:p>
    <w:p>
      <w:pPr>
        <w:pStyle w:val="Normal"/>
        <w:rPr/>
      </w:pPr>
      <w:r>
        <w:rPr/>
        <w:t>Nós muitas vezes não entendemos os desígnios desta doutrina, vamos sempre pelos trancos e barrancos, mas é aqui que os errados são doutrinados, pois se estivessem lá fora seria muito mais prejudicial à sociedade humana. Então, mestres, vamos nos acalmar e nos aceitar do jeito que somos, porque cada um tem um motivo de estar aqui, seja pra receber ou para pagar. Feliz são aqueles que sabem o que quer, porque mesmo diante da maior tempestade eles ainda permanecem de pé diante do grande tribunal espiritual, são julgados, são condenados ou absolvidos, pois tudo é uma luta pela vida mais espiritualizada, que sempre tenta entrar pela porta do coração, ela muitas vezes bate e volta, mas quando consegue entrar ela faz uma linda transformação, ela modifica o padrão, ela se torna luzes multicoloridas que cura quem nela acreditar.</w:t>
      </w:r>
    </w:p>
    <w:p>
      <w:pPr>
        <w:pStyle w:val="Normal"/>
        <w:rPr/>
      </w:pPr>
      <w:r>
        <w:rPr/>
        <w:t>Vamos nos amar!</w:t>
      </w:r>
    </w:p>
    <w:p>
      <w:pPr>
        <w:pStyle w:val="Normal"/>
        <w:rPr/>
      </w:pPr>
      <w:r>
        <w:rPr/>
        <w:t>Vamos nos perdoar!</w:t>
      </w:r>
    </w:p>
    <w:p>
      <w:pPr>
        <w:pStyle w:val="Normal"/>
        <w:rPr/>
      </w:pPr>
      <w:r>
        <w:rPr/>
        <w:t>Vamos amar nossos amigos e principalmente perdoar aqueles que se dizem nossos inimigos!</w:t>
      </w:r>
    </w:p>
    <w:p>
      <w:pPr>
        <w:pStyle w:val="Normal"/>
        <w:rPr/>
      </w:pPr>
      <w:r>
        <w:rPr/>
        <w:t>Seja humilde, seja você mesmo a descobrir sua entrada neste caminho, mas sempre com os pés no chão e a cabeça no céu, porque tem uma grande responsabilidade consigo mesmo e com os seus familiares.</w:t>
      </w:r>
    </w:p>
    <w:p>
      <w:pPr>
        <w:pStyle w:val="Normal"/>
        <w:rPr/>
      </w:pPr>
      <w:r>
        <w:rPr/>
        <w:t>Não brinquem com vossas missões!</w:t>
      </w:r>
    </w:p>
    <w:p>
      <w:pPr>
        <w:pStyle w:val="Normal"/>
        <w:rPr/>
      </w:pPr>
      <w:r>
        <w:rPr/>
        <w:t>Salve Deus!</w:t>
      </w:r>
    </w:p>
    <w:p>
      <w:pPr>
        <w:pStyle w:val="Normal"/>
        <w:rPr/>
      </w:pPr>
      <w:r>
        <w:rPr/>
        <w:t>Adjunto Apurê</w:t>
      </w:r>
    </w:p>
    <w:p>
      <w:pPr>
        <w:pStyle w:val="Normal"/>
        <w:rPr/>
      </w:pPr>
      <w:r>
        <w:rPr/>
        <w:t>16.11.2009</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09:33:00Z</dcterms:created>
  <dc:creator>fernando</dc:creator>
  <dc:description/>
  <dc:language>en-US</dc:language>
  <cp:lastModifiedBy>User</cp:lastModifiedBy>
  <dcterms:modified xsi:type="dcterms:W3CDTF">2009-11-16T09:47:00Z</dcterms:modified>
  <cp:revision>4</cp:revision>
  <dc:subject/>
  <dc:title>SEU TRANCA RUA PARTE 26</dc:title>
</cp:coreProperties>
</file>