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57</w:t>
      </w:r>
    </w:p>
    <w:p>
      <w:pPr>
        <w:pStyle w:val="Normal"/>
        <w:rPr/>
      </w:pPr>
      <w:r>
        <w:rPr/>
        <w:t>Salve Deus!</w:t>
      </w:r>
    </w:p>
    <w:p>
      <w:pPr>
        <w:pStyle w:val="Normal"/>
        <w:rPr/>
      </w:pPr>
      <w:r>
        <w:rPr/>
        <w:t>A pressão novamente voltou e de forma tão sinistra que o espírito queria se materializar em nosso templo.</w:t>
      </w:r>
    </w:p>
    <w:p>
      <w:pPr>
        <w:pStyle w:val="Normal"/>
        <w:rPr/>
      </w:pPr>
      <w:r>
        <w:rPr/>
        <w:t>A cobrança deste encarnado é tão grande que ele esqueceu do seu caminho e passou a fazer parte de outros caminhos que não lhe pertence. Ontem sentíamos uma enorme pressão, nossos plexos e chacras foram atuados de forma violente, tivemos que sair as pressas para o templo, para um trabalho especial. Chegando nos mediunizamos e demos inicio a formação do nosso círculo vital, pois a vibração era tão pesada quanto ao seu coração impregnado pelo ódio.</w:t>
      </w:r>
    </w:p>
    <w:p>
      <w:pPr>
        <w:pStyle w:val="Normal"/>
        <w:rPr/>
      </w:pPr>
      <w:r>
        <w:rPr/>
        <w:t>Vocês lembram da história das princesas na cachoeira do jaguar! Onde um feitor de escravos fora ferido e ficou paralisado em cima de um trapiche, a sua vibração era tão grande contra o seu algoz que no plano espiritual se formou um fino fiozinho de luz que ligava sua mente ao que o feriu. Aquele homem esqueceu que ele também era um perseguidor dos escravos, que os maltratava e até os trancava a pau e ferro. Pois é, meus mestres, releiam esta história para poderem compreender os ensinamentos desta passagem.</w:t>
      </w:r>
    </w:p>
    <w:p>
      <w:pPr>
        <w:pStyle w:val="Normal"/>
        <w:rPr/>
      </w:pPr>
      <w:r>
        <w:rPr/>
        <w:t>Sentamos nos tronos para dar atendimento, o espírito estava na porta do templo, ele não tinha permissão para entrar, então dali ele irradiava o apara que recebia toda aquela manifestação negativa e negra. Aquele fio não era de luz, mas era tipo uma projeção preta, um fio preto. Quanto maior o ódio daquele homem mais aquele fio se tornava preto chegando a parecer um carvão. Imaginem seu coração como estava então. Será que o mal que ele está fazendo não irá destruí-lo também! Bom quem sabe disso é Deus e nossos amados mentores de luz.</w:t>
      </w:r>
    </w:p>
    <w:p>
      <w:pPr>
        <w:pStyle w:val="Normal"/>
        <w:rPr/>
      </w:pPr>
      <w:r>
        <w:rPr/>
        <w:t>Ficamos sob a espada da morte e mais uma vez me lembrei de quem foi este homem na passagem de Jesus nesta terra. Ele foi um espírito que entregou Jesus, lavou suas mãos na hora de escolher quem deveria viver ou morrer. Ainda por cima disse que foi o povo quem escolheu tirando de sua responsabilidade as duras penas que Cristo passou para nos ensinar o amor incondicional. E vendo hoje agindo na terra é a mesma coisa, ele faz com que os outros assumam responsabilidades e ele sai pela tangente. Se perguntarem para ele, ele negará milhares de vezes, pois sua meta não é aparecer, mas atuar no submundo da mistificação e controlar os que caíram na sua rede.</w:t>
      </w:r>
    </w:p>
    <w:p>
      <w:pPr>
        <w:pStyle w:val="Normal"/>
        <w:rPr/>
      </w:pPr>
      <w:r>
        <w:rPr/>
        <w:t>Naquele instante foram feitos vários trabalhos especiais para retirar sua vibração da porta do templo, para retirar sua manifestação e fazer com que seu espírito recobrasse os seus sentidos mais espiritualizados. Como ele sempre diz ser um seguidor de Ramatis, então acho que ele está somente usando deste atributo para se qualificar como espiritualista, mas o engode só vai até onde ele consegue enganar.</w:t>
      </w:r>
    </w:p>
    <w:p>
      <w:pPr>
        <w:pStyle w:val="Normal"/>
        <w:rPr/>
      </w:pPr>
      <w:r>
        <w:rPr/>
        <w:t>Neste trabalho especial tivemos que usar todas as técnicas da formação da cabala por onde iríamos afastar este espírito, mas quase não demos conta, porque a cada dia seu ódio aumenta em proporções desastrosas, ele está se tornando uma aberração, um monstro que irá se perpetuar pela vida afora. Será mais um destes espíritos milenares que será cassado eternamente, não terá mais descanso, seu coração está se tornando sua própria caverna. Daí para frente somente os grandes iniciados poderão amenizar sua trajetória, talvez o levando embora deste plano terrestre, desintegrando-o como forma de evitar algo pior.</w:t>
      </w:r>
    </w:p>
    <w:p>
      <w:pPr>
        <w:pStyle w:val="Normal"/>
        <w:rPr/>
      </w:pPr>
      <w:r>
        <w:rPr/>
        <w:t>Realizamos nosso trabalho e com a Graça de Deus aliviamos nosso padrão espiritual. Minha luta não se dá somente neste plano físico, porque todas as noites eu vou sendo direcionado a outros planos como forma de aprender as lições de um mundo invisível. Eu só tenho a agradecer pelas oportunidades que este mundo me dá em poder sair e conhecer um pouco mais destes laços de afinidades que envolvem os seres humanos em suas lutas pelo pão de cada dia.</w:t>
      </w:r>
    </w:p>
    <w:p>
      <w:pPr>
        <w:pStyle w:val="Normal"/>
        <w:rPr/>
      </w:pPr>
      <w:r>
        <w:rPr/>
        <w:t>Sai esta noite e fui a um cemitério. Era muito grande, mas fui como forma de aprendizado. Chegando de cima eu vi um campo com muitas flores, nem me toquei que era um cemitério, só fui saber a hora que desci. Mas vendo do alto era como se fosse um amontoado de esqueletos. Nossa, levei um susto, era só ossos depositados ali, era algo triste. Vendo aqueles esqueletos deitados neste solo sagrado onde os centuriões organizam a vida deste lado espiritual, eu percebi tanta coisa, vi que o homem encarnado esquece de quem ele realmente é. Um ser que vive sob uma mentira. Às vezes eu tenho que entrar de sola para que a realidade se apresente. Então vemos os lindos rostos, os corpos bem tratados, mas esquecemos que é somente uma ilusão, porque o que está por dentro é o que conta. Isso é que ninguém quer ver, fazer raios-X de sua própria existência e ver sua estrutura óssea. Veja que um não difere do outro, é tudo igual, é somente ossos. O que muda é justamente a camada superficial que esconde o que ninguém gosta de ver.</w:t>
      </w:r>
    </w:p>
    <w:p>
      <w:pPr>
        <w:pStyle w:val="Normal"/>
        <w:rPr/>
      </w:pPr>
      <w:r>
        <w:rPr/>
        <w:t>Olhando para tudo aquilo a gente sente até mal, pois ali naquele momento não se difere se é homem ou mulher, são esqueletos sem sua capa ilusória. Os espíritos ainda ficam presos aos seus túmulos, vendo seus corpos de carne apodrecerem e se tornando pó, pois do pó veio e ao pó retornarás.</w:t>
      </w:r>
    </w:p>
    <w:p>
      <w:pPr>
        <w:pStyle w:val="Normal"/>
        <w:rPr/>
      </w:pPr>
      <w:r>
        <w:rPr/>
        <w:t>Quanto ao espírito tudo se difere, pois ele é fluídico, ele é sensível a luz do dia e a noite ele se desfaz de sua roupagem e se mostra como ele se tornou. Alguns que vi naquele lugar estavam limpos, mas presos pela sua crendice religiosa, outros estavam machados, tinham manchas espalhadas por todo seu espírito, estavam doentes por não terem acreditado na sua transformação. Outros nem se fala. Havia outras manifestações, como do Exu Mulambo, espírito que fica dentro do cemitério em busca de suas vitimas, dos que acreditam na sua força e poder. Ele me viu e continuou seu trabalho de arrebanhar os escravos para sua falange.</w:t>
      </w:r>
    </w:p>
    <w:p>
      <w:pPr>
        <w:pStyle w:val="Normal"/>
        <w:rPr/>
      </w:pPr>
      <w:r>
        <w:rPr/>
        <w:t>Mas isso não me preocupava, eu estava ali com a finalidade de aprender e assim conhecer as desigualdades dos humanos, porque de tanta indiferença entre as raças, entre as famílias e os encarnados. Tudo é tão diferente quando não se tem mais corpo físico, porque são somente ossos expostos num grande terreiro da vida.</w:t>
      </w:r>
    </w:p>
    <w:p>
      <w:pPr>
        <w:pStyle w:val="Normal"/>
        <w:rPr/>
      </w:pPr>
      <w:r>
        <w:rPr/>
        <w:t>Pensa o homem que é dono de tudo, mas na verdade nada lhe pertence. Ele somente toma para si o que Deus lhe entregou provisoriamente para pagar seus débitos e se evoluir, resgatando suas verdades e subindo para outros mundos mais evoluídos, ou descendo mais na sua escola involutiva. Foi lhe dado uma oportunidade de escolha, então o caminho que escolher será a sua participação voluntária. Depois do amanhã será outro dia.</w:t>
      </w:r>
    </w:p>
    <w:p>
      <w:pPr>
        <w:pStyle w:val="Normal"/>
        <w:rPr/>
      </w:pPr>
      <w:r>
        <w:rPr/>
        <w:t>Voltei. Recobri meu espírito de amor a Deus, fiz minha limpeza e me deitei no meu tumulo. Viram, deitei-me novamente no meu tumulo, porque são somente ossos cobertos por uma camada de carne, uma fina pele e sentimentos. Será que compreenderam esta passagem!</w:t>
      </w:r>
    </w:p>
    <w:p>
      <w:pPr>
        <w:pStyle w:val="Normal"/>
        <w:rPr/>
      </w:pPr>
      <w:r>
        <w:rPr/>
        <w:t>O espírito fica somente a alguns milímetros entre a pele e a carne física. Pensem bem nisso!</w:t>
      </w:r>
    </w:p>
    <w:p>
      <w:pPr>
        <w:pStyle w:val="Normal"/>
        <w:rPr/>
      </w:pPr>
      <w:r>
        <w:rPr/>
        <w:t>Salve Deus!</w:t>
      </w:r>
    </w:p>
    <w:p>
      <w:pPr>
        <w:pStyle w:val="Normal"/>
        <w:rPr/>
      </w:pPr>
      <w:r>
        <w:rPr/>
        <w:t>Adjunto Apurê</w:t>
      </w:r>
    </w:p>
    <w:p>
      <w:pPr>
        <w:pStyle w:val="Normal"/>
        <w:rPr/>
      </w:pPr>
      <w:r>
        <w:rPr/>
        <w:t>03.12.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11:44:00Z</dcterms:created>
  <dc:creator>fernando</dc:creator>
  <dc:description/>
  <dc:language>en-US</dc:language>
  <cp:lastModifiedBy>User</cp:lastModifiedBy>
  <dcterms:modified xsi:type="dcterms:W3CDTF">2011-12-03T12:37:00Z</dcterms:modified>
  <cp:revision>5</cp:revision>
  <dc:subject/>
  <dc:title>SEU TRANCA RUA PARTE 26</dc:title>
</cp:coreProperties>
</file>