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54</w:t>
      </w:r>
    </w:p>
    <w:p>
      <w:pPr>
        <w:pStyle w:val="Normal"/>
        <w:rPr/>
      </w:pPr>
      <w:r>
        <w:rPr/>
        <w:t>Salve Deus!</w:t>
      </w:r>
    </w:p>
    <w:p>
      <w:pPr>
        <w:pStyle w:val="Normal"/>
        <w:rPr/>
      </w:pPr>
      <w:r>
        <w:rPr/>
        <w:t>A vida nos reserva os impactos dos reencontros fora da matéria.</w:t>
      </w:r>
    </w:p>
    <w:p>
      <w:pPr>
        <w:pStyle w:val="Normal"/>
        <w:rPr/>
      </w:pPr>
      <w:r>
        <w:rPr/>
        <w:t>Estávamos todos aqui no templo quando chegou aqui um vizinho. Eu o conheço pelo apelido de Polaco, já que todos os chamam assim.</w:t>
      </w:r>
    </w:p>
    <w:p>
      <w:pPr>
        <w:pStyle w:val="Normal"/>
        <w:rPr/>
      </w:pPr>
      <w:r>
        <w:rPr/>
        <w:t>Nestas alturas dos acontecimentos eu nem sabia porque ele viera falar comigo, porque como vizinho ele estava quieto demais para meu gosto, algo estava atuando por trás de seu silêncio.</w:t>
      </w:r>
    </w:p>
    <w:p>
      <w:pPr>
        <w:pStyle w:val="Normal"/>
        <w:rPr/>
      </w:pPr>
      <w:r>
        <w:rPr/>
        <w:t>Mas nesta passagem e com força dos cavaleiros de Oxossi ele não se conteve e veio jogar tudo no ventilador. Falou toda a trama que estavam arquitetando por detrás de nossa missão, envolvendo até mestres do vale nesta obsessão pelo material.</w:t>
      </w:r>
    </w:p>
    <w:p>
      <w:pPr>
        <w:pStyle w:val="Normal"/>
        <w:rPr/>
      </w:pPr>
      <w:r>
        <w:rPr/>
        <w:t>Olha! Eu vi foi um cavaleiro de Oxossi nas costas dele e o empurrando para falar a verdade, ele deveria dizer tudo que armaram, que fizeram e no silêncio estavam aguardando a execução dos planos mais diabólicos que este homem planejou, envolvendo todos numa teia de intrigas.</w:t>
      </w:r>
    </w:p>
    <w:p>
      <w:pPr>
        <w:pStyle w:val="Normal"/>
        <w:rPr/>
      </w:pPr>
      <w:r>
        <w:rPr/>
        <w:t>Estávamos em muitos mestres arrumando o templo na parte espiritual, quando ele chegou trazido pela entidade. Aí foi fácil saber a verdade que eles aprontaram. Espiritualmente os espíritos temem aos cavaleiros que com suas autoridades fazem a reparação da Lei e dos corações acrisolados nesta cobrança.</w:t>
      </w:r>
    </w:p>
    <w:p>
      <w:pPr>
        <w:pStyle w:val="Normal"/>
        <w:rPr/>
      </w:pPr>
      <w:r>
        <w:rPr/>
        <w:t>_ Seu Fernando! Eu tinha que vir falar, já nem conseguia mais dormir a noite pela minha consciência pesada! Olha! Este homem chegou em meu lar e me fez várias promessas, até de eu obter meu direito sobre meu terreno. Ele disse que iria me ajudar em tudo. Então eu aceitei sua proposta, mas com uma objeção, servir a ele no que ele iria precisar. Podia ser informações sobre o templo, sobre vocês, o que estavam fazendo, enfim, o que vocês fizessem aí ele deveria ser comunicado.</w:t>
      </w:r>
    </w:p>
    <w:p>
      <w:pPr>
        <w:pStyle w:val="Normal"/>
        <w:rPr/>
      </w:pPr>
      <w:r>
        <w:rPr/>
        <w:t>_ Meu Deus! A que ponto este homem está chegando! E ainda se dizendo filho deste amanhecer, pelo qual sabia da nossa missão.</w:t>
      </w:r>
    </w:p>
    <w:p>
      <w:pPr>
        <w:pStyle w:val="Normal"/>
        <w:rPr/>
      </w:pPr>
      <w:r>
        <w:rPr/>
        <w:t>_ Pois é! Eu tinha que vir falar. Vejo que todos aqui são pacíficos, são honestos e trabalham com amor. Ele disse ter entrado até em contato com um mestre de Céu Azul, se não me falha a memória, e ele disse que esta casa de Pai Seta Branca estava fechada. Eu não sei mais em quem acreditar, se até entre vocês há divisão. Uns querendo destruir aos outros.</w:t>
      </w:r>
    </w:p>
    <w:p>
      <w:pPr>
        <w:pStyle w:val="Normal"/>
        <w:rPr/>
      </w:pPr>
      <w:r>
        <w:rPr/>
        <w:t>_ É triste meu amigo! Mas a verdade sempre aparece. Demora, mas ela sempre aparece!</w:t>
      </w:r>
    </w:p>
    <w:p>
      <w:pPr>
        <w:pStyle w:val="Normal"/>
        <w:rPr/>
      </w:pPr>
      <w:r>
        <w:rPr/>
        <w:t>_ Ele me prometeu tudo para quando vocês fossem retirados daqui. Ele é algoz e perigoso. Eu não o conhecia na integra, conhecia assim de passagem, pelas muitas vezes que ele foi até minha casa para me comprar com palavras sábias. Sabe aquele ditado, todo louco é muito inteligente! Pois este homem é muito inteligente, pena que ele usa para o lado do mal.</w:t>
      </w:r>
    </w:p>
    <w:p>
      <w:pPr>
        <w:pStyle w:val="Normal"/>
        <w:rPr/>
      </w:pPr>
      <w:r>
        <w:rPr/>
        <w:t>_ Eu sei disso! Mas a nossa missão não é para o mal, é para o bem comum, porque representamos a luz e não as trevas.</w:t>
      </w:r>
    </w:p>
    <w:p>
      <w:pPr>
        <w:pStyle w:val="Normal"/>
        <w:rPr/>
      </w:pPr>
      <w:r>
        <w:rPr/>
        <w:t>_ Eu sei! Lembro-me daquele dia em que meu filho teve sérias complicações e vocês que o ajudaram. Ele tinha mais ou menos dois anos de idade, e o espírito que o cobrava estava matando ele. Ele se curou aí nesta casa! Depois pelo medo que tive não o levei mais, mas agradeço por terem curado meu menino.</w:t>
      </w:r>
    </w:p>
    <w:p>
      <w:pPr>
        <w:pStyle w:val="Normal"/>
        <w:rPr/>
      </w:pPr>
      <w:r>
        <w:rPr/>
        <w:t>_ É meu amigo! O bem geralmente é pago pelo mal. Vocês nos criticaram tanto, nos julgaram por nada, nos colocaram como monstros e assim a nossa imagem foi queimada nesta cidade por atos como este que nos caluniaram, nos difamaram. Nós ficamos quietos em nosso mundo e somente o tempo era o nosso amigo!</w:t>
      </w:r>
    </w:p>
    <w:p>
      <w:pPr>
        <w:pStyle w:val="Normal"/>
        <w:rPr/>
      </w:pPr>
      <w:r>
        <w:rPr/>
        <w:t>_ Eu quero pedir perdão por tudo que eu fiz, eu não posso carregar mais esta cruz nas minhas costas, ela é muito pesada e eu estou sendo cobrado por este pecado!</w:t>
      </w:r>
    </w:p>
    <w:p>
      <w:pPr>
        <w:pStyle w:val="Normal"/>
        <w:rPr/>
      </w:pPr>
      <w:r>
        <w:rPr/>
        <w:t>_ Isso eu não posso retirar de suas costas! Quem pode é a luz divina, eu sou um pequeno mestre que respeita a todos com amor e compreensão. Talvez vocês seguindo o caminho de suas vidas, de suas missões, possam receber a oportunidade de pagar por este erro, pecado, como disse! Eu não posso assumir uma divida que não é minha!</w:t>
      </w:r>
    </w:p>
    <w:p>
      <w:pPr>
        <w:pStyle w:val="Normal"/>
        <w:rPr/>
      </w:pPr>
      <w:r>
        <w:rPr/>
        <w:t>_ Mas eu pequei contra vocês! É vocês que devem me perdoar!</w:t>
      </w:r>
    </w:p>
    <w:p>
      <w:pPr>
        <w:pStyle w:val="Normal"/>
        <w:rPr/>
      </w:pPr>
      <w:r>
        <w:rPr/>
        <w:t>_ Não meu amigo! Quem deve perdoar seus erros é a sua consciência! Se ela não te perdoa, quem eu sou para te perdoar!</w:t>
      </w:r>
    </w:p>
    <w:p>
      <w:pPr>
        <w:pStyle w:val="Normal"/>
        <w:rPr/>
      </w:pPr>
      <w:r>
        <w:rPr/>
      </w:r>
    </w:p>
    <w:p>
      <w:pPr>
        <w:pStyle w:val="Normal"/>
        <w:rPr/>
      </w:pPr>
      <w:r>
        <w:rPr/>
        <w:t>Ele se calou e ficou pensativo. Não disse mais nem um ai. Virou a sua costa e voltou para seu lar, talvez ele tenha acordado para seus atos neste planeta. Espero que sim, que ele se lembre de sua visita ao vale do amanhecer. Já que ele foi atendido aqui para um caso grave de doença do seu filho, onde o espírito milenar queria que ele morresse na terra. Foi difícil, mas a luz sempre vence as trevas, seja em qualquer lugar, não existe escuridão que a luz não ultrapasse. Como as estrelas que brilham na escuridão do universo, todos a vêem brilhando.</w:t>
      </w:r>
    </w:p>
    <w:p>
      <w:pPr>
        <w:pStyle w:val="Normal"/>
        <w:rPr/>
      </w:pPr>
      <w:r>
        <w:rPr/>
        <w:t>Todos ficaram parados observando a atitude deste homem que se dispôs a nos prejudicar somente por interesse em promessas vazias. Sim! Este homem não cumpre com nenhuma promessa, aliás, ele só se satisfaz com o que lhe convém.</w:t>
      </w:r>
    </w:p>
    <w:p>
      <w:pPr>
        <w:pStyle w:val="Normal"/>
        <w:rPr/>
      </w:pPr>
      <w:r>
        <w:rPr/>
        <w:t>Estamos em nossa área, estamos cumprindo com nosso sacerdócio e vamos continuar fazendo a nossa missão com amor, mas com toda assistência de nosso Pai Seta Branca que sempre está nos amparando e nos livrando do mal.</w:t>
      </w:r>
    </w:p>
    <w:p>
      <w:pPr>
        <w:pStyle w:val="Normal"/>
        <w:rPr/>
      </w:pPr>
      <w:r>
        <w:rPr/>
        <w:t>Voltei e continuamos o que estávamos fazendo, até que os primeiros raios de sol surgiram no horizonte, era hora de cada um voltar para seu mundo e eu também deveria voltar, trazer todo este acervo para assim formar meu canto. Esperei até o último mestre seguir seu caminho, só assim eu me recolhi.</w:t>
      </w:r>
    </w:p>
    <w:p>
      <w:pPr>
        <w:pStyle w:val="Normal"/>
        <w:rPr/>
      </w:pPr>
      <w:r>
        <w:rPr/>
        <w:t>Vamos ver a partir deste encontro como irão ficar as coisas aqui na terra, pois agora a força da legião está tomando conta de tudo e de todos.</w:t>
      </w:r>
    </w:p>
    <w:p>
      <w:pPr>
        <w:pStyle w:val="Normal"/>
        <w:rPr/>
      </w:pPr>
      <w:r>
        <w:rPr/>
        <w:t>Espero em Deus Pai Todo Poderoso que tenhamos mais união nesta partida evangélica iniciática da nova era. Vamos precisar de todas as forças unidas para vencer os obstáculos que criaram em torno de nossas vidas.</w:t>
      </w:r>
    </w:p>
    <w:p>
      <w:pPr>
        <w:pStyle w:val="Normal"/>
        <w:rPr/>
      </w:pPr>
      <w:r>
        <w:rPr/>
        <w:t>Vamos trabalhar para ter os bônus para este problema.</w:t>
      </w:r>
    </w:p>
    <w:p>
      <w:pPr>
        <w:pStyle w:val="Normal"/>
        <w:rPr/>
      </w:pPr>
      <w:r>
        <w:rPr/>
      </w:r>
    </w:p>
    <w:p>
      <w:pPr>
        <w:pStyle w:val="Normal"/>
        <w:rPr/>
      </w:pPr>
      <w:r>
        <w:rPr/>
        <w:t>Salve Deus!</w:t>
      </w:r>
    </w:p>
    <w:p>
      <w:pPr>
        <w:pStyle w:val="Normal"/>
        <w:rPr/>
      </w:pPr>
      <w:r>
        <w:rPr/>
        <w:t>Adjunto Apurê</w:t>
      </w:r>
    </w:p>
    <w:p>
      <w:pPr>
        <w:pStyle w:val="Normal"/>
        <w:rPr/>
      </w:pPr>
      <w:r>
        <w:rPr/>
        <w:t>30.09.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0:24:00Z</dcterms:created>
  <dc:creator>fernando</dc:creator>
  <dc:description/>
  <dc:language>en-US</dc:language>
  <cp:lastModifiedBy>User</cp:lastModifiedBy>
  <dcterms:modified xsi:type="dcterms:W3CDTF">2011-09-30T11:00:00Z</dcterms:modified>
  <cp:revision>3</cp:revision>
  <dc:subject/>
  <dc:title>SEU TRANCA RUA PARTE 26</dc:title>
</cp:coreProperties>
</file>