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51</w:t>
      </w:r>
    </w:p>
    <w:p>
      <w:pPr>
        <w:pStyle w:val="Normal"/>
        <w:rPr/>
      </w:pPr>
      <w:r>
        <w:rPr/>
        <w:t>Salve Deus!</w:t>
      </w:r>
    </w:p>
    <w:p>
      <w:pPr>
        <w:pStyle w:val="Normal"/>
        <w:rPr/>
      </w:pPr>
      <w:r>
        <w:rPr/>
        <w:t>Será que eles nunca irão me deixar livre!</w:t>
      </w:r>
    </w:p>
    <w:p>
      <w:pPr>
        <w:pStyle w:val="Normal"/>
        <w:rPr/>
      </w:pPr>
      <w:r>
        <w:rPr/>
        <w:t>Conforme estou narrando esta história, eu vou entrando na sintonia com os planos luminosos, pois é dela que recebemos as forças de uma nova missão.</w:t>
      </w:r>
    </w:p>
    <w:p>
      <w:pPr>
        <w:pStyle w:val="Normal"/>
        <w:rPr/>
      </w:pPr>
      <w:r>
        <w:rPr/>
        <w:t>Estes dois homens, digo assim porque realmente eles não são cumpridores de suas promessas, eles vivem nas costas dos outros se aproveitando da bondade, tirando o que lhes convém e necessários para suas vidas materialistas.</w:t>
      </w:r>
    </w:p>
    <w:p>
      <w:pPr>
        <w:pStyle w:val="Normal"/>
        <w:rPr/>
      </w:pPr>
      <w:r>
        <w:rPr/>
        <w:t>Eu estava esta noite aqui no meu aledá, meu cantinho de prece, quando recebi duas visitas. Eram os mesmos espíritos acrisolados no ódio que já a um bom tempo estão me cercando. São promessas de morte, de destruição, de vingança. Estes dois são ainda encarnados e como tanto não podem ser feitas suas elevações, pois eles acabam voltando para suas matérias enfermas. Este vai e vem nos cansa espiritualmente e eles querem me ganhar no cansaço.</w:t>
      </w:r>
    </w:p>
    <w:p>
      <w:pPr>
        <w:pStyle w:val="Normal"/>
        <w:rPr/>
      </w:pPr>
      <w:r>
        <w:rPr/>
        <w:t>Só que esta noite eu estranhei a artimanha destes dois, pai e filho, que chegaram com uns papeis enrolados na mão querendo conversar comigo. Eles estavam calmos até demais, pois seus espíritos sempre foram de colocar medo pelas ameaças. Tanto espiritualmente como fisicamente eles se acham donos da cidade, porque correm atrás de cargos políticos para serem os poderosos daqui.</w:t>
      </w:r>
    </w:p>
    <w:p>
      <w:pPr>
        <w:pStyle w:val="Normal"/>
        <w:rPr/>
      </w:pPr>
      <w:r>
        <w:rPr/>
        <w:t>Tinha aqui perto de minha casa um senhor chamado seu Juca. Ele tinha uma parceria com estes dois, havia entre eles um acerto numa área de terra onde construíram até um barracão para guardar maquinários. Além de algumas cabeças de gado, três cavalos e dois jumentos. Seu Juca era um homem que vivia só pra cuidar de sua vida, bebia alguns tragos, mas não incomodava ninguém. No caminho da maldade não existe trégua. Os dois brigaram com seu Juca que passou a cobrar sua parte nesta área, mas eles não queriam de jeito algum dar. Como houve até justiça envolvida, eles passaram a vibrar contra o velhinho, com trabalhos pesados de feitiços e despachos, os mesmos que eles faziam contra mim aqui no amanhecer. Só que eu sabia como lidar com isso. Cansei de avisar seu Juca, mas ele não acreditava muito, este foi o erro dele. Tanto foi que eles fizeram que alguns meses atrás o velhinho veio a falecer de morte súbita. Pronto! Menos um para atrapalhar. Ficaram os filhos que entraram com mandato assegurando os direitos do seu pai, mas acho que não deu em nada, porque os dois homens estão destruindo todo o terreno passando máquina para irar o pasto, evitando que os animais estejam neste terreno.</w:t>
      </w:r>
    </w:p>
    <w:p>
      <w:pPr>
        <w:pStyle w:val="Normal"/>
        <w:rPr/>
      </w:pPr>
      <w:r>
        <w:rPr/>
        <w:t>Não vi mais os filhos do Juca, acho que eles perderam a batalha.</w:t>
      </w:r>
    </w:p>
    <w:p>
      <w:pPr>
        <w:pStyle w:val="Normal"/>
        <w:rPr/>
      </w:pPr>
      <w:r>
        <w:rPr/>
        <w:t>Mas então, como disse, estes dois chegaram aqui com segundas intenções. Eles estavam com estes papeis nas mãos e me cercando de cortesias, algo difícil de acreditar vindo deles. Tudo é um engode, porque eles não ajudam ninguém, só tiram.</w:t>
      </w:r>
    </w:p>
    <w:p>
      <w:pPr>
        <w:pStyle w:val="Normal"/>
        <w:rPr/>
      </w:pPr>
      <w:r>
        <w:rPr/>
        <w:t>Eu fiquei conversando com eles, enquanto isso meu cavaleiro estava buscando o porque desta visita, já que eles me odiavam tanto, pois nunca conseguiram seus intentos mais sagazes que era me matar, a mim e a minha família.</w:t>
      </w:r>
    </w:p>
    <w:p>
      <w:pPr>
        <w:pStyle w:val="Normal"/>
        <w:rPr/>
      </w:pPr>
      <w:r>
        <w:rPr/>
        <w:t>Como um bom samaritano eu fiquei ouvindo suas argumentações, eles falavam bonito, eram até simpáticos, mas como diz, gato escaldado tem medo de água fria. Eu dizia, huhum, haham, e não passava disso. Não poderia me comprometer com palavras que poderiam se distorcer pelo vento.</w:t>
      </w:r>
    </w:p>
    <w:p>
      <w:pPr>
        <w:pStyle w:val="Normal"/>
        <w:rPr/>
      </w:pPr>
      <w:r>
        <w:rPr/>
        <w:t>Bonita as promessas deles, mas a que preço, pois eles também têm seu preço e suas dividas. Acho que eles são muito ingênuos ou sábios demais, porque a água não se mistura com o óleo, nem o bom pode se tornar mal.</w:t>
      </w:r>
    </w:p>
    <w:p>
      <w:pPr>
        <w:pStyle w:val="Normal"/>
        <w:rPr/>
      </w:pPr>
      <w:r>
        <w:rPr/>
        <w:t>Eles ficaram me rodeando a noite inteira. Eles me levaram até o terreno deles para mostrar o projeto, eu fui, fiquei sentado no barranco acima da rua para assim poder ter uma visão melhor, e eles ali, falavam tanto, mas tanto que até poderiam convencer qualquer pessoa que cruzasse seus destinos.</w:t>
      </w:r>
    </w:p>
    <w:p>
      <w:pPr>
        <w:pStyle w:val="Normal"/>
        <w:rPr/>
      </w:pPr>
      <w:r>
        <w:rPr/>
        <w:t>Acho que eles não conseguiram pelos trabalhos de magia negra e agora querem usar a tática do político, das promessas vazias e sem culpa, porque todo aquele que usa da política para enganar seu semelhante tem destino certo.</w:t>
      </w:r>
    </w:p>
    <w:p>
      <w:pPr>
        <w:pStyle w:val="Normal"/>
        <w:rPr/>
      </w:pPr>
      <w:r>
        <w:rPr/>
        <w:t>Se o político tivesse vergonha na cara ele não bateria na mesma porta que ele mesmo enganou, dizendo, agora sou outra pessoa. Aliás, ele pode ser outro político, mas não outra pessoa.</w:t>
      </w:r>
    </w:p>
    <w:p>
      <w:pPr>
        <w:pStyle w:val="Normal"/>
        <w:rPr/>
      </w:pPr>
      <w:r>
        <w:rPr/>
        <w:t>Voltei! Cheguei em casa já de manhã e cansado de ouvir tanta promessa, porque se eles cumprissem as promessas que já fizeram eles estavam no céu. Até aqui para nosso Pai eles prometeram, ganharam e esqueceram. Mas o mundo espiritual não esquece jamais, pode ser hoje, amanhã ou daqui a mil anos.</w:t>
      </w:r>
    </w:p>
    <w:p>
      <w:pPr>
        <w:pStyle w:val="Normal"/>
        <w:rPr/>
      </w:pPr>
      <w:r>
        <w:rPr/>
        <w:t>Eles ficaram me olhando por trás, um olhava para o outro pensando, será que ele acreditou em nós! Os pensamentos deles vagavam sem destino, era só um buraco negro de energias traiçoeiras que se alimentam da maldade que eles criam na sociedade.</w:t>
      </w:r>
    </w:p>
    <w:p>
      <w:pPr>
        <w:pStyle w:val="Normal"/>
        <w:rPr/>
      </w:pPr>
      <w:r>
        <w:rPr/>
        <w:t>Acho que por estes dias eu terei a visita deles aqui! Eles não ficaram satisfeitos com a minha passividade. Eles querem de toda forma me comprometer para poder atuar.</w:t>
      </w:r>
    </w:p>
    <w:p>
      <w:pPr>
        <w:pStyle w:val="Normal"/>
        <w:rPr/>
      </w:pPr>
      <w:r>
        <w:rPr/>
        <w:t>Vou entregar nas mãos da espiritualidade maior, eles sabem o que fazer e o remédio a receitar. Talvez a prescrição seja doce ou amarga, tudo vai depender do que eles querem afinal de contas com o vale do amanhecer.</w:t>
      </w:r>
    </w:p>
    <w:p>
      <w:pPr>
        <w:pStyle w:val="Normal"/>
        <w:rPr/>
      </w:pPr>
      <w:r>
        <w:rPr/>
        <w:t>Fiz minha prece em favor destes dois para que suas juras não tenham efeito no sistema mediúnico, para que eles nos libertem e nos deixem trabalhar em paz.</w:t>
      </w:r>
    </w:p>
    <w:p>
      <w:pPr>
        <w:pStyle w:val="Normal"/>
        <w:rPr/>
      </w:pPr>
      <w:r>
        <w:rPr/>
        <w:t>Que eles recebam o que merecem e precisam, porque aquele que cobra também paga. A lei é justa para todos, se é lei, então que ela se cumpra.</w:t>
      </w:r>
    </w:p>
    <w:p>
      <w:pPr>
        <w:pStyle w:val="Normal"/>
        <w:rPr/>
      </w:pPr>
      <w:r>
        <w:rPr/>
      </w:r>
    </w:p>
    <w:p>
      <w:pPr>
        <w:pStyle w:val="Normal"/>
        <w:rPr/>
      </w:pPr>
      <w:r>
        <w:rPr/>
        <w:t>Salve Deus!</w:t>
      </w:r>
    </w:p>
    <w:p>
      <w:pPr>
        <w:pStyle w:val="Normal"/>
        <w:rPr/>
      </w:pPr>
      <w:r>
        <w:rPr/>
        <w:t>Adjunto Apurê</w:t>
      </w:r>
    </w:p>
    <w:p>
      <w:pPr>
        <w:pStyle w:val="Normal"/>
        <w:rPr/>
      </w:pPr>
      <w:r>
        <w:rPr/>
        <w:t>12.03.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54:00Z</dcterms:created>
  <dc:creator>fernando</dc:creator>
  <dc:description/>
  <dc:language>en-US</dc:language>
  <cp:lastModifiedBy>User</cp:lastModifiedBy>
  <dcterms:modified xsi:type="dcterms:W3CDTF">2011-08-31T17:37:00Z</dcterms:modified>
  <cp:revision>5</cp:revision>
  <dc:subject/>
  <dc:title>SEU TRANCA RUA PARTE 26</dc:title>
</cp:coreProperties>
</file>