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7</w:t>
      </w:r>
    </w:p>
    <w:p>
      <w:pPr>
        <w:pStyle w:val="Normal"/>
        <w:rPr/>
      </w:pPr>
      <w:r>
        <w:rPr/>
        <w:t>Salve Deus!</w:t>
      </w:r>
    </w:p>
    <w:p>
      <w:pPr>
        <w:pStyle w:val="Normal"/>
        <w:rPr/>
      </w:pPr>
      <w:r>
        <w:rPr/>
        <w:t>A pressão espiritual é enorme, muita coisa rolando nos bastidores que não conseguimos crer que estejam acontecendo. Só Deus mesmo para interagir no sistema humano desafiador, sim, porque o homem desconhece o principio superior ele se posta como um ser autoritário confundindo-se como se fosse dono de tudo e de todos.</w:t>
      </w:r>
    </w:p>
    <w:p>
      <w:pPr>
        <w:pStyle w:val="Normal"/>
        <w:rPr/>
      </w:pPr>
      <w:r>
        <w:rPr/>
        <w:t>Ontem nos trabalhos nós passamos pelos maiores testes do mundo espiritual, coisa que jamais alguém em sã consciência iria suportar tanta cobrança, tanta pressão para que abandonássemos tudo e saíssemos correndo em direção ao nada. Uma força muito grande interviu no nosso trabalho, foi Jesus e Pai Seta Branca que aliviaram aquela manipulação desordenada de forças esparsas. Eu já vi muita força esparsa fazendo sua atuação, mas jamais vi uma com esta que o espírito quase chega a se materializar, ele entra pela porta do templo assim como que se estivesse vindo fisicamente.</w:t>
      </w:r>
    </w:p>
    <w:p>
      <w:pPr>
        <w:pStyle w:val="Normal"/>
        <w:rPr/>
      </w:pPr>
      <w:r>
        <w:rPr/>
        <w:t>Uma coisa eu posso dizer, é uma grande experiência que estamos vivendo neste momento, vemos o ser humano enraizado na sua prepotência de tomar aquilo que não lhe pertence, sim, porque tudo isso, este planeta, estas terras, até nós pertencemos a Deus, mas alguns esquecem disso e se entregam as suas desavenças querendo mostrar o seu poder, eu tenho poder, eu posso.</w:t>
      </w:r>
    </w:p>
    <w:p>
      <w:pPr>
        <w:pStyle w:val="Normal"/>
        <w:rPr/>
      </w:pPr>
      <w:r>
        <w:rPr/>
        <w:t>Se ao acaso aquela pessoa chegasse e com humildade e amor se colocasse a serviço de seus mentores, ela iria conquistar muito mais do que um simples pedaço de terra, porque no fundo de tudo isso ela terá direito ao seu pedacinho de terra quando partir deste plano.</w:t>
      </w:r>
    </w:p>
    <w:p>
      <w:pPr>
        <w:pStyle w:val="Normal"/>
        <w:rPr/>
      </w:pPr>
      <w:r>
        <w:rPr/>
        <w:t>Como sempre nos trabalhos a gente obtém resultados, esta noite eu fui aos planos espirituais, fui de encontro ao que estava acontecendo nos trabalhos aqui no templo. Eu desci a grota da fonte de água e ao chegar lá embaixo tinha uns homens fazendo seus trabalhos, eles estavam enterrando algo. Quando eu cheguei, mandei eles desenterrarem, eram três carneiros, foi então que vi como estão agindo as forças negativas em cima de nós aqui neste pequeno templo do amanhecer. Os homens sumiram dali, fiquei de honra e guarda sem saber o que fazer com aquilo ali. Os três bichos tinham sido mortos em um ritual longe daqui e trazidos para serem enterrados perto do templo como forma de marca o ponto das investidas dos espíritos. Sabe, quando se faz este processo de demanda os espíritos ficam em volta daquela carcaça sugando até a sua última essência, com as suas presenças negativas eles interferem no mental de suas vitimas juradas levando muitas vezes a loucura, ao desequilibro, a vender tudo o que tem e até a morte.</w:t>
      </w:r>
    </w:p>
    <w:p>
      <w:pPr>
        <w:pStyle w:val="Normal"/>
        <w:rPr/>
      </w:pPr>
      <w:r>
        <w:rPr/>
        <w:t>Assim agem as forças dos submundos, coisas que todos desconhecem pelo principio religioso que não compete saber a verdade.</w:t>
      </w:r>
    </w:p>
    <w:p>
      <w:pPr>
        <w:pStyle w:val="Normal"/>
        <w:rPr/>
      </w:pPr>
      <w:r>
        <w:rPr/>
        <w:t>Fiquei parado lá por muito tempo, cuidando, para que as falanges não tivessem acesso àquela mandinga. Mas por Deus, vejam só como chega a perseguição humana, ela quando parte da loucura, esquizofrenia, ela faz tudo aquilo como se fosse normal, a pessoa não tem remorso, ela faz e ainda ri da desgraça do próximo.</w:t>
      </w:r>
    </w:p>
    <w:p>
      <w:pPr>
        <w:pStyle w:val="Normal"/>
        <w:rPr/>
      </w:pPr>
      <w:r>
        <w:rPr/>
        <w:t>Hoje, benção de Pai Seta Branca no templo mãe e de ministros nos templos do amanhecer, uma força que nos abastece de energia e amor, nos induz a força do sol e da lua na esperança de um novo amanhecer. Ministro Ypuena está por perto, ele está vendo tudo o que está acontecendo e junto com Ministro Apurê nada temeremos porque somos filhos de nossa missão e com amor juramos decifrar todos os enigmas deste mundo.</w:t>
      </w:r>
    </w:p>
    <w:p>
      <w:pPr>
        <w:pStyle w:val="Normal"/>
        <w:rPr/>
      </w:pPr>
      <w:r>
        <w:rPr/>
        <w:t xml:space="preserve">Sei que temos uma missão aqui no sul, temos uma grande jornada de fé, mas devemos tomar cuidado com as movimentações que acontecem longe dos olhos físicos, sim, nem tudo está nas leis divinas, existem muita coisa atrelada ao passado remoto da evolução pregada pelas estacas do cristianismo. </w:t>
      </w:r>
    </w:p>
    <w:p>
      <w:pPr>
        <w:pStyle w:val="Normal"/>
        <w:rPr/>
      </w:pPr>
      <w:r>
        <w:rPr/>
        <w:t xml:space="preserve">Vamos dar as mãos, a divisão de nada adianta, é isso que eles querem, que todos se dividam e cada um faça de seu mundo o meu mandato, a sua predileção, que um fique sempre se achando superior ao próximo e assim se confunda com sua autoridade encharcando seu baço de energias negativas. </w:t>
      </w:r>
    </w:p>
    <w:p>
      <w:pPr>
        <w:pStyle w:val="Normal"/>
        <w:rPr/>
      </w:pPr>
      <w:r>
        <w:rPr/>
        <w:t>Orai e vigiai!</w:t>
      </w:r>
    </w:p>
    <w:p>
      <w:pPr>
        <w:pStyle w:val="Normal"/>
        <w:rPr/>
      </w:pPr>
      <w:r>
        <w:rPr/>
        <w:t>Sei que por estes dias ele deverá aparecer aqui no templo, pelo que aconteceu ontem aqui devemos estar preparados para um desafio, ele irá chegar fisicamente para demandar.</w:t>
      </w:r>
    </w:p>
    <w:p>
      <w:pPr>
        <w:pStyle w:val="Normal"/>
        <w:rPr/>
      </w:pPr>
      <w:r>
        <w:rPr/>
        <w:t>Salve Deus!</w:t>
      </w:r>
    </w:p>
    <w:p>
      <w:pPr>
        <w:pStyle w:val="Normal"/>
        <w:rPr/>
      </w:pPr>
      <w:r>
        <w:rPr/>
        <w:t>Adjunto Apurê</w:t>
      </w:r>
    </w:p>
    <w:p>
      <w:pPr>
        <w:pStyle w:val="Normal"/>
        <w:rPr/>
      </w:pPr>
      <w:r>
        <w:rPr/>
        <w:t>06.07.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4:24:00Z</dcterms:created>
  <dc:creator>fernando</dc:creator>
  <dc:description/>
  <dc:language>en-US</dc:language>
  <cp:lastModifiedBy>Usuario</cp:lastModifiedBy>
  <dcterms:modified xsi:type="dcterms:W3CDTF">2008-07-06T14:58:00Z</dcterms:modified>
  <cp:revision>9</cp:revision>
  <dc:subject/>
  <dc:title>SEU TRANCA RUA PARTE 26</dc:title>
</cp:coreProperties>
</file>