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34</w:t>
      </w:r>
    </w:p>
    <w:p>
      <w:pPr>
        <w:pStyle w:val="Normal"/>
        <w:rPr/>
      </w:pPr>
      <w:r>
        <w:rPr/>
        <w:t>Salve Deus!</w:t>
      </w:r>
    </w:p>
    <w:p>
      <w:pPr>
        <w:pStyle w:val="Normal"/>
        <w:rPr/>
      </w:pPr>
      <w:r>
        <w:rPr/>
        <w:t>As energias continuam pesadas!</w:t>
      </w:r>
    </w:p>
    <w:p>
      <w:pPr>
        <w:pStyle w:val="Normal"/>
        <w:rPr/>
      </w:pPr>
      <w:r>
        <w:rPr/>
        <w:t>Voltando a nossa narrativa, uma história sem precedentes, porque os homens desta terra querem medir forças com o mundo espiritual, principalmente este nosso mundo evolutivo, que na esfera superior é um caminho de aprendizado, respeito e considerações.</w:t>
      </w:r>
    </w:p>
    <w:p>
      <w:pPr>
        <w:pStyle w:val="Normal"/>
        <w:rPr/>
      </w:pPr>
      <w:r>
        <w:rPr/>
        <w:t xml:space="preserve">Fui para o Templo Mãe, fui como Tia Neiva me ordenou para ajudar e ser ajudado, assim, eu consegui decifrar alguns enigmas que estão presos no comportamento de meus irmãos, mestres que se distanciaram da meta maior, amor, caridade e coragem, todos anda só olham pelo campo material, aquilo que podem ver e enxergar. </w:t>
      </w:r>
    </w:p>
    <w:p>
      <w:pPr>
        <w:pStyle w:val="Normal"/>
        <w:rPr/>
      </w:pPr>
      <w:r>
        <w:rPr/>
        <w:t>Mesmo sendo mestres de uma hierarquia superior ainda estão presos aos seus comportamentos, da sua personalidade, nunca conseguiram ver pelo lado da individualidade, do eu interior, do espírito. Eu assumi um grande compromisso espiritual, 1957, quando no chamado das forças eu recebi de meus mentores a chave da vida, novamente iria descer para a terra na busca da perfeição dos meus caminhos, conheci Tia Neiva em vida, conheci sua linda família, convivi com eles, pude estabelecer laços de afinidades, pude rever momentos de grande conhecimento, sim, eu estava no berço da nova civilização que surgia como por encanto varrendo as velhas estradas e iluminando os corações aflitos. Raul, meu irmão, ele foi o que mais se identificou comigo e com minha família, minhas filhas, como ele mesmo diz, somos de casa. Beto, já era mais distante, mas mesmo assim foram muitos anos de convívio entre mestres, porque quando eu assumi a presidência do templo na região sul do Brasil, ele ainda não era coordenador, depois com o tempo ele veio assumir sua posição no cenário desta grande família. Eu nunca deixei de estar junto com ele, mas de um tempo para cá eu senti uma vibração de discórdia, eu o via de cabeça baixa, mas era comigo, algo estava acontecendo. Neste dia primeiro de maio de 2008, eu tentei me aproximar dele, tentei, há meu bom Deus, mas as portas estavam fechadas, elas foram fechadas pela imposição de outras pessoas que queriam minha derrota. Sim, os mesmos filhos deste pai são os próprios carrascos que atuam na cabeça levando falsas mensagens. Eu senti a energia negativa, mas eu pensava, porque não me chamou para uma conversa, para saber de mim alguma coisa. Não! Preferiu ouvir os chacais de outrora que agora o rodeia, eles são como lobos famintos a espera da vitima ou da carniça. Começo a entender, sim, as forças atuam em cima dos que mais amamos e respeitamos conduzindo a todos a um enorme reajuste cármico. Estes o aplaudem hoje, mas serão os mesmos que jogarão pedras amanhã!</w:t>
      </w:r>
    </w:p>
    <w:p>
      <w:pPr>
        <w:pStyle w:val="Normal"/>
        <w:rPr/>
      </w:pPr>
      <w:r>
        <w:rPr/>
        <w:t>Pela minha bagagem espiritual, pelo que eu vivo na minha intensa programação espiritual, eu não posso me dar ao luxo de ficar parado no tempo a espera da consciência dos outros, eles que fiquem na sua velha estrada do olho por olho e dente por dente. Consciência! Consciência aos homens desta tribo é o que está faltando!</w:t>
      </w:r>
    </w:p>
    <w:p>
      <w:pPr>
        <w:pStyle w:val="Normal"/>
        <w:rPr/>
      </w:pPr>
      <w:r>
        <w:rPr/>
        <w:t>Com o ritual de primeiro de maio, esta enorme usina de forças, eu pude reaver alguns episódios desta vida paralela, entre o céu e a terra, porque Pai seta Branca é acima de tudo amor e espiritualização, só não se espiritualiza aquele que não quer ou desconhece os preceitos de sua mensagem. Ali, na mesma sintonia de mestres e irmãos, eu pude quebrar uma barreira, sim, Mestre Raul foi o que abriu a porta lacrada, só tenho a agradecer a ele pelo que ele me faz de bom, não pelo que ele representa na terra, mas pelo seu enorme coração de amigo, não adianta dizer que eu sou isso ou aquilo, se seu coração estiver contaminado e fechado pelo ódio, remorso, dores, de nada valerá o céu e a terra. Então Mestre Raul fez o seu trabalho, e não foi desta a primeira vez, já em outras vezes ele quis me poupar de certos acontecimentos, porque ele acompanhou minha missão e minha vida de perto, Salve Deus!</w:t>
      </w:r>
    </w:p>
    <w:p>
      <w:pPr>
        <w:pStyle w:val="Normal"/>
        <w:rPr/>
      </w:pPr>
      <w:r>
        <w:rPr/>
        <w:t xml:space="preserve">Voltei do Templo Mãe, sim, estou aqui novamente na minha região sul, mas vejam como as pessoas se enganam, com minha ausência do templo, este homem que esta história referencia, atuou de forma implacável, ele tentou me desmoralizar até para minha família, ligando para eles e dizendo coisas absurdas, como eu tinha sido expulso do vale do amanhecer, que eu era isso ou aquilo, que como eles não sabiam de nada. Sabe, ele mencionou até nomes de mestres do vale na sua covarde atuação negativa de desmoralização, disse que um japonês do vale que é instrutor de centúria lhe contou tudo. </w:t>
      </w:r>
    </w:p>
    <w:p>
      <w:pPr>
        <w:pStyle w:val="Normal"/>
        <w:rPr/>
      </w:pPr>
      <w:r>
        <w:rPr/>
        <w:t>“</w:t>
      </w:r>
      <w:r>
        <w:rPr/>
        <w:t>... São mestres derrubando mestres”</w:t>
      </w:r>
    </w:p>
    <w:p>
      <w:pPr>
        <w:pStyle w:val="Normal"/>
        <w:rPr/>
      </w:pPr>
      <w:r>
        <w:rPr/>
        <w:t xml:space="preserve">Este mestre instrutor que eu o conheço muito bem sempre se deu ao despautério de querer aparecer desmoralizando outros irmãos, sempre se colocando como melhor, que ele sabe de tudo e ninguém sabe mais de nada. Ele joga um contra o outro, sempre manteve uma gana de minha pessoa, sempre tentou me prejudicar, mas sempre fui relevando e ainda vou continuar caminhando a sua frente, porque uma vez mestre Humahan me disse: </w:t>
      </w:r>
    </w:p>
    <w:p>
      <w:pPr>
        <w:pStyle w:val="Normal"/>
        <w:rPr/>
      </w:pPr>
      <w:r>
        <w:rPr/>
        <w:t>“</w:t>
      </w:r>
      <w:r>
        <w:rPr/>
        <w:t>... enquanto as pedras estiverem batendo nas suas costas isso significa que você está na frente, preocupe-se se elas começarem a cair na sua frente, isso que dizer que está se atrasando”.</w:t>
      </w:r>
    </w:p>
    <w:p>
      <w:pPr>
        <w:pStyle w:val="Normal"/>
        <w:rPr/>
      </w:pPr>
      <w:r>
        <w:rPr/>
        <w:t>As forças estão se tornando muito fortes na negatividade humana, principalmente vindas deste homem que quer me destruir, como ele não consegue me atingir, por tudo que ele já fez em termos de pactos com os vales negros, eu continuo manipulando dentro do sacerdócio crístico as mazelas de feitiçaria, vodus e magias negras que chegam até aqui. Graças a Deus e a este mundo espiritual que Pai Seta Branca me chamou e me transformou, nem sei o que seria de mim se eu não tivesse provado do amor incondicional, talvez até tivesse entrado pela mesma estrada da incompreensão, e ai, sabe Deus o que poderia acontecer.</w:t>
      </w:r>
    </w:p>
    <w:p>
      <w:pPr>
        <w:pStyle w:val="Normal"/>
        <w:rPr/>
      </w:pPr>
      <w:r>
        <w:rPr/>
        <w:t>Ele ficou só, nem os enviados por ele compraram sua briga, os Exus viram que na verdade quem estava certo era eu, mas como eles tinham que cumprir com a demanda eu respeitei, porque eles vieram me avisar, agora como o tempo de vigência deste pacto terminou, tudo se voltou contra quem fez.</w:t>
      </w:r>
    </w:p>
    <w:p>
      <w:pPr>
        <w:pStyle w:val="Normal"/>
        <w:rPr/>
      </w:pPr>
      <w:r>
        <w:rPr/>
        <w:t>O homem está caindo cada dia mais na sua inconsciência humana e entrando pela paranóia física, fico temeroso pelas minhas crianças aqui, quando um homem perde sua sanidade ele pode causar um grande mal.</w:t>
      </w:r>
    </w:p>
    <w:p>
      <w:pPr>
        <w:pStyle w:val="Normal"/>
        <w:rPr/>
      </w:pPr>
      <w:r>
        <w:rPr/>
        <w:t xml:space="preserve">Noites e mais noites tenho rezado a Deus que nos liberte deste calvário tão difícil, tão escuro, tenho me desprendido para os mundos encantados em busca de luz e forças para agüentar o embate que se aproxima, porque acima de tudo são vidas, a dele e a nossa aqui, só que pela cegueira espiritual deste homem ele não se atém ao caminho do amor e do perdão, ele quer medir forças comigo e com os mentores, mas eu não sou ninguém, sou um simples doutrinador em Cristo Jesus. </w:t>
      </w:r>
    </w:p>
    <w:p>
      <w:pPr>
        <w:pStyle w:val="Normal"/>
        <w:rPr/>
      </w:pPr>
      <w:r>
        <w:rPr/>
        <w:t>“</w:t>
      </w:r>
      <w:r>
        <w:rPr/>
        <w:t>Orai e Vigiai”</w:t>
      </w:r>
    </w:p>
    <w:p>
      <w:pPr>
        <w:pStyle w:val="Normal"/>
        <w:rPr/>
      </w:pPr>
      <w:r>
        <w:rPr/>
        <w:t>Sempre estou orando e vigiando, porque muitas vezes ele se esconde nas matas ao redor do templo, ele fica espreitando nossos lares, talvez até produzindo emboscadas que são desmanchadas pelos cavaleiros verdes. Sim, a legião de cavaleiros verdes, Salve Deus, sem eles seriamos massacrados como nos tempos do império onde o rei decidia quem vivia e quem morria. Ele trás as mesmas qualidades daquele tempo quando lavou suas mãos ao entregar o Cristo para o calvário.</w:t>
      </w:r>
    </w:p>
    <w:p>
      <w:pPr>
        <w:pStyle w:val="Normal"/>
        <w:rPr/>
      </w:pPr>
      <w:r>
        <w:rPr/>
        <w:t>Por mim eu já teria ido embora deste lugar, mas o mundo espiritual não quer por enquanto que eu saia, eles têm uma meta aqui, eles têm uma missão, mas eles não me abriram este livro por ser um grande segredo dos Equitumans, a reminiscência do elo perdido, dos revoltados que se afastaram da nave mãe, quando Seta Branca os queria levar de volta as suas origens espirituais. Assim, eu me entrego de coração e que seja feita a vontade deste Pai e não a minha vontade, porque se ele está comigo, quem estará contra. Por tudo que eu já passei, por tudo que sofri aqui, por tudo que aconteceu, estou vivo, estou vivo porque ele assim deseja, ele mesmo me disse que jamais se afastaria do meu caminho, minha luta é grande porque ele confia na minha obediência para com o mundo espiritual.</w:t>
      </w:r>
    </w:p>
    <w:p>
      <w:pPr>
        <w:pStyle w:val="Normal"/>
        <w:rPr/>
      </w:pPr>
      <w:r>
        <w:rPr/>
        <w:t>A nova era está aí, acreditem quem quiser, os laços estão se rompendo, as famílias organizadas estão rompendo o véu de milhares de anos, todos estão sendo testados e conduzidos a uma espécie de purificação, onde com água foram batizados e agora com fogo serão todos emancipados de suas eternas viagens na busca do eldorado, um sonho, uma realidade, um mundo de amor.</w:t>
      </w:r>
    </w:p>
    <w:p>
      <w:pPr>
        <w:pStyle w:val="Normal"/>
        <w:rPr/>
      </w:pPr>
      <w:r>
        <w:rPr/>
        <w:t>Salve Deus!</w:t>
      </w:r>
    </w:p>
    <w:p>
      <w:pPr>
        <w:pStyle w:val="Normal"/>
        <w:rPr/>
      </w:pPr>
      <w:r>
        <w:rPr/>
        <w:t>Adjunto Apurê</w:t>
      </w:r>
    </w:p>
    <w:p>
      <w:pPr>
        <w:pStyle w:val="Normal"/>
        <w:rPr/>
      </w:pPr>
      <w:r>
        <w:rPr/>
        <w:t>07.05.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3:43:00Z</dcterms:created>
  <dc:creator>fernando</dc:creator>
  <dc:description/>
  <cp:keywords/>
  <dc:language>en-US</dc:language>
  <cp:lastModifiedBy>betezek</cp:lastModifiedBy>
  <dcterms:modified xsi:type="dcterms:W3CDTF">2008-05-07T15:18:00Z</dcterms:modified>
  <cp:revision>15</cp:revision>
  <dc:subject/>
  <dc:title>SEU TRANCA RUA PARTE 26</dc:title>
</cp:coreProperties>
</file>