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EU TRANCA RUA PARTE 78</w:t>
      </w:r>
    </w:p>
    <w:p>
      <w:pPr>
        <w:pStyle w:val="Header"/>
        <w:rPr/>
      </w:pPr>
      <w:r>
        <w:rPr/>
        <w:t>Salve Deus!</w:t>
      </w:r>
    </w:p>
    <w:p>
      <w:pPr>
        <w:pStyle w:val="Header"/>
        <w:rPr/>
      </w:pPr>
      <w:r>
        <w:rPr/>
        <w:t>Os nossos compromissos são realmente muito sérios com o mundo espiritual.</w:t>
      </w:r>
    </w:p>
    <w:p>
      <w:pPr>
        <w:pStyle w:val="Header"/>
        <w:rPr/>
      </w:pPr>
      <w:r>
        <w:rPr/>
        <w:t>Nesta complicada história de interesses eu vejo que nós somos realmente os guardiões da nossa doutrina. Nós que vivemos na terra temos a missão de resguardar os segredos, os enredos e os acontecimentos de um mundo se descortinando neste planeta.</w:t>
      </w:r>
    </w:p>
    <w:p>
      <w:pPr>
        <w:pStyle w:val="Header"/>
        <w:rPr/>
      </w:pPr>
      <w:r>
        <w:rPr/>
        <w:t>Eu fui atrás, sim, eu fui buscar os espíritos mascarados que se escondem arás de suas decisões mais tristes. Eu cheguei e fiquei no quarto do filho e assim que ele entrou, eu apareci para ele. Levou um susto, porque ele não esperava a minha presença. Neste lado da situação com o desenrolar da vida fora da matéria os instintos podem ser bons ou ruins, tudo vai depender da nossa real missão de jaguar. Eu deitei na sua cama e esperei que ele chegasse e assim ele saiu correndo do quarto.</w:t>
      </w:r>
    </w:p>
    <w:p>
      <w:pPr>
        <w:pStyle w:val="Header"/>
        <w:rPr/>
      </w:pPr>
      <w:r>
        <w:rPr/>
        <w:t>Conto isso para que todos aprendam que nós temos as chaves dos segredos da alta magia e temos que saber usá-la.</w:t>
      </w:r>
    </w:p>
    <w:p>
      <w:pPr>
        <w:pStyle w:val="Header"/>
        <w:rPr/>
      </w:pPr>
      <w:r>
        <w:rPr/>
        <w:t>Voltei, saí desta casa e cheguei ao vale. Fiquei em sintonia e a tarde me bateu um cansaço muito grande. Tive que deitar-me e assim que pude sair do físico eu escutei um palavreado no templo. Fui me deslocando até lá. Pensei que era minha ninfa falando lá dentro, mas não era. Ao chegar entre a mesa evangélica e a pira eu parei eu fiquei olhando. Uma mulher de capa vermelha por fora e preta por dentro estava parada perto do filtro de água e falava em uma linguagem muito antiga. Ela riscava com seus cascos o chão marcando o ponto. Eu vibrei naquela hora, porque ali não era lugar dela estar. Ela sentiu minha presença e virou-se para mim, assustada parou de falar. Eu não vi o rosto dela, mas cheguei a tempo de parar o seu ritual de magia negra. Eu fiquei parado em pé entre a cadeira da mesa evangélica e a pira e dali não sai até que ela fosse embora. Tão logo ela se mandou, porque fora descoberta e não podia mais ficar ali. Quando se quebra um feitiço se quebra uma promessa.</w:t>
      </w:r>
    </w:p>
    <w:p>
      <w:pPr>
        <w:pStyle w:val="Header"/>
        <w:rPr/>
      </w:pPr>
      <w:r>
        <w:rPr/>
        <w:t>Eu lembrei-me neste momento de uma coisa que aconteceu na estrela candente, aonde tia Neiva chegou e mandou trocar o sal da cabine, antes de começar o primeiro intercambio, porque tinham colocado um pó branco misturado ao sal. Ela foi guardiã da nossa doutrina e nada passava despercebido ao seu comando. Por isso mestres que nós temos esta missão de resguardar os compromissos de mestrado. Vejam que ela estava presente em tudo e não dava demonstração direta, mas não baixava sua guarda.</w:t>
      </w:r>
    </w:p>
    <w:p>
      <w:pPr>
        <w:pStyle w:val="Header"/>
        <w:rPr/>
      </w:pPr>
      <w:r>
        <w:rPr/>
        <w:t>É isso que todos não compreendem ainda, nós somos os centuriões da doutrina e nós temos a missão de zelar por sua ordem. Se nós estivermos na real sintonia do espírito no físico nada acontece de mal, mas se perdemos a sintonia, aí sim, as coisas começam a acontecer e da tudo errado.</w:t>
      </w:r>
    </w:p>
    <w:p>
      <w:pPr>
        <w:pStyle w:val="Header"/>
        <w:rPr/>
      </w:pPr>
      <w:r>
        <w:rPr/>
        <w:t>Uma cidade sem sintonia é como fermento dos fariseus. Os anticristãos vão assentando suas promessas e o peso sobre as costas vai crescendo a ponto de encobrir a luz que chega do altíssimo. Viver num mundo sem esclarecimento até parece fácil, mas viver num mundo esclarecido é que muda a história. As faixas cósmicas atravessam os portais e criam códigos de abertura e fechamento. Sem este código os seres ficam largados ao seu destino e são consumidos pela tristeza. Geralmente são pessoas sem vida e que esperam a morte como pagamento.</w:t>
      </w:r>
    </w:p>
    <w:p>
      <w:pPr>
        <w:pStyle w:val="Header"/>
        <w:rPr/>
      </w:pPr>
      <w:r>
        <w:rPr/>
        <w:t xml:space="preserve">A vida sem Jesus é um perigoso caminho que separa o dom da natureza e aumenta os desencontros da família. Já com Jesus está sendo difícil manter a união, agora imagine sem ele. Vai ser uma guerra fria, como conheço, será uma guerra mental que destruirá este planeta. </w:t>
      </w:r>
    </w:p>
    <w:p>
      <w:pPr>
        <w:pStyle w:val="Header"/>
        <w:rPr/>
      </w:pPr>
      <w:r>
        <w:rPr/>
        <w:t>Quando estiver sentindo a reação carmica de sua injustiça lembre-se da imagem de Jesus e o ame com todo seu coração. Se entregue a ele, mas nunca entregue a sua faixa carmica para ele, pois quem deve carregar esta cruz somos nós que a juramos integralmente.</w:t>
      </w:r>
    </w:p>
    <w:p>
      <w:pPr>
        <w:pStyle w:val="Header"/>
        <w:rPr/>
      </w:pPr>
      <w:r>
        <w:rPr/>
        <w:t>Pense nisso e faça do seu terceiro plano o mais agradável possível, lembrando-se que a imagem e semelhança de Deus é você.</w:t>
      </w:r>
    </w:p>
    <w:p>
      <w:pPr>
        <w:pStyle w:val="Header"/>
        <w:rPr/>
      </w:pPr>
      <w:r>
        <w:rPr/>
        <w:t>Boa sorte!</w:t>
      </w:r>
    </w:p>
    <w:p>
      <w:pPr>
        <w:pStyle w:val="Header"/>
        <w:rPr/>
      </w:pPr>
      <w:r>
        <w:rPr/>
        <w:t>O espírito da PG foi embora e eu voltei para meu físico ainda tonto pela saída rápida do corpo. Prestem sempre atenção para não serem pegos desprevenidos, como disse Jesus: “ORAI E VIGIAI”.</w:t>
      </w:r>
    </w:p>
    <w:p>
      <w:pPr>
        <w:pStyle w:val="Header"/>
        <w:rPr/>
      </w:pPr>
      <w:r>
        <w:rPr/>
        <w:t>Salve Deus!</w:t>
      </w:r>
    </w:p>
    <w:p>
      <w:pPr>
        <w:pStyle w:val="Header"/>
        <w:rPr/>
      </w:pPr>
      <w:r>
        <w:rPr/>
        <w:t>Adjunto Apurê</w:t>
      </w:r>
    </w:p>
    <w:p>
      <w:pPr>
        <w:pStyle w:val="Header"/>
        <w:rPr/>
      </w:pPr>
      <w:r>
        <w:rPr/>
        <w:t>An-Selmo Rá</w:t>
      </w:r>
    </w:p>
    <w:p>
      <w:pPr>
        <w:pStyle w:val="Header"/>
        <w:rPr/>
      </w:pPr>
      <w:r>
        <w:rPr/>
        <w:t>04.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0:28:00Z</dcterms:created>
  <dc:creator>betezek</dc:creator>
  <dc:description/>
  <cp:keywords/>
  <dc:language>en-US</dc:language>
  <cp:lastModifiedBy>.</cp:lastModifiedBy>
  <cp:lastPrinted>2014-06-30T15:21:00Z</cp:lastPrinted>
  <dcterms:modified xsi:type="dcterms:W3CDTF">2015-11-04T11:02:00Z</dcterms:modified>
  <cp:revision>8</cp:revision>
  <dc:subject/>
  <dc:title>BASE</dc:title>
</cp:coreProperties>
</file>