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Cs w:val="15"/>
        </w:rPr>
        <w:t xml:space="preserve">seu </w:t>
      </w:r>
      <w:r>
        <w:rPr>
          <w:rFonts w:cs="Arial" w:ascii="Arial" w:hAnsi="Arial"/>
          <w:b/>
          <w:bCs/>
          <w:color w:val="000000"/>
          <w:szCs w:val="15"/>
          <w:shd w:fill="FFFF00" w:val="clear"/>
        </w:rPr>
        <w:t>tranca rua</w:t>
      </w:r>
      <w:r>
        <w:rPr>
          <w:rFonts w:cs="Arial" w:ascii="Arial" w:hAnsi="Arial"/>
          <w:color w:val="000000"/>
          <w:szCs w:val="15"/>
        </w:rPr>
        <w:drawing>
          <wp:anchor behindDoc="0" distT="0" distB="0" distL="0" distR="0" simplePos="0" locked="0" layoutInCell="0" allowOverlap="1" relativeHeight="2">
            <wp:simplePos x="0" y="0"/>
            <wp:positionH relativeFrom="column">
              <wp:posOffset>-1080135</wp:posOffset>
            </wp:positionH>
            <wp:positionV relativeFrom="line">
              <wp:posOffset>7960995</wp:posOffset>
            </wp:positionV>
            <wp:extent cx="180975" cy="228600"/>
            <wp:effectExtent l="0" t="0" r="0" b="0"/>
            <wp:wrapSquare wrapText="bothSides"/>
            <wp:docPr id="1" name="t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1" descr="">
                      <a:hlinkClick r:id="rId3"/>
                    </pic:cNvPr>
                    <pic:cNvPicPr>
                      <a:picLocks noChangeAspect="1" noChangeArrowheads="1"/>
                    </pic:cNvPicPr>
                  </pic:nvPicPr>
                  <pic:blipFill>
                    <a:blip r:embed="rId2"/>
                    <a:srcRect l="-199" t="-157" r="-199" b="-157"/>
                    <a:stretch>
                      <a:fillRect/>
                    </a:stretch>
                  </pic:blipFill>
                  <pic:spPr bwMode="auto">
                    <a:xfrm>
                      <a:off x="0" y="0"/>
                      <a:ext cx="180975" cy="228600"/>
                    </a:xfrm>
                    <a:prstGeom prst="rect">
                      <a:avLst/>
                    </a:prstGeom>
                  </pic:spPr>
                </pic:pic>
              </a:graphicData>
            </a:graphic>
          </wp:anchor>
        </w:drawing>
      </w:r>
      <w:r>
        <w:rPr>
          <w:rFonts w:cs="Arial" w:ascii="Arial" w:hAnsi="Arial"/>
          <w:color w:val="000000"/>
          <w:szCs w:val="15"/>
        </w:rPr>
        <w:t xml:space="preserve"> parte 21</w:t>
        <w:br/>
        <w:t>salve deus!</w:t>
        <w:br/>
        <w:t>enquanto nós refletíamos a necessidade de sermos diferentes em nossa vida, os outros ficam preocupados com a nossa singularidade de ser. não que sejamos diferentes, mas nosso pensamento reflete o que somos interiormente.</w:t>
        <w:br/>
        <w:t>pensávamos que as pessoas deveriam ser diferentes, deveriam ser mais amáveis, ser responsáveis, mas a questão não é ser, mas cumprir seus desígnios que jurou antes de reencarnar. muitas pessoas não se realizam porque estão fazendo justamente o oposto de seu juramento, muitas vezes elas maquiam suas faces e não mostram o seu eu interior, não deixam que os outros a conheçam como ela é, sem camuflar e se esconder do espelho da vida.</w:t>
        <w:br/>
        <w:t xml:space="preserve">mas enquanto nós paramos para pensar o mundo deslancha na sua prosperidade de atitudes e pensamentos. </w:t>
        <w:br/>
        <w:t>enquanto a gira se renova em seus profundos males, os homens caminham sem se preocupar com os colapsos da humanidade, sem saber que todos são parte intrigante deste acervo que se chama reencarnação. uns nascem em um lar, desencarnam, nascem em outro país distante, depois o ciclo vai se afunilando e trazendo a tona os sentimentos, mas muitos espiritos estão chegando, novos, sem vícios e nem maldades. eles até são mais abertos que a maioria dos outros, falam na cara o que querem falar, sem sentir-se ameaçado pela verdade dura e crua.</w:t>
        <w:br/>
        <w:t xml:space="preserve">descemos para o templo, mas o trabalho que precisávamos fazer não era interno, mas externo, para que nossa amacê chegasse, pois somente com sua presença poderíamos desintegrar estas mazelas que lançaram contra nós, principalmente para mim. salve deus! </w:t>
        <w:br/>
        <w:t>sim, com muito cuidado abrimos o templo, mas descemos ao jardim de koatay 108, lá a legião estava toda reunida. mestre lázaro, reily e dubali, doragana e sabarana. os chamados ecoaram por todo universo, eles ouviram nosso pedido de clamor e vieram todos em nosso socorro. salve deus!</w:t>
        <w:br/>
        <w:t xml:space="preserve">com a força decrescente que somos responsáveis, eu pude abrir o portal de desintegração. foi maravilhoso, um teste de fé e amor, pois a divina estrela candente projetou sobre nós as energias e nos consagrou, somos filhos de pai seta branca e nada poderá nos fazer mal. eu estava no comando desta grande nave, minha ninfa estava na sintonia, o portal abriu, os segredos já não são mais segredos. foi tão maravilhoso receber esta cura do físico e do espírito, foi tão importante que chegamos ficar maravilhados com a presença desta nave em cima do vale. </w:t>
        <w:br/>
        <w:t>quando tudo terminou, o trabalho encerrado, estávamos conversando, minha ninfa falou que o oceano se abriu em sua frente, lá no fundo uma cidade enorme e um grande cemitério. salve deus! mas com ela foi esta visão e comigo foi uma enorme cachoeira, um paredão de águas que caia com uma força incrível, aquilo era tão alto que não dava para ver o cume. as águas caiam dentro de uma piscina de pedras fazendo subir um enorme nevoeiro, encobrindo a todos. era a mais pura energia que chegava para nos curar. salve deus!</w:t>
        <w:br/>
        <w:t xml:space="preserve">ficamos um bom tempo parado, sentado no nosso jardim, um simples jardim construído em homenagem a nossa mãe, tia neiva. aquela força modificou todo o padrão, o nosso padrão, ficamos leves como uma pluma, respirávamos suavemente. </w:t>
        <w:br/>
        <w:t>a noite foi mais fácil ainda, para o nosso transportes espiritual, fomos levados pela aruanda nos mais lindos caminhos de nossa compreensão lógica, foi uma missão de muita paz e amor, estávamos curados deste mal em que o amor venceu mais uma difícil luta contra o ódio e a vingança. pai joão de enoque, este preto velho de luz, estava ao meu lado, ensinando o amor e o respeito aos menos esclarecidos, eu deveria me conhecer primeiro e depois conhecer ao meu próximo. não deveria levantar minhas armas contra os meus inimigos, deveria baixar minha cabeça e deixar que o mundo siga seus destinos. pai joão há, meu pai, que bom é ter seu amor e sua lei, nada nos atinge, somos cavaleiros e guias missionárias a serviço de jesus. fui levado a vários lugares, lugares onde tudo depende de nós jaguares deste amanhecer, nossa missão é levantar esta bandeira do astral superior, implantar o amor e o perdão. sempre acompanhado e vigiado, pois nestes caminhos devemos ser conscientes que estamos sendo vistos e ouvidos, que tudo está nas rédeas do destino cármico.</w:t>
        <w:br/>
        <w:t>minha missão terminou, pai joão veio me trazendo tão devagar ao meu físico, ele com todo seu amor, sua bondade de fazer inveja a qualquer pessoa, chegou e somente foi necessário abrir meus olhos, estava em casa, na minha morada, no meu corpo. salve deus!</w:t>
        <w:br/>
        <w:t>senti somente uma pequena aflição, vendo o nosso mentor se afastando de minha presença, senti-me um pouco inseguro, senti uma pequena ausência de sua bondade, mas vendo pelo lado espiritual, ele tem muita missão pela frente, ele vai ajudar outros, que como eu, ainda sofrem as perseguições por não entenderem as missões espirituais.</w:t>
        <w:br/>
        <w:t>eram 5 horas da manhã, o sono acabou e eu fiquei rolando na cama de um lado para outro, mas não estava cansado, estava bem, estava sentindo as energias que chegaram aqui nos trabalhos especiais, as energias da nossa amacê.</w:t>
        <w:br/>
        <w:t>já de manhã o sol raiou, ele veio como uma majestade esquentar este lado escuro da terra que não sabe o que é o amor, ele trouxe os efeitos físicos, equilibrou o nosso orbe. salve deus! tudo foi desintegrado, tudo. espero mais um dia poder estar recebendo as bênçãos de deus nesta terra que chora pelos seus filhos que não sabem respeita-la como mãe. estes filhos revoltados que não sabem esperar a hora de receber as oferendas que chegam através das matas, das águas, das aruandas. tudo criado pela nossa mãe gentil, mesmo sendo crucificada ela ainda tem forças para não reagir aos insultos que sofre, calada.</w:t>
        <w:br/>
        <w:t>salve deus!</w:t>
        <w:br/>
        <w:t>adjunto apurê.</w:t>
        <w:br/>
        <w:t>08.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show.php%3Ftopic=200604081435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3:26:00Z</dcterms:created>
  <dc:creator>*</dc:creator>
  <dc:description/>
  <dc:language>en-US</dc:language>
  <cp:lastModifiedBy>*</cp:lastModifiedBy>
  <dcterms:modified xsi:type="dcterms:W3CDTF">2006-05-21T23:26:00Z</dcterms:modified>
  <cp:revision>2</cp:revision>
  <dc:subject/>
  <dc:title>SEU TRANCA RUA PARTE 13</dc:title>
</cp:coreProperties>
</file>