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EU TRANCA RUA PARTE 33</w:t>
      </w:r>
    </w:p>
    <w:p>
      <w:pPr>
        <w:pStyle w:val="Normal"/>
        <w:rPr/>
      </w:pPr>
      <w:r>
        <w:rPr/>
        <w:t>Salve Deus!</w:t>
      </w:r>
    </w:p>
    <w:p>
      <w:pPr>
        <w:pStyle w:val="Normal"/>
        <w:rPr/>
      </w:pPr>
      <w:r>
        <w:rPr/>
        <w:t>Muitos dias e muitas noites passaram, eu fui resgatando esta herança transcendental com muito amor e cuidado para que não se perdesse nenhuma pérola deixada em nossos aledás.</w:t>
      </w:r>
    </w:p>
    <w:p>
      <w:pPr>
        <w:pStyle w:val="Normal"/>
        <w:rPr/>
      </w:pPr>
      <w:r>
        <w:rPr/>
        <w:t>Muitos trabalhos foram desmanchados, muita coisa ruim foi evitada por nossos mentores, eu fiquei aguardando a chamada final, onde o autor desta demanda viria pessoalmente nos interpelar, ele fez de tudo na terra, aquilo que ninguém poderia imaginar, não conseguiu, agora foi via justiça, nada também, porque aqui tem um pai que não deixa que ninguém venha fazer mal a seus filhos. Foi como o que estava acontecendo no templo mãe, onde o governador queria inundar o vale, foi muita pressão de ambos os lados, mas por fim o vale não saiu, não foi inundado e continua firme em seus propósitos missionários.</w:t>
      </w:r>
    </w:p>
    <w:p>
      <w:pPr>
        <w:pStyle w:val="Normal"/>
        <w:rPr/>
      </w:pPr>
      <w:r>
        <w:rPr/>
        <w:t>Os espíritos que estavam recebendo dele para nos destruir fizeram seu papel e assim um por um foram sendo conduzidos aos planos espirituais, Salve Deus.</w:t>
      </w:r>
    </w:p>
    <w:p>
      <w:pPr>
        <w:pStyle w:val="Normal"/>
        <w:rPr/>
      </w:pPr>
      <w:r>
        <w:rPr/>
        <w:t>Este homem me fez muito mal, mas eu entrego nas mãos de Nosso Senhor Jesus Cristo, ele é o caminho, a verdade e a vida, aquele que nele confia não teme a tempestade.</w:t>
      </w:r>
    </w:p>
    <w:p>
      <w:pPr>
        <w:pStyle w:val="Normal"/>
        <w:rPr/>
      </w:pPr>
      <w:r>
        <w:rPr/>
        <w:t>Último trabalho dele foi esta semana quando vieram entregar aqui na porta da entrada do vale do amanhecer, foi uma espécie de amarração para que ele tome frente a uma nova batalha de negociação via advogados. Sim, ele me chamou para sexta-feira, 22.02.08, para resolver este impasse, mas acima de tudo eu devo consultar Pai João de Enoque sobre qualquer decisão que venha tomar, ele é o nosso executivo e o que ele falar é ordem.</w:t>
      </w:r>
    </w:p>
    <w:p>
      <w:pPr>
        <w:pStyle w:val="Normal"/>
        <w:rPr/>
      </w:pPr>
      <w:r>
        <w:rPr/>
        <w:t>A vida na terra é como um comércio de mercadorias expostas nas prateleiras, os mercadores negociam em voz alta, vem o comprador e decide o que irá levar.</w:t>
      </w:r>
    </w:p>
    <w:p>
      <w:pPr>
        <w:pStyle w:val="Normal"/>
        <w:rPr/>
      </w:pPr>
      <w:r>
        <w:rPr/>
        <w:t>Depois da presença de Pai Seta Branca aqui no templo em espirito e verdade, parece que algo está acontecendo no limiar de nossa visão mais espiritual, estamos sob suas bênçãos e nada poderá mudar o destino traçado e jurado.</w:t>
      </w:r>
    </w:p>
    <w:p>
      <w:pPr>
        <w:pStyle w:val="Normal"/>
        <w:rPr/>
      </w:pPr>
      <w:r>
        <w:rPr/>
        <w:t>Três dias atrás eu estava espiritualmente andando aqui no vale, foi que vi embaixo de minha simples casa de madeira um vulto preto escondido, fiquei intrigado com aquela visão, era uma espécie de animal preto, feroz, parecia uma onça, era um espirito acrisolado em sua dor, ele obedecia a uma ordem de estar ali para nos expulsar daqui. Ele sem querer se deixou ver, foi quando eu fui atrás dele, ajoelhei-me para ver embaixo da casa e lá no fundo entre o assoalho e o chão de terra, num cantinho ele rosnava, seus olhos vermelhos como fogo. Não fiquei com medo, peguei tipo uma lança e comecei a cutucar ele, ele urrava, foi assim ele foi saindo daquele lugar e desaparecendo nas matas em redor ao templo. Quando ele saiu em disparada pelo outro lado eu fique olhando para ele, ele ia todo torto, mancando, em sua pata esquerda estava amarrado um treco que não deu para ver direito, era uma espécie de feitiço, um vodu, era o trabalho feito para mim e minha família, tudo para deixarmos isso aqui e não voltar mais. Sofri muito, mas só Deus, Jesus e Pai Seta Branca para saber o que passamos, ninguém mais pode falar nada, ninguém viu o que aconteceu no limite da visão espiritual, eu não podia falar nada, tinha que agüentar sozinho, ninguém iria acreditar.</w:t>
      </w:r>
    </w:p>
    <w:p>
      <w:pPr>
        <w:pStyle w:val="Normal"/>
        <w:rPr/>
      </w:pPr>
      <w:r>
        <w:rPr/>
        <w:t xml:space="preserve">O tempo foi passando e assim junto com minha família, meus amores, eu fui obedecendo a ordens diretas dos mentores, hora eles vinham diretamente me falar, horas nos trabalhos incorporados, fomos formando nossos aledás de amor e paciência, assim formou-se a cultura de conhecimento e aprendizado. </w:t>
      </w:r>
    </w:p>
    <w:p>
      <w:pPr>
        <w:pStyle w:val="Normal"/>
        <w:rPr/>
      </w:pPr>
      <w:r>
        <w:rPr/>
        <w:t>Como doutrinador deste amanhecer eu pude receber as mais belas pérolas divinas do astral, formei o meu rosário, o meu livro da vida espiritual, elevei meu padrão e conduzi meu espirito, sim, porque aqui na terá ainda sou o encarnado com todas as dificuldades deste mundo, tenho tentado mudar meu coração com este aprendizado, tenho tentado me autodoutrinar, mas lá nos planos espirituais existe uma outra pessoa que conhece o amor e o perdão, precisa da evolução para avançar em seus objetivos.</w:t>
      </w:r>
    </w:p>
    <w:p>
      <w:pPr>
        <w:pStyle w:val="Normal"/>
        <w:rPr/>
      </w:pPr>
      <w:r>
        <w:rPr/>
        <w:t>Por mais que o tempo nos diga, ensine, jamais podemos mudar completamente nosso padrão encouraçado, como eu tenho compreendido, porque sempre acontecem coisas que irão de encontro aos seus caminhos, como, por exemplo, um ato inesperado contra sua família, você se transforma e perde as rédeas do controle, passa a agredir e atacar seus ofensores, é aí que vai demonstrar tudo o que aprendeu nesta roupagem.</w:t>
      </w:r>
    </w:p>
    <w:p>
      <w:pPr>
        <w:pStyle w:val="Normal"/>
        <w:rPr/>
      </w:pPr>
      <w:r>
        <w:rPr/>
        <w:t>Estou recebendo muitos convites físicos e espirituais, espíritos desencarnados e encarnados estão vindo me procurar para palestras, ensinar o que eu tenho tentado passar a todos aqui neste amanhecer, eles chegaram a conclusão, a vida não é nada sem uma ligação entre os planos distintos, conhecer, desvendar os enigmas das dimensões, manipular as energias. Vejo estes convites com muita precaução, primeiro vejo Pai Seta Branca me observando e com aquele olhar tão meigo e puro, Santo e Anjo Espírito, emissário de Jesus, comandante deste planeta terra, porque sem ele eu não seria ninguém.</w:t>
      </w:r>
    </w:p>
    <w:p>
      <w:pPr>
        <w:pStyle w:val="Normal"/>
        <w:rPr/>
      </w:pPr>
      <w:r>
        <w:rPr/>
        <w:t>Passei por todos os teste colocados em meu caminho, claro que ainda virão muitos, mas com muita força no amor incondicional eu agradeço por não ter trocado de lado, porque tive muito assédio dos vales negros, eles vieram com milhares de propostas, riqueza, poder, tudo para me converter, o Pai nada falou para mim, nunca chegou e me disse isso ou aquilo, que não vá ou que fique, ele sempre vinha formar meu canto, porque confiava em minha missão, eu que tinha que decidir o melhor, então sempre preferi estar ao lado dele nesta batalha por um mundo melhor.</w:t>
      </w:r>
    </w:p>
    <w:p>
      <w:pPr>
        <w:pStyle w:val="Normal"/>
        <w:rPr/>
      </w:pPr>
      <w:r>
        <w:rPr/>
        <w:t>Lembro-me como hoje, quando ele me entregou esta bandeira rósea do amor, Tia Neiva incorporada me chama, era Pai Seta Branca, ele me entrega as chaves do mestrado desta região, das portas espirituais, porque cada região tem seu dono e para que possamos abrir um canal de emissão deveremos ter muitos bônus para comprar aquele pedaço de chão, senão pagaremos do nosso próprio bolso. Muitos mestres novos desconhecem a lei da ação e reação, muitos assumiram seus templos já oriundos de outros adjuntos, não sentiram na carne o que é pagar por um território, não consultaram a espiritualidade sobre o que devem fazer, simplesmente invadem e batem de frente, depois vem a conseqüência. A doutrina não é da terra, ela é espiritual, para ela chegar aqui embaixo tem que passar por um penoso processo de transformação para se ajustar e não interferir no andamento das leis físicas tem que derramar sobre o solo muita energia fluídica, tudo para o tornar sagrado, criar um canal de ligação temporal e os médiuns são as antenas deste processo, recebem através da cabeça e emitem para o solo através dos pés, céu e terra.</w:t>
      </w:r>
    </w:p>
    <w:p>
      <w:pPr>
        <w:pStyle w:val="Normal"/>
        <w:rPr/>
      </w:pPr>
      <w:r>
        <w:rPr/>
        <w:t xml:space="preserve">Nos grandes rituais antigos os médiuns daquela época nunca pisavam de sapatos nos lugares santo, era pecado e feria os preceitos divinos, hoje tudo mudou, o homem ou a mulher sentem vergonha de andar descalços, as duras criticas da sociedade os levou a se fecharem intimamente, perderam um pouco daquele envolvimento. </w:t>
      </w:r>
    </w:p>
    <w:p>
      <w:pPr>
        <w:pStyle w:val="Normal"/>
        <w:rPr/>
      </w:pPr>
      <w:r>
        <w:rPr/>
      </w:r>
    </w:p>
    <w:p>
      <w:pPr>
        <w:pStyle w:val="Normal"/>
        <w:rPr/>
      </w:pPr>
      <w:r>
        <w:rPr/>
        <w:t>“</w:t>
      </w:r>
      <w:r>
        <w:rPr/>
        <w:t>... Eu, estes dias, estava trabalhando no templo, vi quando o cavaleiro verde pediu permissão ao preto velho, ele chegou na ninfa e me fez tirar os sapatos, me fez pisar neste solo sagrado e sentir a humildade, sentir o amor de nosso Pai Seta Branca, ver que nosso pai é assim, simples. Imediatamente eu tirei. Esta lição eu nunca esqueci, vejo muitos mestres de salto alto andando por dentro da missão, a cada dia eles aumentam um pouco seu salto para ficarem mais altos (vaidade), estão se distanciando da terra que precisa ter o contato de seus pés, porque a cabeça estando nas alturas recebe, mas não descarrega para o solo as energias que sobram, elas provocam o desequilibro, enquanto for encarnado devem obedecer as leis do corpo físico, 4N e 3P. Cortem os saltos, arranquem seus sapatos, vivam suas vidas e voltem para reciclar no templo o que aprenderam com Tia Neiva, nossa Mãe Clarividente”. Adjunto Apurê.</w:t>
      </w:r>
    </w:p>
    <w:p>
      <w:pPr>
        <w:pStyle w:val="Normal"/>
        <w:rPr/>
      </w:pPr>
      <w:r>
        <w:rPr/>
      </w:r>
    </w:p>
    <w:p>
      <w:pPr>
        <w:pStyle w:val="Normal"/>
        <w:rPr/>
      </w:pPr>
      <w:r>
        <w:rPr/>
        <w:t>Eu Adjunto Apurê sinto feliz de estar aqui, sou vosso pequeno irmão, um doutrinador feliz por ter amigos em todos os cantos deste mundo de Deus e por confiar em todos que estão nesta eterna luta entre o bem e o mal. Todos são filhos do mesmo Pai, então para que dividir, para que humilhar, ninguém é melhor que ninguém.</w:t>
      </w:r>
    </w:p>
    <w:p>
      <w:pPr>
        <w:pStyle w:val="Normal"/>
        <w:rPr/>
      </w:pPr>
      <w:r>
        <w:rPr/>
        <w:t>Adjunto Apurê</w:t>
      </w:r>
    </w:p>
    <w:p>
      <w:pPr>
        <w:pStyle w:val="Normal"/>
        <w:rPr/>
      </w:pPr>
      <w:r>
        <w:rPr/>
        <w:t>20.02.2008</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10:28:00Z</dcterms:created>
  <dc:creator>fernando</dc:creator>
  <dc:description/>
  <dc:language>en-US</dc:language>
  <cp:lastModifiedBy>fernando</cp:lastModifiedBy>
  <dcterms:modified xsi:type="dcterms:W3CDTF">2008-02-20T12:49:00Z</dcterms:modified>
  <cp:revision>7</cp:revision>
  <dc:subject/>
  <dc:title>SEU TRANCA RUA PARTE 26</dc:title>
</cp:coreProperties>
</file>