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6</w:t>
      </w:r>
    </w:p>
    <w:p>
      <w:pPr>
        <w:pStyle w:val="Normal"/>
        <w:rPr/>
      </w:pPr>
      <w:r>
        <w:rPr/>
        <w:t>Salve Deus!</w:t>
      </w:r>
    </w:p>
    <w:p>
      <w:pPr>
        <w:pStyle w:val="Normal"/>
        <w:rPr/>
      </w:pPr>
      <w:r>
        <w:rPr/>
        <w:t>Ele faz e nós desmanchamos!</w:t>
      </w:r>
    </w:p>
    <w:p>
      <w:pPr>
        <w:pStyle w:val="Normal"/>
        <w:rPr/>
      </w:pPr>
      <w:r>
        <w:rPr/>
        <w:t>Como falei anteriormente, ele está só, nem aqueles espíritos que vinham cobrar o querem ter por perto, ele se tornou persona não grata até para os sub mundos da discórdia. Como pode um ser humano chegar a este ponto, uma loucura possessiva esquizofrênica, onde acha que ele está certo e todos estão errados.</w:t>
      </w:r>
    </w:p>
    <w:p>
      <w:pPr>
        <w:pStyle w:val="Normal"/>
        <w:rPr/>
      </w:pPr>
      <w:r>
        <w:rPr/>
        <w:t xml:space="preserve">Esta noite há que noite difícil, eu não consegui arredar o pé daqui de minha casa, o espírito deste homem invadiu meu lar e ficou aqui fazendo pressão para que abandonássemos tudo, ele não queria sair de jeito nenhum. Eu o via de um lado para outro, nem por Deus ele aceitava doutrina alguma como espírito encouraçado que é, ele fica infernizando suas vitimas e tentando obsedar seus perseguidos. </w:t>
      </w:r>
    </w:p>
    <w:p>
      <w:pPr>
        <w:pStyle w:val="Normal"/>
        <w:rPr/>
      </w:pPr>
      <w:r>
        <w:rPr/>
        <w:t>Ele ia para um lado eu ia atrás, ele ameaçava e falava coisas tristes, eu pedia em nome de Jesus vá embora, vá para seu corpo, mas nada, ele dava um jeito de desviar a atenção e mudava seu rumo para outro canto da casa. Aqui nos planos espirituais a diferença entre o céu e a terra é muito grande, aqui não existe o ectoplasma animal para a realização da elevação, por estarmos em um plano sem o físico não movimentamos o ectoplasma magnético animal, humano, seria necessário estar no templo e junto com o mestre apara dar a oportunidade dele chegar, ou dos mentores o trazerem para a doutrinação. Veja o quanto é necessário estar uniformizado e preparado para o sacerdócio, ali só Deus mesmo para dizer a grande arquitetura universal que se expande com o livre toque do amor, são duas forças distintas que se entrelaçam, então aqui não precisamos de outras mediunidades, até porque todos as têm, mas pela valorização deste canal de emissão do sol e da lua é que faz toda a diferença. A mediunidade de vidência vê, mas sem a força da junção do mestre apara e doutrinador nada se faz, nenhum caminho é alcançado. Eu posso ver, posso sentir e posso me transportar, mas eu vejo que se eu não estar no trabalho mediúnico cristão, pés no chão, de nada me valeria este dom que Deus me deu. Eu falo em verdade, mestres, o que Tia Neiva deixou é uma maravilha, nada na terra se compara com esta máquina de manipulação magnética que dois pólos fazem, um positivo e um negativo, quando os dois estão em sintonia é como se fosse uma enorme usina de força gerando milhões de kw minuto, tudo na mais perfeita harmonia.</w:t>
      </w:r>
    </w:p>
    <w:p>
      <w:pPr>
        <w:pStyle w:val="Normal"/>
        <w:rPr/>
      </w:pPr>
      <w:r>
        <w:rPr/>
        <w:t>Assim é o mestre apara e o doutrinador, duas forças integradas a serviço do bem. Mas ai de um de vocês dois que usarem esta força para o mal, tentar escravizar os sentimentos do próximo, mistificar suas missões e se apoderar da inocência dos aspirantes que chegam para servir ao sacerdócio, porque é uma perda muito grande, seus mentores se afastam e os deixam a mercê de suas cobranças, como lição de amor, porque eles sabem que somente assim é que compreenderão os mistérios deste mundo.</w:t>
      </w:r>
    </w:p>
    <w:p>
      <w:pPr>
        <w:pStyle w:val="Normal"/>
        <w:rPr/>
      </w:pPr>
      <w:r>
        <w:rPr/>
        <w:t>Então o homem invadiu meu lar, ele não aceitava nada, nem conselhos, nem doutrina, nada, um espírito seco e sem vida espiritual que o transforme em uma rosa, ele é uma pedra que deverá se lapidar por si mesmo. A sua tirania sem de sua reencarnação como Pilatos, dono de sua verdade e um rei que ficou marcado na história da humanidade.</w:t>
      </w:r>
    </w:p>
    <w:p>
      <w:pPr>
        <w:pStyle w:val="Normal"/>
        <w:rPr/>
      </w:pPr>
      <w:r>
        <w:rPr/>
        <w:t>Por isso eu sempre falo, coração dos outros é terra que ninguém anda!</w:t>
      </w:r>
    </w:p>
    <w:p>
      <w:pPr>
        <w:pStyle w:val="Normal"/>
        <w:rPr/>
      </w:pPr>
      <w:r>
        <w:rPr/>
        <w:t>Muitas vezes você se envolve com determinadas pessoas sem saber a real intenção que ele tem contigo, se apaixonam, se entregam ao desconhecido caminho da ilusão para não ficarem sozinhos, depois começam os reajustes, as dores e por fim a separação, comumente ela vem com o ódio e com a revolta, mas ainda têm as raízes e os frutos desta convivência, os elos que nunca serão apagados da face da humanidade.</w:t>
      </w:r>
    </w:p>
    <w:p>
      <w:pPr>
        <w:pStyle w:val="Normal"/>
        <w:rPr/>
      </w:pPr>
      <w:r>
        <w:rPr/>
        <w:t>Ele saiu pra fora, eu fui atrás, porque sempre devemos estar vigilantes, orai e vigiai, disse Jesus, ele começou a andar no terreno, eu não dei uma brecha sequer, fiquei no seu pé até que ele sumisse daqui. Ele, talvez pela sua astúcia pensou que iria me pegar desprevenido, assim poderia fazer um mal maior, produzindo a infiltração de energias negativas no meu sistema mediúnico, mas o espírito consciente vê ao longe e sente que o perigo está rondando sua vida. Existe um preparo que os mentores sempre nos alertam, as preces, sim, as preces na hora de deitar e de levantar, esta movimentação de força que uma prece faz deixa o espírito em alerta, porque, mestre, o espírito não acorda direito de suas viagens e ou ao dormir não se mantém firme aos propósitos de sua missão, então ele sai assim vagando pelo mundo espiritual sem uma missão lógica, então vêem os sonhos e os pesadelos, a pessoa se debate e fica presa ao comportamento de uma mistura sem propósito e sem nenhuma ligação com fatos que se aproveitem na vida.</w:t>
      </w:r>
    </w:p>
    <w:p>
      <w:pPr>
        <w:pStyle w:val="Normal"/>
        <w:rPr/>
      </w:pPr>
      <w:r>
        <w:rPr/>
        <w:t>Como dizia Tia Neiva, os sonhos são como uma faca de dois gumes, não devemos ficar tentando descobrir, porque sem um propósito altaneiro eles são produzidos pela energia estagnada no plexo que se mistura com os sentimentos do seu dia-a-dia e não formam o sol interior na sua plenitude espiritual.</w:t>
      </w:r>
    </w:p>
    <w:p>
      <w:pPr>
        <w:pStyle w:val="Normal"/>
        <w:rPr/>
      </w:pPr>
      <w:r>
        <w:rPr/>
        <w:t>Já nos transportes espirituais e desdobramentos é diferente, é uma coisa mais significante, você tem noção do seu tempo, de sua viagem, de onde você vai e porquê. É bem diferente dos sonhos mistificados.</w:t>
      </w:r>
    </w:p>
    <w:p>
      <w:pPr>
        <w:pStyle w:val="Normal"/>
        <w:rPr/>
      </w:pPr>
      <w:r>
        <w:rPr/>
        <w:t xml:space="preserve">Assim foi esta noite, fiquei sem poder arredar o pé do meu caminho, de honra e guarda comigo mesmo e com minha família, não dando espaço para que o mal fosse feito. </w:t>
      </w:r>
    </w:p>
    <w:p>
      <w:pPr>
        <w:pStyle w:val="Normal"/>
        <w:rPr/>
      </w:pPr>
      <w:r>
        <w:rPr/>
        <w:t>Mestres, Salve Deus, prestem atenção na sua conduta espiritual, porque se tiver realmente amor poderão fazer tudo isso e muito mais, porque estas foram às palavras do Mestre Jesus, que iríamos fazer estas coisas e muito maior que ele fez, tudo pela ação do espírito empreendedor e renovador da fé.</w:t>
      </w:r>
    </w:p>
    <w:p>
      <w:pPr>
        <w:pStyle w:val="Normal"/>
        <w:rPr/>
      </w:pPr>
      <w:r>
        <w:rPr/>
        <w:t>Jesus foi o precursor da vinda do mestre doutrinador, ele usou a mesma técnica que nossa clarividente nos ensinou, já naquele tempo ele doutrinava com amor e elevava os espírito pela sua autoridade. Vejam, muitos daquele tempo já tinha a mediunidade de incorporação, então sabedor desta força ele chegava sutilmente e manipulava com seu imenso amor a chave iniciática da vida e da morte, separando os corpos, porque os espíritos se acrisolavam nos humanos produzindo as doenças como as que se vê nos filmes e documentários da humanidade. Ele chegava e doutrinava aquele espírito retorcido e assim ele saia daquele corpo e a pessoa ficava bem. Maravilha! Eu descrevo isso como a maior maravilha que o mundo já teve, sem esquecer que ele é o filho do altíssimo, nosso Pai maior.</w:t>
      </w:r>
    </w:p>
    <w:p>
      <w:pPr>
        <w:pStyle w:val="Normal"/>
        <w:rPr/>
      </w:pPr>
      <w:r>
        <w:rPr/>
        <w:t>Jesus vendo tudo aquilo criou o sistema cristico fora dos parâmetros da terra, isolou os espíritos dos físicos, quero dizer, o que morria ia para outro plano sem interferir na matéria, outros corpos, assim ele produziu a enorme barreira que não existia, porque tudo era unido, os espíritos que desencarnavam viviam neste mesmo habitat, claro que no invisível, mas era aqui na terra mesmo. Vejam só a dimensão desta obra, só quem tem mesmo uma grande autoridade espiritual poderia ter feito o que ele fez, ninguém mais. Nós só estamos buscando este conhecimento cientifico espiritual na nossa conduta cristã, sol e lua, para aliviar as tormentas que é uma obsessão por vibração.</w:t>
      </w:r>
    </w:p>
    <w:p>
      <w:pPr>
        <w:pStyle w:val="Normal"/>
        <w:rPr/>
      </w:pPr>
      <w:r>
        <w:rPr/>
        <w:t>Quando o sol se põe, a noite chega, o ar fica rarefeito pela ausência do aton, é aí que os dois planos se confundem, os desencarnados podem se locomover mais próximo, porque o sol interrompe e queima seu fluído, então eles precisam se esconder.</w:t>
      </w:r>
    </w:p>
    <w:p>
      <w:pPr>
        <w:pStyle w:val="Normal"/>
        <w:rPr/>
      </w:pPr>
      <w:r>
        <w:rPr/>
        <w:t>Este plano de anoday é muito triste, porque são eternas almas fugindo de si mesmas, nunca haverá paz aos que habitam este mundo, é um eterno castigo aos que gostam de brincar de Deus.</w:t>
      </w:r>
    </w:p>
    <w:p>
      <w:pPr>
        <w:pStyle w:val="Normal"/>
        <w:rPr/>
      </w:pPr>
      <w:r>
        <w:rPr/>
        <w:t>Não pude mais sair em minha missão, porque ela hoje estava integrada ao meu lar, fiquei aqui e vi o sol raiar pela minha janela, foi quando retornei pressentindo que hoje será um dia diferente, sábado, dia de trabalho no templo, é onde tudo pode acontecer, onde este mistério poderá ser revelado pela presença dos nossos mentores espirituais, trazendo ou não este espírito para sua doutrinação. Esta é a minha missão, reunir os três reinos e dividir as funções macro e micro que atuam na formação do homem luz neste universo pelo portal de desintegração.</w:t>
      </w:r>
    </w:p>
    <w:p>
      <w:pPr>
        <w:pStyle w:val="Normal"/>
        <w:rPr/>
      </w:pPr>
      <w:r>
        <w:rPr/>
        <w:t>Peço a todos para se evangelizarem, olhem este nosso mestre que nos amou e nos ensinou a magia do amor incondicional, sei que é difícil, porque eu também sofro como qualquer ser encarnado. Eu tenho meus momentos de insatisfação, mas no mesmo instante eu vejo para o rosto de Jesus, de nada valeria o seu sofrimento para mudar a humanidade sem que eu mude também, então as mudanças deveriam começar por mim mesmo e não pelo meu vizinho, meu irmão ou próximo. Como no caso deste homem que tenta de todas as maneiras me destruir, eu não posso adia-lo, devo amar mesmo que ele faça o que faz, sem me desfazer da minha fé e ensinar o evangelho ao seu espírito, já que a matéria está perdida na escuridão dos seus desejos de morte e vingança.</w:t>
      </w:r>
    </w:p>
    <w:p>
      <w:pPr>
        <w:pStyle w:val="Normal"/>
        <w:rPr/>
      </w:pPr>
      <w:r>
        <w:rPr/>
        <w:t>Salve Deus!</w:t>
      </w:r>
    </w:p>
    <w:p>
      <w:pPr>
        <w:pStyle w:val="Normal"/>
        <w:rPr/>
      </w:pPr>
      <w:r>
        <w:rPr/>
        <w:t>Adjunto Apurê</w:t>
      </w:r>
    </w:p>
    <w:p>
      <w:pPr>
        <w:pStyle w:val="Normal"/>
        <w:rPr/>
      </w:pPr>
      <w:r>
        <w:rPr/>
        <w:t>31.05.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2:08:00Z</dcterms:created>
  <dc:creator>fernando</dc:creator>
  <dc:description/>
  <dc:language>en-US</dc:language>
  <cp:lastModifiedBy>Usuario</cp:lastModifiedBy>
  <dcterms:modified xsi:type="dcterms:W3CDTF">2008-05-31T13:12:00Z</dcterms:modified>
  <cp:revision>4</cp:revision>
  <dc:subject/>
  <dc:title>SEU TRANCA RUA PARTE 26</dc:title>
</cp:coreProperties>
</file>