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EU TRANCA RUA PARTE 77</w:t>
      </w:r>
    </w:p>
    <w:p>
      <w:pPr>
        <w:pStyle w:val="Header"/>
        <w:rPr/>
      </w:pPr>
      <w:r>
        <w:rPr/>
        <w:t>Salve Deus!</w:t>
      </w:r>
    </w:p>
    <w:p>
      <w:pPr>
        <w:pStyle w:val="Header"/>
        <w:rPr/>
      </w:pPr>
      <w:r>
        <w:rPr/>
        <w:t>A vida nos leva a conhecer realmente os corações que palpitam nesta permanência exaustiva sobre este tapete encardido de mal feitos e sintonias perigosas.</w:t>
      </w:r>
    </w:p>
    <w:p>
      <w:pPr>
        <w:pStyle w:val="Header"/>
        <w:rPr/>
      </w:pPr>
      <w:r>
        <w:rPr/>
        <w:t>Tão mexendo de novo com a casa de nosso Pai Seta Branca e eu não pude deixar isso acontecer, então fui até a caverna e bati de frente com os espíritos conturbados e cheios de ódio. Chegando lá a reunião com as trevas estava acontecendo e os espíritos humanos ainda da terra orquestravam mais uma investida sobre a minha missão. Eu os enfrentei na sua casa, não foi preciso chegar até o vale, porque eu não posso permitir que venham destruir a nossa missão.</w:t>
      </w:r>
    </w:p>
    <w:p>
      <w:pPr>
        <w:pStyle w:val="Header"/>
        <w:rPr/>
      </w:pPr>
      <w:r>
        <w:rPr/>
        <w:t>Cheguei nesta caverna e tão logo muitos espíritos estavam dando proteção a esta reunião. Eu fiquei na boca dela, não entrei, pedi explicação aos guardiões e eles tão logo foram se reportar aos lideres. Eu ouvia lá de fora os gritos que ecoavam pela caverna.</w:t>
      </w:r>
    </w:p>
    <w:p>
      <w:pPr>
        <w:pStyle w:val="Header"/>
        <w:rPr/>
      </w:pPr>
      <w:r>
        <w:rPr/>
        <w:t>_ Que este doido ta fazendo aqui! O que ele quer de nós! Não vamos deixar esta casa ficar aqui, este lugar é nosso!</w:t>
      </w:r>
    </w:p>
    <w:p>
      <w:pPr>
        <w:pStyle w:val="Header"/>
        <w:rPr/>
      </w:pPr>
      <w:r>
        <w:rPr/>
        <w:t>_ Salve Deus!</w:t>
      </w:r>
    </w:p>
    <w:p>
      <w:pPr>
        <w:pStyle w:val="Header"/>
        <w:rPr/>
      </w:pPr>
      <w:r>
        <w:rPr/>
        <w:t>Eu fiquei em sintonia e os espíritos vinham me rodeando, me cheirando, mas não tive medo, pois eu sabia e conhecia cada um deles e eles não me conheciam direito. Sabem quem eu sou, mas em verdade não sabem da minha origem.</w:t>
      </w:r>
    </w:p>
    <w:p>
      <w:pPr>
        <w:pStyle w:val="Header"/>
        <w:rPr/>
      </w:pPr>
      <w:r>
        <w:rPr/>
        <w:t>_ Salve Deus! Cadê os responsáveis por esta caverna! Eu estou vendo tudo e todos que estão orquestrando a nossa derrota! Eu vim em paz e não quero guerra, só quero que saiam do nosso caminho! A missão de Seta Branca vai continuar crescendo e ninguém vai pará-la, ou dominá-la!</w:t>
      </w:r>
    </w:p>
    <w:p>
      <w:pPr>
        <w:pStyle w:val="Header"/>
        <w:rPr/>
      </w:pPr>
      <w:r>
        <w:rPr/>
        <w:t xml:space="preserve">_ Huaaahuaahuaa! Iaaaaaa! </w:t>
      </w:r>
    </w:p>
    <w:p>
      <w:pPr>
        <w:pStyle w:val="Header"/>
        <w:rPr/>
      </w:pPr>
      <w:r>
        <w:rPr/>
        <w:t>Os gritos se intensificaram dando arrepios pela arrogância deste povo. Os chamados antigos das palavras milenares chegavam como punhal, mas não me atingiam, elas resvalavam na aura e isso me trazia segurança. Eu sabia que não estava sozinho ali, Deus, Jesus estavam comigo.</w:t>
      </w:r>
    </w:p>
    <w:p>
      <w:pPr>
        <w:pStyle w:val="Header"/>
        <w:rPr/>
      </w:pPr>
      <w:r>
        <w:rPr/>
        <w:t>Os que se diziam donos não vieram me receber, só gritavam lá dentro, só tentando me amedrontar.</w:t>
      </w:r>
    </w:p>
    <w:p>
      <w:pPr>
        <w:pStyle w:val="Header"/>
        <w:rPr/>
      </w:pPr>
      <w:r>
        <w:rPr/>
        <w:t>_ Saia daqui! Vá embora! Aqui não é o seu lugar!</w:t>
      </w:r>
    </w:p>
    <w:p>
      <w:pPr>
        <w:pStyle w:val="Header"/>
        <w:rPr/>
      </w:pPr>
      <w:r>
        <w:rPr/>
        <w:t>_ Eu daqui só saio quando isso aqui acabar! Esta reunião não irá seguir em frente e eu não vou permitir que ninguém ouse tirar um prego de nossa casa! Vou chamá-los perante a grande justiça divina e lá terão que se explicar! Aqui neste submundo estão certos que ninguém os encontrava! Errado! Eu estou aqui e sei dos passos que estão tramando!</w:t>
      </w:r>
    </w:p>
    <w:p>
      <w:pPr>
        <w:pStyle w:val="Header"/>
        <w:rPr/>
      </w:pPr>
      <w:r>
        <w:rPr/>
        <w:t>_ Saia daqui imbecil! Teu lugar é com teu povo! Deixe-nos com o nosso povo!</w:t>
      </w:r>
    </w:p>
    <w:p>
      <w:pPr>
        <w:pStyle w:val="Header"/>
        <w:rPr/>
      </w:pPr>
      <w:r>
        <w:rPr/>
        <w:t>Enquanto eles gritavam no fundo da caverna os guardiões não me deixavam entrar. Eu iria onde eles estavam mesmo sabendo que era perigoso, mas pelo Pai eu vou até o fim do mundo. Não saí de lá e fiquei esperando os exus tomarem respeito, Já que os respeitamos eles tem que nos respeitar. O pacto de nossa Mãe continua de pé e eles sabem que palavra é palavra.</w:t>
      </w:r>
    </w:p>
    <w:p>
      <w:pPr>
        <w:pStyle w:val="Header"/>
        <w:rPr/>
      </w:pPr>
      <w:r>
        <w:rPr/>
        <w:t>Engraçado que eu os conheço desta e de outras vidas, porque foram pessoas boas que perderam suas evoluções por não serem ouvidos e assim se revoltaram contra Deus. Eles não sabiam despertar a chama do amor por não saber encontrá-la, então acabaram sendo suas próprias vitimas do passado.</w:t>
      </w:r>
    </w:p>
    <w:p>
      <w:pPr>
        <w:pStyle w:val="Header"/>
        <w:rPr/>
      </w:pPr>
      <w:r>
        <w:rPr/>
        <w:t>O combate moral de todos os pensamentos é ter certeza do que está fazendo. Sem tem certeza da verdade o padrão espiritual sofre um desestimulo e vibrando de forma contraria cria um habitat negro em torno de si mesmo.</w:t>
      </w:r>
    </w:p>
    <w:p>
      <w:pPr>
        <w:pStyle w:val="Header"/>
        <w:rPr/>
      </w:pPr>
      <w:r>
        <w:rPr/>
        <w:t>Os gritos continuavam ecoando pela caverna, mas eu não arredei o pé. Eu fui com a certeza de colocar fim nesta reunião trevosa e levar a luz de Jesus a estes espíritos perdidos. Os espíritos encarnados transportados do seu mundo, daqui desta cidade, reunidos para uma vingança desproporcional. Eles desconhecem a nossa vida e integridade, e eu não vou permitir que eles encostem a mão num fio de cabelo de quem quer que seja. Eu sou responsável por este sacerdócio. Aqui todos vivem em paz e harmonia.</w:t>
      </w:r>
    </w:p>
    <w:p>
      <w:pPr>
        <w:pStyle w:val="Header"/>
        <w:rPr/>
      </w:pPr>
      <w:r>
        <w:rPr/>
        <w:t>_ Pai! Ta na hora de levantar!</w:t>
      </w:r>
    </w:p>
    <w:p>
      <w:pPr>
        <w:pStyle w:val="Header"/>
        <w:rPr/>
      </w:pPr>
      <w:r>
        <w:rPr/>
        <w:t>Minha neta tava me chamando para levá-la para escola! Senti um puxão e tão logo cheguei. Mas não deixei por isso mesmo e tão logo tenha oportunidade de confidenciar com Pai Seta Branca, sei que ele tomará as medidas cabíveis necessárias para atingir estes corações perdidos. O Pai sabe como lidar com esta tirania, estes espíritos marcados para uma evolução, mas que estão se perdendo novamente por não saber ter humildade e aceitar Jesus.</w:t>
      </w:r>
    </w:p>
    <w:p>
      <w:pPr>
        <w:pStyle w:val="Header"/>
        <w:rPr/>
      </w:pPr>
      <w:r>
        <w:rPr/>
        <w:t>Somente Jesus pode salvá-los de suas próprias juras transcendentais. Eu sou somente um missionário que dedico a minha vida por esta nobre causa de ensinar o evangelho. Não sou nada além do que sou, nem um pedacinho de pano eu posso carregar, mas meu bornal leva a mensagem do astral. Sou simplesmente um doutrinador. Quer melhor que isso, ser um doutrinador deste amanhecer é ter certeza que tem o conhecimento da vida terrestre e da vida espiritual, é ser um cientista.</w:t>
      </w:r>
    </w:p>
    <w:p>
      <w:pPr>
        <w:pStyle w:val="Header"/>
        <w:rPr/>
      </w:pPr>
      <w:r>
        <w:rPr/>
        <w:t>Vamos ver como irá ficar esta reunião e eu posso imaginar como eles ficaram lá sabendo que eu sei. Pai e filhos na mesma condição de suas juras, desde muito antigamente eles vem rodando este mundo em busca de Jesus e quando tem a oportunidade de estar com ele jogam fora todo este conhecimento. Eu acho que eles nunca irão ter paz, porque não acreditam na verdade. Não sei para onde irão depois desta encarnação, mas quem procura acha o seu próprio destino. Se viverem no bem, eles terão as luzes, se viverem pelo mal, terão as trevas. E estes senhores das trevas sabem cobrar muito bem o que lhes é devido. Depois não haverá choro nem ranger de dentes, serão expulsos da luz para a profundeza da negra legião.</w:t>
      </w:r>
    </w:p>
    <w:p>
      <w:pPr>
        <w:pStyle w:val="Header"/>
        <w:rPr/>
      </w:pPr>
      <w:r>
        <w:rPr/>
        <w:t>Jaguares, se todos vissem este mundo de insatisfação, de dor e ódio ficariam obsediados pela má formação espiritual. Vultos animalescos de rancor, de inveja e ciúmes. O perigo da contradição, de querer se vingar e tomar para si o que não lhe pertence. Vejam bem que, mesmos sendo filhos do sol e da lua nós podemos nos tornar um espírito errante, basta seguir as velhas estradas. Temos nossos mentores a nos proteger e nos guiar, mas isso não basta, tem que haver respeito, tem que caminhar sabendo pisar e não querendo extrapolar seu direito e merecimento. Somente quem conhece os laços de afinidade pode distinguir o endereço de entrega e recebimento. Não há como querer enganar a divina presença.</w:t>
      </w:r>
    </w:p>
    <w:p>
      <w:pPr>
        <w:pStyle w:val="Header"/>
        <w:rPr/>
      </w:pPr>
      <w:r>
        <w:rPr/>
        <w:t>Eu sei o que muitos pensam de mim, mas sei também que muitos já mudam seus pensamentos. A grande escola do caminheiro é uma porta estreita e só entra quem realmente tem missão para cumprir.</w:t>
      </w:r>
    </w:p>
    <w:p>
      <w:pPr>
        <w:pStyle w:val="Header"/>
        <w:rPr/>
      </w:pPr>
      <w:r>
        <w:rPr/>
        <w:t>Salve Deus!</w:t>
      </w:r>
    </w:p>
    <w:p>
      <w:pPr>
        <w:pStyle w:val="Header"/>
        <w:rPr/>
      </w:pPr>
      <w:r>
        <w:rPr/>
        <w:t>Adjunto Apurê</w:t>
      </w:r>
    </w:p>
    <w:p>
      <w:pPr>
        <w:pStyle w:val="Header"/>
        <w:rPr/>
      </w:pPr>
      <w:r>
        <w:rPr/>
        <w:t>An-Selmo Rá</w:t>
      </w:r>
    </w:p>
    <w:p>
      <w:pPr>
        <w:pStyle w:val="Header"/>
        <w:rPr/>
      </w:pPr>
      <w:r>
        <w:rPr/>
        <w:t>03.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48:00Z</dcterms:created>
  <dc:creator>betezek</dc:creator>
  <dc:description/>
  <cp:keywords/>
  <dc:language>en-US</dc:language>
  <cp:lastModifiedBy>.</cp:lastModifiedBy>
  <cp:lastPrinted>2014-06-30T15:21:00Z</cp:lastPrinted>
  <dcterms:modified xsi:type="dcterms:W3CDTF">2015-11-03T11:23:00Z</dcterms:modified>
  <cp:revision>20</cp:revision>
  <dc:subject/>
  <dc:title>BASE</dc:title>
</cp:coreProperties>
</file>