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11!</w:t>
      </w:r>
    </w:p>
    <w:p>
      <w:pPr>
        <w:pStyle w:val="Normal"/>
        <w:rPr/>
      </w:pPr>
      <w:r>
        <w:rPr/>
        <w:t>Salve Deus!</w:t>
      </w:r>
    </w:p>
    <w:p>
      <w:pPr>
        <w:pStyle w:val="Normal"/>
        <w:rPr/>
      </w:pPr>
      <w:r>
        <w:rPr/>
        <w:t>Vivemos o mundo e ele nos rege na parte física os desenlaces que vamos assumindo em cada manifestação do astral. Não somos ainda conhecedores da magia no principio de todas as coisas, estamos começando a engatinhar nestes primeiros passos de uma vida missionária. Os mistérios vão se delineando e transparecendo o verdadeiro ritual de todas as forças existentes neste planeta, forças diversas, forças esparsas, forças construtoras e destruidoras.</w:t>
      </w:r>
    </w:p>
    <w:p>
      <w:pPr>
        <w:pStyle w:val="Normal"/>
        <w:rPr/>
      </w:pPr>
      <w:r>
        <w:rPr/>
        <w:t>Como falei anteriormente, estamos no meio dos interesses físicos quais estão manipulando sem que percebam as complicações cármicas do envolvimento com a força nativa desta natureza. Pela natureza do homem sem Deus no coração, sem a força Cristica em seu íntimo, sem temor pelo caminho errado, ele persegue seus ideais a alto custo, não importando se vá depois pagar pelos seus atos ou não.</w:t>
      </w:r>
    </w:p>
    <w:p>
      <w:pPr>
        <w:pStyle w:val="Normal"/>
        <w:rPr/>
      </w:pPr>
      <w:r>
        <w:rPr/>
        <w:t>Como disse, meu nome foi escrito a sangue de animais, mas eu só sabia isso e mais nada, isso me deixou intrigado pela ação desta força negativa que tentou me abater estes dias, tanto fisicamente como espiritualmente. A força esparsa criada, esta massa inerte que foi colocada em meu redor para que não conseguíssemos receber e transmitir nossa sintonia, era terrível, não era deste mundo, não existia vida e sim uma energia apodrecida, algo a ser descoberto.</w:t>
      </w:r>
    </w:p>
    <w:p>
      <w:pPr>
        <w:pStyle w:val="Normal"/>
        <w:rPr/>
      </w:pPr>
      <w:r>
        <w:rPr/>
        <w:t>Como o mundo espiritual é somente uma porta que se abre em nossa frente e nos deixa ver por entre as nuvens da razão o que acontece no lado de lá, o lado que todos querem conhecer, mas o medo não deixa que cheguem conscientes a este plano.</w:t>
      </w:r>
    </w:p>
    <w:p>
      <w:pPr>
        <w:pStyle w:val="Normal"/>
        <w:rPr/>
      </w:pPr>
      <w:r>
        <w:rPr/>
        <w:t xml:space="preserve">Fui ao local onde foi feito o ritual macabro contra minha pessoa, era um lugar no meio da mata, uma clareira, ali um terreno árido com pedras espalhadas pelo chão e muito triste, um espetáculo de dor e medo. Apesar da mata ser verde, nesta clareira reinava um cinza, desolação e angustia. Antes de entrar neste circulo negro, eu olhei em volta, as pessoas que ali freqüentavam tinham ido embora, os chefes de falanges não ficam ali, eles somente vão ao dia da matança e depois saem em direções estabelecidas, mas com o ponto aberto como sustentação aos seus objetivos. Vi no chão, bem mais a frente, por entre as pedras, dois animais de porte, dois bezerros deitados no chão, eles estavam de costa pra mim, senti um medo e nem me mexi de onde estava, tenho um trauma de sangue, e assim fiquei só de longe. Deu para notar que suas patas estavam amarradas com uma corda e Salve Deus, eles estavam abertos, dilacerados, suas entranhas depositadas ali mesmo, o sangue derramado por entre as pedras. Vejam como é difícil entender estas coisas que acontecem no destino macabro dos espiritos que não seguem os preceitos de Jesus. Eu fui conhecer onde foi feito o ritual de despacho, onde meu nome foi escrito com sangue. Apesar de tudo não tive aquele espanto, pois já estava sabendo que iria encontrar aquilo, era uma questão de tempo, pois temos nossa preparação para saber a verdade e ela não se esconde atrás das paredes da mistificação. </w:t>
      </w:r>
    </w:p>
    <w:p>
      <w:pPr>
        <w:pStyle w:val="Normal"/>
        <w:rPr/>
      </w:pPr>
      <w:r>
        <w:rPr/>
        <w:t>Parei um bom tempo, olhava tudo aquilo, ali era um local onde reinava as trevas, um local de sacrifícios em nome da escuridão de todos os desejos existente na alma destes homens que não sabem o que querem e desconhecem um Deus Pai de todas as coisas.</w:t>
      </w:r>
    </w:p>
    <w:p>
      <w:pPr>
        <w:pStyle w:val="Normal"/>
        <w:rPr/>
      </w:pPr>
      <w:r>
        <w:rPr/>
        <w:t xml:space="preserve">Agora com a presença desta luz do amanhecer neste local, nossos cavaleiros já começam a fazer a limpeza ectoplasmática e desatar os nós que foram amarrados no couro dos animais em decomposição. Foram poucos minutos, mas tempo suficiente para alimentar meu eu interior com mais amor e força para lutar contra as mazelas que jogam nos caminhos missionários. </w:t>
      </w:r>
    </w:p>
    <w:p>
      <w:pPr>
        <w:pStyle w:val="Normal"/>
        <w:rPr/>
      </w:pPr>
      <w:r>
        <w:rPr/>
        <w:t xml:space="preserve">Voltei ao meu leito e vi um maço de dinheiros em minha frente, eram 15 mil reais em vários maços menores amarrados com elástico. Este dinheiro foi pago para este trabalho, isso é o que foi pago pela ignorância humana em querer destruir seus semelhantes. Como nós não podemos tomar nenhuma atitude que venha nos igualar a esta condição desumana de matar animais para sacrifícios ficamos na retaguarda com nossas armas que são a fé e o temor a Deus, este Senhor de todas as coisas. Para mim foi somente uma energia esparsa que chegou, tentaram nos acabar, mas Graças a Deus e aos nossos mentores espirituais as coisas não vão além de uma pressão espiritual que nos levam ao templo para trabalhar. Eles fazem todo o trabalho mais pesado, de tirar estas urucubacas de nossos caminhos, apesar deles nada falarem sobre este acontecido para não assustar, eles são a nossa esperança em mundo melhores, em dias melhores. </w:t>
      </w:r>
    </w:p>
    <w:p>
      <w:pPr>
        <w:pStyle w:val="Normal"/>
        <w:rPr/>
      </w:pPr>
      <w:r>
        <w:rPr/>
        <w:t xml:space="preserve">Mestre, veja nesta viagem, na sua viagem o descortinar desta visão dos efeitos curadores uma nova obra que abre as portas da ciência espiritual mais evoluída que desceu na terra pelas mãos de nossa Mãe. Tudo isso é para termos uma direção segura na nossa evolução ao terceiro milênio, onde os Santos e Anjos Espiritos estão confiantes na nossa estrada da nova era. Aquilo tudo foi esta velha estrada, as ruínas que antecederam a vinda do Mestre Jesus para a terra e trazer as boas notícias do evangelho vivo e resplandecente. Jesus abriu esta nova estrada, mas têm muitos ainda que ficam presos pelo mau comportamento nas antigas ilusões da magia negra. </w:t>
      </w:r>
    </w:p>
    <w:p>
      <w:pPr>
        <w:pStyle w:val="Normal"/>
        <w:rPr/>
      </w:pPr>
      <w:r>
        <w:rPr/>
        <w:t>“</w:t>
      </w:r>
      <w:r>
        <w:rPr/>
        <w:t>Eu sou o caminho, a verdade e a vida...”</w:t>
      </w:r>
    </w:p>
    <w:p>
      <w:pPr>
        <w:pStyle w:val="Normal"/>
        <w:rPr/>
      </w:pPr>
      <w:r>
        <w:rPr/>
        <w:t>Antes de Jesus chegar, todos, fazem o que querem, mas agora que ele veio ninguém faz mais nada sem o seu consentimento, mas há os que fogem desta Lei e seguem os difíceis caminhos da escuridão sem volta, depois, diante da morte eles choram e gemem, gritam pelo nome de Deus e Jesus que os salvem, mas já é tarde, eles são engolidos pelos abismos profundos e ficarão lá até que o dia do seu julgamento chegue.</w:t>
      </w:r>
    </w:p>
    <w:p>
      <w:pPr>
        <w:pStyle w:val="Normal"/>
        <w:rPr/>
      </w:pPr>
      <w:r>
        <w:rPr/>
        <w:t>Pense, reflita e siga as recomendações dos mentores que se preocupam com sua caminhada nesta terra, sem inveja, sem maldade, sem egoísmo, sem ambição e desejos de vaidade, seja livre das amarras deste planeta, seja sempre o emissário de Jesus e Pai Seta Branca, confie neles, eles são a esperança do mundo. Quando chegar a sua hora de ver verá, verá pelos seus olhos tudo o que fez de bom pela sua evolução. O Pai lhe mostrará tudo que precisa saber como um agradecimento pelos árduos caminhos que trilhou sempre hasteando a bandeira da paz em seu coração.</w:t>
      </w:r>
    </w:p>
    <w:p>
      <w:pPr>
        <w:pStyle w:val="Normal"/>
        <w:rPr/>
      </w:pPr>
      <w:r>
        <w:rPr/>
        <w:t>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2:18:00Z</dcterms:created>
  <dc:creator>*</dc:creator>
  <dc:description/>
  <dc:language>en-US</dc:language>
  <cp:lastModifiedBy>*</cp:lastModifiedBy>
  <dcterms:modified xsi:type="dcterms:W3CDTF">2005-06-11T12:35:00Z</dcterms:modified>
  <cp:revision>4</cp:revision>
  <dc:subject/>
  <dc:title>SEU TRANCA RUA</dc:title>
</cp:coreProperties>
</file>