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65</w:t>
      </w:r>
    </w:p>
    <w:p>
      <w:pPr>
        <w:pStyle w:val="Normal"/>
        <w:rPr/>
      </w:pPr>
      <w:r>
        <w:rPr/>
        <w:t>Salve Deus!</w:t>
      </w:r>
    </w:p>
    <w:p>
      <w:pPr>
        <w:pStyle w:val="Normal"/>
        <w:rPr/>
      </w:pPr>
      <w:r>
        <w:rPr/>
        <w:t>Ajude-me! Peça ao seu Pai que me ajude!</w:t>
      </w:r>
    </w:p>
    <w:p>
      <w:pPr>
        <w:pStyle w:val="Normal"/>
        <w:rPr/>
      </w:pPr>
      <w:r>
        <w:rPr/>
        <w:t>Estava almoçando quando veio este suplicio, um espírito que só fez, até hoje, coisas erradas e ainda continua praticando seus atos de covardia contra seus semelhantes.</w:t>
      </w:r>
    </w:p>
    <w:p>
      <w:pPr>
        <w:pStyle w:val="Normal"/>
        <w:rPr/>
      </w:pPr>
      <w:r>
        <w:rPr/>
        <w:t>_ Fernando! Eu preciso de sua ajuda! Peça aos mentores do vale que me protejam!</w:t>
      </w:r>
    </w:p>
    <w:p>
      <w:pPr>
        <w:pStyle w:val="Normal"/>
        <w:rPr/>
      </w:pPr>
      <w:r>
        <w:rPr/>
        <w:t>_ Salve Deus! Você fez por onde merecer! Mexeu com a vida dos outros, tirou proveito das famílias, quer tomar tudo pra você, coisas que não te pertencem! Eu não posso te ajudar, só Deus e a sua consciência, se tiver, podem amenizar as suas dores!</w:t>
      </w:r>
    </w:p>
    <w:p>
      <w:pPr>
        <w:pStyle w:val="Normal"/>
        <w:rPr/>
      </w:pPr>
      <w:r>
        <w:rPr/>
      </w:r>
    </w:p>
    <w:p>
      <w:pPr>
        <w:pStyle w:val="Normal"/>
        <w:rPr/>
      </w:pPr>
      <w:r>
        <w:rPr/>
        <w:t>Assim me fechei em minha individualidade. Não porque eu me neguei a ajudar este espírito, mas porque ele tem que pagar pelos seus erros. Custe o que custar, eu não vou carregar a sua cruz. Mas se tiver alguém que lê as minhas histórias que queira carregar esta cruz, pode pedir, que ela será registrada nos planos espirituais.</w:t>
      </w:r>
    </w:p>
    <w:p>
      <w:pPr>
        <w:pStyle w:val="Normal"/>
        <w:rPr/>
      </w:pPr>
      <w:r>
        <w:rPr/>
        <w:t>Este homem recentemente vendeu um terreno para uma família que construiu em cima dele todas as benfeitorias, só que não havia passado os documentos ainda. Quando este senhor, que é dono de um bar, foi buscar os documentos, eles se desentenderam. Este homem não quis lhe passar, porque disse que o terreno tinha valorizado e que agora deveria pagar mais. Este vendedor pegou um capanga armado e foi ameaçar o dono do bar dentro do seu domicilio. Só que ele também estava armado, mas quando foi puxar sua arma, sua mulher entrou na frente e não deixou. Eles saíram, mas logo ele despistou colocou a arma na cinta e foi atrás. Eles sumiram, se esconderam, e até agora eles não deram as caras.</w:t>
      </w:r>
    </w:p>
    <w:p>
      <w:pPr>
        <w:pStyle w:val="Normal"/>
        <w:rPr/>
      </w:pPr>
      <w:r>
        <w:rPr/>
        <w:t>Agora ele vem espiritualmente pedir ajuda para quem tanto fez mal, prejudicou de todas as formas, socialmente, politicamente e moralmente falando mal de nossa missão.</w:t>
      </w:r>
    </w:p>
    <w:p>
      <w:pPr>
        <w:pStyle w:val="Normal"/>
        <w:rPr/>
      </w:pPr>
      <w:r>
        <w:rPr/>
        <w:t>A verdade é que quem procura acha e pode ser que não seja aquilo que queira encontrar. Viver a nossa vida com honestidade, com humildade e amor é sempre estar protegido pelo nosso pai. Como me disse este espírito do mestre João, que veio se unir a minha missão, querendo me proteger das falcatruas que fazem no silêncio da mente. As grandes conquistas são frutos das grandes amizades que construímos no decorrer de nossa vida. Uns vem para ficar, colaborar e construir um caminho de verdade. Outros vêm por interesse e logo vão embora, nada deixam e nada levam, somente são eternos passageiros de um trem sem linha. Quando o desespero bater na sua perna logo afrouxam seus cintos e saem correndo para o mato mais próximo. Não que isso seja maneira de expressar, mas paredes têm ouvidos e matos têm olhos, ditado popular.</w:t>
      </w:r>
    </w:p>
    <w:p>
      <w:pPr>
        <w:pStyle w:val="Normal"/>
        <w:rPr/>
      </w:pPr>
      <w:r>
        <w:rPr/>
        <w:t>Eu fico imaginando o medo que este homem está sentindo, pois não deve ser pouco o que lhe resta neste caminho de dividas. Ele sabe de nossa missão, sabem quem é Pai Seta Branca, pois nosso pai atendeu vários pedidos dele. Um quando queria que seu candidato ganhasse as eleições, ganhou. Depois novamente o Pai ajudou nesta ultima eleição, porque o canditado dele não tinha chance de ganhar, mas o mundo espiritual tem suas organizações para refazer uma trajetória. História contada como favores políticos.</w:t>
      </w:r>
    </w:p>
    <w:p>
      <w:pPr>
        <w:pStyle w:val="Normal"/>
        <w:rPr/>
      </w:pPr>
      <w:r>
        <w:rPr/>
        <w:t>Vamos ver o que vai acontecer no fechamento do ciclo de um encarnado que acha que é dono da cidade, da política, de tudo que gira socialmente.</w:t>
      </w:r>
    </w:p>
    <w:p>
      <w:pPr>
        <w:pStyle w:val="Normal"/>
        <w:rPr/>
      </w:pPr>
      <w:r>
        <w:rPr/>
        <w:t>Eu não pago pra ver, mas a cidade comenta com uma rapidez incrível tudo que rola nos bastidores.</w:t>
      </w:r>
    </w:p>
    <w:p>
      <w:pPr>
        <w:pStyle w:val="Normal"/>
        <w:rPr/>
      </w:pPr>
      <w:r>
        <w:rPr/>
        <w:t>Salve Deus!</w:t>
      </w:r>
    </w:p>
    <w:p>
      <w:pPr>
        <w:pStyle w:val="Normal"/>
        <w:rPr/>
      </w:pPr>
      <w:r>
        <w:rPr/>
        <w:t>Adjunto Apurê</w:t>
      </w:r>
    </w:p>
    <w:p>
      <w:pPr>
        <w:pStyle w:val="Normal"/>
        <w:rPr/>
      </w:pPr>
      <w:r>
        <w:rPr/>
        <w:t>24.01.2013</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15:00Z</dcterms:created>
  <dc:creator>betezek</dc:creator>
  <dc:description/>
  <dc:language>en-US</dc:language>
  <cp:lastModifiedBy>betezek</cp:lastModifiedBy>
  <dcterms:modified xsi:type="dcterms:W3CDTF">2013-03-29T10:27:00Z</dcterms:modified>
  <cp:revision>5</cp:revision>
  <dc:subject/>
  <dc:title>BASE</dc:title>
</cp:coreProperties>
</file>