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55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as vezes não é o que pensamos que seja!</w:t>
      </w:r>
    </w:p>
    <w:p>
      <w:pPr>
        <w:pStyle w:val="Normal"/>
        <w:rPr/>
      </w:pPr>
      <w:r>
        <w:rPr/>
        <w:t>Nesta missão de amor e fé, nós vamos descobrindo os enredos que marcam uma vida, uma encarnação e os mistérios que se abrem conforme vamos conhecendo a verdade.</w:t>
      </w:r>
    </w:p>
    <w:p>
      <w:pPr>
        <w:pStyle w:val="Normal"/>
        <w:rPr/>
      </w:pPr>
      <w:r>
        <w:rPr/>
        <w:t>Eu estava vendo novamente este quadro de envolvimentos cármicos com a missão espiritual que cada um jurou seguir, impressionante é que na terra as pessoas agem diferente de quando estão no plano etéreo. Como é difícil dizer quem esteja certo ou errado, o que está errado pode ser o correto. Foi então que estes dois homens, pai e filho chegaram junto comigo fora das amarras da terra, tentando reconstruir o templo que eles na terra tanto lutam para destruir.</w:t>
      </w:r>
    </w:p>
    <w:p>
      <w:pPr>
        <w:pStyle w:val="Normal"/>
        <w:rPr/>
      </w:pPr>
      <w:r>
        <w:rPr/>
        <w:t>Eu fiquei parado vendo que eles tinham uma grande preocupação com esta pequena casa de amor e luz, pegavam materiais para levantar, erguiam paredes, enfim, eram totalmente diferentes das pessoas que conhecemos na terra. Por isso a gente não deve julgar os fatos pelo primeiro impacto e se abster de tirar conclusões desnecessárias a respeito das vidas que se formam em torno do circulo vital.</w:t>
      </w:r>
    </w:p>
    <w:p>
      <w:pPr>
        <w:pStyle w:val="Normal"/>
        <w:rPr/>
      </w:pPr>
      <w:r>
        <w:rPr/>
        <w:t>Não sei aquém possa doer mais, ao encarnado que luta para destruir, ou ao espírito que tenta reconstruir, levantar e edificar. Muitas vezes uma pessoa na terra luta para construir e no outro lado da vida ele espiritualmente está fazendo de tudo para destruir.</w:t>
      </w:r>
    </w:p>
    <w:p>
      <w:pPr>
        <w:pStyle w:val="Normal"/>
        <w:rPr/>
      </w:pPr>
      <w:r>
        <w:rPr/>
        <w:t>Temos que ver com calma estas ações e tentar equilibrar esta balança que é o cárma desconfigurado e cheio de desejos impuros. O amor é a balança fiel desta transformação em que pesa o compromisso da morte e da vida. Não sei, não posso dizer quem esteja certo, mas deixo aqui esta pergunta sem respostas, em quem acreditar, terra, céu ou inferno.</w:t>
      </w:r>
    </w:p>
    <w:p>
      <w:pPr>
        <w:pStyle w:val="Normal"/>
        <w:rPr/>
      </w:pPr>
      <w:r>
        <w:rPr/>
        <w:t>A terra conta a sua história perdida nos enredos da vida. O céu favorece o principio da criação e o inferno é o expurgo das mentes doentias pelo desejo da morte.</w:t>
      </w:r>
    </w:p>
    <w:p>
      <w:pPr>
        <w:pStyle w:val="Normal"/>
        <w:rPr/>
      </w:pPr>
      <w:r>
        <w:rPr/>
        <w:t>Vejam esta história que aqui está sendo contada, de uma vida envolvida nos altos e baixos da nossa percepção individualista, sim, pois existem anseios de todos os lados que são colocados na fornalha da existência humana, onde cada um gera o seu potencial dinâmico ou retrógrado, tudo conforme o seu mundo interior.</w:t>
      </w:r>
    </w:p>
    <w:p>
      <w:pPr>
        <w:pStyle w:val="Normal"/>
        <w:rPr/>
      </w:pPr>
      <w:r>
        <w:rPr/>
        <w:t>Ver a terra de cima para baixo é ver os sinais do tempo se exaurindo na lentidão do espaço que mil vezes se acelerou para poupar os contrastes de uma existência. É abrir as porta do retorno, do inaceitável, porque a morte ainda é um mistério que todos temem mesmo diante do renascimento, ninguém quer que este dia chegue.</w:t>
      </w:r>
    </w:p>
    <w:p>
      <w:pPr>
        <w:pStyle w:val="Normal"/>
        <w:rPr/>
      </w:pPr>
      <w:r>
        <w:rPr/>
        <w:t>Eu vi a morte passar em uma noite destas quando meu espírito saiu e o corpo parou de responder, foi naquele momento que minha esposa me chamou e só assim com aquele choque do susto eu voltei para mim mesmo. O rompimento do elo carnal se dá de forma espontânea, sem alarde e sem que ninguém possa segurar, então muitas vezes quando na hora da partida conseguimos chamar a razão do encarnado ele não se desprende do físico. Vejam. Na hora do desencarne a pessoa vai exaurindo lentamente seu oxigênio divino, com a boca entreaberta ele vai deixando o espírito se deslocar da sua consciência e entrando na inconsciência astral, até que ele perceba que fez esta transição. Naquele momento se a pessoa for chamada, for tocada de alguma forma, interrompe esta passagem e o espírito se fixa na matéria novamente. Ele volta a respirar o oxigênio físico.</w:t>
      </w:r>
    </w:p>
    <w:p>
      <w:pPr>
        <w:pStyle w:val="Normal"/>
        <w:rPr/>
      </w:pPr>
      <w:r>
        <w:rPr/>
        <w:t>Assim é com todos que passam pela porta da vida e da morte. Não existe morte, falo assim porque muitos ainda desconhecem este lado, o lado silencioso da nossa evolução.</w:t>
      </w:r>
    </w:p>
    <w:p>
      <w:pPr>
        <w:pStyle w:val="Normal"/>
        <w:rPr/>
      </w:pPr>
      <w:r>
        <w:rPr/>
        <w:t>Voltando a nossa história. Estes dois estavam empenhados nesta reconstrução espiritual, eles tanto fizeram para destruir-nos na terra que agora tentam reparar este erro nos mundos de Deus. Pegavam tijolos e colocavam um sobre o outro, os quebrados, os mesmos que eles pisotearam, agora eles faziam a base do chão do templo.</w:t>
      </w:r>
    </w:p>
    <w:p>
      <w:pPr>
        <w:pStyle w:val="Normal"/>
        <w:rPr/>
      </w:pPr>
      <w:r>
        <w:rPr/>
        <w:t>Interessante! A vida se desenrola em várias situações e quem viver verá a eternidade abrandando as almas enfraquecidas pelo poder material que impera ainda desde os antigos reinados até o momento em que o futuro deslocou pela eternidade.</w:t>
      </w:r>
    </w:p>
    <w:p>
      <w:pPr>
        <w:pStyle w:val="Normal"/>
        <w:rPr/>
      </w:pPr>
      <w:r>
        <w:rPr/>
        <w:t>Eu fiquei só olhando eles trabalharem, a missão agora era deles fazerem o contrário as suas maldades na terra. Agora eles tinham que edificar esta obra do terceiro milênio sob o ponto de vista espiritual. Na terra eles lutam para destruir e já neste lado da vida eles estão lutando para reconstruir. Entenda este caminho.</w:t>
      </w:r>
    </w:p>
    <w:p>
      <w:pPr>
        <w:pStyle w:val="Normal"/>
        <w:rPr/>
      </w:pPr>
      <w:r>
        <w:rPr/>
        <w:t>Eu espero que este dia chegue, o dia em que eles possam reencontrar consigo mesmos, ver o que rege sua natureza em contato com os planos divinos e não ter tanta terra no coração. Existe aqui um mistério que ainda não foi revelado plenamente, mas aço que em breve as coisas vão clarear. É o que eu peço a Deus, a Jesus e ao Pai Seta Branca que com tanto amor olha estes mundos em ascensão direcionando esta grande nave em um rumo certo, possibilitando que todos sejam abençoados e vivam em paz.</w:t>
      </w:r>
    </w:p>
    <w:p>
      <w:pPr>
        <w:pStyle w:val="Normal"/>
        <w:rPr/>
      </w:pPr>
      <w:r>
        <w:rPr/>
        <w:t>Somos quem somos, mas se não nos conscientizar de nós mesmos nunca veremos o amanhã do despertar de um novo di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10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48:00Z</dcterms:created>
  <dc:creator>fernando</dc:creator>
  <dc:description/>
  <dc:language>en-US</dc:language>
  <cp:lastModifiedBy>User</cp:lastModifiedBy>
  <dcterms:modified xsi:type="dcterms:W3CDTF">2011-10-13T13:26:00Z</dcterms:modified>
  <cp:revision>3</cp:revision>
  <dc:subject/>
  <dc:title>SEU TRANCA RUA PARTE 26</dc:title>
</cp:coreProperties>
</file>