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EU TRANCA RUA PARTE 19!</w:t>
        <w:br/>
        <w:t>Salve Deus!</w:t>
        <w:br/>
        <w:t>Assim que adormecemos, Koatay 108 chegou em nossos caminhos, meu e de minha ninfa, fomos levados por ela aos mundos encantados dos Himalaia, prestar contas deste enredo que se transformou em uma história sem fim, que, aliás, ela ainda não teve fim pelo motivo de haver mais pessoas envolvidas.</w:t>
        <w:br/>
        <w:t xml:space="preserve">Mas dias atrás estávamos nos arrastando pela terá, sem energias e sem forças para se posicionar diante do mestrado e das divinas forças que são nossos mentores espirituais. Foi muita grandeza de Tia Neiva nos levar a este plano, pois ela viu que tudo o que fizemos foi pela missão do amanhecer, tudo que passamos e soubemos discernir entre o bem e o mal. Soubemos enfrentar o mal sem nos envolver e machucar ninguém. Nunca desejamos que estes que nos queriam ver pelas costas fossem julgados, pois esta sentença só cabe ao nosso criador. Não pensem que tudo que é feito pelo lado do mal não tem alguém observando, pois o bem cresce como a relva, demora, mas ele sempre vence o mal. O mal se ramifica com muito mais intensidade, ele domina os corações com mais veemência, ele contamina as pessoas com mais intensidade, enquanto o amor vai se reproduzindo aos poucos, ele é como um brotinho que nasce de uma semente só, cresce frágil, parece que vai morrer, mas no fundo da terra suas raízes se aprofundam e quando menos espera ele começa a aparecer em outros lugares. </w:t>
        <w:br/>
        <w:t>Sim, subimos com ela e graças a Deus foi de muita realização, voltamos ao físico cheios de esperança e força para lutar pelo nosso pão de cada dia. Salve Deus!</w:t>
        <w:br/>
        <w:t xml:space="preserve">Mestres, quando se acredita na vida eterna as coisas começam a vibrar em um outro padrão, enquanto você chora sua derrota física seu espírito espera uma oportunidade de ser feliz, ele quer que você agradeça a Deus pelas tempestades que se abaterem no caminho, pois tudo é parte de uma transformação espiritual que precisamos passar. Estes testes de coragem ou fraqueza estão vindo como uma prova de vestibular, vocês já subiram as grandes universidades espirituais, fizeram uma extensa programação, conheceram tudo, mas agora está na hora de prestar contas do aprendizado, o teste já foi feito lá em cima, mas tem o teste físico, matéria, aqui na terra. Vamos passar de cabeça erguida, se caso alguém vier a passar momentos de tristeza ou de alegria, saibam que tudo está escrito no grande livro de ouro dos Himalaia. </w:t>
        <w:br/>
        <w:t>Eu escrevo esta passagem para mostrar que nem tudo está perdido, nem tudo, basta ter fé e amor para acreditar neste Pai, este sol, este grande Simiromba de Deus, ele nos protege tanto, mas ele sabe que não pode se interferir no destino de cada um, mas suas lágrimas chegam como balsamo no espírito conturbado que se debate entre as incertezas de continuar na missão ou sair dela. O Pai sofre também quando vê seu filho lutando para morrer em dois planos, ele não deseja o mal, mas ele quer ser feliz junto com todos nós. Não vamos faze-lo sofrer as nossas dores. Ele sabe que tudo pode ser diferente, como Jesus também soube respeitar nossa individualidade, não se interferindo no nosso livre arbítrio, ele também nos respeita e muito. Salve Deus!</w:t>
        <w:br/>
        <w:t xml:space="preserve">Erga sua cabeça aos céus e sempre reflita tens bons pensamentos, eles percorrem todo este universo em busca de Deus e descem como eflúvios luminosos trazendo o balsamo da cura espiritual. </w:t>
        <w:br/>
        <w:t xml:space="preserve">Não se desespere diante das provações, da falta de oportunidades, da falta de amor, da falta de felicidade, não chore as lágrimas de sangue, não perca seu amor por você mesmo, pois quando uma pessoa perde sua própria identidade ela perde o contato com seu eu interior, divide-se em dois, há uma tristeza muito grande e isso ajuda a abrir as portas da incompreensão. O espírito incompreendido não obedece aos ensinamentos do evangelho, ele se torna um perigoso instrumento do mal, e não podemos dizer do que ele é capaz de fazer contra seus semelhantes. </w:t>
        <w:br/>
        <w:t>Voltamos muito bem, estamos com uma força em nosso sol interior que podia mudar todas as coisas neste plano, mas não, somos pequenos instrumentos, como todos são, neste limiar da nova era.</w:t>
        <w:br/>
        <w:t xml:space="preserve">Agradecemos a nossa Mãe pelas oportunidades de levar estas notícias dos mundos espirituais aos nossos irmãos e mestres, isso é uma forma de repartir o pão espiritual e multiplicar os peixes, saber aceitar tudo que vier até seus caminhos, mas com amor e tolerância. Se te chamarem de feio, Salve Deus, eu sou feio. Se te chamarem de bonito, Salve Deus, não se envaideça. Se denegrirem sua conduta, lute para mostrar que você é um espelho que reflete as boas coisas de Deus. Mas nunca levante sua espada para se vingar de ninguém, nunca invista suas armas contra seus semelhantes, quando estiver assim, derrotado, lembre-se, existem alguém ao seu lado com amor e bondade para vos erguer diante de suas testemunhas. </w:t>
        <w:br/>
        <w:t xml:space="preserve">Para começar uma guerra basta não ter amor, tolerância e humildade, basta revidar as insinuações dos espiritos sem procedência. </w:t>
        <w:br/>
        <w:t>Mestres, Salve Deus!</w:t>
        <w:br/>
        <w:t>Confiem na vossa mãe Tia Neiva, ela acima de tudo é nossa mãe espiritual. Ela deseja que cada um se encontre com o espírito da verdade e que estejam sempre em harmonia interior para subir aos mundos encantados, juntos, todos juntos, pois de cima virão as reformulações que precisamos.</w:t>
        <w:br/>
        <w:t>Salve Deus!</w:t>
        <w:br/>
        <w:t>Adjunto Apurê.</w:t>
        <w:br/>
        <w:t>17.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4:00Z</dcterms:created>
  <dc:creator>betezek</dc:creator>
  <dc:description/>
  <dc:language>en-US</dc:language>
  <cp:lastModifiedBy>betezek</cp:lastModifiedBy>
  <dcterms:modified xsi:type="dcterms:W3CDTF">2012-02-28T21:24:00Z</dcterms:modified>
  <cp:revision>1</cp:revision>
  <dc:subject/>
  <dc:title>SEU TRANCA RUA PARTE 19</dc:title>
</cp:coreProperties>
</file>