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4!</w:t>
      </w:r>
    </w:p>
    <w:p>
      <w:pPr>
        <w:pStyle w:val="Normal"/>
        <w:rPr/>
      </w:pPr>
      <w:r>
        <w:rPr/>
        <w:t>Salve Deus!</w:t>
      </w:r>
    </w:p>
    <w:p>
      <w:pPr>
        <w:pStyle w:val="Normal"/>
        <w:rPr/>
      </w:pPr>
      <w:r>
        <w:rPr/>
        <w:t>Jesus Divino e Amado mestre! Guie meus pensamentos e minha sintonia para que eu possa registrar aqui os fenômenos que hora presencio através de meu Pai João de Enoque, meu grande mentor e amigo da última hora.</w:t>
      </w:r>
    </w:p>
    <w:p>
      <w:pPr>
        <w:pStyle w:val="Normal"/>
        <w:rPr/>
      </w:pPr>
      <w:r>
        <w:rPr/>
        <w:t xml:space="preserve">Mestres, hoje, apesar de tanto frio, descemos ao templo para atender a uma orientação de Pai João, acima de tudo ele nos conduz como esperança de fazer renascer neste episódio tão difícil o amor de nossas vidas, uma espada resplandecente do cavaleiro verde, a cura psíquica. Após termos realizados o trabalho de indução cabalística nos tronos amarelos, pai João veio ter comigo e abriu este livro tão pesado das origens desta missão. É muito difícil! Eu queria traduzir em palavras ou ações os desígnios de sua autoridade, ele é o exemplo de tutor em minha jornada, ele manda e eu simplesmente o obedeço, assim é a Lei. O trabalho no templo foi muito pesado, mas quando a força dos nagôs chega, ela vem com pontaria certeira e naquele momento a transformação se faz em nós, tudo passa a ser pérolas do astral superior. Hoje, quinta-feira, dia da alta magia nos mundos espirituais, magia que é regida através de Olorum, uma força curadora. Estamos nos vendo através desta pequena janela no infinito que reluz o brilho da cristandade, mas que apesar de tudo ainda não refaz a mente do ser no seu equilíbrio interno. Pai João chegou, nós podemos ter nossos diálogos com franqueza, sem que precisemos ficar amarrados ao nosso destino cármico e rezar para que eles tenham pena de nossa missão. Sou consciente de tudo e se caso estou passando por todas as provações é porque eu mereço todas elas e sei que tudo é importante na cultura milenar de um espírito que já trilhou os mais diversos caminhos nesta terra antes de chegar nesta doutrina de luz. Pai João falou que iria me mostrar o acontecido após a realização deste trabalho especial, que eu iria saber como lidar com este problema e que ele estará sempre ao meu lado me ajudando nesta decisão. Bom, com sua força de amor ele me deu uma ordem que em breve terei que decidir entre a permanência do templo aqui ou a mudança imediatamente desta força para outro local, que ainda não sei onde. Mas isso tudo para o bem desta jornada, para o nosso bem. Vejam! As coisas começam a complicar cada dia mais, agora de noite tive uma visão do que esta acontecendo, este homem perdeu sua esposa com um câncer a mais de um ano, ela estava em tratamento no vale, Pai Joaquim estava tratando dela, mas como ele queria afasta-la da doutrina, ela estava desenvolvendo sua mediunidade de doutrinadora, por causa da sociedade hipócrita em que vivemos aqui nesta cidade atrasada pelo mau comportamento de pessoas que se preocupam com a vida do vizinho, ela acabou saindo daqui e indo para outra religião. Seu estado era de cuidados, o elítrio estava sendo emanado pelas bênçãos de Deus e desta doutrina, mas nada o impediu de afasta-la, depois de alguns meses o elítrio que estava enraizado na cabeça desenvolveu seu tumor levando-a a inconsciência e internada em estado de coma numa UTI. Meu Deus! Hoje, nesta noite pude ver o que está acontecendo, olhando no infinito, primeiro veio um cheiro de cadáver e depois apareceu um cemitério, depois veio uma imagem, a mulher. Ela estava desesperada, foram em seu cemitério e alguém acendeu velas para sua alma em troca dela vir perturbar nossa missão e assim produzir doenças e desequilíbrios. Salve Deus! </w:t>
      </w:r>
    </w:p>
    <w:p>
      <w:pPr>
        <w:pStyle w:val="Normal"/>
        <w:rPr/>
      </w:pPr>
      <w:r>
        <w:rPr/>
        <w:t xml:space="preserve">Seu espírito está em choque, ela sabe e conhece esta doutrina, mesmo estando desencarnada ela ainda respeita aos nossos mentores, pois aqui, ela foi muito bem recebida e emplacou com a princesa Janaina. Quanta maldade em um só coração veja o que um homem pode fazer e chegar na ladeira da escuridão dos desejos de vingança. Por tas disso tudo tem um Pai de Santo que está mexendo seus trabalhos, ele um homem de estatura media, gordo, só anda de camiseta branca, ele é o que faz o desfecho de tudo, mas para tudo tem um preço e este deverá ser muito alto. Sei que não estamos sozinhos nesta caminhada, sei que os mentores estão nos guardando de todo o mal que lançam contra nós, mas só esperamos a ordem dos nagôs para por em pratica nossa decisão de seguir com nossa doutrina. Muito difícil entender esta missão deste homem que na outra vida foi o que julgou Jesus, Poncios Pilatos, ele teve sua oportunidade de reconhecer nesta doutrina a sua evolução, mas preferiu caminhar sozinho sem dar tempo de receber sua cura espiritual. Ele atua pela mente, sua força está aí, ele projeta no silêncio as piores falcatruas contra seus semelhantes, quando o sol nasce ele já conseguiu seus intentos, mas a espiritualidade está de olho nele. </w:t>
      </w:r>
    </w:p>
    <w:p>
      <w:pPr>
        <w:pStyle w:val="Normal"/>
        <w:rPr/>
      </w:pPr>
      <w:r>
        <w:rPr/>
        <w:t xml:space="preserve">Agora, esta mulher que foi sua esposa na terra, sempre se queixava para mim das coisas que aconteciam no seu lar, ela veio ao vale porque queria ter amigos, ele não dava nenhuma chance, desconfiava de tudo, dormia com seu revolver em baixo do travesseiro. </w:t>
      </w:r>
    </w:p>
    <w:p>
      <w:pPr>
        <w:pStyle w:val="Normal"/>
        <w:rPr/>
      </w:pPr>
      <w:r>
        <w:rPr/>
        <w:t>Aqui no vale ele doou o terreno para construir o templo, mas agora que tudo deixou de ser mato, ele loteou todo o terreno à surdina e não deixou nenhum espaço para nossa casa de Pai Seta Branca, isso tudo na calada da noite, sem ao menos vir conversar com nós. Vejam a astúcia deste espírito que enviou Jesus para ser torturado e crucificado. Ele está aqui e construindo seu império aos poucos tentando impor sua força. Salve Deus!</w:t>
      </w:r>
    </w:p>
    <w:p>
      <w:pPr>
        <w:pStyle w:val="Normal"/>
        <w:rPr/>
      </w:pPr>
      <w:r>
        <w:rPr/>
        <w:t xml:space="preserve">Pai João me mostrou hoje mais esta passagem que escrevo aqui como exemplo da tirania que impera nos espiritos acrisolados na matéria, isso para comprovar que coração dos outros é terra que ninguém anda. O pai de santo tenta de todas a maneiras causar mal para nós, ele faz e os mentores desmancham. </w:t>
      </w:r>
    </w:p>
    <w:p>
      <w:pPr>
        <w:pStyle w:val="Normal"/>
        <w:rPr/>
      </w:pPr>
      <w:r>
        <w:rPr/>
        <w:t>Agora, amanhã teremos mais uma difícil batalha, trazer o espírito desta linda mulher e fazer a reparação espiritual, promover a cura do seu coração, ela está sofrendo e isso poderá atrasar sua evolução. Vamos ter com nossos mentores a possibilidade de novo reencontro com a dinastia desta cidade que se chama Campo Largo, Paraná. Graças a Deus e aos divinos pretos velhos de luz e amor que estamos em suas graças, apesar de tanto sofrimento e dificuldades ainda temos o merecimento de tê-los ao nosso lado na hora em que precisamos. Muitos não entendem a minha missão, sou somente um filho de Pai Seta Branca, um doutrinador em Cristo Jesus, compreendi e aceitei em meus caminhos esta missão. Sofri quando criança por não saber compreender os amigos invisíveis que vinham me procurar, mas agora que entendo um pouco de mim sei que nada poderá mudar minha missão e meu sacerdócio, aprendi a amar uma mãe que retribuiu aos meus anseios de liberdade e lutar por um mundo melhor, a missão não termina aqui, ela simplesmente começou a desabrochar. Fiquei muito tempo calado em respeito a toda esta hierarquia, mas estou vendo que tudo está por um fio, fino, e que se não for tomado às rédeas acabaremos perdendo o que nos foi legado por Pai seta Branca. Tudo meus irmãos pode acabar num estalar de açoite, num virar de página, mas ainda teremos a chance se escutarmos as mensagens dos além, dos emissários de Jesus e de Pai Seta Branca, ouçam as trombetas anunciando a chegada dos Santos e Anjos Espiritos, ouçam. Antes que seja tarde demais.</w:t>
      </w:r>
    </w:p>
    <w:p>
      <w:pPr>
        <w:pStyle w:val="Normal"/>
        <w:rPr/>
      </w:pPr>
      <w:r>
        <w:rPr/>
        <w:t>Salve Deus!</w:t>
      </w:r>
    </w:p>
    <w:p>
      <w:pPr>
        <w:pStyle w:val="Normal"/>
        <w:rPr/>
      </w:pPr>
      <w:r>
        <w:rPr/>
        <w:t>José Fernando Betezek</w:t>
      </w:r>
    </w:p>
    <w:p>
      <w:pPr>
        <w:pStyle w:val="Normal"/>
        <w:rPr/>
      </w:pPr>
      <w:r>
        <w:rPr/>
        <w:t>07.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1:36:00Z</dcterms:created>
  <dc:creator>*</dc:creator>
  <dc:description/>
  <dc:language>en-US</dc:language>
  <cp:lastModifiedBy>*</cp:lastModifiedBy>
  <dcterms:modified xsi:type="dcterms:W3CDTF">2005-07-08T02:28:00Z</dcterms:modified>
  <cp:revision>5</cp:revision>
  <dc:subject/>
  <dc:title>SEU TRANCA RUA PARTE 13</dc:title>
</cp:coreProperties>
</file>