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53</w:t>
      </w:r>
    </w:p>
    <w:p>
      <w:pPr>
        <w:pStyle w:val="Normal"/>
        <w:rPr/>
      </w:pPr>
      <w:r>
        <w:rPr/>
        <w:t>Salve Deus!</w:t>
      </w:r>
    </w:p>
    <w:p>
      <w:pPr>
        <w:pStyle w:val="Normal"/>
        <w:rPr/>
      </w:pPr>
      <w:r>
        <w:rPr/>
        <w:t>Muitas gargalhadas! Muitos desaforos e pressão espiritual.</w:t>
      </w:r>
    </w:p>
    <w:p>
      <w:pPr>
        <w:pStyle w:val="Normal"/>
        <w:rPr/>
      </w:pPr>
      <w:r>
        <w:rPr/>
        <w:t>Estes dias minha cabeça ta virando um balaio de gato, ditado popular, porque as vibrações de irrealizações dos espíritos que querem destruir a casa de Pai Seta Branca se tornou obsessiva a ponto de querer contaminar todos que aqui freqüentam, deste os mestres até aos pacientes.</w:t>
      </w:r>
    </w:p>
    <w:p>
      <w:pPr>
        <w:pStyle w:val="Normal"/>
        <w:rPr/>
      </w:pPr>
      <w:r>
        <w:rPr/>
        <w:t>Engraçado que vasculhando os nossos arquivos encontramos a ficha de filiação do homem que quer nos destruir a qualquer custo. Ele era doutrinador e começou seu desenvolvimento no dia 26/04/1992 e sua esposa começou no mesmo dia com ele. Sua filha começou depois, algumas semanas após eles entrarem para o Vale do Amanhecer.</w:t>
      </w:r>
    </w:p>
    <w:p>
      <w:pPr>
        <w:pStyle w:val="Normal"/>
        <w:rPr/>
      </w:pPr>
      <w:r>
        <w:rPr/>
        <w:t>Então meus irmãos, nós não estamos falando de uma pessoa indiferente a nossa missão, mas justamente com um filho de Pai Seta Branca que se afastou com motivos sociais e políticos, como ele mesmo disse: A sociedade está criticando a todos nós, por isso ele saiu e depois pressionou tanto sua família que acabou tirando todos daqui. As vibrações que ele lançava contra mim de ódio, já que sua esposa não queria sair, como ela mesma dizia, que acabaram de voltar contra seu próprio lar e sua família. Já sem a proteção dos mentores, pois eles preferiram seguir os evangélicos, a força cruzada chegou e fez o alaruê.</w:t>
      </w:r>
    </w:p>
    <w:p>
      <w:pPr>
        <w:pStyle w:val="Normal"/>
        <w:rPr/>
      </w:pPr>
      <w:r>
        <w:rPr/>
        <w:t>É inacreditável que tenhamos tanta discórdia por parte de um homem que adoeceu pelo poder material, outro e prata, pois em sua cabeça só passa os cifrões como um caixa de coleta.</w:t>
      </w:r>
    </w:p>
    <w:p>
      <w:pPr>
        <w:pStyle w:val="Normal"/>
        <w:rPr/>
      </w:pPr>
      <w:r>
        <w:rPr/>
        <w:t>Para mim estes dias estão sendo terríveis, porque ele se uniu as falanges mais terríveis para me derrubar, ele quer a qualquer custo este terreno, que, aliás, nem era dele, porque quando ele chegou, nós já estávamos aqui há muitos anos.</w:t>
      </w:r>
    </w:p>
    <w:p>
      <w:pPr>
        <w:pStyle w:val="Normal"/>
        <w:rPr/>
      </w:pPr>
      <w:r>
        <w:rPr/>
        <w:t>Como ele não conseguiu pela magia negra, agora ele veio pela justiça da terra.</w:t>
      </w:r>
    </w:p>
    <w:p>
      <w:pPr>
        <w:pStyle w:val="Normal"/>
        <w:rPr/>
      </w:pPr>
      <w:r>
        <w:rPr/>
        <w:t>O dinheiro modifica o coração, quando a pessoa não o tem ele é humilde e manso, mas basta ter um pouquinho a mais que ele já vira a casaca.</w:t>
      </w:r>
    </w:p>
    <w:p>
      <w:pPr>
        <w:pStyle w:val="Normal"/>
        <w:rPr/>
      </w:pPr>
      <w:r>
        <w:rPr/>
        <w:t>Minha luta é para edificar a casa de Pai Seta Branca, este foi meu juramento e está sendo a minha missão, construir o amor e não plantar o ódio como forma de cobrar, de destruir, de prejudicar. Lembro-me quando eu assumi esta missão das mãos de Pai Seta Branca incorporado em Tia Neiva, ele me disse: “Meu filho, a tua missão é servir e não ser servido”. Então eu jamais poderia forçar a alguém a seguir um caminho que não deseja, mesmo sendo deste amanhecer, porque não devemos escravizar os sentimentos do próximo implantando a lei do terror. Se aqui é amor, tolerância e humildade, porque nós vamos querer mudar esta centelha divina. Jamais eu poderia prender um mestre contra sua vontade. Posso ficar só nesta missão, mas estarei com minha consciência tranqüila.</w:t>
      </w:r>
    </w:p>
    <w:p>
      <w:pPr>
        <w:pStyle w:val="Normal"/>
        <w:rPr/>
      </w:pPr>
      <w:r>
        <w:rPr/>
        <w:t>Os espíritos que estão me rodeando dão urros de alegria no mundo espiritual, eles querem de qualquer forma nos tirar daqui e nos jogar num buraco de infelicidade. Não! Enquanto eu tiver forças para lutar vou estar lutando, pois sei que não estou só nesta grande missão que se chama doutrina do amanhecer.</w:t>
      </w:r>
    </w:p>
    <w:p>
      <w:pPr>
        <w:pStyle w:val="Normal"/>
        <w:rPr/>
      </w:pPr>
      <w:r>
        <w:rPr/>
        <w:t>Esta noite foi uma confusão danada de ruim, eu fiquei em silêncio, pois sabia que eu não poderia bater de frente com eles, então através do cavaleiro verde que ontem chegou junto comigo, na minha sala de visita, eu entreguei a ele a responsabilidade deste caminho, porque ele sabe como agir e lidar com esta força negra.</w:t>
      </w:r>
    </w:p>
    <w:p>
      <w:pPr>
        <w:pStyle w:val="Normal"/>
        <w:rPr/>
      </w:pPr>
      <w:r>
        <w:rPr/>
        <w:t>As forças estão se movimentando com maior intensidade, pois o desfecho de toda esta complicada estrutura de cobrança cármica cessará de vez quando tudo for decidido e esclarecido.</w:t>
      </w:r>
    </w:p>
    <w:p>
      <w:pPr>
        <w:pStyle w:val="Normal"/>
        <w:rPr/>
      </w:pPr>
      <w:r>
        <w:rPr/>
        <w:t>Nada temeremos nesta partida iniciática da nova era. Somos jaguares conhecedores da nossa própria vida e já como magos do evangelho somos reconhecidos no astral superior pela nossa liberdade de ir e vir.</w:t>
      </w:r>
    </w:p>
    <w:p>
      <w:pPr>
        <w:pStyle w:val="Normal"/>
        <w:rPr/>
      </w:pPr>
      <w:r>
        <w:rPr/>
        <w:t>Deixo mais esta pequena passagem como forma de mostrar a verdade e fazer a reparação espiritual dos erros cometidos em terra.</w:t>
      </w:r>
    </w:p>
    <w:p>
      <w:pPr>
        <w:pStyle w:val="Normal"/>
        <w:rPr/>
      </w:pPr>
      <w:r>
        <w:rPr/>
        <w:t>Salve Deus!</w:t>
      </w:r>
    </w:p>
    <w:p>
      <w:pPr>
        <w:pStyle w:val="Normal"/>
        <w:rPr/>
      </w:pPr>
      <w:r>
        <w:rPr/>
        <w:t>Adjunto Apurê</w:t>
      </w:r>
    </w:p>
    <w:p>
      <w:pPr>
        <w:pStyle w:val="Normal"/>
        <w:rPr/>
      </w:pPr>
      <w:r>
        <w:rPr/>
        <w:t>17.09.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0:27:00Z</dcterms:created>
  <dc:creator>fernando</dc:creator>
  <dc:description/>
  <dc:language>en-US</dc:language>
  <cp:lastModifiedBy>User</cp:lastModifiedBy>
  <dcterms:modified xsi:type="dcterms:W3CDTF">2011-09-17T10:52:00Z</dcterms:modified>
  <cp:revision>4</cp:revision>
  <dc:subject/>
  <dc:title>SEU TRANCA RUA PARTE 26</dc:title>
</cp:coreProperties>
</file>