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4</w:t>
      </w:r>
    </w:p>
    <w:p>
      <w:pPr>
        <w:pStyle w:val="Normal"/>
        <w:rPr/>
      </w:pPr>
      <w:r>
        <w:rPr/>
        <w:t>Salve Deus!</w:t>
      </w:r>
    </w:p>
    <w:p>
      <w:pPr>
        <w:pStyle w:val="Normal"/>
        <w:rPr/>
      </w:pPr>
      <w:r>
        <w:rPr/>
        <w:t>Até que ponto pode chegar um ser humano.</w:t>
      </w:r>
    </w:p>
    <w:p>
      <w:pPr>
        <w:pStyle w:val="Normal"/>
        <w:rPr/>
      </w:pPr>
      <w:r>
        <w:rPr/>
        <w:t>Sim, a vida nos ensina que pelo bem as coisas são mais fáceis de serem conseguidas, mas o lado mau das pessoas não as deixa enxergar a verdade que brilha na escuridão da noite.</w:t>
      </w:r>
    </w:p>
    <w:p>
      <w:pPr>
        <w:pStyle w:val="Normal"/>
        <w:rPr/>
      </w:pPr>
      <w:r>
        <w:rPr/>
        <w:t>Estávamos no trabalho, estava pesado, estava havendo interferência constante na nossa missão, tudo tão difícil, nossa sintonia estava dentro do templo, mas os espíritos nos rodeavam pelas suas necessidades de amor e compreensão.</w:t>
      </w:r>
    </w:p>
    <w:p>
      <w:pPr>
        <w:pStyle w:val="Normal"/>
        <w:rPr/>
      </w:pPr>
      <w:r>
        <w:rPr/>
        <w:t>Quando somos nós que precisamos de evolução, a espiritualidade não trás nenhum paciente para receber esclarecimento, apesar de terem vindo algumas pessoas procurando o templo, os mentores não os deixaram chegar.</w:t>
      </w:r>
    </w:p>
    <w:p>
      <w:pPr>
        <w:pStyle w:val="Normal"/>
        <w:rPr/>
      </w:pPr>
      <w:r>
        <w:rPr/>
        <w:t>Deus escreve certo!</w:t>
      </w:r>
    </w:p>
    <w:p>
      <w:pPr>
        <w:pStyle w:val="Normal"/>
        <w:rPr/>
      </w:pPr>
      <w:r>
        <w:rPr/>
        <w:t>Os trabalhos foram sendo conduzidos com amor, o templo é um pronto socorro espiritual, temos a obrigação de estender as nossas mãos aos espíritos que buscam o conforto de uma doutrina de Luz, a Luz de Jesus.</w:t>
      </w:r>
    </w:p>
    <w:p>
      <w:pPr>
        <w:pStyle w:val="Normal"/>
        <w:rPr/>
      </w:pPr>
      <w:r>
        <w:rPr/>
        <w:t>Assim na força do sol e da lua as realizações foram sendo mantidas no leito de adormecer dos espíritos desencarnados, o cemitério, um solo sagrado que está sendo invadido por pessoas inescrupulosas e fazendo muitas coisas ali dentro. Nos trabalhos, como doutrinador eu mantenho a minha meta de doutrinar e esclarecer, então muita coisa que se passa ali dentro do templo é por conta das entidades deste amanhecer.</w:t>
      </w:r>
    </w:p>
    <w:p>
      <w:pPr>
        <w:pStyle w:val="Normal"/>
        <w:rPr/>
      </w:pPr>
      <w:r>
        <w:rPr/>
        <w:t>Mas quando termina os trabalhos no templo eu entro na minha individualidade, assim como todos também entram, só que com uma grande diferença, os três reinos da natureza se dividem e favorece os contatos com outros planos.</w:t>
      </w:r>
    </w:p>
    <w:p>
      <w:pPr>
        <w:pStyle w:val="Normal"/>
        <w:rPr/>
      </w:pPr>
      <w:r>
        <w:rPr/>
        <w:t>Eu estava saindo do radar quando uma imagem me chega, era um cemitério, havia nele um cruzeiro e muitas velas acesas, só que algumas delas estavam acesas como amarração, elas foram oferecidas a uma mulher para que ela fizesse algo em favor dos pedintes encarnados tramando coisas contra a minha missão, interferir no templo.</w:t>
      </w:r>
    </w:p>
    <w:p>
      <w:pPr>
        <w:pStyle w:val="Normal"/>
        <w:rPr/>
      </w:pPr>
      <w:r>
        <w:rPr/>
        <w:t>A mulher veio e ela ficou aqui no templo, ela não pode fazer nada para fechar as portas da casa de Pai seta Branca. Mas o problema maior é que se formou um canal entre o cemitério e esta casa do amanhecer, e por ele muita coisa se manifestou na nossa caminhada. Outros espíritos influenciados pela luz que irradia daqui ficaram fascinados com isso tudo e assim começam as movimentações etéreas nesta direção.</w:t>
      </w:r>
    </w:p>
    <w:p>
      <w:pPr>
        <w:pStyle w:val="Normal"/>
        <w:rPr/>
      </w:pPr>
      <w:r>
        <w:rPr/>
        <w:t>Este homem continua fazendo as suas trapalhadas, ele já fez pactos com tudo que era de seu conhecimento, só não fez pacto com Deus porque não acredita na supremacia dele, então ele procura os caminhos negros para prejudicar este sacerdócio.</w:t>
      </w:r>
    </w:p>
    <w:p>
      <w:pPr>
        <w:pStyle w:val="Normal"/>
        <w:rPr/>
      </w:pPr>
      <w:r>
        <w:rPr/>
        <w:t>Eu conheço esta mulher que veio no templo, este espírito desencarnado, só que os mentores a querem muito bem e com amor estão tentando ajudar ela a seguir a sua evolução.</w:t>
      </w:r>
    </w:p>
    <w:p>
      <w:pPr>
        <w:pStyle w:val="Normal"/>
        <w:rPr/>
      </w:pPr>
      <w:r>
        <w:rPr/>
        <w:t>Como também este homem que se prendeu pela sua maldade e vive se embrenhando nos vales negros da incompreensão. Como ele está alimentando este lado negro com suas oferendas ele tem a proteção deles, dos espíritos que são contra a nossa doutrina, porque é assim que eles estão combatendo a casa de Seta Branca. Um encarnado na terra sendo emissário deles para levar e trazer. Mas até quando eles irão se sustentar neste mundo, porque uma hora tudo acaba e os vales negros não terão muito que fazer aqui, o pacto será cobrado com o desencarne deste.</w:t>
      </w:r>
    </w:p>
    <w:p>
      <w:pPr>
        <w:pStyle w:val="Normal"/>
        <w:rPr/>
      </w:pPr>
      <w:r>
        <w:rPr/>
        <w:t>A cegueira espiritual leva as pessoas cometerem tantos desatinos, tanta divida assumida, depois choram elas e seus entes queridos, porque na hora da despedida não tem sustentação para sua evolução, os calabouços fétidos serão a eterna prisão.</w:t>
      </w:r>
    </w:p>
    <w:p>
      <w:pPr>
        <w:pStyle w:val="Normal"/>
        <w:rPr/>
      </w:pPr>
      <w:r>
        <w:rPr/>
        <w:t>Só Deus para desfazer um mal que foi jurado pela eternidade.</w:t>
      </w:r>
    </w:p>
    <w:p>
      <w:pPr>
        <w:pStyle w:val="Normal"/>
        <w:rPr/>
      </w:pPr>
      <w:r>
        <w:rPr/>
        <w:t>Este homem já vem trilhando seus caminhos tristes, desde sua passagem no calvário onde lavou suas mãos, preferiu os bandidos ao invés de Jesus, a Luz do universo.</w:t>
      </w:r>
    </w:p>
    <w:p>
      <w:pPr>
        <w:pStyle w:val="Normal"/>
        <w:rPr/>
      </w:pPr>
      <w:r>
        <w:rPr/>
        <w:t>Milenarmente falando, jamais ele saciará sua sede de vingança.</w:t>
      </w:r>
    </w:p>
    <w:p>
      <w:pPr>
        <w:pStyle w:val="Normal"/>
        <w:rPr/>
      </w:pPr>
      <w:r>
        <w:rPr/>
        <w:t>Como disse Tupinambá, vamos ver até onde tudo isso irá chegar.</w:t>
      </w:r>
    </w:p>
    <w:p>
      <w:pPr>
        <w:pStyle w:val="Normal"/>
        <w:rPr/>
      </w:pPr>
      <w:r>
        <w:rPr/>
        <w:t>Salve Deus!</w:t>
      </w:r>
    </w:p>
    <w:p>
      <w:pPr>
        <w:pStyle w:val="Normal"/>
        <w:rPr/>
      </w:pPr>
      <w:r>
        <w:rPr/>
        <w:t>Adjunto Apurê</w:t>
      </w:r>
    </w:p>
    <w:p>
      <w:pPr>
        <w:pStyle w:val="Normal"/>
        <w:rPr/>
      </w:pPr>
      <w:r>
        <w:rPr/>
        <w:t>13.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2:26:00Z</dcterms:created>
  <dc:creator>fernando</dc:creator>
  <dc:description/>
  <dc:language>en-US</dc:language>
  <cp:lastModifiedBy>User</cp:lastModifiedBy>
  <dcterms:modified xsi:type="dcterms:W3CDTF">2009-06-13T23:00:00Z</dcterms:modified>
  <cp:revision>7</cp:revision>
  <dc:subject/>
  <dc:title>SEU TRANCA RUA PARTE 26</dc:title>
</cp:coreProperties>
</file>