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12!</w:t>
      </w:r>
    </w:p>
    <w:p>
      <w:pPr>
        <w:pStyle w:val="Normal"/>
        <w:rPr/>
      </w:pPr>
      <w:r>
        <w:rPr/>
        <w:t>Salve Deus!</w:t>
      </w:r>
    </w:p>
    <w:p>
      <w:pPr>
        <w:pStyle w:val="Normal"/>
        <w:rPr/>
      </w:pPr>
      <w:r>
        <w:rPr/>
        <w:t xml:space="preserve">Como existem pessoas más no meio de nossa vida que só pensam na morte do semelhante, que rogam a Deus a destruição do próximo, usam em vão este santo nome para seus objetivos mais sagazes, confundem a bondade com liberdade. </w:t>
      </w:r>
    </w:p>
    <w:p>
      <w:pPr>
        <w:pStyle w:val="Normal"/>
        <w:rPr/>
      </w:pPr>
      <w:r>
        <w:rPr/>
        <w:t xml:space="preserve">Agora, como existem entidades que se preocupam com nosso bem estar, como eles fazem de tudo para nos proteger, eles assumem nossas jornadas com tanto amor que nós ficamos guardados de tudo que venha nos perturbar e nos prejudicar. </w:t>
      </w:r>
    </w:p>
    <w:p>
      <w:pPr>
        <w:pStyle w:val="Normal"/>
        <w:rPr/>
      </w:pPr>
      <w:r>
        <w:rPr/>
        <w:t xml:space="preserve">Esta história que se tornou um livro é o mais profundo exemplo de tudo o que ocorre fora dos parâmetros missionários, que ninguém pára para aprender com as lições da evolução espiritual. O que eu falo é que muita coisa está escondida sob o manto da segurança espiritual, o medo é que não possamos compreender estes mistérios acrisolados no nosso destino. Hoje, Angical, 13 de junho de 2005, um acerto de contas foi anunciado por Pai João de Enoque, este grande sacerdote de Jesus, executivo de nossa doutrina. Ele, mestres, é tudo o que precisamos ter para entender estes fenômenos especiais que alertam da grande transformação que a terra está passando. Pai João, uma humildade de luz, ele é bondade e amor, ele é luz e esperança. Não quero que isto se transforme em um folclore, mas que cada um sinta em seu íntimo o que somos e onde podemos chegar. O mundo espiritual é uma cortina que tapa nossos olhos e na medida que vamos assumindo novas roupagens espirituais vamos assimilando a verdade que somente é mostrada aos bons entendedores do caminho. </w:t>
      </w:r>
    </w:p>
    <w:p>
      <w:pPr>
        <w:pStyle w:val="Normal"/>
        <w:rPr/>
      </w:pPr>
      <w:r>
        <w:rPr/>
        <w:t xml:space="preserve">Angical, ponto de reencontro de nossas velhas origens espirituais, neste momento a cortina desce, ficamos frente a frente com nossas heranças transcendentais, eles nos vêem muito bem, mas muitos não os enxergam por não terem esta visão deste plano invisível, um plano que se movimenta muito rápido, sua aceleração e mil vezes superior a nossa aqui da terra, por isso eles se tornam invisíveis aos olhos comuns. Para velos é preciso acelerar sua visão, mas isso é um fenômeno especial, poucos têm esta condição mediúnica. </w:t>
      </w:r>
    </w:p>
    <w:p>
      <w:pPr>
        <w:pStyle w:val="Normal"/>
        <w:rPr/>
      </w:pPr>
      <w:r>
        <w:rPr/>
        <w:t xml:space="preserve"> </w:t>
      </w:r>
      <w:r>
        <w:rPr/>
        <w:t>O trabalho foi aberto, especial, para que pudéssemos ter acesso a este livro conturbado de dividas e acertos. Como tudo pode acontecer no limite de nossa compreensão técnica, mas não para nossos mentores espirituais que nos rodeiam e nos conduzem para nossa aula de desenvolvimento avançado.</w:t>
      </w:r>
    </w:p>
    <w:p>
      <w:pPr>
        <w:pStyle w:val="Normal"/>
        <w:rPr/>
      </w:pPr>
      <w:r>
        <w:rPr/>
        <w:t>O acerto de contas foi marcado, tudo se movimentou para termos a segurança necessária para que nada mudasse o sentido desta libertação. Pai João trouxe o homem em espírito e em verdade, aqui, neste pequeno templo do amanhecer, ele chegou com sua autoridade, não admitia em passar por isso, pois ainda está vivo entre os vivos, mas nada pode com a força deste preto velho, ele o transportou aqui, para dentro da casa de Pai Seta Branca, e aqui mesmo rebelde ele ainda não admitia ter falhado no seu intento de me matar. Pai João com sua humildade de amor foi conduzindo aquela incorporação, foi amenizando aquele ódio e assim foi apaziguando aquele homem rude, cheio de mágoas, pela sua pesada encarnação que teve como Poncios Pilatos, triste, ele ainda trás esta ruga em sua vida. Fiquei vendo este quadro espiritual, meio assustado, mas com a presença de Pai João, ele foi delineando este velcro. Um homem que ainda está marcado pelas intempéries do destino cármico, que ainda não sabe de sua verdadeira missão, ele presume ser a maior autoridade no físico, mas que seu espírito chora pelas dores que tem aumentado em seu destino. Tudo isso que ele fez, todo este trabalho macabro, todas estas tentativas de vingança, tudo, tudo foi colocado em seu caminho para que ele pague, talvez com a mesma dor que ele queria causar. Mesmo sendo trazido aqui acorrentado, chorando por dentro, ele ainda ameaçava de matar. Mestres, mesmo a pessoa estando viva na terra, com ordens divinas, os mentores espirituais as trazem para que seja feito o acerto de contas com aqueles que foram prejudicados, vejam, como é sério isso, como é este acerto. Por isso que tomei esta história como exemplo para todos, para que saibam que não se brinca com sentimentos de ninguém, nunca, mas nunca mesmo façam alguma coisa que venham se arrepender mais tarde, pois a consciência é como um remorso, ela vai te chamar sua atenção dia e noite. Claro que se você não sentir esta consciência é porque alguma coisa está errada contigo.</w:t>
      </w:r>
    </w:p>
    <w:p>
      <w:pPr>
        <w:pStyle w:val="Normal"/>
        <w:rPr/>
      </w:pPr>
      <w:r>
        <w:rPr/>
        <w:t xml:space="preserve">O homem acorrentado viu que aqui não é brincadeira, aqui o Pai Seta Branca não permite que mecha com seus filhos. Pai João chegou, que humildade, que amor, sentou-se ao meu lado e ali falava com tanto amor que sua voz era como fosse uma balsamo para meu espírito, falava tão divinamente que o templo irradiou tanta luz que ficamos encantados como fosse uma melodia, uma serenata tocada pela aruanda quando se encontra com a mata virgem. </w:t>
      </w:r>
    </w:p>
    <w:p>
      <w:pPr>
        <w:pStyle w:val="Normal"/>
        <w:rPr/>
      </w:pPr>
      <w:r>
        <w:rPr/>
        <w:t xml:space="preserve">Pediu muita calma e muito amor por aquele homem rude, amor, muito amor. O trabalho fora desmanchado, tudo aquilo que eu presenciara anteriormente, Pai João desfez, um toque de sabedoria e responsabilidade, um amigo. </w:t>
      </w:r>
    </w:p>
    <w:p>
      <w:pPr>
        <w:pStyle w:val="Normal"/>
        <w:rPr/>
      </w:pPr>
      <w:r>
        <w:rPr/>
        <w:t xml:space="preserve">Mestres, a nossa responsabilidade é a maior de todas neste mundo, é tudo acertado lá em cima, nada acontece aqui, mas lá em cima, onde a voz da razão é mais poderosa que um trovão na terra. </w:t>
      </w:r>
    </w:p>
    <w:p>
      <w:pPr>
        <w:pStyle w:val="Normal"/>
        <w:rPr/>
      </w:pPr>
      <w:r>
        <w:rPr/>
        <w:t xml:space="preserve">A pressão na minha cabeça desapareceu e meu chakras foi suavizado pelo toque de seus dedos, uma espécie de descarga, uma energia percorreu minha face. Salve Deus! Sabe que é você estar sentado no banco e ao seu lado o preto velho sentado junto, não o apará, mas esta bendita luz do amanhecer. </w:t>
      </w:r>
    </w:p>
    <w:p>
      <w:pPr>
        <w:pStyle w:val="Normal"/>
        <w:rPr/>
      </w:pPr>
      <w:r>
        <w:rPr/>
        <w:t xml:space="preserve">Vamos ver pelo nosso comportamento, jamais Pai João vai chegar e te chamar diretamente por você, pelo seu nome, pois eles sabem que temos vários nomes e a cada momento estamos vivendo um mundo diferente. Hoje pode ser fulano e daqui a pouco quando muda sua roupagem pode ser beltrano. Isso é conhecimento da transformação. Por isso eles sabem quem somos no mundo espiritual. </w:t>
      </w:r>
    </w:p>
    <w:p>
      <w:pPr>
        <w:pStyle w:val="Normal"/>
        <w:rPr/>
      </w:pPr>
      <w:r>
        <w:rPr/>
        <w:t>O trabalho foi realizado pelas bênçãos de Deus, Nosso Senhor Jesus Cristo e Pai Seta Branca, aquele acervo conturbado de maledicências que estava me consumindo foi desimpregnando aos poucos e pude ver novamente a luz chegar mais perto. Graças a nosso mentor Pai João. Apesar de tudo ter se confirmado pelo que vi, passei, senti, nada mudou em minha decisão de abraçar ainda mais esta doutrina, quero com isso que todos saibam desta verdade, pois estamos caminhando cada dia mais na esperança de nossa libertação.</w:t>
      </w:r>
    </w:p>
    <w:p>
      <w:pPr>
        <w:pStyle w:val="Normal"/>
        <w:rPr/>
      </w:pPr>
      <w:r>
        <w:rPr/>
        <w:t xml:space="preserve">Pai João me aconselhou muito, me orientou o caminho a seguir, com fé e muito amor pelas nossas vitimas passadas. Estou prisioneiro do meu caminho, caminho com ele, aceito todas as normas e me faço instrumento do compromisso assumido com minha Mãe Clarividente. </w:t>
      </w:r>
    </w:p>
    <w:p>
      <w:pPr>
        <w:pStyle w:val="Normal"/>
        <w:rPr/>
      </w:pPr>
      <w:r>
        <w:rPr/>
        <w:t xml:space="preserve">Nada poderá me atingir enquanto carregar esta esperança da nova era. Eles bem que tentam, sentimos algumas dores, pois elas são como alertas de que alguma coisa está acontecendo e precisamos tomar cuidados, devemos procurar ajuda. </w:t>
      </w:r>
    </w:p>
    <w:p>
      <w:pPr>
        <w:pStyle w:val="Normal"/>
        <w:rPr/>
      </w:pPr>
      <w:r>
        <w:rPr/>
        <w:t>Mestres, confiem nesta bendita luz, eles são a esperança do mundo, eles são o sopro divino que cura as dores, eles são tudo que precisamos ter para sermos felizes.</w:t>
      </w:r>
    </w:p>
    <w:p>
      <w:pPr>
        <w:pStyle w:val="Normal"/>
        <w:rPr/>
      </w:pPr>
      <w:r>
        <w:rPr/>
        <w:t>Desejo a todos um momento de reflexão, amem uns aos outros.</w:t>
      </w:r>
    </w:p>
    <w:p>
      <w:pPr>
        <w:pStyle w:val="Normal"/>
        <w:rPr/>
      </w:pPr>
      <w:r>
        <w:rPr/>
        <w:t>Salve De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1:38:00Z</dcterms:created>
  <dc:creator>*</dc:creator>
  <dc:description/>
  <dc:language>en-US</dc:language>
  <cp:lastModifiedBy>*</cp:lastModifiedBy>
  <dcterms:modified xsi:type="dcterms:W3CDTF">2005-06-14T02:05:00Z</dcterms:modified>
  <cp:revision>10</cp:revision>
  <dc:subject/>
  <dc:title>SEU TRANCA RUA</dc:title>
</cp:coreProperties>
</file>