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sz w:val="32"/>
          <w:szCs w:val="32"/>
        </w:rPr>
      </w:pPr>
      <w:r>
        <w:rPr>
          <w:rFonts w:cs="Arial" w:ascii="Arial" w:hAnsi="Arial"/>
          <w:sz w:val="32"/>
          <w:szCs w:val="32"/>
        </w:rPr>
        <w:t>AMIGOS E AMIGOS</w:t>
      </w:r>
    </w:p>
    <w:p>
      <w:pPr>
        <w:pStyle w:val="Heading"/>
        <w:rPr>
          <w:rFonts w:ascii="Arial" w:hAnsi="Arial" w:cs="Arial"/>
        </w:rPr>
      </w:pPr>
      <w:r>
        <w:rPr>
          <w:rFonts w:cs="Arial" w:ascii="Arial" w:hAnsi="Arial"/>
          <w:b/>
          <w:bCs/>
        </w:rPr>
        <w:t xml:space="preserve">De: </w:t>
      </w:r>
      <w:hyperlink r:id="rId2">
        <w:r>
          <w:rPr>
            <w:rStyle w:val="InternetLink"/>
            <w:rFonts w:cs="Arial" w:ascii="Arial" w:hAnsi="Arial"/>
          </w:rPr>
          <w:t>betezek@valedoamanhecer.com.br</w:t>
        </w:r>
      </w:hyperlink>
    </w:p>
    <w:p>
      <w:pPr>
        <w:pStyle w:val="Normal"/>
        <w:spacing w:before="280" w:after="280"/>
        <w:jc w:val="both"/>
        <w:rPr>
          <w:rFonts w:ascii="Arial" w:hAnsi="Arial" w:cs="Arial"/>
          <w:sz w:val="26"/>
          <w:szCs w:val="26"/>
        </w:rPr>
      </w:pPr>
      <w:r>
        <w:rPr>
          <w:rFonts w:cs="Arial" w:ascii="Arial" w:hAnsi="Arial"/>
          <w:sz w:val="26"/>
          <w:szCs w:val="26"/>
        </w:rPr>
      </w:r>
    </w:p>
    <w:p>
      <w:pPr>
        <w:pStyle w:val="Normal"/>
        <w:spacing w:before="280" w:after="280"/>
        <w:jc w:val="both"/>
        <w:rPr>
          <w:rFonts w:ascii="Arial" w:hAnsi="Arial" w:cs="Arial"/>
          <w:sz w:val="26"/>
          <w:szCs w:val="26"/>
        </w:rPr>
      </w:pPr>
      <w:r>
        <w:rPr>
          <w:rFonts w:cs="Arial" w:ascii="Arial" w:hAnsi="Arial"/>
          <w:sz w:val="26"/>
          <w:szCs w:val="26"/>
        </w:rPr>
        <w:t>Salve Deus!</w:t>
      </w:r>
    </w:p>
    <w:p>
      <w:pPr>
        <w:pStyle w:val="Normal"/>
        <w:spacing w:before="280" w:after="280"/>
        <w:jc w:val="both"/>
        <w:rPr>
          <w:rFonts w:ascii="Arial" w:hAnsi="Arial" w:cs="Arial"/>
          <w:sz w:val="26"/>
          <w:szCs w:val="26"/>
        </w:rPr>
      </w:pPr>
      <w:r>
        <w:rPr>
          <w:rFonts w:cs="Arial" w:ascii="Arial" w:hAnsi="Arial"/>
          <w:sz w:val="26"/>
          <w:szCs w:val="26"/>
        </w:rPr>
        <w:t>Eu sei que muitas vezes a gente chora as nossas lágrimas quando escreve, mas são tantas emoções que sentimos que fica difícil esconder dos amigos que são realmente amigos do peito as coisas que acontecem neste limiar da nossa consciência.</w:t>
      </w:r>
    </w:p>
    <w:p>
      <w:pPr>
        <w:pStyle w:val="Normal"/>
        <w:spacing w:before="280" w:after="280"/>
        <w:jc w:val="both"/>
        <w:rPr>
          <w:rFonts w:ascii="Arial" w:hAnsi="Arial" w:cs="Arial"/>
          <w:sz w:val="26"/>
          <w:szCs w:val="26"/>
        </w:rPr>
      </w:pPr>
      <w:r>
        <w:rPr>
          <w:rFonts w:cs="Arial" w:ascii="Arial" w:hAnsi="Arial"/>
          <w:sz w:val="26"/>
          <w:szCs w:val="26"/>
        </w:rPr>
        <w:t>Sabe! Eu sempre esperava que fosse tudo diferente, eu sempre acreditava nos homens, mas estes homens que eu admirava eram na realidade minha sentença, meu destino cármico, meu martírio. Eu vivi meus caminhos sempre acreditando que nesta jornada éramos irmãos de fé, pois aprendi com esta idolatrada mãe que devíamos nos abraçar e cumprimentar com nosso Salve Deus. Acreditando nestas palavras eu abri meu coração a todos e com o mais puro dos sentimentos eu expus a minha realidade, como eu sou e o que acontece neste mundo em que eu vivo, só, mas acompanhado de muitas vibrações positivas de levar a frente o sacerdócio de amor e perdão.</w:t>
      </w:r>
    </w:p>
    <w:p>
      <w:pPr>
        <w:pStyle w:val="Normal"/>
        <w:spacing w:before="280" w:after="280"/>
        <w:jc w:val="both"/>
        <w:rPr>
          <w:rFonts w:ascii="Arial" w:hAnsi="Arial" w:cs="Arial"/>
          <w:sz w:val="26"/>
          <w:szCs w:val="26"/>
        </w:rPr>
      </w:pPr>
      <w:r>
        <w:rPr>
          <w:rFonts w:cs="Arial" w:ascii="Arial" w:hAnsi="Arial"/>
          <w:sz w:val="26"/>
          <w:szCs w:val="26"/>
        </w:rPr>
        <w:t>Vejo os representantes de povos levando seus discípulos ao altar divino, depois abandona a todos pela falta de discernimento em sua crença, pois eu acho que todo aquele que entra por esta porta tem o dever de estar lado a lado com seus discípulos, ajudando a levantar e erguer os que tombam por algum motivo deixam de acreditar nos caminhos da missão. Como sendo uno, pois sempre respeitei as Leis que me regem, eu segui com os destinos que me foram traçados, ela me orientou e orienta minhas decisões, eu não posso reclamar e nem sequer exigir dos Santos e Anjos Espíritos uma coisa que não está no meu direito, devo, é claro, lutar para merecer.</w:t>
      </w:r>
    </w:p>
    <w:p>
      <w:pPr>
        <w:pStyle w:val="Normal"/>
        <w:spacing w:before="280" w:after="280"/>
        <w:jc w:val="both"/>
        <w:rPr>
          <w:rFonts w:ascii="Arial" w:hAnsi="Arial" w:cs="Arial"/>
          <w:sz w:val="26"/>
          <w:szCs w:val="26"/>
        </w:rPr>
      </w:pPr>
      <w:r>
        <w:rPr>
          <w:rFonts w:cs="Arial" w:ascii="Arial" w:hAnsi="Arial"/>
          <w:sz w:val="26"/>
          <w:szCs w:val="26"/>
        </w:rPr>
        <w:t>Eu, aqui, neste Vale do Amanhecer, um pronto socorro espiritual, casa de Pai Seta Branca e Mãe Iara, me sinto em paz por acreditar nos jaguares de outrora, sem máculas e sem rancor, pois não importa a distância que nos separa, mas sim a sintonia que nos entrosa e fortalece. Sabe, meu amigo e compadre mestre Lacerda, durante mais de trinta anos que estamos com nosso templo aqui nesta região sul do Brasil, veio somente uma vez nos visitar, e, aliás, aquela visita veio com outras intenções, mas ao chegarem aqui viram as verdades, pois o Ministro Ypuena estava junto, vendo as reações de seus corações de perto. Diferente do Ministro Ypuena que não sai de nossos caminhos, nunca, jamais ele nos abandonou aqui, pois somos seus eternos filhos que o amamos de coração e com muito respeito. Ele é um Pai e merece ser tratado como pai, cordialmente sem entrar na individualidade de nossas mesquinharias, pois muitas vezes entramos pela personalidade e tratamos com indiferenças aos que tanto nos amam.</w:t>
      </w:r>
    </w:p>
    <w:p>
      <w:pPr>
        <w:pStyle w:val="Normal"/>
        <w:spacing w:before="280" w:after="280"/>
        <w:jc w:val="both"/>
        <w:rPr>
          <w:rFonts w:ascii="Arial" w:hAnsi="Arial" w:cs="Arial"/>
          <w:sz w:val="26"/>
          <w:szCs w:val="26"/>
        </w:rPr>
      </w:pPr>
      <w:r>
        <w:rPr>
          <w:rFonts w:cs="Arial" w:ascii="Arial" w:hAnsi="Arial"/>
          <w:sz w:val="26"/>
          <w:szCs w:val="26"/>
        </w:rPr>
        <w:t>Sabe, quando aquele carro se dirigia ao sul, vocês vinham em uma sintonia de fechar nosso pequeno templo, pois tinham inventado uma fofoca sobre nossa missão, mas no meio deste caminho o carro quase capotou, eram para os cincos desencarnarem neste acidente, foi um alerta de que não era para ser assim, então todos mudaram seus pensamentos e chegaram aqui. Como nosso templo era bem simples, humilde, não como os presidentes de hoje querem fazer, já querem construir seus castelos ornamentais, nossa casa era coberta com lona amarela, e o chão de terra batido. Meu Deus, como era linda esta casinha do Pai, ali se reuniam as mais diversas forças que vinham em nosso auxilio, Tia por diversas vezes, durante quatro anos nos trouxe o desenvolvimento, aliás, para ela estar transportada aqui era um alivio para sua missão, aqui ela encontrava paz e assim também nos ajudava a desvendar os enigmas do mundo sulista. Muitas vezes e a via chegando, sorrindo, feliz, ela esperava todos os pacientes serem atendidos e depois vinha dar sua mensagem, há, como era lindo. Que saudade!</w:t>
      </w:r>
    </w:p>
    <w:p>
      <w:pPr>
        <w:pStyle w:val="Normal"/>
        <w:spacing w:before="280" w:after="280"/>
        <w:jc w:val="both"/>
        <w:rPr>
          <w:rFonts w:ascii="Arial" w:hAnsi="Arial" w:cs="Arial"/>
          <w:sz w:val="26"/>
          <w:szCs w:val="26"/>
        </w:rPr>
      </w:pPr>
      <w:r>
        <w:rPr>
          <w:rFonts w:cs="Arial" w:ascii="Arial" w:hAnsi="Arial"/>
          <w:sz w:val="26"/>
          <w:szCs w:val="26"/>
        </w:rPr>
        <w:t>Mas o mundo vai construindo seus abrigos e todos se sentem na vontade de crescer e assim prosperar, mas devem estar atentos com o ouro e a prata, sejam humildes e perseverantes, pois na terra a transição cobra centil por centil tudo que registrarem.</w:t>
      </w:r>
    </w:p>
    <w:p>
      <w:pPr>
        <w:pStyle w:val="Normal"/>
        <w:spacing w:before="280" w:after="280"/>
        <w:jc w:val="both"/>
        <w:rPr>
          <w:rFonts w:ascii="Arial" w:hAnsi="Arial" w:cs="Arial"/>
          <w:sz w:val="26"/>
          <w:szCs w:val="26"/>
        </w:rPr>
      </w:pPr>
      <w:r>
        <w:rPr>
          <w:rFonts w:cs="Arial" w:ascii="Arial" w:hAnsi="Arial"/>
          <w:sz w:val="26"/>
          <w:szCs w:val="26"/>
        </w:rPr>
        <w:t>Esta noite, eu digo que existem duas etapas na nossa individualidade. Uma, ao deitar nós assumimos compromissos em nossa árdua missão de ajudar nas casas transitórias os espíritos que precisam de nossa energia, nosso ectoplasma, um trabalho importante para todos, e a segunda etapa seria quando você acorda antes do sol nascer, reúne os três reinos de sua natureza, depois deita novamente por alguns minutos, aí vem o chamado repouso espiritual, é onde você tem os merecimentos de receber os velhos contemporâneos, avaliar sua conquista e assim manter contato com o mundo espiritual mais suave, mais ameno. É aí que acontecem os reencontros dos caminhos, é aí que neste período você se transporta mantendo sua semiconsciência ativa e registra tudo no seu canal sensorial. Sabe, avaliando as palavras que Tia Neiva nos disse, acordar antes do sol nascer para reunir os três reinos de nossa natureza, mesmo que depois volte a dormir, isso tem sentido, pois eu estou notando estes detalhes no transporte espiritual, e por Deus, é isso mesmo que ela falou, acreditem.</w:t>
      </w:r>
    </w:p>
    <w:p>
      <w:pPr>
        <w:pStyle w:val="Normal"/>
        <w:spacing w:before="280" w:after="280"/>
        <w:jc w:val="both"/>
        <w:rPr>
          <w:rFonts w:ascii="Arial" w:hAnsi="Arial" w:cs="Arial"/>
          <w:sz w:val="26"/>
          <w:szCs w:val="26"/>
        </w:rPr>
      </w:pPr>
      <w:r>
        <w:rPr>
          <w:rFonts w:cs="Arial" w:ascii="Arial" w:hAnsi="Arial"/>
          <w:sz w:val="26"/>
          <w:szCs w:val="26"/>
        </w:rPr>
        <w:t>Esta noite, depois de voltar de um trabalho árduo nos campos de Elíseos, eu abri meus olhos, não que isso eu tenha colocado algum relógio para despertar, é natural, meu espírito já conserva esta identidade e responsabilidade, então abri meus olhos, sai da cama e olhei pela janela, o sol ainda não tinha dado sinal, fiquei alguns minutos e voltei a deitar. Neste segundo período é que acontecem os contatos, como se diz: imediato do segundo grau. Então recebi a presença de dois espíritos, amigos, um da nossa missão e outro não, era um velho companheiro de trabalho. O primeiro que chegou é um mestre de Brasília, templo Mãe, ele veio me cumprimentar e dar notícias do povo de lá, do Mestre Lacerda, pois ele pertence ao seu continente. Tava tudo bem. Este mestre estava vindo para esta região e aqui iria hastear sua bandeira, trazer toda sua herança, família, para começar um novo caminho. O segundo, Romeu, é um grande amigo meu, ele trabalhava junto na mesma empresa, ele veio me visitar, talvez esteja passando por alguns problemas, pois sempre que ele está em depressão ele me procura espiritualmente. Devo dar uma satisfação fisicamente para ele, pois um amigo é um amigo, e mesmo ele não sendo deste amanhecer, espiritualmente ele é, pois o Pai Seta Branca gosta muito dele como religioso que é, um seminarista que só não foi padre, ele tem muito a cumprir. Por isso não devemos julgar as pessoas pelo que elas são, mas pelo que elas representam no contexto da história da humanidade. Ninguém pode avaliar ou julgar. Devemos aprender com eles a nos comportar, pois somos viajantes da eternidade, somos conhecidos como ciganos pelas nossas paixões, nossos amores e nossas vidas bem ou mal vividas.</w:t>
      </w:r>
    </w:p>
    <w:p>
      <w:pPr>
        <w:pStyle w:val="Normal"/>
        <w:spacing w:before="280" w:after="280"/>
        <w:jc w:val="both"/>
        <w:rPr>
          <w:rFonts w:ascii="Arial" w:hAnsi="Arial" w:cs="Arial"/>
          <w:sz w:val="26"/>
          <w:szCs w:val="26"/>
        </w:rPr>
      </w:pPr>
      <w:r>
        <w:rPr>
          <w:rFonts w:cs="Arial" w:ascii="Arial" w:hAnsi="Arial"/>
          <w:sz w:val="26"/>
          <w:szCs w:val="26"/>
        </w:rPr>
        <w:t>Quem já não vendeu um cavalo sem dente, quem já não pintou o cavalo de branco, quem já não quis tirar vantagens do próximo, quem?</w:t>
      </w:r>
    </w:p>
    <w:p>
      <w:pPr>
        <w:pStyle w:val="Normal"/>
        <w:spacing w:before="280" w:after="280"/>
        <w:jc w:val="both"/>
        <w:rPr>
          <w:rFonts w:ascii="Arial" w:hAnsi="Arial" w:cs="Arial"/>
          <w:sz w:val="26"/>
          <w:szCs w:val="26"/>
        </w:rPr>
      </w:pPr>
      <w:r>
        <w:rPr>
          <w:rFonts w:cs="Arial" w:ascii="Arial" w:hAnsi="Arial"/>
          <w:sz w:val="26"/>
          <w:szCs w:val="26"/>
        </w:rPr>
        <w:t>Pois é, assim foram todos estes povos que sempre tiraram proveito para si mesmo, enganando e usurpando os bens que não lhe pertenciam, agora devem pagar com juros e correção, Salve Deus!</w:t>
      </w:r>
    </w:p>
    <w:p>
      <w:pPr>
        <w:pStyle w:val="Normal"/>
        <w:spacing w:before="280" w:after="280"/>
        <w:jc w:val="both"/>
        <w:rPr>
          <w:rFonts w:ascii="Arial" w:hAnsi="Arial" w:cs="Arial"/>
          <w:sz w:val="26"/>
          <w:szCs w:val="26"/>
        </w:rPr>
      </w:pPr>
      <w:r>
        <w:rPr>
          <w:rFonts w:cs="Arial" w:ascii="Arial" w:hAnsi="Arial"/>
          <w:sz w:val="26"/>
          <w:szCs w:val="26"/>
        </w:rPr>
        <w:t>Voltando ao nosso caminho, vejam, por mais que temos nossa identificação dentro de uma história, complexa, devemos ter cuidado para não cair no padrão negativo, devemos manter nossa conduta de respeito e não denegrir a imagem que somos de nós mesmos quando ela reflete nossos desejos. Eu sinto vergonha de muitos atos praticados, pois agora, depois que a tempestade passa vem àquela dor no coração, o arrependimento e a necessidade de reparar o erro. Isso que eu falo são nas mais diversas encarnações que eu tive, vejo que erramos conscientes e pagamos inconscientes. Como diz o velho ditado, errar é humano, perdoar é divino. Nós podemos perdoar, mas quem vai nos perdoar.</w:t>
      </w:r>
    </w:p>
    <w:p>
      <w:pPr>
        <w:pStyle w:val="Normal"/>
        <w:spacing w:before="280" w:after="280"/>
        <w:jc w:val="both"/>
        <w:rPr>
          <w:rFonts w:ascii="Arial" w:hAnsi="Arial" w:cs="Arial"/>
          <w:sz w:val="26"/>
          <w:szCs w:val="26"/>
        </w:rPr>
      </w:pPr>
      <w:r>
        <w:rPr>
          <w:rFonts w:cs="Arial" w:ascii="Arial" w:hAnsi="Arial"/>
          <w:sz w:val="26"/>
          <w:szCs w:val="26"/>
        </w:rPr>
        <w:t>Como falei no meu compadre Lacerda, eu admiro este missionário, eu o respeito tanto, há, como eu o amo de coração, não este amor físico, falso, mas o amor dos justos, espiritual. Sei que quem o colocou em meus caminhos foi nossa Mãe e ainda me lembro do começo desta jornada, há, não podemos voltar o tempo para avaliar esta decisão. Mas Graças a Deus que este grandioso Ministro Ypuena sempre está aqui ao nosso lado, nas horas alegres e tristes, pois somos uma pequena parcela esquecida nos arredores da porteira. Ela ainda está fechada, mas o pequeno mestre aguarda a chegada do último remanescente que trará a chave do cadeado por onde passarão todos que aguardam sua chegada. Salve Deus Adjunto Ypuena, Salve Deus! Meus respeitos com ternura por tudo que tens feito por nós, este pouco pela própria incapacidade material, mas de coração é como um grande diamante que está sendo lapidado pelo arquiteto do universo. Sentimos falta de tua presença, pois o sul é parte do grande continente deste Ministro de Deus, Ypuena, Salve Deus!</w:t>
      </w:r>
    </w:p>
    <w:p>
      <w:pPr>
        <w:pStyle w:val="Normal"/>
        <w:spacing w:before="280" w:after="280"/>
        <w:jc w:val="both"/>
        <w:rPr>
          <w:rFonts w:ascii="Arial" w:hAnsi="Arial" w:cs="Arial"/>
          <w:sz w:val="26"/>
          <w:szCs w:val="26"/>
        </w:rPr>
      </w:pPr>
      <w:r>
        <w:rPr>
          <w:rFonts w:cs="Arial" w:ascii="Arial" w:hAnsi="Arial"/>
          <w:sz w:val="26"/>
          <w:szCs w:val="26"/>
        </w:rPr>
        <w:t>Que Jesus esteja sempre em teus caminhos, pois ele requer paciência e objetivos, ele requer amor e luz do evangelho, ele requer sua benevolência e compreensão, pois somos uma parte de sua tribo. Não se esqueça do que ela nos disse, dar as mãos e emitir juntos para quebrar as barreiras invisíveis que nos separam da escuridão humana.</w:t>
      </w:r>
    </w:p>
    <w:p>
      <w:pPr>
        <w:pStyle w:val="Normal"/>
        <w:spacing w:before="280" w:after="280"/>
        <w:jc w:val="both"/>
        <w:rPr>
          <w:rFonts w:ascii="Arial" w:hAnsi="Arial" w:cs="Arial"/>
          <w:sz w:val="26"/>
          <w:szCs w:val="26"/>
        </w:rPr>
      </w:pPr>
      <w:r>
        <w:rPr>
          <w:rFonts w:cs="Arial" w:ascii="Arial" w:hAnsi="Arial"/>
          <w:sz w:val="26"/>
          <w:szCs w:val="26"/>
        </w:rPr>
        <w:t>Seja sempre feliz, de coração.</w:t>
      </w:r>
    </w:p>
    <w:p>
      <w:pPr>
        <w:pStyle w:val="Normal"/>
        <w:spacing w:before="280" w:after="280"/>
        <w:jc w:val="both"/>
        <w:rPr>
          <w:rFonts w:ascii="Arial" w:hAnsi="Arial" w:cs="Arial"/>
          <w:sz w:val="26"/>
          <w:szCs w:val="26"/>
        </w:rPr>
      </w:pPr>
      <w:r>
        <w:rPr>
          <w:rFonts w:cs="Arial" w:ascii="Arial" w:hAnsi="Arial"/>
          <w:sz w:val="26"/>
          <w:szCs w:val="26"/>
        </w:rPr>
        <w:t>Um dia nos abraçaremos, talvez não aqui em baixo, mas lá em cima, as espadas vão cair e vai restar somente dois seres simples como a luz que ilumina este universo.</w:t>
      </w:r>
    </w:p>
    <w:p>
      <w:pPr>
        <w:pStyle w:val="Normal"/>
        <w:spacing w:before="280" w:after="280"/>
        <w:jc w:val="both"/>
        <w:rPr>
          <w:rFonts w:ascii="Arial" w:hAnsi="Arial" w:cs="Arial"/>
          <w:sz w:val="26"/>
          <w:szCs w:val="26"/>
        </w:rPr>
      </w:pPr>
      <w:r>
        <w:rPr>
          <w:rFonts w:cs="Arial" w:ascii="Arial" w:hAnsi="Arial"/>
          <w:sz w:val="26"/>
          <w:szCs w:val="26"/>
        </w:rPr>
        <w:t>Salve Deus!</w:t>
      </w:r>
    </w:p>
    <w:p>
      <w:pPr>
        <w:pStyle w:val="Normal"/>
        <w:spacing w:before="280" w:after="280"/>
        <w:jc w:val="both"/>
        <w:rPr>
          <w:rFonts w:ascii="Arial" w:hAnsi="Arial" w:cs="Arial"/>
          <w:sz w:val="26"/>
          <w:szCs w:val="26"/>
        </w:rPr>
      </w:pPr>
      <w:r>
        <w:rPr>
          <w:rFonts w:cs="Arial" w:ascii="Arial" w:hAnsi="Arial"/>
          <w:sz w:val="26"/>
          <w:szCs w:val="26"/>
        </w:rPr>
        <w:t>Adjunto Apurê.</w:t>
      </w:r>
    </w:p>
    <w:p>
      <w:pPr>
        <w:pStyle w:val="Normal"/>
        <w:spacing w:before="280" w:after="280"/>
        <w:jc w:val="both"/>
        <w:rPr>
          <w:rFonts w:ascii="Arial" w:hAnsi="Arial" w:cs="Arial"/>
          <w:sz w:val="26"/>
          <w:szCs w:val="26"/>
        </w:rPr>
      </w:pPr>
      <w:r>
        <w:rPr>
          <w:rFonts w:cs="Arial" w:ascii="Arial" w:hAnsi="Arial"/>
          <w:sz w:val="26"/>
          <w:szCs w:val="26"/>
        </w:rPr>
        <w:t>29.12.2006.</w:t>
      </w:r>
    </w:p>
    <w:p>
      <w:pPr>
        <w:pStyle w:val="Normal"/>
        <w:spacing w:before="280" w:after="280"/>
        <w:jc w:val="both"/>
        <w:rPr>
          <w:rFonts w:ascii="Arial" w:hAnsi="Arial" w:cs="Arial"/>
          <w:sz w:val="26"/>
          <w:szCs w:val="26"/>
        </w:rPr>
      </w:pPr>
      <w:r>
        <w:rPr>
          <w:rFonts w:cs="Arial" w:ascii="Arial" w:hAnsi="Arial"/>
          <w:sz w:val="26"/>
          <w:szCs w:val="26"/>
        </w:rPr>
      </w:r>
    </w:p>
    <w:p>
      <w:pPr>
        <w:pStyle w:val="Normal"/>
        <w:spacing w:before="280" w:after="280"/>
        <w:jc w:val="center"/>
        <w:rPr>
          <w:rFonts w:ascii="Arial" w:hAnsi="Arial" w:cs="Arial"/>
          <w:sz w:val="22"/>
          <w:szCs w:val="22"/>
        </w:rPr>
      </w:pPr>
      <w:r>
        <w:rPr>
          <w:rFonts w:cs="Arial" w:ascii="Arial" w:hAnsi="Arial"/>
          <w:sz w:val="22"/>
          <w:szCs w:val="22"/>
        </w:rPr>
        <w:t>- FIM -</w:t>
      </w:r>
    </w:p>
    <w:p>
      <w:pPr>
        <w:pStyle w:val="Normal"/>
        <w:rPr>
          <w:rFonts w:ascii="Arial" w:hAnsi="Arial" w:cs="Arial"/>
          <w:sz w:val="22"/>
          <w:szCs w:val="22"/>
        </w:rPr>
      </w:pPr>
      <w:r>
        <w:rPr>
          <w:rFonts w:cs="Arial" w:ascii="Arial" w:hAnsi="Arial"/>
          <w:sz w:val="22"/>
          <w:szCs w:val="22"/>
        </w:rPr>
      </w:r>
    </w:p>
    <w:sectPr>
      <w:footerReference w:type="default" r:id="rId3"/>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valedoamanhecer.com.b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4:43:00Z</dcterms:created>
  <dc:creator>CONSTRUTORA PAVISAN LTDA</dc:creator>
  <dc:description/>
  <dc:language>en-US</dc:language>
  <cp:lastModifiedBy>CONSTRUTORA PAVISAN LTDA</cp:lastModifiedBy>
  <dcterms:modified xsi:type="dcterms:W3CDTF">2007-02-01T14:44:00Z</dcterms:modified>
  <cp:revision>2</cp:revision>
  <dc:subject/>
  <dc:title>AMIGOS E AMIGOS</dc:title>
</cp:coreProperties>
</file>