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De: </w:t>
      </w:r>
      <w:hyperlink r:id="rId2">
        <w:r>
          <w:rPr>
            <w:rStyle w:val="InternetLink"/>
            <w:rFonts w:cs="Arial" w:ascii="Arial" w:hAnsi="Arial"/>
          </w:rPr>
          <w:t>betezek@valedoamanhecer.com.br</w:t>
        </w:r>
      </w:hyperlink>
    </w:p>
    <w:p>
      <w:pPr>
        <w:pStyle w:val="Normal"/>
        <w:spacing w:lineRule="atLeast" w:line="288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spacing w:lineRule="atLeast" w:line="288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... as reações são inesperadas. Sim, após a minha visita para minha mãe, hoje ela me disse que dormiu como uma pedra, ela me perguntou se eu a benzi naquele dia, fazia dias que ela sentia muitas dores pelo corpo e câimbras, mas de ontem para cá ela não sentiu mais nada. Vejam como o mundo espiritual age tornando difícil o bem estar e a saúde dos que são vitimados pelas energias negativas, encostos”. Adjunto Apurê – 14.06.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ezek@Valedoamanhecer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53:00Z</dcterms:created>
  <dc:creator>Cliente</dc:creator>
  <dc:description/>
  <dc:language>en-US</dc:language>
  <cp:lastModifiedBy>Cliente</cp:lastModifiedBy>
  <dcterms:modified xsi:type="dcterms:W3CDTF">2008-06-26T18:12:00Z</dcterms:modified>
  <cp:revision>2</cp:revision>
  <dc:subject/>
  <dc:title>“</dc:title>
</cp:coreProperties>
</file>