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rPr/>
      </w:pPr>
      <w:r>
        <w:rPr>
          <w:rFonts w:cs="Arial" w:ascii="Arial" w:hAnsi="Arial"/>
          <w:color w:val="000000"/>
          <w:sz w:val="32"/>
          <w:szCs w:val="32"/>
        </w:rPr>
        <w:t>A CHAMADA – 12 DE OUTUBRO DE 2006</w:t>
      </w:r>
      <w:r>
        <w:rPr>
          <w:rFonts w:cs="Arial" w:ascii="\&quot;Arial\&quot;;Times New Roman" w:hAnsi="\&quot;Arial\&quot;;Times New Roman"/>
          <w:color w:val="000000"/>
          <w:sz w:val="20"/>
          <w:szCs w:val="20"/>
        </w:rPr>
        <w:t>.</w:t>
      </w:r>
    </w:p>
    <w:p>
      <w:pPr>
        <w:pStyle w:val="Normal"/>
        <w:spacing w:before="280" w:after="280"/>
        <w:rPr>
          <w:rFonts w:ascii="Arial" w:hAnsi="Arial" w:cs="Arial"/>
          <w:sz w:val="36"/>
          <w:szCs w:val="36"/>
        </w:rPr>
      </w:pPr>
      <w:r>
        <w:rPr>
          <w:rFonts w:cs="Arial" w:ascii="Arial" w:hAnsi="Arial"/>
          <w:bCs/>
        </w:rPr>
        <w:t xml:space="preserve">De: </w:t>
      </w:r>
      <w:hyperlink r:id="rId2">
        <w:r>
          <w:rPr>
            <w:rStyle w:val="InternetLink"/>
            <w:rFonts w:cs="Arial" w:ascii="Arial" w:hAnsi="Arial"/>
          </w:rPr>
          <w:t>betezec@valedoamanhecer.com.br</w:t>
        </w:r>
      </w:hyperlink>
    </w:p>
    <w:p>
      <w:pPr>
        <w:pStyle w:val="NormalWeb"/>
        <w:spacing w:lineRule="atLeast" w:line="288"/>
        <w:rPr>
          <w:rFonts w:ascii="Arial" w:hAnsi="Arial" w:cs="Arial"/>
          <w:color w:val="000000"/>
          <w:sz w:val="20"/>
          <w:szCs w:val="20"/>
        </w:rPr>
      </w:pPr>
      <w:r>
        <w:rPr>
          <w:rFonts w:cs="Arial" w:ascii="Arial" w:hAnsi="Arial"/>
          <w:color w:val="000000"/>
          <w:sz w:val="20"/>
          <w:szCs w:val="20"/>
        </w:rPr>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Salve Deus!</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O mundo espiritual está cada dia mais se voltando para as nossas missões com amor e esperança na conquista da nova era.</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Estava sentado, aqui, almoçando, quando chegou a presença de nossa Mãe Yemanjá. Ela chegou com tanta humildade e luz que eu fiquei emocionado, não sabia o que dizer ou pensar, mas ela estava aqui na minha simples casinha de madeira, Salve Deus! Eu olhava para ela sorrindo, desejando que aquele momento não acabasse nunca, fui e coloquei minha fita de doutrinador e fiquei de honra e guarda. Mas, não era isso, ela estava nos convidando para descer ao templo, uma surpresa nos aguardava lá. Descansamos do almoço, e, em seguida vestimos nossos uniformes de jaguar e fomos para o templo, fomos em busca da luz que já estava presente. O templo, simples, de madeira pau-a-pique, mas com amor ele se torna um castelo de cristal. Ali, chegam as nossas recompensas pelos árduos caminhos que trilhamos na esperança de um mundo melhor, sem maldade e sem ódio.</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Quando chegamos no templo, já dava para sentir as bênçãos, mas era preciso limpar a aura para poder deixar eles tomarem conta de nossos corações e assim descerem como a doce melodia que entra pelos nossos ouvidos e embebeda a alma. Os espíritos que estavam aguardando passar foram sendo entregues uma a um ao mundo espiritual, assim, depois de algum tempo as manifestações começaram s ser diferentes, somente as entidades. O mundo espiritual descerrou suas portas e tudo se modificou. Não sei precisar quantas luzes, mas nosso templo não tinha paredes e nem céu, tudo era uma única dimensão. Conforme iam se revezando as forças, cada qual trazia sua mensagem de paz neste dia de hoje, em comemoração a nossa Querida Mãe Yemanjá.</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Mãe Yemanjá, Salve Deus, não deixou de comparecer, mas primeiro nossa Mãe Koatay 108 chegou para trazer sua mensagem de e nos encorajar diante das dificuldades que estamos tendo, mas que deveríamos acreditar e ter fé, ela disse que vai nos levar daqui. Sim, Salve Deus! Estamos completando nosso ciclo neste lugar, um lugar ainda esquecido pelas intempéries dos destinos cármicos, um povo acrisolado e cego pelas heranças transcendentais. Ela ama a todos nós, como podemos ainda duvidar de sua presença, se ela quer somente o nosso bem. Tia agradeceu e subiu, Mãe Yemanjá chegou e nos abençoou. Uma mãe com tanto carinho e fé, pediu este momento de lucidez para todos os seus filhos e suas famílias. Há! Meu Deus! Como somos felizes por ter estas divinas presenças em nossos caminhos, pois a única coisa que eles nos fazem é o bem e a cura do coração, nosso coração que se desmancha em lágrimas quando vemos e não podemos mudar um destino. Yemanjá, mãe de todos, ela deixou esta simples mensagem de amor e luz, devemos acreditar no futuro, devemos nos abraçar mais e trocar mais palavras de compreensão, devemos derrubar as travas da ignorância e dar um bom dia, uma boa tarde, uma boa noite, Salve Deus, para todos que cruzarem sua frente. Pois o amor rompe as barreiras do medo e deixa aberta a porta da evolução.</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Mãe Yemanjá agradeceu este momento e subiu, Pai João já estava esperando para encerrar este trabalho, esta benção de Yemanjá, neste pequeno templo. Sim, ele chegou com sua luz e em espírito em verdade nos pediu que nós fôssemos fortes espiritualmente, pois nada poderá derrubar um jaguar a não ser que ele queira. Acreditar mais no sacerdócio, abrir mais suas mentes em busca das realizações materiais e espirituais, pois o jaguar já tem o conhecimento suficiente para entender os desígnios desta roupagem, e ninguém poderá mudar o que aprendeu.</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Felizes, somos todos nós, que temos um Pai e uma Mãe, neste mundo onde se encerra o céu e volta-se a terra cruzando os portais de cada reencarnação, pois a cada dia cumpre-se o mandamento de obediência ao criador que tem pressa na concretização da nova raça.</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O mundo descortinou mais uma vez seus segredos, pois fazia algum tempo que nossa Mãe não vinha, ela estava em missão nos planos espirituais, mas agora, hoje, ela veio com Mãe Yemanjá, e tudo foi tão lindo e maravilhoso. Gostaria que cada mestre deste amanhecer abrisse um pouco mais seu coração, pois não é somente aqui que eles estão, mas em todos os corações.</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Aqui é somente o principio de tudo, mas não o final. Somos emanados pela luz direta.</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Pai João agradeceu e junto aos caboclos, todos presentes, cavaleiro verde e de Oxossi, firmou suas palavras e fechou o ciclo, subindo, levando consigo todos que estavam na mesma sintonia, o portal se abriu com um longo silvo e no mesmo instante fechou, deixando somente saudades.</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Salve Deus!</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Que este dia seja uma eterna benção.</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Adjunto Apurê.</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t>12.10.2006.</w:t>
      </w:r>
    </w:p>
    <w:p>
      <w:pPr>
        <w:pStyle w:val="NormalWeb"/>
        <w:spacing w:lineRule="atLeast" w:line="288"/>
        <w:jc w:val="both"/>
        <w:rPr>
          <w:rFonts w:ascii="Arial" w:hAnsi="Arial" w:cs="Arial"/>
          <w:color w:val="000000"/>
          <w:sz w:val="26"/>
          <w:szCs w:val="26"/>
        </w:rPr>
      </w:pPr>
      <w:r>
        <w:rPr>
          <w:rFonts w:cs="Arial" w:ascii="Arial" w:hAnsi="Arial"/>
          <w:color w:val="000000"/>
          <w:sz w:val="26"/>
          <w:szCs w:val="26"/>
        </w:rPr>
      </w:r>
    </w:p>
    <w:p>
      <w:pPr>
        <w:pStyle w:val="NormalWeb"/>
        <w:spacing w:lineRule="atLeast" w:line="288"/>
        <w:jc w:val="center"/>
        <w:rPr>
          <w:rFonts w:ascii="Arial" w:hAnsi="Arial" w:cs="Arial"/>
          <w:color w:val="000000"/>
          <w:sz w:val="22"/>
          <w:szCs w:val="22"/>
        </w:rPr>
      </w:pPr>
      <w:r>
        <w:rPr>
          <w:rFonts w:cs="Arial" w:ascii="Arial" w:hAnsi="Arial"/>
          <w:color w:val="000000"/>
          <w:sz w:val="22"/>
          <w:szCs w:val="22"/>
        </w:rPr>
        <w:t>- FIM -</w:t>
      </w:r>
    </w:p>
    <w:p>
      <w:pPr>
        <w:pStyle w:val="Normal"/>
        <w:rPr>
          <w:rFonts w:ascii="Arial" w:hAnsi="Arial" w:cs="Arial"/>
          <w:color w:val="000000"/>
          <w:sz w:val="22"/>
          <w:szCs w:val="22"/>
        </w:rPr>
      </w:pPr>
      <w:r>
        <w:rPr>
          <w:rFonts w:cs="Arial" w:ascii="Arial" w:hAnsi="Arial"/>
          <w:color w:val="000000"/>
          <w:sz w:val="22"/>
          <w:szCs w:val="22"/>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quot;Arial\&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c@valedoamanhe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4:39:00Z</dcterms:created>
  <dc:creator>CONSTRUTORA PAVISAN LTDA</dc:creator>
  <dc:description/>
  <dc:language>en-US</dc:language>
  <cp:lastModifiedBy>CONSTRUTORA PAVISAN LTDA</cp:lastModifiedBy>
  <dcterms:modified xsi:type="dcterms:W3CDTF">2006-11-06T17:16:00Z</dcterms:modified>
  <cp:revision>2</cp:revision>
  <dc:subject/>
  <dc:title>A CHAMADA – 12 DE OUTUBRO DE 2006</dc:title>
</cp:coreProperties>
</file>