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sz w:val="32"/>
          <w:szCs w:val="32"/>
        </w:rPr>
      </w:pPr>
      <w:r>
        <w:rPr>
          <w:rFonts w:cs="Arial" w:ascii="Arial" w:hAnsi="Arial"/>
          <w:sz w:val="32"/>
          <w:szCs w:val="32"/>
        </w:rPr>
        <w:t>A GRANDE TRANSFORMAÇÃO</w:t>
      </w:r>
    </w:p>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lineRule="atLeast" w:line="288"/>
        <w:rPr>
          <w:rFonts w:ascii="Arial" w:hAnsi="Arial" w:cs="Arial"/>
          <w:sz w:val="28"/>
          <w:szCs w:val="28"/>
        </w:rPr>
      </w:pPr>
      <w:r>
        <w:rPr>
          <w:rFonts w:cs="Arial" w:ascii="Arial" w:hAnsi="Arial"/>
          <w:sz w:val="28"/>
          <w:szCs w:val="28"/>
        </w:rPr>
      </w:r>
    </w:p>
    <w:p>
      <w:pPr>
        <w:pStyle w:val="Normal"/>
        <w:spacing w:lineRule="atLeast" w:line="288"/>
        <w:rPr>
          <w:rFonts w:ascii="Arial" w:hAnsi="Arial" w:cs="Arial"/>
          <w:sz w:val="28"/>
          <w:szCs w:val="28"/>
        </w:rPr>
      </w:pPr>
      <w:r>
        <w:rPr>
          <w:rFonts w:cs="Arial" w:ascii="Arial" w:hAnsi="Arial"/>
          <w:sz w:val="28"/>
          <w:szCs w:val="28"/>
        </w:rPr>
      </w:r>
    </w:p>
    <w:p>
      <w:pPr>
        <w:pStyle w:val="Normal"/>
        <w:spacing w:lineRule="atLeast" w:line="288"/>
        <w:rPr>
          <w:rFonts w:ascii="Arial" w:hAnsi="Arial" w:cs="Arial"/>
          <w:sz w:val="26"/>
          <w:szCs w:val="26"/>
        </w:rPr>
      </w:pPr>
      <w:r>
        <w:rPr>
          <w:rFonts w:cs="Arial" w:ascii="Arial" w:hAnsi="Arial"/>
          <w:sz w:val="26"/>
          <w:szCs w:val="26"/>
        </w:rPr>
        <w:t>Salve Deus!</w:t>
      </w:r>
    </w:p>
    <w:p>
      <w:pPr>
        <w:pStyle w:val="Normal"/>
        <w:spacing w:lineRule="atLeast" w:line="288"/>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O homem chega ainda como uma pequena criança, cresce e vai perdendo sua ligação espiritual com sua identidade superior. Fecham-se os laços, amarra-se o espírito e converte sua mente no raciocínio lógico de sua crença e afasta-se do principal conteúdo que é uma assimilação mais satisfatória de sua evolução. Quando o físico entra pela porta da lapidação, seguindo regras e costumes transcendentais, ele não consegue ser o que é, ele passa a ser o que querem que seja, assim, cria-se divergências internas entre o ser racional e o irracional, confundindo as coisas, deixando ele amarrado e sem forças para se levantar diante das necessidades cármicas.</w:t>
      </w:r>
    </w:p>
    <w:p>
      <w:pPr>
        <w:pStyle w:val="Normal"/>
        <w:spacing w:lineRule="atLeast" w:line="288"/>
        <w:jc w:val="both"/>
        <w:rPr>
          <w:rFonts w:ascii="Arial" w:hAnsi="Arial" w:cs="Arial"/>
          <w:sz w:val="26"/>
          <w:szCs w:val="26"/>
        </w:rPr>
      </w:pPr>
      <w:r>
        <w:rPr>
          <w:rFonts w:cs="Arial" w:ascii="Arial" w:hAnsi="Arial"/>
          <w:sz w:val="26"/>
          <w:szCs w:val="26"/>
        </w:rPr>
        <w:t>Eu vejo somente um povo que era assim, os índios e os caboclos, mas que já estão sentindo a interferência humana branca no seu habitat, perdendo sua integridade com a natureza.</w:t>
      </w:r>
    </w:p>
    <w:p>
      <w:pPr>
        <w:pStyle w:val="Normal"/>
        <w:spacing w:lineRule="atLeast" w:line="288"/>
        <w:jc w:val="both"/>
        <w:rPr>
          <w:rFonts w:ascii="Arial" w:hAnsi="Arial" w:cs="Arial"/>
          <w:sz w:val="26"/>
          <w:szCs w:val="26"/>
        </w:rPr>
      </w:pPr>
      <w:r>
        <w:rPr>
          <w:rFonts w:cs="Arial" w:ascii="Arial" w:hAnsi="Arial"/>
          <w:sz w:val="26"/>
          <w:szCs w:val="26"/>
        </w:rPr>
        <w:t>Ontem, Graças a Deus, foi realizado um lindo trabalho de desobsessão, Pai João de Enoque chegou e junto com os nossos visitantes, mestres que vieram do templo mãe, formamos a desintegração paralela e iniciática, trazendo os espíritos para uma libertação geral, com isso nossas preces foram ouvidas.</w:t>
      </w:r>
    </w:p>
    <w:p>
      <w:pPr>
        <w:pStyle w:val="Normal"/>
        <w:spacing w:lineRule="atLeast" w:line="288"/>
        <w:jc w:val="both"/>
        <w:rPr>
          <w:rFonts w:ascii="Arial" w:hAnsi="Arial" w:cs="Arial"/>
          <w:sz w:val="26"/>
          <w:szCs w:val="26"/>
        </w:rPr>
      </w:pPr>
      <w:r>
        <w:rPr>
          <w:rFonts w:cs="Arial" w:ascii="Arial" w:hAnsi="Arial"/>
          <w:sz w:val="26"/>
          <w:szCs w:val="26"/>
        </w:rPr>
        <w:t>Como a preta velha tinha dito que haveria um transporte de forças para cá, hoje pela manhã uma enorme tribo de índios acampou aqui no solo sagrado do amanhecer, ergueram suas tendas recobertas com couro de animais, todas em circulo, cada uma com seis lanças entrelaçadas em cima, formando o canto universal. São centenas de tendas, todos vindas das matas frondosas, todos aqui nesta pequena seara de nosso Pai Seta Branca, nosso cacique responsável pela abertura tridimensional. Como posso explicar: Cacique Seta Branca abriu o canal sensorial, é como se fosse uma tela de cinema, ali vemos imagens e vultos que não pertencem a este plano físico, é um portal, vemos o plano em que estamos sintonizados no momento, e o plano atual é esta cena mágica, uma tribo de índios e caciques reunidos para trazer a força emanada das entidades espirituais. Vejam, seria como se o vale estivesse em um lugar bem distante em pensamento, um vale aberto, eu vendo isso me transporto em pensamento para dentro desta paisagem surrealista, uma coisa fora do padrão costumeiro que nós vivemos aqui na terra. O plano que estou atingindo é um plano que vem numa configuração ampliada, sem explicação palpável, porque não temos como provar a existência dele, somente recebendo nossos irmãos mentores de luz é que reagimos com mais crédito.</w:t>
      </w:r>
    </w:p>
    <w:p>
      <w:pPr>
        <w:pStyle w:val="Normal"/>
        <w:spacing w:lineRule="atLeast" w:line="288"/>
        <w:jc w:val="both"/>
        <w:rPr>
          <w:rFonts w:ascii="Arial" w:hAnsi="Arial" w:cs="Arial"/>
          <w:sz w:val="26"/>
          <w:szCs w:val="26"/>
        </w:rPr>
      </w:pPr>
      <w:r>
        <w:rPr>
          <w:rFonts w:cs="Arial" w:ascii="Arial" w:hAnsi="Arial"/>
          <w:sz w:val="26"/>
          <w:szCs w:val="26"/>
        </w:rPr>
        <w:t>Olhando para dentro do coração, sim, a maior visão espiritual é quando você consegue olhar para dentro de si e alimentar seu espírito com suas emoções, o seu espírito recebe uma descarga magnética e assim ele abre seu canal sensitivo, abre os olhos do espírito que muitas vezes estão fechados pela falta de luz, quando isto acontece, seu espírito passa a viver aquele momento especial, ele com a ligação que tem com o físico começa a repassar as mensagens que seus olhos estão captando neste outro plano. É assim que ocorre com a vidência, um caminho de união entre dois corpos distintos. Com a clarividência é diferente, é mais abrangente, vive-se o momento daquele instante como se fosse hoje. Mas tudo vem da forma como se entende estes caminhos misteriosos, cada qual com sua carga e todos reavendo seus dilemas e cármas anunciados.</w:t>
      </w:r>
    </w:p>
    <w:p>
      <w:pPr>
        <w:pStyle w:val="Normal"/>
        <w:spacing w:lineRule="atLeast" w:line="288"/>
        <w:jc w:val="both"/>
        <w:rPr>
          <w:rFonts w:ascii="Arial" w:hAnsi="Arial" w:cs="Arial"/>
          <w:sz w:val="26"/>
          <w:szCs w:val="26"/>
        </w:rPr>
      </w:pPr>
      <w:r>
        <w:rPr>
          <w:rFonts w:cs="Arial" w:ascii="Arial" w:hAnsi="Arial"/>
          <w:sz w:val="26"/>
          <w:szCs w:val="26"/>
        </w:rPr>
        <w:t>Esta tribo que chegou hoje pela manhã trouxe uma força espiritual muito grande na nossa luta por um mundo melhor, são amigos do passado que já desintegraram de suas vibrações pesadas e passaram por uma transformação nos encantos de suas evoluções. Eles são a nossa crença e a nossa fé em nosso cacique Seta Branca, porque ele está aqui junto, não como o Grande Simiromba, não como Pai Seta Branca, mas na sua roupagem simples e humilde de cacique. Tudo para nos mostrar a verdade e chamar a nossa atenção para humildade. Com seus pés no solo sagrado ele caminha consciente de sua maior obra, carregar estes filhos queridos em seu coração a pedido do seu Irmão, Jesus.</w:t>
      </w:r>
    </w:p>
    <w:p>
      <w:pPr>
        <w:pStyle w:val="Normal"/>
        <w:spacing w:lineRule="atLeast" w:line="288"/>
        <w:jc w:val="both"/>
        <w:rPr/>
      </w:pPr>
      <w:r>
        <w:rPr>
          <w:rFonts w:cs="Arial" w:ascii="Arial" w:hAnsi="Arial"/>
          <w:sz w:val="26"/>
          <w:szCs w:val="26"/>
        </w:rPr>
        <w:t xml:space="preserve">Vamos ter um trabalho especial, hoje, Graças a Deus, vai ser uma pajelança, onde vamos poder receber nossos irmãos, este fenômeno especial que está acontecendo no limar de nossa visão extra física. Em se tratando de especial, tudo é especial, nada consta em livros e escritos, estes contatos são regidos diretamente pela sensibilidade mediúnica, a roda vai se formando e todos vão recebendo a integridade das energias curadoras. Um ritual, não, um canto em louvor a Deus, uma necessidade do espírito na sua renovação. </w:t>
      </w:r>
    </w:p>
    <w:p>
      <w:pPr>
        <w:pStyle w:val="Normal"/>
        <w:spacing w:lineRule="atLeast" w:line="288"/>
        <w:jc w:val="both"/>
        <w:rPr>
          <w:rFonts w:ascii="Arial" w:hAnsi="Arial" w:cs="Arial"/>
          <w:sz w:val="26"/>
          <w:szCs w:val="26"/>
        </w:rPr>
      </w:pPr>
      <w:r>
        <w:rPr>
          <w:rFonts w:cs="Arial" w:ascii="Arial" w:hAnsi="Arial"/>
          <w:sz w:val="26"/>
          <w:szCs w:val="26"/>
        </w:rPr>
        <w:t xml:space="preserve">Vamos, meus irmãos, vamos no unir ao Cristo Salvador, é hora de alimentar a esperança e desbravar os sertão da descrença, é hora de pregar o evangelho do mestre, é hora de não sentir medo, mas com coragem empunhar sua espada e dizer com força, </w:t>
      </w:r>
      <w:r>
        <w:rPr>
          <w:rFonts w:cs="Arial" w:ascii="Arial" w:hAnsi="Arial"/>
          <w:b/>
          <w:bCs/>
          <w:sz w:val="26"/>
          <w:szCs w:val="26"/>
        </w:rPr>
        <w:t>Louvado Seja Nosso Senhor Jesus Cristo</w:t>
      </w:r>
      <w:r>
        <w:rPr>
          <w:rFonts w:cs="Arial" w:ascii="Arial" w:hAnsi="Arial"/>
          <w:sz w:val="26"/>
          <w:szCs w:val="26"/>
        </w:rPr>
        <w:t>!</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Salve Deus!</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Adjunto Apurê</w:t>
      </w:r>
    </w:p>
    <w:p>
      <w:pPr>
        <w:pStyle w:val="Normal"/>
        <w:spacing w:lineRule="atLeast" w:line="288"/>
        <w:jc w:val="both"/>
        <w:rPr>
          <w:rFonts w:ascii="Arial" w:hAnsi="Arial" w:cs="Arial"/>
          <w:sz w:val="26"/>
          <w:szCs w:val="26"/>
        </w:rPr>
      </w:pPr>
      <w:r>
        <w:rPr>
          <w:rFonts w:cs="Arial" w:ascii="Arial" w:hAnsi="Arial"/>
          <w:sz w:val="26"/>
          <w:szCs w:val="26"/>
        </w:rPr>
        <w:t>13.12.2007</w:t>
      </w:r>
    </w:p>
    <w:p>
      <w:pPr>
        <w:pStyle w:val="Normal"/>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1:16:00Z</dcterms:created>
  <dc:creator>.</dc:creator>
  <dc:description/>
  <dc:language>en-US</dc:language>
  <cp:lastModifiedBy>Eu</cp:lastModifiedBy>
  <dcterms:modified xsi:type="dcterms:W3CDTF">2008-03-23T21:18:00Z</dcterms:modified>
  <cp:revision>6</cp:revision>
  <dc:subject/>
  <dc:title>A GRANDE TRANSFORMAÇÃO</dc:title>
</cp:coreProperties>
</file>