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32"/>
          <w:szCs w:val="32"/>
        </w:rPr>
      </w:pPr>
      <w:r>
        <w:rPr>
          <w:rFonts w:cs="Arial" w:ascii="Arial" w:hAnsi="Arial"/>
          <w:sz w:val="32"/>
          <w:szCs w:val="32"/>
        </w:rPr>
        <w:t>A MARCA</w:t>
      </w:r>
    </w:p>
    <w:p>
      <w:pPr>
        <w:pStyle w:val="NormalWeb"/>
        <w:spacing w:before="0" w:after="0"/>
        <w:rPr/>
      </w:pPr>
      <w:r>
        <w:rPr>
          <w:rFonts w:cs="Arial" w:ascii="Arial" w:hAnsi="Arial"/>
          <w:b/>
          <w:bCs/>
        </w:rPr>
        <w:t xml:space="preserve">De: </w:t>
      </w:r>
      <w:hyperlink r:id="rId2">
        <w:r>
          <w:rPr>
            <w:rStyle w:val="InternetLink"/>
            <w:rFonts w:cs="Arial" w:ascii="Arial" w:hAnsi="Arial"/>
          </w:rPr>
          <w:t>betezek@valedoamanhecer.com.br</w:t>
        </w:r>
      </w:hyperlink>
      <w:r>
        <w:rPr>
          <w:rFonts w:cs="Arial" w:ascii="Arial" w:hAnsi="Arial"/>
        </w:rPr>
        <w:tab/>
        <w:br/>
      </w:r>
    </w:p>
    <w:p>
      <w:pPr>
        <w:pStyle w:val="Heading3"/>
        <w:rPr>
          <w:rFonts w:ascii="Arial" w:hAnsi="Arial" w:cs="Arial"/>
          <w:b w:val="false"/>
          <w:b w:val="false"/>
          <w:sz w:val="28"/>
          <w:szCs w:val="28"/>
        </w:rPr>
      </w:pPr>
      <w:r>
        <w:rPr>
          <w:rFonts w:cs="Arial" w:ascii="Arial" w:hAnsi="Arial"/>
          <w:b w:val="false"/>
          <w:sz w:val="28"/>
          <w:szCs w:val="28"/>
        </w:rPr>
        <w:t>Comentários</w:t>
      </w:r>
    </w:p>
    <w:p>
      <w:pPr>
        <w:pStyle w:val="NormalWeb"/>
        <w:spacing w:before="0" w:after="0"/>
        <w:jc w:val="both"/>
        <w:rPr>
          <w:rFonts w:ascii="Arial" w:hAnsi="Arial" w:cs="Arial"/>
        </w:rPr>
      </w:pPr>
      <w:r>
        <w:rPr>
          <w:rFonts w:cs="Arial" w:ascii="Arial" w:hAnsi="Arial"/>
        </w:rPr>
        <w:t xml:space="preserve">A MARCA... Salve Deus! Um sábado de muitas realizações onde pudemos oferecer nosso coração a serviço dos nossos mentores espirituais na libertação de uma falange de espíritos que estavam atuando em cima de uma paciente. Estes espíritos estavam influindo na realização pessoal e material de sua vida, eram exus, pomba-gira, e outros menores, que foram eles que pediram para os chefes destas falanges atuarem, com suas especialidades, em cima daquela moça. Estes espíritos menores em termos de conhecimento são os que provocam os maiores ajustes cármicos, pois eles precisam saber como influenciar na mente e obstruir os caminhos da pessoa, só que eles pecam por não saber. Assim o problema se estende até a abertura dos trabalhos, a espiritualidade vem com seu acervo de luzes do céu e prepara uma corrente magnética onde serão colocados estes espíritos, tantos os chefes como os que pediram. Está armado a libertação daquela vítima que precisa acima de tudo tomar respeito por aquele momento especial. Os pretos velhos chegam trazendo uma força cabalística e envolvem aqueles seres inferiores na sua energia, os caboclos fazem sua manipulação junto para reforçar a emissão magnética e as sereias emanam com seus charmes encantando os corações dos encouraçados espíritos, suavizando e curando. Vejam, é um dorcéu de luzes que desce naquele instante em meio a uma revolta dos exus e pomba-gira que vão se manifestando entre uma e outra passagem, mas nada escapa dali, a rede está cheia e a libertação vai se processando através da puxada do doutrinador, é como se arrancasse uma erva com raiz e tudo. Este trabalho é dirigido pelos mentores e só conhece aquele que sabe das razões da alta magia de Nosso Senhor Jesus Cristo. Como eu disse, são muito poucos os que sabem manusear esta transformação que se caso não ocorra corretamente pode-se haver até o desencarne de alguém. Mas o fato de eu estar contando isso é que após os trabalhos desta moça que duraram mais de duas horas de atendimento na retirada desta falange o ambiente foi se acalmando e tudo Graças a Deus acabou muito bem, ela foi liberada e depois disso o mentor veio fazer seu agradecimento, dizendo que não importa a quantidade, mas sim, a qualidade dos que trabalham. Vejam, somente dois atendendo entre um batalhão de luzes do céu em contrapartida um exército de falanges milenares atuando. O que seria se não houvesse esta fé interior que nós cremos em um Pai todo poderoso. Quando no encerramento dos trabalhos, Rainha de Saba chegou e no agradecimento ela disse uma coisa que ficou gravado no fundo do meu coração, amar sempre minha família, independente de problemas que estejam passando e teria uma surpresa. Estas surpresas sempre me assustam, não sei o que pode acontecer, encerrei o trabalho e fomos descansar. Eram 4 horas da madrugada e de repente, não sei de onde, começou uma tempestade, mas antes de deitar o céu estava estrelado, relâmpagos desciam com clarões que cegavam nossos olhos, estava deitado e sai para fora para ver como estavam minhas filhas que moram em casas ao lado da minha, em minha mão esquerda carregava a chave da casa. Quando dei três passos deu um enorme clarão que me jogou ao chão e naquele momento senti minha cabeça meio grogue, levantei-me e fui em direção a porta da casa, quando cheguei e precisei da chave para abrir a porta levei um susto, ela estava cravada na palma de minha mão, inteira, arranquei com toda força e aí sim, senti o que é uma dor de verdade. Meu Deus, parecia que iria desmaiar no meio daquele temporal entre os clarões e os estrondos que chegavam a tremer o chão. A dor era insuportável e ao chegar na minha casa, deitei no chão e minha cabeça rodava sem parar, vou morrer, pensei, Meu Pai Seta Branca, me ajude. Consegui, depois de 40 minutos deitado no chão me levantar e tomar um remédio para dor, mas fraco das pernas, fui cambaleando até meu leito e ali, simplesmente apaguei por completo, não vi mais nada. Acordei pela manhã com o buraco cicatrizado, sem dor e a lembrança do acontecimento. Ao olhar para aquela ferida me lembrei da imagem do Mestre Jesus, quanta dor ele passou para nos libertar, quanta humilhação ele sofreu por nós. Porque ainda duvidamos de sua força e de seu amor, porque não acreditamos nas mensagens dos mentores que nos alertam sobre nossa conduta moral, porque fazemos sempre o errado e ainda criticamos os que fazem certo, será que nós estamos certos em tudo. Naquele momento lembrei-me do que disse Rainha de Saba, sobre a surpresa que teria, seria esta... ou quem sabe ainda viria a acontecer. Salve Deus! Quantos ensinamentos nossa Mãe nos deixou que estamos negando a conhecer pela falta de oportunidades em nossa missão espiritual, um dia, em um encontro com ela nos planos luminosos ela me disse que iria reencarnar novamente, mas em sua família de origem... mas quem seria esta família, seria aqui na terra ou em outro lugar longe deste planeta, esta é uma pergunta que carrego comigo a muitos anos. Espero que sua liderança não fique somente no contexto desta história como uma história que ficou contada entre mil versos e palavras gravadas em pergaminhos guardados nos bastidores da doutrina do amanhecer. Sim, ela foi escrita para que todos saibam da verdade, mesmo ela sempre nos dizendo, somente a verdade nos libertará. Salve Deus! Que sejamos mansos de coração e aceitemos a nossa humildade em aprender os divinos ensinamentos dos nossos mensageiros que estão aí dispostos a ensinar, basta querermos aprender. Que Jesus nos ilumine na nossa individualidade, mas precisamente em nossa personalidade que não aceita ninguém como mestr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 FIM -</w:t>
      </w:r>
    </w:p>
    <w:p>
      <w:pPr>
        <w:pStyle w:val="Normal"/>
        <w:jc w:val="both"/>
        <w:rPr>
          <w:rFonts w:ascii="Arial" w:hAnsi="Arial" w:cs="Arial"/>
        </w:rPr>
      </w:pPr>
      <w:r>
        <w:rPr>
          <w:rFonts w:cs="Arial" w:ascii="Arial" w:hAnsi="Arial"/>
        </w:rPr>
      </w:r>
    </w:p>
    <w:sectPr>
      <w:footerReference w:type="default" r:id="rId3"/>
      <w:type w:val="nextPage"/>
      <w:pgSz w:w="12134" w:h="17861"/>
      <w:pgMar w:left="1701" w:right="1701" w:gutter="0" w:header="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ontepargpadro">
    <w:name w:val="Fonte parág. padrão"/>
    <w:qFormat/>
    <w:rPr/>
  </w:style>
  <w:style w:type="character" w:styleId="VarivelHTML">
    <w:name w:val="Variável HTML"/>
    <w:basedOn w:val="Fontepargpadro"/>
    <w:qFormat/>
    <w:rPr>
      <w:i/>
      <w:iCs/>
    </w:rPr>
  </w:style>
  <w:style w:type="character" w:styleId="Urnio">
    <w:name w:val="urânio"/>
    <w:basedOn w:val="VarivelHTML"/>
    <w:qFormat/>
    <w:rPr>
      <w:i w:val="false"/>
      <w:iCs w:val="false"/>
      <w:color w:val="00FF00"/>
    </w:rPr>
  </w:style>
  <w:style w:type="character" w:styleId="Planeta">
    <w:name w:val="Planeta"/>
    <w:basedOn w:val="VarivelHTML"/>
    <w:qFormat/>
    <w:rPr>
      <w:i w:val="false"/>
      <w:iCs w:val="false"/>
      <w:color w:val="00FF00"/>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0:34:00Z</dcterms:created>
  <dc:creator>N</dc:creator>
  <dc:description/>
  <dc:language>en-US</dc:language>
  <cp:lastModifiedBy>Eu</cp:lastModifiedBy>
  <dcterms:modified xsi:type="dcterms:W3CDTF">2007-11-02T15:40:00Z</dcterms:modified>
  <cp:revision>6</cp:revision>
  <dc:subject/>
  <dc:title>  </dc:title>
</cp:coreProperties>
</file>