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32"/>
          <w:szCs w:val="32"/>
        </w:rPr>
      </w:pPr>
      <w:r>
        <w:rPr>
          <w:rFonts w:cs="Arial" w:ascii="Arial" w:hAnsi="Arial"/>
          <w:sz w:val="32"/>
          <w:szCs w:val="32"/>
        </w:rPr>
        <w:t>AMANTES</w:t>
      </w:r>
    </w:p>
    <w:p>
      <w:pPr>
        <w:pStyle w:val="Normal"/>
        <w:spacing w:before="280" w:after="280"/>
        <w:rPr/>
      </w:pPr>
      <w:r>
        <w:rPr>
          <w:rFonts w:cs="Arial" w:ascii="Arial" w:hAnsi="Arial"/>
          <w:b/>
          <w:bCs/>
        </w:rPr>
        <w:t xml:space="preserve">De: </w:t>
      </w:r>
      <w:hyperlink r:id="rId2">
        <w:r>
          <w:rPr>
            <w:rStyle w:val="InternetLink"/>
            <w:rFonts w:cs="Arial" w:ascii="Arial" w:hAnsi="Arial"/>
          </w:rPr>
          <w:t>betezek@valedoamanhecer.com.br</w:t>
        </w:r>
      </w:hyperlink>
    </w:p>
    <w:p>
      <w:pPr>
        <w:pStyle w:val="Normal"/>
        <w:spacing w:before="280" w:after="280"/>
        <w:rPr/>
      </w:pPr>
      <w:r>
        <w:rPr/>
      </w:r>
    </w:p>
    <w:p>
      <w:pPr>
        <w:pStyle w:val="Normal"/>
        <w:spacing w:before="280" w:after="280"/>
        <w:jc w:val="both"/>
        <w:rPr>
          <w:rFonts w:ascii="Arial" w:hAnsi="Arial" w:cs="Arial"/>
        </w:rPr>
      </w:pPr>
      <w:r>
        <w:rPr>
          <w:rFonts w:cs="Arial" w:ascii="Arial" w:hAnsi="Arial"/>
        </w:rPr>
        <w:t>Salve Deus!</w:t>
      </w:r>
    </w:p>
    <w:p>
      <w:pPr>
        <w:pStyle w:val="Normal"/>
        <w:spacing w:before="280" w:after="280"/>
        <w:jc w:val="both"/>
        <w:rPr>
          <w:rFonts w:ascii="Arial" w:hAnsi="Arial" w:cs="Arial"/>
        </w:rPr>
      </w:pPr>
      <w:r>
        <w:rPr>
          <w:rFonts w:cs="Arial" w:ascii="Arial" w:hAnsi="Arial"/>
        </w:rPr>
        <w:t>Na formação deste novo ciclo nós estamos resgatando todo este acervo conturbado de heranças vividas em vários períodos da existência humana.</w:t>
      </w:r>
    </w:p>
    <w:p>
      <w:pPr>
        <w:pStyle w:val="Normal"/>
        <w:spacing w:before="280" w:after="280"/>
        <w:jc w:val="both"/>
        <w:rPr/>
      </w:pPr>
      <w:r>
        <w:rPr>
          <w:rFonts w:cs="Arial" w:ascii="Arial" w:hAnsi="Arial"/>
        </w:rPr>
        <w:t>Muitas vezes o jaguar não entende sua jornada, porque ele tem um compromisso a ser resgatado e pela inconsciência se envolve em conflitos que irão levá-lo a um desgaste emocional pela própria condição cármica que aceitou cumprir.</w:t>
      </w:r>
    </w:p>
    <w:p>
      <w:pPr>
        <w:pStyle w:val="Normal"/>
        <w:spacing w:before="280" w:after="280"/>
        <w:jc w:val="both"/>
        <w:rPr>
          <w:rFonts w:ascii="Arial" w:hAnsi="Arial" w:cs="Arial"/>
        </w:rPr>
      </w:pPr>
      <w:r>
        <w:rPr>
          <w:rFonts w:cs="Arial" w:ascii="Arial" w:hAnsi="Arial"/>
        </w:rPr>
        <w:t>Esta viagem que vou contar mostra que mesmo estando longe os espíritos se reencontram fora das amarras da terra e continuam perpetuando suas heranças, suas dividas e seus cármas. Na minha pobre visão, vejo que não somente aqui na terra, mas como o espírito é livre na sua escolha, ele vive o seu mundo descortinando sua necessidade destes reencontros para que se cumpra o reajuste que foi programado.</w:t>
      </w:r>
    </w:p>
    <w:p>
      <w:pPr>
        <w:pStyle w:val="Normal"/>
        <w:spacing w:before="280" w:after="280"/>
        <w:jc w:val="both"/>
        <w:rPr/>
      </w:pPr>
      <w:r>
        <w:rPr>
          <w:rFonts w:cs="Arial" w:ascii="Arial" w:hAnsi="Arial"/>
        </w:rPr>
        <w:t>Eu estava no templo espiritual onde tinha muitas crianças recebendo aulas da reencarnação, elas estavam sendo preparadas para descer e assim começar suas evoluções. Muitos destes espíritos eram ainda ligados às heranças passadas, filhos dos filhos que são nossos filhos. Filhos de nossas vidas além vidas, amantes e famílias inteiras que foram deixados para trás nesta luta diária que é o caminho terrestre. Eu andava de sala em sala, onde tinham muitos mestres, doutores da criação divina que são os responsáveis pelo esclarecimento missionário, pela preparação destes espíritos para a composição de novos destinos. Muitas crianças escolheram o caminho místico da doutrina espírita e outras escolheram outras religiões porque seus futuros pais estariam esperando lá. Eu me encontrei com uma mulher, ela era minha amante em uma de minhas reencarnações aqui na terra, então como consciente dos meus atos eu procurei esclarecer este espírito de sua evolução, ela vinha e encostava sua cabeça no meu ombro esquerdo e suspirava, ela estava ligada a mim pelos nossos filhos do passado que foram largados por conta de decisões covardes, onde tudo poderia ser diferente, mas o desejo físico sempre falou mais alto. Esta mulher se encontra nesta missão do amanhecer, não posso falar nome para que não surtam dificuldades neste acervo conturbado que os missionários tem que levar para frente sem causar mais aborrecimentos em suas vidas. Então foi preciso nesta viagem colocar ordem na casa, esclarecer e assim orientar para que não recomece tudo de novo, para que mais uma família não seja destruída e assim os compromissos do passado sejam reestruturados e emanados pela benção de Deus.</w:t>
      </w:r>
    </w:p>
    <w:p>
      <w:pPr>
        <w:pStyle w:val="Normal"/>
        <w:spacing w:before="280" w:after="280"/>
        <w:jc w:val="both"/>
        <w:rPr>
          <w:rFonts w:ascii="Arial" w:hAnsi="Arial" w:cs="Arial"/>
        </w:rPr>
      </w:pPr>
      <w:r>
        <w:rPr>
          <w:rFonts w:cs="Arial" w:ascii="Arial" w:hAnsi="Arial"/>
        </w:rPr>
        <w:t>Eu procurei ser forte espiritual, chega de envolvimentos, chega de pagar caro por decisões irresponsáveis, ou tudo iria recomeçar pelo sacrifico de mais uma família, mais dores, mais cárma, Salve Deus.</w:t>
      </w:r>
    </w:p>
    <w:p>
      <w:pPr>
        <w:pStyle w:val="Normal"/>
        <w:spacing w:before="280" w:after="280"/>
        <w:jc w:val="both"/>
        <w:rPr>
          <w:rFonts w:ascii="Arial" w:hAnsi="Arial" w:cs="Arial"/>
        </w:rPr>
      </w:pPr>
      <w:r>
        <w:rPr>
          <w:rFonts w:cs="Arial" w:ascii="Arial" w:hAnsi="Arial"/>
        </w:rPr>
        <w:t>Eu doutrinei este espírito, falei a verdade e decidi colocar um ponto final neste envolvimento, porque aqui na terra é diferente dos planos espirituais, aqui o encarnado faz de tudo para tomar algo que não lhe pertence, depois de usado ele joga fora como se fosse uma coisa qualquer, sem nenhum valor. Engano seu, vai ter que pagar e muito caro por sua decisão de interferir no sistema. Assim é com o homem e com a mulher, porque tudo está predestinado como foi conjurado nos planos de sua existência. Esta mulher que falo, ela vive sozinha, a espera do seu grande amor, mas na sua vida existe uma barreira intransponível que são suas heranças transcendentais, ela procura, procura e não acha aquele que vai lhe agasalhar no coração, sua solidão transformou-se em seu algoz, sua prisão sentimental.</w:t>
      </w:r>
    </w:p>
    <w:p>
      <w:pPr>
        <w:pStyle w:val="Normal"/>
        <w:spacing w:before="280" w:after="280"/>
        <w:jc w:val="both"/>
        <w:rPr/>
      </w:pPr>
      <w:r>
        <w:rPr>
          <w:rFonts w:cs="Arial" w:ascii="Arial" w:hAnsi="Arial"/>
        </w:rPr>
        <w:t>Veja, ela ainda me aprisionava em seu coração não me deixando ser feliz ao lado desta nova família, e agora ela sofre seus últimos momentos de agonia e aflição por não ser correspondida por quem ela ama, então sua procura não satisfaz seu ego espiritual. Mas, hoje, nesta viagem foi preciso romper este elo que transpassava as barreiras do neutrôn, talvez agora seus caminhos se abram e ela reencontre seu compromisso desta passagem, porque ela vivia aqui espiritualmente entre nós fazendo todo o possível para romper este elo temporal. Em frente ao Pai Seta Branca ela encostou sua cabeça em meu ombro e chorou, suas lágrimas, uma mistura de dor e amor, compaixão e arrependimento, desceram e assim foi aberto este livro e falado a verdade.</w:t>
      </w:r>
    </w:p>
    <w:p>
      <w:pPr>
        <w:pStyle w:val="Normal"/>
        <w:spacing w:before="280" w:after="280"/>
        <w:jc w:val="both"/>
        <w:rPr>
          <w:rFonts w:ascii="Arial" w:hAnsi="Arial" w:cs="Arial"/>
        </w:rPr>
      </w:pPr>
      <w:r>
        <w:rPr>
          <w:rFonts w:cs="Arial" w:ascii="Arial" w:hAnsi="Arial"/>
        </w:rPr>
        <w:t>Eu a deixei ali mesmo, fui saindo para que ela também viva sua vida, que não fique a me esperar, ela tem que viver e ser feliz, até para que outros que estão no seu destino possam chegar, que ela abra a porta de sua evolução. Sim, virei minhas costas para ela e fui embora com o coração palpitante desejando um caminho de muitas realizações. Entrei em uma sala onde as crianças recebiam aulas dos instrutores, olhei ainda da porta e ela estava lá sentada em frente ao Pai, chorando suas últimas lágrimas de amor, então cheguei na terra. Muitas destas crianças são os frutos destes amores loucos pela paixão que queima dentro do coração, os amores secretos, os amantes da última hora, os compromissos assumidos e largados depois como se fosse um pano velho.</w:t>
      </w:r>
    </w:p>
    <w:p>
      <w:pPr>
        <w:pStyle w:val="Normal"/>
        <w:spacing w:before="280" w:after="280"/>
        <w:jc w:val="both"/>
        <w:rPr>
          <w:rFonts w:ascii="Arial" w:hAnsi="Arial" w:cs="Arial"/>
        </w:rPr>
      </w:pPr>
      <w:r>
        <w:rPr>
          <w:rFonts w:cs="Arial" w:ascii="Arial" w:hAnsi="Arial"/>
        </w:rPr>
        <w:t>Vejam bem, prestem atenção em suas vidas, olhem e sejam sensatos na hora de se envolver, porque nada termina aqui, mas continua perpetuando pelos mundos de Deus Pai Todo Poderoso.</w:t>
      </w:r>
    </w:p>
    <w:p>
      <w:pPr>
        <w:pStyle w:val="Normal"/>
        <w:spacing w:before="280" w:after="280"/>
        <w:jc w:val="both"/>
        <w:rPr>
          <w:rFonts w:ascii="Arial" w:hAnsi="Arial" w:cs="Arial"/>
        </w:rPr>
      </w:pPr>
      <w:r>
        <w:rPr>
          <w:rFonts w:cs="Arial" w:ascii="Arial" w:hAnsi="Arial"/>
        </w:rPr>
        <w:t>Eu sofri muito para entender os reajustes cármicos, mas passei a compreender melhor os meus caminhos, isso me fez homem espiritualizado, tudo passou a ser uma eterna escola planetária, onde todos podem se conhecer de dentro para fora, como disse Jesus: “Cuidado não o que entra pela boca, mas com o que sai dela”. Muitas vezes um galanteio se torna uma prisão amorosa, principalmente quando já existem mais vidas envolvidas, dai, meu Deus, começa a ruir o sustentáculo principal daquele lar.</w:t>
      </w:r>
    </w:p>
    <w:p>
      <w:pPr>
        <w:pStyle w:val="Normal"/>
        <w:spacing w:before="280" w:after="280"/>
        <w:jc w:val="both"/>
        <w:rPr>
          <w:rFonts w:ascii="Arial" w:hAnsi="Arial" w:cs="Arial"/>
        </w:rPr>
      </w:pPr>
      <w:r>
        <w:rPr>
          <w:rFonts w:cs="Arial" w:ascii="Arial" w:hAnsi="Arial"/>
        </w:rPr>
        <w:t>Amar ou sentir amor, todos sentem, mas desejar as coisas alheias é uma armadilha, cai aquele que se acha esperto.</w:t>
      </w:r>
    </w:p>
    <w:p>
      <w:pPr>
        <w:pStyle w:val="Normal"/>
        <w:spacing w:before="280" w:after="280"/>
        <w:jc w:val="both"/>
        <w:rPr>
          <w:rFonts w:ascii="Arial" w:hAnsi="Arial" w:cs="Arial"/>
        </w:rPr>
      </w:pPr>
      <w:r>
        <w:rPr>
          <w:rFonts w:cs="Arial" w:ascii="Arial" w:hAnsi="Arial"/>
        </w:rPr>
        <w:t>Salve Deus!</w:t>
      </w:r>
    </w:p>
    <w:p>
      <w:pPr>
        <w:pStyle w:val="Normal"/>
        <w:spacing w:before="280" w:after="280"/>
        <w:jc w:val="both"/>
        <w:rPr>
          <w:rFonts w:ascii="Arial" w:hAnsi="Arial" w:cs="Arial"/>
        </w:rPr>
      </w:pPr>
      <w:r>
        <w:rPr>
          <w:rFonts w:cs="Arial" w:ascii="Arial" w:hAnsi="Arial"/>
        </w:rPr>
        <w:t>Adjunto Apurê</w:t>
      </w:r>
    </w:p>
    <w:p>
      <w:pPr>
        <w:pStyle w:val="Normal"/>
        <w:spacing w:before="280" w:after="280"/>
        <w:jc w:val="both"/>
        <w:rPr>
          <w:rFonts w:ascii="Arial" w:hAnsi="Arial" w:cs="Arial"/>
        </w:rPr>
      </w:pPr>
      <w:r>
        <w:rPr>
          <w:rFonts w:cs="Arial" w:ascii="Arial" w:hAnsi="Arial"/>
        </w:rPr>
        <w:t>11.10.2007</w:t>
      </w:r>
    </w:p>
    <w:p>
      <w:pPr>
        <w:pStyle w:val="Normal"/>
        <w:rPr>
          <w:rFonts w:ascii="Arial" w:hAnsi="Arial" w:cs="Arial"/>
        </w:rPr>
      </w:pPr>
      <w:r>
        <w:rPr>
          <w:rFonts w:cs="Arial" w:ascii="Arial" w:hAnsi="Arial"/>
        </w:rPr>
      </w:r>
    </w:p>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valedoamanhecer.com.b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2:12:00Z</dcterms:created>
  <dc:creator>copy</dc:creator>
  <dc:description/>
  <dc:language>en-US</dc:language>
  <cp:lastModifiedBy>Eu</cp:lastModifiedBy>
  <dcterms:modified xsi:type="dcterms:W3CDTF">2007-11-27T19:26:00Z</dcterms:modified>
  <cp:revision>5</cp:revision>
  <dc:subject/>
  <dc:title>AMANTES</dc:title>
</cp:coreProperties>
</file>