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32"/>
          <w:szCs w:val="32"/>
        </w:rPr>
      </w:pPr>
      <w:r>
        <w:rPr>
          <w:rFonts w:cs="Arial" w:ascii="Arial" w:hAnsi="Arial"/>
          <w:sz w:val="32"/>
          <w:szCs w:val="32"/>
        </w:rPr>
        <w:t>Amor Incondicional</w:t>
      </w:r>
    </w:p>
    <w:p>
      <w:pPr>
        <w:pStyle w:val="NormalWeb"/>
        <w:rPr>
          <w:rFonts w:ascii="Arial" w:hAnsi="Arial" w:cs="Arial"/>
        </w:rPr>
      </w:pPr>
      <w:r>
        <w:rPr>
          <w:rFonts w:cs="Arial" w:ascii="Arial" w:hAnsi="Arial"/>
          <w:b/>
          <w:bCs/>
        </w:rPr>
        <w:t xml:space="preserve">De: </w:t>
      </w:r>
      <w:r>
        <w:rPr>
          <w:rFonts w:cs="Arial" w:ascii="Arial" w:hAnsi="Arial"/>
        </w:rPr>
        <w:t>Michelle Elienay</w:t>
        <w:br/>
      </w:r>
      <w:r>
        <w:rPr>
          <w:rFonts w:cs="Arial" w:ascii="Arial" w:hAnsi="Arial"/>
          <w:b/>
          <w:bCs/>
        </w:rPr>
        <w:t xml:space="preserve">De1: </w:t>
      </w:r>
      <w:r>
        <w:rPr>
          <w:rFonts w:cs="Arial" w:ascii="Arial" w:hAnsi="Arial"/>
        </w:rPr>
        <w:t>micsil2003@yahoo.com.br</w:t>
        <w:br/>
      </w:r>
      <w:r>
        <w:rPr>
          <w:rFonts w:cs="Arial" w:ascii="Arial" w:hAnsi="Arial"/>
          <w:b/>
          <w:bCs/>
        </w:rPr>
        <w:t xml:space="preserve"> </w:t>
      </w:r>
    </w:p>
    <w:p>
      <w:pPr>
        <w:pStyle w:val="Heading3"/>
        <w:rPr>
          <w:rFonts w:ascii="Arial" w:hAnsi="Arial" w:cs="Arial"/>
          <w:sz w:val="28"/>
          <w:szCs w:val="28"/>
        </w:rPr>
      </w:pPr>
      <w:r>
        <w:rPr>
          <w:rFonts w:cs="Arial" w:ascii="Arial" w:hAnsi="Arial"/>
          <w:sz w:val="28"/>
          <w:szCs w:val="28"/>
        </w:rPr>
        <w:t>Comentários</w:t>
      </w:r>
    </w:p>
    <w:p>
      <w:pPr>
        <w:pStyle w:val="NormalWeb"/>
        <w:jc w:val="both"/>
        <w:rPr>
          <w:rFonts w:ascii="Arial" w:hAnsi="Arial" w:cs="Arial"/>
        </w:rPr>
      </w:pPr>
      <w:r>
        <w:rPr>
          <w:rFonts w:cs="Arial" w:ascii="Arial" w:hAnsi="Arial"/>
        </w:rPr>
        <w:t xml:space="preserve">É um breve relato de uma história de amor incondicional, mas o que é um amor assim; é um amor sem condições, sem nada querer em troca, simplesmente vc tem emite, emana sem "nada receber".Tudo começa em 19 de fevereiro de um ano, duas pessoas se conhecem de maneira surpresa e num mesmo momento começam a namorar, almas gêmeas, tudo entre eles é luz o entendimento a compreensão o amor é de causar espanto a qualquer pessoa. Em 7 meses ficam noivos, depois de 1 ano e 3 meses eles se casam com tudo que um casal tem direito uma vida estável em todos os sentidos, o amor ali é iluminado até que depois de 8 meses de casados precisamente se passam e o marido começa a ficar um tanto quanto diferente agressivo, impertinente sem qualquer razão ou motivo que levam a pessoa a esse estado a bebida começa entrar entre eles e ai as coisas pioraram ainda mais ele incorporava assim que punha o primeiro gole na boca ela ninfa lua via e sentia tudo o que estava acontecendo muito o alertava,trabalhava, conversava sofria os mais variados tipos de agressão dele tanto fisico quanto verbal, mas ela sempre ali com todo seu amor toda sua doçura e ele não entendia mesmo depois de tudo como ela ainda o suportava e ele proprio dizia não saber como as coisas aconteciam até que chegou um dia já no limite da situação eles se separaram, logo depois ele conheceu uma moça atraente, bonita não tanto quanto sua esposa, mas atraente nos olhos de quem a olhasse rapidamente e não conseguisse notar aquilo que ela tinha por trás Salve Deus!, mas com os trabalhos realizados pela esposa por sua alma gêmea ele conseguiu se libertar sem mesmo antes que ele se rendesse aos encantos dessa moça ele volta para casa vamos dizer liberto tudo volta ser flores e a esposa não havia percebido o perigo que ela proporcionava ao seu casamento, mas seus trabalhos realizados com muito amor ali o protegia, mas existem cobranças e essas juntamente com forças negativas realizadas em Salve Deus! Acham meios de atingirem os descrentes e mais fracos 10 meses se passaram após a volta e de repente tudo volta como uma monstuosidade fatos que não dava para entender ele completamente estranho novamente, mas por onde iria passar pela cabeça da esposa que tal moça teria pactos Salve Deus! Até que chegou no ponto de nova separação não por vontade da esposa, mas dele que sem qualquer razão decide do nada tal fato e nem 1 mês passa ele justamente vai procurar a mesma moça Salve Deus! que durante os 10 meses sumiu da vida dos dois. Hoje ele está com ela sofrendo muito por não saber o motivo por qual aconteceu a separação sem gostar dela, sofrer até ameaças de morte do ex-marido dela, ela mais velha do que ele e com duas filhas de seu primeiro casamento, ele completamente desnorteado sendo completamnete manipulado e sofrendo muito por saber que não gosta dela, mas não aceredita no que ela fez, sua esposa através de nossos queridos Pretos velhos teve o conhecimento e principalmente através da sua mentora que mostrou no momento ela o porque de tudo, mas ele é descrente não acredita nessas coisas apesar de ter presenciado muitas imcorporações de sua esposa Save Deus!em tempos de namorados quando a mediunidade começava a aflorar. E como meus irmãos depois de tudo isso ela luta para ter aquilo que Deus lhe confiou e ela sabe que ninguém tem o direito de lhe tirar se não ELE mesmo assim ela ama essa moça também com toda sua força, sabe porque, apenas porque ela precisa de amor por não ter o esclarecimento e talvez meus irmãos de não saber das conseqüências de seus atos pois como sabemos um pacto Salve Deus! nunca acaba e ela tenta de todo jeito ajudar não tão somente o seu grande amor, mas aquela por não compreender e não saber amar cometeu taios atos. Se fomos analisar bem como essa esposa poderia amar aquela que tirou aquilo que era sua missão aqui na terra o que era demais preciosa sua parte, sem sentir raiva de nada e ainda lutar não por ele mas para os três. Só mesmo estando nessa Doutrina para Entender um amor que perdoa tudo e entende muita coisa. Salve Deus! </w:t>
      </w:r>
    </w:p>
    <w:p>
      <w:pPr>
        <w:pStyle w:val="NormalWeb"/>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FIM -</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3:14:00Z</dcterms:created>
  <dc:creator>N</dc:creator>
  <dc:description/>
  <dc:language>en-US</dc:language>
  <cp:lastModifiedBy>Nuvens</cp:lastModifiedBy>
  <dcterms:modified xsi:type="dcterms:W3CDTF">2005-09-28T19:55:00Z</dcterms:modified>
  <cp:revision>7</cp:revision>
  <dc:subject/>
  <dc:title>HISTÓRIA DE MESTRE</dc:title>
</cp:coreProperties>
</file>