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32"/>
          <w:szCs w:val="32"/>
        </w:rPr>
      </w:pPr>
      <w:r>
        <w:rPr>
          <w:rFonts w:cs="Arial" w:ascii="Arial" w:hAnsi="Arial"/>
          <w:sz w:val="32"/>
          <w:szCs w:val="32"/>
        </w:rPr>
        <w:t>ATÉ QUANDO</w:t>
      </w:r>
    </w:p>
    <w:p>
      <w:pPr>
        <w:pStyle w:val="Normal"/>
        <w:spacing w:before="280" w:after="280"/>
        <w:jc w:val="both"/>
        <w:rPr>
          <w:rFonts w:ascii="Arial" w:hAnsi="Arial" w:cs="Arial"/>
          <w:sz w:val="22"/>
          <w:szCs w:val="22"/>
        </w:rPr>
      </w:pPr>
      <w:r>
        <w:rPr>
          <w:rFonts w:cs="Arial" w:ascii="Arial" w:hAnsi="Arial"/>
          <w:bCs/>
          <w:sz w:val="22"/>
          <w:szCs w:val="22"/>
        </w:rPr>
        <w:t xml:space="preserve">De: </w:t>
      </w:r>
      <w:hyperlink r:id="rId2">
        <w:r>
          <w:rPr>
            <w:rStyle w:val="InternetLink"/>
            <w:rFonts w:cs="Arial" w:ascii="Arial" w:hAnsi="Arial"/>
            <w:sz w:val="22"/>
            <w:szCs w:val="22"/>
          </w:rPr>
          <w:t>betezek@valedoamanhecer.com.br</w:t>
        </w:r>
      </w:hyperlink>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Quanto tempo leva para que um espírito se torne um missionário nos mundos de Deus!</w:t>
      </w:r>
    </w:p>
    <w:p>
      <w:pPr>
        <w:pStyle w:val="Normal"/>
        <w:spacing w:before="280" w:after="280"/>
        <w:jc w:val="both"/>
        <w:rPr>
          <w:rFonts w:ascii="Arial" w:hAnsi="Arial" w:cs="Arial"/>
          <w:sz w:val="26"/>
          <w:szCs w:val="26"/>
        </w:rPr>
      </w:pPr>
      <w:r>
        <w:rPr>
          <w:rFonts w:cs="Arial" w:ascii="Arial" w:hAnsi="Arial"/>
          <w:sz w:val="26"/>
          <w:szCs w:val="26"/>
        </w:rPr>
        <w:t>Sim, pois esta é uma pergunta que todos pensam em fazer, mas esquecem no decorrer de suas vidas na terra. Eu, muitas vezes, fico também nesta conjectura, não sabendo sua real definição, mas tentando compreender a história da humanidade, muitos que hoje passaram pela reencarnação subiram, muitos sofreram seus cármas na carne e libertaram-se, mas muitos não aceitaram suas evoluções e continuam escravos deste capricho carnal.</w:t>
      </w:r>
    </w:p>
    <w:p>
      <w:pPr>
        <w:pStyle w:val="Normal"/>
        <w:spacing w:before="280" w:after="280"/>
        <w:jc w:val="both"/>
        <w:rPr>
          <w:rFonts w:ascii="Arial" w:hAnsi="Arial" w:cs="Arial"/>
          <w:sz w:val="26"/>
          <w:szCs w:val="26"/>
        </w:rPr>
      </w:pPr>
      <w:r>
        <w:rPr>
          <w:rFonts w:cs="Arial" w:ascii="Arial" w:hAnsi="Arial"/>
          <w:sz w:val="26"/>
          <w:szCs w:val="26"/>
        </w:rPr>
        <w:t>Hoje, eu estava sentado aqui na minha sala, tomando um chimarrão, quando me chegou a presença de um espírito que na terra se chamou Benedito Pereira Pinto. Um velhinho sem muitos dentes na boca, mas seu sorriso contagiante, uma coisa de fazer inveja aos mais sonhadores homens deste universo, calmo, coração puro, veio com aquela tranqüilidade e sorrindo. Pelo que sei deste homem ele viveu em Luiz Correia, Piauí, era pescador, filho de portugueses, casado com sua alma gêmea Rita, viveram na mais simplicidade, viviam em sua simples casinha de barro batido. Mas isso não tirou sua felicidade, aliás, isso mostrou sua riqueza de espírito, pois agora está aqui, ele, com sua riqueza tentando nos ajudar, Salve Deus!</w:t>
      </w:r>
    </w:p>
    <w:p>
      <w:pPr>
        <w:pStyle w:val="Normal"/>
        <w:spacing w:before="280" w:after="280"/>
        <w:jc w:val="both"/>
        <w:rPr>
          <w:rFonts w:ascii="Arial" w:hAnsi="Arial" w:cs="Arial"/>
          <w:sz w:val="26"/>
          <w:szCs w:val="26"/>
        </w:rPr>
      </w:pPr>
      <w:r>
        <w:rPr>
          <w:rFonts w:cs="Arial" w:ascii="Arial" w:hAnsi="Arial"/>
          <w:sz w:val="26"/>
          <w:szCs w:val="26"/>
        </w:rPr>
        <w:t>Seu Benedito, vovô Benedito, como minha esposa o chamava, era um espírito que não perdia sua fé, por mais que o mar não lhe desse naquele dia o sustento para seus filhos e netos, ele ainda mantinha sua calma e fé, encostado na porta, tirava seu surrado chapéu de palha e agradecia a Deus por mais aquele dia, sabendo que amanhã sua mesa estaria farta. Sim, Deus não o deixava esquecido, com seu pequeno barco ele ia ao mar e quando voltava já a noitinha trazia das águas a sua pescadinha. Seus filhos e netos, pois todos os chamavam de pai, ficavam felizes, era mais um dia de esperança. Quando a pescaria não era boa, mar violento, todos comiam farinha com água escaldada, mas ninguém reclamava de nada.</w:t>
      </w:r>
    </w:p>
    <w:p>
      <w:pPr>
        <w:pStyle w:val="Normal"/>
        <w:spacing w:before="280" w:after="280"/>
        <w:jc w:val="both"/>
        <w:rPr>
          <w:rFonts w:ascii="Arial" w:hAnsi="Arial" w:cs="Arial"/>
          <w:sz w:val="26"/>
          <w:szCs w:val="26"/>
        </w:rPr>
      </w:pPr>
      <w:r>
        <w:rPr>
          <w:rFonts w:cs="Arial" w:ascii="Arial" w:hAnsi="Arial"/>
          <w:sz w:val="26"/>
          <w:szCs w:val="26"/>
        </w:rPr>
        <w:t>Quis a vontade de Deus que sua alma gêmea subisse, Rita, vovô Rita, sim, ela agüentou tudo por ele, subiu e preparou para que ele tivesse tudo a seu dispor, ele não mais agüentando sua falta subiu em seguida, dois espíritos que cumpriram com seus laços, duas almas infinitas pelo seu amor. Oitenta anos de terra, oitenta anos de fé e amor, nunca se ouviu falar em desespero ou desrespeito, Salve Deus!</w:t>
      </w:r>
    </w:p>
    <w:p>
      <w:pPr>
        <w:pStyle w:val="Normal"/>
        <w:spacing w:before="280" w:after="280"/>
        <w:jc w:val="both"/>
        <w:rPr>
          <w:rFonts w:ascii="Arial" w:hAnsi="Arial" w:cs="Arial"/>
          <w:sz w:val="26"/>
          <w:szCs w:val="26"/>
        </w:rPr>
      </w:pPr>
      <w:r>
        <w:rPr>
          <w:rFonts w:cs="Arial" w:ascii="Arial" w:hAnsi="Arial"/>
          <w:sz w:val="26"/>
          <w:szCs w:val="26"/>
        </w:rPr>
        <w:t>Rico, muito rico espiritual, sim, ele ainda mantém sua feição simples, pois sua existência aqui na terra foi como um ensinamento a todos de sua família, e agora, ele ainda nos chega aqui com seu amor e orgulhoso de si por nunca ter perdido sua existência envolvendo-se em coisas erradas. Sua honestidade marcou sua existência e isso o promoveu espiritualmente deixando-o livre das amarras deste perigoso circulo vital.</w:t>
      </w:r>
    </w:p>
    <w:p>
      <w:pPr>
        <w:pStyle w:val="Normal"/>
        <w:spacing w:before="280" w:after="280"/>
        <w:jc w:val="both"/>
        <w:rPr>
          <w:rFonts w:ascii="Arial" w:hAnsi="Arial" w:cs="Arial"/>
          <w:sz w:val="26"/>
          <w:szCs w:val="26"/>
        </w:rPr>
      </w:pPr>
      <w:r>
        <w:rPr>
          <w:rFonts w:cs="Arial" w:ascii="Arial" w:hAnsi="Arial"/>
          <w:sz w:val="26"/>
          <w:szCs w:val="26"/>
        </w:rPr>
        <w:t>Graças a Deus! Fico feliz por estar aqui recebendo estes missionários de Deus, pois acho que todos são merecedores da nossa atenção, eles chegam e são atendidos com respeito e consideração. Não posso me fechar diante de tantas provações, não posso esquecer que temos um compromisso espiritual com nós mesmos e com nossos visitantes, mas uma coisa é certa, existe muita coisa entre o céu e a terra ainda por ser descoberto.</w:t>
      </w:r>
    </w:p>
    <w:p>
      <w:pPr>
        <w:pStyle w:val="Normal"/>
        <w:spacing w:before="280" w:after="280"/>
        <w:jc w:val="both"/>
        <w:rPr>
          <w:rFonts w:ascii="Arial" w:hAnsi="Arial" w:cs="Arial"/>
          <w:sz w:val="26"/>
          <w:szCs w:val="26"/>
        </w:rPr>
      </w:pPr>
      <w:r>
        <w:rPr>
          <w:rFonts w:cs="Arial" w:ascii="Arial" w:hAnsi="Arial"/>
          <w:sz w:val="26"/>
          <w:szCs w:val="26"/>
        </w:rPr>
        <w:t xml:space="preserve">Chamei minha esposa e lhe falei que ela estava recebendo uma visita, mas não falei quem era, mas sua sintonia aguçada já trouxe a resposta:  </w:t>
      </w:r>
    </w:p>
    <w:p>
      <w:pPr>
        <w:pStyle w:val="Normal"/>
        <w:spacing w:before="280" w:after="280"/>
        <w:jc w:val="both"/>
        <w:rPr>
          <w:rFonts w:ascii="Arial" w:hAnsi="Arial" w:cs="Arial"/>
          <w:sz w:val="26"/>
          <w:szCs w:val="26"/>
        </w:rPr>
      </w:pPr>
      <w:r>
        <w:rPr>
          <w:rFonts w:cs="Arial" w:ascii="Arial" w:hAnsi="Arial"/>
          <w:sz w:val="26"/>
          <w:szCs w:val="26"/>
        </w:rPr>
        <w:t xml:space="preserve">_Vovô Benedito! Meu vovôzinho do coração, meu querido paizinho, Salve Deus! Que meu Pai Seta Branca o abençoe cada dia e cada momento, que lhe tudo que precisa.  </w:t>
      </w:r>
    </w:p>
    <w:p>
      <w:pPr>
        <w:pStyle w:val="Normal"/>
        <w:spacing w:before="280" w:after="280"/>
        <w:jc w:val="both"/>
        <w:rPr>
          <w:rFonts w:ascii="Arial" w:hAnsi="Arial" w:cs="Arial"/>
          <w:sz w:val="26"/>
          <w:szCs w:val="26"/>
        </w:rPr>
      </w:pPr>
      <w:r>
        <w:rPr>
          <w:rFonts w:cs="Arial" w:ascii="Arial" w:hAnsi="Arial"/>
          <w:sz w:val="26"/>
          <w:szCs w:val="26"/>
        </w:rPr>
        <w:t>Assim ele sorria, eu ficava somente olhando para aquela imagem feliz, um espírito tão carinhoso. Sabe, a felicidade dele era tanta que chegava a contagiar meu coração, eu não sabia se sorria de felicidade ou se mantinha meu padrão elevado para não perder este contato. Quanto tempo leva para um espírito receber seu caminho de luz, quanto tempo leva para os reencontros fora das amarras da terra, quanto tempo leva para que ele volte a ajudar aqueles que tanto ama? Sim, meu mestre, este é um segredo de Deus sobre a terra, sabemos que tudo é uma questão de entender e compreender os desígnios missionários, o que cada um faz ou deixa de fazer, os comprometimentos e as dividas, a liberdade e a condenação, tudo rege nossa evolução. Sei que o que fazemos neste amanhecer muitas vezes não reflete imediatamente aqui na terra, pois ele é um remédio que vai sendo colocado gota por gota na raiz de sua vida, a milhares de anos atrás, até que chegue aqui onde você se encontra, e você dentro de sua missão ajude a promover sua reintegração espiritual, trabalhando exemplarmente para limpar a sua estrada. Não adianta nada trabalhar, trabalhar, e depois continuar praticando os erros de sempre, quem conhece tem o dever de mudar a si mesmo e a todos ao seu redor. Isso se chama evolução.</w:t>
      </w:r>
    </w:p>
    <w:p>
      <w:pPr>
        <w:pStyle w:val="Normal"/>
        <w:spacing w:before="280" w:after="280"/>
        <w:jc w:val="both"/>
        <w:rPr>
          <w:rFonts w:ascii="Arial" w:hAnsi="Arial" w:cs="Arial"/>
          <w:sz w:val="26"/>
          <w:szCs w:val="26"/>
        </w:rPr>
      </w:pPr>
      <w:r>
        <w:rPr>
          <w:rFonts w:cs="Arial" w:ascii="Arial" w:hAnsi="Arial"/>
          <w:sz w:val="26"/>
          <w:szCs w:val="26"/>
        </w:rPr>
        <w:t>Hoje, sábado, vamos descer ao nosso pequenino templo espiritual, uma modesta casa de Pai Seta Branca, mas é ali que acontece uma verdadeira fonte de conhecimento, é ali que os espíritos chegam em verdade, pois eles precisam estar em harmonia com os médiuns para trazer as energias renovadoras, e eles vêm na sintonia dos que se preparam para esta finalidade.</w:t>
      </w:r>
    </w:p>
    <w:p>
      <w:pPr>
        <w:pStyle w:val="Normal"/>
        <w:spacing w:before="280" w:after="280"/>
        <w:jc w:val="both"/>
        <w:rPr>
          <w:rFonts w:ascii="Arial" w:hAnsi="Arial" w:cs="Arial"/>
          <w:sz w:val="26"/>
          <w:szCs w:val="26"/>
        </w:rPr>
      </w:pPr>
      <w:r>
        <w:rPr>
          <w:rFonts w:cs="Arial" w:ascii="Arial" w:hAnsi="Arial"/>
          <w:sz w:val="26"/>
          <w:szCs w:val="26"/>
        </w:rPr>
        <w:t>Vovô Benedito Salve Deus! Que Jesus esteja sempre em seu coração!</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jc w:val="center"/>
        <w:rPr>
          <w:rFonts w:ascii="Arial" w:hAnsi="Arial" w:cs="Arial"/>
          <w:sz w:val="22"/>
          <w:szCs w:val="22"/>
        </w:rPr>
      </w:pPr>
      <w:r>
        <w:rPr>
          <w:rFonts w:cs="Arial" w:ascii="Arial" w:hAnsi="Arial"/>
          <w:sz w:val="22"/>
          <w:szCs w:val="22"/>
        </w:rPr>
        <w:t>- FIM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134" w:right="90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2:20:00Z</dcterms:created>
  <dc:creator>CONSTRUTORA PAVISAN LTDA</dc:creator>
  <dc:description/>
  <dc:language>en-US</dc:language>
  <cp:lastModifiedBy>CONSTRUTORA PAVISAN LTDA</cp:lastModifiedBy>
  <cp:lastPrinted>2007-02-12T19:22:00Z</cp:lastPrinted>
  <dcterms:modified xsi:type="dcterms:W3CDTF">2007-02-12T22:23:00Z</dcterms:modified>
  <cp:revision>3</cp:revision>
  <dc:subject/>
  <dc:title>ATÉ QUANDO</dc:title>
</cp:coreProperties>
</file>