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Verdana" w:hAnsi="Verdana" w:eastAsia="Times New Roman" w:cs="Verdana"/>
          <w:color w:val="000000"/>
          <w:sz w:val="24"/>
          <w:szCs w:val="24"/>
          <w:lang w:eastAsia="pt-BR"/>
        </w:rPr>
      </w:pPr>
      <w:r>
        <w:rPr>
          <w:rFonts w:eastAsia="Times New Roman" w:cs="Verdana" w:ascii="Verdana" w:hAnsi="Verdana"/>
          <w:color w:val="000000"/>
          <w:sz w:val="36"/>
          <w:szCs w:val="36"/>
          <w:lang w:eastAsia="pt-BR"/>
        </w:rPr>
        <w:t>ALGAZARRA</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9" t="-15" r="-19" b="-15"/>
                    <a:stretch>
                      <a:fillRect/>
                    </a:stretch>
                  </pic:blipFill>
                  <pic:spPr bwMode="auto">
                    <a:xfrm>
                      <a:off x="0" y="0"/>
                      <a:ext cx="2647950" cy="1733550"/>
                    </a:xfrm>
                    <a:prstGeom prst="rect">
                      <a:avLst/>
                    </a:prstGeom>
                  </pic:spPr>
                </pic:pic>
              </a:graphicData>
            </a:graphic>
          </wp:anchor>
        </w:drawing>
      </w:r>
      <w:r>
        <w:rPr>
          <w:rFonts w:eastAsia="Times New Roman" w:cs="Times New Roman" w:ascii="Times New Roman" w:hAnsi="Times New Roman"/>
          <w:color w:val="000000"/>
          <w:sz w:val="24"/>
          <w:szCs w:val="24"/>
          <w:lang w:eastAsia="pt-BR"/>
        </w:rPr>
        <w:t xml:space="preserve">( </w:t>
      </w:r>
      <w:hyperlink r:id="rId3">
        <w:r>
          <w:rPr>
            <w:rStyle w:val="InternetLink"/>
            <w:rFonts w:eastAsia="Times New Roman" w:cs="Times New Roman" w:ascii="Times New Roman" w:hAnsi="Times New Roman"/>
            <w:color w:val="0000FF"/>
            <w:sz w:val="24"/>
            <w:szCs w:val="24"/>
            <w:u w:val="single"/>
            <w:lang w:eastAsia="pt-BR"/>
          </w:rPr>
          <w:t>apure</w:t>
        </w:r>
      </w:hyperlink>
      <w:r>
        <w:rPr>
          <w:rFonts w:eastAsia="Times New Roman" w:cs="Times New Roman" w:ascii="Times New Roman" w:hAnsi="Times New Roman"/>
          <w:color w:val="000000"/>
          <w:sz w:val="24"/>
          <w:szCs w:val="24"/>
          <w:lang w:eastAsia="pt-BR"/>
        </w:rPr>
        <w:t xml:space="preserve"> | 19th August 2013 | 09:08:39 AM. )</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Salve Deus!</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Quando pensamos que está tudo bem, tudo em paz, os espíritos chegam a fazem a maior algazarra. Tudo para tirar o sossego e implantar a lei do cão em nossas vidas.</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u estava ontem já sentindo uma presença indesejável, mas como havia também a presença do meu cavaleiro verde eu fiquei aguardando uma ordem direta, pois em guarda e honra o cavaleiro verde ficou até que fossemos ao templo para manipular. Mas a vibração era tão grande que não foi possível deixar passar esta carga negativa, porque além da presença de espíritos havia também a energia vibrada mentalmente. Fizemos somente o que nos foi possível fazer, além disso, mais nada. Caso déssemos passagem não teríamos condições físicas de conter a avalanche.</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Fiquei Em vigília e buscando sempre a presença do cavaleiro eu subi e o palco estava armado, foi tanta confusão que montaram ao meu redor que nossa. Só vendo as falcatruas e artimanhas das forças contrárias ao nosso amanhecer. Estão tentando de todas as maneiras fecharem nossa casa e eles não estão medindo esforços em todos os sentidos. Eu procuro ser fiel aos compromissos honrados com este amanhecer, porque já tivemos alguns anos atrás no templo mãe um governador que queria desocupar o vale para construir a barragem que iria inundar tudo. O mesmo governador que foi ajudado por Tia Neiva em sua cirurgia do coração, mas indo contra o interesse da comunidade ele tentou, mas foi vencido pela força do amor incondicional.</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Mas o problema é que tudo está se encaminhando para um enfrentamento direto, pois os espíritos algozes que estão por trás não querem deixar e estão se aproveitando de uma situação para criar um problema muito maior. Nossas forças estão sendo emanadas com a luz dos mentores que já descem diretamente formando nosso aledá. Vamos esperar novas ordens de Pai João de Enoque que é o executivo deste amanhecer e nada faremos sem sua ordem.</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Ao chegar neste império da desilusão eu fiquei chocado em ver até que ponto eles podem chegar pressionando nosso padrão mental, até onde eles querem ir, porque sem temer o mundo espiritual eles se lançam dia e noite tentando construir um mundo somente deles. A falsa religião comanda os interesses e nada mais, somente eles têm poder quando estão ligados politicamente, mas quando quebra este elo por algum motivo, aí sim, eles se escondem em suas cavernas esperando o tempo passar.</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A força do amor é incompatível com a força do ódio, do interesse material. Não há aqui amor que possa doutrinar estes espíritos, razão pela qual haverá que entrar a força da razão incondicional. Não sei a quem fará mais estragos, porque esta sociedade imbuída nos interesses partidários será totalmente desarticulada a ponto de haver desencarnes.</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Não somos responsáveis por esta situação, mas respeitamos as diretrizes de Pai Seta Branca. Ele comanda e nós seguimos a marcha evolutiva mostrando a estes espíritos a velha e a nova estrada. Cegos, surdos e incompreendidos. Nada que chegue aos seus corações mudará os seus destinos.</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Cacique Caiapó montou as tendas do seu povo aqui nas matas. Este grande amigo e irmão veio para nos ajudar nesta empreitada contra os descendentes do império romano.</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Salve Deus!</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Adjunto Apurê</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9.08.2013</w:t>
      </w:r>
    </w:p>
    <w:p>
      <w:pPr>
        <w:pStyle w:val="Normal"/>
        <w:spacing w:before="0" w:after="20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1:08:00Z</dcterms:created>
  <dc:creator>Convidado</dc:creator>
  <dc:description/>
  <dc:language>en-US</dc:language>
  <cp:lastModifiedBy>Convidado</cp:lastModifiedBy>
  <dcterms:modified xsi:type="dcterms:W3CDTF">2013-09-03T21:08:00Z</dcterms:modified>
  <cp:revision>1</cp:revision>
  <dc:subject/>
  <dc:title/>
</cp:coreProperties>
</file>