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8"/>
          <w:szCs w:val="28"/>
        </w:rPr>
      </w:pPr>
      <w:r>
        <w:rPr>
          <w:rFonts w:cs="Arial" w:ascii="Arial" w:hAnsi="Arial"/>
          <w:sz w:val="28"/>
          <w:szCs w:val="28"/>
        </w:rPr>
        <w:t>A VIDA PASSA, OS ESPIRITOS NÃO!</w:t>
      </w:r>
    </w:p>
    <w:p>
      <w:pPr>
        <w:pStyle w:val="Normal"/>
        <w:spacing w:before="280" w:after="280"/>
        <w:ind w:right="84" w:hanging="0"/>
        <w:rPr>
          <w:rFonts w:ascii="Arial" w:hAnsi="Arial" w:cs="Arial"/>
        </w:rPr>
      </w:pPr>
      <w:r>
        <w:rPr>
          <w:rFonts w:cs="Arial" w:ascii="Arial" w:hAnsi="Arial"/>
          <w:bCs/>
        </w:rPr>
        <w:t xml:space="preserve">De: </w:t>
      </w:r>
      <w:hyperlink r:id="rId2">
        <w:r>
          <w:rPr>
            <w:rStyle w:val="InternetLink"/>
            <w:rFonts w:cs="Arial" w:ascii="Arial" w:hAnsi="Arial"/>
          </w:rPr>
          <w:t>betezek@valedoamanhecer.com.br</w:t>
        </w:r>
      </w:hyperlink>
    </w:p>
    <w:p>
      <w:pPr>
        <w:pStyle w:val="Normal"/>
        <w:spacing w:before="280" w:after="280"/>
        <w:ind w:right="84" w:hanging="0"/>
        <w:rPr>
          <w:rFonts w:ascii="Arial" w:hAnsi="Arial" w:cs="Arial"/>
        </w:rPr>
      </w:pPr>
      <w:r>
        <w:rPr>
          <w:rFonts w:cs="Arial" w:ascii="Arial" w:hAnsi="Arial"/>
        </w:rPr>
      </w:r>
    </w:p>
    <w:p>
      <w:pPr>
        <w:pStyle w:val="Normal"/>
        <w:spacing w:before="280" w:after="280"/>
        <w:rPr>
          <w:rFonts w:ascii="Arial" w:hAnsi="Arial" w:cs="Arial"/>
          <w:sz w:val="28"/>
          <w:szCs w:val="28"/>
        </w:rPr>
      </w:pPr>
      <w:r>
        <w:rPr>
          <w:rFonts w:cs="Arial" w:ascii="Arial" w:hAnsi="Arial"/>
          <w:sz w:val="28"/>
          <w:szCs w:val="28"/>
        </w:rPr>
        <w:t>Salve Deus!</w:t>
      </w:r>
    </w:p>
    <w:p>
      <w:pPr>
        <w:pStyle w:val="Normal"/>
        <w:spacing w:before="280" w:after="280"/>
        <w:jc w:val="both"/>
        <w:rPr/>
      </w:pPr>
      <w:r>
        <w:rPr>
          <w:rFonts w:cs="Arial" w:ascii="Arial" w:hAnsi="Arial"/>
          <w:sz w:val="26"/>
          <w:szCs w:val="26"/>
        </w:rPr>
        <w:t>A cada dia, cada momento, cada instante vamos reavaliando nossa situação dentro de nossa vida física e espiritual. Esta forma de atitude faz com que tenhamos o direito de nos conhecer diante de nosso espelho, no reflexo que emite a nossa alma. Quando estiver em dúvidas consigo mesmo procure fazer o teste do espelho, veja se consegue descobrir sua capacidade de alimentar sua fé em seu eu interior. Caso você consiga através do seu reflexo saber a sua condição espiritual você está apto a dar passos mais longos. Se não, você deverá aguardar a sua evolução e cada dia se olhar no espelho e tentar ver sua jornada.</w:t>
      </w:r>
    </w:p>
    <w:p>
      <w:pPr>
        <w:pStyle w:val="Normal"/>
        <w:spacing w:before="280" w:after="280"/>
        <w:jc w:val="both"/>
        <w:rPr>
          <w:rFonts w:ascii="Arial" w:hAnsi="Arial" w:cs="Arial"/>
          <w:sz w:val="26"/>
          <w:szCs w:val="26"/>
        </w:rPr>
      </w:pPr>
      <w:r>
        <w:rPr>
          <w:rFonts w:cs="Arial" w:ascii="Arial" w:hAnsi="Arial"/>
          <w:sz w:val="26"/>
          <w:szCs w:val="26"/>
        </w:rPr>
        <w:t>Sabe! Eu muitas vezes escrevo de formas um pouco complexas, mas não que eu queira isso, mas o momento é que me faz escrever, pois as presenças vão se alternando e fazendo fluir um dialogo aberto e preciso. Estou aqui escrevendo esta passagem e ao mesmo tempo mantendo um contato com o outro lado da vida. Como é difícil entender este caminho, pois já deixei mais de uma centena de relatos e histórias que compõe um cenário de exploração do espiritual, mas que ainda não chegou nem na metade do que ainda chega para mim. As dúvidas existem, pois elas fazem parte de cada ser deste planeta, quando não se entende alguma coisa a dúvida paira no ar como uma interrogação (?) um mistério a ser desvendado. O que você acha de sua vida neste planeta, pelo menos conseguiu saber um pouco mais de você! Se sim, Salve Deus, você está entrando no caminho da sua consciência anímica e se tornando mestre em conhecimento, se não, então deverás buscar o dialogo com seus mentores e merecer saber sobre sua missão.</w:t>
      </w:r>
    </w:p>
    <w:p>
      <w:pPr>
        <w:pStyle w:val="Normal"/>
        <w:spacing w:before="280" w:after="280"/>
        <w:jc w:val="both"/>
        <w:rPr>
          <w:rFonts w:ascii="Arial" w:hAnsi="Arial" w:cs="Arial"/>
          <w:sz w:val="26"/>
          <w:szCs w:val="26"/>
        </w:rPr>
      </w:pPr>
      <w:r>
        <w:rPr>
          <w:rFonts w:cs="Arial" w:ascii="Arial" w:hAnsi="Arial"/>
          <w:sz w:val="26"/>
          <w:szCs w:val="26"/>
        </w:rPr>
        <w:t>Vejam que o mundo espiritual não para nunca, nós que esperamos respostas sem que elas nos cheguem abertamente, temos que lutar para desvendar os enigmas de nosso cenário.</w:t>
      </w:r>
    </w:p>
    <w:p>
      <w:pPr>
        <w:pStyle w:val="Normal"/>
        <w:spacing w:before="280" w:after="280"/>
        <w:jc w:val="both"/>
        <w:rPr/>
      </w:pPr>
      <w:r>
        <w:rPr>
          <w:rFonts w:cs="Arial" w:ascii="Arial" w:hAnsi="Arial"/>
          <w:sz w:val="26"/>
          <w:szCs w:val="26"/>
        </w:rPr>
        <w:t>Eu estava sentado para tomar café quando abriu a porta do destino, um espírito estava chegando até minha aura, minha mente, meu espírito. Esta senhora estava chegando muito cansada espiritualmente, ela já tinha percorrido os caminhos do mundo secreto e não estava contente com uma falha que cometerá, então ela veio tentar fazer uma reparação do ato em si. Quando em vida ela não teve filhos, ela foi sempre solteira por motivos familiares que naquele tempo a mais de 70 anos atrás o casamento era uma coisa que deveria ser autorizado pelo pai, ele escolhia o parceiro ideal. Então seus namorados não tinham os quilates necessários, eles não tinham dotes, então não prestavam para casar. Ela foi se decepcionando com sua vida e assim os anos passaram, não casou, sua irmã também não casou e já desencarnou também. Só que sua irmã Helena foi embora para sua origem espiritual, ela viveu solteira e assim não constituiu laços de sangue, seu espírito estava pronto para retornar. Maria, a que hoje me procurou, estava desolada, ela tinha que cumprir com seu juramento, algo que não fora cumprido como ela deixou para ser feito. Como ela não pode subir sem que a situação se ajeite da melhor forma ela voltou pelo caminho sozinha, cansada, sem forças para pedir que a quem se jurou obedeça a seu pedido. Esta porta quando se abre ela vem do infinito e vai clareando a ponto de deixar transparecer o que está do outro lado, é difícil explicar assim, falando, pois nem tudo é consciente, é feito de imagens mescladas com nosso plano físico.</w:t>
      </w:r>
    </w:p>
    <w:p>
      <w:pPr>
        <w:pStyle w:val="Normal"/>
        <w:spacing w:before="280" w:after="280"/>
        <w:jc w:val="both"/>
        <w:rPr>
          <w:rFonts w:ascii="Arial" w:hAnsi="Arial" w:cs="Arial"/>
          <w:sz w:val="26"/>
          <w:szCs w:val="26"/>
        </w:rPr>
      </w:pPr>
      <w:r>
        <w:rPr>
          <w:rFonts w:cs="Arial" w:ascii="Arial" w:hAnsi="Arial"/>
          <w:sz w:val="26"/>
          <w:szCs w:val="26"/>
        </w:rPr>
        <w:t xml:space="preserve">O espírito chegou ainda desnorteado por não ter oportunidade de subir para seu caminho, triste, magoado, sem saber se sua responsabilidade vai ser atendida, pois deverá compor um quadro de honestidade. Mas quem vai entender este desígnio sem que a veja neste plano, eu que não sou louco de falar, pois já tenho sido taxado por muitos que não me entendem, pois é a coisa mais difícil entender os mistérios que cercam cada vida. </w:t>
      </w:r>
    </w:p>
    <w:p>
      <w:pPr>
        <w:pStyle w:val="Normal"/>
        <w:spacing w:before="280" w:after="280"/>
        <w:jc w:val="both"/>
        <w:rPr/>
      </w:pPr>
      <w:r>
        <w:rPr>
          <w:rFonts w:cs="Arial" w:ascii="Arial" w:hAnsi="Arial"/>
          <w:sz w:val="26"/>
          <w:szCs w:val="26"/>
        </w:rPr>
        <w:t xml:space="preserve">Falei para minha esposa sobre a presença dela, ela sentiu também, mas como solucionar este impasse, pois para os espíritos existem maneiras de encostar e somente o tempo pode explicar os acontecimentos que vão influenciar naqueles envolvidos nesta artimanha do destino. </w:t>
      </w:r>
    </w:p>
    <w:p>
      <w:pPr>
        <w:pStyle w:val="Normal"/>
        <w:spacing w:before="280" w:after="280"/>
        <w:jc w:val="both"/>
        <w:rPr>
          <w:rFonts w:ascii="Arial" w:hAnsi="Arial" w:cs="Arial"/>
          <w:sz w:val="26"/>
          <w:szCs w:val="26"/>
        </w:rPr>
      </w:pPr>
      <w:r>
        <w:rPr>
          <w:rFonts w:cs="Arial" w:ascii="Arial" w:hAnsi="Arial"/>
          <w:sz w:val="26"/>
          <w:szCs w:val="26"/>
        </w:rPr>
        <w:t>Muitas vezes quando isso acontece às enfermidades começam surgir, os problemas aparecem, as dificuldades levam aquele pessoa a procurar recursos na medicina da terra e por fim não havendo mais a que se agarrar caem nos procurados caminhos dos terreiros. Ali sabem da verdade e somente assim podem reparar um erro cometido. A verdade que este espírito veio pedir uma oportunidade para que esta pessoa repare este erro, enquanto isso não acontecer ela não poderá descansar em paz. Não adianta reza, trabalhos ou qualquer coisa que se faça, somente uma palavra poderá libertar, perdão e reparação.</w:t>
      </w:r>
    </w:p>
    <w:p>
      <w:pPr>
        <w:pStyle w:val="Normal"/>
        <w:spacing w:before="280" w:after="280"/>
        <w:jc w:val="both"/>
        <w:rPr/>
      </w:pPr>
      <w:r>
        <w:rPr>
          <w:rFonts w:cs="Arial" w:ascii="Arial" w:hAnsi="Arial"/>
          <w:sz w:val="26"/>
          <w:szCs w:val="26"/>
        </w:rPr>
        <w:t>Vejam que as coisas não são tão fáceis de conseguir, pois ainda existem as raízes da família que permanece na terra. Assim são com todos os espíritos que trilham pelo planeta em busca de algo. Agora claro que temos os espíritos antigos, milenares, estes que já não tem famílias na terra, estes estão classificados por suas falanges, eles já estão no estágio mais aprofundado de desobediência a Deus e ao Mestre Jesus. Estes quando chegam para falar são mais fáceis de aceitar a evolução, muitos até choram de felicidade por saberem que vão subir, mas existe também os que não aceitam nada, os lideres de falanges, eles já estão acostumados onde estão e não querem largar o império que construíram. Salve Deus!</w:t>
      </w:r>
    </w:p>
    <w:p>
      <w:pPr>
        <w:pStyle w:val="Normal"/>
        <w:spacing w:before="280" w:after="280"/>
        <w:jc w:val="both"/>
        <w:rPr>
          <w:rFonts w:ascii="Arial" w:hAnsi="Arial" w:cs="Arial"/>
          <w:sz w:val="26"/>
          <w:szCs w:val="26"/>
        </w:rPr>
      </w:pPr>
      <w:r>
        <w:rPr>
          <w:rFonts w:cs="Arial" w:ascii="Arial" w:hAnsi="Arial"/>
          <w:sz w:val="26"/>
          <w:szCs w:val="26"/>
        </w:rPr>
        <w:t>Esta senhora de mais ou menos 78 anos está aqui, vamos amanhã descer para o templo para tentar desvendar este mistério que cerca esta presença e saber o real motivo que a trouxe de volta a este caminho.</w:t>
      </w:r>
    </w:p>
    <w:p>
      <w:pPr>
        <w:pStyle w:val="Normal"/>
        <w:spacing w:before="280" w:after="280"/>
        <w:jc w:val="both"/>
        <w:rPr>
          <w:rFonts w:ascii="Arial" w:hAnsi="Arial" w:cs="Arial"/>
          <w:sz w:val="26"/>
          <w:szCs w:val="26"/>
        </w:rPr>
      </w:pPr>
      <w:r>
        <w:rPr>
          <w:rFonts w:cs="Arial" w:ascii="Arial" w:hAnsi="Arial"/>
          <w:sz w:val="26"/>
          <w:szCs w:val="26"/>
        </w:rPr>
        <w:t>Desejo a todos os meus irmãos que estão sempre lendo estas narrativas que o maior compromisso que todos devem ter é consigo mesmo e com suas famílias. Pois os laços sanguíneos são uma marca registrada na sua individualidade, eles podem desvendar muitos mistérios de sua origem. Cumpram com amor suas missões, conhecer é desvendar suas dúvidas, a leitura abre as portas para um universo encantado, quando se lê uma boa história, um romance, a pessoa se transporta no imaginável mundo do pensamento e alimenta sua alma na evolução. Conhecer nunca é demais, sinta-se feliz por estar vivo.</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6"/>
          <w:szCs w:val="26"/>
        </w:rPr>
      </w:pPr>
      <w:r>
        <w:rPr>
          <w:rFonts w:cs="Arial" w:ascii="Arial" w:hAnsi="Arial"/>
          <w:sz w:val="26"/>
          <w:szCs w:val="26"/>
        </w:rPr>
        <w:t>- FIM -</w:t>
      </w:r>
    </w:p>
    <w:p>
      <w:pPr>
        <w:pStyle w:val="Normal"/>
        <w:rPr>
          <w:rFonts w:ascii="Arial" w:hAnsi="Arial" w:cs="Arial"/>
          <w:sz w:val="26"/>
          <w:szCs w:val="26"/>
        </w:rPr>
      </w:pPr>
      <w:r>
        <w:rPr>
          <w:rFonts w:cs="Arial" w:ascii="Arial" w:hAnsi="Arial"/>
          <w:sz w:val="26"/>
          <w:szCs w:val="26"/>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2:41:00Z</dcterms:created>
  <dc:creator>Nuvens</dc:creator>
  <dc:description/>
  <dc:language>en-US</dc:language>
  <cp:lastModifiedBy>Nuvens</cp:lastModifiedBy>
  <dcterms:modified xsi:type="dcterms:W3CDTF">2005-11-18T19:31:00Z</dcterms:modified>
  <cp:revision>7</cp:revision>
  <dc:subject/>
  <dc:title>A VIDA PASSA, OS ESPIRITOS NÃO</dc:title>
</cp:coreProperties>
</file>