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A Magia Neutra ou Nativa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etezek@baledoamanhecer.com.br</w:t>
        </w:r>
      </w:hyperlink>
    </w:p>
    <w:p>
      <w:pPr>
        <w:pStyle w:val="NormalWeb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Magia Neutra ou Nativa é capaz de engrandecer o trabalho ou provocar o desastre, dependendo isso daqueles que manejam o magnetismo. Em si o magnetismo não é bom nem mau. Ele apenas existe, dependendo sua ação do Agente Nativo Neutro, que é capaz de gerar o Bem ou produzir o Mal. Por exemplo: abre-se um trabalho de Magia Neutra ou Nativa, capaz de produzir correntes magnéticas, com todos os seus perigos. Nele não há aperfeiçoamento da alma, além de se correr o perigo do acrisolamento no Baixo Astral, dos valores negros. Porém, nada há nas Leis Etéricas que impeçam a realização desses trabalhos, que não passam de correntes eletromagnéticas sem a luz do néon. Meu filho Jaguar: Tenha em mente que quando sintonizamos no desejo de servir com amor, servimos sempre e sempre temos algo para oferecer, porém no curso extrasensorial, contidos em possibilidades virtuais na esfera do pensamento. Ninguém espera milagres mas sim os fenômenos produzidos pela Lei de Causa e Efeito na individualidade. Saudemos a Criação, sentindo a lógica acima de tudo. Porque, acima dos sentimentos, há a Razão! Nada nos impede de subirmos ao cimo da montanha pela Velha Estrada. Porém, por quê, se temos o roteiro exato da Nova Estrada? A diferença entre a Velha e a Nova pode ser observada nas ruínas de velhos templos que marcam a Velha. A Velha Estrada foi pontilhada por mil tribos e dividida durante muitos séculos. Prosseguindo nessa viajem chegamos a um longo e puro sentimento, que nos dá a Razão deste novo caminho, de novas perspectivas, onde desmancharemos o ciclo vicioso que nos leva à Velha Estrada. As primeiras coisas que observamos no velho caminho são as ruínas dos velhos templos! Filho, procure sempre a lógica do que lhe digo. Não raciocine por mim e sim pelo que pode acumular. Do nosso lado esquerdo sentimos a Magia Magnética Animal “dançando” ou se movimentando em diferentes mecanismos, oferecendo o sacrifício do corpo humano, despejando as pesadas cargas da superstição, da insegurança e do medo. A Magia Nativa acompanha a Velha Estrada, que é construída por experiências de tribos diversas e envolveram sacrifícios de bichos e animais, no Egito primitivo, nas ofertas aos deuses. Então, meu filho, prosseguindo cautelosamente, mais um pouco, nessa viagem, chegaremos a um lugar onde veremos a construção definitiva desta Nova Estrada, cuja obra se faz dentro de nós mesmos, edificada pela Lei do Auxílio do Cristo único, Jesus, Nosso Senhor, lutando contra a pobreza e a doença. Pelo outro lado do caminho vemos ainda outras tribos naturais, realizando as mesmas cerimônias de superstição e medo. O que me assusta são os Homens-Pássaros com semelhança humana, rápidos, inteligentes, oferecendo a cura e coisas materiais, e que ficam revoando até conseguir seu objetivo. Deus não trouxe o Homem a esta Terra para sofrer ou levá-lo à miséria. Criou-o para ser feliz, dando-lhe a inteligência no livre arbítrio. Todavia, depois de tudo o que o Homem fez contra as Leis, se aproveitando dos velhos pergaminhos, buscando o que já deixamos para trás e o que nos fez voltar, segundo as Leis e as forças que Deus criou, filho, o mundo nos faz perguntas e a sociedade nos obriga a responder. As perguntas são transmitidas e aplicadas pelas vibrações.” (Tia Neiva - Carta Aberta n. 8, 4.10.77)</w:t>
      </w:r>
    </w:p>
    <w:p>
      <w:pPr>
        <w:pStyle w:val="NormalWeb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IM -</w:t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ezek@baledoamanhecer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3:45:00Z</dcterms:created>
  <dc:creator>CONSTRUTORA PAVISAN LTDA</dc:creator>
  <dc:description/>
  <dc:language>en-US</dc:language>
  <cp:lastModifiedBy>Eu</cp:lastModifiedBy>
  <dcterms:modified xsi:type="dcterms:W3CDTF">2007-11-02T15:42:00Z</dcterms:modified>
  <cp:revision>3</cp:revision>
  <dc:subject/>
  <dc:title>De: betezek@baledoamanhecer</dc:title>
</cp:coreProperties>
</file>