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b w:val="false"/>
          <w:b w:val="false"/>
          <w:sz w:val="32"/>
          <w:szCs w:val="32"/>
        </w:rPr>
      </w:pPr>
      <w:r>
        <w:rPr>
          <w:rFonts w:cs="Arial" w:ascii="Arial" w:hAnsi="Arial"/>
          <w:b w:val="false"/>
          <w:sz w:val="32"/>
          <w:szCs w:val="32"/>
        </w:rPr>
        <w:t>AMIGOS PARA SEMPRE....</w:t>
      </w:r>
    </w:p>
    <w:p>
      <w:pPr>
        <w:pStyle w:val="NormalWeb"/>
        <w:spacing w:before="0" w:after="0"/>
        <w:jc w:val="both"/>
        <w:rPr/>
      </w:pPr>
      <w:r>
        <w:rPr>
          <w:rFonts w:cs="Arial" w:ascii="Arial" w:hAnsi="Arial"/>
          <w:b/>
          <w:bCs/>
        </w:rPr>
        <w:t xml:space="preserve">De: </w:t>
      </w:r>
      <w:hyperlink r:id="rId2">
        <w:r>
          <w:rPr>
            <w:rStyle w:val="InternetLink"/>
            <w:rFonts w:cs="Arial" w:ascii="Arial" w:hAnsi="Arial"/>
          </w:rPr>
          <w:t>betezek@valedoamanhecer.com.br</w:t>
        </w:r>
      </w:hyperlink>
      <w:r>
        <w:rPr>
          <w:rFonts w:cs="Arial" w:ascii="Arial" w:hAnsi="Arial"/>
        </w:rPr>
        <w:tab/>
        <w:tab/>
        <w:tab/>
        <w:tab/>
        <w:tab/>
        <w:br/>
      </w:r>
    </w:p>
    <w:p>
      <w:pPr>
        <w:pStyle w:val="Heading3"/>
        <w:jc w:val="both"/>
        <w:rPr>
          <w:rFonts w:ascii="Arial" w:hAnsi="Arial" w:cs="Arial"/>
          <w:sz w:val="24"/>
          <w:szCs w:val="24"/>
        </w:rPr>
      </w:pPr>
      <w:r>
        <w:rPr>
          <w:rFonts w:cs="Arial" w:ascii="Arial" w:hAnsi="Arial"/>
          <w:sz w:val="24"/>
          <w:szCs w:val="24"/>
        </w:rPr>
        <w:t>Comentários</w:t>
      </w:r>
    </w:p>
    <w:p>
      <w:pPr>
        <w:pStyle w:val="NormalWeb"/>
        <w:spacing w:before="0" w:after="0"/>
        <w:jc w:val="both"/>
        <w:rPr>
          <w:rFonts w:ascii="Arial" w:hAnsi="Arial" w:cs="Arial"/>
        </w:rPr>
      </w:pPr>
      <w:r>
        <w:rPr>
          <w:rFonts w:cs="Arial" w:ascii="Arial" w:hAnsi="Arial"/>
        </w:rPr>
        <w:t xml:space="preserve">AMIGOS PARA SEMPRE.... Salve Deus! Amigos para sempre... apesar da palavra ser tão fácil de ser dita pela boca, ela é muito difícil de ser colocada em prática. Aqui, onde todas as almas se dizem amigas, mas que na realidade estão somente a procura de conquistarem seus objetivos. Amigos! Há! Que bacana é ter um amigo, aquele que sabe ouvir e auxiliar nos mais diversos momentos de fraqueza e consolar nossos ais. Mas, nem sempre aqueles que amamos e consideramos estão ao nosso redor, eles estão muitas vezes a milhares de km de distância e talvez em outros países ou até mesmo fora da terra. Hoje, pela manhã bateu uma saudade tremenda de um amigo que nunca mais o tinha visto. Este momento ocorreu na noite anterior quando cheguei a uma pequena casa, bem simples, ela era pintada de uma cor rosa, sua porta e janela era marrom escuro, ali era a morada de um amigo meu, um jovem que tínhamos uma ligação espiritual de vidas em vidas, reinados em reinados, lutas em lutas. Só que este amigo tinha desencarnado muito prematuramente e através desta viagem foi possível descobrir seu paradeiro. Ao chegar em frente a esta modesta casa, fiquei parado no portão, era um portão feito de madeira, a cerca era de arame farpado. Abri o portão e não consegui entrar, pois me avisaram que a casa estava vazia, ele partiu em busca de sua origem espiritual. Mesmo fazendo menção de ir para dentro eu não conseguia atravessar, era uma força magnética que bloqueava minhas pernas. “Não adianta, você não pode entrar”. Mas porque, perguntava mentalmente. Porque estão escondendo meu amigo. “Este seu amigo, seu irmão de caminhada já cumpriu sua missão junto a você, ele foi para sua morada eterna”. Mas... e o que eu faço agora sem ele para me dar apoio, sem ele para me escutar..., “Meu filho! Ele foi embora e levou consigo toda a responsabilidade dos segredos que tinham, das vidas vividas, da coragem e da despreocupação de ser amigos. Um dia voltarão a se encontrar, longe daqui, em outra dimensão. Não fique mais preocupado em descobrir seu paradeiro, ele não mais estará em seu caminho, o que tinha que ser realizado já o foi, não resta mais nada a fazer, senão esperar que um dia você tenha o privilegio como ele teve de se libertar destes caminhos onde as mágoas tomam conta dos corações dos homens e mulheres desta terra. Por mais que as pessoas se digam amigos, elas sempre acabam traindo umas as outras, muitas vezes por não saberem guardar segredos, outras vezes por interesse pessoal, outras por não serem realmente amigos, mas de ter interesse na desgraça do semelhante. Aqui, onde as almas estão em constante assédio pelo resgate cármico é muito difícil manter um relacionamento afetivo de irmãos, todos querem sobrepujar com suas formas animalescas e brigam por um pedaço de carne podre, que mostra justamente como é ser um animal irracional, não digamos animal na forma de bichos ou feras que matam por necessidade de alimento, mas por causa de interesse... somente interesse. Seja bom, sim, seja bom e respeite os ditames de sua liberdade e nunca interfira na liberdade do seu semelhante, ele tem sua função que é seu juramento perante Deus, nosso pai maior. Todos chegam a este planeta para participarem desta escola, mas nem todos cumprem com as Leis que regem e mesmo aqueles que as criam são também atores neste teatro de fantoches que, hoje, estão assim, mas amanhã mudam de lado com muita facilidade, ninguém é forte suficiente para agüentar as investidas do ego. Mistério, mas a alma ela se aprazes com a derrota do próximo e nunca fica satisfeita pelo perdão, mas pelo olho por olho e dente por dente. Me digas alguém santo nesta terra de nefastos e eu lhe abrirei a porta de sua vida. Como não consegue me apontar eu não lhe acusarei de ser mais um nesta programação deficiente de levar sua missão adiante, mas pelo menos entenda as coisas como elas são, nunca tente querer mudar as almas, elas jamais mudarão enquanto carregarem esta carcaça cheia de contaminação intelectual. Jamais alguém será totalmente livre e jamais alguém será completamente culpado de alguma coisa. Veja, para Deus não existe aqueles inocentes ou culpados, eles são os espectros de uma ação voluntária para estudos em laboratórios dos nômades cientistas que pregam a sua maior missão, moldar conforme a necessidade de mudar. Ser amigo! Consciência de um eu interior mais forte e preparado para nunca trair o seu amigo mais fraco em emoção. Podemos dizer, todos ainda não aprenderam a amar intensamente para nunca traírem os sentimentos de uma ligação espiritual. O maior traidor é aquele que se beneficia da desgraça do próximo, e por aí tem muitos praticando este malévolo ato discriminatório de heranças transcendentais e ainda culpam o destino pelos atos e não a si mesmo pela sua falta de capacidade de entender e amar”. Como posso entender se nem a mim mesmo eu entendo!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FIM -</w:t>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Textosimples"/>
    <w:pPr>
      <w:jc w:val="both"/>
    </w:pPr>
    <w:rPr>
      <w:rFonts w:ascii="Tahoma" w:hAnsi="Tahoma"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Estilo1">
    <w:name w:val="Estilo1"/>
    <w:basedOn w:val="Normal"/>
    <w:qFormat/>
    <w:pPr>
      <w:tabs>
        <w:tab w:val="clear" w:pos="708"/>
        <w:tab w:val="center" w:pos="180" w:leader="none"/>
        <w:tab w:val="left" w:pos="12060" w:leader="none"/>
        <w:tab w:val="left" w:pos="12420" w:leader="none"/>
        <w:tab w:val="right" w:pos="12960" w:leader="none"/>
      </w:tabs>
      <w:ind w:right="-720" w:hanging="0"/>
      <w:jc w:val="both"/>
    </w:pPr>
    <w:rPr>
      <w:rFonts w:ascii="Tahoma" w:hAnsi="Tahoma" w:cs="Tahoma"/>
      <w:color w:val="000000"/>
      <w:sz w:val="20"/>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59:00Z</dcterms:created>
  <dc:creator>N</dc:creator>
  <dc:description/>
  <dc:language>en-US</dc:language>
  <cp:lastModifiedBy>Nuvens</cp:lastModifiedBy>
  <dcterms:modified xsi:type="dcterms:W3CDTF">2005-09-28T19:55:00Z</dcterms:modified>
  <cp:revision>5</cp:revision>
  <dc:subject/>
  <dc:title>  </dc:title>
</cp:coreProperties>
</file>