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8"/>
          <w:szCs w:val="28"/>
        </w:rPr>
      </w:pPr>
      <w:r>
        <w:rPr>
          <w:rFonts w:cs="Arial" w:ascii="Arial" w:hAnsi="Arial"/>
          <w:b/>
          <w:bCs/>
          <w:sz w:val="28"/>
          <w:szCs w:val="28"/>
        </w:rPr>
        <w:t>ARMADILHAS DO DESTINO (02)... SALVE DEUS!</w:t>
      </w:r>
    </w:p>
    <w:p>
      <w:pPr>
        <w:pStyle w:val="Normal"/>
        <w:spacing w:before="280" w:after="280"/>
        <w:rPr>
          <w:rFonts w:ascii="Arial" w:hAnsi="Arial" w:cs="Arial"/>
          <w:b/>
          <w:b/>
          <w:bCs/>
          <w:sz w:val="28"/>
          <w:szCs w:val="28"/>
        </w:rPr>
      </w:pPr>
      <w:r>
        <w:rPr>
          <w:rFonts w:cs="Arial" w:ascii="Arial" w:hAnsi="Arial"/>
          <w:b/>
          <w:bCs/>
        </w:rPr>
        <w:t>De:</w:t>
      </w:r>
      <w:r>
        <w:rPr>
          <w:rFonts w:cs="Arial" w:ascii="Arial" w:hAnsi="Arial"/>
        </w:rPr>
        <w:t xml:space="preserve"> </w:t>
      </w:r>
      <w:hyperlink r:id="rId2">
        <w:r>
          <w:rPr>
            <w:rStyle w:val="InternetLink"/>
            <w:rFonts w:cs="Arial" w:ascii="Arial" w:hAnsi="Arial"/>
          </w:rPr>
          <w:t>valedoamanhecer@valedoamanhecer.com.br</w:t>
        </w:r>
      </w:hyperlink>
    </w:p>
    <w:p>
      <w:pPr>
        <w:pStyle w:val="Normal"/>
        <w:spacing w:before="280" w:after="280"/>
        <w:jc w:val="center"/>
        <w:rPr>
          <w:rFonts w:ascii="Arial" w:hAnsi="Arial" w:cs="Arial"/>
          <w:b/>
          <w:b/>
          <w:bCs/>
          <w:sz w:val="28"/>
          <w:szCs w:val="28"/>
        </w:rPr>
      </w:pPr>
      <w:r>
        <w:rPr>
          <w:rFonts w:cs="Arial" w:ascii="Arial" w:hAnsi="Arial"/>
          <w:b/>
          <w:bCs/>
          <w:sz w:val="28"/>
          <w:szCs w:val="28"/>
        </w:rPr>
      </w:r>
    </w:p>
    <w:p>
      <w:pPr>
        <w:pStyle w:val="Normal"/>
        <w:spacing w:before="280" w:after="280"/>
        <w:jc w:val="both"/>
        <w:rPr>
          <w:rFonts w:ascii="Arial" w:hAnsi="Arial" w:cs="Arial"/>
          <w:sz w:val="24"/>
        </w:rPr>
      </w:pPr>
      <w:r>
        <w:rPr>
          <w:rFonts w:cs="Arial" w:ascii="Arial" w:hAnsi="Arial"/>
          <w:sz w:val="24"/>
        </w:rPr>
        <w:t>Continuando com esta história, vemos que o espírito ainda não se conscientizou de sua passagem e busca na sua compreensão após morte o caminho de volta para sua casa. Mas o local onde ele se encontra é o mesmo onde ele desencarnou só que em outra situação, lá é um mesclado de lembranças, ele não consegue se entender e fica  a cada momento mais perdido. Então, nesta noite, 22.09.04, fui ao encontro dele no local onde desencarnara para poder ajuda-lo a se encontrar. Passei por vários lugares, pois eu não sabia onde era o local, fui andando por várias ruas, sabia que uma hora ou outra iria acha-lo, pois o espírito fica parado sem ação, ele não se move porque não conhece os métodos de transporte espiritual. Sei que levei um tempo, este tempo aqui na terra é medido pelo dia e pelas horas, lá no plano etéreo são diferentes, a gente não sabe como, mas é diferente em tudo, talvez seja mais pelo sentimental... sentimentos!</w:t>
      </w:r>
    </w:p>
    <w:p>
      <w:pPr>
        <w:pStyle w:val="Normal"/>
        <w:spacing w:before="280" w:after="280"/>
        <w:jc w:val="both"/>
        <w:rPr>
          <w:rFonts w:ascii="Arial" w:hAnsi="Arial" w:cs="Arial"/>
          <w:sz w:val="24"/>
        </w:rPr>
      </w:pPr>
      <w:r>
        <w:rPr>
          <w:rFonts w:cs="Arial" w:ascii="Arial" w:hAnsi="Arial"/>
          <w:sz w:val="24"/>
        </w:rPr>
        <w:t>Já estava desistindo quando reparei em um canto de muro um homem sentado, pensei, deve ser ele, fui andando rápido em sua direção, pois não temos muito tempo de deslocamento.</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Salve Deus! Amadeu! Tio Amadeu!</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Onde estou! Que aconteceu! Não consigo voltar para casa! Não consigo me mexer daqui, minhas pernas não se movem, minha cabeça, minhas mãos! O que aconteceu comigo!</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Eu vim para ajuda-lo, lembra-se de mim!</w:t>
      </w:r>
    </w:p>
    <w:p>
      <w:pPr>
        <w:pStyle w:val="Normal"/>
        <w:spacing w:before="280" w:after="280"/>
        <w:jc w:val="both"/>
        <w:rPr>
          <w:rFonts w:ascii="Arial" w:hAnsi="Arial" w:cs="Arial"/>
          <w:sz w:val="24"/>
        </w:rPr>
      </w:pPr>
      <w:r>
        <w:rPr>
          <w:rFonts w:cs="Arial" w:ascii="Arial" w:hAnsi="Arial"/>
          <w:sz w:val="24"/>
        </w:rPr>
        <w:t>_Não! Eu quero minha casa! Quem é você! O que quer comigo!</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O espírito quando passa desta dimensão ele leva um tempo para firmar suas lembranças e desconhece a todos,  pois o rompimento físico trás um choque em sua mente.</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Tio Amadeu! Salve Deus!</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Quando falei assim ele parou de reclamar e ficou me olhando como quisesse lembrar de quem era eu.</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Você é o Fernando! Meu Deus, o que aconteceu comigo, me ajude a me levantar!</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O Senhor desencarnou!</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Como assim, desencarnei, que negócio é este!</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O Senhor morreu!</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Morri! Que nada! Estou aqui vivo! Se ta louco! Você e aquela sua religião, todos são loucos, fanáticos!</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Não! Tio... eu vim aqui para te ajudar e te encaminhar para um lugar mais bonito.</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Que nada! Eu quero voltar é pra minha casa! Tem gente me esperando e já devem estar preocupados comigo, me leve pra casa.</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Foram várias tentativas de acalma-lo e por fim depois de tudo ele se acalmou e pudemos conversar um pouco explicando tudo.</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Mas o que foi que aconteceu com o Senhor!</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Não sei ao certo! Sai de casa e na rua senti minha cabeça rodar, senti que minha pressão aumentava e diminuía, sabe, sou diabético e acho que foi isso que causou tudo, por causa de uma balinha que chupei. Minha morte eu acho que foi por isso, não senti nada, nem o impacto de cair ao chão. Cai já morto, foi como um choque, senti no corpo um tremor, o ar me faltou e quando vi estava deitado. Levantei-me depressa para ninguém me ver caído e com medo não olhava para baixo. Agora estou aqui, cadê meu corpo! Onde vocês o enterraram!</w:t>
      </w:r>
    </w:p>
    <w:p>
      <w:pPr>
        <w:pStyle w:val="Normal"/>
        <w:spacing w:before="280" w:after="280"/>
        <w:jc w:val="both"/>
        <w:rPr>
          <w:rFonts w:ascii="Arial" w:hAnsi="Arial" w:cs="Arial"/>
          <w:sz w:val="24"/>
        </w:rPr>
      </w:pPr>
      <w:r>
        <w:rPr>
          <w:rFonts w:cs="Arial" w:ascii="Arial" w:hAnsi="Arial"/>
          <w:sz w:val="24"/>
        </w:rPr>
        <w:t>_O Senhor foi enterrado no mesmo lugar da família, lá no cemitério Israelita, Santa Cândida.</w:t>
      </w:r>
    </w:p>
    <w:p>
      <w:pPr>
        <w:pStyle w:val="Normal"/>
        <w:spacing w:before="280" w:after="280"/>
        <w:jc w:val="both"/>
        <w:rPr>
          <w:rFonts w:ascii="Arial" w:hAnsi="Arial" w:cs="Arial"/>
          <w:sz w:val="24"/>
        </w:rPr>
      </w:pPr>
      <w:r>
        <w:rPr>
          <w:rFonts w:cs="Arial" w:ascii="Arial" w:hAnsi="Arial"/>
          <w:sz w:val="24"/>
        </w:rPr>
        <w:t>_Mas me diga uma coisa! Foi na gaveta de cima!</w:t>
      </w:r>
    </w:p>
    <w:p>
      <w:pPr>
        <w:pStyle w:val="Normal"/>
        <w:spacing w:before="280" w:after="280"/>
        <w:jc w:val="both"/>
        <w:rPr>
          <w:rFonts w:ascii="Arial" w:hAnsi="Arial" w:cs="Arial"/>
          <w:sz w:val="24"/>
        </w:rPr>
      </w:pPr>
      <w:r>
        <w:rPr>
          <w:rFonts w:cs="Arial" w:ascii="Arial" w:hAnsi="Arial"/>
          <w:sz w:val="24"/>
        </w:rPr>
        <w:t>_Sim! Mas porque!</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Eu sabia! Eu já adivinhava que meu caixão não iria entrar lá embaixo, até brinquei com sua mãe um dia, “Corre Ana, senão você vai ficar lá em baixo”.</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Bom! Tenho que leva-lo daqui! O Senhor tem que confiar em mim e nestes mentores que vieram comigo, eles vão te ajudar a encontrar seu destino.</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Mas você não virá comigo! Você morreu também para estar aqui!</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Não! Eu não morri! Eu sou missionário como você conheceu e não deu a menor chance de explicar a quem eu servia.</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É, ainda me lembro daquela vez que fui na sua igreja, eu fui para desafiar sua religião, nunca vou me esquecer e peço perdão pelas palavras ignorantes que desferi a você. Naquele dia que você pôs a mão em minha cabeça eu saí do meu corpo, fiquei em outra dimensão e quando voltei pude saber que sua força é muito grande. Nunca senti nada igual, foi algo inesquecível que guardo a sete chaves comigo, agora você vem me ajudar e ainda está vivo, como pode isso!</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Isso são as Bênçãos de Deus! Vim aqui para te levar embora, mas terá que confiar em mim e nesta nova estrada que vai seguir.</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_Confio muito! Ainda mais agora que nos encontramos aqui neste lugar sem volta. Ajude-me!</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Dizendo isso fomos envoltos em uma energia diferente, era suave e tenra, era como se fosse um nevoeiro branco, uma fumaça que saia onde estávamos, dei a mão para ele que a segurou, levantei-o e com dificuldade fui levando o para longe daquele local, entreguei-o nas mãos dos mentores dele que já o aguardavam e ele se foi. Talvez em breve terei notícias de onde ele está, como ficou sua passagem... em breve! Salve Deus!</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Como é bonito quando um filho de Deus se reencontra com ele e passa acreditar na vida após a morte, ele revive sua figura majestosa dos que viajam por estes mundos podem compreender que tudo faz parte do ciclo evolutivo. Mesmo aqui na natureza da terra, as árvores crescem, vem os frutos que caem ao chão e tudo recomeça de novo. Somos os frutos desta vida que em mil experiências uma dá certo.</w:t>
      </w:r>
    </w:p>
    <w:p>
      <w:pPr>
        <w:pStyle w:val="Normal"/>
        <w:spacing w:before="280" w:after="280"/>
        <w:jc w:val="both"/>
        <w:rPr>
          <w:rFonts w:ascii="Arial" w:hAnsi="Arial" w:cs="Arial"/>
          <w:sz w:val="24"/>
        </w:rPr>
      </w:pPr>
      <w:r>
        <w:rPr>
          <w:rFonts w:cs="Arial" w:ascii="Arial" w:hAnsi="Arial"/>
          <w:sz w:val="24"/>
        </w:rPr>
        <w:t>Um bom dia de trabalho e que a paz de Deus, Nosso Senhor Jesus Cristo esteja com todos.</w:t>
      </w:r>
    </w:p>
    <w:p>
      <w:pPr>
        <w:pStyle w:val="Normal"/>
        <w:spacing w:before="280" w:after="280"/>
        <w:jc w:val="both"/>
        <w:rPr>
          <w:rFonts w:ascii="Arial" w:hAnsi="Arial" w:cs="Arial"/>
          <w:sz w:val="24"/>
        </w:rPr>
      </w:pPr>
      <w:r>
        <w:rPr>
          <w:rFonts w:cs="Arial" w:ascii="Arial" w:hAnsi="Arial"/>
          <w:sz w:val="24"/>
        </w:rPr>
      </w:r>
    </w:p>
    <w:p>
      <w:pPr>
        <w:pStyle w:val="Normal"/>
        <w:spacing w:before="280" w:after="280"/>
        <w:jc w:val="both"/>
        <w:rPr>
          <w:rFonts w:ascii="Arial" w:hAnsi="Arial" w:cs="Arial"/>
          <w:sz w:val="24"/>
        </w:rPr>
      </w:pPr>
      <w:r>
        <w:rPr>
          <w:rFonts w:cs="Arial" w:ascii="Arial" w:hAnsi="Arial"/>
          <w:sz w:val="24"/>
        </w:rPr>
        <w:t>Salve Deus!</w:t>
      </w:r>
    </w:p>
    <w:p>
      <w:pPr>
        <w:pStyle w:val="Normal"/>
        <w:spacing w:before="280" w:after="280"/>
        <w:jc w:val="both"/>
        <w:rPr>
          <w:rFonts w:ascii="Arial" w:hAnsi="Arial" w:cs="Arial"/>
          <w:sz w:val="24"/>
        </w:rPr>
      </w:pPr>
      <w:r>
        <w:rPr>
          <w:rFonts w:cs="Arial" w:ascii="Arial" w:hAnsi="Arial"/>
          <w:sz w:val="24"/>
        </w:rPr>
      </w:r>
    </w:p>
    <w:p>
      <w:pPr>
        <w:pStyle w:val="Normal"/>
        <w:spacing w:before="280" w:after="280"/>
        <w:jc w:val="center"/>
        <w:rPr>
          <w:rFonts w:ascii="Arial" w:hAnsi="Arial" w:cs="Arial"/>
          <w:sz w:val="24"/>
        </w:rPr>
      </w:pPr>
      <w:r>
        <w:rPr>
          <w:rFonts w:cs="Arial" w:ascii="Arial" w:hAnsi="Arial"/>
          <w:sz w:val="24"/>
        </w:rPr>
        <w:t>- FIM -</w:t>
      </w:r>
    </w:p>
    <w:p>
      <w:pPr>
        <w:pStyle w:val="Normal"/>
        <w:rPr>
          <w:rFonts w:ascii="Arial" w:hAnsi="Arial" w:cs="Arial"/>
          <w:sz w:val="24"/>
        </w:rPr>
      </w:pPr>
      <w:r>
        <w:rPr>
          <w:rFonts w:cs="Arial" w:ascii="Arial" w:hAnsi="Arial"/>
          <w:sz w:val="24"/>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pt-BR" w:bidi="ar-SA" w:eastAsia="zh-CN"/>
    </w:rPr>
  </w:style>
  <w:style w:type="character" w:styleId="Fontepargpadro">
    <w:name w:val="Fonte parág. padrão"/>
    <w:qFormat/>
    <w:rPr/>
  </w:style>
  <w:style w:type="character" w:styleId="InternetLink">
    <w:name w:val="Hyperlink"/>
    <w:basedOn w:val="Fontepargpadro"/>
    <w:rPr>
      <w:color w:val="99AA33"/>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Textosimples"/>
    <w:pPr>
      <w:jc w:val="both"/>
    </w:pPr>
    <w:rPr>
      <w:rFonts w:ascii="Tahoma" w:hAnsi="Tahom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Estilo1">
    <w:name w:val="Estilo1"/>
    <w:basedOn w:val="Normal"/>
    <w:qFormat/>
    <w:pPr>
      <w:tabs>
        <w:tab w:val="clear" w:pos="708"/>
        <w:tab w:val="center" w:pos="180" w:leader="none"/>
        <w:tab w:val="left" w:pos="12060" w:leader="none"/>
        <w:tab w:val="left" w:pos="12420" w:leader="none"/>
        <w:tab w:val="right" w:pos="12960" w:leader="none"/>
      </w:tabs>
      <w:ind w:right="-720" w:hanging="0"/>
      <w:jc w:val="both"/>
    </w:pPr>
    <w:rPr>
      <w:rFonts w:ascii="Tahoma" w:hAnsi="Tahoma" w:cs="Tahoma"/>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1:58:00Z</dcterms:created>
  <dc:creator>N</dc:creator>
  <dc:description/>
  <dc:language>en-US</dc:language>
  <cp:lastModifiedBy>Nuvens</cp:lastModifiedBy>
  <dcterms:modified xsi:type="dcterms:W3CDTF">2005-09-28T19:53:00Z</dcterms:modified>
  <cp:revision>5</cp:revision>
  <dc:subject/>
  <dc:title>De: valedoamanhecer@valedoamanhecer</dc:title>
</cp:coreProperties>
</file>