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JÓIA DO JOIO</w:t>
      </w:r>
    </w:p>
    <w:p>
      <w:pPr>
        <w:pStyle w:val="Normal"/>
        <w:spacing w:before="280" w:after="280"/>
        <w:rPr/>
      </w:pPr>
      <w:r>
        <w:rPr>
          <w:rFonts w:cs="Arial" w:ascii="Arial" w:hAnsi="Arial"/>
          <w:bCs/>
          <w:sz w:val="22"/>
          <w:szCs w:val="22"/>
        </w:rPr>
        <w:t xml:space="preserve">De: </w:t>
      </w:r>
      <w:hyperlink r:id="rId2">
        <w:r>
          <w:rPr>
            <w:rStyle w:val="InternetLink"/>
            <w:rFonts w:cs="Arial" w:ascii="Arial" w:hAnsi="Arial"/>
            <w:sz w:val="22"/>
            <w:szCs w:val="22"/>
          </w:rPr>
          <w:t>betezek@valedoamanhecer.com.br</w:t>
        </w:r>
      </w:hyperlink>
    </w:p>
    <w:p>
      <w:pPr>
        <w:pStyle w:val="Normal"/>
        <w:spacing w:before="280" w:after="280"/>
        <w:rPr/>
      </w:pPr>
      <w:r>
        <w:rPr/>
      </w:r>
    </w:p>
    <w:p>
      <w:pPr>
        <w:pStyle w:val="Normal"/>
        <w:spacing w:before="280" w:after="280"/>
        <w:jc w:val="both"/>
        <w:rPr>
          <w:sz w:val="26"/>
          <w:szCs w:val="26"/>
        </w:rPr>
      </w:pPr>
      <w:r>
        <w:rPr>
          <w:rFonts w:cs="Arial" w:ascii="Arial" w:hAnsi="Arial"/>
          <w:sz w:val="26"/>
          <w:szCs w:val="26"/>
        </w:rPr>
        <w:t>Salve Deus!</w:t>
      </w:r>
    </w:p>
    <w:p>
      <w:pPr>
        <w:pStyle w:val="Normal"/>
        <w:spacing w:before="280" w:after="280"/>
        <w:jc w:val="both"/>
        <w:rPr>
          <w:sz w:val="26"/>
          <w:szCs w:val="26"/>
        </w:rPr>
      </w:pPr>
      <w:r>
        <w:rPr>
          <w:rFonts w:cs="Arial" w:ascii="Arial" w:hAnsi="Arial"/>
          <w:sz w:val="26"/>
          <w:szCs w:val="26"/>
        </w:rPr>
        <w:t>Neste mundo onde as razões se desencontram, fisicamente, nós vamos relacionando as conquistas uma por uma e apontando uma direção que pode ser tomada diretamente ou indiretamente, pois somos regidos pela tempestade zodiacal. Mas quando nos reportamos a um espaço em branco, um instante sequer entre a mente e o coração, nós deixamos de existir por alguns milésimos de segundo e penetramos na nossa individualidade. Vejam, este espírito que aqui chegou não me deixou fechar os olhos, ele pediu pelo amor de Deus para que eu levantasse e sentasse para poder pelo menos alegrar um coração que se encontra meio perdido nas suas emoções. Que, aliás, é uma saudade que chega de tão longe, mas que está tão próxima. Tudo está tão ligado, não há sentimentos despercebidos, mas um lapso de amor que se esbarra pela felicidade de serem da mesma origem espiritual. Como esta pessoa ainda vive na terra, e, esta outra nos mundos espirituais, vamos ser conclusivos, que esta distância que separa é somente a presença de um elo partido, mas que devem ser recalculados na mesma intensidade. Claro que devemos ter os pés no chão, não sublimar nossos caprichos, mas devemos também fazer deste instrumento a nossa chave de evolução. Poso ficar aqui a noite inteira sob a regência deste irmão, mas o que ele quer mesmo é dizer no fundo do coração de sua amada filha, que ele está tão próximo que parece que são dois em um. Não há saudade que isole este amor. Mesmo que não nos recordemos o tempo todo, o mundo continua desenrolando seus ais, suas melancolias, uma forma de unir os elos carnais e espirituais. Salve Deus!</w:t>
      </w:r>
    </w:p>
    <w:p>
      <w:pPr>
        <w:pStyle w:val="Normal"/>
        <w:spacing w:before="280" w:after="280"/>
        <w:jc w:val="both"/>
        <w:rPr>
          <w:sz w:val="26"/>
          <w:szCs w:val="26"/>
        </w:rPr>
      </w:pPr>
      <w:r>
        <w:rPr>
          <w:rFonts w:cs="Arial" w:ascii="Arial" w:hAnsi="Arial"/>
          <w:sz w:val="26"/>
          <w:szCs w:val="26"/>
        </w:rPr>
        <w:t>Eu recebi uma linda mensagem desta pessoa que ainda vive na terra, ela já consegue ouvir seu coração, pois acho que está indo pelo caminho certo, o caminho de sua maior participação na sua filosofia de se elevar cada dia mais.</w:t>
      </w:r>
    </w:p>
    <w:p>
      <w:pPr>
        <w:pStyle w:val="Normal"/>
        <w:spacing w:before="280" w:after="280"/>
        <w:jc w:val="both"/>
        <w:rPr>
          <w:sz w:val="26"/>
          <w:szCs w:val="26"/>
        </w:rPr>
      </w:pPr>
      <w:r>
        <w:rPr>
          <w:rFonts w:cs="Arial" w:ascii="Arial" w:hAnsi="Arial"/>
          <w:sz w:val="26"/>
          <w:szCs w:val="26"/>
        </w:rPr>
        <w:t>Vejam, as transformações do eu interior:</w:t>
      </w:r>
    </w:p>
    <w:p>
      <w:pPr>
        <w:pStyle w:val="Normal"/>
        <w:spacing w:before="280" w:after="280"/>
        <w:rPr>
          <w:sz w:val="26"/>
          <w:szCs w:val="26"/>
        </w:rPr>
      </w:pPr>
      <w:r>
        <w:rPr>
          <w:rFonts w:cs="Arial" w:ascii="Arial" w:hAnsi="Arial"/>
          <w:b/>
          <w:bCs/>
          <w:sz w:val="26"/>
          <w:szCs w:val="26"/>
        </w:rPr>
        <w:t>Louvado Seja Nosso Senhor Cristo.</w:t>
      </w:r>
      <w:r>
        <w:rPr>
          <w:rFonts w:cs="Arial" w:ascii="Arial" w:hAnsi="Arial"/>
          <w:sz w:val="26"/>
          <w:szCs w:val="26"/>
        </w:rPr>
        <w:br/>
      </w:r>
      <w:r>
        <w:rPr>
          <w:rFonts w:cs="Arial" w:ascii="Arial" w:hAnsi="Arial"/>
          <w:b/>
          <w:bCs/>
          <w:sz w:val="26"/>
          <w:szCs w:val="26"/>
        </w:rPr>
        <w:t>Oh! Divino e Amado Mestre, Jesus.</w:t>
      </w:r>
      <w:r>
        <w:rPr>
          <w:rFonts w:cs="Arial" w:ascii="Arial" w:hAnsi="Arial"/>
          <w:sz w:val="26"/>
          <w:szCs w:val="26"/>
        </w:rPr>
        <w:br/>
      </w:r>
      <w:r>
        <w:rPr>
          <w:rFonts w:cs="Arial" w:ascii="Arial" w:hAnsi="Arial"/>
          <w:b/>
          <w:bCs/>
          <w:sz w:val="26"/>
          <w:szCs w:val="26"/>
        </w:rPr>
        <w:t>Oh! Luz maior que encanta meu ser.</w:t>
      </w:r>
      <w:r>
        <w:rPr>
          <w:rFonts w:cs="Arial" w:ascii="Arial" w:hAnsi="Arial"/>
          <w:sz w:val="26"/>
          <w:szCs w:val="26"/>
        </w:rPr>
        <w:br/>
      </w:r>
      <w:r>
        <w:rPr>
          <w:rFonts w:cs="Arial" w:ascii="Arial" w:hAnsi="Arial"/>
          <w:b/>
          <w:bCs/>
          <w:sz w:val="26"/>
          <w:szCs w:val="26"/>
        </w:rPr>
        <w:t>Ilumina minha alma.</w:t>
      </w:r>
      <w:r>
        <w:rPr>
          <w:rFonts w:cs="Arial" w:ascii="Arial" w:hAnsi="Arial"/>
          <w:sz w:val="26"/>
          <w:szCs w:val="26"/>
        </w:rPr>
        <w:br/>
        <w:br/>
        <w:t>Sou aquela Oh! Mestre, que nos idos tempos da Babilônia, se deixou levar pelo poder do ouro e da prata.</w:t>
        <w:br/>
        <w:t>Seduzida pelos tesouros da Terra, atraiçoei, destruí corações.</w:t>
        <w:br/>
        <w:t>Sim, nada se tornava obstáculo à minha vaidade e ao meu orgulho.</w:t>
        <w:br/>
        <w:t>Na nobreza, conquistei o maior de todos os graus de distinção.</w:t>
        <w:br/>
        <w:t>Mas tão efêmero é o poder da Terra.</w:t>
        <w:br/>
        <w:t>Amaldiçoada, fui, pela peste, que dilacerou meu corpo em chagas, dilacerando também todo o meu orgulho e minha soberba.</w:t>
        <w:br/>
        <w:t>Flagelada no corpo, deixei este mundo, e acolhida na bondade dos missionários de Ímelom, fui levada aos hospitais para me tratar e tomar ciência de minha história.</w:t>
        <w:br/>
        <w:t>Sim Mestre, embora meu jovem espírito não tivesse consciência do representa a eternidade, sabia eu, que para jornadas futuras deveria me preparar.</w:t>
        <w:br/>
        <w:t>Um século se passou, no aprendizado e no servir.</w:t>
        <w:br/>
        <w:br/>
      </w:r>
      <w:r>
        <w:rPr>
          <w:rFonts w:cs="Arial" w:ascii="Arial" w:hAnsi="Arial"/>
          <w:b/>
          <w:bCs/>
          <w:sz w:val="26"/>
          <w:szCs w:val="26"/>
        </w:rPr>
        <w:t>Nas Terras do oriente</w:t>
      </w:r>
      <w:r>
        <w:rPr>
          <w:rFonts w:cs="Arial" w:ascii="Arial" w:hAnsi="Arial"/>
          <w:sz w:val="26"/>
          <w:szCs w:val="26"/>
        </w:rPr>
        <w:t>, na grandeza dos grandes filósofos – Lao Tse – aprendi a disciplina do servir, o verdadeiro valor da vida na eternidade.</w:t>
        <w:br/>
        <w:t>na doutrina do grande Buda, disciplinei meu espírito rebelde.</w:t>
        <w:br/>
        <w:t>Oh! Mestre, durante muito tempo, cultuei a deuses que não pertenciam ao que hoje sois vós.</w:t>
        <w:br/>
        <w:t>Ao retornar, pude notar que um pequeno degrau havia subido em minha escala de evolução.</w:t>
        <w:br/>
        <w:br/>
      </w:r>
      <w:r>
        <w:rPr>
          <w:rFonts w:cs="Arial" w:ascii="Arial" w:hAnsi="Arial"/>
          <w:b/>
          <w:bCs/>
          <w:sz w:val="26"/>
          <w:szCs w:val="26"/>
        </w:rPr>
        <w:t>Nas Terras dos Saxões</w:t>
      </w:r>
      <w:r>
        <w:rPr>
          <w:rFonts w:cs="Arial" w:ascii="Arial" w:hAnsi="Arial"/>
          <w:sz w:val="26"/>
          <w:szCs w:val="26"/>
        </w:rPr>
        <w:t>, na simplicidade do povo Celta, me tornei sacerdotisa, cultuando o princípio feminino, a Terra.</w:t>
        <w:br/>
        <w:t>Elevei minha mente nas forças dos solstícios.</w:t>
        <w:br/>
        <w:t>Sim, com minhas irmãs sacerdotisas de outrora, rompemos as noites, brindando ao fogo e aos elementais no Oráculo de Stonehenge.</w:t>
        <w:br/>
        <w:t>Elevei minha mente nas forças dos Solstícios.</w:t>
        <w:br/>
        <w:t>Oh! Mestre, pude então invocar as forças que despertavam o poder de meu Atôn e então sentir a Deus em toda sua grandeza e no seu resplendor na minha força de mulher.</w:t>
        <w:br/>
        <w:t>Novamente retornei e notei que mais um degrau em minha evolução. Mas precisava aprender muito mais.</w:t>
        <w:br/>
        <w:br/>
      </w:r>
      <w:r>
        <w:rPr>
          <w:rFonts w:cs="Arial" w:ascii="Arial" w:hAnsi="Arial"/>
          <w:b/>
          <w:bCs/>
          <w:sz w:val="26"/>
          <w:szCs w:val="26"/>
        </w:rPr>
        <w:t>Na Terra do Nagôs</w:t>
      </w:r>
      <w:r>
        <w:rPr>
          <w:rFonts w:cs="Arial" w:ascii="Arial" w:hAnsi="Arial"/>
          <w:sz w:val="26"/>
          <w:szCs w:val="26"/>
        </w:rPr>
        <w:t>, da vida simples das aldeias, fui arrebatada pelos cruéis europeus.</w:t>
        <w:br/>
        <w:t>Levada fui para as terras da América, onde experimentei a dor e a humilhação da escravidão.</w:t>
        <w:br/>
        <w:t>Sim mestre, um tempo de dor e de falta de fé.</w:t>
        <w:br/>
        <w:t>Um tempo em que meu coração se fechou para o mundo e o ódio e o rancor se fizeram morar em meu ser.        </w:t>
        <w:br/>
        <w:t>Triste destino encontrei, pois na rebeldia e no ardor da chibata, perdi minha oportunidade na terra.</w:t>
        <w:br/>
        <w:t>Ao desencarnar, o ódio e o rancor por aquele que me escravizou foi tão grande que não pude mais ser levada aos mundos luminosos e para meu desespero ainda maior, escravizada fui novamente, não mais na Terra, mas pelos senhores dos tristes vales negros.</w:t>
        <w:br/>
        <w:t>Somente a dor e o sofrer.</w:t>
        <w:br/>
        <w:t>Durante muito tempo, cega em minha revolta, meu coração não enxergava a luz. Um dia, entristecida e tendo o último fio de esperança minha se esvaído, elevei minha mente aos céus e clamei pela presença de Deus.</w:t>
        <w:br/>
        <w:t>Sim! A tua luz se mostrou nos mundos negros.</w:t>
        <w:br/>
        <w:t>O Sol apareceu onde eram as trevas, e acolhida fui, novamente na bondade dos missionários de Ímelom.</w:t>
        <w:br/>
        <w:t>Fui levada aos planos intermediários, onde pude me tratar e tomar ciência de minha história.</w:t>
        <w:br/>
        <w:t>Oh Mestre. Meu espírito se julgava pronto para mais uma prova.</w:t>
        <w:br/>
        <w:br/>
      </w:r>
      <w:r>
        <w:rPr>
          <w:rFonts w:cs="Arial" w:ascii="Arial" w:hAnsi="Arial"/>
          <w:b/>
          <w:bCs/>
          <w:sz w:val="26"/>
          <w:szCs w:val="26"/>
        </w:rPr>
        <w:t xml:space="preserve">E nas Terras germânicas fui lançada, </w:t>
      </w:r>
      <w:r>
        <w:rPr>
          <w:rFonts w:cs="Arial" w:ascii="Arial" w:hAnsi="Arial"/>
          <w:sz w:val="26"/>
          <w:szCs w:val="26"/>
        </w:rPr>
        <w:t>e conheci o horror da Guerra.</w:t>
        <w:br/>
        <w:t>Homens flagelando homens.</w:t>
        <w:br/>
        <w:t>O preconceito, o orgulho e a vaidade novamente tomaram conta de meu ser.</w:t>
        <w:br/>
        <w:t>Mas aquele que não conhece o amor, pela espada perece.</w:t>
        <w:br/>
        <w:t>Vítima da própria guerra, insana também me tornei, me libertando de minha dor.</w:t>
        <w:br/>
        <w:br/>
        <w:t>Muito tempo se passou até que pudesse novamente a cá estar.</w:t>
        <w:br/>
        <w:br/>
        <w:t>Hoje, volto com  a oportunidade de partilhar o descortinar de uma nova era, um novo tempo.</w:t>
        <w:br/>
      </w:r>
      <w:r>
        <w:rPr>
          <w:rFonts w:cs="Arial" w:ascii="Arial" w:hAnsi="Arial"/>
          <w:b/>
          <w:bCs/>
          <w:sz w:val="26"/>
          <w:szCs w:val="26"/>
        </w:rPr>
        <w:t>Venho nesta derradeira oportunidade provar que através do amor e do servir serei capaz de encontrar minha luz.</w:t>
      </w:r>
      <w:r>
        <w:rPr>
          <w:rFonts w:cs="Arial" w:ascii="Arial" w:hAnsi="Arial"/>
          <w:sz w:val="26"/>
          <w:szCs w:val="26"/>
        </w:rPr>
        <w:br/>
        <w:br/>
      </w:r>
      <w:r>
        <w:rPr>
          <w:rFonts w:cs="Arial" w:ascii="Arial" w:hAnsi="Arial"/>
          <w:b/>
          <w:bCs/>
          <w:sz w:val="26"/>
          <w:szCs w:val="26"/>
        </w:rPr>
        <w:t>Salve as forças da estrela Harpázios, a estrela do Mago, que me convocou para esta missão.</w:t>
      </w:r>
      <w:r>
        <w:rPr>
          <w:rFonts w:cs="Arial" w:ascii="Arial" w:hAnsi="Arial"/>
          <w:sz w:val="26"/>
          <w:szCs w:val="26"/>
        </w:rPr>
        <w:br/>
      </w:r>
      <w:r>
        <w:rPr>
          <w:rFonts w:cs="Arial" w:ascii="Arial" w:hAnsi="Arial"/>
          <w:b/>
          <w:bCs/>
          <w:sz w:val="26"/>
          <w:szCs w:val="26"/>
        </w:rPr>
        <w:t>Salve as forças de Isis!</w:t>
      </w:r>
      <w:r>
        <w:rPr>
          <w:rFonts w:cs="Arial" w:ascii="Arial" w:hAnsi="Arial"/>
          <w:sz w:val="26"/>
          <w:szCs w:val="26"/>
        </w:rPr>
        <w:br/>
      </w:r>
      <w:r>
        <w:rPr>
          <w:rFonts w:cs="Arial" w:ascii="Arial" w:hAnsi="Arial"/>
          <w:b/>
          <w:bCs/>
          <w:sz w:val="26"/>
          <w:szCs w:val="26"/>
        </w:rPr>
        <w:t>Salve as forças de Koatay 108, a Pítia de outrora.</w:t>
      </w:r>
      <w:r>
        <w:rPr>
          <w:rFonts w:cs="Arial" w:ascii="Arial" w:hAnsi="Arial"/>
          <w:sz w:val="26"/>
          <w:szCs w:val="26"/>
        </w:rPr>
        <w:br/>
      </w:r>
      <w:r>
        <w:rPr>
          <w:rFonts w:cs="Arial" w:ascii="Arial" w:hAnsi="Arial"/>
          <w:b/>
          <w:bCs/>
          <w:sz w:val="26"/>
          <w:szCs w:val="26"/>
        </w:rPr>
        <w:t>Salve as forças do Povo Nagô!</w:t>
      </w:r>
      <w:r>
        <w:rPr>
          <w:rFonts w:cs="Arial" w:ascii="Arial" w:hAnsi="Arial"/>
          <w:sz w:val="26"/>
          <w:szCs w:val="26"/>
        </w:rPr>
        <w:br/>
      </w:r>
      <w:r>
        <w:rPr>
          <w:rFonts w:cs="Arial" w:ascii="Arial" w:hAnsi="Arial"/>
          <w:b/>
          <w:bCs/>
          <w:sz w:val="26"/>
          <w:szCs w:val="26"/>
        </w:rPr>
        <w:t>Oh Povo das almas!</w:t>
      </w:r>
      <w:r>
        <w:rPr>
          <w:rFonts w:cs="Arial" w:ascii="Arial" w:hAnsi="Arial"/>
          <w:sz w:val="26"/>
          <w:szCs w:val="26"/>
        </w:rPr>
        <w:br/>
      </w:r>
      <w:r>
        <w:rPr>
          <w:rFonts w:cs="Arial" w:ascii="Arial" w:hAnsi="Arial"/>
          <w:b/>
          <w:bCs/>
          <w:sz w:val="26"/>
          <w:szCs w:val="26"/>
        </w:rPr>
        <w:t>Oh! Povo de cachoeira!</w:t>
      </w:r>
      <w:r>
        <w:rPr>
          <w:rFonts w:cs="Arial" w:ascii="Arial" w:hAnsi="Arial"/>
          <w:sz w:val="26"/>
          <w:szCs w:val="26"/>
        </w:rPr>
        <w:br/>
      </w:r>
      <w:r>
        <w:rPr>
          <w:rFonts w:cs="Arial" w:ascii="Arial" w:hAnsi="Arial"/>
          <w:b/>
          <w:bCs/>
          <w:sz w:val="26"/>
          <w:szCs w:val="26"/>
        </w:rPr>
        <w:t>Oh Povo de Aruanda!</w:t>
      </w:r>
      <w:r>
        <w:rPr>
          <w:rFonts w:cs="Arial" w:ascii="Arial" w:hAnsi="Arial"/>
          <w:sz w:val="26"/>
          <w:szCs w:val="26"/>
        </w:rPr>
        <w:br/>
      </w:r>
      <w:r>
        <w:rPr>
          <w:rFonts w:cs="Arial" w:ascii="Arial" w:hAnsi="Arial"/>
          <w:b/>
          <w:bCs/>
          <w:sz w:val="26"/>
          <w:szCs w:val="26"/>
        </w:rPr>
        <w:t>Salve a bendita falange de Mayanti!</w:t>
      </w:r>
      <w:r>
        <w:rPr>
          <w:rFonts w:cs="Arial" w:ascii="Arial" w:hAnsi="Arial"/>
          <w:sz w:val="26"/>
          <w:szCs w:val="26"/>
        </w:rPr>
        <w:br/>
      </w:r>
      <w:r>
        <w:rPr>
          <w:rFonts w:cs="Arial" w:ascii="Arial" w:hAnsi="Arial"/>
          <w:b/>
          <w:bCs/>
          <w:sz w:val="26"/>
          <w:szCs w:val="26"/>
        </w:rPr>
        <w:t>Oh! Jesus! Permita que com o meu poder, eu possa romper as forças que separam os planos e abrir os portais!</w:t>
      </w:r>
      <w:r>
        <w:rPr>
          <w:rFonts w:cs="Arial" w:ascii="Arial" w:hAnsi="Arial"/>
          <w:sz w:val="26"/>
          <w:szCs w:val="26"/>
        </w:rPr>
        <w:br/>
      </w:r>
      <w:r>
        <w:rPr>
          <w:rFonts w:cs="Arial" w:ascii="Arial" w:hAnsi="Arial"/>
          <w:b/>
          <w:bCs/>
          <w:sz w:val="26"/>
          <w:szCs w:val="26"/>
        </w:rPr>
        <w:t>Oh! Forças da unificação!</w:t>
      </w:r>
      <w:r>
        <w:rPr>
          <w:rFonts w:cs="Arial" w:ascii="Arial" w:hAnsi="Arial"/>
          <w:sz w:val="26"/>
          <w:szCs w:val="26"/>
        </w:rPr>
        <w:br/>
      </w:r>
      <w:r>
        <w:rPr>
          <w:rFonts w:cs="Arial" w:ascii="Arial" w:hAnsi="Arial"/>
          <w:b/>
          <w:bCs/>
          <w:sz w:val="26"/>
          <w:szCs w:val="26"/>
        </w:rPr>
        <w:t>Que seu poder seja representado no meu amor.</w:t>
      </w:r>
      <w:r>
        <w:rPr>
          <w:rFonts w:cs="Arial" w:ascii="Arial" w:hAnsi="Arial"/>
          <w:sz w:val="26"/>
          <w:szCs w:val="26"/>
        </w:rPr>
        <w:br/>
      </w:r>
      <w:r>
        <w:rPr>
          <w:rFonts w:cs="Arial" w:ascii="Arial" w:hAnsi="Arial"/>
          <w:b/>
          <w:bCs/>
          <w:sz w:val="26"/>
          <w:szCs w:val="26"/>
        </w:rPr>
        <w:t>Salve Deus e Graças a Deus.</w:t>
      </w:r>
      <w:r>
        <w:rPr>
          <w:rFonts w:cs="Arial" w:ascii="Arial" w:hAnsi="Arial"/>
          <w:sz w:val="26"/>
          <w:szCs w:val="26"/>
        </w:rPr>
        <w:t xml:space="preserve"> </w:t>
      </w:r>
    </w:p>
    <w:p>
      <w:pPr>
        <w:pStyle w:val="Normal"/>
        <w:spacing w:before="280" w:after="280"/>
        <w:rPr>
          <w:sz w:val="26"/>
          <w:szCs w:val="26"/>
        </w:rPr>
      </w:pPr>
      <w:r>
        <w:rPr>
          <w:rFonts w:cs="Arial" w:ascii="Arial" w:hAnsi="Arial"/>
          <w:b/>
          <w:bCs/>
          <w:sz w:val="26"/>
          <w:szCs w:val="26"/>
        </w:rPr>
        <w:t>Pai José de Angola</w:t>
        <w:br/>
        <w:t>Cabocla Ubirecê das Pedreiras.</w:t>
        <w:br/>
        <w:t>Dr Rudolf Sragowicz</w:t>
        <w:br/>
        <w:t>Cigana Raisha</w:t>
      </w:r>
      <w:r>
        <w:rPr>
          <w:rFonts w:cs="Arial" w:ascii="Arial" w:hAnsi="Arial"/>
          <w:sz w:val="26"/>
          <w:szCs w:val="26"/>
        </w:rPr>
        <w:br/>
        <w:t xml:space="preserve">(Marly Laurindo) </w:t>
      </w:r>
    </w:p>
    <w:p>
      <w:pPr>
        <w:pStyle w:val="Normal"/>
        <w:spacing w:before="280" w:after="280"/>
        <w:jc w:val="both"/>
        <w:rPr>
          <w:sz w:val="26"/>
          <w:szCs w:val="26"/>
        </w:rPr>
      </w:pPr>
      <w:r>
        <w:rPr>
          <w:rFonts w:cs="Arial" w:ascii="Arial" w:hAnsi="Arial"/>
          <w:sz w:val="26"/>
          <w:szCs w:val="26"/>
        </w:rPr>
        <w:t>Eu, vendo este canto da individualidade desta irmã, consegui sentir todo seu coração e sua transformação, não obstante seus desejos de abrir esta porta lacrada, mas o principio de mudar a si mesma pela própria vivência de suas vidas passadas. Como falei e falo em todas as histórias: somos um berço de anotações sedimentadas em passados remotos que anunciam neste futuro as verdades.</w:t>
        <w:br/>
        <w:t>Este espírito que chegou nestas horas, 03h20, não quis deixar para depois, me arrancou da cama, e assim eu posso escrever abertamente as suas intenções.</w:t>
      </w:r>
    </w:p>
    <w:p>
      <w:pPr>
        <w:pStyle w:val="Normal"/>
        <w:spacing w:before="280" w:after="280"/>
        <w:jc w:val="both"/>
        <w:rPr>
          <w:sz w:val="26"/>
          <w:szCs w:val="26"/>
        </w:rPr>
      </w:pPr>
      <w:r>
        <w:rPr>
          <w:rFonts w:cs="Arial" w:ascii="Arial" w:hAnsi="Arial"/>
          <w:sz w:val="26"/>
          <w:szCs w:val="26"/>
        </w:rPr>
        <w:t>_”Esta é a minha menina”. Eu estou tão junto, estou dentro do seu coração e você está dentro do meu amor, não há distância para os que se amam de verdade. Mesmo que a morte separe o que a vida uniu, ela também une o que a vida deixou. Estou sempre pedindo a Deus que você seja sempre feliz, que sempre estarei lembrando de você. A eternidade é tão longe, mas a saudade encurta as distâncias. Estou bem!</w:t>
      </w:r>
    </w:p>
    <w:p>
      <w:pPr>
        <w:pStyle w:val="Normal"/>
        <w:spacing w:before="280" w:after="280"/>
        <w:jc w:val="both"/>
        <w:rPr>
          <w:sz w:val="26"/>
          <w:szCs w:val="26"/>
        </w:rPr>
      </w:pPr>
      <w:r>
        <w:rPr>
          <w:rFonts w:cs="Arial" w:ascii="Arial" w:hAnsi="Arial"/>
          <w:sz w:val="26"/>
          <w:szCs w:val="26"/>
        </w:rPr>
        <w:t>Assim, meus irmãos, nós vemos nos reencontros das velhas estradas as roupas deixadas, largadas ao chão, elas vão sendo tragadas e devolvidas para a mãe terra, nos revestimos de uma roupa sensível, uma sem o peso da carga que são os compromissos de estar dentro dos princípios sociais não condizentes aos desejos do espírito que busca uma partida de sua base para uma outra bem a frente do seu conhecimento. Buscar a ordem dentro de si mesmo, enfrentar os compromissos materiais sem que haja comprometimento do eu interior, pois a razão maior de nossa existência é o complemento de nossa pesquisa.</w:t>
        <w:br/>
        <w:t>A mensagem acima é um canto individual, onde ela se identifica com seus autores, seus mentores e guias espirituais, ela mantém seu estado de equilíbrio e consegue estabelecer sua cultura participativa, deixando de lado as argumentações de pedidos sem respostas. Muitos ainda pedem e não recebem as respostas, pois ainda não se abriram mentalmente para deixar chegar no coração o resultado de tudo que se pede. É fácil pedir, Deus houve, mas do que adianta pedir tanto se você não consegue ouvir as respostas que ele envia para seu eu interior. Sim, o dia que todos ouvirem este lado da vida, não haverá loucos nem tão poucos esquizofrênicos, mas irmãos que se destacam em toda terra, que sem o crédito de suas famílias, preferem o anonimato a externar suas necessidades ao mundo. Salve Deus!</w:t>
        <w:br/>
        <w:t>Graças a Deus! Muita coisa vai mudar e está mudando, pouco, mas já são capazes de se encontrar consigo mesmo, deixar a falsa modéstia de bom samaritano e ajoelhar-se diante de sua própria cruz e pedir perdão pelos atos desabonáveis que se comete dia-a-dia na sua jornada material.</w:t>
        <w:br/>
        <w:t>Vamos nos tornar cada dia melhor, sei que ainda vou falar muito disso, mas é como um alerta, um alerta, pois ninguém pode dizer algo que venha contrariar as intenções deste universo paralelo na reestruturação dos objetivos mais convincentes que é a raça humana.</w:t>
      </w:r>
    </w:p>
    <w:p>
      <w:pPr>
        <w:pStyle w:val="Normal"/>
        <w:spacing w:before="280" w:after="280"/>
        <w:jc w:val="both"/>
        <w:rPr>
          <w:sz w:val="26"/>
          <w:szCs w:val="26"/>
        </w:rPr>
      </w:pPr>
      <w:r>
        <w:rPr>
          <w:rFonts w:cs="Arial" w:ascii="Arial" w:hAnsi="Arial"/>
          <w:sz w:val="26"/>
          <w:szCs w:val="26"/>
        </w:rPr>
        <w:t>Desejo toda paz e sorte a esta minha irmã, continue lutando, firme seus pés no chão e sinta sua alma viajar por estes caminhos que já não são tão secretos.</w:t>
      </w:r>
    </w:p>
    <w:p>
      <w:pPr>
        <w:pStyle w:val="Normal"/>
        <w:spacing w:before="280" w:after="280"/>
        <w:jc w:val="both"/>
        <w:rPr>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Adjunto Apurê.</w:t>
      </w:r>
    </w:p>
    <w:p>
      <w:pPr>
        <w:pStyle w:val="Normal"/>
        <w:spacing w:before="280" w:after="280"/>
        <w:rPr>
          <w:rFonts w:ascii="Arial" w:hAnsi="Arial" w:cs="Arial"/>
          <w:sz w:val="27"/>
          <w:szCs w:val="27"/>
        </w:rPr>
      </w:pPr>
      <w:r>
        <w:rPr>
          <w:rFonts w:cs="Arial" w:ascii="Arial" w:hAnsi="Arial"/>
          <w:sz w:val="27"/>
          <w:szCs w:val="27"/>
        </w:rPr>
      </w:r>
    </w:p>
    <w:p>
      <w:pPr>
        <w:pStyle w:val="Normal"/>
        <w:spacing w:before="280" w:after="280"/>
        <w:jc w:val="center"/>
        <w:rPr>
          <w:sz w:val="22"/>
          <w:szCs w:val="22"/>
        </w:rPr>
      </w:pPr>
      <w:r>
        <w:rPr>
          <w:rFonts w:cs="Arial" w:ascii="Arial" w:hAnsi="Arial"/>
          <w:sz w:val="27"/>
          <w:szCs w:val="27"/>
        </w:rPr>
        <w:br/>
      </w:r>
      <w:r>
        <w:rPr>
          <w:rFonts w:cs="Arial" w:ascii="Arial" w:hAnsi="Arial"/>
          <w:sz w:val="22"/>
          <w:szCs w:val="22"/>
        </w:rPr>
        <w:t>- FIM -</w:t>
      </w:r>
    </w:p>
    <w:p>
      <w:pPr>
        <w:pStyle w:val="Normal"/>
        <w:rPr>
          <w:sz w:val="22"/>
          <w:szCs w:val="22"/>
        </w:rPr>
      </w:pPr>
      <w:r>
        <w:rPr>
          <w:sz w:val="22"/>
          <w:szCs w:val="22"/>
        </w:rPr>
      </w:r>
    </w:p>
    <w:sectPr>
      <w:footerReference w:type="default" r:id="rId3"/>
      <w:type w:val="nextPage"/>
      <w:pgSz w:w="11906" w:h="16838"/>
      <w:pgMar w:left="1304"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43:00Z</dcterms:created>
  <dc:creator>Im Engenharia</dc:creator>
  <dc:description/>
  <dc:language>en-US</dc:language>
  <cp:lastModifiedBy>Im Engenharia</cp:lastModifiedBy>
  <dcterms:modified xsi:type="dcterms:W3CDTF">2006-06-27T10:55:00Z</dcterms:modified>
  <cp:revision>1</cp:revision>
  <dc:subject/>
  <dc:title>A JÓIA DO JOIO</dc:title>
</cp:coreProperties>
</file>