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 w:right="84" w:hanging="0"/>
        <w:rPr>
          <w:rFonts w:ascii="Arial" w:hAnsi="Arial" w:cs="Arial"/>
          <w:sz w:val="20"/>
          <w:szCs w:val="20"/>
        </w:rPr>
      </w:pPr>
      <w:r>
        <w:rPr>
          <w:rFonts w:cs="Arial" w:ascii="Arial" w:hAnsi="Arial"/>
          <w:sz w:val="32"/>
          <w:szCs w:val="32"/>
        </w:rPr>
        <w:t>A ÚLTIMA CEIA</w:t>
      </w:r>
    </w:p>
    <w:p>
      <w:pPr>
        <w:pStyle w:val="Normal"/>
        <w:spacing w:before="280" w:after="280"/>
        <w:ind w:left="84" w:right="84" w:hanging="0"/>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ind w:left="84" w:right="84" w:hanging="0"/>
        <w:rPr>
          <w:rFonts w:ascii="Arial" w:hAnsi="Arial" w:cs="Arial"/>
          <w:sz w:val="20"/>
          <w:szCs w:val="20"/>
        </w:rPr>
      </w:pPr>
      <w:r>
        <w:rPr>
          <w:rFonts w:cs="Arial" w:ascii="Arial" w:hAnsi="Arial"/>
          <w:sz w:val="20"/>
          <w:szCs w:val="20"/>
        </w:rPr>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Nós procuramos encontrar respostas concretas no meio desta nossa jornada nos planos da terra, mas as maiorias delas não se encontram alicerçadas aos padrões físicos e sim aos laços espirituais. Muitas coisas a pessoa não vive aqui em baixo, ela convive através dos tempos longe da vista dos seus próprios olhos. Por isso que ainda é cedo para descerrar a cortina que divide os planos, justamente pela falta de interesse em avançar neste campo psíquico em busca de sua verdade. Muitos chegam até certo ponto e depois não conseguem ultrapassar esta faixa e desistem, voltam sem dar tempo de seguir sua marcha evolutiva. O mundo espiritual é a chave dos grandes segredos da humanidade.</w:t>
      </w:r>
    </w:p>
    <w:p>
      <w:pPr>
        <w:pStyle w:val="Normal"/>
        <w:spacing w:before="280" w:after="280"/>
        <w:ind w:left="84" w:right="84" w:hanging="0"/>
        <w:jc w:val="both"/>
        <w:rPr>
          <w:rFonts w:ascii="Arial" w:hAnsi="Arial" w:cs="Arial"/>
        </w:rPr>
      </w:pPr>
      <w:r>
        <w:rPr>
          <w:rFonts w:cs="Arial" w:ascii="Arial" w:hAnsi="Arial"/>
        </w:rPr>
        <w:t xml:space="preserve">Nosso espírito se desloca no espaço e tempo, a cada dia uma nova figuração se apresenta na nossa frente, devemos entender os sinais que nos alertam da necessidade de distinguir o verdadeiro do falso. Não que todos possam fazer isso, mas ninguém se lembra depois de ter feito. </w:t>
      </w:r>
    </w:p>
    <w:p>
      <w:pPr>
        <w:pStyle w:val="Normal"/>
        <w:spacing w:before="280" w:after="280"/>
        <w:ind w:left="84" w:right="84" w:hanging="0"/>
        <w:jc w:val="both"/>
        <w:rPr>
          <w:rFonts w:ascii="Arial" w:hAnsi="Arial" w:cs="Arial"/>
        </w:rPr>
      </w:pPr>
      <w:r>
        <w:rPr>
          <w:rFonts w:cs="Arial" w:ascii="Arial" w:hAnsi="Arial"/>
        </w:rPr>
        <w:t>A cada noite um novo quadro espiritual se apresenta como forma de mostrar a todos que somos parte deste cenário dantesco de vidas redistribuídas e conquistadas pelo nosso eu interior.</w:t>
      </w:r>
    </w:p>
    <w:p>
      <w:pPr>
        <w:pStyle w:val="Normal"/>
        <w:spacing w:before="280" w:after="280"/>
        <w:ind w:left="84" w:right="84" w:hanging="0"/>
        <w:jc w:val="both"/>
        <w:rPr>
          <w:rFonts w:ascii="Arial" w:hAnsi="Arial" w:cs="Arial"/>
        </w:rPr>
      </w:pPr>
      <w:r>
        <w:rPr>
          <w:rFonts w:cs="Arial" w:ascii="Arial" w:hAnsi="Arial"/>
        </w:rPr>
        <w:t>Esta noite não foi diferente. Antes de adormecer vamos sentindo uma sensação de abandono, nosso corpo vai ficando aéreo, meio tonto, deslocando o espírito na missão do sacerdócio. No primeiro impacto o medo chega pela presença da morte, e depois do susto ter passado você não sente mais nada, o espírito longe do corpo fica leve e vai a busca da missão que naquele dia vai cumprir. No começo o deslocamento entre os dois sentia um impacto, era como se caísse de uma altura. Depois, agora de já ter dominado a técnica e sinto somente um desdobramento espiritual, sinto a diferença entre os dois planos, um carregado e outro sutil e leve. Quando o espírito sai do físico ele fica tão leve que nenhuma dor sente, pode o físico estar passando por sérias doenças que o espírito não sente nada.</w:t>
      </w:r>
    </w:p>
    <w:p>
      <w:pPr>
        <w:pStyle w:val="Normal"/>
        <w:spacing w:before="280" w:after="280"/>
        <w:ind w:left="84" w:right="84" w:hanging="0"/>
        <w:jc w:val="both"/>
        <w:rPr>
          <w:rFonts w:ascii="Arial" w:hAnsi="Arial" w:cs="Arial"/>
        </w:rPr>
      </w:pPr>
      <w:r>
        <w:rPr>
          <w:rFonts w:cs="Arial" w:ascii="Arial" w:hAnsi="Arial"/>
        </w:rPr>
        <w:t xml:space="preserve">Nesta madrugada fui ao encontro de uma jornada difícil, era uma forma de ver com meus olhos que tudo aquilo que fizemos em épocas remotas e está indo à direção do nosso futuro. Este episódio remonta quase dois mil anos, época ainda de Cristo na terra. Era um castelo medieval, reis ainda eram os Deuses da época, não havia liberdade e sim escravidão, o povo era submetido a todas as provações. </w:t>
      </w:r>
    </w:p>
    <w:p>
      <w:pPr>
        <w:pStyle w:val="Normal"/>
        <w:spacing w:before="280" w:after="280"/>
        <w:ind w:left="84" w:right="84" w:hanging="0"/>
        <w:jc w:val="both"/>
        <w:rPr/>
      </w:pPr>
      <w:r>
        <w:rPr>
          <w:rFonts w:cs="Arial" w:ascii="Arial" w:hAnsi="Arial"/>
        </w:rPr>
        <w:t xml:space="preserve">Neste enorme castelo, muito próspero por sinal, era onde todos os demais seguidores deste rei se reuniam para festejar com farta comida e lindas mulheres, donzelas retiradas das famílias, outras vindas dos mais distantes condados. Não havia família, não havia laços sentimentais, era tudo distante dos objetivos de Deus, era uma vida promíscua, festas, bebedeiras e comida. Este rei não tinha esposa, ele era um solitário, tipo eremita preso entre as paredes de seu castelo, quase não saia de suas redondezas, não via o sofrimento do povo que vivia na mais profunda pobreza material e espiritual. Este mesmo povo que supria com os impostos arrecadados pelos impiedosos arrecadadores, quando não tinha uma dádiva eles prendiam alguém da família até que ele conseguisse resgatá-la. </w:t>
      </w:r>
    </w:p>
    <w:p>
      <w:pPr>
        <w:pStyle w:val="Normal"/>
        <w:spacing w:before="280" w:after="280"/>
        <w:ind w:left="84" w:right="84" w:hanging="0"/>
        <w:jc w:val="both"/>
        <w:rPr>
          <w:rFonts w:ascii="Arial" w:hAnsi="Arial" w:cs="Arial"/>
        </w:rPr>
      </w:pPr>
      <w:r>
        <w:rPr>
          <w:rFonts w:cs="Arial" w:ascii="Arial" w:hAnsi="Arial"/>
        </w:rPr>
        <w:t xml:space="preserve">Quando cheguei neste castelo estava havendo uma festa muito grande, a mesa que estava posta no salão principal do castelo, um salão enorme iluminado por candeeiros à base de óleo, esta mesa era em forma de U, onde no centro o rei sentava acompanhado pelas donzelas. Na mesa a farta comida com porcos do mato, faisões, frutas e muito vinho, não tinha mais espaço para nada. Os serviçais do castelo corriam de um lado para outro tentando agradar aos demais convidados de outros reinados que foram convidados para esta celebração. A músicas tocadas e as dançarinas formavam um ambiente pesado com exaltação ao corpo. O rei em enormes gargalhadas saudava a sua riqueza, gritos e gemidos, tudo estava ecoando pelas paredes de pedra acinzentadas e úmidas pela ausência do sol. Eu estava ali, olhando tudo aquilo, via toda aquela gente diferente, eu só via aquilo, não podia participar, havia uma parede que dividia. Mas sentia ser um ce nário conhecido, não sei dizer o que, mas era uma forma de regressão a vidas passadas. Aquela vida foi marcada por muitas tempestades emocionais, e também pela presença de Cristo em que marcou a sua época na pregação. </w:t>
      </w:r>
    </w:p>
    <w:p>
      <w:pPr>
        <w:pStyle w:val="Normal"/>
        <w:spacing w:before="280" w:after="280"/>
        <w:ind w:left="84" w:right="84" w:hanging="0"/>
        <w:jc w:val="both"/>
        <w:rPr>
          <w:rFonts w:ascii="Arial" w:hAnsi="Arial" w:cs="Arial"/>
        </w:rPr>
      </w:pPr>
      <w:r>
        <w:rPr>
          <w:rFonts w:cs="Arial" w:ascii="Arial" w:hAnsi="Arial"/>
        </w:rPr>
        <w:t xml:space="preserve">A última ceia! Sim, não foi a ceia em que Jesus participou, mas foi o fim de muitas dinastias marcadas pelo imperialismo que foram derrotadas pela falta de conhecer Deus. Quando estava olhando toda aquela festa, algazarra, começou a escurecer, tudo começou a ficar um cinza escuro, aquela comida foi apodrecendo, secando e virando pó, as pessoas foram desaparecendo e o local foi sendo abandonado, restou somente um vazio, ambiente tétrico e solitário. Os serviçais foram embora, o rei tinha morrido. Como não havia filhos e alguém que desse a continuidade aos laços de sangue, tudo se acabou naquela noite. O castelo não ruiu, suas paredes ainda permanecem erguidas como se fosse um túmulo contando sua história e as passagens que marcaram este período. </w:t>
      </w:r>
    </w:p>
    <w:p>
      <w:pPr>
        <w:pStyle w:val="Normal"/>
        <w:spacing w:before="280" w:after="280"/>
        <w:ind w:left="84" w:right="84" w:hanging="0"/>
        <w:jc w:val="both"/>
        <w:rPr>
          <w:rFonts w:ascii="Arial" w:hAnsi="Arial" w:cs="Arial"/>
        </w:rPr>
      </w:pPr>
      <w:r>
        <w:rPr>
          <w:rFonts w:cs="Arial" w:ascii="Arial" w:hAnsi="Arial"/>
        </w:rPr>
        <w:t xml:space="preserve">Engraçado que tudo aquilo virou pó, via sobre a mesa os esqueletos dos animais que antes eram comidas e agora são ossos. Os demais participantes da festa se foram. Só restou a experiência de conhecer mais um laço espiritual. </w:t>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t xml:space="preserve">Sinto-me parte destas histórias, me sinto ligado a estes laços, sinto agora que tudo muda, só não muda os registros de todo este acervo que conquistamos nas vidas vividas, mal ou boas. </w:t>
      </w:r>
    </w:p>
    <w:p>
      <w:pPr>
        <w:pStyle w:val="Normal"/>
        <w:spacing w:before="280" w:after="280"/>
        <w:ind w:left="84" w:right="84" w:hanging="0"/>
        <w:jc w:val="both"/>
        <w:rPr>
          <w:rFonts w:ascii="Arial" w:hAnsi="Arial" w:cs="Arial"/>
        </w:rPr>
      </w:pPr>
      <w:r>
        <w:rPr>
          <w:rFonts w:cs="Arial" w:ascii="Arial" w:hAnsi="Arial"/>
        </w:rPr>
        <w:t>Por isso que o nosso reino não está aqui na terra, mas sim, longe de nossos próprios olhos, num lugar onde estão guardados nossos sentimentos de honestidade e conhecimento.</w:t>
      </w:r>
    </w:p>
    <w:p>
      <w:pPr>
        <w:pStyle w:val="Normal"/>
        <w:spacing w:before="280" w:after="280"/>
        <w:ind w:left="84" w:right="84" w:hanging="0"/>
        <w:jc w:val="both"/>
        <w:rPr>
          <w:rFonts w:ascii="Arial" w:hAnsi="Arial" w:cs="Arial"/>
        </w:rPr>
      </w:pPr>
      <w:r>
        <w:rPr>
          <w:rFonts w:cs="Arial" w:ascii="Arial" w:hAnsi="Arial"/>
        </w:rPr>
        <w:t>Salve Deus!</w:t>
      </w:r>
    </w:p>
    <w:p>
      <w:pPr>
        <w:pStyle w:val="Normal"/>
        <w:spacing w:before="280" w:after="280"/>
        <w:ind w:left="84" w:right="84" w:hanging="0"/>
        <w:jc w:val="both"/>
        <w:rPr>
          <w:rFonts w:ascii="Arial" w:hAnsi="Arial" w:cs="Arial"/>
        </w:rPr>
      </w:pPr>
      <w:r>
        <w:rPr>
          <w:rFonts w:cs="Arial" w:ascii="Arial" w:hAnsi="Arial"/>
        </w:rPr>
      </w:r>
    </w:p>
    <w:p>
      <w:pPr>
        <w:pStyle w:val="Normal"/>
        <w:spacing w:before="280" w:after="280"/>
        <w:ind w:left="84" w:right="84"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43:00Z</dcterms:created>
  <dc:creator>Nuvens</dc:creator>
  <dc:description/>
  <dc:language>en-US</dc:language>
  <cp:lastModifiedBy>Nuvens</cp:lastModifiedBy>
  <dcterms:modified xsi:type="dcterms:W3CDTF">2005-09-28T19:50:00Z</dcterms:modified>
  <cp:revision>3</cp:revision>
  <dc:subject/>
  <dc:title>A ÚLTIMA CEIA</dc:title>
</cp:coreProperties>
</file>