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32"/>
          <w:szCs w:val="32"/>
        </w:rPr>
      </w:pPr>
      <w:r>
        <w:rPr>
          <w:rFonts w:cs="Arial" w:ascii="Arial" w:hAnsi="Arial"/>
          <w:b w:val="false"/>
          <w:sz w:val="32"/>
          <w:szCs w:val="32"/>
        </w:rPr>
        <w:t>AS FERAS ESTÃO SOLTAS...</w:t>
      </w:r>
    </w:p>
    <w:p>
      <w:pPr>
        <w:pStyle w:val="NormalWeb"/>
        <w:spacing w:before="0" w:after="0"/>
        <w:rPr/>
      </w:pPr>
      <w:r>
        <w:rPr>
          <w:rFonts w:cs="Arial" w:ascii="Arial" w:hAnsi="Arial"/>
          <w:b/>
          <w:bCs/>
        </w:rPr>
        <w:t xml:space="preserve">De: </w:t>
      </w:r>
      <w:hyperlink r:id="rId2">
        <w:r>
          <w:rPr>
            <w:rStyle w:val="InternetLink"/>
            <w:rFonts w:cs="Arial" w:ascii="Arial" w:hAnsi="Arial"/>
          </w:rPr>
          <w:t>betezek@valedoamanhecer.com.br</w:t>
        </w:r>
      </w:hyperlink>
      <w:r>
        <w:rPr>
          <w:rFonts w:cs="Arial" w:ascii="Arial" w:hAnsi="Arial"/>
        </w:rPr>
        <w:tab/>
        <w:br/>
      </w:r>
    </w:p>
    <w:p>
      <w:pPr>
        <w:pStyle w:val="Heading3"/>
        <w:rPr>
          <w:rFonts w:ascii="Arial" w:hAnsi="Arial" w:cs="Arial"/>
          <w:sz w:val="28"/>
          <w:szCs w:val="28"/>
        </w:rPr>
      </w:pPr>
      <w:r>
        <w:rPr>
          <w:rFonts w:cs="Arial" w:ascii="Arial" w:hAnsi="Arial"/>
          <w:sz w:val="28"/>
          <w:szCs w:val="28"/>
        </w:rPr>
        <w:t>Comentários</w:t>
      </w:r>
    </w:p>
    <w:p>
      <w:pPr>
        <w:pStyle w:val="NormalWeb"/>
        <w:spacing w:before="0" w:after="0"/>
        <w:jc w:val="both"/>
        <w:rPr>
          <w:rFonts w:ascii="Arial" w:hAnsi="Arial" w:cs="Arial"/>
        </w:rPr>
      </w:pPr>
      <w:r>
        <w:rPr>
          <w:rFonts w:cs="Arial" w:ascii="Arial" w:hAnsi="Arial"/>
        </w:rPr>
        <w:t xml:space="preserve">Muitas coisas estão escondidas nas entranhas da nossa insignificância humana, velada por fatores psicológicos de esquecimento e não de aprendizado, mas porque esconder a verdade se é através dela que podemos aprender a fazer o certo. Por isso eu acho injusto este método de reencarnação com pleno esquecimento do real motivo de idas e vindas, de lugares distantes e ou próximos. Quando o homem saber a sua verdade ela será então mais valiosa abrindo a mente e o coração para novas formas de conhecimento. Muitas coisas são mescladas na ficção interior e muita coisas são fatos que se ligam a determinados valores sentimentais, mas nada pode corromper este cenário místico de procurar sua evolução através das muitas vidas. Quando o homem tem este objetivo ele vai mais além do impossível, é lá que ele encontra sua força vital para lutar e não se entregar ao destino cruel de insatisfação social. As forças místicas tentam mas não encontram a porta de entrada a este fenômeno puro de concentração do eu interior e poder revelar as coisas secretas das pessoas. Quando paramos para pensar vemos que nada disso tem algum significado concreto para trazer um novo padrão de comportamento nesta sociedade cada dia mais repugnante, anti-social. Vemos a escravidão dos desejos, homens e mulheres passando fome, tendo que vender seus corpos em troca dos míseros tostões, crianças perdidas sem o mínimo de assistência, esculachadas pelos olhares constrangedores dos senhores feudais, donos da maior riqueza absoluta do planeta, o poder. Quem pode querer saber a verdade e ver seu retrato incluído nesta vergonhosa história humana da renovação mitológica de um planeta em decadência. Quem! Os fatos são a notícia de uma nova mentalidade política que tentamos impor sob bandeira de partidos que se dizem amigos do povo, mas que realmente representam a vontade de poucos trazendo a tona os remotos episódios onde eram adorados senhores, deuses, reis e rainhas com seu império pronto para contra-atacar. Muito me lembro desta passagem, insignificante perante muitas vidas que se destacam neste cenário, mas como um fator de abertura da mente através do ensinamento que chega mesclado de dor e sentimento de vingança. Sim! Vingança pela vivência da morte sem piedade e nem dó. Nós somos a esperança de renovação, confiam em nós como sendo os portadores deste poder de transformação, e nem sabem eles que estamos interligados neste fio de participação, este elo cíclico dos fortes dominam os fracos. Nem precisamos ir longe, vejamos em nossa frente, nesta mesma sintonia doutrinária, os fortes homens do poder sub-julgando o povo que lhe foi confiado. Mas nem eles sabem de sua verdade, sua escura-vidência nos os deixa seguir nem um centímetro a frente do seu nariz pela falta do bom discernimento espiritual. Condenam, criticam, fazem e desfazem como antigamente faziam os imperadores. A força não leva a lugar algum, mas pode levar a outra imposição, a de voltar em outra vida e fazer tudo de novo. De repente apareceu um Leão me perseguindo, sai correndo, quanto mais eu corria mais ele se aproximava e tentava me abater com a ferocidade em sua face, esbravejando seu poder de fera. Sumi por entre pedras e muralhas suadas pela umidade e pintadas de verde lodo, tudo era escuro, era um fragmento de uma vida sofrida, tirada pela astúcia de querer politicamente impor a vontade de uma nova ordem, um culto a um Deus vivo. Vejam, tudo é política nesta terra, tudo. Quando dei conta de mim estava em uma arena, o sol clareou minha vista e pude perceber que entre os gritos de lamurio dos que já estavam no chão, agonizando, e dos que festivamente participavam daquele espetáculo de um Deus pagão. Meu Deus! Eram homens, mulheres e crianças ensangüentadas, corpos mutilados e outros ainda sendo violentamente dilacerados pelas feras que estavam por toda parte. Medo! Senti o bafo de cada animal rosnando e culminando com a morte de centenas de pessoas presas entre as paredes da incerteza de um destino trágico e cruel. Parei de pé, ao meio desta arena, mas era como se eu não estivesse ali, eu estava projetado em pensamento neste lugar, mas o medo era muito grande e cada movimento eu sentia calafrios e minhas pernas tremiam, não tinha força para arredar dali. Meus olhos ao verem tanta dor começaram a lacrimejar, sentia em meu coração que eu era parte de tudo que estava acontecendo, eu era uma parte desta terrível história marcada em meu íntimo trazendo-me conseqüências emocionais de um trauma que até hoje carrego dentro de mim, repúdio ao sangue derramado. Não posso ver sangue que tenho um principio de desmaio. Agora sei que esta minha parte está interligada com este episódio e minha vida desencadeou muita controvérsia, principalmente por ter vivido naquele momento e ter sido culminado por uma fera. Cristãos, como é difícil encarar esta verdade, saber que a história foi criada através do derramamento de sangue de milhares de inocentes que pregavam a religião como forma de adoração ao verdadeiro Deus. A história ainda não acabou, como forma de elevar esta boa sintonia fomos, os verdadeiros cristãos, colocados novamente na arena do julgamentos. Muitos que se dizem religiosos, mãos juntas, clamam por Deus, são na verdade os que eram contra a proclamação da vinda do filho de Deus nesta terra. Gritos! A festa continuava e o povo bebia, a cada abate eles pulavam de alegria e sacudiam as arquibancadas, dava para se ouvir seus festejos a quilômetros dali. Os Leões estavam soltos naquele dia, trágico, mas que marcou a chegada de uma nova era crística e permanente, até nos dais de hoje ainda se prega a mesma cristandade. O difícil é achar aquela que mais condiz com os ensinamentos do filho de Deus, Jesus, que abriu as portas de uma ordem divina e mudou os rumos da história humana. Mas, nos testamentos, evangelhos, bíblia, sabemos que foram escritos pelas mãos dos homens e que muita coisas foi transcrita e mudada para atender as necessidades daquele grupo, mas tem muita verdade dentro de cada linha. Quando formos aprender o seu verdadeiro significado, talvez nem estejamos mais neste caminho, ou nesta terra. Falar é fácil, mas fazer o que ele disse é muito difícil. Quem em sã consciência vai admitir estar errado, todos estão certos, todos defendem seus credos como verdadeiros e os outros são falsos. Será que vamos ter que retornar as arenas para saber quem fala a verdade ou quem está entoando outra canção. A verdade está dentro de cada um, ela, somente ela, poderá mudar sua vida e falar a seu respeito nesta jornada da nova era. O verdadeiro cientista descobre seus feitos através da manipulação concreta, o verdadeiro missionário se descobre sabendo um pouco de si e dando valor ao caminho que escolheu. Quando terminou aquela festa, as feras devorando os pequenos homens, saciadas pela fartura, nem ligavam mais para minha presença, eu triste pela visão que me foi concedida chorava a dor dos que ali pereceram. Todos foram embora deixando para trás o sangue marcado neste solo, uma mancha incalculável na história da evolução, corpos abandonados. Como é triste ter que ver esta realidade, mas que isso sirva de lição aos menos esclarecidos que desconhecem a verdadeira história do poder do homem sobre ele mesmo. Muitos estão nesta mesma época fazendo como os impensados imperadores, o povo está na arena aberta aos chacais que chegam pacificamente e confundem fé com tostão e amaldiçoam a desgraça dos que não tem o que comer nem beber sacrificando famílias inteiras a viver nesta prisão do confisco. Ninguém é o dono da verdade, ninguém, me diga um que lhe mostrarei a sua verdade. Salve Deu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FIM -</w:t>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35:00Z</dcterms:created>
  <dc:creator>N</dc:creator>
  <dc:description/>
  <dc:language>en-US</dc:language>
  <cp:lastModifiedBy>Nuvens</cp:lastModifiedBy>
  <dcterms:modified xsi:type="dcterms:W3CDTF">2005-09-28T19:58:00Z</dcterms:modified>
  <cp:revision>6</cp:revision>
  <dc:subject/>
  <dc:title>  </dc:title>
</cp:coreProperties>
</file>