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8" w:before="0" w:after="280"/>
        <w:rPr>
          <w:rFonts w:ascii="Arial" w:hAnsi="Arial" w:cs="Arial"/>
          <w:color w:val="000000"/>
          <w:sz w:val="32"/>
          <w:szCs w:val="32"/>
        </w:rPr>
      </w:pPr>
      <w:r>
        <w:rPr>
          <w:rFonts w:cs="Arial" w:ascii="Arial" w:hAnsi="Arial"/>
          <w:color w:val="000000"/>
          <w:sz w:val="32"/>
          <w:szCs w:val="32"/>
        </w:rPr>
        <w:t>AGORA CHEGA</w:t>
      </w:r>
    </w:p>
    <w:p>
      <w:pPr>
        <w:pStyle w:val="Normal"/>
        <w:spacing w:before="280" w:after="280"/>
        <w:rPr>
          <w:rFonts w:ascii="Arial" w:hAnsi="Arial" w:cs="Arial"/>
          <w:sz w:val="36"/>
          <w:szCs w:val="36"/>
        </w:rPr>
      </w:pPr>
      <w:hyperlink r:id="rId2">
        <w:r>
          <w:rPr>
            <w:rStyle w:val="InternetLink"/>
            <w:rFonts w:eastAsia="Arial" w:cs="Arial" w:ascii="Arial" w:hAnsi="Arial"/>
            <w:bCs/>
          </w:rPr>
          <w:t xml:space="preserve"> </w:t>
        </w:r>
        <w:r>
          <w:rPr>
            <w:rStyle w:val="InternetLink"/>
            <w:rFonts w:cs="Arial" w:ascii="Arial" w:hAnsi="Arial"/>
            <w:bCs/>
          </w:rPr>
          <w:t xml:space="preserve">De: </w:t>
        </w:r>
      </w:hyperlink>
      <w:hyperlink r:id="rId3">
        <w:r>
          <w:rPr>
            <w:rStyle w:val="InternetLink"/>
            <w:rFonts w:cs="Arial" w:ascii="Arial" w:hAnsi="Arial"/>
          </w:rPr>
          <w:t>betezec@valedoamanhecer.com.br</w:t>
        </w:r>
      </w:hyperlink>
    </w:p>
    <w:p>
      <w:pPr>
        <w:pStyle w:val="NormalWeb"/>
        <w:spacing w:lineRule="atLeast" w:line="288"/>
        <w:rPr>
          <w:rFonts w:ascii="Arial" w:hAnsi="Arial" w:cs="Arial"/>
          <w:color w:val="000000"/>
          <w:sz w:val="20"/>
          <w:szCs w:val="20"/>
        </w:rPr>
      </w:pPr>
      <w:r>
        <w:rPr>
          <w:rFonts w:cs="Arial" w:ascii="Arial" w:hAnsi="Arial"/>
          <w:color w:val="000000"/>
          <w:sz w:val="20"/>
          <w:szCs w:val="20"/>
        </w:rPr>
      </w:r>
    </w:p>
    <w:p>
      <w:pPr>
        <w:pStyle w:val="NormalWeb"/>
        <w:spacing w:lineRule="atLeast" w:line="288"/>
        <w:rPr>
          <w:rFonts w:ascii="Arial" w:hAnsi="Arial" w:cs="Arial"/>
          <w:color w:val="000000"/>
          <w:sz w:val="20"/>
          <w:szCs w:val="20"/>
        </w:rPr>
      </w:pPr>
      <w:r>
        <w:rPr>
          <w:rFonts w:cs="Arial" w:ascii="Arial" w:hAnsi="Arial"/>
          <w:color w:val="000000"/>
        </w:rPr>
        <w:t>Salve Deus!</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De Paris a Madri.</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Nós vamos vendo os laços sentimentais sendo rompidos, não os verdadeiros laços familiares, mas os dos amantes que se lançam no amor impuro, traição dos amores que se unem através das famílias, dos casamentos. Os amantes se encontram em situações embaraçosas, sempre às escondidas, sempre com intenção de conquistar seu outro parceiro. Agora, mais do que nunca eu começo a compreender esta outra parte, como é difícil a gente tentar resolver uma jura transcendental, pois quando vem a carga para que seja estabelecida uma ordem de compreensão, acaba se envolvendo novamente e tudo volta a se complicar ainda mais. Os amantes da última hora são os homens e as mulheres que se lançam às escondidas nos amores impuros e insanos, sabendo que podem e vão perder suas famílias, seus filhos e seus lares. Como é difícil se esquivar de uma cobrança cármica, mesmo ainda não vendo o seu cobrador chegando com sua mala de problemas, pois ele vem tão bonito, bonita, que a pessoa se perde pelo encanto que ele lança no seu coração, ela acaba se envolvendo e nada mais lhe interessa. Salve Deus!</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 xml:space="preserve">Eu vou contar este enredo como forma de ilustrar esta passagem desta noite, onde me encontrei com uma antiga amante que eu tinha na França, ela espanhola, dançarina nos galeões e bares dos portos de cada país. Eu a conheci em uma viagem de negócios que a França tinha com a Espanha, pois ela era muito bonita, uma cigana de fazer qualquer homem ajoelhar aos seus pés. Ela era uma morena que encantava com sua dança, com sua vulgaridade, mas ela sabia tirar proveito do seu jeito de ser. Vejam como caímos nas armadilhas. Naquele tempo ainda jovem de coroa na cabeça e com muitas honrarias ela jogou seu charme e assim tudo se concretizou. </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Hoje ela continua fazendo parte de minha família, e continua cobrando de mim e de minha esposa, pois minha esposa que era minha mãe nesta passagem não queria este envolvimento, e pelos anos que se seguiram com ela sendo minha amante, ela criou laços afetivos que seriam cobrado no decorrer desta encarnação, principalmente da minha atual esposa. Para o cobrador não existe família, ninguém, existe uma divida que será cobrado a todo custo, ele não se importa quem vai sofrer no final desde que seja saciada sua vingança. Então ela vinha sempre se infiltrando espiritualmente e fazendo seu alaruê, tornando minha vida e de minha esposa uma conseqüência de ajustes, pois sabemos quem ela é e o porque ela junto conosco. Sempre nos entendemos pelo pensamento, pois aqueles que são verdadeiros em suas missões não têm o que esconder, não há falsidade e nem intrigas, mas a sinceridade em se tratar e conversar. Somos abertos um ao outro, isso que nos dá forças para seguir sempre em frente, vencendo o medo de perder e segurando nas mãos de Deus como prova de nossa lealdade. Nosso contato se dá pelo pensamento, um mesmo distante do outro sabe o que ele faz e como ele está. É como dizemos telepatia. A telepatia se promove através da razão, pois somente os que conseguem abrir seu coração é que podem transmitir através da mente suas reais intenções, pois muitas vezes a mente não se fixa no seu padrão espiritual e foge atrás de algo que seus olhos viram na terra. Veja tudo com a mente e raciocine através da emoção o seu melhor momento, emitir na direção do canal sensorial esta vibração, pois tudo é uma vibração, alguém emite e alguém recebe. Isso geralmente é para quem já nasce com este canal aberto, uma benção de sua reencarnação.</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 xml:space="preserve">Voltamos ao momento desta passagem. </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Esta cobrança já vem se promovendo há muitos anos, ela morando ao nosso lado, e nós sofrendo as intempéries, sua falta de honestidade consigo mesmo. Só que agora chegou a um limite perigoso, ou rompemos estes laços ou ficaremos nos endividando cada dia mais, pois sabemos de suas intenções e o que ela pode fazer na sua loucura de querer o que não lhe pertence mais. Acho que naquele tempo tudo foi um mal entendido, ela se lançou nos braços de alguém pela sua incapacidade de saber o certo, como amante e dançarina, ela deixou suas marcas no destino.</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 xml:space="preserve">Esta noite eu fui ao seu encontro, fui como forma de colocar um fim nesta cobrança tão difícil e dolorida. Fui com a força de minha razão para lhe dizer que tudo está acabado e que não existe forma alguma de mudar o que somos, pois assumimos um juramento de escolher o que é melhor para nossas vidas, e assim vamos concretizar a nossa caminhada como é para ser, família e não mais amantes. Quando estava conversando com ela, uma energia tão negativa chegou de seu coração, ela sabia que este rompimento estava acontecendo, mas ela relutava em aceitar, pois como cobradora ela se sente no direito de destruir meu lar e minha família e a mim que fui um inconseqüente com meu juramento. Foi um encontro difícil, ela não parava, ficava andando de um lado para outro, me jogando tudo em rosto, tudo, mas foi preciso assim para que ela siga com sua família e seus filhos e eu com a minha. Nos planos espirituais os nossos compromissos são diferentes em forma e ação, lá nem tudo se vê como é na terra, os espíritos se jogam nas suas loucuras de abandonar até sua legitima família e se envolver novamente nos amores da paixão cármica. Este é um perigo, uma dor ainda maior, pois de vez resolver seus problemas, adquire-se outros. </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Foi muito difícil chegar a este ponto, pois eu pensava que um dia ela nos aceitaria como família e não como um casual encontro, se respeitando e se tornando amigos e irmãos da última hora. Ela chorava muito, parecia não ser a mesma que eu conheci em Madri, ela festeira deixava os homens loucos, tudo era festa e sua dança cegava até aos mais espertos marinheiros.</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Agora chega, vamos ser razão e não mais emoção, pois nossa hora está chegando e se não nos apressar para que se resolva este compromisso não haverá mais chance de reparar um erro cometido há muitos tempo atrás. Tempo este que não volta atrás a não ser pelas cobranças que chegam até nós. Salve Deus!</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Ela relutou até o último instante, mas com força e coragem eu coloquei um fim nisso tudo, era preciso desvencilhar esta cobrança e assim dar oportunidade do espírito seguir sua origem, ser mais feliz e sem os ditos nós do caminho, pois cada cobrança é um nó na nossa vida, só seremos felizes quando todos os nós forem desatados.</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Complicado tudo isso não! Mas vejam que ainda alguns se lançam neste caminho e se endividam ainda mais, contraem mais dores e destroem mais sentimentos. Quando isso vai parar, quando será que os homens e mulheres vão criar juízo, quando? Vejam, tudo está tão lindo com esta doutrina, ela lhe oferece a vantagem de aprender e compreender, ela lhe mostra a verdade, mas mesmo assim ainda prefere caminhar pelos caminhos escuros da obsessão carnal e material. Não vá atrás, pois vai encontrar, não procure porque vai achar. Mostre suas reais intenções ao seu eu interior e deixe que ele lhe mostre seu caminho, pois ele pode evitar sua colisão com uma coisa que vai lhe trazer muitas conseqüências no futuro.</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Rompemos os laços, ela agora pode seguir sua cabeça e nós vamos seguir a nossa missão, pois mesmo ela sendo desta missão do amanhecer, ela ainda não se atinou para sua responsabilidade perante seus mentores espirituais. Agora, em breve, veremos os efeitos desta passagem, pois acho que chegamos no final de uma cobrança difícil e triste, onde o espírito se amarra pelas intempéries do destino e não caminha se evoluindo, mas sempre perseguindo suas vitimas.</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Desejo a todos um bom dia e muita consciência pelos atos que vão fazer, não destruam suas vidas e famílias pelo simples ato de ver com os olhos e não com a razão. Por trás de cada envolvimento tem uma divida, então se você tem sua família formada, não a destrua, se você ainda está tentando formar a sua, com cautela e com razão, sabendo constituir com elegância e amor e não pelo interesse.</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Salve Deus!</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Adjunto Apurê.</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05.09.2006.</w:t>
      </w:r>
    </w:p>
    <w:p>
      <w:pPr>
        <w:pStyle w:val="Normal"/>
        <w:jc w:val="center"/>
        <w:rPr>
          <w:rFonts w:ascii="Arial" w:hAnsi="Arial" w:cs="Arial"/>
          <w:sz w:val="20"/>
          <w:szCs w:val="20"/>
        </w:rPr>
      </w:pPr>
      <w:r>
        <w:rPr>
          <w:rFonts w:cs="Arial" w:ascii="Arial" w:hAnsi="Arial"/>
          <w:sz w:val="20"/>
          <w:szCs w:val="20"/>
        </w:rPr>
        <w:t>- FIM -</w:t>
      </w:r>
    </w:p>
    <w:sectPr>
      <w:footerReference w:type="default" r:id="rId4"/>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aledoamanhecer.com.br" TargetMode="External"/><Relationship Id="rId3" Type="http://schemas.openxmlformats.org/officeDocument/2006/relationships/hyperlink" Target="mailto:betezec@valedoamanhecer.com.br"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4:25:00Z</dcterms:created>
  <dc:creator>CONSTRUTORA PAVISAN LTDA</dc:creator>
  <dc:description/>
  <dc:language>en-US</dc:language>
  <cp:lastModifiedBy>PAVISAN</cp:lastModifiedBy>
  <dcterms:modified xsi:type="dcterms:W3CDTF">2006-11-06T17:17:00Z</dcterms:modified>
  <cp:revision>2</cp:revision>
  <dc:subject/>
  <dc:title>AGORA CHEGA</dc:title>
</cp:coreProperties>
</file>