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drione Pidone </w:t>
      </w:r>
    </w:p>
    <w:p>
      <w:pPr>
        <w:pStyle w:val="Normal"/>
        <w:shd w:fill="FFFFFF" w:val="clear"/>
        <w:rPr>
          <w:rFonts w:ascii="Arial" w:hAnsi="Arial" w:cs="Arial"/>
          <w:sz w:val="57"/>
          <w:szCs w:val="57"/>
        </w:rPr>
      </w:pPr>
      <w:r>
        <w:rPr>
          <w:rFonts w:cs="Arial" w:ascii="Arial" w:hAnsi="Arial"/>
          <w:sz w:val="57"/>
          <w:szCs w:val="57"/>
        </w:rPr>
        <w:drawing>
          <wp:inline distT="0" distB="0" distL="0" distR="0">
            <wp:extent cx="310515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teoro colide com a atmosfera </w:t>
      </w:r>
    </w:p>
    <w:p>
      <w:pPr>
        <w:pStyle w:val="Heading1"/>
        <w:spacing w:lineRule="atLeast" w:line="288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De: </w:t>
      </w:r>
      <w:hyperlink r:id="rId3">
        <w:r>
          <w:rPr>
            <w:rStyle w:val="InternetLink"/>
            <w:rFonts w:cs="Arial Narrow" w:ascii="Arial Narrow" w:hAnsi="Arial Narrow"/>
            <w:b/>
            <w:sz w:val="22"/>
            <w:szCs w:val="22"/>
          </w:rPr>
          <w:t>betezek@valedoamanhecer.com.br</w:t>
        </w:r>
      </w:hyperlink>
    </w:p>
    <w:p>
      <w:pPr>
        <w:pStyle w:val="NormalWeb"/>
        <w:shd w:fill="FFFFF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Heading4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ita Martins - 09 de Março de 2007, 17:29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evisão do vidente mais famoso e respeitado do mundo, o francês Michel de Notredame (Nostradamus), é de que o mundo acabe em 3797, segundo diversos intérpretes de sua obra. Mas a cada dia surgem, principalmente na Internet, novas datas para o fim da humanidade. Algumas baseadas em evidências científicas e outras em visões, avisos divinos e superstições. </w:t>
      </w:r>
    </w:p>
    <w:p>
      <w:pPr>
        <w:pStyle w:val="NormalWeb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Em 2007, não deve ocorrer o término dos tempos. A não ser que o dia 07/07/07 seja mesmo apocalíptico, como alguns acreditam. Mas se nem em 06/06/06, no chamado feriado da besta, a Terra deixou de existir, dificilmente deixará agora ou em 08/08/08, 09/09/09, 10/10/10, 11/11/11 e 12/12/12.</w:t>
      </w:r>
    </w:p>
    <w:p>
      <w:pPr>
        <w:pStyle w:val="NormalWeb"/>
        <w:shd w:fill="FFFFFF" w:val="clear"/>
        <w:jc w:val="both"/>
        <w:rPr/>
      </w:pPr>
      <w:r>
        <w:rPr>
          <w:rFonts w:cs="Arial" w:ascii="Arial" w:hAnsi="Arial"/>
          <w:sz w:val="26"/>
          <w:szCs w:val="26"/>
        </w:rPr>
        <w:t xml:space="preserve">Neste ano, porém, pode acontecer uma grande tragédia, prevista pelo apresentador de televisão Pat Robertson, evangélico ex-candidato à presidência dos Estados Unidos. Dia 2/1, em seu programa </w:t>
      </w:r>
      <w:r>
        <w:rPr>
          <w:rFonts w:cs="Arial" w:ascii="Arial" w:hAnsi="Arial"/>
          <w:i/>
          <w:iCs/>
          <w:sz w:val="26"/>
          <w:szCs w:val="26"/>
        </w:rPr>
        <w:t>Clube 700</w:t>
      </w:r>
      <w:r>
        <w:rPr>
          <w:rFonts w:cs="Arial" w:ascii="Arial" w:hAnsi="Arial"/>
          <w:sz w:val="26"/>
          <w:szCs w:val="26"/>
        </w:rPr>
        <w:t xml:space="preserve">, no canal </w:t>
      </w:r>
      <w:r>
        <w:rPr>
          <w:rFonts w:cs="Arial" w:ascii="Arial" w:hAnsi="Arial"/>
          <w:i/>
          <w:iCs/>
          <w:sz w:val="26"/>
          <w:szCs w:val="26"/>
        </w:rPr>
        <w:t>Christian Broadcasting Network</w:t>
      </w:r>
      <w:r>
        <w:rPr>
          <w:rFonts w:cs="Arial" w:ascii="Arial" w:hAnsi="Arial"/>
          <w:sz w:val="26"/>
          <w:szCs w:val="26"/>
        </w:rPr>
        <w:t>, Robertson disse que Deus o alertou sobre um ataque terrorista que, em setembro deste ano, causará muitas mortes.</w:t>
      </w:r>
    </w:p>
    <w:p>
      <w:pPr>
        <w:pStyle w:val="NormalWeb"/>
        <w:shd w:fill="FFFFFF" w:val="clear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im em 2014?</w:t>
      </w:r>
    </w:p>
    <w:p>
      <w:pPr>
        <w:pStyle w:val="NormalWeb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ra 2014, existem duas previsões de desastres que podem afetar parcial ou completamente a estrutura do planeta. Astrofísicos do Centro de Informação Britânico sobre Objetos Próximos da Terra descobriram que um asteróide poderá se chocar com a Terra no dia 21 de março de 2014.</w:t>
      </w:r>
    </w:p>
    <w:p>
      <w:pPr>
        <w:pStyle w:val="NormalWeb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2003 QQ47 seria dez vezes menor que o meteoro que, acredita-se, matou os dinossauros há 65 milhões de anos. Mas teria capacidade para devastar um continente inteiro. A chance de colisão é considerada pequena - de 1 para 909 mil. E especialistas acreditam que a possibilidade de choque pode diminuir quando forem feitas mais observações e cálculos precisos.</w:t>
      </w:r>
    </w:p>
    <w:p>
      <w:pPr>
        <w:pStyle w:val="NormalWeb"/>
        <w:shd w:fill="FFFFFF" w:val="clear"/>
        <w:jc w:val="both"/>
        <w:rPr/>
      </w:pPr>
      <w:r>
        <w:rPr>
          <w:rFonts w:cs="Arial" w:ascii="Arial" w:hAnsi="Arial"/>
          <w:sz w:val="26"/>
          <w:szCs w:val="26"/>
        </w:rPr>
        <w:t xml:space="preserve">A outra previsão, mais alarmante, foi divulgada pelo tablóide norte-americano </w:t>
      </w:r>
      <w:r>
        <w:rPr>
          <w:rFonts w:cs="Arial" w:ascii="Arial" w:hAnsi="Arial"/>
          <w:i/>
          <w:iCs/>
          <w:sz w:val="26"/>
          <w:szCs w:val="26"/>
        </w:rPr>
        <w:t>Weekly World News</w:t>
      </w:r>
      <w:r>
        <w:rPr>
          <w:rFonts w:cs="Arial" w:ascii="Arial" w:hAnsi="Arial"/>
          <w:sz w:val="26"/>
          <w:szCs w:val="26"/>
        </w:rPr>
        <w:t xml:space="preserve"> e, em seguida, pelo jornal mineiro </w:t>
      </w:r>
      <w:r>
        <w:rPr>
          <w:rFonts w:cs="Arial" w:ascii="Arial" w:hAnsi="Arial"/>
          <w:i/>
          <w:iCs/>
          <w:sz w:val="26"/>
          <w:szCs w:val="26"/>
        </w:rPr>
        <w:t>O Tempo</w:t>
      </w:r>
      <w:r>
        <w:rPr>
          <w:rFonts w:cs="Arial" w:ascii="Arial" w:hAnsi="Arial"/>
          <w:sz w:val="26"/>
          <w:szCs w:val="26"/>
        </w:rPr>
        <w:t>. A chamada Nuvem do Caos dissolveria o que encontra pela frente - cometas, asteróides, planetas e estrelas inteiras. E estaria vindo em direção à Terra. Sua chegada, estimada para 1º de junho de 2014, às 9h15, poderia acabar com nosso sistema solar.</w:t>
      </w:r>
    </w:p>
    <w:p>
      <w:pPr>
        <w:pStyle w:val="NormalWeb"/>
        <w:shd w:fill="FFFFFF" w:val="clear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steróide em 2102</w:t>
      </w:r>
    </w:p>
    <w:p>
      <w:pPr>
        <w:pStyle w:val="NormalWeb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is um asteróide pode colidir com a Terra em 4 de maio de 2102, causando uma destruição maciça no planeta, declarou em 2006 David Morrison, um especialista da Nasa (agência espacial americana). A probabilidade de impacto seria de uma em mil. O impacto do asteróide, que recebeu o nome de 2004 VD17, liberaria 10 mil megatons de energia, o equivalente à explosão de todas as armas nucleares existentes no planeta.</w:t>
      </w:r>
    </w:p>
    <w:p>
      <w:pPr>
        <w:pStyle w:val="NormalWeb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 ou sem fatos científicos para embasamento, essas e todas as outras previsões que estão por vir podem falhar. Assim como muitas - a virada do ano 2000 é um exemplo - já falharam. Restará então a profecia de Nostradamus. Se nem essa se concretizar, outras estimativas devem aparecer. Haverá mesmo um fim?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evisão do vidente mais famoso e respeitado do mundo, o francês Michel de Notredame (Nostradamus), é de que o mundo acabe em 3797, segundo diversos intérpretes de sua obra. Mas a cada dia surgem, principalmente na Internet, novas datas para o fim da humanidade. Algumas baseadas em evidências científicas e outras em visões, avisos divinos e superstições. </w:t>
      </w:r>
    </w:p>
    <w:p>
      <w:pPr>
        <w:pStyle w:val="NormalWeb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 2007, não deve ocorrer o término dos tempos. A não ser que o dia 07/07/07 seja mesmo apocalíptico, como alguns acreditam. Mas se nem em 06/06/06, no chamado feriado da besta, a Terra deixou de existir, dificilmente deixará agora ou em 08/08/08, 09/09/09, 10/10/10, 11/11/11 e 12/12/12.</w:t>
      </w:r>
    </w:p>
    <w:p>
      <w:pPr>
        <w:pStyle w:val="NormalWeb"/>
        <w:shd w:fill="FFFFFF" w:val="clear"/>
        <w:jc w:val="both"/>
        <w:rPr/>
      </w:pPr>
      <w:r>
        <w:rPr>
          <w:rFonts w:cs="Arial" w:ascii="Arial" w:hAnsi="Arial"/>
          <w:sz w:val="26"/>
          <w:szCs w:val="26"/>
        </w:rPr>
        <w:t xml:space="preserve">Neste ano, porém, pode acontecer uma grande tragédia, prevista pelo apresentador de televisão Pat Robertson, evangélico ex-candidato à presidência dos Estados Unidos. Dia 2/1, em seu programa </w:t>
      </w:r>
      <w:r>
        <w:rPr>
          <w:rFonts w:cs="Arial" w:ascii="Arial" w:hAnsi="Arial"/>
          <w:i/>
          <w:iCs/>
          <w:sz w:val="26"/>
          <w:szCs w:val="26"/>
        </w:rPr>
        <w:t>Clube 700</w:t>
      </w:r>
      <w:r>
        <w:rPr>
          <w:rFonts w:cs="Arial" w:ascii="Arial" w:hAnsi="Arial"/>
          <w:sz w:val="26"/>
          <w:szCs w:val="26"/>
        </w:rPr>
        <w:t xml:space="preserve">, no canal </w:t>
      </w:r>
      <w:r>
        <w:rPr>
          <w:rFonts w:cs="Arial" w:ascii="Arial" w:hAnsi="Arial"/>
          <w:i/>
          <w:iCs/>
          <w:sz w:val="26"/>
          <w:szCs w:val="26"/>
        </w:rPr>
        <w:t>Christian Broadcasting Network</w:t>
      </w:r>
      <w:r>
        <w:rPr>
          <w:rFonts w:cs="Arial" w:ascii="Arial" w:hAnsi="Arial"/>
          <w:sz w:val="26"/>
          <w:szCs w:val="26"/>
        </w:rPr>
        <w:t>, Robertson disse que Deus o alertou sobre um ataque terrorista que, em setembro deste ano, causará muitas mortes.</w:t>
      </w:r>
    </w:p>
    <w:p>
      <w:pPr>
        <w:pStyle w:val="NormalWeb"/>
        <w:shd w:fill="FFFFFF" w:val="clear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im em 2014?</w:t>
      </w:r>
    </w:p>
    <w:p>
      <w:pPr>
        <w:pStyle w:val="NormalWeb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ra 2014, existem duas previsões de desastres que podem afetar parcial ou completamente a estrutura do planeta. Astrofísicos do Centro de Informação Britânico sobre Objetos Próximos da Terra descobriram que um asteróide poderá se chocar com a Terra no dia 21 de março de 2014.</w:t>
      </w:r>
    </w:p>
    <w:p>
      <w:pPr>
        <w:pStyle w:val="NormalWeb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2003 QQ47 seria dez vezes menor que o meteoro que, acredita-se, matou os dinossauros há 65 milhões de anos. Mas teria capacidade para devastar um continente inteiro. A chance de colisão é considerada pequena - de 1 para 909 mil. E especialistas acreditam que a possibilidade de choque pode diminuir quando forem feitas mais observações e cálculos precisos.</w:t>
      </w:r>
    </w:p>
    <w:p>
      <w:pPr>
        <w:pStyle w:val="NormalWeb"/>
        <w:shd w:fill="FFFFFF" w:val="clear"/>
        <w:jc w:val="both"/>
        <w:rPr/>
      </w:pPr>
      <w:r>
        <w:rPr>
          <w:rFonts w:cs="Arial" w:ascii="Arial" w:hAnsi="Arial"/>
          <w:sz w:val="26"/>
          <w:szCs w:val="26"/>
        </w:rPr>
        <w:t xml:space="preserve">A outra previsão, mais alarmante, foi divulgada pelo tablóide norte-americano </w:t>
      </w:r>
      <w:r>
        <w:rPr>
          <w:rFonts w:cs="Arial" w:ascii="Arial" w:hAnsi="Arial"/>
          <w:i/>
          <w:iCs/>
          <w:sz w:val="26"/>
          <w:szCs w:val="26"/>
        </w:rPr>
        <w:t>Weekly World News</w:t>
      </w:r>
      <w:r>
        <w:rPr>
          <w:rFonts w:cs="Arial" w:ascii="Arial" w:hAnsi="Arial"/>
          <w:sz w:val="26"/>
          <w:szCs w:val="26"/>
        </w:rPr>
        <w:t xml:space="preserve"> e, em seguida, pelo jornal mineiro </w:t>
      </w:r>
      <w:r>
        <w:rPr>
          <w:rFonts w:cs="Arial" w:ascii="Arial" w:hAnsi="Arial"/>
          <w:i/>
          <w:iCs/>
          <w:sz w:val="26"/>
          <w:szCs w:val="26"/>
        </w:rPr>
        <w:t>O Tempo</w:t>
      </w:r>
      <w:r>
        <w:rPr>
          <w:rFonts w:cs="Arial" w:ascii="Arial" w:hAnsi="Arial"/>
          <w:sz w:val="26"/>
          <w:szCs w:val="26"/>
        </w:rPr>
        <w:t>. A chamada Nuvem do Caos dissolveria o que encontra pela frente - cometas, asteróides, planetas e estrelas inteiras. E estaria vindo em direção à Terra. Sua chegada, estimada para 1º de junho de 2014, às 9h15, poderia acabar com nosso sistema solar.</w:t>
      </w:r>
    </w:p>
    <w:p>
      <w:pPr>
        <w:pStyle w:val="NormalWeb"/>
        <w:shd w:fill="FFFFFF" w:val="clear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steróide em 2102</w:t>
      </w:r>
    </w:p>
    <w:p>
      <w:pPr>
        <w:pStyle w:val="NormalWeb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is um asteróide pode colidir com a Terra em 4 de maio de 2102, causando uma destruição maciça no planeta, declarou em 2006 David Morrison, um especialista da Nasa (agência espacial americana). A probabilidade de impacto seria de uma em mil. O impacto do asteróide, que recebeu o nome de 2004 VD17, liberaria 10 mil megatons de energia, o equivalente à explosão de todas as armas nucleares existentes no planeta.</w:t>
      </w:r>
    </w:p>
    <w:p>
      <w:pPr>
        <w:pStyle w:val="NormalWeb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 ou sem fatos científicos para embasamento, essas e todas as outras previsões que estão por vir podem falhar. Assim como muitas - a virada do ano 2000 é um exemplo - já falharam. Restará então a profecia de Nostradamus. Se nem essa se concretizar, outras estimativas devem aparecer. Haverá mesmo um fim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tezek@valedoamanhecer.com.b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8:12:00Z</dcterms:created>
  <dc:creator>ARNALDO</dc:creator>
  <dc:description/>
  <dc:language>en-US</dc:language>
  <cp:lastModifiedBy>ARNALDO</cp:lastModifiedBy>
  <dcterms:modified xsi:type="dcterms:W3CDTF">2007-05-19T18:14:00Z</dcterms:modified>
  <cp:revision>1</cp:revision>
  <dc:subject/>
  <dc:title>Adrione Pidone </dc:title>
</cp:coreProperties>
</file>