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“</w:t>
      </w:r>
      <w:r>
        <w:rPr>
          <w:rFonts w:cs="Arial" w:ascii="Arial" w:hAnsi="Arial"/>
          <w:color w:val="333333"/>
          <w:sz w:val="28"/>
          <w:szCs w:val="28"/>
        </w:rPr>
        <w:t>... as forças vão chegando, vão se aninhando no amor incondicional, fazendo a transformação magnética, sim, Mãe Iara chegou, ela chegou trazendo forças benditas de Jesus para nossa libertação. Toda vestida de branco com muita simplicidade e austeridade formou nosso canto, manipulou no destino e traduziu a mensagem do astral superior, há, Mãe Iara, quem me dera ser simples como vós e poder entrar em cada coração levando a mensagem bendita do sol e da lua, mas como encarnado ainda resido na minha força decrescente, olho e vejo, vejo que aqui estamos cumprindo o nosso papel de intermediários entre dois planos, luto com amor para vencer o mal, todo o mal que vem de longe e de perto, seguindo ao futuro, são lanças que se erguem, são espadas que brilham, seres que se convertem, melodias que se esvaem no doce sereno da madrugada e antes do sol nascer a tua infinita bondade se apresenta, a magia se realiza e tudo se renova, mãe gentil, bendita imaculada seja a tua força”. Salve Deus – Adjunto Apurê – 13.02.2008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9:20:00Z</dcterms:created>
  <dc:creator>user</dc:creator>
  <dc:description/>
  <dc:language>en-US</dc:language>
  <cp:lastModifiedBy>user</cp:lastModifiedBy>
  <dcterms:modified xsi:type="dcterms:W3CDTF">2008-03-23T21:20:00Z</dcterms:modified>
  <cp:revision>2</cp:revision>
  <dc:subject/>
  <dc:title>“</dc:title>
</cp:coreProperties>
</file>