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ADJUNTO APURÊ JÁ ESTÁ NO TEMPLO MÃE PARA A COMEMORAÇÃO DO PRIMEIRO DE MAIO</w:t>
      </w:r>
    </w:p>
    <w:p>
      <w:pPr>
        <w:pStyle w:val="Normal"/>
        <w:jc w:val="center"/>
        <w:rPr/>
      </w:pPr>
      <w:r>
        <w:rPr>
          <w:sz w:val="28"/>
          <w:szCs w:val="28"/>
        </w:rPr>
        <w:br/>
      </w:r>
      <w:r>
        <w:drawing>
          <wp:anchor behindDoc="0" distT="0" distB="0" distL="0" distR="0" simplePos="0" locked="0" layoutInCell="0" allowOverlap="1" relativeHeight="2">
            <wp:simplePos x="0" y="0"/>
            <wp:positionH relativeFrom="column">
              <wp:posOffset>1270</wp:posOffset>
            </wp:positionH>
            <wp:positionV relativeFrom="line">
              <wp:posOffset>-58420</wp:posOffset>
            </wp:positionV>
            <wp:extent cx="3200400" cy="2176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200400" cy="2176145"/>
                    </a:xfrm>
                    <a:prstGeom prst="rect">
                      <a:avLst/>
                    </a:prstGeom>
                  </pic:spPr>
                </pic:pic>
              </a:graphicData>
            </a:graphic>
          </wp:anchor>
        </w:drawing>
      </w:r>
      <w:r>
        <w:rPr/>
        <w:t xml:space="preserve">( </w:t>
      </w:r>
      <w:hyperlink r:id="rId3">
        <w:r>
          <w:rPr>
            <w:rStyle w:val="InternetLink"/>
          </w:rPr>
          <w:t>betezek</w:t>
        </w:r>
      </w:hyperlink>
      <w:r>
        <w:rPr/>
        <w:t xml:space="preserve"> | 30th April 2008 | 03:14:09 PM. )</w:t>
      </w:r>
    </w:p>
    <w:p>
      <w:pPr>
        <w:pStyle w:val="Normal"/>
        <w:spacing w:lineRule="auto" w:line="276" w:before="0" w:after="200"/>
        <w:jc w:val="both"/>
        <w:rPr>
          <w:rFonts w:ascii="Arial" w:hAnsi="Arial" w:cs="Arial"/>
          <w:color w:val="000000"/>
          <w:sz w:val="28"/>
          <w:szCs w:val="28"/>
        </w:rPr>
      </w:pPr>
      <w:r>
        <w:rPr>
          <w:rFonts w:cs="Arial" w:ascii="Arial Narrow" w:hAnsi="Arial Narrow"/>
          <w:color w:val="333333"/>
          <w:sz w:val="22"/>
          <w:szCs w:val="22"/>
        </w:rPr>
        <w:t xml:space="preserve">De: </w:t>
      </w:r>
      <w:hyperlink r:id="rId4">
        <w:r>
          <w:rPr>
            <w:rStyle w:val="InternetLink"/>
            <w:rFonts w:cs="Arial" w:ascii="Arial Narrow" w:hAnsi="Arial Narrow"/>
            <w:sz w:val="22"/>
            <w:szCs w:val="22"/>
          </w:rPr>
          <w:t>betezek@valedoamanhecer.com.br</w:t>
        </w:r>
      </w:hyperlink>
    </w:p>
    <w:p>
      <w:pPr>
        <w:pStyle w:val="Normal"/>
        <w:rPr>
          <w:rFonts w:ascii="Arial" w:hAnsi="Arial" w:cs="Arial"/>
        </w:rPr>
      </w:pPr>
      <w:r>
        <w:rPr>
          <w:rFonts w:cs="Arial" w:ascii="Arial" w:hAnsi="Arial"/>
        </w:rPr>
        <w:t>Mestre Betezek, Mestre Raul Chaves Zelaya e Mestre Jarbas Guimarães, estão somando junto ao Trino Ajarã, Mestre Gilberto Chaves Zelaya, para o que ele precisar nesta humilde missão de ensinar o amor aos menos esclarecidos. Todos sabem que a missão não é fácil, requer paciência e persistência, sem isso ninguém caminha e ninguém faz nada.</w:t>
        <w:br/>
        <w:br/>
        <w:t>Mestre Betezek esteve ouvindo as explanações do Mestre Raul, quanto a sua missão evangelizadora, deu para entender o que é ser um doutrinador com amor e coragem, sim, porque Raul é na escala espiritual como sendo o segundo doutrinador na hierarquia deste amanhecer e por ter 50 anos de vida espiritual ao lado de sua Mãe Tia Neiva.</w:t>
        <w:br/>
        <w:br/>
        <w:t>Vamos colocar os pingos nos is, para se carregar esta bagagem nas costas não é fácil, tem que ter a doutrina no sangue, enfrentar as feras, como dizia Tia Neiva, mas sempre lembrando que elas são melhores que cada um destes grandes mestres que comandam este amanhecer.</w:t>
        <w:br/>
        <w:br/>
        <w:t>Raul me mostrou que está aberto ao dialogo, que entende da evangelização, me contou ricas histórias que compõe seu compromisso de mestre seguindo sempre as ordens de Pai Seta Branca. Esta missão não é para qualquer um que se diz prepotente pelo que ostenta, mas Raul não, ele é simples, é um homem do povo, ligado às forças da renovação, reestruturação e perseguidor das boas energias de paz e esperança.</w:t>
        <w:br/>
        <w:br/>
        <w:t>Hoje eu tive uma aula doutrinária com este mestre, ele me mostrou que sendo quem ele é não desfila com autoridade sobrepujando ninguém, ele é avô, pai e filho como todos nós que queremos o bem estar de nossas famílias. Sempre com sua porta aberta doutrinariamente ele orienta aos que o procuram, vi, ouvi e senti, com ele é por amor, ele não induz ninguém ao revanchismo e atritos, ele trabalha colaborando para amenizar as dores e alguns inconvenientes que por atuação dos vales negros tentam deturpar seu sacerdócio.</w:t>
        <w:br/>
        <w:br/>
        <w:t>Se você tem alguma indiferença com ele, procure-o, antes que se percam os valores de amizade e consciência, porque uma simples palavra pode mudar tudo na vida de uma pessoa, um Salve Deus, um oi ou um olá, isso faz girar a engrenagem da evolução humana.</w:t>
        <w:br/>
        <w:br/>
        <w:t>Eu confio nele como Trino Presidente, como mestre, como irmão e ainda como pai de uma família digna e respeitosa.</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valedoamanhecer.com.br" TargetMode="External"/><Relationship Id="rId4" Type="http://schemas.openxmlformats.org/officeDocument/2006/relationships/hyperlink" Target="mailto:betezec@valedoamanhecer.com.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46:00Z</dcterms:created>
  <dc:creator>Cyber-03</dc:creator>
  <dc:description/>
  <dc:language>en-US</dc:language>
  <cp:lastModifiedBy>Eu</cp:lastModifiedBy>
  <dcterms:modified xsi:type="dcterms:W3CDTF">2008-05-06T11:03:00Z</dcterms:modified>
  <cp:revision>3</cp:revision>
  <dc:subject/>
  <dc:title>ADJUNTO APURÊ JÁ ESTÁ NO TEMPLO MÃE PARA A COMEMORAÇÃO DO PRIMEIRO DE MAIO</dc:title>
</cp:coreProperties>
</file>