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Adjunto Apurê</w:t>
      </w:r>
    </w:p>
    <w:p>
      <w:pPr>
        <w:pStyle w:val="Normal"/>
        <w:spacing w:lineRule="atLeast" w:line="288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spacing w:lineRule="atLeast" w:line="288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De: </w:t>
      </w:r>
      <w:hyperlink r:id="rId2">
        <w:r>
          <w:rPr>
            <w:rStyle w:val="InternetLink"/>
            <w:rFonts w:cs="Arial" w:ascii="Arial" w:hAnsi="Arial"/>
          </w:rPr>
          <w:t>betezek@valedoamanhecer.com.br</w:t>
        </w:r>
      </w:hyperlink>
    </w:p>
    <w:p>
      <w:pPr>
        <w:pStyle w:val="Normal"/>
        <w:spacing w:lineRule="atLeast" w:line="288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tLeast" w:line="28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“</w:t>
      </w:r>
      <w:r>
        <w:rPr>
          <w:rFonts w:cs="Arial" w:ascii="Arial" w:hAnsi="Arial"/>
          <w:color w:val="333333"/>
          <w:sz w:val="28"/>
          <w:szCs w:val="28"/>
        </w:rPr>
        <w:t xml:space="preserve">... Nunca ninguém segurou minhas mãos, sempre ouvia de Koatay 108; (Meu filho coloque seu uniforme, vá trabalhar)... ela sabia que somente o trabalho iria me possibilitar desvendar os meus próprios mistérios, abrir meus olhos e trazer a minha riqueza que era o conhecimento transcendental. Sabia, também, que era eu que tinha que descobrir a minha própria porta de entrada ao mundo espiritual. Agradeço a ela que confiou em meu sacerdócio, confiou num simples homem que veio surrado pelo tempo e ajoelhou-se aos seus pés pedindo um momento de esperança. Desde muitos tempos atrás, duas aves a revoar em imensos círculos, não seguiram a mesma estrada. </w:t>
      </w:r>
      <w:r>
        <w:rPr>
          <w:rFonts w:cs="Arial" w:ascii="Arial" w:hAnsi="Arial"/>
          <w:b/>
          <w:bCs/>
          <w:color w:val="333333"/>
          <w:sz w:val="28"/>
          <w:szCs w:val="28"/>
        </w:rPr>
        <w:t>KATSHIMOSHY</w:t>
      </w:r>
      <w:r>
        <w:rPr>
          <w:rFonts w:cs="Arial" w:ascii="Arial" w:hAnsi="Arial"/>
          <w:color w:val="333333"/>
          <w:sz w:val="28"/>
          <w:szCs w:val="28"/>
        </w:rPr>
        <w:t>, uma tribo dividida, dois caminhos, duas histórias, muitas mortes. Hoje eu estou aqui, cigano, choro por quem eu deixei as margens do frio e do gelo escaldante, vitimas dos animais ferozes que dizimaram a maior parte dos mais fracos para que os mais fortes chegassem ao seu destino”.  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tLeast" w:line="28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Adjunto Apurê – 03.01.2007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tezek@valedoamanhecer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0:02:00Z</dcterms:created>
  <dc:creator>Eu</dc:creator>
  <dc:description/>
  <dc:language>en-US</dc:language>
  <cp:lastModifiedBy>Eu</cp:lastModifiedBy>
  <dcterms:modified xsi:type="dcterms:W3CDTF">2008-01-05T20:20:00Z</dcterms:modified>
  <cp:revision>2</cp:revision>
  <dc:subject/>
  <dc:title>ADJUNTO APURÊ</dc:title>
</cp:coreProperties>
</file>