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sz w:val="36"/>
          <w:szCs w:val="36"/>
          <w:lang w:eastAsia="pt-BR"/>
        </w:rPr>
        <w:t>A NOVA ERA</w:t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47950" cy="1733550"/>
            <wp:effectExtent l="0" t="0" r="0" b="0"/>
            <wp:wrapSquare wrapText="bothSides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lang w:eastAsia="pt-BR"/>
        </w:rPr>
        <w:t xml:space="preserve">(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pt-BR"/>
          </w:rPr>
          <w:t>apure</w:t>
        </w:r>
      </w:hyperlink>
      <w:r>
        <w:rPr>
          <w:rFonts w:eastAsia="Times New Roman" w:cs="Times New Roman" w:ascii="Times New Roman" w:hAnsi="Times New Roman"/>
          <w:color w:val="000000"/>
          <w:lang w:eastAsia="pt-BR"/>
        </w:rPr>
        <w:t xml:space="preserve"> | 30th November 2013 | 09:46:46 AM.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Salve Deus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ciclando nossos conhecimentos, Mestre Humahã nos prepara silenciosamente em nossos corações para a chegada da nova era sem fronteiras entre a intelectualidade e a neutralidade do ser na sua pobre analogia dimensiona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Por mais que muitos se achem sábios ainda não é hora de revelar os grandes segredos da natureza imortal que se desprendem através da verticalização na horizontalização das mentes enraizadas neste planet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O templo está cheio, nossa, como os espíritos tem buscado esta luz do conhecimento, pois ninguém sabe o que realmente reserva esta nova era. Qual a finalidade desta grande transformação que estamos passando significativamente para poder cultuar um poder reagente dos mundos afins. Deus Pai Todo Poderos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As diversas linhas civilizatórias estão convergindo na linha máter dos astros por onde a terra também não ficará fora deste alinhamento tridimensional, sim, não só no físico, mas no espiritual haverá a interligação dos planos. A força gravitacional aliada à força espiritual romperá a grande barreira, esta porta que separa os planos, porque tudo é luz e havendo luz não haverá trevas. Os mundos inferiores estão lutando para que nada disso aconteça, pois perderão seus habitats e com a força magnética todos serão sugados ao desconhecido mundo de suas manifestações. Muitos destes espíritos perdidos já estão se conscientizando e voltando para suas origens, pois eles sabem que se não aceitarem serão desintegrados de suas formações. Mas muitos senhores da escuridão se acham maiores que Deus e assim se unificam na sua trajetória querendo impedir a ação que resultará na libertação gera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Todos eles perderão por duvidarem da luz e serão apagados da face da terra. A nossa missão neste planeta é conscientizar todos desta grande presença que os grandes iniciados estão fazendo em diversas estações orbitais do planeta. A tentativa deles, mundo negro, está cada dia fracassando mais, pois nesta luta estão perdendo centenas de milhares de seguidores que são retirados até a força do seu convívio anticristã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Humahã nosso grande amigo do invisível plano astral. Sem a sua presença neste amanhecer a teoria seria esmagada pela incompreensão de todos que buscam novos alicerces no aprimoramento e aperfeiçoamento de suas conquistas. Ser deste amanhecer é sentir-se semideus por ter a chave dos poderes em sua disciplina mediúnica. Mas no bom sentido, sim, porque a humildade ainda é para nós a força de todo este processo de transformaçã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Na nossa seara sem fronteiras nossas mentes podem se atrofiar também pela falta de trabalhos que abram nosso eu interior e o deixe receber a sua realização espiritual. As forças giram em torno da concepção humana e atuam no sistema biológico fazendo funcionar uma incrível máquina atômica. Se todos soubessem o poder que tem não brincariam de serem mestr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Humahã é nosso professor instrutor mentor da evolução através da ciência etérica. Ele é o responsável pelas aulas doutrinárias que todos recebem nos templos do amanhecer. Ele é a chave de todos os segredos ministrados na formação do homem luz do terceiro milênio. Em todas as aberturas dos desenvolvimentos ele está em espírito e em verdade, e como o espírito de um clarividente é dinâmico podendo estar presente em vários lugares ao mesmo tempo, ele é o farol que ilumina as mentes que chegam buscando conheciment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Existe um segredo que está florescendo como uma rosa vermelha que está mexendo com o silêncio dos corações. Este segredo está sendo cultuado pelas forças deste amanhecer na sua infinita raiz astral. Somente um grande iniciado sabe do que falo e da orientação para no futuro a verdade seja promulgada em toda a terra. As trombetas ecoarão pelos continentes e os navios negreiros serão alertados da chegad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Os templos espirituais estão lotados pelos espíritos que buscam a sintonia de Jesus e Pai Seta Branca no despertar de suas missões. Muito trabalho, muito suor impregnados nos coletes, muita luta para elevar o bem, muita dedicação pelos seus entes queridos, não esquecendo que todos são partes de um sistema de transição. Não se esqueçam dos que estão lá atrás ainda, pois eles merecem o seu amor incondicional. Muitas vezes é um elo de sua existência perdido no tempo e no espaço que deverá se juntar para formar a grande corrent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Boa sorte jaguares de todos os tempos, vocês são à força de Simiromba de Deus neste planeta terr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Salve Deus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Adjunto Apurê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30.11.201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tezek@betezek.com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0:03:00Z</dcterms:created>
  <dc:creator>Convidado</dc:creator>
  <dc:description/>
  <dc:language>en-US</dc:language>
  <cp:lastModifiedBy>Convidado</cp:lastModifiedBy>
  <dcterms:modified xsi:type="dcterms:W3CDTF">2013-12-02T20:03:00Z</dcterms:modified>
  <cp:revision>1</cp:revision>
  <dc:subject/>
  <dc:title/>
</cp:coreProperties>
</file>