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OUTRA PORTA</w:t>
      </w:r>
    </w:p>
    <w:p>
      <w:pPr>
        <w:pStyle w:val="Normal"/>
        <w:spacing w:before="280" w:after="280"/>
        <w:rPr/>
      </w:pPr>
      <w:r>
        <w:rPr>
          <w:rFonts w:cs="Arial" w:ascii="Arial" w:hAnsi="Arial"/>
          <w:bCs/>
        </w:rPr>
        <w:t xml:space="preserve">De: </w:t>
      </w:r>
      <w:hyperlink r:id="rId2">
        <w:r>
          <w:rPr>
            <w:rStyle w:val="InternetLink"/>
            <w:rFonts w:cs="Arial" w:ascii="Arial" w:hAnsi="Arial"/>
          </w:rPr>
          <w:t>betezek@valedoamanhecer.com.br</w:t>
        </w:r>
      </w:hyperlink>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rPr>
          <w:rFonts w:ascii="Arial" w:hAnsi="Arial" w:cs="Arial"/>
          <w:sz w:val="26"/>
          <w:szCs w:val="26"/>
        </w:rPr>
      </w:pPr>
      <w:r>
        <w:rPr>
          <w:rFonts w:cs="Arial" w:ascii="Arial" w:hAnsi="Arial"/>
          <w:sz w:val="26"/>
          <w:szCs w:val="26"/>
        </w:rPr>
        <w:t>Salve Deus!</w:t>
      </w:r>
    </w:p>
    <w:p>
      <w:pPr>
        <w:pStyle w:val="Normal"/>
        <w:spacing w:before="280" w:after="280"/>
        <w:rPr>
          <w:rFonts w:ascii="Arial" w:hAnsi="Arial" w:cs="Arial"/>
          <w:sz w:val="26"/>
          <w:szCs w:val="26"/>
        </w:rPr>
      </w:pPr>
      <w:r>
        <w:rPr>
          <w:rFonts w:cs="Arial" w:ascii="Arial" w:hAnsi="Arial"/>
          <w:sz w:val="26"/>
          <w:szCs w:val="26"/>
        </w:rPr>
        <w:t>Como já conhecemos, nós temos duas portas neste plano espiritual, uma que estava semi-aberta e outra fechada. A porta que estava corrompida era justamente a porta da baixa magia, do feiticismo, do mal, então, muita coisa denegriu a boa imagem dos espiritualistas que de alguma forma perderam a linha de suas atividades do bem, todos foram perseguidos por eras a fim, sendo taxados como bruxos, bruxas e outras coisas mais.</w:t>
      </w:r>
    </w:p>
    <w:p>
      <w:pPr>
        <w:pStyle w:val="Normal"/>
        <w:spacing w:before="280" w:after="280"/>
        <w:rPr>
          <w:rFonts w:ascii="Arial" w:hAnsi="Arial" w:cs="Arial"/>
          <w:sz w:val="26"/>
          <w:szCs w:val="26"/>
        </w:rPr>
      </w:pPr>
      <w:r>
        <w:rPr>
          <w:rFonts w:cs="Arial" w:ascii="Arial" w:hAnsi="Arial"/>
          <w:sz w:val="26"/>
          <w:szCs w:val="26"/>
        </w:rPr>
        <w:t>Eu, nesta noite tive uma pequena passagem, entrei pela porta de um caminho que eu queria conhecer, para tirar as minhas dúvidas de como é este caminho, pois devemos aprender o caminho certo conhecendo todos os outros, para assim na conclusão do destino poder definir sua ação e também ter em sua balança o certo e o errado.</w:t>
      </w:r>
    </w:p>
    <w:p>
      <w:pPr>
        <w:pStyle w:val="Normal"/>
        <w:spacing w:before="280" w:after="280"/>
        <w:rPr>
          <w:rFonts w:ascii="Arial" w:hAnsi="Arial" w:cs="Arial"/>
          <w:sz w:val="26"/>
          <w:szCs w:val="26"/>
        </w:rPr>
      </w:pPr>
      <w:r>
        <w:rPr>
          <w:rFonts w:cs="Arial" w:ascii="Arial" w:hAnsi="Arial"/>
          <w:sz w:val="26"/>
          <w:szCs w:val="26"/>
        </w:rPr>
        <w:t>Na baixa magia, como conheci hoje, é tudo uma questão de forças ocultas, são usados ali diversos tipos de animais, insetos, barros, terra, lodo, tudo que pode ser alimento dos submundos da irrealização. No vodu, como vi, são usados insetos para que possam levar a enfermidade às pessoas, eles usam larvas, usam aranhas, e como vi uma impregnação, um sangue suga, que estava gordo. Ele é usado como magia na retirada das forças através do sangue, é aonde a pessoa vai perdendo seus estímulos e vai entrando em uma espécie de transe espiritual, vai perdendo interesse pelas boas coisas da vida. Este sangue suga estava escondido na coberta, ele tinha sido enviado pelo submundo e assim se alojado neste tecido, tinha um pequeno orifício e ali à noite ele saia e encostava-se ao corpo de sua vitima retirando o que lhe provia. É difícil localizar este tipo de atuação, porque quando a vitima vai a algum centro espírita, ele não vai junto, ele fica escondido na coberta, só sai à noite para fazer seu serviço. Muitas vezes quando os pretos velhos, os caboclos pedem para as pessoas mentalizar seus lares, eles vão e com seus maravilhosos trabalhos retiram o que estava aninhado. Mas, vejam, ali existem coisas especificas, pois não somente o inseto está ali, mas também um espírito enraizado com aquele inseto que foi usado como instrumento da ação. Como uma vez nossa mãe viu uma cobra enrolada na perna de uma paciente e ao retira-la ela levou um impacto.</w:t>
      </w:r>
    </w:p>
    <w:p>
      <w:pPr>
        <w:pStyle w:val="Normal"/>
        <w:spacing w:before="280" w:after="280"/>
        <w:rPr>
          <w:rFonts w:ascii="Arial" w:hAnsi="Arial" w:cs="Arial"/>
          <w:sz w:val="26"/>
          <w:szCs w:val="26"/>
        </w:rPr>
      </w:pPr>
      <w:r>
        <w:rPr>
          <w:rFonts w:cs="Arial" w:ascii="Arial" w:hAnsi="Arial"/>
          <w:sz w:val="26"/>
          <w:szCs w:val="26"/>
        </w:rPr>
        <w:t>Esta outra porta ainda está sendo usada pelos velhos feiticeiros que conhecem o caminho de chegar ao destino de como fazer o mal, geralmente eles não fazem para eles, mas a pedido de alguém, através de pagamento de oferendas, de objetos retirados, cabelos e outras coisas mais. Temos dois caminhos e eles no levam a purificação de nossos desejos, a nossa libertação ou reclusão, se usarmos o conhecimento para fazer o mal nós vamos sofrer as conseqüências, se usarmos para o bem, nem te falo a grandeza que é um espírito recebendo os eflúvios do astral superior. No campo da magia temos duas forças que se encontram, elas se fundem e assim atuam na determinação do que vai ser pedido, vejam, elas não são boas e nem más, elas são neutras no seu estado original, depende de quem as usa. È como o átomo, ele é neutro na natureza, mas quando ele é manipulado se transforma em uma bomba atômica e também em um equipamento para salvar vidas contra o câncer. Viram, tudo é uma questão de princípios, ser superior é usar para o bem, ser inferior é usar para o mal.</w:t>
      </w:r>
    </w:p>
    <w:p>
      <w:pPr>
        <w:pStyle w:val="Normal"/>
        <w:spacing w:before="280" w:after="280"/>
        <w:rPr>
          <w:rFonts w:ascii="Arial" w:hAnsi="Arial" w:cs="Arial"/>
          <w:sz w:val="26"/>
          <w:szCs w:val="26"/>
        </w:rPr>
      </w:pPr>
      <w:r>
        <w:rPr>
          <w:rFonts w:cs="Arial" w:ascii="Arial" w:hAnsi="Arial"/>
          <w:sz w:val="26"/>
          <w:szCs w:val="26"/>
        </w:rPr>
        <w:t>Entrei pela porta, sim, meu principio me mostra uma dura realidade, saber distinguir o verdadeiro caminho dos  missionários do bem nesta terra, mas não vamos nos confundir, porque neste campo físico temos também sérias religiões e falsos profetas que usam para sua finalidade própria, por isso falei e retorno, não se pode usar esta técnica em seu bem comum, ela deve ser usada para ajudar ao próximo, é assim que recebemos em contrapartida os bônus espirituais como pagamento missionário. Sabe, vendo tudo isso, eu poderia usar este conhecimento para mim mesmo, mas não surtiria efeito algum, porque ele não desperta uma consciência e não há fator de impregnação, há que ter mais um na projeção cósmica para que ele receba a força e eu receba o pagamento. Então, de nada vale o que eu faria para mim mesmo. Como nos tronos, vamos pedir algum auxilio para nós, aí sim, estamos pedindo a alguém, existe recíproca nesta ação, aquela pessoa, ou mentor, vai usar sua técnica para nos ajudar.</w:t>
      </w:r>
    </w:p>
    <w:p>
      <w:pPr>
        <w:pStyle w:val="Normal"/>
        <w:spacing w:before="280" w:after="280"/>
        <w:rPr>
          <w:rFonts w:ascii="Arial" w:hAnsi="Arial" w:cs="Arial"/>
          <w:sz w:val="26"/>
          <w:szCs w:val="26"/>
        </w:rPr>
      </w:pPr>
      <w:r>
        <w:rPr>
          <w:rFonts w:cs="Arial" w:ascii="Arial" w:hAnsi="Arial"/>
          <w:sz w:val="26"/>
          <w:szCs w:val="26"/>
        </w:rPr>
        <w:t>Na baixa magia os feiticeiros do vodu são geralmente apáticos, eles vivem sempre no mesmo caminho, eles não são ricos e vivem sempre em taperas, pelo que fazem e pelo envolvimento com energias negativas eles vão definhando, vão se acabando, em suas faces da para ver a degeneração do tecido, rugas, muitas rugas. Quando um enriquece, ele acaba desencarnando, porque eles vivem na miséria, assim é o ritual deles, e assim eles devem viver.</w:t>
      </w:r>
    </w:p>
    <w:p>
      <w:pPr>
        <w:pStyle w:val="Normal"/>
        <w:spacing w:before="280" w:after="280"/>
        <w:rPr>
          <w:rFonts w:ascii="Arial" w:hAnsi="Arial" w:cs="Arial"/>
          <w:sz w:val="26"/>
          <w:szCs w:val="26"/>
        </w:rPr>
      </w:pPr>
      <w:r>
        <w:rPr>
          <w:rFonts w:cs="Arial" w:ascii="Arial" w:hAnsi="Arial"/>
          <w:sz w:val="26"/>
          <w:szCs w:val="26"/>
        </w:rPr>
        <w:t>Quando eu vi o sangue suga saindo da coberta, eu peguei um objeto e tentei bater nele, mas quando ele pressentiu isso ele rapidamente voltou, se escondeu.</w:t>
      </w:r>
    </w:p>
    <w:p>
      <w:pPr>
        <w:pStyle w:val="Normal"/>
        <w:spacing w:before="280" w:after="280"/>
        <w:rPr>
          <w:rFonts w:ascii="Arial" w:hAnsi="Arial" w:cs="Arial"/>
          <w:sz w:val="26"/>
          <w:szCs w:val="26"/>
        </w:rPr>
      </w:pPr>
      <w:r>
        <w:rPr>
          <w:rFonts w:cs="Arial" w:ascii="Arial" w:hAnsi="Arial"/>
          <w:sz w:val="26"/>
          <w:szCs w:val="26"/>
        </w:rPr>
        <w:t>Este bicho é usado na baixa magia para enfraquecer sua vitima, depois vem mais outras atuações no físico e espiritual, levando ela a sua morte física.</w:t>
      </w:r>
    </w:p>
    <w:p>
      <w:pPr>
        <w:pStyle w:val="Normal"/>
        <w:spacing w:before="280" w:after="280"/>
        <w:rPr>
          <w:rFonts w:ascii="Arial" w:hAnsi="Arial" w:cs="Arial"/>
          <w:sz w:val="26"/>
          <w:szCs w:val="26"/>
        </w:rPr>
      </w:pPr>
      <w:r>
        <w:rPr>
          <w:rFonts w:cs="Arial" w:ascii="Arial" w:hAnsi="Arial"/>
          <w:sz w:val="26"/>
          <w:szCs w:val="26"/>
        </w:rPr>
        <w:t>Mestres, eu vejo nos lindos trabalhos do amanhecer, tudo tão perfeito, tudo tão bacana, muitas vezes com a nossa missão nós resolvemos tantos problemas da humanidade, tantas coisas que vocês não vêem que está sendo feito, é algo inacreditável, são as benção de Deus na sua forma tão simples e humilde de ser fazer presente em todos os corações, muitos desacreditam em sim mesmos ou na missão e acabam desistindo de seguir em frente, mas a missão não para, ela segue como um veleiro em alto mar enfrentando as maiores tempestades, ondas violentas, ventos fortes, muitas vezes quase emborcando, mas não desiste, ela segue firme em seus propósitos. Estas ondas e ventos fortes são os tripulantes deste barco, são os seus próprios destinos atuando no sistema, tentando destruir, para que percam a fé e a esperança, para que se joguem no mar das ilusões e novamente vivam suas vidas caindo nos abismos de sua ignorância cármica. Quando sentires a falta de forças, faça um retiro espiritual, coloque seu coração no mais alto prego e deixe que suas emoções sejam impregnadas com as mais puras energias do amor, não veja nada que esteja errado, mas faça o mais certo possível, porque neste caminho todos erram e acertam um dia, então não tem como dizer que você esteja certo ou errado, mas sim, respeitar ao próximo como deseja que respeitem sua integridade, este irmão que errou ao seu lado pode ser uma de suas vitimas do passado que veio ali naquele momento errar para lhe chamar a atenção e você novamente recriminar ele, formar mais uma vez um caminho de dor e tristeza. Perdoar, ainda é o melhor remédio.</w:t>
      </w:r>
    </w:p>
    <w:p>
      <w:pPr>
        <w:pStyle w:val="Normal"/>
        <w:spacing w:before="280" w:after="280"/>
        <w:rPr>
          <w:rFonts w:ascii="Arial" w:hAnsi="Arial" w:cs="Arial"/>
          <w:sz w:val="26"/>
          <w:szCs w:val="26"/>
        </w:rPr>
      </w:pPr>
      <w:r>
        <w:rPr>
          <w:rFonts w:cs="Arial" w:ascii="Arial" w:hAnsi="Arial"/>
          <w:sz w:val="26"/>
          <w:szCs w:val="26"/>
        </w:rPr>
        <w:t>Não entrem pela porta errada, vocês já estão na porta correta, não persigam o erro, sejam calmos e amem sua liberdade, porque tempos atrás não a tínhamos e sofríamos para levar adiante o conhecimento do mundo espiritual. Vejam hoje, todos nós podemos trabalhar livremente para ajudar a humanidade se reencontrar com Deus, podemos ir e vir sem que ninguém diga o contrário, não vamos ser condenados a fogueira pelo que fazemos, mas devemos nos recordar que esta fogueira está ainda nos caminhos, ela está acesa dentro de cada coração, porque ela representa o mal e a ruindade que todos carregam, basta um pisar no seu calo que você transparece a sua fogueira.</w:t>
      </w:r>
    </w:p>
    <w:p>
      <w:pPr>
        <w:pStyle w:val="Normal"/>
        <w:spacing w:before="280" w:after="280"/>
        <w:rPr>
          <w:rFonts w:ascii="Arial" w:hAnsi="Arial" w:cs="Arial"/>
          <w:sz w:val="26"/>
          <w:szCs w:val="26"/>
        </w:rPr>
      </w:pPr>
      <w:r>
        <w:rPr>
          <w:rFonts w:cs="Arial" w:ascii="Arial" w:hAnsi="Arial"/>
          <w:sz w:val="26"/>
          <w:szCs w:val="26"/>
        </w:rPr>
        <w:t>Sejam mansos e pacíficos, amem uns aos outros.</w:t>
      </w:r>
    </w:p>
    <w:p>
      <w:pPr>
        <w:pStyle w:val="Normal"/>
        <w:spacing w:before="280" w:after="280"/>
        <w:rPr>
          <w:rFonts w:ascii="Arial" w:hAnsi="Arial" w:cs="Arial"/>
          <w:sz w:val="26"/>
          <w:szCs w:val="26"/>
        </w:rPr>
      </w:pPr>
      <w:r>
        <w:rPr>
          <w:rFonts w:cs="Arial" w:ascii="Arial" w:hAnsi="Arial"/>
          <w:sz w:val="26"/>
          <w:szCs w:val="26"/>
        </w:rPr>
        <w:t>Adjunto Apurê.</w:t>
      </w:r>
    </w:p>
    <w:p>
      <w:pPr>
        <w:pStyle w:val="Normal"/>
        <w:spacing w:before="280" w:after="280"/>
        <w:rPr>
          <w:rFonts w:ascii="Arial" w:hAnsi="Arial" w:cs="Arial"/>
          <w:sz w:val="26"/>
          <w:szCs w:val="26"/>
        </w:rPr>
      </w:pPr>
      <w:r>
        <w:rPr>
          <w:rFonts w:cs="Arial" w:ascii="Arial" w:hAnsi="Arial"/>
          <w:sz w:val="26"/>
          <w:szCs w:val="26"/>
        </w:rPr>
        <w:t>31.03.2007</w:t>
      </w:r>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jc w:val="center"/>
        <w:rPr>
          <w:rFonts w:ascii="Arial" w:hAnsi="Arial" w:cs="Arial"/>
          <w:sz w:val="22"/>
          <w:szCs w:val="22"/>
        </w:rPr>
      </w:pPr>
      <w:r>
        <w:rPr>
          <w:rFonts w:cs="Arial" w:ascii="Arial" w:hAnsi="Arial"/>
          <w:sz w:val="22"/>
          <w:szCs w:val="22"/>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05:00Z</dcterms:created>
  <dc:creator>ARNALDO</dc:creator>
  <dc:description/>
  <dc:language>en-US</dc:language>
  <cp:lastModifiedBy>ARNALDO</cp:lastModifiedBy>
  <dcterms:modified xsi:type="dcterms:W3CDTF">2007-04-23T22:06:00Z</dcterms:modified>
  <cp:revision>1</cp:revision>
  <dc:subject/>
  <dc:title>A OUTRA PORTA</dc:title>
</cp:coreProperties>
</file>