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32"/>
          <w:szCs w:val="32"/>
        </w:rPr>
      </w:pPr>
      <w:r>
        <w:rPr>
          <w:rFonts w:cs="Arial" w:ascii="Arial" w:hAnsi="Arial"/>
          <w:sz w:val="32"/>
          <w:szCs w:val="32"/>
        </w:rPr>
        <w:t>ASSIM NA TERRA COMO NO CÉU</w:t>
      </w:r>
    </w:p>
    <w:p>
      <w:pPr>
        <w:pStyle w:val="Normal"/>
        <w:spacing w:before="280" w:after="280"/>
        <w:jc w:val="both"/>
        <w:rPr>
          <w:rFonts w:ascii="Arial" w:hAnsi="Arial" w:cs="Arial"/>
          <w:sz w:val="22"/>
          <w:szCs w:val="22"/>
        </w:rPr>
      </w:pPr>
      <w:r>
        <w:rPr>
          <w:rFonts w:cs="Arial" w:ascii="Arial" w:hAnsi="Arial"/>
          <w:sz w:val="22"/>
          <w:szCs w:val="22"/>
        </w:rPr>
        <w:t xml:space="preserve">De: </w:t>
      </w:r>
      <w:hyperlink r:id="rId2">
        <w:r>
          <w:rPr>
            <w:rStyle w:val="InternetLink"/>
            <w:rFonts w:cs="Arial" w:ascii="Arial" w:hAnsi="Arial"/>
            <w:sz w:val="22"/>
            <w:szCs w:val="22"/>
          </w:rPr>
          <w:t>betezek@valedoamanhecer.com.br</w:t>
        </w:r>
      </w:hyperlink>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 terra ainda reluz os últimos raios de sol e o mundo se prepara para receber o avanço da noite onde os mistérios da vida sobre a morte começam a desvendar seus elos cruciais na vida do encarnado. Neste momento é onde a vida suspira secretamente seus desejos de paz, onde os reencontros são feitos em planos diferentes da nossa arquitetura simbólica, porque tudo é silencio, o homem físico precisa do material para se agarrar, já o espírito é livre e dinâmico para ignorar estes falsos valores. Mas alguns ainda estão presos e não se libertam.</w:t>
      </w:r>
    </w:p>
    <w:p>
      <w:pPr>
        <w:pStyle w:val="Normal"/>
        <w:spacing w:before="280" w:after="280"/>
        <w:jc w:val="both"/>
        <w:rPr>
          <w:rFonts w:ascii="Arial" w:hAnsi="Arial" w:cs="Arial"/>
          <w:sz w:val="26"/>
          <w:szCs w:val="26"/>
        </w:rPr>
      </w:pPr>
      <w:r>
        <w:rPr>
          <w:rFonts w:cs="Arial" w:ascii="Arial" w:hAnsi="Arial"/>
          <w:sz w:val="26"/>
          <w:szCs w:val="26"/>
        </w:rPr>
        <w:t>Veja, esta noite, este transporte foi uma forma de mostrar tudo que acontece no limiar de nossa consciência extrafísica, onde somos vistos de forma sutil.</w:t>
      </w:r>
    </w:p>
    <w:p>
      <w:pPr>
        <w:pStyle w:val="Normal"/>
        <w:spacing w:before="280" w:after="280"/>
        <w:jc w:val="both"/>
        <w:rPr>
          <w:rFonts w:ascii="Arial" w:hAnsi="Arial" w:cs="Arial"/>
          <w:sz w:val="26"/>
          <w:szCs w:val="26"/>
        </w:rPr>
      </w:pPr>
      <w:r>
        <w:rPr>
          <w:rFonts w:cs="Arial" w:ascii="Arial" w:hAnsi="Arial"/>
          <w:sz w:val="26"/>
          <w:szCs w:val="26"/>
        </w:rPr>
        <w:t>Pai Seta Branca, este grande guerreiro da paz universal, Deus do Amor, preparou, para nós jaguares, um mundo secreto e cheio de realizações, como pude ver nesta passagem, é como se fosse uma cidade dos jaguares que fica próximo a Pedra Branca, dali fica o centro assistencial dos espíritos em trânsito entre os vários planos espirituais, precisamente nesta casa transitória conhecida como Pedra Branca. Como a primeira etapa do desencarnado é passar por ela, uma fase de adaptação do espírito, o jaguar assumiu um grande compromisso com Jesus, prestar a caridade onde quer que esteja, então com a força emanada de todos os corações foi possível fazer este arranjo no plano espiritual, edificar esta cidade com a ajuda de todos os mestres que aqui vibram com este querido Pai. Tos conhecem as palavras do Pai quando ele disse em sua carta, que ele foi colocado no mais alto pedestal graças a esta força do jaguar, seus filhos, uma conquista soberana do espírito livre das amarras da terra. Então, meus mestres, a vida não caminha somente aqui neste plano visível, ela atinge através do som de vossas emissões os planos mais distantes da terra, é um canal de comunicação extra-sensorial.</w:t>
      </w:r>
    </w:p>
    <w:p>
      <w:pPr>
        <w:pStyle w:val="Normal"/>
        <w:spacing w:before="280" w:after="280"/>
        <w:jc w:val="both"/>
        <w:rPr>
          <w:rFonts w:ascii="Arial" w:hAnsi="Arial" w:cs="Arial"/>
          <w:sz w:val="26"/>
          <w:szCs w:val="26"/>
        </w:rPr>
      </w:pPr>
      <w:r>
        <w:rPr>
          <w:rFonts w:cs="Arial" w:ascii="Arial" w:hAnsi="Arial"/>
          <w:sz w:val="26"/>
          <w:szCs w:val="26"/>
        </w:rPr>
        <w:t>Nesta noite, eu estava caminhando por esta cidade do jaguar, são moradias simples, singelas, feitas do amor incondicional que cada um emite do coração para Deus, cada qual cria sua habitação, umas mais iluminadas e outras menos, porque ela recebe a sua edificação através de sua sintonia e do que você pratica aqui neste amanhecer e na terra. Se você está bem ela se ilumina e vai se firmando no astral, agora se você emite sua desarmonia interior, ela vai escurecendo e muitas vezes acaba por sumir, ficando um lugar vazio e triste. Geralmente este mestre acaba se afastando da missão e seguindo outros caminhos na terra, porque ele não conseguiu edificar sua casa neste plano, não que ele não tenha tentado, mas faltou o amor incondicional, o respeito e o conhecimento das mãos de Deus.</w:t>
      </w:r>
    </w:p>
    <w:p>
      <w:pPr>
        <w:pStyle w:val="Normal"/>
        <w:spacing w:before="280" w:after="280"/>
        <w:jc w:val="both"/>
        <w:rPr>
          <w:rFonts w:ascii="Arial" w:hAnsi="Arial" w:cs="Arial"/>
          <w:sz w:val="26"/>
          <w:szCs w:val="26"/>
        </w:rPr>
      </w:pPr>
      <w:r>
        <w:rPr>
          <w:rFonts w:cs="Arial" w:ascii="Arial" w:hAnsi="Arial"/>
          <w:sz w:val="26"/>
          <w:szCs w:val="26"/>
        </w:rPr>
        <w:t>Eu estava andando, olhando tudo, muitas luzes acesas, passava por lugares bem iluminados e outras vezes mais escuros, era uma mistura de luzes que uma não se interferia na outra, cada qual emitia sua força. Eu olhei para cima, como se diz aqui em baixo, no céu, e lá um enorme complexo, era como se fosse uma enorme ponte de ligação desta cidade com outros planos, é por onde os missionários se transportam de um lugar para outro, um portal. Eu fiquei olhando, admirando aquilo, como Deus é perfeito na sua obra, aqui vivemos neste planeta como se nada mais existisse fora dele. Foi quando vi um homem se dirigindo a sua casa espiritual, algo me chamou a atenção, era ele quem eu estava procurando, então fui atrás dele. Ele era um homem alto, branco e muito elegante, muito bonito, ele já tinha sido encarnado na terra. Quando cheguei perto dele, Salve Deus, nosso cumprimento espiritual, ele parou, me olhou, sorriu, me convidou a entrar. Sim, entramos, lá dentro desta morada ele sentou-se em uma mesa rústica, é como se fosse feita de madeira na terra, mas tudo aquilo é criado com a força do ectoplasma e com os bônus adquiridos em terra. Ele me pediu para sentar na cabeceira da mesa, enquanto ele estava sentado a minha direita, de cabeça baixa como estivesse fazendo uma oração, suas mãos postas na mesa e sua cabeça encostada sobre elas. Eu fiquei parado esperando ele terminar. Vi que aqui se deve praticar muito a oração, pedir paz ao mundo atormentado, todos devem ter esta consciência, emitir para curar.</w:t>
      </w:r>
    </w:p>
    <w:p>
      <w:pPr>
        <w:pStyle w:val="Normal"/>
        <w:spacing w:before="280" w:after="280"/>
        <w:jc w:val="both"/>
        <w:rPr>
          <w:rFonts w:ascii="Arial" w:hAnsi="Arial" w:cs="Arial"/>
          <w:sz w:val="26"/>
          <w:szCs w:val="26"/>
        </w:rPr>
      </w:pPr>
      <w:r>
        <w:rPr>
          <w:rFonts w:cs="Arial" w:ascii="Arial" w:hAnsi="Arial"/>
          <w:sz w:val="26"/>
          <w:szCs w:val="26"/>
        </w:rPr>
        <w:t>Logo ele terminou e virou-se para mim.</w:t>
      </w:r>
    </w:p>
    <w:p>
      <w:pPr>
        <w:pStyle w:val="Normal"/>
        <w:spacing w:before="280" w:after="280"/>
        <w:jc w:val="both"/>
        <w:rPr>
          <w:rFonts w:ascii="Arial" w:hAnsi="Arial" w:cs="Arial"/>
          <w:sz w:val="26"/>
          <w:szCs w:val="26"/>
        </w:rPr>
      </w:pPr>
      <w:r>
        <w:rPr>
          <w:rFonts w:cs="Arial" w:ascii="Arial" w:hAnsi="Arial"/>
          <w:sz w:val="26"/>
          <w:szCs w:val="26"/>
        </w:rPr>
        <w:t>_Salve Deus, jaguar! Você sabe quem eu sou?</w:t>
      </w:r>
    </w:p>
    <w:p>
      <w:pPr>
        <w:pStyle w:val="Normal"/>
        <w:spacing w:before="280" w:after="280"/>
        <w:jc w:val="both"/>
        <w:rPr>
          <w:rFonts w:ascii="Arial" w:hAnsi="Arial" w:cs="Arial"/>
          <w:sz w:val="26"/>
          <w:szCs w:val="26"/>
        </w:rPr>
      </w:pPr>
      <w:r>
        <w:rPr>
          <w:rFonts w:cs="Arial" w:ascii="Arial" w:hAnsi="Arial"/>
          <w:sz w:val="26"/>
          <w:szCs w:val="26"/>
        </w:rPr>
        <w:t>_Salve Deus! Não, ainda estou aqui tentando compreender esta passagem!</w:t>
      </w:r>
    </w:p>
    <w:p>
      <w:pPr>
        <w:pStyle w:val="Normal"/>
        <w:spacing w:before="280" w:after="280"/>
        <w:jc w:val="both"/>
        <w:rPr>
          <w:rFonts w:ascii="Arial" w:hAnsi="Arial" w:cs="Arial"/>
          <w:sz w:val="26"/>
          <w:szCs w:val="26"/>
        </w:rPr>
      </w:pPr>
      <w:r>
        <w:rPr>
          <w:rFonts w:cs="Arial" w:ascii="Arial" w:hAnsi="Arial"/>
          <w:sz w:val="26"/>
          <w:szCs w:val="26"/>
        </w:rPr>
        <w:t>_Salve Deus, meu mestre, meu irmão, eu sou o Nestor, sou aquele missionário que você conheceu na terra, lembra-se?</w:t>
      </w:r>
    </w:p>
    <w:p>
      <w:pPr>
        <w:pStyle w:val="Normal"/>
        <w:spacing w:before="280" w:after="280"/>
        <w:jc w:val="both"/>
        <w:rPr>
          <w:rFonts w:ascii="Arial" w:hAnsi="Arial" w:cs="Arial"/>
          <w:sz w:val="26"/>
          <w:szCs w:val="26"/>
        </w:rPr>
      </w:pPr>
      <w:r>
        <w:rPr>
          <w:rFonts w:cs="Arial" w:ascii="Arial" w:hAnsi="Arial"/>
          <w:sz w:val="26"/>
          <w:szCs w:val="26"/>
        </w:rPr>
        <w:t>_Sim, eu conheci o Mestre Nestor, mas você está bem diferente de como era lá!</w:t>
      </w:r>
    </w:p>
    <w:p>
      <w:pPr>
        <w:pStyle w:val="Normal"/>
        <w:spacing w:before="280" w:after="280"/>
        <w:jc w:val="both"/>
        <w:rPr>
          <w:rFonts w:ascii="Arial" w:hAnsi="Arial" w:cs="Arial"/>
          <w:sz w:val="26"/>
          <w:szCs w:val="26"/>
        </w:rPr>
      </w:pPr>
      <w:r>
        <w:rPr>
          <w:rFonts w:cs="Arial" w:ascii="Arial" w:hAnsi="Arial"/>
          <w:sz w:val="26"/>
          <w:szCs w:val="26"/>
        </w:rPr>
        <w:t>_Salve Deus, aqui nós vivemos o que plantamos na terra, nós criamos nossa imagem conforme pedimos a Deus, eu estou na minha imagem da minha individualidade, com sou eu no espírito da verdade, então minha feição é esta como está vendo. Estou aqui neste mundo em missão de Seta Branca, Neiva e de Jesus. Na terra eu tenho a minha imagem como foi de minha reencarnação, então todos a guardam no simbolismo das passagens terrenas. Mas aqui tudo isso depende do que cada um pode construir, se não houver evolução o espírito pode criar as piores imagens possíveis de sua viagem. Mas, fale, me diga o que veio fazer aqui, quais são suas intenções?</w:t>
      </w:r>
    </w:p>
    <w:p>
      <w:pPr>
        <w:pStyle w:val="Normal"/>
        <w:spacing w:before="280" w:after="280"/>
        <w:jc w:val="both"/>
        <w:rPr>
          <w:rFonts w:ascii="Arial" w:hAnsi="Arial" w:cs="Arial"/>
          <w:sz w:val="26"/>
          <w:szCs w:val="26"/>
        </w:rPr>
      </w:pPr>
      <w:r>
        <w:rPr>
          <w:rFonts w:cs="Arial" w:ascii="Arial" w:hAnsi="Arial"/>
          <w:sz w:val="26"/>
          <w:szCs w:val="26"/>
        </w:rPr>
        <w:t>_Salve Deus! Meu irmão, mestre, eu vim conhecer este plano e também vos falar e pedir sua orientação nos problemas que estão acontecendo atualmente no amanhecer. Como sabe, existem os problemas espirituais e que cada um está trabalhando para mudar sua jornada, resgatando o cárma, aprendendo a amar e a perdoar, mas não é bem assim que está acontecendo. Ultimamente as coisas estão tomando rumos difíceis, diferentes ao que é correto. O Senhor pode me esclarecer isso tudo?</w:t>
      </w:r>
    </w:p>
    <w:p>
      <w:pPr>
        <w:pStyle w:val="Normal"/>
        <w:spacing w:before="280" w:after="280"/>
        <w:jc w:val="both"/>
        <w:rPr>
          <w:rFonts w:ascii="Arial" w:hAnsi="Arial" w:cs="Arial"/>
          <w:sz w:val="26"/>
          <w:szCs w:val="26"/>
        </w:rPr>
      </w:pPr>
      <w:r>
        <w:rPr>
          <w:rFonts w:cs="Arial" w:ascii="Arial" w:hAnsi="Arial"/>
          <w:sz w:val="26"/>
          <w:szCs w:val="26"/>
        </w:rPr>
        <w:t>_Salve Deus, mestre jaguar! Salve Deus! Seta Branca está empenhado nesta luta, ele está lutando muito para não deixar esta missão morrer na terra, porque se ela morrer lá, aqui também deixará de existir esta fundação espiritual, tudo se perderá no campo da ilusão, onde todos vão sofrer as duras penas de suas irresponsabilidades e serão, todos, levados à desintegração do espírito com forma de reparação dos erros cometidos. Eu confio muito em Jesus, quando chegar a hora precisa ele vai dar um jeito nesta bagunça formada pelas forças negras que estão infiltradas no amanhecer, porque dentro desta casa tem pessoas utilizando deste conhecimento para propagar fora do circulo espiritual uma desarmonia e levar consigo muitos filhos sem a sintonia direta com seu cavaleiro e sua missionária. Estes que estão fazendo isso serão chamados a sua razão, mesmo sendo pior ainda aos que detém uma hierarquia acima dos demais que respeitam os ensinamentos deixado por Neiva. Neiva, meu irmão, como você a conhece desde sua primeira passagem pelo amanhecer, quando ela vos recebeu na casa grande, ela vos viu e vos chamou para este trabalho, ela não pode perder um só tempo na sua escola planetária, porque ela sabe que tudo que construiu está edificado não somente na terra, mas também no céu. Milhares de espíritos conseguiram subir graças a ela em seus esforços de alimentar o Evangelho de Jesus, este ainda é o seu compromisso e seu juramento, então porque entrar na filosofia da escuridão que tem a maior inveja dela no que ela plantou aqui e agora reflete nos círculos espirituais. Neiva fica triste quando chega os grande lideres e a interrogam sobre os atos de seus amados filhos na terra, será que valeu a pena edificar esta missão. Ela, meu irmão, responde, que ainda confia nos seus filhos e que eles vão superar as barreiras impostas na dura tarefa de evangelizar. Seu compromisso é com Jesus, mas há que ter consciência de tudo que está acontecendo na missão, reavaliar esta situação e rever as Leis, Amor, tolerância e humildade. É só isso que ela nos pediu e que nosso pai sacramentou em sua luta pelo bem do planeta terra.</w:t>
      </w:r>
    </w:p>
    <w:p>
      <w:pPr>
        <w:pStyle w:val="Normal"/>
        <w:spacing w:before="280" w:after="280"/>
        <w:jc w:val="both"/>
        <w:rPr>
          <w:rFonts w:ascii="Arial" w:hAnsi="Arial" w:cs="Arial"/>
          <w:sz w:val="26"/>
          <w:szCs w:val="26"/>
        </w:rPr>
      </w:pPr>
      <w:r>
        <w:rPr>
          <w:rFonts w:cs="Arial" w:ascii="Arial" w:hAnsi="Arial"/>
          <w:sz w:val="26"/>
          <w:szCs w:val="26"/>
        </w:rPr>
        <w:t>_Salve Deus! Agradeço a Jesus por tudo que está nos mostrando, agradeço a Deus por sermos seus filhos, agradeço a tudo que compreendemos nesta jornada, a esta Mãe gentil que nos elevou na condição deste mestrado, que se for para o nosso bem que possamos filtrar estas desavenças e caminhar com amor no coração. Salve Deus!</w:t>
      </w:r>
    </w:p>
    <w:p>
      <w:pPr>
        <w:pStyle w:val="Normal"/>
        <w:spacing w:before="280" w:after="280"/>
        <w:jc w:val="both"/>
        <w:rPr>
          <w:rFonts w:ascii="Arial" w:hAnsi="Arial" w:cs="Arial"/>
          <w:sz w:val="26"/>
          <w:szCs w:val="26"/>
        </w:rPr>
      </w:pPr>
      <w:r>
        <w:rPr>
          <w:rFonts w:cs="Arial" w:ascii="Arial" w:hAnsi="Arial"/>
          <w:sz w:val="26"/>
          <w:szCs w:val="26"/>
        </w:rPr>
        <w:t>Calei-me diante de tanta grandeza que é um espírito livre das amarras da terra, eu fiquei feliz que ainda a esperança para todos.</w:t>
      </w:r>
    </w:p>
    <w:p>
      <w:pPr>
        <w:pStyle w:val="Normal"/>
        <w:spacing w:before="280" w:after="280"/>
        <w:jc w:val="both"/>
        <w:rPr>
          <w:rFonts w:ascii="Arial" w:hAnsi="Arial" w:cs="Arial"/>
          <w:sz w:val="26"/>
          <w:szCs w:val="26"/>
        </w:rPr>
      </w:pPr>
      <w:r>
        <w:rPr>
          <w:rFonts w:cs="Arial" w:ascii="Arial" w:hAnsi="Arial"/>
          <w:sz w:val="26"/>
          <w:szCs w:val="26"/>
        </w:rPr>
        <w:t>Quando dei por conta estava aqui no meu leito de adormecer, olhos abertos trazendo todo este registro deste pequeno encontro, onde todos são missionários deste amanhecer a serviço da humanidade.</w:t>
      </w:r>
    </w:p>
    <w:p>
      <w:pPr>
        <w:pStyle w:val="Normal"/>
        <w:spacing w:before="280" w:after="280"/>
        <w:jc w:val="both"/>
        <w:rPr>
          <w:rFonts w:ascii="Arial" w:hAnsi="Arial" w:cs="Arial"/>
          <w:sz w:val="26"/>
          <w:szCs w:val="26"/>
        </w:rPr>
      </w:pPr>
      <w:r>
        <w:rPr>
          <w:rFonts w:cs="Arial" w:ascii="Arial" w:hAnsi="Arial"/>
          <w:sz w:val="26"/>
          <w:szCs w:val="26"/>
        </w:rPr>
        <w:t>Eu espero que haja consciência sobre os valores pregados, que haja amor na luta pelo próximo, que haja acima de tudo a preservação da integridade física espiritual de todos os que aqui chegam, não podemos mudar o dia e a noite, mas podemos nos mudar interiormente para sermos mais mansos e pacíficos e assim tornar o dia mais belo e a noite mais linda.</w:t>
      </w:r>
    </w:p>
    <w:p>
      <w:pPr>
        <w:pStyle w:val="Normal"/>
        <w:spacing w:before="280" w:after="280"/>
        <w:jc w:val="both"/>
        <w:rPr>
          <w:rFonts w:ascii="Arial" w:hAnsi="Arial" w:cs="Arial"/>
          <w:sz w:val="26"/>
          <w:szCs w:val="26"/>
        </w:rPr>
      </w:pPr>
      <w:r>
        <w:rPr>
          <w:rFonts w:cs="Arial" w:ascii="Arial" w:hAnsi="Arial"/>
          <w:sz w:val="26"/>
          <w:szCs w:val="26"/>
        </w:rPr>
        <w:t>Vejam, olhem para o céu, veja as estrelas, o sol e a lua, eles brilham em nosso favor na contagem resplandecente do Mestre Jesus sobre nossas cabeças.</w:t>
      </w:r>
    </w:p>
    <w:p>
      <w:pPr>
        <w:pStyle w:val="Normal"/>
        <w:spacing w:before="280" w:after="280"/>
        <w:jc w:val="both"/>
        <w:rPr>
          <w:rFonts w:ascii="Arial" w:hAnsi="Arial" w:cs="Arial"/>
          <w:sz w:val="26"/>
          <w:szCs w:val="26"/>
        </w:rPr>
      </w:pPr>
      <w:r>
        <w:rPr>
          <w:rFonts w:cs="Arial" w:ascii="Arial" w:hAnsi="Arial"/>
          <w:sz w:val="26"/>
          <w:szCs w:val="26"/>
        </w:rPr>
        <w:t>Filhos! Amai-vos uns aos outros!</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12.08.2007</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t>- FIM -</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12:00Z</dcterms:created>
  <dc:creator>Pavisan</dc:creator>
  <dc:description/>
  <dc:language>en-US</dc:language>
  <cp:lastModifiedBy>Pavisan</cp:lastModifiedBy>
  <dcterms:modified xsi:type="dcterms:W3CDTF">2007-08-22T18:13:00Z</dcterms:modified>
  <cp:revision>1</cp:revision>
  <dc:subject/>
  <dc:title>ASSIM NA TERRA COMO NO CÉU</dc:title>
</cp:coreProperties>
</file>