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8" w:right="88" w:hanging="0"/>
        <w:rPr>
          <w:rFonts w:ascii="Arial" w:hAnsi="Arial" w:cs="Arial"/>
          <w:bCs/>
        </w:rPr>
      </w:pPr>
      <w:r>
        <w:rPr>
          <w:rFonts w:cs="Arial" w:ascii="Arial" w:hAnsi="Arial"/>
          <w:bCs/>
          <w:sz w:val="32"/>
          <w:szCs w:val="32"/>
        </w:rPr>
        <w:t>A TROCA!</w:t>
      </w:r>
    </w:p>
    <w:p>
      <w:pPr>
        <w:pStyle w:val="Normal"/>
        <w:spacing w:before="280" w:after="280"/>
        <w:ind w:left="88" w:right="88" w:hanging="0"/>
        <w:rPr>
          <w:rFonts w:ascii="Arial" w:hAnsi="Arial" w:cs="Arial"/>
        </w:rPr>
      </w:pPr>
      <w:r>
        <w:rPr>
          <w:rFonts w:cs="Arial" w:ascii="Arial" w:hAnsi="Arial"/>
          <w:bCs/>
        </w:rPr>
        <w:t>De:</w:t>
      </w:r>
      <w:r>
        <w:rPr>
          <w:rFonts w:cs="Arial" w:ascii="Arial" w:hAnsi="Arial"/>
        </w:rPr>
        <w:t xml:space="preserve"> </w:t>
      </w:r>
      <w:hyperlink r:id="rId2">
        <w:r>
          <w:rPr>
            <w:rStyle w:val="InternetLink"/>
            <w:rFonts w:cs="Arial" w:ascii="Arial" w:hAnsi="Arial"/>
          </w:rPr>
          <w:t>valedoamanhecer@valedoamanhecer.com.br</w:t>
        </w:r>
      </w:hyperlink>
      <w:r>
        <w:rPr>
          <w:rFonts w:cs="Arial" w:ascii="Arial" w:hAnsi="Arial"/>
        </w:rPr>
        <w:tab/>
      </w:r>
    </w:p>
    <w:p>
      <w:pPr>
        <w:pStyle w:val="Normal"/>
        <w:spacing w:before="280" w:after="280"/>
        <w:ind w:left="88" w:right="88" w:hanging="0"/>
        <w:rPr>
          <w:rFonts w:ascii="Arial" w:hAnsi="Arial" w:cs="Arial"/>
        </w:rPr>
      </w:pPr>
      <w:r>
        <w:rPr>
          <w:rFonts w:cs="Arial" w:ascii="Arial" w:hAnsi="Arial"/>
        </w:rPr>
      </w:r>
    </w:p>
    <w:p>
      <w:pPr>
        <w:pStyle w:val="Normal"/>
        <w:spacing w:before="280" w:after="280"/>
        <w:ind w:left="88" w:right="88" w:hanging="0"/>
        <w:rPr>
          <w:rFonts w:ascii="Arial" w:hAnsi="Arial" w:cs="Arial"/>
        </w:rPr>
      </w:pPr>
      <w:r>
        <w:rPr>
          <w:rFonts w:cs="Arial" w:ascii="Arial" w:hAnsi="Arial"/>
        </w:rPr>
        <w:t>Salve Deus!</w:t>
      </w:r>
    </w:p>
    <w:p>
      <w:pPr>
        <w:pStyle w:val="Normal"/>
        <w:spacing w:before="280" w:after="280"/>
        <w:ind w:right="-48" w:hanging="0"/>
        <w:jc w:val="both"/>
        <w:rPr>
          <w:rFonts w:ascii="Arial" w:hAnsi="Arial" w:cs="Arial"/>
        </w:rPr>
      </w:pPr>
      <w:r>
        <w:rPr>
          <w:rFonts w:cs="Arial" w:ascii="Arial" w:hAnsi="Arial"/>
        </w:rPr>
        <w:t>Muitas coisas estão acontecendo no limiar desta nova configuração humana, a revolta dos espíritos é a maior delas, a rebeldia dos padrões que não querem reconhecer sua jornada como é, mas sim como desejam. Nosso sistema arcaico de moldes de padrões está começando a cair dos pedestais e assumindo outras fontes de discussões, tudo em torno da presença de espíritos que sofreram uma mutação espiritual no seu estado compreensivo de não saber mais qual sua importância na reencarnação. É muito difícil fazer comparações entre quem é quem nesta história, mas devemos saber que não devemos dividir e sim construir em cada pérola uma fonte de sabedoria. Não devemos também intervir na classificação ou distinção do conteúdo daquele invólucro que assumiu este difícil papel e tão complicado efeito cármico de mudar sua postura. Para os cientistas espirituais, esta mutação espiritual é a mais difícil, pois se caminha na direção oposta dos sentidos lógicos de firmeza de como são compostas as hierarquias destas células. O homem em sua figura de macho está perdendo sua identidade física e a mulher em sua faixa está perdendo sua parte procriadora. Esta havendo uma inversão de valores sentimentais, mas o homem nunca deixará de ser homem e a mulher nunca deixara de ser mulher. Para Deus sempre foi assim e sempre será. Mas todos estão indo e assumindo seus papeis do jeito que querem, ninguém é contra, respeitamos profundamente todas as opiniões, para nós querer julgar cada atitude e ou criticar a existência do amor sem personalidade, fica muito difícil.</w:t>
      </w:r>
    </w:p>
    <w:p>
      <w:pPr>
        <w:pStyle w:val="Normal"/>
        <w:spacing w:before="280" w:after="280"/>
        <w:ind w:right="-48" w:hanging="0"/>
        <w:jc w:val="both"/>
        <w:rPr>
          <w:rFonts w:ascii="Arial" w:hAnsi="Arial" w:cs="Arial"/>
        </w:rPr>
      </w:pPr>
      <w:r>
        <w:rPr>
          <w:rFonts w:cs="Arial" w:ascii="Arial" w:hAnsi="Arial"/>
        </w:rPr>
        <w:t>O que eu falo é que está havendo uma propagação da presença desta força que ninguém a vê, mas ela está indo ao encontro dos que mais se identificam no astral com alguma peculiaridade desde os tempos remotos até agora. Ser assim nada impede do homem realizar seus desejos, mas vejam, para tudo tem que haver a presença de um Deus, deve-se tomar cuidado para não blasfemar contra nosso criador, ele acima de tudo ainda se preocupa com a nossa integridade moral. Se assim não o fosse já teria havido uma intervenção de cima, como em outros tempos contados nas histórias da vida e nos livros santos.</w:t>
      </w:r>
    </w:p>
    <w:p>
      <w:pPr>
        <w:pStyle w:val="Normal"/>
        <w:spacing w:before="280" w:after="280"/>
        <w:ind w:right="-48" w:hanging="0"/>
        <w:jc w:val="both"/>
        <w:rPr>
          <w:rFonts w:ascii="Arial" w:hAnsi="Arial" w:cs="Arial"/>
        </w:rPr>
      </w:pPr>
      <w:r>
        <w:rPr>
          <w:rFonts w:cs="Arial" w:ascii="Arial" w:hAnsi="Arial"/>
        </w:rPr>
        <w:t>Esta história não tem a finalidade de radicalização, mas com intuito de abrir esta porta do conhecimento que hora trago através deste espírito que me procurou em uma avenida de Curitiba. Um espírito que viveu seu auge nas ruas como Gay, mas que agora sofre as intempéries de seu destino pagando ainda mais com suas dores de não ter vivido a vida que Deus lhe proporcionou.</w:t>
      </w:r>
    </w:p>
    <w:p>
      <w:pPr>
        <w:pStyle w:val="Normal"/>
        <w:spacing w:before="280" w:after="280"/>
        <w:ind w:right="-48" w:hanging="0"/>
        <w:jc w:val="both"/>
        <w:rPr>
          <w:rFonts w:ascii="Arial" w:hAnsi="Arial" w:cs="Arial"/>
        </w:rPr>
      </w:pPr>
      <w:r>
        <w:rPr>
          <w:rFonts w:cs="Arial" w:ascii="Arial" w:hAnsi="Arial"/>
        </w:rPr>
        <w:t>_O chefia! Tem um cigarro aí, meu!</w:t>
      </w:r>
    </w:p>
    <w:p>
      <w:pPr>
        <w:pStyle w:val="Normal"/>
        <w:spacing w:before="280" w:after="280"/>
        <w:ind w:right="-48" w:hanging="0"/>
        <w:jc w:val="both"/>
        <w:rPr>
          <w:rFonts w:ascii="Arial" w:hAnsi="Arial" w:cs="Arial"/>
        </w:rPr>
      </w:pPr>
      <w:r>
        <w:rPr>
          <w:rFonts w:cs="Arial" w:ascii="Arial" w:hAnsi="Arial"/>
        </w:rPr>
        <w:t> </w:t>
      </w:r>
      <w:r>
        <w:rPr>
          <w:rFonts w:cs="Arial" w:ascii="Arial" w:hAnsi="Arial"/>
        </w:rPr>
        <w:t>Olhei para o lado e nada via, mas de novo veio aquela voz! Procurei entender a dimensão daquele som, saber de onde vinha. Parei no meio da avenida, pois esta rua é só para pedestres, a boca maldita, como é conhecida aqui na cidade, ou como queiram a rua das flores.</w:t>
      </w:r>
    </w:p>
    <w:p>
      <w:pPr>
        <w:pStyle w:val="Normal"/>
        <w:spacing w:before="280" w:after="280"/>
        <w:ind w:right="-48" w:hanging="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right="-48" w:hanging="0"/>
        <w:jc w:val="both"/>
        <w:rPr>
          <w:rFonts w:ascii="Arial" w:hAnsi="Arial" w:cs="Arial"/>
        </w:rPr>
      </w:pPr>
      <w:r>
        <w:rPr>
          <w:rFonts w:cs="Arial" w:ascii="Arial" w:hAnsi="Arial"/>
        </w:rPr>
        <w:t>_E aí chefia, tem um cigarro! O! O! Ta me vendo não! To aqui chefia! Aqui Oh!</w:t>
      </w:r>
    </w:p>
    <w:p>
      <w:pPr>
        <w:pStyle w:val="Normal"/>
        <w:spacing w:before="280" w:after="280"/>
        <w:ind w:right="-48" w:hanging="0"/>
        <w:jc w:val="both"/>
        <w:rPr>
          <w:rFonts w:ascii="Arial" w:hAnsi="Arial" w:cs="Arial"/>
        </w:rPr>
      </w:pPr>
      <w:r>
        <w:rPr>
          <w:rFonts w:cs="Arial" w:ascii="Arial" w:hAnsi="Arial"/>
        </w:rPr>
        <w:t> </w:t>
      </w:r>
      <w:r>
        <w:rPr>
          <w:rFonts w:cs="Arial" w:ascii="Arial" w:hAnsi="Arial"/>
        </w:rPr>
        <w:t>Nisso ele saiu de trás de uma placa ficando parado como que esperando uma atitude minha. Meu Deus! Um jovem totalmente esfarrapado, sujo e em decadência. Seu corpo apresentava algumas marcas de apodrecimento e ele cheirava mal por muitos dias sem banho. Fiquei parado no meio da avenida, olhava e não acreditava no que estava acontecendo, um espírito solitário esquecido ao léu sem que ninguém perceba sua presença naquele local.</w:t>
      </w:r>
    </w:p>
    <w:p>
      <w:pPr>
        <w:pStyle w:val="Normal"/>
        <w:spacing w:before="280" w:after="280"/>
        <w:ind w:right="-48" w:hanging="0"/>
        <w:jc w:val="both"/>
        <w:rPr>
          <w:rFonts w:ascii="Arial" w:hAnsi="Arial" w:cs="Arial"/>
        </w:rPr>
      </w:pPr>
      <w:r>
        <w:rPr>
          <w:rFonts w:cs="Arial" w:ascii="Arial" w:hAnsi="Arial"/>
        </w:rPr>
        <w:t> </w:t>
      </w:r>
      <w:r>
        <w:rPr>
          <w:rFonts w:cs="Arial" w:ascii="Arial" w:hAnsi="Arial"/>
        </w:rPr>
        <w:t>_I então chefia, cadê meu cigarro!</w:t>
      </w:r>
    </w:p>
    <w:p>
      <w:pPr>
        <w:pStyle w:val="Normal"/>
        <w:spacing w:before="280" w:after="280"/>
        <w:ind w:right="-48" w:hanging="0"/>
        <w:jc w:val="both"/>
        <w:rPr>
          <w:rFonts w:ascii="Arial" w:hAnsi="Arial" w:cs="Arial"/>
        </w:rPr>
      </w:pPr>
      <w:r>
        <w:rPr>
          <w:rFonts w:cs="Arial" w:ascii="Arial" w:hAnsi="Arial"/>
        </w:rPr>
        <w:t> </w:t>
      </w:r>
      <w:r>
        <w:rPr>
          <w:rFonts w:cs="Arial" w:ascii="Arial" w:hAnsi="Arial"/>
        </w:rPr>
        <w:t>Ele segurava em suas mãos um chinelo surrado de plástico, seus pés descalços, ele me viu olhando e disse.</w:t>
      </w:r>
    </w:p>
    <w:p>
      <w:pPr>
        <w:pStyle w:val="Normal"/>
        <w:spacing w:before="280" w:after="280"/>
        <w:ind w:right="-48" w:hanging="0"/>
        <w:jc w:val="both"/>
        <w:rPr>
          <w:rFonts w:ascii="Arial" w:hAnsi="Arial" w:cs="Arial"/>
        </w:rPr>
      </w:pPr>
      <w:r>
        <w:rPr>
          <w:rFonts w:cs="Arial" w:ascii="Arial" w:hAnsi="Arial"/>
        </w:rPr>
        <w:t> </w:t>
      </w:r>
      <w:r>
        <w:rPr>
          <w:rFonts w:cs="Arial" w:ascii="Arial" w:hAnsi="Arial"/>
        </w:rPr>
        <w:t>_O que você está olhando, meus chinelos! Eu os seguro nas mãos, pois assim fica mais fácil de correr. Quando me provocam eu saio a toda em cima deles, jogo eles e sempre acerto.</w:t>
      </w:r>
    </w:p>
    <w:p>
      <w:pPr>
        <w:pStyle w:val="Normal"/>
        <w:spacing w:before="280" w:after="280"/>
        <w:ind w:right="-48" w:hanging="0"/>
        <w:jc w:val="both"/>
        <w:rPr>
          <w:rFonts w:ascii="Arial" w:hAnsi="Arial" w:cs="Arial"/>
        </w:rPr>
      </w:pPr>
      <w:r>
        <w:rPr>
          <w:rFonts w:cs="Arial" w:ascii="Arial" w:hAnsi="Arial"/>
        </w:rPr>
        <w:t> </w:t>
      </w:r>
      <w:r>
        <w:rPr>
          <w:rFonts w:cs="Arial" w:ascii="Arial" w:hAnsi="Arial"/>
        </w:rPr>
        <w:t>Bom para seu ver, ali começou um dialogo incerto de pensamentos e ilusões. Ele começou a contar sua vida e quem fora nesta encarnação que perdeu.</w:t>
      </w:r>
    </w:p>
    <w:p>
      <w:pPr>
        <w:pStyle w:val="Normal"/>
        <w:spacing w:before="280" w:after="280"/>
        <w:ind w:right="-48" w:hanging="0"/>
        <w:jc w:val="both"/>
        <w:rPr>
          <w:rFonts w:ascii="Arial" w:hAnsi="Arial" w:cs="Arial"/>
        </w:rPr>
      </w:pPr>
      <w:r>
        <w:rPr>
          <w:rFonts w:cs="Arial" w:ascii="Arial" w:hAnsi="Arial"/>
        </w:rPr>
        <w:t>Este jovem era um filho único que teve sua vida voltada aos preceitos religiosos mais conceituosos, família católica, tradicional e rica. Mas ele tinha uma coisa secreta que sua mãe descobriu e não queria admitir, sua tendência ao homossexualismo, ela batia duro nele, obrigava a fazer suas penitências. Mas o jovem acabou caindo no mundo, fugiu de sua casa e rodava o mundo com sua grande bagagem de preconceitos. Conheceu o mundo de forma diferente, como um viajante, um cigano sem riquezas e sem expectativa de uma vida saudável. Ele lembrava de sua mãe e seus olhos saiam as lágrimas de arrependimento por ter saído de sua casa sem que ninguém soubesse seu paradeiro. Sua mãe desencarnara sem saber o paradeiro de seu filho. Como foi difícil sua vida. Ninguém pode imaginar o que é tomar outros rumos de vida, o que é querer ser o que não é.</w:t>
      </w:r>
    </w:p>
    <w:p>
      <w:pPr>
        <w:pStyle w:val="Normal"/>
        <w:spacing w:before="280" w:after="280"/>
        <w:ind w:right="-48" w:hanging="0"/>
        <w:jc w:val="both"/>
        <w:rPr>
          <w:rFonts w:ascii="Arial" w:hAnsi="Arial" w:cs="Arial"/>
        </w:rPr>
      </w:pPr>
      <w:r>
        <w:rPr>
          <w:rFonts w:cs="Arial" w:ascii="Arial" w:hAnsi="Arial"/>
        </w:rPr>
        <w:t>_Desafiei minha mãe, minha moral e meu Deus, fiz do meu corpo uma sentença, a minha sentença, o meu castigo. Hoje ainda tenho que vagar pelos meus caminhos sem saber onde vou parar, sem um abrigo certo, pois as ruas tornaram-se minha morada. Se eu pudesse ver a minha mãezinha querida, pediria de joelhos o seu perdão, faria de tudo para voltar a ser como era no começo de minha vida. Não desviaria meus sentidos do meu juramento, jamais, mas agora é tarde, como fui irresponsável. Como é difícil conhecer a verdade, somente quando se segue o caminho lá na frente ela abre as portas e nos deixa ver o que fizemos e praticamos. Agora, depois de tudo ter feito contra minha existência na terra, eu estou vendo a minha falta de força e coragem para não cair no padrão desta difícil caminhada. Estou só, nem Deus me ouve mais, este é o meu castigo. Queria pelo menos saber de minha mãezinha que tanto lutou para me livrar deste caminho, do meu pai eu nem quero lembrar, ele me batia muito. Ele queria que eu fosse um homem de verdade, talvez ele estivesse certo, mas quem vai saber a verdade neste momento.</w:t>
      </w:r>
    </w:p>
    <w:p>
      <w:pPr>
        <w:pStyle w:val="Normal"/>
        <w:spacing w:before="280" w:after="280"/>
        <w:ind w:right="-48" w:hanging="0"/>
        <w:jc w:val="both"/>
        <w:rPr>
          <w:rFonts w:ascii="Arial" w:hAnsi="Arial" w:cs="Arial"/>
        </w:rPr>
      </w:pPr>
      <w:r>
        <w:rPr>
          <w:rFonts w:cs="Arial" w:ascii="Arial" w:hAnsi="Arial"/>
        </w:rPr>
        <w:t>Aqui faz muito frio, queria ir para um estado mais quente, mas esta corrente que me envolve não deixa que saia nem alguns metros do meu local, aqui onde eu vivi meus últimos dias ficou sendo meu sepulcro. Você sabe que é ficar parado vendo tudo isso sem poder se mover, sem sair deste local.</w:t>
      </w:r>
    </w:p>
    <w:p>
      <w:pPr>
        <w:pStyle w:val="Normal"/>
        <w:spacing w:before="280" w:after="280"/>
        <w:ind w:right="-48" w:hanging="0"/>
        <w:jc w:val="both"/>
        <w:rPr>
          <w:rFonts w:ascii="Arial" w:hAnsi="Arial" w:cs="Arial"/>
        </w:rPr>
      </w:pPr>
      <w:r>
        <w:rPr>
          <w:rFonts w:cs="Arial" w:ascii="Arial" w:hAnsi="Arial"/>
        </w:rPr>
        <w:t>Se arrependimento matasse, mas já estou morto. Eu queria era mesmo sumir do mundo, evaporar, deixar de existir. Pequei e muito, agora só me resta assumir com vergonha esperar até que cheguem meus últimos dias nesta terra.</w:t>
      </w:r>
    </w:p>
    <w:p>
      <w:pPr>
        <w:pStyle w:val="Normal"/>
        <w:spacing w:before="280" w:after="280"/>
        <w:ind w:right="-48" w:hanging="0"/>
        <w:jc w:val="both"/>
        <w:rPr>
          <w:rFonts w:ascii="Arial" w:hAnsi="Arial" w:cs="Arial"/>
        </w:rPr>
      </w:pPr>
      <w:r>
        <w:rPr>
          <w:rFonts w:cs="Arial" w:ascii="Arial" w:hAnsi="Arial"/>
        </w:rPr>
        <w:t>Muitos outros espíritos chegam aqui para me fazer companhia, mulheres, homens, todos mendigos, que vivem vagando como eu nesta dimensão do nada, eles ficam por aí, vão até o final desta rua e voltam para o outro lado.</w:t>
      </w:r>
    </w:p>
    <w:p>
      <w:pPr>
        <w:pStyle w:val="Normal"/>
        <w:spacing w:before="280" w:after="280"/>
        <w:ind w:right="-48" w:hanging="0"/>
        <w:jc w:val="both"/>
        <w:rPr>
          <w:rFonts w:ascii="Arial" w:hAnsi="Arial" w:cs="Arial"/>
        </w:rPr>
      </w:pPr>
      <w:r>
        <w:rPr>
          <w:rFonts w:cs="Arial" w:ascii="Arial" w:hAnsi="Arial"/>
        </w:rPr>
        <w:t> </w:t>
      </w:r>
      <w:r>
        <w:rPr>
          <w:rFonts w:cs="Arial" w:ascii="Arial" w:hAnsi="Arial"/>
        </w:rPr>
        <w:t>Bom, ele ficou contando tudo o que acontecia na sua rua, na rua de sua amargura, sem pensar que poderia ter uma ajuda se ele quisesse, mas isso ele teria que descobrir por si, pois nada podemos fazer para que ele tenha consciência, ele errou e deverá arcar com sua divida.</w:t>
      </w:r>
    </w:p>
    <w:p>
      <w:pPr>
        <w:pStyle w:val="Normal"/>
        <w:spacing w:before="280" w:after="280"/>
        <w:ind w:right="-48" w:hanging="0"/>
        <w:jc w:val="both"/>
        <w:rPr>
          <w:rFonts w:ascii="Arial" w:hAnsi="Arial" w:cs="Arial"/>
        </w:rPr>
      </w:pPr>
      <w:r>
        <w:rPr>
          <w:rFonts w:cs="Arial" w:ascii="Arial" w:hAnsi="Arial"/>
        </w:rPr>
        <w:t>Deixei tudo isso e fui embora, vim conjeturando sobre esta lição de vida, pensava, analisava e via que a vida nos ensina através da morte a ver o que tínhamos de bom em vida. Ele ficou lá, parado olhando.</w:t>
      </w:r>
    </w:p>
    <w:p>
      <w:pPr>
        <w:pStyle w:val="Normal"/>
        <w:spacing w:before="280" w:after="280"/>
        <w:ind w:right="-48" w:hanging="0"/>
        <w:jc w:val="both"/>
        <w:rPr>
          <w:rFonts w:ascii="Arial" w:hAnsi="Arial" w:cs="Arial"/>
        </w:rPr>
      </w:pPr>
      <w:r>
        <w:rPr>
          <w:rFonts w:cs="Arial" w:ascii="Arial" w:hAnsi="Arial"/>
        </w:rPr>
        <w:t> </w:t>
      </w:r>
      <w:r>
        <w:rPr>
          <w:rFonts w:cs="Arial" w:ascii="Arial" w:hAnsi="Arial"/>
        </w:rPr>
        <w:t>Nossa consciência nos exorta aos precedentes de uma transformação que chega com toda força animal, esta mutação que urge nos paralelos está chegando na terra e entrando em choque com toda esta arcaica disciplina imposta pela força moralista. Existe dentro de cada um uma fagulha que se altera com os padrões de existência, esta pequena fenda abre-se com a imposição de forças direcionadas sobre ela, isso causa um rompimento dos elos ligados ao sexo, o individuo perde sua realidade e fica vivendo uma fantasia fora de sua encarnação. A transmutação dos desejos se torna mais fortes e sensivelmente mexe com a libido a ponto de sempre querer mais e mais. Geralmente isso vem acompanhando de muitas reações no convívio familiar, e outras vezes, pelo uso de drogas. As drogas atuam nesta fenda e adoecem o estado reativo deixando apodrecer as células ligadas ao sistema nervoso, assim a pessoa passa a viver uma fantasia, acreditar em outra roupagem, não a de macho ou fêmea, mas viver trocado.</w:t>
        <w:br/>
        <w:t>Como é difícil este cárma, é o cárma mais pesado, saber que seu corpo está sofrendo as reações contrarias aos seus desejos espirituais e vice-versa.</w:t>
      </w:r>
    </w:p>
    <w:p>
      <w:pPr>
        <w:pStyle w:val="Normal"/>
        <w:spacing w:before="280" w:after="280"/>
        <w:ind w:right="-48" w:hanging="0"/>
        <w:jc w:val="both"/>
        <w:rPr>
          <w:rFonts w:ascii="Arial" w:hAnsi="Arial" w:cs="Arial"/>
        </w:rPr>
      </w:pPr>
      <w:r>
        <w:rPr>
          <w:rFonts w:cs="Arial" w:ascii="Arial" w:hAnsi="Arial"/>
        </w:rPr>
        <w:t>Com os constantes trabalhos espirituais dentro de uma ordem correta de valores, este tipo de pessoa é submetido a fortes doses de radiações magnéticas, ela começa a sofrer uma alteração no seu estado emocional, com as constantes impregnações desta energia ela vai curando esta fenda, e vai havendo uma compostura a altura de sua encarnação, o que ela jurou cumprir. Mas para que tudo isso aconteça é preciso querer, querer é poder, quando se quer alguma coisa há uma libertação de fluídos que nos ajudam a sanar este rompimento.</w:t>
      </w:r>
    </w:p>
    <w:p>
      <w:pPr>
        <w:pStyle w:val="Normal"/>
        <w:spacing w:before="280" w:after="280"/>
        <w:ind w:right="-48" w:hanging="0"/>
        <w:jc w:val="both"/>
        <w:rPr>
          <w:rFonts w:ascii="Arial" w:hAnsi="Arial" w:cs="Arial"/>
        </w:rPr>
      </w:pPr>
      <w:r>
        <w:rPr>
          <w:rFonts w:cs="Arial" w:ascii="Arial" w:hAnsi="Arial"/>
        </w:rPr>
        <w:t>Devemos ficar atentos aos nossos encontros espirituais, muitas vezes nestes envolvimentos de dois homens ou de duas mulheres é muito sério, pode ser ali duas almas gêmeas, pai e filho, mãe e filha. A pessoa não vê os elos que ligam cada ser, claro que a primeira vista existe a paixão, o amor, o interesse sexual. Devemos olhar o passado e ver que ligação houve para que estes dois se curtam, eles poderiam ver com outros olhos esta ligação.</w:t>
      </w:r>
    </w:p>
    <w:p>
      <w:pPr>
        <w:pStyle w:val="Normal"/>
        <w:spacing w:before="280" w:after="280"/>
        <w:ind w:right="-48" w:hanging="0"/>
        <w:jc w:val="both"/>
        <w:rPr>
          <w:rFonts w:ascii="Arial" w:hAnsi="Arial" w:cs="Arial"/>
        </w:rPr>
      </w:pPr>
      <w:r>
        <w:rPr>
          <w:rFonts w:cs="Arial" w:ascii="Arial" w:hAnsi="Arial"/>
        </w:rPr>
        <w:t>Um dia me chega aqui no templo uma família neste estado, o pai desta família se apaixonou por um rapaz que tinha quase a idade de seu filho, ele rompeu com os laços de família e passou a viver esta nova vida. Este homem também usava drogas em sua vida, isso facilitou ainda mais esta atuação. A família se dissolveu, e ele passou a viver em companhia deste outro jovem. Como foi difícil ver esta situação, uma família perdida no meio de tantas incertezas.</w:t>
      </w:r>
    </w:p>
    <w:p>
      <w:pPr>
        <w:pStyle w:val="Normal"/>
        <w:spacing w:before="280" w:after="280"/>
        <w:ind w:right="-48" w:hanging="0"/>
        <w:jc w:val="both"/>
        <w:rPr>
          <w:rFonts w:ascii="Arial" w:hAnsi="Arial" w:cs="Arial"/>
        </w:rPr>
      </w:pPr>
      <w:r>
        <w:rPr>
          <w:rFonts w:cs="Arial" w:ascii="Arial" w:hAnsi="Arial"/>
        </w:rPr>
        <w:t>O pai desta família veio participar dos trabalhos no vale, ele foi passando e recebendo um tratamento, tudo estava bem, ele começava a esboçar sinais de melhoras, já dava atenção aos filhos. Um dia quando menos esperávamos veio a notícia, ele não viria mais nos trabalhos, pois estava virando homem novamente, e ele queria aquela vida, aquele rapaz e assim não apareceu mais.</w:t>
      </w:r>
    </w:p>
    <w:p>
      <w:pPr>
        <w:pStyle w:val="Normal"/>
        <w:spacing w:before="280" w:after="280"/>
        <w:ind w:right="-48" w:hanging="0"/>
        <w:jc w:val="both"/>
        <w:rPr>
          <w:rFonts w:ascii="Arial" w:hAnsi="Arial" w:cs="Arial"/>
        </w:rPr>
      </w:pPr>
      <w:r>
        <w:rPr>
          <w:rFonts w:cs="Arial" w:ascii="Arial" w:hAnsi="Arial"/>
        </w:rPr>
        <w:t>Mas vejam pelo lado espiritual, aquela paixão que acometeu os dois fora uma ligação de duas almas a fim, espíritos que já viveram juntos em outra encarnação, que eram ligados um ao outro, eram irmãos. Eles eram tão ligados que nunca se distanciavam um dou outro para nada. Um dia um desencarnou por um acidente do destino, caiu do cavalo e quebrou seu pescoço, houve dali para frente uma dor muito grande, o outro rapaz fazia de tudo para morre, ele tentou até que conseguiu morrer afogado. Nesta vida os dois se reencontraram, só que um tinha nascido primeiro e o outro nasceu anos depois. Engraçado como o destino junta as pessoas, os dois em uma destas orgias de drogas se encontraram, aquela paixão surgiu como por encanto. Mas não era a paixão, mas o convívio que os dois tiveram naquela vida anterior a esta de hoje, mas como saber a verdade se o mundo esconde a sete chaves os emaranhados destinos cármicos. Se estes dois soubessem que são irmãos espirituais, eles manteriam com amor esta jornada, um respeitando o outro, sem envolvimento sexual.</w:t>
      </w:r>
    </w:p>
    <w:p>
      <w:pPr>
        <w:pStyle w:val="Normal"/>
        <w:spacing w:before="280" w:after="280"/>
        <w:ind w:right="-48" w:hanging="0"/>
        <w:jc w:val="both"/>
        <w:rPr>
          <w:rFonts w:ascii="Arial" w:hAnsi="Arial" w:cs="Arial"/>
        </w:rPr>
      </w:pPr>
      <w:r>
        <w:rPr>
          <w:rFonts w:cs="Arial" w:ascii="Arial" w:hAnsi="Arial"/>
        </w:rPr>
        <w:t>Assim nós não julgamos cada pessoa que entra por esta porta, ela tem uma missão que ainda não descobriu, ela vive seu mundo do jeito que ela quer viver, mas convenhamos, há que se ter muito amor para suportar esta troca de intenção, pois cada pessoa que se envolve com esta mudança de personalidade ela sofre nos dois planos, terra e espiritual. Aqui ela é marginalizada pela sociedade e lá em cima ela se auto condena. Como é difícil assumir este papel, como é difícil ter que admitir em público esta mutação da personalidade, que bom seria se todos pudessem dar as mãos e ajudar uns aos outros sem preconceito e com conhecimento de causa fazer uma reparação.</w:t>
      </w:r>
    </w:p>
    <w:p>
      <w:pPr>
        <w:pStyle w:val="Normal"/>
        <w:spacing w:before="280" w:after="280"/>
        <w:ind w:right="-48" w:hanging="0"/>
        <w:jc w:val="both"/>
        <w:rPr>
          <w:rFonts w:ascii="Arial" w:hAnsi="Arial" w:cs="Arial"/>
        </w:rPr>
      </w:pPr>
      <w:r>
        <w:rPr>
          <w:rFonts w:cs="Arial" w:ascii="Arial" w:hAnsi="Arial"/>
        </w:rPr>
        <w:t>Vamos ver pelo lado espiritual, valorizar cada vida, valorizar os reencontros de velhos amigos, valorizar a presença das almas gêmeas, de almas afins, de espíritos ligados às origens familiares, pais, mães, filhos, filhas, com compostura e ética moral dos que se amam aqui e para todo o sempre.</w:t>
      </w:r>
    </w:p>
    <w:p>
      <w:pPr>
        <w:pStyle w:val="Normal"/>
        <w:spacing w:before="280" w:after="280"/>
        <w:ind w:right="-48" w:hanging="0"/>
        <w:jc w:val="both"/>
        <w:rPr>
          <w:rFonts w:ascii="Arial" w:hAnsi="Arial" w:cs="Arial"/>
        </w:rPr>
      </w:pPr>
      <w:r>
        <w:rPr>
          <w:rFonts w:cs="Arial" w:ascii="Arial" w:hAnsi="Arial"/>
        </w:rPr>
        <w:t>Salve Deus!</w:t>
      </w:r>
    </w:p>
    <w:p>
      <w:pPr>
        <w:pStyle w:val="Normal"/>
        <w:spacing w:before="280" w:after="280"/>
        <w:ind w:right="-48" w:hanging="0"/>
        <w:jc w:val="both"/>
        <w:rPr>
          <w:rFonts w:ascii="Arial" w:hAnsi="Arial" w:cs="Arial"/>
        </w:rPr>
      </w:pPr>
      <w:r>
        <w:rPr>
          <w:rFonts w:cs="Arial" w:ascii="Arial" w:hAnsi="Arial"/>
        </w:rPr>
        <w:t>Esta história não tem a tendência de agredir a quem quer que seja, somente como ilustração aos padrões que registramos através do mundo espiritual.</w:t>
      </w:r>
    </w:p>
    <w:p>
      <w:pPr>
        <w:pStyle w:val="Normal"/>
        <w:spacing w:before="280" w:after="280"/>
        <w:ind w:left="88" w:right="88" w:hanging="0"/>
        <w:jc w:val="both"/>
        <w:rPr>
          <w:rFonts w:ascii="Arial" w:hAnsi="Arial" w:cs="Arial"/>
        </w:rPr>
      </w:pPr>
      <w:r>
        <w:rPr>
          <w:rFonts w:cs="Arial" w:ascii="Arial" w:hAnsi="Arial"/>
        </w:rPr>
      </w:r>
    </w:p>
    <w:p>
      <w:pPr>
        <w:pStyle w:val="Normal"/>
        <w:spacing w:before="280" w:after="280"/>
        <w:ind w:left="88" w:right="88" w:hanging="0"/>
        <w:jc w:val="both"/>
        <w:rPr>
          <w:rFonts w:ascii="Arial" w:hAnsi="Arial" w:cs="Arial"/>
        </w:rPr>
      </w:pPr>
      <w:r>
        <w:rPr>
          <w:rFonts w:cs="Arial" w:ascii="Arial" w:hAnsi="Arial"/>
        </w:rPr>
      </w:r>
    </w:p>
    <w:p>
      <w:pPr>
        <w:pStyle w:val="Normal"/>
        <w:spacing w:before="280" w:after="280"/>
        <w:ind w:left="88" w:right="88" w:hanging="0"/>
        <w:jc w:val="center"/>
        <w:rPr>
          <w:rFonts w:ascii="Arial" w:hAnsi="Arial" w:cs="Arial"/>
        </w:rPr>
      </w:pPr>
      <w:r>
        <w:rPr>
          <w:rFonts w:cs="Arial" w:ascii="Arial" w:hAnsi="Arial"/>
        </w:rPr>
        <w:t>- FIM -</w:t>
      </w:r>
    </w:p>
    <w:p>
      <w:pPr>
        <w:pStyle w:val="Normal"/>
        <w:rPr/>
      </w:pPr>
      <w:r>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99AA33"/>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4:25:00Z</dcterms:created>
  <dc:creator>N</dc:creator>
  <dc:description/>
  <dc:language>en-US</dc:language>
  <cp:lastModifiedBy>Nuvens</cp:lastModifiedBy>
  <dcterms:modified xsi:type="dcterms:W3CDTF">2005-09-28T19:50:00Z</dcterms:modified>
  <cp:revision>7</cp:revision>
  <dc:subject/>
  <dc:title>A TROCA</dc:title>
</cp:coreProperties>
</file>