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both"/>
        <w:rPr>
          <w:rFonts w:ascii="Arial" w:hAnsi="Arial" w:cs="Arial"/>
          <w:sz w:val="26"/>
          <w:szCs w:val="26"/>
        </w:rPr>
      </w:pPr>
      <w:r>
        <w:rPr>
          <w:rFonts w:cs="Arial" w:ascii="Arial" w:hAnsi="Arial"/>
          <w:sz w:val="26"/>
          <w:szCs w:val="26"/>
        </w:rPr>
        <w:t>“</w:t>
      </w:r>
      <w:r>
        <w:rPr>
          <w:rFonts w:cs="Arial" w:ascii="Arial" w:hAnsi="Arial"/>
          <w:sz w:val="26"/>
          <w:szCs w:val="26"/>
        </w:rPr>
        <w:t>... Assumir um trabalho de prisão é uma grande responsabilidade, veja bem, escute seu coração e ouça os mentores pedirem, não assuma porque alguém mandou assumir, porque podem trazer um espírito antes do tempo e este ficar sendo um obsessor pelo resto de sua vida. Somente os mentores podem avaliar a necessidade e o grau de precisão, ninguém mais está autorizado a lhe dizer o que deve ser feito”. Adjunto Apurê – 29.12.2007</w:t>
      </w:r>
    </w:p>
    <w:p>
      <w:pPr>
        <w:pStyle w:val="Normal"/>
        <w:spacing w:lineRule="atLeast" w:line="288"/>
        <w:rPr>
          <w:rFonts w:ascii="Arial" w:hAnsi="Arial" w:cs="Arial"/>
          <w:color w:val="333333"/>
          <w:sz w:val="26"/>
          <w:szCs w:val="26"/>
        </w:rPr>
      </w:pPr>
      <w:r>
        <w:rPr>
          <w:rFonts w:cs="Arial" w:ascii="Arial" w:hAnsi="Arial"/>
          <w:color w:val="333333"/>
          <w:sz w:val="26"/>
          <w:szCs w:val="26"/>
        </w:rPr>
      </w:r>
    </w:p>
    <w:p>
      <w:pPr>
        <w:pStyle w:val="Normal"/>
        <w:widowControl w:val="false"/>
        <w:autoSpaceDE w:val="false"/>
        <w:spacing w:before="100" w:after="100"/>
        <w:jc w:val="both"/>
        <w:rPr>
          <w:rFonts w:ascii="Arial" w:hAnsi="Arial" w:cs="Arial"/>
          <w:sz w:val="22"/>
          <w:szCs w:val="22"/>
        </w:rPr>
      </w:pPr>
      <w:r>
        <w:rPr>
          <w:rFonts w:cs="Arial" w:ascii="Arial" w:hAnsi="Arial"/>
          <w:sz w:val="22"/>
          <w:szCs w:val="22"/>
        </w:rPr>
        <w:t xml:space="preserve">De: </w:t>
      </w:r>
      <w:hyperlink r:id="rId2">
        <w:r>
          <w:rPr>
            <w:rStyle w:val="InternetLink"/>
            <w:rFonts w:cs="Arial" w:ascii="Arial" w:hAnsi="Arial"/>
            <w:sz w:val="22"/>
            <w:szCs w:val="22"/>
          </w:rPr>
          <w:t>betezek@valedoamanhecer.com.br</w:t>
        </w:r>
      </w:hyperlink>
    </w:p>
    <w:p>
      <w:pPr>
        <w:pStyle w:val="Normal"/>
        <w:spacing w:lineRule="atLeast" w:line="288"/>
        <w:rPr>
          <w:rFonts w:ascii="Arial" w:hAnsi="Arial" w:cs="Arial"/>
          <w:color w:val="333333"/>
          <w:sz w:val="22"/>
          <w:szCs w:val="22"/>
        </w:rPr>
      </w:pPr>
      <w:r>
        <w:rPr>
          <w:rFonts w:cs="Arial" w:ascii="Arial" w:hAnsi="Arial"/>
          <w:color w:val="333333"/>
          <w:sz w:val="22"/>
          <w:szCs w:val="22"/>
        </w:rPr>
      </w:r>
    </w:p>
    <w:p>
      <w:pPr>
        <w:pStyle w:val="Normal"/>
        <w:spacing w:lineRule="atLeast" w:line="288"/>
        <w:rPr>
          <w:color w:val="333333"/>
          <w:sz w:val="36"/>
          <w:szCs w:val="36"/>
        </w:rPr>
      </w:pPr>
      <w:r>
        <w:rPr>
          <w:color w:val="333333"/>
          <w:sz w:val="36"/>
          <w:szCs w:val="36"/>
        </w:rPr>
        <w:t xml:space="preserve">  </w:t>
      </w:r>
    </w:p>
    <w:p>
      <w:pPr>
        <w:pStyle w:val="Normal"/>
        <w:spacing w:lineRule="atLeast" w:line="288"/>
        <w:rPr>
          <w:color w:val="333333"/>
          <w:sz w:val="36"/>
          <w:szCs w:val="36"/>
        </w:rPr>
      </w:pPr>
      <w:r>
        <w:rPr>
          <w:rFonts w:cs="Arial" w:ascii="Arial" w:hAnsi="Arial"/>
          <w:b/>
          <w:bCs/>
          <w:sz w:val="36"/>
          <w:szCs w:val="36"/>
        </w:rPr>
        <w:t>PRISÃO</w:t>
      </w:r>
      <w:r>
        <w:rPr>
          <w:rFonts w:cs="Arial" w:ascii="Arial" w:hAnsi="Arial"/>
          <w:sz w:val="36"/>
          <w:szCs w:val="36"/>
        </w:rPr>
        <w:t xml:space="preserve"> </w:t>
      </w:r>
    </w:p>
    <w:p>
      <w:pPr>
        <w:pStyle w:val="Normal"/>
        <w:spacing w:lineRule="atLeast" w:line="288" w:before="280" w:after="280"/>
        <w:ind w:right="18" w:firstLine="1440"/>
        <w:jc w:val="both"/>
        <w:rPr>
          <w:rFonts w:ascii="Arial" w:hAnsi="Arial" w:cs="Arial"/>
        </w:rPr>
      </w:pPr>
      <w:r>
        <w:rPr>
          <w:rFonts w:cs="Arial" w:ascii="Arial" w:hAnsi="Arial"/>
        </w:rPr>
        <w:t xml:space="preserve">A Prisão é um trabalho muito sutil e importante, porque é a libertação de nossas vítimas do passado, de espíritos acrisolados no ódio e na vingança, que têm a oportunidade de, através desse trabalho, se conscientizarem e de renascerem para a Luz, perdoando seus algozes do passado e retomando suas jornadas interrompidas por nossos atos impensados ou com trágicos motivos de violência, luxúria e ambição. Temos dois tipos de trabalhos de libertação, que se alternam de quinze em quinze dias no Templo-Mãe: Julgamento e Aramê (*), que estão descritos no Livro de Leis, inclusive com suas variações para execução nos Templos do Amanhecer, e contendo a Lei da Libertação Especial. No Julgamento, o médium do Amanhecer se confronta com uma vítima individualizada, isto é, um espírito de alguém que foi sua vítima em outra encarnação, pelos mais diferentes motivos, mas que se tornou um cobrador pessoal; no Aramê, não há uma ligação individual, mas sim de grupos, já que congrega espíritos de vítimas de ações coletivas, tais como ataques militares, ações opressoras e repressoras, operações mercenárias e de conquista, onde se dizimavam populações inteiras das pequenas cidades, dai não sabermos quem são essas nossas vítimas, mas tendo elas em sua mente a nossa imagem, aquele que foi o seu verdugo e de toda sua família. No Julgamento nos defrontamos com alguém com quem tivemos um caso de traição, de ódio ou desamor; no Aramê são espíritos cujo único motivo de terem sido destruídos foi estarem em nossos caminhos!... Para assumir uma Prisão, o médium deve estar bem, pois vai precisar de todo o seu equilíbrio e de toda a sua força para conseguir alcançar o objetivo do trabalho. Pegar os bônus em seu Livro e obter bônus pela participação nos trabalhos da Lei do Auxílio deve ser a preocupação maior. Não temos, na verdade, qualquer idéia da quantidade de bônus que recolhemos, pois um bônus depende de muitas coisas, do íntimo de cada um, da forma como participa dos trabalhos. Quando começou o trabalho de Prisão, o número de bônus obtido nos demais trabalhos era muito pequeno, segundo o estabelecido por Tia Neiva em suas aulas dominicais. Como isso acarretou o esvaziamento dos trabalhos por parte dos Prisioneiros, que preferiam ficar colhendo bônus em seus Livros, Tia Neiva foi aumentando o crédito pelos trabalhos, o que resultou numa verdadeira inflação - hoje, quase toda participação em qualquer trabalho, rende 1.000 bônus! E podemos ouvir, em fitas gravadas em aulas, Tia Neiva consultando a Espiritualidade sobre conceder 50 bônus ao Prisioneiro que participasse de uma Estrela Candente! Os Livros de Bônus não devem ser jogados fora e nem reaproveitados em uma outra Prisão. São focos de energia que podem nos ajudar nos momentos difíceis. Caso alguém não os queira guardar, devem ser queimados. O mesmo deve ser feito com exês, capas e vestidos que fiquem inservíveis. O primeiro passo para implantar o trabalho de Prisão foi dado quando Tia Neiva, em 1981, trouxe o Anodaê da Legião, fazendo sete Prisioneiras e seus respectivos Sentinelas, sendo estabelecido o atual sistema em carta de 14-12-82, como consta no Livro de Leis. Inicialmente, Tia Neiva fazia a história de cada caso, e foi interessante conhecer passagens em que muitos mestres e ninfas estavam envolvidos, com isso propiciando até emocionantes reajustes que aconteceram nos Julgamentos. Uma situação, das muitas passagens que tivemos em nossas jornadas na Terra, e que trazemos para nossa prisão, está descrita na história da Fazenda dos Três Coqueiros, que pode ser vista em Mãe Tildes (*) e outra, em carta sem data, em que ela conta uma passagem na Guerra de Tróia, e dá o nome atual dos personagens, como consta abaixo. Depois, com o aumento do número de prisioneiros, isso se tornou impossível, e cada um passou a receber uma pequena mensagem com um “Príncipe”, pequena flor trabalhada por Koatay 108, ao ser libertado. Às ninfas era entregue: “Querida Filha, Salve Deus! Que a sua força, juntamente com essa amacê que você tem agora, possa emanar esses irmãozinhos, caindo sobre eles como pétalas de rosas que irão despertá-los para uma nova vida, bálsamo sagrado que irá iluminar as Trevas em que estão perdidos, tirando o ódio e o rancor de seus corações e fazendo com que tenham novamente esperança, amor e equilíbrio. Assim como no passado você foi instrumento de suas aflições e injustiças, que hoje, evoluída, possa ser o instrumento da libertação - deles e sua - graças a essa feliz oportunidade que nosso querido Pai Seta Branca lhes proporcionou. Estamos felizes com todo esse maravilhoso trabalho e pedimos ao Divino e Amado Mestre Jesus que envolva a todos com o Seu Sagrado Manto, para que a Luz e o Amor acompanhem eles e nós nessas novas jornadas. Salve Deus!” Aos Jaguares era entregue uma mensagem nos seguintes termos: “Salve Deus, meu Filho Jaguar! És consciente das vidas transcendentais deste mundo físico em que vivemos, em que já ocupamos outros corpos, em que já caminhamos em outras trilhas, onde já subimos e descemos na esperança de um novo comportamento e, no entanto, mais uma vez nos emaranhamos e nos fizemos cobradores e cobrados. A Justiça de Deus nos permite a graça, nesta feliz oportunidade, de sermos prisioneiros dos Cavaleiros de Oxosse e das Grandes Legiões. E hoje, filho, escolhido pelo teu Cavaleiro, te libertas daqueles que impediam teus passos no progresso de tuas vidas material e espiritual, e de muito no teu quadro sentimental. É tudo que posso dizer! Filho, não precisas saber especificamente o que fostes. Só digo que os anjos e os santos espíritos, que já se libertaram dos seus destinos cármicos, nunca serão prisioneiros no mundo das Legiões. Esta pequena flor é um “Príncipe Imantrado”, que eu preparei na Alta Magia para ti. Guarde-a e, se possível procure levá-la sempre contigo. Alerta, filho! Continue a lutar, tirando os bons proveitos desta libertação, porque, filho, só cai aquele que não está seguro em si mesmo. Partirás daqui sem a perseguição destes que foram suas vítimas do passado!” Quando entre nós, Koatay 108 fazia as prisões. Com seu desencarne, a necessidade ou não de ficar prisioneiro foi entregue à própria consciência do médium, que já tinha como sentir suas condições para assumir uma Prisão. Nenhuma entidade faz um médium assumir a Prisão. O que acontece é uma sugestão, dada por um Preto Velho num Trono, para que alguém, que se sinta em condições plenas de energia e equilíbrio, assuma, quando lhe convier, uma Prisão, pois a Entidade está vendo um quadro em que isso se faz necessário. Para assumir uma Prisão há que se estar em condições de ajudar àquele irmão que será colocado junto a nós para ver que, hoje, somos diferentes daquele que o jogou naquela triste situação. Sem prepotência, sem arrogância, sem ódio, temos que estar conscientes de que teremos que agir com todo nosso equilíbrio, harmonia e amor no período da Prisão, para demonstrar àquela nossa vítima do passado que hoje somos diferentes. No nosso coração vibra o Amor, quebramos nossas armas, nos despimos de nosso orgulho, de nossa vaidade, e ali estamos, com humildade, colhendo os bônus-horas para nossa libertação. Devemos estar alertas, pois a presença do cobrador (ou cobradores) junto a nós modifica nossa sintonia mental, nosso padrão vibratório, podendo nos causar mal-estar e até mesmo dores físicas e alta sensibilidade, tentando nos levar à irritação e à desarmonia. Por isso devemos evitar iniciar uma Prisão quando estamos atravessando fases difíceis, quando estamos enfraquecidos por algum mal físico ou vibracional, pois já estaremos prejudicados na essência do trabalho, que é a recuperação de nosso cobrador. Este precisa saber que não somos mais aquele que o desgraçou. Ele vai saber disso pela nossa harmonia, pela nossa dedicação na Lei do Auxílio, pela vibração do nosso amor, e, especialmente, pela nossa reação àquelas situações em que ele nos colocar. Temos que fazê-lo perceber e acreditar em nossa mudança. Ele terá que ter certeza de que esta mão que hoje lhe estendemos é a mão de um irmão amoroso que o quer trazer para a Luz, e não é mais aquela mão de alguém dominado pela paixão, pela vaidade, pela ambição, a mão armada que tirou sua vida e cortou seus sonhos, sua esperança, instrumento de um coração sem amor! Pela seriedade e pela grandeza, o trabalho de Prisão deve ser assumido com muita consciência, amor e humildade. Senão, o que pode acontecer a quem se deixa levar pelo desequilíbrio, pela desarmonia, é aumentar o ódio daquele cobrador, desapontado com mais uma oportunidade perdida, por ver que aquele seu algoz em nada mudou, e que retorna à condição de cobrador com maior intensidade, sem se ter libertado no Julgamento ou no Aramê, onde se fazem presentes a representante de Koatay 108 e a da Condessa Natharry, a testemunha de todos os tempos, que representa o Espírito da Justiça, e se veste toda de preto porque é uma verdadeira projeção de Chapanã, o Cavaleiro da Lança Negra, que aplica a Justiça Divina na Terra. Estão descritas no item “Indumentárias” as utilizadas na Prisão. Para as crianças, Koatay 108 estabeleceu uma Prisão em mensagem de 22-10-83, mas ante exigências legais, decorrentes do Estatuto da Criança e do Adolescente, o Conselho de Trinos, em reunião de nov/96, suspendeu o Pequeno Pajé e a prisão de crianças e adolescentes. Por decisão dos Trinos Presidentes Triada, em 3.10.98, nos Trabalhos de Julgamento e Aramê a corte de Nityamas, Gregas, Mayas, Magos e Príncipes deverá ser liberada logo após conduzirem a representante da Condessa Natarry ao seu posto. Não deverão permanecer no Turigano até a incorporação de Pai João de Enoque ou o término do Aramê. Após apagarem a Chama da Vida, o Mago e a Nityama escalados deverão ser liberados. </w:t>
      </w:r>
    </w:p>
    <w:p>
      <w:pPr>
        <w:pStyle w:val="Normal"/>
        <w:spacing w:lineRule="atLeast" w:line="288" w:before="280" w:after="280"/>
        <w:ind w:right="18" w:firstLine="1440"/>
        <w:jc w:val="both"/>
        <w:rPr>
          <w:rFonts w:ascii="Arial" w:hAnsi="Arial" w:cs="Arial"/>
        </w:rPr>
      </w:pPr>
      <w:r>
        <w:rPr>
          <w:rFonts w:cs="Arial" w:ascii="Arial" w:hAnsi="Arial"/>
        </w:rPr>
        <w:t>“</w:t>
      </w:r>
      <w:r>
        <w:rPr>
          <w:rFonts w:cs="Arial" w:ascii="Arial" w:hAnsi="Arial"/>
        </w:rPr>
        <w:t xml:space="preserve">Esta é uma brincadeira que Dubali, Doragana, Reili e Sabarana fazem na Legião. Serão sorteadas sete ou quatorze ninfas, através de fichas numeradas. Depois de sorteadas as ninfas, serão sorteados sete ou quatorze mestres, também com fichas numeradas. Será feita, depois do sorteio, a apresentação dos pares correspondentes a cada número, sendo feita a chamada pelas Guias Missionárias e Cavaleiros, da seguinte forma: número 1: Acácia Vermelha (por exemplo), ninfa Rosa - terá como Sentinela o 1o. Cavaleiro da Lança Fagouro Verde, mestre Luís (que foi sorteado também com o n. 1); e assim vão sendo formados os pares: as ninfas serão as PRISIONEIRAS e os mestres os SENTINELAS. A ninfa irá vestir roupa de escrava grega helênica. Essa indumentária é igual para ninfa Sol ou ninfa Lua. Assim, não poderá receber espíritos sofredores. Isto quer dizer que não poderá trabalhar na Mesa Evangélica e nem nos Tronos. Para se libertar, a prisioneira deverá acumular bônus-horas nos trabalhos, guardando comprovante de sua participação, que serão seu resgate no Julgamento. Não há, absolutamente, inconvenientes à sua conduta fora do seu trabalho e seu comportamento deverá ser o mesmo. Porém, deve ter cuidados, não extravasar o seu gênio difícil, porque estará vivendo a personalidade da Guia Missionária que lhe deu o nome. Os Sentinelas ficarão encarregados de olhar por suas Prisioneiras. Serão os primeiros a saber os caminhos, o comportamento doutrinário (no Templo), fiscalizarão os bônus-horas, etc. Também eles deverão estar conscientes de que estão vivendo a personalidade de seus Cavaleiros da Lança. A ninfa prisioneira deverá usar uma correinha prateada (se for Lua) ou dourada (se for Sol), na perna. Os Sentinelas usarão uma correinha no braço direito. Os trabalhos irão sendo contados, para verificação final pelo 1o. Mestre Jaguar, Trino Araken, dos bônus-horas obtidos durante o período. Uma Estrela feita pela prisioneira vale como sete dias de Estrela, porque elas estão marcadas pelas Amacês e estão carregando suas Guias Missionárias! Durante o período estipulado - 7 ou 15 dias - as Prisioneiras trabalham e seus Sentinelas fiscalizam, cada um observando o par que lhe coube por sorteio. No fim do prazo é feito o Julgamento. Uma ninfa - que representará a Fidalga - vestida com um longo preto, com o rosto velado e uma sombrinha, se apresenta com seu Advogado perante o Juiz, o Promotor e um corpo de jurados, formado por 3 Josés (Ajanãs), 3 Marias (ninfas Sol) e 3 Joãos (Ajanãs). Os Advogados de Defesa - convidados por cada Prisioneira - se apresentam. O Julgamento será feito pelo comportamento de uma encarnação a outra. Por exemplo: é proclamada uma encarnação de 1700 a valer com outra de 1800. Não há comparação com essa encarnação atual, absolutamente! O Juiz fará ou não a habilitação do candidato à defesa. Dirige-se ao 1o. José da seguinte forma: Quais são as credenciais deste mestre que se candidata à defesa de Aline Verde (por exemplo) na personalidade da ninfa Luísa? O Ajanã se levanta e diz: Emita e dê a sua procedência e faça seu canto! O Advogado obedece, e faz sua emissão e seu canto, dando sua procedência. Maria vai, então, à Profetiza. É o Juiz quem diz se ele poderá ou não exercer a defesa. Feita a defesa, o Promotor fala da primeira encarnação da prisioneira e o Advogado fala da segunda. Encerrado o debate, o Juiz bate na mesa e passa a revelar os motivos pelos quais o Sentinela está ao lado da Prisioneira e qual a posição dele na vida transcendental dela. Aí, João responde que ele está ali a mando do Simiromba de Deus, nosso Pai Seta Branca. Aí, o Sentinela dá sua procedência e faz o Canto do Cavaleiro Especial. Caso não seja libertada, a prisioneira deverá ficar novo período. Essa brincadeira, que as ninfas e os mestres fazem na Legião, é denominada ANODAÊ DA LEGIÃO.” (Tia Neiva, 26-7-81) </w:t>
      </w:r>
    </w:p>
    <w:p>
      <w:pPr>
        <w:pStyle w:val="Normal"/>
        <w:spacing w:lineRule="atLeast" w:line="288" w:before="280" w:after="280"/>
        <w:ind w:right="18" w:firstLine="1440"/>
        <w:jc w:val="both"/>
        <w:rPr/>
      </w:pPr>
      <w:r>
        <w:rPr>
          <w:rFonts w:cs="Arial" w:ascii="Arial" w:hAnsi="Arial"/>
        </w:rPr>
        <w:t xml:space="preserve">· GREGOS E TROIANOS - “Negar a possibilidade de uma revelação divina, feita em diversos tempos e por diversos modos, é o mesmo que negar as tradições falada e escrita de todos os povos; é viver a expulsar os pensamentos, tentando conservar uma mente científica que, por séculos e séculos, nada fez senão uma pequena parcela no caminho dos Homens. Sim, porque nossa alma sofre a falta do calor místico extrasensorial que repousa no centro coronário de nosso Sol Interior, nos plexos. Temos aqui o relato de triste tragédia, naquela noite cheia de chamas, em que Gregos e Troianos destruíram inúmeras vidas, fato registrado pela História. A consequência destes desatinos foi conseguir a volta, com ódio, de muitos que se tornaram obsessores e, hoje, clamam por justiça! A cidade de Tróia era governada pelo Rei Príamo (Cleones), o qual era casado com a Rainha Hécuba (Nilda). Este casal tinha um filho de extraordinária coragem, chamado Heitor (Armando), outro de grande e máscula beleza, chamado Páris (Silvério) e a bela Princesa Policena. Páris foi enviado por Príamo à cidade grega de Esparta, em missão comercial junto ao Rei Menelau (foragido). Quando Páris chegou em Esparta, o rei estava ausente. Páris, então, encontrou-se com a Rainha Helena (foragida), considerada, na época, a mulher mais bela, semelhante à própria deusa Afrodite. Deslumbrado com a beleza e formosura de Helena, Páris raptou a rainha e a levou consigo para Tróia. Furioso com o fato, Menelau convocou uma reunião entre reis e príncipes de toda a Grécia, onde decidiram declarar guerra aos traidores de Tróia. Portanto, o rapto da bela Helena provocou a Guerra de Tróia! A Confederação Helênica decidiu vingar a escandalosa afronta. Foi designado Agamenon (João do Vale), irmão do Rei Menelau, como chefe das hostes gregas. Em meio a grande entusiasmo, prepararam as galeras que iriam conduzir as tropas para combater o inimigo. Seguiram viagem e, finalmente, chegaram diante das muralhas de Tróia, dando início a um terrível sítio, que iria durar por dez anos. Houve, no mar, cruentos combates, destacando-se, com vitórias, os seguintes comandantes de galeras: Diomedes (Alexandre), Patrocles (Sebastião José), Aquiles - também Príncipe de Ciro - (Mário Kioshi) e Trós (Guto). Em terra, também se fizeram grandes combates diante das muralhas da cidade de Tróia. Entre os guerreiros, destacaram-se Ulisses (Raul), homem astuto e corajoso, rei de Ítaca; Macaon (Ataliba), também Príncipe de Acália, que demonstrou grande habilidade na Medicina; Podalírio (Mariel), irmão de Macaon, comandante de um terrível contingente de Tessalos; Eurimaco (Luiz Cláudio); e Locride (Sérgio Paulo), filho do rei de Creta. Os troianos, do alto das muralhas da cidade, viram, surpresos e admirados, os espartanos construírem um gigantesco animal - um cavalo - de madeira. Um dia, pronta a construção, os gregos bateram em retirada, com armas e bagagens, deixando apenas o grande cavalo. Foi uma festa: os troianos dançaram e beberam, festejando o fim da guerra e a posse do enorme cavalo de madeira, que havia sido trazido para dentro da cidade, como troféu de guerra, e seria invejado por todos os povos, fazendo correr a fama de Tróia pelo mundo. Midgon (Michel), famoso rei de uma região da Frigia, que lutava ao lado dos troianos contra os gregos, procurou, em vão, persuadir o Rei Príamo do iminente perigo que representava aquele estranho presente. E esta noite, tão festejada, foi a mais trágica que os troianos puderam ver! Tarde da noite, quando os troianos já estavam cansados de dançar e de beber, adormecidos, em meio às sombras os guerreiros gregos Deífobo (Luiz da Paixão), Agapeno (Benedito Gaspar), Neleu (Arivaldo), Istníades (Celso), Menésio (João Joaquim), Ícaro (Devaci), Perileu (Calixto), Aiante (José Dias), Sino (Edilson), Meriones (Ênio), Menestrio (Alecir), Antímaco (Djalma), Turno (Armando), Enéias (José Luiz), Filoctetes (Eduardo), Agaleno (José Vieira), Euquenor (Juarez), Enone (Raimundo Dantas), Eurípelo (Vicente) e alguns outros desceram silenciosamente do interior daquele singular presente e se espalharam pela cidade e, aproveitando-se do sono dos troianos, iniciaram um terrível massacre. Tochas foram lançadas nas casas, que logo começaram a queimar, sendo a cidade tomada pelas chamas. Gritos de desespero! Com o fogo, chegaram as frotas comandadas pelo estrategista Epeu (Lourival), que saíra vitorioso de uma batalha contra Agenor (Gleidson), próxima às ilhas de Tenedo e Helesponto, e, em poucos instantes, todo o exército helênico estava dentro da cidade de Tróia. Com a ajuda do poderoso Idomeneu (Paulo G. Guimarães), Rei de Creta, a vitória grega foi total. Neoptolemo (Wagner), cruelmente, matou o Rei Príamo em seus próprios aposentos. O Rei Menelau custou a achar Helena, que havia se escondido num local afastado da cidade. Quando a encontrou, pensou, primeiramente, em matá-la. Mas, encantado com sua beleza, sentiu renascer o velho amor por ela e a levou de volta consigo!” (Tia Neiva, s/d) </w:t>
      </w:r>
    </w:p>
    <w:p>
      <w:pPr>
        <w:pStyle w:val="Normal"/>
        <w:spacing w:lineRule="atLeast" w:line="288" w:before="280" w:after="280"/>
        <w:ind w:right="18" w:firstLine="1440"/>
        <w:jc w:val="both"/>
        <w:rPr>
          <w:rFonts w:ascii="Arial" w:hAnsi="Arial" w:cs="Arial"/>
        </w:rPr>
      </w:pPr>
      <w:r>
        <w:rPr>
          <w:rFonts w:cs="Arial" w:ascii="Arial" w:hAnsi="Arial"/>
        </w:rPr>
        <w:t xml:space="preserve">· “Hoje, Prisioneiro do teu passado, em Cristo Jesus tens a certeza de seres libertado daqueles que já cumpriram o seu tempo. Filho: não deixes que esses que se dizem teus inimigos sem a tua compaixão e sem a tua piedade. Lembra-te que essa dor que esse te fez passar é uma pequena vingança em relação ao grande mal causado por ti em eras distantes, em tuas vidas passadas. Ama com fé a esses que se dizem teus inimigos, para que não saiam simplesmente por uma emissão cabalística doutrinária, mas sim atravessando com o teu amor, para que possas, do outro lado, encontrar um bom amigo. Ama com fé a vida, e não te esqueças que nunca deves amaldiçoar a vida e nem culpá-la nas suas horas de dores. Ela não é culpada do que sofres e nem, tampouco, benfeitora de tuas alegrias.” (Tia Neiva, 4-2-83) </w:t>
      </w:r>
    </w:p>
    <w:p>
      <w:pPr>
        <w:pStyle w:val="Normal"/>
        <w:spacing w:lineRule="atLeast" w:line="288" w:before="280" w:after="280"/>
        <w:ind w:right="18" w:firstLine="1440"/>
        <w:jc w:val="both"/>
        <w:rPr>
          <w:rFonts w:ascii="Arial" w:hAnsi="Arial" w:cs="Arial"/>
        </w:rPr>
      </w:pPr>
      <w:r>
        <w:rPr>
          <w:rFonts w:cs="Arial" w:ascii="Arial" w:hAnsi="Arial"/>
        </w:rPr>
        <w:t xml:space="preserve">· “Filho: tenha fé em si mesmo, firme a sua personalidade. Acredite que cada fracasso nos ensina algo que necessitamos aprender. Volte-se sempre para si mesmo e resolva sozinho os seus problemas. Escolha os seus amigos, porque existe, em cada um de nós, uma voz que nos alerta sobre o que devemos fazer e como devemos agir. Nunca devemos odiar a vida quando sofremos, nem tampouco amá-la quando sorrimos. Ela não é culpada de nossas dores, nem benfeitora de nossas alegrias. A vida vai além das nossas dores e de nossas alegrias, nos dando experiências. Mais de uma vez já lhe adverti sobre que Deus, vendo nossos esforços, nos escolheu como patronos desses infelizes, que viviam no mais triste sofrimento, envolvidos pelo ódio. Somos nós, filho, com o nosso amor, com nossa perseverança, que estamos a evoluir essa grandeza. Quanto mal já sofreram, quanta dor em seu ódio, sem terem forças para esquecerem as tristes horas de suas tragédias, em sua falta de amor. Receba-os com carinho, estando sempre alerta, e pense, com mais amor, nos bônus que irão libertá-lo e libertar, também, aqueles infelizes. Você não será libertado só e sim juntamente com aqueles que foram suas vítimas do passado. Eles estarão sempre a lhe seguir. Agora, nessa bênção de Deus, esperamos que eles voltem para Deus. Ame, com carinho e fé. Mais uma vez lhe digo: as nossas quedas, neste mundo em que vivemos, todas e todos nos servirão para a nossa evolução. Uma experiência a mais... Uma experiência a menos... O Homem não se redime quando sente uma grande dor, mas sim quando se eleva para Deus, sempre buscando harmonizar o seu Sol Interior.” (Tia Neiva, 29-4-83) </w:t>
      </w:r>
    </w:p>
    <w:p>
      <w:pPr>
        <w:pStyle w:val="Normal"/>
        <w:spacing w:lineRule="atLeast" w:line="288" w:before="280" w:after="280"/>
        <w:ind w:right="18" w:firstLine="1440"/>
        <w:jc w:val="both"/>
        <w:rPr>
          <w:rFonts w:ascii="Arial" w:hAnsi="Arial" w:cs="Arial"/>
        </w:rPr>
      </w:pPr>
      <w:r>
        <w:rPr>
          <w:rFonts w:cs="Arial" w:ascii="Arial" w:hAnsi="Arial"/>
        </w:rPr>
        <w:t>“</w:t>
      </w:r>
      <w:r>
        <w:rPr>
          <w:rFonts w:cs="Arial" w:ascii="Arial" w:hAnsi="Arial"/>
        </w:rPr>
        <w:t xml:space="preserve">O Prisioneiro vive a expectativa dos seus obsessores; o seu comportamento deve ser um pouco diferente, mesmo dentro da sua conduta doutrinária. Em qualquer anormalidade física deve fazer uma concentração e procurar um médium da mesma mediunidade, no outro aparelho que não esteja prisioneiro também, fazer uma passagem sem nunca dar passagem a sofredor, porque vem o perigo sério da obsessão. Se o Prisioneiro tiver qualquer toque de esquizofrenia poderá ficar louco! Se eu reclamo das indumentárias é porque a indumentária vem do Reino de Zana. Zana é um dos reinos mais civilizados que baixa na Terra, e seu povo vem nas consagrações e ioniza todas as indumentárias. Por exemplo: Exê. Exê é a rosa e o sudário da cabeça das ninfas prisioneiras. Sudário chama-se o lencinho pegado à rosa. O Exê fica pregado ao sudário, no lado esquerdo da cabeça. Estando o médium prisioneiro, a proteção que ele recebe não lhe dá condições de receber uma corrente negativa. Se for fiel à sua Prisão, ele terá uma paz muito grande, isto é, sem passar de oito dias. Só em caso psíquico é possível uma corrente magnética. O mesmo ocorre ao Jaguar Adjuração ou Ajanã, às Ninfas Lua ou Doutrinadora. É uma Lei somente. Na indumentária do Jaguar afirmam-se as Atacas, afirmando a Guarda Pretoriana, os imortais de Amon-Rá na figura dos Núbios no Vale dos Reis, e o respeitado mundo Peloponeso. Toda faixa de obsessores que dizemos perigosos atingirão estas épocas. Somente eu poderia fazer o que fiz, pois é muito sério. Porém, está feito. Quando eu partir daqui, poderão continuar dentro deste critério: seja julgado logo; deixe a Ataca onde foi feito o Julgamento, não dê um passo com ela. Não vista a Ataca sem conquistar primeiro a sua jornada, alugar uma que já vem de outras sintonias. Lembre-se de que o obsessor só tem olfato. O mesmo se faz com os Exês e Sudários. Deixe ali e leve somente a rosa como uma recordação. Melhor mesmo é deixar tudo naquela bendita hora, Exê e Sudário para eles, os obsessores. É como se estivessem vendo uma rainha arrependida, tirando sua coroa para acompanhá-lo. Sabe Deus o que devem pensar! Quanto aos Bônus são pequenas células em energia vital, que vão se desagregando de um para o outro. Células vitais, em nome de Nosso Senhor Jesus Cristo! Células que fortalecem não somente o seu Sol Interior, como rejuvenesce as células faciais, células de nossas heranças transcendentais, charmes, centelhas cósmicas. Esse livro deverá ficar em seu Aledá, daquela Prisão que você assumiu com amor e tolerância. Sirva-se dele em seus ais, em suas dores. Tem impregnação de efeito físico. que poderá curar. Ponha uma toalha branca em uma mesa, acenda uma vela, ponha um copo de água , seu talismã, sua cruz e um pequeno defumador. Faça a Prece de Simiromba, sentindo com amor a presença dos Mentores e, em Jesus, processe a sua cura, a cura desobsessiva. A cura desobsessiva é a cura física. Cura, por exemplo, uma grande perturbação, já que se tira o espírito perseguidor. Homens perseguidos por um espírito que maltratam a família, que os fazem se perder em seus negócios, Homens que vivem em total miséria, que se entregam ao ridículo com vícios, etc.!... Se coloque neste pequeno ritual e faça sua cura. Se um Preto Velho quiser baixar, poderá fazer o seu Aledá. Agradeça a Deus, com amor!” (Tia Neiva, Pequenos Detalhes, 13.10.83) </w:t>
      </w:r>
    </w:p>
    <w:p>
      <w:pPr>
        <w:pStyle w:val="Normal"/>
        <w:spacing w:lineRule="atLeast" w:line="288" w:before="280" w:after="280"/>
        <w:ind w:right="18" w:firstLine="1440"/>
        <w:jc w:val="both"/>
        <w:rPr>
          <w:rFonts w:ascii="Arial" w:hAnsi="Arial" w:cs="Arial"/>
        </w:rPr>
      </w:pPr>
      <w:r>
        <w:rPr>
          <w:rFonts w:cs="Arial" w:ascii="Arial" w:hAnsi="Arial"/>
        </w:rPr>
        <w:t xml:space="preserve">· (Atenção: O trabalho de crianças como prisioneiros foi suspenso em nov/96, para atender a exigências do Estatuto da Criança e do Adolescente. Essa mensagem de Tia Neiva, quando ainda não existia aquele documento legal, fica apenas como registro histórico, sem poder ser aplicada na prática) “Vamos, agora, à página da criança prisioneira: meninos - uniforme branco ou de Mago - e o da ninfa - branco ou uniforme de Prisioneira; duas semanas de aula; que tenha a autorização dos pais por escrito; idade de sete até quinze anos. Seu horário é das 10 horas da manhã às 18 horas da tarde, também aos domingos. As pessoas, logo que sentirem seus benefícios, irão na sua região oferecendo seus bônus. Salve Deus, Pequeno Pajé! Que Jesus esteja em teu coração. Que as forças benditas possam encontrar acesso, possam te iluminar. Precisamos, neste instante, harmonizar nossos pensamentos, para que mais uma vez seja feita a vontade de Deus no Pequeno Pajé. Hoje, tão pequeninos, porém, amanhã, serão ilustres homens que, com a fé cristã, levarão esta Doutrina à suprema divulgação que Pai Seta Branca merece... Meus filhos, meus pequeninos Pajés, que Jesus abençoe vocês, seus Papais, suas Mamães... 300 bônus por escrito no mínimo, no caderno. OBS: Horário do trabalho de Julgamento do Pajé: 13 horas - para assumir Prisão e para se libertar. Para Nityamas, Gregas, Mayas, Magos e Príncipes, a responsabilidade é do Turno Vogues e do Mestre Mago.” (Tia Neiva, 22-10-83) </w:t>
      </w:r>
    </w:p>
    <w:p>
      <w:pPr>
        <w:pStyle w:val="Normal"/>
        <w:spacing w:lineRule="atLeast" w:line="288" w:before="280" w:after="280"/>
        <w:ind w:right="18" w:firstLine="1440"/>
        <w:jc w:val="both"/>
        <w:rPr>
          <w:rFonts w:ascii="Arial" w:hAnsi="Arial" w:cs="Arial"/>
        </w:rPr>
      </w:pPr>
      <w:r>
        <w:rPr>
          <w:rFonts w:cs="Arial" w:ascii="Arial" w:hAnsi="Arial"/>
        </w:rPr>
        <w:t xml:space="preserve">· “Os mestres Aparás não devem incorporar, quando prisioneiros, nos rituais de Incorporação do Pai Seta Branca. Porém, têm a regalia de trocar suas atacas ou exês.” (Tia Neiva, 4-8-84) </w:t>
      </w:r>
    </w:p>
    <w:p>
      <w:pPr>
        <w:pStyle w:val="Normal"/>
        <w:spacing w:lineRule="atLeast" w:line="288" w:before="280" w:after="280"/>
        <w:ind w:right="18" w:firstLine="1440"/>
        <w:jc w:val="both"/>
        <w:rPr>
          <w:rFonts w:ascii="Arial" w:hAnsi="Arial" w:cs="Arial"/>
        </w:rPr>
      </w:pPr>
      <w:r>
        <w:rPr>
          <w:rFonts w:cs="Arial" w:ascii="Arial" w:hAnsi="Arial"/>
        </w:rPr>
      </w:r>
    </w:p>
    <w:p>
      <w:pPr>
        <w:pStyle w:val="Normal"/>
        <w:spacing w:lineRule="atLeast" w:line="288" w:before="280" w:after="280"/>
        <w:ind w:right="18" w:firstLine="1440"/>
        <w:jc w:val="both"/>
        <w:rPr>
          <w:rFonts w:ascii="Arial" w:hAnsi="Arial" w:cs="Arial"/>
        </w:rPr>
      </w:pPr>
      <w:r>
        <w:rPr>
          <w:rFonts w:cs="Arial" w:ascii="Arial" w:hAnsi="Arial"/>
        </w:rPr>
      </w:r>
    </w:p>
    <w:p>
      <w:pPr>
        <w:pStyle w:val="Normal"/>
        <w:spacing w:lineRule="atLeast" w:line="288" w:before="280" w:after="280"/>
        <w:ind w:right="18" w:hanging="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304"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30:00Z</dcterms:created>
  <dc:creator>.</dc:creator>
  <dc:description/>
  <dc:language>en-US</dc:language>
  <cp:lastModifiedBy>Eu</cp:lastModifiedBy>
  <dcterms:modified xsi:type="dcterms:W3CDTF">2008-03-19T01:59:00Z</dcterms:modified>
  <cp:revision>4</cp:revision>
  <dc:subject/>
  <dc:title>“</dc:title>
</cp:coreProperties>
</file>