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2"/>
          <w:szCs w:val="32"/>
        </w:rPr>
      </w:pPr>
      <w:r>
        <w:rPr>
          <w:rFonts w:cs="Arial" w:ascii="Arial" w:hAnsi="Arial"/>
          <w:sz w:val="32"/>
          <w:szCs w:val="32"/>
        </w:rPr>
        <w:t>A FELICIDADE SE COMPLETA</w:t>
      </w:r>
    </w:p>
    <w:p>
      <w:pPr>
        <w:pStyle w:val="Normal"/>
        <w:spacing w:before="280" w:after="280"/>
        <w:rPr>
          <w:rFonts w:ascii="Arial" w:hAnsi="Arial" w:cs="Arial"/>
          <w:sz w:val="36"/>
          <w:szCs w:val="36"/>
        </w:rPr>
      </w:pPr>
      <w:r>
        <w:rPr>
          <w:rFonts w:cs="Arial" w:ascii="Arial" w:hAnsi="Arial"/>
          <w:bCs/>
        </w:rPr>
        <w:t xml:space="preserve">De: </w:t>
      </w:r>
      <w:hyperlink r:id="rId2">
        <w:r>
          <w:rPr>
            <w:rStyle w:val="InternetLink"/>
            <w:rFonts w:cs="Arial" w:ascii="Arial" w:hAnsi="Arial"/>
          </w:rPr>
          <w:t>betezek@baledoamanhecer.com.br</w:t>
        </w:r>
      </w:hyperlink>
    </w:p>
    <w:p>
      <w:pPr>
        <w:pStyle w:val="Normal"/>
        <w:spacing w:before="280" w:after="280"/>
        <w:rPr>
          <w:rFonts w:ascii="Arial" w:hAnsi="Arial" w:cs="Arial"/>
          <w:sz w:val="26"/>
          <w:szCs w:val="26"/>
        </w:rPr>
      </w:pPr>
      <w:r>
        <w:rPr>
          <w:rFonts w:cs="Arial" w:ascii="Arial" w:hAnsi="Arial"/>
          <w:sz w:val="26"/>
          <w:szCs w:val="26"/>
        </w:rPr>
      </w:r>
    </w:p>
    <w:p>
      <w:pPr>
        <w:pStyle w:val="Normal"/>
        <w:spacing w:before="280" w:after="280"/>
        <w:rPr>
          <w:rFonts w:ascii="Arial" w:hAnsi="Arial" w:cs="Arial"/>
        </w:rPr>
      </w:pPr>
      <w:r>
        <w:rPr>
          <w:rFonts w:cs="Arial" w:ascii="Arial" w:hAnsi="Arial"/>
        </w:rPr>
        <w:t>Salve Deus!</w:t>
      </w:r>
    </w:p>
    <w:p>
      <w:pPr>
        <w:pStyle w:val="Normal"/>
        <w:spacing w:before="280" w:after="280"/>
        <w:jc w:val="both"/>
        <w:rPr>
          <w:rFonts w:ascii="Arial" w:hAnsi="Arial" w:cs="Arial"/>
        </w:rPr>
      </w:pPr>
      <w:r>
        <w:rPr>
          <w:rFonts w:cs="Arial" w:ascii="Arial" w:hAnsi="Arial"/>
        </w:rPr>
        <w:t xml:space="preserve">Na minha última carta eu pude desabafar um pouco das minhas preocupações, pois no mundo espiritual as coisas se tornam perigosas a ponto de haver uma movimentação contraria aos sentidos da pregação do evangelho vivo e resplandecente. Meus irmãos, eu agradeço as centenas de e-mails que chegaram aqui dando forças para continuar nesta triada, agradeço pelas boas energias que vieram juntas, agradeço a Deus e também a cada farol deste amanhecer que brilha no espaço como um pequeno vaga-lume de luz tão igual. Já são milhares de faróis que relampejam de um lado para outro. Um dia em aula com Tia Neiva no templo Mãe, ela nos falou das energias que eram como pequeninas fagulhas que estavam por toda parte, ela via e nos colocava a par. Mas agora eu vejo que ela tinha razão em tudo, pois vendo vocês no plano espiritual são como estas pequenas fagulhas que se espalham no etéreo como um dorcéu de luzes num bailar de vai e vem, so be e desce. Mestres, ser mestre deste amanhecer requer nossa conduta de magos do universo, nosso respeito é acima de tudo tão elogiado pelas forças do astral superior, quando um mestre passa, eles dizem, lá vai um filho de Pai Seta Branca. </w:t>
      </w:r>
    </w:p>
    <w:p>
      <w:pPr>
        <w:pStyle w:val="Normal"/>
        <w:spacing w:before="280" w:after="280"/>
        <w:jc w:val="both"/>
        <w:rPr>
          <w:rFonts w:ascii="Arial" w:hAnsi="Arial" w:cs="Arial"/>
        </w:rPr>
      </w:pPr>
      <w:r>
        <w:rPr>
          <w:rFonts w:cs="Arial" w:ascii="Arial" w:hAnsi="Arial"/>
        </w:rPr>
        <w:t>As portas se abrem e unem os continentes da grande missão branca, a missão da paz e do amor. Sim, nossa missão é levar a melodia universal onde não há luz, nossa espada empunhada com segurança e controle nos dá a verdade de não cair nos tropeços da vida.</w:t>
      </w:r>
    </w:p>
    <w:p>
      <w:pPr>
        <w:pStyle w:val="Normal"/>
        <w:spacing w:before="280" w:after="280"/>
        <w:jc w:val="both"/>
        <w:rPr>
          <w:rFonts w:ascii="Arial" w:hAnsi="Arial" w:cs="Arial"/>
        </w:rPr>
      </w:pPr>
      <w:r>
        <w:rPr>
          <w:rFonts w:cs="Arial" w:ascii="Arial" w:hAnsi="Arial"/>
        </w:rPr>
        <w:t xml:space="preserve">Por isso que eu pude desabafar diante deste tribunal deste caminho missionário, para poder ser julgado culpado ou inocente, pelas suas palavras e pensamentos. Quando a gente gosta de alguma coisa as boas energias percorrem nosso centro coronário e sistema nervoso, nos traz um bem estar, vivemos e sorrimos, mas quando sentimos desprezo por alguém, esta energia se transforma em ódio, escurece, e vivemos em desarmonia interior. Mas tem uma coisa que desconhecem, as duas energias tem um sentido mais amplo, elas são projetadas pela nossa antena e mesmo sem intenção de ajudar ou prejudicar, elas atingem seu alvo. Eu aqui na minha insignificante evolução vejo estas energias chegarem como massas inertes, um bloco de gelo escuro, frio, horripilante, que atinge os chakras e o plexo, elas trazem dor e tristezas. Eu sofro muito com isso, pois na terra onde deveríamos ser irmãos, somos inimigos, mesmo sendo filhos do mesmo Pai. V ejo esta doutrina que veio para educar está contribuindo para denegrir, não podemos ficar na escuridão dos desejos, devemos abrir esta porta lacrada e colocar tudo para fora, abrir espaço para as boas coisas chegarem. Enquanto o coração estiver cheio de entulhos não haverá espaço para as boas novidades. </w:t>
      </w:r>
    </w:p>
    <w:p>
      <w:pPr>
        <w:pStyle w:val="Normal"/>
        <w:spacing w:before="280" w:after="280"/>
        <w:jc w:val="both"/>
        <w:rPr>
          <w:rFonts w:ascii="Arial" w:hAnsi="Arial" w:cs="Arial"/>
        </w:rPr>
      </w:pPr>
      <w:r>
        <w:rPr>
          <w:rFonts w:cs="Arial" w:ascii="Arial" w:hAnsi="Arial"/>
        </w:rPr>
        <w:t xml:space="preserve">Neste momento eu sinto muitos corações palpitando. Corações que superam as dificuldades do dia-a-dia, a falta de oportunidades, a falta de amor, e pensam neste compromisso maior que é levar a missão para frente. Estes pensamentos estão chegando até aqui, e como são puros e livres de amarras. Isso é que da o suporte de abrir cada dia mais estas portas deste mundo espiritual já há muito tempo atrasado na sua escala evolutiva pela falta de alguém desemperrar as fechaduras. O fóton, sim, vai definir assim, pois eles vêm como pequenas partículas prateadas de muitos lugares, estas energias se levantam como um encantamento, pois quando estão lendo e participando estão emitindo e ajudando de alguma forma ao mundo espiritual. As histórias estão despertando a imaginação e formando uma aledá de desprendimento necessário ao bom andamento de cada encarnado. Vejam que a cada momento uma luz desce sobre suas vidas, pois as entre li nhas são reproduzidas como elas vem de cima para baixo. Eu não sou mais que qualquer mestre. Sou o menor de todos, me sinto ainda tão pequeno que me ajoelho diante dos representantes dos cavaleiros e guias missionárias, ministro e mentores. Todos são tão importantes que eu me vejo assim, uma pequena parcela. </w:t>
      </w:r>
    </w:p>
    <w:p>
      <w:pPr>
        <w:pStyle w:val="Normal"/>
        <w:spacing w:before="280" w:after="280"/>
        <w:jc w:val="both"/>
        <w:rPr>
          <w:rFonts w:ascii="Arial" w:hAnsi="Arial" w:cs="Arial"/>
        </w:rPr>
      </w:pPr>
      <w:r>
        <w:rPr>
          <w:rFonts w:cs="Arial" w:ascii="Arial" w:hAnsi="Arial"/>
        </w:rPr>
        <w:t>Mestres, nosso Pai Seta Branca é uma lição de vida, quando ele não pode mais vir dar sua benção nos templos por motivos de hierarquia, ele arranja um jeitinho de chegar bem quietinho, ele vem com tanta humildade e amor, ele vem em sua roupagem de caboclo, ele está ali em espírito e em verdade. Salve Deus!</w:t>
      </w:r>
    </w:p>
    <w:p>
      <w:pPr>
        <w:pStyle w:val="Normal"/>
        <w:spacing w:before="280" w:after="280"/>
        <w:jc w:val="both"/>
        <w:rPr>
          <w:rFonts w:ascii="Arial" w:hAnsi="Arial" w:cs="Arial"/>
        </w:rPr>
      </w:pPr>
      <w:r>
        <w:rPr>
          <w:rFonts w:cs="Arial" w:ascii="Arial" w:hAnsi="Arial"/>
        </w:rPr>
        <w:t>Eu fico feliz quando ele chega aqui comigo, ele me ensina o verdadeiro amor que às vezes esqueço, pois a vida tem suas atribuições do dia-a-dia, a gente fica na preocupação de viver o físico, ele chega perto e me diz para fazer o espiritual, tem muitos esperando. Enquanto você espera pela terra os céus aguardam sua vontade de ajudar. Aqui neste templo podemos ver a presença dele constantemente entre nós, sentimos suas mãos passar por entre nossa aura, sentimos a bondade chegar e amadurecer nosso espírito, e com ele, muitas luzes se fazem presente.</w:t>
      </w:r>
    </w:p>
    <w:p>
      <w:pPr>
        <w:pStyle w:val="Normal"/>
        <w:spacing w:before="280" w:after="280"/>
        <w:jc w:val="both"/>
        <w:rPr>
          <w:rFonts w:ascii="Arial" w:hAnsi="Arial" w:cs="Arial"/>
        </w:rPr>
      </w:pPr>
      <w:r>
        <w:rPr>
          <w:rFonts w:cs="Arial" w:ascii="Arial" w:hAnsi="Arial"/>
        </w:rPr>
        <w:t>Por isso eu agradeço por esta oportunidade de desabafar, para mim foi uma maneira de agradecer aos milhares de irmãos que já sabem o caminho certo, o caminho da nossa missão. Com este desabafo eu entrego a todos os que lêem estas histórias este pequeno príncipe encantado, um príncipe de luz e amor, projetem ele na sua vida e ele trará muitas curas. Coloquem no seu aledá uma rosa vermelha, passe as mãos ao seu redor bem devagar, de um lado e voltem para o outro lado, desejem que o Pai esteja emanando este príncipe e que ele se faça presente nas suas jornadas. Um dia este príncipe vai chegar aos vossos pés e agradecer pela oportunidade de estar presente. Vai ser uma grande benção de Deus, vossos corações se abrirão e a felicidade vai ser tão grande que precisarão compartilhar com seus amigos e suas famílias. Quero dizer, compartilhar esta felicidade, esta energia de cura, esta luz de Jesus.</w:t>
      </w:r>
    </w:p>
    <w:p>
      <w:pPr>
        <w:pStyle w:val="Normal"/>
        <w:spacing w:before="280" w:after="280"/>
        <w:jc w:val="both"/>
        <w:rPr>
          <w:rFonts w:ascii="Arial" w:hAnsi="Arial" w:cs="Arial"/>
        </w:rPr>
      </w:pPr>
      <w:r>
        <w:rPr>
          <w:rFonts w:cs="Arial" w:ascii="Arial" w:hAnsi="Arial"/>
        </w:rPr>
        <w:t>Que as bênçãos estejam sempre em cada coração, onde você esteja, lembre-se, Deus está contigo.</w:t>
      </w:r>
    </w:p>
    <w:p>
      <w:pPr>
        <w:pStyle w:val="Normal"/>
        <w:spacing w:before="280" w:after="280"/>
        <w:jc w:val="both"/>
        <w:rPr>
          <w:rFonts w:ascii="Arial" w:hAnsi="Arial" w:cs="Arial"/>
        </w:rPr>
      </w:pPr>
      <w:r>
        <w:rPr>
          <w:rFonts w:cs="Arial" w:ascii="Arial" w:hAnsi="Arial"/>
        </w:rPr>
        <w:t>Estou bem, foi apenas uma passagem de forças que se abateu aqui, mas todos vocês fizeram esta caridade ao seu irmão e com a força do amor incondicional desintegraram esta força esparsa. Vejam como todos podem fazer quando querem fazer.</w:t>
      </w:r>
    </w:p>
    <w:p>
      <w:pPr>
        <w:pStyle w:val="Normal"/>
        <w:spacing w:before="280" w:after="280"/>
        <w:jc w:val="both"/>
        <w:rPr>
          <w:rFonts w:ascii="Arial" w:hAnsi="Arial" w:cs="Arial"/>
        </w:rPr>
      </w:pPr>
      <w:r>
        <w:rPr>
          <w:rFonts w:cs="Arial" w:ascii="Arial" w:hAnsi="Arial"/>
        </w:rPr>
        <w:t>Adjunto Apurê.</w:t>
      </w:r>
    </w:p>
    <w:p>
      <w:pPr>
        <w:pStyle w:val="Normal"/>
        <w:spacing w:before="280" w:after="280"/>
        <w:rPr>
          <w:rFonts w:ascii="Arial" w:hAnsi="Arial" w:cs="Arial"/>
        </w:rPr>
      </w:pPr>
      <w:r>
        <w:rPr>
          <w:rFonts w:cs="Arial" w:ascii="Arial" w:hAnsi="Arial"/>
        </w:rPr>
      </w:r>
    </w:p>
    <w:p>
      <w:pPr>
        <w:pStyle w:val="Normal"/>
        <w:spacing w:before="280" w:after="280"/>
        <w:jc w:val="center"/>
        <w:rPr>
          <w:rFonts w:ascii="Arial" w:hAnsi="Arial" w:cs="Arial"/>
          <w:sz w:val="22"/>
          <w:szCs w:val="22"/>
        </w:rPr>
      </w:pPr>
      <w:r>
        <w:rPr>
          <w:rFonts w:cs="Arial" w:ascii="Arial" w:hAnsi="Arial"/>
          <w:sz w:val="22"/>
          <w:szCs w:val="22"/>
        </w:rPr>
        <w:t>- FIM -</w:t>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247" w:right="964" w:gutter="0" w:header="0" w:top="964" w:footer="720" w:bottom="9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7:48:00Z</dcterms:created>
  <dc:creator>Im Engenharia</dc:creator>
  <dc:description/>
  <dc:language>en-US</dc:language>
  <cp:lastModifiedBy>Im Engenharia</cp:lastModifiedBy>
  <dcterms:modified xsi:type="dcterms:W3CDTF">2006-03-17T17:51:00Z</dcterms:modified>
  <cp:revision>1</cp:revision>
  <dc:subject/>
  <dc:title>A FELICIDADE SE COMPLETA</dc:title>
</cp:coreProperties>
</file>