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0" w:after="280"/>
        <w:rPr>
          <w:rFonts w:ascii="Arial" w:hAnsi="Arial" w:cs="Arial"/>
          <w:color w:val="000000"/>
          <w:sz w:val="32"/>
          <w:szCs w:val="32"/>
        </w:rPr>
      </w:pPr>
      <w:r>
        <w:rPr>
          <w:rFonts w:cs="Arial" w:ascii="Arial" w:hAnsi="Arial"/>
          <w:color w:val="000000"/>
          <w:sz w:val="32"/>
          <w:szCs w:val="32"/>
        </w:rPr>
        <w:t>AULA DA CLARIVIDENTE DO DIA 22/12/74</w:t>
      </w:r>
    </w:p>
    <w:p>
      <w:pPr>
        <w:pStyle w:val="NormalWeb"/>
        <w:spacing w:lineRule="atLeast" w:line="288"/>
        <w:jc w:val="both"/>
        <w:rPr>
          <w:rFonts w:ascii="Arial" w:hAnsi="Arial" w:cs="Arial"/>
          <w:color w:val="000000"/>
          <w:sz w:val="20"/>
          <w:szCs w:val="20"/>
        </w:rPr>
      </w:pPr>
      <w:r>
        <w:rPr>
          <w:rFonts w:cs="Arial" w:ascii="Arial" w:hAnsi="Arial"/>
          <w:bCs/>
        </w:rPr>
        <w:t xml:space="preserve">De: </w:t>
      </w:r>
      <w:hyperlink r:id="rId2">
        <w:r>
          <w:rPr>
            <w:rStyle w:val="InternetLink"/>
            <w:rFonts w:cs="Arial" w:ascii="Arial" w:hAnsi="Arial"/>
          </w:rPr>
          <w:t>betezek@valedoamanhecer.com.br</w:t>
        </w:r>
      </w:hyperlink>
      <w:r>
        <w:rPr>
          <w:rFonts w:cs="Arial" w:ascii="Arial" w:hAnsi="Arial"/>
        </w:rPr>
        <w:tab/>
      </w:r>
    </w:p>
    <w:p>
      <w:pPr>
        <w:pStyle w:val="NormalWeb"/>
        <w:spacing w:lineRule="atLeast" w:line="288"/>
        <w:rPr>
          <w:rFonts w:ascii="Arial" w:hAnsi="Arial" w:cs="Arial"/>
          <w:color w:val="000000"/>
        </w:rPr>
      </w:pPr>
      <w:r>
        <w:rPr>
          <w:rFonts w:cs="Arial" w:ascii="Arial" w:hAnsi="Arial"/>
          <w:color w:val="000000"/>
        </w:rPr>
        <w:br/>
        <w:br/>
        <w:t>SALVE DEUS!</w:t>
      </w:r>
    </w:p>
    <w:p>
      <w:pPr>
        <w:pStyle w:val="NormalWeb"/>
        <w:spacing w:lineRule="atLeast" w:line="288"/>
        <w:jc w:val="both"/>
        <w:rPr>
          <w:rFonts w:ascii="Arial" w:hAnsi="Arial" w:cs="Arial"/>
          <w:color w:val="000000"/>
        </w:rPr>
      </w:pPr>
      <w:r>
        <w:rPr>
          <w:rFonts w:cs="Arial" w:ascii="Arial" w:hAnsi="Arial"/>
          <w:color w:val="000000"/>
        </w:rPr>
        <w:br/>
        <w:t>Meus filhos: em primeiro lugar nós vamos fazer uma prece e vamos pedir a Jesus o Divino e amado Mestre que nos cubra de paz, tranqüilidade e que nos dê a força necessária para nos fazer compreender a grandeza desta corrente por sermos os escolhidos da última hora para enfrentar com todo amor do nosso coração, dentro de nossa Lei Branca, a nova Era. Meus filhos, nós outros, que somos preparados escolhidos para a nova era. Outros espíritos vem de encontro a nós e nós temos que ser fortes para não sermos atingidos por palavras e nem críticas, toda esta humanidade precisa de nós, para que eles não tenham capacidade de nos prejudicar. Se não tivermos a força de um Jaguar, se nós não tivermos as forças de um filho de Deus, de um autêntico filho de Deus, nós não vamos prosseguir na nossa jornada. Jesus e nem Pai Seta Branca estão nos prometendo tranqüilidade, estão nos prometendo, sim, a paz interior do nosso espírito, da nossa mente, do nosso coração e a realização de trabalhos no cumprimento desta obra. Mas, Pai Seta Branca não nos promete tranqüilidade, descanso e sim, está nos entregando as armas para uma missão para a gente poder atravessar vales de incompreensão. Pessoas necessitadas, precisando de nós como um sedento precisa de água e, ao mesmo tempo, criticando com seus próprios preconceitos. No entanto, meus filhos, seremos nós, digo com toda a força do meu amor de mãe, de mentora terrena, que toda essa humanidade vai precisar de nós, e digo também, ai daquele que o pai confiar, e que tiver as armas e não souber usá-las. Meus filhos, nossas armas são as forças mediúnicas, porque existem muitas mediunidades em cada um de nós. Eu quero trazer a vocês os casos mais reais, os caminhos de nossos trabalhos eminentes, eu quero trazer para vocês, a qualquer momento que vocês mentalizarem o Cristo, Pai Seta Branca, Mãe Yara ou mesmo a mim que sou veículo que transporta vocês na carne para outros mundos, vocês filhos, imediatamente se transportem e sintam a grandeza de Deus. Eu quero que vocês compreendam e viva o que nos disse Jesus: o Pai tem muitas moradas e nesse complexo de moradas vividas estamos nós outros.</w:t>
        <w:br/>
        <w:t>Existe uma estrela no céu chamada Maiante. É a estrela que em nome de Nosso Senhor Jesus Cristo, pela luz de minha clarividência ela é exclusiva dos filhos de Seta Branca, de São Francisco de Assis. É a estrela de amor, é a mansão onde não existem críticas, não existe o mais velho, porque não existe o mais novo, o feio... Então vocês meus filhos, digo vocês, graças a Deus eu posso dizer vocês. É preciso que se equilibrem e procurem amar as coisas que não são belas, amar as coisas belas, amar as coisas que........</w:t>
        <w:br/>
        <w:t>você não vê. Criticar é muito fácil, mas amar as coisas feias, que seus olhos acham feias, amar as estradas espinhosas, amar os lares tenebrosos, ai eu quero ver, aí que eu quero ver! Eu quero sentir vocês chegarem perto de mim, como eu chego perto de outros e abraço e amo, amo mais é com o sentimento da minha alma, amo. O Pai Seta Branca em todos esses caminhos por onde eu ando, manda descrever e sempre advertindo: filhos não julguem para não serem julgados. É muito sério, quando estamos caindo num padrão vibratório com toda grandeza de Deus. Essa escolha bendita que Pai Seta Branca nos escolhendo nos confia, é preciso que a gente faça jus a essa escolha. O maior pecado que o P.S.B não aceita é o julgamento. Quem é essa pessoa que está aqui ao meu lado? É um médium, é um doutrinador. Quem está aqui ao meu lado? É uma doutrinadora, graças a Deus, eu estou bem. O que eles fazem fora do Templo? Não sei. Quem são, Marido e mulher? Não sei. São feios, são bonitos? Também não sei. Você viu aquele médium como ele entrou, como ele foi “áspero comigo”? Não, porque nunca se diz assim, “fulano foi áspero comigo” mas sim, “fulano foi áspero comigo porque minha vibração está pesadíssima”. Não, eu ainda não vi isto aqui, só vejo injustiças, injustiçados. Então meus filhos, não vamos cair, não vamos cair neste padrão de todas as igrejas, de todas as doutrinas, de todos. Para nós termos as nossas armas preparadas, façam os seus trabalhos individuais. Nunca aponte as armas para seu irmão, principalmente com os feitos aqui no Templo. Cada um é responsável pelo que faz. Deixe essas críticas porque só lhe fazem mal e as pessoas que vivem criticando, as pessoas que vivem fazendo críticas dos outros, eles sempre estão se expondo, estão se expondo, expondo que aquele outro tenha sua vida como nós falamos aqui nas nossas gírias. “Em pratos limpos” e ninguém pode ser e ninguém quer ter a sua vida pública. Então, peço pelo amor de Deus! Que me magoa terrivelmente vocês fazerem críticas, não a mim, porque graças a Deus, eu sou muito respeitada, nunca uma pessoa falou de um filho meu, não, não tenho nada com a vida deles. “É fulano está fazendo isso”. Quando eu vejo que está havendo qualquer prejuízo para ele, não para o que vem me falar, o que vem me falar ele é sempre criticado, então eu chamo: Meu filho olhe cuidado que aquele caso pode lhe trazer prejuízo. Você não proceda assim, porque assim é perigoso, Quando há perigo, mas quando não há, que é apenas uns casos morais, que não visa à conduta Mediúnica, espiritual, eu acho lindo. Acho ótimo o que vocês fazem. Em nome de Jesus Cristo, eu digo de coração: acho uma beleza, tá errado? Mas, cá na minha concepção que não deixa de ser lá essas coisas, não sei, eu acho lindo. O que vocês fazem eu acho lindo. Ensino certo, agora vocês fazem o que acharem melhor. Agora, quando a responsabilidade está caindo sobre os ombros de vocês, e muito maior será esse ano de 75. Eu uso de toda a minha honestidade aqui com vocês. Eu quero desencarnar, questão de gosto, eu gosto mais de estar lá, eu quero desencarnar e quero deixar a mesa posta, desde um ano se vocês viverem. Como mãe eu quero deixar a mesa posta para vocês viverem até que nós nos encontremos do outro lado. Salve Deus. Meus</w:t>
        <w:br/>
        <w:t>Meus filhos vão fazer um trabalho que inveje os demais. Inveja no bom sentido. Nós já estamos realmente produzindo verdadeiros fenômenos. Se pensar que exista alguma coisa errada aqui, o que nós achamos que é errado é o certo de outros templos por ai, nós estamos no primeiro plano universal. As ciências ocultas estão penetrando tanto dentro de mim e para vocês verem a minha segurança e a perfeição que meu P.S.B me ensinou eu já os preparei, já fiz toda minha corrente, já fechei minha guarda e não corro o perigo de ser fulminada uma hora. Eu sei que aqui tem Mestres que tem pequenos conhecimentos da rosa cruz, salve Deus, porque a rosa cruz tem conhecimento, dá conhecimentos, pequenos, não tanto como o que nós estamos penetrando agora. Mesmo assim os grãos mestres são fulminados, salve Deus. Para vocês verem, P.S.B. quando me desenvolveu em 1960, ele fez um convênio, depois na cabeça de vocês eu explico como é que foi esse convênio, com mestre Humahã nos montes de Tibet. Lá eu tive todo o aprendizado para não me perder. Não foi tão fácil eu chegar até aqui. Já disse a vocês e sou obrigada às vezes a repetir. Pela minha respiração, pelo tempo que eu ficava fora do corpo eu fiquei tuberculosa. E fui obrigada a ficar sete anos, sem tomar medicação porque prejudicava minhas lições a ponto de que quando eu fui me tratar dessa tuberculose, já estava quase sem os dois pulmões. Mas, o P.S.B, quando eu digo a vocês que obedecer é assim. Obedeci e cumpri, me formei, recebi todas as lições dos templos, a lição eu só podia receber pelo mestre que foi Humahã e aprendi essas coisas, quer dizer nem há perigo de me perder, de eu me fulminar como pode acontecer a outros mestres. Salve Deus. Então eu peço a vocês que tomem todo cuidado, todo cuidado possível em não julgar. Deixem as críticas. 108 vai trocar os escudos. Não é por tempo de casa que vão ser mestres. Porque eu venho ensinando há quinze anos e eles não quizeram aprender. P.S.B. disse que o tempo deles não chegou e vejo que outros chegaram que não faz um ano, já passaram as faixas vibratórias e estão numa posição de receber novos escudos, novas iniciações. Salve Deus. Eu fico muito feliz com isso. Como somos trabalhadores da última hora, como já disse a vocês que precisamos ter força de um Jaguar para enfrentar agora, o terceiro milênio, eu disse tudo. Deixe meus filhos, essas mesquinharias de querer criticar as coisas que vocês acham feias. Pensem em vocês. Pense em você. Toda a hora sou obrigada a contar uma história de uma iniciação, que não vai haver iniciação porque não teve escudo, não houve iniciação porque é um dia de guarda, ou porque a maioria está viajando. Salve Deus, vocês vão encontrar tudo isso nos coordenadores porque, graças a Deus, filhos de boa vontade fizeram essa coordenação, essa falange de coordenadores, então eles vão orientar. Não vão pensar vocês que é por eles que vão... Fazer as coisas. Tudo são palavras minhas, porém, apenas digo para um. Salve Deus. Então meus filhos, eu peço a vocês, pelo amor de Deus, deixe a vida do outro. Imagina você se eu vivesse bisbilhotando a vida de vocês, eu estava doida, não estava? Cada um pensa uma coisa, cada um gosta de uma coisa. Eu posso satisfazer a todos? Então, eu não estou aqui para intervir no carma de ninguém, quanto mais de vocês.</w:t>
        <w:br/>
        <w:t>Quantas vezes um pai de família chega perto de mim e conta um caso, meu Deus! Se ele fosse o meu marido eu matava ele, entendeu? Aí eu me lembro, mas eu sou mãe não é? Finalmente ele tem razão. A gente pensa com amor pensa com o coração, então eu penso, ele é meu filho, quem tem que orientar sou eu. Então eu falo: meu filho, você quer assim, Quer? Então está certo e ele responde: não é Tia, eu tenho razão não tenho? Sim, todo mundo é injustiçado, ele sofre tanto, não é? É mesmo meu filho, você sofre muito, tem razão. De repente, tá certo, mas eu tenho meus recursos. Eu falo: P.S.B, dá um jeito neste meu filho, ponha ele na linha. Está certo? Eu não vou julgar, nem Pai Seta Branca julga. Ele vai fazer o que seja melhor. Não quero que ele sofra, nem pai Seta Branca quer. Não quero que ninguém sofra. Daí alguns dias ele está feliz. Tia, eu acho que estava louco. É assim mesmo. Oh! Ele está com razão. Mas não é da boca para fora. Porque se eu falasse da boca para fora ele não acreditava em mim. Eu falo do meu coração. Agora, tenho confiança nas minhas forças e nas forças que ele é senhor também. Então ele começa agir direito. Se começar com maldade, Ah... Fulano foi lá, eu barrei! Fulano fez isso, Ah... Quem é o doutrinador, vai lá e explica, salve Deus, o que Mãe Yara quer aqui dos Doutrinadores. Meus filhos, eu sempre fiquei, eu estava aflita até esta madrugada porque eu não consegui, ainda, a formatura dos médiuns aparás que eu também sou. Então pai Seta Branca me disse: mesmo que eu fosse uma Santa eu não poderia dar a formatura dos médiuns Aparás porque não é minha missão. A mediunidade de incorporação já vem do tempo de Salomão. Já é médium, consagrado, já era mediunidade consagrada que o espírito da Rainha ou de uma escrava, não sei, baixou num aparelho, quer dizer, já existia o aparelho e deu a mais linda profecia ao Rei: Que ele não fosse a uma batalha que ele morreria. Pois bem, a incorporação já existia, graças a Deus. Eu nunca ouvi dizer que um médium que vai incorporar um espírito tivesse um senhor preparado para assimilar a sua manifestação. Então... Como eu estava dizendo, eram mais ou menos duas horas da madrugada quando eu sai do corpo. Salve Deus. Agora eu quero explicar a vocês. Eu saio daqui e vou, entro no plano, planos... Quero dizer, no canal vermelho e posso estar aqui com vocês. Só que não posso fazer uma profecia, eu não posso me ligar muito a sua vida, fora da matéria. Está entendo? Vou explicar bem isso aqui, para vocês verem o que é uma mediunidade. Eu estou vendo tudo que está acontecendo no canal vermelho. Conforme os acontecimentos lá dentro eu fico um pouco em transe. Se vocês chegam e me perguntam uma coisa às vezes pode me trazer até uma impaciência. Por que eu não posso perder a sintonia de onde estou. Mas, resolvo tudo aqui neste plano. Se for alguma coisa material de sua vida eu posso lhe responder. Mas se disser assim, para poder saber o seu futuro eu teria que saber quem você foi no passado, então eu não tenho condições. Às vezes o Mário mesmo fala: ela não está mediunizada e eu falo, não estou. Mas eu estou mais mediunizada do que eu poderia estar. Às vezes você fala comigo e eu sou grosseira. A espiritualidade me ensinou a fazer assim, sei: o que eu faço aqui automaticamente, por que eu fico ouvindo, ouço tudo, mas não posso penetrar na sua mente. Eu vivo os dois planos. Nas coisas daqui, coisas de vocês, de lá de fora, conflitos, eu deixei no umbral a sensação que eu tinha saído do umbral. Então quando eu saio de uma vez, eu cheguei no canal vermelho e logo eu vi o registro do Enóbio, que é um mestre, uma pessoa que serve assim com todo amor. Enóbio é assim: chega uma pessoa. Aonde é que você vai, meu filho? Fala com o Alencar é como o Alencar aqui o seu Eurídes. Sabe? Enóbio às vezes é intransigente, eles também são, sabe? Disse: vai chegar uma falange de positivos e negativos, eu logo sabia que eram sete mestres daqui que iam para lá com os aparás. Viram mãe Tildes e Amanto e ficaram conversando comigo. Tive vontade de dizer para eles, sabe? O que acontece com vocês aqui, dizer aconteceu isso lá em casa, qual é a medida que eu tomo, o que eu devo fazer,eu tomei uma decisão, como é que eu faço? Mas eles não me deram confiança, como eu não dou a vocês às vezes. Eu estou sabendo que eles sabem que eu estou querendo desabafar. Às vezes vocês vem quente para contar uma coisa para mim, mas eu não quero saber muito de conversa, sabe? Quero tomar uma medida, quero que vocês não se influam com aquilo, mas, vocês têm que encerrar, quanto mais você conta, mais aquilo vai encompridando. A mesma coisa foi lá, eles contaram, cortaram minhas azinhas, então eu fiquei assim sabe? Eu perguntei a Amanto se eles chegarem, pensei, meu Deus nesse estado que estou de depressão, de perturbação, esses meninos vão chegar e eu não tenho nenhuma palavra para eles por que, quando vocês estão num ambiente que não é de vocês, de desencarnados, por exemplo: eu fico numa tensão, eu fico guiando os passos, eu nunca me sinto a vontade quando tenho um filho onde estou, lá é um lugar lindo, é lindo o lugar. As cores de quando em vez mudam de cor. Mas mesmo assim eu não tirava minha perturbação. Então chegaram os sete e na mesma hora foi como se tivessem tirado de minha cabeça tudo, achei tão mesquinho, tão bobo este acontecimento. Ali eu compreendi que as pessoas longe de mim às vezes são mais felizes, compreendi que cada um cava sua própria sepultura é o que dá trabalho depois, vem as conseqüências, porque as pessoas são obrigadas aqui e despreocupei com os fluídos de vocês, vocês estavam lá. Foi à mesma coisa que tirar com a mão. Eu fiquei outra. Nisso o Enóbio veio e levou vocês, ai eu fiquei à vontade. Mas mesmo assim eu não confio. Porque eu conheço as manhas aqui da terra. Tenho medo de um erro. E nós estamos às vezes, então eu fico. Uma coisa que eu quero dizer a vocês, nunca eu fui chamada à atenção por um erro de ensino a vocês. A maneira como eu sinto e faço as coisas com vocês é maravilhosa. Nós somos assim desorganizados, vocês viram essa falta de... A espiritualidade não gosta de viver corrigindo, pelo contrário, não é, até tive uma advertência hoje sobre isso. Então vocês saíram e chegou um médium, um Jaguar, um doutrinador sozinho, eu vou olhar ele diretamente para ver se vocês sabem quem é, vou ver se ele está aqui. Salve Deus!</w:t>
        <w:br/>
        <w:t>Foi o Inácio de Sobradinho. Agora não vale, olha ele lá. Ele chegou e ficou fazendo perguntas porque ficou admirado quando viu uma fila, nós estávamos num local exatamente como é uma Matriz enorme de Igreja Católica. É uma porção de velhas impregnadas naquela fila, era só de pessoas da Igreja Católica, que ficaram arraigadas naqueles terços e um senhor, um padre chamado Monsenhor, acho que conhecia esse Monsenhor, tem vinte e poucos anos que ele desencarnou. É um espírito abençoado, é um espírito bom, é desses padres de santa missão, missionário, esse Monsenhor Penso, é homem magnífico, é um autêntico sacerdote. Pediu ele uma oportunidade porque sua mente não saiu um centímetro dos rituais, dos dogmas católicos da Igreja. Então pediu para ficar ajudando, inclusive aquelas pessoas que o conheceram e ele as conduzia para o bom...Eu estou fazendo confusão, salve Deus. Ele pediu oportunidade porque o canal vermelho, eu e mais Amanto chamamos de País porque ele é isolado dos outros canais, dos outros lugares, é um País de adaptação. Você é arraigado numa religião, você vai para lá até que você desista e entre pelos canais reais, competentes, será que estou me explicando? Então ele ficou vendo as tolices que fez, os tolos sacrifícios, aqueles sacrifícios de jejuar, então ele ficou, pediu a Deus uma oportunidade para ir ajudando essa gente e colocando a verdade sem magoar as pessoas, sem exigir das pessoas, porque as maravilhas dos planos espirituais é devido às pessoas não serem jogadas contra os princípios, que eles aprenderem. Então essas casas têm a presbiteriana, uma maravilha de Igreja, uma matriz da Igreja Católica quer dizer tudo isso é passageiro, ali espírito sai sabendo que tudo isso é tolice, que muita coisa, quer dizer, a religião nunca se perde, tudo que você adquiriu. Uma religião é uma virtude maravilhosa e feliz o homem que tem uma religião, seja qual for. É claro que a mente dele vai se desenvolvendo, ele vai vendo, vai conhecendo a vida fora da matéria, a vivência dos espíritos, outras vidas que as religiões não ensinam, essa a contradição única que existe nas religiões. Ficou ali para ver e fazer adaptação, quer dizer, esse povo que acredita numa religião. Chega ali e se esclarecem da vida fora da matéria. E Monsenhor, penso eu. Estava colocando umas senhoras que já estão ali há muito tempo, não tem jeito ela não acredita que está vivendo, ela apenas pensa que o filho que era um “cachaceiro”, diz o Inácio que o conheceu, que jogou ela para lá, para se libertar dela, está entendendo? Não acredita que exista outra vida fora da matéria, não acredita que morreu. O protestante e o católico fervoroso não aceita que morreu, acha que foi uma transformação, que Deus a salvou e está esperando salvação. Depois eu quero contar uns casos a vocês sobre esses espíritos agarrados as religiões, são fanáticos! O Inácio, quando viu esta velha passar, disse: Tia! Olha, aquela velha já morreu há muito tempo! É lá da minha terra. Eu conheci demais essa velha. Que coincidência ela estar aqui hoje. Inácio foi falando: O Monsenhor foi lá e a tirou da fila e ela continuava rezando. Inácio se apavorou porque a velha ainda estava rezando. “Tia , ela ainda está rezando o terço! Garanto que é para o filho dela! Que é Inácio? Aí o Amanto disse não. (Eu traduzia do Amanto para o Inácio e ele pensava que estávamos –eu e ele a sós, sabe? Quando vocês sonham só comigo, então, nós estamos ali. Porque vocês ainda não vêm as Entidades. Então,Amanto disse “Essa velha já está aqui há não sei quantos anos, uns 7 anos. Já está no tempo dela sair. Ela é aparentada do Inácio e o Monsenhor esperou ele chegar com o fluído magnético animal, foi lá e a retirou, levando-a para um plano, esclarecendo,ainda, que inclusive libertou o filho dela que continuava bebendo aqui no R.G.N. O Inácio falou a localidade, mas não me lembro e que o rapaz bebia e a vida dessa velha era rezar para ele. Lá onde estava, por ser uma filha religiosa , ela recebeu a libertação do filho. Quando eu falo para vocês , aqui fazemos trabalhos para os nossos filhos. Gente, cantem bastante aqui no Templo, juntando um grupo aqui para cantar, todo esse magnético animal vai todo para essas filas no Canal Vermelho.. Vocês não sabem a quantidade de espíritos que nós libertamos com os cantos, nem a quantidade de libertações que realizamos também nos” Retiros”, Salve Deus!</w:t>
        <w:br/>
        <w:t>Voltando ao assunto anterior, eu saí com Amanto e ele, saímos nós três. Amanto nos mostrou um lugar identificado por placa de alerta, em outras línguas, naturalmente, mas se referia a “CUIDADO LOUCOS”. Trata-se de uma qualidade de espíritos, chamados de Murubús. Todo magnético animal liberados durante os retiros, toda sobra dos outros trabalhos e, principalmente, desses campos são jogados nesse átrio, onde estão confinados os Murubús . São falanges de espíritos terríveis e inteligentíssimos. Só entra nessa falange quem tiver magnetismo e força hipnótica, fatores que geram ectoplasma especial. Quando a Espiritualidade vem aqui prender</w:t>
        <w:br/>
        <w:t>Murubús com rede magnética de pescar, tipo “tarrafa”, é porque são perigosos e podem penetrar numa pessoa e enlouquecê-la. Eles não têm livre arbítrio nem são de alguma corrente crística. Nós, por exemplo, não corremos este perigo. Naquele lugar também há espíritos estagiando, fato que aumenta seu número. Assim, quem desrespeitar as filas podem ser presos por essas falanges bandidas, as quais aplicam hipnose arrasadora. Afirmo isso a vocês, porque já me agrediram através desse modo e eu senti horrivelmente. Os Murubús gostam de intelectuais. Eu conheço uma pessoa altamente culta, culta mesmo, diz o Mário, não é? Porque eu não entendo! Mas dita pessoa está sendo atuada, obsedada por um Murubú. Há pessoas que gostam de “ser Tomé” entendeu? Desafiam muito dizendo “eu sou Tomé, eu sou materialista”. Os Murubús sempre atuam sobre pessoas que não tem uma Congregação Cristã, uma força Crística. Salve Deus! E nessas filas o Monsenhor continua a fazer belos trabalhos. Quando vocês forem doutrinar, eu peço que dê uma “vibraçãozinha” para esse Monsenhor receber bastante força e continuar essa obra belíssima.</w:t>
        <w:br/>
        <w:t>Se Deus quiser, domingo eu quero preparar para vocês um esclarecimento mais amplo do Canal Vermelho, pois o fato é que, agora, vocês estão trabalhando mesmo.</w:t>
      </w:r>
    </w:p>
    <w:p>
      <w:pPr>
        <w:pStyle w:val="NormalWeb"/>
        <w:spacing w:lineRule="atLeast" w:line="288"/>
        <w:jc w:val="both"/>
        <w:rPr>
          <w:rFonts w:ascii="Arial" w:hAnsi="Arial" w:cs="Arial"/>
          <w:color w:val="000000"/>
        </w:rPr>
      </w:pPr>
      <w:r>
        <w:rPr>
          <w:rFonts w:cs="Arial" w:ascii="Arial" w:hAnsi="Arial"/>
          <w:color w:val="000000"/>
        </w:rPr>
      </w:r>
    </w:p>
    <w:p>
      <w:pPr>
        <w:pStyle w:val="NormalWeb"/>
        <w:spacing w:lineRule="atLeast" w:line="288"/>
        <w:jc w:val="both"/>
        <w:rPr>
          <w:rFonts w:ascii="Arial" w:hAnsi="Arial" w:cs="Arial"/>
          <w:color w:val="000000"/>
        </w:rPr>
      </w:pPr>
      <w:r>
        <w:rPr>
          <w:rFonts w:cs="Arial" w:ascii="Arial" w:hAnsi="Arial"/>
          <w:color w:val="000000"/>
        </w:rPr>
      </w:r>
    </w:p>
    <w:p>
      <w:pPr>
        <w:pStyle w:val="NormalWeb"/>
        <w:spacing w:lineRule="atLeast" w:line="288"/>
        <w:jc w:val="both"/>
        <w:rPr>
          <w:rFonts w:ascii="Arial" w:hAnsi="Arial" w:cs="Arial"/>
          <w:color w:val="000000"/>
        </w:rPr>
      </w:pPr>
      <w:r>
        <w:rPr>
          <w:rFonts w:cs="Arial" w:ascii="Arial" w:hAnsi="Arial"/>
          <w:color w:val="000000"/>
        </w:rPr>
      </w:r>
    </w:p>
    <w:p>
      <w:pPr>
        <w:pStyle w:val="NormalWeb"/>
        <w:spacing w:lineRule="atLeast" w:line="288"/>
        <w:jc w:val="center"/>
        <w:rPr>
          <w:rFonts w:ascii="Arial" w:hAnsi="Arial" w:cs="Arial"/>
          <w:color w:val="000000"/>
          <w:sz w:val="22"/>
          <w:szCs w:val="22"/>
        </w:rPr>
      </w:pPr>
      <w:r>
        <w:rPr>
          <w:rFonts w:cs="Arial" w:ascii="Arial" w:hAnsi="Arial"/>
          <w:color w:val="000000"/>
          <w:sz w:val="22"/>
          <w:szCs w:val="22"/>
        </w:rPr>
        <w:t>- FIM -</w:t>
      </w:r>
    </w:p>
    <w:p>
      <w:pPr>
        <w:pStyle w:val="Normal"/>
        <w:rPr>
          <w:rFonts w:ascii="Arial" w:hAnsi="Arial" w:cs="Arial"/>
          <w:color w:val="000000"/>
          <w:sz w:val="22"/>
          <w:szCs w:val="22"/>
        </w:rPr>
      </w:pPr>
      <w:r>
        <w:rPr>
          <w:rFonts w:cs="Arial" w:ascii="Arial" w:hAnsi="Arial"/>
          <w:color w:val="000000"/>
          <w:sz w:val="22"/>
          <w:szCs w:val="22"/>
        </w:rPr>
      </w:r>
    </w:p>
    <w:sectPr>
      <w:footerReference w:type="default" r:id="rId3"/>
      <w:type w:val="nextPage"/>
      <w:pgSz w:w="11906" w:h="16838"/>
      <w:pgMar w:left="1134"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3:57:00Z</dcterms:created>
  <dc:creator>ARNALDO</dc:creator>
  <dc:description/>
  <dc:language>en-US</dc:language>
  <cp:lastModifiedBy>ARNALDO</cp:lastModifiedBy>
  <dcterms:modified xsi:type="dcterms:W3CDTF">2007-04-30T23:58:00Z</dcterms:modified>
  <cp:revision>1</cp:revision>
  <dc:subject/>
  <dc:title>AULA DA CLARIVIDENTE DO DIA 22/12/74</dc:title>
</cp:coreProperties>
</file>