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b w:val="false"/>
          <w:b w:val="false"/>
          <w:sz w:val="32"/>
          <w:szCs w:val="32"/>
        </w:rPr>
      </w:pPr>
      <w:r>
        <w:rPr>
          <w:rFonts w:cs="Arial" w:ascii="Arial" w:hAnsi="Arial"/>
          <w:b w:val="false"/>
          <w:sz w:val="32"/>
          <w:szCs w:val="32"/>
        </w:rPr>
        <w:t>A VIDA DE UM DROGADO</w:t>
      </w:r>
    </w:p>
    <w:p>
      <w:pPr>
        <w:pStyle w:val="NormalWeb"/>
        <w:rPr>
          <w:rFonts w:ascii="Arial" w:hAnsi="Arial" w:cs="Arial"/>
        </w:rPr>
      </w:pPr>
      <w:r>
        <w:rPr>
          <w:rFonts w:cs="Arial" w:ascii="Arial" w:hAnsi="Arial"/>
          <w:bCs/>
        </w:rPr>
        <w:t xml:space="preserve">De: </w:t>
      </w:r>
      <w:hyperlink r:id="rId2">
        <w:r>
          <w:rPr>
            <w:rStyle w:val="InternetLink"/>
            <w:rFonts w:cs="Arial" w:ascii="Arial" w:hAnsi="Arial"/>
          </w:rPr>
          <w:t>betezek@valedoamanhecer.com.br</w:t>
        </w:r>
      </w:hyperlink>
    </w:p>
    <w:p>
      <w:pPr>
        <w:pStyle w:val="NormalWeb"/>
        <w:rPr>
          <w:rFonts w:ascii="Arial" w:hAnsi="Arial" w:cs="Arial"/>
        </w:rPr>
      </w:pPr>
      <w:r>
        <w:rPr>
          <w:rFonts w:cs="Arial" w:ascii="Arial" w:hAnsi="Arial"/>
        </w:rPr>
      </w:r>
    </w:p>
    <w:p>
      <w:pPr>
        <w:pStyle w:val="Heading3"/>
        <w:rPr>
          <w:rFonts w:ascii="Arial" w:hAnsi="Arial" w:cs="Arial"/>
          <w:sz w:val="24"/>
          <w:szCs w:val="24"/>
        </w:rPr>
      </w:pPr>
      <w:r>
        <w:rPr>
          <w:rFonts w:cs="Arial" w:ascii="Arial" w:hAnsi="Arial"/>
          <w:sz w:val="24"/>
          <w:szCs w:val="24"/>
        </w:rPr>
        <w:t>Comentários</w:t>
      </w:r>
    </w:p>
    <w:p>
      <w:pPr>
        <w:pStyle w:val="NormalWeb"/>
        <w:jc w:val="both"/>
        <w:rPr>
          <w:rFonts w:ascii="Arial" w:hAnsi="Arial" w:cs="Arial"/>
        </w:rPr>
      </w:pPr>
      <w:r>
        <w:rPr>
          <w:rFonts w:cs="Arial" w:ascii="Arial" w:hAnsi="Arial"/>
        </w:rPr>
        <w:t>VIDA DE UM DROGADO Estávamos entrando no verão sulino, e como o verão aqui tem que ser bem aproveitado pelos somente três meses de sol recebemos um convite de uma família para passar alguns dias em um apartamento em Florianópolis, Santa Catarina, mais precisamente na praia de Joaquina. Foi a maior festa, as meninas todas se prepararam e depois do trabalho no templo descemos para curtir alguns momentos de férias. Chegamos em Florianópolis e nos abrigamos no apartamento e tão logo foi desarrumado as malas as meninas vestiram seus biquínis e correram para a praia que ficava somente alguns metros adiante. Como não conhecíamos o local e para ter segurança, eu e minha esposa fomos de roupa para acompanhá-las. Chegando a beira mar, saudamos nossa Mãe Iemanjá sentamos recostados em um banco de areia vendo elas brincarem na água. Naquele momento começou uma dor de cabeça terrível, não sabia se era da viagem, enxaqueca ou que poderia de repente ter ocasionado esta dor. A dor era tanta que latejava, parecia que ia explodir a tampa da cabeça. Estava desinquieto, sentia algo diferente, mas minha atenção estava voltada a segurança delas, quando olhei, ao meu lado estava parado um rapaz de uns 20 e poucos anos, calção de banho preto sem camiseta, ele era moreno claro e dava para ver que pertencia aquele local pela sua aparência. Sim, ele estava ali, parado ao meu lado, e eu sem saber do que se tratava fiquei meio encabulado pensando se tratar de algum tipo de abordagem. Não sei bem o que, não conseguia pensar direito, então ele começou a falar da minha dor de cabeça, e seu eu quisesse que ela parasse de doer era para me juntar a um grupinho de pessoas que estavam sentados ali, na minha frente. Olhei e vi que tinha um casal e uma criança sentados e que eles davam grandes baforadas em um cigarro que saia uma fumaça fedida e branca. Maconha! Foi o que notei e fiquei ainda mais preocupado, mas o rapaz que se identificou com o nome de Marcos continuava ali me assediando e parece que suas palavras entravam dentro do meu celebro como uma ordem, vá lá, vá lá, você vai curar sua dor, sente com eles, fume um pouco... meu Deus, como era forte aquela pressão e quase já sem forças pela dor eu estava entregue ao sentimento do desespero de procurar alguma coisa para melhorar. Vá lá... vá lá... vá lá. Minha vontade era sentar com aquelas pessoas e usar tudo o que fosse possível. Não! Pensava eu, não é esse o caminho esta dor não é normal é uma dor trazida por um espírito acometido pelas drogas, um viciado que desencarnou pela overdose de cocaína. É, ele teve uma juventude traumatizada por uma família em colapso onde a dor maior foi a separação. Marcos saiu de casa e neste dia ele não voltou mais e continua aqui transitando no mesmo local que perdeu seus sentidos. Quando deu-se a parada cardíaca não tinha ninguém para socorre-lo e somente depois de algumas horas que acharam seu corpo na beira do mar. Falei para minha esposa que iria até o mercado para comprar um lanche e fui andando, Marcos por fim foi junto e continuava insistindo para que eu usasse drogas, e eu fui agüentando a pressão espiritual. Chegando ao mercado que ficava a uns 300 metros da praia ele desapareceu, não sei bem para onde foi, mas sei que minha dor de cabeça sumiu como começou, fiz as compras e voltei ao apartamento para preparar o lanche, quando ouvi uma correria nas escadas. Eram as crianças que assustadas chegaram. Pai, não dá para ir mais a praia, está cheia de maconheiros, todos fumando e usando um pó branco no nariz. Tem crianças e adultos e a praia está cheia deles. Fiz o lanche e elas ficaram ali no apartamento até que as coisas se acalmasse para poder descer e tomar um banho. Não sei por quanto tempo durou aquela sessão de entorpecentes, mas foi o suficiente para todos ficarem a mercê de obsessões de falanges de espíritos que desencarnaram na mesma situação de Marcos. Vejam como é difícil quando uma pessoa entra neste caminho sem volta, ela assume um compromisso com este lado terrível das drogas e entrega sua vida para que eles façam o que quiserem, matar, roubar e sabe mais o que. Ficamos ali por alguns dias mas sempre com um pé atrás e em sintonia com nossos abnegados mensageiros de luz para que não fossemos atraídos. Marcos desaparecera dali, não sei para onde, mas ele ficava vagando por toda a praia em busca de novas vítimas e por ali não só ele, mas outros jovens tiveram um drástico fim de vida. Agora, um pouco mais sossegado e calmo e sem tirar nossa roupa de banho das malas ficamos apreciando a natureza desta praia tão bela que encanta qualquer turista por suas águas limpas e transparentes que é a praia de Joaquina. Fiquei pensando no Marcos, por onde andaria aquela vítima dos problemas familiares que não encontrou apoio em nenhum lugar e decepcionado tirou sua própria vida. Quem seriam seus pais e onde estariam eles agora, o que devem estar sentindo, pois a perda de um filho ninguém esquece jamais.</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FIM -</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epargpadro">
    <w:name w:val="Fonte parág. padrão"/>
    <w:qFormat/>
    <w:rPr/>
  </w:style>
  <w:style w:type="character" w:styleId="VarivelHTML">
    <w:name w:val="Variável HTML"/>
    <w:basedOn w:val="Fontepargpadro"/>
    <w:qFormat/>
    <w:rPr>
      <w:i/>
      <w:iCs/>
    </w:rPr>
  </w:style>
  <w:style w:type="character" w:styleId="Gty">
    <w:name w:val="gty"/>
    <w:basedOn w:val="VarivelHTML"/>
    <w:qFormat/>
    <w:rPr>
      <w:rFonts w:ascii="Century Gothic" w:hAnsi="Century Gothic" w:cs="Arial"/>
      <w:b/>
      <w:color w:val="FF6600"/>
      <w:sz w:val="96"/>
      <w:szCs w:val="72"/>
      <w:u w:val="thick" w:color="FF00FF"/>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3:10:00Z</dcterms:created>
  <dc:creator>N</dc:creator>
  <dc:description/>
  <dc:language>en-US</dc:language>
  <cp:lastModifiedBy>Nuvens</cp:lastModifiedBy>
  <dcterms:modified xsi:type="dcterms:W3CDTF">2005-09-28T19:50:00Z</dcterms:modified>
  <cp:revision>6</cp:revision>
  <dc:subject/>
  <dc:title>  </dc:title>
</cp:coreProperties>
</file>