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32"/>
          <w:szCs w:val="32"/>
        </w:rPr>
      </w:pPr>
      <w:r>
        <w:rPr>
          <w:rFonts w:cs="Arial" w:ascii="Arial" w:hAnsi="Arial"/>
          <w:sz w:val="32"/>
          <w:szCs w:val="32"/>
        </w:rPr>
        <w:t>A VERDADE</w:t>
      </w:r>
    </w:p>
    <w:p>
      <w:pPr>
        <w:pStyle w:val="Normal"/>
        <w:spacing w:before="280" w:after="280"/>
        <w:jc w:val="both"/>
        <w:rPr>
          <w:rFonts w:ascii="Arial" w:hAnsi="Arial" w:cs="Arial"/>
          <w:sz w:val="32"/>
          <w:szCs w:val="32"/>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jc w:val="both"/>
        <w:rPr>
          <w:rFonts w:ascii="Arial" w:hAnsi="Arial" w:cs="Arial"/>
        </w:rPr>
      </w:pPr>
      <w:r>
        <w:rPr>
          <w:rFonts w:cs="Arial" w:ascii="Arial" w:hAnsi="Arial"/>
        </w:rPr>
        <w:t>Salve Deus!</w:t>
      </w:r>
    </w:p>
    <w:p>
      <w:pPr>
        <w:pStyle w:val="Normal"/>
        <w:spacing w:before="280" w:after="280"/>
        <w:jc w:val="both"/>
        <w:rPr>
          <w:rFonts w:ascii="Arial" w:hAnsi="Arial" w:cs="Arial"/>
        </w:rPr>
      </w:pPr>
      <w:r>
        <w:rPr>
          <w:rFonts w:cs="Arial" w:ascii="Arial" w:hAnsi="Arial"/>
        </w:rPr>
        <w:t>Terremotos, maremotos e furacões!</w:t>
      </w:r>
    </w:p>
    <w:p>
      <w:pPr>
        <w:pStyle w:val="Normal"/>
        <w:spacing w:before="280" w:after="280"/>
        <w:jc w:val="both"/>
        <w:rPr>
          <w:rFonts w:ascii="Arial" w:hAnsi="Arial" w:cs="Arial"/>
        </w:rPr>
      </w:pPr>
      <w:r>
        <w:rPr>
          <w:rFonts w:cs="Arial" w:ascii="Arial" w:hAnsi="Arial"/>
        </w:rPr>
        <w:t>Sábado, um dia lindo, uma luz que atravessava as barreiras de nossas incógnitas inspirações, ela formava um dorcéu de luzes infinitas, o céu azul mesclava-se com o frio suave e tenro, um dia especial. Sim, somos especiais e não damos valor, mas porque o céu está tão próximo hoje? Perguntava-me, mas somente um mantra percorria minha mente: “Divino Seta Branca, tu és a Lei de Deus, Imaculado sejas Tu juntinho aos pés de Jesus”. Sim, era um indicio que algo estava para acontecer aqui na terra, então inspirados pelas forças que nos projetam os fenômenos especiais nos deixamos embalsamar pelos fluídos cósmicos, a nossa individualização, um meio de chegar ao supremo sem ter nenhuma exigência quanto ao eu exterior.</w:t>
      </w:r>
    </w:p>
    <w:p>
      <w:pPr>
        <w:pStyle w:val="Normal"/>
        <w:spacing w:before="280" w:after="280"/>
        <w:jc w:val="both"/>
        <w:rPr>
          <w:rFonts w:ascii="Arial" w:hAnsi="Arial" w:cs="Arial"/>
        </w:rPr>
      </w:pPr>
      <w:r>
        <w:rPr>
          <w:rFonts w:cs="Arial" w:ascii="Arial" w:hAnsi="Arial"/>
        </w:rPr>
        <w:t>O mundo descortinou sua visão, 16h00, entramos no nosso comando templário, abrimos nosso canal, mas até que se chegue ao eldorado da conjunção céu e terra, as forças reagem negativamente na tentativa de barrar o contato entre dois planos distintos e soberbos. Uma doutrina atrás da outra, os fenômenos não querem que sejamos felizes, os espíritos sabedores disso atuavam cada vez com mais violência, e os pacientes aguardando este momento de receber suas bênçãos. As crianças estavam todas sentadas, quando em certa altura tudo se modificou, Pai Seta Branca e Mãe Yemanja, eles chegaram, os grandes arcanos e avatanos fizeram a divina corte, os príncipes em ordem e os magos na chama da vida, o mundo novamente recebeu os Ministros de Deus, Cavaleiros e missionárias em comunhão do bem, formaram este divino momento. Pai Seta Branca pediu que imantrassemos o templo com o mesmo hino que estávamos entoando horas atrás, assim ele promoveu sua benção às crianças e adultos presentes no templo. Com amor, muito amor, ele promoveu a nossa libertação das amarras que nos cercavam, até porque estamos sós na terra, mas nunca desamparados pelo mundo espiritual. Ele ali, presente, e nossa mãe Yemanja ao seu lado, sua graça nos trás paz e compreensão, as forças das sereias formavam um espetáculo dantesco de energias precisas, elas percorriam pelo nosso plexo e chacras, uma infusão de luzes. Atrás, na corte, eu, mas na simplicidade de nosso encontro, mais de mil cavaleiros verdes em honra e guarda, formando o sacerdócio da presença de nosso comando maior. Seta Branca desceu, sim, com seu imenso amor, ele se despiu de sua eterna luz e veio como um humilde pai nos acomodar em seu coração, mas sua presença indica perigo, alguém está em perigo, quando ele vem é porque algo está para acontecer e ele pode intervir e assim diminuir o impacto, Salve Deus!</w:t>
      </w:r>
    </w:p>
    <w:p>
      <w:pPr>
        <w:pStyle w:val="Normal"/>
        <w:spacing w:before="280" w:after="280"/>
        <w:jc w:val="both"/>
        <w:rPr>
          <w:rFonts w:ascii="Arial" w:hAnsi="Arial" w:cs="Arial"/>
        </w:rPr>
      </w:pPr>
      <w:r>
        <w:rPr>
          <w:rFonts w:cs="Arial" w:ascii="Arial" w:hAnsi="Arial"/>
        </w:rPr>
        <w:t>As crianças foram atendidas, os adultos receberam seu carinho, e eu fiquei em ânsia de procurar saber, mas ele é muito discreto e com ternura manipulou, resolveu algumas pendências nossas na terra e assim subiu. Mãe Yemanja chegou, abençoou a todos e ela mesmo conduziu uma contagem especial em beneficio da humanidade, sim, presente no aparelho as forças das sereias dentro do templo, os caboclos, todos realizaram uma manipulação cósmica e extracósmica em beneficio deste templo e de todos os filhos do amanhecer, Salve Deus!</w:t>
      </w:r>
    </w:p>
    <w:p>
      <w:pPr>
        <w:pStyle w:val="Normal"/>
        <w:spacing w:before="280" w:after="280"/>
        <w:jc w:val="both"/>
        <w:rPr>
          <w:rFonts w:ascii="Arial" w:hAnsi="Arial" w:cs="Arial"/>
        </w:rPr>
      </w:pPr>
      <w:r>
        <w:rPr>
          <w:rFonts w:cs="Arial" w:ascii="Arial" w:hAnsi="Arial"/>
        </w:rPr>
        <w:t>Mas, vejam, nem tudo que se passa podemos falar abertamente, até porque muitos desacreditam no Pai vir sem uma corte, sem um ritual expressivo, mas eu me lembro das palavras de nossa Mãe Koatay 108 que me disse assim: “Meu filho, para o Pai vir basta chamar por ele, ele vem”. Chame por ele quando precisares de seu Pai no seu coração, mas não em vão.</w:t>
      </w:r>
    </w:p>
    <w:p>
      <w:pPr>
        <w:pStyle w:val="Normal"/>
        <w:spacing w:before="280" w:after="280"/>
        <w:jc w:val="both"/>
        <w:rPr>
          <w:rFonts w:ascii="Arial" w:hAnsi="Arial" w:cs="Arial"/>
        </w:rPr>
      </w:pPr>
      <w:r>
        <w:rPr>
          <w:rFonts w:cs="Arial" w:ascii="Arial" w:hAnsi="Arial"/>
        </w:rPr>
        <w:t>Os trabalhos se encerraram, todos voltaram para seus lares felizes, bem, amando as suas vidas.</w:t>
      </w:r>
    </w:p>
    <w:p>
      <w:pPr>
        <w:pStyle w:val="Normal"/>
        <w:spacing w:before="280" w:after="280"/>
        <w:jc w:val="both"/>
        <w:rPr>
          <w:rFonts w:ascii="Arial" w:hAnsi="Arial" w:cs="Arial"/>
        </w:rPr>
      </w:pPr>
      <w:r>
        <w:rPr>
          <w:rFonts w:cs="Arial" w:ascii="Arial" w:hAnsi="Arial"/>
        </w:rPr>
        <w:t>Esta noite, como digo, quando o Pai vem ele resolve os nossos problemas, e aqui estamos passando por um problema ligado também à área física do templo, então com jeitinho ele amansa o coração dos envolvidos, mas quando o espírito não aceita cooperar ele respeita o livre arbítrio. Então esta noite eu vi este problema, no espiritual, este espírito cobrando centil por centil, ele ainda está encarnado no plano físico, mas seu ódio e materialismo são muito grandes. Este homem sempre viveu assim, conquistador de terras, ele quando não podia ter, tomava, e ainda se mantém neste mesmo caminho, terra e mais terras. Como ele doou este pedaço de chão para a casa de Pai Seta Branca, isso aqui era um fim de mundo, alias, nem pertencia a ele, ele se apossou de um terreno que não era seu. Veja, na Rússia ele foi mandante de muitas mortes de pessoas inocentes, qual tinham seu quinhão de terra, mas como ele desejava ampliar seu território, ele não media esforços para tomar. Então um espírito chegou aqui, desta origem, Rússia, um homem muito machucado e com um enorme ódio em seu coração, ele era forte, baixo, vestido com um grosso casado de couro marrom, eu entendia suas palavras, ele procurava este homem que estava escondido aqui, seu inimigo, ele matou todos de sua família, e agora queria vingança. Eu fiquei sem saber o que fazer, não sabia o que dizer, mas engraçado que mesmo não falando nada ele conseguiu chegar ao seu destino, ele foi até um pequeno escritório dentro de uma velha casa, e ficou escondido. Ele conseguiu acha-lo pela ligação temporal comigo, até porque eu o conheço, então mais cedo ou mais tarde isso aconteceria, até porque ele não tira sua mente daqui, tentando de todas as formas se apropriar de novo deste pedacinho de terra.</w:t>
      </w:r>
    </w:p>
    <w:p>
      <w:pPr>
        <w:pStyle w:val="Normal"/>
        <w:spacing w:before="280" w:after="280"/>
        <w:jc w:val="both"/>
        <w:rPr>
          <w:rFonts w:ascii="Arial" w:hAnsi="Arial" w:cs="Arial"/>
        </w:rPr>
      </w:pPr>
      <w:r>
        <w:rPr>
          <w:rFonts w:cs="Arial" w:ascii="Arial" w:hAnsi="Arial"/>
        </w:rPr>
        <w:t>Não sei o que vai acontecer, mas boa coisa não deve, este espírito está com muito ódio no seu coração, e sabe-se que quando um espírito se liga ao seu algoz ele só para quando o outro desencarna.</w:t>
      </w:r>
    </w:p>
    <w:p>
      <w:pPr>
        <w:pStyle w:val="Normal"/>
        <w:spacing w:before="280" w:after="280"/>
        <w:jc w:val="both"/>
        <w:rPr>
          <w:rFonts w:ascii="Arial" w:hAnsi="Arial" w:cs="Arial"/>
        </w:rPr>
      </w:pPr>
      <w:r>
        <w:rPr>
          <w:rFonts w:cs="Arial" w:ascii="Arial" w:hAnsi="Arial"/>
        </w:rPr>
        <w:t>Eu entreguei nas mãos de Pai Seta Branca, ele sabe o melhor para todos nós.</w:t>
      </w:r>
    </w:p>
    <w:p>
      <w:pPr>
        <w:pStyle w:val="Normal"/>
        <w:spacing w:before="280" w:after="280"/>
        <w:jc w:val="both"/>
        <w:rPr>
          <w:rFonts w:ascii="Arial" w:hAnsi="Arial" w:cs="Arial"/>
        </w:rPr>
      </w:pPr>
      <w:r>
        <w:rPr>
          <w:rFonts w:cs="Arial" w:ascii="Arial" w:hAnsi="Arial"/>
        </w:rPr>
        <w:t>Muitos espíritos desencarnados se juntaram aqui no templo, até uma recém desencarnada que era amiga de minha filha chegou, ela precisava falar, desabafar, mas não havia mais tempo, os mentores a levaram para uma casa transitória, uma casa de recuperação.</w:t>
      </w:r>
    </w:p>
    <w:p>
      <w:pPr>
        <w:pStyle w:val="Normal"/>
        <w:spacing w:before="280" w:after="280"/>
        <w:jc w:val="both"/>
        <w:rPr>
          <w:rFonts w:ascii="Arial" w:hAnsi="Arial" w:cs="Arial"/>
        </w:rPr>
      </w:pPr>
      <w:r>
        <w:rPr>
          <w:rFonts w:cs="Arial" w:ascii="Arial" w:hAnsi="Arial"/>
        </w:rPr>
        <w:t>O Pai é luz e perfeição, quando um filho está em perigo ele chega sutil e coloca suas mãos em sua testa, ele nem sente, mas ali ele recebe seu amor incondicional. Estava escrevendo esta história, e vejam, minha filha me liga de Brasília, e diz assim: “Pai, não foi desta vez”. O avião que ela estava apresentou problemas quando levantaram vôo de Brasília para São Paulo, tiveram que voltar e iam descer de barriga porque o trem de pouso apresentou problemas. Mas em determinada hora quando iam chegar ao solo tudo se normalizou. Esta minha filha, filha da virgem do sol, filha de Pai Seta Branca, também recebeu sua proteção deste trabalho. Eu só tenho a agradecer por tudo que recebo na minha vida, pelos meus amigos e inimigos, pelos meus familiares e por este povo de Seta Branca, meus irmãos e mestres deste amanhecer, Salve Deus.</w:t>
      </w:r>
    </w:p>
    <w:p>
      <w:pPr>
        <w:pStyle w:val="Normal"/>
        <w:spacing w:before="280" w:after="280"/>
        <w:jc w:val="both"/>
        <w:rPr>
          <w:rFonts w:ascii="Arial" w:hAnsi="Arial" w:cs="Arial"/>
        </w:rPr>
      </w:pPr>
      <w:r>
        <w:rPr>
          <w:rFonts w:cs="Arial" w:ascii="Arial" w:hAnsi="Arial"/>
        </w:rPr>
        <w:t>Mestres, esvaziem a terra que ainda persiste no coração, ela pesa na hora do transporte, com o coração pesado não conseguem subir e prestar a caridade, ficam próximos ao leito e assim se alimentam das mágoas de vidas passadas. Para que todos se compenetrem de suas vidas fora da matéria, é preciso alimentar seu eu interior com as luzes do céu, esquecer um pouco os problemas ao seu redor e ativar suas funções biológicas para que seu espírito seja projetado com toda força, levando consigo a energia ectoplasmática para realizar a cura do físico e do espírito, como também ajudar nas casas transitórias.</w:t>
      </w:r>
    </w:p>
    <w:p>
      <w:pPr>
        <w:pStyle w:val="Normal"/>
        <w:spacing w:before="280" w:after="280"/>
        <w:jc w:val="both"/>
        <w:rPr>
          <w:rFonts w:ascii="Arial" w:hAnsi="Arial" w:cs="Arial"/>
        </w:rPr>
      </w:pPr>
      <w:r>
        <w:rPr>
          <w:rFonts w:cs="Arial" w:ascii="Arial" w:hAnsi="Arial"/>
        </w:rPr>
        <w:t>Sei que é difícil tudo isso, eu sei que muita coisa é difícil assimilar, mas para o bem de todos vamos avaliar nossa situação e rever nossos ensinamentos.</w:t>
      </w:r>
    </w:p>
    <w:p>
      <w:pPr>
        <w:pStyle w:val="Normal"/>
        <w:spacing w:before="280" w:after="280"/>
        <w:jc w:val="both"/>
        <w:rPr>
          <w:rFonts w:ascii="Arial" w:hAnsi="Arial" w:cs="Arial"/>
        </w:rPr>
      </w:pPr>
      <w:r>
        <w:rPr>
          <w:rFonts w:cs="Arial" w:ascii="Arial" w:hAnsi="Arial"/>
        </w:rPr>
        <w:t>Desejo neste instante em que estamos ainda seguros na magia de Nosso Senhor Jesus Cristo, um momento de reflexão e sabedoria.</w:t>
      </w:r>
    </w:p>
    <w:p>
      <w:pPr>
        <w:pStyle w:val="Normal"/>
        <w:spacing w:before="280" w:after="280"/>
        <w:jc w:val="both"/>
        <w:rPr>
          <w:rFonts w:ascii="Arial" w:hAnsi="Arial" w:cs="Arial"/>
        </w:rPr>
      </w:pPr>
      <w:r>
        <w:rPr>
          <w:rFonts w:cs="Arial" w:ascii="Arial" w:hAnsi="Arial"/>
        </w:rPr>
        <w:t>Hoje, domingo, a imagem de nosso Pai ainda está no nosso coração!</w:t>
      </w:r>
    </w:p>
    <w:p>
      <w:pPr>
        <w:pStyle w:val="Normal"/>
        <w:spacing w:before="280" w:after="280"/>
        <w:jc w:val="both"/>
        <w:rPr>
          <w:rFonts w:ascii="Arial" w:hAnsi="Arial" w:cs="Arial"/>
        </w:rPr>
      </w:pPr>
      <w:r>
        <w:rPr>
          <w:rFonts w:cs="Arial" w:ascii="Arial" w:hAnsi="Arial"/>
        </w:rPr>
        <w:t>Salve Deus!</w:t>
      </w:r>
    </w:p>
    <w:p>
      <w:pPr>
        <w:pStyle w:val="Normal"/>
        <w:spacing w:before="280" w:after="280"/>
        <w:jc w:val="both"/>
        <w:rPr>
          <w:rFonts w:ascii="Arial" w:hAnsi="Arial" w:cs="Arial"/>
        </w:rPr>
      </w:pPr>
      <w:r>
        <w:rPr>
          <w:rFonts w:cs="Arial" w:ascii="Arial" w:hAnsi="Arial"/>
        </w:rPr>
        <w:t>Adjunto Apurê.</w:t>
      </w:r>
    </w:p>
    <w:p>
      <w:pPr>
        <w:pStyle w:val="Normal"/>
        <w:spacing w:before="280" w:after="280"/>
        <w:jc w:val="both"/>
        <w:rPr>
          <w:rFonts w:ascii="Arial" w:hAnsi="Arial" w:cs="Arial"/>
        </w:rPr>
      </w:pPr>
      <w:r>
        <w:rPr>
          <w:rFonts w:cs="Arial" w:ascii="Arial" w:hAnsi="Arial"/>
        </w:rPr>
        <w:t>27.05.2007</w:t>
      </w:r>
    </w:p>
    <w:p>
      <w:pPr>
        <w:pStyle w:val="Normal"/>
        <w:rPr>
          <w:rFonts w:ascii="Arial" w:hAnsi="Arial" w:cs="Arial"/>
        </w:rPr>
      </w:pPr>
      <w:r>
        <w:rPr>
          <w:rFonts w:cs="Arial" w:ascii="Arial" w:hAnsi="Arial"/>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0:36:00Z</dcterms:created>
  <dc:creator>Eu</dc:creator>
  <dc:description/>
  <dc:language>en-US</dc:language>
  <cp:lastModifiedBy>Eu</cp:lastModifiedBy>
  <dcterms:modified xsi:type="dcterms:W3CDTF">2007-11-29T00:37:00Z</dcterms:modified>
  <cp:revision>1</cp:revision>
  <dc:subject/>
  <dc:title>A VERDADE</dc:title>
</cp:coreProperties>
</file>