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9" w:hanging="0"/>
        <w:rPr/>
      </w:pPr>
      <w:r>
        <w:rPr>
          <w:rFonts w:cs="Arial" w:ascii="Arial" w:hAnsi="Arial"/>
          <w:b/>
          <w:bCs/>
          <w:sz w:val="28"/>
          <w:szCs w:val="28"/>
        </w:rPr>
        <w:t>ANGELICAL... UM HORÁRIO SAGRADO!</w:t>
      </w:r>
    </w:p>
    <w:p>
      <w:pPr>
        <w:pStyle w:val="Normal"/>
        <w:spacing w:before="280" w:after="280"/>
        <w:ind w:right="39" w:hanging="0"/>
        <w:rPr>
          <w:rFonts w:ascii="Arial" w:hAnsi="Arial" w:cs="Arial"/>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pacing w:before="280" w:after="280"/>
        <w:ind w:right="39" w:hanging="0"/>
        <w:rPr>
          <w:rFonts w:ascii="Arial" w:hAnsi="Arial" w:cs="Arial"/>
        </w:rPr>
      </w:pPr>
      <w:r>
        <w:rPr>
          <w:rFonts w:cs="Arial" w:ascii="Arial" w:hAnsi="Arial"/>
        </w:rPr>
      </w:r>
    </w:p>
    <w:p>
      <w:pPr>
        <w:pStyle w:val="Normal"/>
        <w:spacing w:before="280" w:after="280"/>
        <w:ind w:right="39" w:hanging="0"/>
        <w:rPr>
          <w:rFonts w:ascii="Arial" w:hAnsi="Arial" w:cs="Arial"/>
        </w:rPr>
      </w:pPr>
      <w:r>
        <w:rPr>
          <w:rFonts w:cs="Arial" w:ascii="Arial" w:hAnsi="Arial"/>
        </w:rPr>
        <w:t>Salve Deus!</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Muitas vezes nós não saímos de nossa couraça em busca da benção dos Anjos, ficamos presos na dúvida da incerteza do que fazer para adentrarmos ainda mais nossa evolução espiritual. Não ligamos para que nos dizem as vozes do íntimo de descuidamos das vozes do além terra. Vejam, o melhor horário para se decidir alguma coisa para o mestre é pela manhã, das 10 horas até antes do meio dia, neste período o mestre recebe conforme sua sintonia as pérolas do céu. Vemos que neste horário há muito desinteresse por parte do mestrado em ficar em harmonia, pensando que só vai receber quando estiver atendendo aos pacientes nos horários da tarde. Errado, meus irmãos, errado pensar assim, o que eu falo em nome de Nosso Senhor Jesus Cristo, este horário da manhã é onde cada um recebe sua parcela direta da assistência dos grandes oráculos que projetam na esperança de transmutar a fé no coração do homem.</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Uma força surgiu no céu, fagulhas divinas se projetavam em nossa curta visão e nos alertavam que deveríamos ir ao templo, imediatamente, para receber as presenças do astral superior. Como somos ainda pequenos em nossa projeção de saber a verdade. Descemos correndo ao templo, chegando lá não deu nem tempo de abrir o trabalho, as forças já estavam presente e foi como um passe de mágica, estávamos atendendo ao convite da espiritualidade maior. O comando foi aberto direto dos planos espirituais, quem comandava era o Cavaleiro Verde foi sentarmos nos tronos amarelos e tudo aconteceu tão discretamente que ao vermos estávamos mergulhados na força Angelical.</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É tão bom fazermos parte deste acervo de amor e esperança na nova era, como é bom, só eu falo isso porque sei que o que acontece é pelas ordens de Pai Seta Branca, ninguém pode duvidar de seu amor.</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Um dorcéu de luz se projetou do céu, era como se fosse um canal de ligação com o Reino Central, um facho de energia que sumia no infinito e alcançava nossa aura, um espetáculo dantesco de descobertas. Mas, sempre tem os que vem procurar suas curas, como no caso desta ninfa lua que aqui chegou procurando este pequeno templo para compreender sua missão. Esta ninfa que mora em Brasília, freqüenta o templo mãe, mas ainda não se encontrou consigo mesmo pela falta de fé no poder supremo deste amanhecer. Ela desceu, falou comigo e assim estabelecemos um compromisso espiritual de ajudá-la na sua caminhada. Vejam, não somente os espíritos desencarnados podem chegar a um trabalho, mas os encarnados também no desespero saem de seus corpos e vão buscar onde a presença de Jesus está marcada pela cruz.</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Ela chegou, foi atendida e foi embora com os mentores.</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Nisso a força altaneira prosseguiu sua missão, Pai Seta Branca chegou, sua luz, sua bondade, seu amor nos induziu a verdade nos fatos que escrevo aqui tentando mostrar os fenômenos da caminhada do homem nesta terra. Salve Deus!</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Angelical! Horário que marcado pela presença de Nosso Senhor Jesus Cristo nos fortalece na missão de estendermos as mãos, não elas viradas para cima como que esperando receber suas dádivas, mas elas viradas para baixo em forma de doar aquilo que recebeu. Neste horário é a hora da esperança, é hora que se estiver mediunizado receberá as mais puras bênçãos, uma força tão poderosa e tão simples que ilumina o espírito de energia. Um espírito energizado por esta força ele fica brilhante e vai espalhando estas centelhas por onde passa. Por isso deve-se tomar cuidado para que não seja alvo das forças negativas, pois de tão brilhante que se torna é como um farol que vai clareando os caminhos. Mesmo você não vendo este acontecimento, tenha certeza, você é muito visado, mas com sintonia vai emanando aquele que por Deus foram chegando ao seu lado e nos trabalhos do templo eles vão passando um a um, mais uma missão foi cumprida.</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Assim, meus irmãos, não se descuidem de lavar nossas mãos com a água da fonte da vida, passe esta água em sua cabeça, cubra-se com este véu e espalhe as boas notícias do evangelho de Jesus.</w:t>
      </w:r>
    </w:p>
    <w:p>
      <w:pPr>
        <w:pStyle w:val="Normal"/>
        <w:spacing w:before="280" w:after="280"/>
        <w:ind w:right="39" w:hanging="0"/>
        <w:jc w:val="both"/>
        <w:rPr>
          <w:rFonts w:ascii="Arial Narrow" w:hAnsi="Arial Narrow" w:cs="Arial Narrow"/>
          <w:sz w:val="26"/>
          <w:szCs w:val="26"/>
        </w:rPr>
      </w:pPr>
      <w:r>
        <w:rPr>
          <w:rFonts w:cs="Arial" w:ascii="Arial Narrow" w:hAnsi="Arial Narrow"/>
          <w:sz w:val="26"/>
          <w:szCs w:val="26"/>
        </w:rPr>
        <w:t>Antes de tudo terminar ha um novo recomeço, aqueles que estiverem longe chegarão e aqueles que estão perto sairão em busca dos demais. O mundo está dando muitas voltas no cibério e os jaguares que já sabem dominar as rédeas da vida e da morte, já são aptos a conviver pacificamente na terra e não mais ficar sob o julgo de um deus pagão.</w:t>
      </w:r>
    </w:p>
    <w:p>
      <w:pPr>
        <w:pStyle w:val="Normal"/>
        <w:spacing w:before="280" w:after="280"/>
        <w:ind w:right="39" w:hanging="0"/>
        <w:jc w:val="both"/>
        <w:rPr>
          <w:rFonts w:ascii="Arial Narrow" w:hAnsi="Arial Narrow" w:cs="Arial"/>
          <w:sz w:val="26"/>
          <w:szCs w:val="26"/>
        </w:rPr>
      </w:pPr>
      <w:r>
        <w:rPr>
          <w:rFonts w:cs="Arial" w:ascii="Arial Narrow" w:hAnsi="Arial Narrow"/>
          <w:sz w:val="26"/>
          <w:szCs w:val="26"/>
        </w:rPr>
        <w:t>Lembre-se desta história como um alerta de um jaguar que tenta pregar as mensagens de um Pai preocupado com o bom andamento desta vida missionária do jaguar na preservação do conhecimento que recebemos como forma de uma reparação dos erros passados.</w:t>
      </w:r>
    </w:p>
    <w:p>
      <w:pPr>
        <w:pStyle w:val="Normal"/>
        <w:spacing w:before="280" w:after="280"/>
        <w:ind w:right="39" w:hanging="0"/>
        <w:jc w:val="both"/>
        <w:rPr>
          <w:rFonts w:ascii="Arial Narrow" w:hAnsi="Arial Narrow" w:cs="Arial Narrow"/>
          <w:sz w:val="26"/>
          <w:szCs w:val="26"/>
        </w:rPr>
      </w:pPr>
      <w:r>
        <w:rPr>
          <w:rFonts w:cs="Arial Narrow" w:ascii="Arial Narrow" w:hAnsi="Arial Narrow"/>
          <w:sz w:val="26"/>
          <w:szCs w:val="26"/>
        </w:rPr>
      </w:r>
    </w:p>
    <w:p>
      <w:pPr>
        <w:pStyle w:val="Normal"/>
        <w:spacing w:before="280" w:after="280"/>
        <w:ind w:right="39" w:hanging="0"/>
        <w:rPr>
          <w:rFonts w:ascii="Arial" w:hAnsi="Arial" w:cs="Arial"/>
        </w:rPr>
      </w:pPr>
      <w:r>
        <w:rPr>
          <w:rFonts w:cs="Arial" w:ascii="Arial" w:hAnsi="Arial"/>
        </w:rPr>
        <w:t>Salve Deus!</w:t>
      </w:r>
    </w:p>
    <w:p>
      <w:pPr>
        <w:pStyle w:val="Normal"/>
        <w:spacing w:before="280" w:after="280"/>
        <w:ind w:right="39" w:hanging="0"/>
        <w:rPr/>
      </w:pPr>
      <w:r>
        <w:rPr/>
      </w:r>
    </w:p>
    <w:p>
      <w:pPr>
        <w:pStyle w:val="Normal"/>
        <w:spacing w:before="280" w:after="280"/>
        <w:ind w:right="39" w:hanging="0"/>
        <w:rPr/>
      </w:pPr>
      <w:r>
        <w:rPr/>
      </w:r>
    </w:p>
    <w:p>
      <w:pPr>
        <w:pStyle w:val="Normal"/>
        <w:spacing w:before="280" w:after="280"/>
        <w:ind w:right="39" w:hanging="0"/>
        <w:rPr/>
      </w:pPr>
      <w:r>
        <w:rPr/>
      </w:r>
    </w:p>
    <w:p>
      <w:pPr>
        <w:pStyle w:val="Normal"/>
        <w:ind w:right="39" w:hanging="0"/>
        <w:jc w:val="center"/>
        <w:rPr>
          <w:rFonts w:ascii="Arial" w:hAnsi="Arial" w:cs="Arial"/>
        </w:rPr>
      </w:pPr>
      <w:r>
        <w:rPr>
          <w:rFonts w:cs="Arial" w:ascii="Arial" w:hAnsi="Arial"/>
        </w:rPr>
        <w:t>- FIM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99AA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3:33:00Z</dcterms:created>
  <dc:creator>N</dc:creator>
  <dc:description/>
  <dc:language>en-US</dc:language>
  <cp:lastModifiedBy>Nuvens</cp:lastModifiedBy>
  <cp:lastPrinted>2005-03-06T17:16:00Z</cp:lastPrinted>
  <dcterms:modified xsi:type="dcterms:W3CDTF">2005-09-28T19:55:00Z</dcterms:modified>
  <cp:revision>11</cp:revision>
  <dc:subject/>
  <dc:title>ANGELICAL</dc:title>
</cp:coreProperties>
</file>