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1700" w:leader="none"/>
        </w:tabs>
        <w:spacing w:lineRule="atLeast" w:line="288" w:before="0" w:after="280"/>
        <w:jc w:val="both"/>
        <w:rPr>
          <w:rFonts w:ascii="Arial" w:hAnsi="Arial" w:cs="Arial"/>
          <w:color w:val="333333"/>
          <w:sz w:val="32"/>
          <w:szCs w:val="20"/>
        </w:rPr>
      </w:pPr>
      <w:r>
        <w:rPr>
          <w:rFonts w:cs="Arial" w:ascii="Arial" w:hAnsi="Arial"/>
          <w:color w:val="333333"/>
          <w:sz w:val="32"/>
          <w:szCs w:val="20"/>
        </w:rPr>
        <w:t>ARMAS</w:t>
        <w:tab/>
      </w:r>
    </w:p>
    <w:p>
      <w:pPr>
        <w:pStyle w:val="NormalWeb"/>
        <w:spacing w:lineRule="atLeast" w:line="288"/>
        <w:jc w:val="both"/>
        <w:rPr>
          <w:rFonts w:ascii="Arial Narrow" w:hAnsi="Arial Narrow" w:cs="Arial"/>
          <w:color w:val="333333"/>
          <w:sz w:val="22"/>
          <w:szCs w:val="22"/>
        </w:rPr>
      </w:pPr>
      <w:r>
        <w:rPr>
          <w:rFonts w:cs="Arial" w:ascii="Arial Narrow" w:hAnsi="Arial Narrow"/>
          <w:color w:val="333333"/>
          <w:sz w:val="22"/>
          <w:szCs w:val="22"/>
        </w:rPr>
        <w:t xml:space="preserve">De: </w:t>
      </w:r>
      <w:hyperlink r:id="rId2">
        <w:r>
          <w:rPr>
            <w:rStyle w:val="InternetLink"/>
            <w:rFonts w:cs="Arial" w:ascii="Arial Narrow" w:hAnsi="Arial Narrow"/>
            <w:sz w:val="22"/>
            <w:szCs w:val="22"/>
          </w:rPr>
          <w:t>betezec@valedoamanhecer.com.br</w:t>
        </w:r>
      </w:hyperlink>
      <w:r>
        <w:rPr>
          <w:rFonts w:cs="Arial" w:ascii="Arial Narrow" w:hAnsi="Arial Narrow"/>
          <w:color w:val="333333"/>
          <w:sz w:val="22"/>
          <w:szCs w:val="22"/>
        </w:rPr>
        <w:tab/>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Salve Deus!</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Ande sempre com sua fita, porque você representa seu cavaleiro e sua guia missionária, missionários que lhe asseguram sua proteção nos seus caminhos físicos e espirituais.</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Como é importante para todos estarem sempre harmonizados com suas armas, porque nem sabem o que está esperando atrás daquela porta, um encontro ou um desencontro.</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Eu fui estes dias visitar um lar aqui no município, a dona da casa andava mal humorada a dias, como conta seus familiares, mas eles não sabiam o motivo, porque como católicos, ela sequer pensa em espiritismo, tudo para ela é feitiçaria, macumba, até a novela que conta assuntos espirituais ela não assiste. Cheguei na casa, me convidaram para entrar, Salve Deus, sentei na cadeira e ela estava fazendo café, fiquei por ali conversando. Quando ela se virou para trazer o café para a mesa, saiu um espírito das suas costas, uma mulher, ela veio em minha direção, acabei passando mal porque sua vibração era tão forte que parecia que eu iria incorporar. Aquilo atingiu meu plexo com tanta força que tonteei, fiquei tonto a ponto de sofrer a interferência da carga do sofredor. Eu desviei meu pensamento para o marido dela que anda com sérios problemas de saúde, e ele contava a histórias da vida de sua família. Mas a mulher ficou ali parada, perto de mim, aliás, na minha frente, e eu comecei a perguntar da sua família, perguntei para a mulher sobre sua mãe, enfim, fui conquistando aquele coração, como diz, doutrinando o encarnado, já que se eu falasse em espiritualidade eu fecharia de vez as portas. Falei para ela mandar rezar uma missa para sua mãe, ela me retrucou assim:</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_É, meu filho manda rezar!</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Falei para ela, não era seu filho que precisava fazer isso, mas ela como filha. Não falei mais nada, até porque ela estava hospedando um espírito sofredor que estava causando muitas enfermidades no seu lar.</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Com a minha presença e dos mentores, ela começou a se soltar mais, já sorria, ainda que meio forçada, mas já começava a contar até algumas piadas, mas até quando não sei, porque o espírito ainda vai ser seu hospedeiro, ela precisa estar próxima de alguém que lhe forneça sobrevivência. Não pude fazer mais nada, nem uma elevação, porque eu estaria interferindo no sistema que eles mesmos criaram, e também, não posso levar um espírito contra sua vontade.</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 xml:space="preserve">Neste dia minha fita tinha ficado no carro, ela nunca se separa de mim, e aí eu vi o quanto ela é importante para nossa missão, ela nos assegura um caminho livre e liberto de perturbações, campos magnéticos inferiores que chegam através dos laços sanguíneos e familiares. </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Onde estivermos, qualquer lugar é um caminho de missão, nós juramos o sacerdócio e por ele completamos nosso ciclo evolutivo, somos especiais, temos um plexo iniciático e devemos estar de acordo com as instruções que nos regem neste amanhecer, mas praticar sempre nos templos do amanhecer, porque ali é um solo sagrado onde tudo está sob as bênçãos de Pai Seta Branca. Não vão por aí, de casa em casa, mostrando quem são vocês, até porque vocês não sabem quem vão encontrar e o que seja tudo aquilo que está acontecendo, talvez seja até uma libertação familiar e acabam atrapalhando este reencontro. Sempre ouçam a voz dos Velhos Nagôs, eles sabem o que cada um precisa neste caminho terrestre, Salve Deus.</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Eu, na minha insignificância, na minha pobre analogia, sinto que muitas coisas acontecem no caminho do jaguar porque ele pensa que pode tudo, que ele pode chegar ali e fazer uma elevação, que ele pode chegar e dar ordens, nem sempre é como queremos que seja, devemos ser cientistas espirituais, chegar, estudar e ver através da sintonia se é correto ou não, daí tomar as medidas mais pacificas possíveis, não atrapalhando ninguém, mas ajudando com amor.</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Jaguar! Nem tudo é permitido fazer longe da presença dos nossos mentores, porque eles nos asseguram esta preciosa missão como um cristal que pode partir com o som de suas vozes, o andar de seus pés. Ande e fale com elegância de um cavaleiro ou uma missionária que conhece e sabe os segredos da eternidade, aprendeu tudo e assim deve dar o exemplo para todos.</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Desejo um eterno abraço de jaguar.</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Salve Deus!</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Adjunto Apurê</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t>07.06.2007</w:t>
      </w:r>
    </w:p>
    <w:p>
      <w:pPr>
        <w:pStyle w:val="NormalWeb"/>
        <w:spacing w:lineRule="atLeast" w:line="288"/>
        <w:jc w:val="both"/>
        <w:rPr>
          <w:rFonts w:ascii="Arial" w:hAnsi="Arial" w:cs="Arial"/>
          <w:color w:val="333333"/>
          <w:sz w:val="26"/>
          <w:szCs w:val="20"/>
        </w:rPr>
      </w:pPr>
      <w:r>
        <w:rPr>
          <w:rFonts w:cs="Arial" w:ascii="Arial" w:hAnsi="Arial"/>
          <w:color w:val="333333"/>
          <w:sz w:val="26"/>
          <w:szCs w:val="20"/>
        </w:rPr>
      </w:r>
    </w:p>
    <w:p>
      <w:pPr>
        <w:pStyle w:val="NormalWeb"/>
        <w:spacing w:lineRule="atLeast" w:line="288"/>
        <w:jc w:val="center"/>
        <w:rPr>
          <w:rFonts w:ascii="Arial" w:hAnsi="Arial" w:cs="Arial"/>
          <w:color w:val="333333"/>
          <w:sz w:val="22"/>
          <w:szCs w:val="20"/>
        </w:rPr>
      </w:pPr>
      <w:r>
        <w:rPr>
          <w:rFonts w:cs="Arial" w:ascii="Arial" w:hAnsi="Arial"/>
          <w:color w:val="333333"/>
          <w:sz w:val="22"/>
          <w:szCs w:val="20"/>
        </w:rPr>
        <w:t>- FIM -</w:t>
      </w:r>
    </w:p>
    <w:p>
      <w:pPr>
        <w:pStyle w:val="Normal"/>
        <w:rPr>
          <w:rFonts w:ascii="Arial" w:hAnsi="Arial" w:cs="Arial"/>
          <w:color w:val="333333"/>
          <w:sz w:val="22"/>
          <w:szCs w:val="20"/>
        </w:rPr>
      </w:pPr>
      <w:r>
        <w:rPr>
          <w:rFonts w:cs="Arial" w:ascii="Arial" w:hAnsi="Arial"/>
          <w:color w:val="333333"/>
          <w:sz w:val="22"/>
          <w:szCs w:val="20"/>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c@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36:00Z</dcterms:created>
  <dc:creator>NILO REIS</dc:creator>
  <dc:description/>
  <dc:language>en-US</dc:language>
  <cp:lastModifiedBy>NILO REIS</cp:lastModifiedBy>
  <dcterms:modified xsi:type="dcterms:W3CDTF">2007-07-30T13:08:00Z</dcterms:modified>
  <cp:revision>2</cp:revision>
  <dc:subject/>
  <dc:title>ARMAS</dc:title>
</cp:coreProperties>
</file>