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UM AMIGO PRESIDIÁRI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bCs/>
        </w:rPr>
        <w:t>De:</w:t>
      </w:r>
      <w:r>
        <w:rPr>
          <w:rFonts w:cs="Arial" w:ascii="Arial" w:hAnsi="Arial"/>
        </w:rPr>
        <w:t xml:space="preserve"> </w:t>
      </w:r>
      <w:hyperlink r:id="rId2">
        <w:r>
          <w:rPr>
            <w:rStyle w:val="InternetLink"/>
            <w:rFonts w:cs="Arial" w:ascii="Arial" w:hAnsi="Arial"/>
          </w:rPr>
          <w:t>valedoamanhecer@valedoamanhecer.com.br</w:t>
        </w:r>
      </w:hyperlink>
    </w:p>
    <w:p>
      <w:pPr>
        <w:pStyle w:val="Normal"/>
        <w:rPr>
          <w:rFonts w:ascii="Arial" w:hAnsi="Arial" w:cs="Arial"/>
          <w:sz w:val="28"/>
          <w:szCs w:val="28"/>
        </w:rPr>
      </w:pPr>
      <w:r>
        <w:rPr>
          <w:rFonts w:cs="Arial" w:ascii="Arial" w:hAnsi="Arial"/>
          <w:sz w:val="28"/>
          <w:szCs w:val="28"/>
        </w:rPr>
      </w:r>
    </w:p>
    <w:p>
      <w:pPr>
        <w:pStyle w:val="NormalWeb"/>
        <w:rPr>
          <w:rFonts w:ascii="Arial" w:hAnsi="Arial" w:cs="Arial"/>
        </w:rPr>
      </w:pPr>
      <w:r>
        <w:rPr>
          <w:rFonts w:cs="Arial" w:ascii="Arial" w:hAnsi="Arial"/>
        </w:rPr>
        <w:t>Salve Deus! </w:t>
      </w:r>
    </w:p>
    <w:p>
      <w:pPr>
        <w:pStyle w:val="NormalWeb"/>
        <w:jc w:val="both"/>
        <w:rPr/>
      </w:pPr>
      <w:r>
        <w:rPr>
          <w:rFonts w:cs="Arial" w:ascii="Arial" w:hAnsi="Arial"/>
        </w:rPr>
        <w:br/>
        <w:t>Uma das missões que mais me trouxe medo, revolta, vergonha e tristeza foi esta em que tive que assumir um papel triste na minha vida de missionário. Nunca imaginei ter que passar por este caminho tão degradante que são os presídios, ali, meu Deus, acontecem as coisas mais arrepiantes que jamais alguém que nunca entrou por aquela porta pode imaginar. Este presídio era em uma grande cidade do Brasil, mas não me recordo onde, pela seriedade que fui incumbido de fazer este resgate espiritual. Quando você entra por aquele portão e se vê no meio desta infernal vida que todos levam seu coração bate mais forte e sente na pele o que é ser um instrumento na fase correcional do corpo com castigo atingindo o âmbar da vida que é o espírito. Sabia que tinha que estar ali e os meios não importavam nesta missão, talvez para que se descobrisse a quem se destinaria esta jornada, pois este espírito estava acrisolado nas muralhas da escuridão sem conhecer a luz da esperança. </w:t>
        <w:br/>
        <w:t>Cheguei e em nome de meus mentores assumi meu papel, eles me levaram até a entrada desta grande casa cercada por altos muros e guardada por homens armados e sem amor nos seus olhos. Eles não podiam entrar pois seriam descobertos de imediato pela luz que irradia de suas missões, então teriam que usar outros meios de trazer a vida aqueles que se perderam na escravidão dos crimes. Mais uma vez somos colocados em cheque na nossa vida, mas não que isso seja injustiça contra nós, mas é como mais um capitulo nesta novela sem fim, a novela da vida humana. Estava parado em frente ao portão principal, como fosse um prisioneiro, pois esta seria minha forma de penetrar neste convívio de uma vida perigosa, muito perigosa, e descobrir a quem destinaria minha presença dentro do carcerário. Fui entrando e reparando no sistema, meu coração acelerou e muitos arrepios de medo tomou de conta de meus pensamentos, um calafrio fazia-me suar de medo, minhas mãos  tremiam, fui conduzido a uma sala e lá tinham algumas pessoas fazendo suas tarefas, eram os carcereiros que enfrentavam seu dia-a-dia para não deixar ninguém escapar e tentar corrigir os que entraram por este caminho sem volta. Eu estava assistindo tudo aquilo de perto, meu medo ainda era grande, mas tinha que cumprir meu papel de missionário. Aqui dentro, onde estou agora, é um verdadeiro inferno, aqui não existe amor, impera a lei do mais forte, aquele que se destaca no crime pela sua autoridade e poder manda em todos e ai daquele que não obedecer. Gritos e uivos se ouviam nos corredores escuros, ecoavam pelas paredes e causavam um espanto, olhava para aquilo e queria sair dali, meu Deus, me ajude a enfrentar mais esta difícil missão. Não sabia o destino e nem quanto tempo levaria para achar a quem fora incumbido de resgatar. Parece que foi uma eternidade, alguns minutos ali dentro foi como mais de 10 anos de história. Incrível que pareça, a movimentação no etéreo é muito grande, estes que se encontram dentro das celas sem poder sair para canto algum seus espíritos entram e saem, andam perambulando pelos corredores, mas nunca se distanciam de seus corpos com medo de serem pegos de surpresa. Era um presídio masculino, mas fui colocado em uma sala, depois da entrada principal, era onde faziam a triagem dos chegantes, estava sentado em uma pequena mesa a espera do militar que iria fazer a revista e nem ele sabia quem eu era e porque estava ali, tão segredo era guardado, isso para que não perdesse o encontro marcado. Mas em uma sala posterior tinha uma velha senhora, ela estava sentada em uma cadeira metálica preta e na suas pernas tinham as marcas de uma amputação. Ela me olhava como se quisesse dizer alguma coisa, mas sua boca tremia tanto que não se entendia seu som. Seu olhar era apagado, ela foi sacrificada em prol da rebelião que ouve, era foi uma vítima, era não era prisioneira. Bom, mas ela não era a minha missão naquele dia de conhecimento. Mas engraçado que ela me viu e descobriu que eu não pertencia aquele quadro de dor e decadência, talvez por isso que ela queria me falar, mas sua boca estava travada. </w:t>
        <w:br/>
        <w:t>Não sei por quanto tempo estive ali, pois no mundo espiritual, alguns minutos parecem uma eternidade, mas ainda não tinha descoberto a realidade de minha presença naquele lugar insano e doentio que não endireita ninguém e causa mais complicações na evolução do ser humano nesta terra. Como estava sentado nesta pequena mesa esperando aquele que iria me revistar, dava para ver a movimentação constante dos carcereiros andando de um lado a outro, levando assistência, uns gritando, outros sorrindo... enfim, é uma vida dentro de um inferno, onde todos são partes da mesma história, aqueles que são prisioneiros do mesmo sistema e os que são mantidos prisioneiros cumprindo suas obrigações de corrigir. Estes funcionários passavam por mim e não me viam, eu os via perfeitamente, mas é como existisse uma barreira entre o real e o imaginário. Estava ali em espírito, vendo os dois lados desta moeda, tanto no plano físico como o espiritual. Tudo é a mesma coisa, não existe diferença naquele triste filme. Os que são prisioneiros depois que morrem continuam ali naquele espaço, alguns vão tomando forma de encouraçados, ficam como soldados a vigiar as celas e os espíritos desencarnados. Arrepiante! São coisas que nunca imaginei na minha vida, presenciar esta transformação de pessoas e ver seus corações endurecerem na realidade de um final sem fim.</w:t>
        <w:br/>
        <w:t>Estava ainda atônico e nem me dava em conta que minha missão tinha começado, estava tentando compreender o significado desta vida que o homem descerra e por causa de alguns delitos ele perde sua importância na sociedade que o condenou a viver nesta clausura imensurável de revolta. Na minha frente tinha uma pequena porta de ferro, ela quando cheguei estava fechada, e agora ao olhar para lá vi que ela estava aberta. Fui procurando com minha vista o que tinha lá dentro, nada... absolutamente nada. Era um pequeno cubículo de cimento, sem luz e nem janela, escuro como a noite sem luar, era um local de castigo aos que causavam algum tipo de constrangimento. Meu Deus! Ali muitos pereceram por dias sem ver a luz do sol, somente uma portinhola pequena aos pés da porta por onde eram introduzidos os alimentos. Olhando no espaço temporal, era um lugar sem alma, era como fosse um enorme buraco negro sem saber a dimensão, mas eram na realidade 2 x 3 metros. </w:t>
        <w:br/>
        <w:t>Mas porque eu estava parado logo na frente daquela portinha que estava fechada e agora esta aberta! Senti um calafrio! Olhei em volta e vi que dali sairia minha missão. Mas quem! Salve Deus!</w:t>
        <w:br/>
        <w:t>Aguardava com ansiedade este encontro do destino para poder compreender o que se passava comigo. Procurava entre as portas, os corredores escuros e úmidos, entre os ecos de dor e desespero, gritos de pavor, lamentos de homens sem esperança... uns gritavam fulano vou te matar... outros choravam clamando por sua mãe... quantos ecos se propagavam e minha mente.</w:t>
        <w:br/>
        <w:t>Em uma sala atrás de mim e ao meu lado direito apareceu um homem de uns 50 anos, acabado pela permanência neste local, 20 anos de castigo fizeram dele um encouraçado, não tinha luz em seus olhos, reparei que ele seria o meu objetivo desta missão. Ele saiu pela porta de ficou me olhando de lado, seus olhos frios e calculista não pensavam em mais nada, era uma máquina movida a ódio e maldade. Seus cabelos já meio brancos, sem corte, amassados, sua barba sem fazer, sua roupa surrada pelos dias de confinamento, fraco pela comida, lavagem, de 30 dias, castigo pela desordem que causara dentro daquele enorme casarão. Ele não queria falar nada, mas seu pensamento falava mais alto que seu coração. Senti muito medo ao estar ao seu lado. Mas como minha missão era aquele homem e tinha que me aproximar dele de maneira que ele abrisse sua guarda para tentar abrir sua cabeça e chamar sua realidade. Ele com ar de autoridade me perguntou.</w:t>
      </w:r>
    </w:p>
    <w:p>
      <w:pPr>
        <w:pStyle w:val="NormalWeb"/>
        <w:jc w:val="both"/>
        <w:rPr>
          <w:rFonts w:ascii="Arial" w:hAnsi="Arial" w:cs="Arial"/>
        </w:rPr>
      </w:pPr>
      <w:r>
        <w:rPr>
          <w:rFonts w:cs="Arial" w:ascii="Arial" w:hAnsi="Arial"/>
        </w:rPr>
        <w:t>_O que está fazendo aqui dentro! Que crime você cometeu! Quem é você!</w:t>
      </w:r>
    </w:p>
    <w:p>
      <w:pPr>
        <w:pStyle w:val="NormalWeb"/>
        <w:jc w:val="both"/>
        <w:rPr>
          <w:rFonts w:ascii="Arial" w:hAnsi="Arial" w:cs="Arial"/>
        </w:rPr>
      </w:pPr>
      <w:r>
        <w:rPr>
          <w:rFonts w:cs="Arial" w:ascii="Arial" w:hAnsi="Arial"/>
        </w:rPr>
        <w:t>_Salve Deus! Foi a primeira palavra que me veio a cabeça. </w:t>
      </w:r>
    </w:p>
    <w:p>
      <w:pPr>
        <w:pStyle w:val="NormalWeb"/>
        <w:jc w:val="both"/>
        <w:rPr>
          <w:rFonts w:ascii="Arial" w:hAnsi="Arial" w:cs="Arial"/>
        </w:rPr>
      </w:pPr>
      <w:r>
        <w:rPr>
          <w:rFonts w:cs="Arial" w:ascii="Arial" w:hAnsi="Arial"/>
        </w:rPr>
        <w:t>_Salve o que! Quem é você! Este nome aqui dentro não existe! Aqui ele nunca veio e nunca virá!</w:t>
      </w:r>
    </w:p>
    <w:p>
      <w:pPr>
        <w:pStyle w:val="NormalWeb"/>
        <w:jc w:val="both"/>
        <w:rPr>
          <w:rFonts w:ascii="Arial" w:hAnsi="Arial" w:cs="Arial"/>
        </w:rPr>
      </w:pPr>
      <w:r>
        <w:rPr>
          <w:rFonts w:cs="Arial" w:ascii="Arial" w:hAnsi="Arial"/>
        </w:rPr>
        <w:t>_Meu nome é Fernando! E o seu!</w:t>
      </w:r>
    </w:p>
    <w:p>
      <w:pPr>
        <w:pStyle w:val="NormalWeb"/>
        <w:jc w:val="both"/>
        <w:rPr>
          <w:rFonts w:ascii="Arial" w:hAnsi="Arial" w:cs="Arial"/>
        </w:rPr>
      </w:pPr>
      <w:r>
        <w:rPr>
          <w:rFonts w:cs="Arial" w:ascii="Arial" w:hAnsi="Arial"/>
        </w:rPr>
        <w:t>_Não tenho mais nome, e quem é você para vir me perguntar! Eu sou o chefe desta merda aqui! O que eu mando eles fazem senão eu os mato com minhas mãos!</w:t>
        <w:br/>
        <w:t>Ai daquele que me desobedecer, aqui a Lei sou eu, eu sou o Deus daqui. O que eu fizer está feito!</w:t>
      </w:r>
    </w:p>
    <w:p>
      <w:pPr>
        <w:pStyle w:val="NormalWeb"/>
        <w:jc w:val="both"/>
        <w:rPr>
          <w:rFonts w:ascii="Arial" w:hAnsi="Arial" w:cs="Arial"/>
        </w:rPr>
      </w:pPr>
      <w:r>
        <w:rPr>
          <w:rFonts w:cs="Arial" w:ascii="Arial" w:hAnsi="Arial"/>
        </w:rPr>
        <w:t>Meu coração gelava a cada palavra dele que ecoava pelas paredes com uma força incrível. Mas como vou poder chegar até ele, como! Comecei a relembrar meus ensinamentos de missionário, mas a cada menção que tinha ele me rebatia com sua imoral boca. O que eu vou fazer! Fiquei calado e esperei para ver o que iria acontecer. Foram vários minutos sem eu falar nada, só olhando cabisbaixo para aquele homem cruel e sem amor, pensando o que iria fazer.</w:t>
      </w:r>
    </w:p>
    <w:p>
      <w:pPr>
        <w:pStyle w:val="NormalWeb"/>
        <w:jc w:val="both"/>
        <w:rPr>
          <w:rFonts w:ascii="Arial" w:hAnsi="Arial" w:cs="Arial"/>
        </w:rPr>
      </w:pPr>
      <w:r>
        <w:rPr>
          <w:rFonts w:cs="Arial" w:ascii="Arial" w:hAnsi="Arial"/>
        </w:rPr>
        <w:t>_O seu Fernando! O que te trouxe aqui! Sei que você veio para ter comigo uma prosa, pois quando estava lá dentro me avisaram que alguém viria me encontrar. Então diga logo para eu sair daqui e ir para minha cela. </w:t>
      </w:r>
    </w:p>
    <w:p>
      <w:pPr>
        <w:pStyle w:val="NormalWeb"/>
        <w:jc w:val="both"/>
        <w:rPr>
          <w:rFonts w:ascii="Arial" w:hAnsi="Arial" w:cs="Arial"/>
        </w:rPr>
      </w:pPr>
      <w:r>
        <w:rPr>
          <w:rFonts w:cs="Arial" w:ascii="Arial" w:hAnsi="Arial"/>
        </w:rPr>
        <w:t>_Não sei! Sei que me trouxeram aqui, nem sei mais para que. Estou meio confuso com isso. Minha cabeça dói e sinto muito medo. Sinto que fui injustiçado, que me traíram, que me condenaram sem eu ter culpa. Fui injustiçado por nem ter estado naquele local onde aconteceu aquele crime.</w:t>
      </w:r>
    </w:p>
    <w:p>
      <w:pPr>
        <w:pStyle w:val="NormalWeb"/>
        <w:jc w:val="both"/>
        <w:rPr>
          <w:rFonts w:ascii="Arial" w:hAnsi="Arial" w:cs="Arial"/>
        </w:rPr>
      </w:pPr>
      <w:r>
        <w:rPr>
          <w:rFonts w:cs="Arial" w:ascii="Arial" w:hAnsi="Arial"/>
        </w:rPr>
        <w:t>_Então você é como eu! Hem! Um injustiçado que caiu em uma armadilha e foi condenado sem te darem chance de falar a verdade! Pois é! Eu também estou aqui pagando por um crime que não cometi. Fui sentenciado a mais de 20 anos por algo que nem imagino o que seja. Sei que no meu julgamento falaram que eu matei, estuprei uma criança. Mas o verdadeiro criminoso está lá fora, solto, cometendo outros crimes. Eu jurei que mataria quem cruzasse meu caminho, já eu fora condenado injustamente, eu agora daria motivos de estar aqui dentro.</w:t>
      </w:r>
    </w:p>
    <w:p>
      <w:pPr>
        <w:pStyle w:val="NormalWeb"/>
        <w:jc w:val="both"/>
        <w:rPr>
          <w:rFonts w:ascii="Arial" w:hAnsi="Arial" w:cs="Arial"/>
        </w:rPr>
      </w:pPr>
      <w:r>
        <w:rPr>
          <w:rFonts w:cs="Arial" w:ascii="Arial" w:hAnsi="Arial"/>
        </w:rPr>
        <w:t>_Pois é! Meu camarada! Eu estou aqui também sem saber porque. Mas sei que vou ser liberto e confio muito em Deus.</w:t>
      </w:r>
    </w:p>
    <w:p>
      <w:pPr>
        <w:pStyle w:val="NormalWeb"/>
        <w:jc w:val="both"/>
        <w:rPr>
          <w:rFonts w:ascii="Arial" w:hAnsi="Arial" w:cs="Arial"/>
        </w:rPr>
      </w:pPr>
      <w:r>
        <w:rPr>
          <w:rFonts w:cs="Arial" w:ascii="Arial" w:hAnsi="Arial"/>
        </w:rPr>
        <w:t>_Que Deus que nada! Aqui você vai ver a Lei que impera, e se você cochilar não verá o dia amanhecer. </w:t>
      </w:r>
    </w:p>
    <w:p>
      <w:pPr>
        <w:pStyle w:val="NormalWeb"/>
        <w:jc w:val="both"/>
        <w:rPr>
          <w:rFonts w:ascii="Arial" w:hAnsi="Arial" w:cs="Arial"/>
        </w:rPr>
      </w:pPr>
      <w:r>
        <w:rPr>
          <w:rFonts w:cs="Arial" w:ascii="Arial" w:hAnsi="Arial"/>
        </w:rPr>
        <w:t>Nossa conversa foi se acirrando e assim consegui me aproximar desta pessoa. Fomos nos tornando amigos e um foi confiando no outro a ponto de formarmos um laço de compreensão. Conforme íamos falando as coisas mudavam de padrão, ele mais leve e já sem aquele frio olhar ia falando de sua vida. Meu Deus! Levei o maior susto de minha vida. Este rapaz que ali estava era um velho amigo meu de infância, vivemos juntos, éramos companheiros... um dia ele sumiu da cidade em que morávamos e eu mudei para a capital, perdemos o contato. Agora ele está aqui, depois de tantas voltas que o mundo deu, eu morei em várias cidades do Brasil, voltei a compreender esta missão. </w:t>
        <w:br/>
        <w:t>Conversamos muito, ele me perguntava dos amigos, de sua família, de seus pais... mas como seus pais!</w:t>
      </w:r>
    </w:p>
    <w:p>
      <w:pPr>
        <w:pStyle w:val="NormalWeb"/>
        <w:jc w:val="both"/>
        <w:rPr>
          <w:rFonts w:ascii="Arial" w:hAnsi="Arial" w:cs="Arial"/>
        </w:rPr>
      </w:pPr>
      <w:r>
        <w:rPr>
          <w:rFonts w:cs="Arial" w:ascii="Arial" w:hAnsi="Arial"/>
        </w:rPr>
        <w:t>_Sim! Meus pais nunca imaginaram que estou aqui. Eles pensam que eu morri, sumi no mundo! Não iria dar esta dor para eles, mesmo sabendo que sou inocente e alias, jamais eles vão me ver novamente. Eu morri! Sim, eu morri em uma rebelião de presos que houve alguns anos atrás, foi um massacre. Fui degolado por um companheiro de cela que me traiu, era ele ou eu, ele foi mais rápido e eu morri. Mas eu me vinguei dele, quando ele me cortou eu senti que não havia morrido e sim que estava aqui mesmo, então comecei a atormentá-lo tanto aparecendo na sua cela que ele enlouqueceu, foi parar no manicômio e lá suicidou-se. </w:t>
      </w:r>
    </w:p>
    <w:p>
      <w:pPr>
        <w:pStyle w:val="NormalWeb"/>
        <w:jc w:val="both"/>
        <w:rPr>
          <w:rFonts w:ascii="Arial" w:hAnsi="Arial" w:cs="Arial"/>
        </w:rPr>
      </w:pPr>
      <w:r>
        <w:rPr>
          <w:rFonts w:cs="Arial" w:ascii="Arial" w:hAnsi="Arial"/>
        </w:rPr>
        <w:t>_Salve Deus! Pensava! Tentava recompor minha mente e saber como fazer para terminar minha missão ali. </w:t>
      </w:r>
    </w:p>
    <w:p>
      <w:pPr>
        <w:pStyle w:val="NormalWeb"/>
        <w:jc w:val="both"/>
        <w:rPr>
          <w:rFonts w:ascii="Arial" w:hAnsi="Arial" w:cs="Arial"/>
        </w:rPr>
      </w:pPr>
      <w:r>
        <w:rPr>
          <w:rFonts w:cs="Arial" w:ascii="Arial" w:hAnsi="Arial"/>
        </w:rPr>
        <w:t>De repente um  corre-corre, policia entrando no casarão por todos os lados, era uma ameaça de fuga. Alguns presos estavam tentando fugir dali... eles queriam uma chance de sir deste inferno. Tomaram um carcereiro de refém e ameaçavam de matá-lo se não saíssem.  Fiquei assustado e com muito medo.</w:t>
      </w:r>
    </w:p>
    <w:p>
      <w:pPr>
        <w:pStyle w:val="NormalWeb"/>
        <w:jc w:val="both"/>
        <w:rPr>
          <w:rFonts w:ascii="Arial" w:hAnsi="Arial" w:cs="Arial"/>
        </w:rPr>
      </w:pPr>
      <w:r>
        <w:rPr>
          <w:rFonts w:cs="Arial" w:ascii="Arial" w:hAnsi="Arial"/>
        </w:rPr>
        <w:t>_Não tenha medo! Isso aqui é constante! Aqui nunca haverá paz, mas uma constante guerra entre estas paredes. Aqui tem tanta história.</w:t>
      </w:r>
    </w:p>
    <w:p>
      <w:pPr>
        <w:pStyle w:val="NormalWeb"/>
        <w:jc w:val="both"/>
        <w:rPr>
          <w:rFonts w:ascii="Arial" w:hAnsi="Arial" w:cs="Arial"/>
        </w:rPr>
      </w:pPr>
      <w:r>
        <w:rPr>
          <w:rFonts w:cs="Arial" w:ascii="Arial" w:hAnsi="Arial"/>
        </w:rPr>
        <w:t>Olhava para tudo aquilo e queria sair dali correndo, mas minha missão não tinha terminado. Tentava me lembrar do nome do meu amigo de infância, mas uma barreira não deixava. A própria barreira que ele criou dominava aquele local com mãos de ferro.</w:t>
      </w:r>
    </w:p>
    <w:p>
      <w:pPr>
        <w:pStyle w:val="NormalWeb"/>
        <w:jc w:val="both"/>
        <w:rPr>
          <w:rFonts w:ascii="Arial" w:hAnsi="Arial" w:cs="Arial"/>
        </w:rPr>
      </w:pPr>
      <w:r>
        <w:rPr>
          <w:rFonts w:cs="Arial" w:ascii="Arial" w:hAnsi="Arial"/>
        </w:rPr>
        <w:t>_Que ver eu terminar esta bagunça! </w:t>
      </w:r>
    </w:p>
    <w:p>
      <w:pPr>
        <w:pStyle w:val="NormalWeb"/>
        <w:jc w:val="both"/>
        <w:rPr>
          <w:rFonts w:ascii="Arial" w:hAnsi="Arial" w:cs="Arial"/>
        </w:rPr>
      </w:pPr>
      <w:r>
        <w:rPr>
          <w:rFonts w:cs="Arial" w:ascii="Arial" w:hAnsi="Arial"/>
        </w:rPr>
        <w:t>Ele sumiu por alguns momentos e de repente ouviu-se tiros, gritos, de ambos os lados, alguém tinha morrido.</w:t>
      </w:r>
    </w:p>
    <w:p>
      <w:pPr>
        <w:pStyle w:val="NormalWeb"/>
        <w:jc w:val="both"/>
        <w:rPr>
          <w:rFonts w:ascii="Arial" w:hAnsi="Arial" w:cs="Arial"/>
        </w:rPr>
      </w:pPr>
      <w:r>
        <w:rPr>
          <w:rFonts w:cs="Arial" w:ascii="Arial" w:hAnsi="Arial"/>
        </w:rPr>
        <w:t>_Viu quem manda aqui! Acabei com a bagunça, quero conversar contigo sem que ninguém perturbe. Mas onde paramos!</w:t>
      </w:r>
    </w:p>
    <w:p>
      <w:pPr>
        <w:pStyle w:val="NormalWeb"/>
        <w:jc w:val="both"/>
        <w:rPr>
          <w:rFonts w:ascii="Arial" w:hAnsi="Arial" w:cs="Arial"/>
        </w:rPr>
      </w:pPr>
      <w:r>
        <w:rPr>
          <w:rFonts w:cs="Arial" w:ascii="Arial" w:hAnsi="Arial"/>
        </w:rPr>
        <w:t xml:space="preserve">Comecei então uma doutrina diferente, participativa, fui a fundo naquele poço de maldade e fui reconstruindo um caminho de retorno a luz. Devagar, sem constrangimento, sem dar chance de perder a oportunidade de que estava tendo. Um diamante estava sendo lapidado. Sei que para encurtar esta longa história, ele se acalmou e aí sim, ele abriu sua guarda. Seu nome era Paulo, tinha vivido em uma cidade do interior, morrido na capital e sem destino ficou preso nas grades desta prisão. </w:t>
      </w:r>
    </w:p>
    <w:p>
      <w:pPr>
        <w:pStyle w:val="NormalWeb"/>
        <w:jc w:val="both"/>
        <w:rPr>
          <w:rFonts w:ascii="Arial" w:hAnsi="Arial" w:cs="Arial"/>
        </w:rPr>
      </w:pPr>
      <w:r>
        <w:rPr>
          <w:rFonts w:cs="Arial" w:ascii="Arial" w:hAnsi="Arial"/>
        </w:rPr>
        <w:t>_Eu sabia que alguém estava vindo me buscar, mas nunca imaginaria que seria você, meu amigo, meu irmão, agora estou feliz por poder sair deste lugar, aqui não é vida para ninguém, se alguém pensa em vir para cá porque vai cometer algum tipo de crime, pense bem, depois que está aqui dentro prevalece a lei do mais forte. Agora já posso falar em Deus.</w:t>
      </w:r>
    </w:p>
    <w:p>
      <w:pPr>
        <w:pStyle w:val="NormalWeb"/>
        <w:jc w:val="both"/>
        <w:rPr>
          <w:rFonts w:ascii="Arial" w:hAnsi="Arial" w:cs="Arial"/>
        </w:rPr>
      </w:pPr>
      <w:r>
        <w:rPr>
          <w:rFonts w:cs="Arial" w:ascii="Arial" w:hAnsi="Arial"/>
        </w:rPr>
        <w:t>Fiquei muito comovido com esta história e ao sairmos pela porta estreita, lá fora muitas luzes do céu estavam a esperar o meu amigo. Entreguei ele nas mãos de Deus e ele partiu feliz da vida.</w:t>
        <w:br/>
        <w:t>Vejam! Como é bonito quando somos missionários a serviço de Deus nestas paragens destes mundos. Quando levamos a sério nossa jornada somos felizes e quando jogamos o jogo do destino somos infelizes. Quando você está feliz e em paz consigo mesmo, você encontra os maiores ensinamentos de sua missão.</w:t>
        <w:br/>
        <w:t>Olhei para trás e ao ver o casarão e as milhares de vidas e almas presas ali dentro senti que a missão ainda não terminou, talvez outros missionários venham para cumprir seu papel e seu sacerdócio. O casarão as escuras, almas aflitas, gritando seu arrependimento, implorando por Deus e outros amaldiçoando.</w:t>
      </w:r>
    </w:p>
    <w:p>
      <w:pPr>
        <w:pStyle w:val="NormalWeb"/>
        <w:jc w:val="both"/>
        <w:rPr>
          <w:rFonts w:ascii="Arial" w:hAnsi="Arial" w:cs="Arial"/>
        </w:rPr>
      </w:pPr>
      <w:r>
        <w:rPr>
          <w:rFonts w:cs="Arial" w:ascii="Arial" w:hAnsi="Arial"/>
        </w:rPr>
        <w:t>Salve Deus! Aqui termino esta pequena narrativa desta história que hoje ficou gravada no fundo do meu coração, dia 18 de agosto de 2004, dia em que comemorava o aniversário deste meu amigo que se libertou.</w:t>
      </w:r>
    </w:p>
    <w:p>
      <w:pPr>
        <w:pStyle w:val="NormalWeb"/>
        <w:rPr>
          <w:rFonts w:ascii="Arial" w:hAnsi="Arial" w:cs="Arial"/>
        </w:rPr>
      </w:pPr>
      <w:r>
        <w:rPr>
          <w:rFonts w:cs="Arial" w:ascii="Arial" w:hAnsi="Arial"/>
        </w:rPr>
        <w:t>Salve Deus!</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jc w:val="center"/>
        <w:rPr>
          <w:rFonts w:ascii="Arial" w:hAnsi="Arial" w:cs="Arial"/>
        </w:rPr>
      </w:pPr>
      <w:r>
        <w:rPr>
          <w:rFonts w:cs="Arial" w:ascii="Arial" w:hAnsi="Arial"/>
        </w:rPr>
        <w:t>- FIM -</w:t>
      </w:r>
    </w:p>
    <w:p>
      <w:pPr>
        <w:pStyle w:val="Normal"/>
        <w:rPr>
          <w:rFonts w:ascii="Arial" w:hAnsi="Arial" w:cs="Arial"/>
        </w:rPr>
      </w:pPr>
      <w:r>
        <w:rPr>
          <w:rFonts w:cs="Arial" w:ascii="Arial" w:hAnsi="Arial"/>
        </w:rPr>
      </w:r>
    </w:p>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pt-BR" w:bidi="ar-SA" w:eastAsia="zh-CN"/>
    </w:rPr>
  </w:style>
  <w:style w:type="character" w:styleId="Fontepargpadro">
    <w:name w:val="Fonte parág. padrão"/>
    <w:qFormat/>
    <w:rPr/>
  </w:style>
  <w:style w:type="character" w:styleId="InternetLink">
    <w:name w:val="Hyperlink"/>
    <w:basedOn w:val="Fontepargpadro"/>
    <w:rPr>
      <w:color w:val="99AA33"/>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Textosimples"/>
    <w:pPr>
      <w:jc w:val="both"/>
    </w:pPr>
    <w:rPr>
      <w:rFonts w:ascii="Tahoma" w:hAnsi="Tahoma" w:cs="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Estilo1">
    <w:name w:val="Estilo1"/>
    <w:basedOn w:val="Normal"/>
    <w:qFormat/>
    <w:pPr>
      <w:tabs>
        <w:tab w:val="clear" w:pos="708"/>
        <w:tab w:val="center" w:pos="180" w:leader="none"/>
        <w:tab w:val="left" w:pos="12060" w:leader="none"/>
        <w:tab w:val="left" w:pos="12420" w:leader="none"/>
        <w:tab w:val="right" w:pos="12960" w:leader="none"/>
      </w:tabs>
      <w:ind w:right="-720" w:hanging="0"/>
      <w:jc w:val="both"/>
    </w:pPr>
    <w:rPr>
      <w:rFonts w:ascii="Tahoma" w:hAnsi="Tahoma" w:cs="Tahoma"/>
      <w:color w:val="000000"/>
      <w:sz w:val="20"/>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itAddrPab(&apos;a&apos;, &apos;Act_Pablight_Add&apos;, 1, &apos;valedoamanhecer@valedoamanhecer.com.br&apo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22:17:00Z</dcterms:created>
  <dc:creator>N</dc:creator>
  <dc:description/>
  <dc:language>en-US</dc:language>
  <cp:lastModifiedBy>Nuvens</cp:lastModifiedBy>
  <dcterms:modified xsi:type="dcterms:W3CDTF">2005-08-22T12:33:00Z</dcterms:modified>
  <cp:revision>6</cp:revision>
  <dc:subject/>
  <dc:title>De: valedoamanhecer@valedoamanhecer</dc:title>
</cp:coreProperties>
</file>