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val="false"/>
          <w:b w:val="false"/>
          <w:sz w:val="20"/>
          <w:szCs w:val="20"/>
        </w:rPr>
      </w:pPr>
      <w:r>
        <w:rPr>
          <w:rFonts w:cs="Arial" w:ascii="Arial" w:hAnsi="Arial"/>
          <w:b w:val="false"/>
          <w:sz w:val="32"/>
          <w:szCs w:val="32"/>
        </w:rPr>
        <w:t>A COBRA!</w:t>
      </w:r>
    </w:p>
    <w:p>
      <w:pPr>
        <w:pStyle w:val="NormalWeb"/>
        <w:tabs>
          <w:tab w:val="clear" w:pos="708"/>
          <w:tab w:val="left" w:pos="3500" w:leader="none"/>
        </w:tabs>
        <w:spacing w:before="0" w:after="0"/>
        <w:rPr/>
      </w:pPr>
      <w:r>
        <w:rPr>
          <w:rFonts w:cs="Arial" w:ascii="Arial" w:hAnsi="Arial"/>
          <w:bCs/>
        </w:rPr>
        <w:t xml:space="preserve">De: </w:t>
      </w:r>
      <w:hyperlink r:id="rId2">
        <w:r>
          <w:rPr>
            <w:rStyle w:val="InternetLink"/>
            <w:rFonts w:cs="Arial" w:ascii="Arial" w:hAnsi="Arial"/>
          </w:rPr>
          <w:t>betezek@valedoamanhecer.com.br</w:t>
        </w:r>
      </w:hyperlink>
      <w:r>
        <w:rPr>
          <w:rFonts w:cs="Arial" w:ascii="Arial" w:hAnsi="Arial"/>
        </w:rPr>
        <w:tab/>
        <w:br/>
      </w:r>
    </w:p>
    <w:p>
      <w:pPr>
        <w:pStyle w:val="Heading3"/>
        <w:rPr>
          <w:rFonts w:ascii="Arial" w:hAnsi="Arial" w:cs="Arial"/>
          <w:sz w:val="28"/>
          <w:szCs w:val="28"/>
        </w:rPr>
      </w:pPr>
      <w:r>
        <w:rPr>
          <w:rFonts w:cs="Arial" w:ascii="Arial" w:hAnsi="Arial"/>
          <w:sz w:val="28"/>
          <w:szCs w:val="28"/>
        </w:rPr>
        <w:t>Comentários</w:t>
      </w:r>
    </w:p>
    <w:p>
      <w:pPr>
        <w:pStyle w:val="NormalWeb"/>
        <w:spacing w:before="0" w:after="0"/>
        <w:jc w:val="both"/>
        <w:rPr>
          <w:rFonts w:ascii="Arial" w:hAnsi="Arial" w:cs="Arial"/>
        </w:rPr>
      </w:pPr>
      <w:r>
        <w:rPr>
          <w:rFonts w:cs="Arial" w:ascii="Arial" w:hAnsi="Arial"/>
        </w:rPr>
        <w:t xml:space="preserve">A COBRA... O mundo espiritual é cheio de tantos mistérios que se não soubermos a real existência da necessidade de nossa compostura diante de fatos que nos chegam a para testar nossa tolerância. Todos se transportam e se deslocam de um lado para outros, uns vão outros vem, nada impede o espírito de se desligar temporariamente do elo carnal e buscar sua energia vital no bojo de sua família espiritual. Esta família que muitas vezes preocupados com nossa missão vem nos procurar neste planeta e quando não estamos em uma missão como esta do Pai Seta Branca, dificilmente eles nos encontram. Aqui, o Pai faz os encontros entre a milhares de famílias espirituais que não reencarnaram e viram seus entes queridos se dirigindo para cumprir seu juramento, sim, juramento, porque o espírito só pode se libertar das amarras da terra quando nada neste plano o prenda aqui, isso quer dizer, quando ele não tem mais ninguém clamando justiça, quando ele não ofendeu a mais ninguém. Neste episódio, em uma dessas viagens por caminhos em busca do aprendizado, eu deparei-me com uma situação surpreendente, estava em um lugar muito bonito e ali reinava uma paz em meu coração. Não tinha ninguém, era um silêncio absoluto, era uma parte do todo, eu estava ali, sentado em um lugar alto e observava uma cidade ao longe. Essa cidade era fantástica em termos de composição arquitetônica e de luzes que irradiava de dentro para fora. Não sei porque estar ali ao longe presenciando a beleza, gostaria de poder estar lá, andando, observando, mas alguma coisa me dizia que naquele momento ainda não era o meu, tinha que esperar mais para poder entrar. Fiquei ali por uma eternidade, em tempo de espaço, pois na terra passam somente alguns minutos ou segundos. De repente comecei sentir em minha nuca uns cutucões, alguma coisa estava batendo em mim, olhava para trás e não via nada, não tinha ninguém ali, mas os cutucões continuavam cada vez mais forte. O que era, perguntava-me em meu interior, mas não encontrava resposta. Aquilo parecia querer entrar em minha nuca, dominar meus pensamentos, meu Deus, sem saber o que fazer pensei, vou voltar daqui para meu leito. Mentalizei meu corpo e quando chegava perto do meu corpo que estava deitado de lado, vi atrás uma enorme cobra enrolada e sua cabeça batia contra minha nuca. Era tão forte sua batida que começava a latejar meus chácaras frontais. Conforme fui chegando perto daquela cobra, parece que ela sentiu, de repente desenrolou-se e saiu pela cabeceira do colchão. Podia ver seu tamanho, sua cor era opaca, deveria ter uns três metros. O que mais me chamou atenção foi que ela batia na nuca com sua cabeça. Fiquei parado, não sabia o que era aquilo e meu deu um baita susto, nunca vi cobra alguma em minha casa e no meu leito e agora apareceu esta. Receoso, antes de deitar-me andei pela casa e não achei nada diferente, nem um sinal daquele bicho. Mas o que era aquilo então que evaporou na minha frente. Comecei a fazer minha prece para o reencontro dos plexos e sem respostas acordei de manhã, mas ainda permanecia a sensação daqueles cutucões em minha nuca. Sensação estranha e ruim, era como se quisessem fazer um buraco em minha cabeça e dominar minha mente. As horas foram passando e sempre intrigado começaram a vir as respostas, aquilo não era uma cobra, era um espírito em forma de um animal, ele viu que não tinha ninguém por perto vigiando, tentou dominar o corpo batendo contra a nuca. Eles pensam que assim podem tomar de conta de algum corpo e provocar o desenlace. Mas porque aconteceu aquilo já que estamos preparados para nossa missão fora do físico. Mas fazendo uma reflexão eu tinha esquecido de fazer meu aleda antes de dormir, esqueci de fazer minhas preces e pedir aos mentores uma proteção, esqueci de me entregar ao Divino Pai para que tomasse conta do meu eu interior. Vejam, como é importante este momento da prece antes de dormir, é neste exato instante que nossos mentores fazem sua aproximação e garantem um sono tranqüilo e calmo. Peça pelos seus familiares, pelos seus amigos e inimigos, pelos seus amores, peça que Jesus ilumine a sua estrada e que ele seja seu guia por este mundo afora... peçam... ele nunca nos abandona. Vamos seguir as recomendações dos nossos pretos velhos, dos caboclos e médicos de cura, assim, quando o sol raiar noutro dia vamos sentir uma energia tão forte e boa que nada, mas nada mesmo, atingirá nossos plexos. Bom, hoje é sábado, vou ao templo para dedicar-me ao meu sacerdócio e lá tentar obter algumas respostas aos fatos que narrei aqui, saber a verdade disso tudo e porque estes espíritos em forma de cobra, qual a finalidade deles. Para finalizar esta história, quero que todos saibam, mesmo não tendo consciência das coisas, todos são grandes viajantes nesta missão do amanhecer, todos, todos vão a lugares que nem imaginam, vão em nome de Deus, Jesus e Pai Seta Branca, vão fazer suas caridade levando a energia do jaguar para libertação dos espíritos presos nos elos de uma dimensão invisível. Um dia o Pai vai abrir esta consciência dividida entre dois planos, físico e espiritual, no primeiro momento haverá o impacto do susto e medo, no segundo momento haverá uma conscientização dos verdadeiros missionários que nunca fugiram aos ensinamentos das Leis do Amanhecer e no terceiro haverá uma fuga em massa daqueles que desacreditaram nas palavras dos mensageiros e preferiram seguir seus instintos animais, saciaram suas sedes e comeram suas oferendas, agora diante desta turbulência e sem saber o que fazer vão se perder nesta amplidão do vasto sem fim. Consciência meus irmãos, consciência... é tudo nesta hora do homem que ama o anjo e com a mesma intensidade o demônio, agora, sabendo quem é quem, pois não haverá mais nada que possa esconder a verdade dura e crua. Salve Deu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 FIM -</w:t>
      </w:r>
    </w:p>
    <w:sectPr>
      <w:footerReference w:type="default" r:id="rId3"/>
      <w:type w:val="nextPage"/>
      <w:pgSz w:w="12134" w:h="17861"/>
      <w:pgMar w:left="1701" w:right="1701" w:gutter="0" w:header="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character" w:styleId="VarivelHTML">
    <w:name w:val="Variável HTML"/>
    <w:basedOn w:val="Fontepargpadro"/>
    <w:qFormat/>
    <w:rPr>
      <w:i/>
      <w:iCs/>
    </w:rPr>
  </w:style>
  <w:style w:type="character" w:styleId="Urnio">
    <w:name w:val="urânio"/>
    <w:basedOn w:val="VarivelHTML"/>
    <w:qFormat/>
    <w:rPr>
      <w:i w:val="false"/>
      <w:iCs w:val="false"/>
      <w:color w:val="00FF00"/>
    </w:rPr>
  </w:style>
  <w:style w:type="character" w:styleId="Planeta">
    <w:name w:val="Planeta"/>
    <w:basedOn w:val="VarivelHTML"/>
    <w:qFormat/>
    <w:rPr>
      <w:i w:val="false"/>
      <w:iCs w:val="false"/>
      <w:color w:val="00FF00"/>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valedoamanhecer.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33:00Z</dcterms:created>
  <dc:creator>N</dc:creator>
  <dc:description/>
  <dc:language>en-US</dc:language>
  <cp:lastModifiedBy>Nuvens</cp:lastModifiedBy>
  <dcterms:modified xsi:type="dcterms:W3CDTF">2005-09-28T19:51:00Z</dcterms:modified>
  <cp:revision>4</cp:revision>
  <dc:subject/>
  <dc:title>  </dc:title>
</cp:coreProperties>
</file>