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S OFERENDAS COM MUITO AMOR</w:t>
      </w:r>
    </w:p>
    <w:p>
      <w:pPr>
        <w:pStyle w:val="Normal"/>
        <w:spacing w:before="280" w:after="280"/>
        <w:rPr>
          <w:rFonts w:ascii="Arial" w:hAnsi="Arial" w:cs="Arial"/>
          <w:sz w:val="36"/>
          <w:szCs w:val="36"/>
        </w:rPr>
      </w:pPr>
      <w:hyperlink r:id="rId2">
        <w:r>
          <w:rPr>
            <w:rStyle w:val="InternetLink"/>
            <w:rFonts w:eastAsia="Arial" w:cs="Arial" w:ascii="Arial" w:hAnsi="Arial"/>
            <w:bCs/>
          </w:rPr>
          <w:t xml:space="preserve"> </w:t>
        </w:r>
        <w:r>
          <w:rPr>
            <w:rStyle w:val="InternetLink"/>
            <w:rFonts w:cs="Arial" w:ascii="Arial" w:hAnsi="Arial"/>
            <w:bCs/>
          </w:rPr>
          <w:t xml:space="preserve">De: </w:t>
        </w:r>
      </w:hyperlink>
      <w:hyperlink r:id="rId3">
        <w:r>
          <w:rPr>
            <w:rStyle w:val="InternetLink"/>
            <w:rFonts w:cs="Arial" w:ascii="Arial" w:hAnsi="Arial"/>
          </w:rPr>
          <w:t>betezec@valedoamanhecer.com.br</w:t>
        </w:r>
      </w:hyperlink>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Na nossa vida tudo é uma iniciação ao misterioso mundo que nos cerca. Temos nosso padrão de acordo com nossa percepção e compreensão dos valores materiais e espirituais, mas nem tanto sabemos da verdade sobre o mundo que se aproxima no silêncio e nada nos exige, mas temos que dar um retorno, ou pelo menos trocar os favores. No mundo espiritual existem as oferendas, os espíritos se apegam às coisas que lhes oferecem em troca de uma ajuda, e assim eles saem do caminho deixando livre para que chegue o prometido. No amanhecer, também existem as trocas, pois quando você vai ao templo praticar sua caridade, está indo buscar seus bônus horas, seu pagamento espiritual por aquele dia de missão. Quando você assume uma prisão espiritual, você no seu caderno pede dois mil bônus, além de fazer os seus trabalhos de caridade, ali Pai João de Enoque faz uma troca com o espírito cobrador, aqueles bônus em troca de sua libertação. Quando você vai para um retiro espiritual, ali, naquele trabalho você consegue fazer as maiores libertações, pois seus bônus são para sua vida e para seus compromissos. Salve Deus!</w:t>
      </w:r>
    </w:p>
    <w:p>
      <w:pPr>
        <w:pStyle w:val="Normal"/>
        <w:spacing w:before="280" w:after="280"/>
        <w:jc w:val="both"/>
        <w:rPr>
          <w:rFonts w:ascii="Arial" w:hAnsi="Arial" w:cs="Arial"/>
          <w:sz w:val="26"/>
          <w:szCs w:val="26"/>
        </w:rPr>
      </w:pPr>
      <w:r>
        <w:rPr>
          <w:rFonts w:cs="Arial" w:ascii="Arial" w:hAnsi="Arial"/>
          <w:sz w:val="26"/>
          <w:szCs w:val="26"/>
        </w:rPr>
        <w:t>Vamos entender os mistérios com amor e saber porque nossos mentores nos pedem certas coisas que não entendemos naquele momento, mas depois de algum tempo vem a explicação. Muitas vezes você não está preparado para saber sobre determinados assuntos, então para que ficar falando disso e perder um tempo grande em relação aos fatos. Tudo tem uma relação de receber e pagar. Seus bônus são os valores que você conquista. Pai Seta Branca tem uma missão na terra, ele assumiu um compromisso com Jesus que elevaria deste plano a maior quantidade de espíritos desencarnados em troca de beneficiar seus filhos, missionários que o ajudariam nesta árdua missão, com o pagamento espiritual. Esta troca de amor e respeito é que nos faz diferente, não há necessidade de fazer sacrifícios ou levar oferendas para os espíritos em troca de uma ajuda. Não precisamos nos endividar cada dia mais para conseguirmos nossa paz interior, ou ainda, ter merecimento de uma vida melhor. Mas tudo vai depender do seu padrão, pois muitos conquistam seus valores e imediatamente perdem por seus atos impensados e suas loucuras possessivas no querer aquilo que não lhe pertence. Roubar, sim, muitas vezes sem querer se rouba de outra pessoa seus direitos, isso é uma divida acumulativa, além de vir com uma carga explosiva de sentimentos negativos, ruins, desagregados pela perda, a energia não é nada boa, ela nos faz vitimas de nós mesmos e adoecemos em nosso interior. De vez curar, nós emitimos uma energia estagnada pelo medo de vir a ser descoberto, esta energia não cura ninguém, aliás, ela destrói pela imposição de suas mãos tudo que construiu. Um ladrão será sempre um ladrão, aqui na terra e nos planos divinos. Pois sua participação nos roubos escurece sua aura e ele entra pelos caminhos escuros de suas divinas com seus cobradores que o querem destruir de alguma forma. Seja sempre o lado positivo de sua encarnação, não se deixe levar pelos maus pensamentos e caminhos sem volta. Sim, os caminhos sem volta, drogas, vícios, bebedeiras, e tudo que não seja bom será sempre seu fim.</w:t>
      </w:r>
    </w:p>
    <w:p>
      <w:pPr>
        <w:pStyle w:val="Normal"/>
        <w:spacing w:before="280" w:after="280"/>
        <w:jc w:val="both"/>
        <w:rPr>
          <w:rFonts w:ascii="Arial" w:hAnsi="Arial" w:cs="Arial"/>
          <w:sz w:val="26"/>
          <w:szCs w:val="26"/>
        </w:rPr>
      </w:pPr>
      <w:r>
        <w:rPr>
          <w:rFonts w:cs="Arial" w:ascii="Arial" w:hAnsi="Arial"/>
          <w:sz w:val="26"/>
          <w:szCs w:val="26"/>
        </w:rPr>
        <w:t>Vejam como é lindo, quando você leva uma rosa vermelha a sua princesa e lhe oferece com amor, quando você leva um pacote de vela ao templo e dedica esta luz aos seus caminhos e de seus cobradores, não aceitando dos pacientes, mas com amor dos mestres do amanhecer. Isso tudo é uma troca de energia, pois e conhecimento, tudo é uma troca.</w:t>
      </w:r>
    </w:p>
    <w:p>
      <w:pPr>
        <w:pStyle w:val="Normal"/>
        <w:spacing w:before="280" w:after="280"/>
        <w:jc w:val="both"/>
        <w:rPr>
          <w:rFonts w:ascii="Arial" w:hAnsi="Arial" w:cs="Arial"/>
          <w:sz w:val="26"/>
          <w:szCs w:val="26"/>
        </w:rPr>
      </w:pPr>
      <w:r>
        <w:rPr>
          <w:rFonts w:cs="Arial" w:ascii="Arial" w:hAnsi="Arial"/>
          <w:sz w:val="26"/>
          <w:szCs w:val="26"/>
        </w:rPr>
        <w:t>Entenda, sua presença no templo é a maior garantia de haver esta valorização da vida, da sua vida, pois ali com seus bônus você consegue evitar até a morte, talvez tenha um leve esbarrão que machuque seu corpo, mas em contrapartida não haverá maiores conseqüências. Há, vão me dizer, mestre tal morreu! Sim, todos nós partimos deste plano com as Graças de Deus, mas vamos ver pelo outro lado, porque aquele mestre morreu mais cedo, será que ele conseguiu evitar que suas dividas aumentassem, ou ele não tinha merecimento, ou o que foi que aconteceu, será que ele já tinha resgatado tudo. Mas tudo tem uma explicação lógica, pelo lado espiritual nós desvendamos os fatos que nos cercam.</w:t>
      </w:r>
    </w:p>
    <w:p>
      <w:pPr>
        <w:pStyle w:val="Normal"/>
        <w:spacing w:before="280" w:after="280"/>
        <w:jc w:val="both"/>
        <w:rPr>
          <w:rFonts w:ascii="Arial" w:hAnsi="Arial" w:cs="Arial"/>
          <w:sz w:val="26"/>
          <w:szCs w:val="26"/>
        </w:rPr>
      </w:pPr>
      <w:r>
        <w:rPr>
          <w:rFonts w:cs="Arial" w:ascii="Arial" w:hAnsi="Arial"/>
          <w:sz w:val="26"/>
          <w:szCs w:val="26"/>
        </w:rPr>
        <w:t>Eu vi uma linda rosa na cabeça de uma ninfa, esta rosa era tão pura quanto às energias que a envolviam, ela estava feliz, pois sua princesa estava ao seu lado, Jurema, e mesmo sem ela estar notando, ela recebia as mais belas luzes do céu. Esta prisioneira estava cumprindo esta missão, ela vibrava com tanto amor que seu cobrador estava sendo irradiado pela manifestação do sentimento. Sua divida era muito grande, ela não teria como pagar este encontro, pois queimara seu amor em uma fogueira, ele estava ali para destruir tudo que ela tinha. Ela mesma não sabendo disso estava em harmonia interior e assim demonstrava sem interesse o que viera buscar. Mas o que mais me chamou atenção foi esta rosa em sua cabeça, como ela vibrava, nada na terra era tão bonito com aquela rosa (eche) que ela carregava. Com seu caderno ela pedia humildemente seus bônus, com um largo sorriso no rosto ela encantava e assim ninguém deixava de lhe assistir. Assim, na hora de seu julgamento o Arame, a espiritualidade iria formar este encontro, Pai João de Enoque, o grande juiz desta corte, iria fazer a troca dos bônus pela libertação deste compromisso. Muitas vezes o espírito é liberto, mas outras vezes não, pois tudo vai depender da ação desta pessoa, se ela foi boa, se ela fez o bem, tudo leva em conta.</w:t>
      </w:r>
    </w:p>
    <w:p>
      <w:pPr>
        <w:pStyle w:val="Normal"/>
        <w:spacing w:before="280" w:after="280"/>
        <w:jc w:val="both"/>
        <w:rPr>
          <w:rFonts w:ascii="Arial" w:hAnsi="Arial" w:cs="Arial"/>
          <w:sz w:val="26"/>
          <w:szCs w:val="26"/>
        </w:rPr>
      </w:pPr>
      <w:r>
        <w:rPr>
          <w:rFonts w:cs="Arial" w:ascii="Arial" w:hAnsi="Arial"/>
          <w:sz w:val="26"/>
          <w:szCs w:val="26"/>
        </w:rPr>
        <w:t>Eu vendo o rosto desta ninfa, morena clara, cabelos encaracolados, olhos verdes, da uma boa dimensão de como são feitos os costumeiros acertos de contas. Pois ela nesta época era muito linda, só que um outro amor mais romântico entrou em sua vida e seu marido anterior não a queria largar, então foi uma opção deles matar e queimar seu corpo. Assim o fizeram e agora estão pagando caro, o marido que foi morto está espiritualmente cobrando, o outro homem se tornou seu filho nesta vida e assim está pagando centil por centil com tudo que está acontecendo. Agora ela tenta salva a vida deste filho que está com uma doença irreversível, ela tem que ver com seus olhos a morte dele para poder dar valor no que fez, e esta criança, que foi seu outro amor irresponsável, ele está passando por tudo isso como forma de reparação do erro, vendo a morte chegar a cada dia, sem ter certeza de uma vida mais futura. Salve Deus! Estes são os complicados casos do cárma, assim são feitas as reparações, na terra com as doenças e nos planos espirituais com as cobranças. Então, eu digo, cuide de seu amor com todo carinho e não se envolva nas armadilhas do destino.</w:t>
      </w:r>
    </w:p>
    <w:p>
      <w:pPr>
        <w:pStyle w:val="Normal"/>
        <w:spacing w:before="280" w:after="280"/>
        <w:jc w:val="both"/>
        <w:rPr>
          <w:rFonts w:ascii="Arial" w:hAnsi="Arial" w:cs="Arial"/>
          <w:sz w:val="26"/>
          <w:szCs w:val="26"/>
        </w:rPr>
      </w:pPr>
      <w:r>
        <w:rPr>
          <w:rFonts w:cs="Arial" w:ascii="Arial" w:hAnsi="Arial"/>
          <w:sz w:val="26"/>
          <w:szCs w:val="26"/>
        </w:rPr>
        <w:t>Muitas vezes eu chamo atenção nestas histórias, pois sei das causas e conseqüências que envolvem cada vida, e mais, eu fico vendo como um outro missionário pode chamar a razão de outro se ele não tem sua conduta moral elevada, se ele mesmo pratica seus atos que denigrem a imagem de um ser espiritual. Se você quer ser respeitado deverá pregar o respeito, assim haverá paz e harmonia em sua estrada da vida.</w:t>
      </w:r>
    </w:p>
    <w:p>
      <w:pPr>
        <w:pStyle w:val="Normal"/>
        <w:spacing w:before="280" w:after="280"/>
        <w:jc w:val="both"/>
        <w:rPr>
          <w:rFonts w:ascii="Arial" w:hAnsi="Arial" w:cs="Arial"/>
          <w:sz w:val="26"/>
          <w:szCs w:val="26"/>
        </w:rPr>
      </w:pPr>
      <w:r>
        <w:rPr>
          <w:rFonts w:cs="Arial" w:ascii="Arial" w:hAnsi="Arial"/>
          <w:sz w:val="26"/>
          <w:szCs w:val="26"/>
        </w:rPr>
        <w:t>Vejam quantas coisas lindas está a um palmo do nariz e aquilo não satisfaz suas necessidades pela falta de querer compreender. Vejam como é lindo oferecer uma rosa, um príncipe encantado, aos seus caminhos e deixar que ele vibre com amor e força para lhe trazer sua evolução. Faça seu aledá e harmonize os três reinos de sua natureza, faça suas preces em beneficio dos hospitais, presídios, orfanatos, onde houver a dor que haja o amor, lembrem-se da prece de São Francisco de Assis, esta humilde recordação de um Pai que já enfrentou os maiores dilemas neste pano físico e agora nos ensina com maestria a ter esperança em nós mesmos.</w:t>
      </w:r>
    </w:p>
    <w:p>
      <w:pPr>
        <w:pStyle w:val="Normal"/>
        <w:spacing w:before="280" w:after="280"/>
        <w:jc w:val="both"/>
        <w:rPr>
          <w:rFonts w:ascii="Arial" w:hAnsi="Arial" w:cs="Arial"/>
          <w:sz w:val="26"/>
          <w:szCs w:val="26"/>
        </w:rPr>
      </w:pPr>
      <w:r>
        <w:rPr>
          <w:rFonts w:cs="Arial" w:ascii="Arial" w:hAnsi="Arial"/>
          <w:sz w:val="26"/>
          <w:szCs w:val="26"/>
        </w:rPr>
        <w:t>Desejo um momento de paz e reflexã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23.09.2006.</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0"/>
          <w:szCs w:val="20"/>
        </w:rPr>
      </w:pPr>
      <w:r>
        <w:rPr>
          <w:rFonts w:cs="Arial" w:ascii="Arial" w:hAnsi="Arial"/>
          <w:sz w:val="20"/>
          <w:szCs w:val="20"/>
        </w:rPr>
        <w:t>- FIM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2:48:00Z</dcterms:created>
  <dc:creator>CONSTRUTORA PAVISAN LTDA</dc:creator>
  <dc:description/>
  <dc:language>en-US</dc:language>
  <cp:lastModifiedBy>CONSTRUTORA PAVISAN LTDA</cp:lastModifiedBy>
  <dcterms:modified xsi:type="dcterms:W3CDTF">2006-11-06T17:18:00Z</dcterms:modified>
  <cp:revision>3</cp:revision>
  <dc:subject/>
  <dc:title>AS OFERENDAS COM MUITO AMOR</dc:title>
</cp:coreProperties>
</file>