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4"/>
          <w:szCs w:val="24"/>
        </w:rPr>
      </w:pPr>
      <w:r>
        <w:rPr>
          <w:rFonts w:cs="Arial" w:ascii="Arial" w:hAnsi="Arial"/>
          <w:sz w:val="28"/>
          <w:szCs w:val="28"/>
        </w:rPr>
        <w:t>A VIAGEM.... PAI JOÃO.... EU!</w:t>
      </w:r>
    </w:p>
    <w:p>
      <w:pPr>
        <w:pStyle w:val="NormalWeb"/>
        <w:spacing w:before="0" w:after="0"/>
        <w:rPr/>
      </w:pPr>
      <w:r>
        <w:rPr>
          <w:rFonts w:cs="Arial" w:ascii="Arial" w:hAnsi="Arial"/>
          <w:b/>
          <w:bCs/>
        </w:rPr>
        <w:t xml:space="preserve">De: </w:t>
      </w:r>
      <w:hyperlink r:id="rId2">
        <w:r>
          <w:rPr>
            <w:rStyle w:val="InternetLink"/>
            <w:rFonts w:cs="Arial" w:ascii="Arial" w:hAnsi="Arial"/>
          </w:rPr>
          <w:t>betezek@valedoamanhecer.com.br</w:t>
        </w:r>
      </w:hyperlink>
      <w:r>
        <w:rPr>
          <w:rFonts w:cs="Arial" w:ascii="Arial" w:hAnsi="Arial"/>
        </w:rPr>
        <w:tab/>
        <w:br/>
      </w:r>
    </w:p>
    <w:p>
      <w:pPr>
        <w:pStyle w:val="Heading3"/>
        <w:rPr>
          <w:rFonts w:ascii="Arial" w:hAnsi="Arial" w:cs="Arial"/>
          <w:sz w:val="24"/>
          <w:szCs w:val="24"/>
        </w:rPr>
      </w:pPr>
      <w:r>
        <w:rPr>
          <w:rFonts w:cs="Arial" w:ascii="Arial" w:hAnsi="Arial"/>
          <w:sz w:val="24"/>
          <w:szCs w:val="24"/>
        </w:rPr>
        <w:t>Comentários</w:t>
      </w:r>
    </w:p>
    <w:p>
      <w:pPr>
        <w:pStyle w:val="NormalWeb"/>
        <w:spacing w:before="0" w:after="0"/>
        <w:jc w:val="both"/>
        <w:rPr>
          <w:rFonts w:ascii="Arial" w:hAnsi="Arial" w:cs="Arial"/>
        </w:rPr>
      </w:pPr>
      <w:r>
        <w:rPr>
          <w:rFonts w:cs="Arial" w:ascii="Arial" w:hAnsi="Arial"/>
        </w:rPr>
        <w:t xml:space="preserve">A VIAGEM.... PAI JOÃO.... EU! Uma saudade bate no peito e nos leva a criar uma grande expectativa com muitas coisas que nos cercam... emoções, silêncio, amor, esperança.... é quando tudo parece não ter mais uma razão lógica, é quando tudo parece sumir e nos deixa uma marca em nossa vida... sim, é quando nós abrimos as portas do nosso coração espiritual e deixamos que sejamos abençoados por Deus. Nosso eu interior explode de emoção, nosso espírito é impregnado pelas bênçãos dos mentores espirituais, sentimos estar sendo amados e acariciados por uma energia tão magnífica e fluídica, é Deus em nosso caminho que nos conforta nesta hora tão precisa de fazer com que nosso espírito possa sair de seu invólucro e partir em busca de seu maior conhecimento, a nova era. A nova era que se aproxima rapidamente e não nos deixa enxergar os desajustes e os reajustes que são precisos para a limpeza da nossa jornada. Muito choram por perderem tudo, outros sorriem por tudo terem, outros quem sabe mais o que irão sentir e deixar transparecer em si e em seu cárma. Um grande dia se aproxima, cheio de esperança e de muita fé, este dia é dos encontros e reencontros fora desta carcaça cheia de vícios e desconfortos. Neste dia, Pai João chegou e me convidou para fazer uma viagem em busca do que mais eu queria, conhecer um novo templo onde seriam colocados os votos de muita fé e paz interior, sim, um local onde poderíamos ser irmãos com aquele respeito eterno e saudável de uma família ajustada aos compromissos de um Pai e de uma Mãe que querem ver seus filhos em perfeita harmonia interior. Este abençoado preto velho, este Ministro Olorum, veio em socorro aos meus anseios de querer ter este local impregnado de luzes onde cada um possa conhecer a sua verdade, a verdade plena e consciente de mundos afora este que estão vibrando nesta terra para traduzir esta melodia universal que é a mensagem de um grande e pequeno mestre que por aqui passou, descalço, com uma vestimenta de panos simples, mas com sua bondade acima de qualquer ensinamento humano e respeitador das Leis de seu Pai Maior, Deus. Sim, meus queridos irmãos, sim.... respeito por tudo que Deus nos deu nesta passagem insignificante para nossos destinos, mas de muita importância para nós nesta evolução tão precoce que em termos de anos não passa daquilo que juramos. Se você puder mudar sua existência, aumentar seus anos de vida, se puder, pelo menos, não desejar mau algum ao seu semelhante, já é um bom começo para sua jornada. Nesta madrugada, Pai João chegou de mansinho, como não querendo me assustar eu estava sentado em minha cama quando ele me levou para um local divino e maravilhoso. Sabe, a gente fica admirado pelas coisas fora deste contexto e passa a vislumbrar os segredos de uma vida após vida, é difícil explicar, mas é fácil compreender o sentido desta maravilhosa viagem que estamos fazendo em direção ao destino do mestre jaguar. Foram alguns segundos e chegamos em um local onde era o meu compromisso e saber o que e porque daquilo tudo. Deparei-me com um enorme castelo, este castelo era um local tranqüilo e cheio de muita paz, era de uma cor de barro, com altas torres e um muro em sua frente que tinha um enorme portão onde estava fechado. Ficamos ali em frente contemplando aquela cena, não tinha movimento de nada, era algo estático, era uma construção nova, ali seria o destino daquela dia nesta viagem. Não podia entrar, pois ainda seu dono não tomou de posse e estavam somente aguardando ser inaugurado para abrir as portas e começar suas atividades. _Viu, meu filho! Como é bonito quando um filho consegue erguer na terra seu maior pedestal de fé e amor. Com muita simplicidade e experiência de milhares de anos e a realização na matéria foi possível edificar este templo aqui onde não existe interferência mental nenhuma. Isso tudo que você está vendo faz parte de sua missão, quantas vezes te vi chorando por seus irmãos te tratarem de forma brusca, quantas vezes seus espírito veio até a mim procurar consolo, quantas vezes você se decepcionou com o físico e queria sair do físico, quantas vezes foste traído pelos que ajudou, sim, meu filho, eis a sua obra... é toda esta que está vendo. Nunca fostes escravo e também rei, mas prevaleceu o amor em seu coração, nunca desafiou as Leis de Deus e sempre que pode cumpriu todas com seu suor e seu sangue. És ainda físico e terás que carregar tua cruz, mas não desanime, pois sua obra está sendo reconhecida pelo seu sacrifício na terra e um dia, quando vieres morar definitivamente aqui, terás em tuas mãos que socorrer aqueles que muito te causaram dor e sacrifício. Eu gostaria que todos os meus filhos na terra fossem assim, sem vaidade nem orgulho, que fizessem seu sacerdócio sem mágoas e nem rancor, que olhassem sempre para a frente, onde sua visão não pode alcançar e com fé acreditassem na presença desta força espiritual que é esta doutrina de Jesus. Nós somos os que mais sofrem por ver tanta incompreensão entre irmãos, ficamos tristes ao ver tanta ignorância nos corações dos jaguares, estes mesmos que se preparam para subir ao altar divino e com a espada apontada ao seu peito juram obedecer às leis e os ensinamentos deste amanhecer. Se para você, meu filho, é difícil, imagine para nós que temos que estar em todos os lugares possíveis e impossíveis e são tantas as coisas que acontecem em nome de Deus que muitas vezes fechamos nossos ouvidos para não ouvir tantas blasfêmias contra o mundo espiritual. O homem chora quando perde algo, nós choramos quando perdemos um filho, aquele querido filho que deixou para trás suas armas e foi novamente conviver com as mesquinharias desta terra. Sim, meu filho, choramos pela incompreensão, pela falta de fé em si mesmo, pela falta de confiança nos seus mentores, deixam para trás o que realmente é bom. Aí está, meu filho, sua obra. Humahan já te falou que quem foi presidente nunca deixa de ser, não é! Pois é verdade meu filho, com seu suor e sacrifício ergueu seu templo em seu íntimo e está quase acabado para que possa tomar de conta e ajudar aqueles que vão chegar de muito longe em busca de seu amor e sua conduta. Muitos missionários virão ao teu encontro para te ajudar, aqueles que você os viu partir para cá, aqueles que você ajudou em nome de Jesus a terem um pouco mais de esperança. Sim! Esta é tua obra e teu acervo. Tens em tuas mãos as bênçãos de Deus, as pérolas do que cultivastes, muitos ainda não as tem, por isso eles tentam te atingir de diversas formas que você já sabe... mas fique firme em sua missão, ninguém poderá lhe machucar senão você mesmo. Nunca se afaste do seu caminho e eu estarei sempre te acompanhando. Salve Deus meu filho! Meu Deus! Como a gente é ainda incrédulo naquilo que faz, muitas vezes deixa para trás estes ensinamentos e passa a viver novamente dos nossos acertos e desacertos. Nunca pode-se imaginar que tudo que se faz aqui na terra tem reflexo em outro local. Por isso, agora mais do que nunca, eu pensarei mil vezes mais em tomar alguma decisão em minha vida e sempre estarei mais atento aos ensinamentos espirituais destes nossos queridos mensageiros da vida eterna que nada pedem, nada exigem, mas com muito amor nos mostram a nossa verdade. Pai João nada me pediu ou exigiu, mas ele mostrou com muito amor aquilo que eu desconhecia, não importa quem seja ou quem é, o que importa é estar bem consigo mesmo e ser honesto nesta caminhada em direção ao terceiro milênio. Não vou mais chorar as desilusões e nem exigir do Pai aquilo que não me pertence, vou ser um missionário,...um doutrinador, .... mas acima de tudo um filho de Deu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 FIM -</w:t>
      </w:r>
    </w:p>
    <w:p>
      <w:pPr>
        <w:pStyle w:val="Normal"/>
        <w:jc w:val="both"/>
        <w:rPr>
          <w:rFonts w:ascii="Arial" w:hAnsi="Arial" w:cs="Arial"/>
        </w:rPr>
      </w:pPr>
      <w:r>
        <w:rPr>
          <w:rFonts w:cs="Arial" w:ascii="Arial" w:hAnsi="Arial"/>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osimples"/>
    <w:pPr>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Estilo1">
    <w:name w:val="Estilo1"/>
    <w:basedOn w:val="Normal"/>
    <w:qFormat/>
    <w:pPr>
      <w:tabs>
        <w:tab w:val="clear" w:pos="708"/>
        <w:tab w:val="center" w:pos="180" w:leader="none"/>
        <w:tab w:val="left" w:pos="12060" w:leader="none"/>
        <w:tab w:val="left" w:pos="12420" w:leader="none"/>
        <w:tab w:val="right" w:pos="12960" w:leader="none"/>
      </w:tabs>
      <w:ind w:right="-720" w:hanging="0"/>
      <w:jc w:val="both"/>
    </w:pPr>
    <w:rPr>
      <w:rFonts w:ascii="Tahoma" w:hAnsi="Tahoma" w:cs="Tahoma"/>
      <w:color w:val="000000"/>
      <w:sz w:val="20"/>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31:00Z</dcterms:created>
  <dc:creator>N</dc:creator>
  <dc:description/>
  <dc:language>en-US</dc:language>
  <cp:lastModifiedBy>Nuvens</cp:lastModifiedBy>
  <dcterms:modified xsi:type="dcterms:W3CDTF">2005-09-28T19:50:00Z</dcterms:modified>
  <cp:revision>6</cp:revision>
  <dc:subject/>
  <dc:title>  </dc:title>
</cp:coreProperties>
</file>