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ALÉM VIDA</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29th May 2010 | 08:34:53 PM. )</w:t>
      </w:r>
    </w:p>
    <w:p>
      <w:pPr>
        <w:pStyle w:val="Normal"/>
        <w:spacing w:before="280" w:after="280"/>
        <w:rPr/>
      </w:pPr>
      <w:r>
        <w:rPr/>
        <w:t>Salve Deus!</w:t>
      </w:r>
    </w:p>
    <w:p>
      <w:pPr>
        <w:pStyle w:val="Normal"/>
        <w:spacing w:before="280" w:after="280"/>
        <w:rPr/>
      </w:pPr>
      <w:r>
        <w:rPr/>
        <w:t>Muitas vezes nós não compreendemos muitas situações que se apresentam em nossas vidas, mas se formos pacientes e tolerantes nós vamos descobrindo aos poucos cada enredo, cada história e cada participação.</w:t>
      </w:r>
    </w:p>
    <w:p>
      <w:pPr>
        <w:pStyle w:val="Normal"/>
        <w:spacing w:before="280" w:after="280"/>
        <w:rPr/>
      </w:pPr>
      <w:r>
        <w:rPr/>
        <w:t>Eu estava esta noite num grande dilema, pois eu conhecia as pessoas ao meu redor, mas elas não tinham afinidades com as outras que me esperavam também. Eu estava dividido, não sabia a quem agradar, porque elas nas suas jornadas terrenas não se suportavam, era como inimigos mortais, preferiam estarem mortas a que conviver com eles.</w:t>
      </w:r>
    </w:p>
    <w:p>
      <w:pPr>
        <w:pStyle w:val="Normal"/>
        <w:spacing w:before="280" w:after="280"/>
        <w:rPr/>
      </w:pPr>
      <w:r>
        <w:rPr/>
        <w:t>Pensei, como vou fazer para unir este povo, já que cada um veio com uma meta evolutiva e por serem cármicas os reencontros na terra é necessário para a lapidação do espírito conturbado no desejo de vingança. Eu estava rodeado por um grupo de pessoas enquanto o outro me esperava mais adiante, mas se eu seguisse até eles este que estava comigo ficaria para trás, pois eles não se envolviam, eram espíritos sem afinidade alguma.</w:t>
      </w:r>
    </w:p>
    <w:p>
      <w:pPr>
        <w:pStyle w:val="Normal"/>
        <w:spacing w:before="280" w:after="280"/>
        <w:rPr/>
      </w:pPr>
      <w:r>
        <w:rPr/>
        <w:t>Vejam como é difícil agradar a todos. Como é difícil conhecer a verdade e não poder se manifestar nas esferas dos três reinos absolutos. Até que na terra eles podem conviver lado a lado, mas será sempre aquela desconfiança e jamais eles vão se unir de verdade.</w:t>
      </w:r>
    </w:p>
    <w:p>
      <w:pPr>
        <w:pStyle w:val="Normal"/>
        <w:spacing w:before="280" w:after="280"/>
        <w:rPr/>
      </w:pPr>
      <w:r>
        <w:rPr/>
        <w:t>Este povo que Deus me confiou não é o meu povo, é um povo que veio sublimado pelo poder e eles estão aqui para se evoluir e não para serem cortejados com ouro e prata, as suas origens já os identifica como heranças transcendentais, eles têm que pagar para poder receber.</w:t>
      </w:r>
    </w:p>
    <w:p>
      <w:pPr>
        <w:pStyle w:val="Normal"/>
        <w:spacing w:before="280" w:after="280"/>
        <w:rPr/>
      </w:pPr>
      <w:r>
        <w:rPr/>
        <w:t>Uns vem, outros vão. Enquanto uns trabalham comigo na terra, estes outros me esperam na eternidade. Eu achei uma solução para este caso, junto com os mentores de luz deste amanhecer eu cheguei a conclusão que eles tem que serem assistidos de forma diferente, enquanto uma parte trabalha no plano físico a outra trabalha no plano espiritual. Assim a balança do equilíbrio estará em harmonia. A sabedoria dos mentores é enorme, e eles sabem que é necessário haver esta separação, pois são povos de origens diferentes e que jamais irão se unir pelo amor, aliás, eles se odeiam no simples contato entre suas mentes.</w:t>
      </w:r>
    </w:p>
    <w:p>
      <w:pPr>
        <w:pStyle w:val="Normal"/>
        <w:spacing w:before="280" w:after="280"/>
        <w:rPr/>
      </w:pPr>
      <w:r>
        <w:rPr/>
        <w:t>Eu estava vendo este quadro espiritual e assim estes que estavam ao meu redor nesta passagem voltaram para baixo, enquanto aos outros que me esperavam mais adiante chegaram perto para compor um novo panorama de esperança e evolução.</w:t>
      </w:r>
    </w:p>
    <w:p>
      <w:pPr>
        <w:pStyle w:val="Normal"/>
        <w:spacing w:before="280" w:after="280"/>
        <w:rPr/>
      </w:pPr>
      <w:r>
        <w:rPr/>
        <w:t>Todas as faixas vibracionais que atingimos tem esta diferença de comportamento, mas somente um envolvimento diferenciado poderá conquistar a todos, assim colocando a reencarnação no primeiro plano desta estação universal. Para conhecer é preciso compreender, cada pessoa que nasce na terra vem com sua bagagem, seja ela de dor ou de amor, mas em que pese a sua consciência anímica do terceiro plano ela estará ausente de sua libertação individual, ela deve acreditar que a vida se prolonga além de seus olhos para poder ser acolhida como viajante do espaço sideral.</w:t>
      </w:r>
    </w:p>
    <w:p>
      <w:pPr>
        <w:pStyle w:val="Normal"/>
        <w:spacing w:before="280" w:after="280"/>
        <w:rPr/>
      </w:pPr>
      <w:r>
        <w:rPr/>
        <w:t>Tem pessoas que querem participar mais dos planos de Deus, mas se elas não se ajudarem e ficarem sempre com magoas no coração, elas nunca chegarão a lugar algum, ficarão sempre ao redor de seus corpos irradiando sua desarmonia interior.</w:t>
      </w:r>
    </w:p>
    <w:p>
      <w:pPr>
        <w:pStyle w:val="Normal"/>
        <w:spacing w:before="280" w:after="280"/>
        <w:rPr/>
      </w:pPr>
      <w:r>
        <w:rPr/>
        <w:t>Então vamos olhar sempre com os bons olhos e saber distinguir a verdade da falsidade e nos tornar melhores a ponto de vista do céu.</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29.05.2010</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2:26:00Z</dcterms:created>
  <dc:creator>Cliente</dc:creator>
  <dc:description/>
  <cp:keywords/>
  <dc:language>en-US</dc:language>
  <cp:lastModifiedBy>Cliente</cp:lastModifiedBy>
  <dcterms:modified xsi:type="dcterms:W3CDTF">2010-08-28T12:26:00Z</dcterms:modified>
  <cp:revision>1</cp:revision>
  <dc:subject/>
  <dc:title>ALÉM VIDA</dc:title>
</cp:coreProperties>
</file>