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Verdana" w:hAnsi="Verdana" w:eastAsia="Times New Roman" w:cs="Verdana"/>
          <w:color w:val="000000"/>
          <w:sz w:val="24"/>
          <w:szCs w:val="24"/>
          <w:lang w:eastAsia="pt-BR"/>
        </w:rPr>
      </w:pPr>
      <w:r>
        <w:rPr>
          <w:rFonts w:eastAsia="Times New Roman" w:cs="Verdana" w:ascii="Verdana" w:hAnsi="Verdana"/>
          <w:color w:val="000000"/>
          <w:sz w:val="36"/>
          <w:szCs w:val="36"/>
          <w:lang w:eastAsia="pt-BR"/>
        </w:rPr>
        <w:t>2014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47950" cy="173355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(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apur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| 2nd December 2013 | 11:53:55 AM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Salve Deu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s tambores africanos e angolanos já estão sendo tocados pelos nagôs de luz e amor. Pelo que estou vendo será uma junção dos cinco continentes aqui no nosso solo e com isso também as heranças transcendentais estarão vindo junto. Não sei dizer se será bom ou ruim, mas esta abertura será um marco civilizatório importante para a transformação da cultura de todos os envolvidos. As correntes se arrastarão pela terra profetizando os reencontros de várias dinastias esquecidas no além, mas que será a conquista de um acervo tão misterioso, pois a vida é um caminho difícil de ser compreendid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s laços de afinidades poderão abreviar muitas dores ou alimentar a discórdia de alguns inquietos seres que habitam nossas classes sociais. Não podemos profetizar os impactos porque nem o mundo espiritual tem certeza do objetivo que cada um conserva na sua integralidade guardada a sete chaves. Sabemos que os velhos continentes, origem de todos nós, estarão batendo em cada porta e conclamando a uma grande festa. Por isso o novo continente enaltece seus convidados com a paz celestial necessária a boa conduta mora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Não podemos ficar de braços cruzados, muito trabalho nos espera nos templos do amanhecer, pois a nossa sentinela não pode perder sua visão cármic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2014 será um ano de muito converse, como diz os pretos velhos, em muitas línguas, idiomas e corações palpitantes pela fronteiras quebradas em sinal de respeito à tradição. Não podemos fechar nossos olhos para esta transmutação de energias, mas todo cuidado é pouco, porque são forças nativas de heranças. São as origens que estarão chegando també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 Brasil viverá o auge das conseqüências de todo um planeta migrando para cá, guerras, confrontos de interesse, tudo que vocês assistem nos noticiários estará em suas portas. O Grande Simiromba de Deus com a sua corte divina estão trabalhando muito para frear as colisões desnecessárias, porque eles sabem que o Brasil foi escolhido com sendo o refugio dos missionários que Jesus escolheu para esta transição milenar. Não vamos mestres, perder a nossa identidade conosco mesmo, vamos participar da festa, mas sabendo entrar e sair dela. Nós somos um povo liberto das tiranias e devaneios das alucinações mentais, porque vivemos o nosso mundo físico e espiritual. Os cavaleiros responsáveis por este momento: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Arial" w:ascii="Times New Roman" w:hAnsi="Times New Roman"/>
          <w:bCs/>
          <w:color w:val="000000"/>
          <w:lang w:eastAsia="pt-BR"/>
        </w:rPr>
        <w:t>CAVALEIRO DA LANÇA AZUL</w:t>
      </w:r>
      <w:r>
        <w:rPr>
          <w:rFonts w:eastAsia="Times New Roman" w:cs="Arial" w:ascii="Times New Roman" w:hAnsi="Times New Roman"/>
          <w:color w:val="000000"/>
          <w:lang w:eastAsia="pt-BR"/>
        </w:rPr>
        <w:t xml:space="preserve"> - O equilíbrio para a Paz Interior; 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Arial" w:ascii="Times New Roman" w:hAnsi="Times New Roman"/>
          <w:bCs/>
          <w:color w:val="000000"/>
          <w:lang w:eastAsia="pt-BR"/>
        </w:rPr>
        <w:t>CAVALEIRO DOURADO ou DA LANÇA ÁUREA</w:t>
      </w:r>
      <w:r>
        <w:rPr>
          <w:rFonts w:eastAsia="Times New Roman" w:cs="Arial" w:ascii="Times New Roman" w:hAnsi="Times New Roman"/>
          <w:color w:val="000000"/>
          <w:lang w:eastAsia="pt-BR"/>
        </w:rPr>
        <w:t xml:space="preserve"> - A Paz Universal; 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Arial" w:ascii="Times New Roman" w:hAnsi="Times New Roman"/>
          <w:color w:val="000000"/>
          <w:lang w:eastAsia="pt-BR"/>
        </w:rPr>
        <w:t xml:space="preserve">CAVALEIRO DA LANÇA VERDE - A cura psíquica, os poderes da mente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ssim será o nosso ciclo cabalístico nesta passage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Vamos receber nossos contemporâneos com experiência e amor, porque eles estarão trazendo em suas bagagens os mistérios de suas paixõ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Sejam bem-vindo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Salve Deu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djunto Apurê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02.12.2013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ezek@betezek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37:00Z</dcterms:created>
  <dc:creator>Convidado</dc:creator>
  <dc:description/>
  <dc:language>en-US</dc:language>
  <cp:lastModifiedBy>Convidado</cp:lastModifiedBy>
  <dcterms:modified xsi:type="dcterms:W3CDTF">2013-12-02T19:58:00Z</dcterms:modified>
  <cp:revision>1</cp:revision>
  <dc:subject/>
  <dc:title/>
</cp:coreProperties>
</file>