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000000"/>
          <w:sz w:val="32"/>
          <w:szCs w:val="32"/>
        </w:rPr>
      </w:pPr>
      <w:r>
        <w:rPr>
          <w:rFonts w:cs="Arial" w:ascii="Arial" w:hAnsi="Arial"/>
          <w:color w:val="000000"/>
          <w:sz w:val="32"/>
          <w:szCs w:val="32"/>
        </w:rPr>
        <w:t>A MAGIA DA CURA</w:t>
      </w:r>
    </w:p>
    <w:p>
      <w:pPr>
        <w:pStyle w:val="Normal"/>
        <w:spacing w:lineRule="atLeast" w:line="288"/>
        <w:rPr>
          <w:rFonts w:ascii="Arial" w:hAnsi="Arial" w:cs="Arial"/>
          <w:color w:val="000000"/>
          <w:sz w:val="32"/>
          <w:szCs w:val="32"/>
        </w:rPr>
      </w:pPr>
      <w:r>
        <w:rPr>
          <w:rFonts w:cs="Arial" w:ascii="Arial" w:hAnsi="Arial"/>
          <w:color w:val="000000"/>
          <w:sz w:val="32"/>
          <w:szCs w:val="32"/>
        </w:rPr>
      </w:r>
    </w:p>
    <w:p>
      <w:pPr>
        <w:pStyle w:val="Normal"/>
        <w:spacing w:lineRule="atLeast" w:line="288"/>
        <w:rPr>
          <w:rFonts w:ascii="Arial" w:hAnsi="Arial" w:cs="Arial"/>
        </w:rPr>
      </w:pPr>
      <w:r>
        <w:rPr>
          <w:rFonts w:cs="Arial" w:ascii="Arial" w:hAnsi="Arial"/>
          <w:b/>
          <w:bCs/>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color w:val="000000"/>
          <w:sz w:val="32"/>
          <w:szCs w:val="32"/>
        </w:rPr>
      </w:pPr>
      <w:r>
        <w:rPr>
          <w:rFonts w:cs="Arial" w:ascii="Arial" w:hAnsi="Arial"/>
          <w:color w:val="000000"/>
          <w:sz w:val="32"/>
          <w:szCs w:val="32"/>
        </w:rPr>
      </w:r>
    </w:p>
    <w:p>
      <w:pPr>
        <w:pStyle w:val="Normal"/>
        <w:spacing w:lineRule="atLeast" w:line="288"/>
        <w:rPr>
          <w:rFonts w:ascii="Arial" w:hAnsi="Arial" w:cs="Arial"/>
          <w:color w:val="000000"/>
        </w:rPr>
      </w:pPr>
      <w:r>
        <w:rPr>
          <w:rFonts w:cs="Arial" w:ascii="Arial" w:hAnsi="Arial"/>
          <w:color w:val="000000"/>
        </w:rPr>
        <w:t>Salve Deus!</w:t>
      </w:r>
    </w:p>
    <w:p>
      <w:pPr>
        <w:pStyle w:val="Normal"/>
        <w:spacing w:lineRule="atLeast" w:line="288"/>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Todos nós precisamos da cura espiritual!</w:t>
      </w:r>
    </w:p>
    <w:p>
      <w:pPr>
        <w:pStyle w:val="Normal"/>
        <w:spacing w:lineRule="atLeast" w:line="288"/>
        <w:jc w:val="both"/>
        <w:rPr/>
      </w:pPr>
      <w:r>
        <w:rPr>
          <w:rFonts w:cs="Arial" w:ascii="Arial" w:hAnsi="Arial"/>
          <w:color w:val="000000"/>
        </w:rPr>
        <w:t>Eu, estes dias, venho sofrendo de um problema espiritual, porque as vibrações adoecem o espírito e este irradia o corpo físico fazendo a impregnação das correntes de enfermidade. Ontem ao realizar os trabalhos no templo, a Cabocla Jurema me preparou um trabalho de magia, um trabalho que muitos já conhecem, a água fluidificada no sereno e antes do sol nascer passar onde se localiza o problema e depois tomá-la.</w:t>
      </w:r>
    </w:p>
    <w:p>
      <w:pPr>
        <w:pStyle w:val="Normal"/>
        <w:spacing w:lineRule="atLeast" w:line="288"/>
        <w:jc w:val="both"/>
        <w:rPr>
          <w:rFonts w:ascii="Arial" w:hAnsi="Arial" w:cs="Arial"/>
          <w:color w:val="000000"/>
        </w:rPr>
      </w:pPr>
      <w:r>
        <w:rPr>
          <w:rFonts w:cs="Arial" w:ascii="Arial" w:hAnsi="Arial"/>
          <w:color w:val="000000"/>
        </w:rPr>
        <w:t xml:space="preserve">Ela me pediu para colocar o copo de água fora de casa quando o sol se escondesse e antes das oito horas da noite para que os eflúvios luminosos fizessem a emissão dos fluídos e cristalizasse nos átomos positivos, oxigênio, estas pérolas divinas. </w:t>
      </w:r>
    </w:p>
    <w:p>
      <w:pPr>
        <w:pStyle w:val="Normal"/>
        <w:spacing w:lineRule="atLeast" w:line="288"/>
        <w:jc w:val="both"/>
        <w:rPr>
          <w:rFonts w:ascii="Arial" w:hAnsi="Arial" w:cs="Arial"/>
          <w:color w:val="000000"/>
        </w:rPr>
      </w:pPr>
      <w:r>
        <w:rPr>
          <w:rFonts w:cs="Arial" w:ascii="Arial" w:hAnsi="Arial"/>
          <w:color w:val="000000"/>
        </w:rPr>
        <w:t>“</w:t>
      </w:r>
      <w:r>
        <w:rPr>
          <w:rFonts w:cs="Arial" w:ascii="Arial" w:hAnsi="Arial"/>
          <w:color w:val="000000"/>
        </w:rPr>
        <w:t>Meu filho! Salve Deus! Vou estar te esperando lá!”.</w:t>
      </w:r>
    </w:p>
    <w:p>
      <w:pPr>
        <w:pStyle w:val="Normal"/>
        <w:spacing w:lineRule="atLeast" w:line="288"/>
        <w:jc w:val="both"/>
        <w:rPr>
          <w:rFonts w:ascii="Arial" w:hAnsi="Arial" w:cs="Arial"/>
          <w:color w:val="000000"/>
        </w:rPr>
      </w:pPr>
      <w:r>
        <w:rPr>
          <w:rFonts w:cs="Arial" w:ascii="Arial" w:hAnsi="Arial"/>
          <w:color w:val="000000"/>
        </w:rPr>
        <w:t>Peguei um copo sem uso, virgem, e coloquei a água, fui em um local onde nenhum bicho tivesse acesso, mais alto do chão, fiz minhas preces pedindo a cura. Deixei lá e me programei para as cinco horas da manhã fazer meu ritual de cura. Chegou a hora, me levantei e fui até onde estava a água, ainda os raios de sol não tinham nem surgido no céu, a água estava gelada pelo sereno das forças dos mundos encantados. Fiz meu ritual, minhas preces e passei a água três vezes onde estava sentindo o problema e depois tomei ela em três goles consecutivos. Senti a água descer pela minha garganta, mas vejam como é diferente, esta água ardia muito e ao voltar para deitar eu sentia todo meu corpo arder, aprecia que meu sangue ardia quando circulava pelas veias. Fiquei impressionado com o efeito desta transformação espiritual, a água foi manipulada pela espiritualidade para atingir o efeito necessário da cura que eu precisava. Ao deitar ainda fiquei sentindo esta força no corpo durante horas e quando acordei ainda vi os reflexos. Aquele problema que eu estava sentindo, no primeiro impacto ele desapareceu, mas em nova consulta vou ver se é para repetir o trabalho de magia.</w:t>
      </w:r>
    </w:p>
    <w:p>
      <w:pPr>
        <w:pStyle w:val="Normal"/>
        <w:spacing w:lineRule="atLeast" w:line="288"/>
        <w:jc w:val="both"/>
        <w:rPr>
          <w:rFonts w:ascii="Arial" w:hAnsi="Arial" w:cs="Arial"/>
          <w:color w:val="000000"/>
        </w:rPr>
      </w:pPr>
      <w:r>
        <w:rPr>
          <w:rFonts w:cs="Arial" w:ascii="Arial" w:hAnsi="Arial"/>
          <w:color w:val="000000"/>
        </w:rPr>
        <w:t xml:space="preserve">Este trabalho de magia é feito de quarta para quinta-feira, nas madrugadas de quinta que ele recebe sua maior carga de forças divinas. </w:t>
      </w:r>
    </w:p>
    <w:p>
      <w:pPr>
        <w:pStyle w:val="Normal"/>
        <w:spacing w:lineRule="atLeast" w:line="288"/>
        <w:jc w:val="both"/>
        <w:rPr>
          <w:rFonts w:ascii="Arial" w:hAnsi="Arial" w:cs="Arial"/>
          <w:color w:val="000000"/>
        </w:rPr>
      </w:pPr>
      <w:r>
        <w:rPr>
          <w:rFonts w:cs="Arial" w:ascii="Arial" w:hAnsi="Arial"/>
          <w:color w:val="000000"/>
        </w:rPr>
        <w:t>Mestres, vejam as conseqüências das vibrações, por isso todos devem se ater de vibrar no seu amigo, seu irmão e seu vizinho, estas energias desprendidas da mente são forças que agem no desconhecido mundo paralelo, quando elas não são desintegradas pelos trabalhos no templo, Indução, elas começam a interferir no ambiente físico de quem foi vibrado. Mas, Graças a Deus, temos lindos trabalhos no amanhecer que ajudam a manter em equilíbrio a nossa jornada.</w:t>
      </w:r>
    </w:p>
    <w:p>
      <w:pPr>
        <w:pStyle w:val="Normal"/>
        <w:spacing w:lineRule="atLeast" w:line="288"/>
        <w:jc w:val="both"/>
        <w:rPr>
          <w:rFonts w:ascii="Arial" w:hAnsi="Arial" w:cs="Arial"/>
          <w:color w:val="000000"/>
        </w:rPr>
      </w:pPr>
      <w:r>
        <w:rPr>
          <w:rFonts w:cs="Arial" w:ascii="Arial" w:hAnsi="Arial"/>
          <w:color w:val="000000"/>
        </w:rPr>
        <w:t>Eu peço a Deus que sempre me de esta feliz oportunidade de ir buscar conhecimentos para alimentar os espíritos de amor e perdão, não posso dizer quem é culpado e nem quem é inocente, porque todos são como acumuladores de cargas que emite de forma desigual a intensidade de seu padrão vibratório. Por isso somos reflexos de nós mesmos, nós refletimos a nossa verdade e a nossa evolução. Quando digo evolução todos pensam que estão salvos por estarem em uma doutrina espiritualista esclarecedora, nem tanto, aqui as coisas são mais sérias, porque tendo conhecimento das forças todos deveriam fazer o contrário das habituais práticas humanas, todos devem ser responsáveis pelas atitudes e atos que promovam a destruição do próximo.</w:t>
      </w:r>
    </w:p>
    <w:p>
      <w:pPr>
        <w:pStyle w:val="Normal"/>
        <w:spacing w:lineRule="atLeast" w:line="288"/>
        <w:jc w:val="both"/>
        <w:rPr>
          <w:rFonts w:ascii="Arial" w:hAnsi="Arial" w:cs="Arial"/>
          <w:color w:val="000000"/>
        </w:rPr>
      </w:pPr>
      <w:r>
        <w:rPr>
          <w:rFonts w:cs="Arial" w:ascii="Arial" w:hAnsi="Arial"/>
          <w:color w:val="000000"/>
        </w:rPr>
        <w:t>O mundo acima de nossas cabeças está muito acelerado no tempo, não temos mais tempos de ficar pensando se vai ajudar ou não, quando vê já fez a sua parte e seguiu adiante para outra etapa. Mas para que o espírito se compenetre de sua individualidade é preciso que pratique com mais austeridade o controle e vigie com conhecimento suas ações neste planeta.</w:t>
      </w:r>
    </w:p>
    <w:p>
      <w:pPr>
        <w:pStyle w:val="Normal"/>
        <w:spacing w:lineRule="atLeast" w:line="288"/>
        <w:jc w:val="both"/>
        <w:rPr>
          <w:rFonts w:ascii="Arial" w:hAnsi="Arial" w:cs="Arial"/>
          <w:color w:val="000000"/>
        </w:rPr>
      </w:pPr>
      <w:r>
        <w:rPr>
          <w:rFonts w:cs="Arial" w:ascii="Arial" w:hAnsi="Arial"/>
          <w:color w:val="000000"/>
        </w:rPr>
        <w:t>Tive uma feliz viagem, fui ao encontro de minhas raízes, meus caminhos fora das amarras deste plano denso, onde esta sendo construído esta grande obra, uma obra que já era para estar na terra trazendo os benefícios da cura aos que tanto necessitam dela, como dizem os arquitetos do universo, 108 metros de diâmetro com um raio de 54 para centrar o vértice da interpolação magnética com o astral superior. Este novo comando é justamente para este povo que chegou nesta imensa nave que já está estacionada perto do portal de desintegração. Como é lindo este trabalho, sua arquitetura não é deste planeta, envolve uma total formação especial. Eu estou trabalhando diretamente para a implantação no sistema universal, quando chegar a hora ela vai descer, isso está nas mãos de nossa Mãe Koatay 108. Talvez ela implante amanhã ou leve mais de anos para que todos sejam preparados para este ritual de forças curadoras. Koatay 108 está trabalhando muito para que a paz volte a reinar em todos os corações, ela como mãe não se cansa de passar a mão sobre as cabeças atormentadas, porque, mestres, vocês não a vêem mais, mas ela está mais perto do que imagina, ela está a um pequeno espaço temporal, como clarividente ela pode ver, escutar e só não pode falar porque ainda não foi aceita plenamente por seus filhos na terra. Ela não morreu, ela está viva. Ela fala para os que a amam e dão a feliz oportunidade dela se expressar e assim cuidar de sua maior obra, este amanhecer.</w:t>
      </w:r>
    </w:p>
    <w:p>
      <w:pPr>
        <w:pStyle w:val="Normal"/>
        <w:spacing w:lineRule="atLeast" w:line="288"/>
        <w:jc w:val="both"/>
        <w:rPr>
          <w:rFonts w:ascii="Arial" w:hAnsi="Arial" w:cs="Arial"/>
          <w:color w:val="000000"/>
        </w:rPr>
      </w:pPr>
      <w:r>
        <w:rPr>
          <w:rFonts w:cs="Arial" w:ascii="Arial" w:hAnsi="Arial"/>
          <w:color w:val="000000"/>
        </w:rPr>
        <w:t>Quando se tem uma responsabilidade como foi a dela aqui na terra, este vale do amanhecer, ela responde por ele também nos círculos espirituais, então não fiquem se achando donos da verdade ou donos desta força que se espalha como a rama selvagem envolvendo a tudo e a todos. Esta força pertence aos grandes emissários de Jesus.</w:t>
      </w:r>
    </w:p>
    <w:p>
      <w:pPr>
        <w:pStyle w:val="Normal"/>
        <w:spacing w:lineRule="atLeast" w:line="288"/>
        <w:jc w:val="both"/>
        <w:rPr>
          <w:rFonts w:ascii="Arial" w:hAnsi="Arial" w:cs="Arial"/>
          <w:color w:val="000000"/>
        </w:rPr>
      </w:pPr>
      <w:r>
        <w:rPr>
          <w:rFonts w:cs="Arial" w:ascii="Arial" w:hAnsi="Arial"/>
          <w:color w:val="000000"/>
        </w:rPr>
        <w:t>Eu fiquei aqui pensando neste trabalho de magia, nunca eu o senti tanto como este, fiquei totalmente impregnado pela força cósmica dos fluidos de cura, parecia que esta água fora totalmente transformada, ela tinha algo a mais no seu conteúdo que não sei descrever o que era, ao entrar no meu organismo ela desencadeou uma reação muito estranha, parecia queimar tudo.</w:t>
      </w:r>
    </w:p>
    <w:p>
      <w:pPr>
        <w:pStyle w:val="Normal"/>
        <w:spacing w:lineRule="atLeast" w:line="288"/>
        <w:jc w:val="both"/>
        <w:rPr>
          <w:rFonts w:ascii="Arial" w:hAnsi="Arial" w:cs="Arial"/>
          <w:color w:val="000000"/>
        </w:rPr>
      </w:pPr>
      <w:r>
        <w:rPr>
          <w:rFonts w:cs="Arial" w:ascii="Arial" w:hAnsi="Arial"/>
          <w:color w:val="000000"/>
        </w:rPr>
        <w:t>Deixo esta cartinha como explicação e orientação aos demais que desejam estar sempre conhecendo as forças destes benditos mentores, cientistas espirituais da nova era.</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Salve Deus!</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Adjunto Apurê</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jc w:val="both"/>
        <w:rPr>
          <w:rFonts w:ascii="Arial" w:hAnsi="Arial" w:cs="Arial"/>
          <w:color w:val="000000"/>
        </w:rPr>
      </w:pPr>
      <w:r>
        <w:rPr>
          <w:rFonts w:cs="Arial" w:ascii="Arial" w:hAnsi="Arial"/>
          <w:color w:val="000000"/>
        </w:rPr>
        <w:t>29.11.2007</w:t>
      </w:r>
    </w:p>
    <w:p>
      <w:pPr>
        <w:pStyle w:val="Normal"/>
        <w:jc w:val="both"/>
        <w:rPr>
          <w:rFonts w:ascii="Arial" w:hAnsi="Arial" w:cs="Arial"/>
          <w:color w:val="000000"/>
        </w:rPr>
      </w:pPr>
      <w:r>
        <w:rPr>
          <w:rFonts w:cs="Arial" w:ascii="Arial" w:hAnsi="Arial"/>
          <w:color w:val="000000"/>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1:34:00Z</dcterms:created>
  <dc:creator>Eu</dc:creator>
  <dc:description/>
  <dc:language>en-US</dc:language>
  <cp:lastModifiedBy>Eu</cp:lastModifiedBy>
  <dcterms:modified xsi:type="dcterms:W3CDTF">2007-12-06T01:36:00Z</dcterms:modified>
  <cp:revision>2</cp:revision>
  <dc:subject/>
  <dc:title>A MAGIA DA CURA</dc:title>
</cp:coreProperties>
</file>