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Verdana" w:hAnsi="Verdana" w:eastAsia="Times New Roman" w:cs="Verdana"/>
          <w:color w:val="000000"/>
          <w:lang w:eastAsia="pt-BR"/>
        </w:rPr>
      </w:pPr>
      <w:r>
        <w:rPr>
          <w:rFonts w:eastAsia="Times New Roman" w:cs="Verdana" w:ascii="Verdana" w:hAnsi="Verdana"/>
          <w:color w:val="000000"/>
          <w:sz w:val="36"/>
          <w:szCs w:val="36"/>
          <w:lang w:eastAsia="pt-BR"/>
        </w:rPr>
        <w:t>APARÁ E DOUTRINADOR</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8" t="-18" r="-8" b="-18"/>
                    <a:stretch>
                      <a:fillRect/>
                    </a:stretch>
                  </pic:blipFill>
                  <pic:spPr bwMode="auto">
                    <a:xfrm>
                      <a:off x="0" y="0"/>
                      <a:ext cx="2647950" cy="1733550"/>
                    </a:xfrm>
                    <a:prstGeom prst="rect">
                      <a:avLst/>
                    </a:prstGeom>
                  </pic:spPr>
                </pic:pic>
              </a:graphicData>
            </a:graphic>
          </wp:anchor>
        </w:drawing>
      </w:r>
      <w:r>
        <w:rPr>
          <w:rFonts w:eastAsia="Times New Roman" w:cs="Times New Roman" w:ascii="Times New Roman" w:hAnsi="Times New Roman"/>
          <w:color w:val="000000"/>
          <w:lang w:eastAsia="pt-BR"/>
        </w:rPr>
        <w:t xml:space="preserve">( </w:t>
      </w:r>
      <w:hyperlink r:id="rId3">
        <w:r>
          <w:rPr>
            <w:rStyle w:val="InternetLink"/>
            <w:rFonts w:eastAsia="Times New Roman" w:cs="Times New Roman" w:ascii="Times New Roman" w:hAnsi="Times New Roman"/>
            <w:color w:val="0000FF"/>
            <w:u w:val="single"/>
            <w:lang w:eastAsia="pt-BR"/>
          </w:rPr>
          <w:t>apure</w:t>
        </w:r>
      </w:hyperlink>
      <w:r>
        <w:rPr>
          <w:rFonts w:eastAsia="Times New Roman" w:cs="Times New Roman" w:ascii="Times New Roman" w:hAnsi="Times New Roman"/>
          <w:color w:val="000000"/>
          <w:lang w:eastAsia="pt-BR"/>
        </w:rPr>
        <w:t xml:space="preserve"> | 20th November 2013 | 11:48:04 AM. )</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alve Deus!</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ntevendo as grandes revelações que chegam às costas de cada médium percebemos a sua conquista. Para cada caso existe uma diferença que isolada da sua função biológica se transforma num corredor de prosperidade ou purgatório.</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Quando um médium vem para dar seus primeiros passos neste amanhecer a determinação do plano espiritual é deixar com que ele escolha sua diretriz missionária para depois com a acomodação das forças novos horizontes se abram e tudo se realize. Escolher não é o mesmo que: eu quero, mas na força vibradora do espírito ele recebe em seu sol interior a energia pela qual irá exercer suas atividades mediúnicas, apará ou doutrinador. Muitas vezes um homem é um aparelho de incorporação até que chegue o dia do reencontro com suas heranças transcendentais e como apará ele não irá fazer muita coisa pelos que o aguardam. Podem ser encarnados e desencarnados, porque a junção de objetivos espirituais se funde com a verdade terrena. Quando muitas vezes o doutrinador assume a função de aparelho é porque ele não tinha o desenvolvimento de sua herança programada para chegar e sentar-se para receber de sua vibração as energias da conscientização. Eu falo em termos específicos, pois cada qual é um cenário diferente. Uma ninfa, seja qual for sua mediunidade, ela não pode formar um povo, pois a sua transição neste compromisso é de exemplo de mãe que ama seus filhos, mesmos os mais difíceis seres que a terra recebeu. Ela é ternura. No caso da ninfa lua ela recebe em seu ventre as forças dos compromissos do seu mestre e as distribuiu como essência divina pelo grande oráculo. A ninfa sol já tem a missão de avalizar o seu mestre ajanã equilibrando seu estado emocional na formação da grande jura transcendental, verdade. Quando um mestre sol ou luz invoca as forças das grandes cruzadas ele se veste de sua armadura condicional do seu momento espiritual, pois ele pode estar vivendo a sua evolução no tempo de sua encarnação, pode ser em vários períodos de sua existência.</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Uma mediunidade não se muda, ela é difícil de ser avalizada, mas há casos em que a necessidade faz a caridade. Como disse: Cada caso é um caso diferente.</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e um mestre doutrinador virá apará ele recebe a sua consagração reestruturando seu plexo e chacras, Olorum, e se o mestre lua virá luz ou sol, ele também irá receber a sua consagração para emitir na linha de Obatalá. O maior problema é que está havendo desencontros na formação do homem luz neste universo. A luz não está ascendendo no sol interior pela incapacidade de observar a transcendentalidade do médium na hora de abrir a sua psique. Por isso muitas vezes um médium começa em uma linha (sol) e termina em outra (lua).</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Eu tenho observado a manipulação dos desejos de cada compromisso em que a balança do destino se faz presente pela atuação direta no centro emissor das forças. Cada qual recebe em seu astral a sua jura psíquica e forma o seu aledá de conformidade a sua necessidade. Muitas vezes o doutrinador não é portador de um povo e o ajanã é. Então como fica este processo diante de sua irrealização. A vida vai se tornando penosa a ponto de perder a sua identidade consigo mesmo. Ambos estão caminhando pela contra mão das forças. Mas muitas vezes o ajanã é ajanã por sua faixa vibradora não tendo a necessidade de nunca se desviar de sua conduta e conquista. O doutrinador é doutrinador e nunca irá mudar seu estado, mesmo não tendo um povo, ele vibra em harmonia com os demais nesta seara divina.</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 que eu falo diretamente é que quando um mestre tem em seu campo vibracional um povo, ele deve dar atenção para eles, pois ele jurou esta formação nos planos luminosos e esqueceu quando reencarnou.</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Tia Neiva via em sua clarividência a peregrinação de um mestre dentro desta faculdade oculta e ela trabalhava na mais absoluta tranqüilidade. Quando um doutrinador já havia terminado sua missão nesta linha, ela retirava as forças doutrinarias e o mestre assumia a força comunicativa. Ou quando um mestre ajanã estava caminhando com dificuldades por causa da presença deste povo que o acompanha, ela também fazia esta troca, tudo para que a doutrina caminhasse livre das interferências. Nestes quatros anos de aulas, 1980 a 1984, ela ensinou a transmutar estas forças pela troca e destroca. Sim, quando um plexo assume sua função iniciática ele tem um poder descomunal girando e gerando, uma grande usina de forças cabalísticas semiconsciente (olhos fechados). Já os chacras frontais expelem o conhecimento cientifico espiritual exercido pela consciência aberta (olhos abertos). Mas tudo dentro de um objetivo evolutivo. A falta de incentivo ao conhecimento tem tapado os olhos, os ouvidos de todos os jaguares, pois nada além do que foi ministrado se evoluiu. Ninguém mais procura saber um pouco mais, ou é pela acomodação ou proibição de ir além. A doutrina não morreu, ela é dinâmica e atuante e nós não podemos parar na metade do caminho.</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s valores condicionados ao etérico revelam o quanto ainda nós temos que aprender para poder ensinar. Tem espíritos encarnando hoje com um grau maior em sua elevação. Eles já vêm dominando a razão da transição de um mundo para outro, enquanto que os velhos contemporâneos assistem este desenrolar fixados em suas cadeiras de balanço. O que eu exerço na minha individualidade é abrir um campo de aproximação maior com as esferas do astral buscando em cada um o seu objetivo individualista. Sim, por mais que vivemos em uma coletividade, cada qual tem em seu coração a sua missão e muitas vezes ela se difere dos demais pela sua formação.</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 conhecer transfere para nosso mundo a função da indução corpórea que é justamente a habilidade de transitar pelas faixas e ondas assimétricas do pensamento. Eu penso, logo existo. Hora, eu posso pensar, mas posso não existir. Isso se deve ao momento em que vivemos invisíveis aos olhos físicos, porque sendo carne penso que nada mais altera nosso estado vegetativo.</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Difícil entender a objetividade desta história até porque ela é introdutória a um novo padrão emocional. A ciência não morre com a primeira explosão do átomo, mas ela se recria na transferência da carga emitida abrindo novas portas.</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Vamos trabalhar mais e com muito amor. Seja um bom apará e um bom doutrinador, é isso que Pai Seta Branca quer. Não brinquem com suas vidas e com suas missões, pois hora chegará da prestação de contas do seu sacerdócio.</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 aceleração do cárma ta trazendo muitas dificuldades para muitos jaguares, mas isso faz parte de um plano astral de reparação dos reajustes e ajustes necessários para a libertação de todos. Libertação e não escravidão. Só nos libertamos quando conseguimos reparar nossos erros do passado. E olha, foram mais ou menos 19 reencarnações. Por isso que nosso cárma foi acelerado. Como disse Pai Seta Branca; Quando todos estivessem preparados iria trazer os que têm cede e fome de justiça.</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alve Deus!</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djunto Apurê</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11.2013</w:t>
      </w:r>
    </w:p>
    <w:p>
      <w:pPr>
        <w:pStyle w:val="Normal"/>
        <w:spacing w:before="0" w:after="20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0:20:00Z</dcterms:created>
  <dc:creator>Convidado</dc:creator>
  <dc:description/>
  <dc:language>en-US</dc:language>
  <cp:lastModifiedBy>Convidado</cp:lastModifiedBy>
  <dcterms:modified xsi:type="dcterms:W3CDTF">2013-12-02T20:20:00Z</dcterms:modified>
  <cp:revision>1</cp:revision>
  <dc:subject/>
  <dc:title/>
</cp:coreProperties>
</file>