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SICO E ESPIRITO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o corpo envelhece o espirito pade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amos. A viagem foi de muita coisa, muito despertar de consciência, porque por de trás da espiritualidade vemos o desenrolar do materi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ando aqui no sul, dentro da nossa esfera organizacional, sentimos um novo despertar, a responsabilidade com o trato missionário. O que eu vi lá não tem como chegar a uma conclusão logica, pois com a falta de energia extra cósmica os corpos físicos vão desfalecendo, enrugando, a ponto de se tornarem somente mass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povo vai sofrer mais ainda se não houver transfusão, se não houver condição de abrir os portais e deixar baixar os cristais que estão na superfície. Olhando para o céu, este céu azul, os cristais não estão descendo mais, eles estão presos pelo magnético humano que criou uma barreira. Eles estão suspensos e sem um canal sensorial para fluir no fís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somos regidos pela força de um poder sobrenatural, sim, sobrenatural, pois mesmo conhecendo os parâmetros da ligação temporal ainda existe o segredo da magia. Os espíritos inteligentes absorvem e os que ainda querem se conhecer ficam sendo cobaias. Cobaias de um fenômeno físico, paralelo, organizado, mas sem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chegar aqui em Curitiba o espirito estava me esperando. Ele grudou no meu plexo e tirou meu ar. Foi uma luta contra sua atuação, pois conhecendo a magia eu perdi alguns segundos que desencadeou numa suplica divina. O céu tem tudo que precisamos, mas quando fechamos nossos corações eles desistem de ajudar. Não que desistam, mas eles não têm como produzir as enzimas da alm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Lutei contra ele que desesperado sai em busca de mim mesmo. Eu estava deitado e meu corpo estava desfalecido no sofá quando ele chegou. Eu estava longe, em uma missão quando senti suas mãos segurando em mim. A força de uma energia se direciona ao nosso eu pela concentração direta, por isso não se atinge nada sem ter esta noção, esta comunic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ecisamos que ela volte a manifestar sua mediunidade o mais breve possível. Talvez, como em outras encarnações, vai ser uma luta para transpor o materialismo para o espiritualismo. Eu estou ciente que a luta vai ser uma batalha dos mais fortes contra os mais fracos. Os fortes que se acham no costume medieval e suas atribuições deixarão um rastro de impunidade social. Aos fracos restará somente aceitar esta conven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 povo unido tem força para movimentar a grande engrenagem atmosférica, pois é deles que emana o ectoplasma inicial. Falam muito e não conhecem nada. A perda do sentimento comunicativo leva a bancarrota os enredos da vida e da morte. A magia persistiu por milhares de anos, já o homem desencarnou várias vezes tentando dominá-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evolução permite ao homem colocar lindas palavras nos corações, mas esquece de si mesmo. Com o coração esquecido e sem luz navegam como mariposas cegas. Do que vale milhões sem que se possa us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egos guiando cegos. Sem ver e sem baixar sua cabeça pregam o Evangelho despedaçado. Tentam unir as pequenas centelhas divinas, mas não existe uma cola especifica. Sem amor e sem conhecimento não há salvação. Não tem como soldar sem que conheça a centelha cósm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ompeu os elos, acabou. Não se conserta mais. A dura realidade dos encouraçados que não viram este caminho e partindo sem Deus e mais uma vez se perderam. Uns já reencarnaram, mas estão deixando a desejar, estão fazendo a mesma coisa, pois está grudado no espirito. O erro de não saber decifrar os seus enigm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píritos manchados pela sublimação. Uma mancha irreversível que mesmo tentando limpar ela não desaparece. Os mesmos promovidos hoje serão os carrascos do amanhã. Moralizar sem ter mor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mente persiste a força bruta, dos homens da caverna, que levaram milhares de anos para se adaptar a uma evolução e r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05.05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38:00Z</dcterms:created>
  <dc:creator>User</dc:creator>
  <dc:description/>
  <dc:language>en-US</dc:language>
  <cp:lastModifiedBy>Usuário do Windows</cp:lastModifiedBy>
  <dcterms:modified xsi:type="dcterms:W3CDTF">2018-05-05T13:50:00Z</dcterms:modified>
  <cp:revision>10</cp:revision>
  <dc:subject/>
  <dc:title>SERPENTE</dc:title>
</cp:coreProperties>
</file>