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LIBERTAÇÃO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 libertação de um compromisso se dá com muitas dore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, na minha pobre analogia, vejo o quanto ainda nós estamos desvendando os enigmas do mestrado. Como a libertação de um elitrio, espirito acrisolado no ódio, que vem com a jura transcendental fazer a sua reparação. Este espirito é muito doente e acrisolado na vingança, e quando a sua vitima não tem conhecimento de sua presença paga pelo sofrimento que lhe foi causado em vid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Como dói a libertação de um espirito sofredor, porque seus tentáculos estão enraizados pelo corpo físico e quando há um rompimento a pessoa passa mal chegando a desmaiar. Vamos colocar um pouco de amor nesta contagem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</w:rPr>
        <w:t>Eu comecei a sentir dores muito fortes no abdômen, parecia pedra no rim. Fui ao médico e fiz exames e nada comprovou a existência de alguma enfermidade. Tomando remédios para conter a dor ela passou, sarou de um lado, mas passou para o outro lado. A presença de um elitrio causa muitas consequências no destino humano, por isso quando se tem o perdão de uma vitima do passado e ao ele se libertar do físico trás o resgate de tudo que foi deixado. Se um espirito for repatriado ao seu mundo sem o amor de sua vitima, ele vai, mas deixa todas as enfermidades ali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</w:rPr>
        <w:t>Conforme nós vamos evoluindo eles também vão recebendo as luzes curadoras. Tem casos de haver dois espíritos habitando o mesmo corpo, um o reencarnado e o outro o cobrador. Mas tem casos de serem muitos impregnados em um só corpo levando a morte sem assistência espiritual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s exames foram feitos e nada constataram. Pai João veio no trabalho de quarta-feira manipulando na desobsessão fazendo uma reparação espiritual. A maior conquista de uma evolução é o seu elitrio voltar para Deus. Não podemos deixar que eles se percam na partida de um desencontr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s remédios controlam as dores até que eles sejam reintegrados aos planos divinos. Somente com o conhecimento desta espiritualidade que podemos resgatar os compromissos do passado. Não podemos simplesmente retirar sem a precisão de um bisturi da medicina espiritual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 missão do jaguar é difícil por estes motivos, porque ele sempre será testado em sua conduta pelas suas próprias vitimas. Não é Deus que os testa, mas sim os seus amigos e inimigos de outras vidas. Uns querem agradecer e outros querem se vingar. Se nós entendermos esta situação a nossa vida já começa a melhorar, porque somente o amor é que pode fazer esta cura tão milagros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Vamos refletir e prestar atenção em nossas vitimas do passado.</w:t>
      </w:r>
      <w:r>
        <w:rPr/>
        <w:t xml:space="preserve"> </w:t>
      </w:r>
      <w:r>
        <w:rPr>
          <w:rFonts w:cs="Verdana" w:ascii="Verdana" w:hAnsi="Verdana"/>
          <w:sz w:val="28"/>
        </w:rPr>
        <w:t>Só passando pela provação é que podemos conhecer a verdad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ê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An-Selmo Rá</w:t>
      </w:r>
    </w:p>
    <w:p>
      <w:pPr>
        <w:pStyle w:val="Normal"/>
        <w:rPr/>
      </w:pPr>
      <w:r>
        <w:rPr>
          <w:rFonts w:cs="Verdana" w:ascii="Verdana" w:hAnsi="Verdana"/>
          <w:sz w:val="28"/>
        </w:rPr>
        <w:t>23.02.2018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air da nossa lista: </w:t>
        <w:br/>
        <w:t>http://www.valedosdeuses.com.br/receberdeletar/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2:47:00Z</dcterms:created>
  <dc:creator>User</dc:creator>
  <dc:description/>
  <dc:language>en-US</dc:language>
  <cp:lastModifiedBy>Usuário do Windows</cp:lastModifiedBy>
  <dcterms:modified xsi:type="dcterms:W3CDTF">2018-02-24T02:55:00Z</dcterms:modified>
  <cp:revision>3</cp:revision>
  <dc:subject/>
  <dc:title>SERPENTE</dc:title>
</cp:coreProperties>
</file>