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RQUE ME CHAMAS DE MEU IRMÃO..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espirito chegou de madrugada e chamando de meu irmão ele segurava sua adaga afiada. Este punhal iria ser enfiado em minhas costas novamente, o mesmo espirito que já me traiu recentemente nesta encarnação. Foi uma luta perigosa, porque ele era sorrateiro, agia de modo traiçoeiro, e sorrindo não tinha amor, pois eram os seus interesses que estavam em jog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não dei as minhas costas para ele de jeito nenhum. Ele rodava de um lado para outro e eu o acompanhava sem tirar meus olhos de sua vista. Foram até 5 horas da madrugada quando ele foi embora sem atingir o objetivo que viera proposto a faz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consegui pregar o olho e somente quando dele partiu que consegui adormecer e colocar minha vida em harmonia novamente. Hoje foi um dia de choques, a energia do espirito ficou aqui impregnada, e por isso ao descer apara o templo Pai Seta Branca veio cuidar de nossa missão. O pai é uma força de amor muito grande meus irmãos, ele resolve todas as pendencias karmicas, mas do seu jeito e de sua maneira, amor incondicional. A manipulação de energia que ele faz é atingindo os espíritos na sua consciênc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 foi feito na sua ordem e disciplina. Ele comandou com as forças dos caboclos o ritual de precisão trazendo aquele ser ofendido para se ajustar comigo. Ali, nos tronos, porque a desobsessão se dá pela condição de uma missão. O Pai é muito bonito, ele é meigo e carinhoso, mas quando há uma interferência ele age com rigor dentro da raz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espirito estava tramando fechar nossa casa, não é minha casa, é a casa de Seta Branca. É de todos nós que assumimos nosso compromisso de levar a mensagem do Evangelho de Jesus aos corações perdidos em suas revoltas. Assim com toda harmonia ele foi induzindo a sua força e destravando nosso sol interior para as novas conquist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o terminar a sua contagem divina, sim, este ritual é desprovido da ação humana, ele é realizado pela condição superior, para isso que ele comanda, ele ensina, ele autoriza. Muitos da terra estão caindo no abismo de suas individualidades, estão se afundando pelo poder fictício e não estão enxergando as suas vidas. Quem manda em tudo isso é Seta Branca, o Simiromba de Deus. Larguem mão de confundirem as cabeças dos filhos, larguem mão de exaltarem os poderes da terra, porque se o céu fechar as suas portas acabou, não vai sobrar nada para contar depoi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ta Branca agradeceu e subiu dando ordens para jogar a água dos caboclos na porta do templo, para tirar a impregnação dos irmãozinhos que estavam interferindo na chegada dos seus filhos. Abençoou todas as famílias, de todas as origens, de todas as virtudes e honestidad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ejam, meus irmãos, o que são as famílias, são origens diversas, são espíritos que vem para cumprir um sacerdócio, eles vêm, chegam e recebem; tudo certo, tudo dentro da estabilidade social. Depois de algum tempo há um desarranjo, porque são interesses diferentes, são conflitos emanados, por isso Jesus nos pediu o verdadeiro amor incondicional, para suportar as investidas das energi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ada família de uma origem tem uma energia diferente. Não tem como haver uma integração sem que haja o conhecimento da verdade. Foi isso que Seta Branca pediu agora em sua presença, abençoar as famílias, a minha e de todas que estão na sinton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assim que foi feito, a água foi jogada na porta do templo. Os espíritos menos esclarecidos não conseguem permanecer ali, eles recebem a descarga desta energia das águas e são afasta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21.03.2018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20:11:00Z</dcterms:created>
  <dc:creator>User</dc:creator>
  <dc:description/>
  <dc:language>en-US</dc:language>
  <cp:lastModifiedBy>Usuário do Windows</cp:lastModifiedBy>
  <dcterms:modified xsi:type="dcterms:W3CDTF">2018-03-21T20:14:00Z</dcterms:modified>
  <cp:revision>3</cp:revision>
  <dc:subject/>
  <dc:title>SERPENTE</dc:title>
</cp:coreProperties>
</file>