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ÁGRIMAS DE UM ESPÍRIT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eus filhos! Não se esqueçam de mim! Seta Bran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ai Seta Branca tem muitas moradas, dentro e fora do cora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_ Pai Seta Branca está aqui... Aqui, no seu coração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Os trabalhos hoje foram diferentes, porque o que eu vi não foi brincadeira, um Pai que sempre vinha sorrindo, veio agora com lágrimas nos olhos. A emancipação dos templos está favorecendo uma mudança direta e sem precedente no comando de nossa missão. Eu sou somente um pequenino doutrinador que recebe os esclarecimentos diretos e tento passar nas palavras o que acontece longe dos olhos físic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O Pai veio, sim, ele desceu na nossa missão com uma grande preocupação e não estava nada contente com o que está acontecendo com esta doutrina, onde os homens se perderam pelo poder de uma consagração. Poder, poder e poder! A quem tanto fará mal esta lata que brilha dependurada nos coletos dos sonhadores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É um flerte pensar que está imune a força de uma cobranç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Eu vi a lágrima escondida cair pela face do médium. Uma lágrima oriunda do céu que desceu pela terra. Esta lágrima estava nos olhos de Seta Branca e ao descer ela penetrou na terra como que dizendo para seus filhos a sua preocupação com tod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Ao ele falar ali, naquele trabalho, a sua mensagem eu fiquei comovido, sim, porque muitos estão se esquecendo dele e vivendo somente o glamour da terra, o desfalecimento da ordem direta. Vivem aplaudidos pelos servos de uma escravidão sem precedência, sem amor e sem paixão. O céu pode fechar novamente as suas portas e janelas para a terra e mais uma vez os seres desta tribo viverão a noite sem o d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que preço nós vamos pagar os erros que são cometidos em nome de Deus. Todos já são esclarecidos da suprema verdade e não adianta querer se esconder, porque o seu rastro está mostrando a sua dire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Fiquei muito triste com esta tristeza. Estou preocupado com o futuro de nossa evolução. Quem merecer terá e quem não tiver aspiração cairá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31.01.2018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11:00Z</dcterms:created>
  <dc:creator>User</dc:creator>
  <dc:description/>
  <dc:language>en-US</dc:language>
  <cp:lastModifiedBy>Usuário do Windows</cp:lastModifiedBy>
  <dcterms:modified xsi:type="dcterms:W3CDTF">2018-01-31T13:18:00Z</dcterms:modified>
  <cp:revision>9</cp:revision>
  <dc:subject/>
  <dc:title>SERPENTE</dc:title>
</cp:coreProperties>
</file>