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ROCURANDO UM DESENCARNA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m duas horas da madrugada quando uma mulher chegou aqui procurando seu marido desencar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Fernando! Você pode me levar até meu marido!</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aquele instante eu voltei para meu físico, porque muitas coisas não é como pensam ser. Existem regras e leis que foram deixadas nos planos espirituais para serem seguidas. Não é simplesmente me leve. Muitas vezes as pessoas na terra tem um sentimento de saudades que se prendem pela necessidade, porque mesmo estando em planos diferentes ainda ficam os registros mentai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levei um susto, porque não esperava a vinda dela. Com o susto me levantei e fui para a sala até passar aquela agonia, aquela vibração. Logo veio minha esposa e ficou ao meu lado. Somente quando deu cinco da madrugada aquela manifestação foi diminuindo. A energia da viva desprendida do seu físico estava saindo, evaporan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espirito desencarnado ainda está em fase de adaptação com Irmã Lívia, e de lá quem sabe seu destino é seu tutor. Não é simplesmente trazer ele de volta ou levar ela até lá, mas deixa-lo seguir em paz o seu roteiro. Na terra eram somente marido e mulher, mas agora ele está na sua individualidade e pronto para arcar com sua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ela veio uma entidade que está no seu destino. Uma cigana, um espirito que conheço como pomba-gira. Ela está nesta encruzilhada do destino lançando seu feitiço de amor, conquistadora, charme. A sua presença se dá pelo campo da psique, de suas juras transcendentais, envolvimentos em outras encarnações, dividas pass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cigana envolve os homens em seu xale esvoaçante, eles ficam hipnotizados e caem como cordeirinhos nas armadilhas do amor. Muito linda por sinal, mas seus pés confessam a sua verdade. Foi por isso que eu me levantei e fui para a sala, a energia não estava boa, estava uma fantasia de obsessão. Quando algo não vai bem neste campo espiritual eu saio desta sintonia e volto para a re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icamos os dois em vigília, acordados, tomando um chá quentinho, porque estava frio. Somente pelas cinco da madrugada quando terminou o efeito da presença, é que nos retiramos para dei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sofredores se apresentam como ciganos e levam a acreditar que são entidades de luz. Não existe uma lei especifica que coloque ordem nesta aproximação. Eles são charmosos e conquistadores, uma vida cantada nas giras em volta da fogueira. Mas nem todos os ciganos são sofredores, por isso o dever do médium é estar atento aos sinais espirituais. O charme dos ciganos é algo que envolve os médiuns mais sensíveis. Esta cigana, Maria Padilha, ela está no caminho desta mulher, mesmo sendo do amanhecer, ela ainda está caminhando ju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ibertação dos enredos da vida e da morte só se dará quando houver plena consciência do espirito. O que mais eu vejo é a sustentação de dois caminhos, duas velas acesas atrás da porta. Fisicamente a pessoa é uma e espiritualmente é outra. Se não houver evolução dos dois mundos ela será engolida pelas tre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sempre nos chama na razão quando nos desviamos do nosso destino. Ele sabe aonde vamos, por onde andamos. Dias atrás eu fui buscar um espirito sofredor, aliás, uma pomba-gira que estava me trazendo problemas no lar. Fui espiritualmente e entrei em uma casa das primas, e lá estava ela sentada no seu altar. Apresentei-me e tão logo uma gargalhada tomou conta do ambiente. Voltei e ao chegar aqui no templo, Pai Seta Branca veio me interpelar por onde eu andei. Tão logo ela desceu e veio confessar seus desej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Todos devem lembrar-se da história do Mario Sassi quando estava tomando passe de uma preta velha no trono. Tia chegou naquele instante e desfez aquele trabalho e a pomba-gira assumiu dando gargalhadas del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ntão, mestres doutrinadores e aparás, fiquem atentos, alerte em suas missões, qualquer ato suspeito, qualquer energia diferente chame por seus mentores. O amanhecer cresceu muito e muitos não se prepararam com convicção ao que foi deixado pela clarividente. Muitos chegaram com compromissos de desmoralizar o sacerdócio se infiltrando e trazendo seu povo para dentro. Mesmos eles não tendo esta noção, mas indiretamente abriram as portas para os mundos neg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tem coroa o médium deve trabalhar para libertá-la. Deve sempre estar atento para não cair do seu padrão espiritual. São juras transcendentais. Algo que se carrega como cangalha nas c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6.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3:44:00Z</dcterms:created>
  <dc:creator>User</dc:creator>
  <dc:description/>
  <dc:language>en-US</dc:language>
  <cp:lastModifiedBy>Usuário do Windows</cp:lastModifiedBy>
  <dcterms:modified xsi:type="dcterms:W3CDTF">2018-04-16T13:50:00Z</dcterms:modified>
  <cp:revision>9</cp:revision>
  <dc:subject/>
  <dc:title>SERPENTE</dc:title>
</cp:coreProperties>
</file>