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RIEDADE DO MOMENT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or alguns momentos as mentes se dispersam no amplo cosmo como se fosse uma fug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momento é de vigília. Esta transição do comando irá frear a investida de um mundo sobre outro na sua superfície dolorosa por onde o jaguar mostrará a sua verdadeira obra. O templo na sua perfeita ordem trás o ensinamento para provar aos homens desta terra que os sinais estão alertando. Sinais diversos espalhados pela terra que falam por si a força de uma movimentação desordena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no sábado Pai Seta Branca em vigília trouxe a força de Obatalá para a retirada de um espirito, os médiuns nem se ligaram na dimensão do problema. Quando eu reparei do comando a existência de um desafeto fiquei em sintonia para que naquele trabalho fosse resgatada a verdade de uma luz e não das trevas. O espirito iria promover um desencarne ali mesmo no trono, pois espiritualmente estava acontecendo um desagregar de forç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ta Branca e Ministro Obatalá juntos na força dissipadora da desintegração daquele ser que veio comunicar seu desafeto milenar. Geralmente os médiuns do amanhecer não conhecem a profundidade de uma integração que se forma acima de suas cabeças para desmanchar uma jura transcendent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ossa conduta deve ser acima de tudo uma forma de nos afastar destas dividas pelo amor da doutrina de Jesus e não oferecer sinais de evidencia que vão camuflar o destino. O pagamento de uma divida nos eleva na condição de conhecedores da nossa miss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subi esta noite. Muitos espíritos vieram para nosso templo espiritual. Queriam me conhecer e conhecer a simplicidade do missionário em muitas linhas. Foram tomando os espaços do templo e eu sentado na minha Cassandra emiti o chamado das forças. A emissão é um ponto cabalístico que deve ser usado com grande coragem e determinação, porque ela marca um comando, ela reage na faixa vibradora fazendo a ligação dos planos. É como se ela marcasse no seu destino a sua presença e a presença dos seus mentor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m outros centros espiritas quando se marca um ponto ali desce o dono das cabeças. Existem várias maneiras de marcar um ponto que todos já devem conhecer em seus corações. Existe o mundo do jaguar que é diferente de sua visão, porque emitimos da regência de um orixá maior que expande pelo universo a sua chamada. A cabala que formamos na emissão deste sétimo é a nossa individualidade. Não devemos jamais interferir na individualidade e na personalidade de quem quer que seja, porque tudo está escrito e jurado por Deu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eu emiti na linha nativa do eu na sua individualidade eu formei meu canto e quando emiti na força iniciática do sol interior eu abri as linhas diretas. Existem duas formas de fazer a reparação, sim, quando em terra e quando no circulo espiritual. Em terra todos já conhecem o sistema, mas e no céu saberão como proceder com suas ferrament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nova era será diferente desta velha era em que todos firmam seus espíritos na ligação com a carne, porque pela transição seremos espíritos libertos da clausura. O espirito preso em sua matéria é um eterno prisioneiro de si mesmo. Haverá que tornar mais fluídica a nossa imagem que representa o homem desta moderni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o abrir os portais os planos se mesclaram na integração dos valores dando a cada um o seu comando, o seu caminho. Os visitantes ficaram atentos à transfiguração dos espíritos e das energias. Tudo é energia, como disse Tia Neiva, porque as energias fazem a impregnação e desimpregnação conforme seu uso. Se for para o bem elas curam e se for para o mal mata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Templo cheio de espectadores. Muita curiosidade em torno da força que se movimenta pelo silencio mental. O homem luz já começa a raiar pelo por do sol, sim a terra não será mais a mesma, não haverá noites sem luar. Lua, divina lua, o amanhecer da cruz do caminho indicando o ponto culminante da estrela gu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ão se afastem dos princípios desta cruzada em nome de Jesus e de Simiromba de Deus. Não cruzem suas energias para não caírem de vosso padrão para que vossos aledas sejam o pedestal dos vossos espíritos. Quando subimos um degrau neste aleda ficamos mais visíveis aos olhos que distorcem a realidade. Quando chegamos ao topo desta concentração levamos as pedradas do destino karmico para provarmos nossa sustentação. Não adianta ter e não demonstrar. Não adianta ser e não se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Conforme eu abri o comando maior eu trouxe a ramificação das energias que foram se espalhando pouco a pouco pelo solo sagrado. Isso eu chamo de encantos do amanhecer, coisa que muitos desconhecem, pois a energia flutua como se fosse uma camada, um nevoeiro a altura dos joelhos. Temos então a cura luminosa, a energia que ascende pelo clarão dos corpos. A energia luminosa é diferente, não é magnética, ela flui de forma a restabelecer a cura do espirito. O espirito sendo uma película recebe através desta luminosidade a sua cura, então não se trata força magnética para atingir o físico. Existem várias doenças que assolam o corpo físico e o espirito, todas estão em formas diferenciadas e para ter uma noção mais direta os mentores promovem a reintegração dos valor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grande explosão varreu os sentimentos de curiosidade e perplexos ficaram todos. O grau de intensidade forma em nosso sol interior uma descarga poderosa que agrega valores da terra e do céu. Átomos por átomo dispersando forças. Assim foi e assim será, teremos então o verdadeiro jaguar em sua perfeita obra. O homem só será feliz conhecendo seu caminho de retorno as suas raízes, as suas origens. Antes que tudo se desintegre vamos olhar para os olhos de Seta Branca com o coração aberto e dentro da honestidade dizer suas intençõ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O Pai conhece muito mais de vocês que vocês mesmos. Não adianta querer camuflar a sua ver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19.02.2018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52:00Z</dcterms:created>
  <dc:creator>User</dc:creator>
  <dc:description/>
  <dc:language>en-US</dc:language>
  <cp:lastModifiedBy>Usuário do Windows</cp:lastModifiedBy>
  <dcterms:modified xsi:type="dcterms:W3CDTF">2018-02-19T13:02:00Z</dcterms:modified>
  <cp:revision>10</cp:revision>
  <dc:subject/>
  <dc:title>SERPENTE</dc:title>
</cp:coreProperties>
</file>