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ÇÃO ORBITAL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e a terra fale pela 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céu então chamou. Quem tem ouvidos que ouça. Quem tem olhos que veja e quem tem boca que fal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estação vibrou no exato momento que eu estava terminando esta história. O chamado veio direto, sim, corremos para o templo, pois desde ontem Seta Branca estava esperando para passar um espiri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Ontem não nos foi possível receber, havíamos que ter energia para fazer a recepção, mas hoje, então, o chamado veio sem mais delongas e fomos para um atendimento especial. Seta Branca trouxe um espirito para receber a sua cura. Não vou dizer nomes para não comprometer os segredos da alta mag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espirito ainda está encarnado sob o judice do karma. Como sendo da terra e não tendo o céu em seu coração ele arrota seus escombros sobre a planície macedônica, sobre os vales encantados, sobre as montanhas. O céu, então faz a sua parte, porque quando não se tem diagnostico possível para a cura o arraste do espirito se faz necessário para frear as intempéries ment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ntem o trabalho de alta magia nos fortaleceu para que hoje não sucumbíssemos por esta passagem. Foi então que Seta Branca desceu, trouxe e ele recebeu o que lhe era pertinente. Nada mais e nada menos, porque o respeito é uma poderosa arma de amor e justi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alei com ele, falei dentro do seu coração, falei a verdade sobre a verdade. O pai ao lado assistia pacientemente a recuperação do filho em transito, sim, porque quando um espírito é retirado do seu corpo físico as pressas ele chega tonto e sem rumo. Não podemos temer o que vem pela frente, mas devemos estar preparados para não sermos pegos de surpres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 muito amor, amor missionário, amor de irmãos, ele recebeu o que queria e assim Seta Branca o levou embo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filho! Não se preocupe com nada, isso não foi nada! Meu filho quer pedir alguma cois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Não meu Pai! Eu somente quero o conhecimento da verdade, a sua verdade, que me ensine o caminho certo a seguir!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_ Meu filho está no caminho certo! Continue com sua missão, continue com sua humildade! Aqui, nesta minha casa tem a energia da humildade, do amor e da compreensão! Esta energia é a sua energia! Pise sempre com seus pés neste solo sagrad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! Eu não peço mais nada, riqueza, nada, só peço conhecimento, pois com conhecimento chegamos aonde queremo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falamos sem medo da estarmos juntos. Como me disse a clarividente do amanhecer: Se chamar o Pai vem! Mas desta vez ele nos chamou em espirito e em verdade, pois ele precisava mostrar a este espirito que aqui é diferente, aqui existe amor, perdão e compreensão. A coragem de enfrentar as piores dificuldades e não sair do padr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 pai é ser responsável pel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jam como vibram as estações orbitais. Lá onde eles estão eles acionam estes canais e aqui na terra os receptores recebem conforme seus merecimentos. Tudo por uma doutrina consci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u não peço nada além do meu mereciment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25.01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23:00Z</dcterms:created>
  <dc:creator>User</dc:creator>
  <dc:description/>
  <dc:language>en-US</dc:language>
  <cp:lastModifiedBy>Usuário do Windows</cp:lastModifiedBy>
  <dcterms:modified xsi:type="dcterms:W3CDTF">2018-01-25T18:26:00Z</dcterms:modified>
  <cp:revision>5</cp:revision>
  <dc:subject/>
  <dc:title>SERPENTE</dc:title>
</cp:coreProperties>
</file>