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DELAMOS/ADELAMAS Tronos Vermelhos e Amarelos; Castelo do Silênci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DONARES/ADONARAS Levantamento de recursos financeiros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GANAROS/AGANARAS Atendimento aos prisioneiros, Julgamentos e Aramês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MOROS/AMORANAS Induçã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VAGANOS Assessores da Clarividente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DORAMOS Conselheiros dos Adjuntos Maiores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GALEROS/GALANAS Cura e Junçã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GRAMOUROS/GRAMARAS Iniciação Dharman Oxint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MATUROS/MATURAMAS Sudári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MURANOS/MURANAS Desenvolvimento dos Médiuns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SAVANOS/SAVANAS Randy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AMAROS/TAMARAS Oráculo e Cruz do Caminho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AVORES/TAVANAS Estrela Candente, Unificação e Pirâmide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VALÚRIOS/VALÚRIAS Mesa Evangélica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VENÁRIOS/VENAS Regentes do Adjunto Maior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VENÁRIOS ESPECIAIS Substitui o seu Adjunto Maior</w:t>
      </w:r>
    </w:p>
    <w:p>
      <w:pPr>
        <w:pStyle w:val="NormalWeb"/>
        <w:shd w:fill="FFFFFF" w:val="clea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VOGUES/VOUGANAS Pequeno Pajé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7:40:00Z</dcterms:created>
  <dc:creator>User</dc:creator>
  <dc:description/>
  <dc:language>en-US</dc:language>
  <cp:lastModifiedBy>Usuário do Windows</cp:lastModifiedBy>
  <dcterms:modified xsi:type="dcterms:W3CDTF">2018-02-23T17:40:00Z</dcterms:modified>
  <cp:revision>2</cp:revision>
  <dc:subject/>
  <dc:title>SERPENTE</dc:title>
</cp:coreProperties>
</file>