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 UM PLANO PARA OUTRO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transição dos espíritos é algo muito sério e complicado. É como enfrentar as feras do dest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ivemos, eu e meu povo, em uma missão muito difícil esta madrugada. O plano em que fomos ajudar as almas enfraquecidas era um breu e algumas vezes a coisa mudava para cinza. Olhando para aquele lugar triste e desolado parecia com um hospital abandonado, onde os espíritos continuavam presos ao seu pass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sa missão era de libertar, mas havia perigo nesta retirada, espíritos caçadores estavam rodeando e gritavam horrendamente no silencio das mentes perdidas. A estrutura estava ruído, minando água em todos os cômodos. Aquela pequena multidão se organizaram em uma ala para não serem pegos sozinhos. Ao chegamos eles se refugiaram para o interior, e somente aos poucos foram acordando de suas dormênc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forme eu ia adentrando aquele lugar mais coisas eu via. Mas foi como uma lamparina que ascendeu no meio da escuridão e assustados eles queriam correr. Com muita calma fomos organizando expedições para esclarecer nossa missão neste hospit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forme falávamos abertamente no etéreo plano nossa voz ecoava no vácuo sombrio indo diretamente na essência do espirito. Logo alguns começavam a sair do escuro, ainda receosos, mas já davam sinal de acreditar na nossa presença. Foi difícil, mas logo eles gritavam que a salvação tinha chegado e assim outros iam saindo de seus luga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unimos num salão todos que aceitaram nossa presença, mas o perigo era eminente, os caçadores estavam chegando ferozmente. Tinha que ser rápido, tinha que haver silêncio. Deixei todos ali sendo atendidos e fui para fora, em uma tentativa de desviar a direção. Chegando lá fora parecia que o céu estava chorando, era como chuva que respingava deixando mais desolado este lug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amei pelos grandes iniciados, chamei por Jesus e Pai Seta Branca. De repente houve um clarão e os espíritos caçadores se retorceram de medo e dissiparam pela noite f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_ Apressem tudo! Temos que sair daqui agora! 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Foi uma correria danada para dar tempo de tirar aqueles sofredores desta condição triste. Retiramos todos dali e a gravidade foi tornando leve a ponto de todos flutuarem. Não havia peso prendendo os espíritos, eles estavam levitando iguais balões de gás. Assim foi mais fácil de lidar com eles, mais fácil de transita-los pela dim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vida missionária não fica somente na terra, ela se estende pelos planos na busca incessante aos menos esclarecidos. Onde tiver um jaguar ele exerce a sua missão pela sua mediunidade. Mesmo ele não vendo ou sentindo, ele oferece aos espíritos a sua condição de mestre conhecedor das forç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Após ter retirado todos dali, um espirito veio me agradecer. Era um recém-desencarnado, um parente meu, um médico, que ainda está tentando mudar a mente de sua amada. Ela, porém, sente os efeitos de sua presença com falta de ar, mas não entrega os pontos, medo da verdade. Conforme vamos abrindo o canal sensorial de nossas mentes, sim, jaguares e irmãos, isso que está acontecendo com todos os filhos de Seta Branca que é a abertura mental psíquica de suas missões. A verdade plena sobre a fals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Eu confio muito na espiritualidade que está dando condições de aliviar nossas cargas pesadas para podermos ajudar outros nesta mudança. A terra está para ser transportada pela quinta dimensão, onde serão todos convidados a esquecer do poder material e viver somente das energias. Quem tiver conhecimento da magia sobreviverá e quem não tiver como transmutar pagará seu preç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exos perfeitamente preparados e alinhados com nossas evoluções. Hoje ainda é cedo para todos verem a grandeza de suas verdades, mas quem sabe chegará o dia em que todos realizarão fenômenos incríveis da manifestação das energ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édico veio me agradecer pela minha presença lá e sorrindo feliz agradeceu o meu empenho em levar um pouco de conhecimento aquele povo que surdos, cegos e mudos, se enterraram em suas covas. Vivem somente pelo oxigênio da terra e esquecem-se da vida regada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ver na terra, mesmo na condição sofrida é fácil, mas viver no mundo dos espíritos sem ter conhecimento de si mesmo é uma grande desvantagem. É dar condição de ser escravo de uma condição triste e sofr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s foram elevados e felizes como balões iam se desprendendo daquele lugar. O hospital estava fechado, mas dentro dele havia vida espiritual. Foi difícil, foi, mas foi preciso para libertar aquela multidão acrisolada em suas próprias dores. Ser jaguar é ter pleno conhecimento das rédeas da vida e d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mente Pai Seta Branca poderia fazer o que fez: mudar nossos destinos karmicos para destinos espiritu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07.02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8:00Z</dcterms:created>
  <dc:creator>User</dc:creator>
  <dc:description/>
  <dc:language>en-US</dc:language>
  <cp:lastModifiedBy>Usuário do Windows</cp:lastModifiedBy>
  <dcterms:modified xsi:type="dcterms:W3CDTF">2018-02-07T13:31:00Z</dcterms:modified>
  <cp:revision>5</cp:revision>
  <dc:subject/>
  <dc:title>SERPENTE</dc:title>
</cp:coreProperties>
</file>