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STRE AJUDE-ME..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templo em sua riqueza espiritual compõe e recompõe as vidas que se seguem. Umas mais vividas e ouras ainda a serem distribuíd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trabalhos vão se alinhando conforma o comando de nossas mentes estimulado pelo coração. O vasto período seco que cada um passa é uma forma de adubar o seu chão, o seu destino abrindo como magica as fronteiras do além cosm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spíritos vão recebendo as suas perolas divinas e galgando outros patamares mais incríveis deste ciclo se transformam em magníficos cristais reluzentes. O amanhecer em sua simbólica missão de esclarecer eleva a moral e os costumes das velhas estradas conduzindo elegantemente o espirito na sua conquis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ntem, aconteceu um fenômeno na aula de centúria. Um homem, um encarnado transportado de seu físico veio rápido pedindo pelo amor de Deus que faça com que sua matéria volte a ter responsabilidade com sua missão. Um jaguar deste amanhecer, um espirito das longínquas histórias do Egito, dos faraó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até nem fico cobrando tanto a missão, porque cada qual tem sua disciplina e sabe que somente o trabalho espiritual liberta. Eu ensinei, eu orientei, eu mostrei a verdade. Por um segundo o espirito passou pela minha mente chegando até a mudar a frequência da aul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os missionários estão nesta missão eles entram em uma frequência que altera o padrão físico. É diferente, é mais ciência, é mais pureza. Quando conquistamos nosso aledá ficamos em um nível superior que transita pelas casas do astral. Em cada cabeça se forma uma antena que recebendo e emitindo vai desenrolando a sua própria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assim, eu estava com minha antena ligada para poder transmitir a aula. O instrutor que se alia a sua bagagem transcendental tem maior facilidade de desenrolar os segredos que cercam as personalidades. A formação do circulo esotérico transforma as vidas que seguem o roteir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as em questão de amor ou da razão, como podemos mostrar aquele espirito que ele é que tem que sacudir sua matéria para poder acorda-la. Muitos jaguares falam sem conhecer a verdade, falam que isso é aquilo que aquilo é isso, mas não enfrentam a sua realidade karmica, se escondem atrás da couraça e deixam o barco afund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até levei um susto, foi inesperado, foi desesperador. Quando estamos em sintonia para algum trabalho, seja ele atendimento no templo, seja ele em outra função, nós nos ligamos a base solida respeitando os enigmas do espirito. A maior distração do encarnado é estagnar sua mediunidade, é ficar esperando que Deus lhe conceda a sua graça, mas não vai buscar. Por isso Pai Seta Branca trouxe este exemplo de amor e compreensão, esta missão, para que cada um acordasse sua memória e fosse reorganizar seu mu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É muito fácil deixar se acomodar, basta ter preguiça. É muito fácil perder a sua linha, basta ignorar os convites. Quando se perde o fio que guia pelo labirinto o espirito fica conturbado, ele perde sua função, ele vai apagando aos poucos até que não tenha mais lenha para queimar. Aí, meus mestres, é mais fácil a morte chegar que a vida desenrol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da qual teve sua direção, mas que não esqueçam jamais que a vida é uma pena a ser cumprida, pelo amor ou pela dor. Quando um espirito encarnado se desloca pedindo ajuda é porque ele sabe que terá complicações em sua morada. Nós sabemos com certeza o que os espera na curva do destin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já falei muitas vezes e ele não se acordou, então que seja feia a sua vontade e não a minha. A falta de bônus, do merecido caminho das perolas divinas, irá transformar a vida de todos. A sua família deixará de receber os fluidos e alguém vai chorar eternamente a sua irresponsabil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digo isso para colocar medo, mas como verdade dos fatos e dos acontecimentos. Faça do seu sacerdócio o seu roteiro de vida não esquecendo a sua família que precisa desta verdade para não sofrer as amarguras do karm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25.03</w:t>
      </w:r>
      <w:r>
        <w:rPr>
          <w:rFonts w:cs="Verdana" w:ascii="Verdana" w:hAnsi="Verdana"/>
          <w:sz w:val="28"/>
        </w:rPr>
        <w:t>.2018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2:23:00Z</dcterms:created>
  <dc:creator>User</dc:creator>
  <dc:description/>
  <dc:language>en-US</dc:language>
  <cp:lastModifiedBy>Usuário do Windows</cp:lastModifiedBy>
  <dcterms:modified xsi:type="dcterms:W3CDTF">2018-03-25T12:41:00Z</dcterms:modified>
  <cp:revision>3</cp:revision>
  <dc:subject/>
  <dc:title>SERPENTE</dc:title>
</cp:coreProperties>
</file>