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AIXA PRET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 silencio da madrugada se revelam as piores coisas dos mundos negr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ter noticias desagradável com relação à abertura de uma caixa preta. Ela irá confirmar os valores da desmoralização das instituições, de uma instituição, que por fim é o direito da vida de um paí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Ao penetrar nesta dimensão negra onde tudo está lacrado pelos favores, favorecimentos direcionados a um escalão, aquela caixa não trazia boas coisas, era um poder escravizado, um poder de interesses pessoais que foi sendo cultivada há muitos anos. Com a abertura dela o que estava escondido vai ser levantando e a luz irá fazer a escrita transparecer sobre o pergaminh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Muitos que ali colocaram seus direitos, seus pertences, suas consequências serão desmascarados. Haverá decisões para se esconder, haverá reprimendas, acuação, violência e ameaças. Eu fiquei observando aquela movimentação dos patrulheiros da verdade que conseguiram descobrir onde ela estava enterrada. O coração é o tumulo de muitos desejos, porque serve somente ao grupo obstinado ao pod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ma pequena grande caixa. Por fora pequena, mas por dentro os milhares de serviços prestados na calada da noite que macularam a verdade, deixando as inverdades ser consumidas pelo fogo do destino, onde o bandido se torna mocinho e o mocinho sacrificado no muro das lamentaç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Eu levei até um susto vendo as prerrogativas de pessoas influentes matando a esperança de um país livre. Livre das dores, das revoltas e das contestaçõe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O povo não precisa saber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isse um senhor de pre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_ Porque eles não ligam, eles são peças de uma emend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olhei para ele e no destaque da escuridão era notável em sua ideologia perspicaz de homem aprofundado em suas demagogi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Tia Neiva nos disse: Somos Apolíticos, ela não quis dizer que não devemos conhecer, mas não participar destas demandas, porque o jaguar não tem sua cultura presa ao capricho de sua necessidade, ele jamais deveria entrar em uma demanda, pois não iria ganhar nun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sistemas da terra, principalmente do Brasil estão em colapso, estão derretendo em suas colunas vertiginosamente inclinadas para um lado, um padrão. O povo é o mais sacrificado nesta realidade e por mais que ele lute nada lhe será concedido, é o que estava escondido nesta caixa preta, às inverdades que foram ocultadas da n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patrulheiros da verdade conseguiram quebrar o segredo e o lacre foi aberto. Aquela caixa vomitou para fora tudo que estava a sete chaves. Podridão, uma coisa fétida, uma coisa demoníaca. Vejam bem que as coisas estão mudando de rumo, de sentido, e agora as influencias negras estarão mais que contundentes para colocar pressão nas cabeças dos senhores que se intitularam donos da ver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podemos mais suportar tanta falta de honestidade onde os interesses passam a ser somente de um grup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12.02.2018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21:24:00Z</dcterms:created>
  <dc:creator>User</dc:creator>
  <dc:description/>
  <dc:language>en-US</dc:language>
  <cp:lastModifiedBy>Usuário do Windows</cp:lastModifiedBy>
  <dcterms:modified xsi:type="dcterms:W3CDTF">2018-02-12T21:26:00Z</dcterms:modified>
  <cp:revision>5</cp:revision>
  <dc:subject/>
  <dc:title>SERPENTE</dc:title>
</cp:coreProperties>
</file>