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Á E NÃO OLHE PARA TRÁ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nossos destinos atrelados a pequenas coisas sem lograr êxito algum neste campo de amor e ód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me levanto eu não olho para trás, não fico com medo do desconhecido, sigo em frente, porque neste mundo são portas e mais portas que se abrem, outras fecham, mas o importante é ter certeza de estar fazendo algo que vai melhorar a vida de algu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á meu filho e não olhe para tr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interpretação nos referimos às ordens do céu, como disse Deus, pois ainda somos pequenas centelhas sendo manipuladas pelo destino. Muitos estão nesta mesma direção, sendo teleguiados pelas forças diversas que se propagam sem concili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existem forças atuando no sistema espiritual e elas estão quebrando a homogenia do mestrado. Um espirito que não aceitou Jesus está sentado no solo sagrado e deformando as mentes que deveriam estar preparadas para este reencon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oltar para a terra eu senti um grande vazio no peito. Parece que seremos abandonados, seremos desprezados, pela incapacidade de administrar o dom maior. Os espirito criaram uma caverna bem ali, no maior desejo que prospera nossas almas. A turbulência do desgoverno atual implicará na desestruturação do mecanismo que equilibra a balança. As forças serão intensas se multiplicando a cada dia até que chegue o momento da incapacidade de gerenci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me cuidado homem preparado da tribo do jaguar. Tomem tento e olhem para o céu, olhem paras as estrelas. Olhem e sintam as asas do firmamento se posicionado sobre o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filho já não acredita mais no Pai e o Pai se desprende desta individualidade para outra orbita, outra ordem, outra estação. O vazio que eu senti é o que muitos estão sentindo, mas ainda é pouco para que o terceiro sétimo seja retirado d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apacitar o médium em sua missão. Vamos lhe dar mais uma chance de criar sua estação orbital. Mas a terra terá que mudar sua estrutura administrativa, novos comandos, novas origens e novos desafios. A guerra psicológica foi prenunciada e os pontos da revisão cabalística serão a dor de cabeça dos invóluc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r e mais dor. O sentimento de frear a incapacidade de ordenar a voz direta. Primeiro o céu fechará suas portas e deixará a terra em sua convicção de pensar estar no caminho certo. Os precipícios abertos pelas maquinas humanas serão trampolins do desespero. Mas é preciso mergulhar no fundo do alvo oceano para obter as respostas, já que do céu nada restará. Quando Iemanjá não acreditou não foi na mãe gentil, mas nos filhos que abririam as crateras das profundezas ressuscitando os males físicos e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ão e não olhem para tr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6.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8:23:00Z</dcterms:created>
  <dc:creator>User</dc:creator>
  <dc:description/>
  <dc:language>en-US</dc:language>
  <cp:lastModifiedBy>Usuário do Windows</cp:lastModifiedBy>
  <dcterms:modified xsi:type="dcterms:W3CDTF">2018-02-16T18:25:00Z</dcterms:modified>
  <cp:revision>4</cp:revision>
  <dc:subject/>
  <dc:title>SERPENTE</dc:title>
</cp:coreProperties>
</file>