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ISSÃO DO DI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umildade, muita humildade, muito amor, muita compreensão, se não tiver isso de nada valerá o céu e 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empre estou avisando dos acontecimentos que abrangem este sacerdócio. Da chegada dos espíritos, das interferências, dos reajustes e ajustes. Eu não deixo os espíritos entrarem assim livremente no templo, porque ninguém está preparado para recebê-los. Eu, hoje fiz um teste, abri um pouquinho às portas do templo, eu pedi ao cavaleiro que desse a permissão, mas vejam só o que aconteceu. Somente um espírito entrou e já bagunçou com os mestres, agora, imagine uma falange inteira, haveria morte sem duvi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ãe Iara e Pai João interviram. Sim, após o encerramento mãe Iara veio conter a fúria dos espíritos, dando um choque de razão.</w:t>
      </w:r>
    </w:p>
    <w:p>
      <w:pPr>
        <w:pStyle w:val="Normal"/>
        <w:rPr>
          <w:rFonts w:ascii="Verdana" w:hAnsi="Verdana" w:cs="Verdana"/>
          <w:sz w:val="28"/>
        </w:rPr>
      </w:pPr>
      <w:r>
        <w:rPr>
          <w:rFonts w:cs="Verdana" w:ascii="Verdana" w:hAnsi="Verdana"/>
          <w:sz w:val="28"/>
        </w:rPr>
        <w:t>_ Meu filho! Onde estava você nesta hora!</w:t>
      </w:r>
    </w:p>
    <w:p>
      <w:pPr>
        <w:pStyle w:val="Normal"/>
        <w:rPr>
          <w:rFonts w:ascii="Verdana" w:hAnsi="Verdana" w:cs="Verdana"/>
          <w:sz w:val="28"/>
        </w:rPr>
      </w:pPr>
      <w:r>
        <w:rPr>
          <w:rFonts w:cs="Verdana" w:ascii="Verdana" w:hAnsi="Verdana"/>
          <w:sz w:val="28"/>
        </w:rPr>
        <w:t>_ Eu estava no encerramento do trabalho e não podia sair da minha sintonia!</w:t>
      </w:r>
    </w:p>
    <w:p>
      <w:pPr>
        <w:pStyle w:val="Normal"/>
        <w:rPr>
          <w:rFonts w:ascii="Verdana" w:hAnsi="Verdana" w:cs="Verdana"/>
          <w:sz w:val="28"/>
        </w:rPr>
      </w:pPr>
      <w:r>
        <w:rPr>
          <w:rFonts w:cs="Verdana" w:ascii="Verdana" w:hAnsi="Verdana"/>
          <w:sz w:val="28"/>
        </w:rPr>
        <w:t>Pai João veio.</w:t>
      </w:r>
    </w:p>
    <w:p>
      <w:pPr>
        <w:pStyle w:val="Normal"/>
        <w:rPr>
          <w:rFonts w:ascii="Verdana" w:hAnsi="Verdana" w:cs="Verdana"/>
          <w:sz w:val="28"/>
        </w:rPr>
      </w:pPr>
      <w:r>
        <w:rPr>
          <w:rFonts w:cs="Verdana" w:ascii="Verdana" w:hAnsi="Verdana"/>
          <w:sz w:val="28"/>
        </w:rPr>
        <w:t>_ Os trabalhos, meus filhos, assim como começa ele termina e deve ser dentro da maior conduta espiritual, respeito, amor e muita paz! Se ele começa com respeito deve terminar respeitando, porque o encerramento é como a abertura, sinton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 nos trouxe a lição de moral chamando o corpo mediúnico nas regras da lei e da razão. O principio superior de tudo é a humildade, não sem tem nada a oferecer sem que haja respeito pelo seu próximo. Pode ser quem for, nós que já temos conduta, hierarquia, devemos ensinar aos nossos irmãos que ser superior nada reflete, porque nem Pai Seta Branca vem humilhar seus filh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avisei de um povo de branco no templo, eles vieram de Olorum, vieram para colocar ordem na casa, principalmente no encerramento dos trabalhos, então porque ficar conversando, porque mudar a sinton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i João.</w:t>
      </w:r>
    </w:p>
    <w:p>
      <w:pPr>
        <w:pStyle w:val="Normal"/>
        <w:rPr>
          <w:rFonts w:ascii="Verdana" w:hAnsi="Verdana" w:cs="Verdana"/>
          <w:sz w:val="28"/>
        </w:rPr>
      </w:pPr>
      <w:r>
        <w:rPr>
          <w:rFonts w:cs="Verdana" w:ascii="Verdana" w:hAnsi="Verdana"/>
          <w:sz w:val="28"/>
        </w:rPr>
        <w:t xml:space="preserve">_ Meus filhos! Quando o mestre está sem sintonia, abusando dos seus direitos, o cavaleiro da permissão para o sofredor chegar, e aí, ele entra na aura do mestre e desencadeia a maior cobrança de sua vid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 vejam bem, não fica somente aqui, esta energia vai junto e pode acarretar acidentes, porque o negativo atrai negativo. Eu não posso julgar ninguém porque todos estão com suas energias na flor da pele e basta um dizer Salve Deus que parece apagar fogo com gasoli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 templo eu exijo a conduta do mestrado. Exijo porque com as energias não se brinca, porque o tempo de brincar passou. Querem brincar de mestres vão para fora do templo, mas no solo sagrado eu, conhecendo, tenho o maior respeito. Do que adianta dizer que tem anos de mestrado se o comportamento mostra outra coisa. Eu tenho mais anos que todos e não me sinto superior a ninguém, porque é respeitando que seremos respeit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á vi que todos devem ter um maior preparo espiritual para suas missões. Vou preparar o curso de sétimo raio, ninfa lua, ajanã e ninfa sol. Mas primeiro vamos ao curso de centúria, tentar mostrar aos novos mestres como se procede como centuriões. Lamentável esta situação, vergonhosa para os mentores que assistiram e para mim como presid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i João promoveu este trabalho como uma libertação especial. O povo de branco era a corte de Olorum dentro do templo. Tudo foi desencadeado pela falta de amor, de humildade e tolerância. O julgamento se deu pela manifestação direta dos envolvimentos transcendentais. Os espíritos já estavam cobrando demais e isso já estava na hora de termin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lorum, Olorum, Salve Deus!</w:t>
      </w:r>
    </w:p>
    <w:p>
      <w:pPr>
        <w:pStyle w:val="Normal"/>
        <w:rPr>
          <w:rFonts w:ascii="Verdana" w:hAnsi="Verdana" w:cs="Verdana"/>
          <w:sz w:val="28"/>
        </w:rPr>
      </w:pPr>
      <w:r>
        <w:rPr>
          <w:rFonts w:cs="Verdana" w:ascii="Verdana" w:hAnsi="Verdana"/>
          <w:sz w:val="28"/>
        </w:rPr>
        <w:t>Pai João executivo de Seta Branca!</w:t>
      </w:r>
    </w:p>
    <w:p>
      <w:pPr>
        <w:pStyle w:val="Normal"/>
        <w:rPr>
          <w:rFonts w:ascii="Verdana" w:hAnsi="Verdana" w:cs="Verdana"/>
          <w:sz w:val="28"/>
        </w:rPr>
      </w:pPr>
      <w:r>
        <w:rPr>
          <w:rFonts w:cs="Verdana" w:ascii="Verdana" w:hAnsi="Verdana"/>
          <w:sz w:val="28"/>
        </w:rPr>
        <w:t>Seta Branca o Simiromba de Deus!</w:t>
      </w:r>
    </w:p>
    <w:p>
      <w:pPr>
        <w:pStyle w:val="Normal"/>
        <w:rPr>
          <w:rFonts w:ascii="Verdana" w:hAnsi="Verdana" w:cs="Verdana"/>
          <w:sz w:val="28"/>
        </w:rPr>
      </w:pPr>
      <w:r>
        <w:rPr>
          <w:rFonts w:cs="Verdana" w:ascii="Verdana" w:hAnsi="Verdana"/>
          <w:sz w:val="28"/>
        </w:rPr>
        <w:t>Forças em movimento, forças em transição!</w:t>
      </w:r>
    </w:p>
    <w:p>
      <w:pPr>
        <w:pStyle w:val="Normal"/>
        <w:rPr>
          <w:rFonts w:ascii="Verdana" w:hAnsi="Verdana" w:cs="Verdana"/>
          <w:sz w:val="28"/>
        </w:rPr>
      </w:pPr>
      <w:r>
        <w:rPr>
          <w:rFonts w:cs="Verdana" w:ascii="Verdana" w:hAnsi="Verdana"/>
          <w:sz w:val="28"/>
        </w:rPr>
        <w:t>Que as pérolas divinas nos cubram com seus poderes curadores!</w:t>
      </w:r>
    </w:p>
    <w:p>
      <w:pPr>
        <w:pStyle w:val="Normal"/>
        <w:rPr>
          <w:rFonts w:ascii="Verdana" w:hAnsi="Verdana" w:cs="Verdana"/>
          <w:sz w:val="28"/>
        </w:rPr>
      </w:pPr>
      <w:r>
        <w:rPr>
          <w:rFonts w:cs="Verdana" w:ascii="Verdana" w:hAnsi="Verdana"/>
          <w:sz w:val="28"/>
        </w:rPr>
        <w:t>Cavaleiros da luz! Cavaleiros de Oxossi! Cavaleiros Verdes Especi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 a casa de Seta Branca seja imaculada pelo respeito de seus filh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 eu abri um pouco mais a porta espiritual do templo e os mestres não deram conta, imagine abrir toda ela, como ficaria. Os cavaleiros chegaram levaram o espírito embora, ficou somente a energia do desequilíbrio. A Cigana Aganara mostrou a sua condição de exemplo, o templo é para a cura e não um salão de fes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06.01.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6T23:58:00Z</dcterms:created>
  <dc:creator>User</dc:creator>
  <dc:description/>
  <dc:language>en-US</dc:language>
  <cp:lastModifiedBy>User</cp:lastModifiedBy>
  <dcterms:modified xsi:type="dcterms:W3CDTF">2018-01-07T00:08:00Z</dcterms:modified>
  <cp:revision>12</cp:revision>
  <dc:subject/>
  <dc:title>SERPENTE</dc:title>
</cp:coreProperties>
</file>