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UZ OU TREVA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o é possível um jaguar caminhar pela luz de Seta Branca levando as trevas em seu cor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je, Mãe Iara, trouxe dois espíritos encarnados para conversar comigo. São dois jaguares do amanhecer, mas pelo que vi, sob a força do sol e da lua, eles estão caminhando na contra mão desta força. Não pode um missionário carregar as trevas em suas costas, desejar o mal, a morte para seu próxim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is bem, Mãe Iara formou o ambiente do trabalho para que a reparação fosse feita. Como é triste para os filhos de Seta Branca caminhar levando o ódio em suas missões. Estes dois espíritos estão na sintonia de fechar a casa do amanhecer, mesmo sendo desta missão, eles juraram lutar contra a luz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upinambá veio com Iara, Cavaleiros Verdes Especiais, muitos mentores andando no templo para refazer a energia estagnada no solo sagrado. Por onde estes dois passaram deixaram um rastro de coisas ruins, das velhas estradas, dos conflitos e das mort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tive uma conversa franca dentro da razão, dentro da lei que nos rege, porque eles sendo missionários tem ciência do que estão fazendo, mas vejam como o ódio muda a cultura, e eles passam a irradiar as suas piores vibrações. Neste instante a verdade passou a ser mentira para eles, nada presta, nada os atinge. Eles fizeram o pacto da morte, o pacto do encerramento, do encarceramento. Mãe Iara me entregou os dois e naquele trono tivemos as rédeas da vida e da mor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ndo os dois ali, por Deus, como são feios espiritualmente, não tem nada de bom que os conduza a Deus, a Jesus. Eu fiquei olhando e pensando, como pode um mestre da luz ser portador da escuridão. Mas as minhas palavras foram como lanças em seus corações, não havia condição alguma deles entenderem outra melodia, a não ser da raz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forme eu ia ministrando o evangelho os cavaleiros faziam suas partes e com seus chicotes magnéticos batiam nas costas daqueles espíritos tentando acordar para verdade. Eles urravam de dor, mas não aceitavam baixar suas cabeças. A força de Seta Branca não adiantava para eles, eles não queriam a vida, mas a morte, a minha mor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ais de uma hora tentando acalmar a ira destes dois jaguares, que para mim estão dando o mau exemplo em suas caminhadas. Como falei da desindividualização dos espíritos, sim, pois com a técnica ensinada pela clarividente, eu posso atuar nos três reinos. Eu posso retirar o espírito com a autorização da espiritualidade e trazê-lo aqui para uma conversa dentro das leis que nos re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jam como se procede o ódio. Quando você tem um problema pessoal com outra pessoa, seu espírito fica transgredindo as leis do amanhecer, esquecendo da espada apontada para seu peito. Fira-me quando meus pensamentos afastarem-se de ti. Nem isso mais resolve para acalmar as trevas do coração, somente desfazendo os laços da maldade que conseguimos estabelecer a cultura da nova e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por isso que Mãe Iara trouxe os dois aqui, para haver uma libertação temporal, apagar de suas mentes o nosso rastro. Quando Jesus prescrever os restos karmicos será assim, haverá um esquecimento geral das cobranças, todos terão um novo principio e recomeço, mas ai daquele que cometer novos karmas, novos reajust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ante da falsidade repleta de maldades eu fiz a minha parte e o resto ficou por conta da espiritualidade. Se não assumirem seus postos dentro desta hierarquia serão conduzidos para fora de seus destinos. Assim foi registrado e assim se cumprirá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0.01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14:00Z</dcterms:created>
  <dc:creator>User</dc:creator>
  <dc:description/>
  <dc:language>en-US</dc:language>
  <cp:lastModifiedBy>User</cp:lastModifiedBy>
  <dcterms:modified xsi:type="dcterms:W3CDTF">2018-01-10T11:19:00Z</dcterms:modified>
  <cp:revision>5</cp:revision>
  <dc:subject/>
  <dc:title>SERPENTE</dc:title>
</cp:coreProperties>
</file>