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EMÓFIL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ta grandeza de Deus que lhe abre as portas do infinito mundo para seu conhecimento e reconhecimen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 xml:space="preserve">Eu andei e andei, bati nas portas e todas se fecharam, bati nas janelas e gritavam para ir embora. Numa destas viagens eu bati na porta do meu amigo, um trabalhador mecânico daqui de Campo Largo, Paraná. Ele veio me perguntar sobre a minha missão, dizendo: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Tem chegado muitos mortinhos para falar com você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uitos! Meu amigo, muito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li começou uma conversa informal sobre os relatos que ele precisa ou tinha curiosidade de conhecer. Foi o despertar de sua consciência, até porque o espirito estava trancado no seu sol interior. Quando ele demonstrou curiosidade abriu sua porta, a porta de sua individualidade. Naquele momento da nossa conversa as imagens foram tomando formas e o vi como uma túnica branca. Ao tocar neste assunto, das reencarnações, a voz me falou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eu filho! Salve Deus! Este é Demófilo, meu filho senador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parei e fiquei pensativo olhando para ele. Contar ou não contar, eis a questão. Mas como ele estava tão entusiasmado com suas perguntas eu não poderia deixar este relato ficar sem respost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eu amigo! Você foi o Senador Demófilo! Por isso você gosta tanto de politica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le baixou sua cabeça, sentiu, sim, seu espirito sentiu esta mexida em seu coração. Aquietou-se e disse que iria buscar respostas. Naquele instante seus olhos se ascenderam, uma luz de esperança causou impacto forte suficiente para despertar o inicio de uma transi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Como não podia ficar muito tempo ali com ele na sua oficina, eu tinha compromissos, o deixei com a pulga atrás da orelha. Deixei ele se interessar pelas respostas. Buscar os seus próprios segredos. Talvez à noite quando ele se deslocar espiritualmente e vestido com sua túnica possa avaliar sua nobre missão, ou começar a desvendar seus enigm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mo são bacanas estas descobertas pela casualidade. Não se pode forçar o mundo dar respostas para segredos da eternidade. Tudo acontece assim, por acaso, porque as imagens se formam quando a pessoa está necessitando uma aju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ma hora mais tarde vou poder formar minha opinião sobre esta reencarn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30.01.2018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rases de Demófilo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Las riquezas del avaro, como el sol durante la noche, no beneficia a los vivos.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No es poca ciencia aprender a soportar las tonterías de los ignorantes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5:58:00Z</dcterms:created>
  <dc:creator>User</dc:creator>
  <dc:description/>
  <dc:language>en-US</dc:language>
  <cp:lastModifiedBy>Usuário do Windows</cp:lastModifiedBy>
  <dcterms:modified xsi:type="dcterms:W3CDTF">2018-01-30T16:01:00Z</dcterms:modified>
  <cp:revision>4</cp:revision>
  <dc:subject/>
  <dc:title>SERPENTE</dc:title>
</cp:coreProperties>
</file>