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RAIÇÃ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pior traição deste mestrado é quando vem de outro irm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vida na terra se assemelha a um estado vegetativo onde tudo se mistura, os conteúdos são jogados e se forja um ferro em brasa onde os espíritos são marca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e espírito que me traiu, ele não esperava minha visita, era tão perigoso que articulava no meu silencio as coisas que iria me atingir. Só que eu posso ir e ele não, ele não conhece o sistema mediúnico de transporte. Chegando lá ele se fez de tonto, como se não fosse com ele, mas o cheiro dele estava impregnado em tudo que ele tocou e por onde ele passou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espíritos são reconhecidos pelo seu odor, quanto mais rudes, mais selvagens, mais ele fede. O rastro fica impregnado no vácuo, sim, pois neste outro lado da vida não tem oxigênio da terra, lá é um campo diferente. Ao entrar em seu mental os resquícios da traição estava alojada em sua mente. Não foi difícil decifrar sua mal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ele viu que eu sabia tentou me atacar e eu tive que segura-lo pelo pescoço, como se diz na terra, para que ele compreendesse que somos irmãos e não inimigos. Quanto mais ele se debatia, mais apertava, pois somente assim poderia colocar na cabeça dele que o respeito é um dever mediúnico e não simplesmente algo corriqueir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 noite foi um sufoco para este homem. Ele vinha me acompanhando de longe e vendo todas as minhas histórias, Usava de tudo para destruir minha responsabilidade. Eu não tenho segredos, porque o que eu tenho aqui é um dom que recebi e não meramente algo especulativo. Quando Tia Neiva me confiou esta missão ela viu em sua clarividência o meu compromisso com a verdade, sem enganar, sem macular, sem se tornar falso profet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gora, não tente me enganar. Eu vou atrás, vou colocar em panos limpos. A pessoa pode até não me ver, mas eu estou lá. Como disse Tia Neiva, alguma coisa não fica bem nesta contagem. Este espírito encarnado estava provocando um desencontro e eu vou provar para ele que ele está errado agindo assi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vou atrás de ninguém para converter a seguir o meu caminho. Segue este caminho o mestre que já tem sua herança transcendental formada. Este mestre tem toda a sua bagagem, sua evolução e não precisa se sujeitar a ficar pulando de galho em galho. Eu não distribuo cartão de visita, não fico de porta em porta sacudindo um e outro. Eu simplesmente amo a liberdade de ir e vir, e principalmente a liberdade dos meus irmã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ou contar uma pequena história: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avia na empresa que eu trabalhava um homem que vivia me atormentando. Ele fazia tudo para me tirar do meu cargo, da minha gerencia de publicidade, marketing e jornalismo. Ele ia e fazia confusão, falava coisas somente para jogar os diretores contra mim. Um dia ele conseguiu seu intento, eu saí da empresa e ele assumiu meu lugar. Mas não demorou muito aquela história, logo saíram com ele por problemas de envolvimento com empresas. Foi para o Rio de Janeiro, e naquela festa de fim de ano explodiu um foguete na praia e os estilhaços quase arrancaram sua cabeça. Recuperou-se, mas a divida se torna grande quando se destrói a vida de uma família. Em um acidente de carro ele veio a desencarnar. Eu não tive mais noticias dele, até porque não fui atrás do seu espírito. Por isso que eu sempre escrevo, conto, pois é muito fácil se endividar, mas como é difícil pagar uma divida. A divida não era minha, mas del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stres. O compromisso espiritual deve ser uma ordem divina e não meros caprichos terrenos. Como deste irmão que vê tudo que eu faço e usando a rádio peão fica espalhando, jogando uns contra os outros. Eu fui atrás dele e deixei avisado que será a ultima vez que ele apronta. O aviso ta dado e se quiser me conhecer pessoalmente, as portas desta casa estão abertas. Se não quiser não precisa, mas eu te conheci esta noite e sei de sua morada. Não brinque com sua missão, porque seus mentores estão registrando tudo que você faz, até seus pensamentos. Encontrei com o seu cavaleiro ali mesmo e ele não podia desfazer este momento de ajuste. O Cavaleiro me respeitou tanto que ficou de honra e guarda até que seu tutelado fosse repreendi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ra os que me conhece, meus respeitos com ternura. Para quem não, 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/>
      </w:pPr>
      <w:r>
        <w:rPr/>
        <w:t>Espero que este homem respeite a sua posição doutrinária e não fique brincando com sua responsabil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9.06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49:00Z</dcterms:created>
  <dc:creator>User</dc:creator>
  <dc:description/>
  <dc:language>en-US</dc:language>
  <cp:lastModifiedBy>User</cp:lastModifiedBy>
  <dcterms:modified xsi:type="dcterms:W3CDTF">2017-06-19T16:00:00Z</dcterms:modified>
  <cp:revision>14</cp:revision>
  <dc:subject/>
  <dc:title>SERPENTE</dc:title>
</cp:coreProperties>
</file>