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RIG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sem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ssão espiritual começou e foi ficando tão forte a ponto de nos fazer correr para o templo. Não sabíamos o que era, a espiritualidade não nos disse, pois o perigo estava rondando e alguma coisa estava prestes a acontecer. Meu Deus, o que seria isso que eles estavam manipulando, mas haveria que ter na terra um ponto de referencia, um comando para distribuir esta energia de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emos para o templo e ao abrirmos nosso comando na terra e nos círculos espirituais, uma grande legião de cavaleiros e caboclos sob a benção de Tupinambá e Pena Branca chegou. Vamos dizer que foi quase uma hora de incorporação, onde muitos sofredores foram trazidos nos tronos amarelos e dali todos libertados. Como havia muitos nós não daríamos conta e tão logo foi feita uma contagem especial, ali mesmo no trono, sob as ordens do cacique, as forças se entrelaçaram. Uma hora de contagem sob o manto do doutrinador, espírito preparado para esta fin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que problema foi este e para que finalidade foi feito este trabalho. A espiritualidade não nos disse, porque era algo ligado a minha família, para não haver preocupação tudo foi feito na calada do pensamento. O que estava para acontecer foi desfeito, o perigo deixou de existir, nada iria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ó mais a noite que ficamos sabendo da verdade quando minha filha nos passou uma mensagem dizendo que o inevitável poderia ter acontecido no vôo em que ela estava. Algo muito ruim com a aeronave. Havia um aviso de perigo na cabine dos pilotos e até chamaram os bombeiros para emergência em terra. Graças a Deus que no momento do pouso tudo foi normalizado e sem problemas chegaram em so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o que eu e minha esposa passamos aqui embaixo com este alerta de perigo, meu Pai, isso mostra o quanto à espiritualidade maior nos prepara para estes momentos. Não sabemos o que fizeram aqui no trabalho, mas os espíritos que estavam atuando, esta legião de sofredores, poderiam interagir e trazer conseqüências desastrosas. Foi feita uma varredura espiritual e até os aparelhos foram restabelec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hora de incorporação com os caboclos manipulando e cantando as forças das águas, das aruandas, das matas. Uma força entrelaçada do bem sobre o mal. Saímos leves do trabalho. Saímos ainda sem saber nada, mas graças a Deus estava tudo certo. Eles mandam, nós obedece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busquei a sintonia do jaguar, -0-0-x-x-// em Cristo Jesus somente um jaguar me respondeu de longe. Busquei junto a sua vibração mais força para desenrolar este novelo que se forma no quadro da vida. Ele nem ficou sabendo do que se tratava, mas através da formação do canal sensorial a energia na terra se entrelaça e vem formar o nosso aled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um jaguar pede socorro através da sua chave ritualística, ele emite o sinal de quem está precisando ajuda e quando alguém recebe este pedido se liga na magia e emite a sua sintonia que chega com fenômeno desobsessivo. Nós somos desobsessivos e não obsessivos. Quando eu emiti aqui na terra este sinal é porque a situação estava muito grave e porque do céu estava ordenando uma atitude direta de nó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Isso que eu quero que todos saibam e aprendam. Quando alguém emitir sua chave em sinal de perigo se ligue com os seus mentores, mesmo não sabendo do que se trata, estarão fortalecendo um comando dentro da alta magia de Nosso Senhor Jesus Cristo. Digam que vocês estão em aler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 vários modos de emitir esta chave, mas dois são em especial, quando se emite nos trabalhos fortalecendo os rituais ou quando fora dos trabalhos em emergência para evitar um mal. Ao dizer –0- //, ou, -0-0-//, ou –0-0-x- //, ou ainda, -0-0-x-x-// o adjunto se coloca a serviço da espiritualidade. Adjunto de povo tem sob sua ação direta um comando que age em seu pedido uma força descomunal. Basta para isso ele estar com seu plexo iniciático para estar dentro da contagem. Por isso todos devem estar iniciados junto ao Simiromba de Deus, para entrar na mesma corrente dos grandes iniciados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as forças interagiram. Esta noite eu subi para agradecer a Deus e a todos que nos ajudaram neste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41:00Z</dcterms:created>
  <dc:creator>User</dc:creator>
  <dc:description/>
  <dc:language>en-US</dc:language>
  <cp:lastModifiedBy>User</cp:lastModifiedBy>
  <dcterms:modified xsi:type="dcterms:W3CDTF">2017-02-28T10:53:00Z</dcterms:modified>
  <cp:revision>14</cp:revision>
  <dc:subject/>
  <dc:title>SERPENTE</dc:title>
</cp:coreProperties>
</file>