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ERANÇA TRANSCENDENT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, no templo, devemos prestar muita atenção em nossas vidas, em nossas heranças transcendent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madrugada eu vi quando o mentor de luz deste amanhecer trouxe uma herança transcendental para receber a verdade doutrinária. Nós não precisamos de muita coisa para atender o objetivo do sacerdócio, bastando ter consciência de quem somos e o porquê nós estamos nest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emplo estava em paz, muitas energias bacanas em transição de Mayanti para a terra, porque a preparação do corpo mediúnico se dá pela valorização do ser humano. Nós devemos nos preocupar com a nossa evolução e não com as dos outros, porque se olharmos sempre na direção oposta nós esqueceremos de nós mes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asa de Pai Seta Branca é um templo, um pronto socorro e não um hospício ou manicômio. Aqui as pessoas vêm para se curar, se não têm físicos, tem milhares de espíritos esperando o atendimento. Se o templo é cura espiritual, então é para os espíritos. Claro que o físico também se cura libertando o espírito cobrad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, então, que no comando dos tronos eu vi quando a mulher passou por mim. Ela estava esperando a oportunidade de ser atendida pelo doutrinador que era o destino desta cobrança. A herança pode ser encarnada ou desencarnada. Assim como eu vi a mulher, ela era encarnada e tão logo foi assistida pelos mentores desta casa. Os desencarnados são diferentes no aspecto de suas energias que não se iguala aos encarnados transportados de seus mundos para o templ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o chegar no trono a força se multiplicou dando razão ao sofredor que esperava a condição de falar a sua verdade. Verdade esta que pode salvar um desencontro pela necessidade do amor ou da dor. O efeito da cura se processa pela visão antecipada da presença e não pela distorção da realidad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Seta Branca estava presente nos atendimentos e foi ele quem trouxe esta herança para receber o testemunho da doutrina de Jesus. A variação sentimental que fica presa no coração é como um pesadelo, é algo tão inusitado que mata asfixiando sua vitima. Porém, o mundo espiritual age de forma a desprender os elos que se ligaram através das juras transcendentais. Amores de vidas que se amaram e hoje estão separados pela carne. A pior separação do amor é quando estão unidos nos mesmo laços consangüíneos, dizemos intocáveis, pois são filhos do mesmo pai e da mesma mã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é a maior divida de um amor sem amar. Por isso devemos prestar atenção nestas roupagens que se afirmam no nosso sonho de sair pelo mundo em busca de outras riquezas. O sonho dos ricos e dos pobres que definem pela cultura de quem é qu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preciso abrir o grande véu para chegar à profundeza deste coração e lá começar a plantar a semente da esperança e da fé. Os espíritos precisam desta oportunidade para sair de sua condição sofredora, do seu casulo, e respirar o oxigênio da vida eterna. Eu desprendo o espírito da matéria dando a cada um a condição de realizar seu sacerdócio na edificação de uma nova roupagem. Todos são preparados por Pai Seta Branca, ele nos assiste diretamente da sua casa astral. A única coisa que ele pede é o amor de Jes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rebeldia de um espírito encarnado quando está fora de sua roupagem física demonstra o quanto ainda nós estamos aprendendo o verdadeiro caminho. Nós somos físicos e trabalhamos para ele, o físico. Mas e agora, somos parte material e outra parte espiritual, não consolidamos mais com os desajustes dos desencontros fora do sistema mediún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ndo os quadros narrativos da nossa freqüência, chegamos ao fundo de mais uma partida iniciática. Seremos nós os primeiros ou últimos a penetrar no vasto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2.12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22:27:00Z</dcterms:created>
  <dc:creator>User</dc:creator>
  <dc:description/>
  <dc:language>en-US</dc:language>
  <cp:lastModifiedBy>User</cp:lastModifiedBy>
  <dcterms:modified xsi:type="dcterms:W3CDTF">2017-12-02T22:30:00Z</dcterms:modified>
  <cp:revision>7</cp:revision>
  <dc:subject/>
  <dc:title>SERPENTE</dc:title>
</cp:coreProperties>
</file>