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REVELAÇ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 filho, o que eu vou lhe revelar aqui é para você! Muitos não estão preparados para ouvir esta verdade! Ministro Obatal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ssas missões são para esclarecimento e não para juntar o conhecimento como se fosse bala de canhão prestes a explodir os corações aflitos. Eu fico impressionado com a falta de amor e humildade de muitos que se dizem doutores da verdade e não sustentam o caminho, pois no primeiro tropeço já amaldiçoam suas vidas e suas juras transcendent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não entendem a missão do doutrinador que é expandir sua consciência além do limite de sua obra e buscar dentro de sua razão as palavras de conforto e harmonia. Os desejos que se expandem e se contraem no mesmo espaço onde tudo se revela ou se ocul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ndo este quadro subi mais uma noite e nesta vez fui convidado por uma família para uma comemoração de aniversário do seu filho. Um garoto esperto e cheio de vitalidade, energia esbaldando, mas neste plano ele estava somente me observando. Seus pequenos olhos escuros pareciam querer saber sobre minha vida, minh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casal era simples e humildemente denotavam uma profunda admiração e respeito pelas coisas ocultas. O filho era mais virado na sua mediunidade, pois fora dotado de algo mais profundo, mais dinâmico, e isso estava incomodando seus pais. Seria uma espécie de sentir os planos em sua cabeça e em sua mente ele absorvia os sinais do temp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rei alguns instantes em sua frente e ele acanhado virava seu rosto para a esquerda de quem olha. Eu lhe chamava atenção e logo ele olhava para o outro lado. Esta forma de mediunidade não se detém cerceando sua liberdade, mas deve ser conduzida pelo conhecimento da ciência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aior segredo da missão é o sucesso da multiplicação. Por isso muitos não entendem e não compreendem quando um ou outro filho de Seta Branca tem mais desenvolvimento mediúnico. Uns desenvolvem na terra e outros já vem com ela desenvolvida. As juras transcendentais que fomentam a escolha do medianeiro entre o céu e a terá, ou vice ver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pedi, na terra, para ter algum dom, ele já veio embutido no coração. Eu, aliás, não peço nada para mim, porque acho que ainda não mereço, mas estou lutando para um dia merecer, e quando merecer, simplesmente virá. Nem Pai Seta Branca nos dá algo sem que esteja em nossos destinos. O que ele faz é abrir aquela porta fechada para que aquilo que está no caminho chegue. Muitos pedem dinheiro, outros felicidade, outros a cura, e assim os pensamentos vagueiam dia e noite sem se dispersar.</w:t>
      </w:r>
    </w:p>
    <w:p>
      <w:pPr>
        <w:pStyle w:val="Normal"/>
        <w:rPr>
          <w:rFonts w:ascii="Verdana" w:hAnsi="Verdana" w:cs="Verdana"/>
          <w:sz w:val="28"/>
        </w:rPr>
      </w:pPr>
      <w:r>
        <w:rPr>
          <w:rFonts w:cs="Verdana" w:ascii="Verdana" w:hAnsi="Verdana"/>
          <w:sz w:val="28"/>
        </w:rPr>
      </w:r>
    </w:p>
    <w:p>
      <w:pPr>
        <w:pStyle w:val="TextBody"/>
        <w:rPr/>
      </w:pPr>
      <w:r>
        <w:rPr/>
        <w:t>Minhas palavras com Ministro Obatalá sempre foram de aprendizado, nunca de pedidos, nunca com falta de respeito à hierarquia. Se a hierarquia existe na terra é porque ela veio do céu. Então, vamos seguir os nossos caminhos sem olhar para o que virá, pois tudo está dentro da cont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de o céu despencar e a terra se abrir, mas nós estaremos firmes e fortes com nossas lanças e escudos preparados para esta transição. Nada nos deterá na conquista do terceiro milênio, somente se formos fracos e desobedientes ao que pedem nossos mento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transição do sol pela lua chegando a terra. Os fenômenos da antimatéria será o despertar das explosões magnéticas. Os silvos uivantes do chicote magnético cortando o etérico plano invisível ressoando pelo canal auditivo. Quem já não ouviu o portal de desintegração abrindo ou fechando, é porque ainda não se despertou para sua consci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ra que julgar seus irmãos que se desdobram em mil para buscar o conhecimento e trazer para despertar a nova era. Muitos se contradizem no sacerdócio, pois tudo começou e não tem fim, se achando que o conhecimento é para poucos. Tia Neiva abriu nossa viseira karmica e nos ensinou a direção, siga aquele que acredita nela, porque se ficar ruminando nunca dará o primeiro passo. Se ela trouxe esta escola do caminho foi para que nós aprendêssemos a caminhar sozinhos e não dependendo dela para segurar nossas mãos. Os fracos têm medo de seguir e preferem ficar criticando os que corajosamente seguem seus desti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na terra como no céu. Se aqui temos universidades para aprender a desvendar toda ciência física, no céu é a mesma coisa. Lá você também aprende e se não seguir morre pelo desgosto de não saber o certo e o errado. Criticar é fácil, fazer que se torna difícil. São muitos espinhos ainda presos a terra e eles perfuram nossas armaduras fazendo nossos pés sangrarem na busca pelos que ainda estão sofrendo a sua d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aguar, seja doutrinador ou apará, olhe para suas mãos e veja se ela está limpa ou enferrujada. Se ela está precisando alimentar a força do sol interior ou se já desistiu de sua missão. Não desperdice seu tempo caluniando seus irmãos, pois eles podem estar mil anos luz a sua fr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ãos ter coragem para enfrentar nossas falh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3.12.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3:43:00Z</dcterms:created>
  <dc:creator>User</dc:creator>
  <dc:description/>
  <dc:language>en-US</dc:language>
  <cp:lastModifiedBy>User</cp:lastModifiedBy>
  <dcterms:modified xsi:type="dcterms:W3CDTF">2017-12-13T13:51:00Z</dcterms:modified>
  <cp:revision>7</cp:revision>
  <dc:subject/>
  <dc:title>SERPENTE</dc:title>
</cp:coreProperties>
</file>