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RPE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e triste para uma pessoa quando é difa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s irmãos. Vamos fechar a boca e respeitar os sentimentos do nosso próximo. Nossa língua é o pior chicote que se volta contra nós mesmos. Eu tenho acompanhado de perto pelo lado espiritual alguns problemas que se ligam a esta falta de superioridade missionária. Tenho visto a atuação por trás dos bastidores, mas fico no silencio para não complicar mais os laço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tem que ser diferente, tem que ser construtiva e não destrutiva. Um tempo atrás eu vi um jaguar falando mal de mim para outro jaguar. Ele insinuava ao mestre que se afastasse de mim, porque eu escrevia isso ou aquilo. Eu fiquei esperando a resposta e não demorou muito o jaguar não agüentou tanta falta de escrúpulo e me contou toda a história. Eu já sabia que este outro era causador de tanta dor par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gora o veneno da serpente começou a fazer efeito e tudo que ele orquestrou contra mim está voltando para ele. A desmoralização que ele fez comigo está aflorando na sua missão. Ele mesmo se desmoralizou perante o sacerdócio e ainda prega de bom samarit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triste para os mentores verem um jaguar matando a esperança do outro irmão. Mas como tudo tem hora certa, eu fiquei na minha missão, fiquei só esperando acontecer este fato vivenciado por todos os mestres do amanhecer. Os homens se matam por uma medalha, mesmo sendo de latão, ela ofusca o respeito. Então, vamos ver mais coisas acontecerem para que esta figura não enverede o caminho da destruição total d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i não compactua com o revanchismo, com a perseguição e com o desmando da doutrina. Todos são responsáveis pelos seus atos e todos têm a missão no sangue. Cada doutrinador é responsável pela sua missão, pela sua evolução. Como diz o ditado: Vamos assistir de camarote o desfeche desta encruzilhada amarga como f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ido ao mundo espiritual e digo, ta uma turbulência enorme do outro lado. Espíritos se atirando uns contra os outros, se matando, mesmo o espírito não morrendo, eles tentam matar tirando o amor e plantando o ódio. Eu poderia dar nomes, mas estes mesmos não entenderiam e passariam a cobrar por algo que não se de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magine meus irmãos os mestres serem contaminados contra o presidente de um templo só por causa dele se sentir inferiorizado. É isso mesmo que acontece no calar da noite. Jaguares sem procedência espiritual atuando na psique humana e plantando a discórdia. Vocês sabem que a semente da discórdia não precisa ser regada, ela quando jogada no coração germina e aos poucos vai tapando os olhos, tapando o sol interior e daí tudo acont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estruí a vida de ninguém e por isso meu preço está sendo muito alto, não por mim, mas por aqueles que me querem morto. Enquanto Seta Branca me quiser na frente de batalha eu estarei de honra e guarda. Vou assistir a tudo de onde ninguém pode 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12.201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0:23:00Z</dcterms:created>
  <dc:creator>User</dc:creator>
  <dc:description/>
  <dc:language>en-US</dc:language>
  <cp:lastModifiedBy>User</cp:lastModifiedBy>
  <dcterms:modified xsi:type="dcterms:W3CDTF">2017-01-03T20:23:00Z</dcterms:modified>
  <cp:revision>2</cp:revision>
  <dc:subject/>
  <dc:title>SERPENTE</dc:title>
</cp:coreProperties>
</file>