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MISS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alterem suas emissões pelo perigo de sair da força decresc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s emissões do plano físico estão ficando somente no físico, não estão verticalizando, não estão buscando suas origens, pois foram alteradas na terra. As conseqüências como todos já sabem: aquele que alterar sua emissão não será registrado e não receberá o que pedi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amos em missão daqui do plano denso ao chegar no espiritual livre do pensamento nós vemos o quanto esta emissão é resplandecente. Ela é uma contagem, uma chave que abre alguma coisa e que fecha outras coisas. Se ela for desalinhada na sua originalidade quem perde é quem está emitindo fora do seu contexto. Tia Neiva deixou tudo certo, mas alguém está burlando a chave mestra e fazendo muitos outros caírem na contradição dos valores criados entre dois mundos. Não adianta, não irá funcionar, pois a chave sem um dentinho não ro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deslocamento espiritual me foi mostrado que estão brincando de senhores do universo sem ao menos conhecer a si mesmos. O Reino de Jurema, ou Adjunto de Jurema, não é brincadeira de criança, existe uma verdade escondida sob o manto da proteção, e se não for invocado corretamente ela se desarmoniza e desce como força espar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mo o médium emitindo errado ele está sendo assistido, mas de forma destoada da sua obra ou missão. Querer mudar uma força decrescente que do céu vem sem conhecer a sua origem é o mesmo que um cego caminhar por entre os precipícios que ele mesmo criou. Ele sabe que criou estes buracos e ele irá cair mesmo conhecendo todos os defe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muda o roteiro de uma contagem ela deixa de nos assistir, então busquem tudo como Tia Neiva deixou registrada, não inventem nada, não aceitem mudarem seus valores. Eu vi aqui uma ninfa emitindo fora da contagem oficial e suas palavras não subiram, não atravessaram o neutrom, aquela emissão ficou somente em sua aura. Por isso estou contando para que não desmereçam a clarividente que formou este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tiverem duvidas vejam as suas emissões antigas e as que hoje receberam, se houver um ponto ou uma virgula acrescentada, pronto, saiu do roteiro, a sua chave baterá em outras portas. Não adianta dizer quem é, se é conhecedor da ciência e burla seus princípios. É o mesmo que um profissional que domina a química, se ele colocar um reagente diferente ao invés de fabricar sabão ele cria uma bomb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stem bem atenção no que recebem em suas classificações. Quem sofrerá é quem emiti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0.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56:00Z</dcterms:created>
  <dc:creator>User</dc:creator>
  <dc:description/>
  <dc:language>en-US</dc:language>
  <cp:lastModifiedBy>User</cp:lastModifiedBy>
  <dcterms:modified xsi:type="dcterms:W3CDTF">2017-02-20T11:00:00Z</dcterms:modified>
  <cp:revision>7</cp:revision>
  <dc:subject/>
  <dc:title>SERPENTE</dc:title>
</cp:coreProperties>
</file>