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HECER SEM CONHECER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 conhecimento científico espiritual não serve para nada sem que se suas boas ações sejam praticadas. Quando a energia ectoplasmática acaba, acabam também os efeitos da conscientização human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neste amanhecer se faz é unificar o conhecimento físico ao conhecimento espiritual. Dizemos que estamos entrando no nosso sétimo em força decrescente, mas ao agregar estas forças elas se dissipam por não terem o conhecimento da sua amplitude. Deus não da ao homem a sua total abertura porque ele iria fazer besteiras novamente. Sim, pois quando o homem está equilibrado ele raciocina de modo esclarecedor, mas quando está desequilibrado ele muda seu instinto e passa a perseguir seu opositor com suas qualidades mediúnic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Nós temos um repositório de energia ectoplasmática que é uma sobrevida, uma forma de garantir nossos caminhos. Quando se manipula sem repor ela vai rareando e precisa de uma injeção de forças além para repor este invólucro. Foi assim que a clarividente Neiva formou este amanhecer, dando aos rituais a continuidade de reaver as energias perdidas ou gastas em demasia nos atendimentos. Cada trabalho ritualístico que foi deixado por ela, tem a finalidade de ajudar aos espíritos desencarnados, mas também aos encarnados para suprirem suas necessidades. Ela dizia que a energia batia nos plexos de forma a fomentar a junção e indução de força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s templos do amanhecer que só trabalham com a força nativa do ectoplasma é mais fácil de haver a desimpregnação desta energia, porque não é reposta pela força iniciática. Os trabalhos vão ficando pesados e os mestres acabam se afastando de suas diretrizes. A iniciação deste amanhecer abre uma variável nos plexos transformando em verdadeiras usinas de forças desiguais. Cada plexo que se harmoniza com seu sol interior passa a vibrar uma força diferente, porque nenhum plexo é igual ao outro, função karmica que se confunde com a natividade do ser huma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espíritos precisam saborear a energia espiritual para conter suas variações karmicas. É como manjares de energia que são servidos pela espiritualidade em enormes bandejas de ouro. Tem uns que merecem somente um, tem outros mais de um, e têm outros que não podem experimentar ainda esta fonte de energ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ós sentimos a falta desta composição quando estamos fora do físico. Nossos espíritos sem esta força não conseguem subir, ficam presos aos laços físicos, vão até certo ponto e não tendo condições de seguir em frente ficam presos aos seus sonhos. O padrão mental fica variando, ligando e se deslig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Os rituais de amor e compreensão formam o nosso sol interior, o homem luz do terceiro milênio. A grande amacê que nos abastece diariamente precisa que nosso aledá esteja funcionando perfeitamente para suprir o repositório de energias. Elas chegam de madrugadinha e estabelecem um contato direto com o nosso físico restabelecendo o espírito com as fagulhas divinas. Estou formando os nossos aledás, estou cumprindo os meus desígnios que assumi com Seta Branca e com Koatay 108. Vou fazer tudo que for possível para implantar esta concentração, mas preciso que cada um forme seu mundo se espiritualizand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ejam neste exemplo. Esta madrugada foi cansativa, pois a energia usada foi em demasia. Acordei pelas quatro da madrugada com o corpo cansado, pesado, tudo doía. Levantei-me e andei pela casa por alguns minutos e fui me deitar de novo. Neste primeiro estágio eu reequilibrei meu sol interior, pois as funções vitais e espirituais estavam em desarmonia. Ao deitar-me novamente me desloquei e fui longe para reativar a missão do jaguar. Voltei exatamente ao meio dia onde o corpo restaurado de suas funções já estava melhor. Muitas vezes acordamos no meio da noite e não sabemos o motivo. Ficamos rodando de um lado para outro e sem pregar os olhos os espíritos sem energia ficam presos ao físico. Levante-se e vai caminhar um pouco, faça suas funções biológicas reaverem o contato com seu espírito. Após isso sentindo necessidade voltem a se acomodar em seus leitos e deixem a suavidade entrar em ação. Não precisam ficarem pensando que não vão conseguir descansar, deixe tudo acontecer. Apaguem de suas lembranças os pensamentos e desliguem seus contatos internos. Eu faço assim: quando meu espírito está muito preso ao físico, eu fico olhando mentalmente para a imagem de Jesus e aquilo tudo vai desaparecendo, quando eu me vejo já estou do outro lado da vida. Não fico olhando para o físico adormecido, porque ao passar pela porta tudo desaparece. Estou em outra dimen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É uma técnica que eu desenvolvi para mim, mas cada um irá desenvolver a sua técnica de transporte ou desdobramento. Jesus tem um poder imensurável que só em se ligar na sua imagem já nos muda e eleva espiritualmente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“</w:t>
      </w:r>
      <w:r>
        <w:rPr>
          <w:rFonts w:cs="Verdana" w:ascii="Verdana" w:hAnsi="Verdana"/>
          <w:sz w:val="28"/>
        </w:rPr>
        <w:t>Deveriam ensinar ao homem a se desligar dos seus pensamentos”.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ntem eu carreguei a minha cruz e depositei neste solo mais uma esperança de reencontrar com meu Mestre. O mestre que me viu, me chamou e eu não fui. Agora parto em sua busca nesta missão. A grande estrela está brilhando no firma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4.04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6:03:00Z</dcterms:created>
  <dc:creator>User</dc:creator>
  <dc:description/>
  <dc:language>en-US</dc:language>
  <cp:lastModifiedBy>User</cp:lastModifiedBy>
  <dcterms:modified xsi:type="dcterms:W3CDTF">2017-04-14T16:38:00Z</dcterms:modified>
  <cp:revision>16</cp:revision>
  <dc:subject/>
  <dc:title>SERPENTE</dc:title>
</cp:coreProperties>
</file>