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API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Pai Joaquim de Aruanda veio com sua plenitude absolu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, Salve Deus, se prepare esta noite que eu vou lhe levar até Tapir! Coloque ao seu lado em seu quarto um copo com água fluídic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ritual então começou a noite quando eu já estava me preparando para este encontro. As forças deste poder imensurável que nos assiste na terra é algo extraordinário, sem comparação. Temos então duas plataformas em total sincronia, terra e céu, principalmente de Tapir. Da terra todos conhecem, pois é o principio da chegada dos espíritos em transito pela esfera karmica, esquecendo de sua orbita espiritual, fechando seu ciclo, sua viseira. Do céu, em contrapartida, é a presença de Deus na sua integridade perante os espíritos que se prendem ao seu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esta vida há muitas surpresas, umas agradáveis e outras nem tanto. O que me deixa intrigado é quando as pessoas não se deixam assistir em suas roupagens, preferem a dor a que o amor. Neste caso, quando o preto velho me levou para a cura espiritual, eu tive que fazer um serviço além físico. Era uma velha casa toda encardida e suja. Ao chegarmos neste mundo, meus amores estavam comigo, minha ninfa completamente absorvida em me ajudar a limpar, e olha, de manhã ela veio me falar do seu sonho, da casa velha e antiga, pois ela estava lá comigo. Estávamos limpando este lugar, porque dali partia uma ligação com a terra e as enfermidades. Temos ligações temporais, temos um fiozinho que se liga em nós pelo nosso padrão. Se esta ligação não for cortada nunca estaremos bem, estaremos sempre projetando os maus pensamen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 um quadro espiritual no templo, onde um paciente veio reclamar de suas dores. Ao olhar para ele a voz me disse, não o ajude, ele merece sofrer pelo que fez. Muitas vezes as pessoas chegam deprimidas ao templo e dizem cada coisa esquisita, tentando conquistar um lugar de ascensão se martirizam sozinhas. Aquele paciente foi muito mau, ele destruiu muitas vidas pelas suas atitudes impensadas. Matou pai e mãe, filhos e irmãos, vejam como se enquadra um estado depressivo. Então chorando suas dores eu somente sorri, porque seria tão mais fácil ele trabalhar para se libertar a que ficar choramingando pelos cantos. Tentando colocar a sua cruz nas costas dos outros. Quando você tem pena, tem dó, a carga é divid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por isso que Pai Joaquim me levou para *Tapir, pois ele mesmo me disse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Filho! Carregue somente o que pode carreg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tão eu estava carregando uma cruz muito grande. Ninguém quer carregar a sua cruz, todos querem estar belos e formosos esquecendo dos seus compromissos com suas juras transcendentais. Fica difícil para um somente dar valor e milhares ficarem somente vendo o desenrolar dos acontecimen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Filho! Toda vez que estiver no comando dos trabalhos, mesmo assim, faça uma pausa e venha trabalhar no atendimento! É preciso meu filho que você manipule em favor de milhares de espíritos! Você também estará limpando sua aura! Estará equilibrando seu sol interior, estará distribuindo seu ectoplasma para ele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 partir desta comunicação eu estarei com todo este acervo de amor e esperança para ajudar aos espíritos em suas caminhada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Filho! Você tem muito conhecimento, mas o maior deles é a caridade! Sem ela não ira se libertar! Estes espíritos esperam de você o seu conhecimento e o seu trabalho! Entendeu meu filh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im! Salve Deus! Graças a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entor agradeceu e os espíritos na contagem foram recebendo o pai nosso daquele dia. Esta prece, como Jesus nos deixou, alimenta no olhar através da impregnação mediúnica aos que nela se sintonizar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*</w:t>
      </w:r>
      <w:r>
        <w:rPr>
          <w:rFonts w:cs="Arial" w:ascii="Arial" w:hAnsi="Arial"/>
        </w:rPr>
        <w:t>Tapir é a plataforma espacial de onde são projetados os Raios dos Oráculos de Simiromba, Olorum e Obatalá, que vão compor a Corrente Mestra, fluindo pela Pira, no Templo, indo até o Radar e, depois, se desenvolvendo pelo Templo. A ligação é constante, pois Tapir funciona como potente dinamizador das forças espirituais, direcionando e dosando estas forças na medida da necessidade dos trabalhos e de acordo com o potencial de cada médium que faz , na Pira, sua Preparação. Ali, se projetam, diretamente do Campo das Morsas, em Tapir, forças curadoras e desobsessivas que abastecem o médium, através de suas morsas (*) - as cruzes nas mangas -, de acordo com suas possibilidades de trabalh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5.03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5:04:00Z</dcterms:created>
  <dc:creator>User</dc:creator>
  <dc:description/>
  <dc:language>en-US</dc:language>
  <cp:lastModifiedBy>User</cp:lastModifiedBy>
  <dcterms:modified xsi:type="dcterms:W3CDTF">2017-03-05T15:09:00Z</dcterms:modified>
  <cp:revision>12</cp:revision>
  <dc:subject/>
  <dc:title>SERPENTE</dc:title>
</cp:coreProperties>
</file>