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NDUT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o que adianta carregar tantas luzes em suas costas e não respeitar o seu mun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seres humanos, humanos irracionais, estão tragando seus destinos pelos caminhos tristes da sua insatisfação mediúnica. Ao invés de mudarem seus hábitos, seus hábitos estão mudando seus coraçõ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, quando vou para este outro lado da vida, onde a verdade é real e transparente, vejo cada ingratidão com estas luzes do céu. Os homens e mulheres da terra tentam atribuir à decadência humana ao comportamento do espírito na sua vasta dimensão. Uns tem procedência e outros n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 amanhecer só aprende aquele que deseja mudar seu padrão, seu circulo de amizades, e fazer do seu rosário um altar de evolução. Muitos se entregam ao desprazer de enveredar pelos mesmos caminhos de ontem, esquecendo que o amanhã será o testemunho de sua condição soci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seres encarnados preferem viver na sua condição animal a que serem reconhecidos pela eternidade como doutores da lei. Doutor da lei, ou seja, o exemplo a ser distribuído entre os habituais contatos da esfera inferior e superior. Do que adianta carregar tanto conhecimento cientifico espiritual se não da o bom exempl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ara se mudar é preciso viver como um cavalheiro sabendo escolher seus companheiros de jornada, e assim dar continuidade ao seu preparo na força de um povo migratório. Migrar de um mundo para outro sem perder sua consciência. É justamente os que se isolaram da tradição milenar e estão traçando novos caminhos entre a comunicação e a recep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r jaguar não quer dizer ser santo, mas estar santo. O mundo espiritual confia tanto nesta expansão que organiza os projetores de forma e emitir diretamente de cima para baixo fazendo repercutir nos holofotes as ligações que vão ascender à chama da vi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ão adianta ser somente um jaguar. Tem que ser o jaguar. A vida cobra centil por centil a nossa capacidade de entendedor dos sinais que estalam na eternidade. São como estrelas ou pequenas fagulhas que brilham no universo fazendo a curiosidade humana atentar para seu mundo, seu universo interi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Jaguar, homem ainda perdido em sua triste insatisfação. Jaguar filho da terra, filho do coração impregnado pela força do sol e da lua. Jaguar, filho de Neiva, de Seta Branca, filho do amanhecer. Eu, quando cruzo a linha indivisível olho para mim e vejo que ainda preciso lapidar muito meu destino karmico, mas aos poucos este espírito ainda amarrotado pelo destino vai esculpindo outra imagem. O escultor são meus mentores que lapidam meu coração formando o homem do amanhã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r jaguar não é sair do seu mundo físico e se embrenhar nas cavernas da prostituição. Não é ficar vagando sem rumo e sem destino a espera de suas atrocidades ou vitimas vierem lhe fazer companhia. O viver em sua nobre conduta moral sem dissipar a sua histór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hame pela vida que ela virá, chame pela morte e ela também vi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á do outro lado vejo os meus nobres parceiros de farda se desfazendo de suas responsabilidades para viver em contradição com sua natureza. O Evangelho da suprema corte universal foi deixado e muitos escreveram sobre o pergaminho as palavras da sabedoria. Mas nem todos vivem estas palavras se deixando contaminar pela nuvem cinza escurecendo sua men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O curandeiro cruza os vórtices da fé entoando a reza como cura dos leprosos, mas esquece que a doença não está no físico e sim na alma. A benzedeira invoca nos galhos e folhas da árvore seca a sua milagrosa cura entoada pela liturgia na sua pregação. Salva a vida, mas padece pelo parto da consciência divina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missionários tragam estes dois conceitos e formam o aledá da vida. Entre a reza e a ciência dos veteranos espíritos nós chegamos na razão da formula secreta que só tem um nome: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JESU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7.09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4:20:00Z</dcterms:created>
  <dc:creator>User</dc:creator>
  <dc:description/>
  <dc:language>en-US</dc:language>
  <cp:lastModifiedBy>User</cp:lastModifiedBy>
  <dcterms:modified xsi:type="dcterms:W3CDTF">2017-09-17T14:21:00Z</dcterms:modified>
  <cp:revision>3</cp:revision>
  <dc:subject/>
  <dc:title>SERPENTE</dc:title>
</cp:coreProperties>
</file>