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ONDE ELA ESTÁ!</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reencontros deveriam ser nos templos e não em outros lugares, mas como geralmente os mestres não estão na casa de Seta Branca eles vão atrá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me preparando para abrir os trabalhos quando um espírito chegou no radar.</w:t>
      </w:r>
    </w:p>
    <w:p>
      <w:pPr>
        <w:pStyle w:val="Normal"/>
        <w:rPr>
          <w:rFonts w:ascii="Verdana" w:hAnsi="Verdana" w:cs="Verdana"/>
          <w:sz w:val="28"/>
        </w:rPr>
      </w:pPr>
      <w:r>
        <w:rPr>
          <w:rFonts w:cs="Verdana" w:ascii="Verdana" w:hAnsi="Verdana"/>
          <w:sz w:val="28"/>
        </w:rPr>
        <w:t>_ Onde ela está!</w:t>
      </w:r>
    </w:p>
    <w:p>
      <w:pPr>
        <w:pStyle w:val="Normal"/>
        <w:rPr>
          <w:rFonts w:ascii="Verdana" w:hAnsi="Verdana" w:cs="Verdana"/>
          <w:sz w:val="28"/>
        </w:rPr>
      </w:pPr>
      <w:r>
        <w:rPr>
          <w:rFonts w:cs="Verdana" w:ascii="Verdana" w:hAnsi="Verdana"/>
          <w:sz w:val="28"/>
        </w:rPr>
        <w:t>_ Ela quem!</w:t>
      </w:r>
    </w:p>
    <w:p>
      <w:pPr>
        <w:pStyle w:val="Normal"/>
        <w:rPr>
          <w:rFonts w:ascii="Verdana" w:hAnsi="Verdana" w:cs="Verdana"/>
          <w:sz w:val="28"/>
        </w:rPr>
      </w:pPr>
      <w:r>
        <w:rPr>
          <w:rFonts w:cs="Verdana" w:ascii="Verdana" w:hAnsi="Verdana"/>
          <w:sz w:val="28"/>
        </w:rPr>
        <w:t>_ Me mandaram avisar que ela estava aqui! Disseram ser daqui, desta cas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espírito então se calou e olhando em volta foi saindo. Eu fiquei assustado, porque ele foi atrás de sua vitima. Esta médium apará, ninfa lua, vai ter que ter muitos bônus para libertar este espírito de sua caminhada. Não deu tempo de recebê-lo nos trabalhos, pois não havia aberto o comando com os planos espirituais. Não havia corrente magnética para segura-lo aqui no templ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formação da corrente magnética se dá pelas chaves ritualísticas que vai verticalizando o comando dos orixás do dia. Em perfeita harmonia elas vão chegando, descendo do reino central, e formando o canal de emissão. Quando o jaguar abre esta porta ele deve ter consciência que ali tem um ponto de força sendo projetado. Ele não deve abandonar seu posto até que seja fechada novamente esta porta. Mesmo ele não vendo nada, tem na sua sintonia os seus mentores de honra e guarda. Se ele abrir e sair, é o mesmo que deixar a porta de sua casa aberta, alguém vai entrar e depois de roubada ele não tem como querer ter direito de reclam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odas as noites nós temos lindos aprendizados que vão despertando cada vez mais a nossa curiosidade. Este aprendizado se chama eternidade, pois forma o âmbar de nossa vida se resumindo ao sacerdócio. Esta noite eu recebi um abraço de um espírito, ele se enrolou no meu físico e eu fiquei preso a esta sinton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inha ninfa foi viajar e a noite, era de madrugada já, ela estava dormindo na casa de minha filha, e eu aqui no vale. Não deu muito tempo de se despedir, e aí ela veio em espírito aqui comigo. Abraçou-me dizendo: meu nandinho. Uma forma amorosa dela se referir a mim nesta jornada. Eu levei um susto, me arrepiei inteiro, mas os reencontros acontecem com todas as pessoas, principalmente aos filhos de Seta Bran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é a vida do jaguar, homem da terra, homem horizontalizado ainda que tendo todo o conhecimento cientifico espiritual se martiriza pelos rumores do planeta. Se todos verticalizassem seus pensamentos a vida seria mais suave, mais firme e mais responsáve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nto estas passagens, pois sei que alguém em algum lugar pode estar vivendo estes contatos sem ter certeza dos fatos vivenciados. Espero somente que se acorde para sua verdadeira obra que é física e espiritual. No plano terrestre lutar pela sua evolução material e no plano espiritual pela sua evolução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as o que mais me chama a atenção justamente são os bônus espirituais. Se não trabalhar espiritualmente não tem como pagar alguma divida fora do templo. O espírito vai até seu lar e lá ele fica hospedado por um bom tempo causando choques entre o espiritual e o físico. Os bônus servem para isso, para uma emergência, para pagar um debito de milhares de anos. Por isso que os mentores sempre chamam para vir trabalhar no templo, não que eles queiram forçar que venha, mas é a única forma de soprar as feridas do passado. Agora se não quiser vir, eles respeitam sua decisão, mas depois choram suas dores da alma por não terem compreendido realmente os vossos juramentos transcendentais. Juras transcendentais são de outras vidas, é aquilo que ficou sem completar. Jurou, então cumpra.</w:t>
      </w:r>
    </w:p>
    <w:p>
      <w:pPr>
        <w:pStyle w:val="Normal"/>
        <w:rPr>
          <w:rFonts w:ascii="Verdana" w:hAnsi="Verdana" w:cs="Verdana"/>
          <w:sz w:val="28"/>
        </w:rPr>
      </w:pPr>
      <w:r>
        <w:rPr>
          <w:rFonts w:cs="Verdana" w:ascii="Verdana" w:hAnsi="Verdana"/>
          <w:sz w:val="28"/>
        </w:rPr>
        <w:t>Boa sorte aos trabalhadores da ultima ho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0.01.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7:52:00Z</dcterms:created>
  <dc:creator>User</dc:creator>
  <dc:description/>
  <dc:language>en-US</dc:language>
  <cp:lastModifiedBy>User</cp:lastModifiedBy>
  <dcterms:modified xsi:type="dcterms:W3CDTF">2017-01-20T07:55:00Z</dcterms:modified>
  <cp:revision>7</cp:revision>
  <dc:subject/>
  <dc:title>SERPENTE</dc:title>
</cp:coreProperties>
</file>