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ISTÉRI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xiste uma grande preocupação de muitos jaguares com a nossa miss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m mais uma reunião dava para ver o quanto de preocupação em querer este sacerdócio, esta casa de Seta Branca. Aqui nós seguimos o que Pai Seta Branca e Pai João de Enoque nos pedem, porque a lei é única e o que nos diferencia é que tem um porém, existe um mistério nesta missão, algo intocáve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vivo o meu mundo dinâmico, sim, são dois mundos diferentes, mundos que se interligam pela faixa esclarecedora da mediunidade. Na terra os habituais conflitos de interesses e no céu a condição de se chegar ao infinito cosmo sem perder a consciência. O que muda neste parâmetro é o entendimento da verdade que paira sobre as cabeças pensantes. Muitos pensam e repensam sem chegar a uma conclusão lógica do que são estas fronteiras que se dividem pelas faixas vibracion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 reunião, desta madrugada, os espíritos me conhecem, mas não se conhecem a si mesmos e querendo aplicar uma lei própria tentavam obstruir o comando desta casa. Eu sempre comandei pelo amor e pela razão, mas agora quem a comanda diretamente é Seta Branca e Pai João. Eu fico como suporte para acompanhar todas as decisões tomadas por eles. A formação de um novo continente nos dará a ascensão das forças em deslocamento. Se alguém se sentir contrariado converse com o executivo desta ordem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inistro Apurê comandará esta nave com seu povo e dará a cada um o direito a se conhecer pela ordem do Simiromba de Deus. Estes espíritos, apesarem de serem nossos irmãos, ainda estão caminhando em busca de suas realizações, mas muitos metem o dedo em outros karmas que não podem ser atingidos de forma alguma como interferência de seus objetivos. A dor pode mudar de destin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ram muitas missões nesta noite, de dia claro. Falo assim tentando mostrar que as faixas cíclicas mudam sua conotação dependendo do grau de evolução. Aqui é noite e lá é tão claro, sem sol, mas uma claridade imensa que chega ofuscar a visão. Existe uma película que protege os espíritos da luz solar. Para cada estágio ela é diferente chegando algumas a receber mais luz e calor. Os espíritos não podem ficar expostos diretamente pelo sol, pois queimaria sua camada divin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céu espiritual, o céu que todos falam mas desconhece seus segredos, seus mistérios. O maior mistério é que ninguém se recorda ou lembra de sua jornada. Os pontos de vista físicos espirituais são diferenciados e somente as lembranças ficam presas ao conceito humano dentro da memória astr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or isso que aqui existe este mistério, algo diferente no aspecto sacerdotal. O que eu conto não mexe com o conhecimento doutrinário, mas serve para ampliar o desejo da maioria em conhecer o outro lado sem morrer, ou desfalecer seu coração em busca da sua outra metade. Como disse Seta Branca, temos vidas em outros planos. O que ele menciona aqui é que nós mesmos estando encarnados temos outra vida paralela em outro plano que segue o roteiro de sua jornad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É muito lindo quando se tem consciência de sua evolução. Quando um missionário sabendo de sua luta consegue estabelecer esta condição de materializar seus sonhos através da sua compreensão. A simplicidade de coração é que muda a sua freqüência orbital, como disse Jesus: Sejam iguais a uma desta criança, pois delas é o reino dos céus. SIMPLIC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s humanos sempre se derrotando nas intempéries dos seus conflitos sociais, esquecendo que são espíritos encarnados em busca de sua emancipação. Todos ainda são teleguiados pelos sentimentos e observados pelos seus tutores. Um dia todos serão emancipados pela ordem divina e poderão caminhar sem medo e com coragem de assumir suas roupagen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qui é assim, é uma escola aberta, sem medo de chegar onde ninguém pode chegar. Com muito respeito e amor dentro da razão mantendo os objetivos encarnatório em evidencia. Viver a fronteira do invisível mundo que nos cerca sabendo que tudo pode mudar num estalar de açoite ou num piscar de olh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to à reunião eles ficaram desprovidos de argumenta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2.07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13:00Z</dcterms:created>
  <dc:creator>User</dc:creator>
  <dc:description/>
  <dc:language>en-US</dc:language>
  <cp:lastModifiedBy>User</cp:lastModifiedBy>
  <dcterms:modified xsi:type="dcterms:W3CDTF">2017-07-12T10:20:00Z</dcterms:modified>
  <cp:revision>9</cp:revision>
  <dc:subject/>
  <dc:title>SERPENTE</dc:title>
</cp:coreProperties>
</file>