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ISSÃO LUZ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ós somos os representantes de um poder imensurável, sem igual, por isso somos muito visados na escolha do caminh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devo muito a Tia Neiva e Pai seta Branca, sim, pois eles me ensinaram o caminho da compreensão pelo qual eu sigo esta jornada. Lá atrás, quando os valores da evolução foram tratados, eu resgatei uma passagem que marcou o inicio da nova era. Isso foi em 1984, quando recebi a diplomação da humildade pela humil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não deixo os espíritos invadirem nossa casa. Eles ficam lá fora vibrando para nos atingir. Como jaguar centurião eu represento a força do sacerdócio. Muitos espíritos sem luz ficam exigindo entrar, mas as lanças estão cruzadas e só quem pode permitir é o Orixá maior. Foi, então, que um espírito parado na porta do templo pelo lado de fora foi reclamar para Seta Branca que eu não o permitia entrar. Seta Branca estava neste dia aqui atendendo a estes que se perderam do caminho da verdade, Jesus. Seta Branca me chamou e dizendo que tinha um espírito querendo falar e autorizou a sua entrada. Ele veio, Capa Preta, resmungando comigo, porque ele queria falar comigo e ele não queria ouvir. Era meu irmão, meu amigo de longas datas que se perdeu neste destino impiedoso. Não veio brabo, somente autoritário, dizendo o que desejava e sempre oferecendo ouro, riqueza e pode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ós, jaguares desta tribo, perdemos muitas encarnações pelo poder, pela riqueza e pela desonestidade. Sempre fomos desbravadores e lutávamos até o fim sem se deitar para morrer. Isso marcou a nossa trajetória e finalmente fomos chamados pela espiritualidade para absorver esta transição sem derramar uma gota de sangue, mas com coragem de ficar em pé diante da transformação. Nossos espíritos são conquistadores e nada nos impede de alcançar a glória dos justos sem perder a essência divin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meu irmão estava comigo no templo e Seta Branca o estava atendendo com muito amor. A nossa vida é regada pela consciência e se não a tivermos teremos que aprender a desenvolver. Sem consciência não chegaremos a lugar algu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 lanças ainda continuam cruzadas na porta e não é qualquer espírito que atravessa sem autorização. Eu fiz isso para proteger o corpo mediúnico de uma obsessão. Muitos não entendem o que seja a energia luminosa e curadora. O templo na sua magnífica existência agrega valores da cultura terrena que expande pelo céu formando um cordão, ou rosário, que purifica os médiuns em suas caridad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agrego valores do conhecimento cientifico espiritual baseado na cultura dos Grandes Orixás. Magia e ciência. A magia é natural, natureza mesmo, e a ciência é a evolução desta natureza se completando no sol interior. Um dia teremos a maior concentração de fenômenos pela ciência usando a magia na sua especial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Ministro Obatalá chegou ele revelou a força de um poder imensurável que se contrapõe na difusão dos segredos desta magia pelo poder da manifestação. O que ele revela com sua chegada é algo de um valor riquíssimo que só os entendem podem equilibrar esta balança. O sinal da nova era se choca com a velha e assim promovem o descortinar da ver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não fui autorizado a falar o que ele me ensinou e mostrou. Somente posso dizer que ele está mais perto de nós do que longe. As velhas estradas das mariposas incandescentes, que não são vaga-lumes, elas estão absorvendo o néctar da vida eterna. Cuidado com suas asas cintilantes, nelas têm um veneno oculto que pode cegar em quem encosta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Meu filho! Guarde tudo que está tomando conhecimento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O poder das conquistas, sejam em terra ou no céu, demonstram a nossa divisão assimétrica. A ciência ainda não perdoa os desavisados, porém a magia cultua a mesma ciência colocando sabedoria em suas obras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i, então, que conversando com o Exu Capa Preta, tornamos acessível sua presença para que ele traga seus adeptos para receberem a luz. Vamos evangelizar pela missão deste homem que sentiu os efeitos da nossa presença neste lado escondido. Eu agradeço a nossa mãe clarividente que me colocou bem longe da massa mediunizada, escondido, pois aqui formamos um apêndice da ordem direta. Tudo estava programado pelo mundo espiritual, desde o inicio em 1957, em 1979, depois 1984, até o final de nossa transição. Em 1988 ela veio espiritualmente no lado de lá da vida eterna me falar a sua verdade. Hoje temos a condição de saber a verdade pelos olhos do céu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Meu Filho! Salve Deus! Faça tudo como sempre lhe ensinei! Tia Neiv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terra vai completando mais um ciclo de existência e os mais agarrados vão sentindo a necessidade de se libertar. Os que já se soltaram estão criando um canal de comunicação direta e prestando maior assistência aos espíritos que se prenderam pela massa mediúnica. A mediunidade pode prender ao invés de libertar. Sim, ela pode tornar a vida uma incerteza pela qual tem um preço amargo que é desistir da sua estrada. Agora, quando pela consciência ela liberta, aí sim, os espíritos se sentem amados e vão trabalhar com mais gar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tenho passado por muitas provações na terra e no céu, porque eu preciso desta oportunidade para apresentar meu roteiro karmico e espiritual. Este acervo construído ao passar da idade e pelos anos de dedicação a esta obra eu vejo que muita coisa mudou. Eu não sou mais o mesmo de ontem e também ainda não sou o de amanhã. A cada dia e cada noite eu delimito o meu mestrado com o que vejo e não vejo. Muitas vezes para não ferir um irmão que tenho que fechar meus olhos para que ele mesmo descubra sua evolução. Dói, sim, mas a dor é um reflexo passageiro da concentração atômica espiritual. Quem não se evoluir agora não o fará mais em outra vida. Não haverá outra vida sem que esta seja observa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Honest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Meu filho! Salve Deus! Muita coisa irá mudar! Seta Bran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 já está mudando. Olhem para o céu e vejam os sinais do tempo no templ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.11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17:00Z</dcterms:created>
  <dc:creator>User</dc:creator>
  <dc:description/>
  <dc:language>en-US</dc:language>
  <cp:lastModifiedBy>User</cp:lastModifiedBy>
  <dcterms:modified xsi:type="dcterms:W3CDTF">2017-12-14T10:25:00Z</dcterms:modified>
  <cp:revision>9</cp:revision>
  <dc:subject/>
  <dc:title>SERPENTE</dc:title>
</cp:coreProperties>
</file>