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STR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 Nós podemos conhecer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acirrada as visitas que vieram de longe para conhecer a nossa missão. Muitos querem entrar, mas poucos têm permissão, a não ser com a autorização de Mãe I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ram em grande numero, porque eles estão procurando um porto feliz para desembarcar suas consciências. Eu não tenho autorização para levar ninguém comigo. Só em caso raro que eu abro a consciência do jaguar para ele ver com seus olhos as maravilhas que separa o céu da terra. Como o neutrom faz efeito, sim, porque aqui na terra ele esquece do espiritual e no espiritual ele esquece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do templo e Mãe Iara chegou. Ela veio com uma missão, deu oportunidade de estes espíritos chegarem aqui no templo para conhecer. Os mesmos que estavam esta noite pedindo foram até Iara e ela os trouxe espiritualmente. Foi uma enxurrada de mestres e irmãos que vieram satisfazer suas curiosidades. Mãe Iara deixou-os bem à vontade e eles organizados em filas foram se embebedando pela energia dos traba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ir contra a autoridade de Mãe Iara, porque ela tem o domínio da faculdade mediúnica deste povo. Foi então que estabelecendo parâmetros dentro da individualidade de cada espírito eles foram educados a ponto de não desviar atenção da nossa missão. Conheceram, sim, tiveram a grande oportunidade de estar aqui neste solo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templo foram equilibrados, foram divinos, porque ela estava no comando deste dia. Os espíritos como crianças, mariposas perdidas pela luz, andavam por tudo, não perdiam a oportunidade de estar, com quem estar e como estar. No final, encerramento dos trabalhos, eles agradeceram e partiram com ela para seus mundos. Foram deixados em seus lares, em seu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como vão me perguntar se ainda era dia. Eu vos digo, é preciso conhecer o sistema espiritual para poder entender o que seja deslocamento. Mesmo estando acordado o espírito se ausenta do físico. É como uma separação semiconsciente, há um pouco de sonolência e sem perceber a mente está longe de si. Isso preocupa se for sem assistência dos mentores, porque abre espaço para uma corrente esparsa, mas com ajuda de Mãe Iara ela conduz elegantemente o médium para fora do s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 susto, sem impacto e sem dor. Eu gostaria que todos pudessem ver seus rostos neste momento de alegria, de confraternização. Uma eterna amizade de confiança no sacerdócio de Seta Branca. A energia espiritual se transmuta pelo magnetismo de cada ser, de cada missionário. A felicidade se coloca em primeiro pl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eu falei na história anterior do mestre ajanã que veio me pedir pra ir junto, ele me retornou dizendo que sua esposa estava acamada e depois desta viagem tinha se levantado e ido para academia. Ele por fim estava harmonizado, estava abençoado. Vejam como nossos trabalhos são importantes para a humanidade, mesmo vocês não tendo esta visão futurística estão ampliando seus horizontes com as suas cari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RAGEM, LIBERDADE 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o que pede nossa Rainha de Sabá. Junto de Mãe Iara elas fizeram este reencontro de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6T22:22:00Z</dcterms:created>
  <dc:creator>User</dc:creator>
  <dc:description/>
  <dc:language>en-US</dc:language>
  <cp:lastModifiedBy>User</cp:lastModifiedBy>
  <dcterms:modified xsi:type="dcterms:W3CDTF">2017-05-06T22:25:00Z</dcterms:modified>
  <cp:revision>7</cp:revision>
  <dc:subject/>
  <dc:title>SERPENTE</dc:title>
</cp:coreProperties>
</file>