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VOLT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undo espiritual estava na maior desordem, uns gritavam por Jesus, outros diziam crucifiqu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vantei ruim, uma tristeza danada. Ao entrar neste campo espiritual havia uma revolta geral onde espíritos que se abandonaram estavam praticando o mesmo caminho que há dois mil anos atrás marcou esta passagem. A dor de um homem que amou demais respeitando seus inimigos entregou a sua vida em prol da libertação, d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ultos surgiam não sei de onde ou para onde iam. Sagazes infiltrados na multidão incentivavam a morte não dando tempo de raciocinar. A obsessão social foi tão violenta que os infiltrados jogaram a multidão contra Jesus. Um inocente sendo culpado de uma coisa que não fez. A única coisa que ele fez foi dizer que era filho de Deus. “Meu pai porque me abandonastes”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constrangido diante de tanta voracidade. Perdoem-me, mas o que vi me deixou com uma energia tão negativa que ao levantar-me ainda sentia refletir no meu corp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Jesus, perdão, nós não sabíamos o que fazíam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5.04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5:45:00Z</dcterms:created>
  <dc:creator>User</dc:creator>
  <dc:description/>
  <dc:language>en-US</dc:language>
  <cp:lastModifiedBy>User</cp:lastModifiedBy>
  <dcterms:modified xsi:type="dcterms:W3CDTF">2017-04-16T01:44:00Z</dcterms:modified>
  <cp:revision>5</cp:revision>
  <dc:subject/>
  <dc:title>SERPENTE</dc:title>
</cp:coreProperties>
</file>