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PERANÇ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eus é muito bom. Deus é uma força espiritual muito diferente do que imaginamos n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ajo todas as noites e os dias em busca de minha evolução. Ser missionário e médium não consiste ser somente nos dias de chamado, nos dias que você está querendo prestar caridade, mas sim, em todos os aspectos de sua re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ui para bem longe, como digo, onde o espírito se ausentou por completo da matéria, mas mesmo assim ainda trouxe valiosas informações do céu. Ao chegar de volta muitos espíritos iniciados vieram comigo e o meu quarto estava cheio de esperança. Estava sentindo ainda a força da supremacia deste povo acelerando os contatos que iremos ter num futuro próxim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graçado que eu abri meus olhos e aquele povo todo ali sorrindo e guardando meu espírito até a sua volta para este mudo atribulado pelas paixões. A energia é gostosa, fluídica e faz um bem fora do comum ao nosso compromisso com as nossas missões. Missão, meu mestre, não são as multidões e sim a individualização do espírito na sua compreensão. As multidões servem para aproximar a energia caridosa na pregação do amor incondicion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u me desloco do meu físico eu vejo somente o meu eu, a minha continuidade. Não vejo outros comigo, porque cada ser encarnado tem um dote a ser cumprido. Cada espírito vem de uma linha na sua formação intelectual. Então, vejam bem, as esferas quando são ultrapassadas não reflete o que a terra imagina, e sim, a sua perpetuaçã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a multidão assistencial me trouxe de cima, a minha origem, o meu povo, a minha continuidade. Isso cura os males físicos e espirituais, porque transforma uma ideologia simples em um ponto crucial de complexidade. Por isso Deus é muito bom, é uma energia fragmentada em cada coração feita a sua imagem e semelh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grandes iniciados desceram comigo, vieram aliviar um pouco a carga que carrego sobre meus ombros, porque todos sabem quando há um destaque da luz a nuvem escura tende cobrir. Eu sou simples, carrego comigo as minhas dores, mas no principio da superação vamos abrindo os contatos além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s não imaginam como são os grandes iniciados, não tem explicação, são luzes, energias ou nuvens em forma de fumaça catalisadora. Os movimentos se alternam em rápidos e vagarosos, conforme o momento da reação. Dizemos quimicamente ser fora do contexto natural. A grande alquimia espiritual dos grandes iniciados. Eles podem alterar todo um padrão pela vasta experiência cientif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es vieram me acompanhar, mostrar a transição das energias, como se processa esta alquimia dos átomos divinos. Na terra todos conhecem a divisão dos átomos, mas a maravilha está na concepção do astral superior. Todos emitem suas origens, mas desconhece quem realmente são. Esta fórmula ativa concentrada pelo invisível mundo dinâmico faz a diferença na hora da contagem, porque a regressão se dá no final da emissão. Quando emitimos pela chave ritualística nós abrimos os portais, mas será que o que virá é aquilo que se propôs em traz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elo canal sensorial passam milhares de fagulhas e nem sempre são as mesmas de ontem. Vai da interpretação da necessidade do momento na sua transformação translúcida para transparente. Os velhos continentes ainda emitem suas origens sobre o Brasil, pátria do Evangelho. Mas aqui a predominância humana está se tornando mais perigosa e está fechando suas portas para os contatos além eternidade. A terra está consumindo e enterrando seus habitantes por esquecerem de suas obriga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hoje, esta madrugada, cinco horas da manhã quando voltei e este bendito povo estava junto. Houve uma reunião com o povo dos Enoques e muitos outros congás que se manifestaram pela livre escolha. Olorum em Simiromba da a sua prece para enaltecer estes comandados que estão suplicando o futuro de suas jornadas. A doutrina é cientifica e não nativa, mas as ferramentas estão se encardindo e enferrujando a ponto de perderem o fio de suas conquistas que é limpar a terra das impurez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o que se não houver um resgate urgente da sabedoria nós viremos carcaças largadas num canto qualqu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isso que foi estabelecido nesta reunião, porque o homem desta tribo cegou a si mesmo pela dureza do seu destino. Poder, um poder fictício, um poder podre, uma indelicadeza com Deus. Jesus era Deus e Deus se fez homem para mostrar o conhecimento da simplicidade. Poucos estão notando esta diferença, sim, porque cegos, surdos e incompreendidos só vêem o que querem v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s devem ter em mente que quanto maior a sua evolução, mas simples o espírito se torna. A relação espírito e matéria é como água e óleo, os dois precisam de reagentes para se aceitarem. Quando um produz química em contradição acaba criando anomalias desnecessárias ao parto. Então, aí que vem a ciência, ela entra neste exato momento quando um mentor, um preto velho de luz, com conhecimento da antimatéria faz uma varredura na nossa aura. Este cientista na voz brejeira é um alto conhecedor da nossa natureza, humana 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roupagem destes sacerdotes de Deus se difere pela intensidade da luz projetada. São como ondas coloridas, faixas celestiais, que conduzem a imagem refletida na mente. Captamos esta energia pelo espírito que transmite para o físico pelo sensorial. Abram suas mentes e se projetem para fora do seu circulo material, porque somente conhecendo a si mesmos conhecerão a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6.10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3:20:00Z</dcterms:created>
  <dc:creator>User</dc:creator>
  <dc:description/>
  <dc:language>en-US</dc:language>
  <cp:lastModifiedBy>User</cp:lastModifiedBy>
  <dcterms:modified xsi:type="dcterms:W3CDTF">2017-10-16T03:24:00Z</dcterms:modified>
  <cp:revision>7</cp:revision>
  <dc:subject/>
  <dc:title>SERPENTE</dc:title>
</cp:coreProperties>
</file>