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CAMPAMEN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grande acampamento se formou antes do Canal Vermel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imeiro eu gostaria de fazer um pedido: Não manchem a missão de Seta Branca, porque ele tem que se reportar ao sistema Cristico tudo que acontece em nossa jor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ubi esta noite após uma vibração tão desordenada que feria o meu coração e de minha ninfa. Sabe quando alguma coisa está prestes a acontecer, mas está envolvido em uma nuvem escura e aos poucos está se aproximado no silêncio absoluto. Pois foi assim o dia de ontem que parecia não ter fi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uei neste acampamento, só que estava vazio, as tendas foram armadas e não tinha ninguém. Eram várias origens, pois em cada uma dava para se ver de qual povo ela pertencia. Árabes, mulçumanos, europeus, asiáticos, indianos, americana do norte e do sul, enfim, era como um acampamento destinado a receber os refugiados de uma guerra. Em cada tenda havia também utensílios e mantimentos, coisas básicas e necessárias ao primeiro impac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andei por entre as tendas, umas barracas menores e outras maiores, umas mais simples e outras não. Aquela parte do plano estava lotada, mas simplesmente vazio. Eu não entendi o significado desta formação, porque não havia respostas, havia um segredo e ele não estava sendo revelado para ningué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plataforma foi criada esta noite para não sei o que. De repente um clarão, um impacto magnético enorme e um estrondo. A porta se fechou e percebi que estava relampeando forte aqui em cima de nós na terra. Engraçado como que a descarga elétrica fechou a minha porta. Eu voltei no mesmo instante daquela explosão do barulho do trov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iquei curioso com esta visão, parecia com tribos nômades que formam seus acampamentos e se ligam a crosta pela vibração mediúnica. Mas eles estavam antes do canal vermelho, não estavam dispersos, mas unidos pela densidade do momento que a terra viv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, assim dizer, que é um lugar entre o céu e a terra, um canal sensorial de ajustes podendo atingir o padrão mental dos encarnados. Seria esta invasão que eu senti com minha ninfa o dia todo. Porque, pelo amor de Deus, foi insuportável esta onda de energia migratória. Nós sentíamos, mas não sabíamos de onde, qual finalidade, e por qual motivo. Era como se fosse uma projeção direta com intensidade moderada que vai aumentando no seu receptor. A constância da emissão nos fazia repensar a nossa fraqueza fís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nsamos ir para um trabalho especial no templo, mas chovia muito e estava frio, e a noite fica complicada abrir um canal sensorial com os mentores. Nosso relógio espiritual deve ser respeitado para não sair do padrão de su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omente quem tem mediunidade aberta sente os efeitos da transição de um plano para outro. Seria até um desequilíbrio para muitos sem o conhecimento da transmutação dos ciclos se envolverem diretamente nesta transformação. Não é fácil, é coisa de outro mundo. Muitos jaguares se desligam de suas juras transcendentais como se fosse uma tomada que se clica. Somente se ligam quando vão trabalhar espiritualmente em seus templ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Às 8 horas do dia estão inertes pelo materialismo e quando tem a feliz oportunidade de refazer seu trieiro espiritual não sabem se ligar ao seu mundo. É preciso desvendar os seus enigmas para poder entender o seu principio evolu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aguardar as ordens de Seta Branca para reavaliar nossa conduta moral e espiritual. Eu fui, vi e voltei no relâmpago da explosão eletromagnét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0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2:00Z</dcterms:created>
  <dc:creator>User</dc:creator>
  <dc:description/>
  <dc:language>en-US</dc:language>
  <cp:lastModifiedBy>User</cp:lastModifiedBy>
  <dcterms:modified xsi:type="dcterms:W3CDTF">2017-10-30T09:47:00Z</dcterms:modified>
  <cp:revision>11</cp:revision>
  <dc:subject/>
  <dc:title>SERPENTE</dc:title>
</cp:coreProperties>
</file>