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Fonts w:cs="Verdana" w:ascii="Verdana" w:hAnsi="Verdana"/>
          <w:sz w:val="28"/>
        </w:rPr>
        <w:t xml:space="preserve">EVOLUÇÃO </w:t>
      </w:r>
      <w:r>
        <w:rPr/>
        <w:t>- CHAMA BRANCA OU NEGRA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evolução está no silencio do coração que transpira pela ment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vim para ensinar e não para corrigir. Tia Neiv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uitos que conviveram ao lado de Koatay 108 tiveram as mais ricas perolas do conhecimento de uma missionária. Muitos ainda estão instruindo seu conhecimento, ensinando e implantando no coração a sua doutrina. Muitos que pararam de ensinar, por algum motivo, estão partindo para outro plano, pois quem deixa de ensinar perde a linha do raciocínio direto com a verdadeira obra de Jesu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r instrutor é ser por inteiro e não pode se ausentar da linha mestra da verdade, pois quem primeiro esteve aqui recebeu das mãos dela a razão da continuidade. Muitos estão praticando outro raciocínio, estão implantando pedras que não foram lapidadas e elas formam uma parede no destino. A Seta Imaculada. Mesmo quem viveu com ela no berço esplendido não pode se furtar a continuidade de ensina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segui com este raciocínio e chegando lá onde as amarras da terra não têm efeito sobre o transitório espiritual percebi que o silencio é o maior grau de evolução que alguém pode adquirir. Vejo pela terra os confrontos de discussão da sabedoria sempre prevalecendo quem mais alto fala, mas em verdade, a luz se expande pela razão da consciência e ela só pode ascender se tiver energ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qui na terra os homens se debatem entre a certeza e incerteza de serem mais graduados para poderem estar no pedestal da valorização. Vendo isso me despertou a seguinte situação: Quem sou eu, quem tu és, quem somos nós. Na personalidade desenvolvemos objetivos conciliados a vida que nos rege na terra. Na individualidade desenvolvemos o principio criador, mas em conjunto aprendemos a unir estes laços que foram firmados na conjunção do sistema karmic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qui na terra eu ouvi um mestre criando tumultuo na hora de formar seu canto. Entre laços de poesias e chave ritualista, prevaleceu a poesia. O canto vazio não aderia ao invisível, pois a chave estava formada sem contigianciamento do sistema mediúnico. Como um missionário pode abrir o neutrom sem que conheça a integra do ritu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este episódio ele veio me cutucar, querendo saber de minha missão. Eu silenciei meu coração e esperei a sua vaidade surgir sem levantar os cristais que foram partidos. Vaidoso com sua obsessão ao poder: ele falou, e como falou. Até que sem energia suas forças foram enfraquecendo. Apático e apagado percebi que agora ele estava com sua guarda aberta para a infiltração. Eu o deixei assim, entregue ao seu próprio destino, porque somente com a dor é que se aprende a verdadeira história do amo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a certeza de não perpetuar o sofrimento muitos tem permanecido desligados da força central e estando desprotegidos do sistema cristico andam pelas estradas sem rumo e sem noção do perigo. Como dizemos: uma laranja podre estraga uma caixa inteira. Não se deixem contaminar pelos resíduos da terra que permanece dentro do coração. Tirem esta terra e não deixem outra cultura ser plantada a não ser aquela que foi ensinada pelo Pai Seta Bran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negativo vem pelo ouvido insinuando uma mensagem desvirtuada. Quem houve se contamina. Jesus falou a verdade quando disse: Sai de mim satanás. Sim, meus irmãos, ele fora contestado em suas palavras há muitos que estavam ouvindo esta mensagem, mas o lado oculto do coração entrevado no materialismo não queria que ele fosse ouvido. Uma palavra no pé do ouvido faz muito mal, nem tão quanto um tabefe no rosto. A contaminação é algo que vem de baixo, de pessoas ainda desconhecedoras do Evangelho Vivo e Resplandecent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sempre via Tia Neiva em situações embaraçosas onde mestres vinham falar mal de outro irmão. Ela simplesmente virava suas costas e deixava aquele filho falando sozinho. Ela não admitia esta falta de evolução, esta falta de conduta. Então ela ensinava com amor e pedia sempre para todos que seguissem o roteiro de suas jornadas. O semblante dela entristecia e saia dali o mais rápido possível para que não fosse contaminada por aquela ação negativ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la ensinava, mas todos faziam pelo lado inconsciente de suas vidas. Eu tive uma grande lição ao reencontrar meu irmão de vidas passadas. Havia uma rixa dele para comigo e isso me deixava triste, pois eu o tinha com consideração de marido da clarividente. Fui falar com Tia e sem reclamar dele, eu somente disse a ela: Tia, porque o Mario não gosta de mim! Ela me disse: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Meu filho! Toda vez que você passar por ele baixe sua cabeça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 assim seguindo esta orientação fiz e não me arrependo, pois hoje tenho um grande amigo espiritual. As vidas passadas nos comprometem demais com as vidas futuras. É isso que eu quero que todos se alertem. Não façam nada que mais tarde venham ser cobrados. Hoje você faz isso com alguém e mais tarde alguém irá fazer com você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Uma ação negativa trás sérias conseqüências ao seu próprio eu interior. Muitas vezes seu espírito chora uma dor irreparável, uma dor milenar, mas a sua matéria desorganizada passa a alimentar a chama negra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5.05.201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5:01:00Z</dcterms:created>
  <dc:creator>User</dc:creator>
  <dc:description/>
  <dc:language>en-US</dc:language>
  <cp:lastModifiedBy>User</cp:lastModifiedBy>
  <dcterms:modified xsi:type="dcterms:W3CDTF">2017-05-15T15:17:00Z</dcterms:modified>
  <cp:revision>11</cp:revision>
  <dc:subject/>
  <dc:title>SERPENTE</dc:title>
</cp:coreProperties>
</file>