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sz w:val="36"/>
          <w:szCs w:val="36"/>
        </w:rPr>
        <w:t>MAGIA: A REZA DOS TRÊS CANTOS</w:t>
        <w:br/>
      </w:r>
      <w:r>
        <w:rPr/>
        <w:t xml:space="preserve">( </w:t>
      </w:r>
      <w:hyperlink r:id="rId2">
        <w:r>
          <w:rPr>
            <w:rStyle w:val="InternetLink"/>
          </w:rPr>
          <w:t>apure</w:t>
        </w:r>
      </w:hyperlink>
      <w:r>
        <w:rPr/>
        <w:t xml:space="preserve"> | 15th January 2017 | 03:33:16 PM. )</w:t>
        <w:br/>
        <w:br/>
      </w:r>
      <w:r>
        <w:rPr>
          <w:rFonts w:cs="Verdana" w:ascii="Verdana" w:hAnsi="Verdana"/>
          <w:color w:val="000000"/>
          <w:sz w:val="36"/>
          <w:szCs w:val="36"/>
        </w:rPr>
        <w:t>Salve Deus!</w:t>
        <w:br/>
        <w:br/>
        <w:t xml:space="preserve">Voltando ao velho Egito e resgatando muitas heranças dos velhos costumes trago esta passagem como reflexão para muitos jovens mestres que ainda não terminaram seus cursos nesta longa vida milenar. </w:t>
        <w:br/>
        <w:br/>
        <w:t xml:space="preserve">Lá atrás, quando ainda tínhamos os dotes de um poder imensurável, eu tinha também o conhecimento da magia que se transmutava pela manipulação direta. Estes conhecimentos varreram o universo e ficaram escondidos, fechados por sete chaves, até que alguém chegasse nesta porta e com a chave certa abrisse. Quando eu trouxe a maquete do labirinto de Ramsés era para uma finalidade construtiva e não para a vaidade humana. Só quem poderia trazer este ritual era quem viveu este período de evolução. </w:t>
        <w:br/>
        <w:br/>
        <w:t xml:space="preserve">Então, este outro ritual, a reza dos três cantos, que vou contar era para afastar as pragas que contaminavam as casas e levavam as pessoas a morrerem pela consequência das epidemias pelo contato e pelas picadas. Vendo aquele povo sofrer a infiltração destas doenças o ritual foi criado a partir da manifestação mediúnica de Ramsés, que recebendo orientação divina colocou em pratica e ordenou aos sacerdotes que fizessem exatamente como foi ensinado. Só que naquele tempo tudo era diferente e aqui foi preciso adaptar os fenômenos dentro da realidade a milhares de anos passados. </w:t>
        <w:br/>
        <w:br/>
        <w:t xml:space="preserve">Assim descrevo, mas se não tiver fé e não tiver dom, nada acontecerá, pois não abriu o canal sensorial: Primeiro, marca-se o poente, por onde a porta deverá ficar aberta para a saída de tudo que está impregnado naquele lar, pois o nascer do sol é para entrar os bons fluidos. Segundo, adaptamos o sal na ausência das ervas que eram usadas. Colocasse um punhado de sal fino em sua mão esquerda e com a direita se cobre o sal, mas não fechando completamente, vamos fluidificar este sal com a nossa energia magnética. Com tudo pronto vai onde o sol nasce, no primeiro canto do terreno, ali joga um pouco de sal e vai pedindo em preces que aquela corrente negativa de inveja e maldade se afaste dali. Insetos, répteis, moscas e mosquitos, pulgas e pernilongos. Enfim, deve ser direta para aquela epidemia que invadiu seu lar. Sempre mentalizando vai ao segundo canto, não cruza as forças, forma um L, e assim faz a mesma oração jogando também o sal e terminando com o terceiro canto com a mesma intensidade. O quarto canto se vira as costas para não ver quem vai sair por lá. Terminado o trabalho, não se pensa mais no assunto, pois deverá se desligar e deixar que a magia se processe como foi pedido. </w:t>
        <w:br/>
        <w:br/>
        <w:t xml:space="preserve">O fator de mover a natureza em nosso favor é conhecido como Devas. São Deuses da força natural que só pode ser transferida pelo conhecimento de suas presenças neste plano terrestre. Todo conhecimento da magia deve ser usado para o bem, mas alguns ainda insistem em usar para o mal. Quando eu cruzei o meu universo e conhecendo o meu mundo consegui abrir a porta dos segredos dos grandes sábios e sacerdotes do Egito. O perigo do uso indevido pode acarretar a morte de quem atravessa esta porta sem conhecer o que tem do outro lado. </w:t>
        <w:br/>
        <w:br/>
        <w:t xml:space="preserve">Espiritualize-se e entre! Sirva-se, a mesa está posta! </w:t>
        <w:br/>
        <w:br/>
        <w:t xml:space="preserve">Salve Deus! </w:t>
        <w:br/>
        <w:br/>
        <w:t>Adjunto Apurê</w:t>
        <w:br/>
        <w:br/>
        <w:t>An-Selmo Rá</w:t>
        <w:br/>
        <w:br/>
        <w:t>15.01.2017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tezek@betezek.com.b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2:53:00Z</dcterms:created>
  <dc:creator>User</dc:creator>
  <dc:description/>
  <dc:language>en-US</dc:language>
  <cp:lastModifiedBy>User</cp:lastModifiedBy>
  <dcterms:modified xsi:type="dcterms:W3CDTF">2017-01-17T12:53:00Z</dcterms:modified>
  <cp:revision>2</cp:revision>
  <dc:subject/>
  <dc:title>MAGIA: A REZA DOS TRÊS CANTOS</dc:title>
</cp:coreProperties>
</file>