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UM GRANDE ABRAÇ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migos são amigos e não importa a distâ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ajando, subindo e descendo, estamos sempre em missão. Estamos chegando no campo da compreensão dos espíritos que se dedicam ao conhecimento da maior verdade que pode ajudar a condição humana, a libert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em uma pequena nave fui levado para fora desta orbita terrestre, lá do alto a terra ficava cada vez menor e assim como ela subiu desceu rapidamente, caindo como se fosse sem gravidade alguma. Pousamos em solo novamente e tão logo cheguei em casa percebi que o espírito não sente a falta de gravidade, ele permanece ligado ao etérico e não desmaterializa a sua composição. Pela hiper velocidade seria impossível viajar nela, seria tudo remexido, nosso corpo físico entraria num processo de desinteg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gora estava, espiritualmente, aqui em casa e de repente chegou uma visita. Um jaguar ajanã, um grande amigo, só de branquinho, de fita e plaquinha, ele entrou onde eu estava e no corredor de casa ele me abraçou com tanta força e carinho que eu fiquei sufocado. Ele estava tão feliz que eu me admirei. Saímos e o apresentei para minha ninfa e ela ficou feliz, pois os amigos se reencontram nestas vidas de Deus. Este irmão veio espiritualmente para trabalhar e queria porque queria ir ao templo, para a casa de Seta Branca seu pai. Neste ínterim de conversas, de reconhecimento, de colocar em dia todo um trabalho de apresentação, ficamos nós dois e o mentor dele estava ao seu lado, em honra e guarda, pois espiritualmente ele ainda estava desenvolvendo su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me deixou feliz era a sua felicidade. Fomos para a área externa de casa e ali o contentamento de estar aqui comigo era enorme. O mentor não desgrudava dele e tão logo queria descer ao templo. Fui me ajeitar, perguntei para minha ninfa sobre meu branquinho, pois queria estar na mesma sintonia do meu irmão amigo. Quando estava me preparando outros espíritos entraram na sintonia. Haviam chegado e queriam conversar e entregar alguma coisa para mim, Minha ninfa estava receosa, pois não conhecia a mulher. Ela estava acompanhada por outra mulher, mas como dizemos, a casa de Seta Branca é uma porta aberta para a felicidade, para a cura e para 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o entregar para a Zélia se retiraram, estavam somente de passagem. Mas o meu irmão ajanã não, ele estava aqui para completar seu compromisso, e esta era a missão que estava programada no seu caminho. Ele olhava para o templo, queria estar lá, parecia não ter tempo suficiente para tudo que gostaria de fazer, de receber, de oferecer ao próxim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olhei para o mentor e tão logo ele diss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 meu irmão! Sou eu! Tião!</w:t>
      </w:r>
    </w:p>
    <w:p>
      <w:pPr>
        <w:pStyle w:val="Normal"/>
        <w:rPr>
          <w:rFonts w:ascii="Verdana" w:hAnsi="Verdana" w:cs="Verdana"/>
          <w:sz w:val="28"/>
        </w:rPr>
      </w:pPr>
      <w:r>
        <w:rPr>
          <w:rFonts w:cs="Verdana" w:ascii="Verdana" w:hAnsi="Verdana"/>
          <w:sz w:val="28"/>
        </w:rPr>
        <w:t>_ Salve Deus Tiãoz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le bater uma vez as suas mãos o portal se abriu e criou um vácuo enorme entre as dimensões. Os espíritos desgarrados que estavam próximos a este campo magnético do portal foram sugados para dentro. Nós não sofremos este arraste, porque estávamos na mesma intensidade dele. Tiãozinho tem uma missão junto ao portal de desintegração e ele age em conformidade a nossa missão, ao nosso sacerdócio. Proibir dele em bater as mãos, risos, é o mesmo que querer impedir do sol aquecer a terra. Esta manipulação é que desintegra as forças negativas dos espíritos sofred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o conheço e sei que ele jamais irá se interferir nas decisões dos jaguares, mas também não irá participar diretamente dos convites para mudar o padrão espiritual de um templo. Quando ele chega num trabalho é porque as correntes sofredoras estão atuando muito na casa do Pai. Ele usa de sua técnica de manipulação para atrair as forças negativas para sua aura e depois ao bater suas mãos estas forças são desintegradas. Na terra nada acontece, mas no espiritual é como se fosse a explosão de uma bomba, é a antimatéria sendo usada em favor da libertação dos huma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camos nós dois conversando na área e tão logo iríamos descer para o templo. Gratidão, não, é a mais pura missão dos jaguares neste planeta terra. Eu me senti feliz com a felicidade do meu amigo mestre ajanã. Ele não parava de irradiar sua bondade, parecia que não nos víamos por mais de mil a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é a missão. Assim somos nós, assim é o resultado de um trabalho de preparação espiritual. As duras penas que tenho vivido entre a cruz e a espada me trás resultados primorosos e positivos de uma escola primária que se transforma em universidade. Tenho ensinado e não procuro respostas dos fatos vivenciados além mundo físico. Tenho me empenhando muito a esclarecer sobre a vida que nos rege nesta viagem de reconh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plantei uma árvore que da os mais gostosos manjares. Esta árvore foi muito apedrejada para derrubar estes frutos. Não havia coerência no modo de pega-los, era só pedir que teria com muito grado e amor. Mas todo ser humano ainda é mesquinho e carrega dentro de si a sua ganância imperceptíve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scemos para 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13.01.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2:14:00Z</dcterms:created>
  <dc:creator>User</dc:creator>
  <dc:description/>
  <dc:language>en-US</dc:language>
  <cp:lastModifiedBy>User</cp:lastModifiedBy>
  <dcterms:modified xsi:type="dcterms:W3CDTF">2017-01-13T12:20:00Z</dcterms:modified>
  <cp:revision>9</cp:revision>
  <dc:subject/>
  <dc:title>UM GRANDE ABRAÇO</dc:title>
</cp:coreProperties>
</file>