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LMA - ELITRI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uma alma se transforma em elitri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Um quadro espiritual assustador neste atendimento especial de hoje no templo. Foi preciso uma junção de forças desobsessivas para evitar o acrisolamento de uma alma no físico. Primeiro esta alma criou um canal entre o cemitério e o lar em projeção, depois trazendo aquele povo formou uma obsessão em cima da família. Quanto mais ele queria luz, mas ele se atrofiava, porque a luz não está onde eles estão, por esta razão a mente espiritual vai decaindo a ponto de irradiar somente enfermidad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ele chegou no templo já a ponto de se tornar um elitrio os pretos velhos induziram uma corrente magnética desobsessiva sobre ele, evitando que ele se infiltrasse e assim dando luz ele foi sendo mudado. Este compromisso espiritual do elitrio adquirido é bastante perigoso levando a pessoa até a morte, por dores desconhecidas em seu corpo. Eu via Pai Joaquim das Cachoeiras e Pai Joaquim das almas evitando a contaminação, dando a esta alma um pouco do lenitivo da cura espiritu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plexo enfraquecido espiritualmente deu abertura para ele ficar encostado. Somente por Seta Branca e pelos mentores desta casa é que foi retirado este espírito. A cura se dá pela manipulação constante, vamos assim dizer, há que ter pelo menos um tempinho para receber as bênçãos de Deu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amos ter um trabalho muito grande. Vamos ter que nos fortalecer com os rituais que foram pedidos pelos mentores. As correntes negativas estão vindo com mais intensidade e vai ser preciso todos estarem harmonizados com a luz de Jesus. O desespero de muitos e a dor de poucos serão testemunhas da transmutação que está acontecendo no limiar deste terceiro milêni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mo é triste para uma alma perdida quando ela escurece mais seu mundo. Ela vai perdendo sua identidade com sua evolução por não aceitar as recomendações dos mentores e vai ficando esquecida. Os mentores convidam para ir embora, mas pela teimosia ela não quer seguir, prefere sofrer neste plano etérico a que ser feliz com suas origens espirituai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vejo os quadros, mas não tenho permissão de mudar. Posso ajudar a transição, mas cada um tem seu compromisso e seu juramento. Eu só posso ensinar e orientar, mas isso se torna pouco em termos da necessidade que as almas têm em receber energi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odemos evitar as concentrações negativas dando respeito ao nosso comportamento mediúnico e a nossa missão. Um apará que fique muito tempo sem manipular enfraquece seu plexo e acaba por receber uma descarga que altera todo seu estado biológico. Para um doutrinador que recebe pelos chakras é mais leve, mas ele também sofre a interferência mental se tornando um pólo negativ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filhos de Seta Branca têm que manter sua mediunidade esclarecida, iluminada. Não se deixem contaminar pelos resquícios das almas enfraquecidas. Não acedam velas em casa, levem para o templo, lá tudo é especial. Os rituais e as movimentações dão a cada um o seu roteir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5.06.2017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21:27:00Z</dcterms:created>
  <dc:creator>User</dc:creator>
  <dc:description/>
  <dc:language>en-US</dc:language>
  <cp:lastModifiedBy>User</cp:lastModifiedBy>
  <dcterms:modified xsi:type="dcterms:W3CDTF">2017-06-15T21:28:00Z</dcterms:modified>
  <cp:revision>8</cp:revision>
  <dc:subject/>
  <dc:title>SERPENTE</dc:title>
</cp:coreProperties>
</file>