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AMIGOS DE MISSÃO E PROFISSÃO – PARTE TRÊ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migos não se esquecem, se reencontram, se amadurec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Uma longa viagem de regresso. Sim. Eu fui visitar meu irmão em sua origem reencarnatória terrena, ainda, pois as ultimas despedidas acontecem por ali, depois os reencontros com as origens espirituais. Ao chegar nesta cidade eu fui recebido por ele que, aliás, estava muito feliz, estava coordenando uma longa fila de espíritos que eu desconheço. O que eu vi era um homem realizado na sua condição espiritual e buscando ainda se ajustar a sua nov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amigos, os seus familiares desta cidade estavam em festa, estavam comemorando uma despedida. Engraçado que eu vivi este momento na minha esfera mediúnica e não sabendo como seria a minha recepção. Mas com muita elegância fui recebido e participei desta narrativa com o maior carinho e compreensão. O nosso irmão estava descontraído e brincava com os demais, e assim eu também entrei na brincadei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muito bacana, foi muito bom, mas o tempo de permanência não pode superar o estado suspensivo do espírito, existe o perigo de perder a sua origem com sua família espiritual. Talvez seja recebido por outra festa lá também. Quem sabe ele me convida para ir com ele em outra oportunidade na sua origem fora deste plane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iverti-me muito com ele. Entrei na sua brincadeira e aquele povo que lá estava também estavam se divertindo, eu via a felicidade em seus olhos. É isso que eu sempre falo, ser feliz na terra deveria ser um costume e não uma passagem. A gente quando é feliz se liga voluntariamente ao nosso eu interior e permanece na sua grande compreensão. Quando se sente infeliz esta porta se fecha para que não contamine os que estão na mesma sintonia. Somos físicos e tudo não acontece por acaso. Juramos um caminho e cumprimos pelo amor ou pela dor. Muitas vezes a dor se faz presente como remédio amargo para curar uma impregnação, porque a felicidade é abstrata neste convívio encarnatório. Todos precisam trocar fluidos e receber outros fluidos e isso só acontece pela vibração do padrão mental. Os desajustes são necessários para a troca magnética, pois somente assim haverá conciliação dos elos que se estreitam no corredor sem fi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esta estava grande, mas eu não poderia ficar mais, meu tempo de permanência ali tinha esgotado, não era meu mundo. Do mesmo jeito que cheguei eu voltei. Olhando para trás eu vi a organização que ele estava empenhando a ensinar aos espíritos que ali estavam. Missionário é missionário, aqui ou lá em outros planos. Isso se chama consciência espiritual, coisa que todos deveriam ter na sua escola iniciát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a despedida vai perdurar por mais algum tempo, mas não o tempo desnecessário perdido, pois todos têm responsabilidade com suas origens, tanto terra como céu. Ele deverá ser elevado pelos seus mentores a chegar em sua mansão etérica e lá ampliar seu horizonte dentro de sua expectativa. Muita coisa é aliviada aos filhos de Seta Branca. Muita coisa nesta evolução é suprimida pelo comportamento mediúnico. Muita coisa que outros espíritos passam que nós não passamos, pois temos um caminho, temos uma missão, temos uma educação que nos impulsiona a verdade. Estamos dentro do sistema cristico e para estar dentro deste caminho temos que nos empenhar muito para se firmar. Não é somente colocar o uniforme e vir para o templo, mas é viver às 24 horas por dia dentro do seu templo inti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vivo as minhas viagens com muito conhecimento, e eu só falo daquilo que eu conheço, que eu vivi, o que eu aprendi. Não falo pelas palavras dos outros, pois quem vive a vida do próximo esquece de viver a sua. Evolução é para todos, não somente para uma minoria. Então se evolua antes que seja tarde de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ão importa para mim os defeitos de alguém, porque as qualidades sempre têm que superar as necessidades. Fora das amarras deste planeta tudo se difere pelo ajustamento do espírito e não mais da matéria. Lá vivemos quem somos na sua condição existenci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10.01.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8:00Z</dcterms:created>
  <dc:creator>User</dc:creator>
  <dc:description/>
  <dc:language>en-US</dc:language>
  <cp:lastModifiedBy>User</cp:lastModifiedBy>
  <dcterms:modified xsi:type="dcterms:W3CDTF">2017-01-10T11:50:00Z</dcterms:modified>
  <cp:revision>8</cp:revision>
  <dc:subject/>
  <dc:title>SERPENTE</dc:title>
</cp:coreProperties>
</file>