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AURA ABERTA</w:t>
      </w:r>
    </w:p>
    <w:p>
      <w:pPr>
        <w:pStyle w:val="NormalWeb"/>
        <w:spacing w:before="0" w:after="0"/>
        <w:rPr/>
      </w:pPr>
      <w:r>
        <w:rPr/>
        <w:t>Salve Deus!</w:t>
      </w:r>
    </w:p>
    <w:p>
      <w:pPr>
        <w:pStyle w:val="NormalWeb"/>
        <w:spacing w:before="0" w:after="0"/>
        <w:rPr/>
      </w:pPr>
      <w:r>
        <w:rPr/>
        <w:t>Temos médiuns com aura aberta ou fechada.</w:t>
      </w:r>
    </w:p>
    <w:p>
      <w:pPr>
        <w:pStyle w:val="NormalWeb"/>
        <w:spacing w:before="0" w:after="0"/>
        <w:rPr/>
      </w:pPr>
      <w:r>
        <w:rPr/>
        <w:t>A nossa vida é um caminho de muitas conquistas. Os altos e baixos que nos sujeitamos a passar, viver e conviver, nos torna fortes nas decisões futuras. O principio da transformação pela intelectualidade espiritual. Nossos físicos na terra podem ser tapados, mas nossos espíritos são cientistas que já viveram a dura realidade de ter em suas mãos o conhecimento da vida eterna.</w:t>
      </w:r>
    </w:p>
    <w:p>
      <w:pPr>
        <w:pStyle w:val="NormalWeb"/>
        <w:spacing w:before="0" w:after="0"/>
        <w:rPr/>
      </w:pPr>
      <w:r>
        <w:rPr/>
        <w:t>Aura aberta que eu digo é uma porta aberta e onde você esteja ela é um canal receptivo das várias presenças. Nós emitimos um sinal de baixa frequência que se espalha pela orbita terrestre, como se fosse uma antena, e as varias camadas podem ser atingidas em conformidade ao seu padrão vibracional. Se eu vibro positivamente minha mente eu alcanço determinada faixa e assim negativamente ocorre o mesmo.</w:t>
      </w:r>
    </w:p>
    <w:p>
      <w:pPr>
        <w:pStyle w:val="NormalWeb"/>
        <w:spacing w:before="0" w:after="0"/>
        <w:rPr/>
      </w:pPr>
      <w:r>
        <w:rPr/>
        <w:t>Os portais, ou oráculos, como queiram identificar, são formas de vida vivas, não são espectros, porque a vida se multiplica e a morte interrompe a regeneração. Quando nos tornamos oráculos nós somos participes da transformação, sim, pois tudo que é preciso nesta alternância substantiva nós já temos. Eu posso estar em vários cantos da terra, mas o portal estará em minha aura, ele não estaciona. Nós carregamos este compromisso em nosso sistema mediúnico, pelo qual devemos fazer jus a esta verdade.</w:t>
      </w:r>
    </w:p>
    <w:p>
      <w:pPr>
        <w:pStyle w:val="NormalWeb"/>
        <w:spacing w:before="0" w:after="0"/>
        <w:rPr/>
      </w:pPr>
      <w:r>
        <w:rPr/>
        <w:t>Um dia vocês verão as vossas auras brilharem pelo universo. Verão o significado da evolução, sem hora ou dia para acabar. Eu, na minha pobre insignificância mediúnica tenho muito a aprender, porque a razão do descortinar é uma obra divina e ela só pode ser entoada pela máxima perfeição.</w:t>
      </w:r>
    </w:p>
    <w:p>
      <w:pPr>
        <w:pStyle w:val="NormalWeb"/>
        <w:spacing w:before="0" w:after="0"/>
        <w:rPr/>
      </w:pPr>
      <w:r>
        <w:rPr/>
        <w:t>Eu, quando estou aqui no segredo do limite da noite e do dia, reajo com a convicção dos grandes iniciados, sim, pois já sofremos a dura realidade do esclarecimento, agora, temos que ter complacência dos menos esclarecidos. Ao abrir a sua porta veja quem ainda não chegou e só feche quando o ultimo por ela passar.</w:t>
      </w:r>
    </w:p>
    <w:p>
      <w:pPr>
        <w:pStyle w:val="NormalWeb"/>
        <w:spacing w:before="0" w:after="0"/>
        <w:rPr/>
      </w:pPr>
      <w:r>
        <w:rPr/>
        <w:t>Vocês já são capazes de vibrar a vossa imagem tridimensional, quando um risco em forma de V surgir na sua testa, os paralelos se unificaram, digo que, os eletrodos formaram a maior antena de emissão e recepção do universo. Nós podemos controlar a matéria a nossa volta, levitar os aparelhos, tornar invisível o físico, e mudar a concentração atômica dos corpos.</w:t>
      </w:r>
    </w:p>
    <w:p>
      <w:pPr>
        <w:pStyle w:val="NormalWeb"/>
        <w:spacing w:before="0" w:after="0"/>
        <w:rPr/>
      </w:pPr>
      <w:r>
        <w:rPr/>
        <w:t>Invisibilidade de estar onde ninguém espera. Materializar os conceitos das filosofias inacabadas. Trazer as respostas sem as perguntas, pois tudo gira no confronto das ideias. A grande transformação do céu que a terra planeja, porque somos instrumentos qualificados pela nossa capacidade de amar e odiar.</w:t>
      </w:r>
    </w:p>
    <w:p>
      <w:pPr>
        <w:pStyle w:val="NormalWeb"/>
        <w:spacing w:before="0" w:after="0"/>
        <w:rPr/>
      </w:pPr>
      <w:r>
        <w:rPr/>
        <w:t>Assim na terra como no céu, disse Jesus.</w:t>
      </w:r>
    </w:p>
    <w:p>
      <w:pPr>
        <w:pStyle w:val="NormalWeb"/>
        <w:spacing w:before="0" w:after="0"/>
        <w:rPr/>
      </w:pPr>
      <w:r>
        <w:rPr/>
        <w:t>Vamos exercitar nosso oráculo menor para o maior, depois do maior para o menor, até que tudo se integre na inteligência humana. O sol não é somente uma massa inerte neste universo, ele pode ser a esfera que orbita dentro das células divinas colocando sua perfeita presença para distinguir os enredos da existência.</w:t>
      </w:r>
    </w:p>
    <w:p>
      <w:pPr>
        <w:pStyle w:val="NormalWeb"/>
        <w:spacing w:before="0" w:after="0"/>
        <w:rPr/>
      </w:pPr>
      <w:r>
        <w:rPr/>
        <w:t>Eu vibro meu oráculo, meu portal, e por ele vejo as imagens se desenrolando, umas vindo e outras indo, tudo parte do sistema astrofísico, lembrando que somos uma parcela da obra de Deus. Eu sou, eu posso, você também pode.</w:t>
      </w:r>
    </w:p>
    <w:p>
      <w:pPr>
        <w:pStyle w:val="NormalWeb"/>
        <w:spacing w:before="0" w:after="0"/>
        <w:rPr/>
      </w:pPr>
      <w:r>
        <w:rPr/>
        <w:t>Quando emitimos do plexo para a aura através da mente nós criamos vórtices que se alimentam pela estrutura molecular do conhecimento. O conhecer que se evolui no principio criador. As nossas dores são causas que se distanciam da verdade, sim, pois cada uma carrega o seu fardo, uns mais leves e outros nem tanto.</w:t>
      </w:r>
    </w:p>
    <w:p>
      <w:pPr>
        <w:pStyle w:val="NormalWeb"/>
        <w:spacing w:before="0" w:after="0"/>
        <w:rPr/>
      </w:pPr>
      <w:r>
        <w:rPr/>
        <w:t>O que eu quero dizer em tudo isso é que a simplicidade é a maior base para se chegar ao supremo. Não precisa de faculdade ou universidade para chegar a Deus. Basta ser filho para amar seu pai.</w:t>
      </w:r>
    </w:p>
    <w:p>
      <w:pPr>
        <w:pStyle w:val="NormalWeb"/>
        <w:spacing w:before="0" w:after="0"/>
        <w:rPr/>
      </w:pPr>
      <w:r>
        <w:rPr/>
        <w:t>Boa sorte!</w:t>
      </w:r>
    </w:p>
    <w:p>
      <w:pPr>
        <w:pStyle w:val="NormalWeb"/>
        <w:spacing w:before="0" w:after="0"/>
        <w:rPr/>
      </w:pPr>
      <w:r>
        <w:rPr/>
        <w:t>Adjunto Apurê</w:t>
      </w:r>
    </w:p>
    <w:p>
      <w:pPr>
        <w:pStyle w:val="NormalWeb"/>
        <w:spacing w:before="0" w:after="0"/>
        <w:rPr>
          <w:lang w:val="en-US"/>
        </w:rPr>
      </w:pPr>
      <w:r>
        <w:rPr>
          <w:lang w:val="en-US"/>
        </w:rPr>
        <w:t>An-Selmo Rá</w:t>
      </w:r>
    </w:p>
    <w:p>
      <w:pPr>
        <w:pStyle w:val="NormalWeb"/>
        <w:spacing w:before="0" w:after="0"/>
        <w:rPr>
          <w:lang w:val="en-US"/>
        </w:rPr>
      </w:pPr>
      <w:r>
        <w:rPr>
          <w:lang w:val="en-US"/>
        </w:rPr>
        <w:t>24.12.2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Postedon">
    <w:name w:val="posted-on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Byline">
    <w:name w:val="byline"/>
    <w:basedOn w:val="Fontepargpadro"/>
    <w:qFormat/>
    <w:rPr/>
  </w:style>
  <w:style w:type="character" w:styleId="Authorvcard">
    <w:name w:val="author vcard"/>
    <w:basedOn w:val="Fontepargpadro"/>
    <w:qFormat/>
    <w:rPr/>
  </w:style>
  <w:style w:type="character" w:styleId="Catlinks">
    <w:name w:val="cat-links"/>
    <w:basedOn w:val="Fontepargpadro"/>
    <w:qFormat/>
    <w:rPr/>
  </w:style>
  <w:style w:type="character" w:styleId="Commentslink">
    <w:name w:val="comments-link"/>
    <w:basedOn w:val="Fontepargpadro"/>
    <w:qFormat/>
    <w:rPr/>
  </w:style>
  <w:style w:type="character" w:styleId="Screenreadertext">
    <w:name w:val="screen-reader-tex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3:05:00Z</dcterms:created>
  <dc:creator>User</dc:creator>
  <dc:description/>
  <dc:language>en-US</dc:language>
  <cp:lastModifiedBy>User</cp:lastModifiedBy>
  <dcterms:modified xsi:type="dcterms:W3CDTF">2017-12-30T13:07:00Z</dcterms:modified>
  <cp:revision>1</cp:revision>
  <dc:subject/>
  <dc:title>AURA ABERTA</dc:title>
</cp:coreProperties>
</file>