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ONEST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falar um pouco sobre o que seja a honestidade carmica 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mos que é muito difícil ser completamente honesto neste mundo físico, porque sempre alguém da um jeitinho de resolver alguma coisa por baixo dos panos. Mas vamos então ver pelo lado espiritual, lá não tem este negócio de jeitinho, lá é razão pura.</w:t>
      </w:r>
    </w:p>
    <w:p>
      <w:pPr>
        <w:pStyle w:val="Normal"/>
        <w:rPr>
          <w:rFonts w:ascii="Verdana" w:hAnsi="Verdana" w:cs="Verdana"/>
          <w:sz w:val="28"/>
        </w:rPr>
      </w:pPr>
      <w:r>
        <w:rPr>
          <w:rFonts w:cs="Verdana" w:ascii="Verdana" w:hAnsi="Verdana"/>
          <w:sz w:val="28"/>
        </w:rPr>
      </w:r>
    </w:p>
    <w:p>
      <w:pPr>
        <w:pStyle w:val="TextBody"/>
        <w:rPr/>
      </w:pPr>
      <w:r>
        <w:rPr/>
        <w:t>Para sermos honestos é preciso compreender muitos fatos vivenciados neste plano terrestre. Só após um exame de consciência e reflexão nós começamos a compreender o valor moral desta palavra. Quando os setes pecados foram registrados, eles foram trazidos pela força de um controle humano.</w:t>
      </w:r>
    </w:p>
    <w:p>
      <w:pPr>
        <w:pStyle w:val="NormalWeb"/>
        <w:jc w:val="both"/>
        <w:rPr>
          <w:rFonts w:ascii="Verdana" w:hAnsi="Verdana" w:cs="Verdana"/>
        </w:rPr>
      </w:pPr>
      <w:r>
        <w:rPr>
          <w:rFonts w:cs="Verdana" w:ascii="Verdana" w:hAnsi="Verdana"/>
        </w:rPr>
        <w:t>Luxúria – Gula – Avareza – Ira – Soberba – Vaidade – Preguiça.</w:t>
      </w:r>
    </w:p>
    <w:p>
      <w:pPr>
        <w:pStyle w:val="Normal"/>
        <w:rPr>
          <w:rFonts w:ascii="Verdana" w:hAnsi="Verdana" w:cs="Verdana"/>
          <w:sz w:val="28"/>
        </w:rPr>
      </w:pPr>
      <w:r>
        <w:rPr>
          <w:rFonts w:cs="Verdana" w:ascii="Verdana" w:hAnsi="Verdana"/>
          <w:sz w:val="28"/>
        </w:rPr>
        <w:t>Vendo este quadro espiritual vivenciado hoje pela terra eu sinto vergonha de chegar ao mundo espiritual. Vivemos vários planos, uns mais evoluídos e outros menos, mas os espíritos só mudam quando respeitam as leis divinas. No plano mais evoluído não existe desonestidade, existe a lei d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mensagem deste ano, nosso Pai cobra muito a honestidade, mas de quem. É fácil cobrar um fato, algo em especial, mas do que adianta cobrar se não muda nada. É fácil sentar num banquinho, relaxar a mente e falar ao vento, mas estas palavras têm que ter direção. Vou contar esta narrativa para exemplificar mais certo o que seja a h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ntor espiritual desta doutrina chegou aqui e pediu para ser realizada uma benção. De imediato recebi um comunicado que não poderia fazer, pois eu estava insubordinando, e as represarias seriam mais contundentes pela justiça, advogado, processos. Eu fiquei chateado, pois desde o tempo de Tia Neiva, ainda neste plano terrestre, ela tinha autorizado a realização deste trabalho. Chateado com o mestre do templo mãe eu me senti prisioneiro, pois conheço a conduta deste jaguar. Ele gosta de pisar na humildade, já tomou dois templos de presidentes e governa com sua autoridade de todo poderoso. Eu regredi no tempo e no espaço, mas desci para o templo e Pai João de Enoque veio falar comigo. Falando em tom de amor, de razão, eu senti os efeitos de sua bondade. Daqui para frente ele responderia ao mestre sobre este pedido. Não me deixou me envolver nesta rede de intrigas, me afastando desta vibração de discórdia e des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Meu filho! A sua missão é diferente! A missão deles é uma e a sua é outra! Lá eles estão enfrentando muitas dificuldades! Deixe que eu vou resolver este isso para você! </w:t>
      </w:r>
    </w:p>
    <w:p>
      <w:pPr>
        <w:pStyle w:val="Normal"/>
        <w:rPr>
          <w:rFonts w:ascii="Verdana" w:hAnsi="Verdana" w:cs="Verdana"/>
          <w:sz w:val="28"/>
        </w:rPr>
      </w:pPr>
      <w:r>
        <w:rPr>
          <w:rFonts w:cs="Verdana" w:ascii="Verdana" w:hAnsi="Verdana"/>
          <w:sz w:val="28"/>
        </w:rPr>
        <w:t>Pai João de Eno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u presidente de uma doutrina e zelo com todas as forças para nunca desmoralizar quem quer que seja. Seja aqui no templo, ou seja em outros templos, porque conhecendo as leis espirituais, eu sei o que nossa mente pode fazer. Pedi perdão ao jaguar, porque não sabia que os mentores tinham dono, mas nada como um dia atrás do outro. Quem me entregou o comando este amanhecer foi Seta Branca incorporado em Tia Neiva e não os homens desta terra. Foi o oitavo templo no Brasil e o primeiro da região su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se a terra tem dono, tem chave e cadeado, eu levei meus irmãos para esta benção no plano espiritual. Lá Seta Branca nos recebeu com tanto amor, com tanto carinho, que todos ficaram perdidos na energia deste encontro. Vocês não podem imaginar o que é uma benção no mundo espiritual. Legiões de espíritos que eu nem conheço estavam juntos. A grande hierarquia se formou para nos atender, nos impregnar, nos cur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será que iremos ser proibidos de ir ao mun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estres têm levantado um pouco cansados porque estão sendo muito exigidos no mundo de Deus. Eles trabalham tanto que ao acordarem se sentem esgotados, mas é a única maneira de atingir o grau de responsabilidade espiritual. A maturidade do espírito, onde ele faz a sua missão acontecer. É a transição que tanto fal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não é corrupto. Eu conheço a sua bondade, o seu amor, e sei que ele nunca irá magoar quem quer que seja. Por isso jaguares, busquem o pai dentro de vossos corações e não percam a fé nele. Ele é a portinha que Jesus permitiu chegar na terra. Quando o pai vem no seu coração a sua alma se enche de bondade, de amor, algo indescritível acontece, parece que mexe no seu eu interior. Uma alegria fora do comum, parece que tudo brilha, nós crescemos espiritualmente, olhamos para o chão e tudo parece tão dist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vamos desanimar, vamos lutar, vamos formar o continente do Ministro Apurê, o nosso continente, porque logo as portas se fecham e aqueles que estão fora não poderão entrar e os que estão dentro não poderão sair. Eu não prometo nada, mas tudo eu farei para erguer cada um na sua escola universal. Cada noite vocês tem passe livre comigo para chegar em Mayanti e receber as aulas do mestrado sup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me conhece e nem sabe das forças manipuladas em beneficio da caridade. Quem trouxe a maquete do Vale dos Deuses fui eu para que Tia Neiva desse andamento nesta obra. Alguém conhece a minha missão! Somente a clarividente e os mentores conhecem. Não é a quantidade que vai evoluir um espírito, mas é o que ele compreende da vida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é somente uma cartinha de mestre para m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2.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7:15:00Z</dcterms:created>
  <dc:creator>User</dc:creator>
  <dc:description/>
  <dc:language>en-US</dc:language>
  <cp:lastModifiedBy>User</cp:lastModifiedBy>
  <dcterms:modified xsi:type="dcterms:W3CDTF">2017-01-02T18:00:00Z</dcterms:modified>
  <cp:revision>24</cp:revision>
  <dc:subject/>
  <dc:title>HONESTIDADE</dc:title>
</cp:coreProperties>
</file>