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STRE VENHA ME VISITA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  <w:r>
        <w:rPr>
          <w:rFonts w:cs="Verdana" w:ascii="Verdana" w:hAnsi="Verdana"/>
          <w:sz w:val="28"/>
        </w:rPr>
        <w:t>A correria do tempo afasta os amigos que sem tempo para apreciar as conversas ficam isolados em algum canto deste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recebo muitas visitas, algumas bendizendo a Deus, outras nem tanto. Mas o caso desta missionária é diferente, ela acompanha minhas histórias pela internet e morando longe de nossa missão me pediu para ir visitá-la. É uma filha de Seta Branca que esquecida em seu destino lhe falta amigos, bons amigos, que lhe sirvam de companh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á onde ela mora não tem recursos doutrinários, vamos assim dizer, é onde o vento faz a curva e o mar soca as areias da despedida. Ser filho deste amanhecer é viver amando seu destino, porque muitas vezes nosso destino não está diretamente ligado a nossa tribo, porque somos origens diferentes. Seta Branca tem reunido muitos filhos em torno da missão para que eles não se percam e não percam suas evolu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stre, pelo amor de Deus, venha me visit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olhando para a felicidade da mulher que transportada do seu mundo físico estava meio desorientada. A solidão do coração mata pela decepção de não ter com quem dizer um olá. Esta missão de esclarecer os encarnados deste planeta está tomando um rumo diferente e indiferente ao sacerdócio. Todos estão vivendo um momento critico de medo e desalinhamento do sol inter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procurei ver a minha vida dentro de um contexto solido e espiritual. Vivemos a noite e o dia, mas esquecemos que além desta cortina não existe medo, existe a coragem de dizer meu irmão. Não o irmão curioso, mas o irmão que doa de si para ver a felicidade batendo nos olhos fazendo os lábios tremerem de emoção. Palpitação e surpresa, sim, para quem nós depositamos nossos sonhos em transportes e desdobramentos quando suspiramos a doce melodia universal. Amigos para sempre, amigos que não se deixam esvaziar pela distancia. Uma prece, um Pai Nosso, uma centelha divina que se lança ao etérico plano e vai com toda força levar a mensagem de paz e sabedor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me vejo na silhueta de um doutrinador, um jaguar medianeiro entre o céu e a terra. O rompimento desta coluna arrasta nossos pés aos detalhes das encarnações. Cada qual vive o seu momento, o seu mundo, a sua delicadeza programada. Para que viver na clausura do destino karmico ruminando as controvérsias do cor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o nosso templo íntimo sagrado pela força de uma transformação, vive a sua plenitude na roupagem de um momento especial. Somos diferentes, somos especiais, somos aquilo que pedimos. Uns pedem algo a mais que simplesmente ser humano. Eu peço cura, peço que nos livremos dos males físicos e espirituais. Eu peço paz aos homens desta terra, mas também não peço guerra, dentro da razão incondicional pela voz da razão nós viemos para mudar. A dor sempre mostrará o mundo esqueci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nos despedirmos da nossa couraça sofrida pelas intempéries da dor, veremos do outro lado figuras luminosas de braços abertos recebendo a nossa passagem. Muita luz, muita compreensão, muita sinceridade. Uns não vão merecer esta transmutação, outros chegarão a Deus. A quem vamos culp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ver na solidão pode ser uma forma de evolução, é onde você tem mais fé, porque no silencio de sua mente pode esvaziar seus sentimentos negativos e receber as bênçãos de suas origens. Muitas vezes Deus te ouve mais assim do que no meio da multidão. Olhe e veja Deus onde jamais pensou ele est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á pensou nisso!</w:t>
      </w:r>
    </w:p>
    <w:p>
      <w:pPr>
        <w:pStyle w:val="Normal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1.10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1:00Z</dcterms:created>
  <dc:creator>User</dc:creator>
  <dc:description/>
  <dc:language>en-US</dc:language>
  <cp:lastModifiedBy>User</cp:lastModifiedBy>
  <dcterms:modified xsi:type="dcterms:W3CDTF">2017-10-31T14:23:00Z</dcterms:modified>
  <cp:revision>3</cp:revision>
  <dc:subject/>
  <dc:title>SERPENTE</dc:title>
</cp:coreProperties>
</file>