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LMAS GÊME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es de julgar teu irmão, coloque-se um pouco no lugar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trabalhos vão se afinando cada dia mais e muitos perdem esta rica oportunidade de resgatar suas origens pela falta de iniciativa. Os mentores vêm de mundos distantes só para servir com amor esta missão, e os que aqui estão não se ligam na força de um comando. Como eu vi neste trabalho de sábado, foi à coisa mais linda e mais rica em experiência que somente quem participou sentiu os efeitos da presença de dois espíritos, almas gême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na abertura foi ficando iluminado, porque a força formou o canal de emissão com o reino central. Mas o que mais me deixou emocionado foi de ver este casal espiritual trabalhando no atendimento. Enquanto ela atendia nos tronos ele trabalhava na linha de passe. Tudo em nome de Nosso Senhor Jesus Cri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retos velhos estavam todos ali, mas foi preciso esta alternância no comando para troca das energias. Os mentores nos ajudam nesta transição e esperam de nós um pouco de força, coragem e esperança. Os espíritos sofredores estão atuando muito nos mestres fazendo com que percam o interesse evolutivo. A terra está gritando mais alto e formando um quadro karmico desnecessário, qual está freando a continuidade sacerdo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a missionária, mentora de luz, é inacreditável e linda demais. Um rosto suave, uma voz tranqüila, uma serenidade no trato assistencial. Com Jesus em seu coração ela traduzia a mais nobre mensagem de amor. Enquanto ela administrava a cura com a sabedoria de sua longa vida missionária, ele, o mentor, tratava de trazer as mais puras energias das matas frondosas para fortalecer o trabalho. Um ajudando o outro. Não porque eram almas gêmeas que mudaria este atendimento, mas porque eles acreditam em nós, em nosso sistema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é o nosso sacerdócio. Quantas vezes eu enxuguei as lagrimas para não mostrar uma dor, para não deixar um filho de Seta Branca se desiludir. O coração palpitava pela necessidade de quebrar o lacre do fechamento karmico, mas em vão, olhando para meus irmãos eu via neles a verdade que eu precisava acreditar. Os meus irmãos, os meus amigos, os meus conhe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balhar dentro da esfera que orbita as constelações nos impulsiona a criar estágios de adaptação e dentro destas células formarmos um campo vibracional diferente. Vocês sabem por que tudo isso acontece aqui, porque o portal se liga aos dois planos, aos dois universos. O portal é único e espelha cada trans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uma vez Tiãozinho: “Vocês vão ver como é viajar como uma clarividente”. Ele se referiu a nossa mãe quando em viagem o carro subiu um morro íngreme e não tombou. Ele foi seguro pela força magnética da chal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é isso que eu digo. Existem missionários em muitas linhas, mas dentro destas linhas existem os que se destacam pela força de um grande compromisso. São juras transcendentais, juras assumidas e juras destruí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quando temos consciência dos dois planos. A chave abre e fecha, mas se perdemos ficaremos fora da contagem. Não deixem as suas energias cristalizarem no plexo, depois fica muito difícil manipular. Elas vão se acomodando nos vórtices e dali para frente os tumores aparecem. Isso serve tanto para mim como par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dor é única e insuperável. Cada um a sente de forma diferente. Mas ela é a mesma dor. Não existe dor menor ou dor maior, existe dor. Tia Neiv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é dos espíritos e os encarnados vêm para se comunicar com eles para obter a verdade. Somente a verdade nos libertará. Quem ama vai entender o real significado desta luta esperando que nunca nos falte esta vida, pois outra vai ser muito difíc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Boa sorte jaguares. Um dia vou revelar quem eram estas almas gême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1.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7:04:00Z</dcterms:created>
  <dc:creator>User</dc:creator>
  <dc:description/>
  <dc:language>en-US</dc:language>
  <cp:lastModifiedBy>User</cp:lastModifiedBy>
  <dcterms:modified xsi:type="dcterms:W3CDTF">2017-07-01T17:09:00Z</dcterms:modified>
  <cp:revision>8</cp:revision>
  <dc:subject/>
  <dc:title>SERPENTE</dc:title>
</cp:coreProperties>
</file>