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ZI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m grande vazio. O que está acontecendo com nossa missã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mos a ponto de perder tudo que conquistamos pela irresponsabilidade de alguns jaguares, porque a doutrina se mercantilizou a ponto de sofrer um arraste sem conseqüências nos valores primordiais a vida human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estou vendo os quadros que se complicam dia-a-dia e sem respostas diretas do espiritual os homens estão matando a força decrescente. Ontem eu vi um Pai preocupado com o vandalismo cristão que a terra está entrelaçando no circulo esotérico. Ele perguntou se haveria consagração, porque, meus irmãos, nós estamos pelo fio da navalha, modo de dizer, onde a conseqüência de um desastre social poderá acarretar muitas dores e revolt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u Pai Seta Branca, nosso Pai de amor e luz. Eu vejo que não há alternativa para findar este período de convulsão onde os espíritos armados pelo desejo de conquistas estão se prendendo ao materialismo. Cadê as conquistas espirituais, cadê o amor que estava aqui. Não. Não posso contradizer uma mãe gentil que fez de sua própria vida o seu tumulo por amar demai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mundo espiritual está se combatendo, estão se enfrentando. De um lado a luz e do outro as trevas. Grandes batalhas de ódio e amor, porque a aresta do nosso convívio físico vai receber em contrapartida os bônus desta batalha para quem estiver do lado certo ou do lado errado. Positivo ou negativo. Escolha o seu lado antes que seja tarde demai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desajustes nesta sociedade espiritualista é uma força decrescente que atinge de modo separado as ramas de sua raiz. Os esforços de muitos jaguares em manter viva e acesa esta chama começa a cair no esgoto do esquecimento. Os velórios serão muitos na concepção do espírito livre das amarras da ter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e vazio se chama força migratória, estão reformulando os cristais da verdade sob o julgo de um Deus pagão. As espadas então serão recolhidas e os bônus pagarão a sua ultima visão de um mundo conturbado. A verdade foi trocada pela desonestidade. O homem perdeu seu caminho e a sua pena será tão dura quanto o seu coração. Quanto mais materialista, mais o seu peso aument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vi ontem no templo um Pai preocupado com seus filhos. Meu Deus. O que vai ser preciso fazer para mudar o roteiro desta viagem. Será preciso que o céu caia sobre estas cabeças, que estas enormes placas impregnadas pelo mediunismo desçam. Que arrasem os quartéis dos falsos profetas que se intitularam donos da ver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e poder é este que uns dizem ser donos. Que verdade é esta que se esconde no calabouço da enfermidade. A quem pertence à força do sol e da lua. Transcendentalidade dos imortais de Amon-ra. Quem viveu o Egito, as duras penas de uma conquista milenar, sabe do que eu falo. Naquele tempo havia separação, pois o povo em si não compreendia esta ligação do céu com a terra. Foi preciso que os escolhidos fossem exaltados como Reis para que não se perdesse a colheita. Reciproc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 forças estão sendo recolhidas porque os homens se perderam novamente nesta encruzilhada do destino carmico. São palavras minhas pelo que eu vejo e vi neste trabalho. O templo vazio de médiuns, mas uma grande força presente, a constelação vibrava neste dia, muitas forças, um poder inigualável, a formação do sol simétrico. Havia luz, havia energia, mas o vazio se camuflava no coração. Estão separando as forças, desindividualizando, estão criando várias raízes e poucas ramas. Uma árvore que não de bons frutos deverá ser cortada pela sua raiz, disse Jesus. Ela irá secar aos poucos, até que seu caule vire alimento para o fogo, e este fogo queime em dois planos os restos de uma dinast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quem Deus pertence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3.02.201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42:00Z</dcterms:created>
  <dc:creator>User</dc:creator>
  <dc:description/>
  <dc:language>en-US</dc:language>
  <cp:lastModifiedBy>User</cp:lastModifiedBy>
  <dcterms:modified xsi:type="dcterms:W3CDTF">2017-02-23T13:47:00Z</dcterms:modified>
  <cp:revision>10</cp:revision>
  <dc:subject/>
  <dc:title>SERPENTE</dc:title>
</cp:coreProperties>
</file>