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REPAR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pedirmos alguma coisa aos mentores, o mundo espiritual se desdobra para deixar tudo na ordem da necessidade daquele ped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esta noite duas visitas. Uma foi de um irmão jaguar que a tempo está pedindo aos mentores uma área de terra para construção do templo, da casa de Seta Branca. Esta noite ele veio me convidar para conhecer o futuro terreno que fica no estado de Pernambuco. Chegamos lá e esta área fica mais ou menos perto da cidade que ele não mora, mas tem já algumas casas e comércio ao redor. Parecia uma lanchonete, mas o terreno tinha uma casa velha, era de uma família que conhecia a missão do amanhecer. Com a necessidade deste jaguar em construir esta casa de Seta Branca ele estava feliz, estava empolgado, e assim ele foi mostrando o local que ficava um pouco mais acima do nível da ru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feliz pela felicidade deste irmão que não tinha sossego, ele já queria começar a mexer, mas tudo tem a sua hora, detalhes de uma programação fís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Eu tinha pedido ao Pai Seta Branca para começar a movimentar nossos castelos de iniciação aqui no templo. Como a necessidade destes médiuns é enorme e muitas vezes sem condições de viajar para o templo mãe, ele pediu a um Mestre Devas que viesse nos ajudar. Eu conheço este jaguar encarnado e sei de sua missão, por isso que tem que haver respeito pelas nossas árduas missões de amor, tolerância e humil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rimeiro filho veio a pedido e olhando nossa pequena seara seu espírito teve a noção da verdade. Aqui não se brinca com a missão, aqui nós não interferimos em outras missões, aqui nós cuidamos do que temos e com muita garra. Não julgamos quem quer que seja, certo ou errado. Muitas vezes nossa mãe nos disse em aula, que o certo poderia ser errado, e o errado o certo. Tudo é uma questão do ângulo de visão de cada um. Se olharmos pela terra verá o que os olhos físicos querem ver, mas se olharmos pela visão espiritual, nós veremos muito além, veremos a atuação de cada um pelo seu karma. O que rege este plano físico é o nosso karma na expressão da liberdade que tanto falamos, regida pela espirit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estre me acompanhou pela nossa conquista, um templo que regido pela força do amor incondicional, onde nunca se manchou junto ao comandante deste amanhecer. Com a despedida do conhecimento, nós vamos caindo o ostracismo das inverdades que pregam as suas necessidades materiais e sem consultar os Oráculos aceitam as suas vivencias. Quem sou eu ou eu s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finalizando nossos compromissos com Seta Branca para que tudo esteja dentro do cronograma de sua presença. Seta Branca tem feito muito por todos nós, especialmente nesta região de cegos, surdos e incompreendidos. Eu nunca tinha visto o desmerecimento dos espíritos que atuaram na crucificação do Mestre Jesus. Eles vieram tapados da verdade, e só vão começar a compreender quando aceitarem os ensinamentos do Evange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assim que eu recebi esta visita. Um mestre que nosso Pai pediu para começar a transição desta era nesta região sul do Brasil. Já se começam a movimentação das ordens diretas e todos estarão sob o escudo protetor das legiões. Foi preciso esperar um ciclo para poder preparar este território amenizando os contratempos para não deixar perder um caminho neste comando espiritual. Só quem vê o outro lado pode dizer a sua verdade do que vi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 conheço e ele também me conhece. Há respeito, mas temos que estar atentos para as interferências que podem acometer insatisfação mediúnica. Nem tudo a terra pode assimilar, sim, porque os compromissos da espiritualidade é ensinar, legislar em favor dos jaguares. Dar força e coragem para lutar e não desistir no meio do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Bom, no mundo espiritual está tudo acertado, vamos ver agora na terra como irá ficar este acerto, pois vivemos um momento de grande esperança e reviravolta nos destinos karmicos e espirituais. A cada dia ou noite eu recebo um novo ensinamento, um teste de amor e compreens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jaguar nunca para de aprender, pois o céu é a sua universidade e a terra a sua oficina de traba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colocar em prática tudo que aprendemos com nossos mentore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0.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0:32:00Z</dcterms:created>
  <dc:creator>User</dc:creator>
  <dc:description/>
  <dc:language>en-US</dc:language>
  <cp:lastModifiedBy>User</cp:lastModifiedBy>
  <dcterms:modified xsi:type="dcterms:W3CDTF">2017-04-20T10:44:00Z</dcterms:modified>
  <cp:revision>5</cp:revision>
  <dc:subject/>
  <dc:title>SERPENTE</dc:title>
</cp:coreProperties>
</file>