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BRANÇ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não querem que sigamos nossa estr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xiste no mundo inferior uma força atuando no destino do mestrado. São espíritos inferiores que não aceitam a evolução sob hipótese alguma. Eles estão cobrando uma reação em diversos sentidos, principalmente no emocional, colocando duvidas no sacerdócio para que cada um se disperse e assim abandone sua linha mest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uma reunião desta noite eu fui convidado a participar, mas não era uma reunião da luz, era em um plano perto do nosso, o plano dos sonhos. Os espíritos da terra se deslocam em sonho para ele plano e ali ficam fomentando idéias e criando situações embaraçosas para seus próprios destin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esta passagem as idéias do contra era a principal armadilha para os desavisados que não tinham certeza de suas argumentações. Sim, principalmente quanto à presença dos evangelizadores sem fé. Pegar uma bíblia ou livro e colocar sob o braço não faz diferença, pois são palavras distorcidas e pregadas sob o aspecto desumano. A quem servir, a Deus da verdade ou ao Deus da in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as palavras eram ditas sem nenhuma coerência, simplesmente falavam porque foram doutrinados para esta finalidade. Bastava chegar um espírito astucioso que todos já se sujeitavam a caminhar com ele. Não havia firmeza de propósito, havia uma fraqueza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Quando todos estavam falando eu fiquei ao longe só observando em silencio, pois a dificuldade deles era justamente o silêncio, que firme como uma rocha não se deixa envolver pelas artimanhas dos sagazes espírito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ra de tomar no cálice. Foi preparado um liquido escuro vermelho como sangue viscoso, e assim, aquele cálice rodava de mão em mão, até que chegou para mim. Eu olhei aquilo e sem que ninguém visse joguei fora. Era algo esquisito, algo que iria prender pela suposta adesão ao ritual. Quem bebesse deste cálice jurava fidelidade a este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eu fiz de conta que ingeri a mulher que me trouxe ficou satisfeita ao ver a minha corrupção. Eu, pelos olhos dela, havia corrompido meu juramento a Seta Imaculada. Ela, porém, saiu dali feliz e sem imaginar o contrario as reações da infiltração. Eu a conheço aqui na terra, sei de suas intenções, mas o dia do julgamento final irá arcar com suas tentativas de destruir o sacerdóc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Às vezes nos infiltramos nos lugares dos submundos para ver as reações dos espíritos que cultivam a sabedoria dos enganadores. Eles se fazem de santinhos e por trás daquela imagem se derretem de maldade. Principalmente em terra se fazendo de bons amigos e por trás de sua estatua eles fomentam a discórd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arredei o pé dali até que um por um voltasse as suas origens físicas. Eu não daria o trabalho de ouvir as loucuras dos espíritos transitando por seus sonhos. É ali que conhecemos quem é quem, como age na escuridão dos desejos os maus am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o ultimo foi embora levando consigo as tralhas infernais de sua angustia eu voltei para meu corpo. O sol ainda não brilhava neste continente, mas eu já preparava o dia seguinte de como seria o despertar desta jornada. Sabendo de quem é e como está se aproximando da minha família, eu estou em prontidão, no meu modo de agir, eu não falo, eu somente aplico a força da cabala dentro da razão. Os espíritos ficam com medo quando desconhecem o silencio do espírito. Eles não sabem qual razão e motivo de desconhecerem sua missão, sua obra e evolução. Por isso onde impera o silencio espiritual não há tanta contradi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ele que fala muito perde a noção da verdade. Falem somente o suficiente para serem entendidos e não como papagaios que repetem o que ouviram. Deixem um pouco da sua força em segredo, não revelem tudo no primeiro impacto. Façam como o pulo do gato. Sejam espertos e não se entreguem ao sinal que vem ao seu encont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ela roda de mal amados se desfez e tudo irá se esclarecer no decorrer do dia-a-dia. Sem pretensão alguma de favorecer o mal nós nos guiamos pela estrela guia que já começa a prenunciar a chegada do salvad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trabalhar para colocar em ordem a nossa ca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8.12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5:31:00Z</dcterms:created>
  <dc:creator>User</dc:creator>
  <dc:description/>
  <dc:language>en-US</dc:language>
  <cp:lastModifiedBy>User</cp:lastModifiedBy>
  <dcterms:modified xsi:type="dcterms:W3CDTF">2017-12-08T15:42:00Z</dcterms:modified>
  <cp:revision>13</cp:revision>
  <dc:subject/>
  <dc:title>SERPENTE</dc:title>
</cp:coreProperties>
</file>