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LERTAI, ALERTAI!</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ertai! O espírito Sete Flechas está dando mensagens, esta dominando com sua astúcia os jaguares filhos de Seta Branca. Este espírito foi o único que não aceitou a pacto com Tia Neiva. Ele ainda duvidou dela e mostrou o poder que ele tem levantando as telhas d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breve relato de Tia Neiva com este espírito ela nos mostrou a sua preocupação com a forma de atuação que ele faz no corpo mediúnico. Ele não vem escandalizando, ele vem no silencio da mente e pronto, quando se infiltra na mediunidade passa a ter controle como se fosse uma entidade de luz e passa a dar mensagens, lindas mensagens, mas o conteúdo desta mensagem está truncado. Fala bonito, mas deixa uma contradição no ar que se todos observarem está em desacordo com o evangelho vivo e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 uma coisa e deixa a porta aberta para outra. Observem bem uma mensagem e verão que ela está contraditória no âmbar do seu verdadeiro significado. Fala uma coisa direta e indiretamente convence a seguir a velha estrada. O significado disso tudo é a impregnação mediúnica, o mestre está compactuado com ele e sua força discretamente assentada n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um quadro semelhante anos atrás, quando ele tentou interferir na minha missão, dizendo que eu deveria entregar minhas armas, que eu era isso e aquilo. Um médium ajanã incorporado fora do templo mãe bateu de frente comigo. Sabe daqueles médiuns que liam minhas histórias e depois veio me contradizer. O espírito incorporado nele me desafiava e eu também não deixei por menos, porque conhecendo a minha missão eu sabia que ele estava exorbitando na sua incorp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uve um principio de tumultuo e fomos eu e minha filha para os tronos vermelhos, porque somente lá podemos resolver estas pendengas e não no lar. O espírito Sete Flechas chegou e dominando aquele trabalho tentava de todo o jeito proibir a nossa participação. Foi tão forte a sua investida que até no comando dos tronos ele interferiu, onde o jaguar veio pedir para desincorporar a entidade de luz, pois estavam com pressa de encerrar os trabalhos. Quem estava ali era uma entidade de alta hierarquia interferindo na presença de um sofredor, um ex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exu gritava que ele era quem dava as cartas ali e que eu não era bem vindo. Era para eu e minha família irmos embora, sair dali, não era nossa casa. Aos poucos a entidade de luz agradeceu ao comandante pela feliz oportunidade e subiu. Eu fiquei olhando para o jaguar, um doutrinador que recebendo ordens dos orixás do dia não deixaram os mentores elevar este espírito. Ele ficou solto e atuando. Agora quem vai pagar esta conta eu não sei, mas o que está acontecendo diretamente é o envolvimento destas correntes sofredoras na cabeça dos médiuns. Estão fazendo tudo para permanecer neste enredo doent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silencio da mente ele está envolvendo cada jaguar que cego pelo brilho do vil metal está com sua visão turva. Uma vez, Tia chegando ao templo viu seu marido sentado no trono vermelho tomando um passe da preta velha. Ela perguntou ao Mario: O que você está fazendo aí? Ele respondeu: tomando um passe! Passe! De uma pomba gira! Ai a preta velha se enrolou toda e começou a gr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omo muito cuidado com os acontecimentos dentro do templo. A sintonia do doutrinador deve estar a mil por hora. Quando um espírito desgarrado entra no circuito ele vem promover desordem. Eu o vejo e ele me vê. Depois quando consegue incorporar no aparelho ele da um baile nos doutrinadores, só depois ele me chama para conversar. Eu o atendo com muito amor e respeito, sabendo distinguir as duas forç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Mas ultimamente a corrupção está solta em nosso meio. </w:t>
      </w:r>
      <w:r>
        <w:rPr>
          <w:rFonts w:cs="Verdana" w:ascii="Verdana" w:hAnsi="Verdana"/>
          <w:b/>
          <w:bCs/>
          <w:sz w:val="28"/>
        </w:rPr>
        <w:t>Os espíritos estão se corrompendo da forma mais triste possível, que é tornar a doutrina espiritualista em doutrina materialista.</w:t>
      </w:r>
      <w:r>
        <w:rPr>
          <w:rFonts w:cs="Verdana" w:ascii="Verdana" w:hAnsi="Verdana"/>
          <w:sz w:val="28"/>
        </w:rPr>
        <w:t xml:space="preserve"> Não podemos deixar isso acontecer. Não podemos pensar somente no ouro e da prata, porque se as portas se fecharem, quem vai pagar esta conta são todos os missionári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utem pela evolução. Ensine o grande e o pequeno o evangelho de Jesus. Não o evangelho da enganação, usurpação, da corrupção. Eu não acho que Seta Branca seja corrupto a ponto de aceitar suborno de algum mestre. Eu acho que isso está chegando ao fundo do posso e as conseqüências serão terríveis. Depois não venham chorar na mesa, nos tronos, onde tiver um trabalho assistencial. Pense bem antes de cometer desatinos contra a sua h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mestres jaguares, tomem cuidado com as interferências do espírito Sete Flechas. Ele está solto e atuando. Está se passando até pelo Pai Seta Branca. Tome cuidado antes que seja tarde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3.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32:00Z</dcterms:created>
  <dc:creator>User</dc:creator>
  <dc:description/>
  <dc:language>en-US</dc:language>
  <cp:lastModifiedBy>User</cp:lastModifiedBy>
  <dcterms:modified xsi:type="dcterms:W3CDTF">2017-01-03T14:36:00Z</dcterms:modified>
  <cp:revision>7</cp:revision>
  <dc:subject/>
  <dc:title>ALERTAI, ALERTAI</dc:title>
</cp:coreProperties>
</file>