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VO CIGA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viagem difícil de dividas e mais di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nosso universo a gente vê as disparidades que ficam submersas no pranto do egoísmo melancólico que rege cada natureza humana. Ao viajar pela força do pensamento chegamos aonde é impossível descobrir os segredos e mistérios das raças que se formam no segmento d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esta viagem vendo um povo cigano. Mas não um povo evoluído, ciganos que ainda estão tentando caminhar nesta escuridão do coração que ficou preso as suas ideologias. Onde todos trocaram de sexo, ou digamos, viraram a casaca. Homem assumindo papel de mulher e mulheres de homem. Estranhei, pois os espíritos não mudam de sexo, a não ser quando em terra e sob a obsessão espiritual eles assumem outra roup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onde eu estava os espíritos masculinos estavam todos embelezados, com roupas de seda fina, com tocas coloridas e brincos de ouro. No peito os colares refletiam a cor de suas vaidades. Eram ricos comerciantes, uma grande falange estava assumindo o comando do destino deste povo na terra. Eu fiquei até assustado, pois não havia distinção nos laços familiares, parecia ser normal esta atitu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 os amigos sendo transformados pela necessidade de ter esta presença no coração. Vi todos aqueles que se envolveram com esta falange se contaminando, tomando um rumo triste em seus caminhos. Do canto da mesa em que eu estava observando via que nada se podia fazer a não ser respeitar esta decisão, mas que ainda daria tempo deste povo ser freado com a manipulação de forças cristicas. Mas como frear se muitos jaguares estão abrindo as portas do seu coração para estas presenças. Este povo cigano ainda não se evoluiu, ainda estão presos ao ouro e a prata. Quando se acordarem verão que ficaram presos a rede de intrigas e desmerecimento de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neste espaço etérico dei de cara com eles atuando neste local. Uma coisa que me chamou a atenção foi que mesmo eles estando transvestidos tentando serem meigos, eles estavam todos armados. Nas bolsas que carregavam os utensílios perigosos que ao alcance de suas mãos poderiam ser usados a qualquer momento. Vingativos com quem não os aceitasse e amorosos com quem os chamass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o tempo necessário para conhecer as tramas deste mundo, conhecer muitos que estavam ali e que ainda estavam chegando. Fiquei para testemunhar que muitos jaguares na terra estão sendo enganados pelos espíritos sem luz. Estão caindo como patos na lagoa com ácido. Os sofredores estão sendo muito mais espertos que muitos jaguares, filhos deste amanhecer, porque estão se deixando envolver e se contaminar pelas experiências ou inexperiência de mostrar que sabe. Para eles não interessa quem é quem, interessa é estar sugando a vitalidade das energias que se transmutam entre o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Respeitem as leis deste amanhecer, respeitem a memória de Koatay 108, respeitem o seu comando e a sua linha doutrinária comunicativa. Não abram as portas sem conhecer quem bate, pois nem todos vêm em nome de Jesus. O pronto socorro recebe os viajantes e cuida de suas feridas, mas lembrando que não participamos de suas dores. Cada qual tem o seu carma associado ao seu mundo e cada espírito tem a sua luz ou escuridão conforme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no lapso do tempo. A nossa memória fica voltada ao espaço que rege nosso sentimento. É onde guardamos tudo que nos acontece no outro lado da vida. Como filme sofrendo a exposição das imagens os sons vão se alinhando no canal sensorial traduzindo em ações tudo que vemos e escutamos. É um momento especial e diferente que rege nossas via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 de sua missão o seu sacerdócio. Não se permita sofrer o assédio dos mundos sem desenvolvimento. Somente dos céus ouvireis, diss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uidado para não sofrer as conseqüências de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4.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04:15:00Z</dcterms:created>
  <dc:creator>User</dc:creator>
  <dc:description/>
  <dc:language>en-US</dc:language>
  <cp:lastModifiedBy>User</cp:lastModifiedBy>
  <dcterms:modified xsi:type="dcterms:W3CDTF">2017-01-04T04:29:00Z</dcterms:modified>
  <cp:revision>11</cp:revision>
  <dc:subject/>
  <dc:title>SERPENTE</dc:title>
</cp:coreProperties>
</file>