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ACRIFÍC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r no tempo. Nós só podemos voltar no tempo espiritualmente. Podemos nos integrar da nossa responsabilidade pelos atos praticados em nome de um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de regresso eu cheguei a um tempo muito triste, há dois mil anos atrás onde tínhamos a luz e não soubemos valorizar. Ela foi apagada, foi tirada de nossas vidas. Ao viver esta era do calvário nós tínhamos nomes, tínhamos imagens e isso tudo está registrado no fundo de noss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eríodo de sacrifícios humanos tudo era normal para atingir objetivos de um reinado todo poderoso, onde Deus era homem e ele decidia quem vivia ou morria. Ao deparar com um quadro terrível onde uma multidão queria a morte de um cidadão eu via que ele estava tomado por uma energia ruim, mas não era motivo de tanta desordem, pois poderia ser resolvido de outra maneira. Prenderam aquele homem pela força e violentamente eles iriam sacrificá-lo num altar pagão. O homem era forte e ninguém conseguia segura-lo. Eu fui chegando perto, vestido de roupas daquela época, o homem me reconhec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Baltazar! É você Baltazar!</w:t>
      </w:r>
    </w:p>
    <w:p>
      <w:pPr>
        <w:pStyle w:val="Normal"/>
        <w:rPr>
          <w:rFonts w:ascii="Verdana" w:hAnsi="Verdana" w:cs="Verdana"/>
          <w:sz w:val="28"/>
        </w:rPr>
      </w:pPr>
      <w:r>
        <w:rPr>
          <w:rFonts w:cs="Verdana" w:ascii="Verdana" w:hAnsi="Verdana"/>
          <w:sz w:val="28"/>
        </w:rPr>
        <w:t>_ Sim! Sou eu! Eu vim te aj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eguei-o pela mão e fui retirando da multidão sem esforço, sem brigas. Fui vendo aquele quadro tão triste se tornar uma resposta para aquele povo ainda preso as suas revolt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mos em evolução, falamos em moralização, mas carregamos dentro de nós uma centelha negra que se chama carma. Esta centelha se multiplica ao passo da nossa decisão, porque ela é um instrumento de reparação dos atos que ficaram presos em nossos calcanh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este povo ainda perdido em suas jornadas sem luz, sem amor e sem esperança, vi que o registro espiritual continua intacto. Eu tinha certo poder e usava ao meu modo de crescimento. Eu vi a luz resplandecendo naquela era distante, vi o sinal da estrela guia, vi o resplandecer da nova era bem ali, bem diante dos meus olhos. No começo desta partida buscávamos respostas para a luz que estava no céu com seus raios debruçando sobr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quele povo encardido pelo tempo eram espíritos sagazes que vieram para uma missão, mas perderam o significado de suas reencarnações, pois não souberam aceitar a redenção. Assim como eu vivi, eu vi, mas não me olhei no espelho. Eu era a imagem do que eu entendia. Assumi meu carma também naquela era cristã e tentando diferenciar senti na carne os efeitos da transformação. O homem a quem eu salvei do sacrifício era um cidadão comum, mas havia traído seu rei por algum motivo. A justiça de um Deus encarnado, onde a morte era sua decisão fin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 panos enrolados pelo corpo, turbantes presos na cabeça, eu me vi, me olhei entre dois planos, pele queimada pelo sol escaldante, um homem seco pela história que não se apaga. Mas esta noite eu fiz algo por mim mesmo, mudei um pouco a minha história, não deixando sacrificar uma vitima dos desejos de uma tirania. O amor do perdão, o amor da aceitação, o amor da transformação. O homem então agradeceu e livre partiu para seu mundo. Foi embora dali para não mais vol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enganar nesta vida que é uma escola de aprendizado. Os espíritos sagazes por justiça se tornam escravos no cumprimento de suas juras transcendentais. Os mesmos que justificavam a palavra morte hoje tentam mudar a vida. O preço é muito alto, mas só vai sobreviver quem tiver coragem, fé e esperança. O sacrifício humano hoje é desumano, mas naquele tempo era o conhecimento que tinham. Mas ainda hoje se mata por coisas insignificantes, coisas tão desnecessárias que escandalizam a sociedade reprimida pelo te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orta foi aberta, volta quem quiser se conhecer, porque somente assim dará eterno valor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8.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1:17:00Z</dcterms:created>
  <dc:creator>User</dc:creator>
  <dc:description/>
  <dc:language>en-US</dc:language>
  <cp:lastModifiedBy>User</cp:lastModifiedBy>
  <dcterms:modified xsi:type="dcterms:W3CDTF">2017-01-08T11:22:00Z</dcterms:modified>
  <cp:revision>8</cp:revision>
  <dc:subject/>
  <dc:title>SERPENTE</dc:title>
</cp:coreProperties>
</file>