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MEM SEM SOMBR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fícil, muito complicado, porque ao desprender-se do físico eu voltava imediatam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mais me chamou atenção foi algo inusitado, um homem sem sombra. Este espírito se materializou na minha jornada e querendo vingar-se ele não me deixava transportar-se para minha missão. Ao tentar eu levava um susto e o corpo sentia o impacto da vol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deremos saber quem realmente está encarnado ou não quando surgir em sua frente. Os espíritos materializados não têm sombra, nada que os prendam nesta dimensão. Simplesmente eles aparecem e não deixam rastros sumindo como num piscar de olh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ava trabalhando materialmente construindo o radar de comando no templo. Eu via sempre este homem parado na via sagrada me observando. Eu olhava para ele e mesmo pela claridade das lâmpadas ele não tinha sombra sob seus pés. Falei para minha ninfa e ela se arrepiou toda dizendo: Salve Deus, o que é de Deus fica, o que não é vai embo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ou há dias sem poder sair pelo espaço aberto, preso ao meu físico e isso causa um desequilíbrio tanto no plexo como no espírito. Todos nós precisamos desta oportunidade de sair, de buscar, de conhecer. Mas tudo deve ser com segurança e compreen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perguntei aos jaguares sobre o tele transporte e sabendo das formalidades que estamos vivendo, temos que ter certeza de uma coisa: Se ver de lá para cá. Quando conseguirem este objetivo pode ter certeza que está fora do seu físico, estão trabalhando consciente e não inconsciente. A maior dádiva para um mestre é ser consciente de sua verdadeira obra de caridade. Muitos falam ser inconscientes e isso deixa sempre uma carga perigosa de problemas para os mentores. Um jaguar sem consciência ou inconsciente é um perigo tanto para ele e para como para os demais a sua vol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rminei bem de noite a arrumação do templo, colocando napa nas macas da cura, e hoje de manhã ainda dei uns retoques nos tronos vermelhos e amarelos. Tudo para ver nossos irmãozinhos satisfeitos e assistidos pela espiritua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espírito é milenar e Pai João pediu para atender ele em um trabalho especial. A realidade que presenciamos nesta seara é justamente ter consciência da verdadeira obra de Seta Branca. O jaguar está preparado para sua evolução, mas tem que ter certeza que tudo ou nada pode mudar. Hoje teremos imunização contra as epidemias que estão assolando a sociedade na 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mais fico feliz é que não perdemos nada nesta contagem onde o homem está se reencontrando consigo mesmo, mesmo tendo dor ele ainda continua caminhando para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aos trabalh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5.07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5:27:00Z</dcterms:created>
  <dc:creator>User</dc:creator>
  <dc:description/>
  <dc:language>en-US</dc:language>
  <cp:lastModifiedBy>User</cp:lastModifiedBy>
  <dcterms:modified xsi:type="dcterms:W3CDTF">2017-07-15T15:30:00Z</dcterms:modified>
  <cp:revision>6</cp:revision>
  <dc:subject/>
  <dc:title>SERPENTE</dc:title>
</cp:coreProperties>
</file>