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ÁGUA FLUÍDICA – parte do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tinuando com a responsabilidade desta noite vamos nos organizando nos moldes da espiritualidade ma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hoje, chegaram às forças dos equitumans aos tumuchys para os jaguares. A rosa vermelha estava presente, pisando com seus pés este solo sagrado. A sublime mensagem nos favoreceu o canto dos Himalaia reavendo o caminho da sacerdotisa que secretamente ainda está no começo de sua jor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espiritual esta noite foi limpo para que os convidados chegassem. Tudo por Deus, tudo pela força de um comando, pela presença de um espírito superior. Tiãozinho veio saudando as conquistas dos povos, a luta pela nova era não nos permite desistir, mesmo diante da fraqueza espiritual, temos que levantar nossa espada e seguir com fé.</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rosa vermelha abriu a dinastia dos equitumans e formou junto aos tumuchys e perola que os jaguares precisavam para quebrar as amarras. Seu eu falasse o que aconteceu hoje no templo, poucos iriam assimilar, porque o registro foi pela espiritualidade que desceu diretamente sobre nó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orum diretamente no comando os trabalhos, tronos vermelhos, emitindo tanto poder que era difícil acreditar na transição do velho mundo para a nova e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igo em verdade! O QUE FOI QUE ACONTECEU HOJ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orrente mestra formou a unificação do céu com a terra, de onde Mayanti com Tapir restabeleceram contato. No momento, antes da abertura, pensávamos em muitos, mas poucos vieram, o que eu via era o templo tão iluminado, tão cheio de gente, que parecia não haver espaço para transitar. Eu andava me desviando para não tropeçar nas luzes curado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l luzes, mil convidados, mil consag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pois desta noite em que fiz a limpeza do templo na parte espiritual o templo físico recebeu o testemunho da verdade. Uma paz muito grande, um silencio quebrado pelas energias que pareciam choques elétricos. Descargas magnéticas trazendo um bem estar geral. Desintegração, reintegração e integ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spiritualidade liberou os castelos de iniciação. Vamos conduzir os povos com a presença da grande casa, templo Mãe, com seus mestres responsáveis pela preparação do corpo mediúnico. Agora é uma questão de tempo até que eu termine tudo e deixe bem ema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u convite é para todos que estão se preparando, é chegada a hora, as trombetas estão tocando. O caminho do mestre jaguar está finalizando uma contagem de tempo, e este tempo foi quebrado para começar um novo. Que o tempo que nos resta seja o inicio de uma nova melodia univers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vas, jaguares, magos e príncipes, ninfas ternuras, com amor do seu menor irm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7.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7T22:37:00Z</dcterms:created>
  <dc:creator>User</dc:creator>
  <dc:description/>
  <dc:language>en-US</dc:language>
  <cp:lastModifiedBy>User</cp:lastModifiedBy>
  <dcterms:modified xsi:type="dcterms:W3CDTF">2017-06-17T22:39:00Z</dcterms:modified>
  <cp:revision>6</cp:revision>
  <dc:subject/>
  <dc:title>SERPENTE</dc:title>
</cp:coreProperties>
</file>