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A VERDADE ESCONDID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no templo estão ficando cada dia mais surpreendente com a vinda de muitos espíritos enfermos. Uns vem embalados pela dor e outros se arrastando pela incompre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no radar de comando vendo a multiplicação dos quadros mais tristes que um encarnado possa carregar. Os cegos e surdos espirituais, sim, são encarnados totalmente alheios a sua missão jurada e cobrada centil por centil. Quando este encarnado desconhece as suas juras transcendentais ele fica a mercê de suas aflições. O templo muda uma vida, muda uma história e muda o comportamento huma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estar em sintonia olhando para a porta do templo uma menina estava chegando. Era o espírito de Koatay 108 em sua nova roupagem de encarnada. Esta menina veio não fisicamente, mas se transportou para dentro do templo e ficou ali assistindo os trabalhos, uma mediunidade fora do comum. Ela somente deu uma passagem aqui e logo se retirou, pois começa um novo ciclo de evolução. Corpo novo espírito velho. Assim as forças nos assistem de conformidade ao nosso mundo de expi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acerdócio é uma força incomum diante de uma transformação necessária ao bem da nossa caminhada. Ao ver tantas bênçãos chegando do céu na terra e ao vermos tantos pacientes saindo daqueles tronos curados. Meu Deus, como é lindo a missão deste sacerdócio. A luta não é em vão, os segredos ainda permanecem ligados ao sol interior e ele só desperta este dom quem merece ser assist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Koatay 108, nossa mentora espiritual, sim, para quem não vê os enredos fora da matéria é comum julgar os fatos pelo que não entende ou compreende, mas para quem está na porta do impacto das energias é mais fácil acreditar em um mundo de multiplicidade dos seres espirituais. Com novo nome na terra, mas guardando os segredos de uma vida pela eternidade, eu vejo o sol raiando no despertar da lua, uma chuva de prata sendo ornamentada pelo brilho do ouro. Foi assim que aconteceu. As energias douradas e prateadas vieram juntas para enaltecer este conta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lo sagrado se transformou como uma nuvem prateada até a altura dos joelhos e ao atravessar o nosso comando os enormes blocos de energia caiam dos mundos encantados como se fosse alimento para os espíritos sedentos. Fiquem felizes, pois está começando uma nova era. Ela já começa na força do santo nono a despertar sua mediunidade indo de encontro aos seus comandados. Nove anos, idade da ampliação mediúnica após sua chegada n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sorte jaguares do amanhecer. Que Jesus e Seta Branca coloquem juízo em suas cabeças e ordem em seus coman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1.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21:03:00Z</dcterms:created>
  <dc:creator>User</dc:creator>
  <dc:description/>
  <dc:language>en-US</dc:language>
  <cp:lastModifiedBy>User</cp:lastModifiedBy>
  <dcterms:modified xsi:type="dcterms:W3CDTF">2017-01-11T21:07:00Z</dcterms:modified>
  <cp:revision>7</cp:revision>
  <dc:subject/>
  <dc:title>UMA VERDADE ESCONDIDA</dc:title>
</cp:coreProperties>
</file>