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RTUR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ive, esta noite, embarc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histórias que pescador conta nas vidas vividas e nas embarcações que adentram o mar para buscar o essencial para a vida humana. Eu estava num barco pesqueiro e vi a fartura de peixes que estava sendo capturado pelas redes. Eram muitos, mas o que mais me chamou atenção que eles eram diferentes do habitual peixe. Estavam mudados. Pareciam com lagostas, mas eram moles a ponto de não se debater quando caiam no convé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u fiquei bem perto e até segurei alguns para tentar desvendar este enigma, mas já chegavam mortos. Não tinha como querer descobrir o efeito desta mortalidade, pois eram transmutados em algo esquisito. O barco seguia com sua enorme rede vasculhando o oceano e ao recolher mais destes peixes, eles eram trazidos para dentr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fícil a vida do pescador que enfrenta tempestades, sol escaldante e noites frias úmidas sob o luar. Uma vida que se acaba aos poucos, pois todos sabem que se torna curta pela dureza da prof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bi e de cima olhava para este barco que seguia sem parar. Seus tripulantes corriam contra o tempo para tratar os peixes capturados levando-os para o frigorífico. Eram gritos de comando, eram vozes de esperança, eram eles ali no meio de um mundo distante. Olhando o grande oceano via-se somente aquela embarcação e mais 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marinheiros em suas missões, cantando, gemem, choram e riem. O mar os recebe de braços abertos, nossa Mãe Iemanjá, nossas queridas serias encantadas, o povo das águas. De repente o silencio, o vento não sopra mais, o barco se aquieta e todos se recolhem para o descanso que parece ser uma eternidade, mas não, por um momento até que tudo recomece. Sem um silvo qualquer, sem um conto sequer, tudo na mais perfeita paz do m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ltei. Cheguei em casa pelas 5 horas da manhã, fiquei ainda tentando discernir onde eu estava, pois ainda estava ligado no meu espírito até que ele tomasse conta do físico. As dificuldades nos levam a caminhos desiguais, cada qual com sua dor, com sua alegria, com sua conduta. Os seres humanos deitam e esquecem que ao sair pela porta do destino espiritual tem mais coisas para serem conquistad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um tem seu merecimento e destino traçado conforme sua missão vai se delineando neste cenário da vida e da morte. A chama da vida que fica acesa em nosso sistema solar nos conforta e nos dá impulso para seguir sempre adiante. Mesmo morrendo ainda acreditamos na vida. Não a morte física, mas o desligamento do eu interior do eu ex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qual tem o seu pensamento, a sua orquestra e a sua continu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04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3:29:00Z</dcterms:created>
  <dc:creator>User</dc:creator>
  <dc:description/>
  <dc:language>en-US</dc:language>
  <cp:lastModifiedBy>User</cp:lastModifiedBy>
  <dcterms:modified xsi:type="dcterms:W3CDTF">2017-04-08T13:32:00Z</dcterms:modified>
  <cp:revision>7</cp:revision>
  <dc:subject/>
  <dc:title>SERPENTE</dc:title>
</cp:coreProperties>
</file>