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 DOUTRINAD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mples, altaneiro e curador, assim deve ser o mestre doutrin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vendo os médiuns do amanhecer e compreendendo suas dificuldades terrestres. Vejo que o que falta em si mesmo em suas próprias missões. Jesus nos disse que se tivesse fé faria curas maiores que a dele, então porque não usar deste conhecimento científico espiritual para cu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detalhar estes fatos vivenciados neste dia de hoje, porque quero mostrar ao doutrinador que ele pode curar. Além é claro da presença de um povo que veio curar os mestres no templo, o povo Aruanã, um povo de fé e amor. Cacique Aruanã trouxe seu povo para este trabalho e olhando para o chão do templo onde uma fumaça prateada subia brilhante, ele disse que os mestres deveriam entrar neste solo descalço. Eu via aquela energia luminosa saindo da terra e chegando a altura dos joelhos. Era como uma nuvem que havia descido não sabendo de onde, pois ela ao chegar na terra fluidificou-se com outras energias se cristaliz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falta a este doutrinador é a sua verdadeira obra, pois tendo o dom de curar ele pode simplesmente curar pela imposição de suas mãos, de suas palavras e de su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contar esta passagem, espero que todos compreendam, pois faz parte de uma família que chegou aqui no amanhecer a muito tempo atrás. Esta ninfa sol conheceu Tia Neiva em vida, e por motivos pessoais ela foi embora para o Rio Grande do Sul. Sua filha já trabalhava comigo no templo e um dia ela, a ninfa sol, foi trazida até a mim. Seu braço esquerdo estava preto, parecia estar com trombose ou gangre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Fernando! Os médicos querem amputar meu braço! Dói muito e eles não sabem o que seja isso!</w:t>
      </w:r>
    </w:p>
    <w:p>
      <w:pPr>
        <w:pStyle w:val="Normal"/>
        <w:rPr>
          <w:rFonts w:ascii="Verdana" w:hAnsi="Verdana" w:cs="Verdana"/>
          <w:sz w:val="28"/>
        </w:rPr>
      </w:pPr>
      <w:r>
        <w:rPr>
          <w:rFonts w:cs="Verdana" w:ascii="Verdana" w:hAnsi="Verdana"/>
          <w:sz w:val="28"/>
        </w:rPr>
        <w:t>_ Vão não! Não vai ser preciso ampu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loquei minha mão direita sobre o seu braço e firmemente pedi a Jesus que a curasse. Mentalmente eu via que o cobrador dela estava atingindo seus músculos fazendo com que ela perdesse a sua fé. Ao buscar esta cura o espírito sofredor se afastou e tão logo, uma semana depois, ela estava curada, com seu braço normal. Agradeci a Jesus pela cura e a missão do mestre doutrinador. Não fui eu quem curou, mas o doutrinador em sua missão de amor 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isso que está faltando em nossa missão, fé em si mesmo. Muitos estão esquecendo sua realidade e se apegando ao materialismo. Estão trocando este poder pela convicção de não acreditarem no que podem fazer. Eu digo em verdade, um doutrinador em sintonia pode fazer milagres acontecerem pela sua nobreza de caráter. Ao somente tocar nas feridas, nas dores, ela pode sumir assim como por encanto. Basta ter fé, acreditar, e ser fiel aos seus princíp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dianta se prender a terra sem acreditar em Deus. Os fluidos da cura se projetam de forma consciente de sua vibração, de sua sintonia, do seu aledá cósmico. Como no dia de hoje, onde este bendito povo trouxe as mais puras energias do astral superior para nos abastecer. Quem em sã consciência poderá dizer quem estava aqui sem que a convergência anule a personalidade e dentro da individualidade os resultados sejam vis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vo de Aruanã. Cacique Aruanã veio com Cacique Caiapó. Vieram em missão de amor e impregnação curadora. Eu já de manhã bem cedinho não estava mais agüentando esta força em meu plexo, parecia que eu iria explodir, mas Graças a Deus, estamos vivos e feli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pero que os doutrinadores pratiquem a força que tem em seus corações, em seus chakras. Coloquem para fora este poder curador, pois são representantes de Jesus neste planeta. Curem as suas dores e curem as dores do próximo, foi para isso que nossa Mãe Clarividente entregou seus olhos e a sua vida a bem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1.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14:00Z</dcterms:created>
  <dc:creator>User</dc:creator>
  <dc:description/>
  <dc:language>en-US</dc:language>
  <cp:lastModifiedBy>User</cp:lastModifiedBy>
  <dcterms:modified xsi:type="dcterms:W3CDTF">2017-02-01T17:18:00Z</dcterms:modified>
  <cp:revision>8</cp:revision>
  <dc:subject/>
  <dc:title>SERPENTE</dc:title>
</cp:coreProperties>
</file>