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REI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compromissos com a nova era vão desde o princípio até o fim dos eventos que estamos construindo nest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ajo consciente e vendo as narrativas das histórias que ficaram gravadas na eternidade me assusta um pouco a desfiguração do destino. Estive hoje num quadro espiritual diferente onde um pai (rei) e seus dois filhos príncipes. Mas a criação deles foi muito impiedosa dando total poder sobre seus discípulos. Como a idade dos dois variava de meses cada um tinha seu principio criador e cada um mudava seu modo de se apresentar. O mais velho era mais impetuoso e agressivo, já o mais novo era calmo e tranqüil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rei era poderoso sobre sua corte e todos tinham medo de sua alteza. Ele não mandava recado e ali mesmo pronunciava o destino de quem interferisse nas suas ordens. O menino mais velho gostava de ver a morte e já o outro chorava por não querer tirar a vida do próximo. Eram dois destinos sendo traçados no mesmo reinado. O pai estava num grande dilema, saber quem seria seu sucessor, o primeiro ou o segundo na escala de reinado. Ele observava cada comportamento, cada manejo da espada dos aprendizes de gu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este rei viveu a sua grande paixão entre as escolhas de quem seria empossado. O reinado da sucessão trouxe muito esclarecimento para ele que prevendo o futuro desta decisão teria que tomar cuidado na escolha, pois um poderia matar o outro. O que fazer neste momento, sim, era esperar o destino construir uma ponte que distinguisse quem seria o futuro re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ntado em seu trono com sua cabeça cabisbaixa pensava olhando para os dois que brincavam na grande sala. Um empunhava sua espada e já fazendo grandes movimentos de ataque e o outro com sua espada de ponta ao chão apoiada em suas mã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observando a reação deste rei e querendo saber da decisão, qual eu não tive, voltei para meu mundo. A razão desta viagem foi para mostrar os princípios da criação, da nossa criação, e de nossos futuros compromissos com nossos destinos. Nem sempre a espada vence e nem sempre ela per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ostaria de saber de vocês, em uma situação desta quem vocês escolheriam. O jovem impetuoso e agressivo, ou o jovem calmo e tranqüilo, já que este reinado estava na mira dos inimigos. Um rei na mira de outro. Eu voltei trazendo esta visão, mas não pude saber da escolh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a um de nós tem em suas mãos o destino de sua vida, de sua família e de sua evolução. A escolha pode afetar a sua decisão de quem seria melhor para seguir com os laços de afetividade. Veja ao seu redor: tudo que construiu pode ser destruído por uma escolha, tanto boa como ruim. Você faz o seu destino, o seu futuro, por isso temos que ter a sagacidade do guerreiro e a calma do pensador, pois uma não vive sem a out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trouxe esta noticia de lá para cá. Criei um vórtice no tempo para suportar estas aberturas tridimensionais. Sem isso nós nos tornamos os mesmos de ontem vivendo o hoje esperando o amanhã sem esperança. São espíritos milenares que ainda estão no poder de suas manifestações obsessiv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ó o tempo pode nos tornar melhores e nos convencer da expectativa que sonhamos num futuro diferente. Vamos nos reeducar e participar dos eventos da nossa natureza. Ela está visitando cada filho jaguar e dando seu recado nos sonhos. Abra sua mente e se esclareça dest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5.07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56:00Z</dcterms:created>
  <dc:creator>User</dc:creator>
  <dc:description/>
  <dc:language>en-US</dc:language>
  <cp:lastModifiedBy>User</cp:lastModifiedBy>
  <dcterms:modified xsi:type="dcterms:W3CDTF">2017-07-25T13:59:00Z</dcterms:modified>
  <cp:revision>5</cp:revision>
  <dc:subject/>
  <dc:title>SERPENTE</dc:title>
</cp:coreProperties>
</file>