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LIBERTAÇÃO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Todos um dia se libertam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 grande preocupação do homem neste terceiro milênio é com a sua conquista espiritual. Estamos vendo uma corrida desesperada deste homem em busca de respostas para suas indagações, mas que nos levam a crer que ele as terá no momento cert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Quarta, um dia diferente no aspecto doutrinário, cheio de imagens, sons e presenças. Um dia que poderia ser uma realidade se todos tivessem convicção de suas missões. Quando a espiritualidade maior chegou e ali mesmo, antes das dezessete horas, fez um ritual especial, e fazendo o cruzamento de forças, digo, cruzando as espadas. Eu estava tão empenhando em dar assistência que fiquei sintonizado pela terra. O céu fazia seu ritual, eu, com meus irmãos, na terra, recebíamos estas comendas. O sinal do céu indicou a transição e quando cruzou comigo foi liberto uma situação diferente, especial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Tudo foi organizado pela espiritualidade, tudo, sem nenhum dedo humano para mistificar o trabalho. Origens espirituais, sim, forças decrescentes em composição com o cenário da vida física e espiritual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Falando em origens, eu vejo muitos mestres emitindo e buscando algo que não tem. Como fica esta contagem, sim, porque quando nossa mãe estava entre nós ela via na sua clarividência a procedência de um filho, via a sua origem. Então, ela entregava para ele a carta de sua vida, a sua história. Sem ter esta condição o homem fica no vago espaço de sua dimensão. Fica vazio e sem rumo, sem destino. Sem merecer a contagem o mestre não altera os valores da sua consciência. Somente trabalhando no amanhecer é que se vai construindo o seu aledá, formando a sua origem, uma nova roupagem. A vida que o amanhecer criou (mantra)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 xml:space="preserve">Esta data, 07/06/2017, foi marcada por uma libertação espiritual que aconteceu na terra e no céu. Muitos ainda desconhecem o principio da evolução espiritual e se prendem pela terra não dando oportunidade de crescer em sua programação. 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Quando eu recebi a minha contagem eu recebi de forma diferente, direta, da minha origem. Koatay 108 avalizou em sua clarividência quando comprovou a existência do labirinto de Ramsés. Hoje, ainda está travado no tempo e no espaço, mas se Deus quiser ela ainda formará na terra esta continuidade, a cura pelo quarto poder de Deu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Isso nós chamamos de origem. É quando temos alicerces de uma história escrita por nós mesmos na formação de um comando. Eu vim do Egito, como muitos, mas o que difere um do outro, é a sua história, o dom de buscar esta narrativa e trazer para conhecimento público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 xml:space="preserve">Não assumam, em sua vida, outras histórias, seja primeiro o que você é, sem superstição, sem fanatismo ou ideologias. A sua história pode começar agora e incorporar nas outras que viveu. 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Nunca deixem de emitir em suas origens pois elas fazem parte da continuidade. Tia dizia que não se toma de um Ministro o que ele lhe entregou e da para outro. No final de cada emissão registrem em missão especial do adjunto que estão servindo. Isso se chama origem, e se quebrar, ela deixa de ser a sua origem. Faz parte da contagem das estrelas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 xml:space="preserve">Muitos foram iludidos a deixar suas origens e agora estão mais perdidos que cego em tiroteio. Cada ministro tem seu continente, principalmente adjuntos de povos, que formam seus mestres na hierarquia de suas juras transcendentais. Quebrar esta hierarquia é bater de frente com Seta Branca que trouxe esta lei para a terra. 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“</w:t>
      </w:r>
      <w:r>
        <w:rPr>
          <w:rFonts w:cs="Verdana" w:ascii="Verdana" w:hAnsi="Verdana"/>
          <w:sz w:val="28"/>
        </w:rPr>
        <w:t>Não alterem a minha Lei”. Seta Branca.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alve Deus!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djunto Apurê</w:t>
      </w:r>
    </w:p>
    <w:p>
      <w:pPr>
        <w:pStyle w:val="Normal"/>
        <w:rPr>
          <w:rFonts w:ascii="Verdana" w:hAnsi="Verdana" w:cs="Verdana"/>
          <w:sz w:val="28"/>
          <w:lang w:val="en-US"/>
        </w:rPr>
      </w:pPr>
      <w:r>
        <w:rPr>
          <w:rFonts w:cs="Verdana" w:ascii="Verdana" w:hAnsi="Verdana"/>
          <w:sz w:val="28"/>
          <w:lang w:val="en-US"/>
        </w:rPr>
        <w:t>An-Selmo Rá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09.06.2017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air da nossa lista: </w:t>
        <w:br/>
        <w:t>http://www.valedosdeuses.com.br/receberdeletar/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5:11:00Z</dcterms:created>
  <dc:creator>User</dc:creator>
  <dc:description/>
  <dc:language>en-US</dc:language>
  <cp:lastModifiedBy>User</cp:lastModifiedBy>
  <dcterms:modified xsi:type="dcterms:W3CDTF">2017-06-09T15:33:00Z</dcterms:modified>
  <cp:revision>10</cp:revision>
  <dc:subject/>
  <dc:title>SERPENTE</dc:title>
</cp:coreProperties>
</file>