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UREZA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de o mundo virar de pernas para o ar, mas se não tiver pureza no coração de nada adiantará tanta luta em prol d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subi esta noite, fui exercitar a minha fé, fui buscar meus ensinamentos fora da crosta terrena. Eu vejo tantas coisas acontecendo que poderiam mexer com a natureza humana, batalhas do bem contra o mal, de um lado os Santos e Anjos Espíritos e do outro lado os seres ainda inconscientes de suas evoluçõ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hegou um espírito sagaz querendo me envolver, mas utilizando as chaves que aprendi com a clarividente, eu consegui desfazer o assédio da manipulação negativa. E é algo muito simples, é ter pureza no seu coração. Ser puro das manifestações mediúnicas automatizadas nos eleva a um patamar desigual, porque conhecendo os caminhos que nos separam em classes de subsistência humana, formamos tribos que se alimentam através dos olhares. O ser puro tem uma diferença no seu comportamento, ele pode estar encarnado entre os habituais contrastes da vida moderna, mas ele não se contamina pelo pensa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amos então mostrar a realidade secreta dos anjos espíritos que trabalham nas grandes missões. Eles são puros, lutam guerreando contra a destruição, mas não se contaminam pelo mal. Eles podem estar no meio de uma violenta batalha, mas estão ali para trazer paz ao mundo físico e espiritual. É como nesta terra que está nesta transição milenar, é uma verdadeira guerra de interesses, mas os puros serão sempre puros, eles não serão acolhidos pel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u parto com minhas origens em busca de mim mesmo sinto o renascer da verdade cristica. Lá, onde vou, nem todos vão. São caminhos da individualidade onde cada um remonta o seu cenário de amor ou de dor. As atividades ligadas ao duplo sentido da terra e do céu dividem os interesses do corpo físico e do espírito. Eu posso chegar em uma caverna e não ser contaminado pelas atividades daquele lugar, como posso subir ao céu e não ficar maravilhado com tudo que vej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ureza da alma, do coração e do espírito. São caminhos distintos que cada um deve alimentar, são os manjares que se colhe conscientemente. Ao experimentar um destes manjares já é suficiente para mudar seu mundo astral e material. É algo maravilhoso, ele não tem sabor como de uma fruta da terra, mas seu néctar é algo de Deus, algo que eu descrevo sem igual. Ao provar deste manjar da vida eterna sentimos a recomposição do nosso espírito. A luz penetra no sol interior como se fosse toque especial, não sei descrever ao certo, mas seria como o renascer do espír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emos a desintegração dos espíritos e temos a integração deles. Seria mais ou menos isso, a integração do espírito junto a Deus Pai Todo Poderoso. O que mais me chama a atenção é que mesmo aqui na terra você doutrinando um ser e outra dimensão ele só ouve quem ele conhece pela sua aura. Para ser um bom missionário é preciso estar com sua consciência no aleda da vida eterna. Sem estar manchado pelos vícios da terra, sem estar com dúvidas, sem estar marcado para erra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lhando para os espíritos eles vêem manchados. São manchas escuras que contemplam sua caminhada neste plano terrestre. Conforme o tempo de doutrina estas manchas pode sumir ou crescer. Tudo vai depender de sua conduta, pois o céu não tem culpa dos erros que cada um cometeu. A terra por fim cobra de cada encarnado o seu dote por usar deste sacrifico humano para enobrecer o espíri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puros se diferenciam dos demais pela sua condição social. A terra absorve os seus filhos dando a eles a sua herança. Já os puros nunca serão da terra, porque sempre viverão com suas almas dilaceradas não podendo mudar o destino. Ser puro é viver o seu Deus, viver a sua escolha e combater o mal que impera agregado ao mu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ja puro, ou pelo menos te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29.08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23:00Z</dcterms:created>
  <dc:creator>User</dc:creator>
  <dc:description/>
  <dc:language>en-US</dc:language>
  <cp:lastModifiedBy>User</cp:lastModifiedBy>
  <dcterms:modified xsi:type="dcterms:W3CDTF">2017-08-29T12:26:00Z</dcterms:modified>
  <cp:revision>5</cp:revision>
  <dc:subject/>
  <dc:title>SERPENTE</dc:title>
</cp:coreProperties>
</file>