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27</w:t>
      </w:r>
    </w:p>
    <w:p>
      <w:pPr>
        <w:pStyle w:val="Normal"/>
        <w:rPr/>
      </w:pPr>
      <w:r>
        <w:rPr/>
        <w:t>Salve Deus!</w:t>
      </w:r>
    </w:p>
    <w:p>
      <w:pPr>
        <w:pStyle w:val="Normal"/>
        <w:rPr/>
      </w:pPr>
      <w:r>
        <w:rPr/>
        <w:t>Há, como é difícil um homem se desfazer de sua riqueza e ser feliz.</w:t>
      </w:r>
    </w:p>
    <w:p>
      <w:pPr>
        <w:pStyle w:val="Normal"/>
        <w:rPr/>
      </w:pPr>
      <w:r>
        <w:rPr/>
        <w:t>Sim, este homem ainda não cansou de tanta perseguição, ele travou uma grande batalha espiritual comigo, e eu sem poder retribuir as mazelas enviadas em meu nome, porque se eu assim fizesse estaria sendo igual ou até pior, porque eu conheço a ciência, os poderes e a energia que se desloca entre o céu e a terra.</w:t>
      </w:r>
    </w:p>
    <w:p>
      <w:pPr>
        <w:pStyle w:val="Normal"/>
        <w:rPr/>
      </w:pPr>
      <w:r>
        <w:rPr/>
        <w:t>Veja, hoje pela manhã me chegou aqui um comunicado extrajudicial que teremos que desocupar esta área em 90 dias, que estamos proibidos de entrar na casa de nosso pai e atender aos nossos pacientes. Vejam até onde pode chegar uma pessoa assim está causando um mal tão desnecessário, tão mesquinho que está promulgando sua sentença junto aos espíritos mais baixos desta camada negra e escura. Eu não posso entrar nesta luta, mas posso me defender judicialmente de tudo que está por vir. Sim, ele quer a área de volta, ele fez o que fez e agora não conseguindo mais intento pelo lado esquerdo, negro, ele entra pelo caminho da discórdia tentando apelar pela justiça da terra uma ação, mas para cada ação tem uma reação, a minha sempre será a mais pacifica da terra e do mundo espiritual.</w:t>
      </w:r>
    </w:p>
    <w:p>
      <w:pPr>
        <w:pStyle w:val="Normal"/>
        <w:rPr/>
      </w:pPr>
      <w:r>
        <w:rPr/>
        <w:t>Os espíritos que ele se endividou irão cobrar sua parte no pacto, eu não gostaria de estar na sua pele quando chegar a sua hora de pagar tantas promessas feitas, porque meu caminho pertence a Deus Pai Todo Poderoso, a Pai Seta Branca e a Jesus.</w:t>
      </w:r>
    </w:p>
    <w:p>
      <w:pPr>
        <w:pStyle w:val="Normal"/>
        <w:rPr/>
      </w:pPr>
      <w:r>
        <w:rPr/>
        <w:t>Mestres, vejam a que situação pode chegar os valores materiais, quando se tem muita terra no coração é isso que acontece, a pessoa fica tão presa que esquece de Deus, esquece do semelhante, esquece que está aqui de passagem pela terra e que daqui nada levará, somente o que fez de bom ou de ruim.</w:t>
      </w:r>
    </w:p>
    <w:p>
      <w:pPr>
        <w:pStyle w:val="Normal"/>
        <w:rPr/>
      </w:pPr>
      <w:r>
        <w:rPr/>
        <w:t>Livre é o homem que se sente escravo de uma grande idéia, então eu sou escravo porque acredito naquilo que sou e que compreendi dentro deste sacerdócio.</w:t>
      </w:r>
    </w:p>
    <w:p>
      <w:pPr>
        <w:pStyle w:val="Normal"/>
        <w:rPr/>
      </w:pPr>
      <w:r>
        <w:rPr/>
        <w:t>Apesar de tantas coisas eu ainda não tenho rancor deste homem da terra, porque ele se diz tão espiritualizado, lê sempre Ramatiz, diz ser profundo conhecedor da parte espiritual e carrega na cintura seu 38 como forma de intimidação e coragem.</w:t>
      </w:r>
    </w:p>
    <w:p>
      <w:pPr>
        <w:pStyle w:val="Normal"/>
        <w:rPr/>
      </w:pPr>
      <w:r>
        <w:rPr/>
        <w:t>Os espíritos o abandonaram, viram que seria melhor não mexer com o mundo espiritual de Pai Seta Branca, qual eu confio eternamente, até porque aqui é luz e não trevas. Se for decidido que deveremos sair daqui, eu, meu Pai Seta Branca e tudo que for deste amanhecer sairão, vamos plantar a doutrina em outro local, até por uma questão de princípios superiores. Quem nada aqui é este comandante chamado Simiromba de Deus.</w:t>
      </w:r>
    </w:p>
    <w:p>
      <w:pPr>
        <w:pStyle w:val="Normal"/>
        <w:rPr/>
      </w:pPr>
      <w:r>
        <w:rPr/>
        <w:t>Eu fico pensando, como é estar do lado de lá, estar contra esta força do amor incondicional, estar batendo em algo que um dia terá que voltar para terra para corrigir seus erros.</w:t>
      </w:r>
    </w:p>
    <w:p>
      <w:pPr>
        <w:pStyle w:val="Normal"/>
        <w:rPr/>
      </w:pPr>
      <w:r>
        <w:rPr/>
        <w:t>É, mas vamos deixar para Deus, ele sabe melhor do que nós o que é preciso para que nós saibamos compreender este destino cármico, talvez ela tenha vindo para fazer isso mesmo, lutar para destruir a doutrina de Jesus. Enquanto isso nós vamos ter a tolerância necessária para aceitar todas as provocações e com humildade superar os obstáculos que chegam de todos os lados para desacreditar nossa missão.</w:t>
      </w:r>
    </w:p>
    <w:p>
      <w:pPr>
        <w:pStyle w:val="Normal"/>
        <w:rPr/>
      </w:pPr>
      <w:r>
        <w:rPr/>
        <w:t>Salve Deus!</w:t>
      </w:r>
    </w:p>
    <w:p>
      <w:pPr>
        <w:pStyle w:val="Normal"/>
        <w:rPr/>
      </w:pPr>
      <w:r>
        <w:rPr/>
        <w:t>Adjunto Apurê.</w:t>
      </w:r>
    </w:p>
    <w:p>
      <w:pPr>
        <w:pStyle w:val="Normal"/>
        <w:rPr/>
      </w:pPr>
      <w:r>
        <w:rPr/>
        <w:t>13.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21:29:00Z</dcterms:created>
  <dc:creator>fernando</dc:creator>
  <dc:description/>
  <dc:language>en-US</dc:language>
  <cp:lastModifiedBy>User</cp:lastModifiedBy>
  <dcterms:modified xsi:type="dcterms:W3CDTF">2017-10-24T17:12:00Z</dcterms:modified>
  <cp:revision>4</cp:revision>
  <dc:subject/>
  <dc:title>SEU TRANCA RUA PARTE 26</dc:title>
</cp:coreProperties>
</file>