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BRADOR DO COBRADO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dividas se acumulam, não se desintegra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cegos, surdos e incompreendidos atuam na deformação do ambiente positivo, tornando uma malha de dificuldades para poderem permanecer grudados as suas vitim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spírito algoz que tanto dá trabalho é um espírito encarnado, uma vitima do passado que mesmo tendo todo esclarecimento da verdade ainda assim continua seu triste propósito de condenar. Eu fico observando a reação que não esconde seus intentos agravando mais a sua participação nesta terrível obra de ving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to mais ele faz para prejudicar, mais ele cria para si o status de justiceiro. No findar desta encarnação quem vai ter que pagar esta cobrança será ele que não teve força para perdoar. Ele faz de tudo para fechar, para impedir o crescimento material, mas espiritualmente ele nada pode fazer para barrar o que se recebe diretamente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eu vi este quadro involutivo de enfermidades. Agora ele está bem, está com carga total e pode investir contra quem o amou. Quando ele estava entregue sendo cobrado também pelas suas vitimas do passado, ele havia esquecido, era então somente uma vitima. Mas a roupagem espiritual é de oitenta em oitenta dias e logo ela irá mudar de novo, aí sim, haverá liberdade temporariamente, até que as cobranças deste espírito encarnado amenizem e ele passe novamente a atu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sus já havia se referido a esta passagem, dando a entender que o perdão seria a melhor forma de se chegar a Deus. Se alguém lhe der tapa no rosto, vire o outro lado. Mas o ser humano revida de forma violenta chegando às vias de fa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eralmente os encarnados só dão valor quando perdem seu grande amor, ou aquilo que tanto amam. Depois passam a correr atrás como se nada tivesse acontecido. Seria tão melhor se na hora da cobrança tivesse baixado sua cabeça em sinal de respeito, há que enfrentar suas juras sem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é que acontece nesta maravilha de cenário espiritual. Espíritos se fazem de amigos para infiltrar em sua individualidade, depois, eles saem da couraça e passam a ditar as suas regras. Quem acolheu passa a ser reprimido, passa a ser o bandido da histó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enganem e nem se enganem. A liberdade mesmo que provisória é assistida pelo mundo que se descortina no limiar deste terceiro milên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03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5:18:00Z</dcterms:created>
  <dc:creator>User</dc:creator>
  <dc:description/>
  <dc:language>en-US</dc:language>
  <cp:lastModifiedBy>User</cp:lastModifiedBy>
  <dcterms:modified xsi:type="dcterms:W3CDTF">2017-03-08T15:27:00Z</dcterms:modified>
  <cp:revision>17</cp:revision>
  <dc:subject/>
  <dc:title>SERPENTE</dc:title>
</cp:coreProperties>
</file>