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RIBO DE JAGUA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m todos são jagua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reunião espiritual, estávamos eu, minha ninfa, minha família e meus irmãos que muito me dão alegria pela responsabilidade com suas missões. É o nosso cantinho de esperança, onde fogem de suas dores físicas e vão receber as comendas de suas orig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 os jaguares por herança transcendental e tem os jaguares por afinidade espiritual. Nem preciso descrever este ponto de vista, mas nossa tribo é bem pequena e jovem, como me mostrou esta passagem, onde estávamos reunidos para um evento fora da matéria. Todos em suas humildes roupagens estavam ainda mais belos, formosos, eram adolescentes, eram felizes. Ao formarmos nosso comando espiritual no alinhamento de nossa fé, as forças reagiam em conformidade ao nosso merecimento, pois Deus em sua infinita presença estava em nossos corações. Se Deus é simples e hieroglífico, quem somos nós para sermos maior que sua divina pres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nha filha estava irradiada pela força cristica e dava passe em todos que estavam chegando. Neste momento chegou alguns espíritos da terra e esta mocinha, Teresinha, cantora, veio e estava na sua forma adolescente. Ela chegou sorrindo, feliz, queria cantar, queria dançar, e então de branquinho entrou na sintonia. Tão logo recebeu um passe da minha filha, enquanto todos olhavam a sua felicidade. Era impossível não se alegrar com tanta emo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eus irmãos estavam com uma sintonia maravilhosa. Alguns espíritos que chegaram da terra vieram testar a nossa capacidade de viajar, de estar em outro plano. Não queriam sorrir, descontrair um pouco, mas tão logo foram irradiados pela simplicidade e se entregaram com muito amor a esta força. A grande festa então foi um passo para avaliar o grau de percepção que cada um desenvolveu nesta missão junto ao nosso cacique. Foi organizada para que todos recebessem seus dotes na multiplicidade do ser em sua asc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nha ninfa estava a minha esquerda, estava emitindo sua vibração de força e coragem, pois todos os mestres que ali estavam tinham a sua energia esclarecedora de mulher, de mãe e amiga. Os espíritos iam chagando e tão logo recebendo o passe. A cantoria dos índios era notável força decrescente dos grandes iniciados, a tribo de Seta Branca. Eu abri o canal sensorial da força vital e levei todos para bem longe. Fomos ao mundo das forças reagentes que misticamente se projetam em cada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eu queria todos aqui de branquinho no templo físico. Queria que viessem as 21h30m, para colocarmos esta energia extra etérica em seus corações. Vocês nunca na terra verão algo acontecer com seus espíritos, algo tão sublime que eu nem sei como exemplificar. A verdade que para ter acesso a este mundo é preciso ter três trabalhos consecutivos no templo físico para poder depois seus espíritos terem a acesso ao reino encantado destas forças. A chave que abrirá esta porta são os três trabalhos para consagrar seus espíritos dentro desta magia nativa do povo Xing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s não podem imaginar o que receberam nesta madrugada. A força do sol e da lua em sua verdadeira raiz. O Grande Simiromba de Deus emitindo os fluidos do astral superior para a terra, para os círculos espirituais, para todos nós, seus filhos am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desta viagem e o sol ainda não havia raiado. Senti no meu coração esta energia extra etérica, a força de nossos povos, a força decrescente de nossas origens transcendentais. A nossa responsabilidade é muito grande, ela é a evolução de nossos espíritos no conhecimento da verdadeira magia natural, dos elementos de uma obra voltada a consciência de nós mes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ao nosso trabalho hoje. Venham todos de branquinho para receber seus dotes espirituais dentro desta organização espiritual que Seta Branca nos entregou. Seja verdadeiramente um jaguar, ou por transcendentalidade ou por afinidade, mas mostre a sua roupagem. O seu amor é que vai dizer quem é você.</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3.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7:55:00Z</dcterms:created>
  <dc:creator>User</dc:creator>
  <dc:description/>
  <dc:language>en-US</dc:language>
  <cp:lastModifiedBy>User</cp:lastModifiedBy>
  <dcterms:modified xsi:type="dcterms:W3CDTF">2017-01-23T08:26:00Z</dcterms:modified>
  <cp:revision>10</cp:revision>
  <dc:subject/>
  <dc:title>SERPENTE</dc:title>
</cp:coreProperties>
</file>