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RAVA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realização que temos é o compromisso com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abrindo nossos trabalhos no templo espiritual, poucos médiuns, quatro homens estavam na porta esperando, quando uma caravana vinda não se sabe de onde chegou. Eram muitos irmãos em missão especial. O templo foi todo tomado pelos médiuns e os trabalhos foram realizados na maior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ns eu conhecia e eles a mim também, mas outros eram novos no comando desta viagem. O importante é que chegaram, acharam o caminho e vieram somar nesta missão de amor e compreensão. Os espíritos que se embrenham neste sacerdócio pelo amor são os que mais trabalham fora do corpo físico, são os que mais têm a confiança de Seta Branca. Cada um tem a sua chave e ela se liga na distribuição dos fenômenos que se formam além barreira c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abrindo os trabalhos e quando estávamos para atender aos pacientes os mestres desceram e foram tomando conta de cada aledá, de cada recinto, de cada lugar. O templo estava todo iluminado e as energias circulavam dando uma imensa felicidade aos que pela primeira vez foram viajar. Ao andar pelo meio deles eles vinham me cumprimentar dizendo: lembra-se de mim, sou eu, eu vim junto para conhecer esta casa de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maravilhado com este presente. Sim, jaguares, pois aqui tem um cristal que está sendo lapidado, digo, como uma semente que foi plantada nesta terra e ela germinou, está crescendo e tão logo às rosas se abrirão trazendo o perfume das matas, o orvalho das águas e a força dos ventos. Por isso os espíritos estão vindos, estão sabendo da noticia e estão chegando para compor este cenário. O segredo da espiritualidade que lá atrás, mais de 30 anos foi juramentado sob os olhos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ntinela dos tempos no templo. Nós temos em cada templo do amanhecer uma sentinela que fica de honra e guarda assegurando para que nada aconteça com estes filhos do sol e da lua. Este espírito ligado as legiões cristicas não arreda seus pés e sua lança brilha pela eternidade. É como um comando estelar, algo que eu não sei descrever, mas vibra com nossa natureza e reflete em si a luz do céu. Ele brilha, um ser um ser prateado, não existe medo, mas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poucos a região sul do Brasil está sendo tomada pelos jaguares do amanhecer. Levou quantos anos para se acordarem, para aceitarem trocar uma vida terrestre pela espiritual. O chamado foi feito lá atrás, 1979, quando pela primeira vez as forças migraram para Curitiba. Em 1984 a explosão do portal, inauguração, nos elevou na maior conscientização dos fenômenos da antimatéria. Este impacto não foi somente terra pois atingiu vários planos demonstrando que ali estava aberto o canal entre dois mundos. Fomos consagrados nesta experiência dando-nos o direito a lib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fenômenos continuaram a acontecer. Ministros desciam para sacramentar esta linha firmando seus juramentos de estar sempre de honra e guarda. Koatay 108 chegava e formava seu manto de esperança, trazia em seu coração as forças de paz e amor. Aí, neste período que se formou a ciência do conhecimento desta natureza morta. O sul estava morto espiritualmente, não havia luz, os espíritos viviam na fatalidade de suas origens. Desagregados e desamparados cambaleavam entre uma porta e outra. Até um espírito chamado General Carneiro veio para trazer seus soldados para 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muito custo e muito trabalho começamos a colocar luz neste circulo e por Deus, meus irmãos, como foi difícil esta batalha, mas não esmorecemos, não entregamos nossa lança. Seta Branca precisava pelo menos um pontinho de luz para avançar diretamente sobre a organização que estava no invisível mundo. Como vou dizer: o pau quebrou e nós ficamos diretamente expostos a este combate. A luta foi diária e não dava tréguas. Só com a inauguração do portal é que isso tudo foi acalmando. A rede que nos prendia foi aos poucos sendo manipulada e os elos foram sendo desa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 não deita para morrer. Já ouviram estas palavras, pois bem, nós somos a linha de frente deste sacerdócio, nós fomos preparados pela magia natural e não pela ciência física. Os combatentes deste amanhecer têm muito a receber pela missão que assegurou a formação desta doutrina. Cada qual receberá ao seu modo e pela sua particip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já estão viajando pelo mundo espiritual levando a sua missão pelos templos do amanhecer. Esta caravana veio do templo mãe e como foi importante chagarem aqui. Estávamos no segredo da espiritualidade mantendo a discreta missão de organizar a nova era. Todos me ouvem, mas nem todos me conhecem. O ciclo da tradição milenar, jaguares, onde os espíritos portadores da manifestação mediúnica começam a aflorar seus sentimentos mais preciosos, mais puros. Não quebrem esta formação pelas mesquinharias da terra. Não se entreguem a fatalidade dos fracos que se esperneiam quando perdem seus do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 é jaguar e ele não fica parado travado na linha de tiro. Ele se esquiva e volta a tomar posição, é a estratégia de um bom comand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1:03:00Z</dcterms:created>
  <dc:creator>User</dc:creator>
  <dc:description/>
  <dc:language>en-US</dc:language>
  <cp:lastModifiedBy>User</cp:lastModifiedBy>
  <dcterms:modified xsi:type="dcterms:W3CDTF">2017-03-04T11:09:00Z</dcterms:modified>
  <cp:revision>9</cp:revision>
  <dc:subject/>
  <dc:title>SERPENTE</dc:title>
</cp:coreProperties>
</file>