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AC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jaguares estão vendendo suas al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de frente com um espírito que há dias vinha me assediando. Vermelho e com chifres, ele me dizia mentalmente que seria melhor transformar este templo em um bailão que ele encheria de gente. Eu escutava prestando atenção a pequenos detalhes, porque a vida missionária não é fácil para os que levam a sé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dá para os que são da terra. Assim ele vinha me fazer propostas dentro de um pacto, onde eu poderia falar em nome de Deus, de Jesus, mas desde que me mantivesse na sua linha. Um quadro assustador no aspecto visionário, pois eu não consigo estabelecer uma ordem direta e me filiar aos comandos inferi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i, então, que ele veio neste sábado com sua autoridade e falando mansamente queria coordenar nossa missão. Eu não o deixei tomar as rédeas da força decrescente e impondo respeito ele se enfureceu a ponto de se tornar uma pedra na porta do templ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acto da vida e da morte. Para aumentar os adeptos seguidores da minha missão eu deveria baixar minha cabeça para ele e assim, mesmo falando em nome de Jesus, ele estaria no poder central. Como ele mesmo me dizia que Jesus não existia, pois cadê ele agora que mais precisávamos de sua benevol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estino pode mudar a forma de pensamento, mas Seta Branca ouvia atentamente nossa doutrinação. Sem confundir o sacerdócio eu tinha toda liberdade de aceitar ou não fazer parte deste pacto. Se eu fosse um mestre vaidoso e cheio de pretensões eu até poderia fechar as espadas dando valor ao que me dizia este espírito. Eu não posso cair no padrão das forças inteligentes, sim, eles são muito inteligentes a ponto de persuadir até o mais seguro mestre com opinião form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homem vermelho, como eu digo, pois eles se modelam aos nossos desejos. Eles são o que nós desejamos e pensamos. Caso eu tivesse um ideal maior que minha missão eu poderia abarrotar este templo de gente em busca de suas ambições. Mas não, este é o perigo do pequeno mestre em formar sua dimensão numa pequena opinião. Olhar em volta e não ver torna um quadro depressivo horrível, pois quem pode ver quem está ali naquele momento se curvando ao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i por isso que eu fui recebê-lo. Pois sabia quem era e do que se tratava. O segredo da eternidade é justamente ter a verdade ao seu lado e justamente estar filiado ao céu e não a terra. Por isso eu disse que a terra da para quem é da terr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Lembrando quando Jesus foi testado no deserto e recebeu a mesma proposta de um poder material que até então faria o mundo se curvar a sua presença. O homem de vermelho mostrou todo um futuro de guerras, destruição e mortes. Jesus se recusou dando um basta naquela tenta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Pai Seta Branca eu via em seus olhos a preocupação de eu escolher o melhor caminho. Um caminho de evolução e não involução. Assim quando o pacto não foi assinado este mesmo vermelho se indignou com a minha escolha. Senti mais firmeza no mundo espiritual e assim ele blasfemando contra todos nós, contra os mentores desta casa, simplesmente foi emb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gostaria que todos pudessem ver quem está por trás das mascaras, há como eu gostaria, porque somente assim saberiam o verdadeiro caminho a seguir. Fazer um pacto com forças desconhecidas, simplesmente por fazer, pensando estar certo pode lhe custar a sua liberdade, pois uma hora eles vêm buscar, pois eles precisam reformar seus exérc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es de todos os templos. Vejam na figura de um Pai de amor a sua eterna vigilância para que não sejamos pegos desprevenidos e sem sintonia. Eu sei que muitos ignoram a realidade espiritual, mas lá não tem nada a haver com nossa terra. A nossa conduta deve ser correspondida com nossas ações de um bom samaritano. Olhar para os olhos de Deus, de Jesus, de Pai Seta Branca e sentir no coração o que seja est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ubestimem as forças contrárias, jamais, porque eles estão tomando conta da terra. Há trabalhos mal realizados que estão abrindo as portas dos mundos negros. Eles estão saindo destes abismos colossais e chegando a superfície. Como deste espírito vermelho que vai chegar em cada casa de Seta Branca com as mesmas propostas. Olhem bem e preste atenção, você tem o livre arbítrio e pode escolher a quem servir. Eu escolhia a luz e não as tre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rituais estão sendo como escadas para eles chegarem à superfície. Rituais sem a semântica oficial do amanhecer. A anarquia mediúnica está se formando nos aledás da nossa materialidade. A quem vai custar este sacrif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utrina modela o homem na sua conduta dando a ele um caminho a seguir. Por isso se diz: a minha missão é o meu sacerdócio. Eu estou no caminho certo e pronto para desbravar o invisível mundo dinâmico. Jesus está comigo, pois foi este o juramento que escolhestes para servir na taça ingerida sob os olhos de um comando superior. Fazer, então, um pacto com os submundos desfará seu significado. Não podemos servir dois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z a minha escolha e você qual se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0.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2:29:00Z</dcterms:created>
  <dc:creator>User</dc:creator>
  <dc:description/>
  <dc:language>en-US</dc:language>
  <cp:lastModifiedBy>User</cp:lastModifiedBy>
  <dcterms:modified xsi:type="dcterms:W3CDTF">2017-08-21T02:36:00Z</dcterms:modified>
  <cp:revision>10</cp:revision>
  <dc:subject/>
  <dc:title>SERPENTE</dc:title>
</cp:coreProperties>
</file>