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DELÍRIO COLETIV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terra está entrando num quadro de delírio coletivo da psiqu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omento é de reflexão austera, porque certas pessoas com influência política estão sendo contaminadas por ondas vibracionais negativas, podendo ultrapassar os limites da coerência e do respeito soc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entrar no mundo inferior, baixo padrão, eu cheguei em uma colônia de espíritos que estudam com afinco a ciência psíquica da influencia dos encarnados. Estes cientistas já foram encarnados, mas a sua falta de fé em Deus os levou para um programa de aceleração da desordem mundial. Principalmente nesta transição do mal para o bem, porque eles não querem ordem, querem a complicada alteração do padrão mental, desacreditando que Deus exis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entrei neste mundo invisível até para eles, porque tudo é escuro, havia uma grande antena erguida que emitia sinais psíquicos. Ela emite e pode atingir nossa crosta e avançar os limites da mente humana deteriorando os pensamentos. Tudo que é honesto passa a ser desonesto, sim, pois as leis que nos regem fisicamente nos elevam pela paz ao reencontro com nossa evolução. E isso eles não querem de jeito nenhum, eles querem a gu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aixo desta antena uma grande caverna por onde havia muita movimentação. A força da ciência a serviço do mal. Estas ondas gravitacionais se expandem de baixo para cima e nada medida que vão chegando perto da crosta elas só podem ultrapassar se tiverem antenas captadoras. Os muitos homens e mulheres que são invadidos por esta massa têm sua mente desalinhada com o seu destino e se deixam invadir causando sofrimento em suas famíl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a maior intenção desta emissão é atingir os que podem mudar o destino da nação, os políticos, sim, eles podem propagar esta doença de forma idônea, pois são compelidos a discutir suas teses como se fossem doutores das leis sem ao menos saber se a sociedade está aceit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parar um pouco nesta base lunar, pois a lua se torna prateada como um líquido cristal, eu vejo as imagens e vultos secretamente agindo para não deixar o sinal esmorecer. De onde eu estava dava a nítida impressão deles terem conseguido alguns ativistas na terra, pois estavam comemorando esta abertura, o rompimento da barreira que os impedia de manipular as mentes human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ão ondas de baixa atividade que não são sentidas diretamente, elas vão influenciando aos poucos até que consigam controlar o receptor que passa então a ser o emissor na terra. Para estes receptores tudo se torna avesso, pois são teorias calculistas a ponto de matar a sua própria identidade. São emissários do mal que pretendem degenerar a cultura de um pov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influência começa pela psique e vai interagindo no coração, a partir dai começam a divagar em seus planos para acelerar a transição da violência desumana. Para eles o contraditório é o certo, porque a verdade será a mentira. Vejam em que grau de influencia estes homens e mulheres estão sendo induzidos, é como se fossem hipnoticamente conduzidos ao altar da destruição. Estas pessoas não deveriam ocupar cargos no comando da nação, deveriam ser afastados e reciclado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Estes vales das sombras querem que eles continuem a se manifestar dentro do seu circulo abstrato. </w:t>
      </w:r>
      <w:r>
        <w:rPr>
          <w:rFonts w:cs="Verdana" w:ascii="Verdana" w:hAnsi="Verdana"/>
          <w:sz w:val="28"/>
          <w:u w:val="single"/>
        </w:rPr>
        <w:t>Existe uma grande diferença entre os vales negros e os vales das sombras</w:t>
      </w:r>
      <w:r>
        <w:rPr>
          <w:rFonts w:cs="Verdana" w:ascii="Verdana" w:hAnsi="Verdana"/>
          <w:sz w:val="28"/>
        </w:rPr>
        <w:t>. Vou deixar esta pergunta sobre a diferença para colocar as mentes em processo de estudo. Desviar um pouco a atenção dos leitores para a gravidade deste proced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ei de lá com medo do que pode acontecer se não houver equilíbrio nos encarnados, sim, pois todos podem ser contaminados pela radiação desta emissão de ondas. É como se fosse uma rádio emitindo sinais o tempo todo em direção da crosta. Eles se revezam na continuidade da emissão, pois descobriram uma maneira de tentar escravizar seus adep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deixem suas mentes largadas ao destino, vagando no pensamento, busquem fixar seu coração e emitam suas preces em favor dos menos esclarecidos. Em favor deste mundo triste e apagado na memória astral. Enquanto houver tempo de nos manifestarmos diretamente pela força de nossa mediunidade não seremos atingidos. Ao sermos iniciados criamos uma barreira que nos protege deste assédi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quilíbrio da balança está no interoceptivel que sustenta a verdade missionária. A iniciação do mestrado é uma forte barreira que impede que sejamos contaminados. Por isso Seta Branca tem se desdobrado em mil para recolher sua tribo ao seu comando e não deixar ninguém sofrer deste mal pela interferência psíquica. Já estamos vendo a degradação das religiões que avançam o sinal da decomposição social, sim, eles estão sendo cobaias, são marionetes presas a esta emissão desequilibr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força que os protege é sem duvida o canal de emissão com os planos luminosos. Uma mente livre é uma mente brilha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3.10.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9:21:00Z</dcterms:created>
  <dc:creator>User</dc:creator>
  <dc:description/>
  <dc:language>en-US</dc:language>
  <cp:lastModifiedBy>User</cp:lastModifiedBy>
  <dcterms:modified xsi:type="dcterms:W3CDTF">2017-10-23T09:35:00Z</dcterms:modified>
  <cp:revision>9</cp:revision>
  <dc:subject/>
  <dc:title>SERPENTE</dc:title>
</cp:coreProperties>
</file>