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HECIMEN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conhecimento de tudo que é bom nos liberta do m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lhando um pequeno fragmento de nossa história, vemos que o desenrolar das nossas missões está agregada a valores morais dentro de uma concepção que chamamos de tempo. O tempo em sua constituição física não é o mesmo d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 que aconteceu. Seta Branca em seu tempo não é o mesmo do nosso, pois ele é universal, ele atua dentro da constituição destes fragmentos. Ele pode estar no passado, no presente e no futuro. Hoje no presente ele nos assiste nesta passagem trazendo os vórtices da necessidade de chegar ao futuro, sabendo que o passado nos condena ou absolv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 que este ser espiritual é o caminho que se pode chegar à ascensão do eu na matéria, pois desenrolando o grande novelo carmico libertamos o eu interior com o crescimento do conhecimento cientifico espiritual. O conhecer da razão dos nossos fracassos e vitórias, são apenas modelos de transição de um período para outro. Eu hoje venci minha batalha. Eu ontem perdi um combate. Eu amanhã serei o qu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ávamos no templo quarta-feira e após o termino dos atendimentos encerramos nossa missão daquele dia. Foi então que havia necessidade de abrir mais um trabalho especial. Assim desenrolando a vida carmica ele chegou trazendo sua corte. Foi o amor que impregnou todo o templo. A luz radiante e a humildade de tratamento nos imbuiu na contagem do nosso sétimo. Eis a razão de ele estar aqui, pois esta rosa está desabrochando com muito carinho com a força do jaguar e sendo ela regada dia e noite. Jaguar, força da terra, força em contraste com a natureza deste plane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iver a evolução é uma forma de conhecer a sua realidade, de se conhecer em profundidade, de testar a sua inocência e ou culpabilidade, mas é viver a sua verdade. Pode ser infernal ou celestial, pois o conteúdo secreto está dependurado no sistema da sua existência. O traço da manipulação atômica resulta na explosão do senti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ui, eu fui chamado, eu vi, me mostraram. A ascensão do espírito fluídico cristalizando no éter divino. Diferente composição dos átomos espirituais, pois com a força do amplexo teremos o verdadeiro ser que referimos em cânticos e sons. Abraços e sorrisos: o desligamento voluntário dos seres de sua couraça. O esvaziamento do coração, a pureza de pensamento, a necessidade de amar a pureza dos anj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Seta Branca retribuiu a nossa escolha. O firmamento se pronuncia pela simplicidade dos seres e não pela vaidade absoluta. Quem é dono de tudo isso. Eu poderia me tornar um ser arredio por estar no principio de uma natureza além terra, mas conhecendo a singeleza daquele que nos conduz, como querer ser diferente, ou indifer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é Ele, o ser das alturas amando a nossa condição existencial. Seta Branca, ele prefere estar em nossos corações soprando nossas dores há que ficar sentado num trono à espera de mudança ou transformações humanas que nunca podem acontecer. Comece a sua transformação hoj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9.01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49:00Z</dcterms:created>
  <dc:creator>User</dc:creator>
  <dc:description/>
  <dc:language>en-US</dc:language>
  <cp:lastModifiedBy>User</cp:lastModifiedBy>
  <dcterms:modified xsi:type="dcterms:W3CDTF">2017-01-19T12:54:00Z</dcterms:modified>
  <cp:revision>6</cp:revision>
  <dc:subject/>
  <dc:title>SERPENTE</dc:title>
</cp:coreProperties>
</file>