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FINIDADE FAMILI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m muitos tipos de afinidades que se interligam e se ligam ao sol interior e quando se projetam os laços sentimentais elas afloram na terra e nos círculo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viajando esta noite para um reencontro familiar. Meus tios que já desencarnaram e agora os dois vivem juntinho em sua humilde casinha azul. Tios José e Iuja. Ao chegar eu fui muito bem recebido. Estavam os dois nesta pequena casa construída com muito carinho. Ela era simples, tinha uma escada que levava para um aposento em cima e lá um espírito ainda encarnado dormindo, seu filho, projetado fora do cor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A casa ainda estava sendo levantada com muito sacrifício, pois os bônus eram poucos, a vida na terra foi regada a pouca caridade. O que eles estavam agora fazendo para ter bônus era atender os espíritos que tinham problemas, espíritos doentes. Isso é que estava lhes trazendo um pouco mais de luz neste mundo. Tio José logo me levou para cima onde o filho dele estava projetado numa cama. Eu cheguei e logo o chocalhei, pois estava na hora de voltar para assumir seu corpo terre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sse José:</w:t>
      </w:r>
    </w:p>
    <w:p>
      <w:pPr>
        <w:pStyle w:val="Normal"/>
        <w:rPr>
          <w:rFonts w:ascii="Verdana" w:hAnsi="Verdana" w:cs="Verdana"/>
          <w:sz w:val="28"/>
        </w:rPr>
      </w:pPr>
      <w:r>
        <w:rPr>
          <w:rFonts w:cs="Verdana" w:ascii="Verdana" w:hAnsi="Verdana"/>
          <w:sz w:val="28"/>
        </w:rPr>
        <w:t>_ Quer levar ele pra você! Ele não nos larga nem aqui no nosso mundo! Vêm quase todas as noites e se deita aqui nesta cama e fica até onde pode fi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Isso é afinidade espiritual! Mesmo distantes vocês mantêm lig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acordou e me abraçou, pois como primos nós temos o nosso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Iuaja:</w:t>
      </w:r>
    </w:p>
    <w:p>
      <w:pPr>
        <w:pStyle w:val="Normal"/>
        <w:rPr>
          <w:rFonts w:ascii="Verdana" w:hAnsi="Verdana" w:cs="Verdana"/>
          <w:sz w:val="28"/>
        </w:rPr>
      </w:pPr>
      <w:r>
        <w:rPr>
          <w:rFonts w:cs="Verdana" w:ascii="Verdana" w:hAnsi="Verdana"/>
          <w:sz w:val="28"/>
        </w:rPr>
        <w:t>_ Fernando! Tem muita coisa que preciso falar com você! Estamos em um novo ciclo, o ciclo da criação divina! Estamos empenhados na distribuição dos efeitos de uma nova ordem, e esta ordem será pela cura dos espíritos! Estamos em aula ainda, mas já oferecemos a nossa modesta casinha para abrigar aos necessitados. Sabemos que somos ainda inexperientes, pois nunca os aprofundamos na espiritualidade como você fez! Éramos sempre pacientes e nunca assumimos o compromisso diretamente! Agora, aqui, depois de passarmos pela libertação da carne, vimos que se não abríssemos nossa missão nós não teríamos merecimento! Eu te compreendo agora, vejo a sua missão com outros olhos, vejo que a sua caminhada sempre foi difícil, mas nunca desistiu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osé escutava ansioso para falar. Mas a preocupação dele era com o seu filho. Pois ele não tem bônus para nada, é problemático estar no caminho sem dinheir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Chame meu filho pra terra! Converse com ele no físico e mostre a verdade! Ensine o verdadeiro caminho da caridade e não da desventura por onde ele está indo! Caridade não tem preço e nem valor, é simplesmente caridade! Que ele busque a sua evolução, pois mesmo depois de eu ter partido da terra sem nenhum dote, somente Iuja tinha, eu estou sacrificando esta libertação em prol da nossa evolução espiritual! Estamos trabalhando, ajudando e recebendo os louros da chegada de um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ei como é! Eu já havia dado a ele uma feliz oportunidade de ter entrado na casa de nosso Pai Seta Branca! Mas desistiu desta missão e nem sei o motivo que o levou a sair! Falta de amor próprio! Depois ele caiu em desequilíbrio emocional e quando se entra por este caminho é mais sé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uja:</w:t>
      </w:r>
    </w:p>
    <w:p>
      <w:pPr>
        <w:pStyle w:val="Normal"/>
        <w:rPr>
          <w:rFonts w:ascii="Verdana" w:hAnsi="Verdana" w:cs="Verdana"/>
          <w:sz w:val="28"/>
        </w:rPr>
      </w:pPr>
      <w:r>
        <w:rPr>
          <w:rFonts w:cs="Verdana" w:ascii="Verdana" w:hAnsi="Verdana"/>
          <w:sz w:val="28"/>
        </w:rPr>
        <w:t xml:space="preserve">_ Fernando! Ta aqui um envelope com cápsulas de remédios que irão curar as suas dores físicas! Tome-as regularmente que logo elas sumirão! Este é o nosso trabalho agora aqui!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 tempo estava esgotado neste mundo e tão logo me despedi dos três. Tia Iuja veio me acompanhando até o limite que separa os planos. Veio falando da nova ordem que vai chegar na terra e tão logo saberei. Eu já tenho o meu caminho, mas vou esperar para saber mais. Tudo que vier em nome de Jesus é um caminho bom e dignificante. Mas não os dos falsos profetas que se usam no direito de cobrar pelo seu nom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Cheguei em terra e sentindo os efeitos do físico vejo que precisamos muito estarmos dentro do principio da caridade. Caridade, meus irmãos, é algo que não se compra, não se vende, se conquista. É um caminho de poucos, porque ninguém quer prestar a caridade, querem todos sempre receber. Ajudar ao próximo é difícil, é complicado, mas resulta na evolução do coração, é isso que trás a verdadeira fe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judar sem ver a quem. Foi assim que Jesus pregou no Evangelho Vivo e Resplandecente, e é assim aqui também no amanhecer de Seta Branca. A caridade é o principio superior de todo missionári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que sem caridade não se conquista nada também no plano espiritual. Uma vida difícil na terra, mas reconfortada pela bondade torna ela mais fácil, transforma em eflúvios luminosos os destinos daqueles que se perderam por não saber compreender as palavras do Divino M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ou cheio de espe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1.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06:26:00Z</dcterms:created>
  <dc:creator>User</dc:creator>
  <dc:description/>
  <dc:language>en-US</dc:language>
  <cp:lastModifiedBy>User</cp:lastModifiedBy>
  <dcterms:modified xsi:type="dcterms:W3CDTF">2017-01-21T06:32:00Z</dcterms:modified>
  <cp:revision>11</cp:revision>
  <dc:subject/>
  <dc:title>SERPENTE</dc:title>
</cp:coreProperties>
</file>