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não precisamos buscar lá fora as armas para nos destruir, nós temos tudo aqui dentro de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erdade, meus irmãos, nós somos a própria arma de destruição quando não temos respeito pela nossa origem, pela nossa família, pelos nossos mentores que nos guardam da nossa própria brutalidade. Somos ainda brutos pela necessidade de mostrar quem so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em silencio observando as contradições, pois não gosto de ver um filho sendo exposto sem ao menos se defender. Não gosto de ver um mestre, um irmão, sendo julgado sem necessidade, sem ele merecer. Então vou colocando as cartas na mesa e abrindo este leque de amargura nos conflitos de amor ou de ódio. A contaminação é algo como uma erva daninha que vai se alimentando das boas ações. Terra fértil, dizem os iniciados, onde tudo que se planta nasce com fac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coração é fechado ele não vinga nada. Agora quando o coração é bondoso ele se torna uma terra fértil para tudo que se plante. É mais fácil ser um encouraçado respeitando as leis divinas que um ser bondoso contaminado pela negatividade. Como é fácil se perder, sim, já caminhamos muito em busca de um porto feliz, de uma oportunidade de evoluir. Não vamos deixar a dor próxima estragar a nossa felicidade. Cada qual tem o carma que pediu a Deus, por isso que cada um tem a su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ido buscar muitas respostas no mundo espiritual e encontro espíritos livres e outros presos e amargurados. Os livres se dedicam as boas ações dentro de um circulo evolutivo e os amargurados ficam entocados nos cantos da sua tristeza, sempre gorando, sempre estão falando mal dos outros. Este é o fermento dos fariseus que perderam uma rica e feliz oportunidade de se evoluir com Jesus, estando bem ao seu lado nesta passagem não tiveram coragem de seguir seus pass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ha e siga-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ior tristeza para seu eu interior é não se lapidar, é não se doutrinar, é não ter merecimento de um mundo melhor. Estamos vivendo uma era difícil, a transição do velho para o novo testamento. O Novo Evangelho de Nosso Senhor Jesus Cristo escrito diretamente pela espiritualidade no livro sagrado de nossas vidas. Este livro está sendo reescrito, os velhos ditados estão sendo apagados aos poucos e as novas escritas estão sendo lapidadas pela habilidade do escriv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É muito importante saber diferenciar as mordomias das necessidades. O saber crescer espiritualmente afrouxando o cinto apertado que divide seu mundo em duas partes. Saber respirar o oxigênio fluídico sem morrer pela ausência do ar. Aqui nós respiramos para não morrer e lá não respiramos para viver. É tudo diferente, o espírito não necessita de nada, ele é um ser a parte de todo sistema encarnató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exemplo: quando eu saio do corpo físico sinto a diferença entre a vida e a morte. O corpo reage como se estivesse mergulhando num oceano, num rio ou lago. O oxigênio terrestre vai acabando e sufocando o físico que pode morrer pelo choque. O espírito tem um lapso de tempo para sair e não partir sua ligação com o físico. Neste período podem acontecer fenômenos desagradáveis que assustam fazendo com que haja um desfecho de impacto entre os corpos, como se estivesse caindo. Com o sono do físico o espírito se levanta e sai rápido não prejudicando a su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impacto das palavras tem refletido os ensinamentos que todos receberam nesta espiritualização. As palavras têm um peso danado na comparação dos efeitos que elas surtem na verticalização da nossa autonom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outro exemplo: Um presidente de um templo levava sempre seu povo para receber as devidas consagrações na grande casa. Lá os grandes mestres falavam mal do presidente para seu povo dizendo que ele era isso ou aquilo. Pediam para os amigos se afastarem dele só porque não aceitavam que ele era diferente deles. Então, onde era para ser uma feliz viagem se tornou um desfecho deselegante de cobranças. O mestre presidente sem saber da verdade chegava no seu templo já com a confusão formada. Os mestres estavam contaminados pelas palavras de um dirigente. Agora como para tudo tem volta, onde se planta se colhe, ele, o dirigente está começando a colher o que plantou. O presidente não tem culpa alguma, ele é um bom homem, um bom coração e não devia nada, pois sempre foi honesto com Pai Seta Branca e para com seu povo. A casa está começando a cair, o fogo etérico está começando a queimar e a dor vai se fazer presente. Não quero estar na pele deste dirigente, pois o mesmo julgamento que ele fez contra o presidente será o seu nesta caminh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ser honestos. Acima de tudo não perder a nossa fé em Deus. Eu tento ser o melhor pai sempre respeitando meus filhos, não aceito que venham falar mal de ninguém sem que estejam pertos para se defenderem. Vamos sentar e esclarecer sob o ponto de vista humano para que espiritualmente sejamos todos amigos, irmãos e família. A grande famíli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5.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01:00Z</dcterms:created>
  <dc:creator>User</dc:creator>
  <dc:description/>
  <dc:language>en-US</dc:language>
  <cp:lastModifiedBy>User</cp:lastModifiedBy>
  <dcterms:modified xsi:type="dcterms:W3CDTF">2017-01-05T07:38:00Z</dcterms:modified>
  <cp:revision>22</cp:revision>
  <dc:subject/>
  <dc:title>SERPENTE</dc:title>
</cp:coreProperties>
</file>