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ESTE DE MEDIUNIDAD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omente o tempo pode esclarecer os fatos de uma mis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segredos da vida eterna vão se revelando aos poucos e as noticias vão se alinhando ao convés da memória praticada em favor da verdade. Vendo estes quadros dantescos de paixões alucinantes eu vou clareando a visão de um futuro radiante, um futuro promissor de acontecimentos, como no caso do teste de mediun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e irmão que desencarnou veio testar a minha mediunidade, por sermos um papo aberto, ele sabia que a única possibilidade de manter contato era aqui. Conforme me relataram os que conviviam com ele: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á um tempo quando fui no templo mãe, o Filgueira falou sobre eu emitir com você e ele disse: o mestre Betezek tem uma vidência fantástica.</w:t>
      </w:r>
    </w:p>
    <w:p>
      <w:pPr>
        <w:pStyle w:val="Normal"/>
        <w:rPr>
          <w:sz w:val="28"/>
        </w:rPr>
      </w:pPr>
      <w:r>
        <w:rPr>
          <w:sz w:val="28"/>
        </w:rPr>
        <w:t xml:space="preserve">Ele falou comigo, eu e o Filgueira, nós estávamos conversando na porta de fora de entrada do Trino Ypoarã. Filgueira estava fumando muito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sz w:val="28"/>
        </w:rPr>
        <w:t>Lembra aquela camisa que eu presenteei você Betezek?</w:t>
        <w:br/>
        <w:t>Eu também o presenteei com uma camisa daquela de abotoar. Ele ficou numa alegria e falou que a usaria numa ocasião especial.</w:t>
        <w:br/>
        <w:t>O Filgueira na minha presença sempre elogiava você, e até falou comigo, que poucos estavam preparados para te entende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/>
      </w:pPr>
      <w:r>
        <w:rPr/>
        <w:t>Temos bons amigos, ocultos, que não se declaram para manter a formalidade doutrinária, mas em conversas particulares nós nos entendemos muito mais que se ficássemos fazendo comícios. O segredo da mediunidade está no comportamento humano espiritu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te teste de mediunidade foi mais para se convencer que convencer os demais, porque não procuramos dar publicidade às formas abstratas de convivência. Somos missionários e respeitamos os sinais do tempo no templo. A rudez do coração impede o convívio espiritual fechando as portas para a sincronia com o universo. Este fechamento impede de receber os dons da evolução sendo tragado pela incompreensão e pelo julgamento. Aqui é assim, uma família unida para dar conta dos caminhos percorridos em mais de 19 encarnações. Quando eu posso estou favorecendo a visão de um mundo em transição, abrindo o comando para a sustentação da pa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Quando for ao templo vá e atenda o objetivo da missão. Não vá para dialogar com o mentor, porque você precisa primeiro dos bônus do trabalho para pagar algum resgate carmico. Depois de atender os pacientes, aí sim, o mentor lhe dará uma feliz e rica oportunidade de conhecer a si mesmo e aos seus irmãos. Sem bônus você fica preso na rede da desilusão, pois para tudo tem que haver o merecimento, sem isso, nada é feito, nada é revela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ão poucos os que têm merecimento de saber a verdade. Não estão preparados para a grande noticia reveladora que está esperando a hora de baixar. Se ela baixar, porque sem rumo os espíritos se tragam na discórdia e na amargura da indisciplina e se voltam uns contra os outros. O resgate mais dolorido é aquele que é feito pelo rancor e pelo ódio, este sim, é o sofrimento mais difícil para ambos os lados. Um não para de vibrar no outr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u recebo milhares de pensamentos aqui. Tem dia que chego a subir pelas paredes de tanta vibração. Vocês não sabem o que é uma vibração, seja ela boa ou má, ela vem e descarrega tudo que a pessoa tem dentro do seu coração. A boa te trás uma energia e a má outra energia, mas tudo é vibração. Sendo ela boa ou ruim, a gente sente que parece que vai explodir, nossa cabeça fica soltando relâmpagos, raios e trovões. Assim é o que acontece quando se tem mediunidade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09.01.201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23:53:00Z</dcterms:created>
  <dc:creator>User</dc:creator>
  <dc:description/>
  <dc:language>en-US</dc:language>
  <cp:lastModifiedBy>User</cp:lastModifiedBy>
  <dcterms:modified xsi:type="dcterms:W3CDTF">2017-01-10T00:04:00Z</dcterms:modified>
  <cp:revision>6</cp:revision>
  <dc:subject/>
  <dc:title>SERPENTE</dc:title>
</cp:coreProperties>
</file>