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OBSESSÃO</w:t>
      </w:r>
    </w:p>
    <w:p>
      <w:pPr>
        <w:pStyle w:val="NormalWeb"/>
        <w:spacing w:before="0" w:after="0"/>
        <w:rPr/>
      </w:pPr>
      <w:r>
        <w:rPr/>
        <w:t>Salve Deus!</w:t>
      </w:r>
    </w:p>
    <w:p>
      <w:pPr>
        <w:pStyle w:val="NormalWeb"/>
        <w:spacing w:before="0" w:after="0"/>
        <w:rPr/>
      </w:pPr>
      <w:r>
        <w:rPr/>
        <w:t>A obsessão se dá por amor ou por ódio.</w:t>
      </w:r>
    </w:p>
    <w:p>
      <w:pPr>
        <w:pStyle w:val="NormalWeb"/>
        <w:spacing w:before="0" w:after="0"/>
        <w:rPr/>
      </w:pPr>
      <w:r>
        <w:rPr/>
        <w:t>Muitas vezes nós obsidiamos nossos amores sem ter noção da verdade, porque ao induzirmos uma força mental protetiva também estamos querendo regular o caminho dos que estão no nosso destino.</w:t>
      </w:r>
    </w:p>
    <w:p>
      <w:pPr>
        <w:pStyle w:val="NormalWeb"/>
        <w:spacing w:before="0" w:after="0"/>
        <w:rPr/>
      </w:pPr>
      <w:r>
        <w:rPr/>
        <w:t>Eu estive vendo um quadro obsessivo esta noite de um pai que já desencarnou para com seu filho na terra. Este pai era muito ligado com ele na terra e agora ainda está querendo regular a sua vida onde se encontra. Mesmo ele não podendo voltar a terra, pois fora cremado, sua mente alcançou seu coração e irradia a sua sintonia como querendo protegê-lo aqui no plano físico. Quem passa pela cremação física perde seu charme e o desliga de poder voltar ao plano terrestre. Mas seu espírito fica vigilante no plano de seu merecimento.</w:t>
      </w:r>
    </w:p>
    <w:p>
      <w:pPr>
        <w:pStyle w:val="NormalWeb"/>
        <w:spacing w:before="0" w:after="0"/>
        <w:rPr/>
      </w:pPr>
      <w:r>
        <w:rPr/>
        <w:t>Eu tive que vir aqui e dormir neste lar para poder descobrir este segredo e cheguei onde ele estava hospedado. Quando ele me viu tentou se esconder, mas o fato que ao vê-lo já se formou um vórtice para indução direta em seu espírito. A ligação sobre este lar através do seu filho estava conduzindo uma força esparsa e trazendo, além dela, outras ligações temporais, destinos mal vividos, outras encarnações se juntaram.</w:t>
      </w:r>
    </w:p>
    <w:p>
      <w:pPr>
        <w:pStyle w:val="NormalWeb"/>
        <w:spacing w:before="0" w:after="0"/>
        <w:rPr/>
      </w:pPr>
      <w:r>
        <w:rPr/>
        <w:t>Quando um lar está sob a vibração negativa atrai o negativo também. Fica vulnerável a ação de outras correntes negativas que porventura estejam nas proximidades. Abre então a especulação das falanges que atuam desordenadamente tirando proveito das boas coisas que um lar guarda em seu interior. Quando isso acontece os espíritos impregnados pela apropriação são atraídos e passam a marcar para uma investida. Digo, são espíritos sem procedência que roubam ou furtam as conquistas dos moradores.</w:t>
      </w:r>
    </w:p>
    <w:p>
      <w:pPr>
        <w:pStyle w:val="NormalWeb"/>
        <w:spacing w:before="0" w:after="0"/>
        <w:rPr/>
      </w:pPr>
      <w:r>
        <w:rPr/>
        <w:t>Quebrei a sintonia. Ao chegar a este espírito pelo canal indutor e com o susto ao ver-me ele saiu da esfera vibracional e se escondeu. Eu tentei ir atrás, mas não me senti bem, pois o lugar não era o meu lugar, era dele, ele conquistou em vida esta faixa espiritual. Todos na terra com seus merecimentos conquistam as suas faixas espirituais e isso só muda com o esclarecimento mediúnico.</w:t>
      </w:r>
    </w:p>
    <w:p>
      <w:pPr>
        <w:pStyle w:val="NormalWeb"/>
        <w:spacing w:before="0" w:after="0"/>
        <w:rPr/>
      </w:pPr>
      <w:r>
        <w:rPr/>
        <w:t>Trabalhei a noite toda retirando esta carga negativa de cima para poder melhorar a infiltração desordenada e assim evitar uma investida dos espíritos sem procedência. Os espíritos se ligam em suas lembranças, mesmo o físico na terra não tendo mais contato, espiritualmente eles mantém acesa esta ligação temporal. Isso atrai forças diferentes, forças que muitas vezes vão atrapalhar o destino material dos laços familiares. Cada qual tem que seguir seu destino, seguir sua vida, e não formar o duto que tanto vai como vem.</w:t>
      </w:r>
    </w:p>
    <w:p>
      <w:pPr>
        <w:pStyle w:val="NormalWeb"/>
        <w:spacing w:before="0" w:after="0"/>
        <w:rPr/>
      </w:pPr>
      <w:r>
        <w:rPr/>
        <w:t>Eu fiz o que podia fazer, agora vai muito além dos familiares do mortinho em deixa-lo seguir seu destino, seguir a sua evolução. Quando se prende um espírito pelo pensamento ou pela magia ele se torna obsessor e fica ali fomentando uma energia degradável, uma energia como se fosse uma malha que cobre a pessoa vibrada.</w:t>
      </w:r>
    </w:p>
    <w:p>
      <w:pPr>
        <w:pStyle w:val="NormalWeb"/>
        <w:spacing w:before="0" w:after="0"/>
        <w:rPr/>
      </w:pPr>
      <w:r>
        <w:rPr/>
        <w:t>Limpei a testada da casa para que outras energias fossem retiradas e não seja vista como alvo das ações negativas. O negativo atrai negativo, negativo com positivo se repelem e positivo atrai positivo. Mas até quando isso vai perdurar, pois o espírito continua lá na sua sintonia. Como eles estão viajando ele perdeu a ligação e não tendo uma base de sustentação na terra a sintonia é cortada.</w:t>
      </w:r>
    </w:p>
    <w:p>
      <w:pPr>
        <w:pStyle w:val="NormalWeb"/>
        <w:spacing w:before="0" w:after="0"/>
        <w:rPr/>
      </w:pPr>
      <w:r>
        <w:rPr/>
        <w:t>No templo vou buscar este irmãozinho onde ele esteja, mas somente com a presença do filho é que se formará o canal regulador espiritual. Ele é quem está sendo vibrado e irradiado pelo espírito. As consequências desta continuidade poderão trazer cobranças espirituais das origens reencarnatórias, fazendo um inferno zodiacal na vida material, física e espiritual.</w:t>
      </w:r>
    </w:p>
    <w:p>
      <w:pPr>
        <w:pStyle w:val="NormalWeb"/>
        <w:spacing w:before="0" w:after="0"/>
        <w:rPr/>
      </w:pPr>
      <w:r>
        <w:rPr/>
        <w:t>Graças a Deus que eles viajaram e assim se desligaram mentalmente desta formação espiritual. Quando voltarem poderão tomar conta de suas vidas e assim poderem seguir seus destinos. Estamos de longe observando seus passos e que mantenham a integridade emocional firme, sem vacilo, para que o espírito esteja vigilante consigo mesmo. Ao deitar e levantar fazer suas preces em agradecimento por mais um dia que Deus concedeu sua bênção.</w:t>
      </w:r>
    </w:p>
    <w:p>
      <w:pPr>
        <w:pStyle w:val="NormalWeb"/>
        <w:spacing w:before="0" w:after="0"/>
        <w:rPr/>
      </w:pPr>
      <w:r>
        <w:rPr/>
        <w:t>Salve Deus!</w:t>
      </w:r>
    </w:p>
    <w:p>
      <w:pPr>
        <w:pStyle w:val="NormalWeb"/>
        <w:spacing w:before="0" w:after="0"/>
        <w:rPr/>
      </w:pPr>
      <w:r>
        <w:rPr/>
        <w:t>Adjunto Apurê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>An-Selmo Rá</w:t>
      </w:r>
    </w:p>
    <w:p>
      <w:pPr>
        <w:pStyle w:val="NormalWeb"/>
        <w:spacing w:before="0" w:after="0"/>
        <w:rPr>
          <w:lang w:val="en-US"/>
        </w:rPr>
      </w:pPr>
      <w:r>
        <w:rPr>
          <w:lang w:val="en-US"/>
        </w:rPr>
        <w:t>28.07.2017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Postedon">
    <w:name w:val="posted-on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uthorvcard">
    <w:name w:val="author vcard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6:53:00Z</dcterms:created>
  <dc:creator>User</dc:creator>
  <dc:description/>
  <dc:language>en-US</dc:language>
  <cp:lastModifiedBy>User</cp:lastModifiedBy>
  <dcterms:modified xsi:type="dcterms:W3CDTF">2017-07-28T16:53:00Z</dcterms:modified>
  <cp:revision>2</cp:revision>
  <dc:subject/>
  <dc:title>SERPENTE</dc:title>
</cp:coreProperties>
</file>