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IBERTA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, minha ninfa e a minha cigana Agana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 constantes viagens, os preparativos, as ordens diretas, tudo vai começando a clarear nossas estradas. Quando não se tem instrumentos terrenos necessários para a libertação, o mundo espiritual provoca os reencontros fora da matéria com o único objetivo de reparar erros que ficaram presos na janela tempor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ubimos esta madrugada. Nós três. Havia uma missão a ser completada e por isso a necessidade de transportar os espíritos em suas indumentárias para esta jornada de amor, de justiça e compreensão. Minha cigana andava na frente, eu e minha ninfa atrás, e assim os espíritos presos em suas dores iam vendo a nossa caminhada. Eles mexiam com nós, queriam nossa atenção, mas seriamente fomos cumprindo o roteiro desta jornada sem manchar nosso coração com as conseqüências de uma cobr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missão libertadora foi muito importante para nós, principalmente para a Aganara que precisava romper o véu de sua evolução. Longe das amarras do físico, diretamente no plano espiritual, ao alcance direto dos espíritos fizemos nosso trabalho de prisioneiro. A maior concentração se deu na força do sol e da lua, sim, pois revestidos pela rede protetora, caminhamos em vários ciclos fazendo a repa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s já ouviram falar em corredor da morte! Ou corredor polonês na terr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is bem, é como um caminho feito entre os espinhos. Espíritos vingativos armados formam este corredor por onde se passa. Eles ficam totalmente fora de si e delirando com a possibilidade de poder pegar. Investem contra a rede de proteção, gritam palavras tristes, ofendem, deturpam tu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assim nesta libertação. Caminhamos pelo meio deste corredor. Eles mexiam com a cigana, queriam sua cabeça, queriam vingança. Eu e minha ninfa dávamos apoio para ela, sem medo, sem se separar, mas era a hora de sua feliz jornada de libertar estes que se dizem inimig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mo é triste este momento de cruzar esta dimensão. Como é bonito quando eles são impregnados pelos eflúvios do ouro e da prata. Eles vão se revestindo desta luz bendita, uns vão aceitando sua transformação. Outros ainda não, porque eles são duros como a pedra e afiados com o aço. Os que estavam mais próximos deste trabalho foram recebendo as perolas dos bônus espirituais. Estes bônus foram pagos com a nossa presença, minha e de minha esposa na terra, pelos trabalhos diretos na casa de nosso Pai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o a cigana dar seus primeiros passos nesta janela temporal seu espírito estava sério e não brincava com a sua roupagem. Ela ia andando e a energia ia se propagando. Não desviava seu pensamento para rebater as criticas e as perseguições. Foi uma missão muito especial, muito bacana e importan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o final deste corredor não olhamos para trás. Não importava ver como eles ficaram, mas importava que eles receberam esclarecimentos e muitos se libertaram desta condição sofredora e perseguidora. Eles não podiam nos alcançar espiritualmente, mas suas vibrações eram terríveis. Podem matar somente pela energia negativa pesada. A pior energia que se irradia é a do ódio. A dor da morte, da perda dos valores físicos e materi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alguém procura o vale ele vem dentro deste casulo de cobrança. Para a espiritualidade desfazer esta concentração de cobranças precisa que se tenham muitos bônus, células vitais, para que sejam resgatadas pelos espíritos obsessores. Sem bônus não se liberta nada e ninguém. No caso do paciente ele vai recebendo os bônus espirituais dos mentores para que possam respirar um pouco mais livres. Ao receber o convite para desenvolver sua mediunidade ele vai se preparar para trabalhar e ele mesmo merecer seu pagamento. Quem paga estes bônus é Seta Branca que ao final de uma jornada chega e deposita em cada coração estas centelhas divinas. Os mestres do amanhecer vão cumprindo com sua escala dentro dos rituais e se alinhando com a maior concentração individual de amor e esperanç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personalidade registra e a individualidade sel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eu fiz foi somente por amor. Por amar demais minha família, meus irmãos, meus amigos e inimigos. Muitos ainda se prendem pela culpa ou pela incapacidade de olhar mais a frente. É mais fácil culpar seu vizinho que a si mesmo. Eles ainda estão aprisionados pela dor, pela sua amargura e não abrem seus olhos pra ver quanta luz brilha ao red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e trabalho de libertação só foi possível fazer pela consciência aberta e com ligação temporal do físico com o espírito, sem manchar o espaço espiritual se endividando novamente. Ser livre das amarras da terra é não se prender pelas dores materiais. Ser feliz é muito melhor que ser infeliz. Sejam felizes e não percam o sorriso em suas faces, mesmo que os espinhos firam suas carnes, porque é isso que eles querem e desejam a to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trabalho foi feito e a reparação atingi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.06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23:00Z</dcterms:created>
  <dc:creator>User</dc:creator>
  <dc:description/>
  <dc:language>en-US</dc:language>
  <cp:lastModifiedBy>User</cp:lastModifiedBy>
  <dcterms:modified xsi:type="dcterms:W3CDTF">2017-06-13T10:33:00Z</dcterms:modified>
  <cp:revision>22</cp:revision>
  <dc:subject/>
  <dc:title>SERPENTE</dc:title>
</cp:coreProperties>
</file>