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JURO QUE EU NÃO SAB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vamos, eu e minha ninfa, no sistema cristico absorvendo a energia que se transmuta diretamente em nosso sol interior. Deitados em uma relva que parecia um tapete nossos plexos estavam sendo irradiado pela força de um poder inigualável, algo difícil de descrever, pois somente nos planos luminosos é que vemos esta reação acontecer. Olhando para aquele sistema tudo se alternava com o piscar dos o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sorvendo o néctar cristico nossos espíritos se enchiam de amor, de esperança, de lucidez. São os fenômenos que chamamos de resplendor da nova era. Somente pelo espírito poderão ver estas bênçãos acontecerem. Neste ínterim chegou um espírito de uma jovem. Ela deveria ter uns 20 anos, mais ou menos, porque ao entrar no nosso circuito veio dizendo que acreditava em outro Jesus. Eu fiquei olhando para ela e vendo que ela era um espírito sem proced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u acredito no outro Jesus!</w:t>
      </w:r>
    </w:p>
    <w:p>
      <w:pPr>
        <w:pStyle w:val="Normal"/>
        <w:rPr>
          <w:rFonts w:ascii="Verdana" w:hAnsi="Verdana" w:cs="Verdana"/>
          <w:sz w:val="28"/>
        </w:rPr>
      </w:pPr>
      <w:r>
        <w:rPr>
          <w:rFonts w:cs="Verdana" w:ascii="Verdana" w:hAnsi="Verdana"/>
          <w:sz w:val="28"/>
        </w:rPr>
        <w:t>_ Salve Deus! Eu não sabia que existia ou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 minha ninfa fiamos olhando para ela que perdida e sem argumentação não sabia o que fala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É! Sim! Tem outro Jesus! O Jesus forte, o Jesus recompensador que nos dá tudo que pedimos! O Jesus justiceiro que defende com os fracos e condena os poderos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inha filha, se você desconhece o verdadeiro sistema cristico você nem pode falar em nome dele! Eu represento em nossa missão o Jesus Curador! O Jesus da humildade, da tolerância e do amor! Se você está indo pela outra margem você está só, está sem amparo espiritual algu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Como vocês podem ter tanta certeza do que fal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Nós estamos aqui e você também! Olhe para este céu e veja o que está acontecendo! Quem serve a Jesus sabe do que eu falo! Mas existe somente um Jesus, não existem dois, não existe esta coisa de invocar Jesus para matar, para amedrontar, para sublimar, para queim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 pro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ha esposa não estava acreditando no que estava ouvindo, e sem palavras deixou que o doutrinador resumisse as resp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u represento aqui onde estamos uma missão e esta missão representa o sistema cristico, que é Jesus o curador! Passe lá no templo do amanhecer, na casa de Seta Branca, e depois julgue com suas palavras o que viu! Vamos te levar até 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ímos do resplandecer cristico e descemos para outra faixa, onde o templo espiritual funciona como base para a terra. Ao entramos havia poucos médiuns trabalhando, mas havia respeito, pois a doutrina não é para brincadeiras. Todos que ali estavam, estavam em missão, em respeito ao seu juramento. Ela entrou comigo e com minha ninfa esposa e ali ela ficou tão admirada que perdeu sua consciência. Os trabalhos de assistência estavam sendo executados com esmero e dentro de uma integridade. Eram nossos irmãos jaguares realizando seus juramentos de servir a Jesus o carid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amos somente olhando ela perdida no sistema cristico de verdade. Agora dizer que existem dois Jesus, aí já é demais para nós. Eu não sei qual Jesus ela estava se referindo, porque o outro eu ainda não conheço, não fomos apresent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Zélia ao meu lado e perto do radar de comando nós ficamos parados, pois havia outros orixás em missão do templo. Quem subiu esta noite para o comando do reino central estava completando sua jornada de assistência aos espíritos. O problema que poucos acreditam na vida eterna. Poucos dão valor ao seu eu interior e poucos sobem, pois ainda não tem merecimento de estar fora do seu corpo físico vivendo o astral sup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roveitando que estava fora do físico eu fui visitar um amigo internado em um hospital. Seu espírito estava fora do físico, mas estava em infusão, estava desacordado. Mesmo sendo do amanhecer ele ainda está em transe. Muitos anos de sacerdócio e ainda não acreditava em si mesmo. Não acordei o espírito, deixei-o assim mesmo, pois talvez houvesse algum sentido dele estar anestesiado. Quando um espírito acorda de supetão ele pode romper o elo carnal e aí neste caso ficaria insuportável para ele, pois despreparado para o conhecimento da vida fora da matéria poderia se revoltar com o desencarn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estava acima de seu físico, em suspense, estava recebendo a projeção de seus mentores. Havia uma tenra luz branca sobre ele que parecia com cristais descendo. O espírito estava absorvendo aquela energia cristalina que vinha do céu. Eu via aquele quadro e tudo estava calmo, não havia manifestação mediúnica, nada mesmo, era somente um ser recebendo uma cura, a cura cris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isso que eu digo, meus irmãos e mestres, nosso trabalho não é em vão, mas para ter acesso ao conhecimento é preciso ter fé e acreditar que estamos no verdadeiro sistema que Jesus criou. Pai Seta Branca representa Jesus dentro deste sistema criado, por isso que ele vem nos ensinar. Pai Seta Branca é um espírito livre das amarras da terra e ninguém é seu dono, pois ele ama a todos com seu imenso sorriso estampado em seu rosto. Somente de o Pai sorrir ele já emana o seu amor incondicional, o amor do verdadeiro cristo nosso senh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ixamos a moça lá recebendo a sua cura. Voltamos para a terra e estamos nos preparando para receber todos que vem conhecer o nosso sistema cristico, o amanhecer das princesas, dos pretos velhos, dos caboclos, dos médicos espirituais, dos ministros e cavaleiros, das guias missionárias, do grande Orixá Maior, etc.</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MANHECER tomou uma grande dimensão nesta faixa celestial, pois Seta Branca recebeu a maior honraria deste universo. Foi condecorado por Jesus, pois alimentou todos os corações humanos e espirituais com o amor cristico. O céu estava em festa e o rumor da nova era agora é fato verídico e não mais perdidos em pensamentos. Estamos também recebendo esta indução de forças em nossos plexos pela formação do nosso universo paralelo, o universo do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7.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2:12:00Z</dcterms:created>
  <dc:creator>User</dc:creator>
  <dc:description/>
  <dc:language>en-US</dc:language>
  <cp:lastModifiedBy>User</cp:lastModifiedBy>
  <dcterms:modified xsi:type="dcterms:W3CDTF">2017-01-17T12:45:00Z</dcterms:modified>
  <cp:revision>5</cp:revision>
  <dc:subject/>
  <dc:title>JURO QUE EU NÃO SABIA</dc:title>
</cp:coreProperties>
</file>