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LSO PROFE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não tiver nada de bom para falar, cale-se, feche sua boca e não invente fuxicos, pois suas palavras têm peso e podem servir para seu julgamen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estava no mundo espiritual, estava sentado e no meu silencio eu olhava em volta os espíritos. Cada um queria ser melhor que o outro. Falavam bonito, falavam das coisas que aprenderam, que ouviram, mas estas palavras eram vagas como uma semente seca. Poderiam plantar, mas não iriam vingar, pois estavam contaminadas pela inveja, pela des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neste quadro que dois espíritos chegaram até onde eu estava, vieram com uma astúcia danada. Eu conhecia a mulher mais velha, era uma amiga de muito longe. A outra mais nova eu não a conhecia, mas ela era muito esperta, pois como queria toda a atenção para ela, desta velha amiga, inventou coisas a meu respeito, dizendo que eu tinha falado isso e aquilo dela. Veja bem, eu estava quieto no meu cantinho somente ouvindo e analisando as conversas, e mesmo nada dizendo estavam me induzindo ao erro. Como vou me defender se uma envenenou a outra e a outra minha amiga veio pedir explicações. Quando ela sentou-se na minha frente queria porque queria que eu pedisse desculpa, mas eu nem sabia por que, do que. A outra estava sentada ao meu lado direito só vendo aquele quadro de dor, de ressentimento, de amarg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certas coisas que nem precisa se defender, pois quanto mais quer colocar em panos limpos, mas complica o enredo da história. Então eu falei para sua amiga que ela estava sendo uma falsa profetisa. Pra que eu fui falar. Ela então arrancou um velho livro de sua sacola e abriu lendo trechos de salmos que implicariam nesta atitude de divisão. Eu fui observando que ela lia e não tinha sentido nas suas palavras, elas estavam vazias de argumentações. Os salmos escritos diziam diferente na conformidade do seu entend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a insistiu tanto para que eu ficasse ali ouvindo e quanto mais ela falava mais se comprometia com a sua in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hega! Você é uma falsa profetisa! E você minha irmã acreditou nesta confusão que ela inventou! Um dia a casa cairá em vossas cabeças e aí daquele que não tiver alicerce para agüentar os escombros de suas palavras impensadas! Este não é o meu livro sagrado! Não é o meu evangelho!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vilã estalou seus olhos e se afastou de mim. Deixou somente esta amiga sentada e sem argumentos ela viu quem estava criando este problema. Eu falei e calei, porque quanto mais se tenta dialogar querendo mostrar a sua verdade, mas em contradição você ent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á minha irmã! Vá cuidar de seu lar, de seus filhos, de sua missão! Vá e não peça para morrer, pois você não entende o que seja a morte de um espírito! Pode ser que já tenha vivido muitas vidas, mas não aprendeu nada com su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izendo ela partiu de volta para a terra. Eu fiquei ali sentado com meu coração triste por ver tanta ingratidão destes que se dizem nossos amigos, mas que por qualquer motivo deixam de acreditar nesta amizade e passam a serem portadores de energias vingativas. Tudo por causa de fuxico, de não ter nada de bom no coração para falar. Pregam uma falsa bíblia e por ela tentam escravizar os sentimentos dos demais induzindo ao erro. Falei que ela procurasse o Evangelho de Nosso Senhor Jesus Cristo e se inteirasse de suas palavras, onde ele pregava o amor e o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inda estava sentado neste mundo. Era como se fosse um grande anfiteatro, ou estádio de futebol, mas os espíritos ali estavam se contorcendo pela inveja, pela maldade e pela soberba. A maior dor que eles estavam passando era justamente o julgamento pelas suas palavras impensadas. Principalmente se elas são de um mestre deste amanhecer, aí sim, pois sabendo da verdade ele se condena soz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ra-me quando meu pensamento afastar-se de t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nem podem saber quanta dor para um espírito que se desprende da terra para o mundo dos espíritos levando as suas mesquinharias. A dor é insuport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5.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0:44:00Z</dcterms:created>
  <dc:creator>User</dc:creator>
  <dc:description/>
  <dc:language>en-US</dc:language>
  <cp:lastModifiedBy>User</cp:lastModifiedBy>
  <dcterms:modified xsi:type="dcterms:W3CDTF">2017-01-15T10:59:00Z</dcterms:modified>
  <cp:revision>14</cp:revision>
  <dc:subject/>
  <dc:title>FALSO PROFETA</dc:title>
</cp:coreProperties>
</file>