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GOVERN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Koatay 108 é um gover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stive, ontem, conversando com Ministro Obatalá, qual frisou muito sobre o governo de um adjunto. Ele tanto pode governar pelo amor ou pela dor, mas em ambos os casos são caminhos de evolução e involuçã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ferindo-se ao meu governo, sim, pois já venho de outros governos e agora tudo mudou, pois o governo do amor é uma conquista e não uma imposição. A luta pela moralização do caminho se abre em duas vias abastecendo nosso coração de imagens e sons. Esta mistura de sentimentos, de fé, e de justiça do céu, não há dos homens, mas a de Deus misericordioso, o bondoso que nos ergue na divina força do espírito caminheiro, nos dá referencias da ver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batalá, é um poder, uma regência, um governo. A minha conquista é de mim mesmo, para que não me perca novamente na contagem dos tolos que se perdem pela vastidão da consciência. O fluido do amor é naturalmente composto dos veículos mediúnicos, é uma força abstrata, não palpável, mas ele pode ser áspero ou dócil, dependendo de quem seja o emiss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sendo um governo ele pode interagir na sua disciplina comandando legiões de homens ou de espíritos. Na mediunidade cristica que avançamos na eterna busca, chegamos à conclusão que o sol fornece gradativamente a matéria isolada pela nossa necessidade física. Cada qual recebe a mesma quantidade de energia, mas cada um dispõe dela conforme seu estado vegetal. Vejam no caso das plantas, elas recebem a mesma intensidade dos raios solares, mas porém elas têm a alta defesa que não as deixam secar ou queimar. Já o homem que recebe a mesma quantidade dos raios secará desidratando seu corp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r isso somos um governo de conhecimento onde a água e o oxigênio são partes compostas de nossa real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.11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09:00Z</dcterms:created>
  <dc:creator>User</dc:creator>
  <dc:description/>
  <dc:language>en-US</dc:language>
  <cp:lastModifiedBy>User</cp:lastModifiedBy>
  <dcterms:modified xsi:type="dcterms:W3CDTF">2017-11-14T11:09:00Z</dcterms:modified>
  <cp:revision>2</cp:revision>
  <dc:subject/>
  <dc:title>SERPENTE</dc:title>
</cp:coreProperties>
</file>