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JO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Nesta reunião com Pai João no mundo espiritual mostra o quanto somos felizes. Hoje dia 13 é dia de angical, amanhã dia 14 é aniversário de Seta Branca, então vamos a nossa grande festa, pois os congás também comemoram estes dias com muita alegri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ui chamado para uma reunião fora do nosso estado emocional físico. Dois banquinhos largados e o circulo foi formado. Muitos dos senhores e senhoras desta missão estavam lá ouvindo os conselhos do velho sábio, um espírito livre das amarras da terra. Ele sentado em um banquinho e eu no outro trocávamos palavras em meio à confusão terrestre. Pai João fazia grandes laços de harmonia para deixar todos em paz e assegurar que ninguém se perderia pelas oferendas da terr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m um momento um espírito de uma mulher atrasada passou em meio à roda. Ela estava cometendo um erro na terra e ao cruzar entre nos sem pedir licença ia sentar junto aos outr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Salve Deus minha irmã! Se você continuar assim vai desencarnar logo-log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João me olhou fixamente e me disse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Filho! Porque você falou isso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Para ver se ela muda seu destino e pára de se endividar cada dia mais na terra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ai João olhou para ela e com ar de amor não expressando seu sentimento, pois ele conhecia este espírito e sabia que o livre arbítrio a estava condenando mais uma vez ao mundo do sofrimento. Ela se assustou tanto que ficou transpassada pela tristeza. Muitas vezes a verdade dói, mas é a única que salva alguém de um triste fin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im prosseguia a reunião com nosso nagô de luz e amor, quais foram criando linhas de consciência que infiltravam nos espíritos deixando todos bem à vontade para fazer suas perguntas. Mas não havia perguntas, parecia que todos já sabiam as respostas. Eu olhava para Pai João e ele admirado com o que estava vendo, sorria, pois sua alegria era saber que todos estavam seguros da verdade e a maior verdade é saber que está no caminho cer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reunião foi dentro do congá, foi o inicio da abertura para o angical que em breve estará ocorrendo na terra, nos templos do amanhecer. Eu espero somente que todos compreendam suas missões e saibam pelos pretos velhos a se conduzirem elegantemente pela linha mestra do cor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proveitando este momento de descontração falamos também na comemoração do aniversário do Cacique Seta Branca. Todos fizeram suas prerrogativas e alimentando a força do sol simétrico deixaram clara a intenção de fazer as suas preces em favor dos menos esclarecidos, pois Pai Seta Branca assumiu este compromisso com nós para nos ajudar a curar os nossos destinos carmicos, nossas juras transcendentais. É o maior presente que todos podem dar a ele, mostrar que estão se evangelizando e ensinando o evangelho aos que ainda desconhecem a Lei Cristi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vangelizar não é sair com a bíblia embaixo do braço, mas é estar com ela dentro do coração. Se você conseguir mudar o seu coração já é um ponto a mais para sua recuperação. Se todos mudarem seus caminhos não haverá tanta hipocrisia distorcendo a realidade. Nosso Evangelho é o da vida eterna, as palavras do Cristo nosso Senhor, o Verbo Divi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ulher continuava calada, pois ela sabia que sabíamos do seu caminho. Muitos querem esconder o que fazem de errado na terra, mas carregam no espírito as artimanhas do seu destino. Não tem como tapar o sol simétrico, ele está em nós como uma semente de mostarda, tão logo ela seja regada pelas nossas lágrimas cresce se tornando grande. Ela já não é mais uma sementinh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aior missão do jaguar é estar fora do seu estado físic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3.02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6:00Z</dcterms:created>
  <dc:creator>User</dc:creator>
  <dc:description/>
  <dc:language>en-US</dc:language>
  <cp:lastModifiedBy>User</cp:lastModifiedBy>
  <dcterms:modified xsi:type="dcterms:W3CDTF">2017-02-13T10:45:00Z</dcterms:modified>
  <cp:revision>11</cp:revision>
  <dc:subject/>
  <dc:title>SERPENTE</dc:title>
</cp:coreProperties>
</file>