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sz w:val="36"/>
          <w:szCs w:val="36"/>
        </w:rPr>
        <w:t>AMIGOS DE MISSÃO E PROFISSÃO</w:t>
        <w:br/>
      </w:r>
      <w:r>
        <w:rPr/>
        <w:br/>
      </w:r>
      <w:r>
        <w:rPr>
          <w:rFonts w:cs="Verdana" w:ascii="Verdana" w:hAnsi="Verdana"/>
          <w:color w:val="000000"/>
          <w:sz w:val="36"/>
          <w:szCs w:val="36"/>
        </w:rPr>
        <w:t>Salve Deus!</w:t>
        <w:br/>
        <w:br/>
        <w:t xml:space="preserve">Ontem, nos trabalhos, um espírito surgiu pela porta do templo. Ele estava apagado e veio em minha direção. Pediu que não o deixasse morrer, pois tinha uma linda família e precisava ainda cumprir seu juramento. Eu fiquei olhando para ele, não o reconheci, porque sua imagem estava ofuscada pelo sofrimento e dor da revolta de sua doença. </w:t>
        <w:br/>
        <w:br/>
        <w:t xml:space="preserve">_ Mestre Fernando! Sou eu! O seu amigo jornalista! </w:t>
        <w:br/>
        <w:br/>
        <w:t xml:space="preserve">_ Salve Deus! </w:t>
        <w:br/>
        <w:br/>
        <w:t xml:space="preserve">Eu estou ficando velho, porque minha mente escapa as ligações do tempo e do espaço. Neste contraste de viver entre os mundos a gente vai perdendo um pouco a noção da realidade terrena. As velhas imagens vão dando formas para as novas. Ficamos desnorteados com as aparições e aí leva um tempo a mais para esclarecer, para clarear a mente. </w:t>
        <w:br/>
        <w:br/>
        <w:t xml:space="preserve">Meu irmão e amigo jornalista. Nós tínhamos muito em comum que era amizade e a profissão sofrida de jornalismo. As condições de reportagens são muito avessas à realidade humana, porque ele tinha um foco diferente do meu. Eu era mais investigativo, produzia as matérias, não ficava esperando os acontecimentos. Por ter uma visão um pouco além eu reportava as noticias que iria acontecer, isso me trazia um dissabor danado, pois os seres humanos desacreditavam na matéria e só depois do fato consumado que iriam reconhecer a verdade. </w:t>
        <w:br/>
        <w:br/>
        <w:t xml:space="preserve">Bom, eu estava no radar de comando quando ele entrou pedindo minha ajuda. Eu fiquei travado, pois não sabia o que dizer, já que somos todos vulneráveis aos acontecimentos do corpo físico. Deixei-o ficar ali no templo recebendo as energias para poder clarear sua mente e seu coração. Os mentores estavam auxiliando os pacientes e assim devagar ele foi se entrosando na nossa energia missionária. Eu fiquei encucado com esta presença, mas como o templo é um pronto socorro espiritual, ele está aberto para todos chegarem, encarnados e desencarnados. </w:t>
        <w:br/>
        <w:br/>
        <w:t xml:space="preserve">A maior felicidade é que a amizade continua a mesma e eu preservo a boa imagem e sintonia. Conforme os trabalhos iam acontecendo eu via que ele ia libertando a energia pesada. A última gota do ectoplasma físico se torna pesada demais, pois ela é o inicio de uma nova transição. Somente com a queima desta força vibracional que o espírito começa a se iluminar. Assim a aura do espírito vai recebendo a centelha cósmica e liberando sua evolução. </w:t>
        <w:br/>
        <w:br/>
        <w:t xml:space="preserve">Ele me achou na missão, mas porque ele não foi ao templo mãe, pois tinha sua identidade ligada ao padrão vibracional de lá. Afinidade. Sim, afinidade de reconhecer quem pode vê-lo e ajuda-lo. Ele sempre me seguia nas histórias, sempre quando ia ao templo mãe conversávamos muito sobre as aventuras fora do corpo físico. Como jornalista ele procurava zelar pela sua liberdade de expressão. </w:t>
        <w:br/>
        <w:br/>
        <w:t xml:space="preserve">Não temos controle sobre a morte, mas temos como viver mais respeitando a nossa tradição milenar. O respeito a tudo que é bom nos transforma, nos ilumina e nos liberta. </w:t>
        <w:br/>
        <w:br/>
        <w:t xml:space="preserve">Eu recebi agora a pouco a noticia do desencarne e sei que ele está sendo bem atendido pelos seus mentores. Desde ontem que eu fiquei na sua sintonia reservando meu pouco tempo de experiência mediúnica para ajuda-lo. Não sou a verdade, mas tento o mais que possível chegar mais perto dela. Sou um simples doutrinador e me reservo o direito de não manchar meu comando com nada deste mundo físico e nem espiritual. </w:t>
        <w:br/>
        <w:br/>
        <w:t xml:space="preserve">Boa sorte meu irmão e amigo de profissão. </w:t>
        <w:br/>
        <w:br/>
        <w:t xml:space="preserve">Desejo que receba todos seus bônus pelo seu merecimento. </w:t>
        <w:br/>
        <w:br/>
        <w:t xml:space="preserve">Salve Deus! </w:t>
        <w:br/>
        <w:br/>
        <w:t>Adjunto Apurê</w:t>
        <w:br/>
        <w:br/>
        <w:t>An-Selmo Rá</w:t>
        <w:br/>
        <w:br/>
        <w:t>05.01.201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02:44:00Z</dcterms:created>
  <dc:creator>User</dc:creator>
  <dc:description/>
  <dc:language>en-US</dc:language>
  <cp:lastModifiedBy>User</cp:lastModifiedBy>
  <dcterms:modified xsi:type="dcterms:W3CDTF">2017-01-06T02:44:00Z</dcterms:modified>
  <cp:revision>2</cp:revision>
  <dc:subject/>
  <dc:title>SERPENTE</dc:title>
</cp:coreProperties>
</file>