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DA E VIDAS</w:t>
      </w:r>
    </w:p>
    <w:p>
      <w:pPr>
        <w:pStyle w:val="NormalWeb"/>
        <w:rPr/>
      </w:pPr>
      <w:r>
        <w:rPr/>
        <w:t>Salve Deus!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Pai Benedito de Aruanda foi embora agorinha pouco, veio sorrindo, trazendo sua felicidade contagiante de um pretinho velho de muita sabedoria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_ Meu paizinho de luz e amor, o quanto eu lhe devo de satisfação nesta minha vida de aprendizado!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Hoje é um dia feliz, de alegria e paz. Estamos comemorando o aniversário de nossa netinha, a qual completa seus dez anos de vida. A nossa história é regida pelos caminhos dos ventos que sopram a força de um novo amanhecer. Eu fico feliz quando todos estão felizes, porque geralmente estamos sempre olhando para baixo e não percebemos que a vida é bela. Olhar para cima, para Deus, para o universo, para um recomeçar, significa estar preparado com suas armas e fazendo valer o que jurou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Eu vejo as ondas magnéticas cruzando a faixa terrestre, geralmente em busca de alguma coisa, mas nem sempre está sendo avaliada pela inteligência divina. Isso me deixa confuso, porque os pensamentos se diferem pela necessidade e não pela compreensão. Viajamos para longe, para fora do nosso sistema encarnatório e lá percebemos que nada vale os esforços sem cumprir fielmente seus desígnios, suas juras transcendentai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Toda noite eu me deparo com algo diferente, algo inusitado ao ponto de mexer com minha individualidade. Mas o homem em si que tenha domínio sofre sua faixa esclarecedora tem um comportamento diferente ao seu ritual. A lei foi feita para quem a desconhece, para quem tem que respeitá-la, e respeitar seu circulo social e espiritual. Os grandes iniciados são a lei, então eles respondem por ela diretamente na sua individualidade ou desindividualização do espírito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o completarmos nossa evolução, vamos descobrindo o valor de cada bônus empregado em nossa conquista, do nosso merecimento. O suor de uma vida inteira em beneficio da cura de um planeta em desenvolvimento. Cada ponto de luz espalhado por este universo é uma estrela que brilha. Ele vai crescendo a ponto de formar um novo sol, o sol que resplandece os ensinamentos da ordem celestial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Pai Benedito de pé aqui na varanda de casa. Estávamos tomando nosso café quando ele chegou e já formando seu cântico das Aruandas ele foi impregnando seu amor incondicional. Um espírito muito bom, que vem soprar nossos ais para longe de nosso carma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Então minha querida menininha está de parabéns. Eu agradeço a Deus por ter me dado minhas filhas, minha esposa, meus netos. Agradeço a Deus por vê-los crescer como a rama selvagem sem medo da verdade e com coragem de enfrentar todas as dificuldades que a terra promete. Pai Benedito veio parabenizá-la também, pois se inicia um novo ciclo de amor e razão. Quem somos nós nestas paragens terrenas e a quem viemos servir. Dez anos, dez momentos de expectativa, dez poemas de amor, dez aventuras esclarecedoras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 reflexão dos grandes iniciados completa a força de uma jura transcendental. Eu sou, ele é, vocês são. O conceito da mediunização interlocutora que abrange o sol e a lua. A quem pertence esta unificação. Um novo amanhecer se aproxima e já resplandecendo na luz de Jesus, de Seta Branca, estamos ainda chorando as dores do remorso. Levante-se do seu esquife e busque a sua evolução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Os caminhos se cruzam em diversas origens, uma aqui, hoje, mas mil lá no esquecimento. O purgatório dos cegos e surdos, que veem nuance de luz, mas preferem esconder sua lamparina com medo de sua sombra. Aquele que conseguir pegar a sua sombra poderá falar a sua verdade. Logo não haverá mais sombra e é aí que mora o perigo.</w:t>
      </w:r>
    </w:p>
    <w:p>
      <w:pPr>
        <w:pStyle w:val="NormalWeb"/>
        <w:rPr/>
      </w:pPr>
      <w:r>
        <w:rPr/>
        <w:t>Feliz aniversário minha netinha!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Salve Deus!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djunto Apurê</w:t>
      </w:r>
    </w:p>
    <w:p>
      <w:pPr>
        <w:pStyle w:val="NormalWeb"/>
        <w:rPr>
          <w:lang w:val="en-US"/>
        </w:rPr>
      </w:pPr>
      <w:r>
        <w:rPr>
          <w:lang w:val="en-US"/>
        </w:rPr>
        <w:t>An-Selmo Rá</w:t>
      </w:r>
    </w:p>
    <w:p>
      <w:pPr>
        <w:pStyle w:val="NormalWeb"/>
        <w:rPr>
          <w:lang w:val="en-US"/>
        </w:rPr>
      </w:pPr>
      <w:r>
        <w:rPr>
          <w:lang w:val="en-US"/>
        </w:rPr>
        <w:t>21.02.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38:00Z</dcterms:created>
  <dc:creator>User</dc:creator>
  <dc:description/>
  <dc:language>en-US</dc:language>
  <cp:lastModifiedBy>User</cp:lastModifiedBy>
  <dcterms:modified xsi:type="dcterms:W3CDTF">2017-02-21T14:51:00Z</dcterms:modified>
  <cp:revision>15</cp:revision>
  <dc:subject/>
  <dc:title>SERPENTE</dc:title>
</cp:coreProperties>
</file>