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STRUTOR UNIVERSAL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izem, Mestre Instrutor Universal, mas não entendem o significado desta triangul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estava atendendo uma família espiritual. Estavam com problemas sérios de reajustes com os elos na terra, porque tudo que ocorria na terra e no céu estava dando problemas, pois aquela energia que se transportava pelos terminais estava dando choques a cada plano interliga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aquele momento de aconselhamento espiritual eu recebi um aviso. Tinha que ir o mais depressa possível para minha base espiritual, pois o primeiro mestre que subiu da terra para receber as instruções estava me aguardando. Eu resolvi sem delongas esta assistência e fui de encontro ao jovem que transportado da terra me aguardava. Era um jovem moreno claro e já de uniforme branco ansiosamente me saldou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preparativos da nova ordem espiritual, sem medo da verdade e sem se confundir com os falsos profetas, a missão estava se desdobrando para a captação do conhecimento além terra. O sistema mediúnico que agora rompe as barreiras do universo está afrouxando um pouco as redás do físico para que sejam todos assistidos em suas evolu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u primeiro aluno espiritual. Sim, depois de uma longa batalha para promover a leitura dos escritos entre acertos e desacertos eu sinto que estamos mais conscientes da verdade suprema. Os espíritos que já tem consciência divina estão se largando para o espaço em busca de conhecimento, e eu não posso alegar falta de preparo para difundir a escola do caminh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eu vejo na seqüência dos fatos é que na terra todos ainda estão prisioneiros de uma luta e a cada dia está se tornando mais áspera, mais doída, porque o homem está se afastando de suas metas e se endividando pela dor. O primeiro espírito a pedir ajuda para seu eu interior, porque já está preparado para os grandes eventos além ter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r mestre instrutor é um caminho sem volta, é como beber da água da vida eterna matando sua sede com uma simples gota purificada. O orvalho espiritual, que dizemos prana, sim, meus irmãos, ele floresce na densidade dos planos luminosos e desce como encanto atingindo a crosta terrena e cada encarnado recebe em conformidade ao seu merecimento. Geralmente o prana se localiza no local do seu nascimento e ali ele vai abastecer sua vida curando suas enfermidad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 o prana não encontrar o destino ele não retorna, ele se vaporiza, é como a chuva que desce das nuvens. Muitos mudam de lugar deixando de receber esta energia vital, e passam a receber no desconforto de sua existênc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primeira aula foi estabelecida pelo prana, qual nos desperta a força do nosso aledá, nosso compromisso espiritual materializado. Espiritualmente, pelas nossas consagrações, nós recebemos outras energias que cumprem o papel do prana. Esta transmutação nos dá segurança para canalizar esta fonte diretamente sobre nossos corações, despertando nossos espíritos para a cu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ejam como é interessante como surge o prana. É algo divino e sigiloso, porque para conhecer o principio da vida temos que entender da morte. Os três reinos que nos sustentam ficam alimentados pela força que se desloca dos planos luminosos para a terra. Nossos espíritos são alimentados por esta energia sutil, gota a gota, restabelecendo a ligação temporal com nossa individual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dava aula para aquele mestre que não tirava os olhos de mim. Mas o interessante é que na abertura tridimensional os espíritos já começam a se movimentar em busca de conhecimento etérico. Ele estava tão vidrado que queria aprender mais, queria muito participar da instrução, mas tudo tem a sua hora certa. Não podemos avançar os limites da nossa percepção para não se deixar contaminar pela va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eu estava assistindo aquela família, eu estava em missão. Todos são partes do mesmo sistema, mas modulado em partições que se divergem no alinhamento de suas condutas. Porém, a gravidade orbital fecha o ciclo e prende na angustia os necessitados. Todos passam a sofrer do mesmo ajuste karmico sem dar preferência ao espírito liber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do. Sim, o medo prega peças aos interlocutores da mesma idéia, então eles se afastam de seus livres arbítrios e se enclausuram na modesta carcaça. O resplandecer da aurora boreal que na curvatura do globo expande seus efeitos luminosos trazendo esperança. Os olhos se arregalam pela imensidão colorida fazendo os corações palpitarem de emo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sinal da nova era está refletindo na terra, tentando chegar nos seres habituais, mas ainda a cegueira karmica não os deixa ver que o céu está próximo, cada vez mais perto. A terra e seus habitantes exaustivamente camuflados pelas necessidades materiais. Quando deixarmos este ciclo para entrarmos em outro mais sutil, nós vamos sentir a perda do metal precioso, porque as energias são transmutadas pelos organismos e não pela industr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, então, que prevendo esta nova etapa de evolução, este primeiro aluno chegou como mariposa em busca da luz. O Evangelho Vivo e Resplandecente, sim, evangelizar, esta é a mais nobre missão dos espíritos. Evangelizar não somente pregando na cruz do calvário, mas dissipar ela e assumir sua roupagem de um navegador feliz em sua nau pelos sete mares. Quem tem coragem de se revestir de uma nova roupagem luminosa. É pura luz, não existem tecidos, simplesmente é energia luminos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ula terminada. Tudo voltou ao seu norm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5.10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06:00Z</dcterms:created>
  <dc:creator>User</dc:creator>
  <dc:description/>
  <dc:language>en-US</dc:language>
  <cp:lastModifiedBy>User</cp:lastModifiedBy>
  <dcterms:modified xsi:type="dcterms:W3CDTF">2017-10-25T12:10:00Z</dcterms:modified>
  <cp:revision>7</cp:revision>
  <dc:subject/>
  <dc:title>SERPENTE</dc:title>
</cp:coreProperties>
</file>