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EGO, SURDO E MU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as vezes amaldiçoamos nossas vidas por não ter nossos desejos recompensados da maneira que quere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eu repassei a ordem do dia. Fui revendo cada centelha que o mundo espiritual entrega nas mãos dos seus missionários. Fui reavendo os destinos dos meus irmãos que trabalham na minha sintonia, porque nada se acaba no findar do dia. Tudo se renova na luminosidade do ser na sua eterna busca do sol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Às vezes temos que ser cegos, surdos e mudos para não corromper a evolução do sistema. Como eu digo, eu ensinei tudo, mas ainda caminham no turbilhão de suas mentes atrofiadas nos calabouços da ignorância mediúnica. Eu não sei a quem pode fazer tanto mal, pois o remédio é amargo e se acrisola no perispirito fazendo o autor de sua história chegar ao recomeço. Tudo que ele fez se perde, e tudo que ele conquistou se afa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s paragens que eu freqüento não se pode brincar com a seriedade dos destinos dos encarnados e nem com os espíritos em transito. Não se pode mexer no caixão de abelhas e ainda por cima tomar o néctar sagrado. Por isso que a cegueira carmica é um bem satisfatório aos interlocutores da mediunidade. Cada qual vive o seu cenário, dramas da vida e da morte, mas o grande incêndio não tem duração pela água que se destila no aroma da essência divi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Vemos então o caminho dos andantes de um lado para outro na cegueira carmica abastecendo o reservatório da especulação astral. Uns vão e outro vêem, mas a vida continua sendo a mesma. Não existe evolução, mas sim involução. O insulto das bocas feridas pelos desafetos mal concebid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no angical de ontem e a espiritualidade faz o confronto dos corações, mas o quadro em verdade não muda o cardápio, porque o confeiteiro só sabe fazer aquilo. Ele não se especializou em conhecer outros dons e se fechou em sua oficina não deixando a evolução entrar. Este ser reprimido pela sua vivencia não aceita mais recomendações, então, o que fazer senão deixar pass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írito cobrador veio e atuou de forma a não abrir o padrão mental, obstinado o médium anímico relutou em dizer com suas próprias palavras o que o ouvinte queria ouvir. O espírito parado ao lado atuando mentalmente, o médium bloqueado não o sentia, pois a obsessão estava acontecendo. Vendo aquele quadro dantesco de resgate eu não podia interferir, pois demonstrava o quanto ainda somos aprendiz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João de Enoque presente deixou que este reencontro pagasse sua temporada neste plano. Os cegos, surdos e mudos, sim, o exemplo da convivência pacifica cristã não foge a sua rotina, porque cada missionário tem seu momento de palidez.</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Ao subir esta noite eu revivi este momento que tanto pode ser um recomeço ou um findar de existência. Mas os seres encarnados preferem a idolatria a que viver na sua solidão, pois sem estar no pedestal serão esquecidos. O caderninho de anotações estava em mãos e repassando cada nome fui reavendo seus destinos. </w:t>
      </w:r>
      <w:r>
        <w:rPr>
          <w:rFonts w:cs="Verdana" w:ascii="Verdana" w:hAnsi="Verdana"/>
          <w:b/>
          <w:bCs/>
          <w:sz w:val="28"/>
        </w:rPr>
        <w:t>Em cada porta um cadeado, em cada coração um sentimento, em cada cabeça uma sentença</w:t>
      </w:r>
      <w:r>
        <w:rPr>
          <w:rFonts w:cs="Verdana" w:ascii="Verdana" w:hAnsi="Verdana"/>
          <w:sz w:val="28"/>
        </w:rPr>
        <w:t>.</w:t>
      </w:r>
    </w:p>
    <w:p>
      <w:pPr>
        <w:pStyle w:val="Normal"/>
        <w:rPr>
          <w:rFonts w:ascii="Verdana" w:hAnsi="Verdana" w:cs="Verdana"/>
          <w:sz w:val="28"/>
        </w:rPr>
      </w:pPr>
      <w:r>
        <w:rPr>
          <w:rFonts w:cs="Verdana" w:ascii="Verdana" w:hAnsi="Verdana"/>
          <w:sz w:val="28"/>
        </w:rPr>
      </w:r>
    </w:p>
    <w:p>
      <w:pPr>
        <w:pStyle w:val="TextBody"/>
        <w:rPr/>
      </w:pPr>
      <w:r>
        <w:rPr/>
        <w:t>Por que o homem vive nesta perseguição se ele não compreende a si mesmo. Seria mais fácil ele se abrir para Deus a que permanecer calado e ficar murmurando desejos impuros, insa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embrando que hoje foi a passagem de nossa mãe. Uma líder nada que nada exigiu dos seus filhos, somente o amor, o perdão e a compre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5.11.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3:16:00Z</dcterms:created>
  <dc:creator>User</dc:creator>
  <dc:description/>
  <dc:language>en-US</dc:language>
  <cp:lastModifiedBy>User</cp:lastModifiedBy>
  <dcterms:modified xsi:type="dcterms:W3CDTF">2016-11-15T03:37:00Z</dcterms:modified>
  <cp:revision>11</cp:revision>
  <dc:subject/>
  <dc:title>CEGO, SURDO E MUDO</dc:title>
</cp:coreProperties>
</file>