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UM NOVO AMANHECER</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Recebi a comenda da legião do Mestre Lazaro, o Evangelho de Nosso Senhor Jesus Cris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então, começar um novo amanhecer e ele dever ser de dentro para fora. Ao levantar-se diga um Salve Deus ao seu eu interior, a sua alma e ao seu mundo vibracional. Cumprimente a natureza divina, se deixe impregnar pelas pérolas do astral sup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recebi este pedido e agora entendi a real missão do meu caminho, a missão é o meu sacerdócio. Ao depositar todas estas cargas mal feitas dos problemas terrestres eu senti um esvaziamento do coração. Tiraram aquela carga explosiva de desafeto dos pensamentos mais terríveis que podem matar somente pelo prazer de poder mat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então mestres jaguares, sentir o aroma das matas, a suavidade de aruanda, o orvalho das águas, fazer ascender à chama branca da vida, fazer nossa aura brilhar novamente. Vamos meus irmãos, vamos dar as mãos, vamos ressurgir das cinzas, vamos gritar ao mundo, vamos levar a nossa mensag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Evangelho de Jesus é o que eu entendi nesta passagem. Eu só falo daquilo que entendo, não posso falar por outras línguas que não seja a minha, pois a vivencia dos mundos é algo espantoso, espetacular e ansioso. A ansiedade de ir buscar, de ver com seus olhos e ouvir com o seu coração. A maior alegria do espírito é se distanciar das mazelas e se tornar puro pela compreensão. É se fazer de mestre e ter certeza que está atingindo o eldorado mundo ver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assim que me foi pedido e esta comenda dos grandes iniciados me mostrou a verdade. A reunião dos espíritos livres das amarras da terra é um circulo espiritual da nova era. Os homens estão se debatendo por demais neste plano terrestre e atrasando suas evoluções no comando de suas jornadas. Não há motivos de parar no tempo e no espaço, não podemos perder esta centúria pela ausência do amor incondicion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longas noites sombrias dos pensamentos tristes. Eu estive neste purgatório e senti os efeitos da transição do amor para o ódio, recebi o ferrão da vespa negra, doeu muito, parecia que eu iria morrer, parecia que tudo estava perdido. Eis que uma luz veio ao meu encontro, me puxou para fora, meu deu a resposta que meu coração necessitav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eu sacerdócio é a minh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depositar a minha espada na grande mesa redonda dos cavaleiros da luz, vi que somos fracos no físico, mas fortes no espiritual. Somos uma parte deste cenário da luta da vida sem sentido, mas da morte com promessas. Eis então que a chama explode no sol interior, susto, não, renovação do seu mundo interior. A fusão destas energias nos torna propulsores da separação atômica e assim sendo tudo reage a nossa vol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Cristo na sua escola nos prepara o comando de nossa vida. Devemos reagir no exemplo da continuidade sacerdotal, pois os cavaleiros milenares estão dentro e não mais fora. Criaram uma enorme barreira no coração distanciando seus argumentos de mestre, pois agora eles já respiram por todos. Não há do que se preocupar, pois a morte não virá de cima, mas de dentro para fo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sou a minha consciência. Eu sou a minha verdade. Eu sou tudo que compreendo de mim mesmo. A consciência dói muito para aqueles que a tem. Só eu sei como ela atua, pois ter este esclarecimento nos impulsiona para o campo da libertação de nosso espírito. A dor da consciência. É algo difícil, que pode matar pelo simples fato para não perder seu caminho. Revela-se então o grau de percepção, a ativação da responsabilidade. É algo que não está no físico, mas no espírito. A evolução dos seres começa neste estágio da verdade e não pode se contaminar pela força bruta dos desalm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dar meus primeiros passos no mundo espiritual, eu era criança, tinha muitos problemas de ordem espiritual e física. Via coisas que outros não viam, sentia os efeitos das aberturas do campo magnético. Sofria quando Miguel Arcanjo vinha preparar o meu caminho. Eu não entendia, porque ainda só pensava pelo corpo físico e não pelo espírito. Quando fui entregue a Tia Neiva pelo meu mentor ela também viu meu quadro espiritual e me convidou a fazer parte deste sacerdócio. A organização não me deixou ficar na grande casa, pois sabiam que eu tinha missão diferenciada. Não haveria entendimento e seria pior para minha evolução. Fui mandando ao sul, pelo Pai Seta Branca em Tia Neiva, para aqui abrir o grande portal que seria de minha responsabi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ri o comando do sul e a grande explosão marcou a inicio da minha missão. Quem trabalha comigo recebe este dom de trabalhar na sua individualidade, abrindo sua mediunidade. Aos poucos vou ajudando a penetrar nos três reinos de sua natureza, mas tudo é feito com calma e motivação, pois sabemos a fragilidade de ambos os corpos na separação dos elos. Não falo somente a linguagem humana nesta prestação de contas, falo de um Deus vivo que rejuvenesce nossas células divin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Deus de nossa concepção, de nossa raiz, de nossa formação. Quem conhece a sua história sem se manchar de novo. Quem pode falar das coisas do céu sem penetrar na terra e perder seu vinculo. Os homens se prendem pelas suas fantasias e se deixam contaminar pelas orgias subuman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quem responsabilizar, pois o certo pode ser o errado e o errado ser o cer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3.12.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1:20:00Z</dcterms:created>
  <dc:creator>User</dc:creator>
  <dc:description/>
  <dc:language>en-US</dc:language>
  <cp:lastModifiedBy>User</cp:lastModifiedBy>
  <dcterms:modified xsi:type="dcterms:W3CDTF">2016-12-13T11:47:00Z</dcterms:modified>
  <cp:revision>7</cp:revision>
  <dc:subject/>
  <dc:title>UM NOVO AMANHECER</dc:title>
</cp:coreProperties>
</file>