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IM, MOEM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o desencarne da primeira haverá uma reestruturação do presente ao passado chegando ao fut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ilusão do povo jaguar que disparando suas setas para o alto não se preocuparam com o retorno delas. Eu voltei ao passado, na essência do inicio desta jornada e ao chegar no futuro vi que as recompensas de uma vida foram apagadas por meras conclusões de um mundo abarrotado de porquês e sen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este estágio de preparação e das conclusões de uma vida inteira conhecendo e aprendendo, sim, porque os espíritos não param de se abastecer da verdade que paira sobre suas cabeças. Eu vejo que o desvio de conduta moral espiritual está muito além da responsabilidade que cada médium carrega em suas costas. Foi então que recebendo esta noite uma primeira ninfa da corte de Seta Branca, muito simples, humilde, ela com sua emissão enrolada num papelzinho para esclarecer que Mãe Iara trouxe para a terra esta continuidade. Os conflitos de interesse, até normais aos mestres, fora diluído em um copo de água turvo cheio de turbulênc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la entrar em minha sintonia, ainda havia o descrédito dos demais de sua presença, mas ao recompor a sua história ela foi delineando o que Koatay 108 entregou em cada aspiração. A fomentação das ordens direta foi delineada em planos indiretos que cultivam a tradição das falanges em suas missões. Falanges do terceiro sétimo. Partindo então do primeiro estágio passando pelos demais até chegar ao finalmente compreensível momento de reflexão. Eu s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im Moemo! Mestre dos mestres!</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ecisão de mudar uma estratégia espiritual não pode ser comparada de uma militar, porque tudo se confunde na realidade entre os fatos presentes se interligando ao convívio de um povo cristão. Nós emitimos nas heranças transcendentais, todos sabem e compreendem, mas nem todos sabem o motivo de se interligar nestas origens. Nossa vida está presa ao nosso passado e nosso passado interferindo no futuro. Eis que os homens desta tribo anunciaram na manjedoura suas juras e não mais estão prestando conta de suas evol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rande Moemo. Veio para estudar a raça em sua contribuição e muito além dela programar os portais desta dimensão para outras com destino certo. Mas quem é moemo.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escola tem uma escala no meio do caminho. Somos então escalados a trilhar por tempos difíceis quebrando os grandes blocos de gelo para que os navegantes tenham livre acesso de seguir com suas naus sem medo de se perder na eterna bússola do destino chegando ao tão sonhado eldo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 passagem desta primeira haverá um desligamento temporário do céu com a terra. O sol neste momento não irá brilhar e somente no terceiro dia as nuvens densas serão desintegradas pela energia solar. A passagem do calvário para a plenitude dos mortos vivos. Nossa senhora Apa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a missionária desenrolou este pequeno papel já amarelado e amassado em suas mãos, ela movimentou um átomo divino. Ela não estava vestida de falange, estava de branquinho um pouco encardido pelo tempo, mas trazia em seus olhos a marca do destino. Sentada na cabeceira da mesa e com sinceridade ela desabrochou o verbo da manifestação de todas as primeiras missionár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registrando esta emissão de dentro para fora e não ao inverso, porque jaguares, nós emitimos o sinal do tempo no templo e do templo para as dimensões que se afloram em cada canto. O canto das preces em sons e palavras e com maestria da nossa capacidade mudar o circulo esotérico. O canto d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Deus nos ajude a nós mesmos nos entender nesta partida de um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3.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4:06:00Z</dcterms:created>
  <dc:creator>User</dc:creator>
  <dc:description/>
  <dc:language>en-US</dc:language>
  <cp:lastModifiedBy>User</cp:lastModifiedBy>
  <dcterms:modified xsi:type="dcterms:W3CDTF">2016-06-03T04:13:00Z</dcterms:modified>
  <cp:revision>15</cp:revision>
  <dc:subject/>
  <dc:title>SIM, MOEMO</dc:title>
</cp:coreProperties>
</file>