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ENDA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todo lugar que se diz assombrado existem ligações através da fenda inter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r um lugar deste. Chegando lá, nesta residência, os vultos corriam pelo quintal se mesclando com as sombras de outrora. Figuras esquisitas, sem rosto, como fumaça subiam pelo buraco e não se distanciavam muito, pois o oxigênio também interfere na sua compos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igamente havia um paiol velho que abrigava ferramentas de um mundo distante do Brasil, Europa, pois o sacrifício deste povo foi uma luta para sustentação da vida familiar. O passado remoto de guerras, da segunda guerra mundial, fazia ainda a ligação temporal desta geração com as que ficaram em outros países. Os laços sentimentais dos que lá ficaram presos em seus túmulos, outros em vida ainda, se mantiveram acesos pela memória dos mais ant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cheguei os vultos estavam entrando e saindo pela fenda. Ao deparar com estas figuras eles se enfiaram e não saíram mais. Eu que não iria entrar neste lugar escuro, pois são dimensões interligadas e nem sei aonde iria parar atravessando este campo. Fiquei esperando e pelo que vi nada mais iria acontecer esta noite. Coloquei um pouco de energia na entrada deste buraco aberto pela inconsciência humana, para ver qual será a reação deles quando se levantarem em outros dias. O fogo etérico é uma subtração do ectoplasma que queima sem queimar. Veremos o fogo, mas ele não existirá na nossa atmosfera. Como disse Pai Seta Branca em sua mensagem: Veremos o fogo onde não existe fogo. A explosão desta centelha da chama etérica será o prenuncio da transformação. Isso será visto por todos, mas nem todos terão respostas. Como diziam os antigos: O boitat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bolas de fogo sairão de um lugar indo explodir em outro. Será um espetáculo fora do comum para todos os encarnados. O fogo etérico queimará as vibrações pesadas e isso irá acalmar a valentia dos soldados da morte. Será uma coisa diferente, um momento de repensar seus conhec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m, fiquei ali por um bom tempo e não tendo mais noticias voltei. A nossa evolução ainda não consiste bater de frente com a verdade que desconhecemos. Somos todos ainda remanescentes de uma condição animal, sem sermos fluídicos, permanecemos ligados a terra. Eu vejo, mas nem tudo se tem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nal da nova era. Quem viver ve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25:00Z</dcterms:created>
  <dc:creator>User</dc:creator>
  <dc:description/>
  <dc:language>en-US</dc:language>
  <cp:lastModifiedBy>User</cp:lastModifiedBy>
  <dcterms:modified xsi:type="dcterms:W3CDTF">2016-06-23T07:30:00Z</dcterms:modified>
  <cp:revision>4</cp:revision>
  <dc:subject/>
  <dc:title>FENDA ESPIRITUAL</dc:title>
</cp:coreProperties>
</file>