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LONGE... MUITO LONG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caminhos a cada dia e cada noite vão se prolongando. Nós temos que ter consciência da nossa verdadeira estrada neste vasto mundo que nos cerca, mas que invisível aos olhos humanos nos contradiz em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u contar esta narrativa como exemplo, mas não é para ser seguido, porque cada missionário tem a sua linha, a sua freqüência e a sua necessidade. Eu fui incumbido de procurar um espírito que havia deixado a terra e perdido seu rumo. Chegando ao mundo espiritual eu fui voluntariamente buscar seu paradeiro. Mas quanto mais eu caminhava, mais me distanciava do físico e as forças iam se acabando. Chegou num ponto, em uma vila onde tudo aconteceu. Eu ia me apagando espiritualmente quando chegaram alguns espíritos e me vendo naquele estado me socorreram. Sentei-me num banquinho e eles foram me energizando. Ao passarem suas mãos na minha aura eles transferiam as energias deles para mim e isso ia revigorando minhas forças. Aos poucos fui restabelecendo, mas eu pensava, será que eu iria ainda buscar este espírito ou voltaria para a terra. Fiquei ali, fui conhecer este povo. Era um povo pacato, viviam as suas evoluções. Não eram sublimes, eram humildes, e o pouco que tinham ainda dividiam com os demais. Ao receber esta dádiva que me ofereceram sem nada pedir em troca eu fiquei estudando, porque mestres, ainda existe bondade espiritual nos mais difíceis recantos destes mundos d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homem que limpou minha face com suas mãos, ele era bem simples, um homem que foi o primeiro a me ver caindo pelo caminho e foi ao meu socorro. Eu me restabeleci e fiquei tão grato que pedi a Jesus por eles. Não consegui saber o destino de quem eu procurava, mas quem sabe ele venha me procurar, porque este povo deu a entender que darão noticias do seu paradei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ossa vida além planos etéricos se torna marcas profundas de experiências mil que vão se alinhando ao nosso coração como forma de elucidação da nossa evolução. Para se chegar ao outro lado basta fechar seus olhos e meditar a sua prece. Mas vejam bem, existem incógnitas que devem ser preparadas pelos nossos mentores espirituais. Eu viajo muito, mas ainda sou bem novo nesta part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espírito era de um homem motorista de caminhão que deixou a terra e seguiu seu mundo. Sua família ainda não tem noticias dele, pois houve um roubo em uma estrada e ele foi morto pelos bandidos. Nunca mais acharam seu corpo, acharam sim seu caminhão, mas ele jamais foi encontr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eu disse, a viagem foi muito longa e demorada. Isso vai esgotando as energias da ligação entre os dois corpos e ao acabar o espírito sofre uma paralisia em suas funções, a não ser que ele se desligue do físico e parta para sua origem, para o verdadeiro mundo. O esgotamento físico se dá por vários motivos, a falta de energia vital, ectoplasmática pelo sentido biológico. Isso quando fica muito tempo afastado de suas funções de manipulação, mas eu trabalho direto aqui no vale, então não seria o motivo. Outra quando nos afastamos muito tempo do físico e demoramos a voltar, existe então a queima de muita energia para sustentar o espírito longe das amarras terren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i, mestres, que todos viajam servindo ao mundo espiritual, levando as suas preces, os seus conhecimentos e a sua presença. Os rituais que nos reciclam em nossos aledás nos fortalecem e nos dão direito de permanecer ligados ao nosso evangelho. Por isso é muito importante para todos estarem devidamente classificados em suas missões e emissões e assim ao entrarem por esta porta, saibam que são filhos de Seta Branca em missão especial. Missão especial, mestres, é quando toda espiritualidade fica de prontidão para nos auxili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trabalho oficial se difere do especial. No especial tudo é narrado pelos comandantes diretamente na individualidade. Os trabalhos oficiais são projeções fortes do reino central na corrente mestra que desce para alimentar as funções biológicas e espirituais de cada mestre ou paciente. São eflúvios que se cristalizam no plexo e chakras e aos poucos vão sendo sedimentados em energias luminosas, de dentro para fo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É como beber a energia. Veja, quando tomamos um copo de água do amanhecer, nós ingerimos uma energia impregnada na água. Ela desce iluminando nosso sol interior e assim a cura se processa primeiro no intimo e depois para a aura. Isso acalma até os elitrios que são as nossas vitimas do passado. Eles recebem estes fluidos, também, pela água magnetizada pelo Pai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se está distante dos templos existe um ritual de magia que é feito às quintas-feiras por onde o céu projeta sobre aquele copo ao relento as energias fluídicas. Antes de o sol nascer deve fazer sua prece e beber. O mundo não deixa de nos assistir, nós é que esquecemos de pedir. Mas saber pedir e não exigi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templo tem uma função muito louvável. Uma coisa que só no pronto socorro acontece. A troca de conhecimento, de energia e de libertação. Ali se reencontram as eternas vitimas do passado que se entregaram ao desprazer de suas juras transcendentais e vêem refazer seu terceiro plano dentro de um caminho verdadeiro. São eternas cobranças cármicas, mas que devem ser alimentadas pelo amor e pelo perd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ós mostramos quando estamos evoluindo pelas nossas atitudes para com nosso próximo, porque mestres, muitas vezes temos a oportunidade de mostrar a nossa verdadeira face aos nossos companheiros e eles a deles. Ali existe um subjugo das reencarnações. Ninguém se reencontra com alguém por mera casualidade, todos por dois motivos, reajuste ou afinidade. Reajuste pelo ódio ou pelo amor. Afinidade por amor ou pela dor. Muitas vezes eram eternos casais que viviam felizes, mas por algum motivo romperam seus laços e assim criaram inimizades. Outros eram eternos apaixonados ou famílias e romperam suas ligações por outros inoportunos sedutores. A terra é um grande palco de acontecimentos da alegria e da tristeza, mas foi isso que todos pediram em suas reencarnações. Que isso tudo sirva para nos alertar sobre nós mes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ei com muita dor nas costas, coluna, sim, um desvio de posição pode afetar nosso físico. Eu fiquei em demasia na mesma posição e isso afeta os músculos. To ficando velho fisicamente, mas o espírito é novo e quer muito m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1.06.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13:23:00Z</dcterms:created>
  <dc:creator>User</dc:creator>
  <dc:description/>
  <dc:language>en-US</dc:language>
  <cp:lastModifiedBy>User</cp:lastModifiedBy>
  <dcterms:modified xsi:type="dcterms:W3CDTF">2016-06-11T13:42:00Z</dcterms:modified>
  <cp:revision>12</cp:revision>
  <dc:subject/>
  <dc:title>LONGE</dc:title>
</cp:coreProperties>
</file>