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RANSFORMANDO A DOR EM AMO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_ Cadê o chefe desta casa!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dia normal de afazeres dentro da casa de Seta Branca. De repente os espaços espirituais foram sendo tomados pela grande legião e aquilo me preocupou, pois algo fora do contexto estava vindo. As forças estavam de prontidão, pois uma falange perigosa de espíritos vingativos estava chega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nós entramos nesta seara divina é para estar em sintonia e não para brincar. Os espíritos atuam de maneira a tirar a atenção mediúnica dos mestres e depois eles jogam uns contra os outros. A pior maneira de interferência são os boatos que disseminam intrigas. São pequenas dúvidas plantadas no pé da orelha. Atinge o sistema psico físico e dali pra diante aquela força esparsa vai tomando conta de todos. Chamamos de laranja podre, pois acaba apodrecendo as dem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sta falange chegou no templo, somente o líder deles entrou, os demais ficaram na pracinha do vale. Doutrinadores tentaram doutrinar, mas ele não estava nem aí, o negócio dele era comigo, porque eu respondo espiritualmente pela casa de Seta Branca. Foi então que tive que sair do radar de comando e ir falar com este irmão. Irredutível, simplesmente um ser de outra dimensão que não pertence a nossa missão. O nosso caminho é seguro pela magia de Nosso Senhor Jesus Cristo e pelo Pai, para que nada de ruim nos atinja. Só que a força negativa deste espírito era tão grande que atingiu meu rim esquerdo. Mesmo doendo eu tive que recebe-lo, pois aqui é um proto-socorro espiritual. Eu não posso deixar que os mestres sofram os embates, porque todos ainda estão se preparando para tomar as rédeas de suas miss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nossa preparação está justamente na linha mestra de um poder imensurável, um poder que rege esta escola e não deixa ninguém se atrasar. O que eu digo é que todos daqui são meus filhos e filhas, e um pai não pode largar a missão, como também são filhos e filhas de minha ninfa e esposa. Como missionários conhecedores das leis branca e negra, eu revejo a minha contagem sempre que estou a serviço dos mentores. Nós temos a capacidade de fazer o bem e o mal, mas se fizermos o mal nos destruiremos e ficaremos a mercê de nosso destino carmico. Não se paga um mal com outro mal. Isso nunca. Se fizermos isso estaremos na contra mão dos ensinamentos de Jes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r isso os lideres das facções das trevas vem me procurar, porque eles não aceitam ninguém menor que o responsável pelo templo. Eles são muito importantes na linha deles e todos os obedecem. Ao falarmos dentro de nossa condição iniciática mostrando quem realmente representamos, aí sim, fica evidenciado que existe lei e hierarquia na conduta de um templo. E ainda bem que isso acontece dentro do templo, imagine-os atuando fora da proteção doutrinár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paciente que vem ao templo e desenvolve suas faculdades mediúnicas aprende a conviver com suas falhas e conquistas. Não é ficar remoendo suas dores, mas aceita-la com dignidade o que jurou e aceitou cumprir. Nós não podemos participar do carma de ninguém, caso nós interferirmos nesta evolução estaremos destruindo uma conquista muito importante e mais tarde seremos cobrados. Então não participe, ajude, ensine, ame e liberte. Podemos ajudar com nossas preces, sim, pedindo a deus que aquela pessoa encontre o seu lugar de fé e a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podemos dividir o carma, mais tarde aquele carma se voltará contra os que ajudaram. A maior prova de evolução que se pode demonstrar é aceitar seus erros do passado e desta encarnação. Não é se esconder falsamente depositando nas costas dos irmãos uma dor resultante do medo. Um jaguar é destemido e forte espiritualmente para enfrentar sua própria herança transcendental, como no caso dos enfrentamentos que chegam até nós. O alicerce da doutrina está justamente na humildade de tratamento. Caso você seja ajudado terá que voltar e começar tudo de novo. Os mentores chamam de merecimento, é quando um mestre confia no que faz e tem as rédeas de sua missão em suas mã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mestre deste amanhecer é ter tudo em sua conduta doutrinária. O líder da falange aceitou sua redenção e ao subir, todos que estavam com ele foram elevados juntos. A força de Simiromba de Deus abriu esta pass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3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5:13:00Z</dcterms:created>
  <dc:creator>User</dc:creator>
  <dc:description/>
  <dc:language>en-US</dc:language>
  <cp:lastModifiedBy>User</cp:lastModifiedBy>
  <dcterms:modified xsi:type="dcterms:W3CDTF">2016-10-23T15:26:00Z</dcterms:modified>
  <cp:revision>13</cp:revision>
  <dc:subject/>
  <dc:title>TRANSFORMANDO A DOR EM AMOR</dc:title>
</cp:coreProperties>
</file>