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LIGADO</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ão se pode e nem tem como se desligar da tomad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De dia ou de noite as informações chegam diretamente da vertical deixando o físico completamente atordoado na horizontal. É muita informação, é um preparo sem resistência e sem medo da verdade. Muitas vezes chega até cansar, mas não é como os demais que se desligam da terra e vão trabalhar. Eu fico aceso, fico tanto na terra como no céu. É isso que regula o espírito no físico e o físico no espírito, como disse Jesus: Orai e vigiai.</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endo pelo campo do silencio mental, muitos não poderiam entrar nesta esfera e sem entender viveriam em desequilíbrio afetando o seu mundo. O organismo tem que se desligar temporariamente do espírito para que se compense o fator da vida extraterrestre. Eu amanheço e adormeço ligado à tomada, uma vida dupla, mas vida é vida e a morte não tem dimens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o caminhar pelas veredas do conhecimento cientifico e pelas faixas que se deslocam pela singularidade da composição atômica, nosso objetivo é compreender esta força em movimento. Não há morte para a vida, há somente uma transposição do campo magnético. A cabeça não se desprende pela força da lua, porque o sol não apaga sua emissão de forças. Normalmente estamos no limiar da mais alta concentração molecular deixando que cada um experimente o seu cálic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o recontar as perolas que abastecem nosso sol interior, nossa psique se altera pela influencia direta e sem contaminação do eu na sua escala, vemos então o raiar de novos recomeços. Muitos escravos com más influências se deixam manchar pelos vícios acobertados milenarmente em suas paixões. O homem ainda é um ser mitológico porque não aprendeu a se desligar do seu conflito interio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erá que um dia todos irão chegar ao seu resplendor sem alterar sua faixa mediúnica. Deus deu este dom da mediunidade para ter contato com seus filhos nesta terra e no céu. Vejam, quando uma pessoa desencarna na terra ela sofre um apagão em sua memória, seria como se estivesse tudo escuro. Ou quando ela nasce, tudo se apaga até que os olhos comecem a identificar os novos sinais de existência. A complexidade deste fator é que nos deixa influenciados pela magia da vida em dois plan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Porém, existem os missionários interligados ao mundo interior e exterior, estes não se fecham no casulo, eles tem uma abertura tridimensional, para eles estar em terra ou no espiritual é a mesma coisa. Estando no plano físico ou no dimensional a vida desta pessoa se torna revolucionária, mas que pode também ser uma masmorra ou um calabouço. Tudo pela assistência direta do espírito liberto das amarras da terra que tem a finalidade de se liberta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Cientificamente falando nestes termos todos já são conhecedores da alta magia e traduzem as minhas palavras com maestria do mestre que caminha e que não se prende pela agonia de sua mente, mas se desprende aos poucos dos martírios terrenos. Não podemos nos isolar mediunicamente, temos que estar na esfera aleatória dos sentimentos que vibram na intensidade do ser na sua paixão. Quando estamos aqui no solo sagrado tudo se origina na sobriedade da manipulação dos átomos divinos, e por Deus, meus irmãos, mesmo tendo as divergências anímicas temos que lutar contra os valores negativ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m cada coração existe uma centelha da vida eterna. Em cada corpo a semelhança de Deus se expande em versos e prosas. O homem ainda não se descobriu por inteiro, e fica a murmurar de mal grado a sua iniciação. Fale de Deus, fale de coração, mas fale os seus sentimentos vibracionais para suprir seu mundo de afetos e não mais de desafetos. Vamos atrais as boas coisas, as boas vibrações, para transmutar as cargas perigosas para bem longe de nossa existência. Não carregue a terra no seu coração, liberte-se, torne o seu caminho mais ameno e mais cúmplice de sua evolução. Evoluir não é o mesmo que ficar preso a sua incapacidade de raciocínio. As noticias chegam do céu em pequenas centelhas atômicas, nós devemos filtrar e no raciocínio lógico compreender a mensagem.</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s mentores já estão falando diretamente na abertura do coração com o espírito. Na terra eles respeitam o carma que se jurou, mas no espírito a liberdade de aprender não tem barreiras. Lá é diretamente na espinha dorsal.</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ão carregue a morte em suas costas. A vida é um dom de Deus, um ato divino que nos ensina a respeitar nosso próximo. Mesmo na morte devemos pedir pela vida, sim, meus mestres, pois quando chegar a hora de todos, ou há sua hora, verá que não existem palavras que se prendam ao materialismo. Não mate a vida de ninguém com sua ignorância anímica, não destrua os valores que Seta Branca entregou em suas mãos. Vida é vida, a morte não tem voz.</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ivam como irmãos dentro de uma grande família de esperanç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e</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16.11.201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6T12:02:00Z</dcterms:created>
  <dc:creator>User</dc:creator>
  <dc:description/>
  <dc:language>en-US</dc:language>
  <cp:lastModifiedBy>User</cp:lastModifiedBy>
  <dcterms:modified xsi:type="dcterms:W3CDTF">2016-11-16T12:07:00Z</dcterms:modified>
  <cp:revision>10</cp:revision>
  <dc:subject/>
  <dc:title>LIGADO</dc:title>
</cp:coreProperties>
</file>