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PÍRITOS SEM PROCEDÊNCI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falamos em procedência é porque conhecemos a integridade de uma pessoa ou de um espíri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iajei, fui muito longe, e neste plano encontrei um grande desafeto. Eu fiquei de longe vendo a desconformidade de reajustes que se mantinha neste mundo. Brigas, discussões, violência, dor, morte. Os espíritos neste plano mais denso se feriam pela tomada do poder, uns se matando e aos outros. Sabemos que os espíritos não morrem, mas ali, eles acreditavam serem materializados, então sentiam dor, sentiam medo e corag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momento que eu estava percorrendo este canal dois homens se bateram de frente. Os dois se xingavam e discutiam um assunto que para mim era uma coisa banal, mas para eles era o fim do mundo. Então, um puxou de um facão enorme e enfiou na barriga do outro. Retorcia o metal e gritava que ele nunca mais iria se meter na sua v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me assustei, porque senti a mesma dor que aquele homem sentiu. Espiritualmente eu estava vivendo um quadro psíquico, mas na verdade o que eu sentia era a projeção da energia negativa do lugar. Um mundo escuro no ponto de vista humano, mas o espírito carrega consigo uma energia luminosa que vai se alastrando pelos seus caminhos. O homem não caiu no chão, ele ficou se retorcendo na ponta do facão. Segurou o outro e assim os dois não se largavam mais. O que se ouvia eram somente os gritos e gemi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i daquele cenário dantesco de sofrimento e fui percorrendo mais profundamente este local. A cada momento um susto, sim, os espíritos passavam correndo de um lado para outro perseguindo e sendo perseguidos. Os mais fortes dominavam com suas valentias os mais fracos e com isso se tornava um mundo marginalizado. O sacrifico de todos que estavam ali para pagar seus débitos carmicos da terra. Os mesmos que não se empenharam em cumprir suas missões com amor e agora estão pagando com d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quei estarrecido com a involução de todos. Tentei compreender mais a finalidade deste ciclo de regeneração, mas se não paga na terra vai pagar aqui, por isso não devemos resmungar muito, ficar desacreditando e fomentar a discórdia. Devemos sim, agradecer o pouco que temos, pois pouco com Deus é mui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rouxe esta faixa entrelaçada no meu peito. O sentimento de dor, de sufoco, de vazio e tristeza. Um medo do desconhecido, do além, tudo porque senti os efeitos desta transição. A energia meio que se impregnou no meu espírito e assim ao voltar para o físico ela tomou de conta. O mundo gira em favores que vamos fazendo ao mundo espiritual, em créditos que vamos adquirindo com a caridade. E as condições de estarmos sempre prontos para enfrentar as mais diversas situações que um missionário tem pela fr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nossa missão é o nosso sacerdócio. Sabe me dizer ou interpretar esta frase! Não se torne uma pessoa ou um espírito sem procedência. Cultive a sua sabedoria respeitando a humildade do seu próxim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0.08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3:20:00Z</dcterms:created>
  <dc:creator>User</dc:creator>
  <dc:description/>
  <dc:language>en-US</dc:language>
  <cp:lastModifiedBy>User</cp:lastModifiedBy>
  <dcterms:modified xsi:type="dcterms:W3CDTF">2016-08-20T03:25:00Z</dcterms:modified>
  <cp:revision>9</cp:revision>
  <dc:subject/>
  <dc:title>ESPÍRITOS SEM PROCEDÊNCIA</dc:title>
</cp:coreProperties>
</file>