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POR VEZ</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que me chamam se eu sou um mestre igual a todos. Talvez com uma mera diferença de sintonia, de abrir o neutrôm, de ir e vir, mas é igual a todos que fazem suas viagens, mesmo não recordando. Vejam todos vocês aqui procurando algo que está dentro de vocês mesmos. Isso que eu digo, falta de fé, de acreditar, de assumir seus papeis de missio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ila se formou e todos com desejos de saber, de conhecer, de querer uma lasquinha do sacerdócio. O mundo espiritual é uma porta que abre em conformidade aos desejos do coração. Então para chegar até aqui foram os anseios de vir e de descobrir os segredos de sua natureza. Engraçado que mesmo estando aqui espiritualmente ainda existe o comportamento físico. Ninguém acredita que podem consumar seus momentos de equilíbrio estando aficionados n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vozes ecoavam pelo pensamento. Triste é ver um filho de Seta Branca exigindo o comportamento do seu irmão sem ele olhar para o espelho. Triste é ver que muitos só estão na doutrina para beneficio próprio, pelas cores, pelo charme, pela aventura. Estamos sendo iguais aos tempos da índia onde os profetas, os magos, adivinhos e videntes viviam a beira da loucura e do fanatismo. Todos presos as ilusões comportamentais que nada mais era que uma fantasia da crendice popu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vozes clamavam pelo direito de querer mais do que merece. Todos beirando as dores de seus carmas. A camuflagem dos espíritos não esconde a sua necessidade de ter algo a mais, um poder, uma força, um motivo de se diferenciar dos demais. Isso é o perigo da contaminação pela vaidade que vai se irradiando do centro coronário até atingir o âmago da vida eterna. Já foi o tempo de especulação, já foi o tempo de vegetar. O nosso comando superior exige de cada um o seu aval para poder penetrar nos três reinos de su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odificar o seu sol interior, construir uma verticalização dentro da horizontal e ser feliz, mas não, a felicidade não está completa. Faltam os enredos da magia para completar este ciclo. Eu tive que me esconder, pois os espíritos perdem seus momentos de paz e partem para agressões diretas e sem medo de matar. Na terra o homem se diz santo, mas no céu ele é outra coisa. Muitos vieram com rosas em suas mãos para coroar o jaguar na sua eterna busca de aperfeiçoamento. Muitos vieram somente com espinhos para ferir e querer ridicularizar os verdadeiros obreiros dest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terno chicote que chamamos de coroa de Cristo. Quem nele se embrenha esquece os sinais do tempo e passa a sofrer as raízes mais profundas do seu ego. O momento foi de dar um passo atrás, foi de viver esta grande perturbação sem que ninguém soubesse o paradeiro do espírito. A fila então foi se dissipando pelo sol que já brilhava no nascente. Eu voltei e os mais afoitos ainda permaneciam presos a sua necessidade de descobrimento. Os mais equilibrados entenderam a mensagem e com muito carinho desc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se acalmou, tudo se renovou. Mas uma duvida ainda permanece no semblante do jaguar. Porque todos ainda não acreditam em si mesmos? Porque eles preferem acreditar nos outros e desacreditar em sua obra? Se todos somos iguais perante o Simiromba de Deus, então não há duvidas no tra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chegou e eu vi os seus raios simétricos se levantando e aquecendo nosso dia. O sol da nossa eterna busca, do sentido profético das palavras empregadas e curadoras. Assim é o jaguar filho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9:00Z</dcterms:created>
  <dc:creator>User</dc:creator>
  <dc:description/>
  <dc:language>en-US</dc:language>
  <cp:lastModifiedBy>User</cp:lastModifiedBy>
  <dcterms:modified xsi:type="dcterms:W3CDTF">2016-06-02T08:40:00Z</dcterms:modified>
  <cp:revision>7</cp:revision>
  <dc:subject/>
  <dc:title>UM POR VEZ</dc:title>
</cp:coreProperties>
</file>