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OLTE PRA CAS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m 21 horas, quando estava descendo para o templo para terminar alguns detalhes que eu havia deixado para mais tarde e ao chegar na cruz do vale fui impedido. Os cavaleiros de Oxossi não me permitiram entrar. Eu ainda disfarcei por ali, rodei o pátio do vale, mas sem entender e sem conseguir passar pela barreira dei meia volta, pois quando eu queria chegar a porta do templo uma energia me repel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inda demorei a entrar em casa e olhando para o vale, aqueles cavaleiros de honra e guarda com mais de 4 metros de altura empunhando suas lanças estavam dando proteção à casa de Seta Branca. Não era contra mim, mas eu não poderia ficar sozinho, algo estava acontece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rei em casa e olhei pela janela da sala pra rua que dá acesso ao vale, havia muitos carros na loja maçônica. Estava havendo iniciação, homens de capa preta, todos de preto, circulavam pelas imediações. Aí eu entendi o porquê da proibição dos cavaleiros de Oxossi. Os espíritos que estavam lá não poderiam estar aqui, sim, meus irmãos, quando acontece este evento na maçonaria, que fica bem na entrada do vale, os espíritos descem para cá. Eles vêem desafiar nossa missão, a missão que com amor construímos muito antes deles construírem. Eles dizem querer conhecer a humildade que pregamos em nosso solo sag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echei a porta e fomos nos recolher. Deixamos para lá, porque nossa missão não é enfrentar ninguém, mas é mostrar a verdade do Cristo, nosso Senhor. A missão do jaguar não permite que ele se manche mais com os vícios da terra, materializar seu espírito, por isso que estamos em uma nova estrada. Perguntaram-me se um mestre do vale pode se tornar maçom, eu digo que não, existem leis que impedem o cruzamento de forças, de rituais. Agora, se um maçom vier para o vale em busca de missão, ele deve se desligar da maçonaria e seguir as leis do amanhecer. Assim como também, se um mestre do vale quer seguir a maçonaria ele deve entregar suas armas e partir para s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á tivemos grandes exemplos que foram contados por nossa Mãe Clarividente e os mestres desafiando seu pedido entraram em um processo penoso de lamentações. Uns desencarnaram antes de colocarem o anel em seus dedos. Por isso meus irmãos, nós não servimos dois senhores ao mesmo tempo, ou um ou ou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sendo nosso sacerdócio, requer muita atenção nos convites que recebemos. Tem mestre indo procurar em outras linhas respostas que aqui ele não teve por falta de bônus. Muitas vezes o dia em que ele não vai trabalhar é naquele dia que receberia uma rica oportunidade de saber. Não que eu queira dizer que todos vivessem dentro do templo, mas é como exemplo, pois ninguém sabe em verdade do dia que sua jura transcendental irá abrir sua po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desafio o mundo espiritual. Eu sigo o que vejo e sinto no meu coração. Eu recebo ordens de Seta Branca, ordens de Olorum, ordens divinas dos mentores e somente coloco em prática dando a cada um o seu roteiro. O viver nas esferas da leveza espiritual nos torna mais simples, mais humildes, sem mascaras que cubram nossa face. É onde não nos tornamos arrogantes e confessando nossos ais reajustamos nossos relógios biológicos para a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estre do amanhecer é ter em suas mãos a felicidade de poder dize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Louvado Seja Nosso Senhor Jesus Cristo!</w:t>
      </w:r>
    </w:p>
    <w:p>
      <w:pPr>
        <w:pStyle w:val="Normal"/>
        <w:rPr>
          <w:rFonts w:ascii="Verdana" w:hAnsi="Verdana" w:cs="Verdana"/>
          <w:sz w:val="28"/>
        </w:rPr>
      </w:pPr>
      <w:r>
        <w:rPr>
          <w:rFonts w:cs="Verdana" w:ascii="Verdana" w:hAnsi="Verdana"/>
          <w:sz w:val="28"/>
        </w:rPr>
        <w:t>Graças 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ende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5.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6:58:00Z</dcterms:created>
  <dc:creator>User</dc:creator>
  <dc:description/>
  <dc:language>en-US</dc:language>
  <cp:lastModifiedBy>User</cp:lastModifiedBy>
  <dcterms:modified xsi:type="dcterms:W3CDTF">2016-07-05T07:01:00Z</dcterms:modified>
  <cp:revision>4</cp:revision>
  <dc:subject/>
  <dc:title>VOLTE PRA CASA</dc:title>
</cp:coreProperties>
</file>