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IDENT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procura pela sua cas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nossa grande luta espiritual não pode ser confundida com luta de interesse pessoal. Ao sermos espiritualistas, nós abrimos as portas dos segredos ocultos e para que isso aconteça há que ter o bom senso em sua busca. Eu estive hoje em uma casa espírita, um lugar simples, e levei comigo uma mulher Kardecista, ela estava perdida e sem rumo. Encontrei-a no vale dos esquecidos, um lugar monótono e triste. Como ela freqüentava esta casa ela me pediu que a levasse até sua madrinha. Falando-me o endereço fomos até lá. Estava havendo sessão de atendimento e numa mesa estava somente uma senhora conversando com outra mulher. A vidente não estava no momento, então ficamos esperando. Demorou alguns minutos e a vidente chamada Rosa veio de outra sala, sentou-se e me chamou pelo nom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_ Fernando!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Vou te ajudar a desvendar o seu sonho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nquanto isso a mulher que estava comigo foi levada por uma mulher negra e uma criança, um menino, também negro. Foram para outra sala e lá a encaminharam. Eu fiquei com a Rosa e ela falando sobre mim. Eu fiquei observando ela falar sem amor das coisas que via e respeitando a casa onde eu estava fiquei em silencio. Ao terminar de falar ela se retirou para a sala atrás dela e eu fiquei ali parado, A mulher e a criança negra voltaram. Eles vieram me dar um passe. A mulher ficou rezando nas minhas costas e o menino veio na minha frente com um pedaço de carvão na mão. Ele era de estatura baixa e tinha que fazer um esforço danado para alcançar minha cabeça. Abaixando um pouco ele riscou o sinal da cruz em meus olhos. Enquanto isso a mulher fazia sua rez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tradição desta casa era enorme, mas ficava somente nisso, não havia abertura e aprofundamento na conquista de novos objetivos. Eu olhei em volta e os espíritos ficavam separados dos demais não dando oportunidade de se aproximarem da mesa branca. Ficavam entre as cadeiras do salão. Enviavam seus pensamentos pela telepatia e os médiuns da mesa recebiam suas vibraçõ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mulher que havia me pedido ajuda foi embora com a negra e o menino. Bom, eu fiz o meu papel de ajudar ao próximo, mesmo sem saber quem e porque, mas a minha missão estava completa nesta viagem. Geralmente estes espíritos ficam presos a liberdade e depois não sabem qual destino seguir. O grande desafio dos mundos em ascensão é o encaminhamento, não a liberdade, mas acompanhar até o final de sua viagem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ando um espírito perde sua procedência ele perde o rumo de sua viagem. Fica esquecido num campo de vibração neutra e só vai sair dali quando tiver consciência de sua vida. Os espiritualistas fazem seu trabalho de buscar estes elos quebrados e resgatando as dores de seus corações tentam unificar em Cristo as suas juras transcendentais. O grande talismã da vida revela que o sentido mais amplo da eternidade é se livrar das argolas que prendem pai e filho, mas o espírito tem que voltar para sua origem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lhei ainda em volta e a sessão estava acabada. A senhora vidente se retirou como entrou, sem mais nem menos, e a mulher e o menino também se foram. Eu me retirei e nem olhei para trás, não havia mais motivo de fica ali observando. Com minha cara pintada sobre os olhos com o sinal da cruz cheguei em casa. O espetáculo da transmutação espiritual, onde o homem de bem assume seu papel de caridade para levar outros a seguirem suas evoluçõ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volução não é para qualquer um, é para os que querem se conhecer, conhecer seu mundo físico e espiritual. Nesta marcha evolutiva nós deparamos com enormes provações que às vezes nos tiram do sério. Lembrando quando João Batista gritava no deserto e nas águas do Jordão batizou Jesus. Anunciar as palavras de Deus, a vinda de um missionário, é alterar o estado vibracional, tirar o ostracismo e elevar a adrenalina que libertará o ectoplasm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ois bem, conhecendo o sistema nós podemos mudar os nossos quadros espirituais, e para que isso aconteça de forma essencial dentro da nossa natureza biológica, temos que trazer o conhecimento da verdade. Jesus nos disse que somente a verdade nos libertaria, então esconder a verdade é não se libertar. O carma é uma obscuridão dentro da alma de cada ser humano encarnado. Quando a luz chega e a porta está fechada ela somente reflete, não penetra, e acaba retornando para o além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er jaguar, ou ser um mestre iniciado tem as suas vantagens, as portas estão abertas. Não existe fronteira que não se desvende pela força de um missionário. A necessidade do Pai Seta Branca em tê-los como iniciados é muito grande e só com o plexo em harmonia ele poderá contar com a nossa ajuda. Ao jurar a sua conduta espiritual é que você pode chegar aos recantos mais distantes do seu pensament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eja um iniciado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e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29.10.201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1:01:00Z</dcterms:created>
  <dc:creator>User</dc:creator>
  <dc:description/>
  <dc:language>en-US</dc:language>
  <cp:lastModifiedBy>User</cp:lastModifiedBy>
  <dcterms:modified xsi:type="dcterms:W3CDTF">2016-10-29T11:07:00Z</dcterms:modified>
  <cp:revision>5</cp:revision>
  <dc:subject/>
  <dc:title>VIDENTE</dc:title>
</cp:coreProperties>
</file>