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AGEM</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e muito trabalho, um pouco de sossego nos faz muito b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mbarcarmos nesta missão do amanhecer o jaguar tem transito livre para ir e vir. Não obstante o conhecimento de tudo que se expressa pelos olhos, ainda temos a direção do caminho da verdade e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a vários lugares em missão. Terminado o atendimento voltei para a terra. Como ainda não havia terminado a noite eu busquei minha família e meus irmãos que caminham comigo e fomos viajar. Fomos a um lugar muito bacana, muito simples, mas tinha outros espíritos que esperavam esta visita. Uns foram da terra e outros já desencarnados estavam lá. Era como se fosse um sitio muito bem cuid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mos e fomos hospedados em pequenas casas de hospedes. Sim, cada mestre e ninfa foram recebidos com amor e compreensão. Eu andei conhecendo tudo, lagos de águas cristalinas, rios que vinham e iam também não sei de onde para onde. Arvores de frutas certinhas, digo, harmoniosas, simétricas. Carreiros em que as crianças brincavam correndo. Foi um espetáculo de grande propor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lugar não havia tristeza. Os espíritos ali se compreendiam pelo olhar, pelo sentimento, pela sua natureza. Já foram humanos e respeitam nossa vida terrestre. A composição de encarnados e desencarnados que estavam lá diversificava a idéia da morte. Morte pode até ser morte quando não se acredita na vida eterna. Aí a pessoa tem duas mortes, uma física e um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foi comigo nesta viagem foi para levar também a sua doutrina, a sua energia, porque em contraste com a vida na terra os nossos problemas materiais se confundem com a nossa realidade mística. Fomos também para apren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todos já estavam hospedados e bem confortados, eu saí e havia três espíritos reunidos conversando. Eu os conheci de imediato, eram parentes meus desencarnados. Chegando perto eles pararam de conversar e abriram o circulo para que eu me juntasse a eles. Eles estavam felizes, e um deles, um tio de longa data, veio e me deu um abraço. Sabe aquele abraço de felicidade. Nossa. Aquilo pra mim foi muito importante. Sorriam quando falavam da vida que tinham na terra. Mas a saudade ainda os apavora dos que ficaram perdidos nos carreiros terrestres. Para eles, eles levariam todos embora, mas não podem, existe o respeito pelas suas evolu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onversarmos vi que alguns mestres já estavam acordando deste sonho e entrando na sintonia do lugar. Sim, meus irmãos, o espírito vai meio adormecido, porque seu físico está entregue ao sono material. Foi então que mãe e filha já estavam de pé quando as fui buscar para conhecer esta dimensão. A realidade que desconhecem na profunda ciência do nosso coração. Convidei-as para sair pra fora, a viagem pode ser até cansativa, pois quando se sai da sua atmosfera mental e assume sua posição espiritual, leva um tempinho para entrar em harmonia consigo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íram as duas. Eu as levei pra fora da hospedagem e elas viram com seus olhos a beleza deste mundo, deste pequeno sitio. Todas se Impregnaram pela energia das brincadeiras das crianças, dos adultos que olhavam curiosos, pois havia espíritos encarnados no meio deles. Para eles foi uma felicidade, uma rica oportunidade de saber que da terra os encarnados podem viajar, mas somente com mestres autorizados a cruzar as barreiras do infinito mundo que separa tudo e todos. Festa e mais fe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i que muitos ainda duvidam de suas conquistas. Muitos ainda duvidam da verdade, mesmo sendo espiritualistas, descrêem da consciência divina. Ser espiritualista é abrir a sua porta secreta invisível, é ter certeza que nada e nenhuma barreira duvidosa irá impedir de chegar aos *Elíseos campos da prosperidade. Se dúvida do mundo espiritual, então porque se entrega no exercício de sua faculdade mediún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se exerce a mediunidade orgânica e biológica se da oportunidade de dizer sim ao complexo mundo espiritual, porque veio de lá pra encarnar e voltará um dia para lá. Com a materialização do espírito fechado no físico, as pessoas ainda descrêem da verdadeira obra de Deus. Se nós somos médiuns é porque acreditamos em uma força superior e interi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se confraternizaram. Minha família também sempre comigo, sempre me dando forças para continuar crescendo nesta vida física e espiritual. Eu fico até emocionado com as aventuras do mestre jaguar, das nossas lembranças de quando ainda éramos espíritos. Hoje, nesta densa esfera que roda pelo espaço, uma grande nave sem destino certo, iremos chegar aos bastidores do nosso desejo. A terra, meus irmãos, é uma grande nave que viaja pelo espaço levando consigo os contrastes da verdade. Daqui nada escapa, pois os círculos que prendem todos, vivos e mortos, continuam sendo os mesmos. O vai e vem. Quando um dia, aos libertar-nos desta condição, chegaremos ao eldorado mundo da ascensão. Nossa origem não é terra, mas sim Capela. Mas para se chegar a Capela é necessário passar por todas as etapas probatórias do homem espiritual que aceitou a sua própria resig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ó se chega lá respeitando o principio do resgate carm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jagu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1.06.2016</w:t>
      </w:r>
    </w:p>
    <w:p>
      <w:pPr>
        <w:pStyle w:val="Normal"/>
        <w:rPr/>
      </w:pPr>
      <w:r>
        <w:rPr>
          <w:rFonts w:cs="Verdana" w:ascii="Verdana" w:hAnsi="Verdana"/>
          <w:sz w:val="28"/>
        </w:rPr>
        <w:t>*</w:t>
      </w:r>
      <w:r>
        <w:rPr>
          <w:rStyle w:val="St"/>
        </w:rPr>
        <w:t xml:space="preserve"> Os Campos </w:t>
      </w:r>
      <w:r>
        <w:rPr>
          <w:rStyle w:val="Emphasis"/>
        </w:rPr>
        <w:t>Elíseos</w:t>
      </w:r>
      <w:r>
        <w:rPr>
          <w:rStyle w:val="St"/>
        </w:rPr>
        <w:t xml:space="preserve"> representavam o lugar de destino dos bem-aventurados, era o paraíso, segundo a mitologia greg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
    <w:name w:val="st"/>
    <w:basedOn w:val="Fontepargpadr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55:00Z</dcterms:created>
  <dc:creator>User</dc:creator>
  <dc:description/>
  <dc:language>en-US</dc:language>
  <cp:lastModifiedBy>User</cp:lastModifiedBy>
  <dcterms:modified xsi:type="dcterms:W3CDTF">2016-06-22T08:16:00Z</dcterms:modified>
  <cp:revision>10</cp:revision>
  <dc:subject/>
  <dc:title>VIAGEM</dc:title>
</cp:coreProperties>
</file>