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SCURID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esafio da escuri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começou com a captura de uma jovem que foi arrastada espiritualmente para este mundo escuro. Escuridão é o nome dado a este ser que habita as mais profundas trevas que cada um carrega em seu intimo. Nós um dia iremos nos libertar desta condição terrível e perigosa, pois enquanto carregarmos a desonestidade nós estaremos lado a lado com este mundo de desaf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assim tudo começou. A jovem foi induzida a seguir este caminho pela variação temperamental do seu gênio forte e difícil. Ela tinha um caminho que era desafiar todos os seus amigos e seus familiares. Com isso ela ganhava um certo poder, um poder maléfico que induzia a morte, mas ela não morria, ela somente colocava seus pares na parede do destino. Era uma jovem simpática, mas tinha este defeito e desta vez quem se deu mal foi ela. Num desfio ela caiu em contradição e perdeu sua técnica, porque a escuridão era mais desafiadora e sabia corresponder aos ped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grito ecoou pelo mundo dos espíritos e chegou até aqui. De imediato formamos nosso pequeno exército de três mestres físicos em transporte, mas com retaguarda dentro da legião de Oxossi. Entramos neste mundo da escuridão. Fomos tão fundo que chegamos ao coração deste ser. Eu, minha ninfa e minha filha Jaçanã. Ela, a moça, estava presa evolvida em um campo esquisito. Era como se fosse uma bolha de sabão, mas cheia de um liquido viscoso. Chegamos, mas não tinha como liberta-la a não ser passando pelo desafio da escuridão. Como nós estávamos dentro do coração ouvíamos as vozes de lamentos e ecos de tristeza. Foi quando uma voz soou em nossos ínti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u sou a escuridão! Eu sou Deus deste mundo! Eu sou ningu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ritamos os três juntos. Foi aí que tudo começou a mudar. Aquele lugar ficou um pouco mais claro e dava pra ver onde estávamos. Era um lugar esquisito, com três pontos marcados. Um precipício infinito, um poço de lama quente com enxofre e um caldeirão fétido. Uma nuvem saiu daquela escuridão e veio tomando uma forma de um ser enviado, mas era parte dela. Chegou em nós e desafiando nós três disse que se passássemos pela provação ele libertaria a moça. Só que somente um seria testado e os outros seriam testemunhas de seu po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Jaçanã escolheu ser a escolhida. Eu fiquei com minha ninfa segurando as forças, como dizemos, balizando para que ela tivesse toda assistência. E aí que foi diferente. Quando a Jaçanã parou no meio dos três pontos ele a desafiou a mergulhar no caldeirão de lama fétida e borbulhante. Só que ele não esperava uma controvérsia, um desafio. Isso ele não admitia ser desafiado, e este foi seu er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as quem garante que você já passou por esta prov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a nuvem escura se tornou um redemoinho, pois fora desafiado pela Jaçanã. Quem era ela para provocar a ira da escuridão. Tudo virou uma tempestade, mas ele não poderia fugir ao desafio, já que gostava de colocar todos a prova. Como iria manter seu mundo não cumprindo este desafeto. Ele não falou mais nada e aquela escuridão mergulhou naquele caldeirão e aconteceu algo que o prendeu lá dentro. Parecia com uma tampa que fechou a porta de sua saída. Aquele mundo clareou e assim pudemos ver a jovem já solta. Pedimos para nos acompanhar e ela já fora deste mundo nós a entregamos ao seu corpo físico. Ela deu um pulo em sua cama, pronto, tudo c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quero mostrar com esta passagem que um mestre em sua argumentação tem o poder de mudar tudo em sua volta. Os desafios existem e são necessários para elevar nossa missão a um patamar muito bonito. Quando superamos os nossos desafios mostramos ao mundo que somos diferentes. E estes desafios existem em todos os sentidos, na sua vida, na família, na sociedade. Seja inteligente e saiba usar as ferramentas que cultivou na sabedoria do seu trabalho. Ser mestre é ser mestre e não simplesmente um boneco preso à superst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jovem foi um instrumento de desafio e agora ao ela acordar deste sonho esperamos que tome consciência de suas atitudes, pois se seguir neste caminho terá muito carma para pagar. Uma pessoa não gosta de ser desafiada e muitas vezes acaba em tragédia o final de uma feliz vida. Assim como este ser não gostava de ser desafiado e acabou sendo consumido pelo seu próprio e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desafie um mestre deste amanhecer, porque ele terá palavras para argumentar até o fim do seu juramento. Eu sei o que vi e sei da capacidade destes filhos de Seta Branca em manipular doutrinariamente suas emoções e controlar sua faixa vibratória sem se misturar, sem participar. O segredo da eternidade está dentro do noss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ixamos a Jaçanã em sua casa e voltamos para o nosso cantinho aqui no vale do amanhecer de campo largo, Paraná. Fiquei muito feliz, pois vi que tudo que foi preparado reflete hoje nas viagens astrais. Levamos o que conhecemos do bem e isso faz uma grande diferença quando se tem que escolher qual caminho seguir e qual lado irá ficar. Ficamos sempre do lado da luz, mas para que ela não escureça, temos que ser hones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a luz nunca se apague dos voss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3.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3:11:00Z</dcterms:created>
  <dc:creator>User</dc:creator>
  <dc:description/>
  <dc:language>en-US</dc:language>
  <cp:lastModifiedBy>User</cp:lastModifiedBy>
  <dcterms:modified xsi:type="dcterms:W3CDTF">2016-07-13T03:25:00Z</dcterms:modified>
  <cp:revision>16</cp:revision>
  <dc:subject/>
  <dc:title>ESCURIDÃO</dc:title>
</cp:coreProperties>
</file>