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OTEIRO DO MEU SACERDÓCI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is a vontade de Deus me entregar o meu roteiro e assim concretizar o sonho de uma evoluçã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ite anterior à consagração de adjuntos eu recebi no plano espiritual o roteiro desta jornada que seria implantada no templo de nossa responsabilidade. Assim me foi descrito e afirmado cada passo, cada ritual, cada mestre em sua infinita bondade, desde o juramento até a coroação e a consagração do vinho. Passando e repassando várias vezes no plano físico eu vi que tudo estava certo, estava alinhado com as recomendações espirituais. Vivi a noite e o dia me clareou mais a visão e assim fomos para nosso encontro e reencontro natural das forças divin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inistro Apurê se fez presente em sua Cassandra e após a representante tomar seu lugar na pira, o vinho no oráculo, o ritual teve começo. Tudo deveria ser simples, pois a nossa doutrina é simples, apesar de ser um ritual divino, as luzes são de humildade, tolerância e amor. De joelho o adjunto presidente fez seu juramento a Koatay 108 e as testemunhas honraram registrando este passo iniciát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reconsagração foi marcada por muitas luzes, por muitas presenças, e só Deus para testemunhar a grandeza que foi este dia. Cada passo e cada pensamento estavam voltados para a realização. Estávamos em sintonia com o templo mãe, na conquista, na valorização deste sacerdócio. O momento foi de grande espiritualização, mas temos um compromisso com Pai Seta Branca, preparar o templo para a nova era e para os que irão chegar pra receber o lenitivo d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sde o dia que Pai Seta Branca me autorizou a reconstruir o templo eu não parei mais de trabalhar fisicamente e materialmente. Consegui com meus irmãos e irmãs o que eu realmente necessitava, o amor deles pela nossa casa, a sinceridade em lutar pela valorização do corpo mediúnico, dos pacientes físicos e espirituais. Agora eles já têm um novo teto, um porto seguro, um solo sagrado onde podem trazer suas famílias para receber o pão nosso de cada d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ssa luta não é em vão, nós não ficaremos em terra mais do que juramos, mas a doutrina irá continuar e cada dia atraindo mais olhares sobre a caridade. Doutrinadores se preparem mais, não dêem credito ao infortúnio, acreditem que nós vamos conseguir crescer e o Pai está com pressa de que tudo esteja em ordem. Os aparas são os mensageiros da verdade e a mais de mil anos eles vêm trazendo as vozes do alé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ragem, liberdade e caridade. Coragem eu tenho, o que me falta agora é um pouco de força física. Eu vou além terra e céu em busca de respostas para os conflitos desumanos. Vou buscar as incógnitas da multiplicidade dos seres que se detém na liturgia esperando os milagres sem ao menos tentar mudar seus destinos. Os milagres têm vida, mas é preciso lutar por eles. Nada acontece sem que mude a consciência humana, pois na terra jamais haverá paz nos conflitos de interesses sociais e políticos. Cabe a nós fazer deste mundo um novo amanhecer, algo que não entre pela contram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subi de novo esta noite para agradecer ao nosso Pai pela sua bondade, ele me ensinou e eu registrei na terra este passo especial. O templo mãe é a nossa origem e de lá todos nós trazemos as raízes do amanhecer na conquista de um povo que se aproxima para receber a centelha cósmica divin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VA ERA CHEGOU!</w:t>
      </w:r>
    </w:p>
    <w:p>
      <w:pPr>
        <w:pStyle w:val="Normal"/>
        <w:rPr>
          <w:rFonts w:ascii="Verdana" w:hAnsi="Verdana" w:cs="Verdana"/>
          <w:sz w:val="28"/>
        </w:rPr>
      </w:pPr>
      <w:r>
        <w:rPr>
          <w:rFonts w:cs="Verdana" w:ascii="Verdana" w:hAnsi="Verdana"/>
          <w:sz w:val="28"/>
        </w:rPr>
        <w:t>Será pesada na confirmação dos segredos da renovação, mas será de grande valia para os que acreditam na superação dos obstáculos. Eu não posso esmorecer diante do meu compromisso. É muito maior do que eu mes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CÊ ACREDITA EM MILAG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0.10.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4:49:00Z</dcterms:created>
  <dc:creator>User</dc:creator>
  <dc:description/>
  <dc:language>en-US</dc:language>
  <cp:lastModifiedBy>User</cp:lastModifiedBy>
  <dcterms:modified xsi:type="dcterms:W3CDTF">2016-10-10T14:53:00Z</dcterms:modified>
  <cp:revision>5</cp:revision>
  <dc:subject/>
  <dc:title>ROTEIRO DO MEU SACERDÓCIO</dc:title>
</cp:coreProperties>
</file>