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LEIS DO AMANHECE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mundo espiritual existem somente duas leis, a do amor e a da 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amanhecer, para que todos pudessem atingir os objetivos de uma conquista, Tia Neiva, fez todos estes trabalhos para os jaguares terem a oportunidade de chegar nesta contagem das forças. Em cada ritual, lei, ela registrou junto às legiões à invocação das forças e caso se mude um ponto ou uma virgula, não abre o canal emissor daquele trabalho. É muito rico em detalhes, é muito preciso, sim, meus irmãos, ela na terra estando ao mesmo tempo no céu, marcou uma linha direta de ligação. Em cada canto, ela buscou a ligação dos missionários com seus mentores e os responsáveis diretos pela realização. Exemplo: quando se emite na força dos cavaleiros aqui na terra, eles chegam espiritualmente para dar sustentação à missão daquela invoc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á, quando se parte livre das amarras da terra, nós temos acesso direto ao reino central. O que eu vejo são fatos vivenciados pelo espírito. Não se vê pelo físico, mas pelo eu interior que ainda está ligado ao seu mundo espiritual. Tia Neiva era física e somente estando mediunizada ela via pelo espírito clarividente. Quantas vezes eu a vi assim como nós, uma mulher simples, muito simpática, muito bonita, ela cuidava em sua aparência de mulher. Tia era charmosa e tinha seus encantos de fazer qualquer pessoa admira-la no seu silencio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assim que acontece com nossos caminhos. Veja. Na terra nós vamos deparando com o esquecimento, muita coisa com o tempo vai se apagando e vivemos somente aquilo que estamos fazendo no dia-a-dia. Se você não regula o seu modo de viver acaba sendo engolido pela ausência da manifestação di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caso de muitos que trabalham diretamente têm em sua memória os passos iniciáticos da missão daquele trabalho. Mas é só deixar largado no tempo que os pontos e virgulas vão se trocando. É isso que eu digo aqui, existe a lei do amanhecer, mas nem todos se lembram dela diretamente sem consultar o manual de instrução. Mestres instrutores falem mais sobre as leis antes que ela seja esquecida por todos nó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ubir para o céu, como digo assim mais simplesmente, eu carrego comigo a minha espada. O meu espírito sendo iniciado na alta magia leva um turbilhão de exemplos a serem pesados. Ao chegar em determinada faixa que se revela por cores, sim, lá tudo é diferente da terra, não existe um sol como o nosso, mas existe claridade e ela tem tonalidades diferentes em cada estação. Ao chegarmos em um estágio nós nos adaptamos a ele para que respiremos a energia daquele plano. Muitas vezes esta energia é tão densa que nosso corpo da terra sente que está morrendo e se levanta rapidamente tentando colocar em ordem sua função biológica. Volta ofegante, sem ar, parece que a morte estava ali no seu leito de adormecer. Tem certas faixas que são tão puras que o espírito ao se deslocar se sente bem, não há contraste e nem choq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espírito se evolui ele alcança sua casa astral e não volta mais para este planeta. Quando ele é um espírito missionário e já vem com missão, ele escolhe se quer seguir ou se quer ajudar. Ele pode reencarnar ou vir espiritualmente ajudar. Assim como muitos de nossos mentores que chegam espiritualmente, mas que já foram encarnados e aceitaram suas redenções. Como no caso de Tia, ela não poderia seguir sabendo que sua missão humanitária está perdendo seus valores morais, éticos e espirituais. Ela tem seu livre arbítrio e tanto poderia ter seguido sua evolução como poderia ter escolhido voltar. Em reunião com Pai Seta Branca foi decidido ela voltar para contin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mpreendo muitos pensamentos que ainda estão presos as suas ideologias, mas ainda não penetraram no seu mundo interior para decifrar as suas vidas passadas. Não se distinguem dos demais e sendo somente terra, não céu. Não confiam em si mesmos e tendem a querer desmistificar o que não conhecem com certeza. Sem a clarividente para lhes acertar o passo vão se enclausurando no seu mosteiro de incertez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erdade, meus irmãos, que aqui ninguém quer mais ouvir, principalmente a voz do seu coração. Não existe mais dialogo do espírito com o corp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qui tem uma cachoeira rica em conhecimento, mas sua água está cessando pela ausência do comprometimento direto. Estão indo buscar outras fontes e deixando a pureza evaporar. Quando tudo secar verão o que perdera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sse Sete Flechas, são os filhos de Seta Branca que estão vindo me procurar, eu não fui atrás deles. As minhas portas estão abertas, entra quem quiser. Ainda respeito o meu pacto com a clarividente, mas ele pode ser quebrado a qualquer mo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2.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5:50:00Z</dcterms:created>
  <dc:creator>User</dc:creator>
  <dc:description/>
  <dc:language>en-US</dc:language>
  <cp:lastModifiedBy>User</cp:lastModifiedBy>
  <dcterms:modified xsi:type="dcterms:W3CDTF">2016-07-02T06:11:00Z</dcterms:modified>
  <cp:revision>10</cp:revision>
  <dc:subject/>
  <dc:title>LEIS DO AMANHECER</dc:title>
</cp:coreProperties>
</file>