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AGIA NEUT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gia se transpassa de um corpo para outro em pequenas fagul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conhecer a nossa magia, o nosso charme, pois são eles que nos conduzem a felicidade. Ao estarmos diante de nossa obra devemos ter consciência que estamos purificando o nosso ser nesta grande transformação que é o nosso mundo interior. Vejam, dentro de cada pessoa existe um mundo a girar em uma velocidade espantosa. Se olharmos de fora para dentro iremos ver a nossa elevação espiritual, mas se olharmos de dentro para dentro, é de ficar admirado com o turbilhão de átomos que se unific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ocê está no templo, as energias não chegam brutas e cruas para saciar a sede de cura, elas chegam perola por perola, porque meus irmãos, nossos plexos não suportariam tamanha explosão da antimatéria, seria para nós um perigo, um desastre humano. Por isso Seta Branca preparou seus plexos nesta contagem e quanto mais você participa mais força recebe para novas descargas magnét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dizendo, podemos formar nosso Aton deixando nosso sol interior tranqüilo e nossa mente calma, pois com os dois em movimento constante poderia desequilibrar o neutrom do seu orbe. Ao respirarmos compassadamente as energias entram pelo oxigênio e chegam até o pulmão que reagindo impregna no sangue e ao chegar no plexo emite pela circulação ao chakras frontal. Existem as disfunções que impedem esta circulação e isso trás sérios problemas de ordem emo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manipulo na ordem decrescente eu estou formando o âmbar da inteligência que abre o canal sensorial e flui pela natureza dos corpos esta energia luminosa. Difícil explicar no contexto humano esta verticalização, porque tudo se dá pelo invisível plano. Não se observa a massa, mas o movimento das constel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ogo veremos a grande porta se abrir e os fenômenos da antimatéria reagir a olhos vistos. Eu só posso dizer: Preparem-se mais para os contatos com outras dimensões, pois a terra será lançada a uma nova era e será pelo planejamento cósmico. Quem estiver calcado pela sua formação verá a água passar por debaixo dos seus pés e não se afunda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magias são pequenas centelhas cósmicas que transpassam de um corpo para outro. É fácil manipular, mas é difícil aceitar. Sim, porque sem filtrar estas energias elas se confundem com a negatividade do carma. Um corpo ao receber uma centelha cósmica reage ao seu comportamento, porque é uma energia diferente, complexa, e deverá ter um tempo de aceitação. Ao filtrar esta energia pela aplicação das técnicas que aprendemos, elas se separam, átomo por átomo, assim as negativas voltam a sua originalidade e as positivas entram pela função respiratória. Quando mais tarde aprenderem a receber pela aura ficará mais fácil de se curar, pois é uma técnica dife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templo os fenômenos são reagentes carmicos que se acomodam nos chakras, nos vórtices físicos. Ao jurar sua missão você é um instrumento de amor para com suas vitimas do passado. A freqüência do templo amplifica nossos geradores que emitem na horizontal atingindo pela onda magnética humana o grau do sentido evolutivo. Ao cruzar sua espada, seus olhos e seus pensamentos, doamos ou recebemos, vejam que maravilha que nos foi criado, um ponto vital em meio ao turbilhão men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zemos que não estamos bem e naquele momento recebemos a nossa centelha cristica, mas ela só vai ser sentida com o passar de sua mentalização. As energias levam um tempo para serem diluídas na corrente sanguínea. É isso que eu disse acima, mas se for absorvida pela aura ela imediatamente entrará na sua circulação. Vamos aprender esta técnica de absorção e nos tornamos mais cientistas do que leigos mest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écnica é precisa, mas necessita de compreensão e não de incompreensão. Os velhos magos da magia transcendental. Quem pode fazer estes fenômenos é justamente quem bebe desta água da vida que organiza os plexos e chakras. Não se mistura, mas se dilui na fonte de sua sabedoria. Somos todos sábios envergando nossas lanças que recebem as descargas e descarregam nas veias da terra. Micro circulação dentro da máxi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ossos pés têm raízes profundas nesta terra que podem dar bons frutos, mas tudo vai depender de sua organização. Se estiver desorganizado seus frutos apodrecem antes mesmo de nascer. Não caem no solo, secam pela falta de assistência divin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gia é neut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31:00Z</dcterms:created>
  <dc:creator>User</dc:creator>
  <dc:description/>
  <dc:language>en-US</dc:language>
  <cp:lastModifiedBy>User</cp:lastModifiedBy>
  <dcterms:modified xsi:type="dcterms:W3CDTF">2016-12-20T11:37:00Z</dcterms:modified>
  <cp:revision>11</cp:revision>
  <dc:subject/>
  <dc:title>MAGIA NEUTRA</dc:title>
</cp:coreProperties>
</file>