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ONDUT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conduta moral e espiritual é um dever a ser conquist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Hoje eu vejo muitos jaguares já tendo sua conduta moral exemplar. Já são responsáveis pelos seus testemunhos junto aos seus mentores. Já não se envolvem na indisciplina mediúnica da alma que se prende aos prazeres físicos. Como vejo muito quando estou fora do corpo físico os espíritos que não tem conduta moral se entregam as promiscuidades. São objetos de decoração sexual e não de exemplos a serem respeitado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recebo, no meu plano espiritual, espíritos diversos que vem consultar suas necessidades e muitos deles têm um comportamento exemplar, mas outros ainda estão aficionados nos seus desejos. Como é difícil ter um paralelo que possa mudar um pensa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abrir o padrão mental à visão é triste, é muito contraditório este impulso de conquistas, de impurezas e perda de evolução. Os que buscam a infidelidade humana são os mesmos que se lançam desvestidos de suas couraças e assediam espiritualmente seus perseguidos. Espíritos sem procedência alguma que não perdem tempo nas igrejas tentando redimir suas falh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adro é horripilante e nos deixa assustados até que ponto pode chegar uma personalidade que vai arrastando a sua individualidade na escuridão do coração. Sei que faz parte da proliferação humana, mas isso daqui já é demais. Os seres perderam suas dignidades e estão perdendo a suas famílias terrenas que é a benção d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vou entrar no mérito da questão, até porque respeito à decisão da liberdade de pensamento de cada um, mas que é caminho triste é, os espíritos não respeitam pai, mãe e muitos menos os filhos. Eu digo que é uma segregação espiritual, é colocar de lado os seus compromissos evolutivos e cair na gandaia social marginalizando seu desti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m perde com tudo isso. Eu nem sei o que dizer, mas a verdade é que nesta roupagem ninguém se respeita e ninguém quer ser beato de convento. Repugnante esta faixa de assediados pelos desejos ocultos. Cada coração, cada ser humano sem esclarecimento, sem valores morais se prende pela ideologia do quanto pior melhor. As falanges negras que remexem os desejos humanos se atraem pelo comportamento de cada pessoa. Os mais evoluídos se afastam e os menos se atra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diria que é desumano o assédio que muitos fazem despertando no coração de sua vitima a infidelidade familiar. Só vendo mesmo para compreender as minhas palavr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7.11.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1:58:00Z</dcterms:created>
  <dc:creator>User</dc:creator>
  <dc:description/>
  <dc:language>en-US</dc:language>
  <cp:lastModifiedBy>User</cp:lastModifiedBy>
  <dcterms:modified xsi:type="dcterms:W3CDTF">2016-11-17T12:01:00Z</dcterms:modified>
  <cp:revision>6</cp:revision>
  <dc:subject/>
  <dc:title>CONDUTA</dc:title>
</cp:coreProperties>
</file>