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VOLUÇÃO ESPIRITUAL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volução espiritual não quer dizer que iremos conseguir muita coisa no físico. Podemos sim, contemplar nosso mundo terrestre com a mudança de nosso padrão, de nossa cultura, sendo mais amáveis e menos maldosos. Mas a maior evolução é aquela que almejamos nos planos luminos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ive esta noite em um lindo castelo, enorme, com muitos espíritos habitando este lugar. Eram almas livres, como dizemos, livres das amarras da terra. Eles eram felizes e mantinham a organização para estabelecer contatos entre eles mesmos. Cada um cuidava do seu espaço, obrigações de família, e todos se ajudavam. Era uma grande família espiritual. Eles me aceitaram e foram desvendando o que eles conhecem nesta v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m momentos de alegria eles vinham agradecer o empenho que tenho feito nestas viagens no astral em busca de conhecimento. Todos sabem que somente o conhecimento engrandece nossos corações. E é isso que eles me mostravam em suas perguntas. Era um desafio para mim mesmo, estar num campo diferente, estar portando uma energia animal e estar desvinculado dela para poder estar ali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Estamos muito gratos pela sua missão! Estamos felizes que esteja se graduando na sua tarefa de ensinar, de mostrar, de abrir estas portas fechadas! O melhor instrutor é aquele que conhece a sua caminhada e por ela mostra a verdade para os que ainda presos estão as suas ideologias cármica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só ficava ouvindo. Gostava de estar ali, para mim eu estava em paz comigo mesmo. Abruptamente me chamavam na sintonia dizendo que eu ainda era físico e não podia me desligar, ainda é cedo. Desligar no entendimento deles era romper o elo carmico e refazer sua contagem neste outro plano. Por isso sempre chamavam na real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a vida nos ensina ela é cobrada pelo nosso instinto animal, mas o que a espiritualidade ensina ela é reflexo do seu amor. A maior evolução que todos vão encontrar não está fisicamente descrita, mas está registrada no âmbar da vida pela eternidade. Façam o melhor possível estando neste invólucro encardido pela tempestade humana, pois quando se soltarem, libertos da carne, verão o alvorecer de novas visões. O mundo então irá chorar a sua partida, mas lá irão vos aplaudir pela coragem de voltar liberto dos preconceitos e das peculiaridades human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me diverti muito com eles todos. Não havia descanso, sim, pois o tempo é curto demais para muitas coisas a se fazer, então aproveitamos este espaço para tornar mais agradável a visita. Vendo ao longe o céu deste campo vibracional, uma paz, algo que não se vê muito na terra. Os encarnados poderiam aproveitar mais o seu tempo com a sua natureza e deixar muitas mesquinharias para trás. Viver o seu momento, o seu mundo, ser feliz, mesmo tendo em seu calcanhar um espinho a cutuc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sta grande família espiritual me recebeu com gratidão. Eu fiquei emocionado com a simplicidade deles, espíritos libertos das inferioridades. Conquistaram suas evoluções. Muitos já estiveram encarnados como nós, mas ao desfazer as suas malas chegaram ao ponto final que foi o inicio de suas partida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jam que maravilha. Vejam que energia suave, bacana e esclarecedora. Para quem quiser conhecer esta evolução tem que estar de bem consigo mesmo. Tem que deixar de lado muitas coisas que prendem a pessoa na terra, soltar seu coração, sentir as forças das matas, da aruanda, das águas... Sentir os efeitos curadores do sol e da lu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 viajante do espaço não se aquieta no seu lugar, no seu mundo, ele viaja, ele é o descobridor dos sete portais, ele viaja de um mundo para outro levando consigo a sua consciência. O registro psico espiritual marca um novo tempo no espaço que usamos para chegar onde nem imaginam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é todo viajante que vai e volta com sua sacola cheia de curiosidades, onde todos querem conhec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1.08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12:00Z</dcterms:created>
  <dc:creator>User</dc:creator>
  <dc:description/>
  <dc:language>en-US</dc:language>
  <cp:lastModifiedBy>User</cp:lastModifiedBy>
  <dcterms:modified xsi:type="dcterms:W3CDTF">2016-08-11T14:16:00Z</dcterms:modified>
  <cp:revision>4</cp:revision>
  <dc:subject/>
  <dc:title>EVOLUÇÃO ESPIRITUAL</dc:title>
</cp:coreProperties>
</file>