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NOVO AMANHECE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mém, eu aceito tudo, eu sou escravo da minha involução.</w:t>
      </w:r>
    </w:p>
    <w:p>
      <w:pPr>
        <w:pStyle w:val="Normal"/>
        <w:rPr>
          <w:rFonts w:ascii="Verdana" w:hAnsi="Verdana" w:cs="Verdana"/>
          <w:sz w:val="28"/>
        </w:rPr>
      </w:pPr>
      <w:r>
        <w:rPr>
          <w:rFonts w:cs="Verdana" w:ascii="Verdana" w:hAnsi="Verdana"/>
          <w:sz w:val="28"/>
        </w:rPr>
        <w:t>Salve Deus, eu sou livre, eu sou a imagem e semelhança de Deus Pai Todo Poder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m uma grande batalha dos espíritos. Os que são ainda prisioneiros de suas religiões e os que não aceitam mais as coleiras e os cabrestos impostos sobre suas vidas, as velhas tradições do medo e da revolta do sol interior. Foram horas difíceis, mas os prisioneiros ainda lutavam para permanecer na sua tradição chamando a liberdade de um caminho de pecado. Os livres de suas escravidões cantavam, eram espíritos alegres, mesmo tendo que enfrentar suas próprias convulsões milenares, eles estavam se desfazendo dos velhos papiros, dos velhos pergami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batalha do velho mundo para o novo é algo que muda os conceitos de aprendizagem. O aprender, compreender e ensinar nos torna um novo amanhecer, um recomeço, saímos de uma estrada cheia de supertições e pisamos com o pé direito no terceiro milênio. A nova era será diferente em comportamento, mas não este comportamento que estamos presenciando da anarquia, mas o livre pensar, a sabedoria do espírito que se torna parte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nossos compromissos carnais estão se tornando vulgares a ponto de perdermos a reencarnação, porque falta a instrução da verdade, da liberdade com dignidade. Esta liberdade está camuflada no desejo de ser quem não é, interposta pela necessidade de se entregar aos caprichos de uma imagem infeliz. Seja quem você é, não mistifique sua reencarnação pensando ser homem ou mulher trocados pela aparência de um corpo. Deus não erra, nós que o julgamos por não termos escla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é escravo ou libertador! Amém ou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aceito as velhas origens como forma de se aprisionar pela violência mental dos perseguidos e perseguidores. Eu sou livre, eu sou eu, eu sou o Salve Deus. Minha cultura me revela fatos primordiais da responsabilidade espiritual, sim, pois quem tem Deus tem a sua conduta aberta para ir mais fundo na sua descoberta. A sabedoria dos grandes iniciados está no respeito aos que irão chegar carregados pelos temporais de suas infinita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eria amém se baixasse minha cabeça e pensasse tudo saber aceitando as velhas estradas. Mas como sou Salve Deus, eu abro a minha viseira carmica e vou buscar a minha origem e vibrando o conhecimento sobre ela compartilho d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neste episódio que vi um enfrentamento dos mal amados, dos ludibriados, da ilusão mental adormecida saboreando uma energia estagnada, podre e fétida. Sim, meus irmãos, o carma tem odor horripilante, digo, ele fede a nossa condição humana. Nós fedemos as nossas dividas cármicas. Quando, aqui neste novo amanhecer, manipulamos esta energia carmica ela se transforma em um doce perfume, um néctar dos deuses. Seria como o perfume madeira do oriente que ao ser tocado transforma nossa sintonia. E quem está dentro deste invólucro carmico também se perfuma com este aroma. É a transformação de tudo que você conhece e desconhece. São os Deuses voltando a serem o que deixaram de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pos atrás éramos deuses que tinham o toque divino, mas na obscuridade das almas se enfraqueceram pela terra e se lançaram sobre os nativos criando uma nova era, uma raça que viria dominar o poder material. E assim está até hoje, o domínio das forças materiais, físicas. Por isso houve este combate nesta noite, os encouraçados contra os livres das amarras. Os da terra tinham armas poderosas e os do céu eram trombetas luminosas. Havia uma separação magnética, um não entrava no campo do outro, mas somente se debatiam entre a certeza e incerteza. Quando um ganhava havia comemoração, tanto dos materialistas como dos espiritualistas. A involução e 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Sai meio que com pressa, porque este confronto estava ficando perigoso, onde todos estavam tão impregnados pelo embate e não viam as nuvens escuras se enfrentando com as brancas. O eterno domínio do po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2.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58:00Z</dcterms:created>
  <dc:creator>User</dc:creator>
  <dc:description/>
  <dc:language>en-US</dc:language>
  <cp:lastModifiedBy>User</cp:lastModifiedBy>
  <dcterms:modified xsi:type="dcterms:W3CDTF">2016-08-22T13:01:00Z</dcterms:modified>
  <cp:revision>6</cp:revision>
  <dc:subject/>
  <dc:title>UM NOVO AMANHECER</dc:title>
</cp:coreProperties>
</file>