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RDEM EXECUTIV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ABRAM SUAS MEDIUNIDADES EM CASA E NEM EM QUALQUER OUTRO LUGAR A NÃO SER N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ubi esta noite. Uma onda de frio se abateu em meu corpo físico, um momento crítico, um novo desafio. Ao chegar no nosso templo espiritual, estava havendo uma reunião. Muitos mestres e ninfas presentes e o nosso irmão, Mestre Nestor, Araken, dando uma aul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or ainda responde como executivo pela autoridade que lhe compete. Foi então, que ele, através de ensinamentos, demonstrou como será a descarga magnética sofredora que irá interferir na mediunidade dos desavisados mestres que gostam de desafiar a espiritualidade. Abrindo sua aura ele recebeu uma força que o imobilizou e impedindo até de respirar. Trancou tudo, desde sua movimentação até seus pensamentos. Ele fez esta demonstração para alertar, pois muitos estão brincando de mest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erguntei para ele sobre envolvimentos de mestres em outras linhas, como divulgado recente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Eles estão se servindo de comida para os sofredores! Que larguem seus uniformes e vão viver as suas vidas! Daqui do amanhecer nada lhes acontecerá, mas lá é outra lei, lá tudo pode acontecer! Os mentores se afastam e os deixam sozinhos e dali pra diante só eles vão poder julgar seus a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nesta aula, os mestres que tiveram oportunidade de conhece-lo e outros mais novos que nunca ouviram falar do nosso executivo, puderam compreender o real significado da evolução e não involução. Foram tomadas medidas contra o abuso da desobediência ao juramento de servir ao mestrado com respeito e amor. As leis do amanhecer exigem de nossa parte unicamente a caridade, sem vícios, e sem participar diretamente de outros rituais que não sejam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feliz, pois como jornalista espiritual, pude registrar esta reunião. Ganhei mais um nome, jornalista espiritual, Nestor me chamou assim, vejam que não podemos perder tempo com as mesquinharias do mundo. Todos sabem que o profissional de jornalismo tem uma árdua missão de levar ao conhecimento publico as reportagens. Sendo da terra, falará da terra, sendo do espiritual, falará d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elogiado. Senti-me mais cumpridor dos desejos de mostrar a verdade, mas isso não vai modificar minha missão, não será um pedestal de abuso, só porque posso ir e v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o que ele explicou através do seu conhecimento, é que me deixou receoso. A morte por sufocamento magnético. A terra ta passando por um efeito diferente e todos estão cegos diante da superioridade de um mundo evoluído. O cruzamento de corrente trará para os desavisados mestres a dor da revolta. Seus espíritos vão ser chamados a razão pelo mentor desta doutrina. Lá, meus irmãos, não haverá como se esconder e nem fug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pensem bem, antes de sair por aí com suas indumentárias fazendo alarues e compactuando com o mundo negro. As portas da luz não são para qualquer um, mas as portas da escuridão são como chamariz. Os espíritos que não tem luz querem apagar as vossas. “Acendam as vossas luzes”. Tome cuidado e reflitam, escute seu eu interior. Sei que muitos estão decepcionados com suas missões só porque não encontraram o que queriam, mas vejam, como confiar uma nobre doutrina se não confiam no que receberam e saem na primeira oportunidade cruzando corp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xecutivo do amanhecer foi bem claro. Ou segue ou sai. A ordem foi dada e os mentores do amanhecer irão se afastar deixando seu tutelado a mercê de sua indisciplina mediúnica. O medo foi geral, foi um susto, porque todos estavam fazendo sem prestar contas dos seus atos. Digo, nem todos, mas uma boa parte está se desviando dos seus compromiss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e ninfas do amanhecer. Aqui é tão bom, é algo que não interfere em nossos corações, mas clareia nossos pensamentos. Aqui respeita suas liberdades, são todos missionários e não bonecos que se submetem aos senhores das trevas. O Pai responde a Jesus por cada um de vocês que o aceitou. Ouviram bem, é o nosso Pai que está segurando esta espada para que ela não lhes fira e não fira ninguém. Se não está contente, deixe suas indumentárias e siga seus desej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eu percebo que a evolução não é para todos, mas para poucos que estão se empenhando em valorizar este sacerdócio. Muitos vieram pelo momento, pela dor, pela cor, pelo som, mas poucos vieram pelo coração, pelo verdadeiro amor incondicional. Vamos então a peneirada e só assim chegaremos ao nosso eldorado mundo da lu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aos que estavam nesta reunião, aos que acreditam em nosso Pai e aos que deixaram de acredi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7.09.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01:00Z</dcterms:created>
  <dc:creator>User</dc:creator>
  <dc:description/>
  <dc:language>en-US</dc:language>
  <cp:lastModifiedBy>User</cp:lastModifiedBy>
  <dcterms:modified xsi:type="dcterms:W3CDTF">2016-09-07T11:06:00Z</dcterms:modified>
  <cp:revision>10</cp:revision>
  <dc:subject/>
  <dc:title>ORDEM EXECUTIVA</dc:title>
</cp:coreProperties>
</file>