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ADRINH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os maiores compromissos que um mestre ajanã tem é ser padrinho de adju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vi esta noite um grande martírio. Sei o quanto é difícil os mestres entenderem o real significado da missão que cada um desenvolve no seu eu interior, mas sei o quanto ela é importante para mudar o seu destino. Eu fui visitar meu padrinho ajanã desencarnado. Não está num lugar bom, porque ele mesmo abandonou suas armas em busca da ilusão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homem chegou em nossa missão procurando um lugar para assentar sua cabeça. Ele era pedreiro e não tinha estudos, mas com o tempo ele foi desenvolvendo e se libertando de sua condição, foi aprendendo na convivência com os demais a ter uma vida melhor, mais digna. Ajudei em tudo, arrumei um terreno aqui na entrada do vale, ajudei a construir sua casinha, e ele vivia contente, mas era de difícil compreensão. Tinha esposa e filhos, um casal, mas não se acertava com eles. Já centurião ele resolveu abandonar suas armas e seguir um advogado do reverendo Moom. Eu passava e ele lá com um copo de cerveja na mão me saudava. O advogado morreu e ele ficou sem padrinho, aí descambou de vez. Um dia descendo aqui até o portão do vale, eu estava cortando grama, eu vi na sua testa uma cruz preta. Falei a verdade para ele.</w:t>
      </w:r>
    </w:p>
    <w:p>
      <w:pPr>
        <w:pStyle w:val="Normal"/>
        <w:rPr>
          <w:rFonts w:ascii="Verdana" w:hAnsi="Verdana" w:cs="Verdana"/>
          <w:sz w:val="28"/>
        </w:rPr>
      </w:pPr>
      <w:r>
        <w:rPr>
          <w:rFonts w:cs="Verdana" w:ascii="Verdana" w:hAnsi="Verdana"/>
          <w:sz w:val="28"/>
        </w:rPr>
        <w:t>_ Você vai desencarnar! Você está marcado!</w:t>
      </w:r>
    </w:p>
    <w:p>
      <w:pPr>
        <w:pStyle w:val="Normal"/>
        <w:rPr>
          <w:rFonts w:ascii="Verdana" w:hAnsi="Verdana" w:cs="Verdana"/>
          <w:sz w:val="28"/>
        </w:rPr>
      </w:pPr>
      <w:r>
        <w:rPr>
          <w:rFonts w:cs="Verdana" w:ascii="Verdana" w:hAnsi="Verdana"/>
          <w:sz w:val="28"/>
        </w:rPr>
        <w:t>_ Pois eu quero que ainda me joguem no mato, joguem gasolina e taquem fo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ubiu, foi para sua casa. Eu fiquei vendo aquele quadro de dor e sofrimento. Passou alguns dias e ele sumiu de sua casa. Ninguém sabia do seu paradeiro. Depois de algum tempo acharam um corpo carbonizado em uma estrada da pedreira. Fizeram os procedimentos e pela arcada dentária o dentista, que era seu amigo, descobriu que era deste ajanã. A policia logo descobriu quem eram os autores. Nossa, foi de arrepiar, pois ele morreu exatamente como pediu. Os autores foram presos, sua mulher e mais dois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o foi passando e o espírito dele logo achou nosso endereço. Por muitos anos ele ficou vagando aqui no vale perturbando com sua presença, querendo seu corpo que havia sido enterrado como indigente. Um dia, depois de anos, ele resolveu seguir seu destino. Esta noite, em missão, eu fui conhecer seu paradeiro. Digamos que mais de 10 anos já se passaram. Cheguei numa vila bem pobre, com marginalidade acentuada, violenta e com muitas mortes. Ele mora num barraco escondido de suas cobranças espirituais. Bati-me muito para achar este local, fui perguntando pelo caminho para desconhecidos e mal encar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uei. Gritei pelo seu nome da terra e nada. Nisso uma mulher saiu de uma casinha lateral e eu perguntei para ela se ele morava aqui e se esta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 diga se o dono desta morada está?</w:t>
      </w:r>
    </w:p>
    <w:p>
      <w:pPr>
        <w:pStyle w:val="Normal"/>
        <w:rPr>
          <w:rFonts w:ascii="Verdana" w:hAnsi="Verdana" w:cs="Verdana"/>
          <w:sz w:val="28"/>
        </w:rPr>
      </w:pPr>
      <w:r>
        <w:rPr>
          <w:rFonts w:cs="Verdana" w:ascii="Verdana" w:hAnsi="Verdana"/>
          <w:sz w:val="28"/>
        </w:rPr>
        <w:t>_ Sim! Ele está! Ele não aparece com medo e fica escond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nsisti e chamei mais vezes. Até que de um canto eu o vi. Ele estava parado tentando lembrar, pois o tempo havia queimado as suas lembranças. Uma alma pobre, não tinha nada, não tinha luz. Mesmo sendo do vale e meu padrinho estava acabado espiritualmente. Quando eu disse meu nome ele abriu um sorriso e veio me receber. Convidou-me e eu entrei. Neste momento alguns espíritos passaram pelo local em total combate. Eram mortes, brigas, gritos. A violência deste lugar assustava até a ele que viveu em seu mundo de complic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versamos muito e trocamos energia. Ao despedir-me dele, ao sair, a rua estava toda vermelha. Era uma coisa representativa do sangue, porque neste campo da psique humana os espíritos vivem na sua faixa vibratória. Eles haviam subido para crosta da terra e provocado uma enorme briga em um bar de uma cidade. Os viciados em cachaça se mataram. O sangue então desceu pela fenda e ficou manchado no plano desta vila. Digo ectoplasma gosmento que agora era verme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i dali o mais rápido possível. Ao chegar em casa, ainda estou com a lembrança, eu digo que não é porque é do vale que você já está evoluído. Tem que caminhar muito para chegar ao seu coração e abrandar suas dores, suas revoltas. Quando se jura o carma, se jura a vida e a morte juntas. Com o desenvolvimento mediúnico nós vivemos diretamente a construção de um principio. Se ainda vivermos as velhas estradas, teremos que caminhar por elas, mas se quisermos mudar a nossa condição, teremos que abrir mão de muita coi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não querem saber de paz, eles querem a guerra. Mesmo o mais sábio homem se for burilado pelo ódio ele se transforma. Nós mesmos, sendo deste amanhecer, se não tivermos conduta não adiantará nada toda hierarquia ou classificação. A mudança tem que começar de fora para dentro, sim, os ensinamentos deste amanhecer vai iluminando nosso sol interior. Nossos espíritos vão se acalmando pela energia absorvida nos trabalhos. A luz vai clareando a mente e desprendendo a individualidade da personalidade. Equilíbrio em sua ext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to esta passagem para ilustrar que devemos ter cuidado com nossas ações e reações. Ainda mais sendo missionário a vigília dever ser maior. Não é porque somos estudiosos que nada acontece. Só que todo acontecimento agora tem explicação, e assim transformamos nosso mundo acrisolado no carma em um mundo dinâm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a história deste mestre ajanã, meu ex-padrinho, que ainda sofre a sua dura realidade. Não tem bônus e nem merecimento. A sua vida está como ele pediu a Deus. Ele poderia ter mudado tudo, mas a sua conduta o entregou ao mesmo mundo pobre de esclarecimento. Vai continuar sendo o mesmo espírito, até que um dia seja merecedor de reencarnar em outra condição para tentar melhorar seu padrão. Quem sabe o destino lhe de outra oportu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mestre se afasta muito tempo de sua missão, não manipula, ele fica prisioneiro de suas heranças transcendentais. Tudo da errado e falta vontade, só quer ficar entregue ao seu dilema. Quando ele volta para o vale, nossa, os espíritos querem quebrar tudo, principalmente os milenares de sua jor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ja você a compreender o seu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4.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11:59:00Z</dcterms:created>
  <dc:creator>User</dc:creator>
  <dc:description/>
  <dc:language>en-US</dc:language>
  <cp:lastModifiedBy>User</cp:lastModifiedBy>
  <dcterms:modified xsi:type="dcterms:W3CDTF">2016-07-24T12:18:00Z</dcterms:modified>
  <cp:revision>21</cp:revision>
  <dc:subject/>
  <dc:title>PADRINHO</dc:title>
</cp:coreProperties>
</file>