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SAG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pre que algo ou alguma movimentação mediúnica terrestre vai acontecer no amanhecer, no mundo espiritual tudo e todos se movimentam a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jei. Agora estava no templo mãe, nossa raiz, nosso lugar de reencontros com nossas heranças transcendentais. Vamos aos poucos encontrando com os velhos imperados, velhos escravos em novas roupagens, vamos nos dando as mãos e segurando firma esta feliz e rica oportunidade de refazer nossa estrada. O que eu presenciei é a maravilha do descortinar das mentes ainda atrofiadas nos destinos carmicos. Mas isso não é problema para o mestre jaguar, pois este conhecimento o faz mais belo, mais iluminado, mais manso e pacífico. Imaginem vocês não tendo a luz de Deus para fazer esta missão reluzir e imaginem vocês estarem cegos e sendo guiados por ce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para registrar este grande evento, a consagração que se prenuncia no alvorecer do amanhecer. Muitos mestres e ninfas andando nas longas filas magnéticas. Ao saírem do templo em direção a estrela e no caminho os que já estavam voltando, nas águas de Iemanjá, na pirâmide com a renovação das juras do velho ao novo mundo. Eu fiquei muito feliz, fiquei olhando aquele cenário dantesco da movimentação das energias, das amacês, das estufas, das chalanas e cassandras num grande bailar de ida e vi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stemunho vivo se dá pela nossa organização espiritual. Eu vou e trago a ligação entre os dois campos magnéticos. A nossa evolução não pode solidificar prendendo seus pés na terra. “Livre é o homem que se entrega de coração e alma acreditando em si mesmo faz estas maravilhas acontece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amos ruminar o que já sabemos, vamos buscar aquilo que ainda desconhecemos, claro que, dentro do principio superior da nossa hierarquia e conduta missionária. O grande exército de Seta Branca não para, ele está avançando muito além dos limites da imaginação. Ser mestre deste amanhecer é saber que dentro de sua postura existe um ser que precisa ser iluminado, e depois de ser, ele precisa responder pela caridade em atender ao próximo, dando a cada um o seu valor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é nosso porto feliz. Vejam bem. Nós partimos de um mundo e ficamos percorrendo outro mundo até que um dia nos chega a noticia de aportar. Escolhemos por antecedência o nosso destino e assumimos o nosso carma. Dali pra diante tudo se apaga, as lembranças, os contatos com sua família espiritual, as noticias do céu. Vai se viver o dilema dos encarnados e suas prerrogativas de voltar um dia para seu lugar inicial. Mas neste mundo assumimos outras bagagens que irão pesar no coração e irá nos distanciar mais e mais do retorno tão espe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aqui no amanhecer de Seta Branca, os eternos viajantes do espaço têm esta feliz oportunidade de se abraçarem, de se tocarem, de serem felizes. Uns se amam, outros se odeiam, mas o ciclo regenerativo começa a fazer a sua parte, dando as provações que se precisa para avaliar o grau de sua personalidade ou individualidade. Mesmo com dor devemos aprender a amar. As criticas são momentos de cobrar as provas que cada um irá ter nestes intermináveis anos a f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sagração deu tudo certo. Muitos jaguares de longe, muitos ali tendo a sua participação direta e indireta, mas todos estavam felizes. O Reino central estava em festa, sim, meus irmãos, uma grande festa dos deuses. O sol raiava com um poder imensurável, tão amarelo, tão poderoso, e não havia distinção de quem estava recebendo esta energia. Pobres ou ricos e as cores eram exaltadas pela pele de cada participante. Não havia distinção de quem era quem, era o momento de agradecer a divin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rcorri o caminho registrando cada passo, cada acontecimento. Entrei pelo templo e sai pela pirâmide. Recebi a minha benção, recebi o meu aledá, fiz as minhas preces e os meus pedidos. Estava reconsagrado pelo poder de Koatay 108, quais todos representam em seu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jaguares, vamos subir o morro, vamos escalar as barreiras que se impõem sobre nós, vamos permanecer no solar para receber os nossos conterrâneos que de longe estarão chegando. Vamos ser fel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38:00Z</dcterms:created>
  <dc:creator>User</dc:creator>
  <dc:description/>
  <dc:language>en-US</dc:language>
  <cp:lastModifiedBy>User</cp:lastModifiedBy>
  <dcterms:modified xsi:type="dcterms:W3CDTF">2016-09-09T11:43:00Z</dcterms:modified>
  <cp:revision>10</cp:revision>
  <dc:subject/>
  <dc:title>CONSAGRAÇÃO</dc:title>
</cp:coreProperties>
</file>