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FÉ, CORAGEM E LIBERDADE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Medimos a nossa fé pela compreensão dos fatos que são narrados pelos nossos destinos. Muitas vezes nossos destinos nos pregam peças que para nós é difícil entender ou querer mudar o compromisso assumido. Vem aí a dor resultante dos atos impensados que na maioria das vezes causam depressão aos encarnados. A depressão nada mais é que uma interferência anímica pela atuação no físico de espíritos acrisolados no ódio. Temos vários tipos de depressão que podem acometer um encarnado levando a tomar reações tristes como suicídio, doenças, comportamento arredio, isolamento e muitas outras atitude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estive vendo um quadro espiritual esta noite e fui submetido a uma cobrança psico espiritual para compreender esta ação que interfere no comportamento humano. O médico que estava comigo me impregnou com a força obsessiva de um espírito vingativo e depois foi aliviando a carga com uso de medicamento antidepressivo. Eu escutei na prescrição lexotan qual deveria tomar para relaxar os músculos do físico e não sofrer tanto pela cobrança. Como este medicamento tem controle e para nós não é aconselhável tomar sem prescrição médica da terra, não vamos misturar os efeitos físicos e espirituais. Nós trabalhamos com ajuda das duas medicinas, terrena e espiritual, uma se unindo a outra trás benefícios muito rápido no controle assintomático. Como no caso da licantropia, câncer, que a pessoa descobre muito tarde. O calmante inibe o espírito em sua jornada, digo, o prende na matéri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ara poder aprender é preciso ser muitas vezes cobaia de si mesmo, pois só assim se dará valor ao diagnóstico de uma cura. Eu tenho vivido uma experiência fantástica e digo com toda certeza, estou compreendendo os resultados hora apresentados. Nossos corpos físicos são uma verdadeira oficina de testes por onde vemos as ações e reações da nossa evolução. A nossa personalidade apresenta seus defeitos orgânicos e a individualidade tem a cura para esta transmutação aplicando a força do espírito na sua traduç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s médicos espirituais nos ajudam muito nesta hora de descobrimento, pois viemos cegos e tão logo chegamos a este plano criamos laços de afetividade humana que irá resultar na comunicação dos corações. Amigos ou inimigos aprendem a conviver juntos e as cobranças cármicas vão se ajustando ao nível da perfeita reparação. Sem este merecido trabalho de amor e perdão a vida continuaria a ser uma explosão de sentimentos ruins ou bons, tudo dependendo do quadro apresentad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Difícil tomar uma decisão na hora de escolher o caminho da verdade e da vida, mas somente tomando as rédeas do destino é que vamos abrindo os portais da nossa felicidade. Sem ter uma base alicerçada pela resposta não há como saber se estamos certos. Tiramos então a dor e colocamos amor, o espírito conturbado se transforma a ponto de esquecer suas dividas passadas e dali para frente começa um novo ciclo. Psicologicamente sofremos uma interferência anímica e biológica na metamorfose espiritual, nossos espíritos estão se alimentando de conhecimento cientifico espiritual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É isso que nossos mentores procuram em cada coração, esta luz transitória da velha era para a nova era. Não adianta ter todo o conhecimento físico espiritual se não muda seu modo de pensar, seu jeito de encarar as provocações, e as cobranças. Somente os fortes espiritualmente conseguem perdoar. Os fracos vão continuar se castigando até que um dia aprendam com o Evangelho Vivo e Resplandecent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passei por este teste para sentir os efeitos da depressão para poder combater os meus próprios fracassos. Muitas vezes fracassamos por querer demais o resultado positivo, esquecendo que o negativo muitas vezes nos trará melhores resultados. O certo ou o errado depende do ponto de vista de cada cabeç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Não se lamente, abra seu coração e fale o que aprendeu desta partida iniciática da nova er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e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19.10.2016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3:41:00Z</dcterms:created>
  <dc:creator>User</dc:creator>
  <dc:description/>
  <dc:language>en-US</dc:language>
  <cp:lastModifiedBy>User</cp:lastModifiedBy>
  <dcterms:modified xsi:type="dcterms:W3CDTF">2016-10-19T13:45:00Z</dcterms:modified>
  <cp:revision>9</cp:revision>
  <dc:subject/>
  <dc:title>FÉ, CORAGEM E LIBERDADE</dc:title>
</cp:coreProperties>
</file>