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SAF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gente não espera de onde vem o desaf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ui visitado esta noite. Uma equipe de médiuns da linha umbanda veio me testar. Um pai de Santo e muitas mães de santo. Como eu estava sozinho nesta cruzada de especulação o respeito foi mantido, porque era um debate entre o conhecimento das linhas africanas e a nova ciência espiritual. Vendo este quadro de oferendas e ajustamento dos métodos de aplicação eu fui estabelecendo um cronograma de avaliação, pois tudo tinha que ser dentro de uma ordem especif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pai de Santo fazia as perguntas em tom desafiador, querendo mostrar a sabedoria de sua inteligência, na superação das forças que não se cruzam. Enquanto a velha estrada ainda é mantida nos ritos, as novas crescem em harmonia com o sol interior. Não foi um confronto armado, mas digamos, uma espécie de sabatinação. Foi tudo com muita elegância mantendo a raiz do conhecimento espiritual em ênfase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falávamos em Oxalá, que é o sentimento mais puro de todas as nações que regem os sacerdotes, a vibração aumentava em relação ao coração. Então falando e diversificando as linhas brancas e negras, entramos no ponto vital da dispersão. Sim. Eu tenho uma linha mestra e eles a sua cultura milenar para atender aos princípios de sua naturez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bacana. Não houve exageros de parte alguma. Houve a integridade do homem espiritual, esta entidade que manipula o conhecimento em prol da humanidade. Uns de forma especifica e outros de forma a alterar o estado vegetativo do ser humano. Na relação Deus e o Diabo, as figuras representativas explicitadas que se invocam na reunião dos desejos secretos, os seres que atuam nesta formação não tem o sentido cristico. Foi então em certa altura o pai de Santo abriu seu coração, falando em Exus, com todo meu respeito, eu demonstrava a força da magia neutra, da interligação do homem na sua profecia. O meu corpo tem chagas dolorosas, mas na minha condição humana é a minha evolução, porque é o desafeto que eu mesmo crie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Você sabe que o exu pode lhe cur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 Sei que o meu médico, Doutor Leocádio, também pod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ostrando as dores ele veio e pegou na minha barriga puxando para fora um tumor. Ele estava seco, não havia manifestação alguma. O fator preponderante nesta situação é que a formação do etérico plano estava dividida e os açoites da necessidade de debate esta num entroncamento desajustado. Conforme ele, o médium, falava as mães de santo circulavam em volta cantarolando seus pontos. Não tive medo, tive sim, orgulho de ser quem so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mais me tocou neste encontro é que nós temos uma missão de enxugar as lágrimas do próximo, sem nada aceitar em troca. Isso é que muda a formação dos mundos, pois nem Jesus aceitou pagamento pela sua caridade. Quando uma pessoa é atendida e paga, ela rompe a sua formação colocando nas costas do atendente a sua cruz. Nós não carregamos a cruz dos outros, porque lá na frente ela será cobrada. Nós ensinamos a carregar de forma a não pesar tanto, suavizando o espírito na su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s cristais, sim, uma palavra pode trinca-los e perder todo um acervo conquistado com muito sacrifício e suor. Este acervo é a sua história que penetra nas dimensões figurando o escravo de uma ideologia benéfic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mo assim o Pai de Santo não estava contente. Ele queria me pegar no contrapé, queria em algum momento que eu falhasse na idéia de centro espiritual. Centro é onde tudo se determina, mais conhecido como cabala. Enfim, ele chegou à conclusão que estamos no mesmo rito sagrado de Oxalá. Não há motivos de sufocamento, de oferendas e pedidos. Somos médiuns, somos a conquista de uma soberania entre os mundos de Deus. Entre os homens desta terra ainda haverá as dores espalhadas pelos caminh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Não vou colocar tudo que aconteceu entre eu e eles. O acirramento se abrandou com o respeito às linhas místicas. Não há disputas e nem pedidos sem serem atendidos, o que há é uma especulação doutrinári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final deste encontro houve a sabatinação. Temos que olhar com muito carinho as portas que estão abertas e as que ainda estão fechadas. Eu posso abrir uma porta, mas vendo o quadro desumano da terra não seria apropriado fazer isso. As perolas seriam jogadas na lama, no sangue derramado dos seres sacrific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umanização. É o que a terra precisa conquistar antes de entrar pela porta da nova era. Sem esta evolução todos perderão a sua linha, porque meus irmãos e mestres: todos são parte de uma grande família. Muitas vezes a sua família está lá nas guerras, nos conflitos e você está preso a ela. Só seguirá quando aquela família estiver em paz. Não há evolução enquanto o seu irmão ou seu amor estiver preso a dor. Mesmo a sua família espiritual que vive nas mansões etéricas, ela não pode estar em paz sabendo que você está sofrendo. Entenderam. O Pai Seta Branca tem reportado a eles a sua integridade espiritual. Ele leva todas as noites noticias de sua estadia neste planeta. Como você está, como foi o seu dia, como você está aceitando a sua cruz. Muitas vezes ele trás no templo a sua família para um reencontro. Há uma intervenção militar na área templária, assegurando que estes espíritos não sejam contaminados e nem capturados pelos bandidos do espaç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so encontro terminou. O Pai de Santo agradeceu por este afeto entre nós. O respeito foi mantido e ele seguiu na sua linha com as mães que estavam aqui. Eu fiquei feliz, isso mostra que estamos caminhando na certeza de mudar os costumes entre o velho mundo e a nov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4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0:00Z</dcterms:created>
  <dc:creator>User</dc:creator>
  <dc:description/>
  <dc:language>en-US</dc:language>
  <cp:lastModifiedBy>User</cp:lastModifiedBy>
  <dcterms:modified xsi:type="dcterms:W3CDTF">2016-11-24T09:54:00Z</dcterms:modified>
  <cp:revision>6</cp:revision>
  <dc:subject/>
  <dc:title>DESAFIO</dc:title>
</cp:coreProperties>
</file>