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LMAS PERDID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s preces evitam muitas coisas desagradáveis, como por exemplo, a invasão das almas per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3 horas da madrugada, um horário pesado na terra, onde o espírito se distância do seu físico e abre a guarda para ser incomodado pelas almas sem procedência. São pessoas que vivem do alheio, tirando, furtando, roubando e se apossando do pão de cada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adrugada eu tive um problema a ser resolvido, sim, espiritualmente entrei no tempo futuro e vendo um quadro de dor foi preciso atuar de forma a quebrar a sintonia. Estávamos sendo vibrados pelo olho grande e pela maldade. Vibrados, neste sentido, é sendo observados para uma possível entrada em nosso vale do amanhecer, em nossas casas. Quando eu estava de honra e guarda vi eles chegando. Não deixei por menos, fui de imediato resolvendo a situação. Quando uma das almas me viu ele ficou sem reação, porque contava com a hora e o descaso do espírito vigi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tirar as chaves do seu veiculo eles perderam a intenção, pois somente assim foram desestimulamos a não virem para nossa área. O homem perdeu a sua realidade e sentado ficou sem ação. Eu falei umas poucas e boas verdades, mas vejam que eles não estão nem aí, eles já são acostumados a se aproveitar da fraqueza humana. O sono da madru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rai e vigiai, com disse Jesus. Os corpos físicos são fáceis de serem ludibriados, mas os espíritos não, eles se mantém ligados ao seu mundo e qualquer sinal de perigo emite o sinal que se projeta no físico. Alguns perdem o sono, outros nem dormem, mas o mundo da noite não perde a sua linha negativa de matar a esperança dos que tem um pouco de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que eu percebo na linha de frente da missão é a camuflagem dos seres humanos. Eles se comportam diferentes quando estão fora do vale e de quando estão dentro. Os espíritos sofredores são inteligentes e sabem diferenciar a bondade da ruindade. Na vida cotidiana as pessoas são rudes, amargas e carregam o ódio em seus corações. Quando chegam no amanhecer elas querem pregar a bondade, falam palavras bonitas, mas não exprime o sentimento natural da sua condição humana. É querer enganar o santo, como eu digo, porque para atingir os espíritos encouraçados tem que ser somente um e não dois. Lá fora é uma coisa e aqui dentro é o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se aproveita nesta situação é somente o ectoplasma, porque mesmo sendo negativo ou positivo, ele servirá para alimentar aos necessitados. A conduta moral não deve ser uma faca de dois gumes, ninguém saberá a quem fará mais mal, a pessoa atingida ou a quem empunhou. O espírito sofredor conhece cada coração. Até nem digo os mentores de luz, porque eles nos conhecem muito mais do que nós mesmos, mas respeitam nosso c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emplo: Como eu vou doutrinar um irmão sofredor carregando dentro de mim ódio. Como eu vou dar exemplo para meus irmãos caminhando pela escuridão. Como eu vou exigir conduta sendo desonesto com os demais. Não é se tornar santo, mas tentar pelo menos compreender a nossa realidade. Não estamos sozinhos, dois mundos despertam na nossa frente, um mundo negativo e um positivo. Nós é que vamos escolher em qual deles vamos plantar a nossa se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Jesus recebeu a coroa de espinho em sua cabeça foi marcado o nosso destino. Cada espinho revela a nossa evolução ou involução. É por estes espinhos que deveremos passar, então saiba que só serão lapidados, ou aparados, pela conduta. Moralmente devemos nos preparar para chegar ao mundo dos encouraçados e limpos de qualquer manifestação carmica levar a mensagem do Cristo Curador, do Evangelho vivo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o a expectativa do meu coração e não posso exigir de ninguém a mudar o seu mundo. Posso ser exemplo, porque a cegueira carmica esconde os desejos da carne e assim todos se enfrentam como inimigos. Não podemos fraquejar neste reencontro dos velhos contemporâneas que jamais viram luz e viveram acrisolados num mundo de cobranças e pagamentos. Somente dor e revolta. Afinal fomos agraciados pela ordem direta de Jesus e Seta Branca abriu o caminho da verdade para que pudéssemos reestruturar nossa condição animal. Só é animal aquele que não quer enxergar a sua ver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das incógnitas, onde os desesperados trocam seus dilemas nas palavras bonitas do coração. Não seja o mesmo de ontem, pois poderá chorar suas lágrimas no amanhã. O respeito é a melhor condição para se chegar ao altíssimo e nós somos a imagem e semelhança de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7.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16:00Z</dcterms:created>
  <dc:creator>User</dc:creator>
  <dc:description/>
  <dc:language>en-US</dc:language>
  <cp:lastModifiedBy>User</cp:lastModifiedBy>
  <dcterms:modified xsi:type="dcterms:W3CDTF">2016-07-20T20:31:00Z</dcterms:modified>
  <cp:revision>13</cp:revision>
  <dc:subject/>
  <dc:title>ALMAS PERDIDAS</dc:title>
</cp:coreProperties>
</file>