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NJO NEG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giai e orai para não cair do seu pad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é uma criança que exige da nossa percepção o sentido mais aguçado da sintonia e reflexão. Eu, vendo o portal de entrada do vale, algo me chamou a atenção para um espírito que descia em direção ao templo. Parecia um jovem simples com algo pendurado em sua costa. Fiquei observando ele descendo a rua e ao passar por mim nem deu bola. A sintonia dele estava no templo e esta era a missão dele, que ainda não descobri, somente nos trabalhos vou poder sabe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i por trás dele e aquilo nas costas pendurado não era uma mochila, pareciam duas asas negras. Comumente estes espíritos conhecedores da magia não se debatem na incerteza dos sofredores revoltados. Eles são sábios e manipulam no silencio do coração as energias de um desencontro. Um sofredor revoltado encontra guarida em nossas doutrinas se acalmando e aceitando sua evolução. Já estes espíritos que tem algum tipo de hierarquia são diferentes, eles atuam na perpetuação de suas presenças pelo vórtice que eles abrem na conjunção de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em vigília e mesmo assim não me foi possível barrar sua entrada, aliás, eu respeitei a sua formação e a sua presença. O que mais me preocupa é a vibração dos filhos de Seta Branca que está baixando. O nível está caindo aceleradamente causando um lapso de memória que vai deixar muitos esquecidos de sua verdadeir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aproximação da data máxima da cristandade os vales negros se abriram para barrar o nome de Jesus dos lares e dos corações das famílias. Estão se espalhando como rastilho de pólvora, atuando e interferindo nas casas que pregam o evangelho vivo e resplandecente. Não sei quais conseqüências haverá nesta infiltração, mas coisa boa não 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observando e tão logo um grande acidente me chamou atenção. Muitas ambulâncias, carros, gente feridas caídas pelo chão, gritos, lamentos. A morte havia chegado e sem chamar a atenção ela desceu. Eu fiquei assustado com esta visão, mas pedindo a Deus que isso seja somente um sonho e que não se concretize esta dor para todos os envolv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não tem voz, ela não avisa e não manda recado. Ela somente vem e faz a sua atuação levando os que foram jurados, seja de maneira natural ou acidental. Por isso que eu peço a todos os meus irmãos, sintonia: orai e vigiai, pois ninguém sabe a procedência de uma visita. A luz pode vir lhe abençoar pela força cristica ou a escuridão querer fazer o mal pela força do anticristo. Somos de Jesus e somente ele poderá nos resguardar de uma cobrança milenar tão s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nhamos medo, pois estamos na força do despertar da consciência divina. Quem tem consciência tem fé e sabe por onde anda. Jamais andará pelos vales da incompreensão e nem pelo temido vales das somb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56:00Z</dcterms:created>
  <dc:creator>User</dc:creator>
  <dc:description/>
  <dc:language>en-US</dc:language>
  <cp:lastModifiedBy>User</cp:lastModifiedBy>
  <dcterms:modified xsi:type="dcterms:W3CDTF">2016-12-21T13:10:00Z</dcterms:modified>
  <cp:revision>4</cp:revision>
  <dc:subject/>
  <dc:title>ANJO NEGRO</dc:title>
</cp:coreProperties>
</file>