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S MINHAS VIDAS, OS MEUS AMOR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falar em um tema polemico, porque muitas vezes somos mal interpret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voz da razão eu voltei ao passado. Voltei para resgatar heranças de uma vida simples e humilde. Voltei por amor e não por interesse, porque a cada encarnação nós tivemos outra vida e as vidas se desencontram na terra, mas no céu elas ficam grav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viagem eu refiz o meu caminho e busquei compromissos deixados em uma vida que há muito tempo marcou o meu destino, como de hoje que está marcando junto a minha esposa outro recomeço. Os espíritos não se permitem ficarem sozinhos, não há continuidade da vida, mas há um retrocesso que se prende as juras transcendentais. Tem gente que veio na sua ultima encarnação e não tendo mais compromissos carnais vive uma vida solitária, mas que poderia viver em conjunto uma nova paix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parti. Meu espírito foi buscar esta liberdade, foi buscar os elos de uma vida. Pelo que eu me vi, eu era fruto de uma liberdade, eu era um espírito livre das tradições do velho mundo. Como conquistador dos continentes eu viajava sozinho e um dia tudo mudou. A minha futura esposa seria encontrada. Foi um período marcante e deixou marcas profundas em meu eu interior. Por isso desta ida, desta busca, para acertar os compromissos que ficaram para trás. Quando eu encontrei esta jovem nesta viagem, eu vivi aquela vida, vivi aquele momento. Eu tenho muita dificuldade com o povo cigano, eu fui cigano, mas não fico oferecendo na bandeja este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oça não era da nossa linhagem, ela veio de uma família respaldada no materialismo. Uma família simples, mas com traços de sua religião. Eu a arranquei dos braços familiar e ela aceitou caminhar ao meu lado. O mundo era nosso lar e o conhecimento era a vida passo a passo. Quando eu a conheci a sua família não queria que ela deixasse tudo para viver uma fantasia. Realmente, vivemos uma fantasia, mas que valeu todo o momento vivido, pois esta fantasia era o sonho dela tamb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juramos lealdade ela me seguiu. Chegamos ao acampamento e fui recebido pelo meu irmão mais velho, o chefe dos ciganos. Ele me perguntou da moça e eu lhe disse, vamos embora. Eu tinha a minha carroça e ela se recolheu para descansar. Cada um desta encarnação já teve seus amores em suas várias conquistas. Eu estou redescobrindo as minhas, pois assim nos tornamos mais fortes espiritual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ssim dizer que muitas vezes a sua família são os seus amores. Nesta encarnação a minha mãe biológica foi minha noiva noutra encarnação e minha esposa hoje foi minha mãe em vida passada. Entenderam a posição dos espíritos encarnados. Minha mãe era muito ligada em mim, mas eu tinha que caminhar, eu tinha que deixa-la andar também, pois a família precisava se sustentar nos seus próprios ombros. Fui me desgarrando aos poucos, mas sempre mantendo a sintonia. Eu só tenho a agradecer por tudo, porque Deus me deu um motivo de saber um pouco a mais de mim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a minha família, irmãs, já tem uma ligação muito maior entre eles mesmos, já estão mais livres das tradições milenares. Elas estão também recebendo em seus laços os seus amores. Cada uma irá descobrir o motivo da continuidade das reencarnações. A minha família biológica, minhas filhas já estão caminhando também, e é isso que me deixa feliz, saber que elas não perderam as suas evoluções. Cada qual está adquirindo um grau maior de conscient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forço ninguém a seguir o meu caminho, não, eu sou livre e desejo que elas também sejam, assim como meus netos sejam libertos de suas tradições milen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minha esposa estava no templo mãe com sua enorme barriga. Esta gestante da minha filha mais nova. Tia Neiva estava na frente dos tronos ensinando aos pedreiros como ela queria. Minha esposa foi tomar água e ela, Tia, a olhou tão profundamente que a encabulou. Tia então sorriu e isso ficou marcado no coração. Depois fomos entender a realidade nos anos segui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voltando ao quadro das preciosidades, meus amores e as minhas vidas. Temos que resgatar nossas heranças transcendentais, nossas juras que ficaram impregnadas no destino carmico, principalmente no espírito. Cada qual respeite a sua origem e não desperdice uma gota sequer de sua energia mudando o seu roteiro. A estrada pode ser uma linha reta, mas se desviar ela se transforma em curvas e vai ficando mais long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esposa hoje veio me ajudar. Ela veio com uma grande missão de organizar meu mundo, a minha vida e a nossa família. Ela é a razão desta ultima encarnação, porque a partir daqui nós teremos um objetivo nesta espiritualização. Somos livres e livre é o espírito que conhece as su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iberdade não tem pre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esta moça está reencarnada e tem seus filhos. Mora em uma cidade distante de onde estou com minha am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21:00Z</dcterms:created>
  <dc:creator>User</dc:creator>
  <dc:description/>
  <dc:language>en-US</dc:language>
  <cp:lastModifiedBy>User</cp:lastModifiedBy>
  <dcterms:modified xsi:type="dcterms:W3CDTF">2016-08-25T12:33:00Z</dcterms:modified>
  <cp:revision>8</cp:revision>
  <dc:subject/>
  <dc:title>AS MINHAS VIDAS, OS MEUS AMORES</dc:title>
</cp:coreProperties>
</file>