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DIUNIDADE E O FUTUR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iam nossos mentores viajantes do futuro vindo ao passado para nos ajudar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endo as realizações conquistadas neste acervo conturbado carmico e vendo as luzes chegando para reconfortar os ocupantes deste ciclo chego a conclusão que nossos mentores espirituais são seres do futuro que desempenham um papel de salvação de suas origens remotas. Por mais que tenhamos tanta dor, tanta luta e incompreensão, eles são parte desta continuidade, pois seus laços estão firmados em cada um de nós. Cada um destes abnegados mensageiros da vida eterna vem com missão de esclarecer, de orientar e ensinar o caminho certo a seguir. Como digo, seriam os deuses astronautas de uma evolução mais contundente. Nós vivemos o terceiro plano, mas estas luzes estão vindo do quinto ciclo onde impera a ciência cósmica na atualidade. Então, sendo eles mais avançados quem pode negar que são mais preparados para nos salv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Naves, chalanas, amacês, estrela candente, é pura ciência milhares de anos espirituais a nossa frente. Unicamente que eles não tem permissão de chegar fisicamente para não nos desintegrar, perdurar esta raça que caminha na sua marcha para um esclarecimento. O amanhecer de Seta Branca é a conquista da nova era sem medo da verdade e sem perder tempo com as ilusões que os olhos nos trazem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endo todas a viagens que fiz, indo e vindo, buscando a verdade sob o manto do silencio, nunca tive tanta oportunidade de aprender. Transformei meu mundo em outro mundo por onde recebo as comunicações que se procedem no campo da psique humana e na explanação da interligação com o cosmo. Na verdade nos transformamos em um sistema mediúnico que vai se aperfeiçoando com o tempo. Mestre Humahã dizia que o silencio é um ensinamento do coração e não pode ser misturado. Nem tudo vale a pena ser dito e tão pouco deixar de ser fala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iajo milhares de km e muitas vezes não trago nada de bom e em outras vezes eu vou ali perto e trago valores primordiais de crescimento espiritual. Fisicamente nós vivemos em uma marcha diferenciada que não há impregnação sem a mediunidade. A mediunidade é o caminho da verdade e da vida, é por ela que vamos recebendo os valores da nossa conquista. Toda pessoa tem mediunidade, uns mais e outros menos, mas o que mais importa é o segmento da multiplicidade dos seres. Temos vida em outro plano só que não há revelação para não contribuir com o desequilíbrio emocion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ediunidade é o sistema que nos liga ao passado pelo presente ao futur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melhor sistema deixado para nos aproximar de Deus. Sem esta faixa, uns dizem sofredora e outros renovadora, nós nunca teríamos recebido tanta informação do céu na terra. Então ser médium é ter plena consciência de sua obra, ela não termina no final do dia, ela se renova com o sono do cansaço físic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futuro não pertence a Deus, mas a nós que podemos fazer um caminho diferenciado. Deus é o sistema que rege tudo e todos. Deus não manda matar, mas o homem vai lá e mata. Deus não manda amar, porque o amor é coisa implantada em nosso sistema. Então o ódio também é alimentado pela falta de amor. Vejam: eu tenho um problema com sangue, não consigo nem pensar em cortes, matança de bichos, animais, nada disso. Meu sistema veio implantado este trauma na reencarnação para que eu nunca voltasse a cair no mesmo padrão de outras encarnações. Então tudo que você passa, sofre, é feliz, tem merecimento está implantado no seu sistema espiritual. Nada como a mediunidade para destravar este sentimento negativo ou positiv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nos resta neste terceiro plano é o aprendizado que tanto precisamos para chegar em uma nova era sem medo de nos conhec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1.10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22:00Z</dcterms:created>
  <dc:creator>User</dc:creator>
  <dc:description/>
  <dc:language>en-US</dc:language>
  <cp:lastModifiedBy>User</cp:lastModifiedBy>
  <dcterms:modified xsi:type="dcterms:W3CDTF">2016-10-21T13:36:00Z</dcterms:modified>
  <cp:revision>6</cp:revision>
  <dc:subject/>
  <dc:title>MEDIUNIDADE E O FUTURO</dc:title>
</cp:coreProperties>
</file>