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UNIC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parelhamento espiritual sendo aperfeiço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incrível, porque com o passar do tempo e a comunicação interplanos, nós vamos aumentando significativamente o grau de perfeição dos nossos sentidos. Uns de forma diferente do outro, mas na mesma intensidade que vão ganhando direito de se mediunizar onde quer que estej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aconteceu algo que ainda vou estudar, vou procurar estabelecer uma maior atenção. Um empresário que mora no Rio de Janeiro entrou em contato comigo pela psicofonia, ou ultrafonia, uma nova forma de estabelecer contato. Ele ainda é vivo e bem sucedido materialmente, não pertence ao quadro mediúnico do amanhecer, mas sua intenção foi de conhecer a nossa obra. Ele queria doar um pouco de seu merecimento material para nós. Eu procurei entrar na sintonia de sua mensagem, e conhecendo esta amplitude do sinal meu espírito se irradiou pela proje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ais ou menos, digo que seja como o médium apara, onde o mentor projeta sua força e o médium recebe aqui na terra. Eu não sou apara, apesar de ter as duas mediunidades, eu desenvolvi a de doutrinador, pois o comando maior precisa que as portas sejam abertas daqui para lá. Como doutrinador eu abro o portal, já como apara não. E também por ter minha companheira que é apara, médium de transp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que aconteceu. Transportando a sua mensagem até o meu sol interior eu vivi a sua identidade. Um homem culto, com muitos bônus, pois ele veio merecedor de uma vida melhor por no passado ter prestado muita caridade ao próximo. Agora ele veio receber seus bônus materiais. Como tem muito e vive na expectativa de ajudar ao próximo, ele está se aproximando vagarosamente e estudando nosso comportamento. Não sei se ele virá para o sul ou se irá procurar um templo em sua regi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rindo o dialogo, ele me disse que me encontrou através das histórias e relatos que conto pela internet. Ficou surpreso com tanta desenvoltura mediúnica e quer estabelecer um caminho mais preciso entre a vida terrena e a espiritual. Ele sabe que os seus merecimentos na terra lhe foram dados por ter sido uma pessoa boa no passado e não quer perder este dom, quer estar mais próximo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nosso sacrifico não é em vão, mestres e irmãos, nossa vida está mudando o percurso da nossa história. Estamos gradativamente rompendo os elos das dificuldades e recebendo o bem aventurado terceiro milênio. Sofre os que gostam de sofrer, e felizes são os que acreditam na bondade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omento da projeção eu estava aqui no meu leito, mas o espírito estava longe do físico. A radiação começou pelo físico e atingiu o espírito. Eu vi um fiozinho chegando na cabeça e indo até o plexo. A energia subiu através dos chakras irradiou meu espírito. Uma descarga magnética acelerou minha sintonia e quando voltei a mensagem estava impregnada no meu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ontatos estão se acelerando e acelerando as respostas. Precisamos nos preparar mais para as transformações que começam a acontecer dentro de nós. Isso é porque estamos diante da verdadeira obra que Seta Branca está nos preparando, que é o contato direto com o mun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ficar mais em sintonia e destravar nossa identidade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2:08:00Z</dcterms:created>
  <dc:creator>User</dc:creator>
  <dc:description/>
  <dc:language>en-US</dc:language>
  <cp:lastModifiedBy>User</cp:lastModifiedBy>
  <dcterms:modified xsi:type="dcterms:W3CDTF">2016-08-12T22:11:00Z</dcterms:modified>
  <cp:revision>6</cp:revision>
  <dc:subject/>
  <dc:title>COMUNICAÇÃO</dc:title>
</cp:coreProperties>
</file>