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VIDA DE UM ENCARNA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podemos nos descuidar, a falta de sintonia abre um longo caminho penoso e sem prote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sabem que a proteção é a nossa sintonia. Quando estamos vigilantes em nossa estrada nada acontece sem que estejamos conscientes de nossa verdade. Na vida e na morte temos proteção, mas quando se liga ao mundo de sua dimensão e não fica com sua mente espar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ou contar este enredo como forma de aprendizado, o que se passa por fora do conhecimento que temos da vida missionária. E veja bem, eu estou 24 horas em sintonia, isso me dá respostas das manifestações mediúnicas e espirituais que avizinham a minha missão. Eu não posso ficar com minha mente esparsa, tenho que conviver com as coisas que se apresentam. Eu não digo para todos fazerem isso, pois iriam desgastar seus neurônios, mas pelo menos fazer uma prece quando saírem e quando entrar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uei em um lar e observei a reação das pessoas. Vi que nenhum deles estava em sintonia. Suas mentes estavam dispersas, estavam com suas guardas abertas. Eu fiquei com minha mente elevada para pelo menos ter a minha proteção guarnecida. Depois me sentei no sofá perto do corredor de entrada da casa e fiquei ali assistindo televisão, mas em sintonia. Nisso chegou um espírito, era como se fosse um urso, todo peludo, tinha uns dois metros ou mais de altura. Quando ele entrou me viu e eu o vi. Ele parou do meu lado direito e olhava de cima para baixo. Não passou da porta, mas ele tinha uma cobrança para fazer. O cobrado estava ali na sala sem sintonia, parecia um pedaço de carne preste a ser sabore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ste espírito tinha acerto de contas com ele, ele não me incomodou, mas sabia que esta noite não poderia se manifestar diretamente nele. Virou as costas e foi embora. Eu ainda olhei para o corredor e parecia um túnel que se ligava a algum lugar remoto. Ele vinha de uma dimensão muito triste e sofrida, um lugar todo destruído. Havia somente cinzas e nada 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juras transcendentais, meus irmãos, sim, este homem fora morto e jurou se vingar. Esta jura transcendental está perdurando por milênios. Agora, no final deste processo penoso de dor ela está aumentando, pois é chegada à hora do reencontro do algoz com sua vitima. Eu só espero a consciência de todos neste momento de transformação, pois só haverá paz quando os dois se perdoar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Uma coisa mais difícil é perder o seu rumo, o seu destino pela incompreensão de sua vida, de suas palavras. Muitas vezes ferimos nossos amigos e irmãos asperamente nos tornando uma massa fétida e sem esclarecimento. Esta conseqüência vai pesar na sua jornada, porque os mentores observam a todo instante a sua reação. Eu não julgo quem quer que seja, até porque somos árvores com belíssimos frutos e eles estão bem no alto, aí os menos compreendidos atiram pedras para derrubá-l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ias atrás um mestre sem amor, lá do templo mãe, fez uma vingança para comigo. Ele se achando por cima da casca seca, achando-se melhor que todos, pois ele insulta aos humildes missionários com uma autoridade fictícia, me fez um presente de grego. O insulto a uma vida, a uma missão de paz, trás sérias conseqüências a evolução. São juras que serão cobradas ao favor do vento. Foi então que entrando nesta linha mater da verdade eu fui atrás dele espiritualmente. Cheguei em seu lar, fica no caminho da estrela candente, e observando por um longo tempo a sua vida cotidiana. Ele também é um doutrinador sem sintonia. Não havia nada na casa deste homem, nem seu cavaleiro, nem a guia missionária de sua ninfa. Bem que eu poderia fazer algo para vingar o desafeto, mas não, eu sou do bem, e vejo que se eu transgredir as leis que me regem eu perco tudo que Pai Seta Branca e Pai João de Enoque, através de Koatay 108 me entregaram. Fiquei ali parado só estudando sua mente afiada no desejo de poder. Ele é um homem fechado por sua condição sofredora. Ao passo que ele ia ruminando seus pensamentos eu ia vendo sua reação. Os pensamentos dele era tão alto que dava para escutar seus motivos de poss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vou dar nomes, pois criaria um conflito ainda maior de cobrança. Mas o que eu conto pode servir para esclarecer nosso ponto de vista doutrinário. A sua ninfa sofre também o seu temperamento, pois é um autoritarismo sem preced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conversando com Tia Neiva na casa grande sobre o Mario Sassi, pois ele fora da mesma época que estávamos encarnados como tumuchys, qual tinha desafeto comigo, ela me pediu que toda vez que eu cruzasse por ele baixasse minha cabeça. Assim fiz por muitos anos, até que um dia ele perdoou todos os motivos desta vida e de outras passadas, se tornando um grande amigo. Hoje ele reencarnou numa família simples e vai cumprir seu sacerdócio de alguma maneira. Era aquela criança que corria pela mansão do Ypuena, ele estava buscando quem o aceitasse e depois não o vi 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nosso convívio espiritual temos os bons e os maus espíritos. Ninguém sabe exatamente quem é quem, porque está tudo emperrado no coração. Quando há um reencontro na terra destas almas perdidas, elas podem se amar ou se odiar. O homem sem esclarecimento irá odiar, já o homem consciente irá amar. Amar o anjo e o demônio na mesma intensidade, sabendo distinguir as duas forças.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cevar nosso coração com as mais belas energias e quando chegarem os necessitados nós saberemos como recebê-l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9.10.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07:00Z</dcterms:created>
  <dc:creator>User</dc:creator>
  <dc:description/>
  <dc:language>en-US</dc:language>
  <cp:lastModifiedBy>User</cp:lastModifiedBy>
  <dcterms:modified xsi:type="dcterms:W3CDTF">2016-12-19T13:14:00Z</dcterms:modified>
  <cp:revision>10</cp:revision>
  <dc:subject/>
  <dc:title>A VIDA DE UM ENCARNADO</dc:title>
</cp:coreProperties>
</file>