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URNO 108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 Maria foi levada feliz da vid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trabalhos no templo respeitam as ordens superiores e emitindo na vertical assumimos o compromisso com as legiões que tem responsabilidade sobre nó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eili e Dubali. Sim, meus irmãos, a força destes dois abnegados mensageiros da vida cristica desceu no templo e confrontando as forças positivas com as negativas nos libertaram da negativa. O canto das matas frondosas dentro de um mundo místico e cheio de encantos, a luz brilhou, e assim o espírito de nossa irmã foi subindo na compreensão desta passag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eliz. Eu vi a nossa amiga e irmã muito feliz. Ela não esperou duas vezes o chamado, passou pela força das guias missionárias e respeitando a nossa humildade agradeceu com sua cabeça em sinal de am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eili desceu no aparelho e dubali ao lado em honra e guarda, em sintonia, trouxeram a realização de um mundo dinâmico. Um poder, uma força, uma expansão do nosso coração. Sei que somos pequeninos jaguares e que nossa casa está em projeção astral, mas me sinto realizado por tantas presenças, pois a comunicação se traduz em perolas divin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merecimento da hora precisa em que Jesus emanando sobre estes dois soldados nos trouxe a cura do espírito e do corpo físico. Galba e Tanoro também estavam aqui como irmãos, cada qual em sua linha, mas numa harmonia de integridade. Somos irmãos, somos todos filhos do mesmo Pai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widowControl w:val="false"/>
        <w:rPr>
          <w:rFonts w:ascii="Verdana" w:hAnsi="Verdana" w:eastAsia="Arial Unicode MS" w:cs="Arial Unicode MS"/>
          <w:sz w:val="28"/>
        </w:rPr>
      </w:pPr>
      <w:r>
        <w:rPr>
          <w:rFonts w:cs="Arial" w:ascii="Verdana" w:hAnsi="Verdana"/>
          <w:color w:val="000000"/>
          <w:sz w:val="28"/>
        </w:rPr>
        <w:t>Meu filho Jaguar,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Salve Deus!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Filho: para que a criatura cumpra fielmente, o desígnio desta Doutrina é indispensável que desenvolva os seus próprios princípios divinos. É preciso que se sacrifique em favor de grande número de espíritos que se desviam de Jesus. É preciso filho que esteja no luminoso caminho da Fé, da caridade e da virtude do Espírito da Verdade e, se dedique, principalmente, àqueles que tombaram dos cumes sociais pelo abuso do poder, da autoridade, da fortuna e da inteligência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Eu seria feliz se os visse na paz e na compreensão de Reili e Dubali, dois temíveis e valentes mercenários que, na presença de dezenas de homens se digladiavam no ódio e no rancor, jurando que se matariam tão logo se encontrassem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Quis a vontade de Deus que, aqueles brutos que, respeitavam o regulamento que, não permitia que dois comandantes ou capitães se batessem em frente à tropa, pois, seria covardia se assim procedessem, no instante preciso, subissem ao Calvário sem olhar para trás, não sabendo nenhum dos dois, por onde o outro caminhava, sem um ver o outro; subiam um de cada lado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Os dois, novamente, se defrontaram, porém, sem notar a presença do outro. Ambos estavam com a atenção voltada para um grupo de homens e mulheres que choravam, enquanto outros riam de Jesus..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Era Jesus de Nazaré que subia o morro do calvário, carregando a sua cruz. Os dois brutos estavam de olhos parados, quando Jesus, descansando, com o olhar amargurado, lançou-lhes seu olhar cheio de ternura, como se lhes dissesse: - FILHOS, AMAI-VOS UNS AOS OUTROS..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Dubali olhando para Reili, deixou cair sua lança e Reili seguiu o seu gesto. Os dois se abraçaram, vendo que nenhuma dor poderia ser igual à de Jesus. Abraçados, ouviam os chicotes dos soldados de César. Dubali chegando bem pertinho de Jesus ofereceu-lhe todo seu exército para salvá-lo. Reili fez, também, a mesma oferta. Jesus, porém, não quis, dizendo: - O MEU REINO NÃO É DESTE MUNDO!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Dubali e Reili saíram dali com os corações cheios de dor, porém, não esqueciam aquele olhar de profundo amor e de esperança. Aquele olhar modificara totalmente o curso de suas vidas. Saíram dali e voltaram para junto de suas tropas. Os dois, sem dizer uma palavra, deram-se às mãos. Dubali chegou à sua tropa e, como que por encanto, todos vieram ao seu encontro, perguntando: - Viu Jesus de Nazaré? - Vimos. Sentimos o seu olhar... Estamos cheios de esperança. Nisso, o grande exército de Reili foi chegando. Ninguém se moveu. Estavam todos extasiados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Reili foi descendo e num impulso, novamente, se abraçou com Dubali. Agora, estavam em frente as suas tropas. Para resumir, filho, os dois se juntaram, formando uma grande força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Sim, filho, é como te vejo, o teu impacto ao chegar nessa Doutrina, os valentes não abandonaram suas tropas, não depuseram de seus dependentes. Porém, juntos continuaram no mesmo caminho.Sentiam-se irmãos, porque Jesus com seu olhar, dissera tudo. Até Galba e Tanoro, que se consideravam inimigos e eram mantidos à distância pelos seus chefes, ao si reverem, se abraçaram na presença de Reili e Dubali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Sim, filho, o olhar de Jesus abençoara aquela tribo. Todos emocionados tiveram seus olhos rasos de lágrimas. Porque, filho, não ficou só ali a graça de Jesus. Já seria suficiente que aqueles dois líderes tivessem em seus corações e em suas mentes aquele olhar..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TextBody"/>
        <w:rPr/>
      </w:pPr>
      <w:r>
        <w:rPr/>
        <w:t>Quarenta dias passaram sem que os dois fidalgos soubessem o paradeiro de Jesus de Nazaré. Tinham medo de falar em seu Santo Nome. Tinham medo de falar e perder aquele encanto, aquela luz de esperança, aquela alegria de viver, aquela sublimação tão bela que haviam adquirido. Não perguntavam um ao outro o que deveriam fazer. Sabiam o que era bom para eles: - "AMAI-VOS UNS AOS OUTROS" - Ambos viajavam calados, quando Dubali quebrou a sintonia daquele silêncio: - como te sentes? - Bem, respondeu o Cavaleiro Reili. A esperança do mundo está dentro do meu coração. Sinto desejos pela minha Sabarana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Sorriam, quando uma carruagem parou e um ancião angustiado lhes pediu: - Senhores! Pagamos tudo o que quiserem, mas vão salvar meu filho, minha nora e meus netos que, estão presos nas garras do povo de Zairo. Vão tomar nossa pequena dinastia e juntá-la ao seu povo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Os dois se entreolharam e partiram para a luta. Porém, foi diferente. Procuraram o chefe e os três dialogaram. Fizeram um ataque. Não morreu ninguém e os assaltantes fugiram dali. Reili e Dubali repartiram seus honorários e continuaram em suas batalhas. Mas, jamais perderam o amor de Jesus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Finalmente o desejo de Reili teve fim. Chegaram à mansão de sua linda Sabarana. Porém, quem veio recebê-los foi a bela Doragana: - Oh! Meu querido cunhado, vimos Jesus, Jesus de Nazaré, levamos Sabarana e Ele não a curou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Onde esta ela? - Perguntou Dubali. - Aqui - Falou a linda Sabarana, chegando com dificuldades e abraçando Reili que, estava com os olhos cheios de lágrimas, repetindo: - Vistes Jesus de Nazaré e Ele não te curou? – Sim. Ele me disse: - "Pagarás ceitil por ceitil"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Dubali colocou a mão sobre sua boca, não a deixando mais falar. Com firmeza, falou: - Jesus de Nazaré! Eu te amo porque enchestes de amor a minha vida. Devolva a visão a esta mulher que é a vida do meu irmão, e juntos, pagaremos ceitil por ceitil, tudo o que devemos... Nisso, apareceu uma luz radiante e Sabarana voltou a enxergar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Sim, filho, eis porque Dubali fez aquela cura: - Jesus de Nazaré modificara seu coração, de verdade mesmo, pois, não sentiu revolta contra Jesus. O seu amor e a sua confiança eram tão grandes que não vacilou. Então, Jesus o ouviu e a curou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Por que, filho, não ser como Dubali e Reili? Sentir o seu amor e confiar, ter confiança. Jesus de Nazaré nada pede, nada exige. Nada pediu ou exigiu daqueles brutos e, no entanto, eles o sentiram tanto, tão profundamente, a ponto de curar Sabarana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Dubali se apaixonou pela Bela Doragana. Porém, continuaram sua jornada. Sim, filho, é preciso muita confiança em Cristo. Sem nada oferecer de ti mesmo, receberás a luz do Santo Evangelho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Lembra-te, filho: O grande ciclo vai se fechar. Horas chegarão da tua individualidade. Continue amando em teus encontros sinceros. Viva os teus desejos, as tuas paixões, porém, em uma só filosofia: - “SER HONESTO CONTIGO MESMO”. Farás, filho, tudo o que quiseres, na força da cura desobsessiva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Salve Deus, filho: Quantas vezes pensei em ver-te na figura de Reili e Dubali. Porém, filho, minha esperança não morre..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Quantas vezes morro aos pouquinhos, ouvindo um filho dizer: - Vou deixar a Corrente. Minha vida está muito mal. Vou deixar a Corrente. Trabalho, trabalho, e não tenho coisa alguma..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Eu sofro ao ver tanta incompreensão. Deixam milhares de sofredores esperando as suas vítimas do passado e, não esperam nem mesmo a bênção de Deus para serem felizes. No primeiro impacto, deixam de acreditar até mesmo em sua individualidade, sem dar tempo para receber as pérolas dos anjos e santos espíritos, que são a recompensa do trabalhador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Cuidado filho. Siga o exemplo de Reili e Dubali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Com carinho, a Mãe em Cristo Jesus.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color w:val="000000"/>
          <w:sz w:val="28"/>
        </w:rPr>
        <w:t> </w:t>
      </w:r>
    </w:p>
    <w:p>
      <w:pPr>
        <w:pStyle w:val="Normal"/>
        <w:widowControl w:val="false"/>
        <w:rPr>
          <w:rFonts w:ascii="Verdana" w:hAnsi="Verdana" w:cs="Verdana"/>
          <w:sz w:val="28"/>
        </w:rPr>
      </w:pPr>
      <w:r>
        <w:rPr>
          <w:rFonts w:cs="Arial" w:ascii="Verdana" w:hAnsi="Verdana"/>
          <w:b/>
          <w:bCs/>
          <w:color w:val="000000"/>
          <w:sz w:val="28"/>
          <w:u w:val="single"/>
        </w:rPr>
        <w:t>TIA NEIV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 assim meus irmãos, este espírito subiu para sua origem espiritual. E o mais importante, sem derramar uma lágrima, pois a felicidade tomou conta del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3.11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Verdana" w:hAnsi="Verdana" w:cs="Arial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8:04:00Z</dcterms:created>
  <dc:creator>User</dc:creator>
  <dc:description/>
  <dc:language>en-US</dc:language>
  <cp:lastModifiedBy>User</cp:lastModifiedBy>
  <dcterms:modified xsi:type="dcterms:W3CDTF">2016-11-23T18:05:00Z</dcterms:modified>
  <cp:revision>3</cp:revision>
  <dc:subject/>
  <dc:title>TURNO 108</dc:title>
</cp:coreProperties>
</file>