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VAGANDO NA DIMENSÃ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uçam o chamado. Não deixem de ouvir a voz que vem do além, porque ela está entrando em suas origens e formando o seu camin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ivemos nesta viagem em uma missão de resgate, pois os espíritos estão amarrados e sem condições de seguirem a marcha evolutiva. Três lugares, três manipulação, três libertação. A minha vida é a vida pelo sacerdócio, porque sempre acabamos de trocar a realidade material pela verdade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as vezes ao chegarmos dentro de uma condição anímica vemos que a reza dos encarnados fica presa ao seu mundo e ela não deslancha no crescimento do espírito. Uma meia materialidade dentro do circulo esotérico. Eu não posso forçar ninguém, mas sempre estou de portas abertas para o renovar da tolerância, da humildade e do am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sta primeira morada eu tive que remover um obstáculo, um elítrio causador da revolta familiar. Na segunda, ao chegarmos em frente da casa, ficamos parados olhando para ver se sua dona nos reconhecia. Ela então veio ao portão e com um largo sorriso nos convidou. Anivail, uma ninfa lua, que foi sempre nossa irmã. Outro caso semelhante, é que eu não consigo achar uma outra ninfa lua que perdeu sua linha mental. Nilze. Quando passo na sua região, Hauer, o espírito emite um sinal, ele quer ser achado, mas o sinal é fraco e quase apag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a primeira origem, esta família é muita querida e nos dão muita alegria. Não vamos deixar de buscar o conforto de nossa grande conquista e tirar as pedrinhas do desconforto espiritual. Os espíritos têm dividas a serem pagas e quando temos um Pai Seta Branca no coração, estas montanhas rochosas se tornam areia. Mas nem toda areia é rasa, ela pode ser movediça e atolar em seus caminhos. Os nossos caminhos são a continuidade da nossa oração, saber rezar, saber emitir o seu amor, saber aceitar as diferenças cármicas e sincronizar com o universo a sua individualidade. A vigília da verdade, como Jesus nos ensinou, mas, porém, a castidade não segue os tramites da evolu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a verdade. Todos os seres humanos vieram para ser pais e mães. Vieram com esta missão para receber em seus ventres a continuidade. Tem aqueles que já não tem mais missão familiar, filhos ou maridos, só pagam as suas vitimas e vão embora. Não falo generalizando, mas em forma particular de ver pela atmosfera fluídica. Quando uma pessoa reencarna, ela vem jurada pela missão de formar seus laços afetivos e todos que ela aceitou vem junto. Mas na terra, pela imensa dificuldade, não forma os laços carinhosos e não se prende pela personalidade. Fica um vazio entre as colunas sentimentais. Os que vieram nesta condição fluídica ficam esperando e quando passa o tempo deles se ajustarem se revoltam. Tornam-se elitrios vingativos. Temos os elitrios carmicos e os adquiridos. Os carmicos são favorecidos pela união de duas pessoas, homem e mulher, que geram uma transição espetacular da libertação da aura dos espíritos que vieram na sintonia. Os adquiridos podem resultar na infusão no físico da não encarnação. Então não houve romance e eles estavam perdendo suas juras transcendentais. Eles se transformam em elitrios e se alojam no corpo de sua vitima. Começa uma nova fase de adaptação. Surgem então no ser humano indícios de perturbação pela modificação do D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ácil solução com ajuda dos mentores, pois eles induzem a energia diretamente sobre este espírito. A conscientização forma um método de aprimoramento. Não nasceu como filho, mas irá ser um filho enraizado no espírito. Esta pessoa deverá ter muito amor para poder superar esta passagem. Sem amor não se resolve nada nesta missão. Aos poucos este espírito vai crescendo como se fosse uma criança, vai tomando forma de adulto, até chegar em uma fase avançada que pode ser libertado pelo desliga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a segunda missão, entramos na casa da Anivail. Ela sempre sorrindo, sempre de bom humor, já perguntando sobre tudo e todos. A evolução espiritual da nova era é um caminho sem volta. Só que sem entender os desígnios da sua personalidade e individualidade não se chega às respostas desejadas e esperadas. Então os mestres se afastam de sua missão pelo desafeto de não entender a sua ju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Nilze. Forme seu aledá de força espiritual. Não apague sua chama, pois se assim o fizer eu não terei condições de te achar nesta imensa multidão de espíritos adormecidos. Eu sempre passo por ali, pelo Hauer, e sinto o seu pedido de socorro. Sustente sua prece em sua oração, faça isso, forme seu aledá, porque sem esta chama da vida nós não podemos fazer nad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e mais me deixa preocupado é quando vejo um mestre dizer que sabe tudo. Ali ele abre uma porta para ser testado pelas suas vitimas do passado. Elas, as vitimas, escutam cada palavra dita e ao ver que este encarnado já tem condições de pagar, Salve Deus, elas chegam com tudo. Aí eles se revoltam contra Deus, contra Pai Seta Branca, contra Jesus, saem de suas linhas missionárias e se perdem pelos caminhos dos ventos uivantes. Eu, na minha parca visão de um mundo diferenciado, digo que não sei nem um milímetro da minha unha encrava. Conheço, mas não sei da verdade suprem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r mestre é saber que é conhecedor da ciência cósmica. Não se altera uma individualidade pelo simples fato de estar na terra. A personalidade na terra é fácil mudar, mas só se muda o espírito no espiritual. Por isso estamos chamando, estamos convocando aos que perderam suas linhas diretas com suas origens. Eu estou emitindo o meu sinal e ao receberem esta voz, ouçam com o coração e não com os ouvidos. Não sejam os cegos, mudos e surdos de ontem, porque a incompreensão no sacerdócio é mais séria que se vivesse como nativ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Iniciáticos de Jesus, de Seta Branca, 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hora está chegando e temos que estar com nossas malas prontas para não perder a carruagem que trará o prenúncio renovador da fé humana. Não entrem ainda, mas sejam espectadores com suas fardas da trajetó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9.07.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3:29:00Z</dcterms:created>
  <dc:creator>User</dc:creator>
  <dc:description/>
  <dc:language>en-US</dc:language>
  <cp:lastModifiedBy>User</cp:lastModifiedBy>
  <dcterms:modified xsi:type="dcterms:W3CDTF">2016-07-29T13:38:00Z</dcterms:modified>
  <cp:revision>9</cp:revision>
  <dc:subject/>
  <dc:title>VAGANDO NA DIMENSÃO</dc:title>
</cp:coreProperties>
</file>