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UI, VI, NÃO GOSTEI...</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ajamos, há, como é bom para nossos espíritos sair e conhecer, dar valor ao nosso compromisso espiritual com este amanhecer, mas nem tanto, pois esta viagem foi marcada por um desencon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em uma missão de paz e ao chegar a uma cidadezinha soube que ali tinha uma casa de Seta Branca. Procurei saber o endereço, mas ela ainda estava em local impróprio, era uma casa alugada. A espiritualidade então me indicou o caminho colocando no chão como se fosse uma longa esteira pela qual eu deveria chegar lá. Fui andando e quando estava perto vi alguns mestres vindo em minha direção, eles passaram e não me viram, estavam retornando do vale. De longe vi onde eles se reuniam, mas ao chegar perto não consegui ultrapassar, havia algo estranho, uma barreira que não queria que eu passasse dali. Olhei em volta, pensei, algo errado estava acontecendo. De repente vi um envelope amarelo no chão e ao olhar para dentro dele vi umas fichas e documentos de pessoas que eram do vale. Eram inscrições em outra linha, não vou dizer qual, pois estava escrito no cabeçalho do papel, mas dava nome aos filhos de Seta Branca que estavam cruzando l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smem, meus irmãos e mestres, eu fiquei travado no caminho, pois a energia que estava nesta casa, estava sublimada e perigosamente cruzada. Eu queria ir lá, mas ouvindo as palavras sábias dos nossos mentores fiquei parado. Eu fiquei triste com o que vi e ouvi, mas lembrei das palavras de Tia Neiva, onde sempre pedia aos adjuntos a sua compostura perante o sacerdócio: de jamais manchar esta seta imacul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ali não estava correspondendo com a verdade, mestres desalinhados com suas estruturas e o presidente falando outro idioma, eu senti que estava tudo perdido. De repente ouvi um chamado: mestre, mestre, venha. Eu não conseguia arredar meus pés e impregnado eu fiquei tentando me desfazer da corrente magnética sofredora. Com muito custo consegui com a ajuda do meu cavaleiro chegar. Eu estava a paisano e não me sentia à vontade, mas mesmo assim sentei em uma cadeira ao lado do radar de Pai João. Dali pra frente o que aconteceu foi uma aula de desmistificação, de reorganizar esta casa e trazer a cultura espiritual. Muitos ficaram chocados com minhas palavras, pois eram os mesmos que estavam com seus nomes naquele envelope amarelo. Eles não saíram, mas ouviram a verdade sobre o envolvimento em outras linhas e cruzar as correntes. Deste local eu prestei esclarecimentos às várias perguntas dos mestres que ainda estavam puros, mas que estavam sendo cogitados a cruzar as lin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s irmãos que foram comigo não entraram nesta casa. Ficaram do lado de fora me esperando para podermos seguir a nossa jornada. Eu fiquei estarrecido com o que estavam pregando, era outra ideologia e não o Evangelho de Jesus. Se vocês vissem a realidade que estava misturada em cada plexo e chakras, e as correntes magnéticas negras dominando o ambiente, jamais diriam ser normal. Não existe nada de normal nisso, isso para mim foi uma aberração, foi denegrir a imagem de Seta Branca, de Olorum, nem sei mais quem foi atingido por esta mistura explos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então que queriam me expulsar dali, olhares distorcidos da verdade, pensamentos vingativos, eu senti que minha hora terminou e meu trabalho de recartilhamento fez efeito de tragar aos que ainda tinham chance de recuperação. Renovei o juramento de Koatay 108 e fiz compreender que a nossa missão é o nosso sacerdócio. Quem quiser seguir com Seta Branca siga e quem não quiser deve deixar suas armas e seguir seus instint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pelo menos uma vez, donos de suas cabe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59:00Z</dcterms:created>
  <dc:creator>User</dc:creator>
  <dc:description/>
  <dc:language>en-US</dc:language>
  <cp:lastModifiedBy>User</cp:lastModifiedBy>
  <dcterms:modified xsi:type="dcterms:W3CDTF">2016-09-27T11:03:00Z</dcterms:modified>
  <cp:revision>8</cp:revision>
  <dc:subject/>
  <dc:title>FUI, VI, NÃO GOSTEI</dc:title>
</cp:coreProperties>
</file>