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OVA E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va era chegou. Sabemos que ela não vai ser fácil, porque temos que enfrentar uma grande batalha contra nós mesmos, a purificação do nosso eu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com pressa, estamos correndo contra o tempo para deixar o templo em perfeita harmonia e sintonia. Muitas vezes me falta a força física que é compensada pela coragem. Já demos um grande passo na transformação deste caminho e cada dia me surpreende o que Pai Seta Branca está trazendo para este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rrente foi formada e Seta Branca trouxe um poder imensurável, a corrente dos grandiosos espíritos dos Himalaia. Os chamãs desceram para o trabalho, formando a cura do espírito e do corpo físico. Estávamos diante maior elevação doutrinária que um filho deste amanhecer pode ter. A compreensão deste poder é algo sublime, algo que na terra jamais poderia baixar, sem antes é claro, ter a devida permissão para entrar no grande Oráculo. Simiromba de Deus abriu este portal e bem junto a nós os grandes iniciados chegaram clamando em nome de Jesus a paz neste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amãs da cura dos velhos contemporâneos despertando em cada coração a chama da vida iniciática, curando e emanando a voz direta do céu. Meus olhos se encheram de lágrimas, minha voz engasgou, não, eu tenho que segurar esta emoção que me vai à alma. Estar diante de uma corrente de bondade e de amor, do grande amor universal e incondicional é algo que muda seu sol interior. Confiar e confiar, sim, a natureza secreta desvenda seus maiores acervos de cultur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Deus meus mestres e irmãos, todos sabem que cada um tem a sua responsabilidade, o seu comando, mas tenham em mente que estar à frente de um ritual simples pela força do sol e da lua, é ter certeza que jamais estaremos sozinhos nesta caminhada. O grande guerreiro da paz celestial está com sua lança cravada nest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ndo encantado dos Himalaia, algo muito além do pensamento, muito além da imaginação, além da nossa percepção. Quando eu vi este poder descendo em forma de luz as energias se desprendiam dela. Era como um novo sol raiando aqui no templo. Seta Branca confiou mais uma vez na nossa simplicidade este contato direto com este povo, com estas tradições. Simplesmente a cura da alma, do corpo físico e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ixo este registro para que todos saibam compreender seus desígnios neste planeta. Queria eu pode manifestar o que vimos e sentimos para que todos recebessem em seus corações esta energia abençoada. Mas quem sabe entrando em sintonia nestas entrelinhas recebam o que repasso com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o Grande Simiromb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ta Branca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4.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9:51:00Z</dcterms:created>
  <dc:creator>User</dc:creator>
  <dc:description/>
  <dc:language>en-US</dc:language>
  <cp:lastModifiedBy>User</cp:lastModifiedBy>
  <dcterms:modified xsi:type="dcterms:W3CDTF">2016-09-14T19:51:00Z</dcterms:modified>
  <cp:revision>3</cp:revision>
  <dc:subject/>
  <dc:title>NOVA ERA</dc:title>
</cp:coreProperties>
</file>