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REUNIÕES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Muitas reuniões estão acontecendo no limiar de nossa missã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 chamada está sendo feita diretamente na individualidade dos médiuns. Não se está mais chamando pela personalidade, porque há muitas chances de não serem ouvidos os clamores espirituai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/>
      </w:pPr>
      <w:r>
        <w:rPr>
          <w:rFonts w:cs="Verdana" w:ascii="Verdana" w:hAnsi="Verdana"/>
          <w:sz w:val="28"/>
        </w:rPr>
        <w:t xml:space="preserve">Eu recebi em mais uma noite os espíritos que ouviram as trombetas, como se diz, e ele foram chegando dos seus corpos ainda se arrastando pelas colinas macedônicas e ao se depararem com o grande sétimo viram que temos ainda uma grande oportunidade de esclarecer o homem em sua jornada. Foi então que ao chegarem nesta casa de Seta Branca foram bem recebidos. O grande portal se abriu novamente não perdendo sua identificação ele vibrou pela eternidade. </w:t>
      </w:r>
      <w:r>
        <w:rPr>
          <w:rFonts w:cs="Verdana" w:ascii="Verdana" w:hAnsi="Verdana"/>
          <w:b/>
          <w:bCs/>
          <w:sz w:val="28"/>
        </w:rPr>
        <w:t>O Grande Oráculo está na terra santa dos homens encapuzados</w:t>
      </w:r>
      <w:r>
        <w:rPr>
          <w:rFonts w:cs="Verdana" w:ascii="Verdana" w:hAnsi="Verdana"/>
          <w:sz w:val="28"/>
        </w:rPr>
        <w:t>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TextBody"/>
        <w:rPr/>
      </w:pPr>
      <w:r>
        <w:rPr/>
        <w:t>O templo expandiu seus domínios chegando noutra dimensão para acalentar os viajantes do espaço. Vamos então assim dizer que estamos concentrando forças para uma transformação no principio natural dos seres encarnados e desencarnado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/>
      </w:pPr>
      <w:r>
        <w:rPr>
          <w:rFonts w:cs="Verdana" w:ascii="Verdana" w:hAnsi="Verdana"/>
          <w:sz w:val="28"/>
        </w:rPr>
        <w:t xml:space="preserve">Nesta reunião as hierarquias não estavam preocupadas consigo mesmas. Havia outro motivo muito além das suas consciências. O brasão dos </w:t>
      </w:r>
      <w:r>
        <w:rPr>
          <w:rFonts w:cs="Arial" w:ascii="Verdana" w:hAnsi="Verdana"/>
          <w:sz w:val="28"/>
        </w:rPr>
        <w:t>Katshimoshy</w:t>
      </w:r>
      <w:r>
        <w:rPr>
          <w:rFonts w:cs="Verdana" w:ascii="Verdana" w:hAnsi="Verdana"/>
          <w:sz w:val="28"/>
        </w:rPr>
        <w:t xml:space="preserve"> estava vibrando no solo sagrado. O reino das forças em equilíbrio. Quando desta reunião vimos que a formação do homem luz deste amanhecer começa a construir o aledá da força decrescente. Seria o mesmo homem vibrando na sua melodia só que consciente dos seus ato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O templo não pode ser apagado da lembrança dos humanos, pois nele os manjares de energia são frutos de uma longa experiência. Não tem como deixar de se alimentar e não tem como deixar de beber da água da vida. Aqui é diferente pela composição dos charmes que abrem os véus e vibram com o lírio bendito. Para quem não está ainda emanado pela raiz sacerdotal se perde em suas mistificações. O invisível é real ou surreal dependendo de como se trabalha nele ou com ele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 xml:space="preserve">Onde tem um portal aberto acontece fenômenos que são vistos pelos cegos, ouvidos pelos surdos e incompreendidos pelos que ainda choram as suas involuções. O portal não é físico, mas faz parte da aura humana que esconde a sua formação. Então não sendo físico de contraste material, ele está na cápsula que encobre o eu interior. Ele só abre com a chave certa e emitida de forma a interligar as três dimensões, ou o tridimensional. 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Os homens podem ter este portal por herança ou por destino. Quando por herança não é fixado em seu mundo, pode perder pela falta de honestidade. Quando por destino ele trás no bojo de sua mediunidade as chaves do equilíbrio entre planos e pelas forças em projeção. Para se abrir um portal ou o seu portal, coisa que todo mundo vai querer fazer ou compreender, é preciso ter raiz, ter ligação temporal com o espaço. Os seres humanos ainda são muito mesquinhos a ponto de não ter merecimento de se ligar na tomada. A voltagem é muito alta para um corpo físico agüentar esta puxada. Se não houver conhecimento da ciência esotérica os neurônios explodem causando feridas irreparáveis no destin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Nossa aura vibra compassadamente num ritmo alucinante. Quando o portal está na dimensão do mundo físico ele pode ser sentido pela sensibilidade dos humanos. Eu demonstro esta abertura fazendo os corpos vibrarem em diferente formação e assim refletirem sua condição humana no espiritual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Conforme a chamada feita os espíritos chegaram para esta reunião. Vejam como é que o portal estabelece a condição de todos chegarem aqui sem se perderem pelos caminhos. Ele atua na individualidade e não mais na personalidade. O portal vibra no espírito resgatando os que ainda estão participando desta interligação. Três dimensões, três portas, três força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O mundo já não é o mesmo de ontem e não será o mesmo de amanhã. Tive que sair antes desta reunião, pois havia outros seres ainda afetados pela luz que não enxergavam o caminho da verdade e da vid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djunto Apure</w:t>
      </w:r>
    </w:p>
    <w:p>
      <w:pPr>
        <w:pStyle w:val="Normal"/>
        <w:rPr>
          <w:rFonts w:ascii="Verdana" w:hAnsi="Verdana" w:cs="Verdana"/>
          <w:sz w:val="28"/>
          <w:lang w:val="en-US"/>
        </w:rPr>
      </w:pPr>
      <w:r>
        <w:rPr>
          <w:rFonts w:cs="Verdana" w:ascii="Verdana" w:hAnsi="Verdana"/>
          <w:sz w:val="28"/>
          <w:lang w:val="en-US"/>
        </w:rPr>
        <w:t>An-Selmo Rá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03.12.2016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3T11:38:00Z</dcterms:created>
  <dc:creator>User</dc:creator>
  <dc:description/>
  <dc:language>en-US</dc:language>
  <cp:lastModifiedBy>User</cp:lastModifiedBy>
  <dcterms:modified xsi:type="dcterms:W3CDTF">2016-12-03T11:59:00Z</dcterms:modified>
  <cp:revision>6</cp:revision>
  <dc:subject/>
  <dc:title>REUNIÕES</dc:title>
</cp:coreProperties>
</file>