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RSONALIDADE OU INDIVIDUAL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ersonalidade sofre a lapidação, mas a individualidade continua a mes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s quadros que se apresentam eu fico estarrecido com a falta de compreensão das pessoas. Aqui na missão do amanhecer nós trabalhamos dentro da personalidade transitória, tentando construir um caminho digno de amor e justiça. Mudamos o caminho, traçamos novas rotas, construímos a esperança, enfim, damos uma direção respeitosa dentro de uma sociedade reprimida nos velhos pergaminhos. A personalidade então vai sofrendo um ajuste dentro do Evangelho Vivo e resplandecente, palavras de Jesus, que deveriam alterar também 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ersonalidade muda, mas a individualidade não. Isso é um reflexo da anormalidade constante na condição transcendental de cada encarnado. Exemplo: Uma pessoa de má índole pode mudar seus costumes e se tornar uma pessoa de bem, mas no fundo do seu coração, lá na essência de sua alma, ela continua vagando pelos desejos mais terríveis que se perderam no milênio. Basta o fogo ascender que lá vem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nossos mentores fazem nos rituais de atendimento é amenizar a dor do espírito conturbado, dar-lhe paz e cura. Assim atuando de forma direta na mediunidade deste povo eles conseguem acalmar a ira dos valentes cavaleiros da discórdia e coloca-los a serviço da evolução. Vamos então aprender a soltar nossa individualidade, colocar ela em pratos limpos e consertar a nossa origem. Todos se quiserem conseguem com os poucos recursos da personalidade. Basta querer, e querer é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todos se sentem santinhos, imaculados e discriminados pelos pensamentos que vagam na escuridão do coração. Esquecem que quando foram sublimes abusaram do pensamento e cruzaram os continentes em busca da riqueza. Transformaram a vida em morte e a morte cruzou sua espada em seus destinos. A morte sem voz cobra centil por centil a verdade escondida na alma. Quando aqui nos trabalhos eu solto a verdade escondida todos se assustam com os fenômenos que estabelecem a contagem do tempo. Ao abrir a individualidade escondida pela personalidade eu resgato os elos mais profundos da penosa peregrinação do caminheiro em busca de sua o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poucos os que trabalham comigo na terra e no céu. Somente os escolhidos dentro de uma condição especial conseguem reformular seus caminhos. Quando um apara se torna instrumento da verdade ele alcança os três reinos de sua natureza. Ele abre a sua porta e a porta dos que o procuram, por isso aqui se torna diferente, pois trabalhamos sem mistificar a evolução. Um desenvolvimento artificial não constrói o alicerce da verdade, ele mistifica o amor e dá ingerência carmica ao consul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se tornar um emissário de Deus é necessário trabalhar sua individualidade com muita elegância sem se debater entre a certeza e incertezas do cruzamento das forças. Procurar a divina amacê e depositar todo seu amor nos instrumentos que farão a transformação intelectual. Não é um livro que mudará seu conhecimento, mas a intuição direta dos mundos em sua 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heci um mestre doutrinador que veio aqui trabalhar no templo. Na personalidade ele era tranqüilo, mas na sua individualidade ele era pesado demais. Fiquei pensando como pode uma pessoa ser duas em linha totalmente diferente. A personalidade demonstrava todo seu amor pelo conhecimento, já seu espírito era sagaz e destruía seu caminho. Vejam bem como é, a personalidade lutava para viver bem, com conforto, mas seu espírito trabalhava para destruir tudo que conquistava. Sempre a reclamação de nada dar certo, de tudo estar complicado. Por mais que ele lutasse contra sua individualidade ele perdia na perso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brir este padrão negro adormecido na individualidade e resgatando as conseqüências do limiar do terceiro milênio, nós podemos dar um limite de atuação, colocando um cadeado nesta configuração atômica e resgatar o elo perdido. O purgatório está dentro de nós mesmos. As juras transcendentais descumpridas ao belo prazer de não entender os desígnios da missão torna as pessoas arrogantes e incapazes de serem felizes. A felicidade se esconde atrás de uma espessa cortina de fumaça cin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quero quantidade, eu quero qualidade, onde um par de mestres pode mudar o destino de qualquer pessoa no limite de sua realidade carmica. O que é pra ser, será, mas com o conhecimento da causa e efeito nós transcendemos os limites da razão e com amor cumprimos a trans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sconda o seu sol interior. Cruze as espadas e levante suas mãos aos céus e receba os proventos da ordem celest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9:00Z</dcterms:created>
  <dc:creator>User</dc:creator>
  <dc:description/>
  <dc:language>en-US</dc:language>
  <cp:lastModifiedBy>User</cp:lastModifiedBy>
  <dcterms:modified xsi:type="dcterms:W3CDTF">2016-07-06T08:11:00Z</dcterms:modified>
  <cp:revision>4</cp:revision>
  <dc:subject/>
  <dc:title>PERSONALIDADE OU INDIVIDUALIDADE</dc:title>
</cp:coreProperties>
</file>