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ÉU E TERR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ram 10 horas da manhã quando ele chego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despedirmos da terra nas longas viagens de regresso ao nosso mundo espiritual, deixamos largados a nossa farda e nos revestimos de uma energia transparente que demonstra a nossa graduação. O experimento que nos revela na condição de iluminado ou sofredor é a capacidade de entender os mistérios deste planeta. O maior desafio não é o mundo livre das amarras físicas, mas sim o próprio planeta materialista que nos cerca. Então, dizendo a modo grosso, aqui na terra é onde somos mais testados em nossa condi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xistem dois parâmetros que nos desobrigam da exercer o conhecimento, quando se quer conhecer, ou quando se deixa passar a caravana. A livre condição natural de seguir adiante ou parar no tempo e no espaço não quer dizer que você está obrigado a fazer o que os outros fazem, só porque para um deu certo, pode ser que para você não seja o seu mer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eu subi. Cheguei ao mundo das hierarquias e dentro de uma condição da minha necessidade eu refiz o caminho do espírito na sua trajetória. O respeito a nossa evolução, desde a mais simples até a mais graduada, não pode ser mera coincidência, deve ser um retrato de amor na experiência milenar dos aventureiros do espaç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Foi então que este ser de grande poder desceu comigo. Chegamos no solo sagrado e por Deus, ele fincou sua bandeira. A sintonia do mestre jaguar na elaboração do estatuto da vida eterna não pode ser camuflado com o interesse pessoal da vaidade. Quando se tem conhecimento se tem a verdadeira obra. Por isso que ao despedirmos da nossa condição materialista chegamos ao eldorado mundo das realizaçõe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assim dizer, estamos sendo observados pela construção de um novo modelo de aprendizado. A libertação dos elos que prendem a tristeza no coração se esvazia a cada toque divino. Digo que: cada apará que recebe sua dádiva enriquece seu acervo e cada doutrinador que é tocado pela luz se transforma num grande faro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é o novo delineador da perfeita obra do Grande Mestre. É assim que satisfazemos nosso ego a explorar cada ponto deste universo. Ser um homem ou uma mulher trás em si o desejo de ser mãe e ser pai. A vida nos satisfaz em viver unidos por onde esquecemos as feridas ainda abertas. Na longínqua Macedônia, peloponeso e por entre as penínsulas ibéricas os rastros se seguem na formação da nossa herança. Dali muitos partiram na formação do sentimento e também perderam suas aberturas com seus dons espiritu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entrar neste circulo esotérico da nova ordem eu me vejo como simples freqüentador das escolas universais. Muitos discutem a teoria do alfabeto e não enxergam a verdadeira obra cientifica do caminheiro. Quem caminha por entre os pactos mais significativos pode alterar o padrão molecular de sua história. A absorção do néctar atômico não reluz a capacidade de transmutar as almas, pois cada alma em si é um projeto mal acabado do seu autor. Então a procura pela lucidez em sua evolução trará a essência de sua natureza. Se ele conseguiu ultrapassar as seqüelas de sua falha ou se ele permanece esquecido e escondido de sua freqüência escol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s grandes escolas interplanetárias existe um lugar esperando cada viajante. Lá existe uma cadeira vazia, pois ela ainda não foi ocupada pelo nome registrado. Por isso que muitos ainda estão com sentimento de vazio, sem esperança, sem fé. O conhecimento desta clausula pode mudar o seu objetivo. Mas é preciso ter consciência de sua capacidade humana de obreiro e não de especulador espiritual. Não seja mais um na lista dos que desafiam a sua formação, pois somos seres ambulatoriais criados para desafios que alegram os seus criadores. Não se torne marionete do destino carmico, recomponha sua mente e seu coração e cumpra com seu papel dentro de sua jorn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2.11.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4:06:00Z</dcterms:created>
  <dc:creator>User</dc:creator>
  <dc:description/>
  <dc:language>en-US</dc:language>
  <cp:lastModifiedBy>User</cp:lastModifiedBy>
  <dcterms:modified xsi:type="dcterms:W3CDTF">2016-11-12T14:06:00Z</dcterms:modified>
  <cp:revision>2</cp:revision>
  <dc:subject/>
  <dc:title>CÉU E TERRA</dc:title>
</cp:coreProperties>
</file>