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HONRA E GUAR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stamos em honra e guarda é porque algo está acontecendo no limiar de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intonia e a vigilância são, como disse Jesus: Orai e Vigiai. Quando estamos dentro de um portal as coisas são diferentes da vida cotidiana. A grande nave está em alerta geral, o mundo corre risco de sofrer mais um holocausto, a pressão em cima está enorme, mas Deus é bom e vai acalmar os corações afl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homem cria suas bombas e ele mesmo se mata com elas. Mas hoje está sendo diferente, a presença de forças estranhas no ar, não sei, não pude me desligar e ver pelo lado espiritual. Aliás, não me deixaram sair de jeito nenhum. Olhando para o templo físico tudo está normal, mas o fato é que na esfera invisível está ocorrendo uma formação perigosa que mexe com a minha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ou de honra e guarda, estou em sintonia com os mentores, estamos ligados com o céu, mas a terra é dura com seus viventes ou sobreviventes. A força é constante e vibra de forma a alterar o padrão físico, principalmente a cabeça, o mental, algo que nos trás sentimentos negativos. Parecem milhões de pensamentos se multiplicando e imprimindo motivos de ving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o céu acima do templo uma grande nave cinza escura está parada, está vibrando, está desempenhando seu papel de receptadora das ondas magnéticas e filtrando sem luminosidade absorve esta força. Silenciosamente ela vibra, não existe alarde, não existe visão além sem que se esteja mediunizado. Quem seria, não se revelam, está resguardada através da silhueta fosca. Nenhuma luz emitida, somente a presença na atmosfera fluíd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ver se teremos respostas desta presença e do porque desta grande nave estar aqui em nossa missão. Os templos são naves que se ligam e desligam do espaço interior e exterior fazendo o testemunho vivo e resplandecente da missão do povo de Seta Branca. Alimentando o coração pelos olhos chegamos a uma vida repleta de noticias que nos tragam como holofotes projetados para ascender a nossa curiosidade. Nós jaguares nos alimentamos do conhecimento e quanto mais segredos, mais nós queremos sab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isso que nos move, é isso que nós trás o prazer de estar onde estamos. Não é o medo, mas a certeza que aqui temos o nosso desenvolvimento. Ser jaguar é não esperar acontecer, mas ir atrás antes que sejam pegos desprevenidos. Quando você está preparado para um evento ele acontece sem deixar marcas no seu destino. Como no caso de uma explosão, quando você é pego desprevenido se assusta, mas quando sabe que vai explodir, você recebe o impacto sem se alte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ão estar preparados para que não sejamos pegos à surdina da nossa evolução. O galo já cantou três vezes e eu estou aqui contando a minha necessidade de estar de olhos aber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7.11.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23:00Z</dcterms:created>
  <dc:creator>User</dc:creator>
  <dc:description/>
  <dc:language>en-US</dc:language>
  <cp:lastModifiedBy>User</cp:lastModifiedBy>
  <dcterms:modified xsi:type="dcterms:W3CDTF">2016-11-07T07:26:00Z</dcterms:modified>
  <cp:revision>10</cp:revision>
  <dc:subject/>
  <dc:title>HONRA E GUARDA</dc:title>
</cp:coreProperties>
</file>