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OIS SÓI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s respostas para nossas dúvidas estão bem acima de nossas cabeça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pos atrás eu contei em uma narrativa a vinda de uma grande bola de fogo amarela. Até então eu fiquei esperando respostas para esta visão além terra. Foi então que somente hoje eu obtive a afirmação. Olhando para o céu estava acontecendo uma grande movimentação, não sei se é por causa da data do nascimento de Jesus, mas espíritos de reis vestidos em suas indumentárias estavam coroando um ser divino. Fiquei olhando e vi no mesmo céu a presença de dois sóis amarelos. Um de um lado e outro do out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rguntei para meu sol interior o que seria estas duas forças em brilho, uma mais extensa e outra um pouco mais opaca. A da direita era nosso astro rei, mas a da esquerda era um brilho difer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! São dois sois diferentes! Um que ilumina a terra e outro que está aparecendo pela junção de dois mundos! Logo verão e não saberão responder, mas a conjunção destes dois planos trará imensa dúvida e curiosidade! Em alguns lugares as pessoas já viram este brilho e sem respostas concretas esqueceram! Mas será de grande extensão e mostrará uma verdade escondid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olhava para o nosso céu e o contraste fazia um brilho que não queimava, não aquecia, era um sol gelado. Enquanto o nosso sol aquece, este não, ele só ilumina através do neutrôm que não chega a interferir no clima terrestre. Esta conjunção de dois mundos diferentes trará o prenuncio da chegada do astro superior, o ser divino, como me mostrou a movimentação dos espíritos superiores. Reis coroando o seu re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quei um bom tempo olhando para o céu e apreciando as nuances entre nuvens de chuva e o sol desfrutando das arestas. De um lado para outro se via algo diferente. Tão logo a terra foi verticalizando na horizontal tudo escureceu, este sol foi para outros recantos do planeta e eu fiquei buscando as palavras de sabedoria dos grandes inici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píritos superiores preparando algo que virá de encontro com a nossa evolução. O terceiro milênio, a nova era, eu não sei, eles não respondem, somente estamos aguardando os sinais do tempo no templo. Mas a verdade estará para todos em visões espetaculares que aumentarão a perseguição por respos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e sejamos a vanguarda de toda esta transi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4.12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0:00:00Z</dcterms:created>
  <dc:creator>User</dc:creator>
  <dc:description/>
  <dc:language>en-US</dc:language>
  <cp:lastModifiedBy>User</cp:lastModifiedBy>
  <dcterms:modified xsi:type="dcterms:W3CDTF">2016-12-25T00:00:00Z</dcterms:modified>
  <cp:revision>2</cp:revision>
  <dc:subject/>
  <dc:title>DOIS SÓIS</dc:title>
</cp:coreProperties>
</file>