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ENOMENO EXTRA-ETÉRIC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je presenciamos um fenômeno extra-etérico de Seta Branca. Vocês não podem imaginar o que é isso que o Pai realizou neste sábado no templo. Por Deus, onde não existe o amor existe a le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ávamos sendo muito perseguidos, e quando Seta Branca anunciou que estaria neste dia no templo eu nem imaginava que seria para esta finalidade, o fogo etérico. Quando ele abriu o grande portal o fogo desceu com enormes labaredas e foi queimando os espíritos enfurecidos. Parecia até o fim do mundo. Isso quem contou foi minha esposa que participou da contagem especial que Seta Branca pediu. Ela viu a cidade em chamas e os espíritos envolvidos pelo fog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tes, uma falange de espíritos todos deformados chegaram ao templo. Eles se arrastavam pelo chão e eu pedi aos mestres que ficassem em sintonia, pois além do Pai havia estes irmãos menos esclarecidos que vieram buscar a luz. A sintonia se elevou e os comandantes deram a maior clareza na incorpor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aior desafio que temos nesta cidade é de mostrar a nossa verdade, porque os espíritos não querem saber de perdoar, eles querem a morte sem morrer. Seta Branca me chamou para conversar e logo me deu instruções para a sua benção. Vamos marcar para domingo que vem, dia 11, às 16 horas, a realização deste trabalho. É preciso que todos compareçam de indumentárias, e quem ainda não tiver venha de branquinh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>Convidamos mestre sol e mestre lua para este dia. O Pai está fazendo esta chamada geral, porque sendo ele nosso comandante ele sabe o motivo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 meu filho! Eu te autorizo a fazer a benção! Marque o dia e convide seus irmão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tomando ciência do fenômeno e das condições vamos estar esperando os filhos de Seta Branca aqui no templo. Não se omita de sua responsabilidade, seja um filho querido e não perca este dia. Muita coisa poderá mudar em sua vida, desde que sua fé seja mais forte que seus desej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fogo etérico meus irmãos atinge o plano espiritual. O Pai está com muita pressa para que terminemos a construção do templo. Muitas coisas e muitos fenômenos acontecerão para despertar do silencio das mentes adormecidas. O impacto da morte sobre a vida. Jaguares, estejam em alerta total, não se descuidem da su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nossa responsabilidade é muito grande perante o Grande Simiromba de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ou convidando todos para esta benção de Seta Branca nosso Pa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3.12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1:10:00Z</dcterms:created>
  <dc:creator>User</dc:creator>
  <dc:description/>
  <dc:language>en-US</dc:language>
  <cp:lastModifiedBy>User</cp:lastModifiedBy>
  <dcterms:modified xsi:type="dcterms:W3CDTF">2016-12-03T21:13:00Z</dcterms:modified>
  <cp:revision>11</cp:revision>
  <dc:subject/>
  <dc:title>FENOMENO EXTRA-ETÉRICO</dc:title>
</cp:coreProperties>
</file>