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ÃE IA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ãe Iara trouxe instruções que vão ser aplicadas em nossos camin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ite parece ser tão curta, mas ao entrar pelo mundo espiritual ela se alonga a ponto de recebermos uma aula inteira que seriam mais de dez dias da terra. Nesta passagem eu recebi esclarecimentos para uma nova preparação que será emanada do céu para nosso templo. Seta Branca pediu para ela nos preparar e nos trazer as pérolas divinas que serão usadas para fortalecer nossos plexos, nossos contatos e nossas mis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meu patuá. Recebi no final deste curso esta pequena centelha cósmica do seu amor. Mãe Iara foi instrutora deste curso e assim programando os efeitos de sua presença nesta região sul do Brasil vai receber a tropa de Seta Branca que já se movem na calada da noite. O templo está se transformando e o estamos arrumando para este evento milenar. Foram anos de preparação, preparando o espírito espartano para sua função militar, sua organização social e principalmente a caridade sem frontei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grande exército de Simiromba de Deus. Vamos ter a apresentação cristica e as tropas já começam a se enfileirar em uma grande legião esperando ordens e a chegada do Mestre. Por isso nosso comandante está com pressa, está distribuindo as missões com ordens especificas de melhorar o convívio entre seus soldados. A batalha vai começar e nenhum filho voltará sua espada contra seu irmão. Ninguém será melhor que o outro, porque sendo todos iguais não haverá disputas internas. A preocupação será com os que virão em busca de nosso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Usem vossos conhecimentos científicos espirituais para despertar o grande amor de vossos corações. Não haverá tempo de cobrar, de alimentar o ódio, de se tornar arredio, pois nenhuma gota de vossas energias será perdida (PSB). A nossa capacidade de transpor as grandes barreiras será testada e quem não estiver convicto e firme ficará na segunda faix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missão foi confiada somente aos jaguares e a mais ninguém, mas este jaguar pode ainda estar preso aos cultos, as religiões mal acabadas, pode ainda estar vindo. Está com sua lança e escudo em mãos. Um homem destemido que não se curva para a vida que pediu a Deus. Este sim será o levante que teremos para fortalecer nossa condição evolu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endita Mãe Iara!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Guardarei em meu coração este patuá, esta pérola divina da vida eterna e prometo ensinar cada dia mais meus irmãos no caminho da verdade e da vid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radeço pela vossa confi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2.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01:01:00Z</dcterms:created>
  <dc:creator>User</dc:creator>
  <dc:description/>
  <dc:language>en-US</dc:language>
  <cp:lastModifiedBy>User</cp:lastModifiedBy>
  <dcterms:modified xsi:type="dcterms:W3CDTF">2016-10-22T01:04:00Z</dcterms:modified>
  <cp:revision>4</cp:revision>
  <dc:subject/>
  <dc:title>MÃE IARA</dc:title>
</cp:coreProperties>
</file>