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NJO NEGRO – parte do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 assim o homem da terra fecha uma porta, mas o mundo espiritual abre outras mi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ste espírito ficou no lusco-fusco, sem aparecer, mas irradiando de longe, a presença da corte de Iemanjá chegou para elevar ao ponto cabalístico esta presença. Foi necessário, porque estes espíritos oriundos dos vales das sombras estão atuando na terra, principalmente nos templos do amanhecer, criando desordem pela infiltração. Os mentores avisam e quando não mais são ouvidos eles deixam o inevitável acont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na sua hierarquia de vaidade, dizendo-se dona do céu, desorganiza o sinal de esperança no coração humano. Seria como dizer, você está proibido de ter fé, de acreditar, de estar ligado a Deus. Assim aconteceu estes dias atrás, um ser humano sentindo-se dono proibiu que as forças do céu chegassem até nós para nos abençoar. E vejam que foi pedido pelo mundo espiritual e não pela terra. Alguém deverá arcar com o prejuízo deste desencon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anjos negros estão atuando de forma vil e sem medo da luz. Já estão dentro do coração e não mais na aura, por isso que muitos estão sofrendo a dura revolta do sol interior, porque com o crescimento da desordem interior eles não se encontram mais na escola do caminheiro. Terra e mais terra, com seus olhos secos e turvos estão padecendo pela obsessão ao poder mate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sse Pai João de Enoque:</w:t>
      </w:r>
    </w:p>
    <w:p>
      <w:pPr>
        <w:pStyle w:val="Normal"/>
        <w:rPr>
          <w:rFonts w:ascii="Verdana" w:hAnsi="Verdana" w:cs="Verdana"/>
          <w:sz w:val="28"/>
        </w:rPr>
      </w:pPr>
      <w:r>
        <w:rPr>
          <w:rFonts w:cs="Verdana" w:ascii="Verdana" w:hAnsi="Verdana"/>
          <w:sz w:val="28"/>
        </w:rPr>
        <w:t>_ Meu filho! Salve Deus! Aqui é diferente! Vocês são a minha família! Eu os amo muito e nada irá vos atingir! Deixe que eu cuido de tu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rosa vermelha que cuido todas as noites nas minhas viagens demonstra o verdadeiro amor de um pai que nada pede, nada exige, mas testemunha junto a Jesus a multiplicidade dos seres espirituais. Seta Branca é a ordem direta e ele pode estar onde quiser, mas a terra tendenciosa continua sacrificando os cristãos. Lembro quando Jesus foi julgado pelos sacerdotes em Roma e é isso que está atualmente acontecendo na nossa missão. Os espíritos daquele tempo ainda se sentem reis e acham que os súditos não merecem os cristais que refletem a bon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r conhecer um mestre! De poder a ele que o veremos atuar. Uns se elevam pela humildade e outros caem pela vaidade. Estes são os anjos da noite que tem o coração ainda negro pelas tormentas de destruir a esperança do próxi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existe pedido de perdão, existe sim, o perigo da sublimação que tornará aquele homem um Deus ambíguo. Eu luto pela formação de um novo conceito da simplicidade, sim, pois o exército de Seta Branca cresce no contigianciamento de suas armas. Crescer sofrendo um desajuste pela incapacidade de respeitar as ordens divinas, aí sim, o perigo do rebaixamento em suas divis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 luz chega, ela reabre a nossa condição sofredora enaltecendo a linha cristica. Eles são a ordem direta, não há como querer ser dono, ou sentir-se dono. Os homens desta terra irão ver com seus olhos a grande verdade escondida sob o manto da prudência. Haverá então a separação do joio, sim, meus mestres, a grande transformação num futuro bem próxi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qui ninguém pode se sentir menos ou mais, nós somos todos irmãos e filhos do mesmo Pai. Aqui existe o respeito como alicerce da conduta moral, social e espiritual. Somos todos respeitados por saber a nossa condição reencarnatória e da nossa posição iniciática. Quando Seta Branca vem, ele não se coloca como autoridade, ele vem pela bondade do seu coração, como pai. Muitos encarnados ainda navegam pela bussola do equivoco e indo pelo lado negativo. Vejam que na sua família existe respeito pelo pai, pela mãe e convivendo com seus irmãos lado a lado, pois são da mesma condição encarnatóri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Dai a carne o que é da carne e ao espírito o que é do espírito”. Apurê.</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lertai mestres do amanhecer, alert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2.12.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0:40:00Z</dcterms:created>
  <dc:creator>User</dc:creator>
  <dc:description/>
  <dc:language>en-US</dc:language>
  <cp:lastModifiedBy>User</cp:lastModifiedBy>
  <dcterms:modified xsi:type="dcterms:W3CDTF">2016-12-22T11:23:00Z</dcterms:modified>
  <cp:revision>25</cp:revision>
  <dc:subject/>
  <dc:title>ANJO NEGRO</dc:title>
</cp:coreProperties>
</file>