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PREGNAÇÃO MEDIÚNICA</w:t>
      </w:r>
    </w:p>
    <w:p>
      <w:pPr>
        <w:pStyle w:val="Normal"/>
        <w:rPr>
          <w:rFonts w:ascii="Verdana" w:hAnsi="Verdana" w:cs="Verdana"/>
          <w:sz w:val="28"/>
        </w:rPr>
      </w:pPr>
      <w:r>
        <w:rPr>
          <w:rFonts w:cs="Verdana" w:ascii="Verdana" w:hAnsi="Verdana"/>
          <w:sz w:val="28"/>
        </w:rPr>
        <w:t>Salve Deus! A impregnação mediúnica está ficando muito densa e está atingindo os planos de nossa constitu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estava havendo reunião da maçonaria aqui na esquina do vale e um homem, um espírito, magro, ruim, muito mal estava rondando nossa missão. Eu o via desfigurado pelo ódio de não possuir o que ele queria. A emanação dele era terrível, não tinha amor pelo que fazia. Quando uma pessoa tem amor no coração ela reflete em seus atos, ela pensa que poderia estar acontecendo com ela a mesma situ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ite toda eu fico em estado de vigília, pois o que acontece no limiar de nossa preparação não nos deixa simplesmente fechar os olhos. Pai Seta Branca disse em uma mensagem que os mundos irão desmoronar pela impregnação mediúnica. Nós do amanhecer estamos preparados ou não para enfrentar esta desimpregnação. Os trabalhos realizados pelos médiuns em qualquer parte do mundo têm a missão de equilibrar esta impregnação não deixando ela tomar conta do nosso padrão m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trabalho realizado, cada ritual, cada concentração faz esta limpeza. Não podemos deixar esta onda desastrosa chegar em nossa aura, pois quem vai sofrer é você mesmo e sua família que merece o seu confo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o pensando se não seria melhor a terra ficar do jeito que ela está, negativa, sofredora, porque a transformação é muito séria. O homem não quer perder seus valores conquistados, ele vai se achar perdido no seu mundo. Esta é a dor da reparação, pois quando o céu se abriu sobre a terra, é pra valer, não é para ficar sentado esperando a morte chegar. Vamos lutar jaguares, valor fazer valer o conhecimento que recebemos, vamos empunhar nossas espadas e enfrentar esta consequência mile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ria que todos escutassem seus corações e vissem lá no fundo de suas almas a voz do seu silencio. Há alguma coisa errada nesta afirmação, pois o jaguar está desistindo de sua luta e partindo para sua batalha individual, sem reestruturar seu plexo irá morrer sufocado. É como mergulhar no fundo do oceano e sem oxigênio ver sua vida passar diante dos seus o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osso ir, mas mesmo assim vou. A nossa missão é especifica. Ela nos foi concedida pelo comando maior para atingir os objetivos planetários. Somos escalados para comandos, não só na terra, mas também no céu. A terra terá que ser passada a limpo, agora ou nunca mais. A dor é grande, a revolta é geral, a situação ainda não chegou no fundo do poço, mas para que isso não aconteça, o jaguar tem que se alertar. Fomos preparados há 2500 anos atrás para este advento, uma guerra entre a luz e a escuridão. A escuridão do sol interior, a longa batalha travada entre a personalidade e a individualidade. Chegou então a hora da individualidade, de ela tomar as rédeas da verdadeira obra do espírito em trans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impregnação mediúnica, mestres, está ficando além da conta de nosso conhecimento. Temos que desmaterializar esta força esparsa. O portal tem que ser aberto nas horas precisas e com a chave certa. Vamos unificar a terra com o céu, vamos desfrutar das boas energias do reino central. Vamos mudar antes que nos mud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 além terra que podemos perder este afeto espiritual pela inconsequência dos nossos atos. Em uma história anterior o espírito de Koatay 108 me disse que aqui iria ficar insuportável. Muitos iriam pedir pra desencarnar. Muitos iriam ser enviados as suas origens, viver em sua terra natal. Outros sem esclarecimento da verdade iriam perder os seus bônus, as suas pérolas e pagariam centil por centil as dores do seu ca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á que é preciso que a terra morra para todos acordarem. Eu acho que estamos chegando numa encruzilhada do destino e que ninguém está acordando para sua realidade. Todos só estão vivendo o seu dilema e atrasando sua escalada. O amanhecer está sofrendo também os pensamentos dos filhos que choram as suas lágrimas pedindo ajuda. Se este homem chora é porque ele não está preparado para suportar a sua transição. A quem confiar um grau maior se ele não suporta nem o men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alo abertamente. Não escondo quem eu sou, e mesmo assim muitos ainda choramingam suas falsas ideias sobre ser missionário ou não. Ser jaguar é ter em seu peito a cruz marcada a fogo, em suas costas a sentença de mundos, mas sabendo que ele pode mudar seu compromisso. Assumimos um compromisso com Seta Branca e ele espera o mínimo de nossa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o que eu digo. Eu fico a noite inteira em estado anormal, muita informação, muita noticia, muita coisa pra ser feita. Aqui não há descanso em dizer, eu dormi muito, eu apaguei. Nem eu fecho os olhos e outro mundo se abre. O canal sensorial fica ligado 24 horas. Se isso acontecesse com vocês não iriam suportar, iriam se desgastar e ponto de sofrer um desvio mental. Mas como vocês apagam e vão viver o seu mundo, eu já não posso dizer o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ou em terra e o chamado vem de cima, não há corpo físico que aguente. Tem que se desligar mentalmente e se ligar espiritualmente. É difícil explicar este fenômeno, mas fácil de compreender pelo lado do sacerdócio, da missão. Isso é que muda o sentido da organização entre os 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i nesta noite é o que o Pai deixou em sua mensagem. As energias mediúnicas estão para desmoronar sobre a terra. As placas irão cair do céu e atingir os fortes armados liberando os chacais que trarão 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deixem isso acont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5.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1:00Z</dcterms:created>
  <dc:creator>User</dc:creator>
  <dc:description/>
  <dc:language>en-US</dc:language>
  <cp:lastModifiedBy>User</cp:lastModifiedBy>
  <dcterms:modified xsi:type="dcterms:W3CDTF">2016-11-25T11:50:00Z</dcterms:modified>
  <cp:revision>12</cp:revision>
  <dc:subject/>
  <dc:title>IMPREGNAÇÃO MEDIUNICA</dc:title>
</cp:coreProperties>
</file>