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NSAMENTO NEGATIV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essoas se tornam negativas quando só pensam nelas mes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 de viver e se viver à espiritualização compõem justamente na aceitação das provocações que o destino carmico impõem sobre nossos destinos. Mas e quando esta carga vem de outras origens, de formas abstratas, elas se acumulam na órbita do sistema mediúnico formando um apêndice de forças negat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fri de ontem para hoje um desagregar de pensamentos tristes e vingativos. Não eram somente negativos, mas de vingança, nicaum, espíritos entrando na mesma sintonia dos encarnados e fazendo o seu alaruê se tornar ainda mais perigoso. Estes espíritos não têm procedência, para eles quanto pior melhor. E é por isso que eles se tornam fortes, pois encontram alimento em ambulância nos corações do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lhor forma de abrir as portas para estes problemas é a fofoca, onde através da variação temporal das palavras que induzem ao erro, forma uma onda magnética de traições. Os pensamentos acumulativos e a desorientação da verdade tragam os pensamentos e se dispersam em correntes negativas. Quando se forma no plexo esta carga de ciúmes, inveja e maldade, ela sobe, chega ao chakras que emite na variação da corrente esparsa. Ela pode ser direcionada diretamente a uma pessoa vibrada, ou pode simplesmente ser emitida sem direção atingindo quem estiver com seu padrão aberto, sem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a corrente ontem à noite e até agora ela está me incomodando. Sei que ela foi emitida e por quem, mas minha missão não é fazer esta dor voltar para o emissor, se assim fosse eu estaria sendo igual ou até pior, pois poderia matar pela força em conjunto. Quando um nativo vibra, ele não chega aos pés de quando um iniciado vibra, por isso que nossa missão é a nossa maior escola d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difícil, foi de arrancar o espírito encravado na sua caverna. A aflição dos desejos de morte, de se vingar, de destruir me atingiu em cheio, meu plexo foi contemplado com este transtorno de pensamentos mil. Mas aos poucos estou melhorando, estou dissipando através da manipulação do meu iaba esta carga sem precedência. Só uma coisa que me deixa aflito é quando for chamada na razão quem emitiu. A lei é certa, eu não posso desejar a morte, mas a pessoa morre com seu próprio vene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olência gera violência, e quanto mais fofocas se produzem, mas violenta fica nossa vida. Quem vive nesta expectativa de fofocar a vida do seu próximo acaba encontrando respostas desagradáveis na sua própria faixa obsessora. Quem cobra será cobrado. Viva a sua vida e deixe a vida do seu vizinho em p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me ma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6:44:00Z</dcterms:created>
  <dc:creator>User</dc:creator>
  <dc:description/>
  <dc:language>en-US</dc:language>
  <cp:lastModifiedBy>User</cp:lastModifiedBy>
  <dcterms:modified xsi:type="dcterms:W3CDTF">2016-08-24T16:46:00Z</dcterms:modified>
  <cp:revision>5</cp:revision>
  <dc:subject/>
  <dc:title>PENSAMENTO NEGATIVO</dc:title>
</cp:coreProperties>
</file>