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VIBRAÇÃ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t>Para quem desconhece o poder de uma vibração mental eu não aconselho a ficar na linha de tiro.</w:t>
      </w:r>
    </w:p>
    <w:p>
      <w:pPr>
        <w:pStyle w:val="Normal"/>
        <w:rPr>
          <w:rFonts w:ascii="Verdana" w:hAnsi="Verdana" w:cs="Verdana"/>
          <w:sz w:val="28"/>
        </w:rPr>
      </w:pPr>
      <w:r>
        <w:rPr>
          <w:rFonts w:cs="Verdana" w:ascii="Verdana" w:hAnsi="Verdana"/>
          <w:sz w:val="28"/>
        </w:rPr>
        <w:t>Eu estou sendo vibrado. A grande maioria das pessoas se prende pela vida e não se organizam em suas escolhas para poder decidir quem será o mártir das profecias desajustadas. A maior necessidade de todos é entregar ao Deus dará a sua encarnação e viver sem responsabilidade alguma perante as juras transcendentais. Depois de algum tempo esta energia pesada de sentimentos ruins vai sendo encapsulada e ela retorna ao anfitrião como um remédio amarg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rês dias, três noites. Eu digo que é o inicio do fim de uma longa batalha do bem contra o mal, ou do mal contra o bem. Para quem nunca sentiu os efeitos da vibração dirigida ou mal formada pode se dizer que esteja acima dos efeitos colaterais da ansiedade, da perturbação e do me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que eu vejo está bloqueado e o que eu não vejo está liberado. O corrimão em que pesa o esclarecimento da verdade esconde dentro da mitologia marginalizada um degrau perigoso de maldade acrisolada no intimo imaginário de cada ser. Mesmo sem saber se está ou não entrando na variação comportamental de um individuo largado de suas esferas medievais sem garantia de proceder com a limpeza da alma e dos pensamentos, vai enfiando seus olhos na projeção mental e interferindo nos alicerces da construção de um mundo, um novo mun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Recebi esta vibração tão enraizada e desumana que mexeu com minha integridade física. Eu estou rodeado pela natureza e desprovido de sentimentos negativos eu sou envolvido pela corrente esparsa. Grande Morgano, mago dos magos, em sua eterna lição me fez compreender que somente uma corrente negativa pode abater outra da mesma sintonia. Não se combate negativo com positivo, elas se anulam e nada acontece. O nosso sol interior é capaz de mudar a sua freqüência e estabelecer um sistema individualizado na hora de enfrentar os embates animais da terra. Ao gerar uma corrente negativa nos é possível libertar outra corrente negativa, porque a terra é negativa. Eu precisei receber esta vibração para alertar o quanto ainda nós somos prisioneiros de nossa incapacidade de pensar. Com o uso de uma corrente negativa eu posso curar uma enfermidade dependendo é claro de sua projeção. Se for uma corrente alternada de pensamentos mil a corrente formada pelo plexo negativo já é suficiente para acalmar as tempestades. Assim como na indução onde existe uma corrente negativa sendo desintegrada por outra. As explosões resultam na limpeza do ambiente seguro da extinção de uma vibr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e eu for somente positivo não estarei fazendo nada de bom com o conhecimento cientifico espiritual. Então equiparar os pólos é uma necessidade atômica do ritual que forma os seres humanos, negativos e positivos. Sem negativo haveria separação dos átomos e sem positivo não haveria força da gravidade que unisse as células. Estou reavaliando meu estado vibracional e distinguindo o melhor padrão para enfrentar esta força nativ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mo disse Tia Neiva, tudo é neutro, nós que movimentamos as forças pela tempestade ou bonança dos nossos corações. Então para não ficar somente nesta situação desconfortável de receber e não projetar, eu projeto o meu instinto animal em decorrência de um rompimento orbital. Ajustando meu plexo de conformidade ao meu padrão e reagindo na luta da vida disparo o primeiro reflexo de alerta. Vamos combater esta radiação com radiação e ver o que vai acontec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espíritos em sua maioria procuram encostar-se aos segredos da alta magia e por ali se alimentarem pelos olhares das suas vitimas. Desprendendo um pouco mais se soltam e começam a vagar sem rumo e sem destino, indo parar nas estações orbitais humanas. Cada encarnado tem sua estação mental que recebe e transmite a sua situação na grande escola do universo. Todos têm a sua sintonia consigo mesm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domínio das faculdades mediúnicas transfere o ponto central de uma formação cabalística ao provável destino incerto, e pela incerteza da surdez e visão turva vão desalinhando os fótons dos plexos e chakras alimentados pela necessidade e não pelo conhecimento. A verdade sobre a ver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ibrei negativo pra combater o negativo. No céu uma explosão e na terra a calmaria. Aqui o positivo não iria surtir efeito algum, porque em três dias tentando aliviar esta pressão pelo bom pensamento não foi possível. Quando arranquei das entranhas o conhecimento de que tudo é bom, eu me libertei do mal. Tirei do fundo de minha alma uma corrente vibradora que ao primeiro contato se anularam. Então vejam, elas se anularam ao choque de intensidade. A negativa foi desintegrada pela corrente negativ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ciência espiritual nos ensinando a magia origin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amos lutar pela conquista do terceiro milênio com todas as ferramentas que dispomos para a nossa felici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t>Adjunto Apure</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24.05.201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14:22:00Z</dcterms:created>
  <dc:creator>User</dc:creator>
  <dc:description/>
  <dc:language>en-US</dc:language>
  <cp:lastModifiedBy>User</cp:lastModifiedBy>
  <dcterms:modified xsi:type="dcterms:W3CDTF">2016-05-24T14:26:00Z</dcterms:modified>
  <cp:revision>5</cp:revision>
  <dc:subject/>
  <dc:title>VIBRAÇÃO</dc:title>
</cp:coreProperties>
</file>