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ÇA AS BRUX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eus irmãos, a caça as bruxas começ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está em alerta máximo, pois os homens começam a pegar em suas armas com propósito de matar os sentimentos do seu próximo, com uma única finalidade, mostrar o seu poderio perante a sua socie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 em várias reuniões no mundo espiritual e estes senhores da guerra não estavam lá. São homens que trazem em seus corações a mágoa reprimida e assediada pela corrupção espiritual. O que mais me trás medo é justamente a morte da luz, o apagamento da vida, e o aprofundamento do ódio pela liberdade de trazer do céu as coisas que estão che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destes trevosos encarnados é que está desestruturando o convívio pacifico e cristão desta nova era. São estes que lá atrás venderam os segredos da alta magia, e que hoje ingressaram novamente para satisfazer seus delírios covardemente definidos como donos da sua verdade. O bom missionário sabe a sua verdadeira obra e sabe quando está mexendo em uma enorme ferida aberta. Muitas vezes ficamos amarrados com as insinuações dos generais que levam seus soldados para a morte, mas eles estrategicamente não ficam na linha de t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iro na escuridão. Um alvo em meio ao lusco-fusco que se perde na memória do astral. Um corpo caído no chão. Revolta, não, alegria, pois os tiranos estão sendo doutrinados pela sua própria dor. O mesmo homem de estrelas brilhantes em seus ombros agora é um sopro no silencio de sua existência. A infelicidade de alguns e a libertação de milh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noite eu pude ver a reação no nobre caixão de espuma coberto por um lençol de seda, dois corpos, duas vitimas, duas situações diferentes. Estavam embrulhados no amor de seus desejos esquecendo que por trás do espelho existe uma passagem. O espelho reflete em ambos os lados, tanto visível como invisível, ele está registrando a necessidade do coração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invadi o ritual secreto, mas fui conduzido a fazer esta reparação do espírito conduzindo seu mundo na alegria momentânea ou sofrimento eterno. Quem sofre os incalculáveis motivos grotescos são nossos padrinhos espirituais, nossos tutores que nos guardam dos males físicos e espirituais. Querem matar a liberdade do jaguar na sua tradição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quadros espirituais vão se definindo e os seres reprimidos pela sua arrogância vão soltando os ferrões de sua existência. Por Deus, as vespas estão circulando ao redor das mentes atrofi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até o lugar indicado e vi que os homens não se levantam mais dos seus caixões. Os espíritos estão morrendo aos poucos sem amor e sem compaixão. Estão vivendo um dilema existencial, estão se matando aos pou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este pensamento abriu a imagem de um mundo terrível, um lugar com muitas caveiras pelo chão, crânios amontoados. Eram milhares deles, uma coisa tão triste e deprimente. Quem seriam estas vitimas e porque agora estão reaparecendo. Caminhei por entre e vi que a guerra não sobrevive por si mesma. Tem que alguém estar iludindo e desiludindo a fraqueza das almas per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cenário, meus mestres, deu um aperto no coração. Eu vi o que o homem deste plano pode fazer com seus semelhantes. Tudo em troca das migalhas de uma conformação, pois ele não tendo merecimento, cega os que querem ver a luz. A luz está se apagando para os que estão seguindo os desejos pecaminosos de sua ge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ai a luz onde há trevas. Dai discernimento aonde existe tirania. Dai consolo aos que desesperados procuram a paz. O Pai, não faça de nós os instrumentos da partida, pois acabamos de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casal se rolava nos lençóis de seda e eu do canto, por trás do espelho, via tudo com descrição. Que caia a ultima bandeira do alto mastro, ninguém pode se evoluir impedindo do seu próximo chegar primeiro. Quem chegar chegou e quem não chegar deverá apressar seus pass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ostre a sua evolução aceitando aos menos evoluí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44:00Z</dcterms:created>
  <dc:creator>User</dc:creator>
  <dc:description/>
  <dc:language>en-US</dc:language>
  <cp:lastModifiedBy>User</cp:lastModifiedBy>
  <dcterms:modified xsi:type="dcterms:W3CDTF">2016-12-09T09:55:00Z</dcterms:modified>
  <cp:revision>14</cp:revision>
  <dc:subject/>
  <dc:title>CAÇA AS BRUXAS</dc:title>
</cp:coreProperties>
</file>