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RESGATE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Mestres doutrinadores lavem vossas mãos com água de Seta Branca antes de fazer a limpeza da aura do apar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 que eu vejo não posso contar, pois iria ferir o sentimento de quem está leiloado. Eu posso mostrar como ensinamento às lições de um mundo cheio de mistérios e junto com Pai Seta Branca resgatar um espírito do seu martírio. Eu estava no radar de comando quando o espírito veio cobrar seu premio, um jaguar fora leiloado. Para ele o espírito comprador pagou um alto preço, mas para tudo tem um jeito, e este jeito se chama Pai Seta Branc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Não posso entrar em detalhes, mas posso mostrar a verdade escondida de forma a ilustrar as nossas evoluções. Pai Seta Branca veio em espírito e em verdade resolver este compromisso, no trono, atendendo ao doutrinador, ele resgatou o espírito deste trágico fim de vida. O espírito encarnado ajoelhou-se diante de Seta Branca pedindo pelo amor de Deus mais uma oportunidade. Ele, o leiloado, veio falar espiritualmente comigo e desabafando seu eu interior chorou suas lágrimas de sangue, pois seria levado da terra. Eu falei com ele e aconselhei a rever seu quadro espiritual, porque seria a ultima chance dele para reparar seus erro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Foi um momento critico entre a certeza dele estar no caminho certo ou estar caminhando pelo vale da incompreensão. O espírito então desceu e veio cobrar seu pagamento e eu somente firmei o comando para que tudo saísse na paz e nada acontecesse. Pai Seta Branca com seu imenso amor pagou por este doutrinador, pagou para não perder um filho, porque ele ama a todos. Leilão, resgate, tragédia, morte ou vid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 que nosso Pai faz na certeza de mudar o destino é coisa dele, ele tem o seu jeito de atingir o ser na sua individualidade. Ninguém sabe como nosso Pai age na calada dos espíritos endividados. Eu sei, eu vi, eu assisti com sua permissão este quadro desobsessivo. Foi então que o cobrador recebeu seu dote e assim desistiu desta compra. O doutrinador não tinha bônus para pagar, não havia nada em suas mãos para que tirasse do seu destino o seu desencarne. Os efeitos físicos já haviam começado com a dor no plexo, sim, a separação dos corpos se dá pela quebra da solda divina, centelha cósmic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Mestres tenham consciência desta missão, não brinquem, não se entreguem à vulgarização do espírito na matéria, sejam firmes como a rocha antes de escolherem a porta, pois tem muitas abertas, mas somente uma é a certa. 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Pai Seta Branca veio hoje com sua corte aqui nos trabalhos, mas encontrou este quadro muito triste, porque amanhã é o dia dele estar em terra abençoando seus missionários. Ele aproveitou para nos curar e também resgatar este irmão. Recebemos a energia e agradecemos a Deus por estarmos com –0- em Cristo Jesus a serviço da espiritualidade maior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Não se esqueçam do que disse acima, porque nossas mãos devem estar impregnadas com a energia da cura e não com energias negativas. Se não tiver bônus para seu trabalho, pelo menos a energia da água de Seta Branca dará luz ao apar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djunto Apure</w:t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  <w:t>An-Selmo Rá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01.10.2016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1T21:19:00Z</dcterms:created>
  <dc:creator>User</dc:creator>
  <dc:description/>
  <dc:language>en-US</dc:language>
  <cp:lastModifiedBy>User</cp:lastModifiedBy>
  <dcterms:modified xsi:type="dcterms:W3CDTF">2016-10-01T22:22:00Z</dcterms:modified>
  <cp:revision>7</cp:revision>
  <dc:subject/>
  <dc:title>RESGATE</dc:title>
</cp:coreProperties>
</file>