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RISTA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ber viver e saber morr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esta noite, duas visitas que me deixaram intrigado. Uma, de um irmão da doutrina, um mestre arrogante que se acha melhor que todos os demais irmãos. Outra, de uma mulher que não pertence a este amanhecer, mas que tem um bom coração, e mesmo não me conhecendo me entregou um alto valor para guar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filho de Seta Branca, como posso me explicar melhor, é uma pessoa difícil de tratamento, porque pensando que todos devem favores para ele, acaba escravizando os demais mestres. Ele veio aqui, tempos atrás, e vendo nossa humildade saiu falando que derrubaria esta velha casa, porque não era um templo, e sim um barracão velho caindo aos pedaços. Agora, com ordens de Seta Branca, construímos o novo templo, com ajuda destes abnegados jaguares que se empenharam em doar dos seus corações as perolas que precisávamos, aí ele veio, esta noite, espiritualmente, conhecer nossa obra. Seu espírito me procurou querendo compreensão, mas eu não sou uma pessoa ruim, mas desde que ele me ignorou na porta da estrela candente me deixando com a minha mão levantada num cumprimento mais humano, eu não posso confi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ei mais atenção aos meus irmãos com o pé no chão, com a cabeça levantada e sabendo que estão construindo um mundo melhor, um mundo de ligação, um novo amanhecer. Lembro sempre de Tia que pedia para nós ter cuidado com os cristais, porque depois de partido eles vibram em outra freqüência. Assim é o cristal chamado ser humano, um descuido pode alimentar outras impregnações e se tornar choco. O maior cristal é o nosso coração, o coração humano, de onde se expressam as energias que vão alimentar o bem ou o 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este mestre ficou deslocado, ele viu que a nossa obra é algo real, algo delicado, porque envolve ordens de nosso Pai que sabia quando e como seria feito o novo templo. Tudo dentro de uma ordem cronológica respeitando cada um na sua possibilidade natural. A nossa casa quase levantada, quase terminada e os trabalhos continuam sendo executados com ordens de Olorum, Pai João de Enoque, o grande executivo d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ulher veio com esta grande importância para me entregar. Tenho o valor na minha mente, mas uma coisa, dinheiro algum mudará meu coração, o meu destino e a minha missão. Eu iria entregar para ela, mas ela sumiu, e sem descendentes diretos, somente uma filha adotiva recém chegada, iria ser adotada por nós. Pensei em minha filha que poderia adotar, mas como tudo isso é novo e ainda está no mundo dos espíritos, vamos deixar desabrochar como uma rosa vermelha. Os encantos dos sonhos além terra, sim, vivemos um espetacular mundo de amor e fé, vivemos a noite e o dia, e cada vez mais me convence que somos felizes por saber amar a humildade. Todos os nossos filhos são adotivos, porque eles vêm para cumprir uma missão, eles vem de outras origens, de outras famílias espirituais e aqui são aceitos como filhos. Nós os adotamos e temos a responsabilidade de entrega-los ao mundo para que eles caminhem e adotem mais outr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realidade física difere em muito a realidade espiritual. Eu recebi este valor espiritualmente, não fisicamente, mas eu já sou rico, porque tenho em meu sacerdócio a maior fortuna que são as vidas que Deus colocou em meu caminho. São irmãos e não escravos e todos são livres por merecimento de suas conquistas. Eu sempre vou ajudar, nunca vou prejudicar, nunca vou trair, nunca vou tomar, nunca vou barrar, e apesar de ter sido incompreendido eu jamais vou entrar por esta porta. Quero ver todos realizados e cultuando Deus, Jesus 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ior dor para um Ministro, Cavaleiro, Guia Missionária e princesa é saberem que seu tutelado está traindo, está vomitando tudo que recebeu das mãos do seu instrutor. Este mestre será sempre um viajante incerto, nunca terá um porto feliz, pois mudando constantemente de origem será desgarrado da linha mater. E assim perdendo sua ligação temporal, perderá também sua cultura. Tia falava que um ministro investe muito num mestre e é muito difícil tirar dele e entregar para outro ministro. Os mestres emitem em missão especial de outro ministro, mas nunca mudam sua origem. Tem mestres que já estão tomando por conta própria os destinos de outros que lutaram para levar um irmão ao altar divino. Mestres que só ficam sentados em suas cadeiras e depois que o jaguar já está formado ele vem e o leva embora. Não sabe ele que está se endividando muito mais com sua atitude, pensando estar certo, está errando mais uma vez. Toda uma faixa vibratória de cobradores irá atuar nesta manipulação de incertezas, de malandragem do adju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em bem, o mundo espiritual cobra a nossa evolução, e o amanhecer de Seta Branca não corresponde com a falta de discernimento físico, então, não fuja do preceito da organização espiritual do seu templo. Se você tem problemas com seu adjunto, não quebre esta hierarquia, você pode trabalhar em outro templo emitindo em missão especial de outro adjunto, mas levando a sua raiz consigo mesmo. Tudo está registrado no mundo espiritual e a terra não pode mudar algo que desconhece espiritualmente. A lei foi deixada, mas poucos a conhecem e os que conhecem ou deveriam a interpretam conforme seu interesse pesso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 honesto consigo mesmo.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quebre os cristais, jamais, porque você estará fora de su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4.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1:41:00Z</dcterms:created>
  <dc:creator>User</dc:creator>
  <dc:description/>
  <dc:language>en-US</dc:language>
  <cp:lastModifiedBy>User</cp:lastModifiedBy>
  <dcterms:modified xsi:type="dcterms:W3CDTF">2016-09-24T12:45:00Z</dcterms:modified>
  <cp:revision>15</cp:revision>
  <dc:subject/>
  <dc:title>CRISTAIS</dc:title>
</cp:coreProperties>
</file>