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MOR, TOLERÂNCIA E HUMILDAD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s vezes um pouco de razão faz bem para 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recebi a vista de dois espíritos, um homem e uma mulher, quais são responsáveis por uma criança. O que me deixa com um pé atrás é a falta de responsabilidade com seus caminhos. Não existe o principio da verdade, porque viver dentro de uma condição inanimada é não fluir os bons pensame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 esta visita me foi possível ver o quadro que guarda a grande partida de um ciclo para uma outr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stre! Salve Deus! Precisamos voltar, precisamos de sua luz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im, meu irmão, nós precisamos desta cas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 Primeiro devem saber se realmente é isso que desejam para suas vidas! Aqui não se pode brincar com a missão! Aqui a espiritualidade ajuda desde que todos se ajudem, compreendendo seus erros do passado e suas fantasias do futur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cutei o desabrochar de suas lamentações, pois a caminhada é longa e requer paciência. O que nós não podemos é perder tempo com os envolvimentos carmicos, pois isso atrapalha a ascensão do espírito que se lança para uma compreensão maior. A doutrina cristica é muito séria, é algo que está fora da compreensão humana. Não há possibilidade de compreende-la pelo lado material e físico. No campo espiritual vemos que a realidade é bem mais contundente, onde a verdade prevalece sobre a in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a espiritualidade convida um paciente para fazer parte do quadro espiritual desta ordem eles investem uma energia tão poderosa que alimenta o encarnado até a sua preparação. Depois disso ele parte em busca de sua própria energia se qualificando nos rituais que ultrapassam sete dimensões. Quando a pessoa fica no marasmo de não seguir os preceitos da evolução, isto é, vai e se acomoda em desobediência astral, esta energia tem duração de três meses. Logo ela acaba e o paciente volta a sofrer as duras penas de suas cobranças. A realidade é que ninguém quer arregaçar suas mangas, todos querem se beneficiar da missão sem ter que caminhar com suas pern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como todos os instrutores universais não podemos perder o tempo e nem as energias dispensadas nas aulas e depois sem qualquer motivo quebra a homogenia da formação do plexo deixando um mestre se arrastando pelo templo. Este mestre mal formado e despreparado não conseguirá avançar o limite de sua projeção e ficará pendurado no seu sofrimento. Isso se chama despreparação do plexo, por isso não se interrompem as aul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posso ficar a mercê de espíritos que não ligam para si mesmos. No mundo espiritual quando um mentor convida um espírito sofredor para seguir com ele para outro plano melhor e ele se recusa, ele simplesmente vira as costas e vai embora. Ele não perde tempo para esperar que ele decida se vai ou fica. Por isso que no amanhecer não se perde tempo, ou vai ou s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doutrina é maravilhosa, mil ensinamentos, mil curas, mil oportunidades de crescer. Vejam a doutrina pelo céu, que coisa mais rica, milhares de luzes a fazer um grande bale de ida e volta. Acreditar em si mesmo, dar oportunidade de se olhar no seu espelho. Desde que o filho seja filho e queira que seu pai o ensin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versei com este casal espiritualmente e desejo que sejam felizes, pois na terra o homem se prende ao seu repertório e se esquece das doces melodias do cé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3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46:00Z</dcterms:created>
  <dc:creator>User</dc:creator>
  <dc:description/>
  <dc:language>en-US</dc:language>
  <cp:lastModifiedBy>User</cp:lastModifiedBy>
  <dcterms:modified xsi:type="dcterms:W3CDTF">2016-11-03T19:48:00Z</dcterms:modified>
  <cp:revision>6</cp:revision>
  <dc:subject/>
  <dc:title>AMOR, TOLERÂNCIA E HUMILDADE</dc:title>
</cp:coreProperties>
</file>