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OVÓ MARIA CONGA DA BAH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sitas. As nossas realizações se consistem em estar junto, na mesma ou em outra estrada, mas estar ju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a visita de uma linda senhora preta velha que tanto nos tem ajudado na missão de evolução. É pelo amor que eles se entrosam com a terra e faz deste contato uma grande festa. Eu fiquei conversando e ela me mostrando as coisas do céu. Toda perfumada com essência divina fazendo a gente renovar dentro da fé interior. Eu diria que seria como o perfume de alfazema, mas muito mais delicado, mais encanta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ovó Maria do Congá! Salve Deus! A sua benção!</w:t>
      </w:r>
    </w:p>
    <w:p>
      <w:pPr>
        <w:pStyle w:val="Normal"/>
        <w:rPr>
          <w:rFonts w:ascii="Verdana" w:hAnsi="Verdana" w:cs="Verdana"/>
          <w:sz w:val="28"/>
        </w:rPr>
      </w:pPr>
      <w:r>
        <w:rPr>
          <w:rFonts w:cs="Verdana" w:ascii="Verdana" w:hAnsi="Verdana"/>
          <w:sz w:val="28"/>
        </w:rPr>
        <w:t>_ Deus te abençoe meu fi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mundo devemos explicação dos encantos que nós vivemos neste amanhecer, sim meus irmãos, se todos pudessem ver a grandeza deste grande mundo de Seta Branca não ficaria um cantando outra melodia. Esta comunhão entre o céu e a terra nos torna elegantes seres que habitam a terceira dimensão sem esquecer que somos parte de Deus Pai Todo poder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m de Aruanda nas matas corta nossos sentidos proféticos e no elevam no pensamento da superação habitual que temos que enfrentar para atingir a felicidade plena, e para ser feliz não precisa de muita coisa, precisa somente que abra o coração, desprender-se um pouco desta terra cansada pelos desafetos humanos e superar a si mesmo. O padrão mental purificado e sem manchas nos dão a certeza de estar no caminho c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zinha do meu coração que traz para mim a conduta moral do mestre jaguar. Temos o dever de lutar contra nossos habituais desejos que se propagam na memória do espírito ainda preso pela tirania, pelo que trás em seu coração, pois é terra que ninguém anda. A quem recorrer em uma hora de dor senão a eles nossos abnegados mensageiros da ultima hora. O passar de uma mão sobre nossa aura vai esvaziando as perturbações desnecessárias que carregamos por não ver o destino jurado. Esta mão de Deus que estala sobre nossa alma enfraquecida nos eleva na moral do homem do terceiro milênio. Eu digo que é uma mão abençoada e livre das amarras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entados num tronco no congá de Maria eu via o meu destino sendo amplamente acalentado pela luz de um espírito consolador. Minha mãe, minha vozinha, minha luz. O cruzamento do destino físico com o espiritual nos eleva na valorização deste acervo conquistado por Tia Neiva. Os congás estão se abrindo com maior freqüência neste lado de cá, porque aqui estão os velhos imperadores consolidando seus reinados. Quem foi rei não perde sua majestade. Como é difícil um rei ou uma rainha sentar-se num banquinho de tronco de madeira e sustentar sua humildade. Não há lugar para eles que se possa prender pelas imagens. As cores que se atraem pela visão mental não refletem o brilho do ouro e da prat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Apurê: “A luz não está no ouro e nem na prata, mas sim, na madeira corroída pelo cup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se distingue pela natureza que se renova a cada dia e cada noite, fazendo um nobre ser plebeu e um pobre ser rico. O que muda nesta conjuntura são as imagens refletidas na água ou no espelho. Sempre serão somente ima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omei a benção da Vozinha e me coloquei a aprender cada noite mais sobre a manifestação silenciosa que este povo tem trabalhado. Os espíritos em seus leitos se retorcem, se rebelam e se maltratam pelo desentendimento de suas aflições. Não sabem fazer uma prece sequer para aliviar as nuvens dos reencontros e desencontros. Quando eu deixo de pedir a Deus eu sinto as cobranças mais perto e quando me entrego na luz da prece sinto o alivio da vida sendo levada pela presença do sol e da lu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Despedi-me da preta velha. Andando e pensando minha cabeça estava presa a maravilha deste cenário. Os tambores do congá da Bahia estavam tocando e anunciando a todos os povos a presença do céu. Sou um simples doutrinador, um jaguar que se entregou pelo amor a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ça sua pre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5:32:00Z</dcterms:created>
  <dc:creator>User</dc:creator>
  <dc:description/>
  <dc:language>en-US</dc:language>
  <cp:lastModifiedBy>User</cp:lastModifiedBy>
  <dcterms:modified xsi:type="dcterms:W3CDTF">2016-10-01T15:37:00Z</dcterms:modified>
  <cp:revision>7</cp:revision>
  <dc:subject/>
  <dc:title>VOVÓ MARIA CONGA DA BAHIA</dc:title>
</cp:coreProperties>
</file>