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MÍLIAS ESPIRITUA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Como é lindo ter o conhecimento das reuniõe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havia contado na história anterior, o mundo se revela a cada passo que vamos nos conscientizando da verdadeira obra de Seta Branca. Ele nos abraça e nos induz o caminho certo a seguir e quando estamos preparados os contatos se abrem e vamos formando nosso rosário 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templo, neste sábado, 14 de maio, houve uma visita diferente. Era uma família espiritual que veio na mesma sintonia do espaço pra terra em busca do seu amado filho. Eu não os conhecia, eram muitos espíritos, estavam felizes, estavam maravilhados com esta rica oportunidade de poder chegar até nós. Eu fiquei na minha sintonia e só pude encerrar os trabalhos quando a visita acabou. Os mentores fizeram tudo para protege-los para não se perderem em suas simplic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seguiam no atendimento e a visita era contagiante. Hora outra eu pedia aos meus irmãos que se mantivessem iluminados em suas sintonias, porque é destes reencontros que recebemos as pérolas divi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antes dos trabalhos eu recebi uma projeção de uma corrente que vai chegar nos caminhos da humanidade. São espíritos descontentes que tudo farão para tirar vantagens das pessoas. São espíritos sem procedência, eles não têm amor e nem sentimentos. Eu os vi como ladrões, vigaristas e aproveitadores do descuido. Eu digo o que nossa mãe me disse em vida:</w:t>
      </w:r>
    </w:p>
    <w:p>
      <w:pPr>
        <w:pStyle w:val="Normal"/>
        <w:rPr>
          <w:rFonts w:ascii="Verdana" w:hAnsi="Verdana" w:cs="Verdana"/>
          <w:sz w:val="28"/>
        </w:rPr>
      </w:pPr>
      <w:r>
        <w:rPr>
          <w:rFonts w:cs="Verdana" w:ascii="Verdana" w:hAnsi="Verdana"/>
          <w:sz w:val="28"/>
        </w:rPr>
        <w:t>“</w:t>
      </w:r>
      <w:r>
        <w:rPr>
          <w:rFonts w:cs="Verdana" w:ascii="Verdana" w:hAnsi="Verdana"/>
          <w:sz w:val="28"/>
        </w:rPr>
        <w:t>Meu filho cuide do que é seu. Não abra seu coração demais e nem sua porta para o mundo desconhec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é abrandar o sofrimento dos que nos procuram e assim nós vamos reunindo forças além infinitas para dar conta do recado, mas não é carregar a cruz dos que não gostam de cumprir com suas obrigações. As juras transcendentais cobram centil por centil as dividas passadas e se não tiver amor para pagar e bônus espirituais, começa a se perder bens materiais. A pobreza física não é tão perigosa quanto à pobreza espiritual. Quando na terra não se tem conhecimento da verdade as pessoas sofrem a irresponsabilidade, mas quando já se tem um pouco de luz, aí sim, o comprometimento se tornar à razão de sua pro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espírito é pobre na sua conquista ele não se levanta para lutar pela sua evolução. Ele fica largado ao Deus dará e sequer consegue entender a sua missão. Vai procurar então quem lhe ensine o evangelho, mas neste momento se torna vitima de algozes senhores que se aproveitam de sua fraqueza para induzir ao erro. Palavras ao ar, só isso, não existe correspondência alguma que torne verdade a sua necessidade. Sem Deus espiritual não temos Deus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me procuram e eu tenho que ensinar, pois a maior missão do doutrinador é evangelizar. Tanto na terra como no céu, os trabalhos não cessam, eles têm uma carga horária a ser cumprida. Por isso que devemos estar sempre vigilantes a ponto de perder o fio da me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foram sendo levados para suas origens e só assim conseguimos encerrar nossos trabalhos, até porque o frio nos judia muito, assim como o calor demais prejudica os contatos além-terra. Com o frio o neutrôm fica mais rarefeito, os contatos mais presentes, mas te digo, é muito difícil agüen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o homem constrói e destrói, ele é uma máquina humana perfeita, o que lhe falta são os contatos com seu eu interior, seu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5.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2:25:00Z</dcterms:created>
  <dc:creator>User</dc:creator>
  <dc:description/>
  <dc:language>en-US</dc:language>
  <cp:lastModifiedBy>User</cp:lastModifiedBy>
  <dcterms:modified xsi:type="dcterms:W3CDTF">2016-05-15T12:28:00Z</dcterms:modified>
  <cp:revision>5</cp:revision>
  <dc:subject/>
  <dc:title>FAMÍLIAS ESPIRITUAIS</dc:title>
</cp:coreProperties>
</file>