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BÔNUS EM CRISTO JES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sempre nós ganhamos o merecimento de chegar onde desej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esta viagem num processo difícil, olhando pela terra, mas no mundo espiritual ele é livre pela atitude que respeitosamente tomamos como prevenção de problemas carmicos. Chegou um espírito, um cobrador, como se diz no amanhecer. Ele veio para receber o seu pagamento. Eu olhei para este irmão e paguei com meus bônus a sua divida e ele simplesmente pegou, virou a sua costa e foi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para ele indo feliz, porque receberá sem sofrimento e sem opressão o que lhe era direito. A dor nos esclarece do bem e do mal, por isso os trabalhos no amanhecer foram deixados pelo Pai para que cada um buscasse em sua raiz as suas vitimas do passado. Chegará um dia em que seremos libertos de nossa condição involutiva e arrastaremos pela vibração do amor os menos esclarecidos. Os trabalhos que registram as presenças serão substituídos pela evolução do homem n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haverá dor e sim muita luz. O homem luz do terceiro milênio levantará a sua bandeira. Nesta haste tremulando no quartel, reaberto e sem armas, seremos precursores da revolução espiritual. O sentido profético da escravidão planetária será pelos luminosos seres de outra dimensão chegando pelo impacto da visão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aguei uma promessa e o prometido não me causou o mal que estava na sua jura transcendental. Libertei no simples contato e pela transferência da centelha divina dos bônus. Quando se paga com os bônus espirituais nós não sofremos um arraste material, porque se cada bônus é uma energia vital representativa do Mestre, ele vale milhares de sacrifícios terreno. Um bônus em Cristo Jesus seria o mesmo que ganhar numa loteria. Comparação da importância de conquistar estes bôn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mediunidade me coloca no pedestal da necessidade de estar ambientado com os dois planos. Vivemos uma terra de conflitos e um céu preocupado com nossos destinos. Pai Seta Branca é um comandante que organiza nosso sol interior e Mãe Iara determina com maestria o sistema que rege as luas. São dois pólos invertidos na configuração do jaguar. Ela sendo sol determina a lua e ele sendo lua determina o sol. O Grande Simiromba de Deus é um ser divino de grande hierarqu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contatos além terra estão se abrindo com maior freqüência e reparando os mundos em colisão. Logo nosso mundo material irá colidir com o invisível mundo espiritual. Será uma forma de ilustrar as conquistas de uma tribo soberana e preparada para a realidade transitória. Só Deus conhece Deus em sua extensão.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dominarmos a técnica da manipulação direta muita coisa irá mudar no amanhecer, mas para que isso aconteça é necessário os plexos iniciáticos, deixar de ser nativo e espiritualizar seu eu interior. Com esta abertura tridimensional o resgate carmico será menos doloroso e mais perfeito. Vamos dominar o nosso mundo com o conhecimento cientific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pagar com os nossos bônus as nossas imperfeições cárm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1:50:00Z</dcterms:created>
  <dc:creator>User</dc:creator>
  <dc:description/>
  <dc:language>en-US</dc:language>
  <cp:lastModifiedBy>User</cp:lastModifiedBy>
  <dcterms:modified xsi:type="dcterms:W3CDTF">2016-09-15T11:53:00Z</dcterms:modified>
  <cp:revision>5</cp:revision>
  <dc:subject/>
  <dc:title>UM BÔNUS EM CRISTO JESUS</dc:title>
</cp:coreProperties>
</file>