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HIPPIE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iamos os mesmos que há mais de 40 anos estiveram n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terna busca pelo principio da evolução contracultura dos anos 60 trouxe para o vale do amanhecer uma enorme quantidade de hippies. Já nos anos 70 eles foram atendidos pela clarividente e receberam toda atenção e orientação para poderem estudar a nossa doutrina. Muitos deles ficaram no vale, outros foram embora levando esta perola do conheciment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u fui procurado por um grupo de hippies. Eles vieram em espírito conhecer a minha obra, que não é exatamente minha, mas do Pai que nos confiou a mensagem de libertação. Eu nunca posso dizer que isso ou aquilo é meu, pois sou um utilizador das ferramentas confiadas por um mundo de encantos e luzes divinas. Então a responsabilidade é grande no aspecto de manter acesa a chama da vida. Não se pode sair por ai dizendo que esta casa, ou este templo, pertence a tal mestre, não, pois a nós foram confiados em testemunho os poderes imensuráveis de afirm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chegaram, montaram acampamento aqui e aqui estão para participar. Eu os atendi, mas comigo minha família de jaguares também estavam comprometidos com a chegada deles. Muito trabalho, muita conversa, muito a se descobrir com a maravilha doutrinária. Eles falavam em idiomas que eram traduzidos pela espiritualidade e nós nos entendí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belos longos, uns de barba cumprida. Largados dos seus compromissos estavam libertos das contradições milenares. Os mais antigos hippies que se assentaram no amanhecer ainda continuam trabalhando, hoje são mestres, são pessoas de bem que cultivam a sabedoria da cultura deste ciclo. Tudo na terra é regido pelo ciclo, em tal momento surge um movimento que baixa na consciência da humanidade e eles recebem a sintonia pela faixa vibra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movimento de contracultura marcou um ciclo existencial na terra. Todos se sentiam libertos do regime intelectual, queriam sentir a liberdade e pagaram seu preço. Sim, para cada momento existe um reflexo que responde ao sol interior. A maior dádiva deste mundo é ser um mestre, e responder pela sabedoria da mente o seu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m ainda no principio da ressurreição espíritos tapados e travados pela incógnita da perfeição. Só eles são perfeitos e esquecem que a janela está aberta. Encarnados e desencarnados a espera da chegada do messias que supostamente levará suas dores. Eu digo que sem trabalho não há refresco e nem remédio que cure o carma. Podemos um dia ser libertos, mas para isso o trabalho é longo e devemos ter paciência para não errar de novo o caminho. A fé remove as pedras, mas sem o carrinho de mão e uma pá para carregar elas vão continuar caídas ali na sua f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entra no amanhecer alguma coisa muda em nosso destino, em nosso coração. Sim, meus irmãos, tudo que está preso ao passado vem à tona, vem com força, mas este é o momento de mudar tudo. Tem que ter força e coragem, trocar a morte pela vida. Como disse Jesus: “Que os mortos enterrem seus mortos”. Então aqui no amanhecer de Seta Branca nós trocamos o veneno da morte pelo remédio da vida. Nós damos vida aos espíritos que se iluminam e crescem no bem. Espíritos que só vivem mortos, porque não acreditam na vida eter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difícil meu irmão, como é difícil mudar uma cultura milenar que transgride a nova era. Porque não ser como os hippies que cultuam a liberdade, mas agora com responsabilidade da consciência exata. Quando mexemos no baú de promessas nós reviramos as velhas tradições e isso começa a refletir nas reencarnações. Se não houver interferência direta de nós na reformulação existencial tudo irá continuar sendo a mesma coisa. Se nós viemos para mudar, vamos então mudar. Não vamos varrer as ideologias cármicas para baixo do tapete de novo. Vamos deixar o sol entrar, iluminar e aquecer nossos espíritos. A convulsão dos espíritos presos os torna perigosos algozes a ponto de matar a sua própria dinastia. É contra isso que lutamos, mas agora sabendo onde pisamos. Isso se cham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sabem que o remédio que cura é amargo, tão quanto à cana de açúcar que era amarga e Jesus a transformou em um doce mel. Transforme o seu mundo amargo em um abençoado dia de conhecimento. Só assim, conhecendo, que vamos poder entender os desígnios das famíl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05:33:00Z</dcterms:created>
  <dc:creator>User</dc:creator>
  <dc:description/>
  <dc:language>en-US</dc:language>
  <cp:lastModifiedBy>User</cp:lastModifiedBy>
  <dcterms:modified xsi:type="dcterms:W3CDTF">2016-07-09T06:06:00Z</dcterms:modified>
  <cp:revision>9</cp:revision>
  <dc:subject/>
  <dc:title>Hippies</dc:title>
</cp:coreProperties>
</file>