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ORTOS PROCURANDO VIV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descrever algo que aconteceu sem que desvie da tradição dos encarn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uas etapas clarearam o meu conhecimento. Eu estive na primeira reconhecendo que as mães são instrumentos de alegria, de luz e bondade. Não existe mãe sem função especifica, mesmo ela sendo mãe solteira, ela é amor e doa sua vida para seus filhos. Nesta passagem eu fui conhecer uma mãe solteira, ela, com sua enorme barriga, daria a luz a um grande missionário. Esta criança seria o Dom de Deus. O rapaz que era pra ser pai se afastou, porque se achava despreparado para assumir sua irresponsabilidade. Eu diria que ele foi somente um instrumento, um desprepa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cheguei perto desta mocinha ela não se assustou, mas ela pediu uma benção para ter sua criança com saúde. Eu fiquei vendo que ela será muito feliz, terá amor e será amada. Este menino trará a luz um caminho diferente, será mal compreendido pela sua missão, mas será amado por milhares de outros. Agradeci a coragem desta mãe e ela ficou feliz, sorrindo, já quase na hora de recebe-lo em seu colo o seu grande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para o espaço. Agora estávamos no nosso templo espiritual. Eu e minha esposa temos uma missão de esclarecer os espíritos através dos trabalhos na terra e no céu. Neste templo espiritual estávamos nós dois atendendo, mas de forma diferente, não é como no templo da terra. Lá os espíritos lotavam o templo em busca dos encarnados. Tinha uma mulher branca que procurava seu marido na terra e Pai João tinha esta missão de acha-lo. Ela precisava falar com ele, precisava dar noticias. Outros espíritos aguardavam pacientemente serem atendidos. Eu tive que dar conta até que mais dois doutrinadores foram trazidos da terra por suas princesas. Mauricio e Márcio. Chegaram de jaguar, mas sem coleto, só de faixa. De imediato foram integrados ao trabalho, porque eles trouxeram energia do jaguar, energia do físico para o espírito. Esta energia é muito importante aqui onde estamos para ajudar estes espíritos na conquista de suas real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 nosso templo espiritual tinha mais espíritos desencarnados da terra do que transportados em missão. Eles procuram seus entes queridos, sim, porque os laços sentimentais ainda são fortes e os amarraram em suas caminhadas. Olhando para aquele povo sem perspectiva de reencontrar, e os nossos amigos do espaço buscavam conforta-los em suas palavras. Mas eram muitos e poucos para ajudar. Foi então que eu e minha esposa esperamos mais mestres para este trabalho. Aos poucos outros foram chegando, meio que arrastados por seus mentores, porque seus espíritos não se desligam da terra, não se entregam com amor ao caminho de evoluç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inha missão é o meu sacerdócio, ou, entrego a ti meu Pai o meu espírito para que cumpra a su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abnegados jaguares da eternidade são os mesmos de ontem, de hoje e de amanhã. Quando se jura um sacerdócio, se jura um mundo, tanto faz aqui na terra como no plano espiritual. Estamos aptos a resolver todos os problemas em dois planos, é a conjunção. Muitos não foram atendidos, porque ainda não se tem noticias dos seus parentes na terra. Haverá outras oportunidades e deverão voltar a serem atend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xiste uma correlação entre o templo na terra e o templo espiritual. Aqui na terra os vivos querem contato com os desencarnados e aqui os espíritos querem contato com os encarnados. Quanto mais a doutrina cresce mais fácil fica de haver este contato. Como disse Jesus, assim na terra como no céu, e eu digo, assim no céu como n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grande multidão foi se dispersando ficando somente quem foi encontrado na terra. O templo físico tem esta rica e feliz oportunidade de unificar os dois mundos. Por isso que ele é muito importante, mas o mais importante é o missionário ter certeza que de que ele é especial, ele é muito requisitado para haver esta integração. Sem nós na terra não haveria esta benção. Como no caso da mãe solteira, em que o pai, garanhão, só serviu de instrumento para abrir as portas de um grande missionário. Este missionário já esteve encarnado e está voltando porque pediu a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embrei de nossa Mãe Virgem Maria, onde foi mãe solteira, porque o Divino Espírito Santo deveria chegar para salvar o mundo. Foi mal compreendido, foi linchado pelos bárbaros, mas cumpriu com justiça o que veio fazer. A terra mudou muito, mudou para melhor, com conhecimento as religiões atrasadas no preconceito de que a mulher é um objeto, hoje já reconhecem a sua grandeza. A mulher é diferente, é uma guerreira que trará sempre o prenúncio da vida. Quero ver um homem nascer sem e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Ficamos novamente só eu e minha esposa, ninfa deste amanhecer. Todos se foram, encarnados e desencarnados. Mas uma coisa que me deixou esclarecido foi que os espíritos procuram seus parente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 os mortos enterrem seus viv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0.08.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14:59:00Z</dcterms:created>
  <dc:creator>User</dc:creator>
  <dc:description/>
  <dc:language>en-US</dc:language>
  <cp:lastModifiedBy>User</cp:lastModifiedBy>
  <dcterms:modified xsi:type="dcterms:W3CDTF">2016-08-20T15:07:00Z</dcterms:modified>
  <cp:revision>15</cp:revision>
  <dc:subject/>
  <dc:title>MORTOS PROCURANDO VIVOS</dc:title>
</cp:coreProperties>
</file>