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RAI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isa deste mundo é trair ou ser traí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nho de mundos afins com missão especifica, desde bem antes do pensamento e da razão eu fui traído. 15 mil anos atrás a formação de um povo elegante com alto conhecimento cientifico, onde tudo era maravilhoso. Ao passar desta transformação cheguei ao Egito e ali tive a primeira decepção ao ser traído por um encarnado, qual tinha todo meu respeito. Ao cobrar centil por centil esta divida fui arrastado para fora do sistema e voltei em outras encarnações até esta ultima. Ao passar por Avalon, responsável pela espada encantada escalibur, novamente fui traído e também cobrei a honra do reinado com justiça. Novamente fui repatriado ao espírito e chegando na França, de novo, fui traído e cobrei esta traição com sangue e desonra. Meu tio, rei regente, traiu a França na guerra dos sete anos, foi deposto, e minha neta Antonieta foi considerada traidora, mas nada pude fazer para evitar a guilhotina. Eu sei que errei por não saber amar, mas a coisa mais triste deste mundo é trair ou ser traído. Nesta encarnação eu já fui traído pelos meus algozes do passado varias vezes, mas isso não me induziu a cobrar esta traição com dor e desmoralização. Hoje vivo com minha amada, com meus filhos e netos amando cada um na sua individualidade. Eu não traio por compreender a situação que envolve esta distorção da confiança um no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lembro meus passos, vejo que tudo é uma questão de respeito e amor, talvez não pelas pessoas em si, mas pela honestidade que tratamos nossos inimigos e os amigos que podem nos atingir. Aqui mesmo nesta doutrina eu já fui traído várias vezes por saber que de nada adiantaria levar a lei ao cumprimento de sua justiça. Vejam que eu fui e voltei varias vezes tentando acertar meus passos, meu destino, arrumando e ensinando o caminh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ei é para todos, mas a interpretação dela que nos tona vulneráveis a sua sentença. Como sendo, nestas épocas, dono das leis, eu não podia simplesmente quebrar esta hierarquia, eu tinha que cumprir o dever de executa-las. Hoje carrego em meu físico as marcas do cumprimento desta lei que pela razão seria honestamente aplicada. Eu cobrei esta aplicação e mesmo estando certo estou pagando por 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a França veio a cobrança e o espírito encarnado está sempre me traindo, porque se achou injustiçado perder seu domínio como rei, mas era somente regente e não parte da corte. Ao se endividar com a Espanha ele foi deposto e tão logo retirado de circula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 Egito, um filho adotivo, também traiu ao faraó levando consigo um povo que naquela época estavam sob a bandeira egípcia. Foram escravos, mas não havia traição, havia uma forte cobrança como todos conhecem a história dos Hebreus. Estes mesmos Hebreus ainda continuam sem pátria, sem destino, sempre fugindo das guerras e mortes. Onde eles reencarnam se matam por defender uma ideologia, que na verdade era pra ser pacifica, mas não conseguem ter paz. A morte do Egito é a cruz que eles carregam. Poderia ter sido diferente, sim, da parte do faraó e da parte dos Hebreus. Ninguém queria baixar sua esp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Arthur não foi diferente. A traição novamente rondando o castelo, o povo e a formação dos primeiros cavaleiros da tabula redonda. Avalon, a ilha mágica e mística dava todo suporte ao escolhido que nasceu em berço pobre, mas como conhecemos ser a reencarnação de um espírito milenar teve a escolha pela sua espada. Ao retirar a espada ele fora agraciado com o reinado. Outra chance de refazer seu caminho, mas ali novamente foi traído e levou ao pé da letra o cumprimento da exigência do seu povo. Povo, mas que povo eram aqueles que ele defen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ao século 12 e vi mais uma tragédia, mas ali foi abuso de poder, abuso de um rei todo poderoso que traiu este reinado. Vejam que agora o rei traiu e como conseqüência o rol da vingança se formou. O homem na sua escolha tem o seu comando podendo matar ou morrer, mas nunca terá paz em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o Brasil colonial, éramos felizes, éramos livres, mas escravizamos por entender que a mão de obra construiria um império. Barão de Cotegipe, uma grande fazenda de cana onde a fabricação de açúcar era exportada. Mais uma divida que paguei em 1976 com a perda de emprego, mas nunca perdi a minha fé. Foram muitos anos de dificuldade, sem emprego, sem rendimento, mas o amor dava suporte para a travessia de um mar revolto. A família, 60 escravos mortos em um só dia, me cobrou centil por centil. Ali eu paguei com dor, mas consciente desta cobrança e já estando ligado ao amanhecer eu tive toda assistência mediúnica dos mentores. Pai João de Enoque me ensinou o manejo da espada e assim eu a erguia, mas ela não descia mais, não decepava as vidas em meu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alta de conhecimento torna as pessoas truculentas e rancorosas. A falta de humildade avança o limite da personalidade atingindo quem carrega a sua cruz. Tolerância é uma palavra composta de dois lados, tanto de um como de outro. Não verbalizando, mas pela atitude de ação e re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nesta vida trazendo as marcas do meu destino. Graças a Deus sempre tive assistência espiritual como regra a ser seguida. São Miguel Arcanjo foi meu rosário de amor e desde criança que ele estabelecia uma comunicação direta e por não entender o significado travei uma luta externa. Minha história é muito longa, mas o motivo deste esclarecimento, mestres, é para mostrar que a traição é algo muito triste. Este pouco que pude dizer é baseado na minha história, na minha individualidade, pois o maior esclarecimento nós só teremos quando desembarcarmos desta vi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ição. Não entre por esta porta e não traia o seu amor. Ser traído não quer dizer que você traiu. Perdoe e se não puder conviver com esta pena siga seu coração e o seu destino, mas não aplique o seu julgamento. Sei quanto é difícil conviver com esta dor, mas a maior dor é cobrar na unha um desafeto que pode ser milenar.</w:t>
      </w:r>
    </w:p>
    <w:p>
      <w:pPr>
        <w:pStyle w:val="Normal"/>
        <w:rPr>
          <w:rFonts w:ascii="Verdana" w:hAnsi="Verdana" w:cs="Verdana"/>
          <w:sz w:val="28"/>
        </w:rPr>
      </w:pPr>
      <w:r>
        <w:rPr>
          <w:rFonts w:cs="Verdana" w:ascii="Verdana" w:hAnsi="Verdana"/>
          <w:sz w:val="28"/>
        </w:rPr>
      </w:r>
    </w:p>
    <w:p>
      <w:pPr>
        <w:pStyle w:val="TextBody"/>
        <w:rPr/>
      </w:pPr>
      <w:r>
        <w:rPr/>
        <w:t xml:space="preserve">Uma vez um doutrinador chegou perto de Tia Neiva dizendo que todos estavam falando dele. Que a mulher dele o traía e até apelido já tinham colocado nele. O homem chorando a sua dor de revolta a procurou. Tia olhou para seu quadro espiritual e vendo o desencarne dele, disse que sua mulher o amava, que isso tudo era boato. O mestre que estava perto vibrou na Tia, porque ele também sabia do caso da mulher dele. Quando ele foi para o templo, tia disse que este filho iria partir sem cometer um crime. Foi traído, mas não traiu com a morte. Vejam a complicação, meus mestres, vejam onde podemos chegar com nossas atitudes, principalmente sendo mestres deste amanhecer, sendo filhos do amor de uma mãe, de nosso Pai, ainda podemos cair no erro da tentação. Tia olhou para o mestre que estava vibrando, e disse para ele, Lacerda, você quase me matou.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1:38:00Z</dcterms:created>
  <dc:creator>User</dc:creator>
  <dc:description/>
  <dc:language>en-US</dc:language>
  <cp:lastModifiedBy>User</cp:lastModifiedBy>
  <dcterms:modified xsi:type="dcterms:W3CDTF">2016-09-17T12:28:00Z</dcterms:modified>
  <cp:revision>15</cp:revision>
  <dc:subject/>
  <dc:title>TRAIÇÃO</dc:title>
</cp:coreProperties>
</file>