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M MISSÃO ESPECI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decifrar a prece Pai Nosso que Jesus pronunciou para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ocuro ser leal ao que Pai seta Branca quer de cada filho. A honestidade. Ser honesto com sigo mesmo e não se desviar da sua verdade. Novamente a doutrina está pagando um alto preço pelo desvio de função, desvio de finalidade. Isso mostra que os vales negros se infiltraram na decisão doutrinária e começa a fazer um grande estrago nos corações palpitantes de fé, de amor e d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eservo a boa imagem deste amanhecer não cedendo às investidas dos espíritos sem procedência que tentam a todo instante abrir uma brecha na minha decisão. Ser presidente do amanhecer é se tornar escravo de uma grande idéia, e não simplesmente se tornar um mago vaidoso. Não se pode usar deste cargo para finalidades traiçoeiras, enganar ou tirar proveito da situação devasta que uma atitude pode causar ao circulo social 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chegam muitos espíritos que vem testar a minha condição doutrinária. Quando eles entram no templo, ou na minha individualidade, eu os acompanho de perto. Eles ficam observando a minha reação, e tentam criar joguetes das ilusões no corpo mediúnico, tentando desmoralizar, mas a perseverança do missionário deve estar acima das correntes negativas. Muitos caem na tentação e não se livram do mal, como diz na pre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eservo esta imagem imaculada como ferro em brasa, porque para se chegar ao aledá da força maior deste amanhecer, deve-se em primeiro olhar o seu circulo de atuação. Os bons pensamentos, as boas atitudes, a boa imagem que reflete como espelho no comando desta imensa nave. Se um faz, porque todos não irão fazer. Este é o reflexo positivo ou nega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ive conversando com o executivo deste amanhecer. Ele me pediu calma, porque somos vitimas de nossas mentes e nossos pensamentos destroem a convivência pacifica e cristã. Foi, então, que ontem à noite eu estava sentando tomando café, já de noitinha, quando um espírito, um cavaleiro, veio me assistir. Eu o reconheci pelas suas palavras de homem integro, sério e honesto. Ia tomar sua benção, mas ele me disse, mestre Fernando, sou eu, seu irmão. Eu olhei mais para sua imagem e vi seu rosto, estava jovem, foi preciso reavivar a memória como no tempo de convivência. Um doutrinador, um filho de Seta Branca, um jaguar de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Fernando! Eu vou te ajudar a resolver esta coisa que estão tentando fazer com você! Isso não se faz com ninguém! Pai Seta Branca não permite que um filho destrua a vida de outro filho, somente porque tem um posto maior! Eu não concordo com isso! Estou indo!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le foi embora. Eu vi que ele se tornou um cavaleiro da legião de Oxossi. E para quem realmente conheceu este mestre em vida sabe que ele nunca se manchou com os vícios da terra. Foi realmente uma pessoa diferente para os dias atuais que a terra está vivendo. Eu o conheci muito bem e gostava de suas risadas, ou do seu silen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é nobre de grande evolução. Não podemos perder tempo com as mesquinharias do destino carmico. Mas tem alguns que nunca terão salvação, pois eles estão sempre metidos em desavenças e cumplicidade no desafeto moral. Moral, uma palavra quase sem sentido nos dias a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leis físicas que te chama à razão são as mesmas que te conduzem a Deus. Seta Branca. Mas o que dizer nos tempos atuais sobre estas leis, se elas se tornaram falhas pela desonestidade do próprio autor. O autor criou as leis e ele está se enforcando com elas mesmas. Isso se chama desonestidade. Como diz o provérbio: para os amigos a Lei, mas para os inimigos o rigor da l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depois de muitos anos afastados do templo mãe eu e minha esposa fomos para uma consagração na estrela candente. Na volta, no caminho, encontramos um casal, e esta ninfa, hoje desencarnada, veio me pedir apoio para seu marido. Eu disse sim, Salve Deus. Ela partiu deste plano e hoje é uma linda guia missionária. Um dia ela voltou do seu etéreo plano para me visitar e fiquei muito feliz pela sua conquista. Foi uma mulher integra e nunca a vi, mesmo na sua dor, perdendo a sua fé n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as as pessoas na terra esquecem os objetivos e depois passam a matar a esperança do próximo escravizando seus sentimentos. Essa é a pior escravidão que pode existir, a morte dos sentimentos, principalmente, o sentimento missionári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meus irmãos, principalmente os que têm cargos de relevância doutrinária, sejam honestos consigo mesmos. Não se manchem com os vícios da terra, não se iludam pensando serem imortais, a terra passa, mas o céu fica. O seu registro será revisto a todo o momento de sua história. Não se torne carrasco do seu irmão pensando ser melhor que ele, muitas vezes num simples mestre tem mais objetivo que em todas as medalhas conquistas. Quanto maior o cargo, maior humildade de trat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também serve para mim, pois mesmo estando livre das tentações eu sou físico e trabalho para o físico. Eu me convenço que a humanidade está cada dia mais perdida em suas mistificações. O homem está perdendo sua linha direta com Deus e isso é muito ruim, perigoso e desanimador. Coração dos outros é terra que ninguém a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pequena passagem: Um dia, ainda de plaquinha, em uma reunião no castelo do doutrinador, os mestres graduados falavam com voz de superioridade. Tinha uma ninfa lua bem humilde, também de plaquinha, sentada na portado do castelo. Ela deu um pulo e de pé abriu seus braços. Todos olharam para ela e os mais graduados chamavam de mistificação. Não demorou muito e ouvimos passos de tamanco correndo no templo. Era Tia Neiva, ela parou em frente à ninfa e abriu seu plexo. Todos pararam de criticar a mocinha. Salve Deus Neiva! Aqui quem está presente é Tapir! Eu vim ver como estão meus filhos! Tia ficou parada em sua frente e depois agradecendo ela se virou para seus filhos, olhou e foi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meus irmãos, vocês não estão sozinhos em suas missões. Seus mentores registram passo a passo tudo que fazem e se reportam ao Pai Seta Branca. Assim como Tia Neiva fazia, pedia o relatório dos atendimentos no templo. Todos os comandantes relatavam os fatos vivenciados naquele trabalho. Não que ela precisasse deste relatório, mas era pra saber se o mestre estava em sintonia com o ritual. Quando ele estava relatando é porque estava particip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 que Jesus esteja em n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8.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50:00Z</dcterms:created>
  <dc:creator>User</dc:creator>
  <dc:description/>
  <dc:language>en-US</dc:language>
  <cp:lastModifiedBy>User</cp:lastModifiedBy>
  <dcterms:modified xsi:type="dcterms:W3CDTF">2016-12-08T14:10:00Z</dcterms:modified>
  <cp:revision>11</cp:revision>
  <dc:subject/>
  <dc:title>EM MISSÃO ESPECIAL</dc:title>
</cp:coreProperties>
</file>