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PAI BENDITO DO SENHOR</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i Benedito de Angola, ou mais conhecido como Pai Bendito do Senhor, pois a sua cantiga nos ensina a verdadeira obra de um missionário de Jes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i Bendito do senhor</w:t>
      </w:r>
    </w:p>
    <w:p>
      <w:pPr>
        <w:pStyle w:val="Normal"/>
        <w:rPr>
          <w:rFonts w:ascii="Verdana" w:hAnsi="Verdana" w:cs="Verdana"/>
          <w:sz w:val="28"/>
        </w:rPr>
      </w:pPr>
      <w:r>
        <w:rPr>
          <w:rFonts w:cs="Verdana" w:ascii="Verdana" w:hAnsi="Verdana"/>
          <w:sz w:val="28"/>
        </w:rPr>
        <w:t>Que do além vem ensinar</w:t>
      </w:r>
    </w:p>
    <w:p>
      <w:pPr>
        <w:pStyle w:val="Normal"/>
        <w:rPr>
          <w:rFonts w:ascii="Verdana" w:hAnsi="Verdana" w:cs="Verdana"/>
          <w:sz w:val="28"/>
        </w:rPr>
      </w:pPr>
      <w:r>
        <w:rPr>
          <w:rFonts w:cs="Verdana" w:ascii="Verdana" w:hAnsi="Verdana"/>
          <w:sz w:val="28"/>
        </w:rPr>
        <w:t>És farol de prata sobre nós</w:t>
      </w:r>
    </w:p>
    <w:p>
      <w:pPr>
        <w:pStyle w:val="Normal"/>
        <w:rPr>
          <w:rFonts w:ascii="Verdana" w:hAnsi="Verdana" w:cs="Verdana"/>
          <w:sz w:val="28"/>
        </w:rPr>
      </w:pPr>
      <w:r>
        <w:rPr>
          <w:rFonts w:cs="Verdana" w:ascii="Verdana" w:hAnsi="Verdana"/>
          <w:sz w:val="28"/>
        </w:rPr>
        <w:t>És verdade no amor a entreg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ouvindo este hino sendo cantado pelo povo angolano. Foi em dois tempos, ouvia em dois planos. O congá de Angola estava em plena atividade mediúnica distribuindo luzes pelos caminhos do mestre jagu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ui viajar esta noite e cheguei neste templo do amanhecer. Uma humilde casa de Seta Branca onde vi a simplicidade deste povo emanando em seus corações. Levei comigo um mestre doutrinador para junto registrar esta passagem. O templo ficava em uma área elevada, mas tudo ali era rústico. Quando chegamos a este local o povo estava reunido do lado de fora, sentados esperando abrirem os portões. Ao passarmos por eles via em cada fita de doutrinador, apara e dos pajés uma motivação. Não nos identificamos, queríamos conhecer esta missão, mas todos não tiravam os olhos de nó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chegou a hora de abrir os portões de acesso, nós entramos também e o responsável pelo templo veio nos receber com um largo sorriso. Tão logo ele nos convidou para entrar em sua casa. Mas nosso motivo era conhecer o templo e assim fomos para lá. Eu vi que para ser um bom missionário deve ter um grande amor e respe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trando na casa de Seta Branca, que tem o mentor responsável, Pai Benedito de Angola, reportei o tempo e fui conhecer a nova estrada. Cheguei no congá de angola e em uma casinha de taipa caiada de azul encontrei o Pai Bendito. Ele estava sentado na sua varanda e ali com seus olhos perdidos no universo cantava o seu hino. Esperei ele terminar para me atender. O povo angolano foi chegando e a festa então começou. Uma recepção, algo que eu não espera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Lá na terra os homens de bem trabalham para ensinar aos menos esclarecidos e aqui eles fazem as reuniões dos que vão assistir e desvendar os enigmas dos corações acrisolados e perdidos em suas juras transcendent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i bendito sorria, ele estava iluminado pela cor prata. Eu não o via como um preto velho negro, mas um ser prateado. Diferente, mas para mim o importante é que estávamos aprendendo esta maravilha que se chama transporte em dois planos numa só caminhada. No templo o mestre que foi comigo ficou registrando tudo, mas ele não sabia onde eu estava. Quando recebi a benção do mentor eu voltei para a terra. Naquele momento o mestre me encontrou e estava preocupado com minha aus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stre, onde você estava!</w:t>
      </w:r>
    </w:p>
    <w:p>
      <w:pPr>
        <w:pStyle w:val="Normal"/>
        <w:rPr>
          <w:rFonts w:ascii="Verdana" w:hAnsi="Verdana" w:cs="Verdana"/>
          <w:sz w:val="28"/>
        </w:rPr>
      </w:pPr>
      <w:r>
        <w:rPr>
          <w:rFonts w:cs="Verdana" w:ascii="Verdana" w:hAnsi="Verdana"/>
          <w:sz w:val="28"/>
        </w:rPr>
        <w:t>_ Eu fui de encontro ao Pai Bendito!</w:t>
      </w:r>
    </w:p>
    <w:p>
      <w:pPr>
        <w:pStyle w:val="Normal"/>
        <w:rPr>
          <w:rFonts w:ascii="Verdana" w:hAnsi="Verdana" w:cs="Verdana"/>
          <w:sz w:val="28"/>
        </w:rPr>
      </w:pPr>
      <w:r>
        <w:rPr>
          <w:rFonts w:cs="Verdana" w:ascii="Verdana" w:hAnsi="Verdana"/>
          <w:sz w:val="28"/>
        </w:rPr>
        <w:t>_ Onde ele está!</w:t>
      </w:r>
    </w:p>
    <w:p>
      <w:pPr>
        <w:pStyle w:val="Normal"/>
        <w:rPr>
          <w:rFonts w:ascii="Verdana" w:hAnsi="Verdana" w:cs="Verdana"/>
          <w:sz w:val="28"/>
        </w:rPr>
      </w:pPr>
      <w:r>
        <w:rPr>
          <w:rFonts w:cs="Verdana" w:ascii="Verdana" w:hAnsi="Verdana"/>
          <w:sz w:val="28"/>
        </w:rPr>
        <w:t>_ No congá de Angol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 se calou pensativo. Eu não toquei mais no assunto para não atrapalhar mais a nossa permanência. Quando um mestre tem alguma duvida ele trava seu pensamento e acaba retornando para seu físico. Eu não queria que ele retornasse e perdesse esta rica e feliz oportunidade de co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queria ter ficado mais tempo com Pai Bendito, porque a festa no congá estava maravilhosa, mas eu não podia. Muitos outros missionários foram chegando e sentando nos troncos que serviam como instrumento de som. Eles batiam no ritmo cadenciado formando em suas cantigas uma emissão de forças curador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spedi-me do prateado velho. Foi neste instante que o jaguar me encontrou. Eu estava feliz, estava recebendo a minha paz celestial. Não pude levar o jaguar para lá, porque seu espírito não tem ainda permissão de chegar ao reino encantado. Ele ficou somente em seu sonho transportado de sua vida terrestre. Mas foi muito bom, foi uma coisa que nos ensinou 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No templo os mestres se desdobravam para atender aos espíritos. As crianças recebendo as bênçãos dos pajés e assim se preparando para suas futuras jornada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videi ao mestre para voltarmos, mas ele queria ficar lá. Não queria mais voltar, seu espírito gostou tanto de estar fora do seu físico que eu fiquei preocupado. Por isso tem que ter o conhecimento da situação. Se nós somos viajantes do espaço, nós não podemos nos entregar ao primeiro contato fora da matéria. Foi uma luta fazer o mestre compreender que ele tinha que voltar. Eu já não tinha mais como argumentar. Foi neste instante que Pai Bendito chegou. Ele desceu ali e encostou a mão na testa do mestre. Foi como um raio, o mestre sumi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 Para onde ele foi!</w:t>
      </w:r>
    </w:p>
    <w:p>
      <w:pPr>
        <w:pStyle w:val="Normal"/>
        <w:rPr>
          <w:rFonts w:ascii="Verdana" w:hAnsi="Verdana" w:cs="Verdana"/>
          <w:sz w:val="28"/>
        </w:rPr>
      </w:pPr>
      <w:r>
        <w:rPr>
          <w:rFonts w:cs="Verdana" w:ascii="Verdana" w:hAnsi="Verdana"/>
          <w:sz w:val="28"/>
        </w:rPr>
        <w:t>_ Salve Deus fio! Ele já está na casa del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Sorriu. Sorrindo me acenou com sua cabeça e eu fiquei mais tranqüilo. Foi então que eu pude voltar. Na volta eu cheguei pensando, como eu vou levar mais jaguares comigo se chegar lá eles não quiserem mais voltar. Deixou-me preocupado. Vou pensar duas vezes antes de convidar mais alguém. Tenho levado minha esposa porque ela compreende a missão junto comigo. Tenho levado minhas filhas, porque elas já têm esclarecimento do sacerdóci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be quando dá aquele frio na barriga. Pois é, se não fosse o mentor fazer o seu trabalho nem sei como seria a volta do mestre. Eu cheguei recebendo esta luz do conhecimento. O pequeno templo ensinando ao seu povo, abrindo as porteiras das dimensões para esclarecer a verdade. Uma casa de Seta Branca é um portal que liga e se liga ao infinito cosmo. Muitos mentores entraram por esta linha direta e muitos outros estão vindo a convite do nosso Pai. A linha foi estrutura e agora os fenômenos começam a acont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as os missionários em verdade irão continuar a sua ob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26.08.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2:29:00Z</dcterms:created>
  <dc:creator>User</dc:creator>
  <dc:description/>
  <dc:language>en-US</dc:language>
  <cp:lastModifiedBy>User</cp:lastModifiedBy>
  <dcterms:modified xsi:type="dcterms:W3CDTF">2016-08-26T17:54:00Z</dcterms:modified>
  <cp:revision>11</cp:revision>
  <dc:subject/>
  <dc:title>PAI BENDITO DO SENHOR</dc:title>
</cp:coreProperties>
</file>