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SAGR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nsagração na terra é muito linda, mas imagine ela no plan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uitas vezes a gente fica chateado com algumas coisas na terra perdendo até nossa inspiração com o astral superior. Sim, as cobranças são pesadas e requer paciência. Eu fico sempre apreensivo com as noticias que se alarmam pelos quatro cantos deste mundo, e todas elas têm somente um objetivo, destruir o que você construiu com tanto amor. Os valores monetários da terra se confundem com a valorização do eu interi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condição de uma cobrança subi já meio chateado com a evolução de fatos negativos e vingativos. Chegando do outro lado eu vi a figura do meu cobrador dando gargalhadas de minha divida, qual eu deveria pagar ela na terra com dinheiro e não com bônus espiritual. Ele logo que fez esta divida ser constituída fisicamente e sumiu entre seus gritos de felicidade. Tudo bem, vai me tirar um pouco da minha paz terrena, mas não irá burlar meus sentimentos de amor. Eu gritava para que ele me ouvisse, pois já estava longe, mesmo assim não havia doutrina que o motivasse a perdoar. Talvez com esta divida carmica eu pague este compromisso, quem sabe ele já fez de propósito para receber o que lhe foi ti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inda meio turvo pelo desencontro e ouvi sons de cânticos. Eram os hinos do vale sendo entoados. Alguém Estava cantando não muito perto de onde eu estava. Fui na direção dos mantras e chegando lá vi um grupo de jaguares numa cerimônia. Era uma consagração especial. Estavam consagrando não sei bem o motivo, mas o movimento de ir e vir era grande. Viram-me e me chamaram. Eu fui mais perto e assim logo estava no mesmo circulo de motiv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sagração espiritual do mestre jaguar. Muitos que já haviam desencarnado estavam também neste ritual, mas havia os que foram transportados de seus mundos para receber esta partida da nova era. Foi muito lindo, foi algo diferente. Eu recebi a minha rosa vermelha, o meu príncipe encantado. Esta rosa brilhava em suas pétalas a água fosforescente da cachoeira do jaguar. Uma nuvem de fumaça branca se levantava e ia tomando conta de tudo e de todos. Energia luminosa do povo das águas. Simplesmente a cura d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da partida do velho mundo contemporâneo e a chegada na nova era, nós formamos um exército celestial, mesmo tendo nossas dores físicas nos cobrando a razão e chamando fisicamente, ainda com coragem nos desprendemos para sermos felizes. A felicidade eterna, jaguares doutrinadores e aparas, sim, a imensa alegria de estar se servindo dos manjares de energia do amor, do perdão e da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amos detalhar quem estava presente, pois a razão desta história é trazer a felicidade do bem estar, deixar que cada um se descubra nesta linda cruzada evangélica e formar seu rosário de esperança. Quem teve lá vai ter certeza de que esteve pela luminosidade do seu sorriso, do seu espírito. Ser feliz, ser responsável pela sua evolução, ser cordial e mesmo nas horas difíceis ter respostas para as necessidades de sua transição do velho ao novo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das razões se descortina pelo simples habito de aceitar as suas dores. Não culpar seu irmão, sua família, seu vizinho pelos espinhos e alfinetadas e nem se culpar também pelos erros do passado. É errando que aprendemos a fazer o certo. Se você nunca errou não sabe o significado da palavra evolução. Eu digo que eu sou o mais errado de todos, porque meus mestres, aceitar os próprios erros é muito difícil, todos se acham santos e nunca fizeram mal algum. Tem pessoas que chegam perto de mim e choram suas lagrimas de crocodilo dizendo que nunca fizeram mal para o próximo. Elas se lamentam no primeiro impacto de cobrança e acabam desistindo até dos verdadeiros amigos que nada exigem, somente a sua paz interior. Mas o passado carmico desta pessoa se revela por atos impensados e atitudes incoerentes e vão se agravando pelas duvidas do certo e do errado. O cobrador é sagaz como a serpente, ele se aquieta enrolado num canto esperando a sua vitima desleixar de sua atenção. Ele vai aos poucos dando corda e preparando o bote fi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reciso nem se alongar mais neste detalhe, porque todos sabem onde o calo ap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sistindo esta consagração de forças sublimes eu senti renovado em meu coração, ainda um pouco triste pela cobrança, mas feliz por poder estar onde estou, na casa de nosso Pai Seta Branca. Que toda felicidade deste momento de tranqüilidade possa invadir o seu coração e a sua vida, dando o que mais precisa; a força para vencer as suas batalh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 felizes acima de tudo e amem as provocações e conflitos naturais dos 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56:00Z</dcterms:created>
  <dc:creator>User</dc:creator>
  <dc:description/>
  <dc:language>en-US</dc:language>
  <cp:lastModifiedBy>User</cp:lastModifiedBy>
  <dcterms:modified xsi:type="dcterms:W3CDTF">2016-06-21T07:58:00Z</dcterms:modified>
  <cp:revision>3</cp:revision>
  <dc:subject/>
  <dc:title>CONSAGRAÇÃO</dc:title>
</cp:coreProperties>
</file>