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 ANDARILH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transportado para uma cidadezinha que eu conheço, mas o que me assustou foi o reencontro com um andarilho, filho de Seta Branca, um mestre ajanã.</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dando por esta cidade do sul do Brasil eu, minha esposa e minha filha, buscávamos algo que iria aliviar nossos carmas físicos. Porque o carma espiritual é muito difícil mudar, pois requer muito tempo de trabalho, de manipulação de amor e coragem. Não se muda o carma espiritual assim da noite para o dia. Já o carma da terra é mais fácil, basta querer e correr atrás que tudo vai se resolve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bem, este mestre apara era um jovem até que bem sucedido em sua vida terrena. Tinha uma morada, um carro, mas vivia no seu mundo de ilusão e não tinha uma conduta espiritual séria com sua missão. Aos poucos foi se deixando envolver pelas correntes negativas, espíritos de outra linhagem, e oferecendo para ele poder, riqueza, dinheiro, se perdeu de sua meta. Já não freqüentava mais o amanhecer, porque havia encontrado um centro de terreiro em outra localidade que lá ele era o rei, o chefe, o que mandava. Ele incorporava os exus e fazia trabalhos pesados matando o que ele tinha de melhor, seu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té nem sabia que era ele, só fui descobrir quando ele tirou de mim algo que não era dele. Era uma túnica branca. Vendo isso eu fui e o segurei pelo braço, ele se virou gritando, caindo no ch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 largue! Solte-me!</w:t>
      </w:r>
    </w:p>
    <w:p>
      <w:pPr>
        <w:pStyle w:val="Normal"/>
        <w:rPr>
          <w:rFonts w:ascii="Verdana" w:hAnsi="Verdana" w:cs="Verdana"/>
          <w:sz w:val="28"/>
        </w:rPr>
      </w:pPr>
      <w:r>
        <w:rPr>
          <w:rFonts w:cs="Verdana" w:ascii="Verdana" w:hAnsi="Verdana"/>
          <w:sz w:val="28"/>
        </w:rPr>
        <w:t>_ Devolva o que tirou!</w:t>
      </w:r>
    </w:p>
    <w:p>
      <w:pPr>
        <w:pStyle w:val="Normal"/>
        <w:rPr>
          <w:rFonts w:ascii="Verdana" w:hAnsi="Verdana" w:cs="Verdana"/>
          <w:sz w:val="28"/>
        </w:rPr>
      </w:pPr>
      <w:r>
        <w:rPr>
          <w:rFonts w:cs="Verdana" w:ascii="Verdana" w:hAnsi="Verdana"/>
          <w:sz w:val="28"/>
        </w:rPr>
        <w:t>_ To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le soltou e eu recolhi novamente a túnica. Ele ficou me olhando e eu vi no fundo daquela alma perdida um ai, um momento de angustia. O rosto dele estava irreconhecível, sujo e acabado. Mas seu espírito ainda lutava para que eu identificass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stre! É você!</w:t>
      </w:r>
    </w:p>
    <w:p>
      <w:pPr>
        <w:pStyle w:val="Normal"/>
        <w:rPr>
          <w:rFonts w:ascii="Verdana" w:hAnsi="Verdana" w:cs="Verdana"/>
          <w:sz w:val="28"/>
        </w:rPr>
      </w:pPr>
      <w:r>
        <w:rPr>
          <w:rFonts w:cs="Verdana" w:ascii="Verdana" w:hAnsi="Verdana"/>
          <w:sz w:val="28"/>
        </w:rPr>
        <w:t>_ Sim! Sou eu mestre Fernando! Sou aquele mestre que você conheceu! Hoje eu sou outro, estou morrendo aos pouc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ou contando esta história e as coisas aqui começaram a cair pelo chão. Porque a energia que o aprisionou está ainda junto com ele. Levei até um susto, porque eu ao escrever entro na individualidade do espírito para não perder os laços da his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Deus! Que fim você levou!</w:t>
      </w:r>
    </w:p>
    <w:p>
      <w:pPr>
        <w:pStyle w:val="Normal"/>
        <w:rPr>
          <w:rFonts w:ascii="Verdana" w:hAnsi="Verdana" w:cs="Verdana"/>
          <w:sz w:val="28"/>
        </w:rPr>
      </w:pPr>
      <w:r>
        <w:rPr>
          <w:rFonts w:cs="Verdana" w:ascii="Verdana" w:hAnsi="Verdana"/>
          <w:sz w:val="28"/>
        </w:rPr>
        <w:t>_ Eu procurei e encontrei! Meus amigos! Pensava que aqueles eram meus verdadeiros amigos e vejam onde eu estou agora!</w:t>
      </w:r>
    </w:p>
    <w:p>
      <w:pPr>
        <w:pStyle w:val="Normal"/>
        <w:rPr>
          <w:rFonts w:ascii="Verdana" w:hAnsi="Verdana" w:cs="Verdana"/>
          <w:sz w:val="28"/>
        </w:rPr>
      </w:pPr>
      <w:r>
        <w:rPr>
          <w:rFonts w:cs="Verdana" w:ascii="Verdana" w:hAnsi="Verdana"/>
          <w:sz w:val="28"/>
        </w:rPr>
        <w:t>_ Amigos você tinha aqui! Mesmo tendo seus problemas com os demais, eram todos irmãos!</w:t>
      </w:r>
    </w:p>
    <w:p>
      <w:pPr>
        <w:pStyle w:val="Normal"/>
        <w:rPr>
          <w:rFonts w:ascii="Verdana" w:hAnsi="Verdana" w:cs="Verdana"/>
          <w:sz w:val="28"/>
        </w:rPr>
      </w:pPr>
      <w:r>
        <w:rPr>
          <w:rFonts w:cs="Verdana" w:ascii="Verdana" w:hAnsi="Verdana"/>
          <w:sz w:val="28"/>
        </w:rPr>
        <w:t>_ Só agora eu vejo isso! Estou acabado, mestre Fernando, agora não tem mais solução!</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t>_ Eu amava ser mestre do amanhecer! Eu era um homem vaidoso, exibido, fazia as incorporações pensando somente em mim, na minha cobiça! Fazia fila no meu trono, mas que ilusão! Um dia um rapaz chegou e foi falando no meu ouvido sobre onde ele freqüentava! Foi dizendo coisas que eu gostava de ouvir, vaidade, e assim eu fui me envolvendo na conversa dele! Fui conhecer o terreiro e logo de cara uma entidade deles chegou em mim! Ali foi meu primeiro passo para me destruir! O Rei Sultão, um exu que comandava aquele centro dava ordens e gargalhadas! Ele me escolheu para ser seu cavalo e depois disso veja só como eu est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sso foi chegando minha esposa e minha filha. Minha filha olhando para aquele médium lhe estendeu a mão para que ele se levantasse. Pois seu estado era tão deprimente que nem um buraco poderia lhe esconder.</w:t>
      </w:r>
    </w:p>
    <w:p>
      <w:pPr>
        <w:pStyle w:val="Normal"/>
        <w:rPr>
          <w:rFonts w:ascii="Verdana" w:hAnsi="Verdana" w:cs="Verdana"/>
          <w:sz w:val="28"/>
        </w:rPr>
      </w:pPr>
      <w:r>
        <w:rPr>
          <w:rFonts w:cs="Verdana" w:ascii="Verdana" w:hAnsi="Verdana"/>
          <w:sz w:val="28"/>
        </w:rPr>
        <w:t>_ Esta é sua filha! Eu lembro dela! Só não consigo lembrar seu nome!</w:t>
      </w:r>
    </w:p>
    <w:p>
      <w:pPr>
        <w:pStyle w:val="Normal"/>
        <w:rPr>
          <w:rFonts w:ascii="Verdana" w:hAnsi="Verdana" w:cs="Verdana"/>
          <w:sz w:val="28"/>
        </w:rPr>
      </w:pPr>
      <w:r>
        <w:rPr>
          <w:rFonts w:cs="Verdana" w:ascii="Verdana" w:hAnsi="Verdana"/>
          <w:sz w:val="28"/>
        </w:rPr>
        <w:t>_ Thais! Respondeu ela.</w:t>
      </w:r>
    </w:p>
    <w:p>
      <w:pPr>
        <w:pStyle w:val="Normal"/>
        <w:rPr>
          <w:rFonts w:ascii="Verdana" w:hAnsi="Verdana" w:cs="Verdana"/>
          <w:sz w:val="28"/>
        </w:rPr>
      </w:pPr>
      <w:r>
        <w:rPr>
          <w:rFonts w:cs="Verdana" w:ascii="Verdana" w:hAnsi="Verdana"/>
          <w:sz w:val="28"/>
        </w:rPr>
        <w:t xml:space="preserve">_ Thais! Meu Deu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us olhos se encheram de lágrimas. Ele não sabia se corria dali, ou se escondia seu rosto. Sei que ao vê-la ele sentiu o quanto perdeu nossa amiz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Veja mestre! Aquele meu amigo que se dizia meu melhor amigo, hoje ele está preso! Esta pagando sua pena por ter matado seu outro amigo!</w:t>
      </w:r>
    </w:p>
    <w:p>
      <w:pPr>
        <w:pStyle w:val="Normal"/>
        <w:rPr>
          <w:rFonts w:ascii="Verdana" w:hAnsi="Verdana" w:cs="Verdana"/>
          <w:sz w:val="28"/>
        </w:rPr>
      </w:pPr>
      <w:r>
        <w:rPr>
          <w:rFonts w:cs="Verdana" w:ascii="Verdana" w:hAnsi="Verdana"/>
          <w:sz w:val="28"/>
        </w:rPr>
        <w:t>_ eu tive que fugir para não ser preso junto! Pois ele me acusou de ter ajudado a matar! Eu nunca matei nada, nem um inseto! Tudo isso começou quando eu tive a certeza que ali não era meu lugar! Queria sair e o exu me disse, se eu o abandonasse eu seria um Zé ninguém! Olha pra mim, olhe meu estado, sou um andarilho!</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vamos os três escutando a conversa deste irmão. Nossa quanta coisa ele disse a respeito de suas andanças. Mas ele agora tinha trocado sua iniciação pela cabeça feita. Uma coroa de ilusão e maldição. Não tem mais volta, ou se um dia ele retornar será em nova encarn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stre! Minha hora chegou! O exu me encontrou! Perdoe-me meu irm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le saiu correndo, não deu tempo nem de me despedir. Uma nuvem negra indo atrás dele. Era tudo que ele queria, poder, vaidade, não sei mais o que. Agora que encontrou não quer mais assumir. Eu olhei para o céu e as nuvens densas não se abriram. Olhei para minha esposa e filha e elas com os olhos rasos de lágrimas balançaram a cabeça. Não. Nós tínhamos que seguir a nossa estrada e ele a d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inda fiquei olhando para trás com um leque toque de esperança. Mas o problema foi que ele escolheu seguir esta estrada. Só o Pai seta Branca poderá mudar tudo isso, e nosso Pai respeita e muito a nossa deci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sabe um 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2.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2:07:00Z</dcterms:created>
  <dc:creator>User</dc:creator>
  <dc:description/>
  <dc:language>en-US</dc:language>
  <cp:lastModifiedBy>User</cp:lastModifiedBy>
  <dcterms:modified xsi:type="dcterms:W3CDTF">2016-06-12T12:38:00Z</dcterms:modified>
  <cp:revision>5</cp:revision>
  <dc:subject/>
  <dc:title>UM ANDARILHO</dc:title>
</cp:coreProperties>
</file>