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BOM D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m dia irmãos e irmã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eçamos mais um dia repleto de energias espirituais. Renovando em cada transporte a sua vida e o seu conhecimento. A nossa missão é independente da condição humana, porque é dada ao espírito a sua grande jornada de conquista e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jo, não tenho medo e nem receio de falar, porque do ponto de vista físico somos todos imaturos a ponto de cercear nossos pensamentos com idéias errôneas se prendendo a falsos comportamentos de que podem matar a nossa fé. Eu digo mais ainda: ser viajante do espaço é para poucos que tem amor e não o materialismo no coração. As falsas idéias do domínio do poder espiritual, porque lá em cima não é como aqui em baixo. Muitas vezes o mestre aqui na terra tem muitas medalhas, muitas graduações, mas quando sobe ele se perde por falta do brilho do metal. Não tem nada, não tem nem um cisco na sua alma que possa lhe dizer: Evolui-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passa por uma fase muito difícil, muito triste, porque o homem está sendo testado em sua espiritualização e não no seu terreiro. Batem os tambores de angola chamando a sintonia dos que se perderam pelo abuso do poder, da autoridade e do infortúnio. Vejam bem: Nós conhecemos as pessoas quando lhes é dado poder. Não o poder de Deus, mas de poder de humilhar seu próximo, de se tornar áspero e mal educ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perdemos muitas encarnações com a nossa falta de respeito, só porque tínhamos berços de ouro, e por isso cada dia mais estamos nos tornando sábios. A sabedoria não está na ignorância mediúnica, não está na valentia e nem no desagrado que perscruta as almas. Está no sentido da profecia. O homem ainda está tolamente preso a sua ideologia pagã e subordinado ao exemplo anticris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nos mostrou a verdade e trouxe o Evangelho para ser pregado. Este evangelho deve ser absorvido pelos olhos e tragado pelo coração e não simplesmente deixado sobre o al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viagem me deixou exausto, pois este ser é intragável no aspecto doutrinário. Um homem rude, grosseiro e mal amado. Ele se interpôs na cabeceira para amedrontar suas vitimas com sua autoridade pífia, como a morte que não manda recado. Matar a sobre vida dos sonhadores de um mundo melhor, de uma vida digna, de ter esperança, é se tornar frio como a lamina de sua espada. O punhal encalacrado no fundo da alma esperneia o sentimento da ma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ao seu mundo eu deparei com sua ânsia de poder, de dominação, de se tornar forte fisicamente, pois nada tem espiritualmente. É um ser apagado, sem luz, sem brilho e sem direito algum. Quando uma pessoa tem merecimento ele vive a sua vida singularmente não precisando mostrar quem ele é. Não precisa vomitar sua arrogância para se distinguir do seu laço de afinidade, ou inimiz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sso estar errado, mas foi isso que eu vi. O sentimento mais terrível que está encalacrado no coração. Perdão meus irmãos, mas o evangelho vivo e resplandecente é a verdade sobre a terra. Ele não é a falsa profecia. Falso profeta é aquele que não fala por si a sua sabedoria, fala pela voz dos outros a sua intenção. Então fale com o seu coração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guimos as leis de Seta Branca, mas a interpretação dela tem que ser na individualidade. O Pai ama quando vê seus filhos falando a linguagem espiritual do amor, do perdão e da compreensão. Sinal que a vida continua e que todos estão aprendendo a distinguir o verdadeiro do fal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humilhe ninguém, pois quem for humilhado será exal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08:00Z</dcterms:created>
  <dc:creator>User</dc:creator>
  <dc:description/>
  <dc:language>en-US</dc:language>
  <cp:lastModifiedBy>User</cp:lastModifiedBy>
  <dcterms:modified xsi:type="dcterms:W3CDTF">2016-12-14T12:14:00Z</dcterms:modified>
  <cp:revision>10</cp:revision>
  <dc:subject/>
  <dc:title>BOM DIA</dc:title>
</cp:coreProperties>
</file>