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IMENSÕE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sei se ela foi comigo ou se eu fui com 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elo espírito de Koatay 108. Desbravando as dimensões chegamos a segunda faixa e neste caminho encontramos a casa de um mestre deste amanhecer. Uma simples e modesta casinha onde vive a sua nova roupagem. No tocante ele era fotógrafo na terra e gostava do que fazia e com grande maestria tirava lindas fotos de Tia Ne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oi uma longa viagem, porque para chegar até este mundo foi preciso atravessar duas dimensões e somente através dos portais é que chegamos onde faremos nossa atuação. Esta jovem menina já carrega consigo a marca de sua evolução, com alto grau de percepção e sem fecho nas rédeas cármicas, ouve e vê sensivelmente as comunicações interplan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nesta viagem fomos nós dois juntos. Pela primeira vez que viajamos assim, porque não se pode acelerar as placas do destino, tudo será traduzido normalmente pela abertura tridimensional. Ela ainda criança, mas com alto grau de responsabilidade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mos num entreposto espiritual desta segunda dimensão ele não estava. Ficamos então hospedados até que ele voltasse. Quando então vi sobre uma mesa umas fotos sendo reveladas. Foi aí que eu dei conta de quem era. Esta criança me levou para este mundo em busca do seu grande amigo. Vi nas fotos reveladas as figuras e imagens deixadas como record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demorou muito ele chegou, não sabendo que estávamos ali. Foi uma surpresa, mas ele não havia reconhecido esta menina. Eu me apresentei, mas ele havia reconhec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stre Betezek! É você!</w:t>
      </w:r>
    </w:p>
    <w:p>
      <w:pPr>
        <w:pStyle w:val="Normal"/>
        <w:rPr>
          <w:rFonts w:ascii="Verdana" w:hAnsi="Verdana" w:cs="Verdana"/>
          <w:sz w:val="28"/>
        </w:rPr>
      </w:pPr>
      <w:r>
        <w:rPr>
          <w:rFonts w:cs="Verdana" w:ascii="Verdana" w:hAnsi="Verdana"/>
          <w:sz w:val="28"/>
        </w:rPr>
        <w:t xml:space="preserve">_ Sim meu irmão! Sou eu e esta jovenzinha aqui que me trouxe! </w:t>
      </w:r>
    </w:p>
    <w:p>
      <w:pPr>
        <w:pStyle w:val="Normal"/>
        <w:rPr>
          <w:rFonts w:ascii="Verdana" w:hAnsi="Verdana" w:cs="Verdana"/>
          <w:sz w:val="28"/>
        </w:rPr>
      </w:pPr>
      <w:r>
        <w:rPr>
          <w:rFonts w:cs="Verdana" w:ascii="Verdana" w:hAnsi="Verdana"/>
          <w:sz w:val="28"/>
        </w:rPr>
        <w:t>_ Quem é esta menina bonita!</w:t>
      </w:r>
    </w:p>
    <w:p>
      <w:pPr>
        <w:pStyle w:val="Normal"/>
        <w:rPr>
          <w:rFonts w:ascii="Verdana" w:hAnsi="Verdana" w:cs="Verdana"/>
          <w:sz w:val="28"/>
        </w:rPr>
      </w:pPr>
      <w:r>
        <w:rPr>
          <w:rFonts w:cs="Verdana" w:ascii="Verdana" w:hAnsi="Verdana"/>
          <w:sz w:val="28"/>
        </w:rPr>
        <w:t>_ Descubra, veja em seu olhar, veja as marcas, veja bem e diga-m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se calou por alguns instantes e tão logo sorriu. Não disse nada, porque ainda é segredo e poderiam descobrir seu paradeiro. A jovem fez um gesto com sua mão colocando o dedo sobre a boca. Dali pra diante foi só alegria. O mestre ficou tão emocionado que queria ir junto, queria vender esta casinha neste entreposto para nos segu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stre Betezek! Compre de mim esta casinha! Eu quero seguir com vocês! Não posso abandonar o que com meus bônus consegui adquirir! Eu sei que tens muitos bônus e pode se quiser comprar!</w:t>
      </w:r>
    </w:p>
    <w:p>
      <w:pPr>
        <w:pStyle w:val="Normal"/>
        <w:rPr>
          <w:rFonts w:ascii="Verdana" w:hAnsi="Verdana" w:cs="Verdana"/>
          <w:sz w:val="28"/>
        </w:rPr>
      </w:pPr>
      <w:r>
        <w:rPr>
          <w:rFonts w:cs="Verdana" w:ascii="Verdana" w:hAnsi="Verdana"/>
          <w:sz w:val="28"/>
        </w:rPr>
        <w:t>_ Salve Deus! Não posso! Isso não me pertenc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a conversa foi então desviada para ela que mesmo sendo criança na terra já viaja pelo tempo e pelo espaço. O que mais me identificou nesta missão é que os escolhidos sempre serão escolhidos. Foi preciso ultrapassar duas dimensões para visitar um mestre que tinha uma atividade muito bacana neste amanhecer. Agora, eu ainda não sei o que ela está fazendo, se ela está formando um novo comando celestial ou se está interagindo na conduta moral e espiritual. Como sendo um espírito de alta hierarquia ela já começa a mostrar sua identificação pelo campo invisível. Mesmo estando no mundo espiritual como encarnada na terra ela tem as chaves do destino d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olapso humano de um poder vago e itinerante entre os conceitos da morte e da vida não reage diante do fator psíquico. Aqui na terra todos se apegam demais as suas conquistas e quando perdem se perdem pelas vias indiretas de suas conjecturas, se atras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ixamos então o mestre neste lugar e voltamos para a terra. Deixei a menina em sua morada física e voltei para o meu mundo, aqui no vale do amanhecer de Campo Largo, Paraná. São fatos vivenciados noite e dia sem perder tempo com as mesquinharias materiais, sim, pois o físico quando desacredita no espiritual, perde seu sentido emocional. Vive somente na superfície de seu conhecimento. Não se aprofunda na riqueza de detalhes que vemos espalhados em nossos camin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cho que foi o meu primeiro contato com ele na sua dimensão após o seu desencarne. Um homem alto, forte, branco, mas que a vida espiritual definha um pouco pela condição do tempo. Se nossos espíritos não tiverem contato com as energias nós sofremos um enfraquecimento. Temos que saber usar da cultura espiritual para nunca perder o sinal do nosso tempo, do nosso templo. Mas o que separa tudo são as dimensões. Se não tiver a chave do portal não consegue ultrapassar em hipótese algu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foi a primeira viagem com esta criança encar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8.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2:52:00Z</dcterms:created>
  <dc:creator>User</dc:creator>
  <dc:description/>
  <dc:language>en-US</dc:language>
  <cp:lastModifiedBy>User</cp:lastModifiedBy>
  <dcterms:modified xsi:type="dcterms:W3CDTF">2016-06-08T12:55:00Z</dcterms:modified>
  <cp:revision>6</cp:revision>
  <dc:subject/>
  <dc:title>DIMENSÕES</dc:title>
</cp:coreProperties>
</file>