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ESPEITO – AULA DE RECILAGEM</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speito é bom e eu gos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nesta pequena aula falar de uma palavra tão pequena e sublime. Respeito. Sim, meus irmãos, esta palavra resume tudo que somos nesta vida. Veja, o respeito é uma parte da evolução, porque quando respeitamos nosso próximo, mesmo sabendo quem é, o que é, nos elucida muito o aprendiz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nós entramos em um lar todo desorganizado, espíritos sem procedência, vulgarização humana, nós temos por obrigação de respeitar aquele ambiente, pois ali é o resgate de dividas, reajustes que fazem parte de um acerto de contas. Eles juraram conviver assim e se Deus permite, nós não podemos discriminar, podemos sim, quando no templo, ensinar o respeito também a el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Muitos esquecem o que receberam a passam a criticar quem ajudou, por isso que estas pessoas não chegam a nenhum lugar. Quando partimos com –0- em Cristo Jesus, deixamos de ser fulano ou beltrano, passamos a ser o representante do amanhecer, de Seta Branca, de Olorum, das forças em movimento. A cura se processa pela transferência de cargas magnéticas. Nunca uma pessoa irá se curar sozinha sem ter o conhecimento da técnica. É preciso um aparelho de transporte para descarregar o magnético negativo e com a força do sol e da lua repor estas células divinas nos espíritos conturbad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você está cobrando de alguém alguma coisa, você também está entregando a sua energia para ela. Sua força vai se acabando aos poucos e com isso os problemas também voltam a atuar. O canal de cobrança se forma pelo mental, pela sintonia, aí é uma mão de duas vias. Os espíritos sagazes de vingança não querem saber de perdoar, eles querem ir até o fundo do poço para satisfazer sua necessidade de matar. Pode ser encarnados ou desencarnados. Pior quando são encarnados e tem o plexo físico para emitir seu baixo padrão. O cobrador encarnado fica fraco e a pessoa cobrada fica mais forte, porque você a alimentou com sua energ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i no amanhecer tem uma diferença. Quando um mestre está cobrando de alguém alguma coisa, ele passa também a pagar com seus bônus espirituais aquela atuação. O enfraquecimento dos corpos abre uma brecha para o seu cobrador também fazer a sua cobrança. Cobrar é fácil e bom, mas pagar, eis a quest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Geralmente uma doença acaba por aparecer colocando aquela pessoa em estado de alerta. Com isso a sua mente para de exigir do seu próximo e ele volta para si mesmo tentando achar a solução de sua doe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u contar esta narrativa:</w:t>
      </w:r>
    </w:p>
    <w:p>
      <w:pPr>
        <w:pStyle w:val="Normal"/>
        <w:rPr>
          <w:rFonts w:ascii="Verdana" w:hAnsi="Verdana" w:cs="Verdana"/>
          <w:sz w:val="28"/>
        </w:rPr>
      </w:pPr>
      <w:r>
        <w:rPr>
          <w:rFonts w:cs="Verdana" w:ascii="Verdana" w:hAnsi="Verdana"/>
          <w:sz w:val="28"/>
        </w:rPr>
        <w:t>Em um templo chegou uma pessoa já em vias de desencarne. Ela veio e recebendo do mentor incorporado em um aparelho as bênçãos do céu a sua cura. Este mentor depositou as mais lindas perolas divinas em suas mãos, pedindo para ela, paz, amor e compreensão. Fez do seu estado depressivo um aledá de esperança, bondade e saindo do templo com a certeza de estar curada. Com o tempo esta pessoa foi esquecendo o que recebera e passou a cobrar deste aparelho fazendo dele a sua vitima. O mentor que estava presente naquele atendimento vê o descaso e se afasta deixando a mercê do seu próprio julgamento. As dores começam a fluir e os reencontros começam a transferir o magma escaldante das contaminações verb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co apreensivo quando vejo o aluno querer ser mais que o seu professor. Quando os primeiros passos lhe foram ensinados com amor e depois as pedras são jogadas em precisar que elas retornam. A dor dó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i não tem ninguém melhor que ninguém, tem sim, instrutores e aspirantes. Quando se é ensinado com amor nós depositamos confiança naquele mestre. O mestre então cria asas e voa em busca de suas andorinhas, mas jamais espiritualmente ele esquecerá do seu ninho. Como no caso de um lar, de uma família, existem laços de afinidades ou dificuldades. Dêem valor ao seu próximo, amem e perdoem as dividas passa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ilencio é a sabedoria do mestre. Quando não se tem nada de bom para acrescentar evite cair no padrão do julgamento. Não julgue seu professor, porque aqui na terra todos têm direito de viver, de crescer e ampliar seu universo. Quando um mestre chega para ensinar escute, mesmo que ele não seja de sua afinidade. Naquele momento ele está sendo assistido pela espiritu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eu vejo e escuto fora da terra ninguém pode descrever. Então seja sempre o bom filho, aquele samaritano que abre as portas de sua casa para receber em seu ventre a luz e as trevas. Não critique só porque não vai com a cara do fulano ou beltrano. Seja simpático e demonstre a sua maturidade, seja então mais evoluído respeitando aos menos esclarec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ula recebida hoje de nosso comandante ma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7.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4:58:00Z</dcterms:created>
  <dc:creator>User</dc:creator>
  <dc:description/>
  <dc:language>en-US</dc:language>
  <cp:lastModifiedBy>User</cp:lastModifiedBy>
  <dcterms:modified xsi:type="dcterms:W3CDTF">2016-06-17T15:14:00Z</dcterms:modified>
  <cp:revision>12</cp:revision>
  <dc:subject/>
  <dc:title>RESPEITO – AULA DE RECILAGEM</dc:title>
</cp:coreProperties>
</file>