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ASTIGO OU RAZ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ior castigo para um político é ele não se reeleger, e eu digo mais, mexer com o amanhecer de Seta Branca é cutucar num grande formigueiro, é mexer com legiões de forças diversas, é querer ferir a si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ou acompanhando o caso de um prefeito querer interferir na missão sem ele ser do amanhecer, dando vazão ao poder de decisão que ele tinha para barrar judicialmente uma ação de regularização fundiária. Eu vi nesta atitude uma falta de conhecimento, apesar da doutrina seguir a verdade ele interpôs um beneficio a um amigo. Agora, olhando o nosso compromisso espiritual do céu com a terra é ter no seu calcanhar uma legião de espíritos íntegros reparando seu erro. “Quem desconhece as leis deste amanhecer não se cura ou tão pouco cura coisa alguma”. Tia Ne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tinha tudo para se reeleger, tinha a máquina administrativa em suas mãos, tinha “amigos” poderosos, mas não tinha a benção deste amanhecer. Apesar dele ser ajudado quando no hospital nos encontramos, ele foi desonesto comigo e principalmente com esta doutrina. Os olhos que tudo vê não compactua com a desonestidade, por mais que ele tivesse tudo que tinha, nada lhe ajud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subindo esta noite eu vi que podemos mudar as rédeas de nossa sociedade. Com pequenos toques divinos nós atuamos na consciência física e espiritualmente falando em cada coração mudamos as razões. É assim, meu irmão, a voz de Seta Branca no silencio da madrugada se faz ouvir no padrão mental humano. Ele é amor e razão, por isso que temos que ter responsabilidade com o trat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só esperando, pois a carreata era enorme, quase duas horas de carros passando buzinando, demonstrando a força, mas sem conhecimento de quem é quem, nada fluirá, ta tudo preso pela incapacidade de compreensão. Foi interferir na casa de Seta Branca e eis a resposta. E se duvidar de agora em diante nada conquistará, havendo mais derrota pela própria justiça invoc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omos políticos, mas nós sabemos como funciona esta desonesta máquina desumana. Somente aos apadrinhados são beneficiados, somente aos interesses eleitoreiros são qualificados, esquecendo que na terra do jaguar quem manda é o espírito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vez o Pai ajudou um candidato que não tinha chance de eleger-se demonstrando como ele pode alterar a decisão planetária, mas este prefeito foi desonesto com nosso mentor, e dali pra frente nunca mais foi eleito. Isso que ele fez foi para sensibilizar os seres desta cidade, sim, meus mestres, espiritualmente as nossas chances de permanência neste solo sagrado era difícil, ainda é, mas temos Seta Branca ao nosso lado e estamos em sua linha mater. Digo isso para mostrar que a força deste amanhecer supera a força física, e como dizia Tia Neiva, ser forte espiritualmente, não fisicamente. Aí está a resposta, aí está o nosso comando, a nossa força e a nossa conqui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ejudicar o amanhecer é não saber o que faz, ou é inocente por não ter visão, ou é culpado por saber e ainda querer meter o dedo onde não é cham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desta vez, pela voz da razão. Quem é Seta Branca. Um humilde espírito luminoso de grande hierarquia. Comandante deste planeta carmico. Irmão de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6.10.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1:20:00Z</dcterms:created>
  <dc:creator>User</dc:creator>
  <dc:description/>
  <dc:language>en-US</dc:language>
  <cp:lastModifiedBy>User</cp:lastModifiedBy>
  <dcterms:modified xsi:type="dcterms:W3CDTF">2016-10-06T11:27:00Z</dcterms:modified>
  <cp:revision>7</cp:revision>
  <dc:subject/>
  <dc:title>CASTIGO OU RAZÃO</dc:title>
</cp:coreProperties>
</file>