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ENDO COM OS OLHOS DO ESPÍR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fícil do ponto de vista humano, mas certeza quando se vê pelo la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mpre estou aprendendo. Não existe ninguém que diga, EU SOU A VERDADE, O CAMINHO E A VIDA. Somente Jesus em sua eterna caminhada para nos encontrar jurou e definiu suas palavras como lei absoluta e intransponível. E tendo esta certeza eu me lancei para fora do físico, fui estudar as mentes dos jaguares, filho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convicção eu digo: Deixem tudo como está, porque se voltar ao que era antes haverá mais rupturas. Como houve no templo mãe, houve também na cgta e haverá outras mais. Se caso tentarem reunificar a missão os que retornaram irão sair. Não há divisão, mas uma quebra de afinidades. Os homens desta terra se debatem entre a certeza e incertezas e escolhem o caminho que lhes aprouver melh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firam as ordens diretas, porque Pai Seta Branca continua o mesmo Pai. Tanto de um lado como de outro. O resultado destas tentativas de acertar só prejudica o exercício da mediunidade física, por isso eu fui ver de fora para dentro. Fui compreender o significado desta missão. Eu vi que está tudo certo. Cada cabeça é uma sentença. Os homens desta tribo estão numa cegueira carmica tão grande que corromperam as vozes do céu. Surdos, cegos e incompreendidos pelo poder que resulta em uma derrota avassaladora do eu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teve uma mulher que conquistou estes soldados Romanos, Espartanos, Troianos e etc. Tal foi sua influencia que dominou com seu olhar a tirania de seus corações. Sem a sua presença muitas lições de humildade deveríamos ter aprendido, mas soldado é soldado, e ele vê sempre com os olhos da matéria e se perde pelo brilho de sua lam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mãe se reestruturou e novamente uniu a tribo dos velhos jaguares. A cgta partiu em busca dos seus compromissos e levou a mesma ideologia do amanhecer. Vejam que a cgta não se omitiu das leis de Seta Branca, mas seguindo o mesmo roteiro ela preferiu avançar na obscuridade das almas. Depois do mesmo remédio a cgta sofreu a separação, sim, jaguares, porque ainda persiste a idéia de que ninguém sabe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como dizem as vozes do céu. Está tudo certo, estão caminhando, estão indo e um dia chegarão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m sempre os gregorinhos de plantão subestimando a inteligência divina. Jaguares, filhos do Grande Simiromba de Deus, na nossa cegueira carmica tomamos as rédeas das dores que nos abatem pela fraqueza da nossa alma, mas não do espírito. Nosso espírito é um guerreiro e quanto mais difícil às coisas, mais ele gosta de mostrar a sua força e cor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o céu abrirá as suas palavras e a promessa de saber a verdade será anunciada como trombetas deixando cair pela terra à direção da estrela testemunha. Ela nasceu na simplicidade, na humildade e no amor. Não violentem mais os alicerces que seguram esta fundação e não queiram derramar o sangue dos culpados somente porque se acham inoc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agrupamento dos jaguares na mesma linha de sintonia. Rei ímpio, povo ímpio. Palavras do grande ensinamento divino. A única certeza que temos é que lá na frente tem alguém nos esperando, sorrindo e feliz porque chegamos int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houve divisão, houve sim, uma quebra da hierarquia terrena que não prejudicou a ordem cristica em nada. O povo se reagrupou e sem perder a vontade de lutar refez sua contagem. Novamente quebraram as suas conquistas e se reagruparam em outra finalidade, mas o objetivo continua o mesmo, Jesus, Seta Branc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xistem dois Jesus, dois Seta Branca e duas Tia Neiva. Existe sim a falta de humildade, tolerância e amor deste povo que empunhou suas espadas em prol da evolução. Marcaram um território e aqui neutralizaram as ambições de conquistas formando um grande exército entre o céu e a terra. Este exército é a salvação da humanidade que perdida nos conflitos irão procurar os ensinamentos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parem de se preocupar com seus dirigentes e trabalhem mais para merecer seus bônus. Que cada um preste conta dos seus atos perante seus ministros. As tropas estão se reorganizando e se reagrupando. Somos todos uma família e temos muitos irmãos espalhados pelo mundo. Quando ela voltar e assumir sua posição, aí sim, será feito conforme a sua vontade. Enquanto isso nós vamos trabalhando, vamos colocando em dia nossas emissões que enferrujaram pela falta de contato com Deu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itam em favor de todos nós. Aqui não existem culpados. Existem aqueles que querem acertar er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3:42:00Z</dcterms:created>
  <dc:creator>User</dc:creator>
  <dc:description/>
  <dc:language>en-US</dc:language>
  <cp:lastModifiedBy>User</cp:lastModifiedBy>
  <dcterms:modified xsi:type="dcterms:W3CDTF">2016-06-04T14:11:00Z</dcterms:modified>
  <cp:revision>27</cp:revision>
  <dc:subject/>
  <dc:title>VENDO COM OS OLHOS DO ESPÍRITO</dc:title>
</cp:coreProperties>
</file>