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M REVISTA – MÃE IA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rta-feira, dia de caridade, dia da missão de amor pelos nossos amigos encarnados e desencarn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s trabalhos transcorriam normalmente e até eu não esperava a presença de Mãe Iara. Ela veio em missão de revista de suas ninfas, suas rosas, pérolas do seu grande amor. A sua chegada despertou uma mudança na faixa de luz que brilhava no templo e assim, depois ela me pediu para passar as suas filhas uma por uma em sua frente. O que ela pediu foi muito respeito pelo uniforme, pelas suas indumentárias. Não que estas filhas estivessem em desacordo, mas falando abertamente para todas as missionárias de todos os templ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ãe Iara veio sorrindo, mas sua feição estava séria, de respeito ao comando do templo e pediu até para uma filha colocar seu uniforme e depois vir falar com ela. Nós, mestres, não somos mais pacientes, nós fomos preparados para esta missão com todas as armas e conhecimento cientifico espiritual. Ela não quer mais ver nenhum filho ou filha de paciente, ela quer que todos estejam de honra e guarda com suas fardas limpas e asseadas. Eu fiquei no comando deste trabalho e ela invocando as forças divinas nos trouxe a sua ben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ão há mais o que duvidar, de querer mesmo sendo mestre um eterno paciente. Nós só iremos nos curar com nossas indumentárias. Nada de querer reclamar do seu destino, pois somente com nossos trabalhos que vamos pagar ou receber as pérolas e bônus espirituais. Mãe Iara não deixou margem para duvidas e nem reclamação. Se você é filho de Seta Branca sabe onde está a sua cultura e condut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Deus meus irmãos, ela veio de surpresa e abriu o verbo diretamente com todos. Nem eu esperava, e olha que para me pegar desprevenido é difícil. Eu só vi quando ela já estava no aparelho em revista ao corpo mediúnico. Ela sorriu quando leu meus pensamentos, pois eu estava tão concentrado no atendimento. Eu pense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Deus, Mãe Iara, ela está aqui!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o objetivo de sua vinda foi justamente dar este recado para todos. Eu como tenho acesso a milhares de irmãos internautas, levo a mensagem de sua presença, como se fosse na sua voz direta. Não brinquem e respeitem o que juraram. Ela está mais perto de nós do que nunca e ela é responsável por todas as indumentárias deste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a Neiva tinha um grande respeito e se orgulhava quando um filho estava com seu uniforme em dia, brilhando de arrumado. Ela gostava de ver os jaguares desfilando elegantemente pelo vale. Ela ficava uma fera quando via um filho rasgando a sua honestidade com o Pai, saindo do vale e indo procurar outras linhas, cruzando as correntes, queimando seus uniformes. Para quem não conheceu Tia Neiva é fácil hoje julgar, mas para quem conviveu com ela conhece o principio superior de nossa corr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ntrar na revista de Mãe Iara e custe o que custar ela está no comando desta missão junto com Pai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9.10.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21:48:00Z</dcterms:created>
  <dc:creator>User</dc:creator>
  <dc:description/>
  <dc:language>en-US</dc:language>
  <cp:lastModifiedBy>User</cp:lastModifiedBy>
  <dcterms:modified xsi:type="dcterms:W3CDTF">2016-10-19T21:52:00Z</dcterms:modified>
  <cp:revision>9</cp:revision>
  <dc:subject/>
  <dc:title>EM REVISTA – MÃE IARA</dc:title>
</cp:coreProperties>
</file>