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UMA PORTA FECHADA – parte doi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 então a porta se abri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me comove é ver tanta coisa bacana acontecendo no limiar de nossa missão. Eu estive em frente a grande porta que fechada estava, mas no templo, ela se abriu. Foi então que comecei a entender o real significado, as forças dos Mundos Encantados dos Himalaia desceram. Entidades de grande hierarquia que chegaram para nos trazer bênçãos dos cé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ver tanta luz, tanta energia circulando, eu fiquei meio bobo, minhas pernas ficaram leves a ponto de quase flutuar no templo. Eu fiquei assustado comigo mesmo, porque parecia que no templo tudo iria levitar. Os trabalhos foram benéficos para mestres e pacientes, seus plexos foram transpassados pela força do sol e da lua. Eu não sei exatamente o que aconteceu hoje, não sei se a força magnética puxou tudo para cima, ou foi desprendido o grilhão das nossas pern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stres, só pela fé mesmo para compreendermos estas manifestações mediúnicas. As correntes negativas dos sofredores receberam uma descarga sem igual fazendo um rompimento dos elos que os prendiam nesta terra. Eu digo que elas foram aspiradas para outro plano. A força dos grandes iniciados que aqui estavam me deixou em suspense, porque tanta presença, se nós somos em poucos médiuns. Tem um segredo que vai ser revelado, o porque de tanta entidade chegando aqui no templ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ovimentação das forças assegura esta presença na terra e o homem não se liga ao seu mundo pela falta de percepção de sua caminhada. E assim vamos formando o nosso continente, o continente Apurê, completando a nossa hierarquia em nossa individualidade. Quem participar desta abertura só terá que prestar conta de sua individualidade ao Simiromba de Deus, Seta Branca nosso Pa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povo da mata frondosa chegou, uniu forças com o jaguar, trouxe poderosas placas de energia que sustentam o principio criador. Caciques Guerreiros, pajés, povo do Xingu, força atômica e extracósmica, força da desindividualização do eu interior. Veremos então os índios do Xingu trabalhando incessantemente se preparando para suas missões nos templos. Linha de passe, verdade desobsessiva, força libertado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e povo que veio através desta porta que estava lacrada, essencialmente veio nos emanar a cura dos nossos espíritos. O jaguar está partindo de uma suposta prisão sentimental, está sendo oprimido pela ausência de sua responsabilidade, está sendo cutucado pela força do seu destino. As entidades que desceram aqui no templo estavam sacramentadas pelas suas roupagens magníficas, sem descrição, porque as luzes se camuflavam com seus ros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porta então se abriu. Pensei que eu não teria a oportunidade de conhecer o outro lado, como não tive mesmo, mas o outro lado veio até nós, isso modificou nosso comando. Lá meu espírito não estava preparado para chegar, mas eles vieram desintegrados de seus poderes para influenciar nossa missão. Eles não caminhavam, eles se projetavam nas paredes, no chão, no teto, em nós. Eram Deuses, eram senhores do univers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quietinho no meu canto, no comando desta nave, e presenciei todo o fator que abriu esta dimensão. Minhas pernas leves, meus irmãos curados, minha sintonia, minh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como chegaram, foram. Deixaram um bem estar no coração do jagu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3.08.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3T22:24:00Z</dcterms:created>
  <dc:creator>User</dc:creator>
  <dc:description/>
  <dc:language>en-US</dc:language>
  <cp:lastModifiedBy>User</cp:lastModifiedBy>
  <dcterms:modified xsi:type="dcterms:W3CDTF">2016-08-13T22:25:00Z</dcterms:modified>
  <cp:revision>6</cp:revision>
  <dc:subject/>
  <dc:title>UMA PORTA FECHADA</dc:title>
</cp:coreProperties>
</file>