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GANHEI O DEVIDO RESPEI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fora da matéria nos reserva muito conhecimento e o principal é o respeito de nossos Orix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r de uma amarração, a dor de uma morte, a dor pelo sentimento alterado. Sim. Eu entrei nesta seara divina para purificar meu espírito e vou buscando meus irmãos que ainda precisam caminhar nesta encruzilhada do destino recompondo suas histór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quase morri sem ar. Recebi duas visitas, dois espíritos de outra linha vieram ter comigo. Eles representam seus guias e orixás e como eles vinham batendo nas minhas costas numa orquestrada vingança de doença, de morte, eu os respeitei muito, porque foram jurados e quando eles se comprometem com o mal, fazem acontecer o 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nha saído aqui do vale em missão especial, e logo olhei para baixo vi os dois vultos aqui na esquina do vale. Minha esposa, espiritualmente, havia ficado em casa e ela foi a primeira a atende-los. Logo cheguei, e os dois foram se abri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amos bater nossas cabeças! Eu te respeito muito filho de Seta Branca! Nós tínhamos que fazer isso, pois quando se aceita as oferendas não se pode voltar atrás! Ficamos admirados com sua coragem, sua luta e humildade! Hoje viemos dar-lhe um pouco de paz, vamos sair de sua linha e abrir suas portas! Nós a fechamos e nós a abrir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Eu vos agradeço em nome de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Respeitamos muito este cacique e por ele ser um espírito de amor nós não vamos mexer mais com sua missão! Nunca ele nos desrespeitou, nunca mesmo, e ele nos disse que você iria agüentar firme todas as provações! Até agora você não deixou cair seu cajado de mestre! Nos de um abraço! Sarava jaguar! Vamos fazer a vingança voltar para seu mand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Não! Salve Deus! Não posso entrar nesta sintonia de morte e vingança! Essa cruz eu não irei carregar mais! Estes que fizeram irão se acertar com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s abracei com muito respeito e amor. Eles ainda ficaram ali parados olhando minha missão. Eu jamais voltarei pelas velhas estradas, elas são obscuras e maliciosas podem te convencer a se arrastar de novo. Nós já nos perdemos muitas vezes por não ter discernimento em nossos corações e pedidos. Pedimos tudo que não era bom e hoje padecemos pelas ações que se tornaram re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jaguar desconhece as leis do amanhecer e se enfia de peito aberto no cruzamento de forças ele se torna um escravo do seu destino carmico. Temos que respeitar, mas jamais participar. Estamos em uma era diferenciada em que já temos comunicação direta com Deus, com Jesus e todos os Orixás que emitem em nossa linha mestra. O sincronismo desta abertura tridimensional nos eleva ao santíssimo mundo da luz. São Miguel Arcanjo, Santo Anjo do Senhor, é meu guia e eu nunca poderei destruir a confiança que ele me depositou. Ele é a Lei Divina, mas a lei é para todos e não somente para algu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ter a confiança do lado espiritual eu não posso deixar abater a nossa razão condicional e incondicional. Tudo tem milhares de motivos para dar errado. Tudo ainda é regido pelo pensamento humano. Como disse Seta Branca: “Deveria primeiro ensinar ao homem se libertar dos seus próprios pensamentos”. Tudo se origina no coração e parte para o sistema mental elevando a carga de motivos que são lançados pelo descontrole psíqu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usa a mente para atingir uma vingança pela vibração há também um desgaste emocional que pode ou não levar o individuo a loucura. A esquizofrenia é a aceleração dos neurônios que se descontrolam e passam a vibrar em desarmonia com o sistema mediúnico. Quando o plexo fomenta as descargas nucleares o chakras frontal arrebenta no seu ponto mais fraco. Ao subir pelo sistema mediúnico esta força explode sem controle, pois há uma falha que regride na abertura da dimensão. Quando não se tem um portal de descarga ela volta para sua aura e fica ali lhe perturbando o sono. O acumulo desta energia e a perda de sua vitalidade física irão lhe adoecer espiritualmente. Os nossos mentores têm este poder de desintegração, mas tudo se reintegra na comunicação pelo verbo dire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que eu me libertei de uma dor. Não era minha, mas uma dor encomendada. Jamais podemos matar a esperança, nem que seja seu pior inimigo. O perdão é uma arma dos fortes espiritualmente, sim, porque os fracos de expressão nunca chegarão a luz da verdade, serão sempre os mesmos coitados de ontem, de hoje e do amanh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ois espíritos, babalorixás partiram em seus mundos e eu fiquei aqui na casa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5.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3:37:00Z</dcterms:created>
  <dc:creator>User</dc:creator>
  <dc:description/>
  <dc:language>en-US</dc:language>
  <cp:lastModifiedBy>User</cp:lastModifiedBy>
  <dcterms:modified xsi:type="dcterms:W3CDTF">2016-10-15T14:05:00Z</dcterms:modified>
  <cp:revision>13</cp:revision>
  <dc:subject/>
  <dc:title>GANHEI O RESPEITO</dc:title>
</cp:coreProperties>
</file>