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LEILÃO DE UMA MISS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conhecem Pai Seta Branca, mas ninguém sabe de sua univers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conflitos de interesse vão se agravando e agravando os quadros espirituais de cada envolvido nesta trama da vida e da morte. O drama existencial do poder sobre as coisas vai saindo da esfera conciliatória e entrando na alça da justiça terrena. Os homens estão se matando pelo domínio de um poder sem saber a sua ori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ão proibindo até de Seta Branca descer para abençoar seus filhos. Só pode vir se a terra der per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 bem, nosso querido Pai é um espírito uno em verdade. Ele pode estar aqui como pode estar em vários lugares ao mesmo tempo. Para ele que fala todos os idiomas dos homens e do céu nada é impossível. Como me disse Tia Neiva na sua simplicidade: “Meu filho! Se você chamar o Pai Seta Branca ele v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homens desta terra para mostrar que podem mudam esta conotação da simplicidade espiritual. Pelas leis barram os que lutam pela luz e não pelas trevas. Ser simples é saber que está no caminho certo, como Jesus, que caminhou por este planeta pregando as palavras de Deus. Os homens desta terra estão tão endividados que não conseguem ver a verdade, mesmo ela estando dentro do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Um dia o Pai me disse assim: “Meu filho! Continue com esta simplicidade e tudo terá de mim”. Eu não fecho as portas desta luz e sabendo das conseqüências dos desmandos fico perplexo com as mesquinharias dos human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homens desta tribo estão se enforcando com seus próprios conhecimentos. Estão usando da evolução para amedrontar, escravizar e matar a esperança do próximo. Não é assim que funciona do outro lado da vida, pois esta soberba vai ser sofrida na hora de acertar. A pior morte é a sentimental, por onde um punhal é cravado nas costas de sua vitima não lhe dando oportunidade de mostrar quem é.</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ertos indivíduos se achando maior até que Seta Branca estão matando o contato direto com o céu. Aos poucos vão mostrando quem eles são, e para que vieram. A finalidade deles é justamente distorcer 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acontecimentos diretos das conseqüências desastrosas de atitudes estão colocando o amanhecer de Tia Neiva numa grande vitrine aberta. O leilão do amanhecer. Já ouviram falar disso, de leilão de mestres, mas nunca ouviram falar em leilão de uma doutrina. Pois bem, entendam o real significado de estar acontecendo tudo isso. Os mesmos homens que estão proibindo o Pai descer para ajudar, são os mesmos que estão entregando ao mundo negro esta universidade. Não tem mais bônus para recomprar. Os mestres ainda podem reverter este quadro de uma dinastia que se entregou ao materialismo. A dor de uma mãe que está escondida pelo próprio Pai para não ser condenada por entregar este compromisso aos filhos queridos do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leilão tudo pode acontecer. O mundo negro está vibrando com esta discórdia criada pelos defensores da doutrina, mas que acabaram de deturpar todo um sistema. Quem der mais leva. Não há jaguar com cacife suficiente para dar um lance milionário para quitar este compromisso. Se o outro lado chegar e der seu lance, acabou o vale d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dir Macedo tem repercutido nos veículos de comunicação que vai fechar o vale do amanhecer. E ele não espera o momento de interferir de fora para dentro, e esta situação está se agravando a ponto de abrir as portas do amanhecer para sua tropa de seres inconseqüentes. A oferta milionária poderá afetar a todos nós que independente de sua origem ficará no joguete das ilusões. E tudo por causa dos filhos deste amanhecer que perderam a linha mest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da dia mais grave fica o atestado de óbito. Os trinos presidentes, consagrados pelo Pai, ainda podem reverter esta onda avassaladora que foi criada por um motivo de aparência. A política foi envolvida dentro do amanhecer. Os falcões agora estão atuando diretamente na linha de frente. A entidade Sete Flechas já se diz dono de tudo e nós, os seres mortais, estamos na fila da guilhot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amem pelo pai, peçam a ele a sua intervenção antes que seja tarde demais. Ou será que nosso amanhecer deverá ser leiloado por seus filhos serem desonestos consigo mesmos. É a pior ingratidão que será cometida contra Seta Branca. Leiloar a sua doutrina, leiloar o seu comando, o seu carinho e a sua devo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Jesus recebe de nosso Pai todos os relatórios referentes à capacidade dos filhos entenderem a real significado da evoluç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está pagando ou vai pagar esta con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1.12.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08:41:00Z</dcterms:created>
  <dc:creator>User</dc:creator>
  <dc:description/>
  <dc:language>en-US</dc:language>
  <cp:lastModifiedBy>User</cp:lastModifiedBy>
  <dcterms:modified xsi:type="dcterms:W3CDTF">2016-12-11T11:25:00Z</dcterms:modified>
  <cp:revision>9</cp:revision>
  <dc:subject/>
  <dc:title>LEILÃO DE UMA MISSÃO</dc:title>
</cp:coreProperties>
</file>