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MA NOITE DIFÍCIL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espíritos se dividem em duas classes, os que querem paz e os que querem vinganç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noite anterior foi muito difícil, pois o que veio chegou com a intenção de morte. Um espírito acrisolado na vingança pelo qual não aceita a redenção cristica e vive atormentado pelo seu sofrimento. Angustiado ele só vê a dor e não reflete os bons ensinamentos do evangelho. Eu quase morri sufocado, pois não tinha ar que chegasse aos meus pulmões. Tive que sentar e rezar, mas as minhas preces pareciam não serem ouvidas. Sufocado com um enorme peso no peito eu pensei, vou morrer. Sentado e mentalizando meu mundo espiritual senti os efeitos da separação. Senti como se por um fio o portal fosse transpassado pelo meu eu interio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É diferente de quando se viaja. É diferente de quando se desliga do físico. É algo muito triste, ruim, pois são falhas que se abrem na aura e permite que este tipo de manifestação aconteça. Mesmo sendo doutrinador eu me sinto acuado pelas forças ocultas e o meu desejo era de afastar aquilo de mim, mas como, era mais forte, era muito maior que eu podia imaginar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mo diz o provérbio: vamos enganar a morte virando os pés para cabeça. Foi isso que fiz, virei meu corpo e após o silencio da noite senti o esvaziamento do meu peito. Respirei o oxigênio tão merecido. Ao sair do corpo eu fui atrás do espírito e não o encontrei. Ele havia sumido e não deixou rastro. O maior problema está justamente no começo da jornada, quando seu espírito está começando a se desligar pelo sono físico. Este lapso de tempo é um grande perigo aos viajantes, é onde ele pode ser pego pela falha em sua au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ão tem como evitar, não tem como fechar. É um caminho lindo, mas requer a sintonia da pessoa, pois pode desencarnar sem motivo aparent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espíritos que são da paz nos ajudam a enfrentar esta realidade, mas eles não têm permissão de se intrometerem na cobrança. Eles ajudam de forma a despertar a nossa consciência física, para que nós tenhamos condições através do conhecimento cientifico espiritual em nos defender dos ataques do mundo invisível. Fechar corpo, isso não existe, o que a magia pode fazer é alimentar seus três reinos para a aumentar a sua defesa. Todo conhecimento é útil e necessário para evolução da alm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enho ido a diversos templos espiritualmente. Tenho trabalhado muito para a minha evolução. Não para atender aos menos esclarecidos, até porque eu também ainda sou, mas tenho tido muitos exemplos nas palavras doutrinarias dos jaguares. É bom ouvir uma doutrina que nos deixa feliz. Em cada palavra do doutrinador é como se caísse de sua boca uma centelha, como se fosse uma pétala de rosa. Quando ela chega ao nosso espírito ela gruda como uma cola e em alguns segundos ela penetra em nosso ser. Ela gera uma energia dentro do plexo espiritual, uma força descomunal, mas que também dependendo do estado emocional do missionári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amos ver muitos jaguares trabalhando em outros corpos, em outras situações, mas tudo dentro do segredo da espiritualidade. Cavaleiros e guias missionárias oriundas da mesma terra. O sol e a lua despertam o interesse neste mundo em desenvolvimento, preparando seus filhos para a grande transformação. Já pensou, você estar trabalhando em outro corpo. Pois eu digo, é uma verdadeira obra que está começando a acontecer no limiar do terceiro milênio. Assim será a nova era, pessoas físicas trabalhando espiritualmente em outros corp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sso já acontecia muito a milhares de anos passados. Havia um conhecimento cientifico que era ministrado pelos grandes mestres e eles se comunicavam não somente nesta terra, mas com o universo. Era muito sutil e poucos tinham acesso a este detalhe. Segredos de poucos que não queriam perder o contato com suas origen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Bom, vamos deixar de lado um pouco estes mistérios e vamos agregar forças para nosso dia-a-dia. O Cavaleiro Prateado está prenunciando sua chegada a este planeta. Ele virá de forma a modificar a estrutura do homem na sua encarnação. O homem terá seu rito sagrado, mas dentro da contagem do seu tempo. Vamos dar tempo ao tempo, mas este tempo está cada vez mais escasso e não permite a variação dentro da inteligência aními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Boa sorte jaguares filhos de Seta Bran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2.11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0:50:00Z</dcterms:created>
  <dc:creator>User</dc:creator>
  <dc:description/>
  <dc:language>en-US</dc:language>
  <cp:lastModifiedBy>User</cp:lastModifiedBy>
  <dcterms:modified xsi:type="dcterms:W3CDTF">2016-11-23T00:55:00Z</dcterms:modified>
  <cp:revision>8</cp:revision>
  <dc:subject/>
  <dc:title>UMA NOITE DIFICIL</dc:title>
</cp:coreProperties>
</file>