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GREDOS DE UM L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aquim de Aruanda veio, formou o congá de luz e amor e trouxe a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período inexplicável nós vamos sofrendo um arraste de motivos que se agrupam no campo vibracional humano. A ausência de forças positivas chegou a interferir no meu sistema físico e foi preciso fazer uma urgente reparação espiritual. Nos tronos, Pai Joaquim, comandou um trabalho direto para libertar a ausência de forças luminosas. O trabalho de defumação que ele fez moveu as cargas magnéticas pesadas, não somente a mim, mas também a doutrinadora que estava responsável pelo trono. O espírito então chegou na porta do templo, algo esquisito, ele não tinha rosto, era um vulto pre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trabalho especial é regido diretamente pelo congá, e não se pode titubear na aplicação da força. Quando buscamos a recuperação do eu na matéria sentimos os efeitos da transformação. Quando eu disse que, eu não conseguia abrir meus olhos era pelo motivo da força animal ser maior que a força espiritual. Se não houvesse uma intermediação dos mentores poderia haver uma obsessão direta e significativa trazendo doenças terríveis. É assim que age o mundo espiritual, diretamente na individualidade de cada mestre, de cada comando e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o trabalho especial de defumação as correntes que prendiam o mental foram quebradas. As falanges de terror, de desespero e de dor foram iluminadas pela força do raio lunar. Assim elas se afastam deixando um bem estar que só quem recebe pode descrever. Eu passei pelo passe e a ninfa que estava junto também recebeu. O Grandioso Simiromba de Deus não esquece da gente ja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tomar cuidado em nossos lares, em nossas oficinas de trabalho. Vamos erguer a nossa bandeira rósea de amor. Vamos compreender o destino que foi traçado em cada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já não recebeu um beneficio espiritual diretamente do congá de aruanda, de angola, dos enoques, etc. As forças se consagram pela linha mater e não ficam suspensas ao redor da aura. São diretas e precisas, não há meio ter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aura foi restabelecida. Não adiante nada dizer que você tem conhecimento se não tem humildade para compreender. Vejam que eu conheço pouco, mas se não tiver os amigos espirituais de nada adiantaria conhecer a magia. Quem modifica o neutrom são eles, os nossos padrinho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ontinuar aprendendo cada dia mais a nossa convivência cris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1.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21:11:00Z</dcterms:created>
  <dc:creator>User</dc:creator>
  <dc:description/>
  <dc:language>en-US</dc:language>
  <cp:lastModifiedBy>User</cp:lastModifiedBy>
  <dcterms:modified xsi:type="dcterms:W3CDTF">2016-08-31T21:14:00Z</dcterms:modified>
  <cp:revision>7</cp:revision>
  <dc:subject/>
  <dc:title>SEGREDOS DE UM LAR</dc:title>
</cp:coreProperties>
</file>