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DO SIMPLES AO COMPOST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endo as narrativas que se deslocam como eflúvios luminosos vamos descerrando uma conquista nesta revelação dos mundos d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espíritos são simples ou compostos. Veja, no mundo dos espíritos temos outra constituição que distribui pelo conhecimento em vários padrões, neutralidade ou compulsão. Eu lembro de uma mensagem de Seta Branca que diz assi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w:t>
      </w:r>
      <w:r>
        <w:rPr>
          <w:rFonts w:cs="Verdana" w:ascii="Verdana" w:hAnsi="Verdana"/>
          <w:sz w:val="28"/>
        </w:rPr>
        <w:t xml:space="preserve">Filhos, eu quero ser como um grão de areia para poder caber dentro de vossos corações”.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endo, então, através desta mensagem os planos dos espíritos eu vi que a questão está na transformação de nossos comportamentos. Os espíritos que tem simplicidade não atendem ao requisito da composição. Nós, no caso do mestre jaguar, somos espíritos compostos, nós podemos mudar a estrutura de outros espíritos. Mas nem todos são iniciados e por isso são determinados pelo grau de sua existênc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emos, então, várias classes que se cruzam em determinado momento. Exemplo, os Santos e Anjos Espíritos são diferentes em sua natureza divina. Eles não pertencem exatamente a uma linha, eles são livres da necessidade, mas, porém, quando chamados trazem o merecimento em suas conquistas. Quando eu cheguei pela primeira vez ao vale do amanhecer, eu vim da minha linha cristica e comigo veio também o meu mentor me acompanhando. Tia Neiva nos recebeu nesta grande escola iniciática para que o plexo sofresse a transformação. Como Jesus naquele tempo foi iniciado pelos monges do Tibet para que seu físico sofresse esta realidade terrena e espiritu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ntão na composição dos espíritos temos as diferentes estruturas. O homem que já tem o conhecimento da verdade não se pode dar ao direito de se tornar bruto. Brutos são somente quem não reza a sua cartilha pela evolução do sistema e perdendo sua identidade fala pela angustia do seu mundo. Nós temos que conquistar nosso aledá e não impor a nossa autoridade como sendo ela o ponto final da discuss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Espíritos simples. Eles reagem de conformidade a sua dimensão, mas não tem escolha na devoção do catequismo que se prega na chamada moralidade. Os brutos também amam, mas realmente eles não entenderam nada do significado, evolução. Uma hierarquia espiritual não dá direito de ofender aos aspirantes que chegam em suas caravanas pedindo assistência dos grandes iniciados.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força está na moral e não na violência. Tia Neiv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mor, tolerância e humildade. Estas palavras formam uma lei que rege todos os seus seguidores, mas em vão, vamos dizer que, ela foi colocada atrás da porta e esquecida neste ciclo de fé. Vamos ter que voltar alguns anos para poder achar o caminho certo. Achar o fio da meada e poder continuar escalando nossos objetivos. O jaguar perdeu a sua linha mestra e está mais endividado do que nunc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vejo todos a beira de uma grande armadilha. A corda foi solta e agora começa a esticar. Deus confiou neste homem que se dizia conhecedor da ciência esotérica e o que ele fez com seu conhecimento. A morte da esperança nas entre linhas do destino carmico vai absorver no eterno redemoinho a sua escolh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ntão, estando no mundo dos espíritos, a diferença está na condução do estado emocional. Os espíritos simples precisam dos espíritos compostos e os espíritos compostos precisam da natureza divina para consolidar sua escola. A nossa estrutura espiritual interfere na dimensão dos mundos em ascensão. Somos únicos a portar esta diferença que pode ser a reconstrução ou a destruição. Uma palavra biologicamente dita em grau iniciático pode salvar como pode matar. Não matem a esperança. Não contaminem vossos aledás. Não assumam pactos com a morte, porque a vida é longa e requer paciênc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Quem tem conhecimento não se contamina pela brutalidade do corpo físico. Quem tem liberdade de transpor os campos magnéticos nunca irá digladiar ferindo seus irmãos, porque ele sabe que a cobrança é certa e justa. Vamos fazer jus ao que Tia Neiva em Koatay 108 nos ensinou, ou já esqueceram das suas palavras. </w:t>
      </w:r>
    </w:p>
    <w:p>
      <w:pPr>
        <w:pStyle w:val="Normal"/>
        <w:rPr>
          <w:rFonts w:ascii="Verdana" w:hAnsi="Verdana" w:cs="Verdana"/>
          <w:sz w:val="28"/>
        </w:rPr>
      </w:pPr>
      <w:r>
        <w:rPr>
          <w:rFonts w:cs="Verdana" w:ascii="Verdana" w:hAnsi="Verdana"/>
          <w:sz w:val="28"/>
        </w:rPr>
      </w:r>
    </w:p>
    <w:p>
      <w:pPr>
        <w:pStyle w:val="Normal"/>
        <w:ind w:right="18" w:hanging="283"/>
        <w:jc w:val="both"/>
        <w:rPr>
          <w:rFonts w:ascii="Arial Unicode MS" w:hAnsi="Arial Unicode MS" w:eastAsia="Arial Unicode MS" w:cs="Arial Unicode MS"/>
        </w:rPr>
      </w:pPr>
      <w:r>
        <w:rPr>
          <w:rFonts w:cs="Arial" w:ascii="Arial" w:hAnsi="Arial"/>
          <w:color w:val="0000FF"/>
        </w:rPr>
        <w:t>“</w:t>
      </w:r>
      <w:r>
        <w:rPr>
          <w:rFonts w:cs="Arial" w:ascii="Arial" w:hAnsi="Arial"/>
          <w:color w:val="0000FF"/>
        </w:rPr>
        <w:t>Filhos, jovens Adjuntos Koatay 108! Adjunto é um governo. Ele governa pelo amor e pela justiça, dando-se a cada um segundo as suas obras. Se o Adjunto irradia amor, ele entra no Primeiro Ciclo; se ele emite o seu desequilíbrio, afasta-se do Ciclo. Sim, meu filho, Adjunto Koatay 108: há três graus de hierarquia, como há três portas no Templo! Há três Raios de Luz, há três Forças da Natureza. Estas forças são governadas pela Justiça e pela Ordem, dando a cada um segundo as suas obras. O Templo é a realização da Verdade e da Razão sobre a Terra. Por ele o Homem domina a Ciência e, pela Sabedoria, emana seus conhecimentos. O teu padrão, meu querido Adjunto, é o princípio e o fim de tua obra, de tua missão! Entenda, filho, que havendo à tua frente três hierarquias, três raios de forças desiguais, tu só as manipulas pelo teu sábio comportamento, isto é, as forças vêm ou chegam cruas para serem preparadas e distintamente manipuladas. Filho, na Lei do Auxílio, quando não conhecemos as Ciências Ocultas, por estar na Linha da Caridade, achamos que nada nos acontece. Nem tanto, filho. Juramos uma Ciência, e nada acontece sem razão. A Ciência Oculta é indispensável no teu caso, meu filho Adjunto, para melhor esclarecer a Ciência da vida fora da matéria. Meu filho Ajunto Koatay 108: sem a pretensão de te fazer um monge ou um robô místico, vou te descrever as pequenas obrigações de um ATIVO ADJUNTO:</w:t>
      </w:r>
    </w:p>
    <w:p>
      <w:pPr>
        <w:pStyle w:val="Normal"/>
        <w:ind w:right="18" w:hanging="0"/>
        <w:jc w:val="both"/>
        <w:rPr>
          <w:rFonts w:ascii="Arial" w:hAnsi="Arial" w:cs="Arial"/>
          <w:color w:val="0000FF"/>
        </w:rPr>
      </w:pPr>
      <w:r>
        <w:rPr>
          <w:rFonts w:cs="Arial" w:ascii="Arial" w:hAnsi="Arial"/>
          <w:color w:val="0000FF"/>
        </w:rPr>
        <w:t> </w:t>
      </w:r>
    </w:p>
    <w:p>
      <w:pPr>
        <w:pStyle w:val="Normal"/>
        <w:ind w:right="18" w:hanging="283"/>
        <w:jc w:val="both"/>
        <w:rPr/>
      </w:pPr>
      <w:r>
        <w:rPr>
          <w:rFonts w:cs="Arial" w:ascii="Symbol" w:hAnsi="Symbol"/>
          <w:color w:val="0000FF"/>
        </w:rPr>
        <w:t></w:t>
      </w:r>
      <w:r>
        <w:rPr>
          <w:color w:val="0000FF"/>
          <w:sz w:val="14"/>
          <w:szCs w:val="14"/>
        </w:rPr>
        <w:t xml:space="preserve"> </w:t>
      </w:r>
      <w:r>
        <w:rPr>
          <w:rFonts w:cs="Arial" w:ascii="Arial" w:hAnsi="Arial"/>
          <w:color w:val="0000FF"/>
        </w:rPr>
        <w:t>Tornar-se um perfeito cavalheiro e aprender a dar o devido respeito aos outros.</w:t>
      </w:r>
    </w:p>
    <w:p>
      <w:pPr>
        <w:pStyle w:val="Normal"/>
        <w:ind w:right="18" w:hanging="283"/>
        <w:jc w:val="both"/>
        <w:rPr/>
      </w:pPr>
      <w:r>
        <w:rPr>
          <w:rFonts w:cs="Arial" w:ascii="Symbol" w:hAnsi="Symbol"/>
          <w:color w:val="0000FF"/>
        </w:rPr>
        <w:t></w:t>
      </w:r>
      <w:r>
        <w:rPr>
          <w:color w:val="0000FF"/>
          <w:sz w:val="14"/>
          <w:szCs w:val="14"/>
        </w:rPr>
        <w:t xml:space="preserve"> </w:t>
      </w:r>
      <w:r>
        <w:rPr>
          <w:rFonts w:cs="Arial" w:ascii="Arial" w:hAnsi="Arial"/>
          <w:color w:val="0000FF"/>
        </w:rPr>
        <w:t>Não passar simplesmente de um religioso acomodado nas maravilhas do misticismo.</w:t>
      </w:r>
    </w:p>
    <w:p>
      <w:pPr>
        <w:pStyle w:val="Normal"/>
        <w:ind w:right="18" w:hanging="283"/>
        <w:jc w:val="both"/>
        <w:rPr/>
      </w:pPr>
      <w:r>
        <w:rPr>
          <w:rFonts w:cs="Arial" w:ascii="Symbol" w:hAnsi="Symbol"/>
          <w:color w:val="0000FF"/>
        </w:rPr>
        <w:t></w:t>
      </w:r>
      <w:r>
        <w:rPr>
          <w:color w:val="0000FF"/>
          <w:sz w:val="14"/>
          <w:szCs w:val="14"/>
        </w:rPr>
        <w:t xml:space="preserve"> </w:t>
      </w:r>
      <w:r>
        <w:rPr>
          <w:rFonts w:cs="Arial" w:ascii="Arial" w:hAnsi="Arial"/>
          <w:color w:val="0000FF"/>
        </w:rPr>
        <w:t>Aprender a ser  tolerante, mesmo diante da provocação dos seus colaboradores.</w:t>
      </w:r>
    </w:p>
    <w:p>
      <w:pPr>
        <w:pStyle w:val="Normal"/>
        <w:ind w:right="18" w:hanging="283"/>
        <w:jc w:val="both"/>
        <w:rPr/>
      </w:pPr>
      <w:r>
        <w:rPr>
          <w:rFonts w:cs="Arial" w:ascii="Symbol" w:hAnsi="Symbol"/>
          <w:color w:val="0000FF"/>
        </w:rPr>
        <w:t></w:t>
      </w:r>
      <w:r>
        <w:rPr>
          <w:color w:val="0000FF"/>
          <w:sz w:val="14"/>
          <w:szCs w:val="14"/>
        </w:rPr>
        <w:t xml:space="preserve"> </w:t>
      </w:r>
      <w:r>
        <w:rPr>
          <w:rFonts w:cs="Arial" w:ascii="Arial" w:hAnsi="Arial"/>
          <w:color w:val="0000FF"/>
        </w:rPr>
        <w:t>Seguir os princípios do Santo Evangelho e de suas revelações, fixando-se nas comunicações reveladas.</w:t>
      </w:r>
    </w:p>
    <w:p>
      <w:pPr>
        <w:pStyle w:val="Normal"/>
        <w:ind w:right="18" w:hanging="283"/>
        <w:jc w:val="both"/>
        <w:rPr/>
      </w:pPr>
      <w:r>
        <w:rPr>
          <w:rFonts w:cs="Arial" w:ascii="Symbol" w:hAnsi="Symbol"/>
          <w:color w:val="0000FF"/>
        </w:rPr>
        <w:t></w:t>
      </w:r>
      <w:r>
        <w:rPr>
          <w:color w:val="0000FF"/>
          <w:sz w:val="14"/>
          <w:szCs w:val="14"/>
        </w:rPr>
        <w:t xml:space="preserve"> </w:t>
      </w:r>
      <w:r>
        <w:rPr>
          <w:rFonts w:cs="Arial" w:ascii="Arial" w:hAnsi="Arial"/>
          <w:color w:val="0000FF"/>
        </w:rPr>
        <w:t>Não causar ansiedade para os outros pelas ações de teu corpo, pelos pensamentos de tua mente ou por tuas palavras.</w:t>
      </w:r>
    </w:p>
    <w:p>
      <w:pPr>
        <w:pStyle w:val="Normal"/>
        <w:ind w:right="18" w:hanging="283"/>
        <w:jc w:val="both"/>
        <w:rPr/>
      </w:pPr>
      <w:r>
        <w:rPr>
          <w:rFonts w:cs="Arial" w:ascii="Symbol" w:hAnsi="Symbol"/>
          <w:color w:val="0000FF"/>
        </w:rPr>
        <w:t></w:t>
      </w:r>
      <w:r>
        <w:rPr>
          <w:color w:val="0000FF"/>
          <w:sz w:val="14"/>
          <w:szCs w:val="14"/>
        </w:rPr>
        <w:t xml:space="preserve"> </w:t>
      </w:r>
      <w:r>
        <w:rPr>
          <w:rFonts w:cs="Arial" w:ascii="Arial" w:hAnsi="Arial"/>
          <w:color w:val="0000FF"/>
        </w:rPr>
        <w:t>Não se identificar falsamente com grosserias, fazendo-se de melhor, abusando de tua autoridade.</w:t>
      </w:r>
    </w:p>
    <w:p>
      <w:pPr>
        <w:pStyle w:val="Normal"/>
        <w:ind w:right="18" w:hanging="283"/>
        <w:jc w:val="both"/>
        <w:rPr/>
      </w:pPr>
      <w:r>
        <w:rPr>
          <w:rFonts w:cs="Arial" w:ascii="Symbol" w:hAnsi="Symbol"/>
          <w:color w:val="0000FF"/>
        </w:rPr>
        <w:t></w:t>
      </w:r>
      <w:r>
        <w:rPr>
          <w:color w:val="0000FF"/>
          <w:sz w:val="14"/>
          <w:szCs w:val="14"/>
        </w:rPr>
        <w:t xml:space="preserve"> </w:t>
      </w:r>
      <w:r>
        <w:rPr>
          <w:rFonts w:cs="Arial" w:ascii="Arial" w:hAnsi="Arial"/>
          <w:color w:val="0000FF"/>
        </w:rPr>
        <w:t>Não se apegar a nada que te faça sofrer.</w:t>
      </w:r>
    </w:p>
    <w:p>
      <w:pPr>
        <w:pStyle w:val="Normal"/>
        <w:ind w:right="18" w:hanging="283"/>
        <w:jc w:val="both"/>
        <w:rPr/>
      </w:pPr>
      <w:r>
        <w:rPr>
          <w:rFonts w:cs="Arial" w:ascii="Symbol" w:hAnsi="Symbol"/>
          <w:color w:val="0000FF"/>
        </w:rPr>
        <w:t></w:t>
      </w:r>
      <w:r>
        <w:rPr>
          <w:color w:val="0000FF"/>
          <w:sz w:val="14"/>
          <w:szCs w:val="14"/>
        </w:rPr>
        <w:t xml:space="preserve"> </w:t>
      </w:r>
      <w:r>
        <w:rPr>
          <w:rFonts w:cs="Arial" w:ascii="Arial" w:hAnsi="Arial"/>
          <w:color w:val="0000FF"/>
        </w:rPr>
        <w:t>Procurar assumir teu compromisso de família com amor, mesmo à distância dos mesmos, ou quando, por incompatibilidade, te afastares da esposa e dos filhos.</w:t>
      </w:r>
    </w:p>
    <w:p>
      <w:pPr>
        <w:pStyle w:val="Normal"/>
        <w:ind w:right="18" w:hanging="283"/>
        <w:jc w:val="both"/>
        <w:rPr/>
      </w:pPr>
      <w:r>
        <w:rPr>
          <w:rFonts w:cs="Arial" w:ascii="Symbol" w:hAnsi="Symbol"/>
          <w:color w:val="0000FF"/>
        </w:rPr>
        <w:t></w:t>
      </w:r>
      <w:r>
        <w:rPr>
          <w:color w:val="0000FF"/>
          <w:sz w:val="14"/>
          <w:szCs w:val="14"/>
        </w:rPr>
        <w:t xml:space="preserve"> </w:t>
      </w:r>
      <w:r>
        <w:rPr>
          <w:rFonts w:cs="Arial" w:ascii="Arial" w:hAnsi="Arial"/>
          <w:color w:val="0000FF"/>
        </w:rPr>
        <w:t>Discernir entre o que é importante e o que não é; ser firme como uma rocha quando à tua frente tiver que decidir entre o Bem e o Mal. Esforçar-se para averiguar o que vale a pena ser feito, não usando, em vão, as tuas armas.</w:t>
      </w:r>
    </w:p>
    <w:p>
      <w:pPr>
        <w:pStyle w:val="Normal"/>
        <w:ind w:right="18" w:hanging="283"/>
        <w:jc w:val="both"/>
        <w:rPr/>
      </w:pPr>
      <w:r>
        <w:rPr>
          <w:rFonts w:cs="Arial" w:ascii="Symbol" w:hAnsi="Symbol"/>
          <w:color w:val="0000FF"/>
        </w:rPr>
        <w:t></w:t>
      </w:r>
      <w:r>
        <w:rPr>
          <w:color w:val="0000FF"/>
          <w:sz w:val="14"/>
          <w:szCs w:val="14"/>
        </w:rPr>
        <w:t xml:space="preserve"> </w:t>
      </w:r>
      <w:r>
        <w:rPr>
          <w:rFonts w:cs="Arial" w:ascii="Arial" w:hAnsi="Arial"/>
          <w:color w:val="0000FF"/>
        </w:rPr>
        <w:t>Não entregar tua alma à fatalidade, que é a verdade infernal, possessões da fatalidade das almas enfraquecidas, sem fé em Deus. Estamos com duas espadas com que podemos nos defender. Filho, o segredo das Ciências Ocultas é o da Natureza mesmo. É o segredo da geração dos Grandes Iniciados e dos mundos de Deus. Os grandes talismãs da Vida, a substância criada, é chamada ATIVIDADE GERADORA. A manipulação do fogo na mirra, sal e perfume.</w:t>
      </w:r>
    </w:p>
    <w:p>
      <w:pPr>
        <w:pStyle w:val="Normal"/>
        <w:ind w:right="18" w:hanging="283"/>
        <w:jc w:val="both"/>
        <w:rPr/>
      </w:pPr>
      <w:r>
        <w:rPr>
          <w:rFonts w:cs="Arial" w:ascii="Symbol" w:hAnsi="Symbol"/>
          <w:color w:val="0000FF"/>
        </w:rPr>
        <w:t></w:t>
      </w:r>
      <w:r>
        <w:rPr>
          <w:color w:val="0000FF"/>
          <w:sz w:val="14"/>
          <w:szCs w:val="14"/>
        </w:rPr>
        <w:t xml:space="preserve"> </w:t>
      </w:r>
      <w:r>
        <w:rPr>
          <w:rFonts w:cs="Arial" w:ascii="Arial" w:hAnsi="Arial"/>
          <w:color w:val="0000FF"/>
        </w:rPr>
        <w:t>Evitar a disciplina relacionada com os outros. Lembra-te, sempre, que enquanto tiveres um corpo material terás que enfrentar as forças do teu plexo físico: nascimento, velhice, doença e morte. Não devemos pagar nada além das necessidades da vida física.</w:t>
      </w:r>
    </w:p>
    <w:p>
      <w:pPr>
        <w:pStyle w:val="Normal"/>
        <w:ind w:right="18" w:hanging="283"/>
        <w:jc w:val="both"/>
        <w:rPr/>
      </w:pPr>
      <w:r>
        <w:rPr>
          <w:rFonts w:cs="Arial" w:ascii="Symbol" w:hAnsi="Symbol"/>
          <w:color w:val="0000FF"/>
        </w:rPr>
        <w:t></w:t>
      </w:r>
      <w:r>
        <w:rPr>
          <w:color w:val="0000FF"/>
          <w:sz w:val="14"/>
          <w:szCs w:val="14"/>
        </w:rPr>
        <w:t xml:space="preserve"> </w:t>
      </w:r>
      <w:r>
        <w:rPr>
          <w:rFonts w:cs="Arial" w:ascii="Arial" w:hAnsi="Arial"/>
          <w:color w:val="0000FF"/>
        </w:rPr>
        <w:t>E, para melhor servir em tua hierarquia, criar uma personalidade em frente das três portas da Vida Iniciática, sem ironia, com distinção do que respeita, amando!”  (Tia Neiva, 17.5.78)</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 xml:space="preserve">Não subestimem o padrão mental. Se ele está bem, irradia o equilíbrio, mas se ele estiver mal nem quero falar os desajustes que se formam no dorcéu.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Assim na terra como no céu. Eu conquistei o meu mundo e saibam que lá escreveu e não leu, não se pode mais alterar o seu registro. Que sua língua não seja o chicote da sua vida. Não pensem somente na terra, pensem em Deus, pensem que a terra é somente um trampolim para se chegar ao supremo. A terra ficará para contar a sua história e quem tiver uma linda história será relembrado para sempre.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t>Adjunto Apure</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28.05.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8T04:30:00Z</dcterms:created>
  <dc:creator>User</dc:creator>
  <dc:description/>
  <dc:language>en-US</dc:language>
  <cp:lastModifiedBy>User</cp:lastModifiedBy>
  <dcterms:modified xsi:type="dcterms:W3CDTF">2016-05-28T04:46:00Z</dcterms:modified>
  <cp:revision>9</cp:revision>
  <dc:subject/>
  <dc:title>DO SIMPLES AO COMPOSTO</dc:title>
</cp:coreProperties>
</file>