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NFERMIDADES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terra está perdendo a luta para as enfermidad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a noite foi difícil, foi quase impossível acreditar na onda avassaladora de doenças que estão acometendo os terráqueos. A medicina física com toda a evolução não consegue absorver tanta procura e os desesperos irão tomar conta da vida cotidiana. O que eu passei esta noite é de assustar, pois tendo o plexo iniciático nós acabamos absorvendo os impactos da dor, mas e quem não tem esta força cabalística. Os médicos do espaço estão se desdobrando muito para ajudar nesta luta para e assegurar a paz e a saú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amos então começar com nossa contagem curadora. Os médicos espirituais vão alinhar a crosta planetária com o vórtice espiritual e infiltrar na programação cientifica estudos de real importância no combate a proliferação desumana. Os espíritos enfermos estão se alojando no coração da sociedade e ninguém os vê por estarem invisíveis aos olhos. Não sei se é castigo espiritual, mas a fenda está aberta com os vales da incompreensão. O surgimento desta onda doentia se deve justamente ao contato direto do homem materialista sem Deus que não acredita mais no céu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terra está perdendo sua luta contra as doenças cármicas. Com o fechamento da personalidade os espíritos estão vindo em direção ao centro coronário e roubando a fé interior. Fazendo isso eles se misturam aos problemas cotidianos e cada vez a pessoa adoece mais. Não existe remédio que possa curar um espírito a não ser a manipulação dos amigos do espaço. Este é o grande remédio que eles recebem, a cura consciente de suas dores e do ódio. Quando você odeia alguém você está fazendo parte da mesma onda que irá levar as enfermidades aos mentalizad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az dois dias que estou passando por esta especulação vibracional doentia. Esta noite foi o ponto culminante da explosão que abriu a minha visão e deixou amostra uma corrente de baixa freqüência. Não posso dizer ainda sobre ela, porque não sei dizer se ela veio do espiritual ou se foi criada no físico e dispersou pela fenda ao espaço. O tal chamado vórtice que tanto pode partir do físico quando pode vir do espiritu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Este vórtice liga e se desliga com o tempo. Mas desta vez está muito mais forte do que em outras ocasiões. Ele sempre leva um período de uma roupagem espiritual. Eu espero que daqui a oitenta dias ele mude sua configuração e se não mudar, Deus nos livre de todo mal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Os médicos do espaço estão fazendo a contagem da cura. Vovô Hindu está na força desta contagem trazendo a falange alemã na luz bendita de Jesus. Vamos então ter várias contagens diretas e conscientizadoras que darão ao homem luz a sua diretriz. Esta está sendo a primeira de todas e depois virá a dos cavaleiros da luz. O contato com esta perturbação doentia não livrará o homem de sua cruz, mas tendo os plexos iniciáticos poderemos trabalhar esta energia e transforma-la em cura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ocê já aprendeu a lapidar uma corrente de energia?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odo filho deste amanhecer sabe como é e tendo este mecanismo em seu sistema biológico saberá usar ele em conformidade ao seu conhecimento. O merecimento de ter as ferramentas certas na hora mais precisa. A força do sol e da lua na sua divina amacê irá nos libertar desta força espars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estres e ninfas. Não se afastem do sacerdócio, por mais que tenham dificuldades na terra, com Deus, Jesus e Pai Seta Branca tudo melhora. Sem eles nós seremos joguetes das ilusões deste mundo atormentado. Vamos vibrar nossos plexos e emitir pelos chakras a energia luminosa da cura. Entre no aledá e vibre com amor pelos seus entes queridos que ainda estão distantes da verdade. Não se omitam e não se escondam, pois a nova era não será como se espe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 todos os jaguares vibrarem na mesma sintonia iremos quebrar esta manifestação da dor sobre este planeta. Os médicos espirituais estão fazendo sua parte e eles precisam de nós em harmonia para poder beneficiar os encarnados não os deixando morrer sem assistência mediúni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ntagem dos médico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31.10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35:00Z</dcterms:created>
  <dc:creator>User</dc:creator>
  <dc:description/>
  <dc:language>en-US</dc:language>
  <cp:lastModifiedBy>User</cp:lastModifiedBy>
  <dcterms:modified xsi:type="dcterms:W3CDTF">2016-10-31T11:39:00Z</dcterms:modified>
  <cp:revision>5</cp:revision>
  <dc:subject/>
  <dc:title>ENFERMIDADES</dc:title>
</cp:coreProperties>
</file>