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NHOZIN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ga foi aberto e muitos que lá estavam reunidos estavam recordando suas 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ainda deslocado do cansaço físico da terra. Mas fui convidado e não podia deixar de estar junto nesta reunião. Mãe Tildes me recebeu com um afetivo abraço e ficamos abraços com sua mão em minha cabeça, pois era um moment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eja bem vindo meu filho sinhoz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i em volta e vi os velhos coronéis, os velhos escravos, os que tiveram participação neste episódio que marcou uma vida. Os espíritos estavam reunidos em festa, sim, as princesinhas de hoje e escravas de ontem, tudo na mais perfeita ordem. O que me surpreendeu foi de ver que alguns jaguares que estão no amanhecer também tiveram passagem nesta encarnação. Para uns foi libertação e para outros traumas a serem resgatados no decorrer desta vida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s 60 escravos da minha fatídica decisão de morte estavam lá, mas estavam belos e luminosos. Não sentei, fiquei em pé junto de Mãe Tildes não me largava. Era um reencontro de grande realização. Mãe Tildes, ainda na sua roupagem de escrava, sim, ela estava assim para ser reconhecida pelos demais, pois naquela fazenda ela sofreu o desfecho de sua bondade. Todos sabem que este espírito é de grande hierarquia, mas a roupagem que falamos é uma vestimenta de reconhecimento da humildade, do esclarecimento e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velhos negros contavam suas histórias e eu ficava mais admirado, porque muita coisa vai caindo no ostracismo do esquecimento. Foi difícil relembrar, mas buscando no eu interior o grande livro foi se abrindo e a cada pagina virada era um reencontro. As grandes paixões, os desencontros, a violência e a segre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gá bateu forte no coração e eu pude avaliar o som que percorria minha alma. Os pretos velhos cantavam em louvor a Deus tirando o peso da cangalha do meu espírito. Leve, sim, fui ficando leve a ponto de esquecer quem eu era. A dor física foi dando espaço para a luminosidade do espírito e com muito amor destes senhores e senhoras. Ali eu vi que não existe dor que não seja reparada, que não seja curada, pois tudo tem inicio no espírito e termina n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ecisava muito deste reencontro. A maravilha de poder sentir os efeitos da amizade que se formou nesta encruzilhada do destino carmico e espiritual. Eu estava ainda de pé com minha querida Tildes me segurando, dando sustentação a vida fora da matéria. Hora outra os Ministros e caboclos chegavam na contagem deste congá dando sustentação à vida fora da matéria. Os cânticos da luz e esperança eram entoados pela força das vozes unificadas. Senti-me em casa, me senti encorajado a tocar minha missão, pois só cai aquele que não confia em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pero que todos saiam de seus casulos e se coloquem no luminoso caminho do mestre jaguar e vejam a maravilha que acontece longe dos olhos físicos, mas bem perto do coração. Sintam as energias se renovarem e beneficiarem seus caminhos e suas missões. Hoje quarta-feira, sejam bem vindos a curar as suas evoluções, a tirar dos seus tornozelos os grilhões da infelicidade. O conhecimento é bom, ele muda nossa participação, ele atenua o sofrimento e engrandece o espírito na sua trajetória pel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gora de manhã e ainda trazendo o afeto de minha querida Tildes. Mãe Tildes d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6:00Z</dcterms:created>
  <dc:creator>User</dc:creator>
  <dc:description/>
  <dc:language>en-US</dc:language>
  <cp:lastModifiedBy>User</cp:lastModifiedBy>
  <dcterms:modified xsi:type="dcterms:W3CDTF">2016-09-28T10:29:00Z</dcterms:modified>
  <cp:revision>7</cp:revision>
  <dc:subject/>
  <dc:title>SINHOZINHO</dc:title>
</cp:coreProperties>
</file>