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LORUM E OBATALÁ</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vale dos Deuses as duas forças se cruzam em harmonia fazendo um desagregar de forças ativadoras dos neurôn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acreditava no que estava vendo. Eu precisei ir a fundo neste encontro das raízes de Olorum e Obatalá, porque estava acontecendo uma cura muito especial que era o refazimento dos neurônios físicos. As duas forças se entrelaçavam e reconstituíam as áreas afet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campo magnético do sol o jaguar luz emite sua energia e no campo magnético da lua o ajanã emite sua projeção. Todos acompanhados dos seus pares; o sol e a lua, a lua e o sol, formando a preciosidade de Simiromba de Deus. Os 108 aledás da força decrescente dos Ramsés, não são esquifes, são projetores da Cassandra maior, que em conjunto com as amacês, os grandes laboratórios da cura, refazem o que chamamos de explosão atô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ritual acontece à infusão da energia em forma de luzes fazem a impregnação mediúnica em cada missionário. Ali, naquele momento, restabelece a cultura de Amon Rá. Ao mestre sol abrir seu comando a ninfa sol cultiva seu rosário de amor e em seguida canta para o universo. Ao mestre lua abrir sua projeção cósmica a ninfa sol emite a sua ternura, raz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este espelho refletindo na grande universidade espiritual dos grandes iniciados eu me senti um pequeno grão de areia num imenso deserto, onde todos emitem suas paixões. O quarto poder então está se formando junto à constelação de virgem. Os átomos da unificação temporal de dois mundos visível e invisível vão acelerar a volta do mestre. É preciso estabelecer uma cultura individual na formação dos povos que vão se integrar nesta conquista. A grande nave está volt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única coisa que torna negativo é que os seres humanos só pensam em passar o próximo para trás. A mistificação dos atos, a formação equivocada de seus pensamentos, a integridade do eu na matéria. O ser na sua dimensão, a liberdade de pensamento e o trabalho voluntá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acientes não serão permitidos ficar dentro do ritual. Eles somente passam com as falanges missionárias enquanto o ritual prossegue. O grande portal da quarta dimensão se abrirá acima das cabeças. A energia do reino central formará o comando da transfusão. Não existe alternativa ou medo, existe sim, coragem, liberdade e ca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ritual magnífico da unificação das constelações. O inicio e o fim da era pobre espiritual e a chegada da nova era onde os espíritos se comunicam pela nobreza de caráter. Isso que o Pai chama de Honestidade. Ser honesto consigo mesmo. O mundo espiritual me cobra esta etapa, mas para todo acervo tem um preço a ser pago, e eu pago o m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ternativa não há, o que há são pensamentos diferenciados do padrão habitual. Um novo amanhecer, um caminho sem volta para os que querem chegar a Deus. Aos poucos vou formando os novos delineadores da missão. Como disse Obatalá em sua mensagem, estou cada dia mais perto de você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1.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14:31:00Z</dcterms:created>
  <dc:creator>User</dc:creator>
  <dc:description/>
  <dc:language>en-US</dc:language>
  <cp:lastModifiedBy>User</cp:lastModifiedBy>
  <dcterms:modified xsi:type="dcterms:W3CDTF">2016-08-21T14:34:00Z</dcterms:modified>
  <cp:revision>7</cp:revision>
  <dc:subject/>
  <dc:title>OLORUM E OBATALÁ</dc:title>
</cp:coreProperties>
</file>