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E POVO É ESTE... Parte dois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ai Joaquim não me disse nada, mas o que vou relatar é o que acontece quando somos vitimas de correntes negativ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Bateu um sono depois que ele chegou, eu não conseguia abrir meus olhos. Uma energia negativa chegou de não sei onde. Deitei minha cabeça um pouco para melhorar e tão logo os cachorros começaram a latir sem parar. Minha esposa que estava do lado de fora de casa viu dois homens retirando material daqui do templo. Ela me chamou e eu fui atrás deles no mato. Eles largaram tudo e sumiram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e tipo de pessoa sempre está acompanhado por espíritos sem procedência, eles vivem do infortúnio do próximo. Ao sintonizarem aqui, para furtar, formou-se uma corrente negativa tão forte que embebedou meu espírito. Eu senti tudo e não vigiei o meu coração. Por isso Pai Joaquim veio antes deles entrarem, era para avisar que estávamos sendo alvos de um desvio de condut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Quando eu fui atrás deles aquela corrente negativa se desfez, pois a legião foi comigo e os espíritos os abandonaram. Nem sei como eles chegaram do outro lado, porque é uma descida lisa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intonia. Eu faltei naquele momento com a minha sintonia e tudo ia ser retirado daqui sem que ninguém visse. Há momentos que a gente perde o rumo da nossa verdade, mesmo Pai Joaquim chegando aqui, eu podia ter me alertado, porque quando ele vem é porque algo está preste a acontece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izemos nosso trabalho, as forças chegaram, caciques e índios, Mãe Iara elucidou a jornada do jaguar. A terra é assim, os mais espertos tentam passar os mais vagarosos, só que ali na frente tem uma cerca que divide os caminhos. E os caminhos se diferem pela sua tempestade ou bonanç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erdoe-me, Pai Joaquim, pelo meu desleix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0.08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21:00:00Z</dcterms:created>
  <dc:creator>User</dc:creator>
  <dc:description/>
  <dc:language>en-US</dc:language>
  <cp:lastModifiedBy>User</cp:lastModifiedBy>
  <dcterms:modified xsi:type="dcterms:W3CDTF">2016-08-10T21:00:00Z</dcterms:modified>
  <cp:revision>2</cp:revision>
  <dc:subject/>
  <dc:title>QUE POVO É ESTE</dc:title>
</cp:coreProperties>
</file>