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EUS AMORE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á quem diga que nunca fez algo errado nest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ajo por estes mundos e cada dia mais respondo por mim nesta longa estrada desconhecida. Aliás, eu digo que: a terra é mais desconhecida por nós que nossos próprios olhos possam crer. As missões vão se definindo pela compreensão dos fatos, das narrativas dos desejos, dos reencontros e das formali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guir uma bússola aleatória no cumprimento do dever nos dá uma liberdade de pensamento muito grande. Nós reunimos os nossos passos na conquista do espírito empreendedor, do momento em especial, e da luta pela valorização humana. Sim, os espíritos encarnados estão perdendo o principio da verdade, da responsabilidade e do direito de permanecer na sua jura transcendental. O que está acontecendo com a humanidade é um chamado nas rédeas do destino carmico. Jurou e não quer cumprir, então vai sub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mo do meu jeito de amar. Não sou conquistador e nem fico encantando com os encantos do conhecimento. Eu amo, assim, pela integridade natural das coisas, como elas são, sem me apoderar da fraqueza humana e nem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em missão, mas tinha uma missão em especial. Minha neta, sim, eu fui espiritualmente até onde ela estava com dificuldade. Um homem que deveria prestar seu conhecimento técnico e há está enrolando. Ao chegar num longo corredor ela estava sentada em cima de uma bancada e desanimada com a falta de responsabilidade dos humanos. Eu cheguei e a levantei dali. Nisso quando eu me virei o homem estava vindo por este corredor. Ele não me conhecia, mas eu fiquei bem no seu caminho e o repreend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Você vai ajudar minha neta! Ouviu bem! Você tem obrigação para com e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arregalou os olhos e não disse nada. Talvez pelo susto que levou não esperando um encontro desta maneira. Eu olhei para seus olhos e vi que não havia responsabilidade no seu coração. Era um aventureiro, sabe daquelas pessoas que tem tudo para dar certo, mas fazem sempre o caminho mais difícil. Eu digo que seja um enrolão, sem princípios e sem fundamentos. A falta de ética profissional e sem argumentação espiritual ele nunca vai se reencontrar consigo mesmo. Foi então que minha neta olhou para ele também e ele sem poder fugir dali queria dizer alguma coisa, mas sua voz não saia. Não sei se o espírito dele era mudo, porque por várias vezes só saia um murmú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 pessoas que pediram para reencarnar e depois aqui começam a se desviar de suas juras, buscando sempre o lado contrário ao que se comprometeram. São espíritos que não seguem uma linha visionária, são completamente distorcidos da realidade. Quando são chamados na razão, como deste homem, a partir deste momento começa a contagem do seu relógio biológico, começou a sua contagem regressiva, pois lhe foi aberta à porta do seu juramento a Deus. Não sei qual destino reserva para sua personalidade, mas alguma coisa se ajusta no método de responder pelos seus a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ele estava assustado comigo e não tirava seus olhos de mim, eu virei minhas costas, peguei minha neta e voltamos para o vale do amanhecer. Deixei ele lá travado, sem ação e sem motivos de querer enganar ao próximo. Vou pedir para ela colocar o nome dele no Pai Seta Branca, e vocês sabem, que é o melhor remédio para curar os espíritos sem proced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nunca vi um remédio tão bom. Ter nosso Pai no coração nos alimenta de fé e esperança. Tudo muda quando nos sentimos amados e abençoados. Fazer parte deste continente do amanhecer é saber que tudo ou nada pode acontecer, vai depender de nós mesmos acreditar no invisível mundo que nos cerca. Os relacionamentos por comparação ou por merecimento nos confundem um pouco, mas a maioria das vezes nos relaciona na composição do nosso eu interio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multiplicar o relacionamento do convívio cristão e saber que nem todos são desta linha cristica. Uns vem somente para ter um caminho, porque suas dividas foram enormes na conquista do carma. Ao melhorarem suas dividas farão suas malas e sem se despedir seguirão suas estradas. Mas com certeza de terem aprendido e compreendido a essência divina que colaborou com suas v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é missionário já veio formado. Quem não é pode dedicar-se a cumprir suas juras transcendentais, mas não entenda como castigo e nem escravidão, é justiça celest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5.06.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06:40:00Z</dcterms:created>
  <dc:creator>User</dc:creator>
  <dc:description/>
  <dc:language>en-US</dc:language>
  <cp:lastModifiedBy>User</cp:lastModifiedBy>
  <dcterms:modified xsi:type="dcterms:W3CDTF">2016-06-25T06:45:00Z</dcterms:modified>
  <cp:revision>8</cp:revision>
  <dc:subject/>
  <dc:title>MEUS AMORES</dc:title>
</cp:coreProperties>
</file>