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TI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das realizações nos ensina a verdade supr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atenderam ao convite. Todos foram chegando e se revestindo de branquinho formando o nosso retiro universal. Eu fiquei muito feliz, porque os mestres mais uma vez entenderam o grande significado do retiro no templo espiritual. Nosso templo, nossa casa, casa do Grande Simiromba de Deus, 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foi assim que aconteceu. Estávamos em numero suficiente para esta abertura no espaço. Os mestres foram formando um grande rosário de amor e os intercâmbios foram sendo firmados um a um na coletividade de cada família. Do radar as afirmações doutrinárias e comunicativas com leituras do evangelho e algumas cartas de Koatay 108 despertando o significado de sua grande luta para implantar esta ordem cristica na terra e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arta que mais me chamou a atenção foi das falanges missionárias. Sim, porque neste retiro tivemos também a presença da grande corte que emitem pelo universo. Os cantos das missionárias foram envolvendo cada ninfa e cada jaguar em sua individualidade. O canto da procedência em sua origem e não fantasia dispersa em palavras perdidas no tempo e no espaço. Na terra os homens estão mexendo demais na origem das falanges e tirando os contatos diretos ficando somente em terra as palavras sem ligação com as conquistas deste povo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foi lindo nosso retiro. As aulas foram sendo ministradas em conjunto com os trabalhos de purificação, equilíbrio e merecimento. O templo estava com o povo do Ministro Apurê que em verdade, estavam amando esta liberdade de poder trabalhar fora das amarras terr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estavam todos em sua ordem e falavam livremente com os corações palpitantes por noticias de Deus. A minha corte, os meus irmãos, a minha conquista. Sem forçar ninguém a seguir os meus passos eles entenderam que a missão é algo tão especial que envolve e aquece o espírito pela energia do nosso amor. O amor da liberdade de pensamento e dos pedidos de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nges missionárias.</w:t>
      </w:r>
    </w:p>
    <w:p>
      <w:pPr>
        <w:pStyle w:val="Normal"/>
        <w:rPr>
          <w:rFonts w:ascii="Verdana" w:hAnsi="Verdana" w:cs="Verdana"/>
          <w:sz w:val="28"/>
        </w:rPr>
      </w:pPr>
      <w:r>
        <w:rPr>
          <w:rFonts w:cs="Verdana" w:ascii="Verdana" w:hAnsi="Verdana"/>
          <w:sz w:val="28"/>
        </w:rPr>
        <w:t xml:space="preserve">_ Sim! Salve Deus!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 </w:t>
      </w:r>
      <w:r>
        <w:rPr>
          <w:rFonts w:cs="Arial" w:ascii="Verdana" w:hAnsi="Verdana"/>
          <w:sz w:val="28"/>
        </w:rPr>
        <w:t>Falanges são grupos de espíritos do mesmo padrão vibratório que, embora tenham origens diferentes, se unem pela afinidade. Formam, nos planos espirituais, grupos imensos que atuam intensamente, de acordo com sua natureza, de forma benéfica ou maléfica não só na Terra como por todo o Universo. Na Terra, não se formam falanges de espíritos encarnados, mas apenas grupos que se unem por suas afinidades. As falanges são sempre espirituais. Na Doutrina do Amanhecer, pelo plexo iniciático de seus médiuns, tornou-se possível à formação de falanges dos mestres e ninfas, com seus segmentos nos planos espirituais. Formaram-se, assim, as FALANGES DO MESTRADO, congregando espíritos da mesma ORIGEM, sendo, na ordem, do Amanhecer, Sublimação, Consagração, Sacramento, Cruzada, Estrela Candente, Redenção, Anunciação, Ascensão, Unificação, Ressurreição e Solar. As FALANGES MISSIONÁRIAS se organizaram em função da MISSÃO dos mestres e ninfas, obedecendo à seguinte ordem: Nityamas, Samaritanas, Gregas, Mayas, Magos, Príncipes Mayas, Yuricys Sol, Yuricys Lua, Dharman Oxinto, Muruaicys, Jaçanãs, Arianas da Estrela Testemunha, Madalenas, Franciscanas, Narayamas, Rochanas, Cayçaras, Tupinambás, Ciganas Aganaras, Ciganas Taganas, Agulhas Ismênias, Niatras.</w:t>
      </w:r>
    </w:p>
    <w:p>
      <w:pPr>
        <w:pStyle w:val="Normal"/>
        <w:rPr>
          <w:rFonts w:ascii="Verdana" w:hAnsi="Verdana" w:cs="Verdana"/>
          <w:sz w:val="28"/>
        </w:rPr>
      </w:pPr>
      <w:r>
        <w:rPr>
          <w:rFonts w:cs="Verdana" w:ascii="Verdana" w:hAnsi="Verdana"/>
          <w:sz w:val="28"/>
        </w:rPr>
      </w:r>
    </w:p>
    <w:p>
      <w:pPr>
        <w:pStyle w:val="NormalWeb"/>
        <w:rPr/>
      </w:pPr>
      <w:r>
        <w:rPr>
          <w:rFonts w:cs="Verdana" w:ascii="Verdana" w:hAnsi="Verdana"/>
          <w:sz w:val="28"/>
        </w:rPr>
        <w:t>*</w:t>
      </w:r>
      <w:r>
        <w:rPr>
          <w:rFonts w:cs="Arial" w:ascii="Verdana" w:hAnsi="Verdana"/>
          <w:b/>
          <w:bCs/>
          <w:sz w:val="28"/>
        </w:rPr>
        <w:t xml:space="preserve"> NINFA MISSIONÁRIA.</w:t>
      </w:r>
      <w:r>
        <w:rPr>
          <w:rFonts w:cs="Verdana" w:ascii="Verdana" w:hAnsi="Verdana"/>
          <w:sz w:val="28"/>
        </w:rPr>
        <w:t xml:space="preserve">  </w:t>
      </w:r>
    </w:p>
    <w:p>
      <w:pPr>
        <w:pStyle w:val="NormalWeb"/>
        <w:rPr>
          <w:rFonts w:ascii="Verdana" w:hAnsi="Verdana" w:cs="Arial"/>
          <w:sz w:val="28"/>
        </w:rPr>
      </w:pPr>
      <w:r>
        <w:rPr>
          <w:rFonts w:cs="Arial" w:ascii="Verdana" w:hAnsi="Verdana"/>
          <w:sz w:val="28"/>
        </w:rPr>
        <w:t>Em nossa trajetória, através do tempo, vivemos a influência de muitas mulheres, não só no sentido sentimental, como, também, funcional, compartilhando responsabilidades e funções místicas e sacerdotais com a formação de charmes que, nos planos espirituais, se constituíram em heranças transcendentais. No limiar do Terceiro Milênio, com a reunião dos Jaguares para a transição, essas heranças foram buscadas por Koatay 108 e trazidas para a nossa Corrente, sendo depositadas nas Falanges Missionárias, cada uma com suas características e suas missões específicas. Denominamos missionária à ninfa que ingressou em uma das falanges missionárias, acrescentando à sua bagagem individual, à força do Ministro do Povo a que ela pertence, a força de sua Princesa missionária. Todavia, não deve a ninfa se precipitar na escolha, não deixando se levar pelo canto ou pela indumentária de uma falange. Deve, sim, procurar participar das reuniões das diversas falanges, verificar as atribuições de cada missionária, para, então, se decidir. É uma decisão tão importante como a escolha de um Adjunto. É uma grande realização para a ninfa, que já tem condições para exercer plenamente sua missão: a consciência de sua força e de seu conhecimento doutrinário, e o amor, que deve transparecer em suas palavras e gestos, para a perfeita harmonia com os Planos Espirituais e para aqueles que a cercam. Desde o momento em que veste sua indumentária, a missionária recebe a irradiação de sua falange, e já está completa a sua carga energética. Por isso, muito cuidado deve ter a ninfa quando está de indumentária, principalmente com seu padrão vibratório e sua conduta. Koatay 108 dizia que, quando com uma indumentária, as vibrações são duplicadas dentro da Lei de Causa e Efeito, tanto as boas como as más! Na Doutrina do Amanhecer não existe a missionária melhor ou mais forte. Cada falange tem suas missões, suas obrigações, e a única diferença entre missionárias é aquela que trabalha com amor e consciência e outra que apenas desempenha um papel de atriz, representando ser uma missionária, mas longe da realidade que a espiritualidade pede. Vaidade, orgulho, nada disso pode existir numa missionária, embora deva se preocupar com o bom aspecto de suas vestes e cuidar dos detalhes que a fazem abrigar um poderoso foco de forças surpreendentemente poderosas. O pente, as luvas, os bordados, o calçado, tudo deve ser minuciosamente observado e cuidado, buscando obedecer ao padrão de sua falange. Deve compreender que não são fatores simplesmente físicos. Todas as indumentárias e seus complementos foram trazidas do Reino de Zana, por Mãe Yara, e representam pontos de contato com os planos espirituais. Não podem ser mudados nem alterados, para que possam funcionar devidamente. Qualquer alteração, de qualquer detalhe, de sua indumentária só poderá ser feita se aprovada, por escrito, pelos Trinos Presidentes Triada. E a ninfa tem a responsabilidade de toda essa manipulação. Não pode se deixar levar por desequilíbrios e desarmonias, pois, embora muito se diga ao contrário, a indumentária não a protege totalmente de cargas negativas ou de uma obsessão. Deve manter seu padrão vibratório elevado mesmo quando for contrariada em sua missão, por ordens de um Comandante ou Dirigente mal orientado e que resolve fazer mudanças em trabalhos e rituais. Obedecer sem reagir, silenciosamente cumprir as novas determinações, evitando um escândalo que pode liquidar com o que deveria ser feito. Aprender a amar, a vibrar, a obedecer e a cumprir suas obrigações, levando sempre a força de sua falange onde for preciso. Integrar-se com as outras componentes não só da sua própria falange, mas de todas as outras falanges missionárias, fazendo a unificação tão sonhada por Tia Neiva, sem discriminações, participando ativamente onde houver uma oportunidade ou necessidade do trabalho de uma ninfa missionária, sempre confiante em sua força e indo ao encontro da perfeita satisfação de seus compromissos cármicos com a beleza de seus gestos, a suavidade de sua voz, a tranqüilidade de seu espírito. Na Consagração das Falanges Missionárias, em 20.9.98, Neiva desencarnou em 1985, os Devas estabeleceram prefixos das Guias Missionárias de acordo com cada Falange.</w:t>
      </w:r>
    </w:p>
    <w:p>
      <w:pPr>
        <w:pStyle w:val="Normal"/>
        <w:rPr>
          <w:rFonts w:ascii="Verdana" w:hAnsi="Verdana" w:cs="Verdana"/>
          <w:sz w:val="28"/>
        </w:rPr>
      </w:pPr>
      <w:r>
        <w:rPr>
          <w:rFonts w:cs="Verdana" w:ascii="Verdana" w:hAnsi="Verdana"/>
          <w:sz w:val="28"/>
        </w:rPr>
        <w:t>Lendo as cartas abertas e formando em cada consciência o seu estado de lucidez espiritual, cada qual foi subtraindo em sua origem em conjunto com sua falange a sua sabedoria iniciática. Não se muda o que foi registrado sem a ordem divina. O templo então entrou na sua conduta extra etérica e assim os eflúvios foram fomentando a alegria dentro deste ret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eu transportei a felicidade e os reencontros da nossa natureza complexa e composta. As belas imagens dos filhos de Seta Branca oxigenaram os contatos mais profundos da natureza secreta, Pai, Filho e Espírito Santo. A Santíssima Trindade que nos trás a verdadeira obra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templo espiritual é um caminho de respeito e só chega os que são convidados a chegar pelos mentores. O caminho para se chegar ao grande Oráculo é tempestuoso e cheio de perigos, somente a coragem de querer conhecer é que empurra os desbravadores nesta trilha deserta. Para se conhecer Deus devemos primeiro percorrer nosso eu interior nos mais diversos contatos e não cair na tentação de desistir. Tudo farão para que desista, pois somente os fortes espiritualmente chegam na sua meta, no seu destino certo, a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5.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21:00Z</dcterms:created>
  <dc:creator>User</dc:creator>
  <dc:description/>
  <dc:language>en-US</dc:language>
  <cp:lastModifiedBy>User</cp:lastModifiedBy>
  <dcterms:modified xsi:type="dcterms:W3CDTF">2016-05-25T12:49:00Z</dcterms:modified>
  <cp:revision>11</cp:revision>
  <dc:subject/>
  <dc:title>RETIRO</dc:title>
</cp:coreProperties>
</file>