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VIDA FORA DA MATÉRI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organizando nossas vidas e com isso vamos redistribuindo nosso caminho. Ao passar pela porta do além carma chegamos então ao principio criador, Deus Pai Todo Poderoso, e com esta testemunha geramos o retorno ao nosso mundo que se comunica com nossas prec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recebi esta noite uma visita de seis espíritos, homens ligados à maçonaria na terra. Transportados de seus físicos vieram com propostas que me dariam condições que levantar o monumento aos deuses. Esta decisão não me pertence, mas sim ao espírito liberto da matéria: Seta Branca. A organização estava tomando um tempo além e envolveu outros espíritos desencarnados que eu conheço. Seu Juca, um homem que me conheceu aqui e desencarnou pela incapacidade de compreender seus desígnios. Ele estava nesta reunião, mas eu o via como um amigo que estava pronto para me defender de qualquer ataque ou surpresa. Ele se manteve calmo e de longe espreitava qualquer ação ou atitude destes homen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vendo eles se propondo com valores altíssimos para conseguir o que eles necessitam, mas quem decide não é a terra e sim o céu. O quarto poder de Deus na terra do jaguar seria um imenso continente a ser formado na cultura medieval do homem já no terceiro milênio. Eu revejo todas as noites a base fundamental deste processo curador, sim, meus irmãos, a cura luminosa através da movimentação atôm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ritual já existiu a seis mil anos atrás, dentro de uma conquista ele foi deixado esquecido e revelado agora novamente no exercício da mediunidade cristã. Eu o trouxe exatamente como ele era para agraciar a terra com mais um comando maior. Para quem não entende ou nunca viu, as doses não serão homeopáticas, mas de grande libertação do sacrifício pag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subir ao mundo dos grandes iniciados, eu revejo todas as noites o meu sacrifício físico em prol da sustentação do dialogo entre dois planos. A dor física de um exercício que redistribui a essência divina não pode morrer sem antes ser exaltado e consumado. Talvez eu não de conta, mas ela sim, ela demonstrara o que eu venho perseguindo a milhares de anos nesta organização celestial. O homem da terra ainda é um ser escravizado no seu campo psíquico e não se liberta por medo de sua incapacidade de alimentar seu eu interior. Por mais que destruam os sonhos na terra, eles permanecem no céu como uma cultura a ser conquist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deixei vários monumentos pela terra em outras encarnações, mas o segredo da eternidade não é para todos e sim para uma minoria que saberá compreender o que significa a transferência de conhecimento cientifico na forma de movimentação energética. O ritual complexo se torna simples no contexto de abrir um portal e deixa-lo na sintonia dos se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ntigamente só podia permanecer na terra santa quem era escolhido. Entre o supremo e os sacerdotes existia a unificação das forças que se comunicavam com o vasto mundo invisível recebendo gradativamente o alimento necessário a sua cultura. Ao abrir este invólucro os segredos, eram então, liberados na formação do homem luz deste univers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resenciei a variação dos átomos sendo manipulados no homem dando uma nova filosofia de vida. O que a terra não compreendeu ou ainda está tentando desvendar, é que, existem coisas que nunca serão alcançadas pela mente humana. Assim seria dada a formação do novo continente e bem faria para os encarnados receberem este tratamento libertando-se dos costumes e entrando na real sintonia do eu na sua escolh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caminhando, pois a terra segue seu destino e só fica para trás quem desconhece a si própr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5.09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09:00Z</dcterms:created>
  <dc:creator>User</dc:creator>
  <dc:description/>
  <dc:language>en-US</dc:language>
  <cp:lastModifiedBy>User</cp:lastModifiedBy>
  <dcterms:modified xsi:type="dcterms:W3CDTF">2016-09-25T12:12:00Z</dcterms:modified>
  <cp:revision>8</cp:revision>
  <dc:subject/>
  <dc:title>A VIDA FORA DA MATÉRIA</dc:title>
</cp:coreProperties>
</file>