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ONHECIMENTO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melhor maneira de conhecer o grau de sua evolução é conversar consigo mesm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mundo que nós vivemos é uma obra materialista, mas o nosso espírito é um ser de Deus. Nós podemos planejar nossos dias e ter um calendário em mãos, mas nosso eu interior é regido por outras fontes de energia. Lá não existe um momento fixado, lá é feito pelas alternativas de existência. Quando se percorre o tempo no espaço vamos adquirindo a consciência em dois planos. Esta consciência pode sofrer alterações, tanto biológicas, como espirituais. A formação do homem luz neste universo é a maior composição que a terra já tem, pois não veio de cima, céu, mas começou a iluminar da terra para o céu. É isso que Koatay 108 gostaria que todos alcançassem, não fazer o que ela fazia, mas descobrir a sua própria port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vejo que muitos mestres só falam a linguagem que ouviram falar, mas não vejo até o momento trazerem as coisas que vivem, que aprenderam, que compreenderam. É muito fácil evoluir nas costas dos outros, mas a evolução é independente de cada um. Para se evoluir tem que se descobrir, mudar sua personalidade e sua individualidade, fazer um momento de paz entre os meios de comunicação. Eu vejo falar que tal mestre é isso e aquilo, mas vejo naquele homem a falta de luz. A vaidade de estar sentado num trono a espera dos seus escravos. Não viemos para regozijar a nossa incapacidade de entender, viemos para nos descobrir. O amanhecer de Seta Branca é um caminho para se percorrer em busca do seu ideal, do seu sonho dantesco de evolução e não um lugar para descansa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erá que você entendeu as palavras de nossa Mãe Clarividente?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Por isso mestres, que nós devemos nos descobrir nesta missão. Não de querer saber quem fomos, mas de trabalhar para melhorar nossos espíritos. O amanha do amanhecer, sim, veja que quando você puder falar a língua dos Santos e Anjos Espíritos terá um instrumento de aceitação. Por isso que todos ainda caminham tentando romper um nó, mas este nó aperta cada dia mais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evolução é para todos, não é exclusivo de uma classe ou religião. Evoluir não é fazer as mesmas coisas de ontem, é ter certeza que haverá progressão na sua escolha. As leis do amanhecer são intocáveis, mas nas entrelinhas desta lei tem as virgulas e pontos que mostram o grau de percepção, -0-//. Como entender sem desmanchar os elos de sua composiç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ós temos os instrumentos, a nossa bússola etérica, então vamos navegar pelos mares em busca do nosso porto feliz. Pode ser que a terra estremeça, que os mares se revoltem e os ventos enfureçam, mas a nossa bússola estará ali para nos guiar. E você sabe onde se encontra a sua bússola. Ela estará sempre a sua mercê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o mundo dos espíritos, vejam bem, existe incoerência no modo de se expressar, porque nós viemos de lá para cá, então a terra para nós é a novidade que irá nos evoluir pelos percalços das dores. Aqui é que existe personalidade transitória, a verdade mais absoluta que até Jesus sentiu em sua caminhada. Porem o espírito se liberta e assume em sua individualidade os prazeres de sua conquist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Quando viajo para lá, eu retorno de onde vim. Fico observando a crendice popular dos espantos quando acontece algum fenômeno além físico. Tudo é espírito habitando corpos densos. Por isso que eu falo sempre que a evolução, mestres, é uma questão entendimento. Quando você puder falar abertamente com seu eu interior e puder ouvir a sua voz ecoando pelo seu labirinto, aí sim, dirá que conseguiu ampliar a sua verdade. Então não vamos ficar elogiando os físicos que sentaram, vamos caminhar com nossos pés sangrando para buscar aos menos esclarecidos, assim disse Seta Branc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não gosto que digam que eu sou assim ou assado, não, mestres, eu sou o mais sofredor que procura o lenitivo da cura para minhas necessidades. Não somos diferentes, talvez diferentes na crença, no modo de entender, de aprender, mas carregamos a mesma cruz. Cada um tem algo de bom para mostrar, para gritar ao mundo. Todos nós temos uma sentença que carregamos e um dia ela será aliviada. Livres nós percorreremos o nosso mundo em busca do nosso merecimento, dos nossos bônu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eja um bom mensageiro e leve o evangelho para aqueles que querem recebe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e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27.08.201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13:25:00Z</dcterms:created>
  <dc:creator>User</dc:creator>
  <dc:description/>
  <dc:language>en-US</dc:language>
  <cp:lastModifiedBy>User</cp:lastModifiedBy>
  <dcterms:modified xsi:type="dcterms:W3CDTF">2016-08-27T13:29:00Z</dcterms:modified>
  <cp:revision>6</cp:revision>
  <dc:subject/>
  <dc:title>CONHECIMENTO</dc:title>
</cp:coreProperties>
</file>