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R TEMPO AO TEMP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s que tempo é este que não se tem m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vivemos esquecidos dentro de um mundo perdido no seu valioso tempo de vivencia. O que rege este mundo são nossos sentimentos, nossos desejos e nossas necessidades. As conquistas interferem na paixão fazendo os seres vibrarem numa extensão ilógica no bem est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se fala em tempo no mundo físico é se tratando da forma de nascimento, crescimento e morte. Quando se fala em tempo no espiritual é a eternidade fazendo valer sua identidade. Somos formas abstratas e conforme nossa evolução nós revestimos da nossa roupagem. O espírito na sua raiz é bem diferente do que se vê no espelho. Somos então diferentes de nossa figura biológica e transcendent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vo o meu tempo, ou, os tempos de minha existência. Como no caso da fagulha divina que recebemos para entregá-la após esta viagem no regresso dos corpos. Como eu digo, viver dois tempos diferentes em paralelo ao exercício da fé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recebi uma visita aqui no vale. Era um motoqueiro que veio fazer ameaças pelo motivo que se seguiu na terra. Esta visita é dentro do tempo futuro, pois é o dia do amanhã revelando sua face. Nós podemos ver o futuro quando nos afeta diretamente na solução dos casos. Então, olhando para o firmamento chegamos à antecipação dos momentos da vida e da morte. Muitos de vocês já antecipam as ocorrências recebendo na intuição os manifestos de sua mediunidade. Preservem estas bênçãos, pois elas podem salvar as suas vid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motoqueiro chegou e não tirou seu capacete para que ninguém o identificasse. Sabendo de sua intenção vingativa e negativa, armado, ele ameaçou a nossa integridade. Mas ele não contava com a força do jaguar que não se intimidando alertou o circulo e ele saiu desesperado para não ser pego ou preso. Não somos violentos, mas também, não podemos ser medrosos a ponto de se intimidar com a violência humana. Não enfrentar, mas destruir as intenções que chegam através da mente human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 ser humano que se presta a fazer o mal a quem quer que seja ele emite uma vibração pela sintonia de sua mente. Esta onda se irradia do coração passando pela mente e chega a quem foi jurado. Se a pessoa que foi jurada estiver em sintonia ela irá receber a indicação do fato. Poderá emitir seu sinal de atenção ao mundo espiritual, e com suas preces reverter este quadro de perigo, pedindo a Deus a força para combater o negativo. Não é fazer parte, mas é ser cauteloso com as re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tão nosso tempo é diferente dos demais tempos. Nós, mestres deste amanhecer, vivemos um mundo diferente, um mundo dentro das razões e das contra-razões, onde o amor é o balsamo curando pela impregnação. Aqui aprendemos a lidar com estas duas fontes de juventude, a multiplicidade dos seres na sua condição ampliada. Vejam bem, Pai Seta Branca fez algo muito lindo por nós, ele ampliou e multiplicou nossos plexos e chakras nos tornando independentes. Hoje nós vibramos dentro de nós uma linda melodia de fé e amor, de justiça e moralizaçã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ocê já percebeu que sua vida mudou. Já está tendo respostas do invisível mundo que no anonimato seguiam seus passos. Agora se esclareça, bote fogo na sua fornalha e deixe seus três reinos acesos para iluminar seu coração. Não falhe de novo na sua condição evolutiva, deixe a era primitiva para trás e entre na nova com os dois pés. A nova era vai ser complicada para a maioria dos seres encarnados. Por isso todos foram preparados pela espiritualidade para não sofrerem os desafetos da transição. Quando fizeram suas iniciações receberam a transmutação do espírito no físico. Vamos dizer que são seres especiais que hoje se preparam para sua maior missão cristic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 prevaleça a chegada ao seu mundo sem medo da sua verdade. Não se esconda e nem se apague, faça seu sol brilhar renascendo todos os dias no amanhecer de su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1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06:00Z</dcterms:created>
  <dc:creator>User</dc:creator>
  <dc:description/>
  <dc:language>en-US</dc:language>
  <cp:lastModifiedBy>User</cp:lastModifiedBy>
  <dcterms:modified xsi:type="dcterms:W3CDTF">2016-12-01T11:12:00Z</dcterms:modified>
  <cp:revision>11</cp:revision>
  <dc:subject/>
  <dc:title>DAR TEMPO AO TEMPO</dc:title>
</cp:coreProperties>
</file>