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PÍRITOS DE RU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5h30m quando o espírito uivou na porta do meu quarto. Foi um uivo como se fosse um lamento tão profundo que eu cai na realidade voltando imediatamente para o físico. Pensei que fosse a Zaira, uma cadela muito estimada d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em uma missão e não numa festa. As conseqüências podem ser difíceis para os que gostam de brincar e mais suaves para os que entendem a responsabilidade com suas vidas. Tem certas coisas que eu evito falar para não criar desconforto nos laços de afinidade, mas vou vendo o desafio de manter em silencio tudo que se passa nos arredores da espiritualidade. Estou anunciando com o calor de minha missão para que os espíritos despertem da sua dorm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o incidente eu fui ver o acontecido. Fui e vi que os espíritos de rua se atraem pela vibração do ectoplasma humano. Quanto mais gente mais comida. Quanto mais agita o físico mais energia se desprende pelo suor e pronto, o prato está serv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estamos trabalhando direto. Sabemos que tudo depende de nossa presença para não deixar um filho sequer sem assistência espiritual. Falo de filho e filhas deste amanhecer, falo que ser pai e mãe é uma grande jornada de amor e respeito. O templo é a nossa casa de amor, de luta e gratidão e não podemos dispersar nenhuma gota de nossas energias, como pediu Seta Branca nosso Pai. Ninguém pode servir a dois senhores, pois nenhum deles ajudará, pensando que o outro o fa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esteve nos trabalhos do templo neste sábado e viu quanta dificuldade temos, mas não ficou triste, ficou sorrindo com seu grande coração. O templo em sua bondade espera seus filhos para sua obra. Eu faço o que posso para alimentar a esperança de dias melhores, mas cada um deve fazer o seu papel de medianeiro entre o céu e a terra. Eu anuncio o evangelho de forma diferente, indo buscar no anonimato as diretrizes de um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o local vi que muitos espíritos ainda estão presos as suas rodas. Quanto mais fechada ela fica mais eles se divertem atraindo outros da mesma sintonia. Muitos daqueles escravos não se evoluíram, estão se alimentando dos incautos dançarinos que se lançam uns contra os outros como se fosse uma luta de vida ou morte. A roda estava formada e os andarilhos foram chegando, foram ficando por ali, foram se espremendo até criar um campo de força neg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írito me viu. Ele ficou me espreitando e quando menos esperava ele veio aqui na porta do meu quarto e deu aquele uivo. Foi um susto, mas parece que somente eu ouvi. Levantei minha cabeça e fiquei olhando e escutando, Foi somente um uivo e ele logo foi embora, não queria que eu ficasse vendo a atuação deles. Eu fico pensando nas coisas que acontecem fora dos limites doutrinários. Aqui na casa de Seta Branca eles vêm buscar a luz e lá fora eles são capazes de fazer tudo para não perder a fe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nha um negro escravo rodando nesta roda. Ele invocava Zâmbi, Zâmbi dos tambores de Angola, com sua dança rítmica ele jogava suas pernas para o alto e enquanto o tambor batia seu lamento ele se esgueirava pelos demais retirando as impregnações energéticas. Como ele dizia dono de sua roda, ele não seguiu seu caminho para sua origem. Tudo nesta terra tem dono, vejam bem: nós somos donos de nossa vida, de nossa família e do nosso lar. Tudo que acontece está sob a noss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os espíritos estavam presentes neste sábado. O pai teve que vir pessoalmente para atende-los. Eu sinto que estamos perdendo uma luta contra a enfermidade física, porque os espíritos não querem saber de suas conquistas. A dor será uma constante para os desafios da humanidade. Sem Deus e perdidos nesta psique desgovernada sem freio serão acometidos pelo desequilíbrio emocional e financeiro. Não que o mundo espiritual esteja desejando isso, mas neste final de tempo, final de um ciclo, as mudanças foram programadas e aceitas por to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perdemos muitas encarnações por sermos cegos, surdos e incompreendidos. Em cada porto que desembarcávamos víamos que não era aquilo que queríamos. Foram muitos portos e muitas decepções até chegar em um porto que sabemos ser o que procurávamos pelos bravios mares. Desde então o homem se aproximou de sua comunhão, mas ele está se tornando cansado de novo pela falta de novos desafios. Vai buscar em outros caminhos o que ele não encontra aqui no amanhecer de Seta Branca. O que ele não compreende é que pela sua falta de interesse ele mesmo fecha suas portas. Todo dia é dia de novas conquistas. Que nem ontem quando eu estava concretando uma lua para a linha de passe. O espírito de um homem se projetou em minha frente. Ele era muito mau, uma vibração tão baixa que me irradiou pela dor. Chegando a espumar pela boca suas palavras fétidas de morte. Este homem ainda vive encarnado, mas seu físico debilitado pela enfermidade se joga pra fora e vai a busca de suas vitimas. Coloquei o nome dele no Pai, pois somente ele poderia cuidar deste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Pai viu tudo. Não podemos culpar este mundo de luz pela falta de luz em nossos corações. Cada missionário tem sua importância. Cada uniforme vestido e revestido de luz tem o sinal da cruz. Muitas vezes somos ignorados pela vida terrestre e depois de uma atitude inconseqüente as coisas apertam para chamar a razão os envolvidos. Eu só digo uma coisa, O Pai é muito bom, ele é amor e não é vingança. Se ele não nos amasse deixaria tudo acontecer. Mas entre a morte e a vida lá está el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 A MORTE E A VIDA NOSSO PAI ESTÁ IMPEDINDO QUE SEUS FILHOS SEJAM ATING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8:52:00Z</dcterms:created>
  <dc:creator>User</dc:creator>
  <dc:description/>
  <dc:language>en-US</dc:language>
  <cp:lastModifiedBy>User</cp:lastModifiedBy>
  <dcterms:modified xsi:type="dcterms:W3CDTF">2016-10-30T09:13:00Z</dcterms:modified>
  <cp:revision>16</cp:revision>
  <dc:subject/>
  <dc:title>ESPÍRITOS DE RUA</dc:title>
</cp:coreProperties>
</file>