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DOUTOR GABRIEL</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Eu precisava desta cura e tão logo, antes de me deitar, doutor Gabriel veio curar minha alma.</w:t>
      </w:r>
    </w:p>
    <w:p>
      <w:pPr>
        <w:pStyle w:val="Normal"/>
        <w:rPr>
          <w:rFonts w:ascii="Verdana" w:hAnsi="Verdana" w:cs="Verdana"/>
          <w:sz w:val="28"/>
        </w:rPr>
      </w:pPr>
      <w:r>
        <w:rPr>
          <w:rFonts w:cs="Verdana" w:ascii="Verdana" w:hAnsi="Verdana"/>
          <w:sz w:val="28"/>
        </w:rPr>
        <w:t>O nosso mundo nos reserva grandes conquistas que vão se alinhando no nosso destino carmico. Eu recebi esta noite as muitas visitas, mas uma que mais me chamou a atenção foi de um irmão de Pernambuco, mestre Cíce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Salve Deus mestre Betezek! Eu vim vos ajudar!</w:t>
      </w:r>
    </w:p>
    <w:p>
      <w:pPr>
        <w:pStyle w:val="Normal"/>
        <w:rPr>
          <w:rFonts w:ascii="Verdana" w:hAnsi="Verdana" w:cs="Verdana"/>
          <w:sz w:val="28"/>
        </w:rPr>
      </w:pPr>
      <w:r>
        <w:rPr>
          <w:rFonts w:cs="Verdana" w:ascii="Verdana" w:hAnsi="Verdana"/>
          <w:sz w:val="28"/>
        </w:rPr>
        <w:t>_ Salve Deus! Meu irmão, você ainda está se restabelecendo de sua cirurgia física e seu espírito não pode receber as descargas magnéticas as quais os espíritos recebem em suas missões!</w:t>
      </w:r>
    </w:p>
    <w:p>
      <w:pPr>
        <w:pStyle w:val="Normal"/>
        <w:rPr>
          <w:rFonts w:ascii="Verdana" w:hAnsi="Verdana" w:cs="Verdana"/>
          <w:sz w:val="28"/>
        </w:rPr>
      </w:pPr>
      <w:r>
        <w:rPr>
          <w:rFonts w:cs="Verdana" w:ascii="Verdana" w:hAnsi="Verdana"/>
          <w:sz w:val="28"/>
        </w:rPr>
        <w:t>_ Mas eu vim e aqui estou!</w:t>
      </w:r>
    </w:p>
    <w:p>
      <w:pPr>
        <w:pStyle w:val="Normal"/>
        <w:rPr>
          <w:rFonts w:ascii="Verdana" w:hAnsi="Verdana" w:cs="Verdana"/>
          <w:sz w:val="28"/>
        </w:rPr>
      </w:pPr>
      <w:r>
        <w:rPr>
          <w:rFonts w:cs="Verdana" w:ascii="Verdana" w:hAnsi="Verdana"/>
          <w:sz w:val="28"/>
        </w:rPr>
        <w:t>_ Ta bom mestre, mas ficará sob a vigília do seu cavaleiro especi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ós estávamos em um lugar distante. Era como se fosse uma grande fazenda toda dividida por currais. Uma estrada cortava pelo meio os currais e em cada um centenas de milhares de espíritos separados. Em cada espaço havia diferenças, uns mais e outros menos evoluídos.</w:t>
      </w:r>
    </w:p>
    <w:p>
      <w:pPr>
        <w:pStyle w:val="Normal"/>
        <w:rPr>
          <w:rFonts w:ascii="Verdana" w:hAnsi="Verdana" w:cs="Verdana"/>
          <w:sz w:val="28"/>
        </w:rPr>
      </w:pPr>
      <w:r>
        <w:rPr>
          <w:rFonts w:cs="Verdana" w:ascii="Verdana" w:hAnsi="Verdana"/>
          <w:sz w:val="28"/>
        </w:rPr>
        <w:t>No começo de nosso encontro eu estava organizando uma missão de evangelização, porque muitas vezes eu trabalho sozinho, pois as preocupações materialistas não abrem a viseira carmica dos mestres da terra e eles não ultrapassam suas dimensões em busca da verdade. Então, o meu irmão queria esta rica e feliz oportunidade de trabalhar comigo, mas sem condições físicas ainda fica arriscado para ele.</w:t>
      </w:r>
    </w:p>
    <w:p>
      <w:pPr>
        <w:pStyle w:val="Normal"/>
        <w:rPr>
          <w:rFonts w:ascii="Verdana" w:hAnsi="Verdana" w:cs="Verdana"/>
          <w:sz w:val="28"/>
        </w:rPr>
      </w:pPr>
      <w:r>
        <w:rPr>
          <w:rFonts w:cs="Verdana" w:ascii="Verdana" w:hAnsi="Verdana"/>
          <w:sz w:val="28"/>
        </w:rPr>
        <w:t>Eu estava num lugar inferior e ali seria o começo da pregação e ao ele chegar até mim tudo mudou. Eu o fui acompanhando pela estradinha até chegar numa porteira que estava fechada. Ela estava aberta para um destes currais onde os espíritos estavam saindo para seguirem suas origens, mas não podiam ainda porque outra barreira ainda estava fechada. Eles aguardavam a chamada de um por um. Eu abri esta cerca e passamos, ficamos misturados, mas eu tinha passe livre e ele não. Foi então que chegando noutra barreira fiquei parado com ele e de repente uma voz chamo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Cíce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alei para el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Escute, estão vos chama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u o vi saindo do meio daquela multidão e entrando por uma pequena abertura. Estavam confraternizando a sua chegada neste plano. Era a sua família espiritual lhe aguardando do outro lado para este reencontro. Eu abri a porteira e sai e ainda olhei para eles que estavam maravilhados em suas alegrias. Não deu tempo de despedidas, pois este reencontro marcou uma nova etapa na condição humana e muitas vezes sofredora que todos nós temos neste planeta terra. Minha missão havia terminado e eu voltei para minha vida terrestre.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sol nem havia despontado e eu estava sentindo os efeitos da minha necessidade de transpor as barreiras do infinito cosmo e multiplicar as conquistas do espírito livre das amarras físicas. Como me disse Seta Branca: “Meu filho, Salve Deus, Jesus irá prescrever os seus restos carmic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O que eu sinto é uma nova dimensão ressurgindo no caminho do mestre jaguar e reavaliando sua história contada em versos e prosas. O fator de uma grande missão, árdua no ponto de vista da aceitação, mas valiosa dentro da evolução, se dá pela necessidade de olharmos os lírios benditos do Senhor.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e mundo, desta viagem, é uma fazenda de espíritos que ao chegarem vindos da terra são lançados conforme as suas condições. Eles ficam ali esperando a sua hora de partir, a sua oportunidade de seguir para onde forem chamados. Os currais que os prendem os separam por ideologias, por juras, e por sintoni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vivência cristica fundamenta a razão de sermos missionários e estarmos aptos a reescrever a história dos necessitados. Quem não conhece seus desígnios e suas heranças transcendentais jamais terá um caminho livre. Ser filho do sol e da lua tem as suas vantagens, desde é claro que haja consciência disso. Se tiver duvidas quanto a sua conquista as portas se fecham, mas se tiver convicção de sua abertura, poderá seguir sem medo de ser feliz.</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vim embora e meu irmão ficou lá se confraternizando com suas afinidades. A alegria dos espíritos ao se reencontrarem trás uma sensação muito bacana de libertação. Os nossos sentimentos afloram na individualidade fazendo com que a personalidade se aprofunde mais na sua sabedo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recebi a minha cura, porque nossos físicos são requisitados pela separação do espírito. Há condição de haver uma infiltração negativa e causar dores pelo físico. Não podemos ficar por muito tempo ausentes, porque no mundo espiritual o espírito é o guardião do físico e na terra o físico é guardião do espírito. Os dois se complementam e partem com suas juras e heranças transcendentais na mais perfeita sincronia do univers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12.05.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1:44:00Z</dcterms:created>
  <dc:creator>User</dc:creator>
  <dc:description/>
  <dc:language>en-US</dc:language>
  <cp:lastModifiedBy>User</cp:lastModifiedBy>
  <dcterms:modified xsi:type="dcterms:W3CDTF">2016-05-13T11:55:00Z</dcterms:modified>
  <cp:revision>21</cp:revision>
  <dc:subject/>
  <dc:title>DOUTOR GABRIEL</dc:title>
</cp:coreProperties>
</file>