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HECIMEN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ó falo daquilo que eu conheço. Não adianta querer falar das coisas que estão escritas em pergaminhos, pois ninguém foi lá e viu com seus olhos 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templo de campo largo assumiu uma luz prateada. Ele a noite brilha em sua fachada trazendo um reflexo de transparência e humildade. Sentado em minha sala chegou um velho bem pretinho, ele tirou seu rosário de contas do pescoço e colocou no meu. Pai Severino das Matas Frondos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 meu filho! Este rosário é para te proteger das tempestades que surgem no horizonte e que se formam no coração dos homens desta terr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baixei minha cabeça e recebi este presente. Eu vi neste exemplo de humildade destes abnegados mensageiros da vida eterna que nos trazem o conforto da igualdade entre nós seres humanos racionais. A luz prateada que de sua aura irradiava era de paz e tranqüi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 nossa missão do amanhecer, no desenvolvimento, chegam centenas de novos mentores acompanhando seus tutelados. Ao chegarem no templo eles são levados a uma reciclagem junto a Olorum e ali recebem a nova contagem de forças. Apesar deles estarem a caminho da evolução são espíritos que assumiram suas missões de ajudar a humanidade na cura. A grande escola de preparação espiritual regida pelos congás de luz e amor tem uma missão de grande importância junto aos mestres aparas, recebem o conhecimento e depois se unificam aos seus mento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xistem varias forças em atuação, umas ainda presas a terra e outras libertas de suas tradições. O vale do amanhecer, não que por que eu seja daqui, mas conhecendo os limites da perfeição divina, trago a força do verbo transitório, pois as forças convergiram para esta fonte cristalina de sabedoria. O que aqui acontece não acontece em outra manifest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se tem um caminho e pela certeza de estar ampliando seu horizonte eu vou buscar a verdadeira obra do espírito em transito, por isso que eu disse: Só falo daquilo que eu conheço. Do que adianta falar das escrituras sem ter participado de sua elaboração. Falar é fácil, pois cegamente são guiados como mariposas em busca de luz. A luz tem várias faces e nuances que podem se dispersar pelo reflexo do comportamento espiritual. Nosso céu físico é diferente do céu espiritual. Não pode falar sem ter certeza de ter estado no lá, de ter vivenciado a sua comunic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homens desta terra se perdem pela necessidade de querer debater situações extremas que nem eles viveram. Pode ser quem seja, se não absorveu a integridade do espírito não tem como explanar suas idéias. Vai ficar falando a linguagem dos homens e não da experiência espiritual própria. Ao transpassar o portal que interliga os planos nós deixamos a nossa couraça em suspensão e assumimos o comando do nosso espírito. Lá é outra conversa, quem é que pode traduzir a sua roupagem sem vive-la no momento de sua 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ia Neiva tinha muito cuidado para não mistificar o caminho dos seus filhos e mestres deste amanhecer, porque serão os comandantes da nova era. A transcendência do espírito acostumado a caminhar sem medo da sua verdade. Muita coisa ela guardou para a segunda chamada do mestrado. Nesta nova roupagem que ela assumiu deverá ocasionar com a abertura do padrão mental, pois quem se preparou para o convívio com os dois planos deverá ter certeza que a ampliação deste contato será de grande importâ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continente formado tem um Ministro responsável. Quando eu formei o continente do Apurê, oitavo templo no Brasil e primeiro da região sul, foi um caminho muito difícil. Enfrentei as piores barreiras deste comando que não aceitavam nossa permanência. De 1980 a 1984, Tia Neiva fez um curso especial, todas as quintas-feiras, 20 horas, ela vinha nos ensinar. Foram horas e horas nesta formação do homem jaguar. A luta havia começado, as correntes negativas nos fecharam, o tempo mudou e com a ajuda de Seta Branca nunca viramos a espada contra nós mesmos. A inauguração do portal de desintegração em uma violenta explosão causou euforia no corpo mediúnico e nos vizinhos do templo. Recebi o meu portal, eu confirmei a força do sol e da lu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recomeçar em nossa oportunidade com a vinda da sacerdoti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6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20:00Z</dcterms:created>
  <dc:creator>User</dc:creator>
  <dc:description/>
  <dc:language>en-US</dc:language>
  <cp:lastModifiedBy>User</cp:lastModifiedBy>
  <dcterms:modified xsi:type="dcterms:W3CDTF">2016-10-16T11:25:00Z</dcterms:modified>
  <cp:revision>10</cp:revision>
  <dc:subject/>
  <dc:title>CONHECIMENTO</dc:title>
</cp:coreProperties>
</file>