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VER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conhecer a essência de um coração. Por mais que seja um ser humano bom, as regras da existência denotam a sua particul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rgulhei fundo. Eu vi um túnel escuro e cada vez que mais entrava, mais escuro ficava. Não cheguei ao fundo, porque me faltou ar. Voltei as pressas, cheguei tentando achar oxigênio. Foi um susto, um pulo e uma recuperação lenta. Percebi que meu plexo estava empedrado, não havia circulação da musculatura. Era um coração vazio, sem nada para oferecer e sem nada para me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ço aos meus irmãos, tentem ser mais felizes, tentem se achar em suas missões. Não esvaziem seus corações pelas atrocidades de um mundo selvagem. Um coração sofrido leproso pelas aparências é o mesmo martírio dos carrascos que matam sem achar que não serão punidos. Os mandatários pagam e os cumpridores tamb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havia mergulhado em alguns corações para dissolver o turbilhão de duvidas que nascem pela incompreensão, mas nunca na minha parca mediunidade eu fui tão sacudido pela violência de um infinito vazio. Uma alma: não sei. Um espírito: não. É algo que está encalacrado na superstição de uma fantasia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foco, agonia, dor. Foi somente isso que eu senti nesta hora. A morte não escolhe partido e nem perdoa seus seguidores. A morte é a infelicidade de estar vivo. Os vivos que aderem a este instinto são vendidos nos sacolões da necessidade des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arrego todas as noites a vivencia cristica dentro de um parâmetro que se estende além mortalha dos incrédulos que se jogam como marionetes sem destino. Não há ilusão, não há vaidade, não há amor, somente um enorme buraco negro vazio preenchido pela solidão. Este coração que eu penetrei me deixou amargamente preocupado e eu vejo que seremos nós os autores da maior propagação dos eventos anunciados pel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ração dos outros é terra que ninguém anda. Os devaneios mentais acostumados a não progredir na sua manifestação tendem a cometer suicídio e os incrédulos a reagir de forma nefasta e odiosa levando a sua forma viral contaminar quem experimenta esta dor. A dor do coração vazio. O preenchimento deste circulo vital tem que ser estabelecido como provação da necessidade de estar armado contra a violação dos direitos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quiser trocar sua vida pela morte é só esvaziar seu coração. Depois não diga que eu não avis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esteve hoje no trabalho iniciático e comandou uma energia espetacular para os plexos dos mestres. Esta energia veio preencher os espaços vazios que vão se desalinhando pela ausência da diretriz espiritual. Na força do seu amor ela induziu a verdade e conduziu a cultura das estrelas. Para quem participou recebeu em seu mundo a sua necess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2:39:00Z</dcterms:created>
  <dc:creator>User</dc:creator>
  <dc:description/>
  <dc:language>en-US</dc:language>
  <cp:lastModifiedBy>User</cp:lastModifiedBy>
  <dcterms:modified xsi:type="dcterms:W3CDTF">2016-08-04T02:42:00Z</dcterms:modified>
  <cp:revision>4</cp:revision>
  <dc:subject/>
  <dc:title>CAVERNA</dc:title>
</cp:coreProperties>
</file>