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ADA A TEM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ssagem só de 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em uma reunião no plano etérico em um templo ligado com a terra. Muitos foram, mas muitos não voltariam desta viagem, ficariam por lá, pois as suas passagens eram somente de ida. Olhando esta reunião foi bem marcante a participação dos jaguares de várias hierarquias na formatação de um novo amanhecer. Minha família foi junto comigo e tinham passagem de retorno confirmada. Eu olhei a lista e na contagem dos que foram vi que faltavam muitos na grande nave. Sentamos perto do comandante, um espírito respeitoso que dava as boas vindas aos passag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que eu conhecia do templo mãe foram também, mas só de ida, sem volta. Foi então que após esta consagração espiritual tudo foi se resolvendo na contagem do tempo. Achei bacana toda esta parte do reencontro fora das amarras da terra, porque mostra o quanto estamos preparados para assumir novos desafios, que nossos espíritos já estão superando a triste barreira carmica e se lançando no infinito cosmo em busca de suas individual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nomes estavam constando da lista em minhas mãos e assim eu entreguei ao comandante da chalana que tinha nos levado, mas sua preocupação era que nem todos deveriam retornar, mas quem. A lista esclareceu neste aspecto. Sentados na primeira fila de bancos, os demais foram se acomodando, em um só mantra a sintonia da saída e chegada em seus reinos coroná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igação física do espírito revela uma sedução pela qual temos curiosidade, mas tudo se revela pela paixão de ser missionário. Quando estamos em terra temos por paixão descobrir as entranhas espirituais, e quando estamos no mundo espiritual temos satisfação de descobrir as coisas da terra. Esta dualidade é que nos torna fortes, pois somos dois em um, ou um em do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Deus fez ninguém pode des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anal da superação da superstição que rege nosso terceiro plano se torna místico a ponto de criarmos imagens nítidas das constantes viagens no astral. O real significado desta partida é tornar mais elegantes nossos espíritos que se transformam em luz na verdadeira obra de um ser iluminado. O nosso compromisso com a nova estrada nos conduz para dentro do circulo esotérico e é isso que satisfaz a curiosidade, pois a cegueira tem cura, assim como os surdos e mudos recebem de Deus. Uma verdadeira obr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eu recebi uma projeção. Eu estava na casa de minha filha e tão logo minha vista física escureceu. Era a presença de um pensamento distante, que somente pelo espírito eu poderia saber a origem. Deitei minha cabeça sobre meus ombros e fui na direção desta mensagem. Tão logo eu cortei a sintonia, pois estava em outro lugar, não em meu mundo, e poderia haver infiltração de outras correntes. A seriedade de se mentalizar fazendo uma projeção mental através de aparelhos nos induz uma corrente magnética que cresce com a multiplicação dos plexos e chakras. O efeito da chegada de variações temperamental cria um estado de estase deixando a pessoa mentalizada sem respostas, se torna ansiedade.</w:t>
      </w:r>
    </w:p>
    <w:p>
      <w:pPr>
        <w:pStyle w:val="Normal"/>
        <w:rPr>
          <w:rFonts w:ascii="Verdana" w:hAnsi="Verdana" w:cs="Verdana"/>
          <w:sz w:val="28"/>
        </w:rPr>
      </w:pPr>
      <w:r>
        <w:rPr>
          <w:rFonts w:cs="Verdana" w:ascii="Verdana" w:hAnsi="Verdana"/>
          <w:sz w:val="28"/>
        </w:rPr>
      </w:r>
    </w:p>
    <w:p>
      <w:pPr>
        <w:pStyle w:val="TextBody"/>
        <w:rPr/>
      </w:pPr>
      <w:r>
        <w:rPr/>
        <w:t>Quando formamos um canal de emissão, formamos também uma via de mão dupla. Tudo vai, mas tudo volta. Este contato fora das amarras físicas se prolonga até o coração, ele entra pelo interoceptível e assumindo a cervical irradia para todo o sistema. As funções vitais se ascendem como um fogo que vai queimando pelas bordas até chegar ao reino coronário. Tudo para nós é bom no caminho da evolução. Não é como estar na Cassandra do Ministro que nossa mente se torna como um reflex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 sistema mediúnico é muito complexo, muito bacana de ser explorado, mas com cautela para não explodir. Toda ciência tem seus experimentos e se tiver assegurado que nada acontecerá, vá com calma buscar nas profundezas de sua inteligência os sinais da sua evolução. Somos cientista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tornamos. Chegamos na terra do jaguar. Foi marcante esta viagem e nos deixou um legado de acontecimentos que irão mudar os encontros e desencontros de cada um que foi convidado e participar. Tão logo alguns irão noticias suas aventuras, suas viagens, mas tenha certeza que muitos não puderam ir, pois não tinham merecimento. Os que não voltariam mais já superaram as difíceis barreiras cósmicas, e assim, libertos de suas idolatrias agora eram parte do universo. Corpos físicos em suas dimensões resgatando suas origens em Deus Pai Todo Pode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os navegantes da ultima h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7.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02:00Z</dcterms:created>
  <dc:creator>User</dc:creator>
  <dc:description/>
  <dc:language>en-US</dc:language>
  <cp:lastModifiedBy>User</cp:lastModifiedBy>
  <dcterms:modified xsi:type="dcterms:W3CDTF">2016-06-27T06:06:00Z</dcterms:modified>
  <cp:revision>7</cp:revision>
  <dc:subject/>
  <dc:title>NADA A TEMER</dc:title>
</cp:coreProperties>
</file>