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HAMA BRANCA DA VI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rimeiros passos são dados em direção a grande transformação que ocorre quando se faz a iniciação espiritual. Esta oportunidade única deve ser uma meta a ser alcançada por todos os missionários que desejam uma vida iniciática fora dos círculos terrestres, pois quando Seta Branca eleva este mestre aos olhos de Jesus ali ocorre um fenômeno incomum, algo fora dos padrões nativos. Quando se é nativo os portais não se abrem, mas quando o espírito é iniciático, por Deus, meus irmãos, vocês não vêem a grandeza de Deus em seu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muitos médiuns que trabalham comigo estavam aqui no templo espiritual. Eu lhes entreguei a perfeita sintonia de céu espiritual com a terra, para que eles tenham força e coragem de caminhar sem medo, pois a verdade está lhes dando a visão da eternidade. Acreditar na vida todos acreditam, mas acreditar em seus espíritos, eis a ques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ixei na força decrescente o alicerce que cada um deve buscar no seu sol interior, sempre em harmonia, sempre em sintonia, para que a transferência de conhecimento se de pela natureza elementar. Eu abri o portal para eles chegarem ao outro lado, mas até quando eu vou estar aqui para ajuda-los. Por isso que cada um tem que se esforçar ao máximo para se tornarem espíritos de luz, grandes iniciados e assim ter o seu mundo de realiz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z que se forma como um néon em vota da aura espiritual reluz de forma opaca, mas quando se ascende a chama branca da vida, aquela opacidade brilha com mais intensidade. Os espíritos brilham como se estivessem sendo iluminados pelo sol. Uns brilham com muita intensidade, outros há uma variação de iluminação, fica como se fosse ondas, cada mestre tem a sua identidade especial. Tudo isso demonstra o que podemos aprender nesta escola de Mayant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osso ir até o meu mundo e trazer forças para libertar-me da minha condição sofredora. Eu levo comigo os que têm coragem de lutar, que acreditam na sua evolução, que fazem parte da corte de nosso Pai. Para os que acreditam sem ver demonstra a sua fé interior, porque ele vai por amor e não por interesse. Se você não vê, você é mais requisitado, pois nem sempre é um mundo de luz que estará visitando. Não se decepcione com sua missão, não se entregue ao vandalismo desumano das hipocrisias dos que querem humilhar, mesmo não tendo nada se dizem ter t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jaguares, é o trabalho incessante da libertação dos espíritos. Um ser humano irradiado pela doença é um ser humano desprotegido em sua essência divina. Ao chegar ao amanhecer ele receberá toda assistência dos mentores e instrutores. Cada qual irá desenvolver sua mediunidade em conformidade ao seu grau de merecimento, nada além e nada menos, pois respeitando o juramento da individualidade tudo é preparado para que a verdade seja uma m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acrifico do físico em favor de milhares de espíritos nos conduz a uma sabedoria universal, nem tudo que reluz é ouro. A riqueza que Jesus se referiu no evangelho está acima da perseguição material, é onde ninguém desta terra poderá tocar ou tirar de seu caminho. Nós espiritualistas devemos acreditar em nós mesmos, acreditar em um mundo que se preocupa com nossas vidas. Se você vive esta transformação sabe que existe uma força muita além das nossas expectativas, é Deus em sua infinita bondade nos alimentando d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iver a nossa iniciação e ao darmos o segundo passo iniciático nós seremos então mestres. Mestres ensinando mest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16:00Z</dcterms:created>
  <dc:creator>User</dc:creator>
  <dc:description/>
  <dc:language>en-US</dc:language>
  <cp:lastModifiedBy>User</cp:lastModifiedBy>
  <dcterms:modified xsi:type="dcterms:W3CDTF">2016-10-18T12:20:00Z</dcterms:modified>
  <cp:revision>6</cp:revision>
  <dc:subject/>
  <dc:title>CHAMA BRANCA DA VIDA</dc:title>
</cp:coreProperties>
</file>