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VOL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somos privilegiados pelo sol, pela terra, pela reencar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estive, noite passada, num mundo distante em pensamento, mas tão real que até agora relembro desta viagem. Este mundo que falo existe além terra. É um mundo desesperado, revoltado e sofrido. Ao chegar o tempo mudou assim de repente, as densas nuvens se formaram como uma tempestade, não havia luz, mas um lusco fusco que envolvia tu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um céu diferente, escuro, as nuvens eram ainda mais densas e escuras. Uma tempestade que não dava sossego a ninguém. Um turbilhão de agonias, sim, sons vindos de todas as direções, gemidos de dor, clamavam por clemência. Ali era um lugar para pagamento das dores que não foram resolvidas pelo carma. As nuvens foram encobrindo tudo com relâmpagos e trovões assustadores. Nem a pior tempestade terrena pode chegar perto deste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fiquei com medo. Fiquei estarrecido pela transformação que tão logo as almas perdidas e enfraquecidas pela maldade não eram suficientemente fortes para vencer este destino. As cavernas foram aparecendo conforme o vento soprava. Eram vultos como miragem de um deserto sem sol. Os gritos ecoavam em formas animalizadas que rastejavam em choros.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Anodai. Lindas noites de luar. Mas o que realmente estava acontecendo nesta viagem, nesta noite, sim, porque lá não existe dia. O albergue estava sendo cercado. Qual era a intenção deste processo penoso e doloroso, porque estamos prescrevendo os restos carmicos do planeta terra. Os espíritos tenebrosos em forma de tempestade estavam atuando de forma direta. </w:t>
      </w:r>
      <w:r>
        <w:rPr>
          <w:rFonts w:cs="Arial" w:ascii="Verdana" w:hAnsi="Verdana"/>
          <w:sz w:val="28"/>
        </w:rPr>
        <w:t>Tanoaê é o vento destruidor, o furacão, a força reparadora que, segundo Koatay 108, vai varrer a Terra, levando seu triste fardo, e deixando nosso planeta em seus planos Crísticos, respeitando somente o mundo cabalístico transcendental. Tanoaê é um poder originário do calor do Sol e da força fria da Lua que, abrindo o neutrom, emite sua força no vento para levar sua mensagem e fazer suas reparações, fazendo a limpeza das impregnações coletivas. Age nas grandes tempestades, junto aos grandes temporais, numa explosão de forças telúricas, realizando profundas desimpregnações que proporcionam melhoria das condições do ser humano e dos três reinos da Natureza, por aliviar cargas muito pesadas e alterar padrões vibratórios que poderiam provocar sérios desastres.</w:t>
      </w:r>
      <w:r>
        <w:rPr>
          <w:rFonts w:cs="Verdana" w:ascii="Verdana" w:hAnsi="Verdana"/>
          <w:sz w:val="28"/>
        </w:rPr>
        <w:t xml:space="preserve"> Mas aqui não era a terra, e sim um mundo de provações, onde muitos espíritos que não se ajustaram vem para cá pagar seus débito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relâmpago cortou a dimensão e logo um estrondo fez tudo tremer. Eu voltei, meu portal se fechou e não pude mais ficar ali. O mundo estava desmoronando e sem saber se seremos afetados ou não pela descarga magnética deste turbilhão, vamos poder analisar o quanto seremos testados aqui na crosta terre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uito sério. É muito difícil compreender certas coisas. Mas a vida continua e nós temos que ter coragem para lutar pelo nosso pão de cada dia. Os espíritos que lá agonizavam queriam sair deste mundo, mas não antes pagar centil por centil as suas ju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uitas vezes somos acometidos por sensações diferentes que tomam conta de nossa intuição. Os espíritos, antes de partir, vem se despedir dos amigos. Eles formam um momento de tristeza aos que ficam, porém, o ciclo da vida é um caminho de ida e volta. Conforme sábado, um espírito encarnado, doutrinador, veio ter comigo aqui no templo. Ele estava bem na terra, mas já sabendo do seu dilema neste plano físico, veio trazer a noticia de sua recaída. Hoje, meu grande irmão e irmão espiritual de minha esposa, está internado em estado muito grav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triste, fico vendo o arraste das conseqüências que mais nos consola. Somos vitimas de um mundo atormentado pelas ilusões materiais. Nós somos as nossas próprias viti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2.08.2016</w:t>
      </w:r>
    </w:p>
    <w:p>
      <w:pPr>
        <w:pStyle w:val="Normal"/>
        <w:rPr>
          <w:rFonts w:ascii="Verdana" w:hAnsi="Verdana" w:cs="Verdana"/>
          <w:sz w:val="28"/>
        </w:rPr>
      </w:pPr>
      <w:r>
        <w:rPr>
          <w:rFonts w:cs="Verdana" w:ascii="Verdana" w:hAnsi="Verdana"/>
          <w:sz w:val="28"/>
        </w:rPr>
      </w:r>
    </w:p>
    <w:p>
      <w:pPr>
        <w:pStyle w:val="Normal"/>
        <w:ind w:right="18" w:hanging="0"/>
        <w:jc w:val="both"/>
        <w:rPr>
          <w:rFonts w:ascii="Arial Unicode MS" w:hAnsi="Arial Unicode MS" w:eastAsia="Arial Unicode MS" w:cs="Arial Unicode MS"/>
        </w:rPr>
      </w:pPr>
      <w:r>
        <w:rPr>
          <w:rFonts w:cs="Arial" w:ascii="Arial" w:hAnsi="Arial"/>
        </w:rPr>
        <w:t xml:space="preserve">*ANODAI é a força da Lua, diluída no perfume que impregna os chakras (*) da Vida e da Morte, ativando-os, fazendo com que a percepção e a sensibilidade do médium sejam ampliadas, ativando sua força centrífuga. Molhando os polegares no perfume, o médium fricciona suavemente seus chakras da Vida e da Morte, abre seus braços e emite: </w:t>
      </w:r>
      <w:r>
        <w:rPr>
          <w:rFonts w:cs="Arial" w:ascii="Arial" w:hAnsi="Arial"/>
          <w:color w:val="FF0000"/>
        </w:rPr>
        <w:t xml:space="preserve">OH, SIMIROMBA, MEU PAI! ME CONSAGRE E ME IONIZE DE TODO E QUALQUER MAL! </w:t>
      </w:r>
      <w:r>
        <w:rPr>
          <w:rFonts w:cs="Arial" w:ascii="Arial" w:hAnsi="Arial"/>
        </w:rPr>
        <w:t xml:space="preserve"> Na Estrela Candente, o triângulo azul corresponde à força da Lua.</w:t>
      </w:r>
    </w:p>
    <w:p>
      <w:pPr>
        <w:pStyle w:val="Normal"/>
        <w:ind w:right="18" w:hanging="0"/>
        <w:jc w:val="both"/>
        <w:rPr>
          <w:rFonts w:ascii="Arial" w:hAnsi="Arial" w:cs="Arial"/>
        </w:rPr>
      </w:pPr>
      <w:r>
        <w:rPr>
          <w:rFonts w:cs="Arial" w:ascii="Arial" w:hAnsi="Arial"/>
        </w:rPr>
        <w:t> </w:t>
      </w:r>
    </w:p>
    <w:p>
      <w:pPr>
        <w:pStyle w:val="Normal"/>
        <w:ind w:right="18" w:hanging="0"/>
        <w:jc w:val="both"/>
        <w:rPr>
          <w:rFonts w:ascii="Arial" w:hAnsi="Arial" w:cs="Arial"/>
        </w:rPr>
      </w:pPr>
      <w:r>
        <w:rPr>
          <w:rFonts w:cs="Arial" w:ascii="Arial" w:hAnsi="Arial"/>
        </w:rPr>
        <w:t>**ANODAI é o lugar onde está o Albergue de Irmã Lívia, por onde todos os que desencarnam na Terra têm que passar quando ainda carregam suas pendências. Na História de Ditinho temos uma rápida visão deste local, cujo nome lhe foi dado porque lá só existe a luz da Lua. Lindas noites de luar.</w:t>
      </w:r>
    </w:p>
    <w:p>
      <w:pPr>
        <w:pStyle w:val="Normal"/>
        <w:ind w:right="18" w:hanging="0"/>
        <w:jc w:val="both"/>
        <w:rPr>
          <w:rFonts w:ascii="Arial" w:hAnsi="Arial" w:cs="Arial"/>
        </w:rPr>
      </w:pPr>
      <w:r>
        <w:rPr>
          <w:rFonts w:cs="Arial" w:ascii="Arial" w:hAnsi="Arial"/>
        </w:rPr>
        <w:t> </w:t>
      </w:r>
    </w:p>
    <w:p>
      <w:pPr>
        <w:pStyle w:val="Normal"/>
        <w:ind w:right="18" w:hanging="0"/>
        <w:jc w:val="both"/>
        <w:rPr>
          <w:rFonts w:ascii="Arial" w:hAnsi="Arial" w:cs="Arial"/>
        </w:rPr>
      </w:pPr>
      <w:r>
        <w:rPr>
          <w:rFonts w:cs="Arial" w:ascii="Arial" w:hAnsi="Arial"/>
        </w:rPr>
        <w:t>***ANODAI - Na carta de 21.11.81, Tia Neiva nos conta que, com profundos conhecimentos da transmutação eletrônica e nuclear, o equituman Numara confeccionou uma espécie de macacão, ao qual deu o nome de ANODAI, todo canalizado, que utilizava a energia solar para permitir, a quem o usasse, voar por todas as partes. Com base na Ilha da Páscoa - Omeyocan, onde, segundo Tia Neiva, ainda existem vários desses macacões, aqueles Jaguares atingiram diversos lugares que registraram, na pedra, suas figuras.</w:t>
      </w:r>
    </w:p>
    <w:p>
      <w:pPr>
        <w:pStyle w:val="Normal"/>
        <w:rPr>
          <w:rFonts w:ascii="Verdana" w:hAnsi="Verdana" w:cs="Verdana"/>
          <w:sz w:val="28"/>
        </w:rPr>
      </w:pPr>
      <w:r>
        <w:rPr>
          <w:rFonts w:cs="Verdana" w:ascii="Verdana" w:hAnsi="Verdana"/>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0:02:00Z</dcterms:created>
  <dc:creator>User</dc:creator>
  <dc:description/>
  <dc:language>en-US</dc:language>
  <cp:lastModifiedBy>User</cp:lastModifiedBy>
  <dcterms:modified xsi:type="dcterms:W3CDTF">2016-08-03T00:14:00Z</dcterms:modified>
  <cp:revision>20</cp:revision>
  <dc:subject/>
  <dc:title>REVOLTA</dc:title>
</cp:coreProperties>
</file>