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HORA DA CU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timos com –0- // em Cristo Jesus e não vemos a cura se processando em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grande jornada da vida terrena muitas vezes passam despercebidos os contatos diretamente de nossa individualidade. A cura se processa de formas distintas e alternadas, principalmente quando nosso padrão de energia baixa a quase zero. Neste momento é que nossa guarda se abre e nossos mentores podem chegar até nós para promover a cura que tanto precisamos. O que eu digo é: quando estamos remando contra a maré, quando nos sentimos fracos espiritualmente, sem forças físicas, é neste momento que devemos emitir nossas preces para a impregnação mediúnica das energias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tudo está bem, estamos revigorados em energias, nada acontece, porque estamos emitindo forças. Então há momentos em que os próprios mentores fazem em nós um momento de reflexão da real sintonia e assim vamos baixando nosso padrão e é neste instante que eles promovem a cura do espírito no físico. Para nossos mentores tudo é possível, meus irmãos, porque eles sempre estão um passo na nossa frente. Eles sabem do que precisamos, do que nos falta e do que nos espera ali na fren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ocê se sentir cansado, esgotado, cheio de senões, lembre-se das palavras deste mestre doutrinador, tudo tem uma razão em nossas emoções. Nosso estado emocional quando está em alta guarnece nossos espíritos, então, caso ele baixe, ali está havendo uma cura do eu interior. É só assim para os mentores chegarem ao fundo de noss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ido visitar muitas pessoas e tem certas coisas que devem ficar no anonimato. Não se pode levantar o véu que fecha o invisível do visível, pois são fatos que somente aquela pessoa pode responder. Em um lar, em uma família, tudo está atrelado ao comportamento humano. Mas quando esta família conhece o significado Deus ela parte em busca de algo mais precioso, algo que na terra não tem.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essoas ainda não entenderam o real significado de ser médium. Ser médium é ser o canal de comunicação entre os planos, tanto da terra como do céu. E para ser um bom médium não requer muito estudo, faculdade. Requer sabedoria, amor e abnegação. Eu conheço bons médiuns que nunca foram a nenhuma escola, mas como instrutor eles comandam a voz direta do céu. Eu percebo que todos os estudos da terra não se equiparam a verdade absoluta de Deus. Na terra todos se formam para ter um caminho prospero, já na mediunidade todos se formam para libertar seus corações da prisão, da tirania e da ma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instrutor a mais de quarenta anos e mantenho meu acervo sempre em dia. Não leio muito, gosto de aprender na pratica e no que eu vejo fora das amarras da terra. Aqui nós nos qualificamos pela voz direta dos instrutores, sem provas, sem testes, mas com vocabulário próprio. Cada qual aprende, mas se não praticar vai entrando no quadro do esquecimento. Muitos aprenderam e o tempo os faz retroagir na sua lingu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tudo que temos aqui no amanhecer é como o sinal da nova era. Para cada ritual tem o seu ponto de abertura e fechamento. Não há como querer mudar a estrutura do projeto sem que haja avaliação do grande engenheiro sideral, Jesus. Então não tenham duvidas quanto as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0:38:00Z</dcterms:created>
  <dc:creator>User</dc:creator>
  <dc:description/>
  <dc:language>en-US</dc:language>
  <cp:lastModifiedBy>User</cp:lastModifiedBy>
  <dcterms:modified xsi:type="dcterms:W3CDTF">2016-06-15T21:03:00Z</dcterms:modified>
  <cp:revision>4</cp:revision>
  <dc:subject/>
  <dc:title>Hora da cura</dc:title>
</cp:coreProperties>
</file>