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RIS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Brasil é um continente novo e com várias estradas que podem desbravar um mundo de interesse, tanto internamente como extern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vendo esta atual crise e vi que nosso país tem jeito, mas uma grande reforma deverá ser aplicada para quebrar estas amarras difíceis de um povo forte e corajoso. Já tivemos em uma crise muito pior que a atual, mas o Brasil saiu dela e chegamos hoje em 2016. Naquele tempo, conta os antigos, que o povo viveu uma pressão muito grande, onde tinham que dividir um palito de fósforo em dois, uma parte hoje e outra aman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mens valentes e guerreiros não perdiam tempo em esperar o governo resolver suas pendências, iam as lutas, trabalhavam na lavoura, nos comércios, nas estradas. Não morriam pela miséria que eram submet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o mundo espiritual eu retroagi no tempo. Sim, meus irmãos, nós espiritualmente podemos abrir nossa janela temporal e voltar ao tempo que quisermos. Foi então que cheguei nesta época e dentro de uma empresa madeireira eu vi o desconforto da atualidade que obrigava ao povo a viver sob a espada das dificuldades. Homens sendo pressionados e famílias sofrendo o descaso. Triste, foi uma época que o Brasil se libertava da tirania do massacre, da escravidão, mas com um alto preço par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voltando ao nosso presente, vejo muitos empresários desempregando e cultuando a miséria em forma de crise. Se todos não se derem ao luxo de esvaziar seus cofres para dividir o pão esta crise não irá passar. Ela irá pegar todos não perdoando ninguém, e os que tiverem oportunidade de sair deste país sairão, mas esquecem que suas origens ainda estão neste solo. Não adianta ir para longe e não ter certeza de ter contribuído para ajudar a nação na hora que mais prec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mundo está em crise. Todos os povos passam pelas provações, mas somente os fortes sobrevivem às tempestades. O povo brasileiro é um sobrevivente da melhor cultura que existe. Ser guerreiro quando tudo está bem é uma coisa, mas ser guerreiro na dificuldade mostra quem realmente veio para esta transição. Quando tudo está bem todos são importantes, mas quando começa a acontecer o efeito da distorção os fortes caem e os fracos sobressaem. Digo fortes e fracos na concepção da revolução pesso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e andando pela crise deste momento eu vi que há meios de se chegar ao ponto culminante desta batalha. A desventura que estamos sofrendo nos coloca frente-a-frente com as idolatrias das majestades que ainda permanecem dando as cartas. Senhores feudais, coronéis da crueldade, senhores trevais da ganância material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minha filha chegou na minha sintonia ela veio trazer a força da sua falange em harmonia com minha missão. Divina pelo canto e encanto formou no âmbar desta viagem recursos de sobre vida que tanto precisamos. Quanto ao fracasso dizemos as nossas dores resultantes da perda do valor monetário. Quanto as nossas vitórias cantamos em prosas e versos a liberdade espiritual. Quem canta encanta, é a melhor forma de se chegar ao principio criador,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Não vamos entrar nesta crise de braços fechados, vamos contornar ela e saber aliviar as tempestades que se abatem sobre as cabeças. Povo unido pela valorização humana, sim, jaguares, nós somos todos encarnados e devemos lutar pela vida e não pela morte. Se nós viemos para mudar, vamos então mudar. A tua sintonia é a tua sentença. Acreditar e transferir as bênçãos dos céus para a terra somente o mestre pode realizar. Vamos verticalizar os poderes de Simiromba de Deus e sentir os efeitos da paz, do amor e da compreensão. Esta crise será aliviada e todos irão ter o que perd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eu trabalhava no espiritual com minha filha Jaçanã, eu orquestrava a chegada das luzes benditas para clarear as mentes e corações. Não podemos nos entregar as fatalidades sem antes esgotar a ultima gota de esperança. O jaguar é um guerreiro, ele não deita para morrer, ele morre em pé. Coragem, liberdade 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6.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0:00Z</dcterms:created>
  <dc:creator>User</dc:creator>
  <dc:description/>
  <dc:language>en-US</dc:language>
  <cp:lastModifiedBy>User</cp:lastModifiedBy>
  <dcterms:modified xsi:type="dcterms:W3CDTF">2016-06-16T14:15:00Z</dcterms:modified>
  <cp:revision>6</cp:revision>
  <dc:subject/>
  <dc:title>CRISE</dc:title>
</cp:coreProperties>
</file>