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A PORTA FECHA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indo de encontro ao sobrenatural que é bem normal para o princípi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madrugada de frente a uma porta fechada. O que teria do outro lado dela. Não sei, porque muita coisa não nos é direito ainda de saber ou descobrir. Era uma enorme porta marrom escura fechada, lacrada. Eu parei diante dela e olhei, não havia fechadura, não havia nada pelo lado de fora. Talvez ela estivesse trancada pelo lado de dentro. Mas como faria para chegar dentro se não havia nenhum indicio de aber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odei em volta dela, ela simplesmente existia, era uma porta que se ligava a algum lugar no infinito, ou coisa parecida. Como iria abrir, seria era possível ou não, mas pensando bem, se ela está ainda fechada tem algum motivo. O lugar era um campo aberto, não havia nada em volta, somente aquela po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ranho. Eu fiquei sem saber a origem dela e nem poder encostar para tentar ouvir, porque ela vibrava toda vez que eu chegava perto. Fazia um barulho como repelindo uma tentativa de invasão. Era uma força magnética, um campo de força. É como um imã que se tenta encostar uma força invertida e se repelem não tendo condições de manter o conta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ara casa tentando achar o sentido desta porta. Vou mais vezes em busca de resposta, mas a cada tempo uma nova coisa chega e novos desafios são enfrentados. Hoje no templo do amanhecer está havendo uma grande movimentação espiritual, forças diversas de origens diferentes. Quando fui abrir a porta do templo às forças chegaram e queriam me absorver, uma coisa diferente, um impacto direto no centro coronário. Muita presença, muita luz e muit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no amanhecer é nos preparar para nossos encontros com nossas famílias espirituais. Com o passar do tempo vamos poder criar habitat junto ao plano físico para quando eles chegarem terem toda assistência mediúnica da nossa evolução. A grande jornada do jaguar, o grande prazer de se ver integro e resplande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nave está voltando. Ela está trazendo mais uma colônia de espíritos de outra origem, não de Capela, mas de outros sistemas. Ela já trouxe uma grande leva de novos habitantes, e agora, mais uma. É a preparação da terra para o terceiro milênio. Os espíritos que já estão preparados para encarnar, pela primeira vez neste planeta, estão vindo libertos da condição carmica. Ainda está se fazendo os preparativos, como nós, que viemos de Capela, que houve uma preparação dos corpos físicos para podermos estar neste corpo. Está havendo uma reestruturação orgânica e biológica do físico para atender aos novos habitantes. E vejam, eles estão vindo com suas mentes abertas e preparados para viver a nova era, a transição d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i pela primeira vez esta nave pero do portal, tia a descreveu perfeitamente, dizendo que os últimos capelinos já vieram e agora eles devem retornar as suas origens. Não haverá mais encarnação deles, capelinos, e sim deste povo de outras origens. Como ela sendo clarividente teve também o compromisso de ajudar a esclarecer os fatos da vida na terra. Agora em terra vive a sua nova vida, sua nova forma de trazer o esclarecimento da verdade cris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acompanhado de perto esta transição de idas e vindas. Sei que tudo ainda é novo para muitos, as duvidas ainda persistem no mental, mas com o tempo tudo irá se esclarecendo. Ela teve que voltar, pois a obra do amanhecer tem a sua responsabilidade. Haverá muita discussão em torno desta presença, mas o que importa é que estamos diante dela novamente. O seu corpo é de criança, mas seu espírito é de uma grande viajante do espaço sideral. Se alguém souber qual a sua origem espiritual que diga, ou tente compreender. O constante empreendimento do nosso comando maior, Seta Branca, não nos deixa cair em tentação. Caímos de formos fracos, se formos oprimidos pelas forças contrarias, senão, nunca seremos os mesmos de ont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dia e noite há uma transição biológica em nosso corpo físico, porque o espírito segue sua rota evolutiva, e quanto mais ele se evoluiu, mais o corpo físico tem que se adaptar a esta nova realidade. Tudo se transforma, tudo muda, alguns ainda relutam em aceitar esta reforma não tendo compreensão, humildade e nem respeito. Somos, de alguma forma, diferentes ao convívio solitário. Hoje muitos já conversam pela mente, porque, como disse Seta Branca, não poderemos perder nenhuma gota de energia. Então, cada vez que abre a boca está jogando fora a energia vital. Iremos nos comunicar pela telepatia, como já fazíamos há milênios atrás. Perdemos esta função por desleixo de nossa incapacidade de entender. Naquele tempo a conversa pelo som era novidade e com o despertar do interesse a glândula pineal se fechou. Ela quem fazia o contato entre os se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omos quem nesta jornada evolutiva! </w:t>
      </w:r>
    </w:p>
    <w:p>
      <w:pPr>
        <w:pStyle w:val="Normal"/>
        <w:rPr>
          <w:rFonts w:ascii="Verdana" w:hAnsi="Verdana" w:cs="Verdana"/>
          <w:sz w:val="28"/>
        </w:rPr>
      </w:pPr>
      <w:r>
        <w:rPr>
          <w:rFonts w:cs="Verdana" w:ascii="Verdana" w:hAnsi="Verdana"/>
          <w:sz w:val="28"/>
        </w:rPr>
        <w:t>Descubra a sua parte e viverá bem melh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5:33:00Z</dcterms:created>
  <dc:creator>User</dc:creator>
  <dc:description/>
  <dc:language>en-US</dc:language>
  <cp:lastModifiedBy>User</cp:lastModifiedBy>
  <dcterms:modified xsi:type="dcterms:W3CDTF">2016-08-13T15:38:00Z</dcterms:modified>
  <cp:revision>6</cp:revision>
  <dc:subject/>
  <dc:title>UMA PORTA FECHADA</dc:title>
</cp:coreProperties>
</file>