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OLDADO ALEM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epente a pressão baixou, era noite, um momento perigoso, pois os sintomas estavam alterando o metaboli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í correndo e coloquei sal na boca, porque o nível da minha pressão chegou ficar muito baixo. O frio chegou congelando, mas era um frio diferente. O coração parecia querer parar. Comecei a entrar em sintonia, meus médicos de cura, meu Pai Seta Branca. Assim fui repetindo até poder entrar no plano espiritual. Um homem ali na minha frente gritava palavras de ord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Reich!</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só gritava isso e meus ouvidos doíam a ponto de bater como se fosse um bumbo. O barulho do eco e a frieza do espírito me traziam sentimentos de morte. Ao deparar com ele neste estado, uma farda suja pelo tempo, sua decadência militar, pois havia perdido seu líder que tanto am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tei até dialogar com ele, impossível, ele era surdo pela tirania que escoltava em seu intimo. Aos poucos fui deixando para trás o físico e fui andando, ele vinha me acompanhando até chegar bem longe da vibração terrena. A terra ainda o prendia em sua involução e isso o transformava em um problema a ser resolvido. O portal se abriu, eu passei e fui arrastando ele, e tão logo sai e tudo se fechou. Não havia mais ligação das faixas, agora era ele seguir os missionários que ajudam nestas horas difíc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air eu ainda olhei se ele havia permanecido lá, sim, ele não retornou. Agora eu estava completando uma missão que nem sabia que iria passar. As coisas do outro lado da vida físicas acontecem assim, de repente, sem marcar dia e hora, pois nem sempre estamos preparados para enfrentar a dura realidade espiritual. Eu recebo aqui, na minha mediunidade, estas presenças, porque o portal se abre na integridade e quem responde por ele tem que dar conta destas transformações. Quando em vida, Tia Neiva, já me disse que eu era responsável pelo portal, mas naquele tempo eu ainda era um jovem mestre começando minha caminhada. Eu tinha mediunidade, mas nunca imaginei que ela reportasse os acontecimentos diretos dentro da memória astral. Como tendo duas linhas, eu recebi ordem dela para estar na linha doutrinaria, isso iria facilitar meu desenvolvimento, já que minha esposa era apara. Duas linhas distintas, ela uma médium de transporte e eu um doutrinador de comunic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aprendi nesta vida não foi em livros, mas diretamente na projeção do eu para fora da matéria. É isso que todos deveriam procurar, uma forma de estar em dois lugares ao mesmo tempo. A sintonia, mas não a interferência, porque existem diferenças entre os campos da psique humana e espiritual. Tem mestres que forçam a barra e causam esvaziamento mental trazendo conseqüências desastrosas para seu físico. É uma porta semi-aberta para sofrer as dores da sua re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ei o que eu passo, sei o quanto dói e sei que quanto mais a terra se distancia no infinito, mais perto ela chega do desembarque. Tem vezes que minha esposa tem que dormir ao contrário, com sua cabeça aos meus pés, ela não agüenta tudo que gira em torno de mim. É algo que acontece, são formas que se apresentam, são mundos se descortinando. Eu não durmo, eu fico ligado no tempo e espaço, no mundo temporal. Aproveito todo conhecimento transmitido do espírito para o físico, por isso que cada noite ou dia uma nova história se apresen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que eu desejasse isso, mas missão é missão, e um missionário não deve fugir a sua responsabilidade. Eu consegui estabelecer contato entre a terra e o céu pelo meu portal. Aqui o mundo gira velozmente e não fica atrofiado ao destino, tem que varrer as necessidades e trazer os impérios para esta escola. Quem fica parado esperando não reza a cartilha do médium que precisa se evol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ejam, no caso, deste militar. Eu fiquei chocado com sua figura atrasada deste o tempo de Hitler. Nunca imaginei que ele chegaria no meu tempo, pois estamos bem distantes do tempo ocorrido, mas o espírito não se libertou ainda de sua clausu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filhos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38:00Z</dcterms:created>
  <dc:creator>User</dc:creator>
  <dc:description/>
  <dc:language>en-US</dc:language>
  <cp:lastModifiedBy>User</cp:lastModifiedBy>
  <dcterms:modified xsi:type="dcterms:W3CDTF">2016-07-26T12:39:00Z</dcterms:modified>
  <cp:revision>5</cp:revision>
  <dc:subject/>
  <dc:title>SOLDADO ALEMÃO</dc:title>
</cp:coreProperties>
</file>