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POIS DOS FINA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mortinho que não voltou para o cemitério, ficou zanzando no lar de su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té nem esperava, pois estava tudo bem. Foi nesta visita que tudo aconteceu, tomamos café na casa de parente e olhando o campo espiritual não tinha nada na cozinha. Após o café fomos sentar na sala e ali começou o meu teste. O homem estava ali de pé, ele vinha pra cima de mim querendo falar, queria que eu falasse, olhem bem, eu sou doutrinador, mas quase incorporo o sofredor. Minha esposa notou a minha mudança de comportamento, mas não dei oportunidade dele se manifestar. Não era lugar e nem hora para aquilo. O horário já era umas oito ou nove horas da noi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echei meu corpo, fechei minha sintonia e só deixei minha visão aberta. O homem era alto e tinha um buraco abaixo da garganta, acho que era na traquéia por onde respirava. Fiquei observando que os efeitos do físico ainda fazem parte do seu espírito. Com a sua presença na terra seu espírito está se deformando, está ficando difícil de reconhecer, mas a voz dizia quem ele era e porque estava ali. Ficamos até tarde e ele queria descer em meu corpo. Um calafrio, um sentimento de morte, uma coisa muito ru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emos embora e ele veio comigo na minha aura. Chegando em casa ele ficou brabo comigo e agora queria me matar. Eu deitado e ele me sufocando. Sentei na cama e fiz um pai nosso em seu beneficio, não consegui fazer a prece de Sabá, tão logo desmaiei e saindo do corpo fui fazer a caridade. O homem fugiu, deve ter voltado para o cemitério ou sabe lá onde se escond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não voltaram para seus túmulos, pois lá tudo é cinza, esquisito, não tem calor, são somente buracos vazios e frios. O corpo já esqueleto prende todos pela perda da encarnação. Vendo pelo espírito eles ainda se enxergam como eram, eles vêem seus corpos como querem ver. Se eles vissem como ficou não ficariam presos ao defunto. Muitos espíritos que trabalham a noite com os mortinhos se enfeitam para atrair os que não acreditam na vida pós-morte. Fazem-se de homens charmosos e mulheres lindas, mas em verdade são espectros, seres que trabalham enfeitiçando e jogando seus charmes, conquistando e ludibriando as almas dos cemité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os missionários com um pouco mais de esclarecimento, sim, pois a preparação do jaguar é feita pela sua natureza direta, o dom da natureza que acumula sob sua responsabilidade o conhecimento e reconhecimento da mediunidade. Para estes a vida sempre será um impacto que poderá descaminhar ou encaminhar sua verdadeira missão. O que eu vejo nem sempre é a mesma amplitude do espírito fora da matéria. Mas ser missionário deste amanhecer tem a sua diferença, tem o status de servir com amor, mesmo sentido a dor, pois quem é escravo de uma grande luz ele nunca ficará desampa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ortinhos choram a perda da luz. Outros riem pela lembrança no recebimento de lindas flores que emanam em seu perfume a mensagem de amor, de paz. O livre arbítrio fazendo-se presente nos encontros da vida e da morte. Eu fico só observando os vivos confraternizando os mortos, e os mortos querendo mostrar que estão v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não consigo é desfazer o segredo da vida que nos liga ao nosso coração. Muitos choram suas lágrimas de sangue sem se importar o que fizeram em suas juras transcendentais. Choram as dores de uma cobrança carmica, mas esquecem que pediram esta oportunidade de evolução. Esquecem de si mesmos e passam a cobrar dos seus entes queridos a sua revolta. Quanto mais se escravizam na dor, mais dor aparece. Pai Seta Branca nos disse para nos libertarmos dos nossos pensamentos, viver a vida como ela nos foi entregue, não viver se maltratando, se dilacerando. Viver a liberdade de um caminho diferente. Mas parece que os seres humanos gostam de sofrer. Criam tempestades em uma gota de lágri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feliz é se libertar dos pensamentos negativos. Se Deus lhe deu o dom da vida, aproveite, vá e não se entregue a fatalidade dos obsediados. A obsessão é uma cobrança do próprio espírito em cima de sua couraça. Faça as pazes com seu intimo, peça a cura do espírito, pois o remédio está bem ali na cas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ncarnados também cobram dos seus físicos a dor do esquecimento. Sabiam disso! Pois é, para mim que vendo os quadros espirituais já nem é tão assustador, mas a situação se torna grave quando existe o desconhecimento da atuação e não mais resolvendo ele cria ou libera uma cobrança para chamar a atenção do seu corpo. O aprendiz de feiticeiro, não que seja isso, mas o termo usado para separar a verdade das fantas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r de uma evolução. Ninguém aceita sofrer, todos querem ser felizes, saudáveis, por isso que esta corrente do bem desceu para a terra, para mostrar a verdade esquecida. Que cada um repense sua missão e reveja se as suas atitudes se estão corre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18:00Z</dcterms:created>
  <dc:creator>User</dc:creator>
  <dc:description/>
  <dc:language>en-US</dc:language>
  <cp:lastModifiedBy>User</cp:lastModifiedBy>
  <dcterms:modified xsi:type="dcterms:W3CDTF">2016-11-04T11:38:00Z</dcterms:modified>
  <cp:revision>6</cp:revision>
  <dc:subject/>
  <dc:title>DEPOIS DOS FINADOS</dc:title>
</cp:coreProperties>
</file>