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IDOLATRI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conhecer sem se conhec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se vive a vida idolatrando esquece de si mesmo na sua história. Eu fico observando a composição das mentes que se perdem na sua sofredora viagem em busca de algo maior, algo que possa suprir seus desejos, e nesta tentativa se esquece quem nós somos e o que viemos faz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eitei-me por alguns instantes, pois a matéria estava desgastada e o espírito precisava se levantar. A confusão entre o raciocínio lógico e in-lógico abre uma porta direta ao reino coronário. A mente desperta para seus princípios apurando os resultados de sua meta trazendo os resultados de sua pesquisa. O povo de Seta Branca está ficando eterno prisioneiro de seus pensamentos. A busca pelos contatos está criando um ponto abstrato na condição evolutiva. Ninguém mais faz nada que não seja uma visão turvada do sentido psicológic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iver o mundo espiritual é ótimo, desde que não se esqueça que está com seus pés na terra. Tens um compromisso material e não deve perder o sentido figurativo de sua existência. Viver a sua condição sofredora sem se conhecer a si mesmo é o mesmo que morrer de sede tendo a água batendo em sua por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w:t>
      </w:r>
      <w:r>
        <w:rPr>
          <w:rFonts w:cs="Verdana" w:ascii="Verdana" w:hAnsi="Verdana"/>
          <w:sz w:val="28"/>
        </w:rPr>
        <w:t>Meu filho jaguar! Tire seus sapatos e pise com teus pés nesta terra abençoada por Deus! Sinta a simplicidade, a força, e o conhecimento de tudo que vos rodeia! És físico e nada mudará enquanto estiver encarnado! Seja você mesmo e nunca o que os outros querem que seja!”. Cavaleiro Feranto Ver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Eu procurei nestas linhas a motivação de ser um missionário, um filho deste amanhecer. Penso eu que a maior ferida é não tratar da sua dor tentando desviar o rumo de sua existência. Muitas vezes eu sinto dentro do meu eu interior uma reviravolta que modifica meu padrão vibratório. Digamos que sejam as vidas vividas sem noção da sua realidade. Hoje é diferente, vendo os quadros narrados pela liberdade do coração eu me perco na criação de um novo ser manso e pacifico, mas sabendo que minhas vitimas do passado são as armas que podem matar pela corrosão da alma.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rá que: todos estão certos em viver suas imaturidades espirituais dizendo coisas que na verdade nunca acontecera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u revejo a minha estrada, uma vida cheia de senões, entre o purgatório e a realidade cientifica, eu sinto uma grande dor, pois foram momentos críticos da vida e da morte. Os duelos das paixões, das conquistas, das revoltas, eu me sinto infeliz. Queria eu poder mudar esta narrativa e deixar-me levar pelo silencio do coração explorando a mente no intelecto dos amores que se distanciaram naquela violenta noite fatídica.</w:t>
      </w:r>
    </w:p>
    <w:p>
      <w:pPr>
        <w:pStyle w:val="Normal"/>
        <w:rPr>
          <w:rFonts w:ascii="Verdana" w:hAnsi="Verdana" w:cs="Verdana"/>
          <w:sz w:val="28"/>
        </w:rPr>
      </w:pPr>
      <w:r>
        <w:rPr>
          <w:rFonts w:cs="Verdana" w:ascii="Verdana" w:hAnsi="Verdana"/>
          <w:sz w:val="28"/>
        </w:rPr>
      </w:r>
    </w:p>
    <w:p>
      <w:pPr>
        <w:pStyle w:val="TextBody"/>
        <w:rPr/>
      </w:pPr>
      <w:r>
        <w:rPr/>
        <w:t xml:space="preserve">Revolta sim, medo não. Mas o que seja realmente a revolta. Não é um meio material, mas o conteúdo do seu mundo interior que perscruta bisbilhotando sua existência. A transgressão do sentido mais amplo de sua jornada eclesiástica, como se fosse um pendulo sendo tocado pelo destino. O vento sopra, a água cura e as matas impregnam nas feridas o balsamo divino.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este instante que sai do físico parecia uma eternidade. Os olhos secos, o espírito lutando com sua natureza morta. Saindo e vindo, sem saber da sua condição. O homem continua sendo o homem, um animal ferido e irracional. Um clandestino percorrendo o universo encant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rocurem conhecer e se conhecer. Não misturem seus sonhos. Não inventem moda com suas origens. Não digam o que nunca foram. Aceitem a sua evolução com amor e justiça. Não celebrem a morte estando vivos. Não falhem mais uma vez com seus tutores que estão colocando ordem em sua mora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seja tirano e nem carrasco, porque um homem tem que saber o seu lugar e a sua história. Matar é fácil, mas dar a vida, há, isso é a verdade d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4.12.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4T04:28:00Z</dcterms:created>
  <dc:creator>User</dc:creator>
  <dc:description/>
  <dc:language>en-US</dc:language>
  <cp:lastModifiedBy>User</cp:lastModifiedBy>
  <dcterms:modified xsi:type="dcterms:W3CDTF">2016-12-24T04:33:00Z</dcterms:modified>
  <cp:revision>10</cp:revision>
  <dc:subject/>
  <dc:title>IDOLATRIA</dc:title>
</cp:coreProperties>
</file>