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Evolução bate na porta somente uma vez</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procura começa dentro de um pequeno espaço que se fechar muito causa sentimentos desagradáveis. Eu vou contar esta história, porque o espírito veio conversar comigo agora a pouco, na sala de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 dia recebemos aqui um homem que foi convidado a desenvolver. Ele era bem simples, da roça, não tinha estudo algum, nem escrever seu nome sabia. Ao ele entrar para o amanhecer como ajanã seu linguajar era bem brejeiro, mas era natural dele mesmo. Até para falar o Salve Deus, ele falava sarve Deus. Ficou morando aqui na área do templo, porque ainda estávamos iniciando nossa missão. Isso em 1989, quando viemos de Curitiba para Campo Largo. Construímos um barraco ao lado e no meio das árvores. Aqui ele tinha tudo, comida, amizade e fumava um cigarro de palha como nun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cuidava do vale, plantava algumas coisas e nós completávamos o que ele precisava. Após os trabalhos de atendimento, construção, nós íamos para este barraco jantar polenta com carne de porco, contar histórias, tudo a luz de vela. A gente era feliz e não sabia o quanto. Mas a infelicidade estava somente rondando esta casinha. Pela influencia de outro mestre, ciúmes, ele foi implantando a peçonha da maldade. Como ele queria se ver livre do ajanã, pois era outro ajanã, ele contaminou o velh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le chegou pra mim e disse que iria embora. Eu fiquei sem saber, e tão logo olhando para ele o vi sem uma perna. Falei para ele que se ele fosse embora iriam amputar sua perna, mas o homem tava tomado pela ansiedade de ir embora. O mentor dele chegou perto de mim e falou a mesma coisa, amputação, pois os cobradores dele estavam só esperando ele sair da área sagrada do templo. Aqui eles não podiam pegar ele, mas lá fora s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diantou falar. Eu lhe disse que uma oportunidade só se tem uma vez na vida. Mesmo assim foi. Ele pegou suas coisas que não eram muitas e partiu. Nós ficamos tristes, mas o que fazer, pois o livre arbítrio é direito de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ssos trabalhos continuaram e o tempo foi passando. Um ano depois chegou um carro aqui trazendo este homem. Era seu filho que tinha uma boa profissão, mas seu pai tinha se tornado um fardo pesado para ele e sua família. Quando ele jogou as malas do seu pai aqui e ajudou a retira-lo do carro, já sem uma perna, eu olhei para o mentor dele e ele fez sinal que não. Já teve tudo e não quis ouvir as recomendações. Não estava mais em nossas mãos a decisão de recebe-lo, pois o mundo espiritual também foi desafiado. O homem malmente desceu do carro e seu filho saiu as pressas, não deu nem tempo de dizer sim ou não. Eu fui atrás dele e entreguei seu pai, pois a responsabilidade do filho era cuidar do seu pai. Não que eu queria fazer isso, mas ordens são ordens e não se desobedec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guei o pai nas mãos do filho e vim embora. Tempos depois ele o levou para um asilo e terminou seus dias lá. Nós não poderíamos cuidar de um homem, pois só tinha ninfas mulheres aqui, não tinha jeito de deixar uma responsabilidade com elas. Eles tinham amputado a sua perna na altura dos quadris. Vejam que as pessoas têm uma chance na vida e desperdiçam com tolic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sentado quando ele surgiu na visão. Seu Augusto, seu Augusto, Salve Deus. Mais de anos desencarnado e somente agora ele vem ter comigo. Não foi por mal e nem por desavença, mas foi pela sua incapacidade de entender as mensagens do céu. Ele estava com seu preto velho, estava sorrindo, pois agora tinha sido recebido pelo seu mentor. Estava indo embora, indo para sua caminhada, além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coisas nesta vida a gente só aprende com a verdade. Ele só aprendeu quando desafiou as ordens e seguiu por conta própria o seu destino. Ele procurou, mesmo eu dizendo não, mesmo os seus mentores querendo que ele não seguisse, até nos tronos o seu mentor veio e falou com ele que iriam cortar sua perna. Livre arbít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le vai seguir em paz. Muitos anos de seu desencarne, o tempo passou, mas a singularidade do amor ficou. Eu nem mais lembrava dele, pois a nossa memória física esquece rapidamente e se não tiver alguma coisa que lembre, já foi. Ele não esqueceu de nós e do que fizemos por ele quando uma ninfa o entregou em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se lembram do que vão fazer amanhã! Lembram do que fizeram ontem! Nenhum desencarne é igual ao outro. As dores do meu físico eram as dores dele que me chamavam a atenção e eu não me sintonizava pra saber o motivo. Só quando senti os efeitos eu abri a mente espiritual e ele estava ali espe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aps/>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36:00Z</dcterms:created>
  <dc:creator>User</dc:creator>
  <dc:description/>
  <dc:language>en-US</dc:language>
  <cp:lastModifiedBy>User</cp:lastModifiedBy>
  <dcterms:modified xsi:type="dcterms:W3CDTF">2016-07-12T19:49:00Z</dcterms:modified>
  <cp:revision>13</cp:revision>
  <dc:subject/>
  <dc:title>EVOLUÇÃO BATE SOMENTE UMA VEZ NA PORTA</dc:title>
</cp:coreProperties>
</file>