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RABALHANDO A INDIVIDUALIDAD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rocesso é mais abrangente que trabalhar a person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a Neiva nos dizia que muitos problemas emocionais são pelo fato do desligamento do perispirito, mais comumente falando, ele se afasta, mas não se desliga do físico, criando rastros de sentimentos desagradáveis, como o encharcamento do baço. Esta observação se dá pela manipulação diretamente sobre o envolvido, podendo ser nos tronos ou em outros trabalhos que requer a presença de forças geradoras. (1980/1984).</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ecessidade de um aparelho de transporte onde em conjunto com um doutrinador assistido por suas forças diretas entram neste sistema e lá burilam na essência divina do espírito. Chamo este conjunto de forças planetárias, sim, pois é um método de chegar ao intimo da individualidade presa na personalidade. Ao arrastar o espírito enfermo psicologicamente para o circulo vital, cabala, nós damos assistência verbal ao transportado. Isso que chamamos de cura astral, é onde o conjunto de forças atua de forma elegante e sem deixar margens para erros ou eng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nho assistido aqui no templo em muitos trabalhos esta incisão do bisturi espiritual fazendo o milagre da cura em dois planos. O espírito então se desloca do eu físico e penetrando no eu espiritual se rebela em seu conteúdo programático. Muitos já vêm esclarecidos da verdade e outros, mesmo já tendo conhecimento, se debatem na incerteza de estarem no caminho certo. A impregnação mediúnica dos dois médiuns envolvidos nesta linha direta beneficia aquele ser reprimido por suas juras transcendentais, colocando na balança o significado de sua conject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rabalhar ocultando a verdade não revela o canal sensorial da verdadeira obra de Cristo: Somente a verdade vos libertará. E é isso que os grandes iniciados tem mostrado em cada reunião que se prega à palavra de Jesus. O obreiro da nova era tem que se especializarem no conhecimento de tudo que é bom nos liberta do mal. Mas a conseqüência de um trabalho mal realizada dentro deste porte pode ser desastrosa para o conjunto planetário. A equipe que assiste esta revelação pode cair em total descrédito se não souber o que se passa naquele atendimento. Vendo as informações passadas pelos mentores na hora do choque chego a conclusão que levaremos muitos anos para aprimorar esta condição mediún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os então um fator preponderante na conclusão desta narrativa, onde está a formação do jaguar na sua cultura espiritual. Não basta somente estar ali, mas estar presente no sistema que fará a limpeza da individualidade. Tenho ensinado muito aos meus irmãos que trabalham comigo no templo, mas respeitando cada personalidade na sua formação, eu vou incutindo o conhecimento diretamente em seus espíritos. São pequenos toques que os fazem enxergar a verdadeira obra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espiritualista é abrir seu coração, não é se fechar na sua condição sofredora. Só sofre aquele que quer sofrer. O valor de uma evolução pode estar apregoado na conquista de objetivo maior: o conhecer sem fronteiras. A lição dos iniciados é ter certeza de mudar o destino pelo cruzamento de informações. A cultura do povo ainda passará por muitas mudanças e provações, vendo seus espíritos desligados do físico expressando suas ver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isso a presença de um aparelho de transporte e um doutrinador consciente. Formamos a força que vai desindividualizar os dois eu, trabalhando separadamente um do outro curamos na força decrescente do sol e da lua. O vale dos deuses que Tia iria implantar na terra seria esta condição de libertação do casulo, da cápsula, aonde a lagarta iria se transformar numa linda borbol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Vamos trabalhar dentro de nossa capacidade de alimentar a evolução da impregnação pelos olh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7.10.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1:24:00Z</dcterms:created>
  <dc:creator>User</dc:creator>
  <dc:description/>
  <dc:language>en-US</dc:language>
  <cp:lastModifiedBy>User</cp:lastModifiedBy>
  <dcterms:modified xsi:type="dcterms:W3CDTF">2016-10-27T11:28:00Z</dcterms:modified>
  <cp:revision>7</cp:revision>
  <dc:subject/>
  <dc:title>TRABALHANDO A INDIVIDUALIDADE</dc:title>
</cp:coreProperties>
</file>