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GNÉTIC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fará o grande homem quando não mais conseguir controlar os efeitos de sua ir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tuação é muito séria, pois os médiuns estão brincando com uma força desconhecida. Todos falam, mas ninguém em sã consciência imagina o que seja esta força magnética, capaz de levantar um carro, como de Tia Neiva, quando em viagem para um templo exter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trela candente é um portal magnético e ali os espíritos são presos pela sua força, mas e quando isso deixar de existir, o que irá acontecer quando os espíritos se libertarem. Quem irá doutrinar um espírito desta ou nessa condição. Uma vez em aula no templo mãe, Tia ainda estava entre nós, pelas 17hs30m, ela parou a aula por causa de um espírito que havia sido libertado da estrela em um trabalho mal realizado. Eu estava lá, ainda de branquinho, e testemunhei este acontecimento. O templo cheio de mestres em desenvolvimento, quando ela ordenou que o espírito saísse dali, do radar de comando até a porta da frente, todos tombaram. Parecia um jogo de dominó, e ao se levantarem os mentores já incorporaram fazendo a limp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reuniões na clandestinidade entre os interesses humanos estão aflorando um desequilíbrio das forças trinarias. Os espíritos não têm mais a clarividente para avalizar seus atos ou desfazê-los em prol da continuidade da missão. Eu tenho medo do que poderá acontecer com todos os que dependem desta energia do Reino central. Eu reconheço somente este portal que foi trazido por Humahã diretamente para Neiva. As outras, ainda que sejam estrelas, foram construídas diretamente pelo homem, sem respeito ao direito autoral espiritual do mestre que avalizou a vinda deste poder. O dia que mestre Humahã chegar e dizer, eu testemunho este poder na terra, aí sim, eu me convenço.</w:t>
      </w:r>
    </w:p>
    <w:p>
      <w:pPr>
        <w:pStyle w:val="Normal"/>
        <w:rPr>
          <w:rFonts w:ascii="Verdana" w:hAnsi="Verdana" w:cs="Verdana"/>
          <w:sz w:val="28"/>
        </w:rPr>
      </w:pPr>
      <w:r>
        <w:rPr>
          <w:rFonts w:cs="Verdana" w:ascii="Verdana" w:hAnsi="Verdana"/>
          <w:sz w:val="28"/>
        </w:rPr>
        <w:t>Se em Brasília já ta ficando difícil, imaginem em outros lugares que não há sustentação da interligação dos planos. Que dirá então o homem jaguar que desafia as leis divinas formando seu quadro obsessivo. Que fará este homem quando o portal se fechar para não deixar os vales das sombras chegarem na crosta. O magnético é que sustenta este poder e sem ele veremos o naufrágio da nossa tribo que desonestamente se iludiu pelo poder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ncipio superior de todos os missionários é o trabalho, mas eu digo mais ainda, o principio superior deveria ser a honestidade. Não adianta o médium ir trabalhar 24 horas se ele é desonesto consigo mesmo. Não há como querer mudar um coração estando com o seu totalmente entregue as traças. Que moral um mestre tem para chamar outro na linha da verdade, se ele pratica o lado negativo e vingativo. Humilhar é mais fácil que ser humil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ierarquia deveria dar o bom exemplo, dar testemunho da evolução e não da involução. Se eles fazem o escárnio da mãe gentil, me diga, o que farão com os demais interlocutores que aguardam uma palavra de sabedoria, de ensinamento, de amor e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ó peço a Deus que as medidas sejam tomadas antes que tudo isso vire cinzas, cimento sobre pedras. Os homens estão vendendo até suas almas para não caírem do pedestal. O Sete Flechas está no seu pedestal dentro desta corporação ditando as ordens sem ninguém atentar pela sua presença. Ele trabalha no silencio de cada mente, de cada coração, e quando acordarem, já com a corda no pescoço, aí será tarde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bem que ela voltou. Meu Deus. Espero que não seja tarde demais para domar estas vidas mal amadas que foram criadas com amor. O que eu vejo é um covil de lobos famintos pelo poder, os mesmos que atacaram a partida dos ciganos em Andaluzia. Os cadáveres espalhados pela neve, o gelo manchado de vermelho, pedaços destroçados pela fúria animal. Um sonho, não, uma verdade escondida destes mesmos homens far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talismã de Morgano está onde ninguém poderá tocar enquanto não tiver humildade suficiente para pegar a chave e abrir o livro de ouro. Dizem guardiões do talismã, mas somente uma alma pura poderia guardar uma relíquia espiritual, e este coração puro voltou para pegar este talismã e fazê-lo brilhar de n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tiver vida e simplicidade a doutrina continuará n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27:00Z</dcterms:created>
  <dc:creator>User</dc:creator>
  <dc:description/>
  <dc:language>en-US</dc:language>
  <cp:lastModifiedBy>User</cp:lastModifiedBy>
  <dcterms:modified xsi:type="dcterms:W3CDTF">2016-12-28T13:24:00Z</dcterms:modified>
  <cp:revision>11</cp:revision>
  <dc:subject/>
  <dc:title>MAGNÉTICO</dc:title>
</cp:coreProperties>
</file>