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HIPOCRAT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uramento de Hipocra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Style w:val="Fonte11"/>
        </w:rPr>
        <w:t xml:space="preserve">"Eu juro, por Apolo médico, por Esculápio, Hígia e Panacea, e tomo por testemunhas todos os deuses e todas as deusas, cumprir, segundo meu poder e minha razão, a promessa que se segue: </w:t>
      </w:r>
      <w:r>
        <w:rPr/>
        <w:br/>
      </w:r>
      <w:r>
        <w:rPr>
          <w:rStyle w:val="Fonte11"/>
        </w:rPr>
        <w:t xml:space="preserve">Estimar, tanto quanto a meus pais, aquele que me ensinou esta arte; fazer vida comum e, se necessário for, com ele partilhar meus bens; ter seus filhos por meus próprios irmãos; ensinar-lhes esta arte, se eles tiverem necessidade de aprendê-la, sem remuneração e nem compromisso escrito; fazer participar dos preceitos, das lições e de todo o resto do ensino, meus filhos, os de meu mestre e os discípulos inscritos segundo os regulamentos da profissão, porém, só a estes. </w:t>
      </w:r>
      <w:r>
        <w:rPr/>
        <w:br/>
      </w:r>
      <w:r>
        <w:rPr>
          <w:rStyle w:val="Fonte11"/>
        </w:rPr>
        <w:t xml:space="preserve">Aplicarei os regimes para o bem do doente segundo o meu poder e entendimento, nunca para causar dano ou mal a alguém. </w:t>
      </w:r>
      <w:r>
        <w:rPr/>
        <w:br/>
      </w:r>
      <w:r>
        <w:rPr>
          <w:rStyle w:val="Fonte11"/>
        </w:rPr>
        <w:t xml:space="preserve">A ninguém darei por com prazer, nem remédio mortal nem um conselho que induza a perda. Do mesmo modo não darei a nenhuma mulher uma substância abortiva.  </w:t>
      </w:r>
      <w:r>
        <w:rPr/>
        <w:br/>
      </w:r>
      <w:r>
        <w:rPr>
          <w:rStyle w:val="Fonte11"/>
        </w:rPr>
        <w:t xml:space="preserve">Conservarei imaculada minha vida e minha arte. </w:t>
      </w:r>
      <w:r>
        <w:rPr/>
        <w:br/>
      </w:r>
      <w:r>
        <w:rPr>
          <w:rStyle w:val="Fonte11"/>
        </w:rPr>
        <w:t xml:space="preserve">Não praticarei a Talha, mesmo sobre um calculoso confirmado; deixarei essa operação aos práticos que disso cuidam. </w:t>
      </w:r>
      <w:r>
        <w:rPr/>
        <w:br/>
      </w:r>
      <w:r>
        <w:rPr>
          <w:rStyle w:val="Fonte11"/>
        </w:rPr>
        <w:t xml:space="preserve">Em toda casa, aí entrarei para o bem dos doentes, mantendo-me longe de todo o dano voluntário e de toda a sedução, sobretudo dos prazeres do amor, com as mulheres ou com os homens livres ou escravizados. </w:t>
      </w:r>
      <w:r>
        <w:rPr/>
        <w:br/>
      </w:r>
      <w:r>
        <w:rPr>
          <w:rStyle w:val="Fonte11"/>
        </w:rPr>
        <w:t xml:space="preserve">Àquilo que no exercício ou fora do exercício da profissão e no convívio da sociedade, eu tiver visto ou ouvido, que não seja preciso divulgar, eu conservarei inteiramente secreto. </w:t>
      </w:r>
      <w:r>
        <w:rPr/>
        <w:br/>
      </w:r>
      <w:r>
        <w:rPr>
          <w:rStyle w:val="Fonte11"/>
        </w:rPr>
        <w:t>Se eu cumprir este juramento com fidelidade, que me seja dado gozar felizmente da vida e da minha profissão, honrado para sempre entre os homens; se eu dele me afastar ou infringir, o contrário aconte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difícil a situação pelo lado espiritual da nossa medicina terrena. Os valores estão sendo arrastados para o fundo do poço esquecendo a moral de Apolo médico. O que eu vi me deixou triste, preocupado e vendo que dificilmente haverá um retorno para cumprir com fidelidade o que se j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laro que neste ínterim tem os missionários que sustentam a luz da cura em seus ombros, mas hoje a formação acadêmica se presta em lucrar. A formação médica é um bem planetário e não deveria ser um comércio generalizado, onde não se atende a um indigente pela falta de pagamento. Jesus foi o maior médico que conhecemos na história da humanidade. Nada cobrou e exigiu deixando um legado de exemplos para serem estud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está se afundando em maus exemplos de desonestidade. Pergunte a um formando o que ele espera conquistar com sua arte de medicar. Talvez ele se sinta encabulado para responder. As respostas são várias pelos espíritos que cruzaram meu caminho nesta noite. Vovô Hindu mostrou uma realidade que se prende ao martírio dos sofredores encarnados. A quem entregar a sua vida, sua saúde e sua famí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 justifica uma obra milenar, que foi correspondida pela medicina do espaço, na transição para uma nova era de realidade a perder o elo de ligação espiritual. Toda evolução veio pela insistência dos médicos do espaço para atenuar as doenças cármicas. Mas não, a medicina se prendeu aos dogmas da comercialização. As intuições que favorecem ao médico da terra podem cessar de uma forma brusca e aí ninguém mais, nem os enfermos e nem os doutores poderão receber ou aju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édicos do espaço pediram a Jesus para poder aliviar a terra desta carga tão pesada que são as enfermidades e assim desceram com missão própria. Imbuídos do amor de suas conquistas formaram a grande falange alemã de médicos. Vovô Hindu, responsável por todos, trás em seu coração perspectivas de avanços tecnológicos que trarão a luz de novos conhecimentos desafiando a ciência pela verdade. Jesus não precisou de nenhum aparelho para curar um leproso, fazer um cego enxergar, um aleijado a andar. A maior cura foi da al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vi nesta viagem um grande desfio que teremos pela frente. Só Deus para nos confortar com a nossa futura medic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5.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nte11">
    <w:name w:val="fonte1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6:13:00Z</dcterms:created>
  <dc:creator>User</dc:creator>
  <dc:description/>
  <dc:language>en-US</dc:language>
  <cp:lastModifiedBy>User</cp:lastModifiedBy>
  <dcterms:modified xsi:type="dcterms:W3CDTF">2016-08-05T16:18:00Z</dcterms:modified>
  <cp:revision>6</cp:revision>
  <dc:subject/>
  <dc:title>HIPÓCRITA</dc:title>
</cp:coreProperties>
</file>