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VUL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ndo do lado místico e entrando na realidade nós somos o que somos pelo que juramos e não pelo que acreditamos.</w:t>
      </w:r>
    </w:p>
    <w:p>
      <w:pPr>
        <w:pStyle w:val="Normal"/>
        <w:rPr>
          <w:rFonts w:ascii="Verdana" w:hAnsi="Verdana" w:cs="Verdana"/>
          <w:sz w:val="28"/>
        </w:rPr>
      </w:pPr>
      <w:r>
        <w:rPr>
          <w:rFonts w:cs="Verdana" w:ascii="Verdana" w:hAnsi="Verdana"/>
          <w:sz w:val="28"/>
        </w:rPr>
        <w:t>Como é duro para o espírito encarnado se compenetrar de sua incerteza e viver uma verdade sem ter meios profundos de acreditar sem profanar sua crença. As incertezas do coração e a hora em que está tudo bem esquecem de suas juras, e ao estar tudo mal se lembram de reagir às intempéries dos destinos mal vividos. A luta da verdade contra a falsidade que está ainda no solo arenoso fluindo pelos poros em busca da re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disse em outra história. Uma legião de espíritos sagazes subiu pra terra em busca de enganar, de burlar e usufruir suas conquistas. Estes espíritos não têm uma procedência determinada, eles são oriundos de uma corrente esparsa. Eles se aproximam e estudam cada coração no seu desejo de obter através do padrão material os bens de sua vida. Não estou sendo contra a pessoa ter desejos ou sonhar com algo melhor, mas estou alertando que poderá pagar em dobro, pagar duas vezes pela mesma conquista. Uma porque eles irão induzir pessoas na terra que já não tem um padrão evolutivo e fazer com que aquela pessoa suborne sua segurança emocional. Daí é muito fácil te induzir a acreditar nas su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fui muito testado por centenas destes espíritos, e como digo, são espertalhões, eles sabem agir. Tentaram de tudo para mostrar um lado da moeda e esqueceram que ela tem duas faces. Devemos então olhar as duas faces desta moeda para não cair na tentação de lucro fácil ou as facilidades da vida em oferendas da galinha mo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terialização dos nossos sonhos é direito nosso e não podemos dispersar as nossas energias nativas colaborando para adoecimento do nosso espírito. Eu, em 40 anos de missão, nunca deixei de abrir um trabalho de atendimento. Mas ontem não me foi possível porque nem sempre estamos curados fisic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ndo em materialização eu digo que logo as coisas vão começar a acontecer mais freqüentemente entre nós filhos de Seta Branca. Conforme vamos avançando no limiar desta conjunção de dois planos, nós mesmos iremos se materializar em outros lugares para levar socorro aos que precisam de luz do evangelho. Como podemos ignorar nossa magia se não acreditarmos no nosso potencial de transferir nossa mente e nossa energia ectoplasmática. Os encouraçados vão se materializar usando o ectoplasma humano, e nós que já temos esta energia, agora iniciática, muito mais fácil para nós fazermos estes fenômenos acontecerem. Eu tenho passado por muitas experiências além corpo físico e no astral que venho acompanhando o desenrolar dos fenômenos da antimatéria. Eu posso ocupar dois espaços ao mesmo tempo, mas a lei da física terrena ignora este aspecto cientifico. Quanto da abertura dos portais que nos asseguram um transporte certeiro sem sofrer as descargas magnéticas da antimatéria nós nos tornamos pioneiros na partida de um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er então acontecer o deslocamento da cápsula e desta vez todos verão onde querem ver. Eu sei que ainda estamos estagiando nestas conquistas, mas o espírito já é ávido conhecedor da transfusão e transmutação do seu desejo, por amor ou por dor. A dor faz com que o espírito se projete para mundos sofridos e por amor somos capazes de investir na maravilha de novos cená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as vezes alguns de vocês serão vistos em lugares diferentes, mas não arredaram seus pés do seu lugar podendo ser uma projeção espiritual ou uma materialização inconsciente. Temos várias ferramentas a disposição do mago do evangelho. Ser mago não é somente portar um titulo, mas é ter certeza que tem o conhecimento da ver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me projeto, eu me transfiro, eu me desloco. Em muitas destas situações o espírito saí e sem delongas ocasionando uma perda da sensibilidade física. O corpo sem o espírito é uma presa fácil dos acidentes porque os reflexos ficam lent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evitação de objetos ou até mesmo do próprio corpo físico é causado pela força da antimatéria. Estas opções foram muitas estudadas por paises que queriam dominar esta técnica como arma mortal para atingir seus ini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me cuidado para não serem pegos desprevenidos e nos dois casos aci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e</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05.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3:35:00Z</dcterms:created>
  <dc:creator>User</dc:creator>
  <dc:description/>
  <dc:language>en-US</dc:language>
  <cp:lastModifiedBy>User</cp:lastModifiedBy>
  <dcterms:modified xsi:type="dcterms:W3CDTF">2016-05-19T04:32:00Z</dcterms:modified>
  <cp:revision>11</cp:revision>
  <dc:subject/>
  <dc:title>CONVULSÃO</dc:title>
</cp:coreProperties>
</file>