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ISSÃO É MISSÃ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ara cumprir uma missão basta ter amor, muito amor, pois geralmente as dores nos fazem regredir no pensamento obscuro das almas esquecid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Tenho recebido muitas visitas espirituais, irmãos que chegam em nome de Seta Branca trazendo em seu peito as energias positivas de fé e esperança. Uns de jaguar, outros de branquinho, e assim vai se configurando a força do sol e da lua. Eu acredito muito nestes mestres que se desprendem de suas couraças e chegam fortes espiritualmente trazendo em seus caminhos a humildade e a tolerância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anto faz viajar como ficar, tudo tem sua importância no aledá da nossa vida, pois quando não vai, se recebe, e é isso que tem marcado a minha vida, tanto no plano físico como no etérico. Com é bom ver as transformações que tanto trabalhamos acontecendo, como é lindo olhar a jornada de um espírito arcado pelos temporais da vida terrestre se reerguendo para Deus, sentindo a sua liberdade, mesmo que transitória, mas é o recomeço de um mundo melhor. Por isso ser missionário, principalmente deste amanhecer é ter certeza que estamos no caminho certo, onde os fracos aprendem a ser fortes e os fortes respeitam os que ainda estão tendo dificuldad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respeito as nossas individualidades, sem demagogia, sem fofocas, sem interferir no destino carmico, ou querer ser melhor. A fofoca, meus irmãos, pode acabar com uma união, com os laços de amizade, com uma família. Tia Neiva dizia: Cuidado com os gregorinhos, os mal amados. Eles se metem onde não são chamados, criam uma baita confusão e depois se afastam deixando resquícios da mal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ós jaguares deste templo do amanhecer devemos ter certeza que existe uma participação ativa de todos os filhos de Seta Branca. Aqui cantamos ao mundo a nossa voz e emitimos na força da natureza os nossos pedidos de paz e silenciosamente vamos colhendo as perolas divinas do céu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ão existe coisa melhor que ter paz de espírito, sem ninguém a te cutucar, a te desfazer, ou te iludir. Nós temos a capacidade de mudar tudo ao nosso redor, basta querer, e com fé mentalizar Jesus e desejar felicidade ao nosso próximo. Nós temos um porto seguro, onde deitamos nossa cabeça e vamos muito longe em busca de nossas origens espirituais. O segredo deste templo é ter um portal que rege esta contagem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s visitas foram chegando e eu fiquei feliz, porque meus mestres, nada melhor que uma boa conversa sadia que alimenta nosso sol interior. A troca de energia ectoplasmática que chega em cada aura nos fortalece e nos conduz na força decrescente. Emitimos a nossa amizade e a nossa simplicidade. Não adianta querer se sentir importante ou superior se não tiver nada para doar, para oferecer, pois até o Grande Simiromba de Deus é uma simples presença em nossos corações. Porque então querer ser mais que um espírito de grande hierarqui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presença destes irmãos me colocou na absoluta harmonia deste comand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e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08.10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2:27:00Z</dcterms:created>
  <dc:creator>User</dc:creator>
  <dc:description/>
  <dc:language>en-US</dc:language>
  <cp:lastModifiedBy>User</cp:lastModifiedBy>
  <dcterms:modified xsi:type="dcterms:W3CDTF">2016-10-08T12:30:00Z</dcterms:modified>
  <cp:revision>8</cp:revision>
  <dc:subject/>
  <dc:title>MISSÃO É MISSÃO</dc:title>
</cp:coreProperties>
</file>