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ANDO A MORTE RON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eralmente nós os encarnados pensamos que nada nos acontece sem um motivo lógico, mas sabendo que vivemos dentro de um casulo artificial nos induz ao pensamento negativo estando à mercê de nosso própri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rte é uma conseqüência de afirmação, pois feliz são os que vivem em harmonia consigo mesmo não dando chance de se impregnar pelo ódio. Vamos nos livrar dos pensamentos ruins, de maldade, de medo, de inveja, de rancor. Vamos nos libertar destas magoas tristes que nos consomem por dentro, como se fosse um vulcão queimando e pronto para vomitar sua lava quente de destruição. O ser humano é um ser volátil e sendo volúvel muda conforme s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sentindo uma dor muito grande no físico e me desloquei no tempo e no espaço em busca da recuperação. Cheguei em uma velha casa de madeira e descobri o indicio desta interferência. A casa estava fechada e ao entrar havia uma porta atrás entre aberta. Entrei e grit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Quem está aí! Quem está aí!</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eu ia entrando a escuridão ia clareando. Uma mulher velha sentada aos pés de uma cama me olhou, “sou eu” e um homem moreno saiu de outro quarto, “eu estou aqui também”. Reconheci a mulher, mas não o homem. Esta mulher estava muito doente e irradiava sua dor através da sintonia que atingia meu físico na terra. Ela ainda está encarnada, mas por problemas mentais ela vive mais fora do seu corpo físico. O homem, desencarnado, estava ali pagando seu desafeto a esta mulher, pois na terra foi seu marido e a abandonara por outra mulher. Agora está preso espiritualmente a ela como querendo reparar o seu erro do pass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a porta estava aberta e pedi que fechassem, mas a mulher não queria, ela estava com medo desta passagem. Sai desta velha casa e andei pela rua desta cidade. Em certa altura estava havendo um cortejo fúnebre. Uma procissão se formou atrás de um veículo, pessoas tristes, pessoas chorando e se lamentando. Perguntei o que estava acont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O prefeito morreu! Estamos indo enter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e vendo que a vida na terra é um fragmento que deve ser aproveitado até o ultimo segundo desta viagem. O retorno é muito complicado, pois dividas se formam quando se tem poder, principalmente quando se é político. Existe uma miscelânea de desejos, cobrança e vingança. Uma onda infernal de energias diferentes que não permitem a evolução daquele espírito acrisolado neste destino. O político em si vai viver o seu inferno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embora e o cortejo andava como se fossem mortos vivos. O que mais me deixa convicto é que nós estamos aprendendo a viver com mais honestidade, com mais força e coragem de nos lapidar. Se não nos lapidarmos agora, nesta missão do amanhecer, vamos amargar o nosso próprio destino, pois tivemos tudo para melhorar a nós mesmos e o que fizemos, estamos indo contra os princípios que juramos cumprir. Aqui não tem ninguém santo e ninguém menos culpado, tem os missionários de Jesus e Seta Branca que aprenderam que amar é melhor que odiar. O amor é um remédio que cura a alma e o ódio é um veneno que mata espiritualmente a sua paz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é conseqüência dos nossos atos. Os nossos pensamentos, as nossas dificuldades, as nossas intempéries, as nossas intenções. Não podemos cultivar mais a escuridão pela falta de amor e perder a ultima oportunidade de esclarecimento. Um espírito esclarecido é superior em tudo, principalmente em entendimento, pois mostra que seus inimigos são realmente seus melhores amigos. O perdão deve ser uma chave que abre o coração e retira deste circulo vicioso os que ainda vivem presos às cobranças. Se não perdoarmos, nós também não seremos perdo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ão consegue perdoar sua vitima ou seu algoz do passado, respeite, pois só assim poderá dizer: eu cumpri com minh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47:00Z</dcterms:created>
  <dc:creator>User</dc:creator>
  <dc:description/>
  <dc:language>en-US</dc:language>
  <cp:lastModifiedBy>User</cp:lastModifiedBy>
  <dcterms:modified xsi:type="dcterms:W3CDTF">2016-10-11T12:53:00Z</dcterms:modified>
  <cp:revision>11</cp:revision>
  <dc:subject/>
  <dc:title>QUANDO A MORTE RONDA</dc:title>
</cp:coreProperties>
</file>