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NHECIMEN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 conhecimento que desce do céu é útil e renova nossa fé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jaguar é um cientista espiritual. Ele foi formado junto as grandes iniciações para ser diferente na sua caminhada. Não devemos ficar presos às ideologias das velhas estradas, devemos sim, abrir o grande véu negro que cobre as cabeças e olhar por entre as arestas às estrel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sta noite fazenda uma visita. O segredo da vida iniciática está na missão e não fora dela. Quando estamos em missão tudo acontece, tudo se renova e tudo se esclarece. Quando vamos para o mundo espiritual trabalhar recebemos a maior força dos nossos mentores, mas quando vamos somente para passear, não estamos prontos para resolver 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o despedirmos da terra com um pensamento: Hoje eu vou fazer a caridade! Fazendo as preces em beneficio do seu espírito na sua condição ainda humana, ao chegar do outro lado você está revestido de luz. Esta luz é algo novo nesta evolução, porque demonstra o quanto estamos compreendendo de nós mesm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u disse, fui visitar uma família em outra cidade e ao chegar lá, eu e minha esposa, fomos bem recebidos. O cruzamento dos destinos carmicos, muitos estão longe fisicamente, mas espiritualmente é somente uma porta que se abre nesta dimensão. Os espíritos ainda sonolentos pelo contato se deslumbram em comportamentos diferenciados. Uns mais alegres, outros mais tristes e quem sabe o motivo de suas estad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lar estava cheio de visitas. Fiquei sentado na sala no sofá do lado esquerdo da porta e ali observava com cuidado as reações de todos. A imensa realidade dos encarnados desta família. Lembrando da antiga fazenda em arraial do cabo, uma história que ainda permanece ligada aos corações desta família. Eram colonizadores em transito que vieram descobrir este paraíso. Nós somos viajantes colonizadores de novos continentes.</w:t>
      </w:r>
    </w:p>
    <w:p>
      <w:pPr>
        <w:pStyle w:val="Normal"/>
        <w:rPr>
          <w:rFonts w:ascii="Verdana" w:hAnsi="Verdana" w:cs="Verdana"/>
          <w:sz w:val="28"/>
        </w:rPr>
      </w:pPr>
      <w:r>
        <w:rPr>
          <w:rFonts w:cs="Verdana" w:ascii="Verdana" w:hAnsi="Verdana"/>
          <w:sz w:val="28"/>
        </w:rPr>
      </w:r>
    </w:p>
    <w:p>
      <w:pPr>
        <w:pStyle w:val="Heading1"/>
        <w:rPr>
          <w:b w:val="false"/>
          <w:b w:val="false"/>
          <w:bCs w:val="false"/>
          <w:sz w:val="28"/>
        </w:rPr>
      </w:pPr>
      <w:r>
        <w:rPr>
          <w:b w:val="false"/>
          <w:bCs w:val="false"/>
          <w:sz w:val="28"/>
        </w:rPr>
        <w:t>Arraial do Cabo</w:t>
      </w:r>
    </w:p>
    <w:p>
      <w:pPr>
        <w:pStyle w:val="Heading4"/>
        <w:rPr>
          <w:rFonts w:ascii="Verdana" w:hAnsi="Verdana" w:cs="Verdana"/>
          <w:b w:val="false"/>
          <w:b w:val="false"/>
          <w:bCs w:val="false"/>
        </w:rPr>
      </w:pPr>
      <w:r>
        <w:rPr>
          <w:rFonts w:cs="Verdana" w:ascii="Verdana" w:hAnsi="Verdana"/>
          <w:b w:val="false"/>
          <w:bCs w:val="false"/>
        </w:rPr>
        <w:t xml:space="preserve">Há cerca de um milhão de anos os ventos, as correntes marítimas e as marés começaram a depositar sedimentos entre três antigas ilhas - atualmente conhecidas como morro do Mirante, do Forno e Pontal do Atalaia -, incorporando-as ao continente e formando, assim, o cabo onde se situa a cidade. </w:t>
      </w:r>
    </w:p>
    <w:p>
      <w:pPr>
        <w:pStyle w:val="Heading4"/>
        <w:rPr>
          <w:rFonts w:ascii="Verdana" w:hAnsi="Verdana" w:cs="Verdana"/>
          <w:b w:val="false"/>
          <w:b w:val="false"/>
          <w:bCs w:val="false"/>
        </w:rPr>
      </w:pPr>
      <w:r>
        <w:rPr>
          <w:rFonts w:cs="Verdana" w:ascii="Verdana" w:hAnsi="Verdana"/>
          <w:b w:val="false"/>
          <w:bCs w:val="false"/>
        </w:rPr>
        <w:t>Eles eram nômades e chegaram à região há cerca de cinco mil anos. Viviam em pequenos grupos no alto dos morros e desciam apenas para buscar alimentos, basicamente peixes e moluscos.</w:t>
      </w:r>
    </w:p>
    <w:p>
      <w:pPr>
        <w:pStyle w:val="Heading4"/>
        <w:rPr>
          <w:rFonts w:ascii="Verdana" w:hAnsi="Verdana" w:cs="Verdana"/>
          <w:b w:val="false"/>
          <w:b w:val="false"/>
          <w:bCs w:val="false"/>
        </w:rPr>
      </w:pPr>
      <w:r>
        <w:rPr>
          <w:rFonts w:cs="Verdana" w:ascii="Verdana" w:hAnsi="Verdana"/>
          <w:b w:val="false"/>
          <w:bCs w:val="false"/>
        </w:rPr>
        <w:t>Os tamoios eram, na época da chegada dos portugueses, os habitantes mais comuns da região, embora existissem, também, tribos de outras vertentes tupinambás. Essas tribos consumiam, basicamente, peixes e crustáceos, e complementavam a dieta com o consumo da mandioca e com os animais da caça. A produção de cerâmica se destacava nessas tribos, que também marcaram participação nos conflitos que viriam a ocorrer entre portugueses e corsários, principalmente franceses.</w:t>
      </w:r>
    </w:p>
    <w:p>
      <w:pPr>
        <w:pStyle w:val="Heading4"/>
        <w:rPr/>
      </w:pPr>
      <w:r>
        <w:rPr>
          <w:rFonts w:cs="Verdana" w:ascii="Verdana" w:hAnsi="Verdana"/>
          <w:b w:val="false"/>
          <w:bCs w:val="false"/>
        </w:rPr>
        <w:t xml:space="preserve">Após decidir se separar do resto da frota da segunda expedição à costa brasileira, </w:t>
      </w:r>
      <w:r>
        <w:rPr>
          <w:rFonts w:cs="Verdana" w:ascii="Verdana" w:hAnsi="Verdana"/>
        </w:rPr>
        <w:t>Américo Vespúcio</w:t>
      </w:r>
      <w:r>
        <w:rPr>
          <w:rFonts w:cs="Verdana" w:ascii="Verdana" w:hAnsi="Verdana"/>
          <w:b w:val="false"/>
          <w:bCs w:val="false"/>
        </w:rPr>
        <w:t xml:space="preserve"> navega rumo ao sul, chegando à praia atualmente conhecida como "Praia do Forno" e ancorando, logo em seguida, na Praia da Rama (atual "Praia dos Anjos"). Ao lugar, deu-se o nome de Cabo Frio, devido a fatores que, de certa forma, fascinaram os navegantes. </w:t>
      </w:r>
    </w:p>
    <w:p>
      <w:pPr>
        <w:pStyle w:val="Heading4"/>
        <w:rPr/>
      </w:pPr>
      <w:r>
        <w:rPr>
          <w:rFonts w:cs="Verdana" w:ascii="Verdana" w:hAnsi="Verdana"/>
        </w:rPr>
        <w:t>Américo Vespúcio</w:t>
      </w:r>
      <w:r>
        <w:rPr>
          <w:rFonts w:cs="Verdana" w:ascii="Verdana" w:hAnsi="Verdana"/>
          <w:b w:val="false"/>
          <w:bCs w:val="false"/>
        </w:rPr>
        <w:t xml:space="preserve"> decidiu, então, construir um forte no local (cujas ruínas permanecem no local, acessível por trilha entre a Praia do Forno e a Prainha), onde ele deixou 24 homens com armas e mantimentos.</w:t>
      </w:r>
    </w:p>
    <w:p>
      <w:pPr>
        <w:pStyle w:val="Heading4"/>
        <w:rPr/>
      </w:pPr>
      <w:r>
        <w:rPr>
          <w:rFonts w:cs="Verdana" w:ascii="Verdana" w:hAnsi="Verdana"/>
          <w:b w:val="false"/>
          <w:bCs w:val="false"/>
        </w:rPr>
        <w:t xml:space="preserve">Posteriormente, foi construída feitoria em local próximo. Mas o local exato ainda não foi definido. Para alguns, ela está localizada no próprio Arraial do Cabo, para outros, em Cabo Frio. Mas é certo que essa foi, de fato, a primeira feitoria no Brasil. Provavelmente como conseqüência do estabelecimento dessa feitoria, começou a se desenvolver em arraial um modesto povoamento, sendo esse um dos primeiros (possivelmente o primeiro) em território brasileiro. Ainda é possível ver, na cidade, a primeira construção de alvenaria da terra recém-descoberta, a "Casa da Piedra". Existe na cidade um marco histórico que lembra a visita de </w:t>
      </w:r>
      <w:r>
        <w:rPr>
          <w:rFonts w:cs="Verdana" w:ascii="Verdana" w:hAnsi="Verdana"/>
        </w:rPr>
        <w:t>Américo Vespúcio</w:t>
      </w:r>
      <w:r>
        <w:rPr>
          <w:rFonts w:cs="Verdana" w:ascii="Verdana" w:hAnsi="Verdana"/>
          <w:b w:val="false"/>
          <w:bCs w:val="false"/>
        </w:rPr>
        <w:t xml:space="preserve"> nesta época. Composto de um obelisco, um poço, existente desde então e uma placa resumindo parte da história local.</w:t>
        <w:br/>
      </w:r>
    </w:p>
    <w:p>
      <w:pPr>
        <w:pStyle w:val="Normal"/>
        <w:rPr>
          <w:rFonts w:ascii="Verdana" w:hAnsi="Verdana" w:cs="Verdana"/>
          <w:sz w:val="28"/>
        </w:rPr>
      </w:pPr>
      <w:r>
        <w:rPr>
          <w:rFonts w:cs="Verdana" w:ascii="Verdana" w:hAnsi="Verdana"/>
          <w:sz w:val="28"/>
        </w:rPr>
        <w:t>O surgimento das formações dos viajantes se dá pela necessidade do conhecimento. Muitos europeus tinham na sua bandeira o desbravamento de novos continentes. A bandeira fincada em solo brasileiro deu o inicio a migração dos encarnados a este país. Chegamos de montão para abrir as fronteiras desta pátria e mesmo hoje ainda trazemos as recordações de nossas origens. Os espíritos ainda estão ligados as suas convicções e tradições milenares, estão apegados ao coração e testemunham seus afetos e desafetos como forma de aprimorar suas rel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s contatos, espiritualmente falando, é a recordação mais ampla e irrestrita que temos na esfera familiar de cada núcleo. São espíritos que se propuseram a formar esta união e dali partir para o desvendar de sua tradiç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er o movimento de todos eu fiquei feliz, pois somos todos uma família de exemplos, de amor e evolução. Uns ainda correndo atrás dos seus ideais financeiros, outros nem tanto e outros quem sabe o que pensam. Mas estão todos aqui, neste lar que é o berço esplendido de suas existênc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8.11.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3:28:00Z</dcterms:created>
  <dc:creator>User</dc:creator>
  <dc:description/>
  <dc:language>en-US</dc:language>
  <cp:lastModifiedBy>User</cp:lastModifiedBy>
  <dcterms:modified xsi:type="dcterms:W3CDTF">2016-11-18T13:34:00Z</dcterms:modified>
  <cp:revision>11</cp:revision>
  <dc:subject/>
  <dc:title>CONHECIMENTO</dc:title>
</cp:coreProperties>
</file>