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POVO ANTIGO</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joaodeang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aodeangola" descr=""/>
                    <pic:cNvPicPr>
                      <a:picLocks noChangeAspect="1" noChangeArrowheads="1"/>
                    </pic:cNvPicPr>
                  </pic:nvPicPr>
                  <pic:blipFill>
                    <a:blip r:embed="rId2"/>
                    <a:srcRect l="-13" t="-22" r="-13" b="-22"/>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5th August 2016 | 11:47:14 AM. )</w:t>
        <w:br/>
        <w:br/>
      </w:r>
      <w:r>
        <w:rPr>
          <w:rFonts w:cs="Verdana" w:ascii="Verdana" w:hAnsi="Verdana"/>
          <w:color w:val="000000"/>
        </w:rPr>
        <w:t>Salve Deus!</w:t>
        <w:br/>
        <w:br/>
        <w:t xml:space="preserve">Varrendo o nosso limite cármico para atingir novos conhecimentos antigos. </w:t>
        <w:br/>
        <w:br/>
        <w:t xml:space="preserve">Eu não conduzo o meu espírito, o espírito é quem me conduz pelas estradas neste mundo atrofiado pela ausência da ligação remota. Voltando ao passado, pelas forças do velho conhecimento, do velho continente, vamos aumentando gradativamente a nossa presença entre a magia natural e a velha origem. Eu estive esta noite num dia claro de muita conquista, onde meu velho amigo, Pai João de Angola, meu instrutor me recebeu. A vida era difícil, mas o conhecimento nos induzia a uma liberdade sem precedentes. Este homem era conhecedor da ciência espiritual, um mago que detinha em suas mãos as pérolas do céu. Ao, naquela época em Angola, me ensinar às tradições milenares da força vibracional pela natureza, eu me via entusiasmado e vibrava com tudo. </w:t>
        <w:br/>
        <w:br/>
        <w:t xml:space="preserve">A quiromancia foi uma delas que mudou meu modo de pensar e refletir, sim, mas o segredo desta linha pertencia a ele me colocando como principiante para desvendar os enredos da vida e da morte. </w:t>
        <w:br/>
        <w:br/>
        <w:t xml:space="preserve">_ Faça tudo como lhe ensinei! Mas nunca tire vantagens dos segredos do conhecimento, porque poderá perder tudo! </w:t>
        <w:br/>
        <w:br/>
        <w:t xml:space="preserve">Neste mundo de amizades, que só são por interesses pessoais, outro homem se aproximou e foi ficando. Como ele viu o dom que eu recebera de João de Angola, começou ali o grande dilema de minha espiritualização. Era como se fosse alguém infiltrado para tirar proveito deste conhecimento. Ao invés dele ajudar, começou a desviar do que foi pedido pelo meu tutor. Contando com sua astúcia, sem procedência, foi induzindo o retorno material das leituras. Era isso que nunca deveria ter sido feito, mas o corpo é fraco e a desobediência comum. João de Angola vendo aquele quadro místico de interferências retirou o dom, mas ainda permaneceu a fé. </w:t>
        <w:br/>
        <w:br/>
        <w:t xml:space="preserve">Esta noite eu tive o prazer de estar com ele novamente. Ele, agora, vendo a minha procura e o respeito pela integridade do conhecimento milenar, abriu sua pequena bolsa e retirou uma pedra branca. Colocou-a moída em um potinho de barro marrom com água e me fez beber. Era uma essência que abriria, novamente, o meu mundo. A grande organização branca estava confiando novamente na minha missão. Tomei, era amargo, mas como dizem os antigos profetas, tudo que é amargo, cura. Como o passar do tempo senti um reboliço na barriga, a desintegração das cargas negativas começavam a sair e o plexo começava a se iluminar. </w:t>
        <w:br/>
        <w:br/>
        <w:t xml:space="preserve">A magia original é muito antiga, e só detém este conhecimento o nosso eu interior, e somente aqueles que já sustentaram esta linha pelas suas vidas regressas. Tudo se transforma pela técnica, assim como a terra se transforma dia após dia, nós nos alteramos pela composição do átomo divino. </w:t>
        <w:br/>
        <w:br/>
        <w:t xml:space="preserve">João de Angola, o senhor das sete chaves da quiromancia mediúnica. O ler a vida e da morte desperta em cada um o interesse pessoal pela sua existência. Bom, este foi o primeiro sinal de retorno ao velho mundo, porque para tudo existe o principio de resgate, não podemos exigir deles e nem de nós, temos que estar emanados pela força e não pela expectativa de querer. Muitos querem ser e não respeitam suas hierarquias, e eles vendo este quadro ambicioso separam o joio do trigo. </w:t>
        <w:br/>
        <w:br/>
        <w:t xml:space="preserve">Este grande amigo de Angola, conhecedor da magia, se tornou uma grande entidade de respeito em nosso amanhecer. Pai João de Angola, Conga de Angola, povo de Angola, Salve Deus. As linhas africanas em desenvolvimento mediúnico estabeleceram o cruzamento dos portais e tradicionalmente refletem a nossa posição neste cenário. Do velho atabaque ao mantra mais cantando recebemos desta conjuntura o sinal da nova era. É a velha era entrando na nova: Meus respeitos com ternura. </w:t>
        <w:br/>
        <w:br/>
        <w:t xml:space="preserve">Tomei de um gole só e sentindo os efeitos desta magia refletindo no meu intimo, gritei: </w:t>
        <w:br/>
        <w:br/>
        <w:t xml:space="preserve">_ Meu Deus! Vou morrer! </w:t>
        <w:br/>
        <w:br/>
        <w:t xml:space="preserve">Tudo se desarranjou e chegando a quase perder os sentidos do espírito vi um lindo sorriso por entre as névoas mais densas, era o povo antigo da minha linha chegando luminosos. O circulo se fechou, vi que a morte do espírito é o renascimento para uma conquista maior. A vibração este povo foi cultuando o renascimento da verdade. Perdi lá atrás, mas ganhei hoje o meu respeito. A magia transcendental do povo antigo tomou conta da minha missão. O silencio da voz perpetuada em pensamentos e não em som que se perdem pelo eco nas fronteiras do destino. O silencio do coração. </w:t>
        <w:br/>
        <w:br/>
        <w:t xml:space="preserve">Voltei. Despedi-me de João de Angola, hoje um Pai de amor e luz, e assim cheguei esta madrugada trazendo o respeito pela tradição dos velhos continentes. Como disse Tia Neiva, quisera ter o conhecimento dos velhos segredos, porque a modernidade hoje está trocando a magia pela evolução das maquinas humanas. A terra caminha para seu maior desenlace da modernidade, a superação dos obstáculos que é alimentar os corpos e não as almas. Hoje, no amanhecer de Seta Branca, transformamos o alimento sólido em alimento espiritual. A grandeza do conhecimento científico espiritual. </w:t>
        <w:br/>
        <w:br/>
        <w:t xml:space="preserve">Estou aqui com todo o meu amor. </w:t>
        <w:br/>
        <w:br/>
        <w:t xml:space="preserve">Salve Deus! </w:t>
        <w:br/>
        <w:br/>
        <w:t>Adjunto Apurê</w:t>
        <w:br/>
        <w:br/>
        <w:t>An-Selmo Rá</w:t>
        <w:br/>
        <w:br/>
        <w:t>15.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48:00Z</dcterms:created>
  <dc:creator>User</dc:creator>
  <dc:description/>
  <dc:language>en-US</dc:language>
  <cp:lastModifiedBy>User</cp:lastModifiedBy>
  <dcterms:modified xsi:type="dcterms:W3CDTF">2016-08-18T10:48:00Z</dcterms:modified>
  <cp:revision>2</cp:revision>
  <dc:subject/>
  <dc:title>POVO ANTIGO</dc:title>
</cp:coreProperties>
</file>