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OÃO COVEIR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entrando na compreensão dos fatos da vida pós-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conheci o seu João da cova, um homem simples que gostava do que fazia, evangélico, mas sempre me perguntava das coisas espirituais. Ele sempre que me encontrava fazia diversas perguntas querendo compreender o que existe depois da morte. Sempre lhe instrui um pouco de cultura para que ele pudesse absorver aos poucos, mas nem tudo eu poderia abrir em respeito a sua cre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u João passou a me respeitar e por onde andava falava do que ouvira, sempre mostrando ao seu próximo que a vida existe além morte. No ultimo encontro, numa oficina mecânica, amigos nossos, ele ouvira mais sobre a difícil missão de evangelizar. Falamos coisas que ele queria ouvir, curiosidade de matuto, porque nunca tivera esclarecimento de 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pinho atrás ele se interessou pelo meu carro, queria comprar a todo custo, fez várias propostas até que eu lhe vendi. Acertado tudo o carro já em seu nome ele deixou uma beleza. Tinha dinheiro para investir dizendo que era pra levar sua mãe na igrej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je pela manhã eu fui à oficina para consertar uma máquina e sentado eu senti um cheiro de mortinho, Até nem me liguei pelo fato, poderia ser um animal morto, mas a presença do espírito ficou meio camuflada. Conversando com o mecânico de repente ele me solta que o nosso amigo, João da cova havia falecido, já fazia um mês que ele fora enterrado. Eu fiquei de boca aberta, porque o espírito do homem estava rodando esta oficina. Como ele não sabia o meu endereço ficou me esperando lá. Conversamos e tão logo peguei minha máquina em vim para o vale. Deixei-os ali se entendendo, mas o mortinho estava preso a sua idolatria, mesmo eu já ter lhe esclarecido sobre a verdad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eralmente as pessoas sem conhecimento espiritual levam pelo lado contrário, são pessoas que nunca se evoluirão sem que haja um precedente em suas vidas. O precedente aparece de várias formas que vão marcando território material na vida amorosa, trabalho, familiar, e principalmente doenças. O que leva uma pessoa a procurar ajuda são os fatos que regridem sua memória astral. As dificuldades, os desafios e os acidentes são causas prováveis de avis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o seu João ainda é um recém desencarnado deverá avaliar as minhas palavras e sair da penumbra onde a religião afeta seus pensamentos. Vamos ver se ele encontra o caminho, porque sendo missionário devemos estender a mão. Não é participar, mas sim, ensin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8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0:25:00Z</dcterms:created>
  <dc:creator>User</dc:creator>
  <dc:description/>
  <dc:language>en-US</dc:language>
  <cp:lastModifiedBy>User</cp:lastModifiedBy>
  <dcterms:modified xsi:type="dcterms:W3CDTF">2016-10-18T20:27:00Z</dcterms:modified>
  <cp:revision>9</cp:revision>
  <dc:subject/>
  <dc:title>JOÃO COVEIRO</dc:title>
</cp:coreProperties>
</file>