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 BOLA DA VEZ</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as coisas acontecem espiritualmente para livrar o físico de um reajuste dramát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undo espiritual tem feito algumas interferências em nossas vidas. Estão acelerando espiritualmente os desencontros que teríamos na terra. Assim fica mais fácil de resolver questões de acidentes, doenças e até de m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ive, esta noite, numa etapa desta e até aquele momento para mim foi doloroso e só depois do fato consumado fui entender as conseqüências de uma atuação. Na terra haveria um desajuste aonde três homens iriam, de alguma maneira, promover esta barbárie com o rapto ou seqüestro. O que aconteceu foi que as entidades vendo este quadro de sofrimento aceleraram o destino. Tudo então aconteceu no plano espiritual para que na terra fosse desviada a seqüência que poderia resultar em mort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lembrei de Tia Neiva. Sim, mestres e irmãos, quando Tia estava entre nós na terra ela pedia para ligar para o mestre tal em tal lugar. Era pra ele vir imediatamente falar com ela. Assim os assistentes da clarividente agiam discretamente chamando aquele mestre e ele imediatamente vinha. Então ela pedia pra el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u filho! Sente um pouco que já vou precisar de você aqu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quanto isso ela ia atendendo as pessoas e ao mund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u filho ta vendo aquele armário ali! Traga ele para c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 assim ia pedindo favores para ele. O mestre até então não se ligava no que ela estava fazendo. Tantos mestres ali com ela e justamente ele, tendo que sair do trabalho, dirigir por horas só para arrastar móveis e trocar objetos. Quando ele terminava, ela olhava para ele e agrade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 meu filho! Já pode ir embo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estre saía dali sem saber nada. Mas Tia sabia que ele teria um desencontro e iria sofrer algum acidente de percurso. Os mentores agiram para não deixa-lo sofrer e com ajuda de nossa Mãe Clarividente fizeram uma troca. O trabalho que ele fez na casa grande ele recebeu de nossa mãe em bônus para pagar seu car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também é com nós, mestres, o trabalho que nós fazemos de alguma maneira no templo é para pagar nossas juras transcendentais. Não só o trabalho voluntário de atendimento, mas o físico também. O resultado é satisfatório quando fazemos a caridade espontânea, sem pretensão alguma de receber. Quando eu vejo que o mestre precisa aquietar seu espírito eu pago para ele, sim, pois a pior coisa é vibrar desordenadamente. É uma forma de violentar a sua integridade física e espiritual. Difícil é uma pessoa de fora do circulo espiritual entender certas atitudes tomadas pelos seus mentores. Muitos se debatem entre a certeza e incertezas de estarem no caminho certo. Muitos culpam o amanhecer pelas suas dores, mas não se apaziguam com a verdade dos pretos velhos, dos caboclos e médicos de cu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trabalho com amor. Eu estou resgatando a minha dignidade espiritual. Meu espírito é um viajante do espaço e teve este merecimento de estar reencarnado novamente na terra. Eu não posso desperdiçar os momentos especiais com certas atitudes impensadas dos seres humanos. Então, colocando tudo isso em uma balança vamos poder melhorar as chances de nosso juramento se concretiz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Levantem-se de suas cadeiras, de suas camas, do seu conforto material e vamos a luta. O homem só recebe através do seu trabalho, tanto na terra como no céu. Tem muitos jaguares que se prendem pelo instrumento e desconhecem o significado dele. Exemplo seria a bússola por onde designa o destino. Se ela não for esclarecida poderá levar por mares bravios e afundar o navio. Se ela for compreendida poderá trazer um mundo de realiz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 o aceleramento carmico que nosso Pai, responsável pelo carma deste planeta terra, está fazendo, está poupando a vida de muitos missionários. Muitos têm se decepcionado consigo mesmos, mas a vida está viva. Eles saem descrentes de suas verdades, porque são cegos, surdos e incompreendidos. Teve tudo para sua evolução e não quis aproveitar, talvez, a sua ultima encarn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tres. Procurem respostas em seu coração, em seu intimo. Tudo está escrito, os seus pedidos e as suas respostas. Basta aprimorar sua mediunidade e botar para fora esta perola divina que se chama amor, compreensão e sabedoria. Não se torne um cego a vagar pela sua própria dor, esclareça seu sol interior e busque a sua integridade com seus mentores. Não faça como eu que tenho que viver as duras penas para aprender, mas que só tenho a agradecer pela integridade missionária deste amanhecer que me acolheu em seus braços. Eu vou e volto, trago em meu espírito as respostas para muitos acontecime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Lembrem que o espírito é livre das amarras quando ele tem um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8.08.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0:14:00Z</dcterms:created>
  <dc:creator>User</dc:creator>
  <dc:description/>
  <dc:language>en-US</dc:language>
  <cp:lastModifiedBy>User</cp:lastModifiedBy>
  <dcterms:modified xsi:type="dcterms:W3CDTF">2016-08-18T10:22:00Z</dcterms:modified>
  <cp:revision>11</cp:revision>
  <dc:subject/>
  <dc:title>A BOLA DA VEZ</dc:title>
</cp:coreProperties>
</file>