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ORTE NÃO TEM VOZ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dor dos humanos, a morte não manda rec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em duas situações totalmente oposta. Uma vendo um quadro de morte e outro de uma iniciação. Mas o que importa é que nossos espíritos estão sendo libertados de suas juras transcendentais, como disse Seta Branca: Jesus irá prescrever vossos restos carmic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 primeira situação fui de encontro a um caminho muito difícil. Havia um homem poderoso e ele tinha muitos seguranças que lhe davam proteção. Armados e sem medo de morrer ou matar viviam assegurando sua vida na terra. Mas nesta noite houve uma confusão, o perímetro de acesso a este foi quebrado e muitos tiros foram dados. Eles corriam de um lado para outro e chegando ao protegido viram que ele estava morto. Sentado em uma cadeira e sem mais nada o que fazer. Procuravam o autor desta encomenda, varreram ruas e casas, o tumultuo foi enorme, mas do que adiantaria se eles falharam na sua condi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este momento eu saí deste lugar e subi. Cheguei ao plano mais sutil. Estava havendo um ritual de iniciação. Eu senti o impacto deste poder, simplesmente ao receber um toque eu me vi desfalecido. Daqui eu vi meu espírito estendido no chão deste plano. A força foi tão grande que simplesmente desmaiei. Cai duro de costas e com os braços levantados como se estivesse feito a reverencia indiana. Eu assisti tudo pelo canal sensorial, o canal que nos liga espiritualmente ao físico. O espírito iniciático então lançou em meu plexo uma energia, algo que eu não sei descrever. Foi uma nova iniciação, algo indescritível, que simplesmente ao receber este poder o espírito chegou a desmai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tudo com meus olhos que jurei a Seta Branca, o grande espírito livre das amarras da terra. Todos nós juramos este compromisso, mas muitos esquecem deste juramento e vivem perturbando a ordem divina com suas manias ainda de nativo. Não vamos confundir o sacerdócio com prerrogativas das mesquinharias, vamos superar esta fase doentia do ser encarnado e ultrapassar as sete dimensões em busca de nós mes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singularidade do ser que vive em duas dimensões. As dimensões são etéreas nos planos celestiais, mas cada um tem pelo seu merecimento alcançar esta roupagem celestial. Eu chego a ficar preocupado com o meu espírito, pois estamos alcançando uma responsabilidade muito grande em termos da dinâmica de Deus. Sim, mestres jaguares, o mundo dinâmico é um caminho que conduz o espírito pelas suas conquistas. Quando se chega ao supremo pela sua condição feliz de encarnado, chega também a sua verdade integra do sol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recebi esta iniciação. Recebi este caminho de regeneração das células do espírito. Vejam que toda doença no corpo físico responde a um comando do espírito. Tudo tem relação, a não ser quando do físico contamina o espírito. Aí é mais grave, porque está retornando a sua origem animal. A doença física pode, sim, atingir o espírito e ela surge pela incapacidade de entendimento, de amor, de perdão. Chamamos de adquirido, quando os erros humanos perpetuam o espírito a caminhar para suas trevas. O resgate desta condição sofredora é dolorosa, mal compreendida e somente os mentores de luz para tratar e remediar esta pass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u me via desmaiado no chão. Senti os efeitos da transição espiritual, do velho ao novo continente. Saímos em busca de respostas e a encontramos de forma direta e sem mistificação. Para quem tem esta rica oportunidade de conhecer a si mesmo verá que somos um elo de ligação dos mundos encantado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va a sua vida sem fantasias e sem perder a sua condição humana, mas compreenda que dentro de você tem um ser invisível esperando a sua benevolência. Ame este ser e não o deixe escapar pelas frestas de sua in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4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1:59:00Z</dcterms:created>
  <dc:creator>User</dc:creator>
  <dc:description/>
  <dc:language>en-US</dc:language>
  <cp:lastModifiedBy>User</cp:lastModifiedBy>
  <dcterms:modified xsi:type="dcterms:W3CDTF">2016-08-14T12:02:00Z</dcterms:modified>
  <cp:revision>6</cp:revision>
  <dc:subject/>
  <dc:title>A MORTE NÃO TEM VOZ</dc:title>
</cp:coreProperties>
</file>