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Ó O TEMPO DIRÁ</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Quem não trabalha espiritualmente no físico não tem energias suficientes para trabalhar fora do 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marcou grandes conquistas. Grandes realizações que mostram o quanto nós temos que trabalhar na conquista de nossos objetivos materiais e espirituais. Eu tive várias passagens e dentro de um conhecimento da ciência invisível vamos estabelecendo a cultura da mente e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meçar por etapa para se chagar ao objetivo destas viagens. Primeiro do cavalo morto em sacrifício. Sim. Vieram depositar esta energia aqui no solo sagrado para atrapalhar nossa missão. Este animal foi morto longe daqui num ritual de magia negra. Foi oferenda aos espíritos que vieram com aquele ectoplasma para me atingir. Eu estava de honra e guarda aqui no templo quando jogaram na mata ao lado do templo. Então eu fui acompanhar de perto. No momento outras pessoas começaram a chegar, pessoas que eu conhecia e outras não. Mestres e ninfas que por algum motivo se isolaram do Apurê, mesmo sendo do continente, preferiam seguir suas complicadas vidas cárm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em espiritualmente pedindo perdão pelas suas brutalidades físicas, eu vi que são filhos abnegados de um Pai que se preocupa com todos. Eu jamais tratei mal um mestre, um filho, ou qualquer pessoa que cruzou meu caminho. Eu prefiro ir embora a que tornar um amigo em inimigo. Como no caso desta ninfa que voltou para cá junto com sua família. Ela foi bem recebida e até minha esposa olhou pra mim e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adê o presente dela!</w:t>
      </w:r>
    </w:p>
    <w:p>
      <w:pPr>
        <w:pStyle w:val="Normal"/>
        <w:rPr>
          <w:rFonts w:ascii="Verdana" w:hAnsi="Verdana" w:cs="Verdana"/>
          <w:sz w:val="28"/>
        </w:rPr>
      </w:pPr>
      <w:r>
        <w:rPr>
          <w:rFonts w:cs="Verdana" w:ascii="Verdana" w:hAnsi="Verdana"/>
          <w:sz w:val="28"/>
        </w:rPr>
        <w:t>_ Não tenho! Surpresas são surpre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então esta ninfa pediu desculpas pelo desencontro que causara rompendo os laços de uma grande amizade. Ela foi embora e viveu sempre emitindo uma corrente de baixo padrão. Descontentamento por fatos que ocorreram pela falta de humildade, tolerância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 grande momento de reflexão, porque muitos outros estavam presente, como no caso do marido dela, um mestre ajanã, que veio junto, veio consagrar-se pela força do universo. Para mim e minha ninfa, marcou mais uma vez que os sentimentos não se alternam, eles se partem como cristais preciosos. Depois fica muito difícil colar os pedac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ver como estava aquele animal. Estava seco, sem fedor e sem nada ao seu redor. Eu voltei para dar continuidade ao encontro com os espíritos. Os espíritos que vieram trazer esta encomenda não ficaram aqui, eles jogaram e saíram, pois tão logo a legião de cavaleiros tomou conta. Não foi nem preciso mexer, tudo foi se acabando, virando pó.</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na terra do homem encarnado é cheia de contrastes e por muito pouco os homens se violentam com suas espadas. Uns querendo ser mais que os outros e assim vão galgando uma imagem infeliz. A espiritualidade é integra e por mais que um filho esteja errado, eles ajudam e ensinam a magia na sua totalidade. O mundo é dos vivos e não dos mortos, mas os mortos sentimentalmente povoam esta terra com suas desilusões amorosas. Amor, mas o que é este amor, doença, sublimação, julgamentos, decisões, condenações. Eu sempre vejo a imagem de Jesus que sacrificado foi em prol da libertação. Os carrascos do império ainda sobrevivem às duras penas de su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em-se jaguares, mestres e irmãos. Nada do que façam fica esquecido e as juras transcendentais se completam quando se acomodam na sensibilidade mediúnica. Ninguém se fortalece na desgraça do outro. Aliás, se destrói ainda mais como num lindo cálice da verdade absoluta. Ninguém jamais poderá contaminar-se por m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odos vieram, todos voltaram. A casa de Seta Branca estava completa. Meus irmãos, filhos do Apurê, estavam agora entoando uma linda melodia. Todos que foram voltaram para resgatar a simplicidade do mestre jaguar. Ser jaguar é caminhar pelos vales das incompreensões e modificar com sua coragem o ambiente sugestivo que envolve os planos. Ser jaguar é ter certeza que suas palavras são como flechas certeiras que atingem através dos olhos e do pensamento o alv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ndo lá e cá. Eu dava assistência ao povo e saia de fininho pra ver o animal. Nada, restava somente os pelos do animal marrom claro. Foi um cruzamento de forças esparsas. Nada que pudesse me atingir, ou 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Aqui, meu filho, em nome de Pai Seta Branca ninguém irá encostar um dedo pra lhe prejudicar”. João de Eno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gredos que aqui estão depositados neste pequeno espaço terreno não podem ser abertos aos caprichos dos senhores de engenho, coronéis das inverdades cruas e sofridas pela ausência do espírito santo. Mas a verdade um dia aparecerá e quando isso acontecer muitos já terão ido embora e outros com mais bom senso estarão nesta luta evangelizadora. A doutrina é de Jesus, de Seta Branca e não dos homens d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umpram com suas obrigações e esclareçam o povo em sua natureza humana. Não se tornem escravos do poder e nem lutem entre si, pois aqui não existe ninguém melhor que ningué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6:00Z</dcterms:created>
  <dc:creator>User</dc:creator>
  <dc:description/>
  <dc:language>en-US</dc:language>
  <cp:lastModifiedBy>User</cp:lastModifiedBy>
  <dcterms:modified xsi:type="dcterms:W3CDTF">2016-05-27T13:22:00Z</dcterms:modified>
  <cp:revision>8</cp:revision>
  <dc:subject/>
  <dc:title>SÓ O TEMPO DIRÁ</dc:title>
</cp:coreProperties>
</file>