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LANÇA CRUZAD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cavaleiro vermelho que emite na legião ver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trabalhos no mundo espiritual vão se intensificando e orgulhosamente os filhos de Seta Branca vão assumindo o comando em suas jornadas. São cavaleiros vermelhos, cavaleiros verdes especiais, que na origem de suas conquistas marcaram um território neutro em suas jorna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precisava de um mestre ajanã cavaleiro vermelho, mas com sua lança cruzada na verde eu fiz o convite para esta noite nos reunirmos no plano invisível. Ele veio ao meu chamado e tão logo queria falar, queria, por força deste encontro, se achegar mais à missão do jagu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stre Betezek! Bem que você poderia editar um livro sobre tuas histórias!</w:t>
      </w:r>
    </w:p>
    <w:p>
      <w:pPr>
        <w:pStyle w:val="Normal"/>
        <w:rPr>
          <w:rFonts w:ascii="Verdana" w:hAnsi="Verdana" w:cs="Verdana"/>
          <w:sz w:val="28"/>
        </w:rPr>
      </w:pPr>
      <w:r>
        <w:rPr>
          <w:rFonts w:cs="Verdana" w:ascii="Verdana" w:hAnsi="Verdana"/>
          <w:sz w:val="28"/>
        </w:rPr>
        <w:t>_ Salve Deus! Não é bem assim, porque precisamos de recursos materiais para esta finalidade, e eu não ten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e falou tudo que precisava contar e assim munidos de nossas indumentárias fomos buscar a missão que estava reservada para esta viagem. Chegamos num lugar sombrio, era um mundo triste, cinza, mas ali seria o primeiro passo para dar inicio a transformação. Quando chegamos o espírito obsessor estava estraçalhando várias galinhas com seus dentes. Ele arrancava as cabeças delas com violência. Eu fisicamente tenho trauma a sangue, mas no plano espiritual não tenho. Ao passo que ele ia matando os animais ele ia arrancando suas penas e gritando sua mandinga, sua revolta. Era um velho espírito nagô que se perdeu de sua linha mestra e se tornou um vodu. O mestre ajanã ficou assustado com a cena e mesmo assim não arredou seus pés do meu l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Como sendo a primeira vez que ele emite junto comigo nesta linha direta ele viu as conseqüências da nossa missão de estar nestes mundos em busca de nossos irmãos menos esclarecidos. Quando eu disse, lanças cruzadas, foi para demonstrar que as forças se movimentam em direções distintas. Ao ele abrir o verbo de sua lança vermelha, mas ele estava amparado pela lança verde, as linhas não se cruzaram, mas delicadamente foram tomando outra configuração. A missão é especial, pois um mestre ajanã emite na lança que foi consagrad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undo de Oxossi forma sua legião em favor dos jaguares que tem missão especifica, por isso que eu vejo tanta bobeira dos irmãos que ficam presos aos falatórios físicos e perdem a rica oportunidade de trabalhar no espiritual. O silencio das ment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o tal espírito nos viu ele queria mostrar seu poder e com mais raiva ele estraçalhava mais ainda os animais. Violência, somente isso, nada além de querer mostrar algo pelo medo. Mas o problema é que se ele não parasse de vibrar, aí sim, a vibração jaguares, é pior que um despacho. Ao ajanã emitir sua linha direta com o reino central e com a força doutrinária as coisas foram tomando outra forma. O poder de Deus se fez presente de forma singular e a energia giratória foi envolvendo aquele espírito. Era como se fosse um redemoinho que prende a imagem em seu inter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homem sofreu uma descarga magnética e ficou imobilizado. Ele não tinha reação, não podia se mexer e nem fazer mais nada. Foi quando emite a força do Grande Simiromba, aí sim, o canal abriu e Obatalá recebeu este irmão menos esclarecido. Quando Ministro Obatalá disse que está mais perto de nós, confiem, porque ele no mundo espiritual está presente, mas ele está assumindo sua forma no etérico plano para nos ajudar diretamente no físico. Salve Obatalá!</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rabalho feito. Não vamos delinear muito esta passagem, porque os efeitos são de libertação, e quanto mais falamos mais prendemos os seres que precisam subir para Deus. Muitas vezes nós prendemos uma entidade sofredora pela ação de nossas palavras. Ao falar sem sentido profético, fora da missão, os espíritos se encostam e vão se alimentando do ectoplasma físico. Quando vamos visitar um lar, vejam bem, ali existem forças das origens, todos devem saber se conduzir. Existe em cada lar a manifestação carmica que derrama sobre as cabeças os seus juramentos. Ao entrar neste lar toda manifestação circulante se afasta, mas tem um determinado tempo, três dias, sim, neste período eles não chegam, mas depois disso começam a voltar e causam incomodo nos visitantes. Nestes três dias de separação podem acontecer os desvios de conduta, onde moralmente as pessoas se entregam as discórdias e vão proporcionando uma violência imoral. Sem razão e por meros caprichos desnecessários vão se entregando ao ridículo da desmoralização dos companheir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nossa presença se distingue num período curto de atuação. Vamos, entramos e saímos. Na soleira da porta existe o ritual da permissão. Com licença, ou mentalmente, Jesus está comigo. Um mestre em sintonia é uma força projetada do céu para a terra. Ele abre com a força do seu plexo ou chakras um mundo fechado e perigosamente atrofiado no desejo de vingança, de perdão ou sabe mais o que devem fazer. É aí que mora a sintonia do mestre, ver com seus olhos e estudar com sua m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Cavaleiro Vermelho me assistiu nesta viagem e sua força relocou a energia negativa. Uma boa vibração se formou e aquele ritual negro agora estava desfe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oa sorte ao mestre ajanã que com sua lança cruzada formou a sintonia do jaguar. Espero que ele se lembre desta passagem e tenha entendido a missão de sua jorn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7.07.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1:12:00Z</dcterms:created>
  <dc:creator>User</dc:creator>
  <dc:description/>
  <dc:language>en-US</dc:language>
  <cp:lastModifiedBy>User</cp:lastModifiedBy>
  <dcterms:modified xsi:type="dcterms:W3CDTF">2016-07-18T01:18:00Z</dcterms:modified>
  <cp:revision>7</cp:revision>
  <dc:subject/>
  <dc:title>LANÇA CRUZADA</dc:title>
</cp:coreProperties>
</file>