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SGAT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De repente um pedido de socor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stre! Ajude-m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hesitei e fui ver o que estava acontecendo. Cheguei na casa de uma ninfa sol, ela já fora do seu corpo físico estava vestida com seu informe branquinho. Pedia-me uma ajuda, pois estava difícil resolv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stre! Eu confio muito no senhor e sei que vai nos ajudar!</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quele caso específico eu não poderia interferir neste resgate carmico, mas eu poderia ficar de honra e guarda para acalmar a ira dos espíritos revoltosos. Muitas vezes são reencontros de velhas origens, espíritos que juraram se reencontrar nesta encarnação e cumprir com suas juras transcendentais. Eu não recebi permissão para interferir, mas os mentores que não tem ligação com a terra vão alinhando a concentração mental e assim acalmando os envolvidos. Eu fiquei de fora, digo, dentro do pensamento, mas fora de ação. A minha ida foi para registrar este momento de reajuste desta família. Os encarnados se apegam muito ao mundo materialista e esquecem de Deus nas horas difíceis de suas jornadas. Quando tudo está bem, eles estão bem, mas quando tudo da errado, eles se desespe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infa olhava para mim e eu fiz um gesto de silencio. Ela percebeu e aquietou sua cabeça, pois nestes casos a neutralidade é a melhor arma para recompor as células que envolvem as heranças transcendentais. Todos têm heranças e elas sufocam os encarnados atirando-os uns contra os outros. Daí se forma o alaruê, os encouraçados se atiram nas palavras sem pensar nas conseqüências de seus atos. Quando não se tem amor, luz e conhecimento da vida neste planeta as conseqüências são desastrosas no ponto de vista familiar. Pois em uma família existem as vitimas, os algozes e as afinidades. Procurando olhar por esta fenda aberta no tempo e nos espaço, nós missionários devemos usar a técnica que dispomos para induzir uma corrente magnética vibradora. Com a emissão desta corrente nós envolvemos todos os atores deste cenário numa carga explosiva. Ela vai ter que explodir para retornar ao que era antes. E assim foi, eu deixei a ninfa sol articulando com sua princesa e guia missionária. Como é a família dela ela deveria com o conhecimento espiritual desvendar este enigma. Eu fiquei de honra e guarda, mas sem participar. Eu estava ali como baliza e não podia meter o de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s poucos a energia foi crescendo, crescendo e quando chegou na esfera das auras ela foi induzida pela outra força magnética e explodiu. Anodização, sim, aconteceu uma anodização. Eu fiquei vendo os pedaços da energia negativa saindo daquele ambiente. Espiritualmente foi um susto para os envolvidos e até para a ninfa que pela primeira vez viu com os olhos do espírito este acont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ão podemos desprezar os ensinamentos do amanhecer. Nós trabalhamos para reestruturar nossos lares, nossas famílias e assim dar continuidade ao que Jesus nos alertou. Pai Seta Branca é um bom pai que ama tod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rabalho de resgate é complicado, pois envolve seres de muitas vidas, de organizações físicas e espirituais. São as famosas janelas temporais que nunca se fecham. Quando uma se fecha é uma grande conquista para o mestre jaguar. Mas para isso temos que nos preparar mais para atuar verdadeiramente no ambiente invisível de nossa vida. O cerco é enorme, mas com muita tranqüilidade vamos rompendo o véu que cobre nossos ros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percam esta rica e feliz oportunidade de servir ao Cacique Seta Branca, pois quem este merecimento de estar com ele jamais será pego desprevenido. Vejam que todos carregam as morsas em seus braços, a cruz na costa e na fita. São representantes do sistema cristico. Os aparas não têm a cruz nas costas, mas tem o doutrinador de honra e guarda dando toda proteção ao mestre de incorp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apara não faz elevação de um sofredor. Ele nunca irá subir, irá ficar na sua corcunda lhe trazendo sérios problemas de obsessão. Um doutrinador jamais irá incorporar sem que haja motivo ou troca de mediunidade, pois ele rege a sua força através de sua emissão. Pode acontecer dele mudar sua mediunidade por vários motiv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apara que muda para doutrinador tem que ficar seguro que mudou, senão ele fica um médium passista. O fechamento de seu plexo não altera sua consciência. Ele pode ficar um médium que não terá firmeza. Terá que lutar muito contra a sua natureza, mas o Pai é muito bom e ele sabe resolver todos os confl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ando ao caso da ninfa. Eu fiquei assistindo o desenrolar deste resgate do lado de fora. Se todos vissem com seus olhos os reajustes que os espíritos fazem na hora que estão se cobrando, parece uma guerra, uma selvageria, nada de bom acontece. Quando a ninfa começou a articular com seus mentores, ficando neutra nestas horas, tudo começou a mudar. Isso que eu chamo de sabedoria, pois mostra que estamos aprendendo a lidar com nossas vitimas ou algozes do pass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 que tudo se acalmou espiritualmente. Na terra pode ser que leve até um tempinho a mais até que os físicos quebrem esta barreira negativa. Mas com a explosão da antimatéria já foi possível restabelecer a cultura. É isso que eu ensino, é assim que todos devem agir, com cautela, força e coragem. Jamais enfrentar as feras sem que esteja preparado para elas. Digo fera no ponto de vista das cobranças, porque neste momento todos ficam cegos pelo ódio e ali cometem desatinos que irão refletir nos seus dest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m mestre é ter em sua mão a sua espada de lu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31.05.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5:13:00Z</dcterms:created>
  <dc:creator>User</dc:creator>
  <dc:description/>
  <dc:language>en-US</dc:language>
  <cp:lastModifiedBy>User</cp:lastModifiedBy>
  <dcterms:modified xsi:type="dcterms:W3CDTF">2016-05-31T05:18:00Z</dcterms:modified>
  <cp:revision>5</cp:revision>
  <dc:subject/>
  <dc:title>RESGATE</dc:title>
</cp:coreProperties>
</file>