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 CHAVE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Existe um momento especial em cada ser humano que se chama mediunidade, mas existe algo muito maior que é a chave, por onde se dá a continuidade dos acontecimentos no plano espiritual. 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sta noite um doutrinador do templo mãe veio me procurar. Ele estava preocupado com nossa conversa de ontem e eu o esclareci de tudo que está acontecendo em um momento de grande preocupação da espiritualidade maior. Só que ainda não lhe disse a chave de abertura destas lembranças. Esta chave é algo que fica registrado no subconsciente anímico, ou digamos, mental por onde a pessoa irá aos poucos abrindo e se inteirando dos fato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Tenho recebido muitas visitas aqui no amanhecer. A noite toda eu vejo chegando aqui multidões a procura de respostas, mas que ainda é cedo para corresponder com a verdade oculta. Nem todos iriam receber de bom grado o que está crescendo: A linda rosa vermelha. Deixei uma chave em cada coração, mas não disse qual era, para que no momento certo ela seja despertad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 chave da conversa eu poderei dizer em novo contato, porque coloca em cheque a disciplina do amanhecer, o respeito e a hierarquia. O mestre me ouviu assustado e colocando os pingos nos is ele saiu agora a pouco daqui. Eram 4 horas da madrugada quando ele seguiu seu destino. Mas sem a chave ele não irá lembrar de nada, tudo que conversamos ficará no restrito do seu padrão mental espiritual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 grande movimentação que seguirá dias futuros será de grandes conquistas para o corpo mediúnico. Haverá grande alegria, todos irão se dar as mãos. Os que saíram fora de suas condutas morais, não respeitando a missão, serão cobrados pela força do astral. A reparação dos erros terrestres será doída como a morte do espírito. A desidratação do corpo espiritual mostrará a sua verdade, caveiras ambulantes, esqueletos tremendo como se estivessem num eterno fri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Foi o que conversamos nesta madrugada, foi o meu ponto de vista, porque dentro de uma responsabilidade missionária nunca se faltou o respeito para com a família. Durante mais de 38 anos de responsabilidade social, desde 1979 até 1985, o relato era diretamente a Clarividente. Não era aos homens desta terra, mas sim, a nossa grande mãe e amiga Tia Neiva. “Meu filho! Faça tudo como sempre vos ensinei”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Tenho muito a agradecer os ensinamentos que ela me trouxe em longas noites das quintas-feiras, de 1980 a 1984, ela formou o meu continente o qual não deixo cair no padrão negativo. Aqui o que ela deixou é a marca significante e a chave das lembranças, quais a tenho guardado com muito carinho. Esta chave somente é dada preferencialmente ao merecimento de ter, não para ser distribuída sem consciência e sem prever os acontecimentos que traria aos médiun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Quando Mário Sassi falou que tinha a chave de contato com Tia Neiva, após seu desencarne, ele não soube explicar o que seria esta chave. Ele também não recebeu esta chave do reconhecimento, pois não estava preparado para desvendar os enigmas do espírito. Ninguém lhe disse a palavra secreta que iria abrir sua consciência anímica. Por isso desta história de hoje, pois tudo que acontece no mundo espiritual tem uma chave que fecha ou abre o livro de our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Tenho milhares de chaves comigo esperando à hora de desabrochar a verdadeira obra, mas tenho uma muito especial, a chave das chaves, e ela está comigo esperando à hora de despertar. Esta chave é única e por isso está sendo mantida em segredo. Eu não entrego a ninguém, mas chegará o dia que esta chave será anunciada diretamente pelas trombeta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djunto Apurê</w:t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  <w:t>An-Selmo Rá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27.12.2016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8:22:00Z</dcterms:created>
  <dc:creator>User</dc:creator>
  <dc:description/>
  <dc:language>en-US</dc:language>
  <cp:lastModifiedBy>User</cp:lastModifiedBy>
  <dcterms:modified xsi:type="dcterms:W3CDTF">2016-12-27T08:35:00Z</dcterms:modified>
  <cp:revision>13</cp:revision>
  <dc:subject/>
  <dc:title>A CHAVE</dc:title>
</cp:coreProperties>
</file>