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IBERT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terna busca do verdadeiro sentido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com minha filha Aragana, era uma libertação especial em sua caminhada. Como é bonita a simplicidade dos médiuns quando com amor e sem se preocupar com as mesquinharias se entrega com bondade 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i um trabalho de libertação e resgate ao mesmo tempo, pois os espíritos envolvidos que já tem um passado espiritual difícil, triste, com envolvimentos terríveis humanamente. Este caso me chamou a atenção, porque envolve a presença de origens marcantes na história da civilização. Todos com quadro amarrado entre pais e filhos, fazendo uma distorção dos valores primordiais da raç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 nossa presença em missão, não como seres humanos, mas como espíritos esclarecidos da verdadeira obra de Deus nesta terra, fomos então ao trabalho. Pai João de Enoque já havia dito que iria ajudar a recuperar estes espíritos, mas eu até nem sabia direito de como seria feito, pois bem, é com a nossa presença que tudo vai sendo planejado e remanej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ntes de entrar nos detalhes desta participação eu gostaria de dizer em alto e bom tom. Amem suas famílias e seus filhos. Não os abandonem, como é triste ver um espírito chorando a ausência de sua mãe ou de seu pai. Eu estive também vendo este quadro da tristeza espiritual que envolve uma pessoa quando o coração se torna pedra e pensando sempre pelo lado difícil às separações acontecem dentro do amor. Onde era pra ser amor, a dor consome uma vida intei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i esta jovem espiritualmente no canto de seu quarto chorando, eu chorei também, eu derramei minhas lágrimas por amor e não por distinção de quem é quem. Eu me comovi tanto que ela ao me ver assim parou de chorar e veio ao meu encontro me consol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Paizinho do meu coração! Eu te amo! Eu te amo tanto! Perdoe-me se me viu chorar, mas eu amo minha mãe, amo todos que fazem parte de minha vida! Eu quero ser feliz com ela, mas ela não me ama como eu queria ser amada! Eu confio em você meu paizinho e sei que se preocupa comigo e com todos da sua ori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inha filha do coração! Eu estou aqui e sempre estarei aqui! Não importa a distancia e nem o tempo, pois quem ama não se separa jamais! O amor é a suplica de Deus para os que sofrem as magoas do passado! Não fique triste, pois lá, bem distante, há alguém pedindo por você! Fique em paz, porque estamos fisicamente longe, mas espiritualmente estamos ju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la se acalmou mais e eu pude completar a missão que nos foi pedida por Olorum. Sim, meus irmãos, todos têm a sua proteção, todos tem a sua afirmação. Muitas vezes as atribulações da vida terrestre torna as pessoas frias, e calculistas. Principalmente quando em cidades que não tem hora de dormir e nem de acor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ndo ao trabalho de libertação. Ao chegar a Cigana já estava de indumentária me aguardando. Fomos então promover a libertação de uma corrente muito triste envolvendo um mundo distante. Todos lembram de Calígula, sim, um mundo depravado pela orgia de espíritos sem procedência. Esta seria a missão deste trabalho. O remanejamento das placas que separam os portais abre um mundo, digo, descortina as lembranças do passado, pois todos ainda regozijam espiritualmente as suas manifestações cármicas. Ao vermos este quadro dantesco de dor e de revolta, a cigana emitiu seu canto harmonizando o espaço vazio e assombroso. Os espíritos que foram alcançados pela emissão foram restabelecendo seu padrão mental. Um por um saíram de suas covas e prestando atenção na força emitida foram sendo enlaçados pelas redes magnéticas. O cordão umbilical que os mantinha na mesma proporção desrespeitosa foi quebrado e longas filas foram se formando para poderem receber o perdão de Deus. Não havia mais condições de manter esta realidade escondida, porque muitos espíritos oriundos desta faixa vibratória atuam sobre os encarnados, como pombas-gira, exus e outros mais. Vejam a quem ponto pode chegar uma contaminação sem o conhecimento da verdade. Quando se está em uma linha mística servindo aos espíritos que não aceitam Jesus, então é hora de refletir a verdade, não é um caminho certo a seguir. Se você trabalha em uma linha em que estes espíritos não invocam o nome do Mestre Jesus, é porque o Divino Mestre não autoriza a permanência deles entre os mais evoluídos. Todos sabem o que significa evolução espiritual, ou não. Sabem que existe espíritos que precisam da sua energia vital para poder atuar na terra, ou ficarem mais fortes nos mundos invisíveis. Que cada um reflita a sua condição humana 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brimos este portal e vimos aquele quadro dantesco de horror, meu Deus, tudo era lama fétida. Não havia classificação espiritual de quem era quem. Não havia distinção de quem era pai ou mãe dos seus filhos. Eram todos iguais, da mesma involução. Foi então que removendo os obstáculos conseguimos também atingir a crosta da terra. Emitindo e favorecendo a luz chegar ao homem encarnado. Como é triste chegar aonde chegamos, mas pelas bênçãos de um Pai nós somos responsáveis pela transformação das vidas entregues sob a responsabilidade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posso dar nomes aos envolvidos nesta questão de divisão, mas posso dizer que nós podemos pela ciência magnética do jaguar alterar os padrões pela verdade de nossa cultura. Cultura não é posição, mas é o charme de nossa conquista. Um mestre que tem cultura tem charme, eu até diria que seria um dom de Deus ter este principio superior em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confiou em nós, porque sendo fortes espiritualmente temos o principio do conhecimento de nossa atuação. Nós podemos mudar a razão pelo amor ou pelo ódio. Vamos sempre pela verdade anunciando pela aruanda no toque das matas virgens e frondosas impregnando no orvalho das águas a cura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 Preto Velho querido! Mais uma vez te agradeço o legado da fé que nos confiou! Sem este tempo para nos reformar e aprender não teríamos conseguido alcançar o objetivo tão sonhado da transição mediúnica!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foram passando pelo portal e os que tinham ainda ligação com a superfície da terra foram deixando e seguindo. Poderá ainda nesta ruptura acontecer alguns desfechos de desencontros, mas em breve tudo será paz e harmonia. Quem é pai ou mãe, será, e quem filhos são, serão. Haverá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06.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53:00Z</dcterms:created>
  <dc:creator>User</dc:creator>
  <dc:description/>
  <dc:language>en-US</dc:language>
  <cp:lastModifiedBy>User</cp:lastModifiedBy>
  <dcterms:modified xsi:type="dcterms:W3CDTF">2016-06-20T06:10:00Z</dcterms:modified>
  <cp:revision>14</cp:revision>
  <dc:subject/>
  <dc:title>LIBERTAÇÃO</dc:title>
</cp:coreProperties>
</file>