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EM-VINDO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aior certeza que temos é saber quem somos e porque estamos nest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eu recebi a visita, nem digo bem visita, mas missionários em muitas linhas que vieram em missão de Seta Branca para ajudar nesta transição do velho para o novo mundo. Estes jaguares transportados dos seus mundos chegaram para uma grande jornada, uma grande realidade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feliz, pois o motivo de suas presenças era também conhecer esta realidade, a nossa verdade simples ligada ao padrão da conquista. Aqui as coisas acontecem, digo, simplesmente acontecem, porque o mundo sofre as prerrogativas de acertos e desacertos, e quanto mais criamos fatos, mais nos enroscamos na impossibilidade de s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, 20.09.2016, as conquistas do plano espiritual nos possibilitou iniciar os jovens jaguares em suas caminhadas ao terceiro milênio. A corte de iniciação foi trazida pelo Pai para testemunhar os acontecimentos além terra. Os mestres e ninfas já de plaquinha foram iniciados em Cristo Jesus. Agora falta somente no plano físico o testemunho dos padrinhos e demais formalida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udo, meus mestres, tem inicio nos círculos espirituais para então descer para a terra. A realização é de uma afirmação inesquecível, porque ao confirmamos nosso juramento e entramos no 5º ciclo do homem espiritualizado no templo em suas manifestações mediúnicas atravessando o neutrom em busca de sua sintonia, a cura do corpo físico e do espíri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mos na nova 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“</w:t>
      </w:r>
      <w:r>
        <w:rPr>
          <w:rFonts w:cs="Verdana" w:ascii="Verdana" w:hAnsi="Verdana"/>
          <w:sz w:val="28"/>
        </w:rPr>
        <w:t xml:space="preserve">Meu filho, esta é a minha família”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João de Enoqu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9.09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48:00Z</dcterms:created>
  <dc:creator>User</dc:creator>
  <dc:description/>
  <dc:language>en-US</dc:language>
  <cp:lastModifiedBy>User</cp:lastModifiedBy>
  <dcterms:modified xsi:type="dcterms:W3CDTF">2016-09-20T17:24:00Z</dcterms:modified>
  <cp:revision>19</cp:revision>
  <dc:subject/>
  <dc:title>BEM VINDOS</dc:title>
</cp:coreProperties>
</file>