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IMPLIC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Seja sempre simples que tudo terá em tua missão!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homens criam as leis e por elas morrem. Morrem sufocados pela sua própria armadilha que hoje pensando algo não vê lá na frente a sua passagem. Os homens cada dia mais estão se endividando por si mesmo, pois não respeitam a sua natureza destroem a sua ligação consigo mesm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nos trabalhos eu vi a luz chegando, era uma bola de energia em forma de luz, ou era a luz em forma de energia. Ao abrir os trabalhos, não na pira, mas na leitura do evangelho tudo começou a se transformar. A cápsula se deslocou do reino encantado, reino central, para o templo e ficou parada acima de nossa missão. Ficou ali até o findar dos trabalhos. Eu olhava para cima e via esta força emanando para baixo. No templo os filhos de Seta Branca trabalhavam na maior sintonia, no maior respeito, uma dedicação fora do com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ntores projetavam em cada plexo e em cada chakras os efeitos da cura espiritual. Estamos formando o homem luz deste universo. Digo homem luz na sua extensão que envolve os sexos em sua diferente composição. Eu fiquei maravilhado com a cultura que cada um está dispondo em sua formação. Não podemos perder este momento especial, pois somos um pequeno grupo que já sente os efeitos d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mp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estres vocês perdem muitas realizações quando se envaidecem pelo orgulho de carregar em seus coletes as medalhas sem amor. O frio metal não tem vida, mas o peito que as acolhe tem. Se lembre: o seu irmão que o admira pode ser também a sua vitima do passado. Não se torne escravo de sua intenção. Não perca esta ultima oportunidade de resolver seus desafetos com todos os que o cercam. Você pode ser amável ou truculento, isso vai depender de sua cultura. Aquele que conhece o charme espiritual muda sua experiência atômica e passa a cultivar a seta imaculada no seu sol interi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aixe sua cabeça nas horas difíceis das provocações do destino carmico. Aquele que se curva recebe seu perdão. A nossa missão é mudar nosso roteiro, é nos tornar melhor a cada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ou preparando nosso terceiro sétimo e espero que cada jaguar que entra por esta porta saiba onde está depositando seu coração. Coloquei um prego lá no alto da coluna dentro do templo e quero ver se vão entender o significado. Eu espero que nada mude nos seus destinos pelos olhos físicos, mas que seus corações assimilem a força decrescente de nossa experiênci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r a realidade sem conhecer o significado não altera o conteúdo. Tem que ser de coração. Tem que ser por amor mesmo, muito amor, pois cada um representa o Cristo na sua eterna caminhada. As provocações do destino são os testes de sua finalidade evolutiva ou involutiva. A evolução tem um preço que pode ser entendido de várias manei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chegando ao final de nossa caminhada do dia e ao encerrar os trabalhos a cápsula se deslocou de volta. Foi levando o amor do nosso coração e os nossos agradecimentos. Vejam que em cada trabalho, meus mestres, está havendo uma manifestação diferente. Está se abrindo o grande portal de ligação e descendo por ele as forças de um novo amanhecer. Dizemos: “Você quer conhecer uma pessoa no seu intimo de poder a ela”. Tem uns que se perdem e outros se reencont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abedoria do jaguar está no que ele compreende de si mesmo e não no que ele julga saber. Falar é fácil, mas decifrar os enigmas é que nos torna espec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cerrado os trabalhos eu vi que ninguém queria sair do templo. Todos estavam felizes, bem alimentados, todos estavam nos braços do Grande Simiromba de Deus. Foi muito bacana este dia. Agradeço a todos os meus irmãos que vestiram seus uniformes e regaram este solo sagrado com suas gotas se suor impregnado o chão com suas energias por onde todos passam, dali nascerão outras rosas, as mais lindas flores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Jesus vos pague a car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deixando estas ricas experiências para que todos se alimentem pelas centelhas embutidas nestas palavras que chegam pelos vossos olhos em v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7.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3:49:00Z</dcterms:created>
  <dc:creator>User</dc:creator>
  <dc:description/>
  <dc:language>en-US</dc:language>
  <cp:lastModifiedBy>User</cp:lastModifiedBy>
  <dcterms:modified xsi:type="dcterms:W3CDTF">2016-11-27T03:56:00Z</dcterms:modified>
  <cp:revision>8</cp:revision>
  <dc:subject/>
  <dc:title>SIMPLICIDADE</dc:title>
</cp:coreProperties>
</file>