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UARDIÃO DO SANTUÁR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 período triste na história da humanidade eu conheci mais uma verdade escondida no manto do esquecimento. Era um século de provações por onde a religião dominava os reinados com punho de fer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esta noite neste mundo atrofiado ainda pela presença das almas perdidas dos anciãos que já tinham se enclausurado neste santuário. Eu era um sacerdote jovem, conhecia os rituais da santíssima trindade, e por isso fui designado a ser guardião deste lugar. Teria que organizar, limpar, deixar tudo em ordem, pois ali viviam os espíritos dos antigos sacerdotes. Era um lugar muito importante para a congregação religiosa. Havia ali retratos antigos, móveis e relíquias dos velhos tempos. A presença constante de vultos circulando pelo local, mas eles não poderiam sair dali. Havia o medo da contaminação espiritual, pois estavam doentes. Uns estavam leprosos, outros deformados e outros não sei nem como defin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tarde ensolarada eu fui limpar o santuário e não percebei a hora. A noite já avançava cobrindo o sol e os espíritos começavam a sair das entranhas da terra, das paredes e velhos armários. Havia muitos enterrados ali mesmo, e eles vieram pra cima de mim, querendo me tocar, querendo meu corpo. Eu saí correndo, derrubei até uma velha cadeira de três lugares, só que a tramela era pelo lado de dentro e tinha que enfiar a mão pela fenda para fechar. Eu enfiava a mão e tirava rapidamente, pois sentia a energia tocando meus dedos. A morte estava presente e ninguém poderia entrar neste lugar, por isso a tramela era pelo lado de dentro para não facilitar outras pessoas en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lugar velho e parecia com um museu, mas era bem limpo para acolher as almas penosas daqueles que nunca quiseram subir para outros mundos. Como sendo um sacerdote dos rituais sagrados eu tinha conhecimento da liturgia e por isso fui encomendado a zelar pela história. Mas eu tinha receios daquele lugar, ninguém mais queria esta missão, pois todos tinham medo do que viam e acontecia. Caso um destes espíritos contaminados pela doença saísse de sua clausura ele iria proporcionar muita dor pelo reinado. Eu era moreno claro, alto, cabelos pretos e raspados no cocuruto. Uma túnica cinza escura amarrada na cintura com uma corda que podia ser usada com outras batas para os 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ambém era prisioneiro deste santuário, pois vivia ali sem tempo para conhecer outros lugares. Era como se fosse um velho mosteiro que se vivia das rezas. Levantava-se, trabalhava, comia e deitava-se rezando. Achavam que isso daria evolução, mas não, pelo que eu via e tirava minhas conclusões, a religião não salvava, era o amor em Cristo que prenunciava a libertação, e como eles não se libertavam dali, como poderiam querer chegar a Deus. No fim dos tempos destes senhores eles se tornaram muito maus, por não terem as bênçãos dos céus se revoltaram e por isso ficaram presos. Continuam ainda presos no tempo e n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igamente tudo era diferente, havia os que eram livres, mas a religião os considerava bruxos, não cristãos, e os perseguiam torturando seus corpos e suas almas. Como sempre a morte chegava primeiro e não satisfazendo os caprichos da crendice, eles também se tornavam algozes. Eu não sei a quem mais mal fazia, se aos sacerdotes ou ao povo que sofria dentro de um reinado de terror. O Rei era submetido às ordens do clero e se ele não respeitasse era desconjurado e condenado à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Deus, eu senti na pele esta viagem. Eu digo que é muito triste percorrer o mundo perseguindo sua libertação, pois todos nós somos prisioneiros da nossa verdade, da nossa escola, e só conhece a sua indo buscar a sua história. Cada noite eu me entrego para poder chegar onde ninguém pode ir a pé. Sei que é muito complicado se afastar de sua linha direta, mas o tempo se resume pelo passado, pelo presente aguardando o futuro. O futuro a você pertence, então faça o bem para não sofrer 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Hoje tenho que guiar esta escola planetária chegando a conclusão que jamais devemos aprisionar os sentimentos dos que nos procuram, forçando-os a ser iguais a nós. Cada qual e cada ser deste planeta jurou a sua missão. Nós somos instrutores e não participantes dos enredos que os trouxeram até aqu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er é livre, então vá buscar a sua história. Aquele que vier e sentar-se junto a sua estrada, este sim, ele é um missionário que busca a sua compreensão. Ensine-o pela instruçã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7.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48:00Z</dcterms:created>
  <dc:creator>User</dc:creator>
  <dc:description/>
  <dc:language>en-US</dc:language>
  <cp:lastModifiedBy>User</cp:lastModifiedBy>
  <dcterms:modified xsi:type="dcterms:W3CDTF">2016-07-07T07:05:00Z</dcterms:modified>
  <cp:revision>14</cp:revision>
  <dc:subject/>
  <dc:title>GUARDIÃO DO SANTUÁRIO</dc:title>
</cp:coreProperties>
</file>