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INISTRO OBATAL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a de ajudar ao próximo, dia de muita fé e amor. É quando nos inteiramos da nossa verdade suprema e assim colocamos nossos rituais em força decresc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a hora antes dos trabalhos os grandes iniciados já se faziam presentes. Uma luz forte, uma forte emoção e afinal estávamos na contagem deste povo de Jesus. Eu sempre me preparo para os contatos que iremos ter na abertura do nosso portal, portal, para quem não sabe, é o canal que o mestre dispõe em sua autoridade para ultrapassar as sete dimensões. Eu tenho o meu portal, fui merecedor desta grande honra de representar este portal junto ao Simiromba de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então que abrindo nossas emissões dentro da missão estabelecida do dia eu abri o portal e assim as presenças foram descendo como pequenas centelhas cósmicas. Uma energia prateada mistura com pequenas centelhas amarelas ouro. Era o cruzamento das forças divinas, um espetáculo de grande realidade cósmica. Ministro Obatalá desceu do seu mundo e veio trazer a sua bondade. A sua lição de honestidade para com seus filhos deste amanhecer e de todos os amanhecer da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ou colocando a gravação do som para que todos reflitam no que ele me pediu e pediu para cada mestre representar esta chamada geral de suas responsabilidades. Não é hora de brincar ou querer desviar sua conduta, é hora de juntar as pedras que foram levadas pelo desencanto dos desencontr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ra que falar mais, eu posso fazer o que faço, pois tenho ordens do mundo espiritual para trazer a claridade às novas estradas do mestr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, vamos ao conteúdo desta prese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3.07.2016</w:t>
      </w:r>
    </w:p>
    <w:p>
      <w:pPr>
        <w:pStyle w:val="Normal"/>
        <w:rPr>
          <w:rFonts w:ascii="Verdana" w:hAnsi="Verdana" w:cs="Verdana"/>
          <w:sz w:val="28"/>
          <w:u w:val="single"/>
          <w:lang w:val="en-US"/>
        </w:rPr>
      </w:pPr>
      <w:r>
        <w:rPr>
          <w:rFonts w:cs="Verdana" w:ascii="Verdana" w:hAnsi="Verdana"/>
          <w:sz w:val="28"/>
          <w:u w:val="single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3:00Z</dcterms:created>
  <dc:creator>User</dc:creator>
  <dc:description/>
  <dc:language>en-US</dc:language>
  <cp:lastModifiedBy>User</cp:lastModifiedBy>
  <dcterms:modified xsi:type="dcterms:W3CDTF">2016-07-13T11:53:00Z</dcterms:modified>
  <cp:revision>7</cp:revision>
  <dc:subject/>
  <dc:title>MINISTRO OBATALÁ</dc:title>
</cp:coreProperties>
</file>