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NÃO HÁ DIVISÃ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Não existe divisão espiritual em nossa doutrina. Esta noite eu confirmei a verdade. Muitos pregam a divisão física, mas no mundo espiritual, todos estão unidos na missão de nosso Pai Seta Branca.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hegaram aqui os convidados para uma palestra, para uma cerimônia e consagração das forças. Todos da hierarquia vieram para mostrar que os filhos deste amanhecer não devem repartir o coração, mas compartilhar do mesmo universo, do mesmo pão da sabedoria que Cristo multiplico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ava aqui no templo espiritual quando caravanas de missionários foram chegando. Primeiro chegaram a alta corte e depois no chamado todos vieram para formar o canto do jaguar. Não vamos dizer nomes para não dispersar este encanto, até porque muitos não acreditam em si mesmos quando dizemos que o jaguar trabalha fora do corpo físico. O que eu registro fora do corpo é algo especial, é o meu dom, é algo que todos deveriam desenvolver. O merecimento é que abre as portas dos segredos, dos mistérios, das revelaç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templo foi ficando pequeno, os espíritos foram tomando todos os lugares possíveis para receberem suas consagrações. Os Trinos ficaram emotivos com tanta força presente nesta casa e quando eu olhava para cima, pra rua, os mestres estavam ainda chegando e descendo para o vale. Trino Ajarã estava presente sentado no radar de comando proferindo sua primeira reunião nesta região do Brasil. A grande escalada espiritual do homem luz neste univers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olhava toda aquela movimentação e para mim era inacreditável, era algo que deixaria esta cidade espantada pela movimentação de espíritos afins para melhor servir ao comando superior. Com a força do sol e da lua revezando as suas emissões, com os cantos das falanges missionárias interligando o universo dentro de nosso conhecimento cientifico espiritual, eu via as estrelas brilhando neste cé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doutrina vista pelo lado físico já é deslumbrante, mas vista pelo lado invisível a torna especial. Não tem como eu descrever para mostrar esta outra realidade, sobrenatural, dispensa qualquer comentário. Só vocês vendo que poderão registrar as minhas palavr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eus irmãos do templo estavam todos aqui, estavam neste conjunto de forças unificadas, estavam felizes, porque somos uma grande família que se desprenderam para ajudar o Grande Simiromba de Deus a trazer a esperança e a paz em cada coração. Como eu digo, o templo se tornou pequeno para tantas visit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a pena que muitos ainda vivam enclausurados em seus mundos físicos e não olham pelos olhos do espírito. São poucos os merecimentos para avançarem o limiar do terceiro milênio, a nova era. O que eu vejo além tumulo são luzes a bailar num eterno movimento que não se dispersam, não se desprendem, continuam nas variações sem se misturar uma com a outra. Mesmo uma transpassando a outra o colorido se multiplica, não se divi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 assim transcorreu esta reunião. Os mestres receberam do Pai Seta Branca e de Mãe Iara as forças do átomo divino. Nós representamos o Cristo na sua eterna caminhada para nos encontrar. Somos espartanos, sim, mas também somos jaguares que aprenderam a manejar a espada de uma vida para outra. A hierarquia respeitou os aspirantes e todos se unificaram mais uma vez pelo sacerdóci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me lembro da minha caminhada quando cheguei a este amanhecer. 1976. Sim, eu fui levado para o vale pelos espíritos que não me deixavam em paz. Minha namorada, hoje esposa, já era do amanhecer, 1973, e vendo meu sofrimento físico ela me entregou ao vale do amanhecer. Tia Neiva viu meu quadro mediúnico e São Miguel Arcanjo fez as recomendações para minha evolução. Em 1979, Pai Seta Branca incorporado em Tia Neiva me entregou a missão do sul, um grande portal iria se abrir. As forças então se movimentaram em favor deste inicio. 1980 a 1984, nós recebemos espiritualmente a formação do mestre jaguar. Eram aulas espirituais que Tia Neiva trazia para o sul, ela descia no aparelho e falava sobre o mundo e desta região. Falava dos procedimentos a serem tomados e realizados. Foram quatro anos de dedicação dela para com a nossa missão, até que na ultima aula o portal foi inaugurado. Na ultima aula ela deu passagem a Olorum, que me pediu para implantar este portal na terra. No dia da inauguração, somente os que estavam presente podem confirmar, pois uma grande explosão se deu. Não era relâmpago até porque o céu estava limpo e estrelado. O clarão e o estrondo foram muito fortes chegando a tremer o chão e o templo. O espanto tomou conta dos mestres que estavam na frente do templ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vizinhos disseram que até as panelas de alumínio voaram das prateleiras. O tempo passou e na quarta após o evento de sábado, Pai João de Enoque veio no apara e eu lhe perguntei o motivo.</w:t>
      </w:r>
    </w:p>
    <w:p>
      <w:pPr>
        <w:pStyle w:val="Normal"/>
        <w:rPr>
          <w:rFonts w:ascii="Verdana" w:hAnsi="Verdana" w:cs="Verdana"/>
          <w:sz w:val="28"/>
        </w:rPr>
      </w:pPr>
      <w:r>
        <w:rPr>
          <w:rFonts w:cs="Verdana" w:ascii="Verdana" w:hAnsi="Verdana"/>
          <w:sz w:val="28"/>
        </w:rPr>
        <w:t>_ Salve Deus meu filho! Esta explosão foi à inauguração do portal de sua responsabilidade! Você tem este comando que Koatay 108 lhe confiou! O Ministro veio e lançou o chicote magnético no portal dando aquele estrondo e clarão de mil luzes! Ali estava inaugurado o portal deste amanhecer! Salve Deus!</w:t>
      </w:r>
    </w:p>
    <w:p>
      <w:pPr>
        <w:pStyle w:val="Normal"/>
        <w:rPr>
          <w:rFonts w:ascii="Verdana" w:hAnsi="Verdana" w:cs="Verdana"/>
          <w:sz w:val="28"/>
        </w:rPr>
      </w:pPr>
      <w:r>
        <w:rPr>
          <w:rFonts w:cs="Verdana" w:ascii="Verdana" w:hAnsi="Verdana"/>
          <w:sz w:val="28"/>
        </w:rPr>
        <w:t>_ 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esta força em movimento a minha vida também mudou. Fui aos poucos resumindo o conhecimento missionário recebido durante quatro anos em um acervo de amor e justiça. Amor de uma mãe e justiça pela força recebida. Eu confiei muito na evolução do coração humano e não dando trelas aos fuxicos e mexericos da mente humana eu não me desviei da verdade. Continuo sendo o mesmo de ontem, de hoje e do amanhã.</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ão tantas as histórias de vivencias mediúnicas, de vidas em paralelo, de organização entre o céu e a terra. São fatores que nos alegram e transformam o nosso mundo físico em um campo magnético de assistência espiritual. Eu movimento a minha projeção de forma a mudar a concentração atômica molecular dos organismos, onde o aço recebe a transmutação e se torna emissor e a madeira recebe a transfiguração se tornando espelh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se muda o conhecimento. Assim as pessoas se tornam mais participativas e menos duvidosas. Assim que começa um novo amanhecer, pois o sol e a lua estão para to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1.11.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09:23:00Z</dcterms:created>
  <dc:creator>User</dc:creator>
  <dc:description/>
  <dc:language>en-US</dc:language>
  <cp:lastModifiedBy>User</cp:lastModifiedBy>
  <dcterms:modified xsi:type="dcterms:W3CDTF">2016-11-21T09:56:00Z</dcterms:modified>
  <cp:revision>13</cp:revision>
  <dc:subject/>
  <dc:title>DIVISÃO</dc:title>
</cp:coreProperties>
</file>