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QUE POVO É ES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olência, mal amados, destrut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total desclassificação de um povo que reencarnou para pagar suas promessas, mas que desnortearam para o crime espiritual. Eu fiquei perplexo com o que vi, espíritos enraizados na mais profunda dor, matando a esperança, fazendo um papel esquizofrênico e levando com eles outros milhares de vitimas. Um povo bárbaro, difícil convivência cristica, porque eles só usam do verbo físico para pedir e pedir. Para eles Jesus é uma fonte de lucros e falsamente vão se alinhando com os vales negros da incompreens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cheguei em meio a uma manifestação ruidosa, um culto, vamos assim dizer, os espíritos ali me denunciaram. Eu fiquei preso no circulo fechado e eles giravam em torno de mim. Gritavam palavras de ordem, palavras sem nexo, dizendo ser linguagem divina, mas eram palavras secas, nada alimentavam com suas energias. Aliás, não havia energia alguma, estava tudo queim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es tentaram me forçar a entrar no ritmo deles, a espiritualidade deu um basta, foi como uma explosão, tudo modificou. Eles ficaram frente a frente comigo, parecia existir uma linha divisória, só gritavam e nada se mexi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vez, quando tia Neiva ainda estava em terra, conversamos sobre este povo. “Meu filho, afaste-se deste povo”. Ela me ensinou que este povo não tem um caminho sincero e nem honesto. Eles vieram para pagar uma desilusão que tiveram em um mundo e que agora estão aliciando milhões de pessoas pela fé do desespero. O desespero de um pai ou de uma mãe, filhos despreparados para seus convívios humanos, se entregando ao caminho mais difícil. Quando sai alguma coisa de sua meta, logo culpam o demônio, porque não são capazes nem de assumir seus er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estava agora pouco almoçando quando Pai Joaquim de Aruanda chegou. Hoje aqui no vale de Campo Largo está muito frio, vamos então fazer um trabalho especial dentro de nossa condição física e receber as benção e ordens diretas do céu.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Quanto mais fácil ficar os contatos com os planos luminosos, mais aberta fica a porta das interferências. O jaguar comunicativo recebe a sua projeção dentro do seu invólucro lacrado, agora imagine se ele estiver com o lacre violado. Um mentor de luz não atrapalha nossas vidas, eles nos ensinam o amor para que amemos a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ustentação do nosso mundo se dá pela natureza que emprega os seus elos para beneficiar o noss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0.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6:31:00Z</dcterms:created>
  <dc:creator>User</dc:creator>
  <dc:description/>
  <dc:language>en-US</dc:language>
  <cp:lastModifiedBy>User</cp:lastModifiedBy>
  <dcterms:modified xsi:type="dcterms:W3CDTF">2016-08-10T16:31:00Z</dcterms:modified>
  <cp:revision>3</cp:revision>
  <dc:subject/>
  <dc:title>QUE POVO É ESTE</dc:title>
</cp:coreProperties>
</file>