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 VOCÊ CHAMAR O PAI V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s mestres, eu peço perdão, peço desculpas abertamente, porque eu não sabia que Pai Seta Branca tinha do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conversando com Tia Neiva, em vida ainda, sobre nosso Pai Seta Branca, ela me disse: “Se você chamar o Pai vem”. Então, com sua autorização, tivemos muitas realizações nesta missão. Ela sempre nos acompanhou de perto, sempre nos ensinando na calada das mentes atrofiadas no materiali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o Pai dizer, fecha, então fecha. Mas os bons filhos que sempre levam a maior parte da cruz nas costas sempre serão abençoados pela sua nobre missão de esclarecer. Muitas coisas nem os filhos sabiam da missão de nossa mãe clarividente. Ela se preocupava em não destruir o sacerdócio com as impregnações mentais mater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seu eu fechar tudo fecha. Eu respondo diretamente ao Pai, que mesmo em espírito ainda é o responsável pela missão do amanhecer. Mas até quando ele ficará passando a mão nas cabeças dos que se entregam aos vícios terrestres, sem pensar nas conseqüências dos atos impensados. Como querer moralizar sem ter moral, sem tem princípio ou querer mistificar as palavras, ou ser um falso profeta (fala uma coisa e pratica out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 doutrina do amanhecer é um pronto socorro, onde os mais esclarecidos cuidam dos menos esclarecidos. Onde o reajuste é uma conseqüência de respeito às individualidades cristicas. </w:t>
      </w:r>
      <w:r>
        <w:rPr>
          <w:rFonts w:cs="Verdana" w:ascii="Verdana" w:hAnsi="Verdana"/>
          <w:b/>
          <w:bCs/>
          <w:sz w:val="28"/>
        </w:rPr>
        <w:t>Onde não tem amor, tem a lei</w:t>
      </w:r>
      <w:r>
        <w:rPr>
          <w:rFonts w:cs="Verdana" w:ascii="Verdana" w:hAnsi="Verdana"/>
          <w:sz w:val="28"/>
        </w:rPr>
        <w:t>. E esta lei ultimamente está sendo ferroada de todos os lados. Eu até peço perdão aos grandes homens que não pensam como os pequenos, que nunca serão como os que sangram seus pés nesta imensa caminhada. Sentar e regozijar os feitos sem ter colocado sua energia ou seus bônus é tentar escravizar os sentimentos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Leis físicas que te chamam à razão são as mesmas que te conduzem a Deus. Seta Branca. Mas e se esta lei for falha, qual caminho seguir. O caminho dos homens ou do mundo espiritual. Disse Tia Neiva: Seguir o que os homens da terra falavam, ou o que os espíritos traziam. Coerência em assumir seu comprom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não pode sofrer o desatino dos homens encapuzados nas encruzilhadas do destino carmico. Coragem, Liberdade e Caridade, diz nossa prece de Sabá. O mundo se renova pela impregnação do amor incondicional, e não pela vaidade ocular. Quantos homens ainda irão cair dos seus pedestais. Quantas vidas ainda serão ceifadas pela irracionalidade d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entrego a ti esta mensagem, esta pequena cartinha de um filho jaguar. Veja com teus olhos a verdade e se eu estiver errado, eu assumo, como sempre, a minha dor. Não fujo da responsabilidade, nem na terra e nem no céu. Mas quem tiver errado que reveja seu comportamento. Se todos somos seus filhos porque alguém é melhor que o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iretrizes espirituais estão se fechando. O cerco está cada dia mais intenso e as provas de tudo isso nós vemos no dia-a-dia da humanidade. A desumanização do ser encarnado. Mas que diferença tem, qual forma de se chegar a Deus. Não existe formula sagrada, existe o amor incondicional, o respeito e 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em tuas mãos! O nosso Pai Apurê está todos os dias em nosso templo, em nossos corações, em noss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10:00Z</dcterms:created>
  <dc:creator>User</dc:creator>
  <dc:description/>
  <dc:language>en-US</dc:language>
  <cp:lastModifiedBy>User</cp:lastModifiedBy>
  <dcterms:modified xsi:type="dcterms:W3CDTF">2016-12-06T15:21:00Z</dcterms:modified>
  <cp:revision>13</cp:revision>
  <dc:subject/>
  <dc:title>SE VOCÊ CHAMAR O PAI VEM, TIA NEIVA</dc:title>
</cp:coreProperties>
</file>