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LATIVIDADE ESPIRITUAL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vamos entrar na relatividade de Albert Einstein, terra, somente terra. Vamos abrir um pouco mais a viseira física e entrar no caminho suave das orientações e das especulações que todos procuram, mas poucos encontram as respost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ive esta noite vendo um quadro precioso em dois planos, mas sempre lembrando da mensagem dos nossos mentores, porque existe relatividade entre o céu e a terra. As pessoas vivem somente num plano denso e não se ligam na sua outra metade, que é o desconhecido envolvimento de sua natureza especial. Esta relatividade que vou demonstrar é um pouco de nós mesmos, do que nós somos e representamos neste caminho evolutiv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va havendo uma reunião em um lar. Esta família tinha transcendentes do ouro e da prata, mas eram diferentes, eles eram socialmente ditos como estranhos. Ali não havia distinção de quem era quem, pobre ou rico, pois a vida já lhes havia demonstrado a razão de suas existências. Ao chegar eu me coloquei no meio, andando por todos os presentes e vendo o que cada um trazia em seu coração. Os ricos não se misturavam com os pobres, mas a intenção desta família era justamente mostrar uma 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i quando pessoas nobres chegavam bem arrumadas e via quando os pobres chegavam distorcidos de suas realidades. A distorção era somente da figura e não da individualidade. Os ricos se entreolhavam e os pobres olhavam para os cristais, para a luz que relampejava do ambiente. O casal reunido era dono de um valor moral, ético e respeitoso. Neste momento em que todos estavam esperando uma palavra ou mensagem, as portas se abriram e mais pessoas estavam chegando. Eram os pobres que receberam o convite. Eu digo pobre materialmente, porque eles não procuravam sair desta situação, não tinham força ou já se acostumaram a não lutar. Como eles viviam no lugar, eles foram chegando. Uns encapuzados e outros ainda trazendo resquícios da terra: a terra em suas roupas. Uma moça trazia em uma sacola uns biscoitos doces que ela mesma fez. Ela me ofereceu e eu aceitei. Ao colocar na boca senti um néctar tão sublime que eu peguei mais um. Eu vi que ela estava numa roupagem de dificuldade, mas suas mãos trabalhavam com habilidade o que eu diria ser um manjar divino. Ela derramou tudo aquilo sobre uma mesa e todos que experimentavam adoravam. Os ricos num canto entreolhavam com medo ou repugnância. O casal levantou e veio buscar e assim, eles vendo, sentiram vontade de experimentar. Conforme eles iam saboreando iam se tornando mais simpl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 que me chamou a atenção não é isso, mas conforme a cultura de cada povo ele estabelece sua formação. Uma pessoa pode ser pobre na terra, mas se ela andar direitinho, transparente, ela é mais rica que qualquer pessoa com dotes. Assim na terra como no céu. Vejam que as pessoas criam a sua imagem e semelhança, por isso que existem ricos e pobres no céu também. Tudo pelo reflexo do comportamento humano. Na verdade o que falta é condição de conhecimento, sim, pois quando uma pessoa, sendo rica ou pobre, conhece a verdade, ela automaticamente muda seu raciocínio, seu comportamento e sua educaçã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li eram todos iguais perante o mundo espiritual, mas o padrão mental de cada um não escondia o que cada um se tornou. Seria bom que todos vissem de dentro para fora, vissem que nós escolhemos o mundo em que vivemos. Se tivermos pensamentos altaneiros seremos altaneiros. Se tivermos pensamentos de sofrimento seremos sofredores. Ta tudo na sua condição existencial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cada transporte me assusta as comparações que estabelecem critérios. As coisas mudam do dia para a noite, pois guardamos em nós a nossa condição social. Vendo este quadro e vendo o casal anfitrião eu vi que ali houve uma aula de amor, de esclarecimento. Por mais que as pessoas sejam diferentes umas das outras, elas têm algo de bom a ensinar. Quando menos eu esperava todos estavam sorrindo, estavam descontraídos, contando suas histórias. Não havia mais pobre ou rico, havia unificação dos pensamentos. E tudo por causa do casal que demonstrou esta riqueza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iquei muito feliz. Na hora de fechar esta porta o casal me viu e acenou com a cabeça. Humildemente também baixei a minha cabeça em sinal de respeito. Vim embora. Cheguei maravilhado em casa com esta aula. A gente aprende muito com o mundo espiritual. Aprende a se tornar mais simples, mais humildade, mas tolerante. A maior lição da vida espiritual está no campo espiritual. Na terra ainda há as contradições, as divergências e a falta de sabedoria. Existem diferenças entre sabedoria e cultura, então aproveitem bem para estabelecer um parâmetro entre as duas fontes de conhecimen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icos ou pobres. Quem é quem nesta v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6.09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6:00Z</dcterms:created>
  <dc:creator>User</dc:creator>
  <dc:description/>
  <dc:language>en-US</dc:language>
  <cp:lastModifiedBy>User</cp:lastModifiedBy>
  <dcterms:modified xsi:type="dcterms:W3CDTF">2016-09-16T11:31:00Z</dcterms:modified>
  <cp:revision>8</cp:revision>
  <dc:subject/>
  <dc:title>RELATIVIDADE ESPIRITUAL</dc:title>
</cp:coreProperties>
</file>