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IVINA AMACÊ</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Como já escrevi em uma história, a cura dentro de uma amacê, hoje o processo de cura foi estimulado novamente mostrando a revolução da magia pela ciência espiritual.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a Neiva, em muitas aulas, nos disse que a projeção da amacê no aledá nos traria cura. Esta noite me foi possível realizar mais um período de adaptação dentro da amacê, um grande laboratório que emite uma força descomunal. Aparelhos que nem em pensamento existem na terra, difícil até de explicar, mas eles atuam na individualidade dos seres humanos. A cura se processa no espírito liberto do carma e ali ele responde ao tratamento de forma gradativa fazendo refletir no corpo a recupe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é importante ter fé em Deus, fé em nós mesmos, não nos abandonar simplesmente por não compreendermos nossos desígnios que juramos pela eternidade. Deus não muda nossos destinos, nós sim, podemos mudar a nossa his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subir para dentro desta grande amacê, deste laboratório incrivelmente preparado para levar a cura aos sandays dos templos, vi que também o mau uso destes instrumentos podem acarretar o surgimento das doenças. Um mau comportamento dos métodos aplicados, a má gestão das energias e aplicação do magnético errado, pode sim, desenvolver problemas de ordem física. Eu tenho o maior cuidado neste aspecto, porque os quadros espirituais que se apresentam modificam o sentimento dos pacientes. Não é simplesmente chegar, colocar seu informe e ir trabalhar. Se você não fizer os preparativos para o seu dia de missão, então não vá, fique em casa. É melhor do que desenvolver um problema que será muito difícil, ou até impossível de resolv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levar um espírito para este laboratório espiritual, ele foi submetido a um tratamento dentro de aparelhos que faziam a leitura das células espirituais. É diferente, não são células físicas, entendam bem, são ilustrações de formas discretas e divinas. Os aparelhos identificavam os problemas, onde havia um defeito no espírito, que nada terra se chama doença carmica. Era como se fosse um bisturi que queimava a área afetada e retirava a mancha. A doença daquele espírito era uma mancha acrisolada. O cobrador espiritual estava sendo emanado pela ciência etérica e ao ele ser retirado sobrou o efeito n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olhando aquela cena, e revendo o aspecto doutrinário de nossa missão. A nova era será diferente da velha, porque a magia dos velhos mundos será a ciência cósmica do futuro. Iremos entrar, então, no período mais claro, deixando os antigos costumes serem consumidos pela técnica da revolução. Por isso, mestres, devemos ter cuidado com as nossas missões. Devemos avaliar cada caso no decorrer da tradição milenar, porque ninguém está liberto de fatos que venham contribuir para desencadear o aparecimento das cobranças. Um mau costume do jaguar é que ele se adaptou ao ritual, ele já nem sente mais os efeitos da transição, e aí que mora o perigo, ele baixa sua guar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um trabalho que recebe a assistência das amacês diretamente dentro da magia nativa pode se tornar um meio de impregnação das enfermidades. Um trabalho iniciático sem sintonia ou amor, pode ser um meio de encubação dos elitrios desraigados que ficaram sem assistência da corrente. Vejam que não lidamos somente com elitrios carmicos, mas também elitrios que ficaram desprendidos num ritual. Eles podem se alojar em outros médiuns ou pacientes, e vão causar muita dor e revolta. Porque se todos vão para se curar e ao invés disso saem doentes, o que vão dizer ou pens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mestres, a sintonia, o preparativo para ser instrumento da verdade e não somente um boneco inanimado que está sujeito às considerações do destino. Sei que é difícil de compreender o que digo, mas tão logo abram suas guardas sentirão os efeitos da manipulação obsess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m um trabalho sem sintonia tudo ou nada pode acontece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co sempre apreensivo quando estou no comando dos trabalhos. Vejo muitos mestres totalmente sem sintonia, entregues ao Deus dará, sendo burilados pelas forças, forças positivas ou negativas. Não se pode avançar no limiar do terceiro milênio sem compreender este seg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írito recebeu uma alta dosagem do magnético da amacê. Foi feita a cirurgia usando um bisturi e tão logo retirado e a área afetada foi cauterizada. O inacreditável trabalho dos médicos desta nave. Verdadeiros cientistas espirituais. No templo nós temos um inicio de tratamento que vai se prolongando até chegar ao mundo espiritual. Toda doença, mestres, pode ser carmica ou adquirida. Carmica o tratamento vai se alongando pela vida e adquirida vai sendo resolvida nos atendi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é ser somente um médium acomodado na ciência etérea, mas sim, um vigilante de sua conduta. Nós podemos resolver com ajuda de nossos mentores, eles sabem exatamente do que precisamos para ter sucesso na cura. Saber que você emitindo também recebe os seus bôn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Boa sorte jaguares. O espírito voltou comigo da amacê e a entreguei ao seu mundo. Espero que não abandone sua fé, pois somente trabalhando no templo é que vamos sendo curados das nossas dor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Jamais passará despercebido qualquer filho que erga sua espada a Jesus”.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5.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2:26:00Z</dcterms:created>
  <dc:creator>User</dc:creator>
  <dc:description/>
  <dc:language>en-US</dc:language>
  <cp:lastModifiedBy>User</cp:lastModifiedBy>
  <dcterms:modified xsi:type="dcterms:W3CDTF">2016-07-25T12:32:00Z</dcterms:modified>
  <cp:revision>7</cp:revision>
  <dc:subject/>
  <dc:title>DIVINA AMACÊ</dc:title>
</cp:coreProperties>
</file>