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AMÍLIA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acana. Muito importante para nós é conhecer as origens das famílias que somos responsáv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ve uma missão esta noite e comigo foi a minha ninfa e esposa. Fomos convidados a ir até a família espiritual de minha filha cigana Aganara. Ela aqui na terra é minha filha, mas tem outro pai, mãe e vários irmãos do outro lado da vida física. Eles moram num sitio simples, mas muito bem cuidado. Várias moradas se espalhavam pelo espaço e interligadas uma com as out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mos. Estavam fazendo uma festa pra nos recepcionar, porque minha filha já havia deixado certo a nossa presença. Todos reunidos num pátio externo com mesas, cadeiras e todos daquela família nos aguardando. Como dizer: adultos, jovens e crianças, sim, eram uma família. Não sei dizer se minha filha é a única a estar encarnada ou não, mas parecia estar faltando algo, ou alguém. Saímos para conhecer todos. Andamos de um lado para outro e em cada morada o respeito e a grati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avia uns mais distantes que esperavam nossa chegada. Fomos e vivemos o reflexo de nossa viagem. Ela foi com a gente, não se desgrudou nenhum minuto, pois ali ela representava a sua origem espiritual e nós representávamos a sua origem física. Ela estava um pouco triste por não poder fazer mais por nós, mas tudo tem a sua meta carmica, o grande amor que conquistamos está nas pequenas centelhas divi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oltarmos para onde chegamos, sentimos que já era hora de retornar para a terra, mas a cigana iria ficar mais um tempo até deixar tudo certo com sua família. Deixamos na casa dos fundos, pois nosso portal se abriu ali e não daria tempo de ir até os demais. Ela se despediu e foi pelo pequeno portão e nós entramos no vácuo do tempo e do espaço. Neste vácuo, que digo, é um canal de ligação entre os mundos. Ali não tem pressão, não tem gravidade e nada que se possa dizer alguma coisa. É simplesmente uma passagem e se não tiver cuidado pode se perder pelos caminhos. Um deslize pode ter conseqüências desagradáveis para o espírito e para 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be, é como se viajasse dentro de uma bolha de energia, ou a energia cria uma pequena nave que atravessa as faixas vibratórias. Vou dizer que seja uma cápsula magnética onde os espíritos se adequam ao sistema de transporte. Não tem assento, viajam em pé, mas sem problema algum. É uma forma de chegar ao outro lado sem necessidade da chalana. Uma forma diferente de chegar a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inha cigana irá voltar quando o sol começar a raiar no horizonte, porque ela ainda tinha compromissos com sua família e nós a esperaríamos aqui na terra. Eu acho muito bacana o rumo que a evolução tomou dentro deste circulo espiritual. A espiritualidade é um caminho magnífico de descobrimento. Não é ficar somente regozijando as formas abstratas dos pensamentos em terra, pensando de como é lá, mas dedicar a descobrir os sinais de seu aprendizad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devemos trabalhar, sim, mas também devemos receber. Um templo que não escuta a voz do céu perde sua linha direta com Deus. Todos ainda estão muito grudados ao mundo físico, fazem porque gostam do desconhecido, mas não buscam a essência de sua jornada. O aprender a se libertar, a se desgarrar das formas pesadas trás um novo alivio ao eu interior. A natureza espiritual é simplesmente simples. Eu digo que na terra somos acrisolados nas vibrações mentais, mas no céu, há, ali sim, mostramos quem somos de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a sua vida na terra, mas não esqueça do seu mundo astral. Muitos ainda vibram na sua faixa evolutiva esperando a sua recompensa e esquecem que tem um espírito exigindo a sua parte nesta caminh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minhas portas estão abertas para a chegada desta família em terra. Pai Seta Branca é um espírito unificador e não divisor. Ele unirá todos e quando menos esperarem já estará feito. Quando uma família espiritual desce para a terra, para o templo, a legião de Oxossi monta um aparato enorme para protege-los. Eles vêm visitar alguém e não podem ficar a mercê de falanges negativas. Eles são simples e seriam presas fáceis para os bandidos do espa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ejam o perigo que há nestes casos. Quando o portal se abre ele produz um silvo como um assovio forte que vai sumindo no infinito. Todos já devem ter escutado de alguma forma em seus ouvidos. Na terra ele ecoa por alguns segundos, mas no mundo espiritual ele ecoa pelo universo e todos o ouvem claramente. Os bandidos têm espíritos escondidos a espera desta oportunidade de caçar e quando conseguem prendem e os levam para suas cavernas. Nas origens eles não podem entrar, mas no caminho eles podem captura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Ser conhecedor da magia nos eleva dentro do principio superior, mas para tudo existem forças se movimentando. O merecimento é um bilhete ou ingresso que você compra com seus bônus. Dará o direito de buscar a sua evolução onde quer que estej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ntão, boa sorte em suas viagen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Afrodite, a deusa do amor e da bel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6.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1:45:00Z</dcterms:created>
  <dc:creator>User</dc:creator>
  <dc:description/>
  <dc:language>en-US</dc:language>
  <cp:lastModifiedBy>User</cp:lastModifiedBy>
  <dcterms:modified xsi:type="dcterms:W3CDTF">2016-07-16T12:18:00Z</dcterms:modified>
  <cp:revision>11</cp:revision>
  <dc:subject/>
  <dc:title>FAMÍLIA ESPIRITUAL</dc:title>
</cp:coreProperties>
</file>