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ICIÁTICO OU EVANGÉLIC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u filho, eu preciso que emita na força iniciática as forças deste templo evangélico. Cavaleiro Feranto Ver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compreendi a mensagem e assim transportando de um mundo evangélico para o iniciático formei o canto da força decrescente, reestruturando o sacerdócio do jaguar uniformizado onde a presença das falanges missionárias de indumentária traz o dorcéu de energia do reino centr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estava no radar fazendo a preleção do dia de trabalho e neste Instante Ministro Ypuena surgiu no canal sensorial formando a corte de Iemanjá. Ela desceu para atender aos seus filhos. Iemanjá e as forças benditas do povo das águas, das sereias encantadas. Com grande amor e poder de mãe ela se manifestou em nossos corações trazendo as perolas divinas da consciência. Já no apara ela abençoou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aí que eu vi a transformação do evangélico para o iniciático. Sim, um templo evangélico pode receber as forças iniciáticas desde que os mestres estejam de honra e guarda representando as luzes do céu. Um mestre de indumentária com sua ninfa de falange transformam as energias pela emissão e pelo canto. É onde o reino central abre os contatos diretos com a terra. Divino Reino Centr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movimentos além terra e além céu se misturam na grande chama da vida iniciática, pira, que projeta na sintonia do homem neste universo encantando e cantando os seus mantras de cura desobsessiva. Eu subo até o reino central, doutrinador, e volto. A ninfa abre seu canto e forma o canal que direciona as chamadas pela emissão, apara. O reino central modifica a estrutura com amor e nos deixa entrar. Forma-se o poder iniciático. Formando o âmbar da vida eterna. Os cavaleiros e guias missionárias vão enfileirando a grande jornada e traduzindo a mensagem do Cristo Nosso Senhor. Partimos então com –0-0-// na cultura do terceiro milênio. Quando chego no / X / X // os clarins anunciam a partida e a chegada do poder que não tocará o solo. A nuvem prateada sobe do chão e como nevoeiro vai assumindo o compromisso de alimentar os espíritos. Grandes blocos de energia prateada caem do céu e com grande estrondo se despedaçam formando ricos manjares de energia. Todos são servidos e levam para seus destinos estas pérol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 é o poder da transform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tenderam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6.07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5:34:00Z</dcterms:created>
  <dc:creator>User</dc:creator>
  <dc:description/>
  <dc:language>en-US</dc:language>
  <cp:lastModifiedBy>User</cp:lastModifiedBy>
  <dcterms:modified xsi:type="dcterms:W3CDTF">2016-07-06T15:38:00Z</dcterms:modified>
  <cp:revision>9</cp:revision>
  <dc:subject/>
  <dc:title>INICIÁTICO OU EVANGÉLICO</dc:title>
</cp:coreProperties>
</file>