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ORTE DA INDIVIDUAL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complicado distinguir a verdadeira missão dos espíritos na terra, principalmente quando a individualidade pede pra desencar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ão dos encarnados é aprender, compreender e ensinar a verdadeira razão de sua estadia neste planeta. Quando ela não encontra o tão sonhado juramento de sua meta, ela acaba se desinteressando pelo convívio e pede que possa subir antecipadamente. Quando isso não ocorre por um desligamento natural, os acidentes são costumeiros neste conflito de interesse. A morte com violência geralmente acompanhada pela dor e sofrimento. Tem a morte premeditada e acidental e tem a morte casual, quando as metas se debatem entre a certeza e incertez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or conflito, que eu já vi até agora, é quando o espírito de um encarnado pede pra morrer. Eu fico numa expectativa danada por ver os sentimentos tão a flor da pele. Difícil é ter que reconquistar este espírito rebelde, pois a dor que ele repassa ao seu circulo familiar e de amizades é de tristeza. Um espírito recolhido pelo desafe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nos trabalhos os mentores reconciliando estes espíritos a permanecerem na terra até que o seu juramento se cumpra. Dão um trabalho danado para os doutrinadores quebrarem suas promessas de morte. Muitos nem percebem estes casos, são somente maquinas de doutrinar, mas fazem seu papel de evolução. Quando eu entro no fundo destas almas penosas eu sei o que vejo, sei o que eles sentem, pois somente na raiz de suas vidas é que podemos mudar o seu sist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z um juramento de seguir as leis que me regem neste amanhecer. Fiz a minha jura transcendental de ensinar o evangelho do Mestre Jesus e poder ter clemência de mim mesmo. Eu só fico olhando para mim mesmo e tendo certeza de que estou aprendendo. O aprender é algo diferenciado quando se tem uma porta aberta com o mundo espiritual. Meu espírito tem aprendido muito, apesar da matéria ser ainda rude, carne, ele tem deixado bons exemplos da vida fora da matéria. Como disse Seta Branca: continuar ensin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stres que estão trabalhando em terra estão levando a sério à missão. Tem se desdobrado em mil para dar conta do recado. Uns tem mostrado que aprenderam e outros ainda estão aprendendo. Como no caso do templo, onde se trabalha com três forças, três canais diferentes, mas em sintonia: Pretos Velhos, Caboclos e médicos. Há a missão especial, quando chegam forças no movimento das energias, como das sereias, dos cavaleiros e guias missionárias. Além de outras que não podem estar em terra, mas ficam no silencio do mental organizando suas conquistas. O templo foi disposto para o atendimento de cura e não como remédio paliativo do homem que gosta de brin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ejo as forças em movimento eu somente aviso os mestres para que tenham cuidado e disciplina. Ninguém sabe exatamente o que está vindo, mas vai buscar em sua mediunidade o prazer desta comunicação. Há entidades que ainda não se libertaram dos vícios carmicos, como também há luzes que jamais descerão neste planeta, pois sua luminosidade cegaria todos. Tenham certeza do que estão fazendo, pois a cegueira carmica poderá leva-los a um caminho sem 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reciso ir muito longe para compreender os fatos da vida no campo da psique humana. Basta olhar para o coração do irmão, sim, lá no fundo de sua alma estão os segredos de sua magia. Os enredos mais dramáticos de sua existência. O complemento de sua conquista mostra quem é, pra que veio e porque está aqu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dia e cada noite eu me desloco espiritualmente. Meu corpo físico reclama as suas dores, mas o espírito tem que caminhar. Os momentos de alegria e conquista me dão a direção exata do que exatamente viemos fazer nesta dimensão. A alegria e a felicidade são formas de completar um ciclo existencial. Ser feliz ainda é o melhor remédio para 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m felizes. Sintam o sol raiar chegando no horizonte carregado pelo seu silencio, mas com poder de aquecer o seu dia. Os astros brilham quando recebem sua luz, a lua se tornar prateada e assim o homem canta seus louvores a Deus Pai Todo Poderoso, mas se lembrem que os lobos também uivam a sua lamen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ite então se torna dia e todos saem de suas tocas para correr atrás do pão de cada dia. E assim a humanidade caminha sem medo e sem pensar no ontem, mas esperando o amanha de um nov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os mestres capel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52:00Z</dcterms:created>
  <dc:creator>User</dc:creator>
  <dc:description/>
  <dc:language>en-US</dc:language>
  <cp:lastModifiedBy>User</cp:lastModifiedBy>
  <dcterms:modified xsi:type="dcterms:W3CDTF">2016-07-12T06:57:00Z</dcterms:modified>
  <cp:revision>6</cp:revision>
  <dc:subject/>
  <dc:title>MORTE DA INDIVIDUALIDADE</dc:title>
</cp:coreProperties>
</file>