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MUNDO ONDE FALÁVAMOS COM A NATUREZ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iajar, recordar e compreend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enho ido visitar muitos lares de irmãos para ver como andam seus corações. Cada visita me toma um espaço de tempo por onde recorro ao plano espiritual, por ser contagem diferente, me sinto mais preparado para o conhecimento. Na terra nós vivemos às 24 horas do tempo, mas no campo espiritual podemos viver uma eternidade num minuto terrestr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revivo a história de minha vida a cada viagem, pois vamos nos afirmando na preparação do homem luz neste terceiro milênio. No campo espiritual se realizam as maiores batalhas entre os espíritos, cada qual querendo ser superior ao seu próximo, não há trégua, e sim, a valentia dos mercenários homens milenar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Cheguei ao meu mundo onde falávamos com a natureza e ela nos ouvia perfeitamente. Havia sincronismo entre os seres humanos e a magia que reinava neste ciclo tão distante da sua origem. Era magia pura, era uma coisa tão bela que chegávamos a sublimar os efeitos da cura em nossos corpos. Somente a pureza de coração poderia penetrar neste mundo encantado, quem tivesse maldade não tinha a chave de abrir os portais desta dimensão. A espada foi à chave que abriu os efeitos da preparação dos cavaleiros que tinham a missão de sustentar a verdade. Lutei pela permanência da igualdade, liberdade e fraternidade, mas sempre há os desvios que nos confundem e distorcem da realidade.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grande legião de Oxossi está nos servindo com grande presteza, eles são a força decrescente de Lazaro e não nos permitem regredir na evolução. O negativo se transforma em positivo e a vida se renova em cada toque divino. A vida não pode morrer pela falta de assistência dos grandes inicia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ir espiritualmente de porta em porta bato de frente com as efemeridades do destino carmico. Uns ainda despidos de suas armaduras correm para se recompor. Outros ainda vivem o seu dilema físico e se entregam as falsidades do corpo físico. Os quadros se revezam com estranheza de comportamento e embebedados pelo ectoplasma humano se escravizam ou são escravos do sexo. Falanges dos sexus atuam na absorção energética que se desprende. Kundalini, a essência da vida ou a morte da individual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 pessoas tão pouco se importando com seus espíritos querendo saber somente de suas personalidades. Criam enormes fendas que servem somente como caverna escura para encobrir seus desafetos com Deus. Haviam lares em perfeita harmonia, integração total com o astral. Senti a felicidade. Ali havia paz de espírito, pois ele estava em missão especial. Em outros lares havia violência dos espíritos se cobrando e totalmente entregues aos conflitos de suas juras transcendentais. A morte rondava a vi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ico admirado com os topetes dos humanos que se entregam à vulgaridade social, mas depois no campo espiritual são pobres almas perdidas em suas transcendências. Vejam bem, não é um broche, um radar, ou uma iniciação que o fará mudar. O que pode mudar é em seu intimo, o seu instinto animal, se tornar mais amável e respeitar o seu próprio eu interior. Sabendo se respeitar, saberá respeitar seu próxim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TRANSFORM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sim será o terceiro milênio, a nova era. A chegada do homem luz deste plane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3.10.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5:01:00Z</dcterms:created>
  <dc:creator>User</dc:creator>
  <dc:description/>
  <dc:language>en-US</dc:language>
  <cp:lastModifiedBy>User</cp:lastModifiedBy>
  <dcterms:modified xsi:type="dcterms:W3CDTF">2016-10-13T15:11:00Z</dcterms:modified>
  <cp:revision>10</cp:revision>
  <dc:subject/>
  <dc:title>MUNDO ONDE FALÁVAMOS COM A NATUREZA</dc:title>
</cp:coreProperties>
</file>