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NSAMENTO NEGATIVO – parte doi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pensamentos negativos oscilam de maneira a causar um grande estrago na vida dos semelhant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templo, a energia se apresentou em uma semi-espiral sobre um eixo. Hora para baixo e hora para cima, por isso que ela é difícil de ser entendida, porque ela atua no baixo padrão e também no padrão elevado. É inconsistente e somente uma carga direcionada sobre ela pode mudar sua freqüên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então que o trabalho de indução cabalística resolveu esta questão. O perímetro de atuação do pensamento negativo fica na faixa horizontal dos chakras, ele baixa e sobe fazendo acontecer o desafeto. Para quem tem seu padrão elevado nada o quase nada acontece, mas para quem vive em dilema consigo mesmo forma um quadro de desarmonia fazendo acreditar em tudo, menos na felic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ava vendo esta onda magnética atuando em deformidade no corpo mediúnico e eu também estava sofrendo o assédio desta faixa. Os pretos velhos, então, formaram a indução e eu somente segui as ordens de cima. O ataque foi direto aliviando as cargas acumuladas e o choque foi inevitável. Acumuladores de forças esparsas. Nós podemos acumular em nossa órbita estas forças sem saber da verdade. Quando nos tornamos arrogantes e não temos humildade suficiente para aceitar os pedidos de harmonia interior. Nossos mentores nos pedem paz e sabedoria, mas nós pedimos fofocas e desarmon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o grande cacique guerreiro veio, após a desintegração do padrão negativo mental, para fortalecer os plexos e chakras deste povo de Seta Branca, trouxe consigo a reforma do sol interior. É preciso entender as conseqüências de atos que geram as contradições dentro de fora do nosso circulo de atuação. Para os leigos a esperança, mas para os sábios a verdade. Neste amanhecer não tem mais leigo, tem sim, os obreiros da nova era. Quem tem conhecimento tem o dever de ensin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sinal da cruz e a elipse contrastam o homem em sua individualidade. Martírio ou revel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eixo que separa as duas camadas é uma linha reta, o neutrom, como todos já conhecem, mas exatamente não sabem o porque dele atuar nesta condição. A faixa de sua atuação é o mental que exorbita entre a crendice e a razão. A crendice fica no popular, enquanto a razão disciplina nossa mediun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Quando da aceleração dos átomos as forças eclodiram e se desintegraram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qui está tudo bem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4.08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0:52:00Z</dcterms:created>
  <dc:creator>User</dc:creator>
  <dc:description/>
  <dc:language>en-US</dc:language>
  <cp:lastModifiedBy>User</cp:lastModifiedBy>
  <dcterms:modified xsi:type="dcterms:W3CDTF">2016-08-25T01:23:00Z</dcterms:modified>
  <cp:revision>8</cp:revision>
  <dc:subject/>
  <dc:title>PENSAMENTO NEGATIVO</dc:title>
</cp:coreProperties>
</file>