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VIAJANTES DO TEMP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 bacana. Fiquei muito feliz com esta visi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ecebi a visita do futuro em minha missão, eram dois jovens, dois irmãos que vieram em sua máquina me conhecer. Simplesmente eles surgiram no campo de minha visão espiritual e vindo de mundos mais evoluídos colocaram em prova a viagem no tempo e no espaço. Uma simples engenhoca que acelerava ou diminuía fazendo a coalizão temporal entre os vários planos de sua entr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les chegaram no céu espiritual foram aparecendo de uma viagem do futuro, e ao descerem na minha atmosfera se apresentaram. Queriam captura-los pensando serem invasores, mas não, era o futuro, a nossa raça mais evoluída. Cientificamente eram como todos nós, só que estavam bem à frente do nosso tempo. Conversamos sobre a realidade de cada etapa que os seres humanos vivem e seguindo o roteiro de suas descobertas eles tinham pouco tempo aqui. Convidaram-me para ir junto com eles, viajar pelo infinito cosmo e chegar ao maior conhecimento que um ser humano sonha, ver o futuro, viver a verdade, transportar-se através do passado para o pres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lhando a máquina era coisa simples, mas o segredo dela estava fechado, pois ainda é cedo para nós deste tempo chegar a outro. Seria um absurdo se mover pela terra sem ter consciência de sua natureza. Ou usar deste conhecimento para se aproveitar iludindo a si mesmo e aos out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stes dois jovens de idade entre 18 e 20 anos, eram claros, loiros, um era mais novo, o que eu entendi que era o engenheiro do tempo, o outro era mais atirado, parecia dar segurança ao seu irmão. Vi que eles não estavam abertos a sorrir, estavam preocupados em sair deste tempo e conhecer outros lugares. Os lugares que eles mencionaram conhecer, eu fiquei me coçando, mas como disse, estou vivendo o meu tempo carmico e devo aproveitar bem para não cair no mesmo err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uma ilustre visita e quem sabe um dia eles voltem com mais novidades e nos tragam revelações do futuro para clarear nosso presente. Eu esqueci até de perguntar seus nomes, foi muita emoção, foi algo que eu não esperava. Ao despedirmos, sim, eles já estavam se preparando para deixar este tempo, seguir seus destinos, eles ainda refizeram novamente o convite, mas eu ainda não confio muito e sabe aquele friozinho na barriga. Bem que eu queria ir, largar este tempo de discórdias e viver um mundo diferente, de paz, de harmonia e conh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mos indo. Fui acompanhando eles até a máquina. Chegando lá havia somente duas cadeiras, então como eu iria viajar. Mas percebi que quando eles chegaram vieram em três, então cadê o outro que estava junto. Ele havia vindo acrisolado na máquina e ao chegar aqui ele desapareceu. Quem seria o terceiro tripulante. Nem rastro dele, eu não sei se ele veio do futuro ou veio do passado, esqueci de perguntar aos dois jovens. Vendo eles mexerem nos comandos do tempo o mais jovem estava reprogramando o relógio para onde iriam. Todos preparados a pequena máquina foi subindo e desaparece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olhando para o céu espiritual e ao sumirem tudo voltou ao normal. Antes de eles partirem eu ainda lhes disse em tom de confiança, tragam uma nave destas para nosso tempo. Eles sorriram e acenando num adeus se foram. Eu voltei para meu físico e agradecendo a Deus por estar viv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m sabe num futuro próximo nos tragam surpresas agradáveis como esta. Quem sabe nossos amigos do espaço desçam até nós para nos ajudar a caminhar e a nos encontrar. Talvez o homem deste planeta precise de um choque de consciência para voltar a sua realidade. Quem sabe terminaria estas guerras pelo frio das armas que são empunhadas pela falta de amor, de perdão. O homem só se liga ao seu mundo pela sua vibração, e ao chegar aqui ele altera seu principio criador desviando ou deturpando sua missão. Ao invés de ser uma missão pacifica, ele se torna algoz do plan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terra não pode morrer sem antes conhecer o sistema cristico que nos os espiritualistas conhece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0.10.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1:30:00Z</dcterms:created>
  <dc:creator>User</dc:creator>
  <dc:description/>
  <dc:language>en-US</dc:language>
  <cp:lastModifiedBy>User</cp:lastModifiedBy>
  <dcterms:modified xsi:type="dcterms:W3CDTF">2016-10-20T11:34:00Z</dcterms:modified>
  <cp:revision>6</cp:revision>
  <dc:subject/>
  <dc:title>VIAJANTES DO TEMPO</dc:title>
</cp:coreProperties>
</file>