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 TOQUE DIVIN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estravamento da individualidade é a cura para muitos mal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ior doença que pode existir é a obsessão carmica. É onde o amor é trocado pela cobrança e a cobrança gera os conflitos sociais e radicais. Eu estou sentindo uma enorme perturbação emocional gerada pela duvida de muitos em relação ao cotidiano existencial. Mestres e irmãos, é muito fácil falar, mas como é difícil acei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vi a história de um velho coronel, sim, espíritos em total desarmonia colocando suas juras transcendentais em um palco distante da realidade atual. Eu tive que destravar, claro que com a ajuda dos mentores, Pai Joaquim de Aruanda, porque ele domina a técnica da infusão do esclarecimento e levanta da alma o espírito. Quando o espírito se levanta de sua cova ele vem trazendo a reminiscência de sua viagem pelos mundos em sua parca visão. Neste ponto de transição, eu digo em verdade, é a hora do eu interior falar. Quando o espírito é trazido do seu mundo ele vem com sua autoridade impregnada pela violência moral. Para ele não importa quem seja, ou sejam, o desnorteamento de sua figura alega os efeitos da sua indiscipl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estava sofrendo uma dor que não era minha, só porque tenho esta condição, em conjunto com os aparas, de mudar os desastres dos impactos diretos. Vendo os quadros girarem na órbita mental, os encouraçados espíritos chegam na sua mais terrível obsessão. A morte para eles é somente uma conseqüência e não uma ferramenta de evolução. Pai Joaquim é habilidoso com as forças do astral. Para olhar um velhinho na sua mais preciosa hierarquia nós o vemos na luz que se manifesta calmamente entre a certeza de estarmos amparados por Jesus. Hierarquia. Foi isso que nossa mãe nos alertou. O homem se torna animal e o animal se transforma em um veiculo transmissor de forças além terr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incipal objetivo da nossa missão não é exatamente com os desencarnados, mas sim, com a gente mesmo. Nós, meus irmãos, nós somos um instrumento obcecado pela dor da tirania. Enquanto os irmãozinhos sofredores vêm para receber o sacerdócio, eles se transformam em instrumento de lapidação do nosso eu interior. Então, estamos nos doutrinando pela mão única de tirar do nosso coração as pedras e espinhos que juramos 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ração dos outros é terra que ninguém an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acaso alguém machucar seu coração a dor será cobrada pela eternidade. Se acaso você machucar o coração dos outros seu pagamento será imediato. Não há fuga e nem lugar que esconda a sua profundeza. O seu plexo se torna uma enorme caverna que esconde a sua alma e as persegui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prender a destravar o sol interior. Não quero mais fazer como o alquimista, que liberou as argolas, e todos flutuaram pelo espaço. Muitos perderam e se perderam por não entenderem a relação do tempo e do espaço medianeiro. A certeza que o preço foi alto demais, pois ainda convido com as incertezas de que o povo ainda não estava preparado a conhecer o outro lado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s difícil é conscientizar o universo das conseqüências dos desastres naturais da vida fora da matéria. Espírito dinâmico ou espírito retrógrado. Vejo que muitos são a segunda linha direta do eu na sua tradição, na sua dura verdade, porque não entendem a palavra do amor. Amor não é paixão, mas responsabilidade com sua divina amacê.</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vejo, o que eu sinto, o que eu passo fora do corpo físico não se relaciona com ninguém, porque eu vou aonde muitos não vão, pois o medo da verdade os prende cada vez mais no seu invólucro encarnató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simples toque divino pode alterar o metabolismo da dor, das doenças e das traições. A nossa universidade de Mayanti nos desperta para nosso conteúdo existencial e nos aproxima de nós mesmos. Para quem lê as cartas dos magos sabe do que falo. “Um simples olhar na profundidade da al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velho coronel em sua caminhada. Eu sou o mesmo de ontem, de hoje, mas quem sabe amanhã serei diferente. Foi então que Pai Joaquim trouxe nos tronos o velho coronel despertado do seu sono profundo. Sim, os espíritos encarnados ainda continuam dormindo, e somente vagas lembranças de suas vidas se concretizam. Cegos, surdos, mudos e incompreendidos. A chibata estalou de novo. Os escravos enfileirados pela opressão agonizavam aos gritos do homem em sua valent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esfile da crueldade de uma existência anímica emoldurada pela prece. O mais difícil não é o olhar físico, mas o olhar espiritual. Dai a César o que é de César, e a Deus o que é de Deus. Os espinhos pontiagudos separam a nossa fé dos agouros da modernidade. As couraças se abrem e os espíritos se despertam. Eis o milagre da transformação. É a hora da verdade. Ninguém pode habitar um solo sagrado carregando o seu fardo de injustiças. Ninguém pode entrar no Oráculo e dizer: minha missão é o meu sacerdócio, mas tendo sua mente voltada para a terra. A cabala até aceita, mas o oráculo n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s eternas argolas da desindividualização. Somente quem passou pela desintegração do físico pode afirmar tão verídica força do magnétic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ranslúcido, o enigma do farol que brilh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o um pouco difícil, mas todos já entendem as palavras que se levantam do coração. Cada qual já vive a sua força decrescente e forma em seu mundo a pequena célula que se funde as outras pela eter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filhos do Grande Simiromba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7.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1:34:00Z</dcterms:created>
  <dc:creator>User</dc:creator>
  <dc:description/>
  <dc:language>en-US</dc:language>
  <cp:lastModifiedBy>User</cp:lastModifiedBy>
  <dcterms:modified xsi:type="dcterms:W3CDTF">2016-07-28T01:40:00Z</dcterms:modified>
  <cp:revision>11</cp:revision>
  <dc:subject/>
  <dc:title>UM TOQUE DIVINO</dc:title>
</cp:coreProperties>
</file>