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SÂNIM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estamos engan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do amanhecer é uma universidade que comprova pelos cursos a sua validade espiritual. Partindo deste inicio os cursos vão se alongando na espiritualização dos seus seguidores. Quando faltam as coordenadas há um desmanche na origin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vendo o desanimo dos mestres. Vendo que estão apagados espiritualmente. Está faltando incentivo doutrinário com o alimento das almas. Ao chegar na grande casa eu vi uma grande multidão se preparando para uma nova conquista. Fiquei na entrada da porta principal esperando a hora de abrir. Ao entrar, o recepcionista estava coordenando, uns deveriam ficar no andar de cima e outros no andar de baixo. Eu fui para cima com muitos outros, pois havia uma diferença de aproveitamento. Todos estavam adormecidos em suas lembranças, não havia luz, mas opacidade resultante da falta de alimento espiritual. Sentei, era uma mesa com quatro lugares, e outros foram assentando, mas eu ainda estava esperando minha ninfa. Ela viria mais tarde, pois os afazeres domésticos na terra ainda estavam atrapalhando sua sub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preparação das aulas iniciáticas deve ser formulada com as ordens dos mentores para trazer o pão nosso espiritual que irá alimentar o eu interior. Eu tenho trazido muita coisa de lá para cá, mas pouco se é aproveitado, porque ainda existe a soberba, que é a vaidade escondida sob o olhar indiscreto de que tudo sabe. Se eu disser que sei tudo estou enganando a mim mesm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a universidade de Mayanti é composta de grandes mestres universais, e para estar no meio desta constituição invisível, tem que estar com o coração aberto para a humildade. Jesus quando veio para terra não chamou os doutores e nem os sacerdotes, chamou os pescadores, porque seus corações estavam libertos dos preconceitos e das afirmações milenares. Se formos doutores vamos viver sem o testemunho da verdade, agora se formos doutores médiuns vamos poder unir os mundos em uma só vo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eu sou instrutor, mas vejo que lá é diferente, porque o que vale é a individualidade. Somos doutores de nós mesmos. Na nossa individualidade já fomos de tudo nestas personalidades, então para que tentar enganar os outros com suas conversas. Tudo que eu tenho aqui só me serve lá como se fosse um meio para conhecer o caminho d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neste encontro fora da matéria muitos jaguares estavam assumindo seus compromissos com suas evoluções. A preparação da transição de dois planos. Tia Neiva está hoje em terra e não onde todos pensam que ela esteja. Com outro nome, em outra condição, mas com a mesma mediunidade. Seu espírito é clarividente e ela está formando seu plexo para recompor as instruções que formaram seu comando nesta grande nave. Vamos então ter as aulas que irão alimentar nossos espíritos com 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omente os trabalhos nos fortalecem, mas as aulas que devem ser ministradas no âmbar da vida terrena. Sem aulas, sem impregnação fosforescente, os espíritos se apagam, não conseguem caminhar pela escuridão, pois a luz faz a sua absorção pela fala. Eu vi quando um instrutor universal transmite suas aulas pela voz, há uma abertura tridimensional etérica, são fótons de energia que vai descendo sobre as mentes encarnadas e vão grudando na aura. Vai criando uma película prateada que registra as palavras como se fosse uma fotografia. Diferente. Sim, aqui na terra precisam de livros, cadernos e canetas, mas lá não, lá o conhecimento se gruda em nós. Aqui no amanhecer não se têm estes apetrechos para aprender, tudo se aprende na linguagem direta univer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ubiam as escadarias, todos apagados. Eu fiquei vendo aquele quadro dantesco de separação. Quando não tem cursos que elevem a moral dos encarnados eles vão se perdendo e abrem suas guardas para o inevitável, a perca da visão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alestras doutrinárias que tragam para a terra uma condição elementar devem ser um passo para confirmar nossa conquista. Não de reuniões, mas de instruções, de abrir as portas do sol interior e modificar toda uma estrutura enferrujada. Os espíritos podem até receber no céu as ordens, mas em terra não abrem seus corações. Não adianta nada, é um passo para o desequilíbrio emocional. Aquela briguinha interna do eu exterior com o eu interior. Os cursos irão aproximar os dois canais que reflete na magia os ensin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me falou que tem filhos ascendendo duas vel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do amanhecer não pode parar de crescer. Ela tem seu seguimento até onde todos chegaram, mas e depois disso ela está travada. É como a parábola do Mestre Jesus que disse:</w:t>
      </w:r>
    </w:p>
    <w:p>
      <w:pPr>
        <w:pStyle w:val="Normal"/>
        <w:rPr>
          <w:rFonts w:ascii="Verdana" w:hAnsi="Verdana" w:cs="Verdana"/>
          <w:sz w:val="28"/>
        </w:rPr>
      </w:pPr>
      <w:r>
        <w:rPr>
          <w:rFonts w:cs="Verdana" w:ascii="Verdana" w:hAnsi="Verdana"/>
          <w:sz w:val="28"/>
        </w:rPr>
        <w:t>Havia um homem muito rico, dono de muitas terras. Ele não tinha filhos e um dia foi viajar para muito longe. Chamou seus empregados e lhes deu dez moedas. Assim cada um seguiu o seu coração. Um comprou mais terras, gado e multiplicou aquelas moedas. Outro depositou no banco e foi adquirindo juros, o outro enterrou as moedas. Quando este homem voltou chamou seus empregados e pediu a prestação de contas. Assim eu vejo a nossa missão. O mundo espiritual deu a cada um o seu dote espiritual. Tem muitos que prosperaram no conhecimento, outros guardaram somente para si mesmo e outros enterraram nas lembranças. Quando o dono chegar vai pedir a prestação de tudo, do que fizeram em suas evoluções. Os que prosperaram na ciência, os que somente guardaram para si mesmos, e os que enterraram, para quem vai ser mais doloroso esta pas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ada um foi dada uma moeda e esta moeda deverá refletir as conquistas do seu coração. Não seja o malandro das controvérsias, porque todos sabem que nossos cavaleiros e guias missionárias prestam contas dos nossos atos com Deus. Não tem como tentar ou querer enganar, nós somos agora uma grande janela ab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os instrutores que devem orientar mais todo o povo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3:56:00Z</dcterms:created>
  <dc:creator>User</dc:creator>
  <dc:description/>
  <dc:language>en-US</dc:language>
  <cp:lastModifiedBy>User</cp:lastModifiedBy>
  <dcterms:modified xsi:type="dcterms:W3CDTF">2016-07-23T12:03:00Z</dcterms:modified>
  <cp:revision>7</cp:revision>
  <dc:subject/>
  <dc:title>DESÂNIMO</dc:title>
</cp:coreProperties>
</file>