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ESESPER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ovo está desesperado espiritual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ui andar por esta cidade de Campo largo, digo, meu espírito, e vi o quanto este povo está tradicionalmente caindo fora do seu padrão encarnatório. Era procissão pra isso, marcha pra aquilo, não havia coerência nos fatos. Eu andei e andei e tudo era a mesma coisa, as manifestações religiosas de um povo perdido em suas comunh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da qual e cada grupo religioso chamavam seus fieis e outros para aderirem a não sei o que, com faixas e bandeiras se diziam seguidores de Jesus. Era uma manifestação ruidosa e faziam muito barulho para tão pouco amor. Ali se expressava o sentimento de cada espírito que ainda acrisolado na matéria tenta sobrepor a sua angustia. Um povo romano querendo desmatar o que fizeram por não entender as promessas de um viajante do tempo e do espaço. Sim, mestres, Jesus era um viajante do tempo e do espaço, um grande ser iluminado que baixou na terra para fazer as provas da evolução. Olhando mais nas migrações interplanetárias, este espírito foi o único a lutar por uma causa perdida, quando já em vias da desintegração dos revoltosos de Capela, ele interviu em favor dos menos esclarecidos. Criou, então com ordens divinas, este planeta prisão, digo, planeta de resgate carmico, aonde todos iriam se reunir para cobrar e pagar suas dívidas sem afetar a evolução dos demais. A cada período de recuperação ele retorna para avaliar como estão e como aceitaram suas permanências neste planeta. Longe de suas origens e prontos para retornar as suas essências divin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mais ou menos o que eu vi. O desespero de uma cidade romana com suas colunas erguidas ao céu e prontas para mais uma escolha. Mas, porém, os espíritos não se evoluíram, eles construíram impérios que hoje tentam destruir para poder merecer o perdão final. É a velha história, todos fazem o que fazem, escolhem percorrer pelos caminhos sem olhar para si mesmos e quando chega o dia do julgamento final, todos querem mostrar o que não fizeram em mais de dois mil a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s revoluções religiosas marcam esta promessa de retorno do Grande Mestre, porque espiritualmente todos já foram avisados. Por isso as grandes filas se dizendo caminhar para Jesus. Eu não sei se eles chegarão a conhecer Jesus, porque as pessoas cometem desatinos uma vida inteira e depois no ultimo dia querem receber suas extrema-unções. Do que vai adiantar correr contra o tempo se o tempo é nosso maior inimigo ou amig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ver estes quadros dantescos de pedidos, de imploração, de mostrar as dores do cristo, eu vi que são vagos alicerces perdidos na configuração humana. São seguidores de cultos, mas em verdade não pregam o que deveriam fazer. São marionetes dos seus destinos e pensando servir a Deus caem em total miséria espiritual. Pai Seta Branca nos alerta:</w:t>
      </w:r>
    </w:p>
    <w:p>
      <w:pPr>
        <w:pStyle w:val="Normal"/>
        <w:rPr>
          <w:rFonts w:ascii="Verdana" w:hAnsi="Verdana" w:cs="Verdana"/>
          <w:sz w:val="28"/>
        </w:rPr>
      </w:pPr>
      <w:r>
        <w:rPr>
          <w:rFonts w:cs="Verdana" w:ascii="Verdana" w:hAnsi="Verdana"/>
          <w:sz w:val="28"/>
        </w:rPr>
      </w:r>
    </w:p>
    <w:p>
      <w:pPr>
        <w:pStyle w:val="NormalWeb"/>
        <w:rPr>
          <w:rFonts w:ascii="Arial" w:hAnsi="Arial" w:cs="Arial"/>
          <w:b/>
          <w:b/>
          <w:bCs/>
        </w:rPr>
      </w:pPr>
      <w:r>
        <w:rPr>
          <w:rFonts w:cs="Arial" w:ascii="Arial" w:hAnsi="Arial"/>
          <w:b/>
          <w:bCs/>
        </w:rPr>
        <w:t>31 DE DEZEMBRO DE 1976</w:t>
      </w:r>
    </w:p>
    <w:p>
      <w:pPr>
        <w:pStyle w:val="NormalWeb"/>
        <w:rPr>
          <w:rFonts w:ascii="Arial" w:hAnsi="Arial" w:cs="Arial"/>
        </w:rPr>
      </w:pPr>
      <w:r>
        <w:rPr>
          <w:rFonts w:cs="Arial" w:ascii="Arial" w:hAnsi="Arial"/>
        </w:rPr>
        <w:t>Meus filhos, Salve Deus!</w:t>
      </w:r>
    </w:p>
    <w:p>
      <w:pPr>
        <w:pStyle w:val="NormalWeb"/>
        <w:rPr>
          <w:rFonts w:ascii="Arial" w:hAnsi="Arial" w:cs="Arial"/>
        </w:rPr>
      </w:pPr>
      <w:r>
        <w:rPr>
          <w:rFonts w:cs="Arial" w:ascii="Arial" w:hAnsi="Arial"/>
        </w:rPr>
        <w:t>Sinto-me feliz, nesta bendita hora, por vós outros que ainda sois seres humanos atuais, convertidos, educados, desenvolvidos, aptos para resolverem todos os problemas espirituais deste planeta. Serei felicitado por todo esse Universo pela oportunidade que me proporcionais.</w:t>
      </w:r>
    </w:p>
    <w:p>
      <w:pPr>
        <w:pStyle w:val="NormalWeb"/>
        <w:rPr>
          <w:rFonts w:ascii="Arial" w:hAnsi="Arial" w:cs="Arial"/>
        </w:rPr>
      </w:pPr>
      <w:r>
        <w:rPr>
          <w:rFonts w:cs="Arial" w:ascii="Arial" w:hAnsi="Arial"/>
        </w:rPr>
        <w:t>Filhos queridos do meu coração! Seguiremos a marcha evolutiva e grandes são as realizações que também vos proporcionarei, no conhecimento iniciático nesta Corrente do Amanhecer. Jamais me passará desapercebido qualquer filho, colocado a caminho de Deus, cada filho que se encaminha ao altar da Presença Divina e eleva a sua espada aos olhos de Jesus!</w:t>
      </w:r>
    </w:p>
    <w:p>
      <w:pPr>
        <w:pStyle w:val="NormalWeb"/>
        <w:rPr>
          <w:rFonts w:ascii="Arial" w:hAnsi="Arial" w:cs="Arial"/>
        </w:rPr>
      </w:pPr>
      <w:r>
        <w:rPr>
          <w:rFonts w:cs="Arial" w:ascii="Arial" w:hAnsi="Arial"/>
        </w:rPr>
        <w:t>Filhos, cada espada que se ergue é uma esperança na conquista de uma Nova Era, e é por ela que Jesus vem impedindo a força dos irrealizados cavaleiros milenares, que vêm cavalgando na ira de uma vingança desproporcionada. Era do Apocalipse! Jaguares do Amanhecer, tereis vós outros a missão de detê-los e colocá-los a caminho de Deus!</w:t>
      </w:r>
    </w:p>
    <w:p>
      <w:pPr>
        <w:pStyle w:val="NormalWeb"/>
        <w:rPr>
          <w:rFonts w:ascii="Arial" w:hAnsi="Arial" w:cs="Arial"/>
        </w:rPr>
      </w:pPr>
      <w:r>
        <w:rPr>
          <w:rFonts w:cs="Arial" w:ascii="Arial" w:hAnsi="Arial"/>
        </w:rPr>
        <w:t>Cada cavaleiro tem um poder destruidor, e quis a vontade de Deus nos colocar diante desses cavaleiros - os Cavaleiros do Apocalipse. Somente o amor, em vossas espadas doutrinárias da lei física e da espiritual, impedirá tão impetuosos espíritos.</w:t>
      </w:r>
    </w:p>
    <w:p>
      <w:pPr>
        <w:pStyle w:val="NormalWeb"/>
        <w:rPr>
          <w:rFonts w:ascii="Arial" w:hAnsi="Arial" w:cs="Arial"/>
        </w:rPr>
      </w:pPr>
      <w:r>
        <w:rPr>
          <w:rFonts w:cs="Arial" w:ascii="Arial" w:hAnsi="Arial"/>
        </w:rPr>
        <w:t>1976! Agradecemos a Deus pela suprema realização doutrinária e, cautelosamente, entraremos no ano de 1977, pedindo a Deus Todo Poderoso o verdadeiro amor fraternal!</w:t>
      </w:r>
    </w:p>
    <w:p>
      <w:pPr>
        <w:pStyle w:val="NormalWeb"/>
        <w:rPr>
          <w:b/>
          <w:b/>
          <w:bCs/>
        </w:rPr>
      </w:pPr>
      <w:r>
        <w:rPr>
          <w:rFonts w:cs="Arial" w:ascii="Arial" w:hAnsi="Arial"/>
          <w:b/>
          <w:bCs/>
        </w:rPr>
        <w:t>Filhos: cuidado com as grandes filas que avançam, dizendo estar em busca de Deus, pois o Homem, em sua maioria, busca somente a segurança individual. O Homem que tem um haver piedoso não é como vós outros, que trabalham para distribuir. Se vos pedirem, dai-lhes o ouro e dai-lhes a prata, porém, de vós, nenhum fio de cabelo de vossa cabeça, pois jamais alguém poderá contaminar-se por vós! Quero dizer, com estas palavras: comunicar sem participar!</w:t>
      </w:r>
    </w:p>
    <w:p>
      <w:pPr>
        <w:pStyle w:val="NormalWeb"/>
        <w:rPr>
          <w:rFonts w:ascii="Arial" w:hAnsi="Arial" w:cs="Arial"/>
        </w:rPr>
      </w:pPr>
      <w:r>
        <w:rPr>
          <w:rFonts w:cs="Arial" w:ascii="Arial" w:hAnsi="Arial"/>
        </w:rPr>
        <w:t>Continuo vos iluminando com a vida e vos resguardando da morte. Sereis vós outros novamente os primeiros conquistadores do limiar do Terceiro Milênio.</w:t>
      </w:r>
    </w:p>
    <w:p>
      <w:pPr>
        <w:pStyle w:val="NormalWeb"/>
        <w:rPr>
          <w:rFonts w:ascii="Arial" w:hAnsi="Arial" w:cs="Arial"/>
        </w:rPr>
      </w:pPr>
      <w:r>
        <w:rPr>
          <w:rFonts w:cs="Arial" w:ascii="Arial" w:hAnsi="Arial"/>
        </w:rPr>
        <w:t xml:space="preserve">Jaguares de todos os tempos! Filhos abnegados de Deus! Erguei vossos espíritos à majestade suprema, confiantes nos dias de amor e de lutas que vos esperam, rogando a Deus pelos vossos governantes... Um venturoso 1977, espírito espartano! </w:t>
      </w:r>
    </w:p>
    <w:p>
      <w:pPr>
        <w:pStyle w:val="NormalWeb"/>
        <w:rPr>
          <w:rFonts w:ascii="Arial" w:hAnsi="Arial" w:cs="Arial"/>
        </w:rPr>
      </w:pPr>
      <w:r>
        <w:rPr>
          <w:rFonts w:cs="Arial" w:ascii="Arial" w:hAnsi="Arial"/>
        </w:rPr>
        <w:t>Seta Branca</w:t>
      </w:r>
    </w:p>
    <w:p>
      <w:pPr>
        <w:pStyle w:val="Normal"/>
        <w:rPr>
          <w:rFonts w:ascii="Verdana" w:hAnsi="Verdana" w:cs="Verdana"/>
          <w:sz w:val="28"/>
        </w:rPr>
      </w:pPr>
      <w:r>
        <w:rPr>
          <w:rFonts w:cs="Verdana" w:ascii="Verdana" w:hAnsi="Verdana"/>
          <w:sz w:val="28"/>
        </w:rPr>
        <w:t>A nossa participação no contexto desta história é aproximar os contatos diretos do céu com a terra e abrir os portais de comunicação diretamente sobre as cabeças pensantes. Não é participar destas narrativas terrenas, mas trabalhar o que nunca foi trabalhado antes nesta humanidade. Jesus veio para trabalhar, mostrar e ensin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ui chamado por muitos grupos religiosos em procissão, mas meu intuito nesta hora era de ver como uma cidade está se comportando na evolução espiritual. Muitas famílias paradas em frente as suas residências esperando a passagem dos cristãos. Umas subiam, outras desciam a rua, mas todas querendo trazer para seu mundo os que estavam fora. A questão desta avalanche é não deixar perder seus adeptos para outras religi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cidade espiritualmente em pân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1.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5:16:00Z</dcterms:created>
  <dc:creator>User</dc:creator>
  <dc:description/>
  <dc:language>en-US</dc:language>
  <cp:lastModifiedBy>User</cp:lastModifiedBy>
  <dcterms:modified xsi:type="dcterms:W3CDTF">2016-06-01T05:18:00Z</dcterms:modified>
  <cp:revision>3</cp:revision>
  <dc:subject/>
  <dc:title>DESESPERO</dc:title>
</cp:coreProperties>
</file>