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AGO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Fazemos e esquecemos, mas lá atrás tem alguém vitima que nunca esquece.</w:t>
      </w:r>
    </w:p>
    <w:p>
      <w:pPr>
        <w:pStyle w:val="Normal"/>
        <w:rPr>
          <w:rFonts w:ascii="Verdana" w:hAnsi="Verdana" w:cs="Verdana"/>
          <w:sz w:val="28"/>
        </w:rPr>
      </w:pPr>
      <w:r>
        <w:rPr>
          <w:rFonts w:cs="Verdana" w:ascii="Verdana" w:hAnsi="Verdana"/>
          <w:sz w:val="28"/>
        </w:rPr>
        <w:t>Eu estava sentindo há dias atrás uma vibração tão negativa que estava atingindo meu plexo. O remoer de uma energia de baixo padrão, sim, pois existem diversas fontes de emanação que podem atingir nossos caminhos. Tem as altas freqüências e as baixas como posso descrever neste encontro com uma mulher. Ela era encarnada e foi submetida a um processo de rebaixamento moral e familiar. Quem a desmoralizou esqueceu, mas ela jamais, ela continuou batendo na mesma tec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i porque cargas eu recebi este chamado e ao ver a relação entre as duas pontas, as duas mulheres, uma eu conheço e a outra não. Fui atrás, fui ver de perto, porque parece que uma já havia desencarnado e a outra ainda vive encarnada. Cheguei no final do fiozinho que se liga às pessoas que são algozes ou vitimas do desconforto das infelizes discussões que se acirram por motivos fúteis. Esta casa já em estado deprimente estava abandonada pela família, pois era considerada assombrada e com medo de fantasmas ninguém ia nem pra ver a situação material. Algumas partes caindo e outras ainda se segurando pela falta de manutenção. Eu entrei. Lá dentro uma mulher de uns 70 anos, idade terrena, sentada em uma cadeira de balanço bem antiga, com sua cabeça recostada emitia um sinal de perigo. Ela no começo não me viu chegar, até porque seus olhos estavam cerrados e só se via uma imagem infeliz. Ao passar por uma porta acabaram caindo ao chão algumas coisas de cima de uma velha mesa que não agüentou o peso do tempo. Ela abriu seus olhos e também sentiu me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Quem está aí! Quem está aí!</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 que ela ainda se sentia viva e não morta, mas seu corpo havia sido enterrado no cemitério desta cidade. Seu espírito ficou largado em sua casa. Eu nunca havia visto um mortinho sentir medo da morte. O problema que ela não aceitava a morte e isso a manteve ligada a sua vitima. Mais de 50 anos se passaram e não sabendo sobre sua morte ainda continuava perpetuando sua cobrança. Mesmo ela não recebendo visitas de seus filhos, ela não os sentia, ela queria ving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Como é seu nome!</w:t>
      </w:r>
    </w:p>
    <w:p>
      <w:pPr>
        <w:pStyle w:val="Normal"/>
        <w:rPr>
          <w:rFonts w:ascii="Verdana" w:hAnsi="Verdana" w:cs="Verdana"/>
          <w:sz w:val="28"/>
        </w:rPr>
      </w:pPr>
      <w:r>
        <w:rPr>
          <w:rFonts w:cs="Verdana" w:ascii="Verdana" w:hAnsi="Verdana"/>
          <w:sz w:val="28"/>
        </w:rPr>
        <w:t>_ Rosa!</w:t>
      </w:r>
    </w:p>
    <w:p>
      <w:pPr>
        <w:pStyle w:val="Normal"/>
        <w:rPr>
          <w:rFonts w:ascii="Verdana" w:hAnsi="Verdana" w:cs="Verdana"/>
          <w:sz w:val="28"/>
        </w:rPr>
      </w:pPr>
      <w:r>
        <w:rPr>
          <w:rFonts w:cs="Verdana" w:ascii="Verdana" w:hAnsi="Verdana"/>
          <w:sz w:val="28"/>
        </w:rPr>
        <w:t>_ Porque a senhora está presa a este mundo!</w:t>
      </w:r>
    </w:p>
    <w:p>
      <w:pPr>
        <w:pStyle w:val="Normal"/>
        <w:rPr>
          <w:rFonts w:ascii="Verdana" w:hAnsi="Verdana" w:cs="Verdana"/>
          <w:sz w:val="28"/>
        </w:rPr>
      </w:pPr>
      <w:r>
        <w:rPr>
          <w:rFonts w:cs="Verdana" w:ascii="Verdana" w:hAnsi="Verdana"/>
          <w:sz w:val="28"/>
        </w:rPr>
        <w:t>_ Eu não estou presa! Eu vivo aqui, esta é a minha casa!</w:t>
      </w:r>
    </w:p>
    <w:p>
      <w:pPr>
        <w:pStyle w:val="Normal"/>
        <w:rPr>
          <w:rFonts w:ascii="Verdana" w:hAnsi="Verdana" w:cs="Verdana"/>
          <w:sz w:val="28"/>
        </w:rPr>
      </w:pPr>
      <w:r>
        <w:rPr>
          <w:rFonts w:cs="Verdana" w:ascii="Verdana" w:hAnsi="Verdana"/>
          <w:sz w:val="28"/>
        </w:rPr>
        <w:t>_ Mas a senhora já faleceu!</w:t>
      </w:r>
    </w:p>
    <w:p>
      <w:pPr>
        <w:pStyle w:val="Normal"/>
        <w:rPr>
          <w:rFonts w:ascii="Verdana" w:hAnsi="Verdana" w:cs="Verdana"/>
          <w:sz w:val="28"/>
        </w:rPr>
      </w:pPr>
      <w:r>
        <w:rPr>
          <w:rFonts w:cs="Verdana" w:ascii="Verdana" w:hAnsi="Verdana"/>
          <w:sz w:val="28"/>
        </w:rPr>
        <w:t>_ Da onde que eu morri! Não ta me vendo aqui não!</w:t>
      </w:r>
    </w:p>
    <w:p>
      <w:pPr>
        <w:pStyle w:val="Normal"/>
        <w:rPr>
          <w:rFonts w:ascii="Verdana" w:hAnsi="Verdana" w:cs="Verdana"/>
          <w:sz w:val="28"/>
        </w:rPr>
      </w:pPr>
      <w:r>
        <w:rPr>
          <w:rFonts w:cs="Verdana" w:ascii="Verdana" w:hAnsi="Verdana"/>
          <w:sz w:val="28"/>
        </w:rPr>
        <w:t>_ Sim! A senhora já morreu e somente sua alma está vag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a mudou sua aparência e sofredora queria se levantar desta cadeira. Acrisolada ao seu padrão negativo as suas pernas não obedeciam aos seus pensamentos. Não houve mais dialogo, ela se fechou e não consegui tirar mais nada dela. Procurei saber o porque de tanta fixação em querer destruir a outra mulher. Nada. Fui evangelizando aquele espírito e sentindo que a luz começava a descer como se fossem pérolas divinas, tipo uma chuva de prata. Ela olhava para cima sentindo o frescor desta energia descendo e purificando seu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nós respeitamos ao mundo que nos cerca deixei-a recebendo os fluidos do céu e voltei para casa. No primeiro contato eu consegui amenizar esta cobrança mudando o rumo dos seus pensamentos, até porque foi um desafeto acontecido há muitos anos, só que para ela foi algo muito triste. Naquele tempo os religiosos ainda eram marcados pela lei de Moises, olho por olho e dente por dente. Havia pouca pregação do evangelho vivo e resplandecente, por isso que havia ainda tantas incertezas. Com a chegada da nova era vemos a evangelização sendo mais cultuada e empregada no campo da psique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ais me surpreende é que ainda existem neste mundo e no outro, ligações temporais que são marcas de desajustes humanos que são cobrados espiritualmente. Para acabar com estes confrontos de sofrimentos devemos compreender as nossas ligações passadas com nossos ais, com nossas batalhas e decisões. A eterna busca pelos que tombaram pelo abuso do poder, da autoridade e do infortúnio. A triste senda do destino mal vivido e mal traç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usque a sua relação entre as suas maiores conquistas e desperte o amor do Cristo em seu favor. Não se entregue a sua fatalidade enlouquecida e desperte o sentido da profecia em su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recebi esta descarga negativa e sem motivo aparente que me ligava a uma e não a outra. Sabedor da existência além terra nós missionários somos escolhidos pela bagagem que portamos neste esclarecimento da vida eterna. Fui e resolvi de modo sem interferir, porque ao deixar esta mulher recebendo do céu os eflúvios eu despertei em seu intimo a rosa que ela esperav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O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3.05.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29:00Z</dcterms:created>
  <dc:creator>User</dc:creator>
  <dc:description/>
  <dc:language>en-US</dc:language>
  <cp:lastModifiedBy>User</cp:lastModifiedBy>
  <dcterms:modified xsi:type="dcterms:W3CDTF">2016-05-23T12:33:00Z</dcterms:modified>
  <cp:revision>6</cp:revision>
  <dc:subject/>
  <dc:title>MAGOA</dc:title>
</cp:coreProperties>
</file>