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O DE PERDER A SURPR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nós somos regidos por uma lei que avança no limiar do terceiro milênio. Esta lei respeitada em sua hierarquia demonstra nossa disciplina mediúnica na abrangência de todo um estado emocional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as forças reagem em conformidade ao merecimento que se conquista nas chamadas das legiões, como vou esclarecer estes fenômenos além matéria. O tempo de brincar passou, mas mesmo dentro de uma força decrescente nós ainda somos eternas crianças a brincar no grande trampolim d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sci para o templo para abertura dos trabalhos e qual foi minha surpresa. Um chamado estava acontecendo, uma reunião dos grandes iniciados convidando a formação das legiões de Mestre Lazaro. Reili e Dubali, a presença de Jesus em seus corações transmitiu a luz curadora. Não iria haver trabalho nesta quarta-feira, sim, mas haveria uma consagração direta do reino central na terra. Olhando para o templo que sem paredes se perdia no infinito cosmo as formações já em plena atividade no astral, Mestre Humahã chegou. Como sendo clarividente e instrutor universal ele comandou este grande reencontro da força cabalística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nós respeitamos nossos mentores e tão qual eles se manifestem não há casualidade e sim necessidade. Por isso ele me pediu este trabalho de hoje, um reforço para impedir a infiltração de correntes negativas. Uma força, como se fosse uma corrente elétrica, transferiu do etérico plano ao nosso plano, fazendo a conjunção planetária, átomo por átomo, desintegrando e reintegrando, retirando as centelhas contaminadas pela pressão das mentes atrofiadas. Humahã formou a corrente elétrica com uma voltagem incomum acelerar o plexo do apara para restabelecer os chakras doutrinários. Ao chegar esta benfeitora manifestação em conjunto com o executivo deste amanhecer pude notar que os sinais do tempo resplandeceram no aledá. Cavaleiros e guias missionárias, legiões de entidades, todos com suas lanças fazendo um espetáculo que só quem vê pode regis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umahã nosso salvador. Vendo os quadros dantescos animalizados na dor e no desespero com mastreia de um grande mestre afrouxou as rédeas da perseguição. Palavra por palavra a indução extracorpórea chegou ao limite da nossa sintonia. Desintegração, explosão do átomo, antimatéria, reintegração e integ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indar sua presença, mestre Humahã virou para mim e colocando minha mão direita em sua sintonia, olhando para Pai João de Enoque, reverenciou ao meu comando. A mão então desceu ao seu coração e logo em seguida cruzou comigo a mesma força. Logo em seguida as cruzadas etéreas começaram a movimentar-se. Contagem, sim, a força decrescente da verdade absoluta estava verticalizando na horizontal deste amanhecer. Todos que estavam aqui receberam e os que estavam longe foram lemb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nal dos tempos n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cerrado nosso ritual eu fiquei tranqüilo, porque somos especiais para nossos mentores, pois a luta é grande e muitas vezes sem olhar para trás caminhamos com pressa de reencontrar nossos amigos contemporâneos. Aqui o céu se organiza com a terra e nós somos espectadores da evolução e revolução de mundos que se alternam para um melhor convív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esperar, a terra ou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1:18:00Z</dcterms:created>
  <dc:creator>User</dc:creator>
  <dc:description/>
  <dc:language>en-US</dc:language>
  <cp:lastModifiedBy>User</cp:lastModifiedBy>
  <dcterms:modified xsi:type="dcterms:W3CDTF">2016-05-25T21:24:00Z</dcterms:modified>
  <cp:revision>9</cp:revision>
  <dc:subject/>
  <dc:title>MEDO DE PERDER A SUPRESA</dc:title>
</cp:coreProperties>
</file>