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RASTR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ocês já ouviram falar em deixar rastr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ois bem, as pessoas na terra deixam rastro quando partem de algum lugar para outro. Isso determina o grau de cobrança. Esta noite eu tive vendo um quadro difícil, pois uma falange chegou para cobrar e eu tive que me virar em cem para não deixa-los fazer o que queriam. Mesmo sabendo que não era contra mim, mas a quem foram mandados. Os espíritos que nela estavam não eram formados em nenhuma escola, mas eram espíritos alheios que se uniram pela mesma d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fiquei vendo e assistindo, silenciosamente interpunha palavras doces em seus corações, mas eles não queriam saber, queriam a morte. Eles vieram com um objetivo, vieram para não deixar o cobrado fazer o que foi encomendado. No meio deste povo havia um espírito negro que articulava com maestria as decisões deles. Este espírito não era sofredor, ele era uma entidade de luz que se desfez da claridade para atuar nestes corações oprimidos. Eu fiquei olhando para ele e ele nem fazia conta de mim, ele sabia que eu estava ali, mas não podia dar nenhum sinal, pois despertaria quem era el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a coisa começou a ficar séria, ele saiu de trás e veio para frente. Parou na celebre porteira e ficou ali falando com todos que o escutavam. Vejam a inteligência dele, ele não falava algo que os chocasse, mas também não falava nada que os levasse a revolta. A neutralidade dele me deixou curioso, pois ele não participava, somente orientava. Este espírito estava apagado de sua luz.</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a porteira que me refiro é a passagem das correntes magnéticas do sofredor em cima do encarnado. E quando me referi que as pessoas deixam rastros em seus destinos é porque são marionetes nas mãos de encarnados que os induzem como instrumento para fazer o que eles querem faz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A vida nos planos luminosos se difere dos planos negros. Uma pessoa, mesmo estando aqui no amanhecer e sendo médium, ela pode estar entrelaçada pela magia negra. Não é porque está com suas armas que será diferente. A curiosidade matou o gato, ditado popular. Ao ver o rastro emanado na aura eu tomo cuidado, até os mentores ficam no contra-pé, pois os mestres demonstram a desconfiança para com seus guias.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aquele ser negro falou com aquela falange eles foram embora para outra direção. Ele não os deixou passarem pela porteira, pois eram muitos. Esta falange que me refiro é a união dos cobradores daquele encarnado. Fato perigoso, muito triste, mas eles se uniram para destruir a vida. Eles entraram na mata pela orientação que ele não estava ali. Cada qual se agilizava para ser o primeiro a cobrar. Vejam que até ali existe interesse, quem chegar primeiro leva a melhor parte. É uma falange diferente, formada pela necessidade de cobranç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nunca tinha visto este tipo de formação. Já vi muitas falanges atacando uma vitima, mas por encomenda. Quando uma pessoa vai a certos lugares em busca de ajuda, querer coisas que não estão no seu destino, tomar homem ou mulher para si, querer riqueza sem trabalhar, ou sei lá o que se passa em cada coração. Estas falanges atuam, mas depois do fato consumado elas voltam para cobrar. Aí a pessoa perde o que conseguiu e mais o que já tinh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as o tal rastro. Eu vi o mentor se desfazer de sua luz para atuar como sofredor para chamar na razão seu filho. Mestres e irmãos. Não se engana a luz, não pense que pode chegar em algum lugar e especular a verdade trazendo a mentira escondida. O Pai conhece cada filho e ele mesmo assim nos ama. Olhando para aquele sofredor incorporado fazendo sua cobrança eu me senti feliz, pois era uma grande luz trazendo a responsabilidade ao tutelado. Entenderam bem, a verdade fala mais alto que a mentira. Seja manso e pacifico, mas tenha certeza que a cobra ainda reina no sol interi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amos ser irmãos de fé, de coragem e de liberdade. Veja se a sua dor não é a sua evolu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06.11.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6T12:24:00Z</dcterms:created>
  <dc:creator>User</dc:creator>
  <dc:description/>
  <dc:language>en-US</dc:language>
  <cp:lastModifiedBy>User</cp:lastModifiedBy>
  <dcterms:modified xsi:type="dcterms:W3CDTF">2016-11-06T12:30:00Z</dcterms:modified>
  <cp:revision>10</cp:revision>
  <dc:subject/>
  <dc:title>RASTRO</dc:title>
</cp:coreProperties>
</file>