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NISTRO HUMAHÃ</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m muitos encontros fora das amarras da terra, nós vamos sendo esclarecidos da nossa verdade. Neste encontro com Humahã ele me mostrou um pequeno animal. Era um porco espinho e fazendo uma pequena comparação entre ele e o jagua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jaguar de ontem não é mais o mesmo de hoje. Ao chegar perto daquele porco espinho ele se ouriçou todo, seus espinho ficaram espetados em sua defesa, mas era como uma ameaça à simplicidade e humildade. Eu fiquei analisando o que ele queria me mostrar com esta comparação. Mas se todos nós viemos do mesmo ventre, porque somos tão difer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criados a imagem e semelhança, mas o orgulho e a vaidade estão nos distanciando de nossa meta. Nos tornando mal educados, arrogantes e pretensos partidários de uma causa in-loco. O que somos en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conversa com Humahã eu vi em seu olhar um grande irmão, um amigo de todos os jaguares, mas senti também que ele não se aproxima das organizações terrenas, não pelo medo, mas pelo respeito a cada ideologia. No mundo espiritual não se quebra a homogenia, mas se afasta a questão de dir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ê-lo correndo livre pelas matas buscando o seu alimento senti uma liberdade que dava aquele animal uma superação, nada ou ninguém poderia abate-lo. Mas para tudo existem os pontos fracos, nem o porco espinho estava totalmente protegido pelos seus espinhos. Assim também é o jaguar, ele tem seus pontos fracos, a sua cultura espiritual. Ser culto fisicamente não revela o que se esconde nas lagrimas do destino, mas agora ser culto espiritualmente contradiz em muito a sua esco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eralmente o jaguar se torna arrogante pela sua imposição de querer ser melhor que o seu irmão. Pra mim não existe coisa pior que é o saber não sabendo. Eu digo, não fui a nenhuma literatura buscar respostas, procurei no apêndice do universo. Eu procuro conhecer a mim mesmo, o meu comando, a minha esfera orbital. Quem órbita pela sugestão hipnótica não é o mesmo da relevânci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rco espinho continuava buscando seu alimento e eu via o homem jaguar buscando seu conhecimento nas mais diversas conquistas. O conhecimento da alma, dos que se dizem servos doutores das liturgias. A quem pertence nossa sintonia, porque se nos tornarmos iguais aos espinhos do ouriço nunca seremos catequizados pelo amor. Lembre-se que temos duas espadas para nos evoluir, defender e conquistar. Não as transforme em ferramenta de ódio e nem de enferm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Humahã somente me mostrava o valor deste encontro. Eu sentia em seu olhar a força de sua expressão. Quando tempos atrás eu assisti a um evento muito grande nos círculos espirituais. Não sei bem dizer o ano que aconteceu, a gente vai falhando na memória física, mas o relato está em uma história. Em uma consagração o mestre Humahã recebeu uma grande honraria de Pai Seta Branca que o consagrou Ministro de Deus, Ministro de Jesu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nos trabalhos no templo ele estava presente e Pai João de Enoque, Olorum, o saudou como Ministro Humahã. Temos muito que aprender, não pelas mãos humanas, mas pelas bênçãos de Deus Pai Todo Poderoso. O acervo continua crescendo e não tem data e nem hora para findar a partilha. Estão dividindo as escrituras como se divide uma pedra, sem amor e com in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isa é se tornar profissional. Outra coisa é, ser manso e pacífico. O grande espetáculo das luzes dançantes, sim, o homem cego enxergara e esta luz será as trevas para muitos. Pois quem enxerga com os olhos físicos não vê pelo coração. E quem enxerga pelo coração verá pela visão d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 meu mestre, meu querido amigo e irmão. Meus respeitos com ternura por tudo que aprendo com vós. Sei que não mereço tudo isso que tens me mostrado, mas sinto que a sua presença me torna um homem melhor e não um ouri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lang w:val="en-US"/>
        </w:rPr>
      </w:pPr>
      <w:r>
        <w:rPr>
          <w:rFonts w:cs="Verdana" w:ascii="Verdana" w:hAnsi="Verdana"/>
          <w:sz w:val="28"/>
          <w:lang w:val="en-US"/>
        </w:rPr>
        <w:t>19.06.2016</w:t>
      </w:r>
    </w:p>
    <w:p>
      <w:pPr>
        <w:pStyle w:val="Normal"/>
        <w:rPr>
          <w:rFonts w:ascii="Verdana" w:hAnsi="Verdana" w:cs="Verdana"/>
          <w:sz w:val="28"/>
          <w:lang w:val="en-US"/>
        </w:rPr>
      </w:pPr>
      <w:r>
        <w:rPr>
          <w:rFonts w:cs="Verdana" w:ascii="Verdana" w:hAnsi="Verdana"/>
          <w:sz w:val="28"/>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05:57:00Z</dcterms:created>
  <dc:creator>User</dc:creator>
  <dc:description/>
  <dc:language>en-US</dc:language>
  <cp:lastModifiedBy>User</cp:lastModifiedBy>
  <dcterms:modified xsi:type="dcterms:W3CDTF">2016-06-19T06:25:00Z</dcterms:modified>
  <cp:revision>10</cp:revision>
  <dc:subject/>
  <dc:title>MINISTRO HUMAHÃ</dc:title>
</cp:coreProperties>
</file>