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UDO É PERF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qui na terra ainda caminhamos fora do contexto espiritual, mas os grandes iniciados são precisos em suas presenças e 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procurado esta noite por muitos jaguares que estavam descontentes com certas atitudes na mudança das leis que envolvem a precisão dos rituais do amanhecer. Eu até em certo momento fiquei sem respostas, até porque realmente muda toda uma estrutura, como no caso da estrela candente. Não é a lei que muda, mas a composição do ritual, a preservação dos contatos entre a terra e o céu, entre a estrela da terra e as amacês que formam o dorcéu de luzes libertado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jaguares estavam descontentes e então as respostas vieram de Humahã, mestre responsável pela guarnição da estrela em seu aspecto essencial. 108 pares formam a estrela. Uma consagração completa não necessitaria segunda chamada, porque mesmo todos estando ali na sintonia estão realizando o ritual. As amacês chegam no horário programado e abrem seus porões e depois do ritual vão embora levando aquela carga preciosa de espíritos. A segunda chamada na mesma consagração seria um complemento, somente registro dos mestres que estão presentes para receber uma limpeza espiritual do povo das águ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í que houve as duvidas em geral. Jaguares e ninfas vieram perguntar para mim se estava certo. Eu não lhes disse nada, mas conservei o ritual deixado por Tia Neiva, pois a cultura se dará aos poucos, quando todos estiverem espiritualmente preparados para absorver esta consagração. Assim como hoje muitos mestres aponas não se deitam mais nos esquifes, haverá esta consolidação da integridade. A nave chega no horário da primeira consagração e não fica esperando a segunda. A segunda consagração tem efeito terrestre e não espiritual. Conforme todos os 108 pares envolvidos na primeira consagração recebam as energias elas na mesma sintonia se espalham aos demais presentes. Acho que haverá um livro de registro dos pares. Quando completar a chamada, lá estarão todos de honra e guarda para o ritual comple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coisas ainda serão adequadas aos rituais que nos darão plena consciência de nossas verdadeiras obras. Com a firmação doutrinária cristica a terra passará pela grande iniciação sem delongas e não perdera seu alinhamento espiritual. No céu tudo é perfeito e preciso e nós é que temos que nos adequar a esta realidade. Ainda somos muito arroto e vivemos sem sintonia, pensamos sermos doutores, mas somos principiantes. Como no caso da estrela sublimação, se não for obedecido o horário de sua abertura, os grandes iniciados vêem e não encontrando a sustentação eles vão embora. O ritual é realizado somente no terceiro plano. Precisão é o que Tia Neiva sempre cobrava de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aconteceu esta madrugada. Eu não fui atrás, o povo veio buscar e eu busquei a resposta no mundo espiritual. Todos nossos trabalhos são de precisão e os horários foram consagrados pela clarividente e registrados pela nossa conquista. O que vale então é a primeira consagração de cada consagração, as demais são complementos na manipulação das energias. A nave vem e vai embora. Fazer de tudo para estar na primeira chamada e consagrar sua presença na entrega das energias. Mas todos recebem em conformidade a sua presença e necessidade. Aqui tudo é dosado a contas gotas, nem mais e nem menos. Energia demais arrebenta as funções vitais e de menos não resulta na absorção pelo físico e pelo espírito. Quando um mestre recebe uma energia concentrada além de sua preparação ele fica extasiado e perde sua defesa. Fica com seu escudo aberto e sujeito à variação do seu comportamento. Muitas vezes até a espiritualidade joga uma energia contraditória para que ele feche sua guarda e não seja pego de surpresa. Desgaste emocional pode levar a um desencontro mental. Ser equilibrado é saber que somos uma máquina pronta para as grandes batalhas além de noss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lá, a terra precisa de nós e o céu confia em noss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20:00Z</dcterms:created>
  <dc:creator>User</dc:creator>
  <dc:description/>
  <dc:language>en-US</dc:language>
  <cp:lastModifiedBy>User</cp:lastModifiedBy>
  <dcterms:modified xsi:type="dcterms:W3CDTF">2016-05-26T13:24:00Z</dcterms:modified>
  <cp:revision>5</cp:revision>
  <dc:subject/>
  <dc:title>TUDO É PERFEITO</dc:title>
</cp:coreProperties>
</file>