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POLÍTICO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scendo um pouco mais deparei com um quadro triste. Espíritos acrisolados na política ainda mantendo o mesmo padrão físico. Comícios e organizações falando em tom alto de voz querendo conquistar seus adeptos. Mas ali era o mundo invisível e como poderiam ainda estar nestas manifestações. Sim, a eterna falange dos falcões e os escravos do poder que contamina o homem de bem transformando ele em um poço de egoísm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 cada cena absurda, cada um tentando sobre sair acima dos demais, mas eram todos ingredientes dos senhores trevais. Gritos e palavras sem ordem, desconexas da realidade, fantasias elaboradas na mente deles. O movimento estava grande e assim percorriam o lado sombrio dos corações impregnado pela magia negativ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aí o mais depressa deste local, porque quando estamos pertos se torna um convite para a demagogia e a imaturidade do espírito. Somos apolíticos, sim, respeitamos, mas não participamos desde engo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oltei para a superfície e vendo os quadros que se arrastam politicamente na terra e as ações da forças brancas para combater as escuras vi um quadro diferente que ainda está nas sombras. Além das conseqüências da corrupção, tem um que vai se agravar mais ainda, a política dos entorpecentes. Senhores de grande renome envolvidos na exploração do tóxico. Não sei se tudo que está acontecendo na atualidade vai chegar ao fundo deste poç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pero que a justiça chegue neste ponto culminante e traga a tona os envolvidos nesta trama. A política desonesta já é um atraso na evolução deste povo, agora imaginem a política do envolvimento em drogas e tudo mais. Eu vi, mas como estavam nas sombras os espíritos não dava pra reconhecer, eram somente vultos circulando e destruindo nossa socie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ou pedir ao mundo espiritual que abra, de alguma forma, esta fenda aqui na terra, que seja o começo de uma investigação e que cheguem aos trafico o mais breve possível. Já que estamos mergulhados nesta missão de desvendar os erros de uma política desonesta, vamos então dar mais uma investida sobre as tormentas da socie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liticamente os homens já perderam suas dignidades, não falo todos, mas se uma laranja podre estiver na mesma caixa, as outras todas apodrecerão. O nosso repudio, a nossa descrença em um mundo melhor está atrelado ao comportamento desumano que estamos presencia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 nós queremos mudar tem que começar por nós mesmos. Todos ouvem, vêem, e falam, mas se não praticar a verdade de nada adiantará eleger um ou outro. Vai ser a mesma coisa, porque na realidade só se troca a tampa, porque a panela velha e encardida continua a mesm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mudar este quadro espiritual para que a terra ofereça ao povo o que ele merec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1.06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7:33:00Z</dcterms:created>
  <dc:creator>User</dc:creator>
  <dc:description/>
  <dc:language>en-US</dc:language>
  <cp:lastModifiedBy>User</cp:lastModifiedBy>
  <dcterms:modified xsi:type="dcterms:W3CDTF">2016-06-10T17:36:00Z</dcterms:modified>
  <cp:revision>6</cp:revision>
  <dc:subject/>
  <dc:title>APOLÍTICOS</dc:title>
</cp:coreProperties>
</file>