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NGANÇ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ou vir pra te mat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um corre danado para o templo. O espírito fora encomendado para esta morte. Ele chegou aqui no vale agora de tarde, depois do almoço e já procurando me atingir com sua vibração desordenada. Um espírito vivo, não é desencarnado. Seu ódio é tão grande que ele se projetou para fora do seu consciente e veio burlar as leis que nos regem neste solo sagrado. O espírito vivo acrisolado no ódio é pior que o sofredor desencarnado, ele pode receber mil doutrinas e não se arrepende pelos seus a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e ia e voltava com mais ódio ainda, enquanto ele não falou suas intenções ele não sossegou. O Pai veio acalmar este coração tirano, porque ele já tem uma morte nas costas e para matar outro não lhe custa nada, pois já conhece os vales negros da incompreensão. Quando o Pai chegou, ele ainda estava emanando a sua presença e com os trabalhos cabalísticos que foram pedidos ele foi retirado do nosso convívio. Aqui, neste momento, não é amor que rege esta doutrina, mas a razão incondicional, porque ele não ta nem aí para sua evolução, pois a morte o persegu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am muitas horas de trabalho para um só espírito milenar encarnado. O que mais nos protege é saber que temos uma linda missão de esclarecimento, pois antes de tudo acontecer os mentores trazem aquele espírito mal para receber a luz do amanhecer. Ele fica planejando como vai fazer sua vingança, fica matutando e se preparando na irracionalidade do seu intimo. É nesta hora que ele se projeta para fora do seu estado físico e seu espírito vem conhecer o destino de sua atu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ssim que aconteceu, ele chegou e eu o vi rodando a nossa vida. Chamei mais um doutrinador para ajudar no trabalho e exaustivamente colocamos ordem na missão deste trabalho especial. O pai fez a maior parte deste trabalho e assim ele resgatou esta divida com seu amor. O Pai não pagou a divida porque não era carmica, mas sim uma morte sob encomenda. Quem pediu é que vai pagar muito caro, muitas vezes até com a sua vida para não se endividar mais com as mortes do seu dest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ive de madrugada no espiritual conversando com esta mulher e ela foi atrás deste matador para colocar um fim. Esta mulher é muito perigosa e traiçoeira, ela pensa que não estou vendo sua atitude. O limite de nossa boa fé é trabalhar para propiciar a evolução de todos. Agora, quando uma pessoa procura o mal ela receberá também o m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sso tudo se chama ruindade, espírito sem procedência, a tirania em pessoa. Agora está tudo bem, estamos em paz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8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1:01:00Z</dcterms:created>
  <dc:creator>User</dc:creator>
  <dc:description/>
  <dc:language>en-US</dc:language>
  <cp:lastModifiedBy>User</cp:lastModifiedBy>
  <dcterms:modified xsi:type="dcterms:W3CDTF">2016-11-28T21:04:00Z</dcterms:modified>
  <cp:revision>8</cp:revision>
  <dc:subject/>
  <dc:title>VINGANÇA</dc:title>
</cp:coreProperties>
</file>