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UITOS RIAM DE JESU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sim, meus irmãos, voltei de mais uma reciclagem do mund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padas. Quando vossa tolerância vos faltar, seja breve e certeiro, não deixe a sua vitima sofr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comandante de legiões e sofro até hoje com o desajuste das conseqüências de mundos sem luz. Desde o tempo do arco de Hercules que eu venho tentando restabelecer a minha conduta. Passei por Arthur e cavalguei na minha ânsia de conquistas. Sempre vendo os dois lados da minha história. O que trago hoje nesta vida é o que tanto queremos conhecer, a nossa trajetória carmica dos avanços científicos no limiar d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ou caminhando e distinguindo os meus mundos, não digo dos meus irmãos, porque cada um tem o seu destino traçado. Como disse Jesus: “Vá e faça o que deve ser feito”. Por isso eu voltei na minha antiguidade e relembrando os passos do Mestre abri minha mente. No contato espiritual com a mulher do Imperador César, que reencarnou aqui nesta cidade, ela continua sendo a mesma mulher de ontem. Do que adianta ter nova oportunidade se não tem consciência de suas atitu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us mestres, nunca vou interferir em vossos caminhos, posso ajudar a esclarecer a verdade, mas jamais vou interromper as suas evoluções. Cada qual jurou a sua verdade, como eu jurei a minha também, e isso mostra o que aprendemos e o que seremos depois desta partida iniciática. Os castiçais de ouro, as taças embrenhadas de pedras preciosas, ta tudo lá jogado no chão. Não há vida, não há sentimentos, mas sim somente lembran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aixo minha cabeça ao silencio do coração. Não sou maior, ou melhor, que ninguém, carrego o meu fardo pesado pelos temporais dos destinos mal traçados. Uma coisa eu aprendi que nada justifica viver enclausurado no ódio ou na ving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houve uma projeção aqui no meu recinto de adormecer. Eu fiquei apreensivo, mas ta tudo certo, era hora do desembarque. Um pouco apreensivo ou até mesmo ansioso não me deixava desligar do físico. As portas só abrem quando estamos desligados de nossas preocupações. De repente um baque no físico, pronto, eu estava fora. Quando estamos projetados para nosso circulo espiritual estamos na integra do ser na evolução. Isso mostra o quanto nós conseguimos aprender, dominar a técnica, ser complacente com as instruções dos ment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então se descortina e as imagens vão se formando. Umas ainda tradicionais da terra, mas outras reproduzidas no espelho da eternidade. São estas do espelho que refletem a nossa imagem e a nossa necessidade de compreender. Nossas espadas são instrumentos da realização do nosso juramento perante o grande sacerdócio. Temos duas, então não deixem que elas digladiem entre si mesmas. O combate deve ser digno de empunhar a su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go pra vocês, errar é humano, mas perdoar é divino. Deus não erra, mas ninguém sabe os planos dele para esta humanidade. Só Deus conhece Deus. Nós erramos e muito, mas temos as bênçãos dele para aprender a não errar. Mestres. Existe muita diferença entre a terra e o céu. Diferenças significativas que podem esclarecer a nossa jornada. Por isso o templo é a verdade para o que procur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é amor e caridade. Ele sempre estará em cada coração que beba do cálice que Jesus bebeu. As perolas divinas que abastecem os espíritos são transitórias e devem permanecer no segredo da eternidade. Por isso que o Pai está muito presente, ele está no comando desta missão, desta grande nave, deste povo varonil. Seus filhos que fecharam suas portas para ele. Ninguém o houve mais no silencio da madrug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s conquistas do jaguar que abasteceu seu reino coronário com as forças do eu interior. Hoje ele se voltou para si mesmo e dando Graças a Deus, formou o seu império novamente. A quem pertence o seu coração, o seu mundo, a sua vida. Legiões de espíritos passam por aqui, uns recuperando e outros se recuperando. Entenderam. O mais sábio é aquele que sabe distinguir a ver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Koatay 108 está formando seu canto nesta terra do homem pássaro. Está cultuando seu renascimento para uma nova era. Com longas asas de energia trará o prenuncio das vidas na vida. Perguntando para 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_ O que você vê? </w:t>
      </w:r>
    </w:p>
    <w:p>
      <w:pPr>
        <w:pStyle w:val="Normal"/>
        <w:rPr>
          <w:rFonts w:ascii="Verdana" w:hAnsi="Verdana" w:cs="Verdana"/>
          <w:sz w:val="28"/>
        </w:rPr>
      </w:pPr>
      <w:r>
        <w:rPr>
          <w:rFonts w:cs="Verdana" w:ascii="Verdana" w:hAnsi="Verdana"/>
          <w:sz w:val="28"/>
        </w:rPr>
        <w:t>_ Há, eu vejo muito, muitas coisas, vejo tu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avaleiros estão a postos, estão protegendo este espírito ainda inocente pela variação cósmica. Uma barreira intransponível do mal a cerca de cuidados e muito carinho. Ministros em sintonia esclarecem o homem em sua ma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zia o profeta:</w:t>
      </w:r>
    </w:p>
    <w:p>
      <w:pPr>
        <w:pStyle w:val="Normal"/>
        <w:rPr>
          <w:rFonts w:ascii="Verdana" w:hAnsi="Verdana" w:cs="Verdana"/>
          <w:sz w:val="28"/>
        </w:rPr>
      </w:pPr>
      <w:r>
        <w:rPr>
          <w:rFonts w:cs="Verdana" w:ascii="Verdana" w:hAnsi="Verdana"/>
          <w:sz w:val="28"/>
        </w:rPr>
        <w:t>“</w:t>
      </w:r>
      <w:r>
        <w:rPr>
          <w:rFonts w:cs="Verdana" w:ascii="Verdana" w:hAnsi="Verdana"/>
          <w:sz w:val="28"/>
        </w:rPr>
        <w:t>Jesus está voltando, se batizem com água, porque quando ele chegar irá batizar com fogo”. Assim eu digo deste espírito, ele já está em terra, se preparem, porque não será a mesma coisa de ontem. Eu não sou dono da verdade, porque somente a Deus ela perten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ainda continuam rindo, debochando e ridicularizando o mund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8.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08:28:00Z</dcterms:created>
  <dc:creator>User</dc:creator>
  <dc:description/>
  <dc:language>en-US</dc:language>
  <cp:lastModifiedBy>User</cp:lastModifiedBy>
  <dcterms:modified xsi:type="dcterms:W3CDTF">2016-06-18T08:49:00Z</dcterms:modified>
  <cp:revision>14</cp:revision>
  <dc:subject/>
  <dc:title>MUITOS RIAM DE JEUS</dc:title>
</cp:coreProperties>
</file>