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EVOLUÇÃ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Os espíritos continuam me procurando, querendo conhecer esta doutrina de amor e luz.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verdade é que somente espiritualmente eles estão chegando, porque a dita sociedade os reprime pela certeza de estarem sendo mal falados e excomungados por procurarem um caminho diferente. Esta mulher que veio esta noite é diretora de uma escola aqui na cidade, veio conhecer a nossa fé e ali muitas perguntas foram respondidas. Saiu conhecendo a verdade, pois foi instruída a ler os livros do amanhecer para ter uma maior noção do camin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tive uma dúvida nesta passagem. Muitos adjuntos que nunca colocaram uma pedra e sequer deram suas presenças nos templos do amanhecer levam a maior parte da caridade oferecida aos mestres. Vejam bem, um presidente, um instrutor, tem uma carga pesadíssima para colocar na linha mestra um mestre que inicia a sua caminhada, e depois ao ir consagrar-se lá eles mudam a lei que Tia Neiva deixou. Cada mestre que é preparado por um Ministro pertence ao continente daquele ministro. As palavras da clarividente são clar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ica muito difícil tomar de um Ministro e dar a outro. Algo não fica bom nesta contag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u estive vendo a atuação das mudanças das leis do amanhecer pelo poder de uma dupla intenção, pois quando em vida Tia Neiva não alterava nem a sua autoridade, quando ela dizia que isso era isso, pronto, estava registrado. Depois alguns mestres tomaram as rédeas do mestrado e colocaram em xeque as ordens diretas do céu. Eu conheci Tia Neiva em vida e desde o principio as ordens eram como sempre, a formação de um continente, a autoridade de um Ministro, a missão em especial. Quando um mestre ia servir outro adjunto ele emitia, em missão ao adjunto daquela origem. Agora o que vejo é uma outra formação, um tomando do outro e sem prestar conta dos bônus investidos. Esta conta está desequilibrada, está sobrando ou faltando uma coisa que será cobrada mais tarde.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quem vamos convencer se vivemos sob o manto da individualidade, pois a personalidade atravessou o caminho do céu não se importando com os demais sob o juramento do mestre jagu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diretora da escola levou o que precisava para seu proveito próprio. Eu fiquei vendo ela indo embora pensativa, pois se uma pessoa deseja mudar seu mundo ela deve começar por si mesma. Vamos ver se muda algo em seu coração, se muda seu jeito de tratar com todos, pois com arrogância não se chega a lugar algu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demais filhos de Seta Branca estavam cumprindo suas missões com muito am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12.10.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7:14:00Z</dcterms:created>
  <dc:creator>User</dc:creator>
  <dc:description/>
  <dc:language>en-US</dc:language>
  <cp:lastModifiedBy>User</cp:lastModifiedBy>
  <dcterms:modified xsi:type="dcterms:W3CDTF">2016-10-12T17:18:00Z</dcterms:modified>
  <cp:revision>4</cp:revision>
  <dc:subject/>
  <dc:title>EVOLUÇÃO</dc:title>
</cp:coreProperties>
</file>