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SOFRIMENT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ra que sofrer se podemos simplesmente ser feliz.</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tento colocar na mente dos meus irmãos que sendo missionários estamos sujeitos as leis de responsabilidade espiritual. Então vamos levar com seriedade este camin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sde ontem um espírito sofredor chegou aqui e ta me dando trabalho. Ele é surdo e quando vou falar com ele vira a sua costa. O sofrimento dele é triste, mas já se passaram décadas, eu mudei, mas ele não mudou. Mas será que eu mudei mesmo, ou seria uma demagogia minha. Bom, pelo menos eu estou tentando mudar os parâmetros de minha encarnação a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ui buscar na minha origem a contagem dos valores de uma evolução e deparo ainda com os inocentes culpados ainda cultivando as suas ideologias de cobranças. Sou culpado, mas a luta não cessa de conquistar os valores da educação e cortesia. Quando somos educados espiritualmente deixamos de cometer desatinos, mesmo pagando nossos débitos, ainda somos nós as nossas vitim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jaguar de uniforme deixa de ser uma personalidade comum e passa a viver de sua faixa vibradora. O perigo está no desequilíbrio que se apega em um momento de distração pela esparsa corrente giratória. Quando estamos desatentos da verdade que nos rege, somos um veiculo de propagação das inverdades que acometem a terra. Quando estamos conscientes da nossa realidade nos tornamos instrumentos da transform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e espírito é um irmão, é um sofredor que quer me fazer sofrer as duras penas de sua cobrança. Desencarnado em uma longínqua dinastia ele se aproximou de mim para cultivar a sua vingança. Eu fui o seu algoz e ele agora se tornou o meu. Deixaremos de ser vitimas e passaremos a compreender os dois lados, desde que haja luz neste esclarec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tenho como conversar com ele aqui, somente quando na desobsessão teremos um acompanhamento dos mentores. O circulo vital das milenares vidas desraigadas da verdade. Eu sou um caminho, mas a vida não me pertence. Pertence ao mundo através do sopro divi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Meu irmão! Salve Deus! Fale comigo! Diga-me a sua d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ada. Somente um silêncio com voz no infinito cosmo. Coração apertado, dor sublime, pensamentos destrutivos. Dor e mais dor. Eu pedi a Deus que me de forças para poder agüentar esta passagem de ira e ódio. Minha cabeça roda e meus sentimentos são ocupados com a sua mensagem negativa. Eu sou um simples homem que recomeçou a sua missão de esclarecer os pontos cabalísticos da origem planetária. Também sou a luta pela valorização humana que através do tempo no templo perscruta as almas. Aqui elas falam e tem nome, eu sei, mas somente no dialogo da mente podemos irradiar alegria. Quando então elas surgem do invisível campo e mastigam sua alma até que nada reste voltam a ruminar até que tudo vire um liqui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procuro ser verdadeiro em minha obra, mas tão pouco sinto o renascer da inteligência humana. Acrisolamento humanitário nas esferas da política sem amor e sem compaixão. Leis e mais leis acabam contaminando a liberdade dos espíritos que chegam para desbravar a nova ciência esotérica. Muitos não podem mais reencarnar, então eles vêm como benditas luzes incondicionais para elevar a nossa corag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que podem descer já descem preparados e emanados pela divina consagração. Aqui se tornam emissários do bem, mesmo sofrendo as perseguições das idolatrias eles seguem com firmeza. Pai Seta Branca me pedi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Meu filho, Salve Deus! Que esta humildade aqui seja sempre o teu caminho! Simplicidade do espírito empreendedor! Simples como o vento que sopra, e ninguém sabe de onde vem ou o vê, mas ele sopra! Tanto pode ser bonança como tempestade! Assim é o homem desta tribo, ele sopra a sua consciência do bem ou do mal! A simplicidade do homem do terceiro milênio, sem se agarrar as suas fantasias e sem precisar se arrastar pela desventura do espírito conturbado! Assim é o meu filho jaguar, um homem de b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quei analisando estas palavras e sentindo a honestidade de um pai amado por todos, mas então se o amam como dizem, porque continuam caminhando pelos caminhos dos ventos uivantes. Dizer que ama é fácil, mas quero ver dar o exemplo deste am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Jaguar. Ser jaguar é saber que têm em tuas mãos as leis do teu sacerdócio. Não complique e se complique por mesquinharias dos destinos mal traçados e mal vividos. Vamos ser felizes, vamos cultivar a nossa sabedoria, vamos arregaçar as mangas e dar um Salve Deus aos nossos conterrâneos viajantes do espaç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29.06.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7:35:00Z</dcterms:created>
  <dc:creator>User</dc:creator>
  <dc:description/>
  <dc:language>en-US</dc:language>
  <cp:lastModifiedBy>User</cp:lastModifiedBy>
  <dcterms:modified xsi:type="dcterms:W3CDTF">2016-06-29T07:38:00Z</dcterms:modified>
  <cp:revision>6</cp:revision>
  <dc:subject/>
  <dc:title>SOFRIMENTO</dc:title>
</cp:coreProperties>
</file>