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GREDOS DE UM L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Um lar, uma família, esconde muitos segredos em suas caminh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lar está sem energia positiva os espíritos se alvoroçam a tal ponto de criar alarues chegando a descompensar o próprio convívio. Eu fico observando a mistura explosiva que move esta ligação chegando a mexer com a individualidade e a personalidade fica exposta a tal ponto de criar uma nuvem que cobre o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ve, esta semana, duas visitas em lares totalmente diferentes. Fui aos lares dos mestres do amanhecer, lá a energia positiva trás um sistema mediúnico diferente, as preces e os constantes trabalhos no pronto socorro universal melhora e muito o convívio entre os membros da mesma família. Ao chegar em lares que não são do amanhecer eu sento um efeito diferente, o apagamento da v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 xml:space="preserve">Eu queria abrir os olhos, mas a energia ou falta dela, me deixava no estágio de dormência espiritu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lar eu não consegui saber o motivo, porque eu queria abrir os olhos, pois estava com gente na sala, mas ao mesmo tempo algo me chamava no invisível. Sabe aquele momento em que você não vê mais nada, os olhos pesados, eu forçava para abr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vão dizer sobre a minha presença. Não era eu que queria fazer aquilo, algo esquisito estava ali e me chamava para fora do corpo físico. Não, eu não me entreguei, por mais que eu ficasse apagado, eu não saí do corpo. Eu parecia um zumbi, as pessoas falavam comigo e eu não escutava. Tinha alguém ali, tinha algo sugando a minha energia. Nós temos que respeitar os lares das famílias. Temos que ter educação para não falar bobeiras, pois ninguém sabe a ligação que eles tem com suas juras transcendentais. Só uma coisa, eu olhava para as pessoas com os olhos entreabertos. Depois conversando com minha ninfa, ela dava risada da minha cara, do jeito que eu estava.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nossa missão nós vamos compreendendo estes mistérios e vamos nos comportando com mais afinidade nas nossas aventuras. A falta de energia espiritual forma um descuido na vida dos encarnados e abre as portas para a interferência de outras energias que não são de Deus. Quando nós abrimos nossos plexos em conformidade a missão confiada, nós trocamos o negativo pelo positivo. Chegamos muitas vezes no templo carregados e saímos dali amando ainda mais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entido da evolução consiste em trabalhar para limpar a aura dos fétidos caminhos deixados nas juras transcendentais. O chakras frontal exala um odor, tipo fumaça cinza escura, e é por ele que deixamos os rastros para eles nos encontrarem, ou reencontrarem. O perfume madeira do oriente vem sanar esta abertura interrompendo que este cheiro seja seguido. Com isso podemos interromper o assédio espiritual e até uma obsessão, ou possessão. Seguindo rigorosamente os mandamentos da nossa linha podemos contribuir para frear uma cobrança e melhorar nosso convívio cri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importante que temos nesta bagagem é a nossa origem familiar. Vamos então cuidar com carinho dos laços afetivos e ter um final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19:00Z</dcterms:created>
  <dc:creator>User</dc:creator>
  <dc:description/>
  <dc:language>en-US</dc:language>
  <cp:lastModifiedBy>User</cp:lastModifiedBy>
  <dcterms:modified xsi:type="dcterms:W3CDTF">2016-08-31T13:23:00Z</dcterms:modified>
  <cp:revision>11</cp:revision>
  <dc:subject/>
  <dc:title>SEGREDOS DE UM LAR</dc:title>
</cp:coreProperties>
</file>