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 SERPENT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m a serpente é imune ao seu próprio veneno. Basta colocar fogo no campo que ela se pica pra não morrer queim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estou vendo o quadro espiritual de nossa doutrina e por Deus, ta havendo muita serpente esperando dar o bote. Só que o fogo etérico está começando a queimar o campo da psique humana e todos vão morrer pelos seus pensamentos negativo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issão é o nosso sacerdócio e ao emitirmos nossa faixa de equilíbrio estamos entrando na força do esclarecimento. Esta força pode ser direta ou indireta, mas o problema é que ela não está atingindo o reino coronário. Está havendo um desvio, uma sublimação, uma arritmia cardíaca que está afetando o centro nervoso. As contrações estão se complicando e os efeitos do medo vai se juntar ao desequilíbrio, fazendo deste acervo um cálice amarg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erdade, meus irmãos, ninguém está preparado para saber, pois o que vai na alma perece todos os dias na sua tristeza de não reconhecer os valores da conquista. Ser médium do amanhecer tem a sua riqueza e a sua pobreza. Riqueza quando ele encontra oxigênio da vida, pobreza quando ele perde afinidade com a humildade. Ser médium é ser o Cristo na sua verdade, e não um pobre de espírito que arrota caviar sem nunca ter sabore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templos do amanhecer estão sofrendo um arraste carmico muito grande. Vamos então decifrar os enigmas das inverdades. Quando um missionário se torna presidente de um templo ele vai pelo lado da vaidade, de que ele pode, que ele é o escolhido. Mas em verdade meus mestres, quem escolhe é Seta Branca e não vocês. Esta lembrança que vou contar aconteceu comigo, quando Tia Neiva estava encarnada, o Pai incorporou nela, me chamou e entregou a responsabilidade do templo da região sul do Brasil. A partir dali eu comecei a sentir os efeitos da transição. Tinha uma vida boa, tinha tudo, mas com a chegada do corpo mediúnico vieram também às experiências carmicas, os acertos de contas. Eu lutei muito contra mim mesmo, porque a vaidade é como um copo de água que se toma gel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inha uma visão anormal dos fatos vivenciados, onde as energias se misturavam camuflando a dor, sim, eu passei pelas maiores experiências que um ser humano encarnado poderia ter. O céu se abria constantemente sobre minha cabeça e ao ver os quadros que se estendiam além horizonte eu ficava perplexo. Sofri uma alteração biológica fora de série, onde o corpo recebeu o magnetismo. Biologicamente não é constatado pela medicina da terra, mas dentro da experiência mediúnica temos o valor desta concent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eu quero dizer com isso, é que todos que assumem suas posições neste cenário dantesco de transformação sofrem esta abertura. Digo que é como falar diretamente com Deus. Para os médiuns existem as graduações que tem objetivos diretos, mas para se tornar um bom médium é necessário levar as pedradas do destino. As boas árvores vão crescer por entre os espinhos e quando elas estiverem bem firmes, muitas pedras irão ser atiradas contra seus fru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éu está contando com a terra e a terra começa a desviar do seu futuro, por isso que devemos estar atentos aos sinais da imensidão que nos cerca. O universo tem muitas portas que ainda estão fechadas ao seres encarnados. Vamos então começar a penetrar nesta onda de desmanche do materialismo e entrar na compreensão do espiritualismo. Viva sua vida antes que ela se torne um grande espinho. Cuide do seu espírito antes que ele seja impregnado por esta onda doent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sinais do tempo no templo. O templo, meus mestres, é a resposta para todas as perguntas. É ali que se encontra o alimento dos espíritos. É ali que nós consumimos os manjares de energia tão necessários a evolução do sol interior. Um espírito sem energia é um ser humano fraco, acabo e esquecido. Muitas vezes o amor bate e não faz efeito. Nossos plexos devem estar sempre ativados para que nossa aura repila as forças negativas. A falta de força mediúnica atrai o invisível e com isso sentimos os efeitos da aproximação.</w:t>
      </w:r>
    </w:p>
    <w:p>
      <w:pPr>
        <w:pStyle w:val="Normal"/>
        <w:rPr>
          <w:rFonts w:ascii="Verdana" w:hAnsi="Verdana" w:cs="Verdana"/>
          <w:sz w:val="28"/>
        </w:rPr>
      </w:pPr>
      <w:r>
        <w:rPr>
          <w:rFonts w:cs="Verdana" w:ascii="Verdana" w:hAnsi="Verdana"/>
          <w:sz w:val="28"/>
        </w:rPr>
      </w:r>
    </w:p>
    <w:p>
      <w:pPr>
        <w:pStyle w:val="TextBody"/>
        <w:rPr/>
      </w:pPr>
      <w:r>
        <w:rPr/>
        <w:t>Como eu ouvi um espírito falar. Troncho, é o mesmo que algo torto, mal-acabado, mal-feito, tosco. Eu estava falando com um mestre jaguar do amanhecer e neste ínterim, o espírito vendo o que se passava, veio e me disse no ouvido, esta pessoa é troncho. Sem querer eu passei para ele e aí gerou um mal entendido. O problema é escutar e escrever, isso que nos torna presas fáceis das palavras impensadas. Mas eu falei por um bom motivo, pois se no mundo espiritual eles identificam a pessoa assim, é porque algo está errado. A pessoa deve se atentar para os desígnios da espiritualidade e não pelo que a terra pensa.</w:t>
      </w:r>
    </w:p>
    <w:p>
      <w:pPr>
        <w:pStyle w:val="TextBody"/>
        <w:rPr/>
      </w:pPr>
      <w:r>
        <w:rPr/>
      </w:r>
    </w:p>
    <w:p>
      <w:pPr>
        <w:pStyle w:val="TextBody"/>
        <w:rPr/>
      </w:pPr>
      <w:r>
        <w:rPr/>
        <w:t>A sustentação do plano espiritual está na força cabalística. O ser humano é cabalístico, mas deve desenvolver sua habilidade com o trato espiritual. Eu pedi perdão ao jaguar, pois não foi minha intenção magoá-lo e nem dele se tornar meu inimigo. Eu sei que lá no fundo somos irmãos e vamos tocar o sacerdócio da melhor forma possível.</w:t>
      </w:r>
    </w:p>
    <w:p>
      <w:pPr>
        <w:pStyle w:val="TextBody"/>
        <w:rPr/>
      </w:pPr>
      <w:r>
        <w:rPr/>
      </w:r>
    </w:p>
    <w:p>
      <w:pPr>
        <w:pStyle w:val="TextBody"/>
        <w:rPr/>
      </w:pPr>
      <w:r>
        <w:rPr/>
        <w:t>Cala-te boca! Que os bons pensamentos nos curem de todas as provocações das enfermidades. Por isso que nossa boca dever pensar antes de falar. O problema é este, eu falo a linguagem dos homens escutando os sons do espiritual. Quem está preparado para ouvir, houve, e quem não está, Salve Deus. Quando todos aprenderem a receber as orientações do plano espiritual diretamente em sua mente saberá do que eu falo.</w:t>
      </w:r>
    </w:p>
    <w:p>
      <w:pPr>
        <w:pStyle w:val="TextBody"/>
        <w:rPr/>
      </w:pPr>
      <w:r>
        <w:rPr/>
      </w:r>
    </w:p>
    <w:p>
      <w:pPr>
        <w:pStyle w:val="TextBody"/>
        <w:rPr/>
      </w:pPr>
      <w:r>
        <w:rPr/>
        <w:t>Sinceramente não sei se somos compreendidos por nós mesmos. A nossa sociedade espiritualista está caindo do seu padrão diferenciado e voltando a ser terra novamente. Eu luto para não cair no mesmo perigo de perder a linha direta. Por isso Seta Branca está tão presente na região sul do Brasil. Aqui está se formando um novo continente, uma força diferenciada pela presença de um grande espírito. No solo sagrado está enterrado um grande presente que cresce escondido das aflições do mundo físico. A grande rosa vermelha do jardim de Jesus que Seta Branca espera colher em breve.</w:t>
      </w:r>
    </w:p>
    <w:p>
      <w:pPr>
        <w:pStyle w:val="TextBody"/>
        <w:rPr/>
      </w:pPr>
      <w:r>
        <w:rPr/>
      </w:r>
    </w:p>
    <w:p>
      <w:pPr>
        <w:pStyle w:val="TextBody"/>
        <w:rPr/>
      </w:pPr>
      <w:r>
        <w:rPr/>
        <w:t>Vamos ser irmãos e filhos do mesmo pai, ou n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30.11.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2:17:00Z</dcterms:created>
  <dc:creator>User</dc:creator>
  <dc:description/>
  <dc:language>en-US</dc:language>
  <cp:lastModifiedBy>User</cp:lastModifiedBy>
  <dcterms:modified xsi:type="dcterms:W3CDTF">2016-11-30T12:30:00Z</dcterms:modified>
  <cp:revision>9</cp:revision>
  <dc:subject/>
  <dc:title>A SERPENTE</dc:title>
</cp:coreProperties>
</file>