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N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édiuns recebem uma força muito grande e também a descarga negativa mental do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ada coração existe um sentimento, alegria, tristeza, dor, esperança. Em cada ser encarnado existe uma luta entre duas forças, positiva e negativa. Vence qual for mais bem manipulada, ou seja, a que mais se usa diariamente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estar a tal mediunidade, que acho, todos devem ter. Quando eu recebo aqui um direcionamento mental eu fico elétrico, fico fora do eixo, fico em alerta, pois em pouco tempo o autor desta mentalização chega. Como no caso de hoje onde eu via chegando aqui uma pessoa, mas não se identificava quem era. Era um mestre do vale que veio conhecer a nossa missão. Isso que eu falo de mediunidade, pois quando se tem a força ela transparece por entre o circulo vi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vêm me testar, vem me desafiar, mas eu respeito a todos eles, por isso eu não os denuncio para que não sejam contraditados em suas missões, seus carmas. Aliás, a pior dor é a do carma mal resolvido. Quando se conflita a ideologia de uma pessoa assume-se uma parcela de sua contabilidade astral. Vejam que quando não se tem espécie para pagar, paga-se com outra moeda. A dor dos revoltados, a dor dos desajustados, a dor da pobrez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que veio esta noite me cutucar, sim, um doutrinador que gosta de falar da vida dos outros, veio com sua vulgaridade missionária. Ele teve sua oportunidade de caminhar comigo, mas o desafeto criado o despojou de nossa amizade. Não que sejamos melhor, mas seguindo o principio da verdade não podemos sentar na mesma mesa sendo contaminados pela negatividade. Um dia quem sabe ele arrependa-se dos seus atos e volte para a evolução da su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Quando eu falo em Jindas, falo que é um lugar sagrado, de difícil acesso, que só tem oportunidade de trabalhar os convidados pelo comandante maior. Quando lá atrás no tempo, o grande talismã da vida eterna sofreu o choque e partiu o elo, os equitumans foram varridos da memória espiritual. Muitos reencarnaram em outros corpos, em outras partes e até outras dimensões, mas já sem a eternidade. Hoje perambulam pelo ciclo vicioso dos corpos alterados em seu dna para pagar suas promessas. Muitos deles deixaram resquícios aqui na serra do Purunã, entre Lapa e o canyon de Guarte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ndo esta parte cientifica espiritual chegamos ao nosso compromisso com Deus, pois naquele tempo éramos os deuses. Dentro de uma contagem regressiva dentro da mitologia milenar chegamos então a plataforma de embarque e desembarque. Muitos foram, subiram e desceram, e a terra permanece inalterada seu sistema de transmutação. Os elementares conflitando com os desejos se tornaram uma tortura para aquela região. Os canais se dividiram e as energias entraram em fusão, o homem perdeu sua memória e voltou como um ani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i João, deposto de sua postura por se tratar de um rei impiedoso, tornou-se vitima de sua própria falha. A atrocidade praticada revelou suas intenções. O rei então se tornou rei, e assim a corte fechou as portas em suas costas. Sete anos de vida e muitos desafios para enfrentar. A guerra dos sete anos foi à criação de um homem só. A grande tempestade anunciava o fim das tormentas e a bonança viria coroar este re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enha me desafiar se não tem memória de su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6:36:00Z</dcterms:created>
  <dc:creator>User</dc:creator>
  <dc:description/>
  <dc:language>en-US</dc:language>
  <cp:lastModifiedBy>User</cp:lastModifiedBy>
  <dcterms:modified xsi:type="dcterms:W3CDTF">2016-11-09T16:42:00Z</dcterms:modified>
  <cp:revision>10</cp:revision>
  <dc:subject/>
  <dc:title>MEDIUNIDADE</dc:title>
</cp:coreProperties>
</file>