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HOMEM DESTRUINDO HOMEM</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coisas estão complicadas no campo visual espiritual. Partindo na busca de respostas chegamos a um infinito problema, o homem está matando sua própria raça em busca de poder, dinheiro e riqu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s contaminações de todas as espécies foram geradas em laboratórios e aplicadas em regiões tendo o povo como cobaias. Os vales negros atuam na cabeça dos cientistas e eles criam os vírus que são absorvidos e depois lançados na atmosfera para serem multiplicados. Depois vem o teste, o remédio, e enfim, a epidemia está lançad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 sabia que os vales negros estão aqui na terra. Estão bem a vista de nossos olhos que não querem enxergar. Um grande laboratório negro atuado pelo duto está promulgando a morte de milhares de pessoas na terra, porque a finalidades deles é colocar gente deles no nosso sistema. Estes cientistas negros estão sendo combatidos pelos cientistas da luz, sim, os espíritos mostram que o Brasil é a bola da vez, pois na África já não se tem corpo livre das toxinas. Fica mais difícil elaborar um vírus e saber como agirá em determinada comu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Brasil é um país novo, promissor, sendo a pátria do terceiro milênio já começa a sentir os efeitos das contaminações. Quem sabe morramos de esperança na cura dos males físicos e não espirituais. Como disse Pai João de Aruanda: “as epidemias estão vindo”. Os cavaleiros milenares podem estar no nosso convívio humano, eles são os que irão destruir em nome de um poder material est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Vendo pelo lado espiritual é de assustar que um ser da mesma espécie mate sua origem somente para ter benefício pessoal. Mas aí que mora a pergunta, porque tantos males físicos sem uma resposta direta do sistema que nós vivemos. Os donos da verdade fazem e se escondem, depois reaparecem com respostas adequadas aqueles quadros infeccios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 os mortos enterrem seus mortos, disse Jesus. Sim, todos estão morrendo, pois a cadeia alimentar também sofre o desajuste da contaminação. Não há mais alimento livre, onde se possa comer sem ingerir veneno. Vemos vacinas sendo aplicadas para combater um mal que foi derramado sobre nossas cabeças. Olhe quem ganha com tudo isso, quem está por trás, se não o verdadeiro ditador dos vales da in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á acontecendo uma revolta espiritual, espíritos que perderam suas vidas estão exigindo um retorno para cobrar os débitos de suas mortes. Estão chegando desqualificados e despreparados para uma nova oportunidade, com ódio não esperam a formação do feto. Somente após estarem impregnados nele é que modificam o DNA humano. A eclosão espiritual está abrindo esta fenda que trará novos desafios para a ciência. Vamos então ver nascer os filhos de uma nova geração dependentes totalmente de suas orige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quem pertencem. A verdade escondia sob o manto da prud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6.10.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2:34:00Z</dcterms:created>
  <dc:creator>User</dc:creator>
  <dc:description/>
  <dc:language>en-US</dc:language>
  <cp:lastModifiedBy>User</cp:lastModifiedBy>
  <dcterms:modified xsi:type="dcterms:W3CDTF">2016-10-26T13:01:00Z</dcterms:modified>
  <cp:revision>5</cp:revision>
  <dc:subject/>
  <dc:title>HOMEM DESTRUINDO HOMEM</dc:title>
</cp:coreProperties>
</file>