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NAÃ, A TERRA PROMETID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inte e sete anos se passaram. Vinte sete anos terrestres que voaram como o vento deixando uma grande saudade. Hoje tivemos a sua presença, o retorno de Canaã, Ministro Canaã, o Ministro da terra prometid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ávamos nos trabalhos quando ele firmou sua presença no templo. Ministro Canaã, meus mestres, é um espírito Ariano, ele vem das grandes alturas para nos reconfortar. Sua pele rosada em uma vestimenta de príncipe encantado. Em seu rosto um singelo sorris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encontro aconteceu quando ele ainda era príncipe Canaã. O templo ainda era em Curitiba. Ele chegou na sala de minha casa e pediu para que eu retratasse sua figura. Pediu que fosse colocado seu retrato no templo, na casa de Seta Branca. Tempos passaram e eu guardei, por falta de espaço, seu retrato em meu quarto. Um dia ele incorporou na minha ninfa e vendo que o quadro não estava ali pediu novamente, mas neste dia estava havendo um ritual no mundo espiritual. Eu acompanhei tudo e ele foi consagrado pelo Pai como Minist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Foi uma grande festa no templo. O povo Ariano assistiu este evento recebendo a maior dádiva divina. Um ser de alta hierarquia recebendo a consagração do amanhecer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nte e sete anos se passaram e eis que ele hoje retornou para nosso caminho. Foi uma grande surpresa para mim quando ele surgiu em minha visão. A luz branca ao seu redor e uma figura meiga e carinhosa ampliando nosso universo. Eu nem imaginava que ele voltasse de sua hierarquia para nos visitar, pois os mundos se transformam pela simples essência de Deus Pai Todo Poderos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diu-me para trabalhar na contagem. Pediu esta rica e feliz oportunidade de poder manipular esta energia em nosso beneficio, em beneficio da nossa missão. O céu então abriu seu grande portal e os mundos refletiram neste momento força deste povo ariano, um povo branco, de uma luz formidável. Oráculo de Ariano, força do Grande Simiromba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receber esta visita na contagem os raios se expandiram pelo universo de Olorum e Obatalá. Somos um pequeno mundo dentro de outro aquém a nossa imaginação. Nossa mente nunca poderá se adequar a esta força, a força de um novo amanhecer. O sol e a lua são testemunhas de nossa realidade. Os poderes são inigualáveis e trazem no dorcéu a linguagem simples e altanei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to estas passagens para mostrar que não estamos sozinhos nest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0.11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9:45:00Z</dcterms:created>
  <dc:creator>User</dc:creator>
  <dc:description/>
  <dc:language>en-US</dc:language>
  <cp:lastModifiedBy>User</cp:lastModifiedBy>
  <dcterms:modified xsi:type="dcterms:W3CDTF">2016-11-30T19:49:00Z</dcterms:modified>
  <cp:revision>9</cp:revision>
  <dc:subject/>
  <dc:title>CANAÃ A TERRA PROMETIDA</dc:title>
</cp:coreProperties>
</file>