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NSAGEM DE MÃE IAR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Salve Deus meus filhos!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Filho! Fale em alto tom de voz a mensagem que está gravada naquela estrela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Filhos! O homem que tentar fugir de sua meta carmica ou juras transcendentais será devorado ou se perderá como um pássaro que tenta voar na escuridão da noite! Seta Branca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Esta mensagem é o que eu deixo hoje para você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 confirmação da nossa evolução se dá pela notória presença de seres evoluídos nos chamando a razão pela lei do amor incondicional. Mãe Iara veio e resplandeceu a origem do jaguar na sua longa caminhada para o reencontro final com suas juras e heranças transcendentais. Quem nós somos nesta seara divina de Seta Branca. Somos um mundo de origens que se misturam ou se diluem na formação do novo corpo celeste, o homem luz do terceiro milênio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ra que ter tanta terra no coração se nada valerá quando o céu se abrir sobre vossas cabeças e derramar os fluidos da cura universal. O homem se alimentará dos manjares da eternidade e não mais do sólido terrestre. Dias e noites se passam como um sopro da brisa que ninguém consegue frear, e nossas velas ao alto mastro seguem rumo ao futuro desconhecido, mas com esperança de um porto seguro nos abraçar. Adormecemos e partimos como raios na busca dos infortúnios que deixamos neste destino carmico. Acordamos com uma sensação estranha, leveza ou sufoco, mas missão cumpri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O homem luz deste terceiro milênio será reconhecido pela sua obra e não pelas suas intenções. Será preciso arregaçar as mangas e seguir firme com sua lança formando seu aledá e quem sabe seu continente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ites a fio eu tenho preparado o canto deste mundo, o despertar da consciência astral e não perdendo tempo com as coisas materiais. É natural que haja constrangimento, que haja princípios de euforia, pois quando o portal se abre as coisas acontecem no limiar de nossa afirmação. Conhecer é preciso para poder ensinar, e só quem ensina é quem conhece a sua ver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ãe Iara, eterna mãe destes filhos de Seta Bran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5.10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22:00Z</dcterms:created>
  <dc:creator>User</dc:creator>
  <dc:description/>
  <dc:language>en-US</dc:language>
  <cp:lastModifiedBy>User</cp:lastModifiedBy>
  <dcterms:modified xsi:type="dcterms:W3CDTF">2016-10-25T12:24:00Z</dcterms:modified>
  <cp:revision>6</cp:revision>
  <dc:subject/>
  <dc:title>MENSAGEM DE MÃE IARA</dc:title>
</cp:coreProperties>
</file>