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NSCIÊNC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 difícil ver a consciência mediúnica em favor dos espíritos, mas este caso requer muita atenção e saber diferenciar quem é qu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no templo espiritual quando dois adjuntos chegaram. Caldeira e Edelvis, sim, eles vieram conhecer a nossa casa e poder ajudar na minha missão. Nosso templo espiritual estava lotado de espíritos precisando desta oportunidade e com o conhecimento que eles tem já ajudam de maneira a orientar cada um na sua caminh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delvis veio formar sua falange e Caldeira trouxe a razão do seu ministro para abrir as portas desta missão para o terceiro milênio. Mas não é à toa que eles vieram, pois sabem exatamente o que procuram. Eu estava no comando da missão, e eles vieram para compor este quadro maravilhoso que induz a compreensão pela manipulação. Só que na terra é diferente do plano espiritual, existe uma distancia lógica da condução dos atendimentos. Aqui na terra estamos no físico e lá no espiritual. Muda toda a razão do conhecimento, pois a liberdade de pensamento é diferente de quando estamos materializados. Eles ficaram meio distorcidos da realidade, e aos poucos foram se adequando entrando no verdadeiro padrão invisíve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a nossa contagem, a contagem de nossa realidade missionária. Na terra foram valentes guerreiros de Seta Branca e a unificação de suas forças neste comando lhes deu a possibilidade de chegar e compor este quadro evolutivo. O templo espiritual é uma conquista da terra para o céu. Daqui nós levantamos pedra por pedra a continuidade do sacerdócio que mais tarde vamos perpetuar na escalada dos nossos sonhos. Quem não tiver consciência de sua jornada não chegará ao seu mundo de forma satisfatória. Quando eu disse que trabalhar espiritualmente na terra você paga suas dividas, agora, quando você ajuda a casa de Seta Branca você está ganhando os bônus de sua necessidade. Estes bônus, dependendo da sua consciência, podem levantar um castelo de amor e compreensão, construir sua mansão etérica, ou simplesmente perder tudo sem saber valorizar o que recebeu. Se tornar um espírito vazio e sem destino se perder no calabouço da in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ravilha de tudo isso é poder registrar estes fatos além terra, no convívio cristão dos espíritos ligados ao Mestre Jesus. Como eu disse, o templo estava sendo muito procurado e os espíritos iam chegando em busca de um porto feliz. Ao sair do templo vinha uma ninfa com suas duas sobrinhas do pajé. Ela me procurou pedindo ajuda para não perder sua riqueza que é o conhecimento. Ela me apresentou suas três meninas e tão logo de uniforme foram se adequando ao ritual, conforme estabelecido nas leis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delvis organizava a falange das Yuricys, dando instruções e levantando a bandeira de sua missão. Com ela os príncipes mayas chegaram para formar este sacerdócio. Caldeira assumiu o comando da missão desta noite e com sua paciência e honestidade ordenava a composição de cada trabalho. Só que agora já sabendo a diferença entre planos. Todos os dois queriam saber da noticia que ela reencarnou e por isso chegaram aqui comigo, mas somente o Pai em sua infinita bondade pode abrir o véu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rabalho missionário meus irmãos se distingue pela perfeição de nossos corações. Eu digo em verdade: não há libertação sem escravidão. Se você nunca foi escravo nunca saberá dizer que foi liberto. Eu sou escravo do meu caminho, do meu comando e da minha missão, por isso sei que tudo se renova quando assumimos as escalas de trabalho. Com o trabalho escravo espiritual eu estou construindo uma linda mansão e é muito grande. Todos os dias eu guardo meus bônus para então levar até a minha origem e lá empregar com amor e satisfação de levantar mais um alicerce. É muito grande, departamentos, salas e corredores. Eu falo isso meus mestres para mostrar a verdade que se esconde atrás da porta. Ninguém é obrigado a acreditar, mas somente quem tem a faculdade mediúnica de transporte ou desdobramento pode dizer o que acontece longe das amarras da terra. E o mais importante, ter a ligação temporal do físico com o espírito, pois sem isso, a pessoa vai, mas ao voltar não se recorda de nada. Isso não se ensina nas aulas, é um dom próprio, um dom de cada um. Descubra o seu dom e o execute em favor de si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continuaram, sim, como eu estou encarnado não posso me ausentar muito do físico, mas os dois mestres ficaram no comando do templo. Eles já estão desencarnados e agora tem uma linda missão de se organizar espiritual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conhecer para poder ensi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6.09.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04:00Z</dcterms:created>
  <dc:creator>User</dc:creator>
  <dc:description/>
  <dc:language>en-US</dc:language>
  <cp:lastModifiedBy>User</cp:lastModifiedBy>
  <dcterms:modified xsi:type="dcterms:W3CDTF">2016-09-26T11:28:00Z</dcterms:modified>
  <cp:revision>5</cp:revision>
  <dc:subject/>
  <dc:title>CONSCIÊNCIA</dc:title>
</cp:coreProperties>
</file>