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  <w:t>PONTINHOS DE LUZ</w:t>
      </w:r>
    </w:p>
    <w:p>
      <w:pPr>
        <w:pStyle w:val="Normal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  <w:t>Salve Deus!</w:t>
      </w:r>
    </w:p>
    <w:p>
      <w:pPr>
        <w:pStyle w:val="Normal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</w:r>
    </w:p>
    <w:p>
      <w:pPr>
        <w:pStyle w:val="Normal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  <w:t>Vendo de cima para baixo, vemos muitos pontinhos de luz espalhados pela terra. Uns mais e outros menos brilhantes.</w:t>
      </w:r>
    </w:p>
    <w:p>
      <w:pPr>
        <w:pStyle w:val="Normal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</w:r>
    </w:p>
    <w:p>
      <w:pPr>
        <w:pStyle w:val="Normal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  <w:t>A vida dos jaguares é uma vida sóbria e cheia de realidade. Todos são marcados pela luz cristica e do espaço o Pai Seta Branca acompanha cada filho em sua encarnação. Quando o médium desenvolvido muda seu plexo nativo para iniciático a luz do sol interior ascende. Quando ele eleva a espada aos olhos de Jesus na elevação ele confirma sua iniciação e quando lava suas mãos na centúria ele diz: estou livre das amarras da terra. Sou filho do sol e da lua e nada poderá fazer meu espírito regredir na sua realização.</w:t>
      </w:r>
    </w:p>
    <w:p>
      <w:pPr>
        <w:pStyle w:val="Normal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</w:r>
    </w:p>
    <w:p>
      <w:pPr>
        <w:pStyle w:val="Normal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  <w:t>Muitos médiuns desarmonizados deixam de participar da doutrina e entregam as suas iniciações, mas mesmo assim ele continua brilhando. O espírito é diferente da alma que precisa contacto com o ectoplasma para viver, por isso o juramento é a sua salvação. Vamos assim dizer que a terra vista do campo espiritual estava apagada e agora já se vê vários pontos de luz. Esta é a diferença de ser uma pessoa nativa e uma iniciática.</w:t>
      </w:r>
    </w:p>
    <w:p>
      <w:pPr>
        <w:pStyle w:val="Normal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</w:r>
    </w:p>
    <w:p>
      <w:pPr>
        <w:pStyle w:val="Normal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  <w:t>Ao subir esta noite eu me alertei para esta visão. Vi que ainda há muito trabalho a ser realizado para iluminar este planeta e só será conquistado com muito amor e conhecimento. Não adianta forçar a barra, tem que ser planejado e absorvido pelo coração. Não adianta ficar somente no mental, tem que ser completo, físico e espírito.</w:t>
      </w:r>
    </w:p>
    <w:p>
      <w:pPr>
        <w:pStyle w:val="Normal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</w:r>
    </w:p>
    <w:p>
      <w:pPr>
        <w:pStyle w:val="Normal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  <w:t>Ao sentar-me no ponto vital que chamamos de plataforma, por onde tudo se renova, chegamos a nossa verdadeira obra do mestre jaguar que deixa as ilusões materiais e passa a respeitar sua vida terrestre. Ele pode lutar pela sua condição de vida material, mas agora compenetrado de sua grande evolução ele passa a olhar com outros olhos a sua missão, ele passa a se respeitar e ser respeitado.</w:t>
      </w:r>
    </w:p>
    <w:p>
      <w:pPr>
        <w:pStyle w:val="Normal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</w:r>
    </w:p>
    <w:p>
      <w:pPr>
        <w:pStyle w:val="Normal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  <w:t>Eu sempre que posso vou olhar meus irmãos, vou ver como eles estão nas suas evoluções. Uns ainda se enganam ou tentam enganar tapando o sol com uma peneira. O sol mesmo acima das nuvens tempestuosas ainda brilha e aquece aquelas nuvens pesadas para elas desaguarem sobre a terra fertilizando o solo para o pão nosso de cada dia. O nosso sol interior aquece nosso espírito e ele recebe esta abertura, uns choram e outros riem, mas a felicidade está estampada em cada rosto. Eis a libertação que todos queriam. São palavras de fé, de amor e de justiça.</w:t>
      </w:r>
    </w:p>
    <w:p>
      <w:pPr>
        <w:pStyle w:val="Normal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</w:r>
    </w:p>
    <w:p>
      <w:pPr>
        <w:pStyle w:val="Normal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  <w:t>Com a perda da realidade o missionário transforma o coração iluminado, ele fica igual a uma pedra áspera e pesada. Quando partimos em nossas conquistas recebemos de nossas juras transcendentais o caminho a ser percorrido. Ao chegar no apocalipse natural dos desejos humanos podemos travar nossa vida pela incapacidade de olhar ao redor e escolher a melhor fonte de sabedoria. Pensando ser melhor acaba se entregando ao vicio de sua inteligência. A instrução é absorvida pelo eu interior que passa a comandar o destino carmico do eu exterior. Por isso muitos acabam se debatendo na sua escolha, ser ou não ser.</w:t>
      </w:r>
    </w:p>
    <w:p>
      <w:pPr>
        <w:pStyle w:val="Normal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</w:r>
    </w:p>
    <w:p>
      <w:pPr>
        <w:pStyle w:val="Normal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  <w:t>Eu nada sei, mas tudo eu posso fazer em prol de minha existência. Isso muda sua faixa vibracional, muda as prerrogativas de sua caminhada. Quando se diz, eu vejo, o mundo lhe prova pela tempestade solar e lunar que corre o risco de se tornar ponto escuro no seu espaço. O nosso trabalho abre milhares de portais no espaço, mas na terra pode ser somente um. Um portal torna um mestre responsável pela sua hierarquia. Não é brincadeira carregar nos ombros a força de uma eclosão milenar. O mundo se apaga ou se renova, pois sabendo manipular de uma vida para outra os espíritos são transferidos pela vibração das palavras. As cores são reflexos da perda de visão.</w:t>
      </w:r>
    </w:p>
    <w:p>
      <w:pPr>
        <w:pStyle w:val="Normal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</w:r>
    </w:p>
    <w:p>
      <w:pPr>
        <w:pStyle w:val="Normal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  <w:t>Não transformem seus portais em covil de lobos famintos. Não espalhem a noticia de morte sem antes conhece-la de perto. Não se tornem seres indiferentes da natureza que está sendo corrompida pela ação da obsessão material. Não matem e se matem, pois ainda é cedo para tomarem qualquer decisão sobre suas iniciações.</w:t>
      </w:r>
    </w:p>
    <w:p>
      <w:pPr>
        <w:pStyle w:val="Normal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</w:r>
    </w:p>
    <w:p>
      <w:pPr>
        <w:pStyle w:val="Normal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  <w:t>Um médium iniciado é um farol que brilha neste universo. Vejam quanta responsabilidade com suas heranças transcendentais. Famílias e famílias se reencontram no portal para se confraternizarem neste momento de lucidez. O Grande Simiromba de Deus, Padre de Deus, é o responsável por todos vocês que elevaram suas espadas aos olhos de Jesus, depois lavaram suas mãos desmaterializando as pedras dos seus corações.</w:t>
      </w:r>
    </w:p>
    <w:p>
      <w:pPr>
        <w:pStyle w:val="Normal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</w:r>
    </w:p>
    <w:p>
      <w:pPr>
        <w:pStyle w:val="Normal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  <w:t>Boa sorte jaguares!</w:t>
      </w:r>
    </w:p>
    <w:p>
      <w:pPr>
        <w:pStyle w:val="Normal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</w:r>
    </w:p>
    <w:p>
      <w:pPr>
        <w:pStyle w:val="Normal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  <w:t>Salve Deus!</w:t>
      </w:r>
    </w:p>
    <w:p>
      <w:pPr>
        <w:pStyle w:val="Normal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</w:r>
    </w:p>
    <w:p>
      <w:pPr>
        <w:pStyle w:val="Normal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  <w:t>Adjunto Apure</w:t>
      </w:r>
    </w:p>
    <w:p>
      <w:pPr>
        <w:pStyle w:val="Normal"/>
        <w:rPr>
          <w:rFonts w:ascii="Verdana" w:hAnsi="Verdana" w:cs="Verdana"/>
          <w:sz w:val="28"/>
          <w:lang w:val="en-US"/>
        </w:rPr>
      </w:pPr>
      <w:r>
        <w:rPr>
          <w:rFonts w:cs="Verdana" w:ascii="Verdana" w:hAnsi="Verdana"/>
          <w:sz w:val="28"/>
          <w:lang w:val="en-US"/>
        </w:rPr>
        <w:t>An-Selmo Rá</w:t>
      </w:r>
    </w:p>
    <w:p>
      <w:pPr>
        <w:pStyle w:val="Normal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  <w:t>13.11.2016</w: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4T00:41:00Z</dcterms:created>
  <dc:creator>User</dc:creator>
  <dc:description/>
  <dc:language>en-US</dc:language>
  <cp:lastModifiedBy>User</cp:lastModifiedBy>
  <dcterms:modified xsi:type="dcterms:W3CDTF">2016-11-14T00:47:00Z</dcterms:modified>
  <cp:revision>9</cp:revision>
  <dc:subject/>
  <dc:title>PONTINHOS DE LUZ</dc:title>
</cp:coreProperties>
</file>