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ORTAL DE DESINTEGRAÇ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á ficando perigoso e mais atuante a formação do portal de desinteg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ada dia e noite que se passam, mais forte fica a presença do portal. Esta grande passagem espiritual está se abrindo ao nosso lado, através da sintonia do mental já podemos sentir os efeitos da pressão. Só que tem um porém, ele está abrindo de lá para cá e não daqui para l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estava no plano invisível refletindo sobre o meu portal, que respondo por ele, ele abriu intensamente deixando sinais de presenças. Cada jaguar pode ter o seu portal, mas nem todos respondem por ele. Foi então que as formações tomaram vida, mas não havia direito deles passarem. A presença destes vultos causaria mais dor e sofrimento a raça humana. O portal se fechou deixando presos naquela dimensão forças desconheci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Quem emite na linha horizontal não responde diretamente de quem emite na vertical. Na horizontal as forças se camuflam conforme o pensamento e o coração. Já na vertical é um conjunto de forças sincronizadas pela razão. Todos ainda estão emitindo somente na horizontal, porque suas cabeças ainda estão presas aos seus comportamentos. Não estão ainda preparados para receber uma descarga magnética tão intensa. Isso poderia deixa-los louco, e ou desenvolver a esquizofreni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Tenho sido arremessado diretamente neste conflito de justiça e tenho aprendido que nem todos são detentores da verdade, todos são meros expectadores dos cenários que se formam na mente. Uma grande transformação será o recomeço da evoluçã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to a estes espíritos que estão se aproximando do portal, eles trarão noticias dos mundos invisíveis. Mas será um susto, será algo que ninguém espera. Eu fechei o meu portal e voltei para meu físico. Agora os resquícios daquela força estão atuando de forma indireta no corpo mediúnico em geral. Estão trabalhando em um motivo para derrubar este portal, ou simplesmente usar dele para os seus feitos, transporte de lá para c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nho sentido diretamente os efeitos da transição milenar que estamos vivendo. Tenho me desdobrado em mil para agüentar a pressão que se formou nos sete planos, pois uma catástrofe desta proporção ninguém espera, sim, não é na terra, mas no céu espiritual. As dimensões serão assediadas de modo a interferir nas origens e quando se interfere na origem se atinge o final deste fio que se liga de um mundo a outro. É como um barbante que está preso na origem espiritual e o fim dele no espírito encarnado na terra. Ligações tempor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grande terremoto que irá mexer na vida humana será de cima para baixo. Não tem escapatória, não tem como esquivar, somente quem tem seu plexo iniciático suportará esta descarga magnética. Um portal é uma energia extraordinária que se forma entre dois planos. Quando um destes explodir não sobrará nada que testemunhe a sua existência. Como disse Tia Neiva: Meu filho, você é responsável pelo seu portal. Tiãozinho veio e disse: A minha chalana está perto do seu port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sincronização dos mundos em defesa dos contatos diretos e indiretos que abrimos com a nossa mediunidade nos transfere a responsabilidade do convívio humano e espiritual. Quando iniciamos nesta dimensão do homem jaguar, do homem espartano, do homem do terceiro milênio, nós nos equipamos do bem. Alguns ainda persistem em viver sob o mal, mas tão logo descubram a verdade, eles param de perseguir a falsidade e se lançam luminosos por todo este universo. Falar a verdade dói, mas é a única que evolu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falar a linguagem dos verdadeiros homens da nova era. Não vamos deixar nosso portal se apagar pelo não cumprimento da ordem dir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9.08.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3:28:00Z</dcterms:created>
  <dc:creator>User</dc:creator>
  <dc:description/>
  <dc:language>en-US</dc:language>
  <cp:lastModifiedBy>User</cp:lastModifiedBy>
  <dcterms:modified xsi:type="dcterms:W3CDTF">2016-08-29T13:32:00Z</dcterms:modified>
  <cp:revision>4</cp:revision>
  <dc:subject/>
  <dc:title>PORTAL DE DESINTEGRAÇÃO</dc:title>
</cp:coreProperties>
</file>