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OLERÂNC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timos com nossas conquistas e chegamos ao eldorado mundo encantado. Os espíritos acostumados com a vida na terra se sentem deslocados de suas ambições e ainda se martirizam pelos velhos costumes da falta de tolerância com seus amigos. Eu estou com meu coração aberto aprendendo a amar cada dia mais as noss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m cada porto feliz </w:t>
        <w:tab/>
        <w:t>que desembarcamos é uma nova prestação de contas, mas do que adianta tudo isso sem acreditar em uma reestruturação do eu na sua evolução, pois vivemos sob uma eterna busca e só vamos descansar quando a certeza bater de f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ive esta noite no templo espiritual, vejam bem, espiritual e não físico. Encontrei com um mestre adjunto raiz deste amanhecer que ainda está encarnado na terra, e ele todo empolgado dava ordens, não tinha tolerância com os demais, pensando ser o mais correto, mastigava seus lábios, porque queria que queria que todos obedecessem as suas ordens. Eu fiquei olhando para esta figura e vendo que em certo ponto ele tinha razão de querer, mas em outro ponto lhe faltava a escola do respeito. As leis da eternidade não se misturam e se camuflam com a terra, lá, por estar no mundo invisível, as formações se diferem na condição de desencarnado ou transpor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estava lotado de espíritos em transito, sim, meus mestres, lá também tem transito de espíritos que se dedicam ao voluntarismo e outros que vem buscar conhecimento. Uns ajudando aos outros. Quando se tem noção da verdade que nos separa do campo psíquico, nós nos embrenhamos da caridade sem frontei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tre veio falar comigo. Eu estava no comando desta jornada espiritual abrindo o portal para a transposição terra céu. A luta pela manutenção espiritual dos trabalhos no céu é uma obra divina que se estende pela terra do jaguar e por isso a compenetração deve se aliada ao compromisso assumido com Seta Branca. Nunca estaremos sozinhos, porque uma obra deste porte não tem fim especifico, ela teve um come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mestre veio para mim eu olhei no seu coração e deixando as lacunas do verbo no físico, pois agora no mundo dos espíritos a lei é do amor incondicional. Não adianta você ser santo em terra e não compreender seus desígnios na sua partida dentro de uma nova era. Vemos os homens lutando com unhas e dentes para ser isso ou aquilo, vemos a contradição de suas emoções se aplicando e dilacerando suas almas, mas não vemos o conteúdo sendo fil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mestre, meu irmão, meu amigo! A nossa missão é o nosso sacerdócio! Eu vou até onde me é possível chegar, até onde jamais outros chegarão pela falta de tolerância consigo mesmo! A terra presa aos olhos incomoda e cega os espíritos que não conseguem ver a realidade migratória! A água lava a terra e muitas vezes o barro se forma cobrindo o restante da visão noturna! Eu sei da sua pretensão, sei da sua honestidade e sei do seu compromisso, mas quem nesta terra é santo ou tem certeza de estar correto! Muitas vezes o certo é errado e o errado é o certo e quem vai meter o dedo nesta ferida! A dor das reencarnações se abate nas almas perdidas pela falta de um destino! Ninguém toma pra si o carma do seu próximo, a dor de sua cobrança ou do seu pagamento! Tomar o que foi conquistado com o suor de uma luta é o mesmo que tirar proveito da bondade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tre me olhou e querendo mudar seu modo de atuar, pois nesta terra ninguém vive mais do que foi acertado, e fazendo agrado queria entregar seu cajado, mas eu não poderia aceitar, não era meu, era dele. Quando se assume uma missão nós construímos, pedra por pedra, tudo que por Deus nos foi planejado. Então não se toma e não se entrega algo que foi construído por longos anos de missão. Quando um adjunto cria seu continente ele pertence ao seu Ministro e quando ele parte leva consigo em sua memória astral. Este continente pode ser levado pela terra, mas as forças do compromisso estão com aquele espírito. Na terra é um e no céu é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fio muito nos espíritos que nos ensinam a verdade, sim, tem alguns perdidos que só gostam de tirar proveito, mas muitos já estão no patamar da educação espiritual. Já são diferentes, tem mais tolerância nesta jornada e com calma vão distribuindo as ordens diretas e aplicando o conhecimento. VERDADE SOBRE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este homem físico partir deixará seu continente na terra, levará consigo somente sua formação e sua caridade, nem um centavo a mais, somente o amor dos seus amigos e o respeito do seu povo. Haverá contradição natural, mas seus mentores irão avaliar sua conduta no caminhar da etern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lerâ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09.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54:00Z</dcterms:created>
  <dc:creator>User</dc:creator>
  <dc:description/>
  <dc:language>en-US</dc:language>
  <cp:lastModifiedBy>User</cp:lastModifiedBy>
  <dcterms:modified xsi:type="dcterms:W3CDTF">2016-09-30T11:07:00Z</dcterms:modified>
  <cp:revision>12</cp:revision>
  <dc:subject/>
  <dc:title>TOLERÂNCIA</dc:title>
</cp:coreProperties>
</file>