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NSCIÊNCIA PLEN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mos em consciência, mas quem tem sabe o que é ser cobrado por 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ltimamente estamos sendo perseguidos pela nossa própria sintonia, que eu diria ser uma forma de avaliar nossa conduta moral. A moral deve ser exemplar, desde o maior até o menor, porque é dali que começa os primeiros passos para uma grande transformação. O pai Seta Branca tem redobrado sua atenção para que seus filhos não se voltem uns contra os outros. Tem resguardado seus corações da infiltração negativa que tende a pesar a terra que ainda prende seus desej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doutrina não deve ter carrascos e nem tiranos. Aqui todos aprendem o amor, o perdão e a caridade. De uns tempos para cá muita coisa está mudando, as energias estão se empedrando e tornando-se rochas como se fossem montanhas inacessíveis. A construção de um poderio bélico coronário demonstra que o caminho errado está sendo a nova estrada. Mestres enfrentando mestres, ninfas perdendo sua beleza de mulher, a ternura, todos se escravizando na energia degradante do envolvimento carm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mestres dentro da missão que já tem codinome: O carrasco, o tirano. Isso tudo porque ele está entrevado na sua posição de destaque e querendo mostrar que tem poder escraviza pela força seus irmãos. A tirania começa assim e termina com muitas mutilações, onde a voz deprimente ecoa pelas planícies e chegando aos vales impregna negativamente o solo sagrado. São os lobos que uivam no sopé da montanha desejando 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enho recebido aqui uma descarga mental negativa muito grande. A minha consciência diz para mim sair fora deste caminho terrível que vai acometer com o colapso mediúnico. Um novo amanhecer está surgindo entre as incompreensões humanas e os acertos espirituais. A nossa missão não pode ser manchada pelas contaminações das necessidades que ferem os sentimentos. Nós estamos íntegros, estamos caminhando pela esfera espiritual e não pela terrestre. Uma nova evolução, novos conhecimentos científicos espirituais. É como jogar fora a chave enferrujada e buscar a chave de ouro dos grandes iniciados. O mundo físico está sufocado pelas dores, é como um parto, depois que nasce o pendor da esperança, vem à bonanç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recebi este compromisso das mãos de Pai Seta Branca incorporado na Clarividente Neiva, ele já previa os futuros acontecimentos. De 1979, quando ainda jovem, me foi atribuído um grande fenômeno do portal de desintegração. Naquele dia Tia Neiva me entregou o radar do portal de desintegração, onde deveria sustentar esta comunicação direta. Pai Seta Branca já tinha futuros planos para ela depois do seu desencarne. Ninguém sabia, nem eu, e só me foi revelado muitos anos após a partida da clarividente. Em 1988 ela vem espiritualmente e me diz: Meu filho! Eu vou reencarnar, mas na minha família de origem! Eu fiquei feliz, mas procurando saber da sua origem espiritual fiquei buscando no destino as ligações remotas. Vasculhei as reencarnações e as afinidades, desde o velho Egito e as memórias gravadas na individualidade. Cheguei à conclusão que há um fator primordial na formação de um novo recome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homens se fecharam em suas missões. Não querem abrir seus corações. Estão sofrendo a desilusão missionária. O castigo de não saberem o que acontece bem na frente do seu nariz. Para os mentores ta tudo certo, porque eles esperam o desvencilhar dos que ainda podem se libertar. A nova era não será para todos, pois para vivê-la é necessário romper o véu negro que cobre seus destinos. O grande véu só pode ser retirado por cada um, por cada filho deste amanhecer. A tirania é um pouco deste véu amargo e solitário que está dificultando o surgimento das novas mensa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ei de onde parte esta vibração descomunal de ódio e dor. Sei que este ser é de difícil trato doutrinário, pois sendo ele um perseguidor dos cristãos nas arenas, veio hoje para mostrar para ao Cristo que ele estava e está certo. Um ser como se fosse um lobo desalmado pela violência de dominar o poder. Que se cuidem os poderosos homens negociantes da doutrina, este é ainda pior que todos vocês. É um lobo ferido e não perdoa até atingir o seu int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trabalhar no espiritual para libertar esta massa fétida e negativa. O pensamento humano é pior que um buraco negro aberto, só mostra o lado ruim, não se liberta dos compromissos carnais. Para este será muito complicado chegar ao seu mundo sem estar contaminado. Liberdade, honestidade e ca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dem fazer como fizeram com Jesus, mataram seu corpo físico, mas não o seu Sant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1:00Z</dcterms:created>
  <dc:creator>User</dc:creator>
  <dc:description/>
  <dc:language>en-US</dc:language>
  <cp:lastModifiedBy>User</cp:lastModifiedBy>
  <dcterms:modified xsi:type="dcterms:W3CDTF">2016-12-12T13:17:00Z</dcterms:modified>
  <cp:revision>9</cp:revision>
  <dc:subject/>
  <dc:title>CONSCIÊNCIA PLENA</dc:title>
</cp:coreProperties>
</file>