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TELHA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ansando, mas trabalh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é uma incógnita a ser descoberta e apreciada pelos estudiosos da nossa realidade migratória. Eu fui a uma viagem de descanso, mas lá encontrei respostas para muitas perguntas. Encontrei um lugar bem primitivo, simples, mas, porém aquele povo vivia em paz e eram felizes. Neste meio tinha uma moça que chegou perto e me chamou de irmão. Eu fiquei ainda titubeando, mas não me fechei, simplesmente deixei acontecer para ver onde era a li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lugar era como se fosse um ponto turístico, havia uma arquitetura medieval feita com troncos de árvores e no fundo havia uma grota por onde corria forte uma água limpa. Esta água saia de um buraco e corria por alguns metros e sumia dentro de outro buraco. As pessoas não se banhavam ali, pois tinham medo de sumi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os poucos me inteirando, fui deixando bem ao dispor este encontro. Castelhanos, um povo de uma origem diferente, Espanha, mas com mais influencia na sua raiz antiga. Esta moça que se dizia minha irmã era descendente deste período. Eu não tive duvidas em satisfazer a curiosidade, porque muita coisa a gente vai encerrando pela falta de contato. Nós, como o passar da vida terrestre, vamos ficando duros e presos a nossa incapacidade de relembrar fatos de outras vidas. E somente pelo espírito é que vamos conseguindo chegar mais a fundo nas lembranças das origen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Neste período mais distante podemos perceber as variações existenciais envolvendo um cinturão de origens medievais, mas que foram também o inicio das constantes chegadas dos espíritos em suas encarnações, como podemos ver neste </w:t>
      </w:r>
      <w:hyperlink r:id="rId2">
        <w:r>
          <w:rPr>
            <w:rStyle w:val="InternetLink"/>
            <w:rFonts w:cs="Verdana" w:ascii="Verdana" w:hAnsi="Verdana"/>
            <w:sz w:val="28"/>
          </w:rPr>
          <w:t>estudo</w:t>
        </w:r>
      </w:hyperlink>
      <w:r>
        <w:rPr>
          <w:rFonts w:cs="Verdana" w:ascii="Verdana" w:hAnsi="Verdana"/>
          <w:sz w:val="28"/>
        </w:rPr>
        <w:t xml:space="preserve"> a real situação. O que mais me deixou feliz é que eu estava viajando entre as origens mais remotas da minha vida e buscando os laços temporais da existência entre os elos da ligação que cada um trás consigo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inha irmã estava muito feliz, estava sempre sorrindo. Não havia tempo ruim para ela. Por seguinte chegou o seu marido, ainda meio desconfiado, ficou sem saber como agir. Eu fiquei na minha, respeitei o momento, e não deixei margem para qualquer discussão. O idioma deles era o castelhano, mas entedia tudo como se fosse natu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ram momentos de paz e tranqüilidade. Eu fiquei no sopé do morro, sim, pois a água que corria era no fundo, mais abaixo, de onde estávamos. O povo se divertia, estavam felizes. Eu fiquei feliz porque era contagiante a brincadeira e a cantarol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ava chegando a hora de voltar.O céu deu prenúncios de mudança de faixa. Habitualmente vivemos num mundo de expiação e descobertas. E ao nos aprofundarmos nestas raízes vamos tendo certeza que muita coisa ainda tem a ser descober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 suas viagens e se aprofunde no seu mundo interior. Deixe as suas raízes falarem mais al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L&#237;ngua_castelhan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23:00Z</dcterms:created>
  <dc:creator>User</dc:creator>
  <dc:description/>
  <dc:language>en-US</dc:language>
  <cp:lastModifiedBy>User</cp:lastModifiedBy>
  <dcterms:modified xsi:type="dcterms:W3CDTF">2016-08-28T12:28:00Z</dcterms:modified>
  <cp:revision>6</cp:revision>
  <dc:subject/>
  <dc:title>CASTELHANO</dc:title>
</cp:coreProperties>
</file>