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I SETA BRANC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riginalmente vamos conquistando nossos aledás pela força de um grande am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trabalhos de quartas-feiras estão mudando o rumo da concentração das energias. Os rituais significativamente reestruturam os plexos e melhoram a manipulação das energias pelos chakras. Foi então que novamente, hoje, depois desta grande viagem a segunda dimensão, Pai seta Branca veio me pedir para continuar ensina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u filho Salve Deus! Meu filho que esta humildade aqui neste templo seja prospera e benéfica para muitos que vibram nesta sintonia! Eu estou aqui, meu filho, eu estou aqui! Continue ensinando meu filho, continue ensinando aos meus filhos o caminho da razão e do amor! Tem a minha permissão e a minha benção! Traga os meus filhos aqui presentes para falar comigo! Siga o seu comand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retomei ao meu comando e o Pai tomou de conta de todo o ritual. Cada mestre que estava aqui recebeu o seu amor e a sua luz. Eu fiquei de honra e guarda fazendo a corte de Seta Branca. Rainha de Sabá, Mãe Iara, todos em uma só finalidade, mostrar que a humildade deve prevalecer em nossas missões. Sem humildade nossos corações endurecem como pedra e como ferro em brasa vai evaporando a água da vida etern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Faça o trabalho de contagem meu filho! Os povos das águas, das matas frondosas e das matas virgens estão aqui para manipular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foi fei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descortinar de nossa visão além planos que nos assistem, tanto terra como céu, é uma coisa tão maravilhosa de se conviver que muda nossa estrutura comportamental. Nada nos impede de seguir, mas temos que ter certeza que o caminho será iluminado por nossas preces. As preces iluminam o caminho do mestre jaguar. Porque então caminhar pela escuridão se nós temos a luz para nos gui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aguares, filhos do sol e da lua, a hora do mestre está chegando e seu comportamento deverá ser diferenciado dos demais. Ser mestre é ter certeza que tudo ou nada poderá mudar. Vai depender de nós mesm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 o Pai está aqui em nossos compromissos, ele está para elucidar a transição do poder e das forças. Nosso templo é de humildade, perseverança e amor. Não me adianta realizar todos os rituais só pra dizer que eu posso e não mudar o meu coração. Vamos então começar a mudar a nossa natureza, mudar os sentimentos, porque mestres, somos eternos perseguidores da libertação. Tudo é paixão e satisfação, sim, é isso que move os seres human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omens desta tribo ouçam a voz de vosso Pai Seta Branca. Ele clama a Jesus por vossas evoluções. Ele pede paz e harmonia. Ele pede honestidade e sintonia. Ele pede sinceridade e compreen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le é Seta Branca nosso Pai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8.06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1:00Z</dcterms:created>
  <dc:creator>User</dc:creator>
  <dc:description/>
  <dc:language>en-US</dc:language>
  <cp:lastModifiedBy>User</cp:lastModifiedBy>
  <dcterms:modified xsi:type="dcterms:W3CDTF">2016-06-08T20:23:00Z</dcterms:modified>
  <cp:revision>5</cp:revision>
  <dc:subject/>
  <dc:title>PAI SETA BRANCA</dc:title>
</cp:coreProperties>
</file>