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FILHOS! CUIDADO COM AS LONGAS FILAS!</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Um susto. Sim, ao deixar o meu mundo físico deparei-me com uma enorme fila que varava o neutrom. Ela vinha do invisível mundo entrando no plano denso e todos que dormiam naquele momento eram levados para dentro. Eu entrei nesta fila, mas fui buscar os meus, fui tira-los de lá. Eram mortos vivos, espíritos sem um destino, sem esperança e sem amor. Lembrei das palavras do Mestre Jesus: Que os mortos enterrem seus mort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a fila indiana formava uma corrente magnética de atração, era como se fosse um imã, e quem fosse atingido logo fazia parte e ficava andando com aquele povo. Vi nesta fila pessoas da família que já haviam morrido, eles eram uma espécie de chamariz, eram usados para atrair os mortais que ainda estão vivos e com saudades. Um casal, meus tios, eles estavam nesta fila e com um garoto que também buscava chamar a atenção de sua mãe na ter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ão havia ali distinção de cidade ou lugar. Esta fila se formava no etérico plano e não havia distancia, simplesmente ela atuava sobre o planeta. Podia ser aqui no sul como no nordeste ou em outros continentes. A terra havia sido engolida pela atração do mundo invisível. Os vivos foram tragados espiritualmente e estavam convivendo com os mort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Ao retirar os meus desta longa fila eu escutei a mensagem ecoando pelo sistema mediúnico: Filhos! Cuidado com as longas filas! Esta mensagem é do nosso Pai Seta Branca que nos alertou sobre participarmos de outros eventos. Eu vi que nesta noite foi assim que aconteceu, a participação de muitos nesta caminhada sem volta. Somente dos céus ouvireis, disse em alto tom de voz, quando em Neiva, trouxe o conhecimento da verdade.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quem estamos querendo enganar. Aos outros ou a nós mesm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honestidade é o nosso lema e fomos preparados a mais de 2.500 anos atrás para um advento muito grande e importante. Primeiro a limpeza da crosta, depois a limpeza subterrânea, e agora a espiritualização do eu na matéria. Com a preparação deste povo na sua convicção doutrinária recebemos um poder imensurável para reorganizar nosso sistema mediúnico. Partimos com nossas armas e chegamos ao hemisfério negro começando a atuar de forma branda e pacifica elevando as cargas que prendia os vales da incompreensão. Chegamos na estase da popularidade e doutrinariamente invocamos o nosso eu interior a mudar seu destino, seu comportamen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amos então formando o homem luz, um espírito compromissado com a verdade sobrenatural. Haverá, sim, uma convulsão social pelos adventos que marcam a milenar história humana. O requisito de nossos mentores é não participar desta longa fila que se diz estar a caminho de Deus. Deus é o sistema catalisador da vida que não permite que a nossa química seja mistura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O entendimento mediúnico cristão nos favorece a introdução da verdade substancial da existência de corpos separativos. O veículo inanimado pela ausência do sol e da lua formará o tumulo além carma. Nós não podemos fazer parte desta fila e por isso eu fui buscar os meus amores, os meus irmãos, os que não fazem parte desta caminhada. Retirei-os de lá arrancando a viseira de seus olhos. Eram cegos espiritualmente, pois esta névoa cobria seus olhos e não os deixava ver o futuro.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se está a serviço da espiritualidade maior, devemos ascender a nossa vida, ascender a nossa participação, não deixar nossa fogueira ser apagada pelo simples fato de desconhecer os enredos que nos trouxeram para este momento. Somos parte de uma grande transição e não seremos engolidos pela densa nuvem da conjunção dos planos. Os missionários terão a força em seu coração para não se permitir enganar ou ser engana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rça, coragem e liber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colha o seu mundo e viva sempre feliz convivendo com os seus familiares fazendo deles um rosário de am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rPr>
      </w:pPr>
      <w:r>
        <w:rPr>
          <w:rFonts w:cs="Verdana" w:ascii="Verdana" w:hAnsi="Verdana"/>
          <w:sz w:val="28"/>
        </w:rPr>
        <w:t>An-Selmo Rá</w:t>
      </w:r>
    </w:p>
    <w:p>
      <w:pPr>
        <w:pStyle w:val="Normal"/>
        <w:rPr>
          <w:rFonts w:ascii="Verdana" w:hAnsi="Verdana" w:cs="Verdana"/>
          <w:sz w:val="28"/>
        </w:rPr>
      </w:pPr>
      <w:r>
        <w:rPr>
          <w:rFonts w:cs="Verdana" w:ascii="Verdana" w:hAnsi="Verdana"/>
          <w:sz w:val="28"/>
        </w:rPr>
        <w:t>02.09.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12:44:00Z</dcterms:created>
  <dc:creator>User</dc:creator>
  <dc:description/>
  <dc:language>en-US</dc:language>
  <cp:lastModifiedBy>User</cp:lastModifiedBy>
  <dcterms:modified xsi:type="dcterms:W3CDTF">2016-09-02T12:47:00Z</dcterms:modified>
  <cp:revision>3</cp:revision>
  <dc:subject/>
  <dc:title>FILHOS</dc:title>
</cp:coreProperties>
</file>