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ROCEDÊ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zemos espíritos sem procedência quando estes são classificados em sua maioria como sem destino.</w:t>
      </w:r>
    </w:p>
    <w:p>
      <w:pPr>
        <w:pStyle w:val="Normal"/>
        <w:rPr>
          <w:rFonts w:ascii="Verdana" w:hAnsi="Verdana" w:cs="Verdana"/>
          <w:sz w:val="28"/>
        </w:rPr>
      </w:pPr>
      <w:r>
        <w:rPr>
          <w:rFonts w:cs="Verdana" w:ascii="Verdana" w:hAnsi="Verdana"/>
          <w:sz w:val="28"/>
        </w:rPr>
      </w:r>
    </w:p>
    <w:p>
      <w:pPr>
        <w:pStyle w:val="TextBody"/>
        <w:rPr/>
      </w:pPr>
      <w:r>
        <w:rPr/>
        <w:t xml:space="preserve">Eu estive esta noite na parte mais próxima da crosta da terra. Um acampamento, um monte de barracos montados a revelia. Não existia nada, eram moradias provisórias de espíritos que só vivem na exploração de benefícios sem merecer. Todos sabem para que possam merecer alguma coisa tem que trabalhar para isso, mas eles não, eles saqueiam o merecimento dos outros. Eu entrei neste assentamento e fui conhecer a vida destes espíritos nômades. Para eles não importa o que já conseguiram, eles querem mais, eles querem tirar dos que tem para depois se desfazer com uma livre negociat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parei que havia idolatria a Gengis Khan, imperador mongol que unificou as tribos nômades no ano de 1206. Então estes espíritos continuam em sua luta para ampliar seus domínios e assim atuam como infiltrados em certas pessoas, ou reencarnados, que se dizem estarem atrás de reformas. Eles vêm e tomam o que não lhes pertence e vão se endividando cada vez mais com a revenda de su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ercorrer estes barracos espremidos pela falta de espaço, porque eles também foram enclausurados nesta janela pelo abuso de suas artimanhas, mas mesmo assim ainda não se contentaram, querem mais, querem ser livres e de alguma forma acharam uma brecha no padrão mental dos encarnados para saborear a vitória. Eles atuam diretamente no mental e os vão desviando através dos lideres o povo que os acompanha. Tudo em nome de uma reforma que não reza prosperidade, pois logo sem merecimento tem que se desfazer. Não adianta, quem está nesta sintonia não terá nada, pois quem rege seus destinos é esta tribo nômade presa em suas manifestações revolto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é feita de prosperidade e não pode ser dividida assim pela imposição. Ela deve dar a todos os seus ocupantes o espaço que cada um mereceu ao jurar sua reencarnação. Se ele jurou que viria sem nada e nada teria, não adianta espernear que nada irá ter. Pode ser até que consiga algum beneficio, mas logo perde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ocedência é algo ligado as grandes colonizações planetárias. São espíritos de alto significado existencial. Eles vêm justamente no circulo do merecimento para ajudar a humanidade na sua evolução. Seja com alimentos, máquinas ou outros dispositivos que elevam a vida num patamar de realidade. Uma pessoa sem procedência pode ter o merecimento, mas para isso deverá mudar a sua cultura. Muita luta interior irá travar para que seu juramento se transforme em um lindo pergaminho. A escrita neste pergaminho personificará o seu destino. Então deixará de ser nômade e passará a ter um registro espiritual em sua classifi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tudo é feito e registrado. Nós podemos mudar a nós mesmos e não é Deus que nos muda, nós somos donos do nosso caminho, ele só registra o seu coração. Deus em sua infinita sabedo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dei e andei e nada vi. Vi um monte de madeiras cortadas tortas como a vida desta tribo. Chão de terra enlameado pelo tempo apagado. Frio, úmido e nada de sol. Somente uma névoa cinzenta tapando a visão dos fatos e da presença deste povo. Cegos pela vida degenerada, e espertos pela usurpação dos territó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engis Khan continua vivo no coração deste povo. Eles contribuem para que ele permaneça atuando de forma relevante na conquista dos seus objet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1:00Z</dcterms:created>
  <dc:creator>User</dc:creator>
  <dc:description/>
  <dc:language>en-US</dc:language>
  <cp:lastModifiedBy>User</cp:lastModifiedBy>
  <dcterms:modified xsi:type="dcterms:W3CDTF">2016-06-17T12:43:00Z</dcterms:modified>
  <cp:revision>7</cp:revision>
  <dc:subject/>
  <dc:title>PROCEDÊNCIA</dc:title>
</cp:coreProperties>
</file>