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RECIMEN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Não adianta nada ter tudo na terra e nada no céu.</w:t>
      </w:r>
    </w:p>
    <w:p>
      <w:pPr>
        <w:pStyle w:val="Normal"/>
        <w:rPr>
          <w:rFonts w:ascii="Verdana" w:hAnsi="Verdana" w:cs="Verdana"/>
          <w:sz w:val="28"/>
        </w:rPr>
      </w:pPr>
      <w:r>
        <w:rPr>
          <w:rFonts w:cs="Verdana" w:ascii="Verdana" w:hAnsi="Verdana"/>
          <w:sz w:val="28"/>
        </w:rPr>
        <w:t>Eu vou longe em busca dos meus direitos exemplificados na unificação do coração com a mente e sacramentado num mundo espiritual para a realização de um ev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me foi possível ver a consagração de centúria deste povo que já se preparam para receber suas forças diretas do mundo espiritual. Foi muito bacana assistir estes espíritos se capacitando para suas obras na casa de Seta Branca. Tinha até mestres e ninfas que já tinham feito suas consagrações na terra, mas no céu ainda estavam sem registro. Esta viagem marcou o inicio de mais um testamento, de mais uma responsabilidade com as forças em mov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Às vezes uma consagração na terra só vai se cumprir no céu ao longo do tempo, porque é preciso que os mentores tenham certeza da convicção do mestre. Ele pode ter recebido, mas entre receber e não dar continuidade existe um grande espaço que se perde no vaz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ta vez a reunião se deu nas esferas da grande casa. Todos já estavam lá no campo invisível trabalhando para assegurar seus merecimentos. Eu os deixei a vontade, porque todos foram preparados para trabalharem com amor e conquistarem seus aledás. Levei espiritualmente todos para a mansão Ypuena para conhecerem nosso irmão. Foi um momento de gratidão e respeito. Lacerda estava lá e sem esperar esta surpresa foi pego no silencio de sua 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consagrações foram se acelerando e as autorizações estavam comigo para promover a identificação de cada jaguar que iria receber conforme a sua necessidade. O que mais me deixou observando este momento é que tudo acontece antes no plano espiritual e depois os fenômenos descem para a terra, mas quando alguns mestres ainda não se enquadram com suas classificações eles demoram um tempo a mais para receberem a chancela dos Ministros. Veja no caso de uma ninfa que foi junto, ela recebeu sua centúria há muito tempo atrás e só hoje foi registrada no céu. Todos estes anos ela foi acompanhada de perto para saber se merecia ou não. Certas atitudes em terra comprometem a classificação do mestre e a espiritualidade tem que ter certeza que estas forças serão usadas para o bem e não para o m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éu pode esperar, mas a terra corre aos ventos para alegrar uma torcida desespe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ou então o dia da consagração deste povo. Felizes com suas novas roupagens e preparados para receberem uma nova força com o sorriso estampado em seus semblantes movidos pela paixão; a doutrina do amanhecer. A Unificação que vai garantir o livre exercício da fé na caridade. Unificação. Unir o céu-terra-céu. Grande movimento que se dá pela força sol-lua-sol. Além de haver a triangulação divina terra-sol-lua: todos recebem a participação como personalidade e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Povo de Araquém, todos vão receber o penhor de suas divindad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1.05.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13:52:00Z</dcterms:created>
  <dc:creator>User</dc:creator>
  <dc:description/>
  <dc:language>en-US</dc:language>
  <cp:lastModifiedBy>User</cp:lastModifiedBy>
  <dcterms:modified xsi:type="dcterms:W3CDTF">2016-05-21T14:07:00Z</dcterms:modified>
  <cp:revision>7</cp:revision>
  <dc:subject/>
  <dc:title>MERECIMENTO</dc:title>
</cp:coreProperties>
</file>