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ARA QUE SERVE O PORTA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ortal serve para conhecimento, revelação e transporte. Serve para trazer e levar, abrir e fechar contato com os planos em suas diversas categorias, mais iluminados ou mais escuros. Ser responsável espiritualmente por um portal é ter certeza de que sua vida nunca será a mesma, sempre estará se transformando, ampliando sua base dentro da conquista. Quando se abre o portal damos de frente a um misterioso mundo de ficção ou realidade, dependendo da forma que será visto. Por isso os olhos espirituais devem estar abertos para poder enxergar os dois lados d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esta noite no município de Luiz E. Magalhães, antigo Mimoso do Oeste, onde está escondido um segredo milenar. Eu acho que não é da terra, pois nada se compara ao deslumbramento que senti ao fazer parte desta abertura. Com o portal vibrando fui dirigido a estar neste lugar e esperar os acontecimentos. Ao chegar e em poucos momentos de concentração as coisas começaram a fluir de um modo espetacular. As luzes no céu brilhavam mais, dançavam de um lado para outro. Estava escuro, mas virou dia pela claridade que se formou em cima da minha cabeça. Um ser se materializou em minha frente, mas era muito grande, ele veio em minha direção pela força do magnético do portal. Não quis falar seu nome, mas veio buscar sua mulher e sua filha que ficaram presas neste lugar, isso a milhares de anos atrás. Quando ele chegou, abriu uma fenda entre as pedras, e a luz entrou neste túnel puxando as duas para f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milhares de anos este lugar serviu de colônia para grandes eventos por onde transitavam naves e povos que tinham a terra como ponto de chegada e partida. Nesta missão desta família houve uma séria turbulência entre os predadores do universo e assim o homem escondeu sua família e ele foi capturado. Não posso descrever idade, mas ele é quatro vezes o meu tamanho. Com feição amigável e silenciosamente veio resgatar de sua querida esposa e filha. Eu mantive o portal vibrando, ele não poderia fechar nesta hora, porque fecharia também esta libert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le abrir esta fenda a terra se abriu como se fosse uma porta entre as rochas. Foram saindo de dentro formas estranhas, sim, para que se mantivesse a vida nesta situação, foi preciso criar um casulo e as duas foram mantidas congeladas dentro. Mas ao abrir este casulo elas foram tomando formas e depois de alguns minutos recobraram suas memórias. O homem estava sério e as duas sorriam de felicidade, após o abraço entre eles pareciam que nada havia acontecido, mas muito tempo se passou, tudo se transformou, ali hoje é uma cidade. Ao embarcarem na luz branca ela foi sumindo através do portal e ao desaparecer ele se fech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ainda vendo este local se ainda restou algum tipo de material, de identificação, algo que possa mostrar a humanidade um segredo da eternidade. Espiritualmente não vi nada, mas fisicamente alguém poderá descobrir sem querer este espaço. Agora está desmagnetizado e exposto ao plano terrestr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para casa, fiquei muito emocionado, porque somos capazes de mudar o destino de nossa vida. Perdemos muito tempo olhando fixamente para o mundo material e não nos ligamos na visão espiritual. Com a minha presença e do portal o solo ficou impregnado pela energia astral e vai chamar a atenção por algum tempo, pois a vibração molecular meche com a sensibilidade humana. A transferência de forças, de energia, se dá pela aplicação do conhecimento cientifico espiritual. Sem conhecer a comunicação interplanos não terá a possibilidade de ir e v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me perguntam se podem desenvolver esta técnica, mas ela já vem no espírito que encarna e muda a estrutura biológica humana. Ao mudar sua estrutura se muda o DNA e podem acometer sérias disfunções orgânicas que aparecem no físico. Então é melhor não mexer no que está quieto, depois podem vir a reclamar de sua mudança e não haverá mais retorno ao estado norm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um viajante do espaço é ter certeza que tudo ou nada pode acont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7.10.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1:20:00Z</dcterms:created>
  <dc:creator>User</dc:creator>
  <dc:description/>
  <dc:language>en-US</dc:language>
  <cp:lastModifiedBy>User</cp:lastModifiedBy>
  <dcterms:modified xsi:type="dcterms:W3CDTF">2016-10-07T11:25:00Z</dcterms:modified>
  <cp:revision>10</cp:revision>
  <dc:subject/>
  <dc:title>PARA QUE SERVE O PORTAL</dc:title>
</cp:coreProperties>
</file>