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ONEST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Filhos, sejam honestos consigo mesmos”. Seta Branc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Vamos então falar um pouco da honestidade. Vamos buscar no coração de cada um este alicerce do bom samaritano, do: </w:t>
      </w:r>
      <w:r>
        <w:rPr>
          <w:rFonts w:cs="Verdana" w:ascii="Verdana" w:hAnsi="Verdana"/>
          <w:b/>
          <w:bCs/>
          <w:sz w:val="28"/>
        </w:rPr>
        <w:t>bem aventurado os que vêm em nome de Jesus</w:t>
      </w:r>
      <w:r>
        <w:rPr>
          <w:rFonts w:cs="Verdana" w:ascii="Verdana" w:hAnsi="Verdana"/>
          <w:sz w:val="28"/>
        </w:rPr>
        <w:t xml:space="preserve">, ou do que sejam estas palavras. Muito difícil para o ser humano reconhecer seus erros, porque ele não erra, ele sempre acha que a culpa é do vizinho. Por mais que lute contra a verdade, ele sempre irá viver sob a égide da menti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is bem, entrando na individualidade eu noto que as pessoas na terra gostam de viver na corda bamba. Gostam de desafios, de experimentar novos caminhos, mas depois que os quadros espirituais se complicam nada mais resta que ignorar a razão e partir para as inverdades infernais. Eu sinto que a terra ainda será palco de grandes tragédias pelo motivo de ignorar a verdade absoluta. Mas qual verdade os encarnados vivem no momento de suas aflições. Cada coração vive o seu mundo expiatório renegando a si mesmo em troca de confort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fora do corpo físico recebendo as lições do universo e vendo a terra do alto os murmúrios de ingratidão são maiores que os agradecimentos. Só existe Deus para a dor e não para a alegria. Deus que recebe todas as cargas planetárias dos ais e senões. Os encarnados espirituais não se lembram de suas juras transcendentais e na maioria quando conhecem este lado secreto preferem não elucidar os motivos de sua vida. A dor não esquece jamais dos caprichos que nos levam a um desafio ainda maior. Ela vai e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er humano atual educado pela civilização da nova era, no primeiro impacto da fraqueza sentimental se entrega de corpo e alma nos calabouços da ignorância física. Muitos se dizem injustiçados e outros não, mas o ciclo de uma geração tem muitas incógnitas que abre ou fecha as portas. O sol não brilha todo o dia e a escuridão não é eterna. Mas eu vi um ponto negro dentro do coração, uma escuridão que vai aumentando significativamente e tomando posse das mentes atrofiadas, mesmo aquelas sem maldade começam a fluir o veneno amargo e crue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ste buraco negro consome a adormece o sentido profético da fé. As duvidas vemos sendo cuspidas em forma de: </w:t>
      </w:r>
      <w:r>
        <w:rPr>
          <w:rFonts w:cs="Verdana" w:ascii="Verdana" w:hAnsi="Verdana"/>
          <w:b/>
          <w:bCs/>
          <w:sz w:val="28"/>
        </w:rPr>
        <w:t>será que é isso, será que é aquilo, será verdade</w:t>
      </w:r>
      <w:r>
        <w:rPr>
          <w:rFonts w:cs="Verdana" w:ascii="Verdana" w:hAnsi="Verdana"/>
          <w:sz w:val="28"/>
        </w:rPr>
        <w:t>. Os nossos caprichos sentimentais sendo testados a ferro em brasa. Mas Deus não tem culpa do fracasso humano, ele não castiga e nem repu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momento eu olhei para nosso templo e uma linha divisória estava sendo levantada. Estavam criando um espaço tridimensional em torno do nosso vale e ali dando sustentação espiritual para a mediunidade. Uma janela temporal longe das amarras físicas. Desci para ver mais de perto e confirmando o isolamento do mundo material o templo em sua dimensão é um farol entre as turbulências de um povo perdido em suas convicções. Esta decisão de afastar o templo espiritual da terra foi dos mentores, porque a casa de Seta Branca não pode ficar nas intempéries dos destinos mal traçados e mal vividos. Não devemos contribuir para onerar o compromisso com a evolução. Fica na terra o material, mas o espiritual é reti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nossos conflitos não desaparecem, eles ficam adormecidos por um tempo e quando menos se espera eles reaparecem com mais forç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Seja sempre o bom filho que nossos mentores confiam eternamente. </w:t>
      </w:r>
      <w:r>
        <w:rPr>
          <w:rFonts w:cs="Verdana" w:ascii="Verdana" w:hAnsi="Verdana"/>
          <w:b/>
          <w:bCs/>
          <w:sz w:val="28"/>
        </w:rPr>
        <w:t>Se Deus não castiga, porque então nós vamos condenar</w:t>
      </w:r>
      <w:r>
        <w:rPr>
          <w:rFonts w:cs="Verdana" w:ascii="Verdana" w:hAnsi="Verdana"/>
          <w:sz w:val="28"/>
        </w:rPr>
        <w: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10:00Z</dcterms:created>
  <dc:creator>User</dc:creator>
  <dc:description/>
  <dc:language>en-US</dc:language>
  <cp:lastModifiedBy>User</cp:lastModifiedBy>
  <dcterms:modified xsi:type="dcterms:W3CDTF">2016-06-06T13:24:00Z</dcterms:modified>
  <cp:revision>11</cp:revision>
  <dc:subject/>
  <dc:title>HONESTIDADE</dc:title>
</cp:coreProperties>
</file>