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VOLU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entrando em um quadro de maior conscientização. Os caminhos do mestre jaguar que já domina a técnica da incorporação. Transitar por entre os lados opostos e se fazer presente na hierarquia d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já incorporou em algu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loco esta pergunta para que haja uma forma de valorização espiritual. Ao chegar em um trono você muitas vezes se dá conta que seu eu interior está ali, ou está em outro lugar. Mas quando alguém vai conversar com uma entidade e aquela entidade não é um mentor, e sim, um espírito que começa se projetar em sua órbita. Tia Neiva dominava a técnica de transporte, desdobramento, incorporação em outros aparelhos, sim, meus irmãos, está começando uma nova fase de abertura. Os nossos mentores têm uma data certa de seguir suas origens, e muitos deles já subiram, deixando somente sau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o mais importante, é que eles estão deixando um legado de conhecimento muito grande para nós jaguares. Vamos então abranger a psique humana e deixar de lado as mesquinharias. A grande responsabilidade do trato doutrinário comunicativo abrangente. Não é se tornar um mentor de luz, mas sim, um espírito iluminado por sua missão. O Pai Seta Branca está preparando os verdadeiros jaguares para uma obra que não se tem uma proporção especifica olhando pela terra, mas pelo céu, haverá uma transmutação. Digo que seja uma eclosão dos espíritos dentro dos seus corp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formar nossa conquista. A nova era já chegou e o terceiro milênio será a maior universidade sobre os seres. A nova formação que haverá neste terceiro plano será de transformação das variações temperamentais. A nova missão da sacerdotisa será de alimentar esta abertura. Ela virá com outra missão mais especifica, porque o sistema ela já montou, mas faltam agora os instrumentos necessários para se difundir a evolução, que é a evolução cientific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va velocidade que estamos conhecendo da transmutação do eu no eu, abre sem ressalva a tecnologia carmica do homem liberto do seu sofrimento. Ele então irá viajar pelo mudo sem fronteiras, universo, terra, mar e ar. Será o novo homem pássaro que reluzente brilhará pela sua notória condição de mestre. Para se tornar um bom mestre é preciso saber aceitar a sua condição animal, depois respeitar a sua condiç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começar a comprovar este remédio, provando os fatos que os espíritos já se deslocam no tempo e espaço. Hoje tem um mestre doutrinador aqui comigo, mas sem consciência de sua existência no espiritual. Ele está transportado do seu físico e veio aqui buscar a sua cura material. Lá onde ele está, internado no hospital, o físico está numa espécie de transe, ele não fala coisa com coisa, mas eu sei o que ele precisa. Precisa da cura do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você um dia chegar ao templo, não se assuste se um espírito vier te receber. Será uma comprovação de que a doutrina está nos evoluindo. Não será um sofredor, mas sim, um espírito se adaptando ao começo de sua jornada. A terra será então diferente, viveremos mais pelas energias do que pelo sólido. Para que tudo isso se confirme, vejam bem, há que ter uma nova orientação psíquica do comando inferior. Não há como lutar contra a eclosão interior, nem fechar as portas dos segredos da ma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u demonstrar aos poucos este método de projetar sua consciência anímica em Deus Pai Todo Poderoso. Não sei se é hora ainda, mas vou preparar o começo da transição, porque ela virá e vai querer formar seu pequeno exército de medianeiros. Será uma coisa notoriamente nova para muitos, poder se lançar conscientemente para fora de suas entranhas. Muitos se lançam inconscientes, por isso que a revolução cientifico espiritual será um sus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pensou um dia estar trabalhando com um espírito encarnado transportado do seu cor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i se assustar. Vai pensar o que. Vai dar um trabalho começar a reformular sua conduta. Será um novo recomeço de uma nova orientação. A simbiose dos seres vivos, mas agora a simbiose d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quistamos nosso aledá de forças comunicativas e doutrinárias. Agora vamos conquistar nossos espíritos através desta variação do eu no 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mestres instrutores, que terão a maior conquista deste mundo. Saber avaliar cada caso dentro de sua inteligênci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6:10:00Z</dcterms:created>
  <dc:creator>User</dc:creator>
  <dc:description/>
  <dc:language>en-US</dc:language>
  <cp:lastModifiedBy>User</cp:lastModifiedBy>
  <dcterms:modified xsi:type="dcterms:W3CDTF">2016-07-30T16:12:00Z</dcterms:modified>
  <cp:revision>3</cp:revision>
  <dc:subject/>
  <dc:title>EVOLUÇÃO</dc:title>
</cp:coreProperties>
</file>