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ASTILHO DE PÓLVO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se diz, no rastilho da pólvora é que vemos a evolução dos seres humanos. Toda vez que há reunião em uma loja aqui perto do vale aparece coisas que nem acreditamos. Como nesta madrugada, a reunião lá e aqui nós sofrendo as intempéries das almas pe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meia noite, uma energia tão ruim, tão esquisita me atingindo que eu já não tinha mais sossego. De repente vovô Hindu chegou e sem se preocupar com repostas foi emanando a luz de Jesus, a cura dos nossos espíritos e físicos. Eu o vi na janela temporal que se abre no tempo e no espaço. Firme na condução das forças curadoras recebemos sua ben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filho! Não se preocupe, estamos cuidando de vocês! Nada temerão, pois o jaguar é um soldado destemido e coraj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 sua presença durou mais ou menos uns 15 minutos e a janela se fechou novamente. Eu fiquei intrigado, porque aquela reação maléfica em nós cessou como se tivesse sido tirado pelas mãos. Levantei-me e fui andar pela casa. Ao abrir a janela da sala eu deparei com uma alma parada na esquina do vale, na entrada do templo. Parecia um vulto branco, tipo uma pessoa coberta com um lençol branco, mas todo lanhado. Parecia ter saído das entranhas da terra. Ela estava fitando nosso lar e assim que a reunião da loja perto do vale acabou, ela também se fo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é a luz da nova era. Mestres e irmãos, nossa doutrina do amanhecer é um poder que veio para este planeta a fim de elucidar as velhas estradas. Tem jaguar ainda caminhando pelos velhos pergaminhos e se distanciando das instruções dos mentores. O Amanhecer é uma nova estrada, então temos que saber cultivar esta sabedoria universal para o bem da noss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vou contar esta passagem para marcar um pouco mais a nossa evolução. Tempos atrás eu recebi a visita de senhores da maçonaria, grãos mestres, eles vieram oficialmente me convidar para fazer parte desta Grande Loja. Eu, em uma encarnação na Europa já havia pertencido a este caminho. Ainda tenho recordação do castelo que eu vivia, das perseguições que estes homens sofriam, e todo o tesouro foi escondido em um quarto fechado por uma parede falsa, e ainda estão guardados a sete segredos. Vendo pelo lado humano, ainda persistem as ideologias dos bastidores desta linhagem, mas vendo pelos olhos do espírito há uma intragável demonstração de desvios de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eles tudo está certo, como para nós também está. Então conversando com os três representantes eu respondi as perguntas que eles formularam e também perguntei muitas coisas que não souberam responder. Foi aí que houve a respo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É melhor você continuar com sua ideologia missionária a que bater de frente com os material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am embora e nunca mais voltaram a me procurar. Isso tudo porque meu Tio era desta Grande Loja e queriam que eu desse seguimento familiar ao que ele deixara. Porém, não é bem assim que eu tenho acompanhando no mundo dos espíritos. Vejo cada coisa esquisita, cada envolvimento e sem as bênçãos de Deus. Muitos são católicos e outros de outras crenças, muitos são até deste amanhecer, mas estão na contra mão das forças. Não me oponho quem quiser seguir seu rumo, mas água e azeite são muito difíceis de se mistura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igo a minha estrada dentro deste amanhecer porque aqui é uma doutrina libertadora e não escravizadora. Aqui tudo acontece em exemplos diretos e sem enfeites. Eu só pergunto: Será que sabem o que acontece nos bastidores dos eternos palcos da espiritualidade? Se soubessem mudariam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na terra é muito importante para todos os seres encarnados, mas também para os espíritos sem luz. O ser humano sem uma ideologia cristica se torna um prato feito a ser servido para os famintos seres de outra dimensão. Eles precisam de todos para saciar a fome pela farta comida que se converte em energia ectoplasmática. Qualquer pessoa que ainda está encarnada é uma usina de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pessoas aqui perto que são evangélicos e ainda queimam pólvora nos cantos de sua residência. Eles dizem espantar o satanás de sua casa. Bom, antigamente este aprendizado era dos feiticeiros, dos magos negros, que em seus rituais abriam os contatos com os espíritos antigos. Foi por muito tempo usado em cultos afros para espantar maus espíritos, para descarrego e outros objetivos a mais. A pólvora hoje foi trocada pela fundanga (termo angolano) que tem o mesmo efeito, por causa da restrição de compra. Nós, hoje do amanhecer, usamos a mescla branca que em seu composto atua diretamente no espiritual afastando os males nega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evangélicos, mas macumbeiros de verdade. A palavra macumba, ou macumbar, que dizer, louvar ou cantorias a Deus. Isso nos mostra quanto estão interagindo com os povos africanos e angolanos. Meu povo todo é angolano, trago em meu sangue este segredo de gerações. Minha ama seca na Bahia foi vovó de Angola, meu pai João de Angola me ensinou a quiromancia, leitura das mãos. Nesta encarnação minha mãe não tinha leite, fui então amamentado por uma preta velha de nome Mãe Maria, que hoje eu sei que era do povo de Ango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tradição da cultura varre o universo em busca do conhecimento da verdade. Nós que esquecemos das nossas origens e passamos a viver o nosso presente. Mas eu acho muito importante como esclarecimento, mas em verdade, hoje nossa maior escolha é o caminho de Jesus que é a nova era. Se todos vissem Jesus como ele é, ficariam cegos, pois a estrela que brilha é muito mais poderosa que o sol que ilumina esta ter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não se esqueçam, coloque Jesus na sua chama branca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38:00Z</dcterms:created>
  <dc:creator>User</dc:creator>
  <dc:description/>
  <dc:language>en-US</dc:language>
  <cp:lastModifiedBy>User</cp:lastModifiedBy>
  <dcterms:modified xsi:type="dcterms:W3CDTF">2016-06-07T14:44:00Z</dcterms:modified>
  <cp:revision>10</cp:revision>
  <dc:subject/>
  <dc:title>RASTILHO DE PÓLVORA</dc:title>
</cp:coreProperties>
</file>