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MILENAR</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superioridade e conhecimento estão acima de qualquer ser huma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uscando o verdadeiro amor incondicional e em nome de uma transformação que rege o mundo dinâmico, vamos formando nosso aledá para receber estes espíritos de uma hierarquia sobrenatural. O que precisamos saber é que eles são cientistas, são ligados ao seu mundo evolutivo, mas não aceitam Jesus na condição de humilde, de mestre e filho d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undo espiritual nos reserva conhecimentos além ciência cósmica, além da parca visão terrena e assim abre nossa viseira carmica para estabelecer contatos que superam a inteligência humana. Estes espíritos alicerçados pela soberba do poder e de egocentrismo trabalham no silencio mental infiltrados como parasitas sugando corpos e escravizando espíri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ndo os quadros evolutivos eles atuam de forma a diferenciar as mentes, levam geralmente as pessoas a ter convulsões e distorcem a realidade mental, mostrando um caminho cheio de imagens e sons. Com esta impregnação mental eles sugam a fé e o exercício humano se torna empregatício por onde eles têm uma porta aberta para atuar. Geralmente eles são espíritos que oferecem bondade, mas com o tempo e a superação do medo eles já se sentem donos e dali para diante convivem diretamente sem dar chance de reconhecimento da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i João de Enoque, sim, meus irmãos, o nosso executivo deste amanhecer. Ele forma nosso quadro desobsessivo e com seu conhecimento cientifico espiritual trás os que ainda estão presos aos dogmas da tradição milenar. Quando ele forma o quadro é porque a necessidade de estar diante desta informalidade é essencial para libertar e não aprisionar. Ao trazer para cá um espírito de hierarquia, vejam bem, não é como um sofredor, como trabalhar no angical, é algo de uma superioridade complexa que torna necessário tornar o conhecimento doutrinário uma fonte de sabedoria. Eu ouvia seu coração e sua m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_ Credo, aonde eu vim parar, que porcaria é esta! Porque me trouxeram aqui!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Pai João, Olorum, abrir esta caixa preta deu possibilidade de haver uma infiltração mediúnica neste homem. Não sei bem dizer quem era, se era um Rei, se era um cientista, mas o grau de percepção dele era formidável. A atuação dele sobre o mental desregula o físico na proporção de sua presença. O preto velho o deixou bem à vontade e sentindo-se em um lugar simples ele analisava tudo ao redor. Somente ele não queria se expressar por estar numa casa simples, sem ouro e sem pra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stes espíritos detêm um alto grau evolutivo na condição de sua existência, são sábios e arquitetam sem molestar a vida as suas diretrizes. A incerteza de rumos traçados e tomados pela atuação direta ou indireta torna os seres humanos escravos de suas ideologias. Geralmente um esquizofrênico é atuado e depois largado a sorte do seu sofrimento. A esquizofrenia é o principio da demonstração da fragilidade humana. Ela fica escondida e sempre forçada a aparecer pelo próprio individuo humano. A provocação desta doença se dá pela atuação milenar destes senhores que burlam a memória e fazem distorcer a realidade. </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 xml:space="preserve">Eu via neste espírito a sua conduta moral exemplar. O seu silencio mostrava a sua superioridade, mas Jesus em hipótese alguma era aceito. Deus sim, pois a liberdade de contradição se mostra presente, mas Jesus não, ele foi responsável pela divisão entre o céu e a terra. Vejam bem meus irmãos: </w:t>
      </w:r>
      <w:r>
        <w:rPr>
          <w:rFonts w:cs="Verdana" w:ascii="Verdana" w:hAnsi="Verdana"/>
          <w:b/>
          <w:bCs/>
          <w:sz w:val="28"/>
        </w:rPr>
        <w:t>Jesus dividiu o céu da terra, então a divisão é algo necessário para tirar do sistema algo ruim, algo que não esteja de acordo com as normas e diretrizes de uma missão.</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t>O que eu mostro é um caminho que pode alterar a convicção do ser humano tornando-o escravo de si mesmo. Fechem suas mentes ao improvável e cortem a ligação temporal com estes mundos em decadência. Não construam castelos e nem formem aledás que sirvam para tirar de suas vidas o âmbar da evolução. Sejam libertos do mau pensamento e organize com seus tutores a melhor forma de serem felizes. Uma coisa que estes espíritos milenares não aceitam é o perdão, então perdoar é uma forma de diferenciação, assim Jesus deixou registrado, perdoar para ser perdo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Se vocês vissem a verdade não dariam um passo sem antes fazer uma prece, sem antes ascender a sua luz interior. Ao iluminar seu mundo interior vocês afastam a escuridão e também estes espíritos se afastam no silencio de suas presenças. Vocês nunca virão eles chegando, eles são astutos e quando conseguem o que querem, vão embora como chegaram, restando somente a dor no físico de suas atuaçõe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O trono milenar é um portal de ligação temporal entre os mundos e não um trono de sofredores. Ali é para receber as visitas de Pai Seta Branc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8.09.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12:24:00Z</dcterms:created>
  <dc:creator>User</dc:creator>
  <dc:description/>
  <dc:language>en-US</dc:language>
  <cp:lastModifiedBy>User</cp:lastModifiedBy>
  <dcterms:modified xsi:type="dcterms:W3CDTF">2016-09-18T12:42:00Z</dcterms:modified>
  <cp:revision>8</cp:revision>
  <dc:subject/>
  <dc:title>MILENAR</dc:title>
</cp:coreProperties>
</file>