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LIBERTAÇÃO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Nós estamos nos tornando prisioneiros de nós mesmo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sta noite veio um espírito aqui terrível. Um homem ainda encarnado muito mal, seu intento é me destruir com sua vibração de ódio, de vingança e destruição. A sua mente irradia em seu redor criando um campo de força psíquica tão negativa que da até medo. Sua intenção é dominar esta doutrina com violência, mas representar esta doutrina do amor carregando este poço de lama no seu coração é muito complicad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ste espírito teve uma longa caminhada contra o Cristo na sua passagem por Roma. Fincando a primeira lança no corpo de Jesus ele conquistou o seu posto dentro de sua hierarquia terrena. Ele trabalha no silencio de sua mente, formula secretamente a idéia de se manter no pedestal e agora sabendo que eu sei de suas intenções começa a atuar nos bastidores da missão para me destruir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sta noite esta sombra chegou aqui com tanto ódio que me fez medo em pensar que a doutrina de Jesus está sendo contaminada de dentro para fora. Que diria Neiva se visse hoje esta atuação indiretamente na sua clarividência. Nós só conhecemos o que nossos olhos na terra vêem, mas os olhos do espírito avançam mais longe e desvendam a maldade escondida pela aparênci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u tenho medo sim. Tenho medo de cometer o mesmo caminho das velhas estradas. Tenho medo de magoar meus irmãos e amigos de outrora e os que ainda virão. Tenho medo de matar a esperança, de não mudar cada pensamento, cada reação dos que me procuram. Tenho medo de perder a minha evolução pelo rumor que atravessa o firmamento. Não o medo da morte, mas o medo de perder a vida etern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 sombra então gemia pela sua mente o seu coração em desejos de morte e sofrimento. Não era qualquer sombra, mas uma que atravessou a seta imaculada e agora dispara com alvo certo. A morte pode chegar tanto para mim como para ele, pois pensando ser deus a sua espada é fria e calculist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 mesma lança que enfiou no Cristo agora se volta contra mim. O medo, a violência e a desordem do seu padrão tentam conquistar os demais pela força e não pelo amor. “Eu sou seu irmão e não seu inimigo mestre jaguar”. Sei que está lendo meu esforço de manter intacta esta missão, fora das mãos humanas e dentro do princípio criador. Enquanto você destrói, eu construo. Enquanto você domina, eu liberto. Ninguém pode se sentir escravo sabendo que a liberdade é uma dádiva de Deus. Deus fez uma aliança com a terra e todas as lágrimas que descem do céu formam um luminoso arco colorid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sperança em dias melhores. Esperança na força do amor incondicional. Esperança na luz que desce até este amanhecer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Todos já comemoram 2017 como sendo um novo recomeço, mas primeiro deveriam limpar seus corações das mazelas que ficaram atravessadas nesta turbulência de 2016. O homem ainda se sente dono de sua missão e esquece que ela pertence ao conhecimento da ciência. Será que vamos voltar cada dia mais ao mundo da incompreensã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 balança da eternidade é um jogo a dois. Temos então dois pesos e duas medidas e quem ganha não é quem pesa mais, mais que mais leve fica. A leveza de coração não significa perca e sim a transformação. O espírito conturbado é pesado pela necessidade de mostrar quem é. Ele se rotula de encouraçado porque esqueceu da cápsula que leva a divina mensagem: Eu estou aqui. Então todos sabem de sua existência pela pregação de sua atuação. Não é o Evangelho Vivo e Resplandecente, mas um som de medo e temor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 viva o novo ano. Que venha com muita compreensão e ensinamento. Que os homens desta terra mudem seus corações e seus destinos. Sejam calmos e pacíficos e não destruam pela inveja seus parceiros de missão. Cada qual tem o que precisa e merece. Eu, por exemplo, só tenho o que mereço e só falo do que eu compreendo. Não falo pela boca dos outros, mas sim pela minha pobre analogia. A experiência de viver uma vida digna e sempre respeitando nossos semelhantes. Eu vivo a outra face, a eternidade contada em versos e prosa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Liberte-me meu irmã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2017, ano um, o recomeço de mais uma jornad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djunto Apurê</w:t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  <w:t>An-Selmo Rá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31.12.2016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1T06:26:00Z</dcterms:created>
  <dc:creator>User</dc:creator>
  <dc:description/>
  <dc:language>en-US</dc:language>
  <cp:lastModifiedBy>User</cp:lastModifiedBy>
  <dcterms:modified xsi:type="dcterms:W3CDTF">2016-12-31T06:48:00Z</dcterms:modified>
  <cp:revision>19</cp:revision>
  <dc:subject/>
  <dc:title>LIBERTAÇÃO</dc:title>
</cp:coreProperties>
</file>