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ÓS VIEMOS PARA ENSINAR E NÃO PARA JULG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ncipio de todo missionário deste amanhecer é aprender, compreender e ensinar. É o caminho do mestre que se prepara para poder conduzir este exército de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em uma cidadezinha aqui perto. Município de Curitiba, e vendo pelo aspecto espiritual é uma cidade dormitório, onde espíritos em transito estão hospedados para seguirem seus caminhos. Andando pela Fazenda Rio Grande eu notei em cada esquina andarilhos deitados, não sei bem o porque deles estarem ali, mas parecia não terem vida próp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nha missão neste momento era resguardar os filhos de Seta Branca que se preparam para sua longa viagem em busca de evolução dentro do sistema sacerdotal. Como foi feito o registro no livro de viagens de Pai João de Enoque, eu fui desvendar os enigmas dos desencontros que poderiam ter. A nossa grande procura começa dentro de nós mesmos e termina quando encontramos em nossos irmãos as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dei e andei pelas ruas desta cidade e em cada esquina um monte de espíritos deitados. Não havia luz, não havia desespero, havia sim falta de esclarecimento. Em certo momento eu deparei com um espírito todo enrolado num manto velho e surrado pelo tempo. Era um velho coronel dos tempos antigos. Seu destino estava atrelado ao seu comportamento autoritário e perdendo seus direitos passou a vagar pelas ruas em busca de um porto feliz. Eu cheguei perto e ele se escondeu no manto. Tentei conversar, mas ele não queria nada comigo. Minha tentativa de abrir aquele velho coração foi em vão, pois seu mundo o havia abandonado. Os escravos que ele matou, surrou, humilhou eram os mesmos que ali estavam junto. Só que as roupagens eram diferentes. A dor de todos era a dor de 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que não devemos carregar a cruz dos outros, pois foram eles mesmos que aceitaram suas dores em seus destinos. Então, minha missão desta viagem era assegurar que o pai e a filha tivessem toda proteção para chegarem ao seu destino. Todos sabem que os primeiros passos são difíceis e pesados, mas que nada irá barrar a vi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oltei, sim, missão cumprida e cheia de conhecimen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estres, nós jamais deixamos de aprender. Seja num trono, numa mesa, na cura, ou em outros trabalhos, nós estamos aprendendo. Nunca feche sua porta para Deus, para seus mentores e para si mes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Rico é o filho que conhece a sua ver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é cedo para chegar ao objetivo dos seus sonhos, mas horas chegarão que não haverá distancia e nem cercas para atravessar o grande corredor que nos sep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5.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4:27:00Z</dcterms:created>
  <dc:creator>User</dc:creator>
  <dc:description/>
  <dc:language>en-US</dc:language>
  <cp:lastModifiedBy>User</cp:lastModifiedBy>
  <dcterms:modified xsi:type="dcterms:W3CDTF">2016-06-05T14:30:00Z</dcterms:modified>
  <cp:revision>5</cp:revision>
  <dc:subject/>
  <dc:title>NÓS VIEMOS PARA ENSINAR E NÃO PARA JULGAR</dc:title>
</cp:coreProperties>
</file>