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MPROMISSOS DE VIDAS PASSADAS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Onde você deixou seu veículo estacionad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Lá na estrela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ui eu e minha esposa para uma reunião espiritual. Não vou definir bem a situação para não dar margem ao desrespeito que possa suceder pelas mentes atrofiadas em terra. Mas esta reunião era para por fim a um conflito espiritual que foi criado por um jaguar nesta linha doutrinária. A soberba deste espírito e sua maldade exuberante se apoderam da simplicidade dos filhos de Seta Bran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hegamos e eu via nos irmãos um ar de repugnação. Éramos vistos como diferentes, só porque temos a permissão do mundo espiritual para realizar os encontros da terra com o céu. A formação do nosso plano espiritual se difere na sua simplicidade, não temos o intuito de maltratar ninguém e nem de nos tornarmos melhores. Sentamos, eu e minha ninfa, nas cadeiras esperando à hora desta reunião. O mestre estava lá com sua família rodeado pelos demais que comporiam este encontro. Mas o mundo espiritual sabe que eu, principalmente eu, na minha missão, sou diferente, pois no aspecto espiritual tenho as portas abertas para ir e vir. Não engano ninguém, somente eu sou responsável por mim mesmo e o Pai Seta Branca sabe diss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m a chave em minhas mãos, estávamos já um bom tempo sem sermos convidados, foi então que falei para o jaguar, temos compromissos e temos que partir. Assim ele se levantou e veio em minha direção dizendo que estava ali como mediador de um conflito. Mas que conflito é este que foi criado, pois ninguém pode baixar seu padrão evolutivo só porque um mestre não gosta do outro. Eu convivi com Tia Neiva já em outras encarnações passadas e o meu respeito e amor é infinito, coisa que os seres humanos nunca saberão. Não vou abrir este livro para não causar mais espanto nesta jorna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hegamos à sala e ali estavam outros mestres aguardando. Sentamos e esperamos, mas o mestre responsável sumiu. O outro causador da discórdia também não compareceu. Ficamos sozinhos e como no mundo espiritual não se pode fugir a responsabilidade, nós olhamos em volta e nada. Foi-me pedido pela espiritualidade a ata desta reunião espiritual, mas se não houve, então não a teria, mas seria bom mesmo assim, uma ata vazia com conseqüências ao resumo del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 principio superior de nossas vidas, não digo inferior, terra, os contatos são muito além da consciência humana. Os pensamentos se cruzam nas diversas linhas e se amplificam pela violência mental. Somente a clarividente para embasar os destinos desta tribo que está aos poucos se perdendo pela incompreensão. Os mestres esquecem que estão sob um juramento e este juramento não é escrito em papel terreno, mas registrado no grande livro de ouro dos inicia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r diferente é ter os dois lados da moeda em seu destino. Uma coisa é saber manipular sua espada transportando os mundos de um lado para outro e outra coisa é estar sendo julgado sem conhecerem a sua história. Podem saber o destino de um encarnado, mas nunca saberão quem ele é espiritualmente. E isso Koatay 108 não abriu o verbo, deixou para que cada um, ou poucos, se descobrissem na sua evolu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 xml:space="preserve">Foi então que saímos desta reunião. Eu fiquei pensativo das conseqüências de um ato contrário as ordens do comandante desta grande nave, Seta Branca, pois ele é o mentor de tudo isso que aqui deixou. Não existem dois pais, existem muitos médiuns, mas o pai é uno em verdade. Ele é um espírito universal que no mesmo tempo pode estar na terra, no céu e fora deste sistema solar. </w:t>
      </w:r>
      <w:r>
        <w:rPr>
          <w:rFonts w:cs="Verdana" w:ascii="Verdana" w:hAnsi="Verdana"/>
          <w:b/>
          <w:bCs/>
          <w:sz w:val="28"/>
        </w:rPr>
        <w:t>A universalidade espiritual</w:t>
      </w:r>
      <w:r>
        <w:rPr>
          <w:rFonts w:cs="Verdana" w:ascii="Verdana" w:hAnsi="Verdana"/>
          <w:sz w:val="28"/>
        </w:rPr>
        <w:t>. Para quem sabe de sua nobreza e humildade fica difícil querer colocar uma chave na sua chamada. Eu tenho a minha chave e com ela me ligo e desligo, mas o Pai não, ele é a grande porta. Como alguém pode querer impedir ou afastar ele do nosso coração. Impossível, somente a mesquinharia humana chega a este ponto de interferir no amor incondicion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“</w:t>
      </w:r>
      <w:r>
        <w:rPr>
          <w:rFonts w:cs="Verdana" w:ascii="Verdana" w:hAnsi="Verdana"/>
          <w:sz w:val="28"/>
        </w:rPr>
        <w:t>Meu filho! Se você chamar o Pai vem”. Tia Neiv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mos até onde deixamos estacionado nosso veículo. Olhei ainda para a estrela e ela estava vazia. Não tinha movimentação etérica alguma, estava abandonada. Havia somente fagulhas ectoplasmática da energia vital sendo consumida aos poucos. O campo vibracional dela está baixando muito e com isso a liberação dos espíritos, que ali passam, será uma conseqüência do mestrado. Uma nuvem cinza está se formando, pois não está havendo a Anodização, está somente impregnando e não desintegrando.</w:t>
      </w:r>
    </w:p>
    <w:p>
      <w:pPr>
        <w:pStyle w:val="Normal"/>
        <w:rPr>
          <w:rFonts w:ascii="Verdana" w:hAnsi="Verdana" w:eastAsia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Bom, isso é com estes comandantes da terra que gostam de desafiar a espiritualidade. Eu tenho a minha missão, tenho a minha responsabilidade, tenho o meu roteiro deixado pela clarividente e, principalmente, por Seta Bran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Jaguares. Nesta missão ninguém é melhor que ninguém. Ninguém pode cuspir no outro sem conhecer a si mesmo. Mesmo eu sendo um doutrinador, nunca serei melhor que ninguém. Somos irmãos e filhos do mesmo pai. Somos missionários e não inimigos. Cada vida tem a sua história, tem a sua chave cabalística, tem o caminho a ser seguido. Muitas lições nos foram deixada pela clarividente, aprende quem é manso e pacifico, pois os algozes senhores da cruz não chegarão ao seu destino carregando seu pesado far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m questão de segundos estávamos de volta ao nosso lar, à casa de Seta Branca, a missão que nos foi confiada no despertar de nossa mediunidade. Viajar a velocidade da luz é espantoso, mas viajar além dela é conhecer os mistérios do pensamento. Conheça a ti mesmo ou te devorarei. Inscrição que todos conhecem, mas não a respeita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qui é casa de Seta Branca. Não é a minha casa particular, é a casa dos filhos e filhas que se prendem pelo conhecimento. Perguntem se os mesmos se lembram desta passagem. Se lembrarem verão a verdade. Que a verdade prevaleça sobre a incompreen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7.12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10:00:00Z</dcterms:created>
  <dc:creator>User</dc:creator>
  <dc:description/>
  <dc:language>en-US</dc:language>
  <cp:lastModifiedBy>User</cp:lastModifiedBy>
  <dcterms:modified xsi:type="dcterms:W3CDTF">2016-12-17T10:36:00Z</dcterms:modified>
  <cp:revision>31</cp:revision>
  <dc:subject/>
  <dc:title>COMPROMISSOS DE VIDAS PASSADAS</dc:title>
</cp:coreProperties>
</file>