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NALFABETISMO ESPIRITUAL</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er e aprender, compreender e ensin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analfabetismo espiritual é uma coisa triste de se ver na terra. É uma doença que se alastra como erva daninha e vai contaminando os olhos e os pensamentos. Viver a vida sem saber ou morrer sabendo. Eu não sei a quem mais faz mal, ao cego ou aos que vêem. A ignorância mediúnica é um dos grandes motivos da natureza cósmica reclamar dos encarnados. É uma ponte de ida sem vol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ive esta noite um embate muito triste. Um povo estava sendo caçado e desmoralizado. Eu investi contra os agressores para defender os mais fracos. Consegui separar os vilões desta perseguição e levei de volta para suas origens estes que foram vitimados pela maldade. São espíritos caçadores, eles se aproveitam da ingenuidade capturando e transformando em escravos. Foi difícil, mas eu contava com ajuda dos cavaleiros verdes que prontamente vieram ao meu auxil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ixando estes espíritos em outra dimensão eles seguiram com mais confiança e sem medo, pois agora estavam separados pelo portal. Os espíritos caçadores não tinham como invadir este outro plano, pois a lei é certa e ninguém desafia as ordens cristic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Mas o que me deixa curioso é que aqui mesmo no conhecimento da nossa missão existe ainda os tapados e cegos. Tapados que não procuram conhecer e cegos porque ao conhecerem não ensinam. Tem muita coisa que eu digo que não sei, porque também sou cego pela eterna busca do conhecimento. Quando eu penso que sei, vem uma nova realidade de aperfeiçoament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ia muito bom lerem as cartas de Tia Neiva, aperfeiçoarem suas dúvidas e chegar à conclusão que a liberdade de pensamento incluiu a busca da evolução. Quem lê alimenta seus olhos com pequenas centelhas cósmicas. Ela transpassa através a retina e chega na alma fazendo brilhar a aura dos que querem aprend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dia de emplacamento, tudo pronto para o ritual e tão logo foi feita a abertura Seta Branca nosso Pai veio coordenar. Ele veio com seu imenso amor registrar o primeiro passo de seus filhos doutrinadores na imensa luta pela valorização crist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meus filhos queridos do meu coração! Eu estou aqui! Vamos ao nosso ritual de emplacamento! Meu filho, além da rosinha traga também as palhinh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foi feito ao seu comando. Em cada coração que estava ali palpitante pelo recebimento desta linha direta o pai conduziu elegantemente as forças. Os mestres que receberam esta classificação viram o movimento das energias e das entidades circulando pelo ritual. Foi uma festa, foi uma benção, foi muito importante, pois o emplacamento é o primeiro passo para se chegar à iniciação. Seta Branca é amor e realiz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Vejam a grandeza deste ritual! Vejam que maravilha está acontecendo embaixo dos vossos ol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i no templo seguimos o mesmo ensinamento deixado por Tia Neiva quando da classificação dos mestres. Tudo que ela ensinou é seguido à risca, porque é preciso valorizar o que ela nos deixou em sua le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t>
      </w:r>
      <w:r>
        <w:rPr>
          <w:rFonts w:cs="Verdana" w:ascii="Verdana" w:hAnsi="Verdana"/>
          <w:sz w:val="28"/>
        </w:rPr>
        <w:t>Meu filho! Faça tudo como lhe ensinei!”. Tia Ne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 1980 a 1984. Em um curso direto da alta magia recebemos em merecimento as aulas que abriram nossas mentes e corações. Toda quinta-feira, a partir das 20 horas, sem hora para término, nossas aulas eram realizadas diretamente pela clarividente. Ela transportada em sua missão chegava e formava nosso ambiente para as aulas. Os mentores sempre juntos traziam as mais lindas perolas divinas que nos encantavam. Assim foi feita a nossa cultura de jaguar para jaguar. Já havia convivido com Neiva em outras encarnações, como nos ciganos, e isso nos facilitou muito esta confirmação. Natacha, nossa eterna e querida Natach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ramos felizes e não sabíamos. Apesar da confirmação da ruptura dos homens desta tribo nós não perdemos a esperança. Lutamos contra a fome, o frio e os lobos. Fomos, muitos, vitimados pelo ataque dos monstros que surgiam pela neve. Eram enormes feras negras com seus dentes enormes e afiados. Eles não tinham dó, eles matavam por ma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Hoje Natacha está novamente comigo neste planeta. Ela veio cumprir os desígnios que seu povo implorou, a sua volta e o Grande Cacique vendo seus filhos chorarem as duras penas de suas missões pediu pra ela retornar. Sei que muitos não vão aceitar as ordens de uma mulher, mas ela será apresentada na hora certa pelo mundo espiritual.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o sol resplandeceu na cabeça do homem jaguar e a lua refletiu as imagens de uma ascensão direta e sem margens para erro. O homem novamente terá a sua lei e que sigam o caminho desta missionária, pois ela será a porta que levará aos castelos iniciáticos, um nov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meus mestres e irmã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9.05.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17:08:00Z</dcterms:created>
  <dc:creator>User</dc:creator>
  <dc:description/>
  <dc:language>en-US</dc:language>
  <cp:lastModifiedBy>User</cp:lastModifiedBy>
  <dcterms:modified xsi:type="dcterms:W3CDTF">2016-05-29T17:16:00Z</dcterms:modified>
  <cp:revision>12</cp:revision>
  <dc:subject/>
  <dc:title>ANALFABETISMO ESPIRITUAL</dc:title>
</cp:coreProperties>
</file>