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RANSFIGURAÇ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então que ela se transfigurou para que todos a pudessem reconhecer em sua nova roupagem. Nove anos, sim, uma idade reveladora, onde novamente todos poderão sentar-se a mesa redonda e recomeçar sua jor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foi bem importante para muitos espíritos convidados a chegar. Foi a formação da corte, os novos assessores que irão reconduzir o espírito luminoso ao seu comando. Foi uma espécie de sabatina, pois muitos chegaram ao amanhecer e poucos irão reconduzir a jornada em sua esfera mais amp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amos então a reunião, mas eu digo que seria uma aula, pois o espírito da grande iniciada teve que revelar os mistérios de suas reencarnações comprovando sua presença. A transfiguração espiritual foi necessária como prova, pois o jaguar ainda está ressabiado pelos atuais acontecimentos dentro desta cercania. Eu levei a minha esposa, minhas filhas para este encontro fora das amarras da terra. Lá ficamos no nosso grupo, mas ela em seu comando delineava as ordens do céu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rimeira formação dos espíritos que vão ficar diretamente na sua corte. Imprescindível que sejam esclarecidos da verdade, mas tinha alguns novos que ainda irão entrar para a doutrina, e outros mais velhos que não terão mais oportunidade de estar em terra. Este salão dos grandes iniciados é um grande espaço espiritual, é onde se desenrola o segredo da espiritualidade. Foram convidados os transportados para assegurar o principio da chamada. Vamos dizer que seria a conquista de terceiro milênio, a nov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s mesas todos a ouviam, em pé, falar, dando uma aula de esclarecimento e do porque ela voltou. A principio não foi dito muito, mas sabemos que esta doutrina tem a sua voz, a sua marca e a sua vida. Quando ela completou os nove anos de idade, força cabalística, revelando os 108 mantras, 1 + 8, a condição de formação física, os espíritos já estão mais preparados na sua biologia exterior para os eventos que serão transmitidos pela capacidade mediún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que não entendem os segredos da alta magia não escrevem suas histórias nos pergaminhos da evolução. Jaguares, mestres e ninfas, vejam bem o que eu estou dizendo: Se você é espiritualista deve assinar o grande livro de ouro. Se não tiver capacidade de marcar estas folhas brancas com seu suor de missionário, ainda é um paciente da espiritu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 muitos filhos contaminados pela vaidade, pelo poder, pela arrogância. Um iniciado jamais deverá entrar pela porta do coronelismo, pois é um caminho sem volta. Sempre irá se justificar quebrando a hierarquia entrando pela larga porta. A luz não está na mente, mas no coração. A mente somente emite os teus pensamentos, enquanto o coração guarda a chama branca da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Koatay 108 estabelecer a nova cultura, os mestres, seus filhos doutrinadores e aparas convidados, sentiram o efeito da sua força. O grande salão iniciático brilhou muito e trouxe o resplandecer da chegada da mudança de faixa. O nosso amanhecer receberá este presente e se não for reconhecida ela caminhará por outra condição. Para isso que poucos foram chamados para esta reunião, esta aula, para prepararem o caminho por onde ela irá pass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m recebeu esta confirmação terá flash de memória que aos poucos irá sendo aberto, mas nem tudo lembrarão, pois a fé que cada um tem irá demonstrar o quanto assimilam em suas missões. Acreditar sem lembrar. Foi assim que todos reencarnaram, foi assim que vieram pagar seus carmas e suas juras transcendentais. Não serão como um pássaro a voar na escuridão da noite. Serão vaga-lumes levando a luz para as estrel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vou entrar em detalhes desta viagem, mas digo que a hora está chegando, parem com tanta hipocrisia humana e se deixem levar pelas bênçãos dos céus, vocês são missionários e não um boneco de feitiço. O jaguar não carrega o mal dentro de si, mas muitos que não são jaguares estão desvirtualizando a doutrina. O homem contaminado pelo seu medo, pela sua falta de conduta moral, um espelho sem reflexo. A este nada acontecerá, pois é um espírito mal esclarecido. As provações só acontecem com os que têm bons pensamentos, bom coração, pois um espírito iluminado não se contamina com os desfavores d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ve anos, de 1985 a 2016, estamos recomeçando nossas aulas e para que todos não saiam de suas metas, vamos então esperar a grande festa. O Pai está com muita pressa, e nós temos que ouvir sua voz em nosso sol interior. Quem não ouvir ainda está surdo e cego pela sua jura transcendental. Vamos nos comportar como mestres e não mais como crianças mimadas. Aqui na terra é uma coisa, mas onde eu estou é muito sério. Aqui no espiritual não existem adúlteros, existe responsabilidade que vai ser cobrada quando for chegada a ho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3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13:00Z</dcterms:created>
  <dc:creator>User</dc:creator>
  <dc:description/>
  <dc:language>en-US</dc:language>
  <cp:lastModifiedBy>User</cp:lastModifiedBy>
  <dcterms:modified xsi:type="dcterms:W3CDTF">2016-11-03T09:17:00Z</dcterms:modified>
  <cp:revision>5</cp:revision>
  <dc:subject/>
  <dc:title>TRANSFIGURAÇÃO</dc:title>
</cp:coreProperties>
</file>