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 A LUZ SE FEZ PRESENT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cendo das alturas o grande Cacique promoveu em seu canto a chamada direta dos seus fi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s Filhos Queridos! Salve Deus! Onde quer que estejam recebam esta benção do Divino e Amado Mestr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muito bacana nesta contagem regressiva a sua benção. Ao ele falar com sua voz meiga e carinhosa como raio de um trovão estrondoso emitiu para o universo. A voz ecoou pelas planícies macedônias, pelos vales encantados e pelas montanhas levando a sua mensagem. Quem escutou já colocou sua mochila nas costas e seguindo a estrela guia deverá dar o prenúncio de sua nova jor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o radar ele proferiu espiritualmente a cada jaguar, eis então que a suprema corte chegou em terra para dar sinal de sua presença. Estamos nos arrumando, estamos nos ajeitando, estamos nos preparando para uma grande surpresa. Seta Branca não vai demorar em mostrar o caminho que chegará ao compromisso de uma verdade. Eu sei onde ela está, eu sei que a dor e o martírio serão varridos da presença do mestre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tes de tudo terminar eis que a razão subirá aos céus novamente e dominando a ciência trará prenúncios da renovação doutrinária. O homem se perdeu novamente pela sua vã consciência anímica e levando consigo o seu pertence, sua família e seus irmãos tragados pela dor da revolta do eu interior. A quem pertence esta sublimação e a quem destrói o homem encouraçado no desejo do po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 mensagem do Pai Seta Branca transpôs as barreiras do neutrôm houve aclamação dos valores desta corrente. Os Ministros de Deus, as legiões formaram uma sintonia junto a ele, promovendo o Orixá pela sua conquista. Agora vamos ver e esperar quem ouviu sua mensagem, quem já colocou sua mochila e quem vai se reencontrar com ele nesta estrada da vida. Encarnados e desencarnados sim, todos vão se dar às mãos e juntos marcharão para o so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o Grande Caciqu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2.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7:31:00Z</dcterms:created>
  <dc:creator>User</dc:creator>
  <dc:description/>
  <dc:language>en-US</dc:language>
  <cp:lastModifiedBy>User</cp:lastModifiedBy>
  <dcterms:modified xsi:type="dcterms:W3CDTF">2016-06-22T17:33:00Z</dcterms:modified>
  <cp:revision>5</cp:revision>
  <dc:subject/>
  <dc:title>E A LUZ SE FEZ PRESENTE</dc:title>
</cp:coreProperties>
</file>