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MIGO OU INIMIG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ormindo com um grande amor ou com uma grande 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busco desvendar os enigmas que nos vai a alma. É aí, neste mundo, que nos reservas as maiores experiências evolutivas que juramos neste caminho de encontros e desencont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estão se lançando com mais entusiasmo tentando buscar seus laços sentimentais em outras jornadas. Os caminhos estão se encurtando e mostrando a outra face da moeda. Muitos jaguares não irão conhecer a nova realidade missionária, porque está findando seu quadro espiritual neste planeta. Muitos se escondem da verdade, pois foram iludidos a viver em um mundo de fantasia abstra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pois de muito trabalho para libertar os compromissos carnais e espirituais, eu recebi aqui no meu mundo, uma corte. Esta corte veio conhecer a minha missão e saber o porque que nós aqui somos diferentes. Não diferentes fisicamente, mas em compromisso, em trazer a essência que é a raiz Andina e a raiz Himalaia na luta pela preservação do poder absoluto. Conforme eu abria esta reunião os outros aguardavam pacientemente a chegada das forças do astr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vamos dar nomes, pois estes se confundem em suas palavras por não lembrarem dos acontecimentos e fatos vivenciados em outro plano. O meu irmão veio espiritualmente, ele estava mais jovem, mas seu corpo na terra padece aos poucos. Ele veio atrás do segredo que só aqui está contido. Pena que não terá tempo de apreciar o ressurgimento desta cont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anel brilha na preservação milenar, porque mestres, somos espíritos milenares tendo hoje nesta roupagem a oportunidade de fazer algo diferente pela nossa cultura. Vamos deixar o medieval e entrar na nova era. Na terra podemos ser um pequeno homem e um grande mestre, ou ser um pequeno mestre e um grande hom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nunciei a sua presença. Espiritualmente ouve aclamação de quem o conhecia, mas está havendo distorção da verdade suprema porque esconde um objetivo. Este objetivo que circula no coração e na alma, mas não se prende pelo espírito. Eu conheço a minha centelha e não a entrego em mãos erradas. Podem criticar, podem desfazer, mas ninguém sabe quem está com a razã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lutei muito em dois planos para firmar esta corrente na terra. Eu busquei a ligação temporal da minha realidade migratória, reencarnações, para formar o meu rosário de amor. Já tive várias encarnações que marcaram a história, mas nenhuma delas se compara a esta ultima esperança de reencontrar comigo mesmo. O templo, mestres, não é casualidade mediúnica, é algo fora do seu tempo, do seu mundo. É onde o portal se abre fazendo a reparação dos tristes pensamentos. A convicção atômica que Seta Branca criou neste campo da psique humana abre as dimensões mais infinitas para haver sincronia entre as emiss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o físico esgotou para alguns que de malas prontas já aguardam a transferência da sua roupagem para outro comando. Lá a vida irá continuar, mais leve, mais assídua e sabendo que tens um caminho novo a seguir. Ou você pode estar dormindo com um espírito amigo ou com seu grande inimigo. Os amores da eternidade, almas libertas, almas afins, ou educadas pela responsabilidade socialmente di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estre que não irá conhecer esta nova transição me olhava com ar de compreensão. Sorria pelo canto suave de sua partida. Pena que não irá conhecer a primeira conquista deste amanhecer. A viseira carmica o deixa distante, mas espiritualmente ele vem aqui comigo, vem buscar a nossa afirmação doutrinária. A raiz desta conquista não se prende pelo físico, mas pelos laços de afinidade, uma grande família com seus defeitos menores, ou uma pequena família com seus grandes problem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e irmãos. Todo cuidado em suas relações temporais e com seus pensamentos para não travar sua liberdade de chegar ao seu aledá. Temos que ser puros em pensamento e conviver com os problemas naturais que juramos. Nada acontece sem que tivéssemos pedido. Agla voltou pela necessidade de equilibrar esta grande nave. O tempo dos Ramsés não terminou ainda, porque a elaboração do vale dos deuses será a continuação desta escola iniciática. Veremos então a disciplina mediúnica sendo controlada pela ação das grandes amacês. Iremos viajar pelo universo dormindo neste porto segu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ivi no Egito, eu trouxe a força do labirinto de Ramsés para a terra novamente. Eu conquistei a ternura de todos os tempos e vivo a minha expectativa de um dia retornar ao meu mundo livre das amarras. A conquista de um mundo pode ressurgir as transformações do nosso coração. Lá os contatos entre os homens e Deus eram constante, sim, Deus, chamado por muitos e atendido por poucos. O grande sistema universal Deus Pai Todo Poderoso. Todos são parte deste sistema que rege o inicio e o fim de uma continu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 sacerdotisa que formou este mundo missionário teve que retornar e pisar neste solo para ninguém não perder o caminho jurado. Os valores foram corrompidos e muitos perderam a sua linha mestra. O envolvimento pela magia neutra é um perigo eminente, pois não foram fortes suficientes para compreender a divina mensagem.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Muitos só podem chegar aqui em pensamento, porque no Oráculo só entra quem for convidado. A cabala está aberta, mas o Oráculo nã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ender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8.08.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3:24:00Z</dcterms:created>
  <dc:creator>User</dc:creator>
  <dc:description/>
  <dc:language>en-US</dc:language>
  <cp:lastModifiedBy>User</cp:lastModifiedBy>
  <dcterms:modified xsi:type="dcterms:W3CDTF">2016-08-08T13:29:00Z</dcterms:modified>
  <cp:revision>5</cp:revision>
  <dc:subject/>
  <dc:title>AMIGO OU INIMIGO</dc:title>
</cp:coreProperties>
</file>