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OFRIMENTO - HOSPITAL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nquanto alguns desanimam da luta, outros estão esperando ajud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ntem à noite ouvi um choro de dor. Era de uma criança que já sem forças para reclamar ficava só no seu murmúrio. Eu não pude esperar e fui ver de onde vinha e porque dela estar sofrendo. Cada momento que eu me aproximava mais forte ficava de ouvir. Cheguei em um leito de dor e ela estava ali meio apaga pelos remédios e sua mãozinha esquerda segurava o local de sua dor. A barriga dela estava inchada e desenganada pelos médicos da terra. Deveria ter uns dez anos de idade, mas a minha preocupação era que em algum momento ela desencarnasse. Sinceramente ficamos inertes pela preocupação em ajudar, mas Deus tem remédio para todos neste mund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Fui e fiquei na cabeceira de sua cama. Olhando em redor vi aparelhos e outras coisas mais. Dei-me conta que era um hospital, eu estava em um dos quartos que, digamos, seria uma UTI. Ninguém sabia a dor que ela sentia, exames e mais exames, mas o resultado não chegava. Os médicos e enfermeiras tentavam tirar a sua dor com remédios fortíssimos, mas a dor que ela mais sentia era em sua alma. Olhando para ela e mentalizando nossos médicos espirituais as forças chegam e faz um lindo trabalho de recuperação. Câncer. Sim, foi a lacônica mensagem que veio através da sintonia. O elítrio estava irradiando esta enfermidade e com hora marcada para a morte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Agora, como fazer quando uma criança veio pagar um débito carmico e com idade menor para desencarnar. Ninguém em hipótese alguma aceita isso. A dor da família, a dor dos pais, a dor de todos que aqui a tentam socorrer. Eu também fiquei constrangido em ver este quadro espiritual tão triste. Comecei a emanar as energias do céu, o quarto clareou, a dor passou, ela adormeceu. Senti que algo aconteceu naquele momento, mas não posso dizer o que, pois o mundo espiritual guarda segredos para justamente não nos chocar com os fatos. 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Muita coisa não é revelada pela nossa dor, pelo respeito à vida e pela morte. Estas duas chaves da vida e da morte estão atreladas uma na outra, pois faz parte do nosso destino. A enfermeira de plantão ouviu o suspiro e correu para junto da menina, pois ela havia parado de lamentar a sua dor. A movimentação dos médicos foi grande e eu vim embora. Eu não queria saber a resposta, eu queria que tudo voltasse a sua normalidade. Tem coisas que é melhor a gente não saber para que não tenha que sentir remorso por não ter tido amor o suficiente para mudar o destino. Então eu vim, mas ainda estou com aquele choro em minha mente, mesmo ela tendo parado de chorar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Meu Deus. Nós aqui temos a solução e respostas para tudo que acontece ao nosso caminho e muitas vezes ficamos parados se contaminando e contaminando nosso circulo de amizade. Chegamos ao pronto socorro espiritual e ficamos horas batendo boca, discutindo religião, política, esquecendo que tem um mundo vibrando com nossa missão. Enquanto vivemos na espreita da sublimação outros morrem pela falta de assistênci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u pedi a Deus força, pois a terra ainda é um circulo de oportunidades para lhe atacar e tirar um lindo desejo de prosperidade. Os homens desta terra criam leis e se complicam com elas. Deveriam criar a lei da vida e da morte, sim, onde todos que tem doassem e quem não tem recebesse. Não riqueza material, mas a maior dádiva que Deus deu, o verdadeiro amor incondicional. Um pouco de sua energia viva e resplandecente, um pouco de sua mentalização em Jesus, em Pai Seta Branca, pedindo paz ao mundo atormentad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er missionário é ter certeza que tudo está dentro de sua conquista. Saber que sua família estando guarnecida é hora de emitir os mantras curadores pelo trabalho na união das forças mediúnicas. Eu, muitas vezes, trabalho sozinho, porque os afazeres da terra comprometem a obra de caridade. Quando vou ao mundo espiritual eu fico olhando os espíritos ainda atordoados e perdidos em suas alucinações. Mas em verdade temos que respeitar as trombetas que soam pela eternidade. É como um encantamento espiritual, os espíritos vão sendo reunidos e caminham na direção do som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Muitos ainda estão perdidos e outros já acordaram dos eternos sonhos. Uma prece espiritual transforma o seu mundo material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djunto Apure</w:t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  <w:t>An-Selmo Rá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30.06.2016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5:32:00Z</dcterms:created>
  <dc:creator>User</dc:creator>
  <dc:description/>
  <dc:language>en-US</dc:language>
  <cp:lastModifiedBy>User</cp:lastModifiedBy>
  <dcterms:modified xsi:type="dcterms:W3CDTF">2016-06-30T06:12:00Z</dcterms:modified>
  <cp:revision>10</cp:revision>
  <dc:subject/>
  <dc:title>SOFRIMENTO</dc:title>
</cp:coreProperties>
</file>