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MULHER DE BRANC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ando, ainda, os retoques finais de uma grande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religiosa se complica com a metodologia aplicada de baixo para cima, a qual deveria ser de cima para baixo. Os conflitos das filosofias arquitetadas nos convés da inteligência não podem contrastar com os porões da ignorância. Os barcos devem correr livres como um pássaro que voa em direção da sua imaginação. Assim é o meu irmão apara, apara, apara, que das mil luzes faz do seu brilho o seu gran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por três vezes um espírito de uma mulher de branco. A suplica do desejo do seu coração não pode alimentar a confiança, pois sendo de outra linha, não há como abrir esta liberdade. Perdão sim, mas compartilhar os segredos da nossa linha da razão não. Eu sou um comando na terra e alimento através do olhar a sensibilidade do eu na matéria, dando a cada um a sua própria espada de amor. Esta espada tem que ser alimentada pelo bom coração, porque ela brilha intensamente, mas se ela for manchada será uma única vez, não irá mais brilh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ar a liberdade com responsabilidade ao apara eu ensino uma nova estrada dentro do principio multiplicador. Vejam, o doutrinador é a linha horizontal e o apara a vertical, ao se cruzarem formam o respeito à cabala de Jesus. Tem coisa mais importante que isso, sim, ainda tem, é a liberdade de expressão onde o voar se torna uma lei própria. O mecanismo que transporta espíritos através da lapidação individual é uma forma de trazer a verdade através dos milênios guardados pela incapacidade de administrar a mediunidade. Ser médium é ser um por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qui os meus irmãos têm a oportunidade de crescer em suas bases sólidas, sem receios de serem felizes, mas com todo carinho de um instrutor com respostas para cada coração. Foi então que abrindo o segredo da alma se revela o seu conteú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 xml:space="preserve">Um apara sem liberdade é como um pássaro preso em sua gaiol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Neiva era apara e ela nos dizia que o mestre apara é amor e é dor para os que gostam desafiar sua inteligência natural. É o principio da verdade na condição das forças em movimento. Claro que para isso devemos ter certeza de entregar a chave certa sem que ela seja usada para matar a esperança do homem d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toque das mãos de Deus neste corpo sólido alimenta seu espírito nas tradições milenares. Já o doutrinador é uma parede inquebrantável que resume sua força nos três reinos de sua natureza. Por isso os dois caminham juntos, um ensinando e outro aprendendo. É assim que eu resumo a vida do amanhecer, uma usina de força tão grande que o poder emanado surte efeito na contagem regressiv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apara tem motivação transcendental para alimentar os olhares dos espectadores, mas deve ter o máximo de cuidado para não cair da sua manifestação, pois o silencio das mentes aquietam seu radar. Uma mente calma, um coração tranqüilo. O que eu digo, é que: através da consciência divina chegamos a um estágio alicerçado pelo objetivo de aprofundar mais na busca pelo conhecimento cientifico que rege este médiu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esindividualização do apara em sua mediunidade. Algo sobrenatural, mas o medo da repercussão negativa que a horizontal possa incompreender justamente esta afirmação. Um apara que mergulha no abismo das almas enfraquecidas pela dor, um apara que sobe pela luz dos espíritos luminosos, sim, um médium altaneiro e cheio de energias curadoras, um médium de transporte, como dizemos em nossa doutrina. Eu conheço bons médiuns, mas para se tornar de transporte há que abrir este segredo da eternidade. Fazer a ligação do velho mundo para o novo, se tornar reflexo, como o cavaleiro ligeiro, fazer acontecer de maneira suave e transparente a sua explana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olhando pelos olhos do espírito a mulher de branco chegou aqui. Um segredo que não pode ser quebrado, pois a nossa hierarquia divina não é para todos, mas sim para o médium com consciência. Ela veio querendo pedir perdão pelo que fez. Eu não posso dizer quem é, pois os segredos naturais da ansiedade podem interromper a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espírito é de outra linha, ela usa sua roupa branca para seus rituais. Prejudicava em muito a minha família, mas depois da ultima libertação que Pai João de Enoque fez no mundo espiritual, levando a Cigana Aganara na sua força absoluta, tudo mudou. Por três vezes que ela se manifesta querendo falar. Ela vem a mim porque eu tenho a chave da abertura mental. Mas já sei que na terra ela está procurando se redimir dos acontec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digo em verdade: É melhor ter Pai João como amigo, a que ter ele no seu calcanhar. Respeitem este bendito Preto Velho, não se desvinculem deste amor. Ele é uma grande autoridade na terra e no céu. Ele pode mudar tudo, ele tem este poder, ele é um grande exemplo a ser seguido. Foi então que Pai João levou esta mensagem a este espírito. Eu digo que não queria ser eu a receber um comunicado dele através da individualidade. A personalidade faz besteiras, mas o espírito quando se conscientiza ele se torna responsável pelos seus at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no tempo e no espaço. Mestres e irmãos, vejam com seus olhos a verdade explicita acontecendo bem debaixo dos seus olhos e ainda descrêem da missão. Não há o que temer, mas sim respei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feito um bom trabalho com meus irmãos. Digo bem, meus irmãos, eles vieram buscar o conhecimento e eu tenho entregado a cada um na sua respectiva condição de desenvolvimento a sua arquitetura gerencial. Saber gerenciar seu próprio aledá, seu coração e sua alma. A abertura tridimensional se dá pelo toque na personalidade que atinge a individualidade. O saber manipular através da essência natural, não se tornando cavalo em meio às falsas noticias, se tornando um falso prof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trabalhando comigo eu posso confirmar o que escrevo. Somente assim, de mestre para mestre que eu posso comandar o exercício da mediunidade. Não há outro meio de se chegar ao conhecimento pleno da força em movimento. Pode ser que leve vários anos buscando os segredos da magia, como pode acontecer num estalar de açoite a libertação d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bro o meu portal e com ele aberto transpasso a obra do terceiro milênio. Conhecer o Oráculo e distinguir a sua posição é somente para quem tem a chave dos segredos. Todos têm o seu oráculo no seu sol interior. Isso muda uma situação carnal par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hecimento é de mestre para m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to à mulher de branco vamos ter mais noticias dela. Assim que se confirmar na terra do jaguar os acontecimentos que já foram sacramentados no céu vamos poder alinhar nosso co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6:06:00Z</dcterms:created>
  <dc:creator>User</dc:creator>
  <dc:description/>
  <dc:language>en-US</dc:language>
  <cp:lastModifiedBy>User</cp:lastModifiedBy>
  <dcterms:modified xsi:type="dcterms:W3CDTF">2016-06-24T06:27:00Z</dcterms:modified>
  <cp:revision>15</cp:revision>
  <dc:subject/>
  <dc:title>A MULHER DE BRANCO</dc:title>
</cp:coreProperties>
</file>