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BSESS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o obsessor che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comandando os trabalhos e quando me dirigi aos tronos vermelhos, Pai Joaquim das Almas chegou ao meu lado e ficou aguardando a oportunidade da Preta Velha, minha ama seca, dar-lhe a oportunidade. Nisso os trabalhos seguiam normalmente quando o espírito sofredor foi trazido. Um obsessor de sua própria conduta imoral. Veio me desafiar, veio me humilhar, veio com más intenções de querer dominar o meu caminho pelo seu enorme ó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desceu com permissão do preto velho no aparelho e ali começou com suas palavras pesadas. Mesmo sendo irmão ele desafiava até Pai Seta Branca. Um espírito tirano e sem amor pela doutrina. Está aqui porque fez deste caminho o seu ninho de ilusão. Foi um bom combate, porque apesar de tudo mostrou o quando os espíritos encarnados estão dispostos a matar em nome do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cando a linhagem mais perfeita entre o céu e a terra para não deixar arestas nesta passagem eu alinhei a doutrina da razão. O espírito babava de ódio, de amargura, de solidão, pensando sem imortal não vê as conseqüências de sua atitu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esafios ele queria impor na trajetória deste amanhecer, mas aqui existe respeito, hierarquia e não é qualquer obsessor que vai querer comandar esta nave. Eu assumi este compromisso e respondo por ele até o dia que Pai Seta Branca disser que meu tempo terminou. O obsessor se dizendo dono de tudo disse que Pai Seta Branca deu tudo isso para ele, e que ninguém mais tem este dir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Eu mando em tudo aqui! Eu fecho este templo! </w:t>
      </w:r>
      <w:r>
        <w:rPr>
          <w:rFonts w:cs="Verdana" w:ascii="Verdana" w:hAnsi="Verdana"/>
          <w:sz w:val="28"/>
          <w:lang w:val="es-ES_tradnl"/>
        </w:rPr>
        <w:t xml:space="preserve">Etc, etc, etc!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ntro da conduta do amor incondicional eu não discuto a idolatria de ninguém, eu cumpro com as ordens divinas e comando esta casa com muito amor. Aliás, eu nunca na minha vida me apropriei da espiritualidade como se fosse minha. Pelo que eu conheço deste mundo, eu sei das conseqüências que ocorrem além terra. Depois deste embate direto o espírito arrogante foi levado pelo seu ministro. Pai Joaquim das Almas desceu e veio falar comigo. Foram belas palavras que alegrara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É filho! As pessoas desta terra pensam que vão viver pra sempre! Aqui o que rege é o carma do mundo físico e no mundo espiritual o que rege é a etern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am muitas palavras de fé e coragem. Mas os filhos de Seta Branca não querem abrir seus corações para Deus. Preferem viver seus mundos atrofiados no desejo de vingança do que perder um pouco do seu tempo para agradecer o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é um espírito de luz que ajuda as almas perdidas e enfraquecidas pelo ódio a se reencontrarem. Ele sempre está na corte dos Enoques fazendo da prisão o esclarecimento da verdade. Obsessores e possessores alimentados pelo baixo padrão vibracional são retirados pela força dos cavaleiros da legião do Mestre Láza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missão não é desafiar e nem tomar lugar de ninguém. Minha missão é ser um doutrinador que sabe onde pisa. Por isso que dizemos: Coração dos outros é terra que ninguém 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e o ministro responsável tomarão conta deste espírito. Não há fuga para o esclarecimento e nem esconderijo para os reencontros. Aqui mesmo na terra nós reencontramos com nossas juras transcendentais e há muita luta para afirmar o evangelho vivo e resplandecente. Eu procuro libertar a que aprisionar, pois nós somos eternos prisioneiros d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pertence 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22:20:00Z</dcterms:created>
  <dc:creator>User</dc:creator>
  <dc:description/>
  <dc:language>en-US</dc:language>
  <cp:lastModifiedBy>User</cp:lastModifiedBy>
  <dcterms:modified xsi:type="dcterms:W3CDTF">2016-06-04T22:30:00Z</dcterms:modified>
  <cp:revision>22</cp:revision>
  <dc:subject/>
  <dc:title>OBSESSOR</dc:title>
</cp:coreProperties>
</file>