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SPONSABIL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e tudo a calma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ninfas. A doutrina do amanhecer não é somente um nome a ser preservado, mas é uma família enorme que tem por direito ser mantida intacta de todas as formas de distorção. Não é somente um nome que está em jogo, mas o nome de Jesus, de Pai Seta Branca, e de todos vocês que compõe esta força decrescente. Então preservar esta seta imaculada que Tia Neiva conquistou é ter responsabilidade com todas as vidas que aqui estão cont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à noite eu estive vendo uma reunião que envolve figuras da terra. Eu não vou descrever os fatos vivenciados porque não me compete entrar no mérito da questão. O que me preocupa é a tirania dos soldados romanos que estão articulando nas costas dos espartanos. A indução ao erro não é prerrogativa de alistamento, e o entusiasmo da força negativa nos repele diante do quadro da irman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vamos então preservar a memória de Tia Neiva. Vamos ficar atentos que é a nossa memória também que está em jogo. Eu tenho nossa mãe clarividente como minha mãe e por isso que até hoje eu não destruí o caminho da verdade, até porque sou respeitador das famílias. Aqui meus irmãos têm uma coisa muito preciosa que se chama amor, que foi plantado por Koatay 108. Esta rosa vermelha cresce em harmonia comigo e eu não posso podá-la, tenho que aceitar os espinhos e a pureza de sua manifes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ocuro sempre a lealdade com as ordens de Pai Seta Branca, mas em minha simplicidade humana eu vi que ele é um espírito livre das amarras da terra. Inatingível no aspecto político. Enquanto os homens na terra se matam buscando as suas partilhas, eles lá no céu executam as mais belas melod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que devemos ser honestos como Seta Branca pediu. Vamos respeitar nossa doutrina, vamos respeitar as famílias que nela estão assentadas. Não importa A ou B, todos estão no mesmo barco e nem sabem onde irão desembarcar. Lá fora deste plano terrestre é bem diferente do que vocês compreendem. Lá não haverá necessidade de mostrar que tem poder. Lá o poder estará na sua conduta pelo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ito um exemplo de transformação que pode nos ajudar muito nesta transição. O BOM ESPIRITO, O BOM SAMARITANO. Quem tiver um bom coração nunca terá duvidas quanto ao seu território. A terra consome muita energia dos encarnados que se dividem pela ruptura dos elos. Os homens se enfraquecem na medida em que vão se tornando cobaias das ilusões. Restam somente fragmentos de uma vida para outra. Não há luz, não há espe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sofremos muito desgaste moral e social em nossas vidas. Não somente nesta, mas em outras guardadas pela individualidade. Agora, nos foi dada a oportunidade de mudar a nossa consciência. Aqui, pelo menos eu preservo a moral de nossa missão não a deixando se esfacelar pela ignorância desumana. Depois que acontecer não tem mais jeito de acer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ia Neiva sofreu as duras penas de sua vida para assegurar este sacerdócio que Pai Seta Branca trouxe a pedido de Jesus. Eu não sou indiferente ao seu sacrifício, por isso até hoje eu não saio da linha, não envolvo a doutrina em falcatruas, não levo o nome do amanhecer na vala. O respeito deve começar em casa e depois alicerçado pela nobreza de carát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os homens desta tribo novamente estão saindo da tríade, estão se contaminando pelas mazelas da terra. Estão querendo contaminar os que trabalham pelo respeito e pela ordem. Eu sempre vou respeitar as coisas que nos tocam, independente da manipulação da corrente negativa que cerca a obra. Dai amor aos tiranos que eles também mudam seus corações, mas sabendo que a morte ronda por p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ixo tudo em nome da espiritualidade maior. Não me compete desafiar os segredos de cada coração. O vazio foi preenchido pela ordem divina. Sou somente um doutrinador e não nego a minha história. Ser mestre deste amanhecer é pelo menos ter integridade para com sua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ista é enorme e ainda está sendo executada na medida em que vai se definindo a cham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45:00Z</dcterms:created>
  <dc:creator>User</dc:creator>
  <dc:description/>
  <dc:language>en-US</dc:language>
  <cp:lastModifiedBy>User</cp:lastModifiedBy>
  <dcterms:modified xsi:type="dcterms:W3CDTF">2016-12-07T11:56:00Z</dcterms:modified>
  <cp:revision>13</cp:revision>
  <dc:subject/>
  <dc:title>RESPONSABILIDADE</dc:title>
</cp:coreProperties>
</file>