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OBERANO SENHO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dia todos abrirão seus olhos e verão o resplandecer da sua verdade. Espelho convexo ou côncavo. Há neste exemplo duas formas de conh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posso me tornar um espelho e posso irradiar de dentro pra fora, como posso me tornar uma imagem infeliz. Os reflexos de nossas mentes são coisas mais engraçadas que assistimos no despertar da mediunidade. Elas tanto podem servir para emitir a luz como se tornar um cravo encravado na face. Ao invés de levar uma imagem limpa, vai como um buraco negro no meio do reflexo. Nosso universo é um reflexo real, mas no meio dele tem os buracos negros sugando tudo ao seu red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podemos ser curadores ou não. A sintonia de cada um emite o seu padrão. Por isso que quando sentares no seu aledá emita o melhor de si, não confunda o seu estado real para não quebrar as argolas dos destinos carmicos. Eu sou mestre e emito do meu terceiro atingindo até o meu nono, mas e se for ao contrário, emito do meu nono para o meu terceiro. Alguém pode decifrar esta mens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 nossa mente reflete sinais de evolução ou involução. Todos podem ser livres na terra, mas estão sendo escravos espiritualmente. Quando temos um caminho que nos cega completamente a nossa razão sentimental, ali está acontecendo uma escravidão. Sim, jaguares: em todo o espaço físico tem os fortes e os fracos. O universo também se expande com as explosões dos átomo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us não impede de sermos quem somos e por isso ninguém nesta terra tem poder maior que Deus. O que nos compete é seguir os instrumentos de navegação, a nossa bússola astral, pois ela também pode sofrer com o magnético terrestre. Uma pessoa pode ser do bem, como do mal. A justiça da terra se compete a tentar mudar este comportamento julgando o certo e o errado. Mas quem é mais culpado, a justiça ou os errados que se acham inocen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 conviver nesta sociedade expurgada pelo desafeto social, onde os poderosos senhores donos da verdade se acham acima de todos os seres humanos, trás um exemplo de escravidão. São todos escravos dos seus caprichos. Na nossa missão também podemos ser escravos de alguém. Sim, meus mestres, uma forma de manter o controle das rédeas é escravizando os corações. Deveria ser ao contrário, a liberdade com dignidade. Todos deveriam lutar para se evoluir e não involui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um espírito chegou aqui, todo arrogante, todo senhor de si, um coronel da sua verdade infernal, dizendo que ele é o dono desta missão, eu olhei para ele e vi uma eterna escuridão em seu intimo. Um buraco negro. Um exemplo de como não devemos ser. Nosso Pai Seta Branca não interferiu nesta dor, nesta doença, porque ele ama e acima de tudo não quer perder uma só andorinha do seu caminho. Então ele deixa por conta do destino carmico a reparação dos er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nós refletimos a nossa verdade no eterno espelho da razão, esta verdade chega em todos os lugares mentalizados. Agora eu digo, nosso espelho não é mais o mesmo onde nos vemos, nos embelezamos, nos sentimos superiores. Este espelho agora é um ponto central de irradiação, nós somos o espelho e não podemos mais ver a nossa imagem refletida, devemos então, refletir o nosso conh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enderam a razão de tudo isso. Vocês estão se tornando emissores de luz e forças agregadas ao fator psíquico mediúnico. Não tem como um espelho refletir sobre ele mesmo. Pode haver uma réstia quando reflete em outro espelho, mas aí cada um vai descobrindo mais este motivo de não refletir no outro espelho. Cada espelho é um exemplo de evolução, porque em cada reflexo que explode da sua mente tem um poder absoluto, direto e não converge e nem diverge, não é côncavo ou convexo pela instrução divi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m se tornar este instrumento terá em suas mãos um poderoso foco de luz sem tamanho e nem proporção. Mas em quem confiar tal poder, porque as ranhuras dos destinos traçam amigos e inimigos. Enquanto isso a terra segue seu rumo refletindo o povo que carreg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inguém pode se dizer dono desta missão se não tem capacidade de entender os mistérios d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9.06.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4:14:00Z</dcterms:created>
  <dc:creator>User</dc:creator>
  <dc:description/>
  <dc:language>en-US</dc:language>
  <cp:lastModifiedBy>User</cp:lastModifiedBy>
  <dcterms:modified xsi:type="dcterms:W3CDTF">2016-06-09T14:26:00Z</dcterms:modified>
  <cp:revision>9</cp:revision>
  <dc:subject/>
  <dc:title>SOBERANO SENHOR</dc:title>
</cp:coreProperties>
</file>