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FLEX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issão do jaguar é libertar, é também ser livre, mas com muito respeito ao conteúdo que se propôs a manipular. Somos magos, trabalhamos hoje na essência dos espíritos, e nós podemos mudar os destinos se tivermos conhecimento para isso. Não basta somente prestar a caridade, mas através dela compreender a lição do mundo que nos espe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nós interferimos na cobrança de um obsessor ele se volta contra nós, porque é direito dele cobrar, por isso toda ajuda tem que ser através do céu, dos nossos mentores, pois eles estão em outro plano e são inatingíveis pela vibração dos encarnados e desencarnados. Ao trazê-los para serem doutrinados, eles vem seguros pela magia de Nosso Senhor Jesus Cristo, eles não os vêem claramente, os ouvem, os sentem, mas dificilmente guardam a sua imagem. Por isso que quando interferimos diretamente sem estar em missão nós sentimos na pele o ódio que eles guardam no coração pelos seus algoz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tive que interferir numa cobrança milenar, um espírito todo mutilado pelo abuso do poder e da autoridade, e como eu estive frente a frente com ele, ele me viu, e dois dias depois estava batendo na minha porta com tanto ódio e rancor. Ele quase causou um acidente na Br comigo e minha esposa, mas graças a Deus que eu o estou vendo e sustentando a sua vibração negativa. O que me preocupa é que as familiais estão em perigo, estão sendo contaminadas pela chegada destas correntes sofredoras. Sem vê-los atuando, sem estarem em sintonia, acabam entrando pela porta da violência que gera os conflitos e até a mor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homem moreno teve sua vida e de sua família dizimada pela escuridão do poder material, físico. A frieza com que foram mortos e a injustiça de não pagarem pelo erro cometido, sim, tudo isso gera um abismo tão profundo em seus destinos que eles não enxergam mais nada, somente a ira e clamam por justiça. Deus nos os condena, aliás, ele permite que este espírito se aproxime em momentos para cobrar um pouco através da dor. O reflexo desta dor irá providenciar a abertura mental do cobrado dando a ele uma feliz oportunidade de reajustar com suas vitimas do passado através do conhecimento cientifico espiritual. Não se paga uma dor com outra d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ico feliz por termos esta rica e feliz oportunidade de estar nesta missão. Graças a Deus e a nossa Mãe Clarividente que deu sua vida em nosso favor e Pai Seta Branca assumiu o comando desta formação hierárquica para seguir com sua nave em destino própri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ou correndo contra o tempo, tenho que deixar o templo bem arrumado, pois algo está acontecendo no limiar de nossa mediunidade. O Pai me autorizou a construir e agora vamos botar lenha na foguei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 dia todos irão ver seus destinos e aí sim, a doutrina será pela franqueza do coração, raz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5.10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3:58:00Z</dcterms:created>
  <dc:creator>User</dc:creator>
  <dc:description/>
  <dc:language>en-US</dc:language>
  <cp:lastModifiedBy>User</cp:lastModifiedBy>
  <dcterms:modified xsi:type="dcterms:W3CDTF">2016-10-15T04:03:00Z</dcterms:modified>
  <cp:revision>11</cp:revision>
  <dc:subject/>
  <dc:title>REFLEXO</dc:title>
</cp:coreProperties>
</file>