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VIGÉSIMA QUINTA AULA</w:t>
      </w:r>
    </w:p>
    <w:p>
      <w:pPr>
        <w:pStyle w:val="Normal"/>
        <w:rPr/>
      </w:pPr>
      <w:r>
        <w:rPr/>
        <w:t>Salve Deus!</w:t>
      </w:r>
    </w:p>
    <w:p>
      <w:pPr>
        <w:pStyle w:val="Normal"/>
        <w:rPr/>
      </w:pPr>
      <w:r>
        <w:rPr/>
        <w:t>NEGATIVO E POSITIVO</w:t>
      </w:r>
    </w:p>
    <w:p>
      <w:pPr>
        <w:pStyle w:val="Normal"/>
        <w:rPr/>
      </w:pPr>
      <w:r>
        <w:rPr/>
        <w:t>É como viver numa corda bamba, em um cabo de guerra.</w:t>
      </w:r>
    </w:p>
    <w:p>
      <w:pPr>
        <w:pStyle w:val="Normal"/>
        <w:rPr/>
      </w:pPr>
      <w:r>
        <w:rPr/>
        <w:t>Nós temos duas forças distintas atuando no nosso sistema mediúnico que tanto pode nos beneficiar, se soubermos manipular, como pode nos destruir se não soubermos usá-las.</w:t>
      </w:r>
    </w:p>
    <w:p>
      <w:pPr>
        <w:pStyle w:val="Normal"/>
        <w:rPr/>
      </w:pPr>
      <w:r>
        <w:rPr/>
        <w:t>Sabe aquele espírito do presídio, pois bem, ele está comigo há dois dias pedindo passagem para uma melhor atribuição da sua evolução. O crime que ele cometeu foi de, justamente não ter freio das suas ações, impulso. Sim, as pessoas perdem suas razões pela imaturidade de seus atos. O livre pensar e decidir se torna como uma escolha que pode ser um recolhimento ou libertação de sua alma.</w:t>
      </w:r>
    </w:p>
    <w:p>
      <w:pPr>
        <w:pStyle w:val="Normal"/>
        <w:rPr/>
      </w:pPr>
      <w:r>
        <w:rPr/>
        <w:t>Estou caminhando sobre o fio da navalha, porque tudo que se passa com este espírito na sua clausura ele transfere sem querer para o limite deste fio que se gruda entre dois pólos. A real necessidade de ele ter uma saída deste mundo é pelo seu espírito e não fisicamente, porque seu espírito é livre das amarras e nada pode prendê-lo. Como castigo de um ato inconseqüente material e por raiva ou ódio do que fizeram a sua família colocou em discussão a verdadeira necessidade de mudar toda uma estrutura medieval de endividamentos.</w:t>
      </w:r>
    </w:p>
    <w:p>
      <w:pPr>
        <w:pStyle w:val="Normal"/>
        <w:rPr/>
      </w:pPr>
      <w:r>
        <w:rPr/>
        <w:t>O cabo de guerra vai aumentando sua extensão e nele mais outros se grudam puxando de um lado para outro. Se a pessoa já tiver um grau de irresponsabilidade o poder negativo será mais forte e a corda será puxada com mais força não tendo resistência positiva tudo acaba despencando no grande abismo das conseqüências.</w:t>
      </w:r>
    </w:p>
    <w:p>
      <w:pPr>
        <w:pStyle w:val="Normal"/>
        <w:rPr/>
      </w:pPr>
      <w:r>
        <w:rPr/>
        <w:t xml:space="preserve">Eu vejo cada dia mais irmãos doentes por trabalhos não realizados na precisão divina. O sistema mediúnico alcança um determinado padrão, mas ele fica somente em terra e não tendo conhecimento da interligação nada se faz e nada se recebe. Trabalho sem uma regência direta interfere na saúde física e espiritual. A venda da receita missionária integra um desnível subatômico que causa uma dor irreparável ao eu interior, porque não se respeita a individualidade, mas tenta burlar a personalidade forçando a integração ao sistema espiritual. Todos são médiuns, mas nem todos estão preparados para assumir seu papel de caridade. A caridade tem destino, mas se não tiver merecimento para andar nesta trilha é bom nem pensar em querer dividir o seu pão. </w:t>
      </w:r>
    </w:p>
    <w:p>
      <w:pPr>
        <w:pStyle w:val="Normal"/>
        <w:rPr/>
      </w:pPr>
      <w:r>
        <w:rPr/>
        <w:t>Foi então que reagindo as deformidades do coração que eu compreendo que é necessário ao encarnado pagar suas dividas de conformidade ele jurou. Sem cumprir esta jura ele não completa a sua evolução, vai ficar mais uma divida para trás.</w:t>
      </w:r>
    </w:p>
    <w:p>
      <w:pPr>
        <w:pStyle w:val="Normal"/>
        <w:rPr/>
      </w:pPr>
      <w:r>
        <w:rPr/>
        <w:t>Eu busco a força do sol interior para resolver as minhas pendências cármicas e desvendar os enigmas do mundo encoberto pelo nevoeiro cinzento. A turbulência que sofremos nos arrasta pelo túnel das nossas incertezas e vamos alimentar o descaso social de uma sociedade sem ter certeza da sua realidade.</w:t>
      </w:r>
    </w:p>
    <w:p>
      <w:pPr>
        <w:pStyle w:val="Normal"/>
        <w:rPr/>
      </w:pPr>
      <w:r>
        <w:rPr/>
        <w:t>O túnel que nos arrasta na imensidão do destino atua em conformidade aos sonhos de uma vida melhor. Mas nem sempre estes sonhos se concretizam, porque os vícios de uma permanência extraterrena criam laços de afetividade material e não espiritual. Aí quem paga a conta reflete a necessidade de desmembrar seu mundo para assimilar o seu destino.</w:t>
      </w:r>
    </w:p>
    <w:p>
      <w:pPr>
        <w:pStyle w:val="Normal"/>
        <w:rPr/>
      </w:pPr>
      <w:r>
        <w:rPr/>
        <w:t>Ser ou não ser. Quem caminha sobre a terra tem objetivos lindos e maravilhosos, mas esquece que sob seus pés caminham junto os seus ais. Enquanto você busca a sua felicidade, a sua sombra busca o seu coração. O viver em duas dimensões pode nos atrasar na recuperação dos que ainda sofrem e gemem na escuridão da noite sem fim.</w:t>
      </w:r>
    </w:p>
    <w:p>
      <w:pPr>
        <w:pStyle w:val="Normal"/>
        <w:rPr/>
      </w:pPr>
      <w:r>
        <w:rPr/>
        <w:t>Vocês sabem o que significa noite sem fim? Pois eu digo nenhuma luz penetra nesta dimensão, ela é intransponível e não perdoa seus seguidores. É viver num mundo sem saber que você existe. Ali até as sombras são visíveis.</w:t>
      </w:r>
    </w:p>
    <w:p>
      <w:pPr>
        <w:pStyle w:val="Normal"/>
        <w:rPr/>
      </w:pPr>
      <w:r>
        <w:rPr/>
        <w:t xml:space="preserve">O espaço além terra, além sol, é frio e escuro. A luz não reflete, porque passa direto e se perde no universo desencantado. Quando se viaja pelos canais sensoriais é diferente de quando se viaja pelas naves etéricas, tudo muda, é um conjunto de aparelhos sofisticados que regulam a intensidade do movimento. Quando Tiãozinho me trouxe para cá dentro de sua chalana para conhecer o lugar do vale do amanhecer eu fiquei entusiasmado, mas só na volta marquei o território podendo vir fisicamente conhecer esta região. </w:t>
      </w:r>
    </w:p>
    <w:p>
      <w:pPr>
        <w:pStyle w:val="Normal"/>
        <w:rPr/>
      </w:pPr>
      <w:r>
        <w:rPr/>
        <w:t>Outras viagens e destinos foram traçados e é como um sonho que a pessoa se desliga do seu mundo físico e experimenta outra sensação que é o seu mundo espiritual.</w:t>
      </w:r>
    </w:p>
    <w:p>
      <w:pPr>
        <w:pStyle w:val="Normal"/>
        <w:rPr/>
      </w:pPr>
      <w:r>
        <w:rPr/>
        <w:t>Vamos viajar!</w:t>
      </w:r>
    </w:p>
    <w:p>
      <w:pPr>
        <w:pStyle w:val="Normal"/>
        <w:rPr/>
      </w:pPr>
      <w:r>
        <w:rPr/>
        <w:t>Vamos sair desta dimensão pesada e sentir o alvorecer da nossa paz interior.</w:t>
      </w:r>
    </w:p>
    <w:p>
      <w:pPr>
        <w:pStyle w:val="Normal"/>
        <w:rPr/>
      </w:pPr>
      <w:r>
        <w:rPr/>
        <w:t>Boa sorte a todos!</w:t>
      </w:r>
    </w:p>
    <w:p>
      <w:pPr>
        <w:pStyle w:val="Normal"/>
        <w:rPr/>
      </w:pPr>
      <w:r>
        <w:rPr/>
        <w:t>Adjunto Apurê</w:t>
      </w:r>
    </w:p>
    <w:p>
      <w:pPr>
        <w:pStyle w:val="Normal"/>
        <w:rPr/>
      </w:pPr>
      <w:r>
        <w:rPr/>
        <w:t>An-Selmo Rá</w:t>
      </w:r>
    </w:p>
    <w:p>
      <w:pPr>
        <w:pStyle w:val="Normal"/>
        <w:rPr/>
      </w:pPr>
      <w:r>
        <w:rPr/>
        <w:t>07.10.2015</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sz w:val="36"/>
      <w:szCs w:val="36"/>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Appleconvertedspace">
    <w:name w:val="apple-converted-space"/>
    <w:basedOn w:val="Fontepargpadro"/>
    <w:qFormat/>
    <w:rPr/>
  </w:style>
  <w:style w:type="character" w:styleId="Ttulo2Char">
    <w:name w:val="Título 2 Char"/>
    <w:basedOn w:val="Fontepargpadro"/>
    <w:qFormat/>
    <w:rPr>
      <w:b/>
      <w:bCs/>
      <w:sz w:val="36"/>
      <w:szCs w:val="36"/>
    </w:rPr>
  </w:style>
  <w:style w:type="character" w:styleId="Emphasis">
    <w:name w:val="Emphasis"/>
    <w:basedOn w:val="Fontepargpadr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rPr>
  </w:style>
  <w:style w:type="paragraph" w:styleId="Row">
    <w:name w:val="row"/>
    <w:basedOn w:val="Normal"/>
    <w:qFormat/>
    <w:pPr>
      <w:spacing w:before="280" w:after="280"/>
    </w:pPr>
    <w:rPr>
      <w:rFonts w:ascii="Times New Roman" w:hAnsi="Times New Roman" w:cs="Times New Roman"/>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7T11:04:00Z</dcterms:created>
  <dc:creator>betezek</dc:creator>
  <dc:description/>
  <cp:keywords/>
  <dc:language>en-US</dc:language>
  <cp:lastModifiedBy>.</cp:lastModifiedBy>
  <cp:lastPrinted>2014-06-30T15:21:00Z</cp:lastPrinted>
  <dcterms:modified xsi:type="dcterms:W3CDTF">2015-10-07T11:44:00Z</dcterms:modified>
  <cp:revision>14</cp:revision>
  <dc:subject/>
  <dc:title>BASE</dc:title>
</cp:coreProperties>
</file>