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GÉSIMA SEGUNDA AULA</w:t>
      </w:r>
    </w:p>
    <w:p>
      <w:pPr>
        <w:pStyle w:val="Normal"/>
        <w:rPr/>
      </w:pPr>
      <w:r>
        <w:rPr/>
        <w:t>ORIGENS</w:t>
      </w:r>
    </w:p>
    <w:p>
      <w:pPr>
        <w:pStyle w:val="Normal"/>
        <w:rPr/>
      </w:pPr>
      <w:r>
        <w:rPr/>
        <w:t>Salve Deus!</w:t>
      </w:r>
    </w:p>
    <w:p>
      <w:pPr>
        <w:pStyle w:val="Normal"/>
        <w:rPr/>
      </w:pPr>
      <w:r>
        <w:rPr/>
        <w:t>“</w:t>
      </w:r>
      <w:r>
        <w:rPr/>
        <w:t>Fale praquele meu filho que eu o estou esperando no meu congá”. Pai João de Angola.</w:t>
      </w:r>
    </w:p>
    <w:p>
      <w:pPr>
        <w:pStyle w:val="Normal"/>
        <w:rPr/>
      </w:pPr>
      <w:r>
        <w:rPr/>
        <w:t>Eu viajo e quanto mais eu conheço mais me desperta o interesse em reunir todo este acervo conturbado de origens mal vividas ou bem vividas.</w:t>
      </w:r>
    </w:p>
    <w:p>
      <w:pPr>
        <w:pStyle w:val="Normal"/>
        <w:rPr/>
      </w:pPr>
      <w:r>
        <w:rPr/>
        <w:t>A França foi um momento crucial na vida de muitos encarnados, porque foi o centro de muitas atenções pelo que vi nesta noite que era dia. Os espíritos nesta transição se endividaram muito com suas guerras, batalhas e riquezas. O povo viveu um glamour de conquistas, de prazeres e liberdade a qualquer preço. Hoje a migração planetária os trouxe, muitos deles para o Brasil e hospedados em diversas regiões estão ainda ligados ao seu paraíso social, as cortes européias, e a massificação do espírito conturbado.</w:t>
      </w:r>
    </w:p>
    <w:p>
      <w:pPr>
        <w:pStyle w:val="Normal"/>
        <w:rPr/>
      </w:pPr>
      <w:r>
        <w:rPr/>
        <w:t>As mulheres francesas eram sedutoras e se entregavam ao seu interesse e os homens galantes em suas conquistas adoravam a boemia das noites sem fim. Foi um mundo entregue ao purgatório desenfreado da perdição do caráter humano. Não havia pudor, havia mesmo no segredo o escândalo das famílias divididas.</w:t>
      </w:r>
    </w:p>
    <w:p>
      <w:pPr>
        <w:pStyle w:val="Normal"/>
        <w:rPr/>
      </w:pPr>
      <w:r>
        <w:rPr/>
        <w:t>Ma chéri era uma linda francesa que veio conversar comigo e contar sua história. Desnuda dos preconceitos de sua fantasia ela detalhou o principio de sua autoria que era ser uma eterna e apaixonada pelos homens de sua vida. Ela teve em seu leito grandes paixões que a queriam levar embora desta vida, mas ela não sonhava somente com um pretendente, porque na sua fila existiam muitos outros esperando. Delicada no seu aspecto feminino e ruiva com seus cabelos curtos demonstrava a época de sua encarnação. Viveu o apogeu e criou um status de formosa donzela das noites de Paris.</w:t>
      </w:r>
    </w:p>
    <w:p>
      <w:pPr>
        <w:pStyle w:val="Normal"/>
        <w:rPr/>
      </w:pPr>
      <w:r>
        <w:rPr/>
        <w:t xml:space="preserve">Conforme ela ia detalhando sua vida eu ia compreendendo que todos têm uma oportunidade de refazer a sua estrada e só querendo mudar é que conseguem atingir um novo objetivo. Então muitos ainda se deslocam em suas origens para reviver as suas fantasias. </w:t>
      </w:r>
    </w:p>
    <w:p>
      <w:pPr>
        <w:pStyle w:val="Normal"/>
        <w:rPr/>
      </w:pPr>
      <w:r>
        <w:rPr/>
        <w:t>Eu conto isso não para vangloriar a mim ou a quem quer que seja, eu conto como uma aula de aprendizagem, pois quando se tem a liberdade de conhecer, deve-se ensinar, para que novos caminhos fluam da individualidade de cada pessoa.</w:t>
      </w:r>
    </w:p>
    <w:p>
      <w:pPr>
        <w:pStyle w:val="Normal"/>
        <w:rPr/>
      </w:pPr>
      <w:r>
        <w:rPr/>
        <w:t>Oportunamente me contou por séculos de paixão em que viveu na mesma condição, escrava sexual, sim, ela perdeu sua realidade e em várias encarnações se manteve na mesma sintonia. Mesmo mudando sua couraça ela não resistia à tentação e se entregava novamente a vida promíscua.</w:t>
      </w:r>
    </w:p>
    <w:p>
      <w:pPr>
        <w:pStyle w:val="Normal"/>
        <w:rPr/>
      </w:pPr>
      <w:r>
        <w:rPr/>
        <w:t>Eu estava conversando com este espírito e Pai João de Angola chegou, ficou ali parado vendo aquele quadro triste de uma era remota. A moça não se assustou e pensava que era mais um na fila do seu encanto. Quando o Preto Velho modificou o padrão de sua presença, iluminando o ambiente tétrico aí sim, ela se desesperou, porque estava chegando à hora dela ser levada para o canal vermelho. Não havia como fugir, porque a magia a prendeu com firmeza, era como uma rede luminosa que a envolveu e quanto mais ela se debatia para soltar, mais presa ficava. O triste caminho dos espíritos enraizados neste solo materialista revela o quanto ainda muitos vivem na mesma ilusão amorosa. Eu vivi na França, tive uma vida muito prospera e rica, mas conquistei o meu dilema e construí o meu cárma e hoje pago dividendos desta encarnação atual no translado espiritual de uma vida para outra.</w:t>
      </w:r>
    </w:p>
    <w:p>
      <w:pPr>
        <w:pStyle w:val="Normal"/>
        <w:rPr/>
      </w:pPr>
      <w:r>
        <w:rPr/>
        <w:t>Reis e Rainhas de um mundo esquecido que flora na individualidade de cada pessoa. Plebeus socialmente estão na mesma conduta e pedindo passagem para a nova era. O valor humano está no alicerce da personalidade que se prende ao luxo sufocado pelas paredes e objetos inanimados. Não há liberdade sem evolução, porque quando um espírito já conhece os degraus da eternidade ele dá valor a sua conquista.</w:t>
      </w:r>
    </w:p>
    <w:p>
      <w:pPr>
        <w:pStyle w:val="Normal"/>
        <w:rPr/>
      </w:pPr>
      <w:r>
        <w:rPr/>
        <w:t>Pai João abriu o canal vermelho e resgatou aquele espírito ainda perdido no seu coração. Tudo aquilo foi se fechando, aquele mundo foi perdendo a fenda como uma janela esquecida e atuando sobre a mente dos seus seguidores. Sim, esta mulher ainda se ligava espiritualmente as suas vitimas e os seduzia pela mente atrofiada nos desejos. Era portadora desta energia e ela sabia usá-la para sua permanência neste plano.</w:t>
      </w:r>
    </w:p>
    <w:p>
      <w:pPr>
        <w:pStyle w:val="Normal"/>
        <w:rPr/>
      </w:pPr>
      <w:r>
        <w:rPr/>
        <w:t>Ao terminar esta libertação o preto velho de luz e amor, meu tutor em angola, me pediu para que avisasse um filho que ele o estava esperando no seu congá. Que ele precisava falar com ele para renovar seu grande respeito. Eu fiquei calado e conto aqui para que o leitor desta mensagem possa se identificar. Sei quem é, mas não posso dizer nome, por questão de princípios ele vai saber.</w:t>
      </w:r>
    </w:p>
    <w:p>
      <w:pPr>
        <w:pStyle w:val="Normal"/>
        <w:rPr/>
      </w:pPr>
      <w:r>
        <w:rPr/>
        <w:t>O mentor desta viagem segurou em minhas mãos e me transportou uma enorme força que atingiu meu espírito. Eu o senti tanto que ao fechar meus olhos acordei em casa e agradecendo a Deus por esta bendita missão do espírito fora da matéria. Sinta o seu mentor ou a sua mentora no fundo de sua alma e não se deixem encabular pelas noticias ruins.</w:t>
      </w:r>
    </w:p>
    <w:p>
      <w:pPr>
        <w:pStyle w:val="Normal"/>
        <w:rPr/>
      </w:pPr>
      <w:r>
        <w:rPr/>
        <w:t xml:space="preserve">Vou contar esta passagem para que saibam o quanto temos que enfrentar a vida na terra sem medo da verdade e sem vergonha de nós mesmos. Eu fiquei muito feliz quando soube deste ocorrido: Minha neta mais nova estuda em um colégio de freiras e lá tudo é rígido catolicamente se falando. Ela tem sua missão aqui no amanhecer e declara o seu dom espiritual. Foi quando nesta ora ela foi convidada a fazer a abertura das aulas e de praxe uma criança é escolhida para fazer uma prece. Ela foi e fez a prece das criancinhas no microfone para todo colégio ouvir. Disse que entrou em sintonia para não errar e ao chegar à sua sala ela foi aplaudida. Entregou a prece para a freira que disse fazer de vez em quando. É isso que eu estou querendo dizer, não temos que ter vergonha de nós mesmos, de sermos do amanhecer de Seta Branca. Tia nos disse uma vez que ficava feliz em nos ver em nossos uniformes, quando um mestre valorizava sua indumentária. Não tinha que ter vergonha não, tinha mais que usar e bater no peito, sou jaguar, sou filho deste sol e desta lua. </w:t>
      </w:r>
    </w:p>
    <w:p>
      <w:pPr>
        <w:pStyle w:val="Normal"/>
        <w:rPr/>
      </w:pPr>
      <w:r>
        <w:rPr/>
        <w:t>Mestres e ninfas saibam que nós estamos desenvolvendo o sistema cristico em sua totalidade em nosso eu interior. Quem for batizado pelo amanhecer, digo, for iniciado não tem que ter vergonha, porque o céu é testemunha de nossa missão, nesta árdua tarefa de evoluir os menos esclarecidos. Não é religião que evolui e sim o conhecimento de tudo que é bom nos liberta do mal. Muitos se ajoelham, batem cabeça, oram pra Deus, mas com um único objetivo, medo da sua verdade. O amanhecer é para saber a verdade e não para se esconder atrás de suas vestes. Não vamos viver as velhas estradas, vamos assumir esta nova vida com força e coragem. Não podemos mais esconder a luz da candeia viva e resplandecente, porque se ela ficar embaixo de sua cama irá lhe queimar.</w:t>
      </w:r>
    </w:p>
    <w:p>
      <w:pPr>
        <w:pStyle w:val="Normal"/>
        <w:rPr/>
      </w:pPr>
      <w:r>
        <w:rPr/>
        <w:t>Pendurem-na no mais alto pedestal para que todos a vejam e reflitam como sinal da estrela guia que guiou os reis magos até a presença de Jesus.</w:t>
      </w:r>
    </w:p>
    <w:p>
      <w:pPr>
        <w:pStyle w:val="Normal"/>
        <w:rPr/>
      </w:pPr>
      <w:r>
        <w:rPr/>
        <w:t>Boa sorte jaguares deste amanhecer.</w:t>
      </w:r>
    </w:p>
    <w:p>
      <w:pPr>
        <w:pStyle w:val="Normal"/>
        <w:rPr/>
      </w:pPr>
      <w:r>
        <w:rPr/>
        <w:t>Salve Deus!</w:t>
      </w:r>
    </w:p>
    <w:p>
      <w:pPr>
        <w:pStyle w:val="Normal"/>
        <w:rPr/>
      </w:pPr>
      <w:r>
        <w:rPr/>
        <w:t>Adjunto Apurê</w:t>
      </w:r>
    </w:p>
    <w:p>
      <w:pPr>
        <w:pStyle w:val="Normal"/>
        <w:rPr/>
      </w:pPr>
      <w:r>
        <w:rPr/>
        <w:t>An-Selmo Rá</w:t>
      </w:r>
    </w:p>
    <w:p>
      <w:pPr>
        <w:pStyle w:val="Normal"/>
        <w:rPr/>
      </w:pPr>
      <w:r>
        <w:rPr/>
        <w:t>02.10.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1:18:00Z</dcterms:created>
  <dc:creator>betezek</dc:creator>
  <dc:description/>
  <cp:keywords/>
  <dc:language>en-US</dc:language>
  <cp:lastModifiedBy>.</cp:lastModifiedBy>
  <cp:lastPrinted>2014-06-30T15:21:00Z</cp:lastPrinted>
  <dcterms:modified xsi:type="dcterms:W3CDTF">2015-10-02T11:25:00Z</dcterms:modified>
  <cp:revision>11</cp:revision>
  <dc:subject/>
  <dc:title>BASE</dc:title>
</cp:coreProperties>
</file>