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Ó POR DEUS – parte dois</w:t>
      </w:r>
    </w:p>
    <w:p>
      <w:pPr>
        <w:pStyle w:val="Normal"/>
        <w:rPr/>
      </w:pPr>
      <w:r>
        <w:rPr/>
        <w:t>Salve Deus!</w:t>
      </w:r>
    </w:p>
    <w:p>
      <w:pPr>
        <w:pStyle w:val="Normal"/>
        <w:rPr/>
      </w:pPr>
      <w:r>
        <w:rPr/>
        <w:t>Seis horas da manhã, o sol, nosso maravilhoso sol despertou na linha do horizonte e eu consegui desprender a minha paz.</w:t>
      </w:r>
    </w:p>
    <w:p>
      <w:pPr>
        <w:pStyle w:val="Normal"/>
        <w:rPr/>
      </w:pPr>
      <w:r>
        <w:rPr/>
        <w:t>Tive noticias de que este poder está subindo por cima do canal de Suez. Não sei o motivo, mas aqui no Brasil tem as bênçãos de Jesus, de nosso Pai Seta Branca, e por isso aqui tudo isso não se acomodou. A frieza deste espírito e seus seguidores com cabeças de animais foram se deslocando quando não encontraram resistência, sim, pois a nossa missão é evangelizar e não confrontar.</w:t>
      </w:r>
    </w:p>
    <w:p>
      <w:pPr>
        <w:pStyle w:val="Normal"/>
        <w:rPr/>
      </w:pPr>
      <w:r>
        <w:rPr/>
        <w:t>O motivo deve ser a tomada de algum poder, tomada de algum estado, ou a criação de uma nova idolatria. O fechamento do nosso templo espiritual na hora certa não deu esta chance para eles atuarem. Eu não vejo motivo de entrar em discórdias, de entrar em confronto direto, porque não estamos nesta seara para este fim. Estamos aqui para prestar contas de nossos atos, de nossa evolução e não involução.</w:t>
      </w:r>
    </w:p>
    <w:p>
      <w:pPr>
        <w:pStyle w:val="Normal"/>
        <w:rPr/>
      </w:pPr>
      <w:r>
        <w:rPr/>
        <w:t>Coragem não quer dizer morrer pela valentia, mas sim, voltar um passo atrás e ficar esperando a hora certa de agir. O recomeço faz até bem pra nossa satisfação. Como é bom a gente ter uma oportunidade de recomeçar algo que gosta de fazer, porque se morrer tentando nunca irá terminar o que começou.</w:t>
      </w:r>
    </w:p>
    <w:p>
      <w:pPr>
        <w:pStyle w:val="Normal"/>
        <w:rPr/>
      </w:pPr>
      <w:r>
        <w:rPr/>
        <w:t>Assim é o jaguar, espírito de longas datas que de Capela veio para sustentar esta bandeira com inteligência e austeridade. Não desanimem quando faltarem as suas forças, talvez o momento seja de reflexão e não de batalha. Muitas vezes nos momentos difíceis a cura chega. Quando estamos bem ela nem perto chega, mas quando temos um pequeno problema a nossa guarda abre e assim as luzes fazem seu trabalho.</w:t>
      </w:r>
    </w:p>
    <w:p>
      <w:pPr>
        <w:pStyle w:val="Normal"/>
        <w:rPr/>
      </w:pPr>
      <w:r>
        <w:rPr/>
        <w:t>Teremos confrontos pela atuação direta desta massa que se desloca desordenadamente para outro lado, passando a linha do equador e indo diretamente no país dos conflitos. A bandeira branca será descerrada e a negra hasteada. Por mais que procuremos a paz ela ainda está bem longe do nosso alcance. Os trabalhos de alta magia poderão amenizar esta presença com a desintegração deste poder, pois ele se apresentou como um deus e está arrastando muitos seguidores.</w:t>
      </w:r>
    </w:p>
    <w:p>
      <w:pPr>
        <w:pStyle w:val="Normal"/>
        <w:rPr/>
      </w:pPr>
      <w:r>
        <w:rPr/>
        <w:t>Somos filhos do sol e da lua. Vamos unir nossas mentes e desabrochar a presença divina nesta terra.</w:t>
      </w:r>
    </w:p>
    <w:p>
      <w:pPr>
        <w:pStyle w:val="Normal"/>
        <w:rPr/>
      </w:pPr>
      <w:r>
        <w:rPr/>
        <w:t>Salve Deus!</w:t>
      </w:r>
    </w:p>
    <w:p>
      <w:pPr>
        <w:pStyle w:val="Normal"/>
        <w:rPr/>
      </w:pPr>
      <w:r>
        <w:rPr/>
        <w:t>Adjunto Apurê</w:t>
      </w:r>
    </w:p>
    <w:p>
      <w:pPr>
        <w:pStyle w:val="Normal"/>
        <w:rPr/>
      </w:pPr>
      <w:r>
        <w:rPr/>
        <w:t>21.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Mwheadline">
    <w:name w:val="mw-headlin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17:00Z</dcterms:created>
  <dc:creator>betezek</dc:creator>
  <dc:description/>
  <cp:keywords/>
  <dc:language>en-US</dc:language>
  <cp:lastModifiedBy>.</cp:lastModifiedBy>
  <cp:lastPrinted>2014-06-30T15:21:00Z</cp:lastPrinted>
  <dcterms:modified xsi:type="dcterms:W3CDTF">2015-04-21T13:31:00Z</dcterms:modified>
  <cp:revision>8</cp:revision>
  <dc:subject/>
  <dc:title>BASE</dc:title>
</cp:coreProperties>
</file>