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I</w:t>
      </w:r>
    </w:p>
    <w:p>
      <w:pPr>
        <w:pStyle w:val="Normal"/>
        <w:rPr/>
      </w:pPr>
      <w:r>
        <w:rPr/>
        <w:t>Salve Deus!</w:t>
      </w:r>
    </w:p>
    <w:p>
      <w:pPr>
        <w:pStyle w:val="Normal"/>
        <w:rPr/>
      </w:pPr>
      <w:r>
        <w:rPr/>
        <w:t>“</w:t>
      </w:r>
      <w:r>
        <w:rPr/>
        <w:t>Quem desconhece as leis ou os ensinamentos do amanhecer não se cura e tão pouco cura coisa alguma”.</w:t>
      </w:r>
    </w:p>
    <w:p>
      <w:pPr>
        <w:pStyle w:val="Normal"/>
        <w:rPr/>
      </w:pPr>
      <w:r>
        <w:rPr/>
        <w:t>Lei e ensinamento são duas coisas que andam juntas, porque tudo que se refere ao mundo espiritual estão relacionadas com a nossa capacidade de bom entendedor.</w:t>
      </w:r>
    </w:p>
    <w:p>
      <w:pPr>
        <w:pStyle w:val="Normal"/>
        <w:rPr/>
      </w:pPr>
      <w:r>
        <w:rPr/>
        <w:t>Vou ser mais breve nesta contagem. Cada templo do amanhecer é como um tabuleiro de xadrez e neste pequeno espaço contém as peças que darão continuidade a assistência aos pacientes e aos espíritos. Cada mestre é parte de um código que emite a verticalização e comando, ou recebe as forças que serão distribuídas no interior de cada coração, passando a ser um ponto de referencia orbital e de luz. Eu vejo como pequenos acumuladores de forças desiguais que geram energias diferenciadas, ectoplasmática, mas de cores que mostram o grau de evolução. Eu ao visitar um templo que esteja em outra contagem não posso me intervir na sua raiz, digo, fazer propaganda, ou tentar dissimular a corrente de preparação que ele formou. É contra as nossas leis tentar persuadir os mestres daquela casa a ir para outra. É como querer enganar ou tapar o sol com a peneira. Eu jamais vou permitir que um filho do Apurê faça propaganda nossa em outra casa, isso jamais, as conseqüências deste ato podem ser terríveis, porque aquele templo tem o seu corpo mediúnico e eles estão ali para uma missão. Os espíritos vêm, com ordem de Pai Seta Branca, na medida certa procurar e se faltar uma peça neste tabuleiro o jogo será perdido. Veja como é grave fazer propaganda na nossa doutrina, isso foi muito combatido por Tia Neiva, porque ela via em sua clarividência as conseqüências que os mestres não viam. Se um mestre pensar em abrir um portal de desintegração só porque ele se desentendeu com outros ou que se acha superior, eu digo, pense dez vezes, porque não é brincadeira de criança a responsabilidade de manter, de sustentar e dar seqüência a vida espiritual.</w:t>
      </w:r>
    </w:p>
    <w:p>
      <w:pPr>
        <w:pStyle w:val="Normal"/>
        <w:rPr/>
      </w:pPr>
      <w:r>
        <w:rPr/>
        <w:t xml:space="preserve">Aqui todos são livres para ir e vir, mas dentro de uma esfera espiritual eles não podem forçar outro mestre de outro templo para vir para cá. Eles podem vir com suas próprias pernas, mas não que foram incentivados. Eu vejo como se apoderar da organização cristica de um templo. </w:t>
      </w:r>
    </w:p>
    <w:p>
      <w:pPr>
        <w:pStyle w:val="Normal"/>
        <w:rPr/>
      </w:pPr>
      <w:r>
        <w:rPr/>
        <w:t>Quando eu assumi este compromisso com Pai Seta Branca incorporado em Tia Neiva e depois com ela, ela me disse abertamente: “Você irá erguer a casa de Seta Branca pedra por pedra e  ninguém do templo mãe irá te ajudar. Nem as energias da estrela candente irão chegar até você”. E foi assim, sem medo e com coragem eu enfrentei as maiores feras deste mundo espiritual e plantei nesta região sul do Brasil a força deste amanhecer. Ninguém imagina o que aconteceu, mas o que foi feito por amor ninguém pode desmanchar.</w:t>
      </w:r>
    </w:p>
    <w:p>
      <w:pPr>
        <w:pStyle w:val="Normal"/>
        <w:rPr/>
      </w:pPr>
      <w:r>
        <w:rPr/>
      </w:r>
    </w:p>
    <w:p>
      <w:pPr>
        <w:pStyle w:val="Normal"/>
        <w:rPr/>
      </w:pPr>
      <w:r>
        <w:rPr/>
        <w:t>Eu subi esta noite e fui procurar uma família conhecida como Trevisan. Era uma pequena cidade de interior. Andei por toda ela perguntando, até que depois de horas eu cheguei. Era um pequeno comercio e tão logo entrei me deparei com um casal e seu filho trabalhando. O homem estava sentado enquanto a mulher e o filho se desdobravam em mil. Ela veio me atender e eu perguntei quem era o responsável. Ela virou sua cabeça em direção ao seu marido e eu fui até ele.</w:t>
      </w:r>
    </w:p>
    <w:p>
      <w:pPr>
        <w:pStyle w:val="Normal"/>
        <w:rPr/>
      </w:pPr>
      <w:r>
        <w:rPr/>
        <w:t>_ Seu Trevisan! Salve Deus! Meu nome é Fernando, sou da família Betezek! Eu vim em missão e espero que não se assuste, porque sou velho amigo de origens!</w:t>
      </w:r>
    </w:p>
    <w:p>
      <w:pPr>
        <w:pStyle w:val="Normal"/>
        <w:rPr/>
      </w:pPr>
      <w:r>
        <w:rPr/>
      </w:r>
    </w:p>
    <w:p>
      <w:pPr>
        <w:pStyle w:val="Normal"/>
        <w:rPr/>
      </w:pPr>
      <w:r>
        <w:rPr/>
        <w:t xml:space="preserve">Ele parou a pensar e em silencio me olhava. Acho que reavendo sua memória na tentativa de juntar as informações. Ele ficou parado, travado, eu não sei se foi o impacto de me ver, medo, ou não acreditava nesta possibilidade do espírito se deslocar. Mas fui descerrando a minha história como forma de abrir um espaço no dialogo que se seguiria. Somente com a recordação das emoções é que ele se abriu e daí para frente ficou mais fácil. </w:t>
      </w:r>
    </w:p>
    <w:p>
      <w:pPr>
        <w:pStyle w:val="Normal"/>
        <w:rPr/>
      </w:pPr>
      <w:r>
        <w:rPr/>
        <w:t>A minha missão ali com esta família foi de abrir estes corações acrisolados no destino de suas juras transcendentais. Todos sabem que somos velhos caminheiros das margens do Rio Jordão e deixamos nossas marcas nos caminhos que seguiram sem esclarecimento. Hoje eu tento remontar um milênio em um dia, em uma noite, porque o tempo está curto e ele não espera. A libertação do nosso espírito pode estar com seus dias contados.</w:t>
      </w:r>
    </w:p>
    <w:p>
      <w:pPr>
        <w:pStyle w:val="Normal"/>
        <w:rPr/>
      </w:pPr>
      <w:r>
        <w:rPr/>
        <w:t>O templo não é para festa e sim para rezar, para trabalhos de caridade, para reunir o céu com a terra. Então preste bem atenção na sua conduta e se torne um grande médium, um missionário exemplar, porque somos todos instrutores da nobre causa que é Jesus. É preciso aprender corretamente o desenvolvimento para poder também ensinar corretamente.</w:t>
      </w:r>
    </w:p>
    <w:p>
      <w:pPr>
        <w:pStyle w:val="Normal"/>
        <w:rPr/>
      </w:pPr>
      <w:r>
        <w:rPr/>
        <w:t>Deixo esta pequena história de uma vida em que pesa o tempo no templo, pois sem a verdade ninguém pode curar ou se curar. O que eu vejo ou deixo de ver faz parte de uma contagem de amor, de luz e compreensão. Se eu falo com os espíritos ou não é algo que já veio comigo, algo que não se pode mudar é como querer mudar o leito de um rio. A pior dor é aquela que se esconde no interior co coração. Se vissem a verdade ficariam loucos e viveriam vegetando. Aqui nós trabalhamos no fator biológico espiritual, não é paliativo, mas se forma no âmbar da existência humana. Os médiuns estão se preparando para abrir esta porta e continuar trabalhando com o Verbo Divino.</w:t>
      </w:r>
    </w:p>
    <w:p>
      <w:pPr>
        <w:pStyle w:val="Normal"/>
        <w:rPr/>
      </w:pPr>
      <w:r>
        <w:rPr/>
        <w:t>Eu sou!</w:t>
      </w:r>
    </w:p>
    <w:p>
      <w:pPr>
        <w:pStyle w:val="Normal"/>
        <w:rPr/>
      </w:pPr>
      <w:r>
        <w:rPr/>
        <w:t>Humildade!</w:t>
      </w:r>
    </w:p>
    <w:p>
      <w:pPr>
        <w:pStyle w:val="Normal"/>
        <w:rPr/>
      </w:pPr>
      <w:r>
        <w:rPr/>
        <w:t>Tolerância!</w:t>
      </w:r>
    </w:p>
    <w:p>
      <w:pPr>
        <w:pStyle w:val="Normal"/>
        <w:rPr/>
      </w:pPr>
      <w:r>
        <w:rPr/>
        <w:t>Amor!</w:t>
      </w:r>
    </w:p>
    <w:p>
      <w:pPr>
        <w:pStyle w:val="Normal"/>
        <w:rPr/>
      </w:pPr>
      <w:r>
        <w:rPr/>
        <w:t>Ontem todos foram vacinados!</w:t>
      </w:r>
    </w:p>
    <w:p>
      <w:pPr>
        <w:pStyle w:val="Normal"/>
        <w:rPr/>
      </w:pPr>
      <w:r>
        <w:rPr/>
        <w:t>Salve Deus!</w:t>
      </w:r>
    </w:p>
    <w:p>
      <w:pPr>
        <w:pStyle w:val="Normal"/>
        <w:rPr/>
      </w:pPr>
      <w:r>
        <w:rPr/>
        <w:t>Adjunto Apurê</w:t>
      </w:r>
    </w:p>
    <w:p>
      <w:pPr>
        <w:pStyle w:val="Normal"/>
        <w:rPr/>
      </w:pPr>
      <w:r>
        <w:rPr/>
        <w:t>15.03.2015</w:t>
      </w:r>
    </w:p>
    <w:p>
      <w:pPr>
        <w:pStyle w:val="Normal"/>
        <w:rPr>
          <w:rFonts w:eastAsia="Verdana"/>
        </w:rPr>
      </w:pPr>
      <w:r>
        <w:rPr>
          <w:rFonts w:eastAsia="Verdana"/>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3:00:00Z</dcterms:created>
  <dc:creator>betezek</dc:creator>
  <dc:description/>
  <cp:keywords/>
  <dc:language>en-US</dc:language>
  <cp:lastModifiedBy>.</cp:lastModifiedBy>
  <cp:lastPrinted>2014-06-30T15:21:00Z</cp:lastPrinted>
  <dcterms:modified xsi:type="dcterms:W3CDTF">2015-03-15T13:30:00Z</dcterms:modified>
  <cp:revision>11</cp:revision>
  <dc:subject/>
  <dc:title>BASE</dc:title>
</cp:coreProperties>
</file>