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ENCARNE – parte dois</w:t>
      </w:r>
    </w:p>
    <w:p>
      <w:pPr>
        <w:pStyle w:val="Normal"/>
        <w:rPr/>
      </w:pPr>
      <w:r>
        <w:rPr/>
        <w:t>Salve Deus!</w:t>
      </w:r>
    </w:p>
    <w:p>
      <w:pPr>
        <w:pStyle w:val="Normal"/>
        <w:rPr/>
      </w:pPr>
      <w:r>
        <w:rPr/>
        <w:t>Prevendo novas conquistas, a longa fila foi colocada em ordem, os espíritos respeitaram esta entidade e assim não demandaram com os mestres do templo.</w:t>
      </w:r>
    </w:p>
    <w:p>
      <w:pPr>
        <w:pStyle w:val="Normal"/>
        <w:rPr/>
      </w:pPr>
      <w:r>
        <w:rPr/>
        <w:t>Eu fico feliz por termos leis que regem nosso sacerdócio nos dando segurança, tranqüilidade e equilíbrio nos momentos de nossa participação coletiva nos trabalhos. O mundo espiritual nos protege das cargas magnéticas negativas, porque as eclosões se manifestam desordenadamente no sitio e quando elas pegam desprevenido o corpo mediúnico fazem o maior alaruê trocando os pés pelas mãos.</w:t>
      </w:r>
    </w:p>
    <w:p>
      <w:pPr>
        <w:pStyle w:val="Normal"/>
        <w:rPr/>
      </w:pPr>
      <w:r>
        <w:rPr/>
        <w:t>Esta entidade que cravou sua lança no portal não mostra seu rosto, ele é um ser da maior justiça que existe nestes planos divinos. Quando ele vem é porque há uma desordem no sistema espiritual, espíritos vingativos fazendo algazarra. Os espíritos estavam atuando em demasia trazendo problemas para o corpo mediúnico, e assim, com sua presença, a ordem foi restabelecida. Os trabalhos no templo foram da maior sintonia, do maior zelo e compreensão. Se vocês vissem o cerco em volta do templo, cada um querendo entrar pra quebrar tudo, vibrações mil para nos atingir, depois que ele chegou se formou uma única fila esperando a oportunidade de entrar no esclarecimento doutrinário. Alguns mais ferozes foram tirados daqui, porque eles não tinham pretensão de evolução, eles só queriam tirar proveito da nossa energia ectoplasmática, só isso. Foi então que tudo voltou a sua normalidade, quando não existe respeito ele é imposto pela força e quando ainda não se obedece, o poder emana.</w:t>
      </w:r>
    </w:p>
    <w:p>
      <w:pPr>
        <w:pStyle w:val="Normal"/>
        <w:rPr/>
      </w:pPr>
      <w:r>
        <w:rPr/>
        <w:t>Os espíritos temem e tem pavor quando se dão conta que podem ser desintegrados totalmente. A lança vibrou e tudo se clareou. Não vamos pensar somente que esta entidade é do mal, não, ele atua onde há desordem, onde não há esclarecimento, onde não há amor. Dizer que ele vai fazer justiça contra um irmão é um engano, porque no mundo dos espíritos ninguém é de ninguém, cada qual tem seu cárma para acertar. Muitas vezes achamos que um mestre está errado só porque ele cometeu algum deslize, mas se olharmos em verdade, ele tinha que passar por aquilo para se libertar de algum compromisso. Um erro não justifica outro.</w:t>
      </w:r>
    </w:p>
    <w:p>
      <w:pPr>
        <w:pStyle w:val="Normal"/>
        <w:rPr/>
      </w:pPr>
      <w:r>
        <w:rPr/>
        <w:t>Não conclamem a justiça fatal, pois o erro pode estar em você mesmo que não sabe perdoar, que não sabe o que o seu irmão jurou na sua divida. Eu busco a compreensão dos iniciados que não erram, mas que respeitam profundamente os encarnados na sua dimensão materialista.</w:t>
      </w:r>
    </w:p>
    <w:p>
      <w:pPr>
        <w:pStyle w:val="Normal"/>
        <w:rPr/>
      </w:pPr>
      <w:r>
        <w:rPr/>
        <w:t>Nós estamos caminhando para um momento decisivo na nossa estrutura biológica, sim, com o passar do tempo nossos corpos estão sofrendo uma mutação em seu DNA para desabrochar o elo que sustenta a fagulha divina. Veremos então os corpos brilharem como cristais translúcidos que formam o sistema vegetativo. Razão pela qual as estrelas brilham no espaço exterior, e assim, todos terão estas bênçãos no seu sol interior. Seremos nós mesmos as estrelas do nosso universo.</w:t>
      </w:r>
    </w:p>
    <w:p>
      <w:pPr>
        <w:pStyle w:val="Normal"/>
        <w:rPr/>
      </w:pPr>
      <w:r>
        <w:rPr/>
        <w:t>As viagens constantes que se estreitam no longo caminho das origens me espantam muito, pois a cronologia cientifica esbarra na linha do horizonte, mas tão logo eles verticalizem suas mentes o mundo irá desabrochar em uma dimensão inesquecível, homens voltarão a se comunicar pela mente, sem aparelhos e sem medo de abrirem seus corações. Se você já sente estes fenômenos clarearem o seu destino saiba que ainda é um pouco a ser experimentado, pois doses maiores serão absorvidas como néctar que abrirá o seu mundo astral.</w:t>
      </w:r>
    </w:p>
    <w:p>
      <w:pPr>
        <w:pStyle w:val="Normal"/>
        <w:rPr/>
      </w:pPr>
      <w:r>
        <w:rPr/>
        <w:t>O templo recebeu esta força para colocar os espíritos em ordem, e, risos, como eles entraram rapidamente em sintonia. Não houve mais interferência anímica, nem autoridade incompetente, houve missionários em harmonia curando os enfermos que se apresentavam em planos distintos, terra e céu. Todos já são médiuns preparados para o trabalho de resgate cármico da última hora.</w:t>
      </w:r>
    </w:p>
    <w:p>
      <w:pPr>
        <w:pStyle w:val="Normal"/>
        <w:rPr/>
      </w:pPr>
      <w:r>
        <w:rPr/>
        <w:t>Eu lutei muito para conquistar este acervo mediúnico para trazer Jesus dentro de cada coração, e ele se manifestou neste dia, porque em cada médium foi depositada uma célula divina. E a imagem dele foi vista formando a sintonia etérica com a terrestre. Jesus está voltando de forma mais simples que jamais veremos, a materialização dele entre nós será uma conquista. Nós estamos sendo preparados por Pai Seta Branca para não sofrer o impacto da materialização, sim, porque será desta forma que ele irá se apresentar. Cientificamente ele não nascerá de um corpo físico, mas terá um corpo fluídico encarnando a sua imagem. Quem tiver preparado não desencarnará pelo impacto, pelo medo e susto, pois a transição dos dois planos acontecerá em breve e quem tiver a sua sustentação mediúnica seguirá com esta marcha da nova era.</w:t>
      </w:r>
    </w:p>
    <w:p>
      <w:pPr>
        <w:pStyle w:val="Normal"/>
        <w:rPr/>
      </w:pPr>
      <w:r>
        <w:rPr/>
        <w:t>Vamos, mestres, nos preparar mais para os novos eventos que seguirão esta conquista. Não é só brincar de médiuns, mas fazer o que deve ser feito dentro dos limites da nossa lei. Saber que cada conquista que obtiveram nestes momentos será para cada um o seu troféu de elucidação.</w:t>
      </w:r>
    </w:p>
    <w:p>
      <w:pPr>
        <w:pStyle w:val="Normal"/>
        <w:rPr/>
      </w:pPr>
      <w:r>
        <w:rPr/>
        <w:t xml:space="preserve">Do outro lado uma grande multidão invisível nos assiste em silencio a nossa caminhada, eles nos dão força para chegar neste dia com nossos plexos formados pela grande lição da vida. </w:t>
      </w:r>
    </w:p>
    <w:p>
      <w:pPr>
        <w:pStyle w:val="Normal"/>
        <w:rPr/>
      </w:pPr>
      <w:r>
        <w:rPr/>
        <w:t>O que você espera para este dia!</w:t>
      </w:r>
    </w:p>
    <w:p>
      <w:pPr>
        <w:pStyle w:val="Normal"/>
        <w:rPr/>
      </w:pPr>
      <w:r>
        <w:rPr/>
        <w:t>Boa sorte caminheiros de Jesus!</w:t>
      </w:r>
    </w:p>
    <w:p>
      <w:pPr>
        <w:pStyle w:val="Normal"/>
        <w:rPr/>
      </w:pPr>
      <w:r>
        <w:rPr/>
        <w:t>Salve Deus!</w:t>
      </w:r>
    </w:p>
    <w:p>
      <w:pPr>
        <w:pStyle w:val="Normal"/>
        <w:rPr/>
      </w:pPr>
      <w:r>
        <w:rPr/>
        <w:t>Adjunto Apurê</w:t>
      </w:r>
    </w:p>
    <w:p>
      <w:pPr>
        <w:pStyle w:val="Normal"/>
        <w:rPr/>
      </w:pPr>
      <w:r>
        <w:rPr/>
        <w:t>29.03.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3:56:00Z</dcterms:created>
  <dc:creator>betezek</dc:creator>
  <dc:description/>
  <cp:keywords/>
  <dc:language>en-US</dc:language>
  <cp:lastModifiedBy>.</cp:lastModifiedBy>
  <cp:lastPrinted>2014-06-30T15:21:00Z</cp:lastPrinted>
  <dcterms:modified xsi:type="dcterms:W3CDTF">2015-03-29T14:35:00Z</dcterms:modified>
  <cp:revision>4</cp:revision>
  <dc:subject/>
  <dc:title>BASE</dc:title>
</cp:coreProperties>
</file>