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RANIA</w:t>
      </w:r>
    </w:p>
    <w:p>
      <w:pPr>
        <w:pStyle w:val="Normal"/>
        <w:rPr/>
      </w:pPr>
      <w:r>
        <w:rPr/>
        <w:t>Salve Deus!</w:t>
      </w:r>
    </w:p>
    <w:p>
      <w:pPr>
        <w:pStyle w:val="Normal"/>
        <w:rPr/>
      </w:pPr>
      <w:r>
        <w:rPr/>
        <w:t>O trabalho de angical nos trouxe uma cura importantíssima para nossas vidas. Os congás foram abertos e assim as luzes do céu fortaleciam nossas missões, espíritos chegavam com ódio, com raiva e alguns com amor. Mas a cura se processou também no físico restabelecendo o cronograma da vida.</w:t>
      </w:r>
    </w:p>
    <w:p>
      <w:pPr>
        <w:pStyle w:val="Normal"/>
        <w:rPr/>
      </w:pPr>
      <w:r>
        <w:rPr/>
        <w:t>Encerramos os trabalhos e logo fui me deitar, o meu espírito precisa sair, havia compromisso além fronteira da vida eterna. Completamente absorto ao que iria acontecer eu fui me deslocando suavemente do físico, um período de separação que torna gelado o campo da ligação entre os dois corpos. Conforme a leveza da saída meu corpo sentia o abandono e isso trás um sentimento diferente.</w:t>
      </w:r>
    </w:p>
    <w:p>
      <w:pPr>
        <w:pStyle w:val="Normal"/>
        <w:rPr/>
      </w:pPr>
      <w:r>
        <w:rPr/>
        <w:t>Enfim, cheguei ao meu destino. Havia dois reinados nesta parte, um era tirano e era outro bondoso. Havia um problema neste convívio entre os dois impérios, porque o rei tirano era sagaz e terrível com seu povo e já o rei bondoso era leal e todos o amavam. A diferença é que um não estava contente com a riqueza do outro. O tirano tudo que coleta não supria seu reinado e já o bondoso crescia em proventos e amor de sua gente. O tirano enviava mensageiros para especular o reinado do seu rival e logo eles traziam noticias, boas noticias e isso fazia crescer ainda mais o ódio e a inveja.</w:t>
      </w:r>
    </w:p>
    <w:p>
      <w:pPr>
        <w:pStyle w:val="Normal"/>
        <w:rPr/>
      </w:pPr>
      <w:r>
        <w:rPr/>
        <w:t>O tirano teve uma idéia, fazer um convite aquele rei para ir visitá-lo, mas havia maldade, ele estava pretendendo prender a bondade nas masmorras e tomar aquele reinado pela força. Assim foi. O bondoso recebeu o convite e preparou sua corte com lindos presentes para entregar e tão logo chegou com sua galé foi preso pelos soldados. Foi jogado na masmorra que dava vista ao seu castelo, pois havia somente água que separava destes dois povos. Tudo para que ele pudesse ver o que iria acontecer. Foi então que os soldados da bondade souberam deste episódio e foram buscar o seu rei. Eles se disfarçaram para poderem entrar e o conseguiram resgatar da masmorra, mas o problema foi na volta. Criaram uma jaula de bambu em volta da cabeça do rei com panos para não ser reconhecido. Quando estavam voltando pela rua que dava ao cais, lugar estreito, cheio de pessoas desocupadas, uma mulher viu o rosto do rei dentro desta gaiola e gritou.</w:t>
      </w:r>
    </w:p>
    <w:p>
      <w:pPr>
        <w:pStyle w:val="Normal"/>
        <w:rPr/>
      </w:pPr>
      <w:r>
        <w:rPr/>
        <w:t>_ Tão fugindo! O rei ta fugindo!</w:t>
      </w:r>
    </w:p>
    <w:p>
      <w:pPr>
        <w:pStyle w:val="Normal"/>
        <w:rPr/>
      </w:pPr>
      <w:r>
        <w:rPr/>
        <w:t>Meu Deus! Eu vendo aquela cena horripilante dos soldados com arcos e flechas disparando contra eles fiquei abalado. Eles tentavam se proteger, mas as flechas varavam seus corpos e não havia como se defender. O Rei foi protegido da morte, mas muitos dos seus guardiões morreram ali nesta emboscada. Os poucos que sobreviveram conseguiram embarcar na galé e sumiram. Eu ainda fui atrás pra ver onde eles estavam, mas não consegui chegar a tempo, haviam desaparecido. Subi em outras galés para ver e nada.</w:t>
      </w:r>
    </w:p>
    <w:p>
      <w:pPr>
        <w:pStyle w:val="Normal"/>
        <w:rPr/>
      </w:pPr>
      <w:r>
        <w:rPr/>
        <w:t>O Rei tirano ficou mais perverso ainda e mandou surrar aquela gente que não fez nada para impedir, mesmo eles sendo chicoteados pelos verdugos eles se maldiziam.</w:t>
      </w:r>
    </w:p>
    <w:p>
      <w:pPr>
        <w:pStyle w:val="Normal"/>
        <w:rPr/>
      </w:pPr>
      <w:r>
        <w:rPr/>
        <w:t>Eu acho que o rei bondoso voltou para seu império, para seu castelo e para seu povo. Fechou suas fronteiras para que não fossem pegos novamente pela inveja, pela tirania e pela desonestidade. Eu voltei para a rua dos mortos e muitos ainda agonizavam suas vidas. Foi muito triste esta passagem, foi algo que mexeu com meus sentimentos. Mexeu com a minha experiência de vida e de morte. Eu nunca vi a morte tão de perto.</w:t>
      </w:r>
    </w:p>
    <w:p>
      <w:pPr>
        <w:pStyle w:val="Normal"/>
        <w:rPr/>
      </w:pPr>
      <w:r>
        <w:rPr/>
        <w:t>Ouvia-se o eco do rei gritando pelo plano que não deu certo. Ele iria tomar o castelo da bondade e fazer deles seus escravos. Mas Deus não permitiu que isso acontecesse, soldados morreram em detrimento da defesa do seu mundo e afastaram esta possibilidade de não haver um equilíbrio nesta balança. O povo do rei tirano era perverso igual a ele, só viviam das orgias, das bebedeiras, das conquistas. Para eles matar ou morrer era diversão. Viviam como escória prestes a tomar o que não lhes pertencia. O rei bondoso nem preciso falar.</w:t>
      </w:r>
    </w:p>
    <w:p>
      <w:pPr>
        <w:pStyle w:val="Normal"/>
        <w:rPr/>
      </w:pPr>
      <w:r>
        <w:rPr/>
        <w:t>Fronteiras fechadas e fortemente armados os soldados ergueram barreiras para impedir qualquer invasão. Agora não haveria mais surpresas e o povo fez uma grande festa pelo retorno do seu rei. Mas ele estava triste pelos seus soldados mortos.</w:t>
      </w:r>
    </w:p>
    <w:p>
      <w:pPr>
        <w:pStyle w:val="Normal"/>
        <w:rPr/>
      </w:pPr>
      <w:r>
        <w:rPr/>
        <w:t>Eu acompanhei bem de perto esta luta entre a bondade e a maldade. Vi que nós podemos nos tornar este fel amargo se não soubermos compreender uns aos outros. Basta enveredar pela inveja, pelo ciúme e pela tentação de ter o que não lhe pertence. Somos como estes dois reis, sim, cada templo têm o seu rei e ele reage a sua formação em conformidade a sua conduta. Rei que falo, são as origens em seu destino, porque cada um que comanda esta nave tem em seu sangue conquistas para serem trabalhadas. Uns reagem feliz e outros se colocam na janela do tempo. Uns batem de frente e outros se recolhem. Tirania verso bondade. Aqui mesmo nesta missão tem os espíritos tiranos que só vivem digladiando seus pensamentos querendo matar a esperança do próximo. Eu fico só no meu cantinho vendo esta transição como lanças que são atiradas atingindo tanto de um lado como de outro. As mesmas espadas que juraram a vida agora juram a morte.</w:t>
      </w:r>
    </w:p>
    <w:p>
      <w:pPr>
        <w:pStyle w:val="Normal"/>
        <w:rPr/>
      </w:pPr>
      <w:r>
        <w:rPr/>
        <w:t>Estamos diante da testemunha dos tempos que tudo está registrando no livro de ouro de cada um, e tão logo todos vão prestar contas de sua evolução. Eu não posso confirmar a existência da inverdade, mas ela está presente nas ações que cada um faz. Em cada coração existe um sentimento guardado que de vez em quando explode como um raio deixando-o a vista. Façam uma analise do seu coração.  Façam sempre, façam a sua retrospectiva para ver se deixaram alguma falha que não perceberam.</w:t>
      </w:r>
    </w:p>
    <w:p>
      <w:pPr>
        <w:pStyle w:val="Normal"/>
        <w:rPr/>
      </w:pPr>
      <w:r>
        <w:rPr/>
        <w:t>Não sejam como este rei tirano que manda e todos obedecem, pois cada um tem o seu sentimento e a sua esperança. A bondade sempre cresce e a maldade diminui.</w:t>
      </w:r>
    </w:p>
    <w:p>
      <w:pPr>
        <w:pStyle w:val="Normal"/>
        <w:rPr/>
      </w:pPr>
      <w:r>
        <w:rPr/>
        <w:t>Boa sorte jaguares.</w:t>
      </w:r>
    </w:p>
    <w:p>
      <w:pPr>
        <w:pStyle w:val="Normal"/>
        <w:rPr/>
      </w:pPr>
      <w:r>
        <w:rPr/>
        <w:t>Eu vivi esta experiência no espírito nesta viagem. Vi-me ali com eles neste combate pela integridade de Deus. Senti as lanças perfurarem meu eu para que possa sempre dar valor aos ensinamentos de nosso Pai maior. Fira-me quando meus pensamentos afastarem-se de ti.</w:t>
      </w:r>
    </w:p>
    <w:p>
      <w:pPr>
        <w:pStyle w:val="Normal"/>
        <w:rPr/>
      </w:pPr>
      <w:r>
        <w:rPr/>
        <w:t>Salve Deus!</w:t>
      </w:r>
    </w:p>
    <w:p>
      <w:pPr>
        <w:pStyle w:val="Normal"/>
        <w:rPr/>
      </w:pPr>
      <w:r>
        <w:rPr/>
        <w:t>Adjunto Apurê</w:t>
      </w:r>
    </w:p>
    <w:p>
      <w:pPr>
        <w:pStyle w:val="Normal"/>
        <w:rPr/>
      </w:pPr>
      <w:r>
        <w:rPr/>
        <w:t>An-Selmo Rá</w:t>
      </w:r>
    </w:p>
    <w:p>
      <w:pPr>
        <w:pStyle w:val="Normal"/>
        <w:rPr/>
      </w:pPr>
      <w:r>
        <w:rPr/>
        <w:t>14.07.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42:00Z</dcterms:created>
  <dc:creator>betezek</dc:creator>
  <dc:description/>
  <cp:keywords/>
  <dc:language>en-US</dc:language>
  <cp:lastModifiedBy>.</cp:lastModifiedBy>
  <cp:lastPrinted>2014-06-30T15:21:00Z</cp:lastPrinted>
  <dcterms:modified xsi:type="dcterms:W3CDTF">2015-07-14T11:19:00Z</dcterms:modified>
  <cp:revision>22</cp:revision>
  <dc:subject/>
  <dc:title>BASE</dc:title>
</cp:coreProperties>
</file>