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BALHO VALE DOS DEUSES</w:t>
      </w:r>
    </w:p>
    <w:p>
      <w:pPr>
        <w:pStyle w:val="Normal"/>
        <w:rPr/>
      </w:pPr>
      <w:r>
        <w:rPr/>
        <w:t>Salve Deus!</w:t>
      </w:r>
    </w:p>
    <w:p>
      <w:pPr>
        <w:pStyle w:val="Normal"/>
        <w:rPr/>
      </w:pPr>
      <w:r>
        <w:rPr/>
        <w:t>Muito me recorda as conquistas do velho Egito na sua maior concentração atômica, das realidades além terra e das afirmações dos velhos contemporâneos.</w:t>
      </w:r>
    </w:p>
    <w:p>
      <w:pPr>
        <w:pStyle w:val="Normal"/>
        <w:rPr/>
      </w:pPr>
      <w:r>
        <w:rPr/>
        <w:t>Eu estive, não só eu, mas como muitos jaguares em um trabalho dentro do Turigano. Era a formação da contagem que trás a força dos encantos de uma era dantesca de conquistas e realizações. Eu procurei a minha natureza que se divide em harmonia com o sol interior para que prevaleça a sabedoria do universo. Como eu estava no retiro do templo mãe, de branquinho, era preciso trocar minha roupa para se adequar ao conjunto de forças que seriam abertas neste amanhecer. O Turigano estava completo, só faltava eu, para que desse inicio ao trabalho.</w:t>
      </w:r>
    </w:p>
    <w:p>
      <w:pPr>
        <w:pStyle w:val="Normal"/>
        <w:rPr/>
      </w:pPr>
      <w:r>
        <w:rPr/>
        <w:t>Eu fui atrás de minha indumentária e neste caminho vi outros irmãos chegando ao templo para se unir ao compromisso da nova era. Mestres que se mantêm ativos nas suas escalas de trabalho para atender ao maior numero de pacientes. Foi então que a lei me foi ditada, a lei que cura no simples contato dos pés com o solo encantado. A Lei do vale dos deuses. Vale dos deuses uma sincronização do mundo espiritual com a terra. Antigamente labirinto de Ramsés, mas pela atualidade da composição desta maravilha.</w:t>
      </w:r>
    </w:p>
    <w:p>
      <w:pPr>
        <w:pStyle w:val="Normal"/>
        <w:rPr/>
      </w:pPr>
      <w:r>
        <w:rPr/>
        <w:t>Abrindo o grande salão por onde a via sagrada prevalece em sua finalidade especifica os sete cavaleiros do sol e sete da lua se posicionam nos aledás com suas ninfas que representam Mestre Lazaro na sua cultura. Reili e Dubali com Sabarana e Doragana, Mestre sol e Mestre lua, ninfa sol e ninfa lua, cantam em busca das origens mais profundas. No vermelho da desobsessão os nagôs, no amarelo do passe os caboclos e no azul da cura os médicos. Rodeando o Oráculo de Simiromba com seus ministros em honra e guarda, emitem as raízes do amanhecer. Sete raios decrescentes. Quando o primeiro raio emite a sua linha a conjunção de forças atua no primeiro mestre sol da estrela seca. Quando o segundo raio emite, ele atua no segundo mestre lua da mesma estrela, e assim por diante. O Raio Arakém do poder absoluto reúne os demais raios formando o dorcéu de luzes em forma de energias. Na via sagrada não pode permanecer pacientes, eles devem passar somente saindo pelo outro lado da corrente indiana. As correntes são representativas da força magnética onde a ninfa de honra e guarda não pode penetrar na força do cavaleiro. Ela emite em silencio o seu amor distribuindo a sua energia gradativamente recebida deste contato.</w:t>
      </w:r>
    </w:p>
    <w:p>
      <w:pPr>
        <w:pStyle w:val="Normal"/>
        <w:rPr/>
      </w:pPr>
      <w:r>
        <w:rPr/>
        <w:t>A estrela formada com seus aledás voltados apara o sol e para a lua recebem a verticalização dos astros e se misturam na conjunção. Dezoito pares sentados em cada sétimo em harmonia com seu sol interior. A multiplicação por seis representa Koatay 108 nos mantras luminosos decrescentes e crescentes na evolução dos pensamentos. Primeiro Mestre sol levanta sua emissão e seu canto, depois o segundo mestre sol e o terceiro. Com Reili emitindo na via sagrada os três mestres invocam a lei de anoday. Quando Dubali emite os três mestres luas levantam e emitem na linha vertical formando o anodai. Quando a estrela estiver na sua maior concentração veremos então o anodaê. A linha vermelha representando o Cavaleiro da Lança Vermelha emite sua presença na linha dos nagôs, desobsessivo. A linha amarela na luz da Lança Rósea energiza a corrente e o Lança Lilás emite na linha azul dos médicos de cura. Fala então o reino Central invocando as planícies macedônicas nos encantos de Sabá. O mestre Cavaleiro Verde forma o ambiente traduzindo a mensagem e leva até Mestre Lazaro que convida todos para chegarem ao mundo secreto de Jesus. A estrela vibra na sua orbita e pelos encantos de Amon-Rá distribuiu seus eflúvios luminosos do sol na lua. A ninfa luz do sol emite seu charme e ninfa sol da lua emite sua conquista. Os jaguares já em formação distribuem as vibrações em cada sétimo dos raios da estela seca. São seis horizontais e um vertical representando as sete princesas do jaguar. A Cabala de Iara com Iemanjá nos lançam a força das águas. O representante do Oráculo em vigília dos seus sete raios deixa a energia descer sutilmente no seu plexo, formando a transição e transformação do metal que representa as lanças presentes. Somente a ninfa do seu cavaleiro tem permissão de segurar a sua lança, porque a corrente magnetizada separa o espírito da matéria. A desindividualização do eu na sua figura materialista e psíquica faz a recontagem do tempo no templo dando a cada um a sua origem e raiz. Os portais ainda fechados resumem a reunião dos poderes mais concentrados de Deus Pai Todo Poderoso. Enquanto os cavaleiros emitem a estrela recebe seu convite para abrir os portais. Emitindo na sua formação a estrela projeta os primeiros raios de Simiromba na aureola que se forma acima das cabeças. Os dezoitos aledás do sol e da lua, então começam a receber a energia que vai fluindo pelo solo sagrado atingindo os pés dos mestres em sintonia. Eletrificando a áurea através dos chacras luminosos e plexos pela descontaminação. Contaminação é quando o sol e a lua se formam no céu desta estrela seca e descontaminação é quando as concentrações das vibrações chegam ao máximo de sua cultura elas liberam a energia ectoplasmática para atuar na libertação. Os raios de Olorum circulam nos projetores azuis e o raio de Simiromba nos amarelos. Eles sobem e descem se misturando aos corações de cada representante. Enquanto isso os sétimos vão se alinhando para receber o poder iniciático desta formação. Os pacientes recebem cada um o seu manto desobsessivo e na fila das falanges se organizam para entrar no coração de Deus. Todas emitindo sua sintonia com os mantras luminosos em circulação. No termino das emissões e cantos e com o solo magnetizado se dão as forças do sol e da lua as mãos emitindo o mantra Simiromba que é o sinal de soltar suas mentes e receberem a energia que se desagrega de cada plexo e chacras. Os nagôs descem, os caboclos manipulam e os médicos atuam. Na estrela a sublimação acontece no instante desta abertura dando a cada um dos seis sétimos a linha de suas presenças. A precisão deste trabalho não condiz com nenhuma linha, mas todas em com junto cabendo a quem receber decifrar a sua mensagem. O mantra da divina estrela tocará por três vezes e cada um emitirá o seu pai nosso no mesmo instante que recebe a sua purificação. Os mestres luas distribuirão a energia e os mestres sol emitirão a prece. É hora dos portais se abrirem e assim as falanges representando suas linhas seguem em cortejo levando os pacientes a penetrar no mundo encantado do vale dos deuses. Não param, seguem, seguem pelo sol sem olhar para trás saindo do outro lado pela lua. Enquanto os mestres emitem suas chamas da vida no aledá divino os pacientes vão se alinhando com a contagem. A duração deste trabalho não tem hora especifica, porque tudo acontece na sintonia de suas mentes. Termino da abertura do portal de desintegração, reintegração e integração formam um mundo paralelo ao nosso sistema mediúnico. É como se estivesse dentro de outro mundo, outro plano ou sabe Deus o que mais possa acontecer. Não há parada dos pacientes e sim continuidade até saírem do outro lado. Os portais se fecham e quando se encerra a contagem o trabalho está encerrado, e cada um faz seu agradecimento em especial ao nosso Amado Mestre Jesus. Este trabalho é uma vez por dia dado a sua força exorbitante que atua no sistema solar e lunar de cada jaguar e ninfa. Geralmente ele poderá ser aberto às 16 horas não tendo hora de termino, porque vai de cada comando e sua formação. Não existe entrega porque a energia luminosa manipulada se torna como um redemoinho que vai se abrindo ao compasso de cada emissão atingindo todo o plano físico mentalizado. Ela gira horizontalmente e verticalmente. A fusão eletromagnética das mentes, sim, cada mente emite um padrão pela sua capacidade de alimentar seus três reinos que alimentam o seu universo espiritual e material. Como me disse Tia Neiva: “O quarto poder de Deus na terra por onde os pacientes somente passarem por dentro sairão do outro lado curados”. O sol e a lua estão convergindo este poder iniciático da nova era para o mestre jaguar ter em suas mãos o poder da cura e em especial a sua cura evolutiva.</w:t>
      </w:r>
    </w:p>
    <w:p>
      <w:pPr>
        <w:pStyle w:val="Normal"/>
        <w:rPr/>
      </w:pPr>
      <w:r>
        <w:rPr/>
        <w:t>Este foi o primeiro sinal desta abertura, mas que somente o tempo poderá nos alinhar com a nossa vontade. Como primeiro contato já é o suficiente para nos acomodar com a nossa preparação.</w:t>
      </w:r>
    </w:p>
    <w:p>
      <w:pPr>
        <w:pStyle w:val="Normal"/>
        <w:rPr/>
      </w:pPr>
      <w:r>
        <w:rPr/>
        <w:t>Primeira parte desta lei e depois virão mais em forma de luz e ensinamento para o mestre jaguar.</w:t>
      </w:r>
    </w:p>
    <w:p>
      <w:pPr>
        <w:pStyle w:val="Normal"/>
        <w:rPr/>
      </w:pPr>
      <w:r>
        <w:rPr/>
        <w:t>O Turigano completou esta abertura e todos foram convidados a seguir seus rumos. O templo, na sua maior concentração de forças, abrindo o canal emissor das forças que combatem o esquecimento de uma, de duas ou mais vidas fora da matéria.</w:t>
      </w:r>
    </w:p>
    <w:p>
      <w:pPr>
        <w:pStyle w:val="Normal"/>
        <w:rPr/>
      </w:pPr>
      <w:r>
        <w:rPr/>
        <w:t>Jaguar sol e lua.... Boa sorte!</w:t>
      </w:r>
    </w:p>
    <w:p>
      <w:pPr>
        <w:pStyle w:val="Normal"/>
        <w:rPr/>
      </w:pPr>
      <w:r>
        <w:rPr/>
        <w:t>Salve Deus!</w:t>
      </w:r>
    </w:p>
    <w:p>
      <w:pPr>
        <w:pStyle w:val="Normal"/>
        <w:rPr/>
      </w:pPr>
      <w:r>
        <w:rPr/>
        <w:t>Adjunto Apurê</w:t>
      </w:r>
    </w:p>
    <w:p>
      <w:pPr>
        <w:pStyle w:val="Normal"/>
        <w:rPr/>
      </w:pPr>
      <w:r>
        <w:rPr/>
        <w:t>An-Selmo Rá</w:t>
      </w:r>
    </w:p>
    <w:p>
      <w:pPr>
        <w:pStyle w:val="Normal"/>
        <w:rPr/>
      </w:pPr>
      <w:r>
        <w:rPr/>
        <w:t>18.07.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4:08:00Z</dcterms:created>
  <dc:creator>betezek</dc:creator>
  <dc:description/>
  <cp:keywords/>
  <dc:language>en-US</dc:language>
  <cp:lastModifiedBy>.</cp:lastModifiedBy>
  <cp:lastPrinted>2014-06-30T15:21:00Z</cp:lastPrinted>
  <dcterms:modified xsi:type="dcterms:W3CDTF">2015-07-18T14:14:00Z</dcterms:modified>
  <cp:revision>7</cp:revision>
  <dc:subject/>
  <dc:title>BASE</dc:title>
</cp:coreProperties>
</file>