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ENCARNE</w:t>
      </w:r>
    </w:p>
    <w:p>
      <w:pPr>
        <w:pStyle w:val="Normal"/>
        <w:rPr/>
      </w:pPr>
      <w:r>
        <w:rPr/>
        <w:t>Salve Deus!</w:t>
      </w:r>
    </w:p>
    <w:p>
      <w:pPr>
        <w:pStyle w:val="Normal"/>
        <w:rPr/>
      </w:pPr>
      <w:r>
        <w:rPr/>
        <w:t>A irresponsabilidade é como um punhal apontado ao seu peito.</w:t>
      </w:r>
    </w:p>
    <w:p>
      <w:pPr>
        <w:pStyle w:val="Normal"/>
        <w:rPr/>
      </w:pPr>
      <w:r>
        <w:rPr/>
        <w:t>Ontem, um espírito passou o dia ali na esquina, eu o via, mas ele não se identificava e nem dizia o que queria. O dia foi passando e a noite entrando e ele ali de honra e guarda, parecia um centurião romano, mas era diferente em hierarquia.</w:t>
      </w:r>
    </w:p>
    <w:p>
      <w:pPr>
        <w:pStyle w:val="Normal"/>
        <w:rPr/>
      </w:pPr>
      <w:r>
        <w:rPr/>
        <w:t>Eu fui me deitar, estava esgotado, sabe quando o nosso espírito precisa se transportar para o plano invisível nosso corpo físico entra em uma espécie de transe deixando-o pesado podendo até desmaiar se for o caso, só para dar espaço da recuperação do eu interior. Ao deitar-me ainda olhei espiritualmente para a esquina e ele estava lá parado. Cheguei ao mundo espiritual e logo de cara um pai e uma mãe vieram me procurar, desesperados, pois espiritualmente sabiam que seu filho na terra iria desencarnar. Trouxeram-no junto para uma linha de passe. Linha de passe no mundo espiritual é uma chamada na responsabilidade do espírito, é buscar na sua compreensão a sua existência. É como que se fosse um julgamento, tudo é colocado pra fora para ver a reação dele, se ele se endireita ou se entorta de vez.</w:t>
      </w:r>
    </w:p>
    <w:p>
      <w:pPr>
        <w:pStyle w:val="Normal"/>
        <w:rPr/>
      </w:pPr>
      <w:r>
        <w:rPr/>
        <w:t>Foi assim, eu obtive a permissão de seus pais para chamá-lo na razão, mas o que eu vi foi um deboche. O espírito não reagia, ele só ficou com aquele sorriso no canto de sua boca pensando que nada lhe aconteceria. Seus pais, principalmente sua mãe, estavam desesperados por ele não ser mais criança, mas tem o comportamento de uma. Já velho e sem juízo. Quando eu o chamei na verdade, sim, eu usei toda a força da razão incondicional para mostrar o que estava pra acontecer. Nada, simplesmente nada, ele estava em outra, parecia ter fumado ou bebido alguma coisa que o deixou apagado.</w:t>
      </w:r>
    </w:p>
    <w:p>
      <w:pPr>
        <w:pStyle w:val="Normal"/>
        <w:rPr/>
      </w:pPr>
      <w:r>
        <w:rPr/>
        <w:t>O desencarne pode ser adiado quando o espírito atenta para sua reencarnação e para sua responsabilidade espiritual, caminhando corretamente e preservando o conhecimento, mas neste caso, o que fazer, eu não posso assumir um carma que não é meu, e depois não venha culpar alguém pela sua eterna dor. O Vale do Amanhecer é a ciência espiritual, é o caminho e a verdade, é a vida em dois mundos. Nós trabalhamos para evangelizar os encarnados e desencarnados e não podemos ficar de braços cruzados a espera da morte. Se nós somos a vida nós não somos a morte.</w:t>
      </w:r>
    </w:p>
    <w:p>
      <w:pPr>
        <w:pStyle w:val="Normal"/>
        <w:rPr/>
      </w:pPr>
      <w:r>
        <w:rPr/>
        <w:t>Foi uma tristeza para seus pais, mesmo transportados do seu mundo tentando mudar o destino de sua família o filho não se convenceu de sua partida deste plano. Eu fiz o que pude para despertar o Cristo em seu coração, mas ele prefere a boemia, os desencontros, e a sociedade que nunca está onde precisa que esteja. Quando o barco está em águas mansas todos estão rindo, mas quando o vento sopra e as ondas se tornam gigantes todos saem do convés e deixam o tripulante se virar sozinho. Assim é esta sociedade de hipócritas que só pensam neles mesmos.</w:t>
      </w:r>
    </w:p>
    <w:p>
      <w:pPr>
        <w:pStyle w:val="Normal"/>
        <w:rPr/>
      </w:pPr>
      <w:r>
        <w:rPr/>
        <w:t>Chapanhã deixou sua lança cravada no portal. Eu obedeço às leis deste amanhecer e por isso firmo meu comando na estrela sublimação formando o cinturão divino que enaltece as mentes e cura as feridas cármicas. Mas sozinho eu não posso mudar uma vida, porque esta vida tem que se mudar, mas a sua mãe pode de alguma maneira reverter este quadro com seus bônus espirituais. Uma mãe é uma mãe aqui na terra e nos círculos espirituais. Por isso que ela tem esta força para mudar um destino.</w:t>
      </w:r>
    </w:p>
    <w:p>
      <w:pPr>
        <w:pStyle w:val="Normal"/>
        <w:rPr/>
      </w:pPr>
      <w:r>
        <w:rPr/>
        <w:t>A nossa vida, meus mestres e irmãos, ela é feita com amor, porque quando uma mãe engravida, ela deposita naquele feto o seu maior carinho, a sua maior atenção. Ao espírito ocupar o feto ele recebe estas fagulhas divinas de energia estabelecendo a sua cultura. Pode ser até um terrível cobrador que venha fazer a sua reparação cármica, mas este amor muda este quadro espiritual. Todos se evoluem pela energia da mãe.</w:t>
      </w:r>
    </w:p>
    <w:p>
      <w:pPr>
        <w:pStyle w:val="Normal"/>
        <w:rPr/>
      </w:pPr>
      <w:r>
        <w:rPr/>
        <w:t>Nos trabalhos nós formamos nossos cantos de sabedoria, vamos partir nesta esfera de sabedoria mediúnica e trazer para mais perto os desgarrados da família. Vamos organizar os contatos com o céu e vamos ensinar o evangelho para os que ainda estão indecisos de sua evolução. Não adianta na terra fugir de sua jornada, porque o espírito jurado é como uma vela sendo soprada pelo vento e se ele soprar um pouco mais forte ela apaga. Já com a mediunidade trabalhada este pequeno fogo se torna uma chama e o vento pode soprar com toda intensidade, mesmo tremendo de um lado para outro ela irá permanecer acesa.</w:t>
      </w:r>
    </w:p>
    <w:p>
      <w:pPr>
        <w:pStyle w:val="Normal"/>
        <w:rPr/>
      </w:pPr>
      <w:r>
        <w:rPr/>
        <w:t>Assim é a tempestade do nosso sol interior. Se não fortalecermos nossos plexos e chacras nós não sustentamos a vida, nem na terra e nem no céu.</w:t>
      </w:r>
    </w:p>
    <w:p>
      <w:pPr>
        <w:pStyle w:val="Normal"/>
        <w:rPr/>
      </w:pPr>
      <w:r>
        <w:rPr/>
        <w:t>Eu vi que o espírito ainda continuava debochando, sem falar nada, mas se achando que a sua certeza o manteria vivo. Os três se foram, eu fiquei ainda olhando para eles, as palavras dos pais batia duro no coração do seu amado filho tentando reverter a sua reencarnação.</w:t>
      </w:r>
    </w:p>
    <w:p>
      <w:pPr>
        <w:pStyle w:val="Normal"/>
        <w:rPr/>
      </w:pPr>
      <w:r>
        <w:rPr/>
        <w:t>Eu fiz o que pude e o que podia fazer.</w:t>
      </w:r>
    </w:p>
    <w:p>
      <w:pPr>
        <w:pStyle w:val="Normal"/>
        <w:rPr/>
      </w:pPr>
      <w:r>
        <w:rPr/>
        <w:t xml:space="preserve">Boa sorte a todos! </w:t>
      </w:r>
    </w:p>
    <w:p>
      <w:pPr>
        <w:pStyle w:val="Normal"/>
        <w:rPr/>
      </w:pPr>
      <w:r>
        <w:rPr/>
        <w:t>Quem sabe no caminho de volta eles consigam mudar esta situação.</w:t>
      </w:r>
    </w:p>
    <w:p>
      <w:pPr>
        <w:pStyle w:val="Normal"/>
        <w:rPr/>
      </w:pPr>
      <w:r>
        <w:rPr/>
        <w:t>Salve Deus!</w:t>
      </w:r>
    </w:p>
    <w:p>
      <w:pPr>
        <w:pStyle w:val="Normal"/>
        <w:rPr/>
      </w:pPr>
      <w:r>
        <w:rPr/>
        <w:t>Adjunto Apurê</w:t>
      </w:r>
    </w:p>
    <w:p>
      <w:pPr>
        <w:pStyle w:val="Normal"/>
        <w:rPr/>
      </w:pPr>
      <w:r>
        <w:rPr/>
        <w:t>28.03.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betezek</dc:creator>
  <dc:description/>
  <cp:keywords/>
  <dc:language>en-US</dc:language>
  <cp:lastModifiedBy>.</cp:lastModifiedBy>
  <cp:lastPrinted>2014-06-30T15:21:00Z</cp:lastPrinted>
  <dcterms:modified xsi:type="dcterms:W3CDTF">2015-03-29T13:56:00Z</dcterms:modified>
  <cp:revision>17</cp:revision>
  <dc:subject/>
  <dc:title>BASE</dc:title>
</cp:coreProperties>
</file>