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 JAGUAR</w:t>
      </w:r>
    </w:p>
    <w:p>
      <w:pPr>
        <w:pStyle w:val="Normal"/>
        <w:rPr/>
      </w:pPr>
      <w:r>
        <w:rPr/>
        <w:t>Salve Deus!</w:t>
      </w:r>
    </w:p>
    <w:p>
      <w:pPr>
        <w:pStyle w:val="Normal"/>
        <w:rPr/>
      </w:pPr>
      <w:r>
        <w:rPr/>
        <w:t>Muita luta para recompor uma vida, uma família, uma evolução.</w:t>
      </w:r>
    </w:p>
    <w:p>
      <w:pPr>
        <w:pStyle w:val="Normal"/>
        <w:rPr/>
      </w:pPr>
      <w:r>
        <w:rPr/>
        <w:t>Depois de ontem nos trabalhos onde Cacique Seta Branca em espírito e em verdade desceu para um trabalho de recartilhagem familiar, subi, e neste lapso de tempo eu tive um trabalho danado dentro de uma casa transitória para retirar um irmão jaguar de lá. Ele teve uma recaída e não queira mais saber de nada. Este irmão trino desencarnado me deu um baile, pois depressivo pela sua missão ele queria viver longe de tudo e de todos, por isso ele se recolheu a este albergue de Irmã Lívia. Eu fui até seus aposentos e doutrinei dentro dos conformes de nossa responsabilidade, mostrando para ele que somos escolhidos pelo Pai para uma grande missão de esclarecimento no Evangelho de Nosso Senhor Jesus Cristo. Executando os planos de uma missão esquematizada ele se emperrou no seu leito e já estava sem forças para lutar, estava se apagando. Eu não desisti dele e fui até onde eu tive forças, mas consegui tirá-lo de lá, porque esta casa é transitória e não é um albergue permanente.</w:t>
      </w:r>
    </w:p>
    <w:p>
      <w:pPr>
        <w:pStyle w:val="Normal"/>
        <w:rPr/>
      </w:pPr>
      <w:r>
        <w:rPr/>
        <w:t>Saímos para uma reunião que estava acontecendo no limiar da conjunção dos dois planos. Muitos jaguares encarnados foram convidados e outros já desencarnados estavam presentes ali também, como do Mestre Pedro, recepcionista, ele estava ali fazendo seu papel de atender e ajudar no que fosse preciso. Todos estavam em pé, não havia lugar para sentar, porque o jaguar doutrinador trabalha em pé, ele não se cansa, pois sua obra é ser testemunha desta transição.</w:t>
      </w:r>
    </w:p>
    <w:p>
      <w:pPr>
        <w:pStyle w:val="Normal"/>
        <w:rPr/>
      </w:pPr>
      <w:r>
        <w:rPr/>
        <w:t>Eu fiquei bem atrás de todos, pois havia chegado com este meu irmão sulista depois da reunião ter começado. Naquele momento vi algo caído no chão, eram bônus que alguém tinha perdido. Era como se fosse uma nota de 50 e outra de 10, mas ninguém pegou e ninguém mexeu, porque o dono poderia aparecer, até que uma ninfa de falange viu e pegou dizendo que estava precisando muito e se o dono aparecesse devolveria. Eu fiquei olhando para ela que não era dona deste valor, mas a sua consciência iria fazer o trabalho de ordenar a verdade.</w:t>
      </w:r>
    </w:p>
    <w:p>
      <w:pPr>
        <w:pStyle w:val="Normal"/>
        <w:rPr/>
      </w:pPr>
      <w:r>
        <w:rPr/>
        <w:t>Havia muitos mestres parados em pé escutando a palestra. Não dava para eu ver quem eram os palestrantes, mas eram ensinamentos que vinham dos grandes iniciados para sustentar a nossa vida missionária. Eu fiquei ali olhando para a ninfa que foi levando em suas mãos aqueles bônus de alguém, ou era pra ela mesma, pois estava necessitada. Quando neste plano divino não se tem bônus fica difícil as coisas na terra. Nós somos grandes conquistadores deste planeta e viemos com uma grande missão de esclarecimento, colocar este mundo em ordem pela força moral do mestre jaguar. Vejam: FORÇA MORAL, e não desmoralização. Fomos escolhidos a mais de 2500 anos pelo Pai Seta Branca para nesta era estarmos aqui, todos, de uniforme para a grande batalha contra as inverdades que se espalham contaminando a população. Não há como um jaguar viver sem ter a conduta moral em suas entranhas. Porque ao olhar para Pai Seta Branca sentirá vergonha de si mesmo.</w:t>
      </w:r>
    </w:p>
    <w:p>
      <w:pPr>
        <w:pStyle w:val="Normal"/>
        <w:rPr/>
      </w:pPr>
      <w:r>
        <w:rPr/>
        <w:t>MORALIZAÇÃO DO EU NA MATÉRIA E DO ESPIRITO LIVRE DAS AMARRAS.</w:t>
      </w:r>
    </w:p>
    <w:p>
      <w:pPr>
        <w:pStyle w:val="Normal"/>
        <w:rPr/>
      </w:pPr>
      <w:r>
        <w:rPr/>
        <w:t>Conhecer a verdade absoluta é o mesmo que entender a sua posição neste contexto missionário. Estamos avançando no limiar do terceiro milênio e carregando as maravilhas de uma profetização, a era do Mestre que retornará materializado em um corpo fluídico. Qual cientista ou ciência terrena pode alcançar esta grandeza, somente Deus, somente o filho de Deus. Isso para mostrar para esta geração mais evoluída em termos de informática, eletrônica e outros meios de comunicação que ele estará entre nós.</w:t>
      </w:r>
    </w:p>
    <w:p>
      <w:pPr>
        <w:pStyle w:val="Normal"/>
        <w:rPr/>
      </w:pPr>
      <w:r>
        <w:rPr>
          <w:b/>
        </w:rPr>
        <w:t>N</w:t>
      </w:r>
      <w:r>
        <w:rPr/>
        <w:t>ão s</w:t>
      </w:r>
      <w:r>
        <w:rPr>
          <w:b/>
        </w:rPr>
        <w:t>e</w:t>
      </w:r>
      <w:r>
        <w:rPr/>
        <w:t>i onde foi no</w:t>
      </w:r>
      <w:r>
        <w:rPr>
          <w:b/>
        </w:rPr>
        <w:t>s</w:t>
      </w:r>
      <w:r>
        <w:rPr/>
        <w:t xml:space="preserve">so </w:t>
      </w:r>
      <w:r>
        <w:rPr>
          <w:b/>
        </w:rPr>
        <w:t>T</w:t>
      </w:r>
      <w:r>
        <w:rPr/>
        <w:t>rin</w:t>
      </w:r>
      <w:r>
        <w:rPr>
          <w:b/>
        </w:rPr>
        <w:t>o</w:t>
      </w:r>
      <w:r>
        <w:rPr/>
        <w:t>, só sei que eu consegui t</w:t>
      </w:r>
      <w:r>
        <w:rPr>
          <w:b/>
        </w:rPr>
        <w:t>r</w:t>
      </w:r>
      <w:r>
        <w:rPr/>
        <w:t>azê-lo para cá com força e coragem do jaguar. Mestre Pedro fazia o seu papel com respeito a todos os jaguares presentes. A reunião transcorria normalmente com motivação aos filhos do sol e da lua que vibravam intensamente nesta nova etapa de preparação.</w:t>
      </w:r>
    </w:p>
    <w:p>
      <w:pPr>
        <w:pStyle w:val="Normal"/>
        <w:rPr/>
      </w:pPr>
      <w:r>
        <w:rPr/>
        <w:t>Foi como ontem, quarta-feira, nos trabalhos. O quadro clínico desta família era tão complicado que somente o grande iniciado, Pai de todos, poderia tomar as rédeas destas vidas. Ele vem com todo seu amor, seu respeito e sua felicidade. Sua energia é envolvente, ela é mágica, nos faz bem, não cansa de renova ao apará e ao doutrinador.</w:t>
      </w:r>
    </w:p>
    <w:p>
      <w:pPr>
        <w:pStyle w:val="Normal"/>
        <w:rPr/>
      </w:pPr>
      <w:r>
        <w:rPr/>
        <w:t>Como me disse Tia Neiva: “Se você chamar o Pai vem”. Veja quanta humildade, quanto amor, quanta tolerância que ele tem, porque estamos em sua lei e ele a aplica sabendo quem somos nós.</w:t>
      </w:r>
    </w:p>
    <w:p>
      <w:pPr>
        <w:pStyle w:val="Normal"/>
        <w:rPr/>
      </w:pPr>
      <w:r>
        <w:rPr/>
        <w:t>Não fuja de suas metas cármicas e nem fique cego com a luz, cumpra fielmente seu juramento e dedique-se com habilidade de conhecedor da alta magia. Fomos escolhidos e temos que dar conta do recado.</w:t>
      </w:r>
    </w:p>
    <w:p>
      <w:pPr>
        <w:pStyle w:val="Normal"/>
        <w:rPr/>
      </w:pPr>
      <w:r>
        <w:rPr/>
        <w:t>Boa sorte filhos deste querido Pai Seta Branca.</w:t>
      </w:r>
    </w:p>
    <w:p>
      <w:pPr>
        <w:pStyle w:val="Normal"/>
        <w:rPr/>
      </w:pPr>
      <w:r>
        <w:rPr/>
        <w:t>Salve Deus!</w:t>
      </w:r>
    </w:p>
    <w:p>
      <w:pPr>
        <w:pStyle w:val="Normal"/>
        <w:rPr/>
      </w:pPr>
      <w:r>
        <w:rPr/>
        <w:t>Adjunto Apurê</w:t>
      </w:r>
    </w:p>
    <w:p>
      <w:pPr>
        <w:pStyle w:val="Normal"/>
        <w:rPr/>
      </w:pPr>
      <w:r>
        <w:rPr/>
        <w:t>16.04.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55:00Z</dcterms:created>
  <dc:creator>betezek</dc:creator>
  <dc:description/>
  <cp:keywords/>
  <dc:language>en-US</dc:language>
  <cp:lastModifiedBy>.</cp:lastModifiedBy>
  <cp:lastPrinted>2014-06-30T15:21:00Z</cp:lastPrinted>
  <dcterms:modified xsi:type="dcterms:W3CDTF">2015-04-16T10:44:00Z</dcterms:modified>
  <cp:revision>16</cp:revision>
  <dc:subject/>
  <dc:title>BASE</dc:title>
</cp:coreProperties>
</file>