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RAÇÃO SEM LUZ</w:t>
      </w:r>
    </w:p>
    <w:p>
      <w:pPr>
        <w:pStyle w:val="Normal"/>
        <w:rPr/>
      </w:pPr>
      <w:r>
        <w:rPr/>
        <w:t>Salve Deus!</w:t>
      </w:r>
    </w:p>
    <w:p>
      <w:pPr>
        <w:pStyle w:val="Normal"/>
        <w:rPr/>
      </w:pPr>
      <w:r>
        <w:rPr/>
        <w:t>Um coração sem luz é como um purgatório das almas perdidas.</w:t>
      </w:r>
    </w:p>
    <w:p>
      <w:pPr>
        <w:pStyle w:val="Normal"/>
        <w:rPr/>
      </w:pPr>
      <w:r>
        <w:rPr/>
        <w:t>Vou contar esta viagem como um despertar em Cristo Jesus, pois nós somos vitimas de nós mesmos e quando tudo acontece há um despertar da consciência.</w:t>
      </w:r>
    </w:p>
    <w:p>
      <w:pPr>
        <w:pStyle w:val="Normal"/>
        <w:rPr/>
      </w:pPr>
      <w:r>
        <w:rPr/>
        <w:t>Eu estive esta noite em um apuro danado, um espírito, exu, estava me sufocando, me empurrando para baixo, me atolando num lodo escuro. Eu não tinha forças para reagir, ele estava um pouco acima de mim e de repente eu ergui minha mão direita e segurei-o, era um esqueleto, e quando se viu seguro começou a se sacudir com violência. Eu pensei, já que eu vou me afundar ele vai comigo. Não o soltei mais e assim fomos os dois para baixo. Ele se jogava de um lado para outro, fazia o maior escarcéu, e só neste momento que eu fui descobrindo a sua origem. Foi preciso eu cair no fundo do poço para poder chegar a uma conclusão. Exu Caveira, ou seu João Caveira, ou Ambrosio, um espírito do povo Ambrosiano que se perdeu neste rastro de ignorância evolutiva. Eu tive que me afundar para poder descobrir o porquê desta presença em meus caminhos.</w:t>
      </w:r>
    </w:p>
    <w:p>
      <w:pPr>
        <w:pStyle w:val="Normal"/>
        <w:rPr/>
      </w:pPr>
      <w:r>
        <w:rPr/>
        <w:t>Estes espíritos são perseguidores dos segredos da alta magia e quem tem estes segredos são os mais visados neste planeta. Assim eles não me deixam em paz, querem pactos, acordos, querendo o que é impossível obter. Somente aceitando Jesus é que eles podem alcançar esta maravilha que é a luz. Por isso um coração deve estar iluminado e para se iluminar é preciso ter certeza do caminho, da verdade e da vida. Sem Jesus não há salvação. Eu cheguei neste momento critico das dores cármicas e reavendo o meu sacerdócio eu aplico a lei do amor. Tenho as duas espadas, mas hoje a espada da verdade é que deve ser empregada em todos os sentidos. A espada da incompreensão jamais deve ser tirada de sua bainha. Se tirar deverá usar, então é bem melhor esquecer que ela existe. Só em ultimo caso onde o amor não faz a reparação é que ele dever ser usada como forma de elucidação e não de reajuste.</w:t>
      </w:r>
    </w:p>
    <w:p>
      <w:pPr>
        <w:pStyle w:val="Normal"/>
        <w:rPr/>
      </w:pPr>
      <w:r>
        <w:rPr/>
        <w:t>Este espírito era esquisito, ele era uma caveira, ou um esqueleto que pairava no etéreo plano. Tinha um poder imensurável, mas negro, não era do bem. Faz o bem a quem lhe pede e paga um alto preço, depois quando esgota ele volta a exigir mais pagamento. Quem não tem como pagar esta conta acaba indo servir ao seu propósito como escravo. Daí para frente é só dor e desespero, tudo vai ruindo, vai falindo e acabando. Eu aqui sinto as investidas destes senhores que, a pedido, vêem interferir no sacerdócio, mas com o amor da luz nós vamos reagindo as interferências e dando continuidade ao desenvolvimento mediúnico. A minha missão é o meu sacerdócio e o contraste do suor no colete demonstra o quanto ainda nós temos fé.</w:t>
      </w:r>
    </w:p>
    <w:p>
      <w:pPr>
        <w:pStyle w:val="Normal"/>
        <w:rPr/>
      </w:pPr>
      <w:r>
        <w:rPr/>
        <w:t>Caímos, sim, caímos no fundo de um fosso enlameado. Ele não queria voltar para esta profundeza, pois sua graduação o tirara deste sofrido mundo negro. Ele era a esperança de muitos escravos nesta luta para chegar à crosta terrena. Então foi isso que aconteceu, com o domínio de suas faculdades mediúnicas ele conseguiu atingir um patamar mais próximo, só que usando dos seus conhecimentos para o mau. Se ele usasse esta técnica em conjunto com a luz seria então um missionário do bem.</w:t>
      </w:r>
    </w:p>
    <w:p>
      <w:pPr>
        <w:pStyle w:val="Normal"/>
        <w:rPr/>
      </w:pPr>
      <w:r>
        <w:rPr/>
        <w:t>Nós humanos devemos estar vigilantes com nossos pensamentos, não entrar na sintonia do baixo padrão, dos converses que criam campos de forças negativos. Devemos nos iluminar e nunca nos escurecer. Nossa aura reflete o nosso padrão emocional e quando estamos bem estamos suaves, estamos limpos, estamos equilibrados. Por isso da nossa presença nos trabalhos, pois somos portadores de forças incríveis que se não trabalhadas e moldadas elas interferem no destino da nossa consciência. Com o estalar dos dedos, representativa chibata dos negros escravos, é como um açoite que remove da mediunidade as rugas do destino cármico. Os escravos que foram açoitados foram libertos de suas juras transcendentais e hoje eles vêm nos libertar com o estalar de seus dedos das nossas incompreensões. É uma forma humilde de nos ajudar a transpor as duras barreiras de nossa caminhada. Enquanto o espírito ali nos tronos está sendo açoitado, ou limpo, ele está sendo remodelado em sua partida evangélica iniciática da nova era. Mas sem a luz dentro do coração não há salvação, e somente Jesus é esta luz.</w:t>
      </w:r>
    </w:p>
    <w:p>
      <w:pPr>
        <w:pStyle w:val="Normal"/>
        <w:rPr/>
      </w:pPr>
      <w:r>
        <w:rPr/>
        <w:t>Nós estamos nos libertando da nossa condição sofredora, estamos mais integrados aos mistérios do evangelho do que os livros da terra. A consciência aberta é uma forma de estar dentro da literatura espiritual, é por ali que nos chegam às mensagens e noticias de mundos em ascensão. É a melhor forma de estudar, de ler através da telepatia espiritual, digo, sintonia com seu eu interior.</w:t>
      </w:r>
    </w:p>
    <w:p>
      <w:pPr>
        <w:pStyle w:val="Normal"/>
        <w:rPr/>
      </w:pPr>
      <w:r>
        <w:rPr/>
        <w:t>Libertei de minhas mãos este espírito sofredor e voltei para minha vida respirando o oxigênio da compaixão. Eles sofrem por desobediência a lei divina. Seria tão ou mais fácil terem um caminho de luz a que ficarem eternamente escravos da escuridão. A escuridão, meu Deus, são ecos perdidos neste lapso de tempo. Choros e gritos abafados pelo neutrom que não deixa chegar a nossa atmosfera, pois se chegasse haveria pânico e loucura. Quem escuta e não tem uma lei pra seguir acaba perdendo sua evolução com remédios para impedir esta onda de pensamentos. O melhor remédio é o desenvolvimento que assegure respostas para suas duvidas.</w:t>
      </w:r>
    </w:p>
    <w:p>
      <w:pPr>
        <w:pStyle w:val="Normal"/>
        <w:rPr/>
      </w:pPr>
      <w:r>
        <w:rPr/>
        <w:t>Esta foi mais uma viagem de encontros e reencontros, eu só espero em Deus ter desmistificado mais uma presença, mais um caminho difícil. Quando estes espíritos não sobem para o céu eles voltam para quem ofereceu no seu altar da morte ou pactuou uma vingança desproporcionada. Daí o sacrifício será de uma vida.</w:t>
      </w:r>
    </w:p>
    <w:p>
      <w:pPr>
        <w:pStyle w:val="Normal"/>
        <w:rPr/>
      </w:pPr>
      <w:r>
        <w:rPr/>
        <w:t>Vamos continuar caminhando mestres deste amanhecer, pois a própria vida nos ensina o bem ou o mau. Somos conscientes e nada temeremos, mas a verdade tem que ser a linha mestra. Eu usei varias vezes a palavra consciência para despertar em cada coração a verdade suprema.</w:t>
      </w:r>
    </w:p>
    <w:p>
      <w:pPr>
        <w:pStyle w:val="Normal"/>
        <w:rPr/>
      </w:pPr>
      <w:r>
        <w:rPr/>
        <w:t>Que assim seja!</w:t>
      </w:r>
    </w:p>
    <w:p>
      <w:pPr>
        <w:pStyle w:val="Normal"/>
        <w:rPr/>
      </w:pPr>
      <w:r>
        <w:rPr/>
        <w:t>Salve Deus!</w:t>
      </w:r>
    </w:p>
    <w:p>
      <w:pPr>
        <w:pStyle w:val="Normal"/>
        <w:rPr/>
      </w:pPr>
      <w:r>
        <w:rPr/>
        <w:t>Adjunto Apurê</w:t>
      </w:r>
    </w:p>
    <w:p>
      <w:pPr>
        <w:pStyle w:val="Normal"/>
        <w:rPr/>
      </w:pPr>
      <w:r>
        <w:rPr/>
        <w:t>07.03.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11:11:00Z</dcterms:created>
  <dc:creator>betezek</dc:creator>
  <dc:description/>
  <cp:keywords/>
  <dc:language>en-US</dc:language>
  <cp:lastModifiedBy>.</cp:lastModifiedBy>
  <cp:lastPrinted>2014-06-30T15:21:00Z</cp:lastPrinted>
  <dcterms:modified xsi:type="dcterms:W3CDTF">2015-03-07T11:43:00Z</dcterms:modified>
  <cp:revision>11</cp:revision>
  <dc:subject/>
  <dc:title>BASE</dc:title>
</cp:coreProperties>
</file>