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REENCARNAÇÃO</w:t>
      </w:r>
    </w:p>
    <w:p>
      <w:pPr>
        <w:pStyle w:val="Normal"/>
        <w:rPr/>
      </w:pPr>
      <w:r>
        <w:rPr/>
        <w:t>Salve Deus!</w:t>
      </w:r>
    </w:p>
    <w:p>
      <w:pPr>
        <w:pStyle w:val="Normal"/>
        <w:rPr/>
      </w:pPr>
      <w:r>
        <w:rPr/>
        <w:t>Muitos terão que reencarnar para pagar seus compromissos.</w:t>
      </w:r>
    </w:p>
    <w:p>
      <w:pPr>
        <w:pStyle w:val="Normal"/>
        <w:rPr/>
      </w:pPr>
      <w:r>
        <w:rPr/>
        <w:t>Dizemos que esta é a ultima encarnação, mas geralmente ela seria de fato se houvesse responsabilidade com o trato evolutivo, mas o que vemos é uma total falta de disciplina da conduta moral. Não falo em termos doutrinários, falo em vida humana.</w:t>
      </w:r>
    </w:p>
    <w:p>
      <w:pPr>
        <w:pStyle w:val="Normal"/>
        <w:rPr/>
      </w:pPr>
      <w:r>
        <w:rPr/>
        <w:t>Eu sigo meu caminho sabendo que tudo nos liga a nós mesmos. Juramos uma verdade e descumprimos a nossa meta desviando do roteiro traçado. Isso vai complicando os estudos mais profundos do espírito que se debate entre as incertezas e certezas de estar no caminho certo. Eu sei que muitos não se agradam com minhas escritas, mas o que eu vivo além matéria é a renovação dos átomos de uma nova realidade.</w:t>
      </w:r>
    </w:p>
    <w:p>
      <w:pPr>
        <w:pStyle w:val="Normal"/>
        <w:rPr/>
      </w:pPr>
      <w:r>
        <w:rPr/>
        <w:t>Eu estive em vários caminhos esta noite, mas um foi que mais me chamou a atenção. Estava andando na mansão do Ypuena, tudo fechado, nenhuma alma vida acordada. Fiquei ali, porque sentia que algo iria se desvendar. De repente uma criança, um menino de aproximadamente 3 anos apareceu correndo no pátio. Ele me viu e parou, mas logo não se encabulou e voltou a brincar fazendo um som. Eu olhei e olhei para aquela criança, porque havia algo nela que a diferenciava das demais. Ela estava pra reencarnar, porque morrera em um dilema muito sério. Não estava quite com sua obrigação consigo mesma. Foi então que voltando no passado ela tomou forma de quem era antes de desencarnar. Um homem culto que teve grande hierarquia no amanhecer e não soube se conduzir desviando do seu sacerdócio. Como ele não tem família neste amanhecer ele veio procurar um pai, uma mãe, veio procurar uma família que o aceitasse de novo. Então na casa de Ypuena ele está hospedado para então alguém o aceitar em seus laços de família. O seu grau de missão na terra não o contentou com os desvios de ordem das leis naturais.</w:t>
      </w:r>
    </w:p>
    <w:p>
      <w:pPr>
        <w:pStyle w:val="Normal"/>
        <w:rPr/>
      </w:pPr>
      <w:r>
        <w:rPr/>
        <w:t>Eu fiquei olhando para ele que não me reconheceu, pois como criança estava se preparando para descer. Mas quem iria receber este espírito. Quem deste amanhecer poderia oferecer um lar, um abrigo, um novo amanhecer.</w:t>
      </w:r>
    </w:p>
    <w:p>
      <w:pPr>
        <w:pStyle w:val="Normal"/>
        <w:rPr/>
      </w:pPr>
      <w:r>
        <w:rPr/>
        <w:t>Vejam mestres que pela lei divina não tem hierarquia ou nome que o faça mudar de pensamento. A lei é certa e todos estão sob esta condição. Para se ver a dimensão da autoridade que nos rege é preciso conhecer os laços que ligam as afinidades ou a autoridade competente que estrutura as reencarnações. Não existe ser filho ou ser pai de alguém, não existe indicação, ali é a livre execução do seu coração.</w:t>
      </w:r>
    </w:p>
    <w:p>
      <w:pPr>
        <w:pStyle w:val="Normal"/>
        <w:rPr/>
      </w:pPr>
      <w:r>
        <w:rPr/>
        <w:t>Quando o espírito desta criança tomou forma de sua vida passada é que eu pude associar a ocorrência da necessidade de voltar. Mas ela continuava correndo e brincando. Estava livre do seu conteúdo programático, estava só esperando quem a aceitasse no seu caminho.</w:t>
      </w:r>
    </w:p>
    <w:p>
      <w:pPr>
        <w:pStyle w:val="Normal"/>
        <w:rPr/>
      </w:pPr>
      <w:r>
        <w:rPr/>
        <w:t>Mansão de Ypuena Salve Deus! Uma casa de repouso dos espíritos em transito. Mas ela não deve ser permanente, ela dever ser transitória para que o espírito siga seu destino. Se ela for permanente criara laços afetivos que não serão reaproveitados na evolução. As juras transcendentais é o que somos.</w:t>
      </w:r>
    </w:p>
    <w:p>
      <w:pPr>
        <w:pStyle w:val="Normal"/>
        <w:rPr/>
      </w:pPr>
      <w:r>
        <w:rPr/>
        <w:t>Como todos percebem em suas missões a presença de forças que descem e sobem. Elas são altamente complexas na sua dimensão, mas simples na sua execução. É isso que nos torna simpáticos a formar um campo esotérico que abraça todos que vem em nome de Deus, e até os não adeptos do Cristo Nosso Senhor. O conhecimento que tudo é bom nos liberta do mal. Mas o mal varia sua graduação e transfere para o anonimato a escola vingativa que varre o padrão mental. Bastando não ser do jeito que queremos que seja.</w:t>
      </w:r>
    </w:p>
    <w:p>
      <w:pPr>
        <w:pStyle w:val="Normal"/>
        <w:rPr/>
      </w:pPr>
      <w:r>
        <w:rPr/>
        <w:t>Neste caminho de volta eu encontrei outro espírito me esperando. É um conhecido meu na terra, um homem que está perdido entre as suas incertezas de querer fazer alguma coisa certa, mas está com medo de desapegar do seu plano terrestre. Pensando ser dono de tudo ele vai se afundando na sua materialidade da hipocrisia humana. Eu passei por ele e dei um bom dia, porque o sol começava a se projetar na linha do horizonte. Mas não fiquei esperando, eu tinha compromisso na terra. Ele queria me falar, queria me dizer algo, sim, porque seu espírito quer uma coisa e seu físico outra. Pai Seta Branca ama muito este homem encarnado dando a ele tantas provas de sua bondade. Mas na terra do homem animal ele tenta prejudicar ao seu Pai não lhe entregando as honrarias de sua casa que tanto é necessário para se adequar a nova era.</w:t>
      </w:r>
    </w:p>
    <w:p>
      <w:pPr>
        <w:pStyle w:val="Normal"/>
        <w:rPr/>
      </w:pPr>
      <w:r>
        <w:rPr/>
        <w:t>Ele ficou parado e eu voltei. Tão logo já estava de pé para colocar em ordem o espírito andarilho das vidas sem fim, sim, porque a união dos dois corpos tem que se dar nesta hora precisa para não se perder a contagem das estrelas. A terra nos chama a nossa razão e o céu nos projeta raios luminosos de cura e amor. “Assim na terra como no céu”. Seta Branca.</w:t>
      </w:r>
    </w:p>
    <w:p>
      <w:pPr>
        <w:pStyle w:val="Normal"/>
        <w:rPr/>
      </w:pPr>
      <w:r>
        <w:rPr/>
        <w:t>Voltando a criança. Quem vai aceita-la em sua seara. Ela está procurando alguém que conviveu com ela neste amanhecer e que lhe de o mesmo rumo de sua missão. Ela bem que poderia renascer em sua família de origem, mas eles não são do vale e poderia colocar outra linha deixando de pagar seus débitos.</w:t>
      </w:r>
    </w:p>
    <w:p>
      <w:pPr>
        <w:pStyle w:val="Normal"/>
        <w:rPr/>
      </w:pPr>
      <w:r>
        <w:rPr/>
        <w:t>Por isso meus mestres eu digo, a vida fora da matéria é de muita responsabilidade. Não faça na terra o que vai ter que acertar no mundo espiritual.</w:t>
      </w:r>
    </w:p>
    <w:p>
      <w:pPr>
        <w:pStyle w:val="Normal"/>
        <w:rPr/>
      </w:pPr>
      <w:r>
        <w:rPr/>
        <w:t>Boa sorte jaguares filhos de nosso amado Pai. Estamos nos conhecendo cada dia mais, quem somos o que somos e porque somos parte deste sistema.</w:t>
      </w:r>
    </w:p>
    <w:p>
      <w:pPr>
        <w:pStyle w:val="Normal"/>
        <w:rPr/>
      </w:pPr>
      <w:r>
        <w:rPr/>
        <w:t>Salve Deus!</w:t>
      </w:r>
    </w:p>
    <w:p>
      <w:pPr>
        <w:pStyle w:val="Normal"/>
        <w:rPr/>
      </w:pPr>
      <w:r>
        <w:rPr/>
        <w:t>Adjunto Apurê</w:t>
      </w:r>
    </w:p>
    <w:p>
      <w:pPr>
        <w:pStyle w:val="Normal"/>
        <w:rPr/>
      </w:pPr>
      <w:r>
        <w:rPr/>
        <w:t>An-Selmo Rá</w:t>
      </w:r>
    </w:p>
    <w:p>
      <w:pPr>
        <w:pStyle w:val="Normal"/>
        <w:rPr/>
      </w:pPr>
      <w:r>
        <w:rPr/>
        <w:t>28.07.2015</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8"/>
      <w:szCs w:val="24"/>
      <w:lang w:val="pt-BR" w:bidi="ar-SA" w:eastAsia="zh-CN"/>
    </w:rPr>
  </w:style>
  <w:style w:type="paragraph" w:styleId="Heading2">
    <w:name w:val="Heading 2"/>
    <w:basedOn w:val="Normal"/>
    <w:next w:val="TextBody"/>
    <w:qFormat/>
    <w:pPr>
      <w:numPr>
        <w:ilvl w:val="1"/>
        <w:numId w:val="1"/>
      </w:numPr>
      <w:spacing w:before="280" w:after="280"/>
      <w:outlineLvl w:val="1"/>
    </w:pPr>
    <w:rPr>
      <w:rFonts w:ascii="Times New Roman" w:hAnsi="Times New Roman" w:cs="Times New Roman"/>
      <w:b/>
      <w:bCs/>
      <w:sz w:val="36"/>
      <w:szCs w:val="36"/>
    </w:rPr>
  </w:style>
  <w:style w:type="character" w:styleId="Fontepargpadro">
    <w:name w:val="Fonte parág. padrão"/>
    <w:qFormat/>
    <w:rPr/>
  </w:style>
  <w:style w:type="character" w:styleId="St1">
    <w:name w:val="st1"/>
    <w:basedOn w:val="Fontepargpadro"/>
    <w:qFormat/>
    <w:rPr/>
  </w:style>
  <w:style w:type="character" w:styleId="InternetLink">
    <w:name w:val="Hyperlink"/>
    <w:basedOn w:val="Fontepargpadro"/>
    <w:rPr>
      <w:color w:val="0000FF"/>
      <w:u w:val="single"/>
    </w:rPr>
  </w:style>
  <w:style w:type="character" w:styleId="StrongEmphasis">
    <w:name w:val="Strong"/>
    <w:basedOn w:val="Fontepargpadro"/>
    <w:qFormat/>
    <w:rPr>
      <w:b/>
      <w:bCs/>
    </w:rPr>
  </w:style>
  <w:style w:type="character" w:styleId="Appleconvertedspace">
    <w:name w:val="apple-converted-space"/>
    <w:basedOn w:val="Fontepargpadro"/>
    <w:qFormat/>
    <w:rPr/>
  </w:style>
  <w:style w:type="character" w:styleId="Ttulo2Char">
    <w:name w:val="Título 2 Char"/>
    <w:basedOn w:val="Fontepargpadro"/>
    <w:qFormat/>
    <w:rPr>
      <w:b/>
      <w:bCs/>
      <w:sz w:val="36"/>
      <w:szCs w:val="36"/>
    </w:rPr>
  </w:style>
  <w:style w:type="character" w:styleId="Emphasis">
    <w:name w:val="Emphasis"/>
    <w:basedOn w:val="Fontepargpadro"/>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sz w:val="24"/>
    </w:rPr>
  </w:style>
  <w:style w:type="paragraph" w:styleId="Row">
    <w:name w:val="row"/>
    <w:basedOn w:val="Normal"/>
    <w:qFormat/>
    <w:pPr>
      <w:spacing w:before="280" w:after="280"/>
    </w:pPr>
    <w:rPr>
      <w:rFonts w:ascii="Times New Roman" w:hAnsi="Times New Roman" w:cs="Times New Roman"/>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8T11:16:00Z</dcterms:created>
  <dc:creator>betezek</dc:creator>
  <dc:description/>
  <cp:keywords/>
  <dc:language>en-US</dc:language>
  <cp:lastModifiedBy>.</cp:lastModifiedBy>
  <cp:lastPrinted>2014-06-30T15:21:00Z</cp:lastPrinted>
  <dcterms:modified xsi:type="dcterms:W3CDTF">2015-07-28T11:21:00Z</dcterms:modified>
  <cp:revision>8</cp:revision>
  <dc:subject/>
  <dc:title>BASE</dc:title>
</cp:coreProperties>
</file>