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CÉU X TERRA</w:t>
      </w:r>
    </w:p>
    <w:p>
      <w:pPr>
        <w:pStyle w:val="Header"/>
        <w:rPr/>
      </w:pPr>
      <w:r>
        <w:rPr/>
        <w:t>Salve Deus!</w:t>
      </w:r>
    </w:p>
    <w:p>
      <w:pPr>
        <w:pStyle w:val="Header"/>
        <w:rPr/>
      </w:pPr>
      <w:r>
        <w:rPr/>
        <w:t>Chegamos tarde, era mais de meia noite, mas ainda tinha que colocar alguns afazeres e fomos dormir lá pelas duas da madrugada.</w:t>
      </w:r>
    </w:p>
    <w:p>
      <w:pPr>
        <w:pStyle w:val="Header"/>
        <w:rPr/>
      </w:pPr>
      <w:r>
        <w:rPr/>
        <w:t>Meia noite, hora que os portões dos cemitérios se abrem para que as almas possam sair a vagar em busca dos seus amados que ficaram em terra. Hoje é diferente, porque na terra se homenageiam os mortos e livremente até as 18 horas eles podem permanecer neste período em contato com suas famílias. Em outros dias normais eles saem meia noite e voltam quase uma hora depois. Eu cheguei cansado e logo nos recolhemos, mas o que conto a seguir é o que acontece comigo e com muitos outros médiuns. Ser médium que falamos tanto é ser diferente, é ter uma ampla abertura entre o céu e a terra. É ser a porta entre dois mundos, o físico e o espiritual.</w:t>
      </w:r>
    </w:p>
    <w:p>
      <w:pPr>
        <w:pStyle w:val="Header"/>
        <w:rPr/>
      </w:pPr>
      <w:r>
        <w:rPr/>
        <w:t>Tão logo a mulher veio me pedir ajuda, porque a saudade de todos em terra a estava causando um arrependimento de ter partido. Ela não está mais no cemitério, mas veio através do seu charme fazer esta vistinha de mãe e avó. Eu fiquei feliz, não era energia ruim, mas estava dando agonia em minha cabeça, porque ela tanto queria rever seus amados e eu não tinha como entregar esta mensagem. Eles moram em Curitiba, CIC, são primos e sobrinhos que hoje estão vivendo mais as suas identidades distantes. Eu não podia permanecer por muito tempo com ela no meu leito, porque isso vai atrapalhando o desenrolar de sua evolução e a de minha família.</w:t>
      </w:r>
    </w:p>
    <w:p>
      <w:pPr>
        <w:pStyle w:val="Header"/>
        <w:rPr/>
      </w:pPr>
      <w:r>
        <w:rPr/>
        <w:t>_ Fernando! To com muita saudade de todos! Eu e José falamos muito a respeito de um dia voltar para a terra! Como vocês falam, reencarnar! José pagou seus débitos com suas dividas cármicas e eu o ajudei a transpor a sua maior barreira de sua individualidade! Fiz por amor, fiz porque sempre o amei, mesmo sofrendo, como você conheceu, a nossa vida na terra! Eu não posso chegar até eles, eles não me ouvem, mesmo a minha neta sendo espírita, ela não me escuta! Diga que estamos bem, estamos com saudades e nosso neto está conosco aqui também com saudades de sua família! Seu pai não está aqui com a gente, ele ainda está em tratamento espiritual bem distante! Ele sempre vai visita-lo e trás noticias, boas noticias de recuperação! Diga que ta tudo bem, que não percam suas vidas e que saibam respeitar Deus acima de tudo! Deus não esquece ninguém, Deus é infinito e bondoso! Deus está na natureza e não na esmola que dão para as igrejas! Deus está no coração e não no bolso! Viu meu filho, meu amado filho! Não desperdice a sua vida querendo comprar Deus!</w:t>
      </w:r>
    </w:p>
    <w:p>
      <w:pPr>
        <w:pStyle w:val="Header"/>
        <w:rPr/>
      </w:pPr>
      <w:r>
        <w:rPr/>
        <w:t>_ Salve Deus!</w:t>
      </w:r>
    </w:p>
    <w:p>
      <w:pPr>
        <w:pStyle w:val="Header"/>
        <w:rPr/>
      </w:pPr>
      <w:r>
        <w:rPr/>
        <w:t>_ Sim, meu sobrinho! Vou seguir meu destino e quem sabe voltaremos a nos rever algum dia! José manda abraços a todos, seus familiares, seus filhos e netos! Adeus Fernando!</w:t>
      </w:r>
    </w:p>
    <w:p>
      <w:pPr>
        <w:pStyle w:val="Header"/>
        <w:rPr/>
      </w:pPr>
      <w:r>
        <w:rPr/>
        <w:t>_ Adeus e boa sorte na sua evolução!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Fechando a porta deste mundo ela se foi e eu pude me entregar ao meu descanso. O viajar é algo muito bacana para quem lembra e relembra do seu destino. É algo realmente fantástico poder palpar o invisível plano e sentir os enredos das vidas que se perpetuam no limiar de nossa imaginação. Mas alguns médiuns estão fechando suas portas e se entregando a fatídica vida terrestre. Sem energia espiritual o corpo padece. É preciso renovar suas entranhas com o conforto das manipulações energéticas. O corpo físico precisa de uma força a mais e o espírito também necessita desta abertura.</w:t>
      </w:r>
    </w:p>
    <w:p>
      <w:pPr>
        <w:pStyle w:val="Header"/>
        <w:rPr/>
      </w:pPr>
      <w:r>
        <w:rPr/>
        <w:t>Vamos nos conscientizar que Deus faz a sua parte e nós seguimos o roteiro de nossa jornada. Feliz é o homem que tem este dom místico de erguer esta bandeira rósea do amor incondicional. Feliz são todos que estão aprendendo a caminhar pelos vales encantados e pelas sombras do destino cármico. Ser a porta é assim, é ser um ponto de ligação entre os paralelos da nossa evolução.</w:t>
      </w:r>
    </w:p>
    <w:p>
      <w:pPr>
        <w:pStyle w:val="Header"/>
        <w:rPr/>
      </w:pPr>
      <w:r>
        <w:rPr/>
        <w:t>Boa sorte jaguares da terra e do céu!</w:t>
      </w:r>
    </w:p>
    <w:p>
      <w:pPr>
        <w:pStyle w:val="Header"/>
        <w:rPr/>
      </w:pPr>
      <w:r>
        <w:rPr/>
        <w:t>Salve Deus!</w:t>
      </w:r>
    </w:p>
    <w:p>
      <w:pPr>
        <w:pStyle w:val="Header"/>
        <w:rPr/>
      </w:pPr>
      <w:r>
        <w:rPr/>
        <w:t>Adjunto Apurê</w:t>
      </w:r>
    </w:p>
    <w:p>
      <w:pPr>
        <w:pStyle w:val="Header"/>
        <w:rPr/>
      </w:pPr>
      <w:r>
        <w:rPr/>
        <w:t>An-Selmo Rá</w:t>
      </w:r>
    </w:p>
    <w:p>
      <w:pPr>
        <w:pStyle w:val="Header"/>
        <w:rPr/>
      </w:pPr>
      <w:r>
        <w:rPr/>
        <w:t>02.11.2015</w:t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character" w:styleId="CabealhoChar">
    <w:name w:val="Cabeçalho Char"/>
    <w:basedOn w:val="Fontepargpadro"/>
    <w:qFormat/>
    <w:rPr>
      <w:rFonts w:ascii="Verdana" w:hAnsi="Verdana" w:cs="Verdana"/>
      <w:sz w:val="28"/>
      <w:szCs w:val="24"/>
    </w:rPr>
  </w:style>
  <w:style w:type="character" w:styleId="RodapChar">
    <w:name w:val="Rodapé Char"/>
    <w:basedOn w:val="Fontepargpadro"/>
    <w:qFormat/>
    <w:rPr>
      <w:rFonts w:ascii="Verdana" w:hAnsi="Verdana" w:cs="Verdana"/>
      <w:sz w:val="28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3:00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11-01T13:04:00Z</dcterms:modified>
  <cp:revision>7</cp:revision>
  <dc:subject/>
  <dc:title>BASE</dc:title>
</cp:coreProperties>
</file>