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ARQUIA</w:t>
      </w:r>
    </w:p>
    <w:p>
      <w:pPr>
        <w:pStyle w:val="Normal"/>
        <w:rPr/>
      </w:pPr>
      <w:r>
        <w:rPr/>
        <w:t>QUARTA AULA</w:t>
      </w:r>
    </w:p>
    <w:p>
      <w:pPr>
        <w:pStyle w:val="Normal"/>
        <w:rPr/>
      </w:pPr>
      <w:r>
        <w:rPr/>
        <w:t>Salve Deus!</w:t>
      </w:r>
    </w:p>
    <w:p>
      <w:pPr>
        <w:pStyle w:val="Normal"/>
        <w:rPr/>
      </w:pPr>
      <w:r>
        <w:rPr/>
        <w:t>Hierarquia quer dizer responsabilidade e não vaidade.</w:t>
      </w:r>
    </w:p>
    <w:p>
      <w:pPr>
        <w:pStyle w:val="Normal"/>
        <w:rPr/>
      </w:pPr>
      <w:r>
        <w:rPr/>
        <w:t>Na missão do amanhecer a hierarquia também está desalinhada com a estrutura das heranças transcendentais, pois sem conhecimento de causa e sem ouvir a voz direta de Seta Branca entregam as consagrações como se fosse uma coisa natural, dizendo-se ter o poder de fazer, fazem, e depois se complicam nesta estrada da vida. Tia já nos disse em mensagem que um mestre mal preparado seria o desalinhamento dos alicerces da missão não sabendo a quem mais mal faria, se a ele, se ao mestre que o conduziu ao castelo de iniciação, ou a ela, nossa mãe clarividente.</w:t>
      </w:r>
    </w:p>
    <w:p>
      <w:pPr>
        <w:pStyle w:val="Normal"/>
        <w:rPr/>
      </w:pPr>
      <w:r>
        <w:rPr/>
        <w:t>Brincar de Deus todos brincam, mas a verdade está chegando galopando pelas cordilheiras silenciosas e descendo pelas planícies até chegar ao vale encantado. Não haverá hierarquia que salve alguém e nem a si mesmo, porque a vaidade está camuflada no coração e sem o verdadeiro amor nada fará a não ser perecer pelas tentativas de elevar.</w:t>
      </w:r>
    </w:p>
    <w:p>
      <w:pPr>
        <w:pStyle w:val="Normal"/>
        <w:rPr/>
      </w:pPr>
      <w:r>
        <w:rPr/>
        <w:t>O compromisso assumido em terra pelos comandos das esferas superiores e inferiores reflete o que cada um tem em seu caminho. Na terra os homens se preocupam com suas medalhas e não distinguem o céu na simplicidade do espírito. A maior hierarquia é a composta de uma visão mais ampla mantendo contato em dois mundos distintos para resolver os entraves dos conflitos sobrenaturais. A sua hierarquia pode impedir a morte ou dar a vida. Eu digo que sim quando se tem o conhecimento da verdade, porque só a verdade salvará. Mas primeiro deverás conhecer a si mesmo e o seu irmão, pois átomo por átomo fomos constituídos em semelhança, menos é claro a faixa cármica que cada um carrega.</w:t>
      </w:r>
    </w:p>
    <w:p>
      <w:pPr>
        <w:pStyle w:val="Normal"/>
        <w:rPr/>
      </w:pPr>
      <w:r>
        <w:rPr/>
        <w:t>A formação do homem luz neste terceiro milênio, nesta nova era de espantos e contradições abrirá uma porta trazendo as eternas bagagens espirituais sobre este planeta. O mundo espiritual abrirá seus portais e deixará a cargo de cada hierarquia o seu comando direto. Não haverá tempo de se envaidecer, porque será tão rápido o transitar pelas casas transitórias que quando perceber já foi.</w:t>
      </w:r>
    </w:p>
    <w:p>
      <w:pPr>
        <w:pStyle w:val="Normal"/>
        <w:rPr/>
      </w:pPr>
      <w:r>
        <w:rPr/>
        <w:t>No mundo da luz as coisas são mais sérias ainda, pois um espírito de hierarquia desce sob o manto da proteção, com seriedade ele não distorce o destino, mas calmamente dentro de sua conduta moral ele orienta um novo caminho. O dom das palavras de Deus sai por sua luz atingindo cada ser em sua sintonia. Por isso que de nossas bocas devem sair mantras luminosos curadores e não palavras que causem desgraça alheia. Pensar em falar, pensar no mal que causa uma distorção mental, saber se conduzir, prestar assistência impedindo do seu comando ruir pelas falhas tentativas de acertar.</w:t>
      </w:r>
    </w:p>
    <w:p>
      <w:pPr>
        <w:pStyle w:val="Normal"/>
        <w:rPr/>
      </w:pPr>
      <w:r>
        <w:rPr/>
        <w:t>Hierarquia é isso, é a simplicidade do seu comando espiritual. Não é se vingar, mas saber amar seus amigos e inimigos. Quem ama sabe buscar o complemento da assistência direta do céu na terra. Por sua vez a terra desnorteia a linha mestre e passa a cultuar outro caminho das inverdades.</w:t>
      </w:r>
    </w:p>
    <w:p>
      <w:pPr>
        <w:pStyle w:val="Normal"/>
        <w:rPr/>
      </w:pPr>
      <w:r>
        <w:rPr/>
        <w:t>O conhecimento de tudo que é bom nos liberta do mal. Sabá.</w:t>
      </w:r>
    </w:p>
    <w:p>
      <w:pPr>
        <w:pStyle w:val="Normal"/>
        <w:rPr/>
      </w:pPr>
      <w:r>
        <w:rPr/>
        <w:t>A simplicidade do homem encarnado demonstra a sua hierarquia não precisando iludir as sombras com sua mesquinharia. Preparar outras hierarquias com sinceridade e não entregar a chave de sua conquista sem antes conhecer cada passo.</w:t>
      </w:r>
    </w:p>
    <w:p>
      <w:pPr>
        <w:pStyle w:val="Normal"/>
        <w:rPr/>
      </w:pPr>
      <w:r>
        <w:rPr/>
        <w:t>Um raio de Jesus entrou em meu coração. Amei profundamente e vi que ainda sou inexperiente com as formas de vida dentro desta luz universal. São grandes forças em movimento que se desprendem do astral superior e descem no convite direto para formar o aledá deste amanhecer. São criaturas de Deus na sua eterna bondade que assumiram seus compromissos com Seta Branca. Não brincam no comando e não se dispersam pela fantasia, mas precisos eles constroem o alicerce da nossa evolução.</w:t>
      </w:r>
    </w:p>
    <w:p>
      <w:pPr>
        <w:pStyle w:val="Normal"/>
        <w:rPr/>
      </w:pPr>
      <w:r>
        <w:rPr/>
        <w:t xml:space="preserve">É muito fácil tirar a vida do que dar a vida. Só Jesus deu a vida e ela lhe foi tirada pela falta de humildade. Mas nós também damos a vida quando nasce um filho ou uma filha. Como disse Deus, ide e multiplicai-vos. Mas o homem se perdeu novamente pela vaidade de tomar o que não lhe pertence pelas guerras, mortes, doenças, e tudo isso foi ele mesmo que conquistou. O distanciamento das esferas superiores o deixou a mercê de sua própria idolatria desumana. </w:t>
      </w:r>
    </w:p>
    <w:p>
      <w:pPr>
        <w:pStyle w:val="Normal"/>
        <w:rPr/>
      </w:pPr>
      <w:r>
        <w:rPr/>
        <w:t>Veja se na sua hierarquia está a sua bagagem espiritual. Sem ela fica difícil conquistar o seu comando.</w:t>
      </w:r>
    </w:p>
    <w:p>
      <w:pPr>
        <w:pStyle w:val="Normal"/>
        <w:rPr/>
      </w:pPr>
      <w:r>
        <w:rPr/>
        <w:t>Salve Deus!</w:t>
      </w:r>
    </w:p>
    <w:p>
      <w:pPr>
        <w:pStyle w:val="Normal"/>
        <w:rPr/>
      </w:pPr>
      <w:r>
        <w:rPr/>
        <w:t>Adjunto Apurê</w:t>
      </w:r>
    </w:p>
    <w:p>
      <w:pPr>
        <w:pStyle w:val="Normal"/>
        <w:rPr/>
      </w:pPr>
      <w:r>
        <w:rPr/>
        <w:t>An-Selmo Rá</w:t>
      </w:r>
    </w:p>
    <w:p>
      <w:pPr>
        <w:pStyle w:val="Normal"/>
        <w:rPr/>
      </w:pPr>
      <w:r>
        <w:rPr/>
        <w:t>08.09.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23:00Z</dcterms:created>
  <dc:creator>betezek</dc:creator>
  <dc:description/>
  <cp:keywords/>
  <dc:language>en-US</dc:language>
  <cp:lastModifiedBy>.</cp:lastModifiedBy>
  <cp:lastPrinted>2014-06-30T15:21:00Z</cp:lastPrinted>
  <dcterms:modified xsi:type="dcterms:W3CDTF">2015-09-08T11:06:00Z</dcterms:modified>
  <cp:revision>7</cp:revision>
  <dc:subject/>
  <dc:title>BASE</dc:title>
</cp:coreProperties>
</file>