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IÇÃO</w:t>
      </w:r>
    </w:p>
    <w:p>
      <w:pPr>
        <w:pStyle w:val="Normal"/>
        <w:rPr/>
      </w:pPr>
      <w:r>
        <w:rPr/>
        <w:t>Salve Deus!</w:t>
      </w:r>
    </w:p>
    <w:p>
      <w:pPr>
        <w:pStyle w:val="Normal"/>
        <w:rPr/>
      </w:pPr>
      <w:r>
        <w:rPr/>
        <w:t>Três horas da madrugada e a traição se confirmou.</w:t>
      </w:r>
    </w:p>
    <w:p>
      <w:pPr>
        <w:pStyle w:val="Normal"/>
        <w:rPr/>
      </w:pPr>
      <w:r>
        <w:rPr/>
        <w:t>Como foi triste, difícil e humilhante esta passagem, porque em cima de todos os valores apregoados pelo Divino Mestre a sua morte já estava programada. Vivi nesta noite esta horrenda traição em que os anticristo vieram entregá-lo ao seu maior suplicio que seria sua crucificação.</w:t>
      </w:r>
    </w:p>
    <w:p>
      <w:pPr>
        <w:pStyle w:val="Normal"/>
        <w:rPr/>
      </w:pPr>
      <w:r>
        <w:rPr/>
        <w:t>Tudo começou ontem no templo quando eu estava arrumando as tesouras para colocação de alguns ferros para sustentar as telhas. Era por volta das 19 horas quando um espírito fazendo medo sem identificação chegou. Eu estava sozinho e tão logo vi aquele movimento ao lado das princesas procurei sair e fechar o templo e fui embora para casa. À noite, com minhas duas mãos feridas pelos cortes, procurei o meu cantinho, mas não, fui lançado neste mundo de dor e desespero. A terra agora tinha virado um mundo em chamas, chamas etéricas, e os homens procuravam Jesus. Tinha chegado sua hora, à hora do mundo perder a linha viva e resplandecente, assim pelo fogo das tochas que se ascendiam entre os gritos de morte o povo delirava. Eu senti no meu coração esta dor, sim, todos que ali participaram, hoje, sentem este suplicio. Recebi um amigo romano que veio me mostrar à terra prometida, Canaã, eu fui com ele até onde havia sinais da presença desta luz que ainda está materializada na terra e que poucos sabem onde ela está. Havia um homem que tomava conta deste lugar e era conhecido deste meu amigo que nos permitiu entrar. Ele dizia que eram quarenta mil metros quadrados que ficaram guarnecidos pela energia cristica, isso traduzindo para nossa metragem atual. Andei e percebi algumas ruínas e assim fomos até o ultimo pedaço que era uma descida. Olhando de trás para frente vi que nós viemos de cima de uma elevação e ali foi o desfecho desta traição.</w:t>
      </w:r>
    </w:p>
    <w:p>
      <w:pPr>
        <w:pStyle w:val="Normal"/>
        <w:rPr/>
      </w:pPr>
      <w:r>
        <w:rPr/>
        <w:t>O espírito que estava no templo foi o ápice desta amargura, foi ele quem entregou Jesus, como diziam o Rei dos Judeus, para a morte. Se ele não tivesse sido coroado pelos espinhos da sua ressurreição toda esta história seria perdida e o povo ficaria sem um mestre para reverenciar em suas preces. Medo, amargura, tristeza, sofrimento... Sim, esta noite foi um caminho sem volta para os encarnados. O mundo perdeu a luz e nós apagamos a nossa chama.</w:t>
      </w:r>
    </w:p>
    <w:p>
      <w:pPr>
        <w:pStyle w:val="Normal"/>
        <w:rPr/>
      </w:pPr>
      <w:r>
        <w:rPr/>
        <w:t>Eu perdi a minha alegria neste exato momento meu espírito chorou, porque somos nós todos culpados por não saber entender a mensagem. Fui levado ao martírio para saber dar valor a verdade, mas a traição ainda acontece em todos os lugares. Todos traem, todos vivem os seus colapsos existenciais. Traem seus lares, suas famílias, seus livres arbítrios, traem suas posições sociais, seus amigos e inimigos. Traem o povo sob sua responsabilidade, traem até os mortos quando seus corpos são jogados na cova. Então tudo virou uma energia vingativa e negativa. A verdade jamais irá prevalecer na terra, porque todos estão acostumados com as mentiras e quando um fala a verdade, nossa, ele não é deste mundo.</w:t>
      </w:r>
    </w:p>
    <w:p>
      <w:pPr>
        <w:pStyle w:val="Normal"/>
        <w:rPr/>
      </w:pPr>
      <w:r>
        <w:rPr/>
        <w:t>Voltei deste mundo trazendo em minha bagagem espiritual este drama da vida e da morte. Senti tanto, não ouvi o galo cantar, mas vi o momento em que tudo aconteceu. Voltei ruim, infeliz, uma energia triste e um sentimento de nada ter feito para mudar este destino. Abri meus olhos, sim, simplesmente abri e afogado em minhas preces pedindo a Jesus o seu amor, o seu perdão.</w:t>
      </w:r>
    </w:p>
    <w:p>
      <w:pPr>
        <w:pStyle w:val="Normal"/>
        <w:rPr/>
      </w:pPr>
      <w:r>
        <w:rPr/>
        <w:t>_ Jesus! Meu Divino e Amado Mestre! Perdoe-me! Sei que errei! Sei que foi para o nosso bem, mas em verdade isso não precisava ser assim! Mas Deus tem caminhos diferentes para todos e cada qual tem um propósito! O caminho da verdade e da vida é a nossa evolução!</w:t>
      </w:r>
    </w:p>
    <w:p>
      <w:pPr>
        <w:pStyle w:val="Normal"/>
        <w:rPr/>
      </w:pPr>
      <w:r>
        <w:rPr/>
      </w:r>
    </w:p>
    <w:p>
      <w:pPr>
        <w:pStyle w:val="Normal"/>
        <w:rPr/>
      </w:pPr>
      <w:r>
        <w:rPr/>
        <w:t>Silencio, sim, nada, somente um vazio dentro do coração que começava a ser preenchido. As minhas palavras haviam sido escutadas e tão logo senti o amor chegando à forma de luz. Era a luz de Jesus em doce prece fortalecendo o meu espírito. Quando em sintonia o homem alcança sua esperança.</w:t>
      </w:r>
    </w:p>
    <w:p>
      <w:pPr>
        <w:pStyle w:val="Normal"/>
        <w:rPr/>
      </w:pPr>
      <w:r>
        <w:rPr/>
        <w:t>Traição que marcou a nossa história. Procurem ser verdadeiros em suas palavras, não mintam e não se desviem da verdade. Sabemos que a verdade dói, que ela pode até matar, mas se todos praticarem esta lição da boa moral a terra será diferente. Todos mentem de alguma forma, porque isso já se tornou praxe na terra. É como a troca de Jesus por Barrabás, todos aceitaram esta condenação e por isso o povo mente, é como uma forma de ainda castigar Jesus.</w:t>
      </w:r>
    </w:p>
    <w:p>
      <w:pPr>
        <w:pStyle w:val="Normal"/>
        <w:rPr/>
      </w:pPr>
      <w:r>
        <w:rPr/>
        <w:t>A terra está passando por uma transformação pela verdade suprema, sim, os conflitos gerados pelas guerras, pelos desencontros, pelas tiranias, ainda é só o começo de tudo, porque não ficará pedra sobre pedra quando tudo vier da conjunção de dois planos.</w:t>
      </w:r>
    </w:p>
    <w:p>
      <w:pPr>
        <w:pStyle w:val="Normal"/>
        <w:rPr/>
      </w:pPr>
      <w:r>
        <w:rPr/>
        <w:t>NAÕ PODEMOS MAIS CONVIVER COM A FALTA DE ESCLARECIMENTO. QUE A VERDADE SEJA DITA.</w:t>
      </w:r>
    </w:p>
    <w:p>
      <w:pPr>
        <w:pStyle w:val="Normal"/>
        <w:rPr/>
      </w:pPr>
      <w:r>
        <w:rPr/>
        <w:t>Feliz páscoa para todos!</w:t>
      </w:r>
    </w:p>
    <w:p>
      <w:pPr>
        <w:pStyle w:val="Normal"/>
        <w:rPr/>
      </w:pPr>
      <w:r>
        <w:rPr/>
        <w:t>Lembre-se de Jesus de Nazaré e sinta o seu verdadeiro amor que morreu falando a verdade. Ele morreu pela verdade.</w:t>
      </w:r>
    </w:p>
    <w:p>
      <w:pPr>
        <w:pStyle w:val="Normal"/>
        <w:rPr/>
      </w:pPr>
      <w:r>
        <w:rPr/>
        <w:t>Salve Deus!</w:t>
      </w:r>
    </w:p>
    <w:p>
      <w:pPr>
        <w:pStyle w:val="Normal"/>
        <w:rPr/>
      </w:pPr>
      <w:r>
        <w:rPr/>
        <w:t>Adjunto Apurê</w:t>
      </w:r>
    </w:p>
    <w:p>
      <w:pPr>
        <w:pStyle w:val="Normal"/>
        <w:rPr/>
      </w:pPr>
      <w:r>
        <w:rPr/>
        <w:t>03.04.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0:51:00Z</dcterms:created>
  <dc:creator>betezek</dc:creator>
  <dc:description/>
  <cp:keywords/>
  <dc:language>en-US</dc:language>
  <cp:lastModifiedBy>.</cp:lastModifiedBy>
  <cp:lastPrinted>2014-06-30T15:21:00Z</cp:lastPrinted>
  <dcterms:modified xsi:type="dcterms:W3CDTF">2015-04-03T10:56:00Z</dcterms:modified>
  <cp:revision>9</cp:revision>
  <dc:subject/>
  <dc:title>BASE</dc:title>
</cp:coreProperties>
</file>