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PÍRITO MILENAR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Para quem nunca viu não queira ver e quem já viu Salve Deus.</w:t>
      </w:r>
    </w:p>
    <w:p>
      <w:pPr>
        <w:pStyle w:val="Normal"/>
        <w:rPr/>
      </w:pPr>
      <w:r>
        <w:rPr/>
        <w:t>Geralmente estes espíritos milenares são pessoas que se perderam ou perderam tudo em suas vidas. Ficam acrisoladas no seu mundo alimentando segregações espirituais com demandas e despachos oriundos pela falta de conhecimento da ciência espiritual. Eles vão se enclausurando e perdendo sua imagem e semelhança. Esta forma de transformação se torna um ponto negro entre duas dimensões, um buraco negro, sim, grande cavernas se forma além padrão mental que abrigam estes homens e mulheres desgarrados do seu amor passando a viver a sua conquista.</w:t>
      </w:r>
    </w:p>
    <w:p>
      <w:pPr>
        <w:pStyle w:val="Normal"/>
        <w:rPr/>
      </w:pPr>
      <w:r>
        <w:rPr/>
        <w:t>Eu estive, esta noite, mais uma vez de frente com um espírito que parecia um lobisomem. Todo peludo e andando sobre duas patas. Ele parecia um grande lobo, era um lobo, rosnava e uivava me perseguindo. Aonde eu ia, ele farejava meu rastro e me encontrava. Não havia mais um lugar para me esconder, e outros espíritos que tentavam segurar esta fera eram dizimados pela ferocidade dele. Cheguei a uma mansão nos planos luminosos e ao me receberem eu não imaginava que ele entrasse, e só não foi pior porque houve a intervenção do Cavaleiro. Eu entrei e me esconderam num aposento e quando ele invadiu esta mansão queria matar todos dali. Foi quando ele veio cheirando meu rastro e olhou para dentro de onde eu estava atrás da porta e me disse:</w:t>
      </w:r>
    </w:p>
    <w:p>
      <w:pPr>
        <w:pStyle w:val="Normal"/>
        <w:rPr/>
      </w:pPr>
      <w:r>
        <w:rPr/>
        <w:t>_ Você está aí meu irmãozinho!</w:t>
      </w:r>
    </w:p>
    <w:p>
      <w:pPr>
        <w:pStyle w:val="Normal"/>
        <w:rPr/>
      </w:pPr>
      <w:r>
        <w:rPr/>
        <w:t>_ Salve Deus!</w:t>
      </w:r>
    </w:p>
    <w:p>
      <w:pPr>
        <w:pStyle w:val="Normal"/>
        <w:rPr/>
      </w:pPr>
      <w:r>
        <w:rPr/>
        <w:t>Segurei-o pelos braços atrás do corpo e lentamente fomos para outro aposento maior. Cavaleiro Verde estava esperando e ao chegar perto ele colocou a mão no peito deste espírito. Parecia estar arrancando algo dentro dele e tão logo ele evaporou, fora desintegrado. Eu fiquei pensativo, porque ele me chamara de irmãozinho, aprecia me conhecer, mas a sua ferocidade não deixava conversar com ele. Ele estava transtornado pela vida que levava, pelo caminho que tomara.</w:t>
      </w:r>
    </w:p>
    <w:p>
      <w:pPr>
        <w:pStyle w:val="Normal"/>
        <w:rPr/>
      </w:pPr>
      <w:r>
        <w:rPr/>
        <w:t>Agradecemos aos donos da mansão a feliz oportunidade deles terem nos recebido, pois o resultado deste reencontro foi melhor que o esperado, e fomos embora. Eu não fiquei em paz, eu fiquei querendo saber à verdade. Cavaleiro foi me levando em sua sintonia para a terra. É como um campo de força que se forma no padrão elementar da nossa in-natureza.</w:t>
      </w:r>
    </w:p>
    <w:p>
      <w:pPr>
        <w:pStyle w:val="Normal"/>
        <w:rPr/>
      </w:pPr>
      <w:r>
        <w:rPr/>
        <w:t>Cheguei de madrugada, acho que era um pouco mais de meia noite. Dei um pulo na cama, porque foi muito rápido este reencontro do espírito com a matéria.</w:t>
      </w:r>
    </w:p>
    <w:p>
      <w:pPr>
        <w:pStyle w:val="Normal"/>
        <w:rPr/>
      </w:pPr>
      <w:r>
        <w:rPr/>
        <w:t>Eu já tive vários encontros com espíritos, mas este estava no meu encalço, estava na minha vida tentando usufruir de minha missão. Ele tinha um objetivo que era matar a minha esperança, que era destruir meu lar, minha família. Só não o fez porque somos especiais, temos uma grande proteção do mundo espiritual. A sensação de fraqueza, de arrependimento, tudo ao mesmo tempo para acalentar esta manifestação milenar.</w:t>
      </w:r>
    </w:p>
    <w:p>
      <w:pPr>
        <w:pStyle w:val="Normal"/>
        <w:rPr/>
      </w:pPr>
      <w:r>
        <w:rPr/>
        <w:t>Para quem já viu que sempre esteja atento com suas armas e obrigação com sua evolução. Para quem nunca viu que não queira ver, pois é coisa de outro mundo. Não há uma manifestação que não deixe resultados amargos como doenças, problemas orgânicos, principalmente na parte emocional. Este é o mais perigoso, pois abre parâmetros de infiltração neurológica que afetam a vida fazendo o homem se trancar em quatro paredes. Medo, fantasia, alucinação. Ele começa a viver a sua dor, o seu mundo de contaminação. A sua percepção vai sendo alimentada pelo sentimento de morte. Se ele não trabalhar espiritualmente não tem como se livrar desta coisa ruim. Isso acontece com o envolvimento em outras linhas que não servem a Deus e a Jesus. Quando não se tem o conhecimento da verdade às pessoas se envolvem com estes espíritos sem procedência e acabam se endividando demais trocando suas vidas físicas por uma moeda. Depois esta moeda tem juros e correção, sem ter como pagar o que resta é a morte por suicídio, por acidente ou sei lá mais o que.</w:t>
      </w:r>
    </w:p>
    <w:p>
      <w:pPr>
        <w:pStyle w:val="Normal"/>
        <w:rPr/>
      </w:pPr>
      <w:r>
        <w:rPr/>
        <w:t>O Evangelho de Jesus é o único caminho mais seguro que temos em nossas vidas. Quem vive este ensinamento adquiri um alto grau de amor, de esclarecimento e participação na mais alta esfera da divindade espiritual. Quando desenvolvemos nossas missões nos tornamos fortes espiritualmente, nossos plexos recebem uma carga de força e poderes imagináveis. Você só irá ver quando estiver no mundo dos espíritos.</w:t>
      </w:r>
    </w:p>
    <w:p>
      <w:pPr>
        <w:pStyle w:val="Normal"/>
        <w:rPr/>
      </w:pPr>
      <w:r>
        <w:rPr/>
        <w:t>O homem humano tem uma missão que é se convencer a trilhar o caminho da verdade, mas muitos preferem se esconder dela e construir um império de maldição destruindo vidas e se aproveitando delas para sacrificar em prol da materialidade fictícia. Tudo se perde ou tudo se transforma. O sólido volta a ser sólido e o espírito retorna para seu estado natural. A terra é como um grande cristal sendo lapidado pelas mãos humanas, nada se perde e nada é retirado do solo, então tudo volta pra terra.</w:t>
      </w:r>
    </w:p>
    <w:p>
      <w:pPr>
        <w:pStyle w:val="Normal"/>
        <w:rPr/>
      </w:pPr>
      <w:r>
        <w:rPr/>
        <w:t>Vamos compreender que nada muda ou se altera se ficarmos sentados a espera de Deus. Deus nos dá a vida para que lutemos por el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4.05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58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5-04T14:07:00Z</dcterms:modified>
  <cp:revision>7</cp:revision>
  <dc:subject/>
  <dc:title>BASE</dc:title>
</cp:coreProperties>
</file>