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O GRANDE SEGREDO</w:t>
      </w:r>
    </w:p>
    <w:p>
      <w:pPr>
        <w:pStyle w:val="Normal"/>
        <w:rPr>
          <w:szCs w:val="20"/>
        </w:rPr>
      </w:pPr>
      <w:r>
        <w:rPr>
          <w:szCs w:val="20"/>
        </w:rPr>
        <w:t>Salve Deus!</w:t>
      </w:r>
    </w:p>
    <w:p>
      <w:pPr>
        <w:pStyle w:val="Normal"/>
        <w:rPr>
          <w:szCs w:val="20"/>
        </w:rPr>
      </w:pPr>
      <w:r>
        <w:rPr>
          <w:szCs w:val="20"/>
        </w:rPr>
        <w:t>O grande segredo irá se revelar por si mesmo.</w:t>
      </w:r>
    </w:p>
    <w:p>
      <w:pPr>
        <w:pStyle w:val="Normal"/>
        <w:rPr/>
      </w:pPr>
      <w:r>
        <w:rPr>
          <w:szCs w:val="20"/>
        </w:rPr>
        <w:t xml:space="preserve">Eu procuro ser fiel aos meus caminhos e ao ver as noticias dos planos espirituais vejo que tudo transcorre naturalmente sem que a terra se de conta dos desígnios traçados. A grande procura começou, estão procurando Koatay 108, estão desesperadamente em seu encalço, pois é a única que pode reverter uma situação. </w:t>
      </w:r>
    </w:p>
    <w:p>
      <w:pPr>
        <w:pStyle w:val="Normal"/>
        <w:rPr>
          <w:szCs w:val="20"/>
        </w:rPr>
      </w:pPr>
      <w:r>
        <w:rPr>
          <w:szCs w:val="20"/>
        </w:rPr>
        <w:t>Eu subi e fui a um rio de pedras, enormes pedras, mas pouca água. Ele só tem maior vazão quando chove nas montanhas e suas águas descem fazendo grande barulho, quebrando-se nas suas margens e formando cachoeiras repentinas. Eu desci ao leito deste rio quase seco, mas sempre atento, pois a qualquer momento poderia descer a força do poder das águas varrendo tudo. Povo das águas, bendito povo de Seta Branca.</w:t>
      </w:r>
    </w:p>
    <w:p>
      <w:pPr>
        <w:pStyle w:val="Normal"/>
        <w:rPr>
          <w:szCs w:val="20"/>
        </w:rPr>
      </w:pPr>
      <w:r>
        <w:rPr>
          <w:szCs w:val="20"/>
        </w:rPr>
        <w:t>Os espíritos estão entrando em um estado preocupante de alucinação transitória e sem destino começam a buscar algo que não sabem onde está. Estão correndo de um lado para outro e sem prestar contas dos seus atos entram na distorção dos valores primordiais de uma missão especial. Eu digo que nada irá mudar, ainda, porque os segredos das reencarnações são mistérios para os seres humanos. Muitos espíritos também não sabem dos seus destinos traçados e depois partem com suas juras e se perdem neste circulo vicioso do além onde se mistura os dois corpos. Depois de haver a junção só se desliga com o desencarne.</w:t>
      </w:r>
    </w:p>
    <w:p>
      <w:pPr>
        <w:pStyle w:val="Normal"/>
        <w:rPr>
          <w:szCs w:val="20"/>
        </w:rPr>
      </w:pPr>
      <w:r>
        <w:rPr>
          <w:szCs w:val="20"/>
        </w:rPr>
        <w:t>Um espírito missionário jamais deixará de ser missionário, ele poderá querer mudar sua rota, mas não irá muito longe. Ao nascer neste plano denso ele já trás no seu bojo a sua programação e não tem ninguém, nem pai, nem mãe ou outros que possam interferir no destino. O missionário é um ser especial que não difere dos outros, mas seu dom é digno de respeito. Ele irá se diferenciar pela causa e não pelo temperamento. As causas são nobres pela luz que descem como farol que brilha neste universo. Assim foi com Jesus que ao chegar neste mundo à estrela guia brilhou em cima da manjedoura ensinado o caminho, a verdade e a vida para todos os pecadores. Houve uma concentração de amor e tudo se transformou.</w:t>
      </w:r>
    </w:p>
    <w:p>
      <w:pPr>
        <w:pStyle w:val="Normal"/>
        <w:rPr>
          <w:szCs w:val="20"/>
        </w:rPr>
      </w:pPr>
      <w:r>
        <w:rPr>
          <w:szCs w:val="20"/>
        </w:rPr>
        <w:t>O nosso comando maior está atento e reorganizando o nosso estado vegetativo nos trazendo cura para que possamos cumprir com nossa meta cármica e nossas juras transcendentais. Só aquele que acredita sem ver poderá testemunhar os efeitos desta transformação.</w:t>
      </w:r>
    </w:p>
    <w:p>
      <w:pPr>
        <w:pStyle w:val="Normal"/>
        <w:rPr/>
      </w:pPr>
      <w:r>
        <w:rPr>
          <w:szCs w:val="20"/>
        </w:rPr>
        <w:t>Então, votando aos efeitos das reencarnações, os espíritos estão desesperados em busca de noticias de Koatay 108 e sem conhecer seu paradeiro correm e assim descompensa seu mundo pela falta de uma organização. Reorganizar ou voltar atrás. São medidas que poderão ajudar muito a nossa missão, porque as forças estão esparsas, onde eram para estarem emitindo na vertical se posicionaram na horizontal. Todas as forças que se divergiram estão perdendo seus valores e estão sem sustentação divina. O perigo da mutilação criada pela terra está se transformando em um caminho difícil, diferente, onde os abismos se abrem sob os pés dos caminheiros de Jesus e tragam suas energias vitais. Jesus o Grande Mestre, sim, o seu grande amor pela nossa humanidade.</w:t>
      </w:r>
    </w:p>
    <w:p>
      <w:pPr>
        <w:pStyle w:val="Normal"/>
        <w:rPr>
          <w:szCs w:val="20"/>
        </w:rPr>
      </w:pPr>
      <w:r>
        <w:rPr>
          <w:szCs w:val="20"/>
        </w:rPr>
        <w:t>Seguidores de Jesus que ainda vivem a crucificação dos seus corações nada mudará se não mudarem. Jesus está vivo e se preparando para descer entre os mortos que não se deixaram evoluir pelo evangelho vivo e resplandecente. Dois mil anos se passaram e nada mudou desde então, vivemos o mesmo ciclo de amarguras desafiando o destino cármico sem prestar atenção na nova estrada.</w:t>
      </w:r>
    </w:p>
    <w:p>
      <w:pPr>
        <w:pStyle w:val="Normal"/>
        <w:rPr>
          <w:szCs w:val="20"/>
        </w:rPr>
      </w:pPr>
      <w:r>
        <w:rPr>
          <w:szCs w:val="20"/>
        </w:rPr>
        <w:t>Eu sou eu e você é você!</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8.01.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2:03:00Z</dcterms:created>
  <dc:creator>betezek</dc:creator>
  <dc:description/>
  <cp:keywords/>
  <dc:language>en-US</dc:language>
  <cp:lastModifiedBy>.</cp:lastModifiedBy>
  <cp:lastPrinted>2014-06-30T15:21:00Z</cp:lastPrinted>
  <dcterms:modified xsi:type="dcterms:W3CDTF">2015-01-08T12:28:00Z</dcterms:modified>
  <cp:revision>8</cp:revision>
  <dc:subject/>
  <dc:title>BASE</dc:title>
</cp:coreProperties>
</file>