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EIRA AULA</w:t>
      </w:r>
    </w:p>
    <w:p>
      <w:pPr>
        <w:pStyle w:val="Normal"/>
        <w:rPr/>
      </w:pPr>
      <w:r>
        <w:rPr/>
        <w:t>Salve Deus!</w:t>
      </w:r>
    </w:p>
    <w:p>
      <w:pPr>
        <w:pStyle w:val="Normal"/>
        <w:rPr/>
      </w:pPr>
      <w:r>
        <w:rPr/>
        <w:t>MENTALIZAÇÃO.</w:t>
      </w:r>
    </w:p>
    <w:p>
      <w:pPr>
        <w:pStyle w:val="Normal"/>
        <w:rPr/>
      </w:pPr>
      <w:r>
        <w:rPr/>
        <w:t>Chamamos de força mental quando impomos nossos pensamentos diretamente sobre alguém na tentativa de favorecer algum encontro ou desencontro.</w:t>
      </w:r>
    </w:p>
    <w:p>
      <w:pPr>
        <w:pStyle w:val="Normal"/>
        <w:rPr/>
      </w:pPr>
      <w:r>
        <w:rPr/>
        <w:t>Eu, conhecendo esta sintonia, digo que ela produz efeitos devastadores na vida de quem pensa e quem é pensado. É uma via de duas mãos, vai e volta, sim, o objetivo é atingido pela força natural da mente projetada diretamente na psique do mentalizado que por sua vez recebe a descarga direta sem poder se desviar arrebenta os elos de sua personalidade.</w:t>
      </w:r>
    </w:p>
    <w:p>
      <w:pPr>
        <w:pStyle w:val="Normal"/>
        <w:rPr/>
      </w:pPr>
      <w:r>
        <w:rPr/>
        <w:t>Eu conheço rituais que já vi sendo executados por forças diversas projetadas firme com uma condição de atingir um objetivo. Eles ficam mentalizando uma foto ou um objeto de uma pessoa e como um martelo suas palavras são cadenciadas a ponto de enlouquecer ambos os lados. Quem mentaliza e quem é mentalizado acabam reagindo de forma diferente, pois a situação critica desta forma de atuação é o perigo da possessão. Possuir este dom ou tentar possuir algo utilizando este cansa sensorial deixa fraco o emissor e o receptor.</w:t>
      </w:r>
    </w:p>
    <w:p>
      <w:pPr>
        <w:pStyle w:val="Normal"/>
        <w:rPr/>
      </w:pPr>
      <w:r>
        <w:rPr/>
        <w:t>Geralmente os jaguares deste amanhecer, não utilizam mais esta técnica de projeção animal, pois nosso plexo iniciático não nos permite mais projetar e sim transportar, desdobrar, viajar. Seta Branca colocou uma chave em nosso caminho e ele mesmo disse: “Deveriam ensinar primeiro ao homem se libertar dos seus pensamentos”. Esta chave por fim resulta no aprimoramento de nossa missão, ajudar sem saber a quem.</w:t>
      </w:r>
    </w:p>
    <w:p>
      <w:pPr>
        <w:pStyle w:val="Normal"/>
        <w:rPr/>
      </w:pPr>
      <w:r>
        <w:rPr/>
        <w:t>Eu recebi ontem a noite uma mentalização muito forte de um mestre de longe. Pedi para ele parar com esta sintonia, pois quem acabará enfermo será ele. Eu o vi no seu mundo ritualístico batendo sobre minha cabeça e sei que logo ele receberá sua recompensa. Tudo que estava ao meu redor foi transportado para seu canal receptor tendo uma forte contradição na sua mediunidade. Eu conheço todos os canais de comunicação e não me atrevo a usá-los por saber das conseqüências. Mexer na individualidade de alguém é mexer num vespeiro.</w:t>
      </w:r>
    </w:p>
    <w:p>
      <w:pPr>
        <w:pStyle w:val="Normal"/>
        <w:rPr/>
      </w:pPr>
      <w:r>
        <w:rPr/>
        <w:t>A maioria das pessoas quer dominar este poder para poder fazer desta ferramenta uma arma de ataque e não de defesa. Sabendo que a defesa natural se dá pelo impacto direto no eu interior, porque para tudo tem respostas. Deus não permite que um ser de baixa vibração atinja outro de maior vibração. Existem portas e portais a serem ultrapassados. Eu, na minha pobre analogia, me contento em estar aqui prestando a caridade sem demandas e sem insinuações. Mas como eu sou testado todas as noites e todos os dias nesta comunicação terrena.</w:t>
      </w:r>
    </w:p>
    <w:p>
      <w:pPr>
        <w:pStyle w:val="Normal"/>
        <w:rPr/>
      </w:pPr>
      <w:r>
        <w:rPr/>
        <w:t>A mentalização através do choque de pensamentos destrói os neurônios diretamente na convulsão do encarnado. Eu diria que este tipo de oferenda é um caminho obscuro de irrealidade que se projeta no subconsciente e termina na esfera in natural. O primeiro passo se deve ao fator biológico que acelerado em sua psique humana marca um fato diferente. O segundo passo vem às ondas mentais como se fosse um transmissor e vai sendo encapsulada diretamente no invólucro humano. Terceiro passo, o batimento cardíaco aumenta sua função endócrina e transmuta para o físico esta atuação desarmonizando todos os hormônios e por fim criando um déficit no sistema. Neste exato momento a porta se abre e o sistema mediúnico passa por uma ruptura nervosa. A força projetada desce atuando e criando um circulo negativo, porque não é uma força interna, mas externa. Sinal de perigo, sinal de buscar ajuda para aliviar esta carga desumana e sem nenhum amor.</w:t>
      </w:r>
    </w:p>
    <w:p>
      <w:pPr>
        <w:pStyle w:val="Normal"/>
        <w:rPr/>
      </w:pPr>
      <w:r>
        <w:rPr/>
        <w:t>O perigo da força se virar contra o emissor. Sim, com o conhecimento da técnica da transmutação das almas os grandes iniciados inibem a glândula pineal responsável pela emissão direta fazendo o homem cair em sua própria armadilha. Aparecem sinais de enfermidade em algumas partes do corpo físico que preocupam a ciência médica fazendo um longo tratamento para restaurar a sua dor. Vejam que a dor reflete no instinto humano como um remédio amargo. Só assim o homem se desliga do seu padrão primitivo e busca conforto na medicina alternativa.</w:t>
      </w:r>
    </w:p>
    <w:p>
      <w:pPr>
        <w:pStyle w:val="Normal"/>
        <w:rPr/>
      </w:pPr>
      <w:r>
        <w:rPr/>
        <w:t>O fator biológico, ou a telecinese, é uma grande conquista para quem domina este meio de curar pela força de um pensamento. Eu posso fazer uma magnetização do metal pela telecinese, sim, conhecendo os átomos em sua função distribuidora alcanço a fusão magnética do espiritual no físico. É diferente, é um meio ainda primitivo que alguns Tumuchys usavam para barrar as feras das aldeias. Tudo tem um canal natural dos três reinos da natureza vegetal. Nada se perde tudo se transforma. Assim como as pedras se transformam em aço, o aço sofrendo uma reação desencadeia suas moléculas que são quebradas pelo calor. A bauxita também sofre uma reação no composto de alumina se tornando refratária ao sofrer o desencadeamento de suas moléculas. Por isso nossas lanças são de alumínio, elas são importantes nos rituais fazendo um emissor de potentes forças. Elas recebem a descarga magnética das amacês e refletem em ondas circulares formando um campo de força.</w:t>
      </w:r>
    </w:p>
    <w:p>
      <w:pPr>
        <w:pStyle w:val="Normal"/>
        <w:rPr/>
      </w:pPr>
      <w:r>
        <w:rPr/>
        <w:t>Tudo se dá pela força da projeção direta. Então a metalização fica em um plano sem função espiritual, mas com sérios problemas animais. Eu poderia fazer acontecer os efeitos da aclimatização esotérica, mas estaria retornando aos temos primitivos da idade da pedra. Hoje muitos perderam esta função misteriosa se tornando escravos da matéria e por fim não tendo utilidade alguma para fins espirituais. Vivem por viver, vivem enjaulados no seu sol interior.</w:t>
      </w:r>
    </w:p>
    <w:p>
      <w:pPr>
        <w:pStyle w:val="Normal"/>
        <w:rPr/>
      </w:pPr>
      <w:r>
        <w:rPr/>
        <w:t>Ao receber esta noite esta projeção direta ela veio acompanhada pela imagem do emissor. Para quem não vê o resultado fica difícil se defender. Para quem vê o remédio é concentrado e viajando no espaço chegamos ao local da formação das ondas mentais. Um descuido, um barulho, algo que caia acaba desviando o pensamento. Geralmente o medo e o susto são causas que distraem a pessoa quebrando a sintonia. Isso que eu falo é pela terra, mas quando este sistema é usado pelos espíritos, aí é um perigo maior. Os espíritos usam desta força para chegar as suas vitimas do passado e atuando diretamente no espírito a dor é maior. Por isso das explosões da antimatéria, é quando eles se distraem e quebram a sintonia. O chicote magnético de um ministro ou um cavaleiro muda o padrão daquele ser e ele com medo se recolhe ao seu mundo. Eu tive a honra de assistir de perto o que é uma descarga magnética do chicote de um mentor. Na terra ele causou uma enorme explosão, e já nos planos espiritual foi como se uma grande bomba atômica tivesse explodido. Vocês nem podem imaginar os efeitos desta presença e por isso que devemos respeitar esta missão, nossos mentores e principalmente nossos irmãos.</w:t>
      </w:r>
    </w:p>
    <w:p>
      <w:pPr>
        <w:pStyle w:val="Normal"/>
        <w:rPr/>
      </w:pPr>
      <w:r>
        <w:rPr/>
        <w:t>A mentalização é algo surpreendente para quem conhece e desespero para quem desconhece. Mas Deus sempre quebra estas emissões com a presença de forças diretas. Nós do amanhecer de Seta Branca juramos nossos compromissos de uma era distante. Viemos carregados de energias diversas e hoje estamos filtrando parte delas para a finalidade desobsessiva. Esta desobsessão se dá em nós mesmos, porque estamos ainda idolatrando o Deus pagão do poder negro e não o Deus do amor incondicional.</w:t>
      </w:r>
    </w:p>
    <w:p>
      <w:pPr>
        <w:pStyle w:val="Normal"/>
        <w:rPr/>
      </w:pPr>
      <w:r>
        <w:rPr/>
        <w:t xml:space="preserve">Não sejamos mais escravos das idolatrias angustiantes e sim como jaguares da nova era e como cientistas espirituais, criando lindos efeitos boreais na emissão das energias luminosas. </w:t>
      </w:r>
    </w:p>
    <w:p>
      <w:pPr>
        <w:pStyle w:val="Normal"/>
        <w:rPr/>
      </w:pPr>
      <w:r>
        <w:rPr/>
        <w:t>Vamos ver o que acontece no nosso mundo quando soubermos tudo direitinho.</w:t>
      </w:r>
    </w:p>
    <w:p>
      <w:pPr>
        <w:pStyle w:val="Normal"/>
        <w:rPr/>
      </w:pPr>
      <w:r>
        <w:rPr/>
        <w:t>Salve Deus!</w:t>
      </w:r>
    </w:p>
    <w:p>
      <w:pPr>
        <w:pStyle w:val="Normal"/>
        <w:rPr/>
      </w:pPr>
      <w:r>
        <w:rPr/>
        <w:t>Adjunto Apurê</w:t>
      </w:r>
    </w:p>
    <w:p>
      <w:pPr>
        <w:pStyle w:val="Normal"/>
        <w:rPr/>
      </w:pPr>
      <w:r>
        <w:rPr/>
        <w:t>An-Selmo Rá</w:t>
      </w:r>
    </w:p>
    <w:p>
      <w:pPr>
        <w:pStyle w:val="Normal"/>
        <w:rPr/>
      </w:pPr>
      <w:r>
        <w:rPr/>
        <w:t>05.09.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2:12:00Z</dcterms:created>
  <dc:creator>betezek</dc:creator>
  <dc:description/>
  <cp:keywords/>
  <dc:language>en-US</dc:language>
  <cp:lastModifiedBy>.</cp:lastModifiedBy>
  <cp:lastPrinted>2014-06-30T15:21:00Z</cp:lastPrinted>
  <dcterms:modified xsi:type="dcterms:W3CDTF">2015-09-05T12:25:00Z</dcterms:modified>
  <cp:revision>13</cp:revision>
  <dc:subject/>
  <dc:title>BASE</dc:title>
</cp:coreProperties>
</file>