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"HOJE, O JAGUAR É UM ESPÍRITO ESPARTANO DOUTRINADO. </w:t>
        <w:br/>
        <w:t>KOATAY 108 ESCONDEU AS SUAS ARMAS E LHES DEU UMA ROSA DE PRESENTE".</w:t>
        <w:br/>
        <w:t>ADJUNTO APURÊ</w:t>
        <w:br/>
        <w:t>30.03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2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3-31T11:02:00Z</dcterms:modified>
  <cp:revision>2</cp:revision>
  <dc:subject/>
  <dc:title>BASE</dc:title>
</cp:coreProperties>
</file>