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GÉSIMA OITAVA AULA</w:t>
      </w:r>
    </w:p>
    <w:p>
      <w:pPr>
        <w:pStyle w:val="Normal"/>
        <w:rPr/>
      </w:pPr>
      <w:r>
        <w:rPr/>
        <w:t>ARROGÂNC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Uma coisa que está saindo fora de orbita é a arrogância que alguns filhos de Seta Branca estão agindo, porque meus irmãos, a nossa doutrina é a doutrina de Jesus, da humildade, tolerância e amor.</w:t>
      </w:r>
    </w:p>
    <w:p>
      <w:pPr>
        <w:pStyle w:val="Normal"/>
        <w:rPr/>
      </w:pPr>
      <w:r>
        <w:rPr/>
        <w:t>Vou contar uma passagem para mostrar que nunca devemos entrar por esta porta e nos excluir da responsabilidade que temos perante a nós mesmos de pregar o ensinamento deixado por uma simples mulher que todos amam até hoje. Um doutrinador foi doutrinado. Isso aconteceu em um angical e pasme a violência das palavras de um mestre que se considerava filho de devas, filho dos deuses.</w:t>
      </w:r>
    </w:p>
    <w:p>
      <w:pPr>
        <w:pStyle w:val="Normal"/>
        <w:rPr/>
      </w:pPr>
      <w:r>
        <w:rPr/>
        <w:t>Espírito cobrador:</w:t>
      </w:r>
    </w:p>
    <w:p>
      <w:pPr>
        <w:pStyle w:val="Normal"/>
        <w:rPr/>
      </w:pPr>
      <w:r>
        <w:rPr/>
        <w:t>_ Quem é você!</w:t>
      </w:r>
    </w:p>
    <w:p>
      <w:pPr>
        <w:pStyle w:val="Normal"/>
        <w:rPr/>
      </w:pPr>
      <w:r>
        <w:rPr/>
        <w:t>_Eu sou filho de Devas!</w:t>
        <w:br/>
        <w:t>_ Quem é você!</w:t>
      </w:r>
    </w:p>
    <w:p>
      <w:pPr>
        <w:pStyle w:val="Normal"/>
        <w:rPr/>
      </w:pPr>
      <w:r>
        <w:rPr/>
        <w:t>_ Eu sou filho dos Deu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rrogância do doutrinador formou um confronto de uma cobrança milenar entre ele e o seu algoz desta época. Pensando em ser quem era ele não queria baixar sua cabeça e sim enfrentar pensando ter ou se achando ser superior a todos. A falta de amor, a falta de humildade, a falta de coerência em querer humilhar sua vitima do passado o colocou num pedestal visível de uma vingança.</w:t>
      </w:r>
    </w:p>
    <w:p>
      <w:pPr>
        <w:pStyle w:val="Normal"/>
        <w:rPr/>
      </w:pPr>
      <w:r>
        <w:rPr/>
        <w:t>_ Pois eu vou lhe contar quem é você! Você é um nada, você me matou quebrando todos os meus ossos quando passou por cima de mim com seus cavalos! Eu morri todo quebrado e pisoteado, hoje tenho você em minhas mãos, e vou fazer a mesma coisa que me fez! A sua arrogância vai por fim em sua vi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ssim aquela discussão se acirrou tendo o doutrinador de um lado criticando e de outro lado o seu algoz cutucando, porque quanto mais o doutrinador se esperneava mais ele se endividava com esta cobrança. Certa altura ele baixou sua cabeça e ouviu o sermão que não queria ouvir. Ouviu o que não esperava ouvir, porque se sentindo filho dos deuses achava que nada lhe atingiria. Não, não é bem assim, a vida nos cobra centil por centil as nossas diferenças e indiferenças. Mas a que ponto chega alguns mestres que se iludem pelo poder emanado e se achando superiores que os demais passam a pisar e contrariar até a espiritualidade maior.</w:t>
      </w:r>
    </w:p>
    <w:p>
      <w:pPr>
        <w:pStyle w:val="Normal"/>
        <w:rPr/>
      </w:pPr>
      <w:r>
        <w:rPr/>
        <w:t>O segredo dos iniciados é o silencio, sim, pois as pessoas não estão aptas a ouvir a verdade, elas gostam de ouvir somente que lhes faz bem, do resto nada se aproveita. Se for um elogio saem felizes, mas se a verdade dentro da razão atingi-los, elas saem cuspindo fogo.</w:t>
      </w:r>
    </w:p>
    <w:p>
      <w:pPr>
        <w:pStyle w:val="Normal"/>
        <w:rPr/>
      </w:pPr>
      <w:r>
        <w:rPr/>
        <w:t>Ninguém pode se sentir superior a ninguém, porque meus mestres, quando um filho entra por este caminho a espiritualidade coloca aos seus pés a sua vitima do passado para que ele sinta os efeitos de sua arrogância. Assim é feito as grandes doutrinas, onde o doutrinador passa a ser doutrinado.</w:t>
      </w:r>
    </w:p>
    <w:p>
      <w:pPr>
        <w:pStyle w:val="Normal"/>
        <w:rPr/>
      </w:pPr>
      <w:r>
        <w:rPr/>
        <w:t>_Quem é você!</w:t>
      </w:r>
    </w:p>
    <w:p>
      <w:pPr>
        <w:pStyle w:val="Normal"/>
        <w:rPr/>
      </w:pPr>
      <w:r>
        <w:rPr/>
        <w:t>_ Eu não sou ningué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 Meus irmãos, nada mais justo que sermos compreensivos nestas horas difíceis de nossa vida. Sem querer posição, sem querer enganar e subir no pedestal de força básica e sem julgar quem já foi julgado. A balança continua pesando seu destino e ela lhe dará o roteiro de sua jornada.</w:t>
      </w:r>
    </w:p>
    <w:p>
      <w:pPr>
        <w:pStyle w:val="Normal"/>
        <w:rPr/>
      </w:pPr>
      <w:r>
        <w:rPr/>
        <w:t>Eu ainda estou aprendendo a amar e a perdoar. Estou me sentindo mais leve cada dia que passa. Apesar das minhas cobranças serem pesadas eu as carrego em minhas costas sem medo de ser feliz. O caminho do jaguar é a multiplicidade do ser na voz da razão e não pode querer mudar seu destino pensando que nada acontece.</w:t>
      </w:r>
    </w:p>
    <w:p>
      <w:pPr>
        <w:pStyle w:val="Normal"/>
        <w:rPr/>
      </w:pPr>
      <w:r>
        <w:rPr/>
        <w:t>Ninguém fica para semente, um dia ou outro qualquer tudo acontece e um novo horizonte desperta do outro lado da vida. Quem estiver seguro de si não se perderá e logo achará o que fazer sem perder as rédeas do seu tempo. Temos que ser mais amáveis uns com os outros, temos que nos dedicar mais com o conhecimento cientifico espiritual e não ficar somente ruminando os desencontros de uma vida.</w:t>
      </w:r>
    </w:p>
    <w:p>
      <w:pPr>
        <w:pStyle w:val="Normal"/>
        <w:rPr/>
      </w:pPr>
      <w:r>
        <w:rPr/>
        <w:t>Quando você se olhar no espelho e sentir-se superior, saiba que atrás deste espelho tem uma eternidade a ser desvendada. Não seja superior por uma mera coincidência e sim pelo valor que carrega em suas costas.  Tia Neiva sempre nos cobrou esta parte de nossa individualidade. Devemos aprender a nos tornar humildes, porque não é a terra que irá nos julgar, mas sim, o Grande Simiromba de Deus, Seta Branca nosso Pai.</w:t>
      </w:r>
    </w:p>
    <w:p>
      <w:pPr>
        <w:pStyle w:val="Normal"/>
        <w:rPr/>
      </w:pPr>
      <w:r>
        <w:rPr/>
        <w:t>Boa sorte aos humildes filhos deste abnegado pai que disse querer ser sempre como um grão de areia para estar no coração de cada um de nó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18.10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26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10-18T15:00:00Z</dcterms:modified>
  <cp:revision>8</cp:revision>
  <dc:subject/>
  <dc:title>BASE</dc:title>
</cp:coreProperties>
</file>