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AÇÃO ESPIRITUAL</w:t>
      </w:r>
    </w:p>
    <w:p>
      <w:pPr>
        <w:pStyle w:val="Normal"/>
        <w:rPr/>
      </w:pPr>
      <w:r>
        <w:rPr/>
        <w:t>Salve Deus!</w:t>
      </w:r>
    </w:p>
    <w:p>
      <w:pPr>
        <w:pStyle w:val="Normal"/>
        <w:rPr/>
      </w:pPr>
      <w:r>
        <w:rPr/>
        <w:t>Nossos espíritos já trazem em sua programação de reencarnação tudo que ele irá passar, desde a sua vida, as suas doenças, as suas realizações e perdas.</w:t>
      </w:r>
    </w:p>
    <w:p>
      <w:pPr>
        <w:pStyle w:val="Normal"/>
        <w:rPr/>
      </w:pPr>
      <w:r>
        <w:rPr/>
        <w:t>Eu estive em várias passagens, mas esta foi que mais marcou a minha experiência longe do corpo físico, por onde trabalhamos diretamente no espiritual. Eu estava em uma reunião explicando sobre a realidade deste mundo invisível de onde todos vieram, mas esqueceram e só se reencontram no lapso da memória astral quando estão dormindo. Eu já havia pedido a cura do físico aos meus mentores e com fé, sempre acreditando nesta benção, esta madrugada eles me mostraram que nem tudo está perdido. Foi quando olhando para meu espírito algo estourou para fora na altura do queixo. Uma massa branca foi expelida e quanto mais eu apertava mais ela saia. Foi feita então a limpeza do local. Isso comprovou que nós mesmos aceitamos as provocações de nossos juramentos transcendentais. Eu não me opus a este desígnio, mas entendendo que só assim nós nos curamos, quando aceitamos as nossas dores como prova de recuperação das ofensas a nossa conduta evolutiva.</w:t>
      </w:r>
    </w:p>
    <w:p>
      <w:pPr>
        <w:pStyle w:val="Normal"/>
        <w:rPr/>
      </w:pPr>
      <w:r>
        <w:rPr/>
        <w:t>Esta reunião foi num plano mais próximo da terra por onde outras pessoas estavam participando e realinhando suas conjecturas mais sóbrias. Uma moça que estava ali se queixava muito na terra de suas dificuldades com trabalho, com romance, queria casar, ter filhos, mas todos que vinham era para uma amizade colorida. O seu maior problema está em uma encarnação onde se desviou da fé e passou a conviver nos convés das embarcações como pirata. Não bem o termo pirata, mas dançarina, onde encantava os homens com sua beleza. Vestida com os moldes de sua atualidade ela conquistava paixões cantando e dançando. Aqueles pobres homens a idolatravam, mas não podiam encostar-lhe um dedo sequer, pois seu punhal afiado a defendia dos ataques. Dançarina do convés, sim, um nome que pode soar como vulgar, mas esta passagem marcou muito esta nova reencarnação, porque as vibrações de conquista dos homens amarraram uma grande pedra no seu calcanhar. Se não pode ser minha não será de mais ninguém.</w:t>
      </w:r>
    </w:p>
    <w:p>
      <w:pPr>
        <w:pStyle w:val="Normal"/>
        <w:rPr/>
      </w:pPr>
      <w:r>
        <w:rPr/>
        <w:t>Ela era uma linda jovem que viveu na coroa espanhola, trocou seu império pelas aventuras, conquistas e mortes. Este cárma se aprisionou em seu destino perdendo a sua maior conquista: viver um lar, uma família. Defeito que pode ser corrigido com o desenvolvimento mediúnico pagando centil por centil esta divida cármica. Mas quando não se tem o conhecimento da verdade nada se muda ou se altera e tudo fica na mesma. Quando consegue romper a força esta jura, acaba sofrendo o desamor do seu companheiro, sendo humilhada e surrada pela violência até que tudo se acabe em tragédia.</w:t>
      </w:r>
    </w:p>
    <w:p>
      <w:pPr>
        <w:pStyle w:val="Normal"/>
        <w:rPr/>
      </w:pPr>
      <w:r>
        <w:rPr/>
        <w:t>Eu me senti melhor. Eu me senti mais leve depois que foi feita a limpeza do meu espírito. Nós juramos por Deus de conciliar as verdades que deixamos para trás para viver um mundo entorpecido pelas dores das mentiras. Mentir é mais fácil que falar a verdade. Então conviver com esta força negativa nos deixa mais próximos da terra e dos que nela convivem, porque aqui tudo é uma inverdade. Todos vivem nesta prisão sem poder olhar para Deus e abraçar a si mesmos porque não trilham o caminho de sua evolução.</w:t>
      </w:r>
    </w:p>
    <w:p>
      <w:pPr>
        <w:pStyle w:val="Normal"/>
        <w:rPr/>
      </w:pPr>
      <w:r>
        <w:rPr/>
        <w:t>Não há salvação para o inocente, porque ele foi condenado pela manipulação negativa dos desejos de prosperidade. Seja você a não se iludir pelo falso pensamento, porque para se chegar a conclusão do seu mundo é preciso morrer primeiro e renascer pela esperança, pela verdade absoluta.</w:t>
      </w:r>
    </w:p>
    <w:p>
      <w:pPr>
        <w:pStyle w:val="Normal"/>
        <w:rPr/>
      </w:pPr>
      <w:r>
        <w:rPr/>
        <w:t>Não minta e não engane, seja sincero e leal aos preceitos de sua idolatria.</w:t>
      </w:r>
    </w:p>
    <w:p>
      <w:pPr>
        <w:pStyle w:val="Normal"/>
        <w:rPr/>
      </w:pPr>
      <w:r>
        <w:rPr/>
        <w:t>Vamos nos salvar primeiro para depois tentar salvar o mundo.</w:t>
      </w:r>
    </w:p>
    <w:p>
      <w:pPr>
        <w:pStyle w:val="Normal"/>
        <w:rPr/>
      </w:pPr>
      <w:r>
        <w:rPr/>
        <w:t>Salve Deus!</w:t>
      </w:r>
    </w:p>
    <w:p>
      <w:pPr>
        <w:pStyle w:val="Normal"/>
        <w:rPr/>
      </w:pPr>
      <w:r>
        <w:rPr/>
        <w:t>Adjunto Apurê</w:t>
      </w:r>
    </w:p>
    <w:p>
      <w:pPr>
        <w:pStyle w:val="Normal"/>
        <w:rPr/>
      </w:pPr>
      <w:r>
        <w:rPr/>
        <w:t>28.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1:57:00Z</dcterms:created>
  <dc:creator>betezek</dc:creator>
  <dc:description/>
  <cp:keywords/>
  <dc:language>en-US</dc:language>
  <cp:lastModifiedBy>.</cp:lastModifiedBy>
  <cp:lastPrinted>2014-06-30T15:21:00Z</cp:lastPrinted>
  <dcterms:modified xsi:type="dcterms:W3CDTF">2015-06-28T12:00:00Z</dcterms:modified>
  <cp:revision>5</cp:revision>
  <dc:subject/>
  <dc:title>BASE</dc:title>
</cp:coreProperties>
</file>