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SS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nossa missão é o nosso sacerdócio.</w:t>
      </w:r>
    </w:p>
    <w:p>
      <w:pPr>
        <w:pStyle w:val="Normal"/>
        <w:rPr/>
      </w:pPr>
      <w:r>
        <w:rPr/>
        <w:t>Estive em três passagens e duas que marcaram esta jornada.</w:t>
      </w:r>
    </w:p>
    <w:p>
      <w:pPr>
        <w:pStyle w:val="Normal"/>
        <w:rPr/>
      </w:pPr>
      <w:r>
        <w:rPr/>
        <w:t>A primeira foi onde levei minha ninfa e minha greguinha para uma missão de ajuda. Algo muito sério estava acontecendo no mundo espiritual, grandes filas de espíritos esperando a sua hora de seguir. Como nós somos missionários e temos o caminho livre fomos seguindo rapidamente para nos juntar a grande formação que estava na frente. Eu olhei para rosto destas pessoas, homens, mulheres e crianças, e não havia luz, não havia vida. Eles estavam apagados de sua chama.</w:t>
      </w:r>
    </w:p>
    <w:p>
      <w:pPr>
        <w:pStyle w:val="Normal"/>
        <w:rPr/>
      </w:pPr>
      <w:r>
        <w:rPr/>
        <w:t>Como tinha gente, meu Deus, era algo surpreendente. A greguinha com a lança abria o caminho e nós seguíamos atrás buscando compreender o que estava acontecendo. Seguimos e seguimos e as várias filas só cresciam.</w:t>
      </w:r>
    </w:p>
    <w:p>
      <w:pPr>
        <w:pStyle w:val="Normal"/>
        <w:rPr/>
      </w:pPr>
      <w:r>
        <w:rPr/>
        <w:t>Depois que chegamos ao local não nos foi possível saber o causa desta viagem. Voltamos e outra missão estava esperando. Desta vez fui visitar um casal de amigos, mais que amigos, irmãos de fé e de caridade. Quando cheguei ao templo mãe fui procurá-los em sua casa e não os encontrei. Estava tudo diferente, foi que sai pelas ruas e pela emanação cheguei até onde estavam. Eles moravam agora numa pensão, haviam perdido tudo e só restaram os dois, pois até aqueles que se diziam amigos se foram. Quando cheguei os dois estavam sentados em redor de uma mesa e tristes, pensativos. Chamei pelo nome e eles me viram.</w:t>
      </w:r>
    </w:p>
    <w:p>
      <w:pPr>
        <w:pStyle w:val="Normal"/>
        <w:rPr/>
      </w:pPr>
      <w:r>
        <w:rPr/>
        <w:t>_ Vamos embora daqui meus irmãos! Vamos que lá vocês terão nossa proteção e amizade!</w:t>
      </w:r>
    </w:p>
    <w:p>
      <w:pPr>
        <w:pStyle w:val="Normal"/>
        <w:rPr/>
      </w:pPr>
      <w:r>
        <w:rPr/>
        <w:t>_ Salve Deus meu irmão! Que bom que veio! Estamos aqui esperando os últimos retoques da espiritualidade!</w:t>
      </w:r>
    </w:p>
    <w:p>
      <w:pPr>
        <w:pStyle w:val="Normal"/>
        <w:rPr/>
      </w:pPr>
      <w:r>
        <w:rPr/>
        <w:t>_ Não mestres! Vocês têm muita coisa ainda que cumprir! A vida não termina, ela recomeça a todo instante quando perdemos os nossos valores primordiais!</w:t>
        <w:br/>
        <w:t>_ Meu irmão! Viver esta vida servindo ao próximo e depois ele virar suas costas para nós é muito constrangedor! A nossa missão foi completada e como já tiraram tudo agora só nos resta ir embora!</w:t>
      </w:r>
    </w:p>
    <w:p>
      <w:pPr>
        <w:pStyle w:val="Normal"/>
        <w:rPr/>
      </w:pPr>
      <w:r>
        <w:rPr/>
        <w:t>_ Por isso eu vim! Vocês estavam precisando deste convite! Nós não somos ricos materialmente, mas nosso coração é uma grande casa que se ilumina quando novos visitantes chegam para abençoá-lo! Vocês são nossos e eu não abro mão!</w:t>
      </w:r>
    </w:p>
    <w:p>
      <w:pPr>
        <w:pStyle w:val="Normal"/>
        <w:rPr/>
      </w:pPr>
      <w:r>
        <w:rPr/>
        <w:t>_ A grande caminhada do jaguar termina quando ele perde a esperança! Quando ele perde o seu roteiro! Quando seus amigos lhe viram as costas!</w:t>
      </w:r>
    </w:p>
    <w:p>
      <w:pPr>
        <w:pStyle w:val="Normal"/>
        <w:rPr/>
      </w:pPr>
      <w:r>
        <w:rPr/>
        <w:t>_ Sei disso meu mestre! Mas veja que por mais que te destruam materialmente a sua moral continua integra! É isso que vale nesta balança final! Depois tudo se reconstrói! Tudo volta a crescer e dar bons frutos! Jesus já nos disse que a árvore que não dá frutos deve ser cortada e jogada ao fogo! Vocês foram sublimados pela maldição de seus irmãos! Não é hora de discutir, mas é hora de ingressar na alta magia e fazer a reparação!</w:t>
      </w:r>
    </w:p>
    <w:p>
      <w:pPr>
        <w:pStyle w:val="Normal"/>
        <w:rPr/>
      </w:pPr>
      <w:r>
        <w:rPr/>
        <w:t>_ Estamos fracos e sem forças para lut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sso invoquei as forças do Grande Simiromba de Deus e elas foram descendo como eflúvios luminosos, como flocos de neve branquinha e chegando onde estávamos. É força do jaguar sol e jaguar lua. É o testemunho de nossa evolução. As magias dos encantos provem da força do grande Oráculo. Quando bem distribuída ela alcança os fenômenos da terra e do céu. A mesa foi coberta por uma camada de gelo fino, flocos, que eram saboreados como um lanche.</w:t>
      </w:r>
    </w:p>
    <w:p>
      <w:pPr>
        <w:pStyle w:val="Normal"/>
        <w:rPr/>
      </w:pPr>
      <w:r>
        <w:rPr/>
        <w:t>Eu pressinto que a nossa caminhada está chegando ao mais alto grau de comparação e que cada dia e noite nós sofremos uma preparação direta dentro de nosso coração. As forças estão a nossa disposição, está aqui e ali, invoque que elas chegam. O saber trabalhar, o saber manipular, o saber sintonizar, sim, pois somos filhos do sol e da lua e muitos esqueceram seus velhos compromissos para viver um novo dia, um novo amanhecer.</w:t>
      </w:r>
    </w:p>
    <w:p>
      <w:pPr>
        <w:pStyle w:val="Normal"/>
        <w:rPr/>
      </w:pPr>
      <w:r>
        <w:rPr/>
        <w:t>Quando se tem o conhecimento fica mais fácil trabalhar, fica mais suave a caminhada. Quando não se tem os caminhos sempre distorcem e a perca da luz dos olhos fecha também as portas de sua evolução.</w:t>
      </w:r>
    </w:p>
    <w:p>
      <w:pPr>
        <w:pStyle w:val="Normal"/>
        <w:rPr/>
      </w:pPr>
      <w:r>
        <w:rPr/>
        <w:t>Voltei. Senti realizada mais uma missão, sim, três missão, a segunda que vou guardar para mim, nem tudo pode ser ilustrado para que não se perca a contagem regressiva que estou fazendo. Esta preparação é uma em mil, porque nesta escola de Mayanti nós somos eternos aprendizes.</w:t>
      </w:r>
    </w:p>
    <w:p>
      <w:pPr>
        <w:pStyle w:val="Normal"/>
        <w:rPr/>
      </w:pPr>
      <w:r>
        <w:rPr/>
        <w:t xml:space="preserve">O mais importante é que todos caminhem e que todos lutem para não cair no ostracismo de perder a sua identidade espiritual. A nossa na terra caminha disfarçada e a do céu está escancarada. </w:t>
      </w:r>
    </w:p>
    <w:p>
      <w:pPr>
        <w:pStyle w:val="Normal"/>
        <w:rPr/>
      </w:pPr>
      <w:r>
        <w:rPr/>
        <w:t>Se conhecer, se amar, se doutrinar.</w:t>
      </w:r>
    </w:p>
    <w:p>
      <w:pPr>
        <w:pStyle w:val="Normal"/>
        <w:rPr/>
      </w:pPr>
      <w:r>
        <w:rPr/>
        <w:t>Ao bom espiritualista nada da terra lhe importa ou incomoda, porque são dois pesos e duas medidas. Aos que tentam enganar ao próximo estão enganando a si mesm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8.04.201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00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4-28T10:42:00Z</dcterms:modified>
  <cp:revision>11</cp:revision>
  <dc:subject/>
  <dc:title>BASE</dc:title>
</cp:coreProperties>
</file>