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ÃO</w:t>
      </w:r>
    </w:p>
    <w:p>
      <w:pPr>
        <w:pStyle w:val="Normal"/>
        <w:rPr/>
      </w:pPr>
      <w:r>
        <w:rPr/>
        <w:t>Salve Deus!</w:t>
      </w:r>
    </w:p>
    <w:p>
      <w:pPr>
        <w:pStyle w:val="Normal"/>
        <w:rPr/>
      </w:pPr>
      <w:r>
        <w:rPr/>
        <w:t>Na reformulação dos corpos a visão é algo muito importante para que se de inicio a uma transformação dos planos que se estreitam no limiar de nossa evolução.</w:t>
      </w:r>
    </w:p>
    <w:p>
      <w:pPr>
        <w:pStyle w:val="Normal"/>
        <w:rPr/>
      </w:pPr>
      <w:r>
        <w:rPr/>
        <w:t>Eu estive esta noite muito aflito, era numa enchente que estava acontecendo em uma cidade. Eu olhava para aquele povo já com águas pelos joelhos sem saber o que fazer. Eu estava preocupado com minha família e corri pelas ruas com vários repteis nadando tentando também fugir dali. Ao percorrer esta cidade cheguei ao morro contornando por trás e lá estavam todos são e salvos. Abracei todos que também estavam assustados pelas águas que não paravam de subir. A cidade estava sendo coberta pelas águas e ninguém podia fazer nada a não ser subir para lugares mais altos em busca de proteção. Água marrom, puro barro, que veio não sei de onde e arrastava tudo com sua correnteza.</w:t>
      </w:r>
    </w:p>
    <w:p>
      <w:pPr>
        <w:pStyle w:val="Normal"/>
        <w:rPr/>
      </w:pPr>
      <w:r>
        <w:rPr/>
        <w:t>Foi uma grande tristeza, foi um momento difícil, porque o povo estava perdendo seus bens, seu mundo estava desmoronando. Aflição, desespero e silencio. Somente o barulho da água correndo se ouvia. Todos olhavam para seus lares e a água continuava subindo.</w:t>
      </w:r>
    </w:p>
    <w:p>
      <w:pPr>
        <w:pStyle w:val="Normal"/>
        <w:rPr/>
      </w:pPr>
      <w:r>
        <w:rPr/>
        <w:t>Lá de cima do morro dava para ver a dimensão do que ainda estava por vir, porque no além horizonte a água crescia cada vez mais. Socorro, mas a quem pedir, se todos estavam na mesma situação, não havia salvamento e sim se salvar. O impedimento de todos de se ajudarem criou um pânico geral naquele povo, naquela pequena cidade, muitos choravam seus pertences e outros seus parentes.</w:t>
      </w:r>
    </w:p>
    <w:p>
      <w:pPr>
        <w:pStyle w:val="Normal"/>
        <w:rPr/>
      </w:pPr>
      <w:r>
        <w:rPr/>
        <w:t>Foi muito triste esta viagem, esta visão estarrecedora, pois parecia o fim do mundo, o mundo sendo engolido pelas águas barrentas. Eu fiquei sem saber o que fazer, porque estávamos no alto, mas até quando. As nossas preocupações eram de se manter vivos, de manter todos unidos, sem se descuidar dos répteis que avançavam procurando abrigo. As cobras venenosas procuravam lugar para se abrigarem, já cansadas de nadarem elas se enrolavam nos cantos.</w:t>
      </w:r>
    </w:p>
    <w:p>
      <w:pPr>
        <w:pStyle w:val="Normal"/>
        <w:rPr/>
      </w:pPr>
      <w:r>
        <w:rPr/>
        <w:t>Parecia que tudo iria acabar ali, foi quando mentalizando nossa vida aqui trouxe todos junto. Foi um transporte de uma vida para outra, cruzando o espaço ínfimo do despertar de nossa consciência formamos mundos paralelos ao nosso sonho. Sonho este que desperta a vida em vidas sedimentadas pela natureza que completou seu ciclo natural. Nós representamos a nossa individualidade que já percorreu o vasto mundo das conquistas e das derrotas. Em cada momento nós vivemos um episódio que marcou aquela personalidade transitória guardando no seu invólucro o resultado de nossas ações.</w:t>
      </w:r>
    </w:p>
    <w:p>
      <w:pPr>
        <w:pStyle w:val="Normal"/>
        <w:rPr/>
      </w:pPr>
      <w:r>
        <w:rPr/>
        <w:t>Vivemos a noite e o dia, como diz no alabá, porque mestres e irmãos, nós somos o ponto de partida para o redescobrimento da nova estação espacial celestial. Nossa base estelar e interestelar está sob vigília do espírito livre das amarras físicas, justamente pelo medo de todos perderem suas individualidades pelo arrasto cármico da velha estrada.</w:t>
      </w:r>
    </w:p>
    <w:p>
      <w:pPr>
        <w:pStyle w:val="Normal"/>
        <w:rPr/>
      </w:pPr>
      <w:r>
        <w:rPr/>
        <w:t>A quem socorrer, a nós mesmos ou aos que nos procuram. Está é uma verdade dura e crua que teremos que engolir na hora de escolher a quem salvar. Você salvaria primeiro quem e depois quem mais. É uma escolha difícil, mas tenha em mente que ela será em particular e ninguém dirá para você fazer isso ou aquilo. Na hora certa tomará a sua decisão do caminho a ser tomado.</w:t>
      </w:r>
    </w:p>
    <w:p>
      <w:pPr>
        <w:pStyle w:val="Normal"/>
        <w:rPr/>
      </w:pPr>
      <w:r>
        <w:rPr/>
        <w:t>Olhei mais uma vez para a terra que desolada se afundava num mar de lama. Era o enterro desta civilização que esqueceu seu compromisso final com esta era. O homem que viveu a sua glorificação agora estava vivendo a sua destruição. Tudo porque não ouviu a voz do seu coração, porque Deus fala em seu intimo e desperta a sua convicção. Será certo tudo isso, será que todos pensam em viver ou morrer. A capacidade de compreensão aos avisos chega a um limite difícil, pois os ouvidos estão fechados pela terra, os olhos cegos pelas areias, a boca impura pelas palavras frias e duras como uma navalha. Blasfêmia e idolatria ao deus pagão.</w:t>
      </w:r>
    </w:p>
    <w:p>
      <w:pPr>
        <w:pStyle w:val="Normal"/>
        <w:rPr/>
      </w:pPr>
      <w:r>
        <w:rPr/>
        <w:t>Vamos rever nossos comportamentos e nossa situação cármica antes que o sol desapareça e a lua seja encoberta pelo nevoeiro sem fim. Antes que surjam novas conquistas o homem deverá se levantar ou for levantado da terra que cuspiu a sua desculpa por não entender a verdadeira obra.</w:t>
      </w:r>
    </w:p>
    <w:p>
      <w:pPr>
        <w:pStyle w:val="Normal"/>
        <w:rPr/>
      </w:pPr>
      <w:r>
        <w:rPr/>
        <w:t>Vamos olhar mais para tudo isso e tirar uma conclusão da nossa vida.</w:t>
      </w:r>
    </w:p>
    <w:p>
      <w:pPr>
        <w:pStyle w:val="Normal"/>
        <w:rPr/>
      </w:pPr>
      <w:r>
        <w:rPr/>
        <w:t>Salve Deus!</w:t>
      </w:r>
    </w:p>
    <w:p>
      <w:pPr>
        <w:pStyle w:val="Normal"/>
        <w:rPr/>
      </w:pPr>
      <w:r>
        <w:rPr/>
        <w:t>Adjunto Apurê</w:t>
      </w:r>
    </w:p>
    <w:p>
      <w:pPr>
        <w:pStyle w:val="Normal"/>
        <w:rPr/>
      </w:pPr>
      <w:r>
        <w:rPr/>
        <w:t>17.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24:00Z</dcterms:created>
  <dc:creator>betezek</dc:creator>
  <dc:description/>
  <cp:keywords/>
  <dc:language>en-US</dc:language>
  <cp:lastModifiedBy>.</cp:lastModifiedBy>
  <cp:lastPrinted>2014-06-30T15:21:00Z</cp:lastPrinted>
  <dcterms:modified xsi:type="dcterms:W3CDTF">2015-04-17T12:29:00Z</dcterms:modified>
  <cp:revision>9</cp:revision>
  <dc:subject/>
  <dc:title>BASE</dc:title>
</cp:coreProperties>
</file>