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MÃE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/>
      </w:pPr>
      <w:r>
        <w:rPr>
          <w:szCs w:val="20"/>
        </w:rPr>
        <w:t>Muitos estão se esquecendo de suas mães. Estão vivendo um grande martírio, porque sempre seremos filhos de nossa mãe e ela nunca poderá negar a continuidade de sua manifestação.</w:t>
      </w:r>
    </w:p>
    <w:p>
      <w:pPr>
        <w:pStyle w:val="Normal"/>
        <w:rPr/>
      </w:pPr>
      <w:r>
        <w:rPr>
          <w:szCs w:val="20"/>
        </w:rPr>
        <w:t>Estive viajando esta noite e ao passar onde mora minha mãe que já desencarnou na terra, eu vi uma movimentação estranha. Vi que havia muitas pessoas ali e estavam mexendo na sua morada. Fui depressa, mas com cautela, porque de longe só via o movimento, mas ao chegar mais perto, a certa distância, eu pude observar que suas filhas da terra estavam aumentando a sua casinha branca. Não só as filhas, mas seus genros também ajudavam. Enfim, estavam todos ali nesta missão de levantar outros cômodos.</w:t>
      </w:r>
    </w:p>
    <w:p>
      <w:pPr>
        <w:pStyle w:val="Normal"/>
        <w:rPr/>
      </w:pPr>
      <w:r>
        <w:rPr>
          <w:szCs w:val="20"/>
        </w:rPr>
        <w:t>Fiquei apreensivo, mas era a missão deles, eu já havia ajudado na aquisição desta morada e dado para ela um lugar de descanso. Mas a saudade que ela sente de todos está atrasando a sua evolução. Eu não podia ser visto e tinha somente que registrar esta viagem. Não sei também o motivo de tudo isso e porque estarem aumentando mais a sua casa.</w:t>
      </w:r>
    </w:p>
    <w:p>
      <w:pPr>
        <w:pStyle w:val="Normal"/>
        <w:rPr>
          <w:szCs w:val="20"/>
        </w:rPr>
      </w:pPr>
      <w:r>
        <w:rPr>
          <w:szCs w:val="20"/>
        </w:rPr>
        <w:t>Eu os deixe lá e fui para outra missão que me esperava, mas carregando esta curiosidade fiz o que deveria ter feito e voltei para casa segurando pela magia a visão desta passagem. Ao passar por perto, pois era caminho, não vi mais ninguém, mas o serviço fora começado e terminado. Esta manhã, ao ocupar meu espaço físico, eu recebi uma visita, era o meu avô Estefano, ele veio de sua distante dinastia para me visitar. Os caminhos de nossa vida começam em lugares diferentes e vão se alinhando na sua máxima perfeição com o decorrer dos séculos. Os milênios são a impregnação dos nossos costumes que marcam a nossa necessidade de caminhar. Caminhamos muito até formar o nosso mundo e ele muitas vezes desaba na impregnação do ectoplasma que fica adormecido no éter da existência.</w:t>
      </w:r>
    </w:p>
    <w:p>
      <w:pPr>
        <w:pStyle w:val="Normal"/>
        <w:rPr>
          <w:szCs w:val="20"/>
        </w:rPr>
      </w:pPr>
      <w:r>
        <w:rPr>
          <w:szCs w:val="20"/>
        </w:rPr>
        <w:t>Eu recebi meu avô, mas não lhe disse nada, pois fui pego de surpresa e fiquei no contrapé, pois algo está se movimentando e se encaminhando para um desfecho. Pedi ao meu cavaleiro que o assista vendo para mim quais são suas intenções, porque já foram muitos anos que ele partiu da terra e porque só gora está se chegando. O despertar das nossas consciências espirituais irá nos revelar os caminhos do espírito em transito pela terra e os caminhos depois dela. O ocultismo será quebrado e o lacre rompido ressurgindo os sinais da nova era bem transparente. Quem só vive pela terra não conseguiu escrever sua história no espaço, pois da terra para terra cairão e ficarão entregues ao seu próprio destino.</w:t>
      </w:r>
    </w:p>
    <w:p>
      <w:pPr>
        <w:pStyle w:val="Normal"/>
        <w:rPr>
          <w:szCs w:val="20"/>
        </w:rPr>
      </w:pPr>
      <w:r>
        <w:rPr>
          <w:szCs w:val="20"/>
        </w:rPr>
        <w:t>O espírito é um ser divino que também pode morrer quando desencontra o seu mundo de fé e realizações. Quando falamos em desintegração espiritual é uma condição de atingir pela força magnética o espírito e rompendo seus átomos divinos ele deixa de existir. Sim, tudo é fluídico, é uma fumacinha de várias tonalidades que ficam no espaço etérico. É como o reflexo da imagem no espelho, todos irão ver, mas ninguém pode tocar. Quando eu estou no campo espiritual eu sei que eu existo, não me vejo, mas a minha consciência me diz a minha verdade. É como viver na terra sem ter a sua imagem refletida. Assim tendo certeza de sua imagem acreditamos que Deus existe.</w:t>
      </w:r>
    </w:p>
    <w:p>
      <w:pPr>
        <w:pStyle w:val="Normal"/>
        <w:rPr>
          <w:szCs w:val="20"/>
        </w:rPr>
      </w:pPr>
      <w:r>
        <w:rPr>
          <w:szCs w:val="20"/>
        </w:rPr>
        <w:t>Pense bem, se eu penso, logo existo. Tudo é regido pelo nosso pensamento. Aonde vai o teu pensamento vai a tua alma. Antigamente tudo era pelo contato mental, a telepatia era usada para se comunicar com pessoas e com os espíritos. Até hoje ela ainda é usada na psicografia em alguns centros kardecista, mas com o tombamento da grande muralha irão receber esta comunicação diretamente em sua mente. Alguns serão dados como esquizofrênicos e outros usarão este dom para aliviar as cargas negativas. Quem tem mediunidade é sempre taxado como diferente pelo seu amor e pela sua grandeza de caráter. Os médiuns são pessoas de bem que querem fazer o bem, não se importando com os julgamentos pagãos que lhes custam a sua idoneidade. Mas acredito que eles são os mais prováveis seguidores do Cristo que muitos outros que se servem dele para seus objetivos materialistas.</w:t>
      </w:r>
    </w:p>
    <w:p>
      <w:pPr>
        <w:pStyle w:val="Normal"/>
        <w:rPr>
          <w:szCs w:val="20"/>
        </w:rPr>
      </w:pPr>
      <w:r>
        <w:rPr>
          <w:szCs w:val="20"/>
        </w:rPr>
        <w:t>A mediunidade é uma benção de Deus, não é para ser jogada na lata de lixo, e sendo todos portadores deste caminho não haverá perdão se não souberem usar deste poder para se libertarem.</w:t>
      </w:r>
    </w:p>
    <w:p>
      <w:pPr>
        <w:pStyle w:val="Normal"/>
        <w:rPr>
          <w:szCs w:val="20"/>
        </w:rPr>
      </w:pPr>
      <w:r>
        <w:rPr>
          <w:szCs w:val="20"/>
        </w:rPr>
        <w:t>Consciência jaguares, consciência, pois tudo passa tão rápido que ao olhar para trás verão somente os fluidos desperdiçados na sua trajetória. O homem se enterra na sua catacumba e organiza o seu padrão buscando aos demais para sua companhia.</w:t>
      </w:r>
    </w:p>
    <w:p>
      <w:pPr>
        <w:pStyle w:val="Normal"/>
        <w:rPr>
          <w:szCs w:val="20"/>
        </w:rPr>
      </w:pPr>
      <w:r>
        <w:rPr>
          <w:szCs w:val="20"/>
        </w:rPr>
        <w:t>Vamos ser luz, vamos ser o sol e ser a lua, e vamos fazer a nossa contagem regressiva até que não reste duvidas do canto das matas, dos nagôs e das sereias. O povo Capelino ainda está emitindo as suas orações no combate dos males físicos e espirituais, eles estão na roupagem de cavaleiros de Oxossi. Que as águas deste verão se transformem em eflúvios luminosos atingindo os segredos da natureza alimentando os corpos que se alinham com o seu universo.</w:t>
      </w:r>
    </w:p>
    <w:p>
      <w:pPr>
        <w:pStyle w:val="Normal"/>
        <w:rPr>
          <w:szCs w:val="20"/>
        </w:rPr>
      </w:pPr>
      <w:r>
        <w:rPr>
          <w:szCs w:val="20"/>
        </w:rPr>
        <w:t>Vamos ser mestres da magia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03.01.201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1:08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03T11:39:00Z</dcterms:modified>
  <cp:revision>12</cp:revision>
  <dc:subject/>
  <dc:title>BASE</dc:title>
</cp:coreProperties>
</file>