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SPONSABILIDADE</w:t>
      </w:r>
    </w:p>
    <w:p>
      <w:pPr>
        <w:pStyle w:val="Normal"/>
        <w:rPr/>
      </w:pPr>
      <w:r>
        <w:rPr/>
        <w:t>Salve Deus!</w:t>
      </w:r>
    </w:p>
    <w:p>
      <w:pPr>
        <w:pStyle w:val="Normal"/>
        <w:rPr/>
      </w:pPr>
      <w:r>
        <w:rPr/>
        <w:t>A quem de direito devemos respeitar neste mundo original da espiritualidade maior.</w:t>
      </w:r>
    </w:p>
    <w:p>
      <w:pPr>
        <w:pStyle w:val="Normal"/>
        <w:rPr/>
      </w:pPr>
      <w:r>
        <w:rPr/>
        <w:t>Eu estive antes de ontem em uma viagem, só que onde eu estava tinha que ter permissão para entrar. Eu cheguei e na porta havia alguns seguranças de prontidão barrando todos sem passe. Eu não tinha passe e então não consegui entrar. Mesmo sendo missionário em certos lugares não tem como querer usar de sua hierarquia para forçar sua passagem. Eu voltei para trás, mas fiquei intrigado com o que estava acontecendo nesta reunião.</w:t>
      </w:r>
    </w:p>
    <w:p>
      <w:pPr>
        <w:pStyle w:val="Normal"/>
        <w:rPr/>
      </w:pPr>
      <w:r>
        <w:rPr/>
        <w:t>Eu vejo aqui no amanhecer muitos jaguares tomando as rédeas do sacerdócio sem consultar a hierarquia espiritual, construindo coisas, distribuindo favores, enfim, ninguém foi perguntar ao detentor deste direito autoral se podia fazer isso. Vejam como no caso do horário do primeiro intercambio onde pagamos bônus pela Evangelização. Tudo no amanhecer é respeitado, assim como deveria ser respeitada a Lei da estrela candente, pois Humahã é o legitimo detentor deste poder. Como me disse Tia Neiva: “Se o Mestre Humahã autorizou esta tudo bem”.</w:t>
      </w:r>
    </w:p>
    <w:p>
      <w:pPr>
        <w:pStyle w:val="Normal"/>
        <w:rPr/>
      </w:pPr>
      <w:r>
        <w:rPr/>
        <w:t>Não podemos cair no padrão da desonestidade, querer lograr vantagens por pensar que tem direito de fazer isso ou aquilo, porque se não respeitar as ordens superiores nada é registrado na terra. Se uma estrela fora do Reino Central emitir seu comando ela poderá trabalhar unicamente com a energia do corpo mediúnico, não alcançara nada e nada fará em beneficio dos irmãozinhos entrevados. Aliás, eles poderão de libertar do magnético e ficar atormentando a humanidade com suas presenças.</w:t>
      </w:r>
    </w:p>
    <w:p>
      <w:pPr>
        <w:pStyle w:val="Normal"/>
        <w:rPr/>
      </w:pPr>
      <w:r>
        <w:rPr/>
        <w:t>Na terra se alguém se aproveitar dos direitos autorais de outros para beneficio próprio será chamado judicialmente para pagar os danos materiais. No mundo espiritual o corpo mediúnico pagará com seus bônus uma ação coletiva de participação direta ou indireta. Por isso todos devem ter atenção redobrada, porque é assim na terra como no céu.</w:t>
      </w:r>
    </w:p>
    <w:p>
      <w:pPr>
        <w:pStyle w:val="Normal"/>
        <w:rPr/>
      </w:pPr>
      <w:r>
        <w:rPr/>
        <w:t>Eu trouxe para a terra a maquete do Labirinto de Ramsés, qual se tornou o Vale dos Deuses, e este direito autoral foi passado para Tia Neiva que iria construir no templo mãe esta obra. Seria o quarto poder de Deus na terra por onde somente das pessoas passarem por dentro sairiam curadas do outro lado. Eu vivi neste mundo na força do rico vale dos reis como viajante do espaço e depositei todo conhecimento deste trabalho nas mãos da clarividente. Meus direitos agora assegurariam a construção na terra. Mario Sassi tentou construir no templo mãe e depois fora dele, mas não pagou os direitos autorais e isso foi uma causa de endividamento de sua parte com o principio criador.</w:t>
      </w:r>
    </w:p>
    <w:p>
      <w:pPr>
        <w:pStyle w:val="Normal"/>
        <w:rPr/>
      </w:pPr>
      <w:r>
        <w:rPr/>
        <w:t>Eu sinto que a nossa missão está se aprumando novamente, não bastará muito tempo para que os bons filhos a casa retornem, como muitos que já estão de volta para equilibrar o Adjunto de Jurema na força dos grandes iniciados.</w:t>
      </w:r>
    </w:p>
    <w:p>
      <w:pPr>
        <w:pStyle w:val="Normal"/>
        <w:rPr/>
      </w:pPr>
      <w:r>
        <w:rPr/>
        <w:t xml:space="preserve">Em nosso pequeno templo do amanhecer as forças se distribuem em amor, em paz e harmonia. Nos trabalhos a presença direta dos encantos do amanhecer nos beneficia com a segurança que temos em prestar a caridade ao mundo, não somente a terra, mas aos planos mais densos. Antes que os espíritos sofredores invadam o templo eles já são recepcionados. </w:t>
      </w:r>
    </w:p>
    <w:p>
      <w:pPr>
        <w:pStyle w:val="Normal"/>
        <w:rPr/>
      </w:pPr>
      <w:r>
        <w:rPr/>
        <w:t xml:space="preserve">No emplacamento deste domingo passado, que Mãe Iara veio realizar esta consagração aos doutrinadores. Ela incorporada no aparelho registrou os novos integrantes desta escola da nova era. Os nossos corações se emocionam, porque ela é de uma simplicidade fenomenal, algo que só uma mãe pode transmitir aos seus filhos os ensinamentos do Evangelho de Jesus. O povo de Iara estava presente, porque o doutrinador agora já sai emplacado com sua princesa e apadrinhado pelos mentores que já formam o aledá de força básica. Este emplacamento é algo divino, sim, porque sendo o primeiro passo deste mestre no amanhecer ele tem a proteção antes da iniciação para seus trabalhos de caridade. </w:t>
      </w:r>
    </w:p>
    <w:p>
      <w:pPr>
        <w:pStyle w:val="Normal"/>
        <w:rPr/>
      </w:pPr>
      <w:r>
        <w:rPr/>
        <w:t>Nós não podemos perder tempo em querer ser mais sábios que a espiritualidade maior, pois muitas vezes a nossa grandeza não condiz com a humildade deles. Pensamos grande, pensamos em poder, pensamos em se tornar mais fortes, e no fim, no final do túnel não se consegue achar a luz.</w:t>
      </w:r>
    </w:p>
    <w:p>
      <w:pPr>
        <w:pStyle w:val="Normal"/>
        <w:rPr/>
      </w:pPr>
      <w:r>
        <w:rPr/>
        <w:t>O que me encanta, mestres, é que este mundo espiritual é muito simples, original, não tem mistificação, eles são eternos, são amáveis e são colaboradores. Para eles a missão de ajudar é algo que nos afeta diretamente, pois eles não têm dia e noite, tudo é uma vigília constante. Tudo para que não falhemos nesta partida iniciática evangélica do terceiro milênio.</w:t>
      </w:r>
    </w:p>
    <w:p>
      <w:pPr>
        <w:pStyle w:val="Normal"/>
        <w:rPr/>
      </w:pPr>
      <w:r>
        <w:rPr/>
        <w:t>Vamos respeitar o que o mundo espiritual trouxe para este planeta e não vamos invadir os direitos que são pertinentes aos mentores do amanhecer. Caminhe e descubra seu próprio mundo, não fique somente no que dizem, pois a evolução é a sua escola, e nesta escola os seus irmãos também caminham para conhecer. Faça do seu terceiro plano a sua imagem feliz, de um homem jaguar realizado com o conhecimento cientifico espiritual. Cego não guia cego.</w:t>
      </w:r>
    </w:p>
    <w:p>
      <w:pPr>
        <w:pStyle w:val="Normal"/>
        <w:rPr/>
      </w:pPr>
      <w:r>
        <w:rPr/>
        <w:t>Boa sorte!</w:t>
      </w:r>
    </w:p>
    <w:p>
      <w:pPr>
        <w:pStyle w:val="Normal"/>
        <w:rPr/>
      </w:pPr>
      <w:r>
        <w:rPr/>
        <w:t>Salve Deus!</w:t>
      </w:r>
    </w:p>
    <w:p>
      <w:pPr>
        <w:pStyle w:val="Normal"/>
        <w:rPr/>
      </w:pPr>
      <w:r>
        <w:rPr/>
        <w:t>Adjunto Apurê</w:t>
      </w:r>
    </w:p>
    <w:p>
      <w:pPr>
        <w:pStyle w:val="Normal"/>
        <w:rPr/>
      </w:pPr>
      <w:r>
        <w:rPr/>
        <w:t>25.05.2015</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15:19:00Z</dcterms:created>
  <dc:creator>betezek</dc:creator>
  <dc:description/>
  <cp:keywords/>
  <dc:language>en-US</dc:language>
  <cp:lastModifiedBy>.</cp:lastModifiedBy>
  <cp:lastPrinted>2014-06-30T15:21:00Z</cp:lastPrinted>
  <dcterms:modified xsi:type="dcterms:W3CDTF">2015-05-25T15:29:00Z</dcterms:modified>
  <cp:revision>10</cp:revision>
  <dc:subject/>
  <dc:title>BASE</dc:title>
</cp:coreProperties>
</file>