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CIMA PRIMEIRA AULA</w:t>
      </w:r>
    </w:p>
    <w:p>
      <w:pPr>
        <w:pStyle w:val="Normal"/>
        <w:rPr/>
      </w:pPr>
      <w:r>
        <w:rPr/>
        <w:t>AVAREZ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“</w:t>
      </w:r>
      <w:r>
        <w:rPr/>
        <w:t>Vá, de tudo o que tem aos pobres e depois me siga”.</w:t>
      </w:r>
    </w:p>
    <w:p>
      <w:pPr>
        <w:pStyle w:val="Normal"/>
        <w:rPr/>
      </w:pPr>
      <w:r>
        <w:rPr/>
        <w:t>Como é difícil a compreensão dos valores que Jesus pregou, porque o homem em sua criação procura somente o seu patrimônio e quanto mais ele tem, menos e dá.</w:t>
      </w:r>
    </w:p>
    <w:p>
      <w:pPr>
        <w:pStyle w:val="Normal"/>
        <w:rPr/>
      </w:pPr>
      <w:r>
        <w:rPr/>
        <w:t>Eu, esta noite, fui visitar um rico empresário. Ele era bem pobre no começo de sua vida, trocava o almoço pela janta, como se diz e hoje ele tem várias empresas, canal de TV, enfim, ele fez por merecer e conquistou com o suor de sua luta o seu pão de cada dia. Mas ninguém tira dele um centavo sequer. Ele ta certo, sim, porque lhe pertence, ele lutou e construiu um império almejado por muitos desta terra. Só que é avarento, aliás, desde o começo de sua luta ele foi assim e acho que não irá mudar o seu estilo de identidade.</w:t>
      </w:r>
    </w:p>
    <w:p>
      <w:pPr>
        <w:pStyle w:val="Normal"/>
        <w:rPr/>
      </w:pPr>
      <w:r>
        <w:rPr/>
        <w:t>Eu cheguei ao palco da sua vida e ali conversei com ele para testar a sua bondade. Se eu falar que não consegui atingir seu coração com nada do que eu disse, porque primeiro ele já queria que passasse tudo para seu nome, e para poder ajudar ele dependeria de ser sócio.</w:t>
      </w:r>
    </w:p>
    <w:p>
      <w:pPr>
        <w:pStyle w:val="Normal"/>
        <w:rPr/>
      </w:pPr>
      <w:r>
        <w:rPr/>
        <w:t>Eu fiquei olhando para ele e sem respostas o deixei. Pediu-me para procurar uma pessoa de sua equipe e assim ele se preparava para seu programa. Fui embora, ali não sai nem água dos olhos, muito menos sorriso sem interesse. Ao olhar para trás eu o vi sentado no chão, triste, seu espírito estava penando um mal que nem ele fisicamente sabia. A sua dor é a sua evolução, mas sem repartir o pão os conflitos de sua natureza irão explodir.</w:t>
      </w:r>
    </w:p>
    <w:p>
      <w:pPr>
        <w:pStyle w:val="Normal"/>
        <w:rPr/>
      </w:pPr>
      <w:r>
        <w:rPr/>
        <w:t>Virei minhas costas e vim pensando em Jesus. É mais fácil um pobre ajudar que um rico abrir sua carteira. O homem que muitas vezes nada tem, tem mais amor, tem mais reflexão e tem mais sentimento humanitário. O rico por sua vez doa querendo resultados, o pobre o faz por amor e não esperada nada em troca, somente o sorriso de gratidão de quem recebeu.</w:t>
      </w:r>
    </w:p>
    <w:p>
      <w:pPr>
        <w:pStyle w:val="Normal"/>
        <w:rPr/>
      </w:pPr>
      <w:r>
        <w:rPr/>
        <w:t>Eu busquei nesta conversa os ensinamentos bíblicos e não consegui entrar no coração deste empresário, porque ele não carrega dentro de si os ensinamentos divinos. Bom, eu somente tive uma ínfima participação nesta conversa que durou o tempo necessário para conhecê-lo. A Bíblia ali é somente um mostruário colocado no púlpito da sua cabeça.</w:t>
      </w:r>
    </w:p>
    <w:p>
      <w:pPr>
        <w:pStyle w:val="Normal"/>
        <w:rPr/>
      </w:pPr>
      <w:r>
        <w:rPr/>
        <w:t>Cheguei carregado de sentimentos ruins. O encontro com este homem me deixou uma péssima energia de aborrecimento, tristeza e amargura. Não há luz onde as trevas estão dominando o seu mundo. Para que se faça luz é preciso mudar o conceito de vida, a filosofia de conhecimento e a idolatria. Mudar de Deus, como digo, porque o Deus material é injusto e o Deus espiritual é bondoso. Nós carregamos dentro de nós estas duas decisões e quando embarcamos por um destes caminhos nós escolhemos qual, mas cada um se difere por sua natureza. O principio criador de todas as coisas nos fez próprio e nos condicionou a escolher a nossa libertação ou escravidão. Livre arbítrio, sim, nós temos as rédeas da vida e da morte, podemos ir e vir, mas toda decisão está em nossas mãos.</w:t>
      </w:r>
    </w:p>
    <w:p>
      <w:pPr>
        <w:pStyle w:val="Normal"/>
        <w:rPr/>
      </w:pPr>
      <w:r>
        <w:rPr/>
        <w:t>O Deus da verdade é um único ser que nos ensina o caminho para se chegar à vida eterna. São as palavras que Jesus disse ao cobrador de impostos quando lhe pediu vida eterna, vá e de tudo aos pobres e depois me siga. A nossa conscientização nos revela o grau de conhecimento que temos nesta encarnação, porque não é somente ler e aprender, mas é praticar o que compreendeu de si mesmo e de seus irmãos.</w:t>
      </w:r>
    </w:p>
    <w:p>
      <w:pPr>
        <w:pStyle w:val="Normal"/>
        <w:rPr/>
      </w:pPr>
      <w:r>
        <w:rPr/>
        <w:t xml:space="preserve">A luta moral do homem do terceiro milênio é a sua maior riqueza que ele terá que enfrentar, porque tudo está perdendo o seu valor histórico da sua linhagem. O sacrifício humano é o que presenciamos hoje nas dificuldades de ter o pão de cada dia. O corre-corre da vida moderna sem tempo de aceitar Deus no seu coração. São como animais indo ao matadouro. </w:t>
        <w:br/>
        <w:br/>
        <w:t>“</w:t>
      </w:r>
      <w:r>
        <w:rPr>
          <w:rFonts w:cs="Arial"/>
          <w:color w:val="000000"/>
        </w:rPr>
        <w:t xml:space="preserve">Procurai, filhos, a Natureza... Buscai o aroma das matas frondosas e os frutos que caem e se perdem no solo deserto... Não deixeis que a Natureza se canse e, não mais regando, o seu solo seco se rache, enquanto os falsos profetas, sem penetrar nas leis de causa e efeito, repitam: É sinal dos tempos!” </w:t>
        <w:br/>
        <w:t>Seta Branca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Salve Deus!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Adjunto Apurê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An-Selmo Rá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20.09.2015</w:t>
      </w:r>
    </w:p>
    <w:p>
      <w:pPr>
        <w:pStyle w:val="Normal"/>
        <w:spacing w:before="280" w:after="28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1:32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9-20T11:37:00Z</dcterms:modified>
  <cp:revision>11</cp:revision>
  <dc:subject/>
  <dc:title>BASE</dc:title>
</cp:coreProperties>
</file>