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BRES TERRÁQUEOS</w:t>
      </w:r>
    </w:p>
    <w:p>
      <w:pPr>
        <w:pStyle w:val="Normal"/>
        <w:rPr/>
      </w:pPr>
      <w:r>
        <w:rPr/>
        <w:t>Salve Deus!</w:t>
      </w:r>
    </w:p>
    <w:p>
      <w:pPr>
        <w:pStyle w:val="Normal"/>
        <w:rPr/>
      </w:pPr>
      <w:r>
        <w:rPr/>
        <w:t>Dia primeiro de maio de 2015.</w:t>
      </w:r>
    </w:p>
    <w:p>
      <w:pPr>
        <w:pStyle w:val="Normal"/>
        <w:rPr/>
      </w:pPr>
      <w:r>
        <w:rPr/>
        <w:t>O sol nem havia saído ainda e uma grande movimentação já se fazia presente em todos os templos do amanhecer. A abertura dos grandes portais de sabedoria na unificação do jaguar mestre doutrinador deste amanhecer. Festa, sim, dia de comemoração. Uma alegria na terra e além dela no céu. Tudo perfeito, sem precisar quem é quem, sem medo da verdade e com coragem para lutar por um mundo melhor.</w:t>
      </w:r>
    </w:p>
    <w:p>
      <w:pPr>
        <w:pStyle w:val="Normal"/>
        <w:rPr/>
      </w:pPr>
      <w:r>
        <w:rPr/>
        <w:t>Aqui em Campo Largo tivemos esta rica e feliz oportunidade de receber os mantras luminosos das grandes amaces, pois as forças circulam neste momento do reino central levando a paz e o amor aos mais distantes vale do amanhecer. Cinco horas e todos já prontos perfilados na via sagrada partindo dali para registrar suas presenças e consagrar pelo juramento: “Oh Jesus! Este é o teu sangue que jamais deixará de correr em todo o meu ser, ninguém jamais poderá contaminar-se por mim”.</w:t>
      </w:r>
    </w:p>
    <w:p>
      <w:pPr>
        <w:pStyle w:val="Normal"/>
        <w:rPr/>
      </w:pPr>
      <w:r>
        <w:rPr/>
        <w:t>Feliz é o homem que encontra o seu caminho de libertação com sua espada voltada ao céu resplandecendo por todo este universo a sua sabedoria.</w:t>
      </w:r>
    </w:p>
    <w:p>
      <w:pPr>
        <w:pStyle w:val="Normal"/>
        <w:rPr/>
      </w:pPr>
      <w:r>
        <w:rPr/>
        <w:t>O sol raiou seus primeiros raios sobre a terra e nós já estávamos restabelecidos pela força magnética deste dia. Encerramos nosso ritual especial e subimos para nossa recepção. O dia estava friozinho e serenando, mas isso não foi empecilho para os filhos de Pai Seta Branca. Todos enrolados em mantos e casacos esperavam o dia aquecer. Contando histórias de jaguar e suas aventuras todos só tem uma linguagem, viver intensamente esta nova vida de encontros e reencontros. O sol aqueceu e por volta das nove ou dez horas, não sei precisar bem, Pai Seta Branca veio em nosso encontro. Ele tava tão feliz, estava tão contente que seu rosto demonstrava um pai realizado. Ao ele entrar na nossa atmosfera mediúnica a recepção ficou azulada como se fosse o céu azul. Não havia paredes e sim o universo se perdendo na sua dimensão. Sorrindo ele agradeceu por todos que estavam ali. Deixou sua benção e seguiu e nós descemos para nossa missão de reconstruir nosso caminho de fé e de esperança.</w:t>
      </w:r>
    </w:p>
    <w:p>
      <w:pPr>
        <w:pStyle w:val="Normal"/>
        <w:rPr/>
      </w:pPr>
      <w:r>
        <w:rPr/>
        <w:t>Tivemos um dia de luta na terra para começar a deixar nosso templo emanado com a força dos que aqui se juntaram para erguer a lança de Jesus e Seta Branca. Estamos lutando, estamos quebrando barreiras, sim, estamos aprimorando nossas conquistas através do Evangelho Vivo e Resplandecente. Quem viver verá. Quem tiver coragem lutará e quem acreditar receberá.</w:t>
      </w:r>
    </w:p>
    <w:p>
      <w:pPr>
        <w:pStyle w:val="Normal"/>
        <w:rPr/>
      </w:pPr>
      <w:r>
        <w:rPr/>
        <w:t>O mundo da magia representa a nossa conduta nas entrelinhas do sacerdócio. Ser mago é ser forte espiritualmente atravessando esta faixa que a terra está representando. A dor só não é maior porque somos representantes do céu na terra e nós podemos emitir os mantras na esperança de mudar o ciclo sem alterar o padrão físico.</w:t>
      </w:r>
    </w:p>
    <w:p>
      <w:pPr>
        <w:pStyle w:val="Normal"/>
        <w:rPr/>
      </w:pPr>
      <w:r>
        <w:rPr/>
        <w:t>As lutas irão continuar noite e dia. Os confrontos entre o bem e o mau serão decisivos para a nova era. Já estamos no terceiro milênio e avançamos para o quinto ciclo.</w:t>
      </w:r>
    </w:p>
    <w:p>
      <w:pPr>
        <w:pStyle w:val="Normal"/>
        <w:rPr/>
      </w:pPr>
      <w:r>
        <w:rPr/>
        <w:t>Ser forte espiritualmente e não fisicamente, porque quando abrir o grande portal da eterna limpeza espiritual todos saberão absorvidos pelos arrastões como se fosse um ciclone que suga de baixo para cima. Estamos no nosso terceiro sétimo modificando o nosso neutrom. Cada mestre deste amanhecer tem o seu neutrom para transpor e quando trabalha com consciência ele registra nos planos luminosos a sua conquista.</w:t>
      </w:r>
    </w:p>
    <w:p>
      <w:pPr>
        <w:pStyle w:val="Normal"/>
        <w:rPr/>
      </w:pPr>
      <w:r>
        <w:rPr/>
        <w:t>Ta tudo bem. Está na ordem do Grande Simiromba de Deus.</w:t>
      </w:r>
    </w:p>
    <w:p>
      <w:pPr>
        <w:pStyle w:val="Normal"/>
        <w:rPr/>
      </w:pPr>
      <w:r>
        <w:rPr/>
        <w:t>_ Mestres! Deixem cair às inverdades que assolam suas vidas! Deixem de ruminar as desavenças! Aqueçam seus corpos com este sol e esfriem suas mentes com a lua! O resplandecer é para todos e não existe ninguém melhor ou pior! Um nome não modifica o coração, o que modifica é a sua humildade de tratamento! Posso dizer que sou filho de Jesus, mas se eu estiver caminhando errado estarei me contradizendo duas vezes! O aprendizado é livre como o ensinar é obrigatório!</w:t>
      </w:r>
    </w:p>
    <w:p>
      <w:pPr>
        <w:pStyle w:val="Normal"/>
        <w:rPr/>
      </w:pPr>
      <w:r>
        <w:rPr/>
        <w:t>Aprenda e compreenda que nada muda sem que demos o primeiro passo.</w:t>
      </w:r>
    </w:p>
    <w:p>
      <w:pPr>
        <w:pStyle w:val="Normal"/>
        <w:rPr/>
      </w:pPr>
      <w:r>
        <w:rPr/>
        <w:t>Boa sorte aos aniversariantes do dia primeiro de maio. Não faça como os demais, mas faça como você entendeu.</w:t>
      </w:r>
    </w:p>
    <w:p>
      <w:pPr>
        <w:pStyle w:val="Normal"/>
        <w:rPr/>
      </w:pPr>
      <w:r>
        <w:rPr/>
        <w:t>Salve Deus!</w:t>
      </w:r>
    </w:p>
    <w:p>
      <w:pPr>
        <w:pStyle w:val="Normal"/>
        <w:rPr/>
      </w:pPr>
      <w:r>
        <w:rPr/>
        <w:t>Adjunto Apurê</w:t>
      </w:r>
    </w:p>
    <w:p>
      <w:pPr>
        <w:pStyle w:val="Normal"/>
        <w:rPr/>
      </w:pPr>
      <w:r>
        <w:rPr/>
        <w:t>02.05.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1:15:00Z</dcterms:created>
  <dc:creator>betezek</dc:creator>
  <dc:description/>
  <cp:keywords/>
  <dc:language>en-US</dc:language>
  <cp:lastModifiedBy>.</cp:lastModifiedBy>
  <cp:lastPrinted>2014-06-30T15:21:00Z</cp:lastPrinted>
  <dcterms:modified xsi:type="dcterms:W3CDTF">2015-05-02T11:27:00Z</dcterms:modified>
  <cp:revision>6</cp:revision>
  <dc:subject/>
  <dc:title>BASE</dc:title>
</cp:coreProperties>
</file>