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VISÃO</w:t>
      </w:r>
    </w:p>
    <w:p>
      <w:pPr>
        <w:pStyle w:val="Normal"/>
        <w:rPr/>
      </w:pPr>
      <w:r>
        <w:rPr/>
        <w:t>Salve Deus!</w:t>
      </w:r>
    </w:p>
    <w:p>
      <w:pPr>
        <w:pStyle w:val="Normal"/>
        <w:rPr/>
      </w:pPr>
      <w:r>
        <w:rPr/>
        <w:t>Existem dois caminhos, existem duas oportunidades de existência, porque a maior guerra que o homem trava é contra si mesmo.</w:t>
      </w:r>
    </w:p>
    <w:p>
      <w:pPr>
        <w:pStyle w:val="Normal"/>
        <w:rPr/>
      </w:pPr>
      <w:r>
        <w:rPr/>
        <w:t>Eu, esta noite, consolidei a barreira que nos separa da verdade é inverdade. Foi levantado um alto muro para garantir que esta onda migratória de alucinações não nos contamine com a falta de propósito entre a vaidade e a humildade. Neste momento lembrei-me de Francisco de Assis que balançou toda uma estrutura de poder quando renegou até as suas vestimentas para dar inicio a uma transformação que hoje é conhecida por todo este universo. Lembrei-me também de Jesus que como andarilho percorreu este planeta e suas estradas pregando a palavra de amor e esperança. Não vi ostentação de vaidade e vejo até hoje a grande lição do mestre que se atira no primeiro arco íris em busca do seu pote de ouro.</w:t>
      </w:r>
    </w:p>
    <w:p>
      <w:pPr>
        <w:pStyle w:val="Normal"/>
        <w:rPr/>
      </w:pPr>
      <w:r>
        <w:rPr/>
        <w:t>O sol brilha para todos, ricos ou pobres, não existe diferenciação e nem classificação de quem vai receber os raios que atravessam o universo para nos aquecer. Que dirá o homem com seu enorme castelo de grande brilho quando o sol se esconder e não mais refletindo seus raios tudo se apague numa eterna noite sem fim.</w:t>
      </w:r>
    </w:p>
    <w:p>
      <w:pPr>
        <w:pStyle w:val="Normal"/>
        <w:rPr/>
      </w:pPr>
      <w:r>
        <w:rPr/>
        <w:t>Eu vejo a briga material e espiritual sendo trava com unhas e dentes, mostrando algo semelhante ao apocalipse da nova era. A doutrina espírita é nobre em sua conquista, porque nenhum rei pode alterar o seu destino ou viver mais do que o permitido e nenhum pobre pode sobreviver além fronteiras do imperialismo. Tivemos um grande exemplo que convive com nossa luta neste amanhecer, quando um preto velho humilde assumiu sua roupagem de luz. No Egito era imperador e escravizou o povo Hebreu e tão logo se fechou a visão física o espírito conturbado pela própria desilusão aceitou vir em duas encarnações como escravo. Não me sinto a vontade de abrir muito este livro, porque todos nós temos um pé neste passado que se torna presente. Vejo o passado se tornando presente no nosso futuro.</w:t>
      </w:r>
    </w:p>
    <w:p>
      <w:pPr>
        <w:pStyle w:val="Normal"/>
        <w:rPr/>
      </w:pPr>
      <w:r>
        <w:rPr/>
        <w:t>O grande muro foi erguido para que a simplicidade favoreça o crescimento da rama selvagem. Que ela se espalhe pelo solo sagrado sendo regada pelo suor da caridade que abençoa toda humanidade.</w:t>
      </w:r>
    </w:p>
    <w:p>
      <w:pPr>
        <w:pStyle w:val="Normal"/>
        <w:rPr/>
      </w:pPr>
      <w:r>
        <w:rPr/>
        <w:t>A grande sabedoria do espartano está no seu caminho de jaguar, porque é neste caminho que ele percorre encontrando as suas batalhas mais difíceis. O grande testamento de um homem é a sua própria evolução, Se o ouro e a prata forem bem utilizados poderão servir para aliviar aos que sofrem e choram no intenso nevoeiro, mas se forem mal conduzidos poderão abrir novamente a fenda construindo um império de dor e sofrimento.</w:t>
      </w:r>
    </w:p>
    <w:p>
      <w:pPr>
        <w:pStyle w:val="Normal"/>
        <w:rPr/>
      </w:pPr>
      <w:r>
        <w:rPr/>
        <w:t>O caminho da verdade é aquele que se expõe pela vida e o caminho da vida é que regulamenta a sua aspiração. Eu vejo a grande *Atalaia sendo freqüentada por ativistas de diversos planos, espíritos acostumados com a desilusão do próximo. O maior sofrimento é saber que a sua verdade não era tão verdadeira. O grande fator que complica a reencarnação é não prestar atenção ao seu envolvimento social na terra.</w:t>
      </w:r>
    </w:p>
    <w:p>
      <w:pPr>
        <w:pStyle w:val="Normal"/>
        <w:rPr/>
      </w:pPr>
      <w:r>
        <w:rPr/>
        <w:t>A doutrina espírita, como nós dizemos, não é materialista, é a mais pura simplicidade que podemos alcançar. É onde sem um corpo físico o espírito não tem uma fixação, ele é livre para percorrer seus caminhos sem nenhum peso a prendê-lo a sua vaidade ou a sua humildade.</w:t>
      </w:r>
    </w:p>
    <w:p>
      <w:pPr>
        <w:pStyle w:val="Normal"/>
        <w:rPr/>
      </w:pPr>
      <w:r>
        <w:rPr/>
        <w:t>Livre como um pássaro que voa sem medo e com coragem de partir e chegar.</w:t>
      </w:r>
    </w:p>
    <w:p>
      <w:pPr>
        <w:pStyle w:val="Normal"/>
        <w:rPr/>
      </w:pPr>
      <w:r>
        <w:rPr/>
        <w:t>Este muro erguido em nosso redor tem como principal objetivo a formação do contato direto com a superfície etérica. Estamos conquistando o 5º ciclo do homem que se projeta espiritualmente através de sua janela temporal e chega as vésperas da transição mediúnica da sua maior fortuna, seu eu interior.</w:t>
      </w:r>
    </w:p>
    <w:p>
      <w:pPr>
        <w:pStyle w:val="Normal"/>
        <w:rPr/>
      </w:pPr>
      <w:r>
        <w:rPr/>
        <w:t>Estamos aqui e vamos ficar aqui até que novas mensagens cheguem dizendo que é chegada a hora. Vocês devem aprender a amar e perdoar, e saber onde irão encontrar a sua alma gêmea, no espelho de sua casa. O seu verdadeiro amor estará ali te esperando refletindo a sua imagem.</w:t>
      </w:r>
    </w:p>
    <w:p>
      <w:pPr>
        <w:pStyle w:val="Normal"/>
        <w:rPr/>
      </w:pPr>
      <w:r>
        <w:rPr/>
        <w:t>Amem a simplicidade, a madeira corroída pelo cupim, porque ela tem vida que se sustenta através do tempo e do espaço.</w:t>
      </w:r>
    </w:p>
    <w:p>
      <w:pPr>
        <w:pStyle w:val="Normal"/>
        <w:rPr/>
      </w:pPr>
      <w:r>
        <w:rPr/>
        <w:t>Boa sorte!</w:t>
      </w:r>
    </w:p>
    <w:p>
      <w:pPr>
        <w:pStyle w:val="Normal"/>
        <w:rPr/>
      </w:pPr>
      <w:r>
        <w:rPr/>
        <w:t>Salve Deus!</w:t>
      </w:r>
    </w:p>
    <w:p>
      <w:pPr>
        <w:pStyle w:val="Normal"/>
        <w:rPr/>
      </w:pPr>
      <w:r>
        <w:rPr/>
        <w:t>Adjunto Apurê</w:t>
      </w:r>
    </w:p>
    <w:p>
      <w:pPr>
        <w:pStyle w:val="Normal"/>
        <w:rPr/>
      </w:pPr>
      <w:r>
        <w:rPr/>
        <w:t>23.04.2015</w:t>
      </w:r>
    </w:p>
    <w:p>
      <w:pPr>
        <w:pStyle w:val="Normal"/>
        <w:rPr/>
      </w:pPr>
      <w:r>
        <w:rPr/>
      </w:r>
    </w:p>
    <w:p>
      <w:pPr>
        <w:pStyle w:val="Normal"/>
        <w:rPr/>
      </w:pPr>
      <w:r>
        <w:rPr>
          <w:rFonts w:eastAsia="Verdana"/>
        </w:rPr>
        <w:t xml:space="preserve"> </w:t>
      </w:r>
      <w:r>
        <w:rPr/>
        <w:t>*</w:t>
      </w:r>
      <w:r>
        <w:rPr>
          <w:rFonts w:cs="Arial" w:ascii="Arial" w:hAnsi="Arial"/>
          <w:szCs w:val="28"/>
        </w:rPr>
        <w:t>Atalaia é um ponto muito próximo a Pedra Branca, para onde os espíritos desarmonizados ou revoltados são conduzidos para que possam rever os pontos obscuros de suas recordações, na sua jornada na Terra, e possam compreender e aceitar as condições em que se encontram nos planos espirituais, determinadas pela força de suas próprias vibraçõe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3:20:00Z</dcterms:created>
  <dc:creator>betezek</dc:creator>
  <dc:description/>
  <cp:keywords/>
  <dc:language>en-US</dc:language>
  <cp:lastModifiedBy>.</cp:lastModifiedBy>
  <cp:lastPrinted>2014-06-30T15:21:00Z</cp:lastPrinted>
  <dcterms:modified xsi:type="dcterms:W3CDTF">2015-04-23T13:23:00Z</dcterms:modified>
  <cp:revision>5</cp:revision>
  <dc:subject/>
  <dc:title>BASE</dc:title>
</cp:coreProperties>
</file>