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IBI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aí ao homem o mesmo direito de suas intenções.</w:t>
      </w:r>
    </w:p>
    <w:p>
      <w:pPr>
        <w:pStyle w:val="Normal"/>
        <w:rPr/>
      </w:pPr>
      <w:r>
        <w:rPr/>
        <w:t>Eu sigo a minha estrada sem prejudicar de mais ninguém, sigo confiante no que se compreende por amor incondicional e vejo os seres encarnados se debatendo entre o certo e o errado. A única certeza que todos têm é que um dia passarão desta vida para outra. Existem muitas controvérsias neste lado místico do amanhecer, coisas tão pequenas como a cabeça dos coronéis de plantão.</w:t>
      </w:r>
    </w:p>
    <w:p>
      <w:pPr>
        <w:pStyle w:val="Normal"/>
        <w:rPr/>
      </w:pPr>
      <w:r>
        <w:rPr/>
        <w:t>Eu vivo a minha mediunidade e se todos vivessem a sua na sua plenitude não haveria tanta discórdia, tanta falação e proibições, palavras vindo do alto escalão deturpando a educação e o bom convívio dos seres mais simples. Proibir algo neste amanhecer é torná-lo mais atraente, não é verdade? Pois então quando não se conhece a verdade se tenta esconde-la dos outros porque ele não tem como explicar isso ou aquilo. É melhor esconder a que enfrentar uma sabatina de perguntas sem respostas.</w:t>
      </w:r>
    </w:p>
    <w:p>
      <w:pPr>
        <w:pStyle w:val="Normal"/>
        <w:rPr/>
      </w:pPr>
      <w:r>
        <w:rPr/>
        <w:t>Um mestre proibiu de outros mestres lerem as minhas histórias só porque eu as escrevo com o coração e não com interesse de tomar o seu lugar. Daí a ele o que lhe pertence e daí aos que necessitam da água da vida o seu cálice de fermento. Ninguém pode proibir alguém de crescer espiritualmente, de valorizar a vida missionária com o que compreende da vida física e espiritual. Mas os homens parcos em suas lembranças esquecem quem foi e o que vieram fazer neste plano. O mesmo que proibiu a leitura foi quem quebrou a maquete do Vale dos Deus que Tia iria construir no templo mãe, falando abertamente que diacho de complicação é isso.</w:t>
      </w:r>
    </w:p>
    <w:p>
      <w:pPr>
        <w:pStyle w:val="Normal"/>
        <w:rPr/>
      </w:pPr>
      <w:r>
        <w:rPr/>
        <w:t>O mesmo que eu vi, pelo lado espiritual, sendo formalizada a criação do outro estatuto que ocasionou a divisão do nosso amanhecer colocando mestres contra mestres. Quando eu contei sobre esta traição tudo veio à tona, aí eles se movimentaram mais rápido para colocar em pratica esta separação.</w:t>
      </w:r>
    </w:p>
    <w:p>
      <w:pPr>
        <w:pStyle w:val="Normal"/>
        <w:rPr/>
      </w:pPr>
      <w:r>
        <w:rPr/>
        <w:t>Fui visitar espiritualmente este homem, meu irmão, mas que tenta se esconder em suas palavras desorientadas o que pretende com sua passagem ao outro plano. Nada. Não tem nada além de medo e ostentação. Não seguiu as ordens dos grandes iniciados em que tudo tem um responsável. Fez escolhas erradas, escolheu caminhos difíceis, e agora no final tenta remendar querendo tapar o sol com a peneira. Como disse Tia Neiva, o responsável pela estrela é o Mestre Humahã, e se ele autorizou ta tudo bem. Pergunto se o Mestre Humahã foi convidado a entregar em mãos erradas um poder como da estrela candente. Não se pode tomar de suas mãos o seu direito de legitimo detentor dos direitos sobre ela. Não se pode brincar de dono de alguma coisa pirateando a verdade. A verdade irá aparecer, uma hora ou outra, porque a posse deste poder está registrada nos altos planos divinos, onde nenhum ser humano pode se aproveitar.</w:t>
      </w:r>
    </w:p>
    <w:p>
      <w:pPr>
        <w:pStyle w:val="Normal"/>
        <w:rPr/>
      </w:pPr>
      <w:r>
        <w:rPr/>
        <w:t xml:space="preserve">Um espírito conturbado pela necessidade de promover desordem não pode guiar centenas de outros pelo erro. </w:t>
      </w:r>
    </w:p>
    <w:p>
      <w:pPr>
        <w:pStyle w:val="Normal"/>
        <w:rPr/>
      </w:pPr>
      <w:r>
        <w:rPr/>
        <w:t>“</w:t>
      </w:r>
      <w:r>
        <w:rPr/>
        <w:t>O amanhecer não se divide e se dividiu não é a nossa doutrina”. Tia Neiva.</w:t>
      </w:r>
    </w:p>
    <w:p>
      <w:pPr>
        <w:pStyle w:val="Normal"/>
        <w:rPr/>
      </w:pPr>
      <w:r>
        <w:rPr/>
        <w:t>Ser mestre e principalmente tendo hierarquia deve saber das conseqüências de seus atos. A espada ainda continua apontada ao seu peito, mas não é bem assim que funcionam as coisas. Quando revelei a mentira pela verdade eu fui acusado publicamente e fizeram registros em cartórios agravando o quadro de cobranças. Divulgaram na rede as acusações e tentaram destruir verbalmente a minha moral. Pacientemente Pai João vinha falar comigo e dizia que isso tudo iria passar e que tem um preço e cada um pagaria o seu quinhão. Deixei tudo por conta dos mentores que preferiram acalmar a ira dando a cada um o seu livre arbítrio. Quem escolher caminhar por águas calmas e quem escolher caminhar por águas turvas, tempestades.</w:t>
      </w:r>
    </w:p>
    <w:p>
      <w:pPr>
        <w:pStyle w:val="Normal"/>
        <w:rPr/>
      </w:pPr>
      <w:r>
        <w:rPr/>
        <w:t>O medo de cada um é perder o seu posto, a sua aquisição, mas se eu disser que já perderam, pois estão ruminando o seu destino. Fazem por fazer e não sentem o que fazem. Eu escolhi o lado dos espíritos e não dos faladores de microfone, porque na terra sempre há o interesse material em tudo. Um derrubando ao outro, um tirando o cargo de outros e pisando com seus cascos na esperança. Não há sinal de aprendizado, somente se está ensinando com os próprios erros os seus parceiros a cometer mais erros. Como um instrutor vai ensinar seu povo se ele vive errado. Como ele irá exigir de alguém que tenha conduta se sua moral está em baixa.</w:t>
      </w:r>
    </w:p>
    <w:p>
      <w:pPr>
        <w:pStyle w:val="Normal"/>
        <w:rPr/>
      </w:pPr>
      <w:r>
        <w:rPr/>
        <w:t>Se eu erro a minha consciência me cobra tanto que eu não consigo me esquivar como se nada tivesse acontecido. A consciência que eu falo é o meu espírito me cobrando as minhas atitudes, porque na terra esta consciência já foi pro saco de lixo. Todos se esqueceram de suas verdadeiras obras que é o seu mundo, sim, cada um ser encarnado tem um mundo dentro de si e ele precisa desabrochar em amor, pois são vidas que se perderam pela falta da verdade. E a verdade só é uma, Jesus, nosso salvador.</w:t>
      </w:r>
    </w:p>
    <w:p>
      <w:pPr>
        <w:pStyle w:val="Normal"/>
        <w:rPr/>
      </w:pPr>
      <w:r>
        <w:rPr/>
        <w:t>Eu continuo caminhando e buscando o que há de melhor para nosso aprendizado, poderia trazer mais coisas, mas os homens desta terra se perderiam em julgamentos e condenação. É mais fácil criticar do que elogiar. O critico é aquela pessoa que não se realizou em sua vida e assim prefere criticar as boas obras do próximo.</w:t>
      </w:r>
    </w:p>
    <w:p>
      <w:pPr>
        <w:pStyle w:val="Normal"/>
        <w:rPr/>
      </w:pPr>
      <w:r>
        <w:rPr/>
        <w:t>Voltei desta viagem porque este espírito não fala nada com nada. Até parece um corpo embriagado que perde seus instintos cristãos e passa a produzir uma energia de baixo padrão. De sua boca só saem palavrões, xinga e exige demais dos seus pares, mas a sua conduta foi meramente negativa em relação ao seu comando.</w:t>
      </w:r>
    </w:p>
    <w:p>
      <w:pPr>
        <w:pStyle w:val="Normal"/>
        <w:rPr/>
      </w:pPr>
      <w:r>
        <w:rPr/>
        <w:t>O novo amanhecer que está surgindo entre as pedras e os espinhos é algo espantoso, é algo sem similar neste universo, porque todos cantam aleluia sem menosprezar a sua cultura. Cientistas espirituais crescendo no círculo vital desta nova era. Quando a terra fechar esta porta e o mundo espiritual abrir a sua porta verão as conseqüências de suas atitudes e de seus atos, quem merecer o sol ou as trevas será pela sua consciência.</w:t>
      </w:r>
    </w:p>
    <w:p>
      <w:pPr>
        <w:pStyle w:val="Normal"/>
        <w:rPr/>
      </w:pPr>
      <w:r>
        <w:rPr/>
        <w:t>Hierarquia foi o que falei. Tia Neiva.</w:t>
      </w:r>
    </w:p>
    <w:p>
      <w:pPr>
        <w:pStyle w:val="Normal"/>
        <w:rPr/>
      </w:pPr>
      <w:r>
        <w:rPr/>
        <w:t>Mas que esta hierarquia não nos leve para o fundo do poço, porque eu não vou cair com ela. Podem me chamar de tudo, mas eu sigo com Pai Seta Branca até o final dos tempos. Eu vejo o que vejo e isso me perturba, porque não ouvem mais a voz direta do céu.</w:t>
      </w:r>
    </w:p>
    <w:p>
      <w:pPr>
        <w:pStyle w:val="Normal"/>
        <w:rPr/>
      </w:pPr>
      <w:r>
        <w:rPr/>
        <w:t>Talvez esta cartinha mude a trajetória de muitos espíritos acrisolados na mentira, na vaidade e na soberba. Não podemos ser guiados por cegos e a terra vive a sua cegueira, porque a única que tinha visão da verdade deixou um império a ser moldado pelas nossas mãos e não para ser destruído. Tia voltou, mas ainda vai demorar um tempo pra ela ser descoberta e dar sinal de sua presença. Quando os mais velhos desta corrente se forem, talvez seja o sinal da troca de comando.</w:t>
      </w:r>
    </w:p>
    <w:p>
      <w:pPr>
        <w:pStyle w:val="Normal"/>
        <w:rPr/>
      </w:pPr>
      <w:r>
        <w:rPr/>
        <w:t>Aos mais jovens que sintam esta doutrina profundamente em seu intimo ser, não desperdicem uma gota de suas energias, saboreiem o orvalho da madrugada que desce com tanta cura espiritual. Esta doutrina é de Nosso Senhor Jesus Cristo. Ela é o Evangelho Vivo e Resplandecente.</w:t>
      </w:r>
    </w:p>
    <w:p>
      <w:pPr>
        <w:pStyle w:val="Normal"/>
        <w:rPr/>
      </w:pPr>
      <w:r>
        <w:rPr/>
        <w:t>Tenha em mente que eu sou seu irmão e não o que pregam nos bastidores da inverdade. Eu sou o menor jaguar doutrinador deste amanhecer.</w:t>
      </w:r>
    </w:p>
    <w:p>
      <w:pPr>
        <w:pStyle w:val="Normal"/>
        <w:rPr/>
      </w:pPr>
      <w:r>
        <w:rPr/>
        <w:t>A minha verdade é escrita em palavras e eu não escondo de ninguém. Não acuso ninguém, não me comprometo com nada que esteja fora deste circulo espiritual. Querem me calar, mas é porque eles têm medo da verdade. Seja você o meu juiz.</w:t>
      </w:r>
    </w:p>
    <w:p>
      <w:pPr>
        <w:pStyle w:val="Normal"/>
        <w:rPr/>
      </w:pPr>
      <w:r>
        <w:rPr/>
        <w:t>Boa sorte e me perdoem por esta história tão pesada, mas que ela nos ensine a caminhar com mais suavidade. Precisamos de mais mestres com coragem, liberdade e caridade pregando o Evangelho de Jesus por esta terra. Ensine o que aprendeu, porque do outro lado tem encarnados e desencarnados querendo aprende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05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0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5-13T11:42:00Z</dcterms:modified>
  <cp:revision>22</cp:revision>
  <dc:subject/>
  <dc:title>BASE</dc:title>
</cp:coreProperties>
</file>