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GÉSIMA SEXTA AULA</w:t>
      </w:r>
    </w:p>
    <w:p>
      <w:pPr>
        <w:pStyle w:val="Normal"/>
        <w:rPr/>
      </w:pPr>
      <w:r>
        <w:rPr/>
        <w:t>MISS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Minha missão é o meu sacerdócio!</w:t>
      </w:r>
    </w:p>
    <w:p>
      <w:pPr>
        <w:pStyle w:val="Normal"/>
        <w:rPr/>
      </w:pPr>
      <w:r>
        <w:rPr/>
        <w:t>Todos nascem com missão, com missão de conquistar um caminho de evolução, mas ao chegar nesta terra e diante das dificuldades assumidas no sono cultural se deixam abater esquecendo-se de alimentar os três reinos de sua natureza.</w:t>
      </w:r>
    </w:p>
    <w:p>
      <w:pPr>
        <w:pStyle w:val="Normal"/>
        <w:rPr/>
      </w:pPr>
      <w:r>
        <w:rPr/>
        <w:t>Tem espíritos que vieram para um caminho, mas em decorrência de atitudes familiares entram por outra porta. Temos que seguir o nosso sonho e lutar para prosperar diante das fraquezas do destino cármico.</w:t>
      </w:r>
    </w:p>
    <w:p>
      <w:pPr>
        <w:pStyle w:val="Normal"/>
        <w:rPr/>
      </w:pPr>
      <w:r>
        <w:rPr/>
        <w:t>Eu recebi esta noite um jovem que está encarnado na terra e o sonho dele era ser médico, mas por influencia foi ser piloto. Ele veio esta noite me falando de sua vida, que ainda tem sonho de ser o médico da família. Vejam que fisicamente ele está preso a um destino, mas seu espírito ainda tem este sonho de estudar e atender aos necessitados de um bom médico. Ele está ansioso para sentar-se em uma universidade e continuar seu objetivo que é avançar neste conteúdo de sua missão. A profissão de médico é uma benção de Deus que se torna necessária ao bem comum da sociedade necessitada de atendimento.</w:t>
      </w:r>
    </w:p>
    <w:p>
      <w:pPr>
        <w:pStyle w:val="Normal"/>
        <w:rPr/>
      </w:pPr>
      <w:r>
        <w:rPr/>
        <w:t>Quando não se tem uma porta fácil, sim, porque tudo está muito difícil nesta transição milenar, os sonhos vão se reprimindo e se tornando um espinho ferindo o coração. Aqui no amanhecer esta missão é suprida pela valorização espiritual, onde cada um desenvolve sua aptidão de prestar a caridade. É como se fosse uma troca de oportunidade, um aconchego espiritual para acalmar os corações aflitos e sem respostas. Quando uma pessoa vem para o amanhecer, ela vem carregada de problemas em seu orbe e o mentor de luz, espírito de alta hierarquia, vem soprar estas feridas abertas cicatrizando a ferro e fogo as marcas de um caminho. Por isso que a missão de cada um se completa com a missão espiritual deste amanhecer, são profundas transformações do nosso sol interior. Aqui temos pessoas analfabetas e doutores das mais altas profissões que se desmembram em seus uniformes sem levar seus diplomas e sem oferecer risco de humilhação. Tem os divinos aparelhos que recebem médicos espirituais e se tornam curadores e tem doutrinadores que sem formação levam palavras de conforto aos sofredores perdidos em suas doutrinas. Aqui é feito com ordem divina e seguindo as leis que regem este sacerdócio todos andam de mãos dadas sem ver ideologia, cor ou posição social, aqui são todos irmãos.</w:t>
      </w:r>
    </w:p>
    <w:p>
      <w:pPr>
        <w:pStyle w:val="Normal"/>
        <w:rPr/>
      </w:pPr>
      <w:r>
        <w:rPr/>
        <w:t>A missão se completa com a caridade, sim, porque meus irmãos, a ciência de hoje em muitos caminhos só pensam na valorização material e não espiritual. Muitos médicos do passado foram caridosos e hoje eles são mentores espirituais de outros aparelhos com a benção de Jesus levar a cura aos enfermos.</w:t>
      </w:r>
    </w:p>
    <w:p>
      <w:pPr>
        <w:pStyle w:val="Normal"/>
        <w:rPr/>
      </w:pPr>
      <w:r>
        <w:rPr/>
        <w:t>Missão todos tem, mas nem todos se realizam na perfeita sintonia de sua estrada. Eu vejo que na terra o canudo tem um peso extraordinário, mas no céu ele não revela nada. E vejo que muitos sem diploma têm tudo em sua realização nos mundos fora da matéria. São caminho e caminhos, são organizações tanto terrenas como espirituais.</w:t>
      </w:r>
    </w:p>
    <w:p>
      <w:pPr>
        <w:pStyle w:val="Normal"/>
        <w:rPr/>
      </w:pPr>
      <w:r>
        <w:rPr/>
        <w:t>Não deixe seu sonho morrer, vá atrás, lute para edificar e construir o seu mundo, mas nunca se esquecendo de onde você veio e para irá voltar. A conquista revela o homem e as máquinas de hoje são o que todos planejaram para tornar a vida humana mais feliz e confortável.</w:t>
      </w:r>
    </w:p>
    <w:p>
      <w:pPr>
        <w:pStyle w:val="Normal"/>
        <w:rPr/>
      </w:pPr>
      <w:r>
        <w:rPr/>
        <w:t>Eu falei com este jovem piloto e supri seu desejo de conquistar seu objetivo, seu sonho. Esperamos a consciência de nossa conversa e se caso ele decidir será com certeza um bom profissional. As nossas conquistas nos deixam com um gosto de vitória, mas para isso é preciso ralar, suar, correr atrás e não deixar morrer o seu sonho de esperança. Mas vá trabalhando no amanhecer de Seta Branca e acumule sob seus pés a sua história. Aqui todos vão se alinhando com o objetivo de seus juramentos e cada um deverá descobrir qual seja. Missão é missão e ela se completa quando aceitamos lutar.</w:t>
      </w:r>
    </w:p>
    <w:p>
      <w:pPr>
        <w:pStyle w:val="Normal"/>
        <w:rPr/>
      </w:pPr>
      <w:r>
        <w:rPr/>
        <w:t>Qual é a sua missão!</w:t>
      </w:r>
    </w:p>
    <w:p>
      <w:pPr>
        <w:pStyle w:val="Normal"/>
        <w:rPr/>
      </w:pPr>
      <w:r>
        <w:rPr/>
        <w:t>A minha eu sei por que a descobri neste caminho do Grande Simiromba de Deus a porta que eu conquistei. Existem três portas lacradas que deverão ser abertas e cada uma delas revela o seu conteúdo. A nossa formação espiritual depende de nós mesmos e não de terceiros.</w:t>
      </w:r>
    </w:p>
    <w:p>
      <w:pPr>
        <w:pStyle w:val="Normal"/>
        <w:rPr/>
      </w:pPr>
      <w:r>
        <w:rPr/>
        <w:t>Vá à luta jaguar! Boa sorte a todo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An-Selmo Rá</w:t>
      </w:r>
    </w:p>
    <w:p>
      <w:pPr>
        <w:pStyle w:val="Normal"/>
        <w:rPr/>
      </w:pPr>
      <w:r>
        <w:rPr/>
        <w:t>08.10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06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10-08T11:40:00Z</dcterms:modified>
  <cp:revision>5</cp:revision>
  <dc:subject/>
  <dc:title>BASE</dc:title>
</cp:coreProperties>
</file>