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ANÇA</w:t>
      </w:r>
    </w:p>
    <w:p>
      <w:pPr>
        <w:pStyle w:val="Normal"/>
        <w:rPr/>
      </w:pPr>
      <w:r>
        <w:rPr/>
        <w:t>Salve Deus!</w:t>
      </w:r>
    </w:p>
    <w:p>
      <w:pPr>
        <w:pStyle w:val="Normal"/>
        <w:rPr/>
      </w:pPr>
      <w:r>
        <w:rPr/>
        <w:t>Será que a aliança do céu com a terra está terminando!</w:t>
      </w:r>
    </w:p>
    <w:p>
      <w:pPr>
        <w:pStyle w:val="Normal"/>
        <w:rPr/>
      </w:pPr>
      <w:r>
        <w:rPr/>
        <w:t>A terra tem tomado rumos em busca da evolução dos encarnados, mas tem outra coisa que é a involução, por isso que está havendo uma apreensão quanto aos valores aplicados. O que vemos hoje é um quadro difícil, pois o desvio de conduta moral social espiritual está se ampliando a cada dia e quanto mais se deixa avançar mais triste fica para frear esta onda de atos contra Deus. A grande aliança firmada entre Deus e os homens, pode estar prestes a acabar, não pelo céu, mas pela terra que se descuidou de suas juras.</w:t>
      </w:r>
    </w:p>
    <w:p>
      <w:pPr>
        <w:pStyle w:val="Normal"/>
        <w:rPr/>
      </w:pPr>
      <w:r>
        <w:rPr/>
        <w:t>A desobediência pode ter um preço que os encarnados fora desta realidade não terão como pagar, porque não tem merecimento para isso. Vemos na terra os mais diversos costumes de outrora sendo pregados como se fosse natural voltar atrás reavendo as dores de um passado. Espíritos encarnados em péssimo estado vegetativo ainda se conduzindo contra os ensinamentos divinos.</w:t>
      </w:r>
    </w:p>
    <w:p>
      <w:pPr>
        <w:pStyle w:val="Normal"/>
        <w:rPr/>
      </w:pPr>
      <w:r>
        <w:rPr/>
        <w:t>Eu vejo que se não houver um freio nesta linguagem perdida nos calabouços da má fé os muros serão derrubados pela força e pelo poder colocando em ordem os pensamentos e atitudes.</w:t>
      </w:r>
    </w:p>
    <w:p>
      <w:pPr>
        <w:pStyle w:val="Normal"/>
        <w:rPr/>
      </w:pPr>
      <w:r>
        <w:rPr/>
        <w:t>Ontem, Pai João de Enoque com Miguel Arcanjo me pediram para ensinar, para esclarecer, para levar as minhas palavras dando a oportunidade de todos se enquadrarem no sistema cristico, o sistema de Jesus, por onde nós somos pregadores de suas palavras no evangelho. O mundo está se expandindo como a água que transborda pela cheia em sua nascente e o povo está esquecendo a autoridade que reflete a nossa imagem.</w:t>
      </w:r>
    </w:p>
    <w:p>
      <w:pPr>
        <w:pStyle w:val="Normal"/>
        <w:rPr/>
      </w:pPr>
      <w:r>
        <w:rPr/>
        <w:t>O verbo se difere em tom de palavras, de desejos e aplicação. A grande diferença que existe é no comportamento dos encarnados que preferem dilacerar suas almas buscando o que não lhe pertence. A tempestade solar está acabando e irá beneficiar a terra com a calmaria que lançou sobre o universo dando aos espíritos a tão sonhada paz. Mas ela não será eterna, será somente o recomeço da transformação. Mas o maior problema é com o coração da terra que ainda perpetua caminhar no precipício de sua ignorância levantando bandeiras que denigrem a imagem de um ser feliz. Por mais que o homem crie suas leis, que diversifique seus costumes, ele não passa de um simples boneco, de um fantoche nas mãos hábeis de seus manipuladores. São maquinas movidas pelo sentimento de estar fazendo o certo dentro do errado.</w:t>
      </w:r>
    </w:p>
    <w:p>
      <w:pPr>
        <w:pStyle w:val="Normal"/>
        <w:rPr/>
      </w:pPr>
      <w:r>
        <w:rPr/>
        <w:t>A grande aliança pode sim estar findando seus sinais vitais de respeito ao povo, porque o povo desrespeitou esta aliança.</w:t>
      </w:r>
    </w:p>
    <w:p>
      <w:pPr>
        <w:pStyle w:val="Normal"/>
        <w:rPr/>
      </w:pPr>
      <w:r>
        <w:rPr/>
        <w:t>A motivação desta história foi de ver os contrastes entre o céu e a terra, de ver que por mais avisos que já tenham chegado ainda não há preocupação em rever seus caminhos. O mundo está caindo na sua contradição e para que poucos vivam muitos podem morrer. Esta avalanche de espíritos que desceram para elucidar as suas juras deveria ter na terra todo amparo espiritual para não caírem de novo no padrão negativo, mas não, encontraram aqui um amparo para continuar sacrificando seus destinos e suas evoluções. Eles deveriam chegar e serem acolhidos dentro da condição social pura e não contaminada. Sabemos que ninguém tem mais tempo para nada, o corre-corre do dia é que leva as pessoas ignorarem o céu, perdendo a sua fé pelo ouro e pela prata. Não que o trabalho mecânico não seja necessário, mas tem que haver um minutinho para seu reencontro com suas origens espirituais, e isso cabe a cada um escolher o seu momento certo e sua hora mais propicia de dizer um Salve Deus. Sem tempo para nada, sem tempo para Deus, para o lar, para os filhos, o que podemos esperar desta fornalha atômica prestes a explodir.</w:t>
      </w:r>
    </w:p>
    <w:p>
      <w:pPr>
        <w:pStyle w:val="Normal"/>
        <w:rPr/>
      </w:pPr>
      <w:r>
        <w:rPr/>
        <w:t>O mundo despertou uma imagem triste, o povo está cansando, está esgotado, está sem energia vital, o povo está morrendo aos poucos sem amparo, sem amor e sem fé. Por isso que todos devem abrir seus corações e aceitar que haja uma manifestação do além na terra para colocar esta bagagem em ordem. Os momentos mais felizes irão acontecer, porque haverá a integração de cada ser com suas vestes mais lindas deste universo. Reveja seus dons e seus dotes e faça a sua parte.</w:t>
      </w:r>
    </w:p>
    <w:p>
      <w:pPr>
        <w:pStyle w:val="Normal"/>
        <w:rPr/>
      </w:pPr>
      <w:r>
        <w:rPr/>
        <w:t>A grande preocupação das forças divinas é com a indiferença da terra que caminha cegamente em busca de algo que não sabe o que encontrará ali na curva, ou na esquina. Será que você sabe para onde está caminhando.</w:t>
      </w:r>
    </w:p>
    <w:p>
      <w:pPr>
        <w:pStyle w:val="Normal"/>
        <w:rPr/>
      </w:pPr>
      <w:r>
        <w:rPr/>
        <w:t>Como disse o Preto Velho: “As epidemias estão chegando”.</w:t>
      </w:r>
    </w:p>
    <w:p>
      <w:pPr>
        <w:pStyle w:val="Normal"/>
        <w:rPr/>
      </w:pPr>
      <w:r>
        <w:rPr/>
        <w:t>Salve Deus!</w:t>
      </w:r>
    </w:p>
    <w:p>
      <w:pPr>
        <w:pStyle w:val="Normal"/>
        <w:rPr/>
      </w:pPr>
      <w:r>
        <w:rPr/>
        <w:t>Adjunto Apurê</w:t>
      </w:r>
    </w:p>
    <w:p>
      <w:pPr>
        <w:pStyle w:val="Normal"/>
        <w:rPr/>
      </w:pPr>
      <w:r>
        <w:rPr/>
        <w:t>08.03.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2:32:00Z</dcterms:created>
  <dc:creator>betezek</dc:creator>
  <dc:description/>
  <cp:keywords/>
  <dc:language>en-US</dc:language>
  <cp:lastModifiedBy>.</cp:lastModifiedBy>
  <cp:lastPrinted>2014-06-30T15:21:00Z</cp:lastPrinted>
  <dcterms:modified xsi:type="dcterms:W3CDTF">2015-03-08T12:37:00Z</dcterms:modified>
  <cp:revision>11</cp:revision>
  <dc:subject/>
  <dc:title>BASE</dc:title>
</cp:coreProperties>
</file>