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CAMINHO OS BANDIDOS</w:t>
      </w:r>
    </w:p>
    <w:p>
      <w:pPr>
        <w:pStyle w:val="Normal"/>
        <w:rPr/>
      </w:pPr>
      <w:r>
        <w:rPr/>
        <w:t>Salve Deus!</w:t>
      </w:r>
    </w:p>
    <w:p>
      <w:pPr>
        <w:pStyle w:val="Normal"/>
        <w:rPr/>
      </w:pPr>
      <w:r>
        <w:rPr/>
        <w:t>O conforto espiritual vem de nossas realizações nesta terra sujeita aos percalços de nossas ações.</w:t>
      </w:r>
    </w:p>
    <w:p>
      <w:pPr>
        <w:pStyle w:val="Normal"/>
        <w:rPr/>
      </w:pPr>
      <w:r>
        <w:rPr/>
        <w:t>Eu procuro ser fiel aos compromissos assumidos entre dois mundos, mas a conclusão que chego neste momento é que nós somos as nossas próprias vitimas. Tudo que fazemos reflete na cruz do caminho, bom ou ruim, e por isso temos que ter coragem e liberdade para chegar ao ponto mais alto de nossa afirmação doutrinária.</w:t>
      </w:r>
    </w:p>
    <w:p>
      <w:pPr>
        <w:pStyle w:val="Normal"/>
        <w:rPr/>
      </w:pPr>
      <w:r>
        <w:rPr/>
        <w:t>Eu, dias atrás, via uma mulher desencarnada deitada no seu tumulo, de olhos fechados, ela queria me dizer algo que eu não conseguia vislumbrar, porque todas as visões de um mundo se tornam a verticalização dos compromissos na terra. Não posso por questão de respeito falar seu nome, mas eu fui buscar esta noite a resposta.</w:t>
      </w:r>
    </w:p>
    <w:p>
      <w:pPr>
        <w:pStyle w:val="Normal"/>
        <w:rPr/>
      </w:pPr>
      <w:r>
        <w:rPr/>
        <w:t>Cheguei ao mundo espiritual e nesta estrada que liga os planos fiquei parado perto de uma ponte. Ali passam muitos que se desligam de suas matérias e se reconduzem ao suplicio de suas evoluções ou involuções. É a hora do adeus, de aceitar as novas decisões do corpo físico que não sustenta mais o espírito. Eu estava parado, em silêncio, porque havia perigo rondando, os bandidos do espaço estavam atuando nesta região. Fiquei parado ao lado da ponte e nisso chegou um comboio de espíritos que desencarnaram na terra. Eles estavam sendo levados para a recuperação em uma cada transitória. O problema maior que ali nesta travessia haveria o encontro deles com os espíritos caçadores, espíritos sem nenhuma luz, eles só vivem da desgraça e dos conflitos. Quando eles pararam pela barreira criada eu vi a atuação de forma cruel e bárbara. Foi quando vi minha mãe, desencarnada, e sua irmã, ainda encarnada descendo. Chamei imediatamente as duas para perto e as envolvi no manto da invisibilidade. Este manto é uma energia luminosa que se cria pela vibração do magnético e assim quem está no circulo tem a proteção. O embate se deu e todos foram escravizados. Eu ainda fiquei parado segurando esta força para não os deixar pegar as duas. Os outros foram levados aos gritos dos bandidos que não se importaram comigo, eles queriam era os desprovidos da sintonia em Jesus. Por várias vezes eles se lançaram contra a energia tentando quebrar esta corrente, mas em vão, como não conseguiram deixaram de lado e pegaram os mais fracos. Eles não têm tempo de ficar tentando, porque são caçados também pelas legiões de Mestre Lazaro. Eles vêm diretos e certeiros pegam o que podem e logo vão embora. Passando esta onda avassaladora de uma enxurrada deixei as duas na proteção da rede magnética e fui atrás para reaver o que eles levaram. Tentei alcançá-los, mas tão logo penetraram nas densas cavernas e sumiram. Voltei e amparei as duas que tão logo se preparam para suas missões.</w:t>
      </w:r>
    </w:p>
    <w:p>
      <w:pPr>
        <w:pStyle w:val="Normal"/>
        <w:rPr/>
      </w:pPr>
      <w:r>
        <w:rPr/>
        <w:t>As reencarnações são fatos que se desprendem de uma vida para outra. Uma hora eu posso ser pai e outra posso ser filho da mesma condição familiar. As famílias são resultados das manifestações cármicas. Por isso que devemos ter respeito por nossos entes, pelos nossos amores. Vejam o resultado desta reação quando em outra vida minha mãe física era minha amada esposa e minha esposa atual hoje foi minha mãe na França. É isso que eu digo respeitar, porque ninguém sabe quem é quem nesta história de reajustes e ajustes de uma nova era. Tudo pode se tornar um longo caminho de perturbações ou pode se tornar um lindo jardim de realizações.</w:t>
      </w:r>
    </w:p>
    <w:p>
      <w:pPr>
        <w:pStyle w:val="Normal"/>
        <w:rPr/>
      </w:pPr>
      <w:r>
        <w:rPr/>
        <w:t xml:space="preserve">Entreguei as duas para os cavaleiros presentes e segui meu mundo. Esta estrada da vida tem feito muitas vitimas das atrocidades das falanges milenares. São forças negras em movimento que rompem o segredo da eternidade buscando os desalinhados, os sem fé, os sem sintonia. </w:t>
      </w:r>
    </w:p>
    <w:p>
      <w:pPr>
        <w:pStyle w:val="Normal"/>
        <w:rPr/>
      </w:pPr>
      <w:r>
        <w:rPr/>
        <w:t>Eu não tive coragem de seguir até as cavernas, pois a festa por lá estava animada com os gritos dos chefes e a dor dos prisioneiros. A energia do ectoplasma animal resultando da passagem do corpo físico ao etérico levada pelo espírito nesta viagem de ida é para eles uma mesa farta de comida. Eles sugam até a ultima gota suportável do espírito desencarnado que fica fosco, sem vida espiritual alguma. Apagado ele se tornará escravo das necessidades e se não tiver quem lhe ajude ficará por ali mesmo e mais tarde perde sua fé se tornando mais um aliciado do mundo negro.</w:t>
      </w:r>
    </w:p>
    <w:p>
      <w:pPr>
        <w:pStyle w:val="Normal"/>
        <w:rPr/>
      </w:pPr>
      <w:r>
        <w:rPr/>
        <w:t>A escravidão é algo surpreendente nesta fase importante de decisões, pois ao morrer uma pessoa se desliga de sua personalidade e muitas vezes desacreditada na vida após morte acaba se entregando a fatalidade. Pensando ser injusta a sua passagem cria uma energia de descontentamento contra Deus e fica remoendo seus pertences deixados em terra. Quer voltar para reaver seus dotes e aí largado pelo seu mentor acaba ficando a mercê de sua decisão. Este é o momento mais perigoso, porque pode ser vitima do pote de ouro.</w:t>
      </w:r>
    </w:p>
    <w:p>
      <w:pPr>
        <w:pStyle w:val="Normal"/>
        <w:rPr/>
      </w:pPr>
      <w:r>
        <w:rPr/>
        <w:t>Todos os seres humanos se apegam ao ouro e a prata e quando não o tem mais ficam caçando riqueza aonde não tem. A dor da perda material escraviza quem a ela se apega.</w:t>
      </w:r>
    </w:p>
    <w:p>
      <w:pPr>
        <w:pStyle w:val="Normal"/>
        <w:rPr/>
      </w:pPr>
      <w:r>
        <w:rPr/>
        <w:t>A viagem foi cheia de surpresas e cheia de conhecimento, porque é só vivendo esta realidade mística que nós podemos dar valor a nossa evolução. Não há tempo para se perder com mesquinharias, pois ele é curto em demasia na terra e longo demais pela eternidade.</w:t>
      </w:r>
    </w:p>
    <w:p>
      <w:pPr>
        <w:pStyle w:val="Normal"/>
        <w:rPr/>
      </w:pPr>
      <w:r>
        <w:rPr/>
        <w:t>Hoje eu estou aqui, mas amanhã quem sabe.</w:t>
      </w:r>
    </w:p>
    <w:p>
      <w:pPr>
        <w:pStyle w:val="Normal"/>
        <w:rPr/>
      </w:pPr>
      <w:r>
        <w:rPr/>
        <w:t>Dizer ou se dizer espiritualista e não conhecer a si mesmo é o mesmo que apontar o punhal em sua direção e se ferir profundamente pelas provações do seu destino. Destino traçado ou jurado não se muda e não se altera, mas pode ser manipulado pela luz divina dando uma trégua nos efeitos da cobrança ou do pagamento.</w:t>
      </w:r>
    </w:p>
    <w:p>
      <w:pPr>
        <w:pStyle w:val="Normal"/>
        <w:rPr/>
      </w:pPr>
      <w:r>
        <w:rPr/>
        <w:t>Todos só querem receber, ninguém quer pagar. Por isso existe a compensação vertical na horizontal. Tão logo tenha o que dar, eles virão receber. Ninguém paga com o que não tem e muitas vezes por não ter nada se paga com a vida. Lute para ter, lute para evoluir, lute pela sua felicidade sabendo que atrás tem uma longa fila esperando a sua responsabilidade. Quando perder algo agradeça a Deus, pois alguém deste mundo ou do outro estava precisando mais do que você. Pode ser a sua vitima do passado ou seu algoz do futuro.</w:t>
      </w:r>
    </w:p>
    <w:p>
      <w:pPr>
        <w:pStyle w:val="Normal"/>
        <w:rPr/>
      </w:pPr>
      <w:r>
        <w:rPr/>
        <w:t>Saber amar e perdoar são energias luminosas que se desprendem de sua boca e pagam seus compromissos. Mas tem que ser de coração e não somente de boca.</w:t>
      </w:r>
    </w:p>
    <w:p>
      <w:pPr>
        <w:pStyle w:val="Normal"/>
        <w:rPr/>
      </w:pPr>
      <w:r>
        <w:rPr/>
        <w:t>Pense nisso.</w:t>
      </w:r>
    </w:p>
    <w:p>
      <w:pPr>
        <w:pStyle w:val="Normal"/>
        <w:rPr/>
      </w:pPr>
      <w:r>
        <w:rPr/>
        <w:t>Salve Deus!</w:t>
      </w:r>
    </w:p>
    <w:p>
      <w:pPr>
        <w:pStyle w:val="Normal"/>
        <w:rPr/>
      </w:pPr>
      <w:r>
        <w:rPr/>
        <w:t>Adjunto Apurê</w:t>
      </w:r>
    </w:p>
    <w:p>
      <w:pPr>
        <w:pStyle w:val="Normal"/>
        <w:rPr/>
      </w:pPr>
      <w:r>
        <w:rPr/>
        <w:t>An-Selmo Rá</w:t>
      </w:r>
    </w:p>
    <w:p>
      <w:pPr>
        <w:pStyle w:val="Normal"/>
        <w:rPr/>
      </w:pPr>
      <w:r>
        <w:rPr/>
        <w:t>23.07.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0:58:00Z</dcterms:created>
  <dc:creator>betezek</dc:creator>
  <dc:description/>
  <cp:keywords/>
  <dc:language>en-US</dc:language>
  <cp:lastModifiedBy>.</cp:lastModifiedBy>
  <cp:lastPrinted>2014-06-30T15:21:00Z</cp:lastPrinted>
  <dcterms:modified xsi:type="dcterms:W3CDTF">2015-07-23T11:28:00Z</dcterms:modified>
  <cp:revision>15</cp:revision>
  <dc:subject/>
  <dc:title>BASE</dc:title>
</cp:coreProperties>
</file>