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ÚLTIMO PASSAGEIRO</w:t>
      </w:r>
    </w:p>
    <w:p>
      <w:pPr>
        <w:pStyle w:val="Normal"/>
        <w:rPr/>
      </w:pPr>
      <w:r>
        <w:rPr/>
        <w:t>Salve Deus!</w:t>
      </w:r>
    </w:p>
    <w:p>
      <w:pPr>
        <w:pStyle w:val="Normal"/>
        <w:rPr/>
      </w:pPr>
      <w:r>
        <w:rPr/>
        <w:t>Cada noite eu me surpreendo com os acontecimentos da vida fora da matéria.</w:t>
      </w:r>
    </w:p>
    <w:p>
      <w:pPr>
        <w:pStyle w:val="Normal"/>
        <w:rPr/>
      </w:pPr>
      <w:r>
        <w:rPr/>
        <w:t>Esta viagem aos mundos encantados dos Himalaia confortou o meu coração, porque é um lugar de difícil acesso e só passa pelo portal os convidados da espiritualidade. Uma cordilheira encantada, um lugar de baixa temperatura, mas um lugar lindo pela sua brancura.</w:t>
      </w:r>
    </w:p>
    <w:p>
      <w:pPr>
        <w:pStyle w:val="Normal"/>
        <w:rPr/>
      </w:pPr>
      <w:r>
        <w:rPr/>
        <w:t>Eu fui o último passageiro a embarcar nesta nave. Ao entrar deparei com outros já sentados esperando para o deslocamento. Não demorou muito e ao olhar para fora vi que já estávamos sobrevoando as cordilheiras e tão logo paramos num ponto entramos para dentro de um campo de força. Era um portal, uma porta que se abriu no alto de uma grande montanha. A nave entrou e ao passar tudo se transformou. Os ventos fortes cessaram, o frio sumiu, e uma tranqüilidade tomou conta de mim. Olhei para baixo e vi um mundo diferente, as energias estavam suspensas, elas flutuavam, ondas magnéticas transpassavam por nós. Um paraíso perdido em meio à convulsão do planeta, sem bem que isso não faz parte do nosso sistema.</w:t>
      </w:r>
    </w:p>
    <w:p>
      <w:pPr>
        <w:pStyle w:val="Normal"/>
        <w:rPr/>
      </w:pPr>
      <w:r>
        <w:rPr/>
        <w:t>De repente o sinal perdeu a sua linha de contato, o portal fechou atrás de nós e meu espírito não podia mais passar as informações do que estava acontecendo neste mundo. Fiquei sem saber o que aconteceu neste período, sim, mas meu espírito gravou toda esta afirmação para depois trazer ao corpo na terra. Nossa memória astral é fosforescente e elas são gravadas na película etérica. Só me lembro da volta, quando o portal reabriu e nós fomos lançados num túnel vertical de cima para baixo. Era um túnel de ventos tão fortes que deu medo, um funil a uma velocidade estonteante, algo incomum ao nosso conhecimento. De repente eu pulei na cama, cheguei, estava em casa. As lembranças começaram a fluir de dentro pra fora. Eu vi um mundo maravilhoso, um mundo onde se descortinam as mãos de Deus. Florestas, rios, cachoeiras, vales, montanhas, e as energias sendo sopradas pela aruanda. Coisa de outro mundo, coisa que me tomou por completo. Não cheguei a ver gente, porque a nave não desceu, ela sobrevoou captando as forças de um mundo encantado. Não tínhamos permissão de colocar nossos pés neste lugar, então somente pelo ar tivemos contato.</w:t>
      </w:r>
    </w:p>
    <w:p>
      <w:pPr>
        <w:pStyle w:val="Normal"/>
        <w:rPr/>
      </w:pPr>
      <w:r>
        <w:rPr/>
        <w:t>O silencio só era quebrado pelo silvo do vento que levemente criava um ambiente diferente, pois as mais puras energias que abastece nosso sistema mediúnico provem deste mundo, O MUNDO ENCANTADO DOS HIMALIA. A força que gera um poder e o poder que emana através da força.</w:t>
      </w:r>
    </w:p>
    <w:p>
      <w:pPr>
        <w:pStyle w:val="Normal"/>
        <w:rPr/>
      </w:pPr>
      <w:r>
        <w:rPr/>
        <w:t>Ao voltar com o compromisso de empregar no sistema doutrinário este contato entre dois mundos, um divino e ou materialista, eu vejo que tudo pode mudar na constituição do nosso coração. Se eu abrir meu sol interior, meu eu, eu sinto o âmbar das forças chegarem e manipular meu plexo e chacras desenvolvendo uma constância direta com o sistema cerebral. A energia reveste o espírito e o espírito cria um campo de força em volta do físico. Esta comparação se deve ao fato da fé em remover os nossos percalços.</w:t>
      </w:r>
    </w:p>
    <w:p>
      <w:pPr>
        <w:pStyle w:val="Normal"/>
        <w:rPr/>
      </w:pPr>
      <w:r>
        <w:rPr/>
        <w:t>O templo é o solo sagrado, é um conjunto de afirmação entre os mundos que nos assistem, e é por este canal sensorial direto que nós temos permissão das chaves iniciáticas para receber e levar a mensagem. Sem o templo não há afirmação das forças, não há ligação temporal. As forças podem até descer, mas elas não se firmam por este motivo, a ausência direta do canal vertical. Então elas retornam para a sua origem, mas deixam um bem estar passageiro em todos que receberam. Por isso a necessidade da presença do corpo mediúnico nos templos, pois a renovação é constante, a energia pura faz a reparação do corpo físico reestruturando o espírito que necessita caminhar. Sem forças ele fica travado no seu lugar porque não existe energia e assim ele retribui ao físico esta ausência. Muitas vezes nos sentimos cansados, esgotados, precisamos de alguns segundos para poder buscar esta cura e só vamos fazer isso no silencio mental ou nos trabalhos mediúnicos de caridade. Eu tenho suprido os mestres com muitos contatos fora da matéria, aonde nos chegam os comandos diretos do reino central distribuindo eflúvios luminosos que beneficiam a presença no templo. Esta forma de atuação, não minha, mas do céu é como um presente de Deus para nós trabalhadores da ultima hora. Eu só abro o portal e eles fazem a reparação.</w:t>
      </w:r>
    </w:p>
    <w:p>
      <w:pPr>
        <w:pStyle w:val="Normal"/>
        <w:rPr/>
      </w:pPr>
      <w:r>
        <w:rPr/>
        <w:t>Em uma história eu já havia falado sobre um problema mental que chegaria a terra, onde os mestres sentiriam os efeitos da transição de marte colocando em choque as suas personalidades com suas individualidades. A esquizofrenia direta e aberta pelo mau padrão de condução. Um perigo que estava rondando nossa cultura, mas que seria fácil de corrigir pelo fechamento mental, isso é: bloqueando a porta do espírito na terra. Pai Seta Branca tem este poder de fechar o padrão mental terreno, pois só assim a divergência anímica fecha seus efeitos sobre o físico reparando uma doença milenar. Esta doença é como uma dilatação dos neurônios que passam a se conduzir por descargas elétricas afetando todo sistema cerebral. Tudo isso acontece por interferência do espírito sobre o corpo, sim, o espírito abre o canal emocional para que haja efeitos alucinatórios sobre a mente e se não for cuidado a tempo isso pode se tornar crônico e daí ninguém pode fazer mais nada. Viverá sob fortes remédios perdendo a sua capacidade de controle. Será vegetativo.</w:t>
      </w:r>
    </w:p>
    <w:p>
      <w:pPr>
        <w:pStyle w:val="Normal"/>
        <w:rPr/>
      </w:pPr>
      <w:r>
        <w:rPr/>
        <w:t>Cuidado mestres instrutores com os aspirantes que chegam buscando este contato direto, porque eles devem ser preparados com muito amor e conhecimento, e se forem mau preparados resultará em um pacientes de uniforme.</w:t>
      </w:r>
    </w:p>
    <w:p>
      <w:pPr>
        <w:pStyle w:val="Normal"/>
        <w:rPr/>
      </w:pPr>
      <w:r>
        <w:rPr/>
        <w:t>SE UM MÉDIUM FOR MAU PREPARADO ELE SERÁ UM PACIENTE DE UNIFORME.</w:t>
      </w:r>
    </w:p>
    <w:p>
      <w:pPr>
        <w:pStyle w:val="Normal"/>
        <w:rPr/>
      </w:pPr>
      <w:r>
        <w:rPr/>
        <w:t>Todo cuidado é pouco.</w:t>
      </w:r>
    </w:p>
    <w:p>
      <w:pPr>
        <w:pStyle w:val="Normal"/>
        <w:rPr/>
      </w:pPr>
      <w:r>
        <w:rPr/>
        <w:t>Salve Deus!</w:t>
      </w:r>
    </w:p>
    <w:p>
      <w:pPr>
        <w:pStyle w:val="Normal"/>
        <w:rPr/>
      </w:pPr>
      <w:r>
        <w:rPr/>
        <w:t>Adjunto Apurê</w:t>
      </w:r>
    </w:p>
    <w:p>
      <w:pPr>
        <w:pStyle w:val="Normal"/>
        <w:rPr/>
      </w:pPr>
      <w:r>
        <w:rPr/>
        <w:t>19.03.2015</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54:00Z</dcterms:created>
  <dc:creator>betezek</dc:creator>
  <dc:description/>
  <cp:keywords/>
  <dc:language>en-US</dc:language>
  <cp:lastModifiedBy>.</cp:lastModifiedBy>
  <cp:lastPrinted>2014-06-30T15:21:00Z</cp:lastPrinted>
  <dcterms:modified xsi:type="dcterms:W3CDTF">2015-03-19T11:06:00Z</dcterms:modified>
  <cp:revision>11</cp:revision>
  <dc:subject/>
  <dc:title>BASE</dc:title>
</cp:coreProperties>
</file>