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ITRIO</w:t>
      </w:r>
    </w:p>
    <w:p>
      <w:pPr>
        <w:pStyle w:val="Normal"/>
        <w:rPr/>
      </w:pPr>
      <w:r>
        <w:rPr/>
        <w:t>Salve Deus!</w:t>
      </w:r>
    </w:p>
    <w:p>
      <w:pPr>
        <w:pStyle w:val="Normal"/>
        <w:rPr/>
      </w:pPr>
      <w:r>
        <w:rPr/>
        <w:t>Todos já sabem o que é um elitrio, mas nem todos sabem que podem se tornar um agindo de maneira desonesta, encardida e vingativa.</w:t>
      </w:r>
    </w:p>
    <w:p>
      <w:pPr>
        <w:pStyle w:val="Normal"/>
        <w:rPr/>
      </w:pPr>
      <w:r>
        <w:rPr/>
        <w:t>Eu conto as minhas passagens como um exemplo, algo a não ser seguido, mas como histórias de mundos em mundos, uma leitura para amenizar o cansaço, conhecer o outro lado da moeda, refrescar a sua alma. Mas aqui mesmo nesta grande seara tem os que não gostam desprezando uma boa leitura, os que se dizem donos da verdade, mas que na verdade são espíritos acrisolados na matéria, os encouraçados homens de lilás. Eu fico vendo estes quadros obsessivos de vingança, de falta de amor, porque a evolução é para todos, não somente para um, mas para o circulo vital de uma doutrina.</w:t>
      </w:r>
    </w:p>
    <w:p>
      <w:pPr>
        <w:pStyle w:val="Normal"/>
        <w:rPr/>
      </w:pPr>
      <w:r>
        <w:rPr/>
        <w:t>Vamos reavendo os contatos diretos da nossa comunhão, ou digo a desconjuração do homem do terceiro milênio, mas provavelmente do terceiro valor abstrato. Eles não aceitam as suas ingerências e chamam o próximo de doido, só porque eles não atingem o plano espiritual com tanta veemência que se prestam pela falta de amor ao próximo.</w:t>
      </w:r>
    </w:p>
    <w:p>
      <w:pPr>
        <w:pStyle w:val="Normal"/>
        <w:rPr/>
      </w:pPr>
      <w:r>
        <w:rPr/>
        <w:t>Nós podemos sim nos tornar um elitrio pela incapacidade de amar e perdoar. Se uma pessoa tem amarguras no seu coração, na sua evolução, ele nunca irá subir para um plano mais suave, irá perpetuar nos vales da incompreensão carregando o seu martírio e a sua dor eternamente. Mas provavelmente este ódio consuma a sua idolatria se voltando contra quem ele tanto odeia. Ser um elitrio é o pior destino, sim, ter que dividir um corpo físico sabendo que não tem direito a reencarnação, mas somente ficar encostado ao vivente. O sofrimento desta árdua estrada o faz adoecer e assim adoece também seu senhorio, morrendo os dois pela ansiedade acumulada no físico.</w:t>
      </w:r>
    </w:p>
    <w:p>
      <w:pPr>
        <w:pStyle w:val="Normal"/>
        <w:rPr/>
      </w:pPr>
      <w:r>
        <w:rPr/>
        <w:t>Devemos saber que na terra nós viemos aprender, compreender e ensinar a vida sob o manto da liberdade. Uma liberdade promovida pela educação espiritual, autodoutrinação do eu na sua viagem pelo tempo. Se alguém se diferencia pela sua conquista nada mais plausível olhar de perto esta condição e tentar ali ver o que significa os valores de uma evolução. Não simplesmente virar suas costas e ainda jogar na fogueira como sendo um embuste. Tudo que é bom nos liberta do mal (Sabá).</w:t>
      </w:r>
    </w:p>
    <w:p>
      <w:pPr>
        <w:pStyle w:val="Normal"/>
        <w:rPr/>
      </w:pPr>
      <w:r>
        <w:rPr/>
        <w:t>Temos vida em dois mundos que se distanciam na forma humana e na forma fluídica, mas são dois em um, são duas faces enroladas pelos panos da sabedoria que oculta do seu próprio dono a sua verdade. Eu recebi aqui a presença de um espírito encarnado transportado de sua matéria, se dizendo filho de devas, ele veio afrontar a inteligência astral se fazendo de melhor, de mais sábio, de poderoso. Eu vi aquele espírito muito pobre, porque na terra ele pode ter sua alta classificação, mas no céu não tem absolutamente nada, é um ser vazio. Não tive pena, porque se ele está na mesma condição minha deveria saber que a doutrina espírita é o caminho da verdade e da vida. Não podemos servir a dois senhores ao mesmo tempo, ou a vida, ou a morte.</w:t>
      </w:r>
    </w:p>
    <w:p>
      <w:pPr>
        <w:pStyle w:val="Normal"/>
        <w:rPr/>
      </w:pPr>
      <w:r>
        <w:rPr/>
        <w:t>Um filho de devas que veio xingando se dizendo todo poderoso, que veio matar as minhas preces, que veio querer colocar medo. A coragem é algo peculiar neste enredo da evolução, sim, são poucos que conseguem abrir seu mundo para Deus, pois ainda estão atrelados aos coronéis que dominam com o punho da tirania. Ser jaguar é respeitar seu próximo como a si mesmo e nunca se vangloriar pelos seus feitos. Este espírito está se tornando um elitrio pela sua deformação espiritual, pois o ódio é como uma espada apontada ao seu próprio peito pela qual jurou a sua sentença.</w:t>
      </w:r>
    </w:p>
    <w:p>
      <w:pPr>
        <w:pStyle w:val="Normal"/>
        <w:rPr/>
      </w:pPr>
      <w:r>
        <w:rPr/>
        <w:t>Ser filho não é ser pai, porque aquele que se diz pai é quando sabe amar seus filhos. Em uma família existem muitos filhos e cada um é diferente do outro, cada qual trás o seu destino carimbado na sua caminhada. Quando um filho aprende a ser pai ele assume uma grande responsabilidade consigo mesmo, sabendo dar valor as conquistas e aprendendo com seus filhos a verdadeira estrada da vida sem fim. Ontem eu fui um filho, e hoje sou pai e avo de muitos, mas sempre respeitando as diferenças e indiferenças, nunca me tornando melhor, mas sendo um ombro amigo, um braço a mais nesta luta pela consciência.</w:t>
      </w:r>
    </w:p>
    <w:p>
      <w:pPr>
        <w:pStyle w:val="Normal"/>
        <w:rPr/>
      </w:pPr>
      <w:r>
        <w:rPr/>
        <w:t>Doido são todos que desconhecem o seu próprio sistema. Bem antes de eu entrar nesta maravilha que é este amanhecer eu já possuía dons que me despertavam curiosidades e problemas a serem enfrentados. Como católico apostólico romano eu ia à igreja, mas não era aquilo que me faltava e já naquele tempo eu era visitado por São Miguel Arcanjo, que ingressou neste amanhecer quando eu aceitei esta caminhada. Sai do seminário sabendo que eu tinha algo diferente, que ali não era o meu celeiro, mas respeitando sempre o chão que eu pisava. Ao chegar neste amanhecer fomos recebidos pela clarividente (eu e meu mentor) a qual me recebeu de braços abertos quando fui entregue para conhecer esta missão de amor e luz. Os primeiros passos foram dados e os primeiros sinais foram surgindo. Foi assim que aprendi que o respeito é o sinal da evolução. Saber respeitar uma criança que rebelde se tornou, pois seus pais não lhe deram a devida atenção. Respeitar estes pais que por falta de tempo não assumiram seus papeis com amor e compreensão.</w:t>
      </w:r>
    </w:p>
    <w:p>
      <w:pPr>
        <w:pStyle w:val="Normal"/>
        <w:rPr/>
      </w:pPr>
      <w:r>
        <w:rPr/>
        <w:t>O nosso comportamento mostra o quanto nós nos evoluímos. A nossa boca mostra a luz ou as trevas da ignorância mediúnica. As nossas reações demonstram se somos da paz ou da guerra. As nossas atitudes nos delatam perante a sociedade primitiva ou iniciática que vive ao nosso redor. Os castelos ou choupanas são indícios da nossa costumeira necessidade de mostrar a vaidade. Se olharmos para nosso sol interior irá ver que ali existe a mão de Deus, então, o que é mais simples que isso.</w:t>
      </w:r>
    </w:p>
    <w:p>
      <w:pPr>
        <w:pStyle w:val="Normal"/>
        <w:rPr/>
      </w:pPr>
      <w:r>
        <w:rPr/>
        <w:t>FILHO DE DEVAS!</w:t>
      </w:r>
    </w:p>
    <w:p>
      <w:pPr>
        <w:pStyle w:val="Normal"/>
        <w:rPr/>
      </w:pPr>
      <w:r>
        <w:rPr/>
        <w:t>Quando aprender a ser pai verá que o mundo descortinou a sua estrada trazendo as mais puras rosas do astral superior. Não se preocupe comigo, tenha paciência, pois aqui não existe idolatria, existe somente um pequeno homem, um simples doutrinador que está erguendo a casa de Seta Branca, sozinho, pois dos meus irmãos eu só peço as boas vibrações. Agora quando quiserem deixar suas marcas neste diário, neste livro de ouro, venham, façam tudo o que podem para reativar seu compromisso, não por mim, mas pelo vosso pai Seta Branca. Esta é mais uma casa do Grande Simiromba de Deus. Se lutares para fechá-la está lutando contra vosso próprio pai e assim nunca se tornará pai, sempre será um filho renegado por si mesmo.</w:t>
      </w:r>
    </w:p>
    <w:p>
      <w:pPr>
        <w:pStyle w:val="Normal"/>
        <w:rPr/>
      </w:pPr>
      <w:r>
        <w:rPr/>
        <w:t xml:space="preserve">Ser pai é ser um braço forte mesmo tendo que ser firme em sua conduta moral ajustando seus descendentes a uma vida digna e prospera. Viajei, sim, sai deste conflito ambulante e cheguei a minha constelação que me provem das mais puras energias. O saber demais é como livros que podem ser vasculhados em busca das conquistas. Liberdade ou libertação são palavras idênticas, mas são diferentes em seu entendimento. </w:t>
      </w:r>
    </w:p>
    <w:p>
      <w:pPr>
        <w:pStyle w:val="Normal"/>
        <w:rPr/>
      </w:pPr>
      <w:r>
        <w:rPr/>
        <w:t>Vamos nos libertar e livre correr os campos, os vales encantados, as planícies e as altas montanhas, descer pelos rios, riachos e nas cachoeiras nos aprofundar nos lagos e remansos da nossa vida. Torne sua vida uma vida melhor respeitando seu próximo como a si mesmo.</w:t>
      </w:r>
    </w:p>
    <w:p>
      <w:pPr>
        <w:pStyle w:val="Normal"/>
        <w:rPr/>
      </w:pPr>
      <w:r>
        <w:rPr/>
        <w:t>Salve Deus!</w:t>
      </w:r>
    </w:p>
    <w:p>
      <w:pPr>
        <w:pStyle w:val="Normal"/>
        <w:rPr/>
      </w:pPr>
      <w:r>
        <w:rPr/>
        <w:t>Adjunto Apurê</w:t>
      </w:r>
    </w:p>
    <w:p>
      <w:pPr>
        <w:pStyle w:val="Normal"/>
        <w:rPr/>
      </w:pPr>
      <w:r>
        <w:rPr/>
        <w:t>14.04.201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2Char">
    <w:name w:val="Título 2 Char"/>
    <w:basedOn w:val="Fontepargpadro"/>
    <w:qFormat/>
    <w:rPr>
      <w:b/>
      <w:bCs/>
      <w:sz w:val="36"/>
      <w:szCs w:val="3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04:00Z</dcterms:created>
  <dc:creator>betezek</dc:creator>
  <dc:description/>
  <cp:keywords/>
  <dc:language>en-US</dc:language>
  <cp:lastModifiedBy>.</cp:lastModifiedBy>
  <cp:lastPrinted>2014-06-30T15:21:00Z</cp:lastPrinted>
  <dcterms:modified xsi:type="dcterms:W3CDTF">2015-04-14T11:45:00Z</dcterms:modified>
  <cp:revision>14</cp:revision>
  <dc:subject/>
  <dc:title>BASE</dc:title>
</cp:coreProperties>
</file>