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ÁGUA</w:t>
      </w:r>
    </w:p>
    <w:p>
      <w:pPr>
        <w:pStyle w:val="Normal"/>
        <w:rPr/>
      </w:pPr>
      <w:r>
        <w:rPr/>
        <w:t>Salve Deus!</w:t>
      </w:r>
    </w:p>
    <w:p>
      <w:pPr>
        <w:pStyle w:val="Normal"/>
        <w:rPr/>
      </w:pPr>
      <w:r>
        <w:rPr/>
        <w:t>Reavendo os nossos caminhos, vamos entrar neste assunto de muita importância para a nossa cura espiritual.</w:t>
      </w:r>
    </w:p>
    <w:p>
      <w:pPr>
        <w:pStyle w:val="Normal"/>
        <w:rPr/>
      </w:pPr>
      <w:r>
        <w:rPr/>
        <w:t>A nossa água que vai ser imantrada para bebemos tem que ser pura, neutra, ela não pode ser clorada e nem conter outras químicas. Se ela for manipulada humanamente deixa de ser magnetizada pela força cósmica e perde sues efeitos, então ela se torna uma água comum. O mesmo acontece quando se guarda esta água em geladeira, ela também perde o efeito curador.</w:t>
      </w:r>
    </w:p>
    <w:p>
      <w:pPr>
        <w:pStyle w:val="Normal"/>
        <w:rPr/>
      </w:pPr>
      <w:r>
        <w:rPr/>
        <w:t>Nossa água, aqui no templo, quando tratada espiritualmente por Mãe Iara sofre um resfriamento na fonte, é como se uma nevoa úmida que vai purificando e impregnando as energias luminosas em cada átomo. Mãe Iara assumiu este grande compromisso comigo e como ela mesma me disse que todas as manhãs, antes do sol nascer, estaria na fonte emanando e magnetizando para todos que bebessem desta água da vida tivessem vida.</w:t>
      </w:r>
    </w:p>
    <w:p>
      <w:pPr>
        <w:pStyle w:val="Normal"/>
        <w:rPr/>
      </w:pPr>
      <w:r>
        <w:rPr/>
        <w:t>Eu fico aqui no meu mundo de realização vendo que em muitos templos está se usando água tratada, água de torneira, colocando a força em contraste com o conhecimento. Não faz mal algum, mas também não cura e nem se cura.</w:t>
      </w:r>
    </w:p>
    <w:p>
      <w:pPr>
        <w:pStyle w:val="Normal"/>
        <w:rPr/>
      </w:pPr>
      <w:r>
        <w:rPr/>
        <w:t>Vamos voltar com a nossa cachoeira do jaguar, limpar e abastecer nossos aledás com esta força que corre pelo solo, abaixo de nossos pés, levando para a fonte de Mãe Iara a tradição como foi no principio. Água da vida que derrama no dorcéu da juventude o crescimento da nossa perfeita sintonia.</w:t>
      </w:r>
    </w:p>
    <w:p>
      <w:pPr>
        <w:pStyle w:val="Normal"/>
        <w:rPr/>
      </w:pPr>
      <w:r>
        <w:rPr/>
        <w:t>Eu sei que a terra está sofrendo um desgaste muito grande pela inconsciência dos próprios Jaguares que estão contaminando o solo com dejetos e detritos sem ao menos pensar direito o mau uso de suas vidas. Depois vão chorar as suas dores aos mentores que não podem mais realizar a cura pela ingestão do fluido natural. A água ainda é muito necessária para a força curadora, povo das águas, das fontes, dos rios, das cachoeiras e dos lagos. Respeite esta fonte que Mãe Iara purifica com seu grande amor, com sua grande sabedoria. Caso esta fonte, este córrego esteja contaminado pelas mãos humanas quem perde somos todos nós. Deixamos de receber os bons fluidos e assim nossos corpos físicos irão padecer.</w:t>
      </w:r>
    </w:p>
    <w:p>
      <w:pPr>
        <w:pStyle w:val="Normal"/>
        <w:rPr/>
      </w:pPr>
      <w:r>
        <w:rPr/>
        <w:t>Que cada templo tenha a sua fonte de água neutra para que Mãe Iara derrame sobre ela a sua benção. Muitas vezes não se tem esta fonte, então levem a sua garrafinha para receber esta força curadora. Mas não misturem com água clorada ou quimicamente manipulada.</w:t>
      </w:r>
    </w:p>
    <w:p>
      <w:pPr>
        <w:pStyle w:val="Normal"/>
        <w:rPr/>
      </w:pPr>
      <w:r>
        <w:rPr/>
        <w:t>Boa sorte jaguares, filhos do sol e da lua.</w:t>
      </w:r>
    </w:p>
    <w:p>
      <w:pPr>
        <w:pStyle w:val="Normal"/>
        <w:rPr/>
      </w:pPr>
      <w:r>
        <w:rPr/>
        <w:t>Salve Deus!</w:t>
      </w:r>
    </w:p>
    <w:p>
      <w:pPr>
        <w:pStyle w:val="Normal"/>
        <w:rPr/>
      </w:pPr>
      <w:r>
        <w:rPr/>
        <w:t>Adjunto Apurê</w:t>
      </w:r>
    </w:p>
    <w:p>
      <w:pPr>
        <w:pStyle w:val="Normal"/>
        <w:rPr/>
      </w:pPr>
      <w:r>
        <w:rPr/>
        <w:t>10.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3:35:00Z</dcterms:created>
  <dc:creator>betezek</dc:creator>
  <dc:description/>
  <cp:keywords/>
  <dc:language>en-US</dc:language>
  <cp:lastModifiedBy>.</cp:lastModifiedBy>
  <cp:lastPrinted>2014-06-30T15:21:00Z</cp:lastPrinted>
  <dcterms:modified xsi:type="dcterms:W3CDTF">2015-06-10T23:36:00Z</dcterms:modified>
  <cp:revision>5</cp:revision>
  <dc:subject/>
  <dc:title>BASE</dc:title>
</cp:coreProperties>
</file>