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USITADO</w:t>
      </w:r>
    </w:p>
    <w:p>
      <w:pPr>
        <w:pStyle w:val="Normal"/>
        <w:rPr/>
      </w:pPr>
      <w:r>
        <w:rPr/>
        <w:t>Salve Deus!</w:t>
      </w:r>
    </w:p>
    <w:p>
      <w:pPr>
        <w:pStyle w:val="Normal"/>
        <w:rPr/>
      </w:pPr>
      <w:r>
        <w:rPr/>
        <w:t>Basta uma pessoa reunir um grupo de outros sete ou mais, escolher um líder e está formada uma falange. Como no caso da falange das sozinhas. Como pode se formar uma falange das sozinhas e se são sozinhas não são juntas.</w:t>
      </w:r>
    </w:p>
    <w:p>
      <w:pPr>
        <w:pStyle w:val="Normal"/>
        <w:rPr/>
      </w:pPr>
      <w:r>
        <w:rPr/>
        <w:t xml:space="preserve">Ontem nos trabalhos foi de suma importância a sintonia, pois uma falange de espíritos chegou para colocar em xeque a nossa verdade. Eu não tive condições de passá-los nos trabalhos, pois em numero pequeno os mestres não dariam conta desta doutrinação. Foi preciso barrar a chegada deles, mas mesmo assim eles lá fora se ligavam a mente humana e promoviam a condução de vibrações negativas para prejudicar a nossa missão. O perigo de estar sem sintonia abre um grande espaço no nosso sol interior que nos deixa a mercê deste problema. Os cavaleiros e guias missionárias trabalharam muito para não deixá-los entrar. E assim nosso trabalho foi sendo conduzido pela harmonia do nosso amor incondicional. Eu estava transportado do radar no etérico plano organizando este trabalho de forma pacifica e continuada para não quebrar a corrente de bondade que se formou em cada médium. Eu queria ajudá-los a seguirem para Deus, mas não houve tempo suficiente para isso. Esta falange está causando muitos acidentes nas BR que cortam nosso estado e é justamente a presença delas aqui no templo que nos dariam um trabalho enorme para elevá-las. </w:t>
      </w:r>
    </w:p>
    <w:p>
      <w:pPr>
        <w:pStyle w:val="Normal"/>
        <w:rPr/>
      </w:pPr>
      <w:r>
        <w:rPr/>
        <w:t xml:space="preserve">Muitas forças estão convergindo para nosso templo, forças que ainda não foram registradas no amanhecer, mas forças de um poder imensurável que se forma através do Cristo Nosso Senhor. Elas estão vindas formar também o nosso aledá de cura, de amor e proteção, com ordens do Grande Simiromba de Deus. O fato de muitos desconhecerem estas ligações temporais que nos visitam deixa uma interrogação na beira da escada, subimos ou descemos. </w:t>
      </w:r>
    </w:p>
    <w:p>
      <w:pPr>
        <w:pStyle w:val="Normal"/>
        <w:rPr/>
      </w:pPr>
      <w:r>
        <w:rPr/>
        <w:t>A falange foi dispersa e nós terminamos nossos trabalhos em paz.</w:t>
      </w:r>
    </w:p>
    <w:p>
      <w:pPr>
        <w:pStyle w:val="Normal"/>
        <w:rPr/>
      </w:pPr>
      <w:r>
        <w:rPr/>
        <w:t>Eu estive vendo grandes avanços tecnológicos a serem derramados sobre a terra. Eles estão chegando de grandes naves com propósito de facilitar mais a transição milenar que bate nas portas dos corações. O motivo é não perder o fio da meada neste conflito armado pelos rivais de outrora. Tempos em tempos a revolução cientifica chega a mais uma descoberta e com as bênçãos dos céus eles conduzem os físicos a um patamar de elucidação comportamental.</w:t>
      </w:r>
    </w:p>
    <w:p>
      <w:pPr>
        <w:pStyle w:val="Normal"/>
        <w:rPr/>
      </w:pPr>
      <w:r>
        <w:rPr/>
        <w:t>Eu estive esta noite recebendo em uma reunião um rolo de papel com vários nomes, várias escritas que irão estabelecer a cultura dos próximos tempos. Só que nesta reunião houve um inevitável reencontro de origens transgressoras pela qual eles duvidam da existência de caminhos mais evoluídos. Eram três rapazes oriundos da Europa, um da Rússia, um Austríaco, e um Alemão. O que mais deu problema era o Russo que era mais autoritário e quando a mulher que me foi entregar o papel ele não a deixava falar. Quando ela ia falar ele cantava em russo bem alto para atrapalhar ou não querer ouvir. Os dois pareciam estar em vigília deste rapaz de cabelos vermelhos ou dar-lhe proteção. Eu não conseguia escutar o que a mulher me falava, foi então que eu me virei para ele e lhe disse algumas palavras em russo também. Ele fechou a boca e ficou me encarando. Naquele instante houve uma ruptura da impregnação duvidosa, da ignorância do espírito, e ele assustado não tirava os olhos. A mulher me entregou esta lista com os nomes, eu a abri e li, enrolei novamente e a guardei. Os rapazes ficaram admirados e foram se soltando mais, aí foi uma abertura para uma doutrinação. O principal foi relembrar os tempos antigos, das origens, das transições. Tudo faz parte da nossa história, da nossa caminhada. Cada um de nós aqui neste planeta tem a sua história fincada neste solo como uma bandeira tremulando pelo vento que pode ser suave ou forte. No final das contas eles se tornaram amigos e assim já sem aquela ignorância do espírito perdido em suas conjecturas se tornaram seguidores de nossos pensamentos. Pelo momento que se segue eu os deixei bem à vontade para falarem, rirem e descontraírem.</w:t>
      </w:r>
    </w:p>
    <w:p>
      <w:pPr>
        <w:pStyle w:val="Normal"/>
        <w:rPr/>
      </w:pPr>
      <w:r>
        <w:rPr/>
        <w:t>No instante que estávamos descontraídos chegou uma mulher e se jogou no chão em cima de um tapete redondo tipo uma rede aberta de cor branca. Ela espalhou um vidro com muitas cápsulas de remédios. Angustiada e desesperada tentava se matar na terra. Uma rainha arrependida que agora querendo acabar com sua missão tentava o suicídio. Os rapazes foram em seu socorro, mas eu fiquei vendo o quadro espiritual que a levou a este motivo. Caminhos inerentes e uma vida promíscua trocando centavos por uma paixão figurativa, aliás, várias, porque um espírito sem procedência nunca irá ser a verdade em seu coração. Ela gemia de dor e desespero, eu vi aquela mulher desfigurada, toda despenteada, mas eu estava notando uma semelhança, mas não podia revelar. Deixei os três rapazes trocarem as energias com ela, talvez acalmasse a sua pobre natureza ressecada pelo desamor. Ela não levantava a cabeça, ela só olhava para os remédios espalhados. O que lhe faltava, coragem ou covardia de terminar o que começara. Na terra teve tempos bons, tempos de aprimorar a humildade, mas se deixou contaminar pela louca visão dourada que prendeu milhares de vitimas na sua louca vida. Eu não tive pena, tive somente respeito, porque cada um faz do seu destino a sua verdade.</w:t>
      </w:r>
    </w:p>
    <w:p>
      <w:pPr>
        <w:pStyle w:val="Normal"/>
        <w:rPr/>
      </w:pPr>
      <w:r>
        <w:rPr/>
        <w:t>Vim embora. Deixe-os lá tentando ajudar. Minha missão é esclarecer pontos facultativos de ordem direta e não querer carregar uma cruz que não é minha. Vejam que na terra todos tem a liberdade de fazer o que quiserem, mas depois no arrependimento pagam centil por centil o seu cárma. Não podemos nos perder nesta contagem, e ai daquele que usar desta maravilha doutrinária para enriquecer seu ego pela vaidade.</w:t>
      </w:r>
    </w:p>
    <w:p>
      <w:pPr>
        <w:pStyle w:val="Normal"/>
        <w:rPr/>
      </w:pPr>
      <w:r>
        <w:rPr/>
        <w:t>SUICIDIO. Esta pobre alma perdida em suas lamentações será como um pássaro a voar entre as nuvens mais densas de sua impregnação. Todos serão dispersos e procurando outras fontes de missão serão resgatados, mas terão que pagar cada centavo de energia gasta nesta aventura. Todos foram se aventurar em algo que não tem ligação temporal e nem espiritual.</w:t>
      </w:r>
    </w:p>
    <w:p>
      <w:pPr>
        <w:pStyle w:val="Normal"/>
        <w:rPr/>
      </w:pPr>
      <w:r>
        <w:rPr/>
        <w:t>Por isso eu digo que para se formar uma falange basta convidar sete ou mais pessoas, escolherem um líder e dali pra diante obedecer ao comando. Sem as bênçãos do céu se tornam somente espíritos andarilhos das encruzilhadas que caminham sem direção, são levadas pela tempestade.</w:t>
      </w:r>
    </w:p>
    <w:p>
      <w:pPr>
        <w:pStyle w:val="Normal"/>
        <w:rPr/>
      </w:pPr>
      <w:r>
        <w:rPr/>
        <w:t>Vamos retornar ao principio superior de todas as coisas, vamos reiterar a missão das origens, um povo sem raiz é como uma árvore seca, ela vai ser cortada para dar lugar à outra que produza bons frutos.</w:t>
      </w:r>
    </w:p>
    <w:p>
      <w:pPr>
        <w:pStyle w:val="Normal"/>
        <w:rPr/>
      </w:pPr>
      <w:r>
        <w:rPr/>
        <w:t>Pai Seta Branca aguarda pacientemente o regresso de seus filhos.</w:t>
      </w:r>
    </w:p>
    <w:p>
      <w:pPr>
        <w:pStyle w:val="Normal"/>
        <w:rPr/>
      </w:pPr>
      <w:r>
        <w:rPr/>
        <w:t>Salve Deus!</w:t>
      </w:r>
    </w:p>
    <w:p>
      <w:pPr>
        <w:pStyle w:val="Normal"/>
        <w:rPr/>
      </w:pPr>
      <w:r>
        <w:rPr/>
        <w:t>Adjunto Apurê</w:t>
      </w:r>
    </w:p>
    <w:p>
      <w:pPr>
        <w:pStyle w:val="Normal"/>
        <w:rPr/>
      </w:pPr>
      <w:r>
        <w:rPr/>
        <w:t>An-Selmo Rá.</w:t>
      </w:r>
    </w:p>
    <w:p>
      <w:pPr>
        <w:pStyle w:val="Normal"/>
        <w:rPr/>
      </w:pPr>
      <w:r>
        <w:rPr/>
        <w:t>12.07.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2:36:00Z</dcterms:created>
  <dc:creator>betezek</dc:creator>
  <dc:description/>
  <cp:keywords/>
  <dc:language>en-US</dc:language>
  <cp:lastModifiedBy>.</cp:lastModifiedBy>
  <cp:lastPrinted>2014-06-30T15:21:00Z</cp:lastPrinted>
  <dcterms:modified xsi:type="dcterms:W3CDTF">2015-07-12T12:51:00Z</dcterms:modified>
  <cp:revision>12</cp:revision>
  <dc:subject/>
  <dc:title>BASE</dc:title>
</cp:coreProperties>
</file>