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ORTE</w:t>
      </w:r>
    </w:p>
    <w:p>
      <w:pPr>
        <w:pStyle w:val="Normal"/>
        <w:rPr>
          <w:szCs w:val="20"/>
        </w:rPr>
      </w:pPr>
      <w:r>
        <w:rPr>
          <w:szCs w:val="20"/>
        </w:rPr>
        <w:t>Salve Deus!</w:t>
      </w:r>
    </w:p>
    <w:p>
      <w:pPr>
        <w:pStyle w:val="Normal"/>
        <w:rPr>
          <w:szCs w:val="20"/>
        </w:rPr>
      </w:pPr>
      <w:r>
        <w:rPr>
          <w:szCs w:val="20"/>
        </w:rPr>
        <w:t>A morte é uma sombra na escuridão.</w:t>
      </w:r>
    </w:p>
    <w:p>
      <w:pPr>
        <w:pStyle w:val="Normal"/>
        <w:rPr>
          <w:szCs w:val="20"/>
        </w:rPr>
      </w:pPr>
      <w:r>
        <w:rPr>
          <w:szCs w:val="20"/>
        </w:rPr>
        <w:t>Quando nem se espera ela chega e leva os sonhos e as aspirações de uma vida inteira, deixando marcas profundas no desespero de quem fica para trás.</w:t>
      </w:r>
    </w:p>
    <w:p>
      <w:pPr>
        <w:pStyle w:val="Normal"/>
        <w:rPr/>
      </w:pPr>
      <w:r>
        <w:rPr>
          <w:szCs w:val="20"/>
        </w:rPr>
        <w:t>Eu estive esta noite em uma grande jornada, a morte de um líder, mulçumano, todos em vigília e levando seu corpo ao sepultamento. Havia ali mais de 30 mil seguidores, não havia espaço para caminhar, todos juntinhos tomaram o caminho que chegava ao local, e então para poder chegar até ele foi preciso caminhar pelas cabeças dos homens. Assim foi, caminhamos por cima de suas cabeças e chegamos a um local desolado no meio do deserto. Terra seca, áspera, e sem uma identidade espiritual, mas com visitantes indesejáveis, animais que cercavam esperando a sua hora de chegar. Eram como cães, espíritos acrisolados na densidade de sua estrutura atrofiada. Eles queriam me morder, eram violentos e atacavam sem parar. Eu me defendia de um, mas outro já vinha com ferocidade.</w:t>
      </w:r>
    </w:p>
    <w:p>
      <w:pPr>
        <w:pStyle w:val="Normal"/>
        <w:rPr>
          <w:szCs w:val="20"/>
        </w:rPr>
      </w:pPr>
      <w:r>
        <w:rPr>
          <w:szCs w:val="20"/>
        </w:rPr>
        <w:t>Subi e fiquei no alto olhando a movimentação enquanto as feras rosnavam com seus dentes afiados.</w:t>
      </w:r>
    </w:p>
    <w:p>
      <w:pPr>
        <w:pStyle w:val="Normal"/>
        <w:rPr>
          <w:szCs w:val="20"/>
        </w:rPr>
      </w:pPr>
      <w:r>
        <w:rPr>
          <w:szCs w:val="20"/>
        </w:rPr>
        <w:t>A chegar ao ápice da entrada do funeral a multidão era tanta que rodearam o líder desta nação. Todos em choro e prantos gritavam chicoteando suas almas pelo aço frio e cortante. Fim de mais uma jornada, fim de um capitulo sangrento na história da humanidade. O homem se perde pela sua posição e pela sua inverdade.</w:t>
      </w:r>
    </w:p>
    <w:p>
      <w:pPr>
        <w:pStyle w:val="Normal"/>
        <w:rPr>
          <w:szCs w:val="20"/>
        </w:rPr>
      </w:pPr>
      <w:r>
        <w:rPr>
          <w:szCs w:val="20"/>
        </w:rPr>
        <w:t>Eu fiquei ali tempo suficiente para me organizar e testemunhar os efeitos da morte em um povo destemido que não teme nem a própria morte. São homens dedicados a matar em nome de sua liderança. Que povo é este, que existência é esta, porque é muito difícil estabelecer uma cultura própria com as realidades migratórias. De onde vieram estes homens e mulheres tão aficionados por uma verdade humana. A verdade que se esconde nos panos de sua idolatria. Eu fiquei observando esta transição de perto e conseqüentemente os laços de afinidades com todos, porque se trata do velho mundo, do mundo que ainda está perdido nas entranhas de cada coração.</w:t>
      </w:r>
    </w:p>
    <w:p>
      <w:pPr>
        <w:pStyle w:val="Normal"/>
        <w:rPr>
          <w:szCs w:val="20"/>
        </w:rPr>
      </w:pPr>
      <w:r>
        <w:rPr>
          <w:szCs w:val="20"/>
        </w:rPr>
        <w:t>Voltei e tão logo as missões vão se concretizando na ceia do mestre que nos elege como missionário da nova era. Difícil ver as contradições de mundos tão próximos a nós, cada civilização tem o seu grau de conscientização e nada se pode mudar quando a porta não abre. Outros passos em outra direção, mas o semblante fica marcado pela idolatria frenética dos seres habituais de um era distante. O homem só vai mudar quando encontrar o seu destino, a sua origem.</w:t>
      </w:r>
    </w:p>
    <w:p>
      <w:pPr>
        <w:pStyle w:val="Normal"/>
        <w:rPr>
          <w:szCs w:val="20"/>
        </w:rPr>
      </w:pPr>
      <w:r>
        <w:rPr>
          <w:szCs w:val="20"/>
        </w:rPr>
        <w:t>Eu guardei na minha memória os laços que seguram esta participação. Como a gente vai descobrindo estes laços no amanhecer, sim, pois aqui neste campo espiritual, solo sagrado é o reencontro destes espíritos atrofiados no seu desejo de morte. Como deste soldado romano que veio ao meu encontro com Pai Joaquim de Aruanda com suas mãos manchadas pelo sangue. Um homem ainda perdido na sua conjectura de ter feito a coisa certa entregando o Cristo para sua morte. Foi difícil plantar a semente do amor, mas logo depois o apostolo que matou Jesus chegou e querendo discutir suas teses recebeu o que lhe pertencia. Tão logo tudo terminou Pai Joaquim me pediu muito amor e assim um espírito liminar atravessou a faixa doutrinária. Ele era como um cavalo, mas foi recebido com amor e com amor foi conduzido ao seu mundo. Este tipo de espírito só chega nos trabalhos da estrela candente, mas como aqui estamos distante dela o mundo espiritual organiza e faz a desintegração. Cavalo, porque mestres, com o constante uso do ectoplasma animal eles vão assimilando a forma daquele animal abatido em rituais de magia negra.</w:t>
      </w:r>
    </w:p>
    <w:p>
      <w:pPr>
        <w:pStyle w:val="Normal"/>
        <w:rPr>
          <w:szCs w:val="20"/>
        </w:rPr>
      </w:pPr>
      <w:r>
        <w:rPr>
          <w:szCs w:val="20"/>
        </w:rPr>
        <w:t>A nossa missão é assim jaguares, é o amor, é a verdade e é a essência da vida. Somos jaguares e somos requisitados tanto na terra como no céu. Todo conhecimento é necessário para nos ajudar a entender e compreender os desígnios da nossa missão.</w:t>
      </w:r>
    </w:p>
    <w:p>
      <w:pPr>
        <w:pStyle w:val="Normal"/>
        <w:rPr>
          <w:szCs w:val="20"/>
        </w:rPr>
      </w:pPr>
      <w:r>
        <w:rPr>
          <w:szCs w:val="20"/>
        </w:rPr>
        <w:t>2015! Seja bem-vind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4.01.2015</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52:00Z</dcterms:created>
  <dc:creator>betezek</dc:creator>
  <dc:description/>
  <cp:keywords/>
  <dc:language>en-US</dc:language>
  <cp:lastModifiedBy>.</cp:lastModifiedBy>
  <cp:lastPrinted>2014-06-30T15:21:00Z</cp:lastPrinted>
  <dcterms:modified xsi:type="dcterms:W3CDTF">2015-01-04T13:09:00Z</dcterms:modified>
  <cp:revision>13</cp:revision>
  <dc:subject/>
  <dc:title>BASE</dc:title>
</cp:coreProperties>
</file>