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REENSÃO</w:t>
      </w:r>
    </w:p>
    <w:p>
      <w:pPr>
        <w:pStyle w:val="Normal"/>
        <w:rPr/>
      </w:pPr>
      <w:r>
        <w:rPr/>
        <w:t>Salve Deus!</w:t>
      </w:r>
    </w:p>
    <w:p>
      <w:pPr>
        <w:pStyle w:val="Normal"/>
        <w:rPr/>
      </w:pPr>
      <w:r>
        <w:rPr/>
        <w:t>A compreensão resulta em um melhor aprendizado.</w:t>
      </w:r>
    </w:p>
    <w:p>
      <w:pPr>
        <w:pStyle w:val="Normal"/>
        <w:rPr/>
      </w:pPr>
      <w:r>
        <w:rPr/>
        <w:t>Eu vivo explicando e mostrando fatos que acontecem entre dois mundos, mas do que adiantaria tudo isso se eu não compreendesse os mistérios que cruzam meu caminho. Ler todos lê, mas compreender o que leram é que faz a diferença. Por exemplo: Quando você participa de um trabalho e já sabe tudo sobre ele é uma forma de compreensão, porque de tanto você praticar aquele ritual você passou a reagir dentro do seu conteúdo psíquico. Então você não leu mais, você absorveu as entrelinhas e passou a vibrar de forma consciente a tua missão.</w:t>
      </w:r>
    </w:p>
    <w:p>
      <w:pPr>
        <w:pStyle w:val="Normal"/>
        <w:rPr/>
      </w:pPr>
      <w:r>
        <w:rPr/>
        <w:t>Ler é bom, mas praticar é melhor ainda. O mesmo acontece nas escolas, se o aluno só lê e não pratica aquele conhecimento ele não aprende nada. Então a pratica da leitura é algo essencial para todos, sem conhecer os segredos das escritas não tem valor algum. Vai ser sempre um filosofo e não um profissional.</w:t>
      </w:r>
    </w:p>
    <w:p>
      <w:pPr>
        <w:pStyle w:val="Normal"/>
        <w:rPr/>
      </w:pPr>
      <w:r>
        <w:rPr/>
        <w:t>Eu estive esta noite falando sobre isso para uma platéia de espíritos que me convidaram para abrir esta realização. Eu falei que tudo nesta vida depende de nossa afirmação, porque até eu conhecendo esta realidade se não praticar o que aprendi serei uma gota de água neste enorme oceano. Todos sabem da existência do ar, todos sentem, respiram, mas dentro deste ar tem o oxigênio que faz parte do sistema natural das vidas. O ar sem o oxigênio é inútil para todos, mas é também ele que move a grande engrenagem da transformação.</w:t>
      </w:r>
    </w:p>
    <w:p>
      <w:pPr>
        <w:pStyle w:val="Normal"/>
        <w:rPr/>
      </w:pPr>
      <w:r>
        <w:rPr/>
        <w:t>Em pé no púlpito eu mostrava para todos que a ciência de hoje já não é mais a de ontem. As grandes conquistas trouxeram para a terra um grau maior de conscientização, um pouco arraigada ao materialismo, mas com o tempo ela vai perdendo o valor monetário e vai assumindo o papel de assistencialismo. O ser humano ainda tem muito que aprender com o mundo invisível, porque tudo gira em cobranças, tudo gira em torno o vil metal. Quando tudo isso se transformar em átomos invisíveis aí verão o que aprenderam, o que fizeram e deixaram de compreender.</w:t>
      </w:r>
    </w:p>
    <w:p>
      <w:pPr>
        <w:pStyle w:val="Normal"/>
        <w:rPr/>
      </w:pPr>
      <w:r>
        <w:rPr/>
        <w:t>O maior exemplo hoje é a medicina na terra, os jovens correm atrás deste sonho de ser médico para ter uma projeção social e lucrar com os atendimentos. Eu vejo que nem todos estão nesta linha de ser este profissional, porque nunca se realizarão neste caminho. O médico de verdade já trás o dom de curar em suas mãos, ele já vem com opinião formada jurada antes da reencarnação. Ele vem e se torna procurado, porque está na força dos médicos espirituais. Assim vemos hoje com muitos médicos que viveram nesta terra e ao passar para a sua dimensão ainda continuam sendo prestativos e caridosos. Já eram em terra e depois no céu receberam a sua benção e continuam servindo com amor aos enfermos.</w:t>
      </w:r>
    </w:p>
    <w:p>
      <w:pPr>
        <w:pStyle w:val="Normal"/>
        <w:rPr/>
      </w:pPr>
      <w:r>
        <w:rPr/>
        <w:t>Compreensão. Vejam como ela pode ser útil para todos, porque sem ela todos seriam somente eternos leitores. Um sonho e não uma realidade. O mesmo acontece com nossos espíritos na linha divisível do coração. Na terra somos personalidades encarnadas e no plano espiritual somos individualidades desencarnadas. A ciência espiritual é um dom benigno que causa muita transparência nos seguidores desta linha, porque quem segue o conhecimento através da mediunidade intuitiva sempre será alvo de interesse social. Aquele que domina o conhecimento dará testemunho de sua bondade e não irá tirar vantagens de sua evolução, irá acima de tudo ser um emissário de Deus para confortar os menos esclarecidos na terra.</w:t>
      </w:r>
    </w:p>
    <w:p>
      <w:pPr>
        <w:pStyle w:val="Normal"/>
        <w:rPr/>
      </w:pPr>
      <w:r>
        <w:rPr/>
        <w:t>Aquele que tem o conhecimento tem por obrigação ensinar. Mas talvez não ensinando a sua profissão, ensinando e orientando com maestria o caminho a ser trilhado. Um médico é a esperança de um paciente que pode morrer em dois mundos. Isso se chama dom divino, saber lidar com a vida.</w:t>
      </w:r>
    </w:p>
    <w:p>
      <w:pPr>
        <w:pStyle w:val="Normal"/>
        <w:rPr/>
      </w:pPr>
      <w:r>
        <w:rPr/>
        <w:t>Eu recebi de muitos os olhares que se acercavam sobre esta palestra, até porque eu não sou médico, sou somente um instrutor universal deste amanhecer. Cada um em seu lugar, cada qual exercendo o que aprendeu e compreendeu. Eu sou somente um encarnado que precisa de médicos para cuidar de minha matéria. Eu sou também um espírito longe do físico que precisa dos médicos espirituais para me curar também. Eu sou simplesmente eu.</w:t>
      </w:r>
    </w:p>
    <w:p>
      <w:pPr>
        <w:pStyle w:val="Normal"/>
        <w:rPr/>
      </w:pPr>
      <w:r>
        <w:rPr/>
        <w:t>A palestra terminou e todos foram seguindo seus destinos. Eu compreendi também que a luta por um mundo melhor irá provar que todos são importantes nesta escola desindividualizada. Deus é Deus e homem é homem.</w:t>
      </w:r>
    </w:p>
    <w:p>
      <w:pPr>
        <w:pStyle w:val="Normal"/>
        <w:rPr/>
      </w:pPr>
      <w:r>
        <w:rPr/>
        <w:t>Vamos trabalhar e trabalhar com afinco para que nada fique fora da compreensão humana. Assim na terra como no céu.</w:t>
      </w:r>
    </w:p>
    <w:p>
      <w:pPr>
        <w:pStyle w:val="Normal"/>
        <w:rPr/>
      </w:pPr>
      <w:r>
        <w:rPr/>
        <w:t>Boa sorte jaguares filhos de Seta Branca.</w:t>
      </w:r>
    </w:p>
    <w:p>
      <w:pPr>
        <w:pStyle w:val="Normal"/>
        <w:rPr/>
      </w:pPr>
      <w:r>
        <w:rPr/>
        <w:t>Salve Deus!</w:t>
      </w:r>
    </w:p>
    <w:p>
      <w:pPr>
        <w:pStyle w:val="Normal"/>
        <w:rPr/>
      </w:pPr>
      <w:r>
        <w:rPr/>
        <w:t>Adjunto Apurê</w:t>
      </w:r>
    </w:p>
    <w:p>
      <w:pPr>
        <w:pStyle w:val="Normal"/>
        <w:rPr/>
      </w:pPr>
      <w:r>
        <w:rPr/>
        <w:t>10.06.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1:01:00Z</dcterms:created>
  <dc:creator>betezek</dc:creator>
  <dc:description/>
  <cp:keywords/>
  <dc:language>en-US</dc:language>
  <cp:lastModifiedBy>.</cp:lastModifiedBy>
  <cp:lastPrinted>2014-06-30T15:21:00Z</cp:lastPrinted>
  <dcterms:modified xsi:type="dcterms:W3CDTF">2015-06-10T11:06:00Z</dcterms:modified>
  <cp:revision>5</cp:revision>
  <dc:subject/>
  <dc:title>BASE</dc:title>
</cp:coreProperties>
</file>