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SÉTIMA AULA</w:t>
      </w:r>
    </w:p>
    <w:p>
      <w:pPr>
        <w:pStyle w:val="Header"/>
        <w:rPr/>
      </w:pPr>
      <w:r>
        <w:rPr/>
        <w:t>RESPEITO</w:t>
      </w:r>
    </w:p>
    <w:p>
      <w:pPr>
        <w:pStyle w:val="Header"/>
        <w:rPr/>
      </w:pPr>
      <w:r>
        <w:rPr/>
        <w:t>Salve Deus!</w:t>
      </w:r>
    </w:p>
    <w:p>
      <w:pPr>
        <w:pStyle w:val="Header"/>
        <w:rPr/>
      </w:pPr>
      <w:r>
        <w:rPr/>
        <w:t>Se não tem respeito não tem amor e muito menos humildade.</w:t>
      </w:r>
    </w:p>
    <w:p>
      <w:pPr>
        <w:pStyle w:val="Header"/>
        <w:rPr/>
      </w:pPr>
      <w:r>
        <w:rPr/>
        <w:t>Os quadros dantescos de dor ainda nem começaram a desabrochar porque a personalidade ainda está imbuída no repertório da mistificação desenvolvendo na individualidade o grau da cegueira milenar.</w:t>
      </w:r>
    </w:p>
    <w:p>
      <w:pPr>
        <w:pStyle w:val="Header"/>
        <w:rPr/>
      </w:pPr>
      <w:r>
        <w:rPr/>
        <w:t>Quando não respeitamos ao nosso próximo nós também estamos desrespeitando a nós mesmos. A ligação temporal com nossas vitimas do passado estão em todo canto, aqui na terra, nas famílias, nos laços de amizade, no céu, nas origens e nos encantos de um suspiro além do horizonte. O maior caminho do mestre jaguar é a disciplina que o mantém aceso à sua majestade e com isso ele conquista através do aliciamento seu destino.</w:t>
      </w:r>
    </w:p>
    <w:p>
      <w:pPr>
        <w:pStyle w:val="Header"/>
        <w:rPr/>
      </w:pPr>
      <w:r>
        <w:rPr/>
        <w:t>Onde não tem respeito não tem evolução. Onde não tem conhecimento a escuridão toma conta. Onde a luz está presente ela reflete os sinais do tempo.</w:t>
      </w:r>
    </w:p>
    <w:p>
      <w:pPr>
        <w:pStyle w:val="Header"/>
        <w:rPr/>
      </w:pPr>
      <w:r>
        <w:rPr/>
        <w:t>Eu recebo no meu caminho muitos espíritos oriundos de diversas classes e planos. Eu digo que não sou o melhor dos melhores, tento ser mais brando nas minhas decisões, porque coração dos outros é terra que ninguém anda. O Coronelismo é um pecado capital que ainda corre nas veias de muitos que se perderam por não saber amar e dar valor a sua evolução. Vieram em muitas encarnações pulsando o velho costume de apoderar-se das pessoas de forma violenta e escravizadora. Esta tendência ainda persiste no compendio da literatura humana e reagem as concentrações mentais dos desejos de prosperidade.</w:t>
      </w:r>
    </w:p>
    <w:p>
      <w:pPr>
        <w:pStyle w:val="Header"/>
        <w:rPr/>
      </w:pPr>
      <w:r>
        <w:rPr/>
        <w:t>No evangelho de Jesus nós temos uma base lógica da real necessidade de prestar assistência as nossas vitimas que se prolongam do passado para o futuro. A grande fila dos afetos milenares se mantém unidos pela paciência dos mentores em nos ajudar a erguer o castiçal de esperança. Quando as velas se ascendem elas passam a emitir a luz subpungente que desperta o sincronismo da evolução, então tudo vem de forma concreta levando a cada um o seu meio de chegar a Deus.</w:t>
      </w:r>
    </w:p>
    <w:p>
      <w:pPr>
        <w:pStyle w:val="Header"/>
        <w:rPr/>
      </w:pPr>
      <w:r>
        <w:rPr/>
        <w:t>Não há evolução para os que se prendem pela morte, porque morrer é uma causa natural e não se intitula poder de matar ou destruir. Eu vejo que mesmo na doutrina de Jesus e de Pai Seta Branca ainda estamos nos perdendo pela cegueira do espírito conturbado pela falta de luz em seus olhos. Dizemo-nos santinhos, mas que na verdade somos o contrário nesta encarnação. Você quer se conhecer na verdade, então suba o seu pedestal e sinta no seu coração.</w:t>
      </w:r>
    </w:p>
    <w:p>
      <w:pPr>
        <w:pStyle w:val="Header"/>
        <w:rPr/>
      </w:pPr>
      <w:r>
        <w:rPr/>
        <w:t>Nós não nos mudamos da noite para o dia, nós somente tapamos o sol com a peneira cármica. O reflexo do comportamento de nossa existência perpetua o avanço silencioso da ineficiência costumeira que abrange todo um ciclo milenar. Eu posso ser uma imagem feliz, mas dentro estou sendo corroído pelo desespero de não ser o que sou. Entenderam. Não é a imagem que reflete nos olhos que vemos realmente, mas é uma imagem maculada e cheia de sombras.</w:t>
      </w:r>
    </w:p>
    <w:p>
      <w:pPr>
        <w:pStyle w:val="Header"/>
        <w:rPr/>
      </w:pPr>
      <w:r>
        <w:rPr/>
        <w:t>A nossa história nos revela o quanto somos perigosos e o quanto devemos nos policiar para que não caiamos no mesmo padrão das reencarnações perdidas neste fim de era. Todos são donos de sua verdade, mas não são donos do coração dos outros.</w:t>
      </w:r>
    </w:p>
    <w:p>
      <w:pPr>
        <w:pStyle w:val="Header"/>
        <w:rPr/>
      </w:pPr>
      <w:r>
        <w:rPr/>
        <w:t>A ciência esotérica nos revela pela aptidão mediúnica que somos responsáveis e totalmente cúmplices pela personalidade e pela individualidade. Sem razão ou motivos de compreender vamos perdendo pouco a pouco nesta confusão anímica do mestrado. Por isso eu digo, o melhor remédio é o tempo, porque este curto espaço de tempo é uma forma de mudar nossa faixa cíclica. Voltando ao hemisfério da nossa galáxia existencial as conjunções planetárias nos redimem da convicção do homem perpetuado pelo seu destino. É aí que mora a chave do sucesso evolutivo, onde cada um destranca seu sol interior e na medida do possível vai se alinhando com os segredos de sua vida.</w:t>
      </w:r>
    </w:p>
    <w:p>
      <w:pPr>
        <w:pStyle w:val="Header"/>
        <w:rPr/>
      </w:pPr>
      <w:r>
        <w:rPr/>
        <w:t>O mar deságua nas areias e forma um impacto pela sobrevivência do espírito neste plano denso. Eu vim do mundo espiritual e conquistei este plano terrestre dando sobrevida a um corpo emprestado. Quando desprender-me estarei sujeito as leis que me regem a Deus Pai Todo Poderoso.</w:t>
      </w:r>
    </w:p>
    <w:p>
      <w:pPr>
        <w:pStyle w:val="Header"/>
        <w:rPr/>
      </w:pPr>
      <w:r>
        <w:rPr/>
        <w:t>A gratidão de estar vivo, de respirar este oxigênio e manter a sua digna responsabilidade com todos me dará um caminho menos sofrido. É isso que todos devem compreender, porque Deus é parte de todos que se prendem pela evolução.</w:t>
      </w:r>
    </w:p>
    <w:p>
      <w:pPr>
        <w:pStyle w:val="Header"/>
        <w:rPr/>
      </w:pPr>
      <w:r>
        <w:rPr/>
        <w:t xml:space="preserve">Aqui todos são respeitados pela luz do evangelho. Pode ser desencarnado ou encarnado que batendo nesta porta serão atendidos pela força de um amor em desenvolvimento. Eu digo a todos, eu estou aprendendo a amar e me desligar dos falsos profetas que se prendem em suas conjecturas desastrosas. Amar é isso, é colocar um fim nas ditaduras que corrompem as almas perdidas. </w:t>
      </w:r>
    </w:p>
    <w:p>
      <w:pPr>
        <w:pStyle w:val="Header"/>
        <w:rPr/>
      </w:pPr>
      <w:r>
        <w:rPr/>
        <w:t>“</w:t>
      </w:r>
      <w:r>
        <w:rPr/>
        <w:t>O silêncio dos inocentes e a voz dos culpados”.</w:t>
      </w:r>
    </w:p>
    <w:p>
      <w:pPr>
        <w:pStyle w:val="Header"/>
        <w:rPr/>
      </w:pPr>
      <w:r>
        <w:rPr/>
        <w:t>Bastilha dos desastres camuflados em perdão. Desde tempos remotos até o imperialismo da era cristã chegando ao mundo escravizado pela falta de liberdade nós não esteamos a bandeira rósea de Jesus. Não adianta vir me falar em amor, porque um grão de areia no sapato é suficiente para mudar um comportamento. Muitas vezes até o seu mentor se torna um espinho na sua vida para salvar a sua encarnação. Ele sabe que somente assim haverá redenção cármica e espiritual.</w:t>
      </w:r>
    </w:p>
    <w:p>
      <w:pPr>
        <w:pStyle w:val="Header"/>
        <w:rPr/>
      </w:pPr>
      <w:r>
        <w:rPr/>
        <w:t xml:space="preserve">Quando sentires a sua dor saiba que ela é proveniente de suas injurias, que pensando ser cobrança se lança contra os mesmos que destruiu perpetuando sua escalada vingativa. </w:t>
      </w:r>
    </w:p>
    <w:p>
      <w:pPr>
        <w:pStyle w:val="Header"/>
        <w:rPr/>
      </w:pPr>
      <w:r>
        <w:rPr/>
        <w:t>RESPEITO É BOM E TODOS GOSTAM.</w:t>
      </w:r>
    </w:p>
    <w:p>
      <w:pPr>
        <w:pStyle w:val="Header"/>
        <w:rPr/>
      </w:pPr>
      <w:r>
        <w:rPr/>
        <w:t>O entendimento se dá pela base do conteúdo interior de cada espírito. Só vamos saber se evoluímos quando estivermos fora deste corpo físico e nos planos divinos seremos sabatinados ou não pela compreensão dos fatos. As narrativas se consomem pela dor e a ausência de paz nos interrompe o nosso destino.</w:t>
      </w:r>
    </w:p>
    <w:p>
      <w:pPr>
        <w:pStyle w:val="Header"/>
        <w:rPr/>
      </w:pPr>
      <w:r>
        <w:rPr/>
        <w:t>Como no caso deste jovem que veio me pedir ajuda esta noite. Ele se perdeu pelo álcool e sofrendo um arrastão da sociedade foi caluniado e injustiçado. Eu fiquei comovido pela sua dor e vendo este quadro sofrido vi que ele está pagando seus pecados, ou como queiram dizer, reparando seus erros do passado. Ao ele chegar aqui no meu mundo espiritual, já sofrendo de uma forte cirrose, sim, a barriga inchada e as pernas ficam finas, é questão de tempo para o desenlace carnal acontecer. O álcool o cozinhou por dentro e por fora somente às aparências permaneceram. Eu coloquei as duas mãos em sua barriga e infiltrei a força multiplicadora do bem. Mão curadoras, mãos divinas, não é assim que nosso mantra ecoa pelo universo. Pois bem, mesmo nós estando pagando nossos débitos com a justiça celestial, ainda temos uma energia curadora que nos desperta para receber nossos merecimentos. Ao colocar as mãos em sua barriga houve uma transfusão de energia curadora. Ele sorriu e a dor acalmou-se um pouco. Mas se ele não procurar a sua evolução na terra perderá seu convívio espiritual também. Uma coisa está ligada a outra na forma existencial.</w:t>
      </w:r>
    </w:p>
    <w:p>
      <w:pPr>
        <w:pStyle w:val="Header"/>
        <w:rPr/>
      </w:pPr>
      <w:r>
        <w:rPr/>
        <w:t>O rapaz aliviou seu carma e pode respirar um pouco mais pela compreensão. Nesta vida não nos dá o direito de exigir nada de ninguém, muito menos querer se apossar da sua vida. Podemos, sim, ensinar o caminho da verdade e da vida, mas somente isso, porque cada um tem seu livre arbítrio e somente ele pode mudar o seu coração.</w:t>
      </w:r>
    </w:p>
    <w:p>
      <w:pPr>
        <w:pStyle w:val="Header"/>
        <w:rPr/>
      </w:pPr>
      <w:r>
        <w:rPr/>
        <w:t>Boa sorte jaguares. Lembrem-se sempre, todos são melhores quando estão em harmonia com Deus e com seu sol interior.</w:t>
      </w:r>
    </w:p>
    <w:p>
      <w:pPr>
        <w:pStyle w:val="Header"/>
        <w:rPr/>
      </w:pPr>
      <w:r>
        <w:rPr/>
        <w:t>Salve Deus!</w:t>
      </w:r>
    </w:p>
    <w:p>
      <w:pPr>
        <w:pStyle w:val="Header"/>
        <w:rPr/>
      </w:pPr>
      <w:r>
        <w:rPr/>
        <w:t>Adjunto Apurê</w:t>
      </w:r>
    </w:p>
    <w:p>
      <w:pPr>
        <w:pStyle w:val="Header"/>
        <w:rPr/>
      </w:pPr>
      <w:r>
        <w:rPr/>
        <w:t>An-Selmo Rá</w:t>
      </w:r>
    </w:p>
    <w:p>
      <w:pPr>
        <w:pStyle w:val="Header"/>
        <w:rPr/>
      </w:pPr>
      <w:r>
        <w:rPr/>
        <w:t>17.11.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53:00Z</dcterms:created>
  <dc:creator>betezek</dc:creator>
  <dc:description/>
  <cp:keywords/>
  <dc:language>en-US</dc:language>
  <cp:lastModifiedBy>.</cp:lastModifiedBy>
  <cp:lastPrinted>2014-06-30T15:21:00Z</cp:lastPrinted>
  <dcterms:modified xsi:type="dcterms:W3CDTF">2015-11-17T09:42:00Z</dcterms:modified>
  <cp:revision>16</cp:revision>
  <dc:subject/>
  <dc:title>BASE</dc:title>
</cp:coreProperties>
</file>