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 VELHO, CORPO NOVO</w:t>
      </w:r>
    </w:p>
    <w:p>
      <w:pPr>
        <w:pStyle w:val="Normal"/>
        <w:rPr/>
      </w:pPr>
      <w:r>
        <w:rPr/>
        <w:t>Salve Deus!</w:t>
      </w:r>
    </w:p>
    <w:p>
      <w:pPr>
        <w:pStyle w:val="Normal"/>
        <w:rPr/>
      </w:pPr>
      <w:r>
        <w:rPr/>
        <w:t>Apesar de serem jaguares muitos ainda são eternos pacientes.</w:t>
      </w:r>
    </w:p>
    <w:p>
      <w:pPr>
        <w:pStyle w:val="Normal"/>
        <w:rPr/>
      </w:pPr>
      <w:r>
        <w:rPr/>
        <w:t>A grande preocupação dos jaguares está mudando de foco, porque a aceleração terrestre mundial coloca na parede as decisões das necessidades físicas esquecendo a dupla finalidade do espírito encarnado.</w:t>
      </w:r>
    </w:p>
    <w:p>
      <w:pPr>
        <w:pStyle w:val="Normal"/>
        <w:rPr/>
      </w:pPr>
      <w:r>
        <w:rPr/>
        <w:t>Estivemos nesta viagem, todos transportados da terra para completar um trabalho de conhecimento. Geralmente quando um encarnado tem uma liderança nesta encarnação e quando ele desencarna mantém a mesma imagem para ser reconhecido pelos seus seguidores. Ele pode reencarnar e perder esta semelhança tendo um longo trabalho de recuperação do seu transcendente. Chamamos de corpo novo e espírito velho.</w:t>
      </w:r>
    </w:p>
    <w:p>
      <w:pPr>
        <w:pStyle w:val="Normal"/>
        <w:rPr/>
      </w:pPr>
      <w:r>
        <w:rPr/>
        <w:t>Na missão desta noite foi com Tia Neiva. Ele estava na mesma imagem de quando foi encarnada na terra. Esta abertura nos mostra que os seus filhos terrenos ainda idolatram a figura dela no que ela viveu esquecendo que o espírito é dinâmico e que a cada encarnação ou reencarnação muda sua aparência ao corpo ligado a uma família. Como ela está encarnada no Brasil e em outra família, mas dentro do sistema mediúnico do amanhecer, o seu corpo está adequado ao DNA da nova família. Há semelhança nos traços e sinais de sua mediunidade, mas é um novo corpo. Foi então que junto com ela no plano espiritual eu tive a certeza que ainda estamos sofrendo uma despreparação na aceitação de uma nova mensagem. Tia estava com sua aparência sofrida, porque foi assim que todos a conheceram em terra, mas isso aconteceu para chamar a atenção dos jaguares que precisam da certeza de ver com seus olhos. Aquele velho ditado de São Tomé: Só vendo para acreditar.</w:t>
      </w:r>
    </w:p>
    <w:p>
      <w:pPr>
        <w:pStyle w:val="Normal"/>
        <w:rPr/>
      </w:pPr>
      <w:r>
        <w:rPr/>
        <w:t>Estávamos completando uma missão, era um lugar simples, uma casa grande modesta e humilde, mas lá era o ponto central dos reencontros dos missionários. Tinha ali os trabalhadores e os pacientes. Sim, jaguares que são integrados ao sistema e jaguares que só usam o sistema. Eu estava registrando tudo que se passava neste transporte para poder transpassar para a terra este acontecimento. A dor que ela sentia era para demonstrar o quanto nós estamos nos curvando à falta de conduta evolutiva. Todos sabem que o espírito pode ser livre ou não das amarras da terra. Mas para ter certeza disso é preciso estar do outro lado para vida terrena e começar a conhecer o mundo espiritual. Geralmente quando há um desencarne violento, sofrido, o espírito que não tem amparo do seu mentor leva junto a sua dor e fica com ela porque não consegue ou não tem conhecimento para se libertar. Aí ele vem para os trabalhos em centros de atendimento na terra para poder conhecer mais sobre si mesmo. Pode ser que ele aceite sua nova missão ou não, porque mestres, não há uma lei especifica que proíba deles seguirem como estão. O respeito é muito grande por parte dos seres iluminados.</w:t>
      </w:r>
    </w:p>
    <w:p>
      <w:pPr>
        <w:pStyle w:val="Normal"/>
        <w:rPr/>
      </w:pPr>
      <w:r>
        <w:rPr/>
        <w:t>Foi assim que estava acontecendo nesta viagem. Tia Neiva demonstrava para todos com sua dor que tudo depende de nós. Tudo está atrelado ao nosso padrão espiritual. Ela não tem mais esta dor, está em um novo corpo, mas seu espírito como sendo instrutora universal deveria demonstrar para todos que a vida além terra é uma real necessidade de amor por nós mesmos. Sentada em sua casa grande ela recebia seus filhos. Eu estava atrás dela em sintonia, estava de honra e guarda para sustentar sua presença. Muitos trabalhavam atendendo aos demais, mas eu nunca vi um jaguar sendo ainda paciente da espiritualidade. Quando um filho ou uma filha chegava até ela sem estar devidamente harmonizado com sua missão ela sofria uma dor de mãe. Retorcia seu corpo, porque a dor é translúcida e demonstrativa dos efeitos da falta de continuidade.</w:t>
      </w:r>
    </w:p>
    <w:p>
      <w:pPr>
        <w:pStyle w:val="Normal"/>
        <w:rPr/>
      </w:pPr>
      <w:r>
        <w:rPr/>
        <w:t>Ela me pediu para sair, queria que eu a levasse para outro ponto de sua casa grande. Peguei-a pela mão e com dificuldade ela foi caminhando. Todos que ali estavam encheram seus olhos de lágrimas, porque ela estava sofrendo a nossa dor, a nossa falta de honestidade com todo o seu trabalho de valorização humana e espiritual. Essa demonstração chamou a atenção dos viajantes que só queriam se beneficiar de sua força mediúnica. A dor era insuportável e aos gemidos ela transportava a cada jaguar paciente um pouco de esclarecimento da vida fora da matéria. Esta demonstração era para alertar a todos que se não evoluírem chegarão do outro lado com sua cruz mais pesada ainda. O sofrimento de um espírito iluminado é para conscientizar o mundo físico de suas conseqüências. Assim como Jesus veio e sofreu as duras penas da terra, nossa mãe sofreu a sua história. Agora vendo este quadro eu vejo que há muito ainda o que fazer para transformar o jaguar paciente em um exemplo de missionário. Tudo é possível, desde que aceite a evolução.</w:t>
      </w:r>
    </w:p>
    <w:p>
      <w:pPr>
        <w:pStyle w:val="Normal"/>
        <w:rPr/>
      </w:pPr>
      <w:r>
        <w:rPr/>
        <w:t>Mãe Iara, no começo da missão de nossa mãe clarividente, se passou por uma velhinha numa cadeira de rodas para chamar a razão da verdadeira missão que se anunciava. Ela vinha sofrida pedindo ajuda, porque ela ainda não era aceita na visão espiritual. Assim foi esta noite, todos queriam ter com nossa mãe o acalento de suas mãos. Mas viram um quadro diferente de uma mãe doente que precisava ser curada de sua dor. Foi quando houve a divisão de pensamento e alguns se colocaram na sua dor para sustentar a vida. Outros somente derramavam lágrimas, mas não faziam nada para ajudá-la. Já os poucos que assumiram esta missão de levar a luz não se importaram com o sofrimento e foram com amor levando os manjares de energia até ela. Uns se ajoelhavam aos seus pés e outros de pé vibravam a sua fé. Os que se ajoelhavam não ficavam muito tempo, já os que vibravam marcavam suas presenças.</w:t>
      </w:r>
    </w:p>
    <w:p>
      <w:pPr>
        <w:pStyle w:val="Normal"/>
        <w:rPr/>
      </w:pPr>
      <w:r>
        <w:rPr/>
        <w:t>Foi à separação da necessidade da verdade. Para os necessitados sempre será uma missão árdua e já para a verdade não há alteração no fator essencial. Muitos se olhavam desacreditando que estavam ali com nossa mãe, porque pensavam que a sua dor era somente física. Quando viram a dor do espírito se decepcionaram e viraram suas costas. Eu sabia que tudo isso foi uma demonstração do mundo espiritual para acelerar a cultura de um povo. Ver realmente quem estava preparado, quem havia assimilado a herança de uma missão, ou simplesmente estava ali só de passagem.</w:t>
      </w:r>
    </w:p>
    <w:p>
      <w:pPr>
        <w:pStyle w:val="Normal"/>
        <w:rPr/>
      </w:pPr>
      <w:r>
        <w:rPr/>
        <w:t>Foi um longo trabalho que me alertou no futuro desta missão. Mas como tendo certeza de que ela já está encarnada em terra e seu espírito iluminado sofre as reações de sua mediunidade, eu fico feliz, porque todos um dia terão certeza do que escrevo. Não posso revelar ainda os segredos mantidos, mas estou preparando o caminho do mestre jaguar quando à hora chegar. Não falo em remoer a doutrina, todos já foram preparados para ela, falo em um novo amanhecer. Todos já sabem fazer seus trabalhos dominando a energia, as vibrações e transmutação das almas e espíritos. Sabem sobre a magnetização do metal, transmutar a energia através da vibração para o aço, sabem desintegrar um espírito, sabem amar e perdoar. Por isso que eu jaguar caminho sabendo que todos são filhos deste Pai amado. Todos os que acreditam na vida eterna, todos que valorizam o conhecimento. Eu ainda não conheço nada e tudo que se apresenta é uma novidade. Há muitas portas a serem abertas e muitas irão se fechar, porque nesta tribo de ciganos endividados a fogueira sempre irá acender em outro local. A eterna dança continua esquecendo a verdadeira missão de Jesus. Não viemos para desacreditar, mas para romper o véu negro de nossas faces.</w:t>
      </w:r>
    </w:p>
    <w:p>
      <w:pPr>
        <w:pStyle w:val="Normal"/>
        <w:rPr/>
      </w:pPr>
      <w:r>
        <w:rPr/>
        <w:t>Quando todos se foram, nossa mãe reassumiu sua nova imagem, seu espírito estava iluminado, estava perfeito. Não havia traços de dor ou sofrimento. Havia somente um sorriso, há um eterno sorriso de bondade, como se fosse um doce sendo saboreado por uma criança. Eu era esta criança que emanado por este amor senti na pele o que é ser jaguar. Ela se despediu de mim e eu acordei já em casa.</w:t>
      </w:r>
    </w:p>
    <w:p>
      <w:pPr>
        <w:pStyle w:val="Normal"/>
        <w:rPr/>
      </w:pPr>
      <w:r>
        <w:rPr/>
        <w:t>Do que vale a nossa vida sem o conhecimento espiritual. Do que vale o conhecimento espiritual sem a prática na terra. O reencontro da natureza se dá pela nossa fé em acreditar que Deus existe. Jesus é nosso Mestre e temos muita coisa para compreender. Sem nos conhecer nós nos apagamos e nossa chama consome o oxigênio da vida eterna.</w:t>
      </w:r>
    </w:p>
    <w:p>
      <w:pPr>
        <w:pStyle w:val="Normal"/>
        <w:rPr/>
      </w:pPr>
      <w:r>
        <w:rPr/>
        <w:t>Boa sorte jaguares que participaram desta viagem de conhecimento.</w:t>
      </w:r>
    </w:p>
    <w:p>
      <w:pPr>
        <w:pStyle w:val="Normal"/>
        <w:rPr/>
      </w:pPr>
      <w:r>
        <w:rPr/>
        <w:t>Salve Deus!</w:t>
      </w:r>
    </w:p>
    <w:p>
      <w:pPr>
        <w:pStyle w:val="Normal"/>
        <w:rPr/>
      </w:pPr>
      <w:r>
        <w:rPr/>
        <w:t>Adjunto Apurê</w:t>
      </w:r>
    </w:p>
    <w:p>
      <w:pPr>
        <w:pStyle w:val="Normal"/>
        <w:rPr/>
      </w:pPr>
      <w:r>
        <w:rPr/>
        <w:t>An-Selmo Rá</w:t>
      </w:r>
    </w:p>
    <w:p>
      <w:pPr>
        <w:pStyle w:val="Normal"/>
        <w:rPr/>
      </w:pPr>
      <w:r>
        <w:rPr/>
        <w:t>28.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17:00Z</dcterms:created>
  <dc:creator>betezek</dc:creator>
  <dc:description/>
  <cp:keywords/>
  <dc:language>en-US</dc:language>
  <cp:lastModifiedBy>.</cp:lastModifiedBy>
  <cp:lastPrinted>2014-06-30T15:21:00Z</cp:lastPrinted>
  <dcterms:modified xsi:type="dcterms:W3CDTF">2015-08-28T11:50:00Z</dcterms:modified>
  <cp:revision>13</cp:revision>
  <dc:subject/>
  <dc:title>BASE</dc:title>
</cp:coreProperties>
</file>