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URRAL</w:t>
      </w:r>
    </w:p>
    <w:p>
      <w:pPr>
        <w:pStyle w:val="Normal"/>
        <w:rPr/>
      </w:pPr>
      <w:r>
        <w:rPr/>
        <w:t>Salve Deus!</w:t>
      </w:r>
    </w:p>
    <w:p>
      <w:pPr>
        <w:pStyle w:val="Normal"/>
        <w:rPr/>
      </w:pPr>
      <w:r>
        <w:rPr/>
        <w:t>Sábado 15 horas.</w:t>
      </w:r>
    </w:p>
    <w:p>
      <w:pPr>
        <w:pStyle w:val="Normal"/>
        <w:rPr/>
      </w:pPr>
      <w:r>
        <w:rPr/>
        <w:t>_ Salve Deus meus mestres e irmãos! Vamos nos preparar e entrar em sintonia! Pai Seta Branca está aqui no templo!</w:t>
      </w:r>
    </w:p>
    <w:p>
      <w:pPr>
        <w:pStyle w:val="Normal"/>
        <w:rPr/>
      </w:pPr>
      <w:r>
        <w:rPr/>
        <w:t>Assim transcorreu nosso trabalho de caridade, porque Pai seta Branca jamais abandona um filho onde quer que ele esteja. Mas o motivo de sua vinda era justamente nos ajudar a transpor uma enorme barreira espiritual que estava chegando. Uma enorme falange de espíritos com origem satânica que desordenadamente queriam fazer alaruê no nosso templo. Os trabalhos de assistência foram pesados, mas estava tudo sob controle do grande Cacique.</w:t>
      </w:r>
    </w:p>
    <w:p>
      <w:pPr>
        <w:pStyle w:val="Normal"/>
        <w:rPr/>
      </w:pPr>
      <w:r>
        <w:rPr/>
        <w:t>E assim transcorreu e todos os pacientes foram atendidos, mas o Pai continuava ali presente, e no termino ele chamou seus filhos para receberem a sua benção. Era uma libertação especial, convidou a Cigana Aganara para fazer sua emissão e seu canto em sua frente e depois foi sendo conduzido cada filho para estar com ele. Suas mãos tocavam silenciosamente cada coração se impregnando de luz, de energias e de força para que a coragem nunca falte na missão de cada um. Convidou a Aganara para ficar junto em sua guarda como testemunha desta libertação. Todos receberam suas palhinhas e ao agradecer a caridade de recebê-lo em sua casa subiu. Naquele instante o trabalho foi encerrado, pois toda aquela carga foi elevada para os planos espirituais.</w:t>
      </w:r>
    </w:p>
    <w:p>
      <w:pPr>
        <w:pStyle w:val="Normal"/>
        <w:rPr/>
      </w:pPr>
      <w:r>
        <w:rPr/>
        <w:t>O Pai ainda estava aqui em sua perfeita sintonia de Jesus aguardando ainda a libertação de dois espíritos. O ectoplasma magnético animal seria usado pelo espírito para, é como no ritual da estrela quando o jaguar doutrinador deita no esquife e deixa ali a sua sintonia.</w:t>
      </w:r>
    </w:p>
    <w:p>
      <w:pPr>
        <w:pStyle w:val="Normal"/>
        <w:rPr/>
      </w:pPr>
      <w:r>
        <w:rPr/>
        <w:t>Fomos nos deitar, o frio já está chegando ao sul, quando fui puxado para o mundo invisível. Pai estava esperando para doutrinador este dois espíritos que passaram pelo templo. Vendo estes dois que já não tinham mais formas humanas fiquei com receios, mas a coragem do jaguar tem que superar o medo. Assim foi com o primeiro espírito desgarrado da luz de Jesus. Foi um debate aberto para lhe mostrar a verdade e com este eu consegui aliviar seu coração que aceitou seguir a sua evolução. O outro não, eu não consegui atingi-lo com a força doutrinária. Este foi levado para o curral na estrela candente do templo mãe. Existe neste local da estrela atrás do quadro de Mãe Iara um espaço aberto na terra que no mundo espiritual é conhecido como curralzinho. Ali fica os espíritos presos pelas amacês que os depositam a espera dos trabalhos de desintegração. É um espaço magnetizado, uma cela magnética, que eles não conseguem sair. Somente quando se inicia o ritual da estrela e com as puxadas dos doutrinadores é que eles são trazidos pelos mentores responsáveis pela estrela para se impregnarem pelo ectoplasma deixado no esquife. Um espírito que passa por ali não retorna mais, ele é desintegrado pela força cósmica e tudo retorna ao normal.</w:t>
      </w:r>
    </w:p>
    <w:p>
      <w:pPr>
        <w:pStyle w:val="Normal"/>
        <w:rPr/>
      </w:pPr>
      <w:r>
        <w:rPr/>
        <w:t>Foi então que a grande amacê levou este segundo espírito para este curral, porque eram 4 horas da madrugada e ela só começa seu ritual as 12h30m. Pai Seta Branca nos ajudou a superar esta barreira intransponível do mal. Conversei com nosso Pai antes dele subir e perguntei sobre este homem que tanto nos prejudica na terra e com seu imenso amor ele me disse:</w:t>
      </w:r>
    </w:p>
    <w:p>
      <w:pPr>
        <w:pStyle w:val="Normal"/>
        <w:rPr/>
      </w:pPr>
      <w:r>
        <w:rPr/>
        <w:t>_ Entregue a ele as pérolas divinas!</w:t>
      </w:r>
    </w:p>
    <w:p>
      <w:pPr>
        <w:pStyle w:val="Normal"/>
        <w:rPr/>
      </w:pPr>
      <w:r>
        <w:rPr/>
        <w:t>Querendo dizer que ele tem e deve receber a luz de Jesus para saber a verdade sobre o amanhecer, sobre Pai Seta Branca.</w:t>
      </w:r>
    </w:p>
    <w:p>
      <w:pPr>
        <w:pStyle w:val="Normal"/>
        <w:rPr/>
      </w:pPr>
      <w:r>
        <w:rPr/>
        <w:t>Pai Seta Branca em verdade é o Deus do Amor e da Bondade. Não existe um Pai que faça tudo por seus filhos como ele que se entrega nesta luta ombro a ombro para aliviar as cargas que afligem a humanidade, tanto aqui no Brasil como em outros países que tenha um templo do amanhecer. Um templo seja ele de outro ou de barro é uma casa do Grande Simiromba de Deus. Não muda nada a cultura da humildade espiritual, o que muda é somente a vaidade humana.</w:t>
      </w:r>
    </w:p>
    <w:p>
      <w:pPr>
        <w:pStyle w:val="Normal"/>
        <w:rPr/>
      </w:pPr>
      <w:r>
        <w:rPr/>
        <w:t>Na estrela candente os uivos se mesclam com a força do sol e da lua. Espíritos urram como animais feridos a espera da sua libertação. Um trabalho sem sintonia pode libertar um espírito e ele ficar vagando pelo solo sagrado, como aconteceu uma vez em 1980. Estávamos em uma aula dominical, todos de branquinho sentados. Tia Neiva no radar de comando dava sua palestra quando ela de repente parou e ficou olhando para o lado da cruz do caminho. Ela foi acompanhando até quando em Jesus ela ordenou:</w:t>
      </w:r>
    </w:p>
    <w:p>
      <w:pPr>
        <w:pStyle w:val="Normal"/>
        <w:rPr/>
      </w:pPr>
      <w:r>
        <w:rPr/>
        <w:t>_ O que você faz aqui! Aqui não é o seu lugar!</w:t>
      </w:r>
    </w:p>
    <w:p>
      <w:pPr>
        <w:pStyle w:val="Normal"/>
        <w:rPr/>
      </w:pPr>
      <w:r>
        <w:rPr/>
      </w:r>
    </w:p>
    <w:p>
      <w:pPr>
        <w:pStyle w:val="Normal"/>
        <w:rPr/>
      </w:pPr>
      <w:r>
        <w:rPr/>
        <w:t>Todos olharam para trás e não viam nada.</w:t>
      </w:r>
    </w:p>
    <w:p>
      <w:pPr>
        <w:pStyle w:val="Normal"/>
        <w:rPr/>
      </w:pPr>
      <w:r>
        <w:rPr/>
        <w:t>_ Saia já daqui!</w:t>
      </w:r>
    </w:p>
    <w:p>
      <w:pPr>
        <w:pStyle w:val="Normal"/>
        <w:rPr/>
      </w:pPr>
      <w:r>
        <w:rPr/>
      </w:r>
    </w:p>
    <w:p>
      <w:pPr>
        <w:pStyle w:val="Normal"/>
        <w:rPr/>
      </w:pPr>
      <w:r>
        <w:rPr/>
        <w:t>Foi quando quem estava sentado de frente para o radar até a porta do templo foi tombando. Parecia um jogo de dominó caindo. O espírito ao passar pela porta do templo fez um baita barulho como se tivesse batido ela ao sair. Ao se levantarem e sentarem-se os mentores já iam incorporando. O templo todo se manifestou com as entidades que fizeram a limpeza.</w:t>
      </w:r>
    </w:p>
    <w:p>
      <w:pPr>
        <w:pStyle w:val="Normal"/>
        <w:rPr/>
      </w:pPr>
      <w:r>
        <w:rPr/>
        <w:t>_ Salve Deus meus filhos! Este espírito não podia ficar aqui! Ele se libertou de um trabalho da estrela candente e ficou vagando no vale! A falta de sintonia dos mestres pode abrir a porta e ele sair e ficar por aqui nas ruas do vale!</w:t>
      </w:r>
    </w:p>
    <w:p>
      <w:pPr>
        <w:pStyle w:val="Normal"/>
        <w:rPr/>
      </w:pPr>
      <w:r>
        <w:rPr/>
      </w:r>
    </w:p>
    <w:p>
      <w:pPr>
        <w:pStyle w:val="Normal"/>
        <w:rPr/>
      </w:pPr>
      <w:r>
        <w:rPr/>
        <w:t>Assim Tia foi assumindo novamente o seu trabalho de evangelização. As aulas terminaram e todos foram liberados, pois os trabalhos iriam começar. A visão deste quadro espiritual onde um espírito derrubou centenas de mestres que estavam sentados ficou gravada em minha mente. Vocês podem imaginar que seria até cômico ou trágico ver mestres e ninfas caindo dos bancos, só se viam as pernas para o ar.</w:t>
      </w:r>
    </w:p>
    <w:p>
      <w:pPr>
        <w:pStyle w:val="Normal"/>
        <w:rPr/>
      </w:pPr>
      <w:r>
        <w:rPr/>
        <w:t>A nossa razão maior mestres é preparar a terra para o terceiro milênio, a nova era, porque este planeta está sendo passado a limpo. Tudo que está acontecendo aqui faz parte de um plano cósmico de libertação. O Brasil não poderia ficar de fora, porque sendo a pátria e celeiro do mundo deve estar preparado com responsabilidade para os adventos que se seguirão. Nós, como espartanos, jaguares doutrinados, devemos estar atentos para a limpeza social e política que se arrasta até nossas portas. Não devemos temer, mas devemos com coragem enfrentar esta desordem com força para impedir que os homens se corrompam com suas necessidades materiais. Um jaguar não pode cair nesta tentação, porque o seu juramento já contradiz esta atitude.</w:t>
      </w:r>
    </w:p>
    <w:p>
      <w:pPr>
        <w:pStyle w:val="Normal"/>
        <w:rPr/>
      </w:pPr>
      <w:r>
        <w:rPr/>
        <w:t>Lembre-se do nosso Pai que nos chama a razão: “Filhos sejam honestos consigo mesmos”.</w:t>
      </w:r>
    </w:p>
    <w:p>
      <w:pPr>
        <w:pStyle w:val="Normal"/>
        <w:rPr/>
      </w:pPr>
      <w:r>
        <w:rPr/>
        <w:t>Voltei desta viagem e começando nosso dia com a visão do nascer do sol. Os pássaros já começam a cantar, a vida toma mais uma definição, pois a terra girou sua linha do equador para baixo nos deixando com mais frio. Despedi-me do nosso querido Pai e eu segui o roteiro de minha viagem.</w:t>
      </w:r>
    </w:p>
    <w:p>
      <w:pPr>
        <w:pStyle w:val="Normal"/>
        <w:rPr/>
      </w:pPr>
      <w:r>
        <w:rPr/>
        <w:t xml:space="preserve">Dia primeiro de maio agora de 2015 estaremos reunidos aqui no templo para uma festa ao dia do doutrinador. Venha fazer parte, pois o dia será de grande conquista. </w:t>
      </w:r>
    </w:p>
    <w:p>
      <w:pPr>
        <w:pStyle w:val="Normal"/>
        <w:rPr/>
      </w:pPr>
      <w:r>
        <w:rPr/>
        <w:t>Vamos te esperar!</w:t>
      </w:r>
    </w:p>
    <w:p>
      <w:pPr>
        <w:pStyle w:val="Normal"/>
        <w:rPr/>
      </w:pPr>
      <w:r>
        <w:rPr/>
        <w:t>Um bom dia para todos os meus irmãos e mestres deste amanhecer.</w:t>
      </w:r>
    </w:p>
    <w:p>
      <w:pPr>
        <w:pStyle w:val="Normal"/>
        <w:rPr/>
      </w:pPr>
      <w:r>
        <w:rPr/>
        <w:t>Salve Deus!</w:t>
      </w:r>
    </w:p>
    <w:p>
      <w:pPr>
        <w:pStyle w:val="Normal"/>
        <w:rPr/>
      </w:pPr>
      <w:r>
        <w:rPr/>
        <w:t>Adjunto Apurê</w:t>
      </w:r>
    </w:p>
    <w:p>
      <w:pPr>
        <w:pStyle w:val="Normal"/>
        <w:rPr/>
      </w:pPr>
      <w:r>
        <w:rPr/>
        <w:t>26.04.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6T09:31:00Z</dcterms:created>
  <dc:creator>betezek</dc:creator>
  <dc:description/>
  <cp:keywords/>
  <dc:language>en-US</dc:language>
  <cp:lastModifiedBy>.</cp:lastModifiedBy>
  <cp:lastPrinted>2014-06-30T15:21:00Z</cp:lastPrinted>
  <dcterms:modified xsi:type="dcterms:W3CDTF">2015-04-26T09:34:00Z</dcterms:modified>
  <cp:revision>5</cp:revision>
  <dc:subject/>
  <dc:title>BASE</dc:title>
</cp:coreProperties>
</file>