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RDADE</w:t>
        <w:br/>
        <w:t>Salve Deus!</w:t>
        <w:br/>
        <w:t>A verdade dói e não é perseguida como recurso de evolução.</w:t>
        <w:br/>
        <w:t xml:space="preserve">Eu estou em um grande dilema, mostrar a verdade para uma cidade que  </w:t>
        <w:br/>
        <w:t xml:space="preserve">prefere esconder a razão dos seus atos ilícitos a que reagir diante de  </w:t>
        <w:br/>
        <w:t xml:space="preserve">uma possível revelação. Sei que todos têm seus motivos e por mais  </w:t>
        <w:br/>
        <w:t xml:space="preserve">absurdos que sejam eles devem compreender que é somente conhecendo que  </w:t>
        <w:br/>
        <w:t>se libertarão de suas juras transcendentais.</w:t>
        <w:br/>
        <w:t xml:space="preserve">Estávamos trabalhando no templo com Tupinambá no aparelho e no meio do  </w:t>
        <w:br/>
        <w:t xml:space="preserve">atendimento, pesado pelos espíritos tentando dominar, eu vi um quadro  </w:t>
        <w:br/>
        <w:t xml:space="preserve">espiritual. Era uma ninfa lua que aqui era paciente e hoje onde ela  </w:t>
        <w:br/>
        <w:t xml:space="preserve">está desenvolvendo, Alto Paraíso, agora é filha de Pai Seta Branca.  </w:t>
        <w:br/>
        <w:t xml:space="preserve">Foi o Pai que pediu para ela desenvolver e neste dia ela vibrou com  </w:t>
        <w:br/>
        <w:t xml:space="preserve">amor por nós aqui em Campo Largo, Paraná. Eu a vi sorrindo em frente à  </w:t>
        <w:br/>
        <w:t xml:space="preserve">imagem de nosso querido Pai pedindo as melhores energias para todos  </w:t>
        <w:br/>
        <w:t>daqui.</w:t>
        <w:br/>
        <w:t xml:space="preserve">Eu sorri, sim, porque justamente quem estava no aparelho era nosso Pai  </w:t>
        <w:br/>
        <w:t xml:space="preserve">em sua humilde roupagem de Cacique. Acho que ele fez esta abertura pra  </w:t>
        <w:br/>
        <w:t xml:space="preserve">me mostrar o quanto somos irmãos, o quanto ele nos ama e deixou o  </w:t>
        <w:br/>
        <w:t>recado da ninfa para valorizar a missão do mestre jaguar.</w:t>
        <w:br/>
        <w:t xml:space="preserve">Subi esta noite, sim, complicado, a destruição da verdade está criando  </w:t>
        <w:br/>
        <w:t xml:space="preserve">quadros obsessivos que estão se acelerando ao compasso da desordem  </w:t>
        <w:br/>
        <w:t xml:space="preserve">genética dos novos seres. Com esta bandalheira social da falta de luz  </w:t>
        <w:br/>
        <w:t xml:space="preserve">os espíritos estão chegando numa roupagem triste. Corpos humanos sem  </w:t>
        <w:br/>
        <w:t xml:space="preserve">estrutura molecular, todos defeituosos, todos sofrendo um dilema  </w:t>
        <w:br/>
        <w:t xml:space="preserve">existencial. Vi quando nasceu uma criança, meu Deus, ela foi colocada  </w:t>
        <w:br/>
        <w:t xml:space="preserve">em separado de sua mãe, porque não havia condições de avaliar este  </w:t>
        <w:br/>
        <w:t xml:space="preserve">quadro. Tão logo nasceu morreu. Ela estava como se fosse uma gelatina,  </w:t>
        <w:br/>
        <w:t xml:space="preserve">o espírito não tinha condições alguma de habitar este corpo. Ali  </w:t>
        <w:br/>
        <w:t>existia uma cabeça, mas o tronco era esfacelado.</w:t>
        <w:br/>
        <w:t xml:space="preserve">Assustei-me com esta imagem, mas não sei dizer a causa desta passagem  </w:t>
        <w:br/>
        <w:t xml:space="preserve">e porque desta visão. Sei que a terra em muitos casos está perdendo  </w:t>
        <w:br/>
        <w:t xml:space="preserve">sua integridade espiritual com Deus. Os homens e mulheres estão se  </w:t>
        <w:br/>
        <w:t xml:space="preserve">desviando da verdade só porque o outro caminho é mais curto e mais  </w:t>
        <w:br/>
        <w:t xml:space="preserve">saciável. A investida de cientistas da negra dimensão está atuando em  </w:t>
        <w:br/>
        <w:t xml:space="preserve">cima da terra para mostrar para Deus que eles podem dar vida sem sua  </w:t>
        <w:br/>
        <w:t xml:space="preserve">bênção. Estes fatos não corriqueiros mostrarão que nós estamos nos  </w:t>
        <w:br/>
        <w:t>involuindo a ponto de sermos cobaias.</w:t>
        <w:br/>
        <w:t xml:space="preserve">Triste, muito triste, pois a quem culpar, pois os terráqueos sempre  </w:t>
        <w:br/>
        <w:t xml:space="preserve">culpam Deus por tudo quando estão deprimidos. Eu luto sozinho por uma  </w:t>
        <w:br/>
        <w:t xml:space="preserve">transformação que venha de encontro a nossa necessidade de amar, de  </w:t>
        <w:br/>
        <w:t xml:space="preserve">perdoar e tolerar. Mas tem certos casos que somente a verdade dura e  </w:t>
        <w:br/>
        <w:t xml:space="preserve">crua poderá salvar uma vida. A verdade deveria ser uma meta e não um  </w:t>
        <w:br/>
        <w:t xml:space="preserve">desleixo humano. Os enredos das vidas mal vividas, de desejos  </w:t>
        <w:br/>
        <w:t xml:space="preserve">maculados pelo interesse, de não abrir seu mundo para si mesmo, de  </w:t>
        <w:br/>
        <w:t xml:space="preserve">conhecer a sua história, de mudar seu destino. Esta é uma regra de  </w:t>
        <w:br/>
        <w:t xml:space="preserve">composição reencarnatória. Todos juram, mas depois esquecem e fazem  </w:t>
        <w:br/>
        <w:t>tudo de novo. O velho círculo da serpente que morde seu próprio rabo.</w:t>
        <w:br/>
        <w:t>Mudar a sociedade ou se misturar a ela.</w:t>
        <w:br/>
        <w:t xml:space="preserve">Quem escolhe seu destino é você mesmo, pois tem as ferramentas para  </w:t>
        <w:br/>
        <w:t>total controle de sua faixa cármica.</w:t>
        <w:br/>
        <w:t>Boa sorte!</w:t>
        <w:br/>
        <w:t>Salve Deus!</w:t>
        <w:br/>
        <w:t>Adjunto Apurê</w:t>
        <w:br/>
        <w:t>15.02.2015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29:00Z</dcterms:created>
  <dc:creator>betezek</dc:creator>
  <dc:description/>
  <cp:keywords/>
  <dc:language>en-US</dc:language>
  <cp:lastModifiedBy>.</cp:lastModifiedBy>
  <cp:lastPrinted>2014-06-30T15:21:00Z</cp:lastPrinted>
  <dcterms:modified xsi:type="dcterms:W3CDTF">2015-02-16T12:29:00Z</dcterms:modified>
  <cp:revision>2</cp:revision>
  <dc:subject/>
  <dc:title>BASE</dc:title>
</cp:coreProperties>
</file>