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IANÇAS ESPECIAIS</w:t>
      </w:r>
    </w:p>
    <w:p>
      <w:pPr>
        <w:pStyle w:val="Normal"/>
        <w:rPr/>
      </w:pPr>
      <w:r>
        <w:rPr/>
        <w:t>Salve Deus!</w:t>
      </w:r>
    </w:p>
    <w:p>
      <w:pPr>
        <w:pStyle w:val="Normal"/>
        <w:rPr/>
      </w:pPr>
      <w:r>
        <w:rPr/>
        <w:t>Tudo que acontece durante as viagens no astral refletem no mundo físico.</w:t>
      </w:r>
    </w:p>
    <w:p>
      <w:pPr>
        <w:pStyle w:val="Normal"/>
        <w:rPr/>
      </w:pPr>
      <w:r>
        <w:rPr/>
        <w:t>Conto estas passagens, como já disse anteriormente, para marcar uma correspondência entre os dois mundos. Isso para provar que a vida segue seu rumo indiferente a cada plano, a cada pensamento, ação e reação.</w:t>
      </w:r>
    </w:p>
    <w:p>
      <w:pPr>
        <w:pStyle w:val="Normal"/>
        <w:rPr/>
      </w:pPr>
      <w:r>
        <w:rPr/>
        <w:t>Eu estive em duas passagens, a primeira era uma grande multidão e tudo que se passava lá e se refletia no meu físico na terra. Meu corpo estava tremendo, como disse minha esposa ao me acordar preocupada com o que estava vendo. Eu voltei entre nuvens de não saber onde estava, porque fui tirado da viagem bruscamente e o espírito fica perdido na ação da volta e na reação de querer ficar. Custei a recobrar a consciência física, mas ainda sentindo a extrema necessidade de servir com amor aos reencontros fora da matéria.</w:t>
      </w:r>
    </w:p>
    <w:p>
      <w:pPr>
        <w:pStyle w:val="Normal"/>
        <w:rPr/>
      </w:pPr>
      <w:r>
        <w:rPr/>
        <w:t>Na segunda parte eu subi para uma escola de crianças. Todas entre sete e oito anos, e era uma aula de literatura. A professora ainda jovem lecionava para estas crianças especiais. Especial que digo é porque elas têm um QI maior na sua concentração atômica espiritual, são mentes abertas e com objetivos diretos sobre a terra. Estão se preparando para a nova era, para um mundo melhor. Eu sentei-me em uma carteira e fui estudar com elas, fui aprender como elas estão se preparando para o futuro da humanidade. Todas oriundas de diversas partes da terra e concentradas em uma sala espiritual. O objetivo deste aprendizado é já deixar todas com um grau de aproveitamento maior e que não se desviem de sua missão. A professora havia distribuído um livro onde todas deveriam ler e já descrever o que entenderam da história. Mas o que me chamou a atenção que um destes livros estava com uma página rasgada e emendada. A professora chamou todas as crianças e ali deu uma aula de como elas devem cuidar dos objetos, de seus livros e da natureza. Eu vi em cada olho um respeito muito grande. Fiquei admirado com a preparação do futuro da humanidade.</w:t>
      </w:r>
    </w:p>
    <w:p>
      <w:pPr>
        <w:pStyle w:val="Normal"/>
        <w:rPr/>
      </w:pPr>
      <w:r>
        <w:rPr/>
        <w:t>O que me deixa intrigado é que as escolas espirituais estão tendo muito trabalho para preparar estes meninos e meninas para a nova era. A terra passa por uma crise de identidade muito grande, porque as pessoas se sentem donos do planeta e não reconhecem que são partes de uma história. Vi também que grandes cientistas reencarnaram com problemas sérios de inteligência. Estudaram, mas não repassaram o que aprenderam. Muitos vieram com deformação mental, com seus espíritos presos a má formação física e com retrocesso espiritual. Muitos vieram como autistas, outros com síndrome de down, mas geralmente para marcar uma reencarnação. A ciência ainda não se atentou para a gravidade da situação, porque cada pessoa que desce vem carregada de juramentos.</w:t>
      </w:r>
    </w:p>
    <w:p>
      <w:pPr>
        <w:pStyle w:val="Normal"/>
        <w:rPr/>
      </w:pPr>
      <w:r>
        <w:rPr/>
        <w:t>Existe um bloqueio físico somente que impede a inteligência do espírito atuar. Tempos atrás acompanhei um caso de um altista passando nos trabalhos. Ele não falava, tinha acessos de violência, pois tudo para ele é anormal, mas quando seu espírito desceu no aparelho ele soltou sua memória e suas palavras. O motivo deste bloqueio é uma cobrança cármica e não podemos julgar quem é quem neste mundo. Tudo é perfeito para Deus, tudo é normal quando cada um resgata a sua origem e paga seus pecados com amor e justiça.</w:t>
      </w:r>
    </w:p>
    <w:p>
      <w:pPr>
        <w:pStyle w:val="Normal"/>
        <w:rPr/>
      </w:pPr>
      <w:r>
        <w:rPr/>
        <w:t>Voltando a esta sala de aula. Eu fiquei acompanhando estas crianças e vi quanto elas são especiais. Tudo para elas é como um dever a ser cumprido, a ser realizado e ser empregado a bem da humanidade. Virão com suas mentes desbloqueadas para o contato entre dois mundos diretamente na raiz de suas reencarnações.</w:t>
      </w:r>
    </w:p>
    <w:p>
      <w:pPr>
        <w:pStyle w:val="Normal"/>
        <w:rPr/>
      </w:pPr>
      <w:r>
        <w:rPr/>
        <w:t>Fiquei muito feliz, estou feliz, porque vendo este quadro espiritual temos a compreensão mais profunda que a terra está passando pela transformação necessária para o terceiro milênio. Estas crianças são o futuro do mundo que terão como prova o equilíbrio do sistema da nova era.</w:t>
      </w:r>
    </w:p>
    <w:p>
      <w:pPr>
        <w:pStyle w:val="Normal"/>
        <w:rPr/>
      </w:pPr>
      <w:r>
        <w:rPr/>
        <w:t>A profundeza do cosmo é uma imensidão sem cercas e porteiras. Quanto mais eu viajo, mais eu aprendo a verdade. Não basta ser missionário na terra, ter os poderes de sua missão e não mudar sua cultura. O potencial regulador dos pólos nos atrai e nos repele como uma força invisível incrível. Se não tiver no padrão certo haverá uma grande distancia a ser percorrida até concentrar a fusão dos átomos na sua perspectiva ideal de vida. Tudo é uma força que rege a nossa cabala. Eu estou na cabala de Jesus e isso me traduz a mensagem do viajante do espaço.</w:t>
      </w:r>
    </w:p>
    <w:p>
      <w:pPr>
        <w:pStyle w:val="Normal"/>
        <w:rPr/>
      </w:pPr>
      <w:r>
        <w:rPr/>
        <w:t>Cada espírito, entidade ou mentor que já encarnou neste planeta adquiriu seus bônus para continuar sua missão no espaço. Têm muitos que não reencarnaram por motivos de equilíbrio do sistema espiritual, mas regem as descargas magnéticas que antecipam as tempestades. Se cada um destes desencarnados hoje presta ajuda silenciosa nós também podemos um dia ser como eles. Claro que sabendo como se conduzir no sacerdócio, não sendo malandros da conquista, e sim verdadeiros em ação.</w:t>
      </w:r>
    </w:p>
    <w:p>
      <w:pPr>
        <w:pStyle w:val="Normal"/>
        <w:rPr/>
      </w:pPr>
      <w:r>
        <w:rPr/>
        <w:t>Será que um dia todos serão como nossos mentores!</w:t>
      </w:r>
    </w:p>
    <w:p>
      <w:pPr>
        <w:pStyle w:val="Normal"/>
        <w:rPr/>
      </w:pPr>
      <w:r>
        <w:rPr/>
        <w:t>Salve Deus!</w:t>
      </w:r>
    </w:p>
    <w:p>
      <w:pPr>
        <w:pStyle w:val="Normal"/>
        <w:rPr/>
      </w:pPr>
      <w:r>
        <w:rPr/>
        <w:t>Adjunto Apurê</w:t>
      </w:r>
    </w:p>
    <w:p>
      <w:pPr>
        <w:pStyle w:val="Normal"/>
        <w:rPr/>
      </w:pPr>
      <w:r>
        <w:rPr/>
        <w:t>An-Selmo Rá</w:t>
      </w:r>
    </w:p>
    <w:p>
      <w:pPr>
        <w:pStyle w:val="Normal"/>
        <w:rPr/>
      </w:pPr>
      <w:r>
        <w:rPr/>
        <w:t>14.08.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9:41:00Z</dcterms:created>
  <dc:creator>betezek</dc:creator>
  <dc:description/>
  <cp:keywords/>
  <dc:language>en-US</dc:language>
  <cp:lastModifiedBy>.</cp:lastModifiedBy>
  <cp:lastPrinted>2014-06-30T15:21:00Z</cp:lastPrinted>
  <dcterms:modified xsi:type="dcterms:W3CDTF">2015-08-14T10:51:00Z</dcterms:modified>
  <cp:revision>9</cp:revision>
  <dc:subject/>
  <dc:title>BASE</dc:title>
</cp:coreProperties>
</file>