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DÃO</w:t>
      </w:r>
    </w:p>
    <w:p>
      <w:pPr>
        <w:pStyle w:val="Normal"/>
        <w:rPr/>
      </w:pPr>
      <w:r>
        <w:rPr/>
        <w:t>Salve Deus!</w:t>
      </w:r>
    </w:p>
    <w:p>
      <w:pPr>
        <w:pStyle w:val="Normal"/>
        <w:rPr/>
      </w:pPr>
      <w:r>
        <w:rPr/>
        <w:t>O perdão é uma via única, mas que pode ser uma simples reflexão não atingindo a verdade.</w:t>
      </w:r>
    </w:p>
    <w:p>
      <w:pPr>
        <w:pStyle w:val="Normal"/>
        <w:rPr/>
      </w:pPr>
      <w:r>
        <w:rPr/>
        <w:t>Ontem a noite um homem se aproximou em meu leito. Pedi ao cavaleiro que o levasse dali, porque meu lar não é o templo e só no templo ele teria ajuda. Mas a noite no transporte eu o encontrei fora das amarras da terra, ele estava me vigiando e esperando assim que eu saísse do físico. Era um morador desta cidade de Campo Largo, um homem conhecido pelo apelido de negrinho. Apesar de tudo que o templo tem feito para ajudar este povo, ainda somos discriminados pela sociedade de desconhece os fundamentos cristãos que nos envolve.</w:t>
      </w:r>
    </w:p>
    <w:p>
      <w:pPr>
        <w:pStyle w:val="Normal"/>
        <w:rPr/>
      </w:pPr>
      <w:r>
        <w:rPr/>
        <w:t>Eu cheguei perto dele e ele me pediu para conhecer mais um pouco sobre a nossa missão. Queria porque queria conhecer uma chalana, uma de nossas naves que atuam diretamente ajudando os espíritos em transito. Bom, não foi preciso ir muito longe, porque estávamos nos preparando para uma missão e ela seria mais distante que o nosso pensamento. Convidei-o para entrar e no comando da nave havia três lugares. O da ponta eu sentei, do meio, visitante, ele e na outra ponta minha ninfa. Desta vez não iríamos longe, somente seria uma apresentação espiritual. Ao deslocar no silencio absoluto, sim, porque é como uma projeção astral, nós vimos um avião cruzando o céu da terra. Ele estava passando por cima de São José dos Pinhais e indo em direção a São Paulo. Ele ficou admirado, seu espírito transportado do seu mundo físico não acreditava no que estava vendo e acontecendo.</w:t>
      </w:r>
    </w:p>
    <w:p>
      <w:pPr>
        <w:pStyle w:val="Normal"/>
        <w:rPr/>
      </w:pPr>
      <w:r>
        <w:rPr/>
        <w:t>Foi muito rápido o retorno, porque este homem foi um dos que mais nos criticava perante esta sociedade de pessoas sem princípios. Aliás, eles têm um principio, vinde a mim o vosso reino, nunca se deram o prazer de fazer a caridade. Politicamente são ágeis em se fortalecer formando grupos que se iludem materialmente.</w:t>
      </w:r>
    </w:p>
    <w:p>
      <w:pPr>
        <w:pStyle w:val="Normal"/>
        <w:rPr/>
      </w:pPr>
      <w:r>
        <w:rPr/>
        <w:t>Esta cidade ainda terá que pagar centil por centil tudo que fez contra o vale do amanhecer. Não será cobrança, mas sim, um alto conhecimento a que virão buscar para se julgarem por si mesmos. É uma forma de se alto doutrinarem, conhecer a verdade. Descemos na terra e ele foi logo se despedindo, pois tinha que levar para seu físico esta lembrança. Sei que será difícil lembrar, mas talvez alguma fagulha lhe fique registrado no coração.</w:t>
      </w:r>
    </w:p>
    <w:p>
      <w:pPr>
        <w:pStyle w:val="Normal"/>
        <w:rPr/>
      </w:pPr>
      <w:r>
        <w:rPr/>
        <w:t>Tão logo ele se foi nós embarcamos para a missão. Fomos longe buscar a nossa verdade. A chalana é uma forma de nos levar e elevar na sua classificação. Cada dia que passa a terra se transforma brutalmente na sua condição de alimentar os humanos. Isso tem tornando um caminho sinuoso entre a verdade e as inverdades. Para nós jaguares a verdade supre a necessidade, e assim vamos se adequando ao nosso forte marcado pela cruz.</w:t>
      </w:r>
    </w:p>
    <w:p>
      <w:pPr>
        <w:pStyle w:val="Normal"/>
        <w:rPr/>
      </w:pPr>
      <w:r>
        <w:rPr/>
        <w:t>PERDÃO!</w:t>
      </w:r>
    </w:p>
    <w:p>
      <w:pPr>
        <w:pStyle w:val="Normal"/>
        <w:rPr/>
      </w:pPr>
      <w:r>
        <w:rPr/>
        <w:t>Será que todos nós seremos perdoados pelas falhas cometidas em nossa caminhada. Talvez sim, para os mansos de coração, talvez não para os tiranos que vivem matando a esperança. Eu recebo aqui no meu mundo astral todas as formas de contato direto e indireto. Seja pela presença ou pela vibração, mas não condeno ninguém pelas atitudes impensadas, porque o julgo final é uma condição interior que na voz da razão será um caminho percorrido.</w:t>
      </w:r>
    </w:p>
    <w:p>
      <w:pPr>
        <w:pStyle w:val="Normal"/>
        <w:rPr/>
      </w:pPr>
      <w:r>
        <w:rPr/>
        <w:t>Vamos dar tempo ao tempo e se adequando ao padrão da nossa verdade. Cada um é dono de sua verdade e são muitas verdades ainda mescladas com a falsidade. Eu vou aonde meu espírito me conduzir, se ele me diz não vá, eu fico, se ele diz pode ir, eu vou.</w:t>
      </w:r>
    </w:p>
    <w:p>
      <w:pPr>
        <w:pStyle w:val="Normal"/>
        <w:rPr/>
      </w:pPr>
      <w:r>
        <w:rPr/>
        <w:t>Geralmente as pessoas na terra só querem status e não se ligam na perfeição divina. Querem mostrar que podem, mas se endividam mais ainda com suas argumentações. Viver mentindo, ou abrir seu coração para a verdade suprema.</w:t>
      </w:r>
    </w:p>
    <w:p>
      <w:pPr>
        <w:pStyle w:val="Normal"/>
        <w:rPr/>
      </w:pPr>
      <w:r>
        <w:rPr/>
        <w:t>Minha chalana está no portal e o portal está vibrando com intensidade moderada. É como se ela ficasse com o motor ligado em sobreaviso.</w:t>
      </w:r>
    </w:p>
    <w:p>
      <w:pPr>
        <w:pStyle w:val="Normal"/>
        <w:rPr/>
      </w:pPr>
      <w:r>
        <w:rPr/>
        <w:t>Ser mestre deste amanhecer não é só ruminar as magoas do destino, mas é lançar sobre o mundo atormentado a sua bondade. Não é só sentar-se e regozijar as maravilhas do misticismo, mas é algo muito além da percepção humana. É algo extraordinário, algo sem explicação lógica. A luta não se classifica em terra, mas no céu, por onde temos as conquistas.</w:t>
      </w:r>
    </w:p>
    <w:p>
      <w:pPr>
        <w:pStyle w:val="Normal"/>
        <w:rPr/>
      </w:pPr>
      <w:r>
        <w:rPr/>
        <w:t>Nós somos o diferencial de todas as linhas missionárias deste planeta, mas o homem está perdendo o medo e com isso trocando seus amores pela lapide úmida e fria. Todos só vêem terra, pedras, cimento, areia. Ninguém vê o céu, porque nem em pensamento entram pela porta semi-aberta.</w:t>
      </w:r>
    </w:p>
    <w:p>
      <w:pPr>
        <w:pStyle w:val="Normal"/>
        <w:rPr/>
      </w:pPr>
      <w:r>
        <w:rPr/>
      </w:r>
    </w:p>
    <w:p>
      <w:pPr>
        <w:pStyle w:val="Normal"/>
        <w:rPr/>
      </w:pPr>
      <w:r>
        <w:rPr/>
        <w:t>KOATAY 108 ESTÁ MAIS PROXIMA DE NÓS QUE NUNCA. ELA LOGO ASSUMIRÁ O COMANDO DESTA NAVE E SE NÃO A DEIXAREM ASSUMIR, ELA LEVANTARÁ UM NOVO AMANHECER.</w:t>
      </w:r>
    </w:p>
    <w:p>
      <w:pPr>
        <w:pStyle w:val="Normal"/>
        <w:rPr/>
      </w:pPr>
      <w:r>
        <w:rPr/>
      </w:r>
    </w:p>
    <w:p>
      <w:pPr>
        <w:pStyle w:val="Normal"/>
        <w:rPr/>
      </w:pPr>
      <w:r>
        <w:rPr/>
        <w:t>Boa sorte jaguares do amanhecer.</w:t>
      </w:r>
    </w:p>
    <w:p>
      <w:pPr>
        <w:pStyle w:val="Normal"/>
        <w:rPr/>
      </w:pPr>
      <w:r>
        <w:rPr/>
        <w:t>Salve Deus!</w:t>
      </w:r>
    </w:p>
    <w:p>
      <w:pPr>
        <w:pStyle w:val="Normal"/>
        <w:rPr/>
      </w:pPr>
      <w:r>
        <w:rPr/>
        <w:t>Adjunto Apurê</w:t>
      </w:r>
    </w:p>
    <w:p>
      <w:pPr>
        <w:pStyle w:val="Normal"/>
        <w:rPr/>
      </w:pPr>
      <w:r>
        <w:rPr/>
        <w:t>An-Selmo Rá</w:t>
      </w:r>
    </w:p>
    <w:p>
      <w:pPr>
        <w:pStyle w:val="Normal"/>
        <w:rPr/>
      </w:pPr>
      <w:r>
        <w:rPr/>
        <w:t>25.08.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53:00Z</dcterms:created>
  <dc:creator>betezek</dc:creator>
  <dc:description/>
  <cp:keywords/>
  <dc:language>en-US</dc:language>
  <cp:lastModifiedBy>.</cp:lastModifiedBy>
  <cp:lastPrinted>2014-06-30T15:21:00Z</cp:lastPrinted>
  <dcterms:modified xsi:type="dcterms:W3CDTF">2015-08-25T11:17:00Z</dcterms:modified>
  <cp:revision>16</cp:revision>
  <dc:subject/>
  <dc:title>BASE</dc:title>
</cp:coreProperties>
</file>