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ÉCIMA SÉTIMA AULA</w:t>
      </w:r>
    </w:p>
    <w:p>
      <w:pPr>
        <w:pStyle w:val="Normal"/>
        <w:rPr/>
      </w:pPr>
      <w:r>
        <w:rPr/>
        <w:t>RESGATE</w:t>
      </w:r>
    </w:p>
    <w:p>
      <w:pPr>
        <w:pStyle w:val="Normal"/>
        <w:rPr/>
      </w:pPr>
      <w:r>
        <w:rPr/>
        <w:t>Salve Deus!</w:t>
      </w:r>
    </w:p>
    <w:p>
      <w:pPr>
        <w:pStyle w:val="Normal"/>
        <w:rPr/>
      </w:pPr>
      <w:r>
        <w:rPr/>
        <w:t>O católico reza, o evangélico ora e o espiritualista faz prece.</w:t>
      </w:r>
    </w:p>
    <w:p>
      <w:pPr>
        <w:pStyle w:val="Normal"/>
        <w:rPr/>
      </w:pPr>
      <w:r>
        <w:rPr/>
        <w:t>Eu estive num quadro muito triste porque a missão desta noite era o resgate de crianças mortas. Seus espíritos ainda não haviam completado sete anos da terra e não haviam assumido sua faixa cármica. Ao chegar neste mundo sofrido pela desilusão dos desencontros de uma civilização perdida nos seus clamores vi que não existe trégua para estas pessoas viverem em paz. Uma guerra atrás de outra, porque este solo foi manchado por sangue divino e todos que ali vivem têm passagem certa no cumprimento do cárma coletivo. Não haverá tréguas e nem batalhas com fim próximo, nem termina uma e já começa outra. Os homens perderam suas ligações com Deus e passaram a viver seus próprios dilemas acreditando que tudo podem e nada respeitam.</w:t>
      </w:r>
    </w:p>
    <w:p>
      <w:pPr>
        <w:pStyle w:val="Normal"/>
        <w:rPr/>
      </w:pPr>
      <w:r>
        <w:rPr/>
        <w:t>Chegamos. As crianças estavam entre os destroços da realidade material e chorando por suas dores que nada mais era a perda do direito encarnatório. Elas ficaram assustadas, porque espiritualmente estavam desamparadas. Lembrando-se das palavras do Mestre Jesus: vinde a mim as minhas criancinhas, eu as chamei. Foi com muito custo e com os braços abertos aguardando o medo ser trocado pelo amor. Algumas vieram correndo, outras devagar e outras ainda sentindo medo ficaram paradas onde estavam.</w:t>
      </w:r>
    </w:p>
    <w:p>
      <w:pPr>
        <w:pStyle w:val="Normal"/>
        <w:rPr/>
      </w:pPr>
      <w:r>
        <w:rPr/>
        <w:t>Foi um momento de muita luz, porque sendo crianças o respeito pelas suas individualidades é algo que não se pode precipitar e deixar perder. A dor de uma criança não difere do adulto, só que espiritualmente ela está ainda ligada a sua família espiritual. De forma que ela deve voltar para sua origem antes que seu espírito endureça o seu retorno e ela fique prisioneira deste destino frio e cruel. Eu as abracei com muito carinho, mas eu não podia naquele momento participar deste sofrimento, eu deveria desviar a atenção delas para outro mundo, um mundo feliz e de conquistas. Assim foi feito, elas foram envoltas a uma corrente magnética e sem perder a distancia do eu foram sendo levadas para outro plano. Ao chegar neste mundo de crianças eu vi que ali é tudo diferente, há paz e harmonia, e elas foram sendo deixadas em mãos dos cuidadores. Espíritos que tem missão específica de dar a elas a atenção necessária para não deixá-las com remorso.</w:t>
      </w:r>
    </w:p>
    <w:p>
      <w:pPr>
        <w:pStyle w:val="Normal"/>
        <w:rPr/>
      </w:pPr>
      <w:r>
        <w:rPr/>
        <w:t xml:space="preserve">Uma coisa me chamou atenção, que ali tinham crianças alegres e outras infelizes, perguntei a diferença para o cuidador e ele me disse que cada uma tem a sua história. </w:t>
      </w:r>
    </w:p>
    <w:p>
      <w:pPr>
        <w:pStyle w:val="Normal"/>
        <w:rPr/>
      </w:pPr>
      <w:r>
        <w:rPr/>
        <w:t>_ Veja meu irmão! Algumas são frutos de abortos e chegam aqui revoltadas e só o tempo elas conseguem reaver a sua felicidade. Têm outras que são vitimas dos adultos em suas brigas familiares e ao desencarnarem chegam trazendo este rancor pela mãe e pelo pai. E assim, meu irmão, cada uma delas que retornou para este plano de assistência tem um motivo muito sério!</w:t>
      </w:r>
    </w:p>
    <w:p>
      <w:pPr>
        <w:pStyle w:val="Normal"/>
        <w:rPr/>
      </w:pPr>
      <w:r>
        <w:rPr/>
        <w:t>_ Salve Deus!</w:t>
      </w:r>
    </w:p>
    <w:p>
      <w:pPr>
        <w:pStyle w:val="Normal"/>
        <w:rPr/>
      </w:pPr>
      <w:r>
        <w:rPr/>
        <w:t>_ O ciclo se completa quando na terra atingem sete anos! Não porque seja especifico ter sete anos, mas é porque quando o plexo se torna terra e ele começa a vibrar com a terra! Por isso todas elas têm que ser batizadas o quanto antes, para que se forme a cultura do seu juramento transcendental! Muitas que chegam aqui são encaminhadas para nova encarnação na mesma família e lá elas criam um quadro obsessivo, porque o direito a vida foi tirado! É uma maneira de a família pagar o aborto e tentar se evoluírem pela dor! É uma cobrança dupla, porque além de se ajustarem normalmente pelas juras agora terão mais um compromisso que é a morte provocada!</w:t>
      </w:r>
    </w:p>
    <w:p>
      <w:pPr>
        <w:pStyle w:val="Normal"/>
        <w:rPr/>
      </w:pPr>
      <w:r>
        <w:rPr/>
        <w:t>_ Complicado tudo isso!</w:t>
      </w:r>
    </w:p>
    <w:p>
      <w:pPr>
        <w:pStyle w:val="Normal"/>
        <w:rPr/>
      </w:pPr>
      <w:r>
        <w:rPr/>
        <w:t>_ Sim, visto de maneira da terra é normal esquecer, mas aqui no mundo dos espíritos nada se esquece e se apaga! Veja estas crianças que vieram na sua aura, elas tem um motivo de sofrerem, porque seu país está em guerra e seus pais também podem ter morrido! Chegam aqui com medo, assustadas, e só o tempo poderá aliviar esta dor, ou com nova oportunidade de reencarnar elas conseguem esquecer o martírio!</w:t>
      </w:r>
    </w:p>
    <w:p>
      <w:pPr>
        <w:pStyle w:val="Normal"/>
        <w:rPr/>
      </w:pPr>
      <w:r>
        <w:rPr/>
        <w:t>_ Então reencarnando elas esquecem!</w:t>
      </w:r>
    </w:p>
    <w:p>
      <w:pPr>
        <w:pStyle w:val="Normal"/>
        <w:rPr/>
      </w:pPr>
      <w:r>
        <w:rPr/>
        <w:t>_ Sim! Momentaneamente elas esquecem, mas carregam dentro de si este repudio pelas guerras! Algumas em suas vidas podem se tornarem melhores e outras piores. Tudo vai da sua família, se a família tiver realmente amor, compaixão, elas terão outra vida de realização, mas se nascerem em famílias de baixa cultura espiritual, elas poderão ser aliciadas pela marginalidade e se tornarem um caso complicado na terra! O sono cultural é muito eficiente neste caso para dar uma nova oportunidade de refazer a vida! É assim que o espírito consegue um pouco de paz e pode aprender a amar e perdoar!</w:t>
      </w:r>
    </w:p>
    <w:p>
      <w:pPr>
        <w:pStyle w:val="Normal"/>
        <w:rPr/>
      </w:pPr>
      <w:r>
        <w:rPr/>
        <w:t>_ Meu Deus!</w:t>
      </w:r>
    </w:p>
    <w:p>
      <w:pPr>
        <w:pStyle w:val="Normal"/>
        <w:rPr/>
      </w:pPr>
      <w:r>
        <w:rPr/>
        <w:t>_ Não se assuste meu irmão, porque a terra é assim desde o começo desta migração planetária! Nós estamos sempre ajudando e fortalecendo a compreensão destas crianças para que elas sejam o futuro deste planeta! A preparação delas é para que o mundo terreno se torne um lugar melhor para todos viverem! Estamos construindo uma paz interior, mas tem certas coisas que somente a dor pode trazer o amor! Como no caso do aborto quando este espírito reencarna, ele irá fazer a sua cobrança! Então a família terá que aprender a amar sob o aspecto humanitário!</w:t>
      </w:r>
    </w:p>
    <w:p>
      <w:pPr>
        <w:pStyle w:val="Normal"/>
        <w:rPr/>
      </w:pPr>
      <w:r>
        <w:rPr/>
        <w:t>_ Vejo que quanto mais eu aprendo mais tenho que compreender!</w:t>
      </w:r>
    </w:p>
    <w:p>
      <w:pPr>
        <w:pStyle w:val="Normal"/>
        <w:rPr/>
      </w:pPr>
      <w:r>
        <w:rPr/>
        <w:t>_ Sim! A valorização da vida é algo que trará melhores condições da terra passar pelos conflitos! Sem o amor não haverá paz e não tendo paz todos são vitimas de suas próprias armas, seus corações!</w:t>
      </w:r>
    </w:p>
    <w:p>
      <w:pPr>
        <w:pStyle w:val="Normal"/>
        <w:rPr/>
      </w:pPr>
      <w:r>
        <w:rPr/>
        <w:t>_ Salve Deus! Tenho que ir! Estão me chamando! Cuide bem destas crianças, elas são o nosso futuro!</w:t>
      </w:r>
    </w:p>
    <w:p>
      <w:pPr>
        <w:pStyle w:val="Normal"/>
        <w:rPr/>
      </w:pPr>
      <w:r>
        <w:rPr/>
        <w:t>_ Sim! Agora elas estão em nossas mãos! Vá com Deus e que Jesus o grande mestre protetor das crianças vos pague a caridade!</w:t>
      </w:r>
    </w:p>
    <w:p>
      <w:pPr>
        <w:pStyle w:val="Normal"/>
        <w:rPr/>
      </w:pPr>
      <w:r>
        <w:rPr/>
      </w:r>
    </w:p>
    <w:p>
      <w:pPr>
        <w:pStyle w:val="Normal"/>
        <w:rPr/>
      </w:pPr>
      <w:r>
        <w:rPr/>
        <w:t>Fechei meus olhos e me senti em casa. Senti que nada mais importante que realmente é amar, é perdoar, é se sentir livre das perseguições mentais e espirituais. Vamos fazer uma prece pelo reino encantado das crianças e que eles recebam a nossa energia de amor e esperança. Vamos ajudar estes missionários a cuidar delas com a nossa força de jaguar. Vamos pedir a Jesus que ilumine sempre a mente e os corações delas para que tenham a feliz oportunidade de nascerem em uma família justa e equilibrada.</w:t>
      </w:r>
    </w:p>
    <w:p>
      <w:pPr>
        <w:pStyle w:val="Normal"/>
        <w:rPr/>
      </w:pPr>
      <w:r>
        <w:rPr/>
        <w:t>Então não se esqueçam que hoje todos vocês são a nova era. Esqueçam as velhas estradas e caminhem com Jesus pelo novo compromisso de servir sem serem servidos. Somos missionários e não somos rezadores ou oradores, nossas preces são energias em forma de luz que atingem não somente a terra, mas todo o circulo espiritual. Faça uma prece a veja o que acontece.</w:t>
      </w:r>
    </w:p>
    <w:p>
      <w:pPr>
        <w:pStyle w:val="Normal"/>
        <w:rPr/>
      </w:pPr>
      <w:r>
        <w:rPr/>
        <w:t>Salve Deus!</w:t>
      </w:r>
    </w:p>
    <w:p>
      <w:pPr>
        <w:pStyle w:val="Normal"/>
        <w:rPr/>
      </w:pPr>
      <w:r>
        <w:rPr/>
        <w:t>Adjunto Apurê</w:t>
      </w:r>
    </w:p>
    <w:p>
      <w:pPr>
        <w:pStyle w:val="Normal"/>
        <w:rPr/>
      </w:pPr>
      <w:r>
        <w:rPr/>
        <w:t>An-Selmo Rá</w:t>
      </w:r>
    </w:p>
    <w:p>
      <w:pPr>
        <w:pStyle w:val="Normal"/>
        <w:rPr/>
      </w:pPr>
      <w:r>
        <w:rPr/>
        <w:t>27.09.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4:11:00Z</dcterms:created>
  <dc:creator>betezek</dc:creator>
  <dc:description/>
  <cp:keywords/>
  <dc:language>en-US</dc:language>
  <cp:lastModifiedBy>.</cp:lastModifiedBy>
  <cp:lastPrinted>2014-06-30T15:21:00Z</cp:lastPrinted>
  <dcterms:modified xsi:type="dcterms:W3CDTF">2015-09-27T14:19:00Z</dcterms:modified>
  <cp:revision>10</cp:revision>
  <dc:subject/>
  <dc:title>BASE</dc:title>
</cp:coreProperties>
</file>