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FAMILIAR</w:t>
      </w:r>
    </w:p>
    <w:p>
      <w:pPr>
        <w:pStyle w:val="Normal"/>
        <w:rPr/>
      </w:pPr>
      <w:r>
        <w:rPr/>
        <w:t>Salve Deus!</w:t>
      </w:r>
    </w:p>
    <w:p>
      <w:pPr>
        <w:pStyle w:val="Normal"/>
        <w:rPr/>
      </w:pPr>
      <w:r>
        <w:rPr/>
        <w:t>As famílias geralmente se reúnem e voltam a se reencontrar com suas origens.</w:t>
      </w:r>
    </w:p>
    <w:p>
      <w:pPr>
        <w:pStyle w:val="Normal"/>
        <w:rPr/>
      </w:pPr>
      <w:r>
        <w:rPr/>
        <w:t>Estive nesta reunião, eu e minha família, juntos com todos os que já partiram e os que ficaram. Nada mais que uma noite de sono para se aprofundar nesta maravilha que são as viagens no astral. Mas o que mais interessa são os contatos resultantes da aproximação de cada membro da família. Desta vez foi na antiga casa da avó do mato, como dizíamos carinhosamente para os que moravam na roça. Foi uma surpresa para todos os espíritos transportados da terra e do céu. Eu cheguei e todos já me aguardavam, vim com minha esposa e filhas para acrescentar a continuidade da família.</w:t>
      </w:r>
    </w:p>
    <w:p>
      <w:pPr>
        <w:pStyle w:val="Normal"/>
        <w:rPr/>
      </w:pPr>
      <w:r>
        <w:rPr/>
        <w:t>Nesta reunião todos se falavam, queriam colocar a conversa em dia, e assim havia uma integridade muito grande entre os dois planos. Eu precisei sair um pouco para a parte de trás da casa grande e lá encontrei duas crianças, dois espíritos que estão se preparando para reencarnar. Não as reconheci, porque elas estão no estágio e adaptação, mas são irmãs e que devem nascer juntas ou separadas. Não são almas gêmeas, são ligadas pelo transcendental, então elas podem nascer na mesma família ou não dando assim uma distancia física. Eu diria na terra como gêmea.</w:t>
      </w:r>
    </w:p>
    <w:p>
      <w:pPr>
        <w:pStyle w:val="Normal"/>
        <w:rPr/>
      </w:pPr>
      <w:r>
        <w:rPr/>
        <w:t>Ao cruzar com elas na volta elas me cutucaram pra chamar a atenção e eu fiquei olhando para as duas que me enfrentaram com a ousadia de crianças. Minha filha mais velha chegou e disse: pai, não brigue com elas não. Eu não estava brigando, eu estava só analisando as duas que se esforçavam para me chamar a atenção sobre elas. Um despertar da consciência espiritual nos chama a razão pela multiplicidade do ser na sua estrutura. Minha filha me trouxe para a sala e deixou as duas crianças brincando lá nos fundos. Eu sentei-me ao lado de minha esposa e a conversa continuava animada. As trocas de energias entre os encarnados e desencarnados é algo inacreditável, porque os espíritos ainda sentem saudades da terra, do corpo físico e os encarnados sentem a necessidade do contato com os que já foram para o mundo espiritual.</w:t>
      </w:r>
    </w:p>
    <w:p>
      <w:pPr>
        <w:pStyle w:val="Normal"/>
        <w:rPr/>
      </w:pPr>
      <w:r>
        <w:rPr/>
        <w:t>Foram muitas conversas, foram muitas realizações das famílias que se derivaram de um segmento e se casam formando outras direções. Mas o principal nesta ilustração é a conquista que cada um obteve depois de sua partida, tanto do espiritual como da terra. O céu perde seu ente para a terra e a terra perde para o céu. A duplicidade deste reencontro entre os laços afetivos demonstra que a vida continua se envolvendo, se cultuando na família.</w:t>
      </w:r>
    </w:p>
    <w:p>
      <w:pPr>
        <w:pStyle w:val="Normal"/>
        <w:rPr/>
      </w:pPr>
      <w:r>
        <w:rPr/>
        <w:t>_ Pai, levanta, ta na hora!</w:t>
      </w:r>
    </w:p>
    <w:p>
      <w:pPr>
        <w:pStyle w:val="Normal"/>
        <w:rPr/>
      </w:pPr>
      <w:r>
        <w:rPr/>
        <w:t>Minha neta estava me chamando. Mesmo eu estando acordado, vivo, eu não conseguia me prender ao físico. Foi difícil entrar de volta, porque a reunião ainda não havia terminado. Eu estava consciente na terra e no céu, mas sem estar ligado na terra, porque o espírito ainda estava em transito. Eu queria estar mais nesta reunião e assim com muito custo e susto fui voltando. Acordei, respirei o oxigênio e num pulo estava de pé.</w:t>
      </w:r>
    </w:p>
    <w:p>
      <w:pPr>
        <w:pStyle w:val="Normal"/>
        <w:rPr/>
      </w:pPr>
      <w:r>
        <w:rPr/>
        <w:t>O mundo das reflexões nos alcança através da nossa sintonia. Eu não estava planejando esta viagem, eu estava entregue ao meu compromisso de médium e quem planejou isso tudo foi meu espírito que muitas vezes toma as rédeas do destino traçando os reencontros no mundo espiritual. Eu deixo tudo por conta dele que vai delineando os contatos, as viagens e as missões. Desta vez a missão foi resgatar estas duas crianças que se preparam para reencarnar. Mas elas estão esperando a oportunidade se constituir em verdade. Não podemos forçar a barra querendo alguma coisa, porque tudo acontece sem previsão, sem estar esperando que aconteça. Normalmente a ansiedade nos separa da realidade e das realizações.</w:t>
      </w:r>
    </w:p>
    <w:p>
      <w:pPr>
        <w:pStyle w:val="Normal"/>
        <w:rPr/>
      </w:pPr>
      <w:r>
        <w:rPr/>
        <w:t>Eu fico analisando os contrastes da modernidade com a antiguidade, quanto tempo se passou e transformou a terra no que ela é hoje e no que vai ser amanhã. A grande quantidade de espíritos que estavam reencarnando de uma origem muito triste está findando, e outros mais sensíveis estão vindos com mais luz. As duras batalhas que prendem as reencarnações compõem um cenário de lucidez que se misturam no lusco fusco da vida e da morte. A vida que Deus nos deu é para ser vivida e não para ser morta. A morte entre os seres terráqueos é nada mais que o ódio de suas entranhas se multiplicando e se esvaindo como o veneno da serpente.</w:t>
      </w:r>
    </w:p>
    <w:p>
      <w:pPr>
        <w:pStyle w:val="Normal"/>
        <w:rPr/>
      </w:pPr>
      <w:r>
        <w:rPr/>
        <w:t xml:space="preserve">Outro dia um mestre de Pernambuco me passou uma mensagem dizendo que Jesus nos pediu somente uma coisa: “Amai-vos uns aos outros”. Isso na terra é algo difícil de acontecer, porque ele sabia que ninguém aqui se ama. Sendo uma meta estabelecida para a evolução de cada encarnado há que ter muita tolerância, muita humildade e amor para chegar nestas palavras. O amor aqui na terra é cheio de senões, de valores carnais, de desejos, e como prova disso Jesus nos deu esta chave da nossa caminhada. Será que um dia vamos chegar a usar esta chave para fundamentar nossa missão? Não sei por que também sou físico e trabalho para me reiterar da minha missão. Já me doutrinei muito desde as ultimas vidas neste planeta. Mas ainda sou </w:t>
      </w:r>
      <w:r>
        <w:rPr>
          <w:b/>
          <w:i/>
        </w:rPr>
        <w:t>casca grossa</w:t>
      </w:r>
      <w:r>
        <w:rPr/>
        <w:t>, termo usado para indicar a evolução terrena. O combate moral da nossa individualidade para tornar nossa personalidade melhor é constante. O chamamento da consciência lógica através da intuição nos torna diferente, pois sabemos o que devemos fazer e como fazer, nunca metendo os pés pelas mãos. Mas ainda há os que não têm consciência alguma e fazem de sua vida a irrealização dos enfermos. Tudo é enfermidade astral.</w:t>
      </w:r>
    </w:p>
    <w:p>
      <w:pPr>
        <w:pStyle w:val="Normal"/>
        <w:rPr/>
      </w:pPr>
      <w:r>
        <w:rPr/>
        <w:t>Voltei pra terra tentando conciliar o espírito com o físico.</w:t>
      </w:r>
    </w:p>
    <w:p>
      <w:pPr>
        <w:pStyle w:val="Normal"/>
        <w:rPr/>
      </w:pPr>
      <w:r>
        <w:rPr/>
        <w:t>Assim é com todos que se levantam de seus mundos e vão ter com Deus as suas origens.</w:t>
      </w:r>
    </w:p>
    <w:p>
      <w:pPr>
        <w:pStyle w:val="Normal"/>
        <w:rPr/>
      </w:pPr>
      <w:r>
        <w:rPr/>
        <w:t>Boa viagem meus irmãos e mestres.</w:t>
      </w:r>
    </w:p>
    <w:p>
      <w:pPr>
        <w:pStyle w:val="Normal"/>
        <w:rPr/>
      </w:pPr>
      <w:r>
        <w:rPr/>
        <w:t>Salve Deus!</w:t>
      </w:r>
    </w:p>
    <w:p>
      <w:pPr>
        <w:pStyle w:val="Normal"/>
        <w:rPr/>
      </w:pPr>
      <w:r>
        <w:rPr/>
        <w:t>Adjunto Apurê</w:t>
      </w:r>
    </w:p>
    <w:p>
      <w:pPr>
        <w:pStyle w:val="Normal"/>
        <w:rPr/>
      </w:pPr>
      <w:r>
        <w:rPr/>
        <w:t>An-Selmo Rá</w:t>
      </w:r>
    </w:p>
    <w:p>
      <w:pPr>
        <w:pStyle w:val="Normal"/>
        <w:rPr/>
      </w:pPr>
      <w:r>
        <w:rPr/>
        <w:t>07.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09:00Z</dcterms:created>
  <dc:creator>betezek</dc:creator>
  <dc:description/>
  <cp:keywords/>
  <dc:language>en-US</dc:language>
  <cp:lastModifiedBy>.</cp:lastModifiedBy>
  <cp:lastPrinted>2014-06-30T15:21:00Z</cp:lastPrinted>
  <dcterms:modified xsi:type="dcterms:W3CDTF">2015-08-07T11:19:00Z</dcterms:modified>
  <cp:revision>15</cp:revision>
  <dc:subject/>
  <dc:title>BASE</dc:title>
</cp:coreProperties>
</file>