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CANSE EM PAZ</w:t>
      </w:r>
    </w:p>
    <w:p>
      <w:pPr>
        <w:pStyle w:val="Normal"/>
        <w:rPr/>
      </w:pPr>
      <w:r>
        <w:rPr/>
        <w:t xml:space="preserve">Salve Deus! </w:t>
      </w:r>
    </w:p>
    <w:p>
      <w:pPr>
        <w:pStyle w:val="Normal"/>
        <w:rPr/>
      </w:pPr>
      <w:r>
        <w:rPr/>
        <w:t>Mestre, eu vou desencarnar!</w:t>
      </w:r>
    </w:p>
    <w:p>
      <w:pPr>
        <w:pStyle w:val="Normal"/>
        <w:rPr/>
      </w:pPr>
      <w:r>
        <w:rPr/>
        <w:t>Eu sigo o mundo dinâmico em suas entrelinhas e pelas escritas lemos as diretrizes dos contatos fora da matéria. Apesar de ter as minhas dificuldades como todos tem, eu procuro ter fé e confiar em um mundo de realizações. A vida na terra é feita de altos e baixos e isso interfere no bom andamento missionário afastando ou se afastando dos caminhos de Deus por meras convicções. Este espírito que vou contar é um amigo distante, um amigo que quero muito bem, mas ele se afastou da doutrina por decisão própria e agora na hora da morte pede clemência e ajuda para seguir seu destino.</w:t>
      </w:r>
    </w:p>
    <w:p>
      <w:pPr>
        <w:pStyle w:val="Normal"/>
        <w:rPr/>
      </w:pPr>
      <w:r>
        <w:rPr/>
        <w:t>Conforme a mediunidade de cada pessoa ela pode ser um instrumento para prender as correntes magnéticas na aura do médium e vai se tornando densa a ponto de fechar a visão de um mundo melhor. Ele passa a ver somente dor e se esquece de chegar até a luz. Foi assim, eu estava prisioneiro deste pensamento de um mestre pela necessidade de um amigo que lhe ajude nesta hora difícil. Com um trabalho feito no templo foi possível retirar esta corrente esparsa e fechar o neutrom. Este trabalho é gerado por duas forças distintas que deve ser feito com precisão medicinal. Se errar não desintegra, mas favorece o crescimento da vibração.</w:t>
      </w:r>
    </w:p>
    <w:p>
      <w:pPr>
        <w:pStyle w:val="Normal"/>
        <w:rPr/>
      </w:pPr>
      <w:r>
        <w:rPr/>
        <w:t>Eu poderia descrever este ritual que é feito com um mestre doutrinador e um apara, mas estaria contrariando muitas cabeças presas ao passado. Ao abrir este comando de forças altaneiras eu cruzei a minha cabeça com do apará e vice-versa. Foi só assim que pude mexer no âmbar da inteligência humana. A radiação desordenada foi desintegrada e o raciocínio voltou a ser mais freqüente. Pronto, a corrente esparsa foi retirada e minha sintonia voltou. Andando pela rua eu recebi a mensagem deste doutrinador.</w:t>
      </w:r>
    </w:p>
    <w:p>
      <w:pPr>
        <w:pStyle w:val="Normal"/>
        <w:rPr/>
      </w:pPr>
      <w:r>
        <w:rPr/>
        <w:t>_ Mestre, eu vou morrer!</w:t>
      </w:r>
    </w:p>
    <w:p>
      <w:pPr>
        <w:pStyle w:val="Normal"/>
        <w:rPr/>
      </w:pPr>
      <w:r>
        <w:rPr/>
        <w:t>_ Salve Deus! Sim, vai desencarnar!</w:t>
      </w:r>
    </w:p>
    <w:p>
      <w:pPr>
        <w:pStyle w:val="Normal"/>
        <w:rPr/>
      </w:pPr>
      <w:r>
        <w:rPr/>
        <w:t>_ Me ajude!</w:t>
      </w:r>
    </w:p>
    <w:p>
      <w:pPr>
        <w:pStyle w:val="Normal"/>
        <w:rPr/>
      </w:pPr>
      <w:r>
        <w:rPr/>
        <w:t>A compreensão da vida fora da matéria nos coloca em cada situação diferente, uns pedem pra viver, outros pedem pra morrer. O corpo físico tem necessidade de voltar para sua origem e o espírito para sua eternidade.</w:t>
      </w:r>
    </w:p>
    <w:p>
      <w:pPr>
        <w:pStyle w:val="Normal"/>
        <w:rPr/>
      </w:pPr>
      <w:r>
        <w:rPr/>
        <w:t>Eu estava voltando para casa e isso me deixou embaraçado porque nitidamente ele se projetou em minha visão falando de sua partida deste plano terrestre. Dizendo que vai abandonar a terra e tudo que a ela pertence. Vai deixar seu grande amor, esperando que ela seja acolhida nos laços da família.</w:t>
      </w:r>
    </w:p>
    <w:p>
      <w:pPr>
        <w:pStyle w:val="Normal"/>
        <w:rPr/>
      </w:pPr>
      <w:r>
        <w:rPr/>
        <w:t>Eu fico muitas vezes sem ter como deixar de atender aos meus amigos, meus irmãos, porque apesar dele ter se afastado da doutrina ainda continua sendo meu irmão. Seu espírito está se preparando para seguir o caminho que ele escolheu. Este contato se deu agora às 17 horas e por Deus não tem como eu intervir ou querer modificar. Somente o Grande Simiromba de Deus pode mudar esta decisão.</w:t>
      </w:r>
    </w:p>
    <w:p>
      <w:pPr>
        <w:pStyle w:val="Normal"/>
        <w:rPr/>
      </w:pPr>
      <w:r>
        <w:rPr/>
        <w:t>Trabalhos e mais trabalhos, a luz não se manifesta diretamente nos corações, porque ela tem que semear para poder germinar e dentro pra fora. Então a luz está dentro e não fora. Quando todos entenderem este efeito, poderão fazer lindos trabalhos de magia sem sofrer as conseqüências de suas comunicações.</w:t>
      </w:r>
    </w:p>
    <w:p>
      <w:pPr>
        <w:pStyle w:val="Normal"/>
        <w:rPr/>
      </w:pPr>
      <w:r>
        <w:rPr/>
        <w:t>O mundo de Deus no invisível plano é um acontecimento que irá esclarecer a terra e seus ocupantes.</w:t>
      </w:r>
    </w:p>
    <w:p>
      <w:pPr>
        <w:pStyle w:val="Normal"/>
        <w:rPr/>
      </w:pPr>
      <w:r>
        <w:rPr/>
        <w:t>Assim eu estou esperando noticias dele, esperando saber da sua passagem. Boa sorte meu irmão e amigo de outrora.</w:t>
      </w:r>
    </w:p>
    <w:p>
      <w:pPr>
        <w:pStyle w:val="Normal"/>
        <w:rPr/>
      </w:pPr>
      <w:r>
        <w:rPr/>
        <w:t>Salve Deus!</w:t>
      </w:r>
    </w:p>
    <w:p>
      <w:pPr>
        <w:pStyle w:val="Normal"/>
        <w:rPr/>
      </w:pPr>
      <w:r>
        <w:rPr/>
        <w:t>Adjunto Apurê</w:t>
      </w:r>
    </w:p>
    <w:p>
      <w:pPr>
        <w:pStyle w:val="Normal"/>
        <w:rPr/>
      </w:pPr>
      <w:r>
        <w:rPr/>
        <w:t>An-Selmo Rá</w:t>
      </w:r>
    </w:p>
    <w:p>
      <w:pPr>
        <w:pStyle w:val="Normal"/>
        <w:rPr/>
      </w:pPr>
      <w:r>
        <w:rPr/>
        <w:t>29.07.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20:43:00Z</dcterms:created>
  <dc:creator>betezek</dc:creator>
  <dc:description/>
  <cp:keywords/>
  <dc:language>en-US</dc:language>
  <cp:lastModifiedBy>.</cp:lastModifiedBy>
  <cp:lastPrinted>2014-06-30T15:21:00Z</cp:lastPrinted>
  <dcterms:modified xsi:type="dcterms:W3CDTF">2015-07-29T20:45:00Z</dcterms:modified>
  <cp:revision>6</cp:revision>
  <dc:subject/>
  <dc:title>BASE</dc:title>
</cp:coreProperties>
</file>