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VISITAS - silvana</w:t>
      </w:r>
    </w:p>
    <w:p>
      <w:pPr>
        <w:pStyle w:val="Header"/>
        <w:rPr/>
      </w:pPr>
      <w:r>
        <w:rPr/>
        <w:t>Salve Deus!</w:t>
      </w:r>
    </w:p>
    <w:p>
      <w:pPr>
        <w:pStyle w:val="Header"/>
        <w:rPr/>
      </w:pPr>
      <w:r>
        <w:rPr/>
        <w:t>Os espíritos encarnados em transito procuram um canal sensorial de comunicação, mesmo sendo médiuns apara, ele não escuta sua própria voz. É muito difícil obter respostas de si mesmo, então se aproveitando de um portal aberto eles vão chegando para juntos formarem a sua sintonia.</w:t>
      </w:r>
    </w:p>
    <w:p>
      <w:pPr>
        <w:pStyle w:val="Header"/>
        <w:rPr/>
      </w:pPr>
      <w:r>
        <w:rPr/>
        <w:t>Assim aconteceu esta noite, este jovem apará veio e com ele trouxe outro espírito, era uma mulher de bigode. Eu estranhei esta presença, mas a mulher era morena, cabelos curtos e mesmo ela querendo disfarçar sua voz não tinha jeito. O jovem falava muito e queria respostas as quais não tinha merecimento pra ter e a mulher sentada em uma cadeira aos pés da cama só prestava atenção em mim. Eu não queria que isso se alongasse muito, porque não há motivos de forçar a barra. Minha esposa estava junto comigo e prestava atenção naquela conversa.</w:t>
      </w:r>
    </w:p>
    <w:p>
      <w:pPr>
        <w:pStyle w:val="Header"/>
        <w:rPr/>
      </w:pPr>
      <w:r>
        <w:rPr/>
        <w:t>Uma coisa todos tem que entender, porque se os mistérios foram colocados como chave é para serem apreciados na evolução de cada um. O jovem espírito forçava a barra para que eu me comprometesse na resposta. A mulher não abriu o bico mais, porque ela envolvia este aparelho em sua cobrança duvidosa.</w:t>
      </w:r>
    </w:p>
    <w:p>
      <w:pPr>
        <w:pStyle w:val="Header"/>
        <w:rPr/>
      </w:pPr>
      <w:r>
        <w:rPr/>
        <w:t>Lembrei-me então do que Tia me falou, homem é homem e mulher é mulher. Não queria que homens aparás incorporassem espíritos de mulher e nem mulher aparás incorporando espíritos de homens. Isso tudo para preserva suas identidades na terra, pois com a continuidade das incorporações, as troca de lado seria inevitável. Mas há casos que são exceção, mas para isso tem que haver discernimento e confiança no objetivo da vida, tanto na matéria como fora dela.</w:t>
      </w:r>
    </w:p>
    <w:p>
      <w:pPr>
        <w:pStyle w:val="Header"/>
        <w:rPr/>
      </w:pPr>
      <w:r>
        <w:rPr/>
        <w:t>Eu já vi no mundo espiritual tantos espíritos perdendo suas identidades mediúnicas por não terem respeito a esta lei, depois saem camuflados de mulher ou de homem pelos caminhos temporais. A convivência forma um âmbar de conquista que vai desvirtualizando seu compromisso carnal e daí é um passo para a falange sexus fazer seu papel de obsessão. Mesmo sendo filho do sol e da lua, há os comprometimentos da vida fora da matéria.</w:t>
      </w:r>
    </w:p>
    <w:p>
      <w:pPr>
        <w:pStyle w:val="Header"/>
        <w:rPr/>
      </w:pPr>
      <w:r>
        <w:rPr/>
        <w:t>Foi então que o assédio espiritual dos dois foi quebrado com a presença dos mentores. Não há como querer se esquivar da obsessão, que é algo diferente da possessão, pois atuando na psique eles se atraem pela afinidade.</w:t>
      </w:r>
    </w:p>
    <w:p>
      <w:pPr>
        <w:pStyle w:val="Header"/>
        <w:rPr/>
      </w:pPr>
      <w:r>
        <w:rPr/>
        <w:t>Pedi para os dois se retirar dos meus aposentos, porque ali não era lugar e nem à hora deles virem com segundas intenções. O templo é o local para isso, para as manifestações dos espíritos, porque lá tem os mentores ajudando na qualificação do atendimento. Eles foram embora decepcionados comigo, mas que nunca percam a fé em si mesmo. A mulher de bigode ainda queria olhar para trás, mas foi puxada pelo jovem que a arrastava com ele.</w:t>
      </w:r>
    </w:p>
    <w:p>
      <w:pPr>
        <w:pStyle w:val="Header"/>
        <w:rPr/>
      </w:pPr>
      <w:r>
        <w:rPr/>
        <w:t xml:space="preserve">Eu fiquei olhando eles seguindo e reclamando da falta de oportunidade, mas não posso destruir um sentimento acrisolado na evolução. Como disse nossa Mãe Clarividente quando um mestre veio pedir-lhe ajuda sobre um negócio: </w:t>
      </w:r>
    </w:p>
    <w:p>
      <w:pPr>
        <w:pStyle w:val="Header"/>
        <w:rPr/>
      </w:pPr>
      <w:r>
        <w:rPr/>
        <w:t xml:space="preserve">_ Tia eu posso fazer isso? Pode meu filho! </w:t>
      </w:r>
    </w:p>
    <w:p>
      <w:pPr>
        <w:pStyle w:val="Header"/>
        <w:rPr/>
      </w:pPr>
      <w:r>
        <w:rPr/>
        <w:t xml:space="preserve">O mestre foi lá e quebrou a cara. Voltou brabo com tia e resmungando lhe disse: </w:t>
      </w:r>
    </w:p>
    <w:p>
      <w:pPr>
        <w:pStyle w:val="Header"/>
        <w:rPr/>
      </w:pPr>
      <w:r>
        <w:rPr/>
        <w:t xml:space="preserve">_ Tia a senhora me falou que eu podia negociar e eu quebrei a cara! </w:t>
      </w:r>
    </w:p>
    <w:p>
      <w:pPr>
        <w:pStyle w:val="Header"/>
        <w:rPr/>
      </w:pPr>
      <w:r>
        <w:rPr/>
        <w:t>_ Meu filho, você perguntou se podia fazer e eu disse que sim, agora se perguntasse se devia fazer aí eu diria que não! O respeito ao seu livre arbítrio não me deixa interferir no seu caminho! Entendeu meu filho!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Quando os dois se foram mais um espírito chegou. Era Silvana, uma cigana de Seta Branca. Eu a recebi aqui, mas ela ainda não está evoluída, ainda está sofrendo as ranhuras da terra. Seguindo seu povo cigano que ainda vive nesta dimensão de evolução, com a viola embaixo do braço, vão se alinhando onde querem. Eles se assentam como donos do seu caminho e não respeitam as diferenças que existe entre os encarnados e desencarnados. Eu olhei para ela com sua beleza sorrindo, mas vi que ainda carrega amarguras que tenta superar em seu destino. A grande conquista do amor de sua vida a trouxe de volta para esta origem que pensando ainda estar na terra se prende pela sua faixa do charme. Mesmo sendo filha do Pai ela ainda não compreendeu a sua vida de desencarnada, por isso se juntou com esta tribo de ciganos e agora percorre os caminhos buscando suas heranças transcendentais. Heranças estas que ficaram em terra após seu desencarne.</w:t>
      </w:r>
    </w:p>
    <w:p>
      <w:pPr>
        <w:pStyle w:val="Header"/>
        <w:rPr/>
      </w:pPr>
      <w:r>
        <w:rPr/>
        <w:t>Como é difícil para um espírito acrisolado na matéria ir para sua origem, eles preferem ficar na crosta sofrendo o apagão sentimental a que seguir os rumos de sua conquista. Com o tempo esta maravilha de liberdade vai acabando e escurecendo a visão, o sofrimento vai causando uma dilaceração da alma e triste não terá mais como subir, ficando presa nesta dimensão neutra e consumindo as energias dos seus amores. Será mais um espírito a cobrar, a querer medidas de recompensa por não ter tido respeito em terra. A dor será mais um caminho difícil, será a misericórdia dos seus atos.</w:t>
      </w:r>
    </w:p>
    <w:p>
      <w:pPr>
        <w:pStyle w:val="Header"/>
        <w:rPr/>
      </w:pPr>
      <w:r>
        <w:rPr/>
        <w:t>Entre cantigas ao luar eles se sentaram aqui para que fossem descobertos pela visão noturna dos espíritos. Visão noturna que digo, é ver o outro lado da vida em tempo real. O lusco fusco que separa a luz da escuridão. Um mundo cheio de sombras e fantasias alucinantes. É onde geralmente os espíritos sem com alguma crendice, se encontram e reencontram. Os nuances da vida fora da matéria.</w:t>
      </w:r>
    </w:p>
    <w:p>
      <w:pPr>
        <w:pStyle w:val="Header"/>
        <w:rPr/>
      </w:pPr>
      <w:r>
        <w:rPr/>
        <w:t>O maior objetivo da nossa missão é conquistar nosso espírito, transformar ele na centelha viva e resplandecente. Eu também procuro respostas e as encontro aqui, na vida fora da matéria.</w:t>
      </w:r>
    </w:p>
    <w:p>
      <w:pPr>
        <w:pStyle w:val="Header"/>
        <w:rPr/>
      </w:pPr>
      <w:r>
        <w:rPr/>
        <w:t>Muitos desacreditam nas mensagens do astral que chega de forma discreta nas entrelinhas mal escritas, mas acreditam que existem laços de afinidade que alimenta cada coração. Eu digo que já é um caminho de consciência e que vai se prolongando até o ultimo suspiro.</w:t>
      </w:r>
    </w:p>
    <w:p>
      <w:pPr>
        <w:pStyle w:val="Header"/>
        <w:rPr/>
      </w:pPr>
      <w:r>
        <w:rPr/>
        <w:t>O sinal da evangelização se torna como o batimento cardíaco, a vida se reflete na sua aspiração religiosa e vai aos poucos transmutando seu principio divino que bate em sua porta. Eu interior, eu exterior e os dois simultaneamente divididos. Um dentro da matéria e depois fora dela. Não podemos sofrer o desgaste cientifico desta roupagem, porque nós podemos romper o grau de responsabilidade astral e ficar pagando por um desejo maculado na alma.</w:t>
      </w:r>
    </w:p>
    <w:p>
      <w:pPr>
        <w:pStyle w:val="Header"/>
        <w:rPr/>
      </w:pPr>
      <w:r>
        <w:rPr/>
        <w:t>O significado da nossa evolução está no que entendemos da vida neste planeta e nos mundos espirituais invisíveis.</w:t>
      </w:r>
    </w:p>
    <w:p>
      <w:pPr>
        <w:pStyle w:val="Header"/>
        <w:rPr/>
      </w:pPr>
      <w:r>
        <w:rPr/>
        <w:t>Despachei os ciganos, que Deus os abençoe e os proteja dos perigos que existem neste caminho invisível. Muito cuidado com os espíritos caçadores que perambulam pelas trevas em busca de suas vitimas.</w:t>
      </w:r>
    </w:p>
    <w:p>
      <w:pPr>
        <w:pStyle w:val="Header"/>
        <w:rPr/>
      </w:pPr>
      <w:r>
        <w:rPr/>
        <w:t>Eles se foram e eu permaneci com minha esposa, conversando com ela, entendendo a real necessidade da vida fora do corpo físico. Falamos muito e na terra nem precisa tanta conversa, porque nosso instinto familiar nos entregou a chave do nosso destino. Ela sempre me cobra na terra que eu vivo em silencio, quieto, mas nossa conversa se dá pelo canal sensorial, digo, telepaticamente somos francos e abertos. Na terra somos vigiados em nossas conversa, decisões e atitudes. Já pelo canal sensorial só sabe quem realmente tem esta função e abertura tridimensional. Não precisa falar. Basta sintonizar. Quanto menos falarmos, menos nos endividamos.</w:t>
      </w:r>
    </w:p>
    <w:p>
      <w:pPr>
        <w:pStyle w:val="Header"/>
        <w:rPr/>
      </w:pPr>
      <w:r>
        <w:rPr/>
        <w:t>Vamos cumprir com nossa meta evolutiva e cumprir com nossos desejos.</w:t>
      </w:r>
    </w:p>
    <w:p>
      <w:pPr>
        <w:pStyle w:val="Header"/>
        <w:rPr/>
      </w:pPr>
      <w:r>
        <w:rPr/>
        <w:t>Salve Deus!</w:t>
      </w:r>
    </w:p>
    <w:p>
      <w:pPr>
        <w:pStyle w:val="Header"/>
        <w:rPr/>
      </w:pPr>
      <w:r>
        <w:rPr/>
        <w:t>Adjunto Apurê</w:t>
      </w:r>
    </w:p>
    <w:p>
      <w:pPr>
        <w:pStyle w:val="Header"/>
        <w:rPr/>
      </w:pPr>
      <w:r>
        <w:rPr/>
        <w:t>An-Selmo Rá</w:t>
      </w:r>
    </w:p>
    <w:p>
      <w:pPr>
        <w:pStyle w:val="Header"/>
        <w:rPr/>
      </w:pPr>
      <w:r>
        <w:rPr/>
        <w:t>06.11.2015</w:t>
      </w:r>
    </w:p>
    <w:p>
      <w:pPr>
        <w:pStyle w:val="Header"/>
        <w:rPr/>
      </w:pPr>
      <w:r>
        <w:rPr/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basedOn w:val="Fontepargpadro"/>
    <w:qFormat/>
    <w:rPr>
      <w:b/>
      <w:bCs/>
      <w:sz w:val="36"/>
      <w:szCs w:val="36"/>
    </w:rPr>
  </w:style>
  <w:style w:type="character" w:styleId="Emphasis">
    <w:name w:val="Emphasis"/>
    <w:basedOn w:val="Fontepargpadro"/>
    <w:qFormat/>
    <w:rPr>
      <w:i/>
      <w:iCs/>
    </w:rPr>
  </w:style>
  <w:style w:type="character" w:styleId="CabealhoChar">
    <w:name w:val="Cabeçalho Char"/>
    <w:basedOn w:val="Fontepargpadro"/>
    <w:qFormat/>
    <w:rPr>
      <w:rFonts w:ascii="Verdana" w:hAnsi="Verdana" w:cs="Verdana"/>
      <w:sz w:val="28"/>
      <w:szCs w:val="24"/>
    </w:rPr>
  </w:style>
  <w:style w:type="character" w:styleId="RodapChar">
    <w:name w:val="Rodapé Char"/>
    <w:basedOn w:val="Fontepargpadro"/>
    <w:qFormat/>
    <w:rPr>
      <w:rFonts w:ascii="Verdana" w:hAnsi="Verdana" w:cs="Verdana"/>
      <w:sz w:val="28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53:00Z</dcterms:created>
  <dc:creator>betezek</dc:creator>
  <dc:description/>
  <cp:keywords/>
  <dc:language>en-US</dc:language>
  <cp:lastModifiedBy>.</cp:lastModifiedBy>
  <cp:lastPrinted>2014-06-30T15:21:00Z</cp:lastPrinted>
  <dcterms:modified xsi:type="dcterms:W3CDTF">2015-11-06T10:01:00Z</dcterms:modified>
  <cp:revision>16</cp:revision>
  <dc:subject/>
  <dc:title>BASE</dc:title>
</cp:coreProperties>
</file>