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INO CENTRAL</w:t>
      </w:r>
    </w:p>
    <w:p>
      <w:pPr>
        <w:pStyle w:val="Normal"/>
        <w:rPr/>
      </w:pPr>
      <w:r>
        <w:rPr/>
        <w:t>Salve Deus!</w:t>
      </w:r>
    </w:p>
    <w:p>
      <w:pPr>
        <w:pStyle w:val="Normal"/>
        <w:rPr/>
      </w:pPr>
      <w:r>
        <w:rPr/>
        <w:t>Muita movimentação no Reino Central.</w:t>
      </w:r>
    </w:p>
    <w:p>
      <w:pPr>
        <w:pStyle w:val="Normal"/>
        <w:rPr/>
      </w:pPr>
      <w:r>
        <w:rPr/>
        <w:t>Sempre que há alguma referencia nos planos luminosos e nos vales negros, tudo recai sobre o templo mãe. Não há nada que não passe pelo crivo da árvore frondosa que atinja seus frutos.</w:t>
      </w:r>
    </w:p>
    <w:p>
      <w:pPr>
        <w:pStyle w:val="Normal"/>
        <w:rPr/>
      </w:pPr>
      <w:r>
        <w:rPr/>
        <w:t>Eu estive esta noite novamente na seara mãe, onde tudo começou e onde tudo irá terminar. Estive na entrada, no portal e olhando de fora para dentro os enredos da nossa jornada sendo consumada pela libertação do espírito acrisolado na densidade do seu ser. Uns caminhavam livres e ouros pesados levando seu fardo, a sua cruz, que por mais que ela seja o seu cárma ela faz parte de sua evolução. Não há como se desfazer de sua jura transcendental sem que pague por ela. Uns choram, outros riem, outros se desesperam e tão logo são confortados pela energia do sol e da lua que festejam a rica nova era.</w:t>
      </w:r>
    </w:p>
    <w:p>
      <w:pPr>
        <w:pStyle w:val="Normal"/>
        <w:rPr/>
      </w:pPr>
      <w:r>
        <w:rPr/>
        <w:t>Olhando tudo com visão noturna os reflexos da noite se confundem com os vultos animalescos perdidos nos cantos. Estes invólucros são reminiscência do nosso próprio purgatório lacrado sob nossos pés. A prisão do espírito no solo sagrado magnetizado como um grande espelho de água que reflete o céu nos transporta a antiguidade do homem sem respeito e sem idoneidade. O homem animal racional que sempre teve o que quis por amor ou pela força, sempre se endividando pelas suas atitudes impensadas de conquistador. Este é o homem que jurou a sua lealdade a Deus Pai Todo Poderoso.</w:t>
      </w:r>
    </w:p>
    <w:p>
      <w:pPr>
        <w:pStyle w:val="Normal"/>
        <w:rPr/>
      </w:pPr>
      <w:r>
        <w:rPr/>
        <w:t>O nosso comando maior, a nossa casa erguida pelo tempo está sendo remodelada pela presença de grandes conquistas dos filhos deste espírito liberto das leis físicas. Tão logo tenham plena consciência de suas atividades mediúnicas eles farão o contato direto, é como se abrisse uma porta. Veremos os antigos profetas clamando os seus valores.</w:t>
      </w:r>
    </w:p>
    <w:p>
      <w:pPr>
        <w:pStyle w:val="Normal"/>
        <w:rPr/>
      </w:pPr>
      <w:r>
        <w:rPr/>
        <w:t>Eu não entrei desta vez na grande casa, porque tudo tem que ser feito por eles mesmos. Não há nada que eu possa mudar, mesmo querendo ajudar, não há razão para que eu esteja onde eles não querem. O homem não se liberta de suas entranhas e nem de suas mesquinharias, ele sempre irá buscar o que não lhe pertence.</w:t>
      </w:r>
    </w:p>
    <w:p>
      <w:pPr>
        <w:pStyle w:val="Normal"/>
        <w:rPr/>
      </w:pPr>
      <w:r>
        <w:rPr/>
        <w:t>Estou somente contando e não se impondo. Os espíritos na sua conduta se movem como massas encardidas que vão se alinhando aonde convier a sua disputa. Tudo é disputa, tudo é interesse em conquistar. Velhos tiranos hoje disfarçados de cordeiros. Revendo a nossa disciplina de respeito entramos na contra mão das forças burlando os segredos da alta magia. Os respingos deste ato ferem os sentimentos do vizinho que se ofende e vai confundir a sua participação. Criam-se mais obstáculos e cada vez mais difícil de transpor.</w:t>
      </w:r>
    </w:p>
    <w:p>
      <w:pPr>
        <w:pStyle w:val="Normal"/>
        <w:rPr/>
      </w:pPr>
      <w:r>
        <w:rPr/>
        <w:t>O grande portal separa o direito do esquerdo. Separa o bom do ruim. Separa a realidade da fantasia. Mas todos ainda vivem chorando as suas agonias. A tristeza do espírito camuflado na matéria desorganiza seu mundo.</w:t>
      </w:r>
    </w:p>
    <w:p>
      <w:pPr>
        <w:pStyle w:val="Normal"/>
        <w:rPr/>
      </w:pPr>
      <w:r>
        <w:rPr/>
        <w:t>O grande lago contém as lágrimas do povo jaguar revelando para Deus a sua transformação. Este lago demonstra o quanto já foi chorado noites afora perseguindo o seu destino. Para cada lágrima um conforto, para cada sentimento uma necessidade. Mas elas estão ali juntinhas formando o reflexo de sua existência. As lágrimas não se separam, elas formam o nosso rosário. Quantas contas existem neste rosário, ou quantos contos deverão ser necessários para alimentar nos três reinos de nossa natureza.</w:t>
      </w:r>
    </w:p>
    <w:p>
      <w:pPr>
        <w:pStyle w:val="Normal"/>
        <w:rPr/>
      </w:pPr>
      <w:r>
        <w:rPr/>
        <w:t>Vamos manter acesa a chama da vida para que nunca ela se apague nos soluços da inverdade. Nossas lágrimas podem apagar a nossa chama branca da vida. Cuidado com os seus sentimentos e com os sentimentos dos seus irmãos. É muito caro ter que pagar a ruína do espírito.</w:t>
      </w:r>
    </w:p>
    <w:p>
      <w:pPr>
        <w:pStyle w:val="Normal"/>
        <w:rPr/>
      </w:pPr>
      <w:r>
        <w:rPr/>
        <w:t>Boa sorte jaguares.</w:t>
      </w:r>
    </w:p>
    <w:p>
      <w:pPr>
        <w:pStyle w:val="Normal"/>
        <w:rPr/>
      </w:pPr>
      <w:r>
        <w:rPr/>
        <w:t>Continuo trabalhando até quando Deus me permitir.</w:t>
      </w:r>
    </w:p>
    <w:p>
      <w:pPr>
        <w:pStyle w:val="Normal"/>
        <w:rPr/>
      </w:pPr>
      <w:r>
        <w:rPr/>
        <w:t>Voltei e estou em casa.</w:t>
      </w:r>
    </w:p>
    <w:p>
      <w:pPr>
        <w:pStyle w:val="Normal"/>
        <w:rPr/>
      </w:pPr>
      <w:r>
        <w:rPr/>
        <w:t>Salve Deus!</w:t>
      </w:r>
    </w:p>
    <w:p>
      <w:pPr>
        <w:pStyle w:val="Normal"/>
        <w:rPr/>
      </w:pPr>
      <w:r>
        <w:rPr/>
        <w:t>Adjunto Apurê</w:t>
      </w:r>
    </w:p>
    <w:p>
      <w:pPr>
        <w:pStyle w:val="Normal"/>
        <w:rPr/>
      </w:pPr>
      <w:r>
        <w:rPr/>
        <w:t>An-Selmo Rá</w:t>
      </w:r>
    </w:p>
    <w:p>
      <w:pPr>
        <w:pStyle w:val="Normal"/>
        <w:rPr/>
      </w:pPr>
      <w:r>
        <w:rPr/>
        <w:t>19.07.2015</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2:19:00Z</dcterms:created>
  <dc:creator>betezek</dc:creator>
  <dc:description/>
  <cp:keywords/>
  <dc:language>en-US</dc:language>
  <cp:lastModifiedBy>.</cp:lastModifiedBy>
  <cp:lastPrinted>2014-06-30T15:21:00Z</cp:lastPrinted>
  <dcterms:modified xsi:type="dcterms:W3CDTF">2015-07-19T12:36:00Z</dcterms:modified>
  <cp:revision>8</cp:revision>
  <dc:subject/>
  <dc:title>BASE</dc:title>
</cp:coreProperties>
</file>