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ONFUSÃO</w:t>
      </w:r>
    </w:p>
    <w:p>
      <w:pPr>
        <w:pStyle w:val="Normal"/>
        <w:rPr>
          <w:szCs w:val="20"/>
        </w:rPr>
      </w:pPr>
      <w:r>
        <w:rPr>
          <w:szCs w:val="20"/>
        </w:rPr>
        <w:t>Salve Deus!</w:t>
      </w:r>
    </w:p>
    <w:p>
      <w:pPr>
        <w:pStyle w:val="Normal"/>
        <w:rPr>
          <w:szCs w:val="20"/>
        </w:rPr>
      </w:pPr>
      <w:r>
        <w:rPr>
          <w:szCs w:val="20"/>
        </w:rPr>
        <w:t>Os espíritos em sua maioria estão se lançando para fora de sua realidade migratória e passando por cima do grande segredo de sua natureza. Eis que então o rompimento desta aureola trás para este mundo atormentado uma implicância cármica significativa colocando no pedestal o seu julgamento final. Esta vitrine viva é como um alvo a ser atingido, porque ninguém respeita a individualidade, todos querem matar a personalidade que um dia morrerá sem fazer força alguma.</w:t>
      </w:r>
    </w:p>
    <w:p>
      <w:pPr>
        <w:pStyle w:val="Normal"/>
        <w:rPr>
          <w:szCs w:val="20"/>
        </w:rPr>
      </w:pPr>
      <w:r>
        <w:rPr>
          <w:szCs w:val="20"/>
        </w:rPr>
        <w:t>O arrasto de sentimentos escravizados pela terra, pela instrumentalização da matéria orgânica e pelo palpar da vida fora dela trás este conflito armado e delineado pela falta de criatividade humana sufocando suas vitimas em um grande balde atômico de dejetos indesejáveis.</w:t>
      </w:r>
    </w:p>
    <w:p>
      <w:pPr>
        <w:pStyle w:val="Normal"/>
        <w:rPr>
          <w:szCs w:val="20"/>
        </w:rPr>
      </w:pPr>
      <w:r>
        <w:rPr>
          <w:szCs w:val="20"/>
        </w:rPr>
        <w:t>A confusão começou ali na esquina e foi aumentando a ponto de enrolar muitos pensamentos esquisitos que se afirmaram por conveniência multiplicando a dor dos necessitados. Estes espíritos são como parasitas que se hospedam na ignorância mediúnica, sim, porque todos são portadores de mediunidade, mas nem todos dão valor para esta libertação. A mediunidade é uma forma de libertação do eu interior, é por onde o espírito tem sua chave de evolução.</w:t>
      </w:r>
    </w:p>
    <w:p>
      <w:pPr>
        <w:pStyle w:val="Normal"/>
        <w:rPr>
          <w:szCs w:val="20"/>
        </w:rPr>
      </w:pPr>
      <w:r>
        <w:rPr>
          <w:szCs w:val="20"/>
        </w:rPr>
        <w:t>“</w:t>
      </w:r>
      <w:r>
        <w:rPr>
          <w:szCs w:val="20"/>
        </w:rPr>
        <w:t>A MEDIUNIDADE É UMA FORMA DE LIBERTAÇÃO DO EU INTERIOR, É POR ONDE O ESPIRITO TEM A CHAVE DE SUA EVOLUÇÃO”.</w:t>
      </w:r>
    </w:p>
    <w:p>
      <w:pPr>
        <w:pStyle w:val="Normal"/>
        <w:rPr>
          <w:szCs w:val="20"/>
        </w:rPr>
      </w:pPr>
      <w:r>
        <w:rPr>
          <w:szCs w:val="20"/>
        </w:rPr>
        <w:t>O desenvolver desta manifestação silenciosa leva para ambos os caminhos a maior certeza de estar fazendo a coisa certa. Numa escala de cem a mil ela extrapola uma dimensão existencial marcando o volume do sol interior que precisa desta porta para autenticar seu padrão espiritual. Quem tem mediunidade aflorada é porque já veio com ela para atenuar sua dimensão, e quem não tem ela em um nível atuante deverá procurar desenvolver para garantir sua integridade física.</w:t>
      </w:r>
    </w:p>
    <w:p>
      <w:pPr>
        <w:pStyle w:val="Normal"/>
        <w:rPr>
          <w:szCs w:val="20"/>
        </w:rPr>
      </w:pPr>
      <w:r>
        <w:rPr>
          <w:szCs w:val="20"/>
        </w:rPr>
        <w:t>Os espíritos estão em transito e onde houver um médium passista de integridade moral ele poderá fazer muita coisa em beneficio deste momento crucial. Esta chave renovadora da fé em conciliação universal deverá ser usada com cautela e renovar seu juramento com sua missão. Os laços de afinidade ou o descortinar da maior idade espiritual promoverá a libertação dos enredos mais tristes. Quem estiver no momento desta passagem ligado ao seu caminho da verdade verá com seus olhos esta transição milenar entre dois mundos.</w:t>
      </w:r>
    </w:p>
    <w:p>
      <w:pPr>
        <w:pStyle w:val="Normal"/>
        <w:rPr/>
      </w:pPr>
      <w:r>
        <w:rPr>
          <w:szCs w:val="20"/>
        </w:rPr>
        <w:t>Os espíritos estão revoltados, estão sedentos de justiça e de morte. A morte se refresca a sombra de sua presença contando os mártires de sua inquisição. Levantei minha espada e tudo se clareou, porque o jaguar em sua infinita presença tem um poder inigualável, um poder esclarecedor, um comando que pode mudar todo o destino do planeta terra. Basta ele querer e conhecer os enredos de sua história.</w:t>
      </w:r>
    </w:p>
    <w:p>
      <w:pPr>
        <w:pStyle w:val="Normal"/>
        <w:rPr>
          <w:szCs w:val="20"/>
        </w:rPr>
      </w:pPr>
      <w:r>
        <w:rPr>
          <w:szCs w:val="20"/>
        </w:rPr>
        <w:t>Lutei muito esta noite, consegui contornar uma investida negra sobre a claridade de nossas vidas. Os espíritos sem procedência atuam de forma a alimentar o ego dos mártires das incertezas que confundem os bons pensamentos. Isso modifica o coração que precisa estar liberto de sua dificuldade para poder ter paz em seu intimo.</w:t>
      </w:r>
    </w:p>
    <w:p>
      <w:pPr>
        <w:pStyle w:val="Normal"/>
        <w:rPr>
          <w:szCs w:val="20"/>
        </w:rPr>
      </w:pPr>
      <w:r>
        <w:rPr>
          <w:szCs w:val="20"/>
        </w:rPr>
        <w:t>A confusão foi aumentando e para que ela chegasse ao fim de sua atuação foi preciso alimentar esta fornalha com mais lenha, só assim ela explodiria e tudo voltaria a sua normalidade. É preciso que ela chegasse ao fundo do poço para que as nuvens espessas fossem desintegradas. O som das aruandas envolve os mistérios de Deus.</w:t>
      </w:r>
    </w:p>
    <w:p>
      <w:pPr>
        <w:pStyle w:val="Normal"/>
        <w:rPr>
          <w:szCs w:val="20"/>
        </w:rPr>
      </w:pPr>
      <w:r>
        <w:rPr>
          <w:szCs w:val="20"/>
        </w:rPr>
        <w:t>Fiz a minha contagem e recontei as perolas divinas que são os segredos da espiritualidade alimentando cada coração. Eu sei que podemos fazer a diferença, mas só se estarmos unidos pela força de Simiromba de Deus, nosso Pai Seta Branca. Não podemos participar das partidas vulgares dos que se dizem estarem a caminho de Deus, porque jamais um homem da terra aceita a sua humilhação como troféu de sua evolução. Humilhação aqui figurativa como a escrava do cavaleiro verde que tem a chave do portal do seu mestre jaguar. O empenho de cada um nesta nobre caminhada entre o céu e a terra mantém unidos os verdadeiros missionários que se desprendem de suas necessidades físicas para enfrentar as dificuldades do espírito. O transitar pela casa do astral superior eleva a moral do espírito que recebe um comando alinhado com sua conduta. Se ele fugir a este alinhamento ele perderá sua posição nas estrelas. “Daí a Cesar o que é de Cesar e a Deus o que é de Deus”. Estas palavras criam uma diferenciação na evolução humana mostrando que somente alguns serão escolhidos para seguir em frente. Eu também digo que nem sei se eu seguirei estas palavras, mas estou mostrando uma verdade escondida sob o manto sagrado.</w:t>
      </w:r>
    </w:p>
    <w:p>
      <w:pPr>
        <w:pStyle w:val="Normal"/>
        <w:rPr>
          <w:szCs w:val="20"/>
        </w:rPr>
      </w:pPr>
      <w:r>
        <w:rPr>
          <w:szCs w:val="20"/>
        </w:rPr>
        <w:t>Quem quiser testar a sua evolução que sinta o renascer do espírito da verdade, mas garanto que a dose de investimento do astral em sua base o levará a desacreditar em sua vida. A sua percepção será lançada ao mais baixo sistema sideral e é só assim que renascerá das cinzas. MONTE CALVÁRIO, GÓLGOTA. O ato do batismo é morrer para renascer.</w:t>
      </w:r>
    </w:p>
    <w:p>
      <w:pPr>
        <w:pStyle w:val="Normal"/>
        <w:rPr/>
      </w:pPr>
      <w:r>
        <w:rPr>
          <w:szCs w:val="20"/>
        </w:rPr>
        <w:t>A nossa situação é de extrema necessidade mediúnica, é onde encontraremos o suporte para esta transformação planetária da nova era. Desenvolver a mediunidade para atravessar esta barreira invisível que prende a nós mesmos.</w:t>
      </w:r>
    </w:p>
    <w:p>
      <w:pPr>
        <w:pStyle w:val="Normal"/>
        <w:rPr>
          <w:szCs w:val="20"/>
        </w:rPr>
      </w:pPr>
      <w:r>
        <w:rPr>
          <w:szCs w:val="20"/>
        </w:rPr>
        <w:t>Seja feliz!</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5.02.2015</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1:39:00Z</dcterms:created>
  <dc:creator>betezek</dc:creator>
  <dc:description/>
  <cp:keywords/>
  <dc:language>en-US</dc:language>
  <cp:lastModifiedBy>.</cp:lastModifiedBy>
  <cp:lastPrinted>2014-06-30T15:21:00Z</cp:lastPrinted>
  <dcterms:modified xsi:type="dcterms:W3CDTF">2015-02-25T12:24:00Z</dcterms:modified>
  <cp:revision>9</cp:revision>
  <dc:subject/>
  <dc:title>BASE</dc:title>
</cp:coreProperties>
</file>