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PLOMAÇ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ossos trabalhos e responsabilidade espiritual é um caminho a ser percorrido com austeridade e confiança.</w:t>
      </w:r>
    </w:p>
    <w:p>
      <w:pPr>
        <w:pStyle w:val="Normal"/>
        <w:rPr/>
      </w:pPr>
      <w:r>
        <w:rPr/>
        <w:t>Eu estive esta madrugada em uma grande reunião. A movimentação era maior que eu imaginava, porque estava acontecendo uma grande conquista, a diplomação de pessoas ligadas ao mundo espiritual, pelos seus trabalhos e conquistas. Eu fui convidado a participar, mas nem imaginava o que me aguardava. Fiquei percorrendo o grande salão universal e vendo a alegria dos que recebiam seus diplomas. Bem no final quando todos já estavam atendidos houve uma chamada pelo meu nome, aliás, são vários nomes que compõe o meu cenário. Mas meu nome de batismo na terra hoje, sim, foi por este que me reconheceram neste mundo a ciência esotérica. Eu fiquei sem saber, nem esperava que fosse ser chamado, porque a minha missão é contar as minhas vivências, as minhas histórias, ou estórias, como queiram dizer. São quase ou mais de quatro mil escritos que procedem das viagens e experiências extras física. Fui andando e encabulado, quando na voz direta do grande Avatano que veio com um canudo em minha direção. Eu não sei se podia receber, porque ainda sou físico e trabalho para ele. Mas não, minhas mãos foram erguidas e o diploma entregue. Como aconteceu com todos: uma salva de palmas, e assim fiquei inerte, travei, foi muita emoção. O trabalho incessante nos conduz a caminhos de muitas conquistas, mas há que ter fé e amor, muito amor mesmo, pois são duas forças distintas que nos fazem acreditar em nós mesmos. O grande salão estava completamente tomado por espíritos das mais altas hierarquias.</w:t>
      </w:r>
    </w:p>
    <w:p>
      <w:pPr>
        <w:pStyle w:val="Normal"/>
        <w:rPr/>
      </w:pPr>
      <w:r>
        <w:rPr/>
        <w:t>A vida tem nos ensinado com o trabalho mediúnico que os enfermeiros da terra são os que mais gastam seus bônus com a caridade. Caridade não é somente dar um pedaço de pão, ou um copo de água, mas é alimentar o espírito com conhecimento. Trazer conhecimento de mundos fora da nossa dimensão e conquistar as barreiras que separam os dois planos, saber entrar e saber sair. Eu, nestas viagens, vi muita riqueza e pobreza sendo dividida no mesmo prato. Um comia caviar e o outro, ova de peixe, que são as duas coisas iguais, mas na linguagem popular o que vale dizer é palavras bonitas. Uma palavra tem duplo sentido que pode matar ou dar vida, tudo depende da sintonia que ela é dita. O nosso conhecimento abrange a doutrina do Evangelho de Jesus, sim, ali não existe meio termo, ou nós partimos para a nova era ou ficamos presos na velha.</w:t>
      </w:r>
    </w:p>
    <w:p>
      <w:pPr>
        <w:pStyle w:val="Normal"/>
        <w:rPr/>
      </w:pPr>
      <w:r>
        <w:rPr/>
        <w:t>A cortesia dos Avatanos que nesta noite esclareceu muitos pontos de humildade perante a consagração do nosso amanhecer, sim, havia só um representante do amanhecer ali. Eu fiquei impressionado, porque tem mestres e irmãos muito mais evoluídos que eu e porque somente eu fui convidado. Uma boa pergunta, mas a resposta veio em uma suave brisa.</w:t>
      </w:r>
    </w:p>
    <w:p>
      <w:pPr>
        <w:pStyle w:val="Normal"/>
        <w:rPr/>
      </w:pPr>
      <w:r>
        <w:rPr/>
        <w:t>_ Tu és um conquistador e por milênios desempenhou um grande papel perante suas vidas! A tua conquista maior foi de si mesmo e por isso recebeu esta comenda dos grandes iniciados!</w:t>
      </w:r>
    </w:p>
    <w:p>
      <w:pPr>
        <w:pStyle w:val="Normal"/>
        <w:rPr/>
      </w:pPr>
      <w:r>
        <w:rPr/>
        <w:t>Baixei minha cabeça em sinal de respeito e prossegui minha viagem. Voltei, eu não estava no meu leito, eu estava na casa de minha filha e ainda tonto pela chegada respirei o oxigênio da terra. Voltamos para nosso amanhecer, terra sagrado do homem que conheceu a sua verdade.</w:t>
      </w:r>
    </w:p>
    <w:p>
      <w:pPr>
        <w:pStyle w:val="Normal"/>
        <w:rPr/>
      </w:pPr>
      <w:r>
        <w:rPr/>
        <w:t>Nosso templo de luz e amor, das verdades assistidas por um maravilhoso pai. Um pai que ama todos igualmente e que nunca deixará um filho a mercê do seu cárma, respeitando suas juras transcendentais, mas amando as suas dificuldades, pois são elas que darão o seu grau de evolução. Não perca a sua fé, nunca desista de você mesmo, nunca pare no tempo, não fique a meditar a vida do próximo, não espione seu vizinho. Faça de tudo para merecer o seu escudo, a sua lança e a sua farda. Vamos lutar ombro a ombro e por mais que tentem nos dividir, vamos ser mais fortes que o medo da derrota. Não queime as suas iniciações perdendo o livre direito de usar estas ferramentas para a sua própria cura espiritual. Entregar sim, queimar nunca. O livre conhecer, a ciência sem fronteiras, a individualização e a personalização do espírito na matéria. Saber reger sua batuta quando a grande orquestra sentar-se a sua frente. Não desafinar sua melodia se atrofiando nos desejos dos outros. Saber escolher seu grau parentesco com sua cultura e através de sua conduta harmonizar os três reinos de sua natureza.</w:t>
      </w:r>
    </w:p>
    <w:p>
      <w:pPr>
        <w:pStyle w:val="Normal"/>
        <w:rPr/>
      </w:pPr>
      <w:r>
        <w:rPr/>
        <w:t>Sei que é difícil saciar a sede de justiça, mas tão pobre será o homem que mistificar sua herança transcendental.</w:t>
      </w:r>
    </w:p>
    <w:p>
      <w:pPr>
        <w:pStyle w:val="Normal"/>
        <w:rPr/>
      </w:pPr>
      <w:r>
        <w:rPr/>
        <w:t>Ser livre ou ser escrav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8.04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5:20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4-18T15:25:00Z</dcterms:modified>
  <cp:revision>7</cp:revision>
  <dc:subject/>
  <dc:title>BASE</dc:title>
</cp:coreProperties>
</file>