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GRANDE PROCURA – parte dois</w:t>
      </w:r>
    </w:p>
    <w:p>
      <w:pPr>
        <w:pStyle w:val="Normal"/>
        <w:rPr/>
      </w:pPr>
      <w:r>
        <w:rPr/>
        <w:t>Salve Deus!</w:t>
      </w:r>
    </w:p>
    <w:p>
      <w:pPr>
        <w:pStyle w:val="Normal"/>
        <w:rPr/>
      </w:pPr>
      <w:r>
        <w:rPr/>
        <w:t>Os trabalhos que foram feitos no mundo espiritual terminaram em terra neste sábado.</w:t>
      </w:r>
    </w:p>
    <w:p>
      <w:pPr>
        <w:pStyle w:val="Normal"/>
        <w:rPr/>
      </w:pPr>
      <w:r>
        <w:rPr/>
        <w:t>Conforme vou abrindo a mente dos filhos do Ministro Apurê, dando a cada um o seu roteiro nesta missão de amor e compreensão, vou lhes promovendo a rica oportunidade deles seguirem um novo destino. Eu levo todos para o mundo espiritual nesta árdua missão de esclarecer o evangelho de Nosso Senhor Jesus Cristo.</w:t>
      </w:r>
    </w:p>
    <w:p>
      <w:pPr>
        <w:pStyle w:val="Normal"/>
        <w:rPr/>
      </w:pPr>
      <w:r>
        <w:rPr/>
        <w:t>Conforme cada um se desprende do seu físico vai sendo conduzido ao meu comando e dali nós seguimos para os planos da caridade. Não há meio termo, porque a preparação de seus espíritos é feito com muito carinho e planejamento. Não são preparados a revelia, mas dentro de uma corte com estudos científicos espirituais mais avançados distribuindo a centelha cósmica etérica em seus plexos. Já no emplacamento dos aspirantes é feito o primeiro passo aonde os mentores vem formar seus plexos para a grande obra que se inicia aqui e não tem mais fim, porque o universo é o limite.</w:t>
      </w:r>
    </w:p>
    <w:p>
      <w:pPr>
        <w:pStyle w:val="Normal"/>
        <w:rPr/>
      </w:pPr>
      <w:r>
        <w:rPr/>
        <w:t>Os trabalhos foram pesados neste dia, porque os espíritos não querem que sejamos emissários do bem e se aproveitam da nossa bondade para querer ferver o caldeirão. Os milenares começavam a chegar e querer botar medo nos mestres. Eu tive que intervir para não deixá-los dominar pelo cansaço. Um trabalho de alta magia foi feito no templo para harmonizar os plexos cansados dos trabalhos nos planos espirituais. Sim, com esta viagem de reparação o tempo de permanência longe do físico gastou mais energia que o previsto. Mas foi preciso para não perder a natureza de nossa missão.</w:t>
      </w:r>
    </w:p>
    <w:p>
      <w:pPr>
        <w:pStyle w:val="Normal"/>
        <w:rPr/>
      </w:pPr>
      <w:r>
        <w:rPr/>
        <w:t>Esta noite não foi diferente. Estávamos eu e minha filha cigana Aganara em um trabalho de libertação. Mas não era minha e nem dela, era de um povo ainda aprisionado nos velhos costumes. Fomos longe buscá-los, tão longe em pensamento que na terra seria impossível dizer a quem servir. Estes parentes de uma era remota tinham duas filhas, que na terra seriam minhas sobrinhas, e ali era o nosso destino. Fui convidado a entrar e conversando com a mulher, mãe delas, eu expliquei que vim para dar a oportunidade delas descerem na minha missão. Mas ela estava irredutível e por isso não entrei, fiquei do lado de fora olhando para aquele lugar. Tinha ali uma árvore com frutos bem amarelos que pareciam ser saborosos. Era como se fosse mimosas ou tangerinas. Ela disse que eu podia pegar, e sem demora peguei e ingeri. Era delicioso, um néctar sem distinção. Quebrando os velhos papiros as duas chegaram. Saíram de sua casa e vieram ao meu encontro e de minha filha que esperava um pouco além, porque ela ainda era desconhecida deste povo. Levei-as comigo e no caminho apresentei a cigana que formou uma linda amizade deixando as duas mais a vontade. Foi um reencontro de origens. Eu formei o canto do jaguar e sem delongas tudo foi explicado e o recomeço de suas jornadas se formou para as duas que também são missionárias.</w:t>
      </w:r>
    </w:p>
    <w:p>
      <w:pPr>
        <w:pStyle w:val="Normal"/>
        <w:rPr/>
      </w:pPr>
      <w:r>
        <w:rPr/>
        <w:t>Cigana Aganara deu uma aula doutrinária de evangelização e libertação, sim, porque estes dois espíritos vieram com uma grande missão na terra e não conseguiam se libertar dos laços de sua família cármica. Estavam prisioneiras delas mesmas.</w:t>
      </w:r>
    </w:p>
    <w:p>
      <w:pPr>
        <w:pStyle w:val="Normal"/>
        <w:rPr/>
      </w:pPr>
      <w:r>
        <w:rPr/>
        <w:t>Conforme os caminhos vão se cruzando, abrindo ou fechando, nós vamos delineando novas diretrizes no comando dos espíritos. Nós podemos, nós temos autoridade para avaliar um novo destino, um novo amanhecer para quem deseja realmente ter uma feliz oportunidade de prestar a caridade longe de suas ideologias terrestres. No céu tudo é possível, no etérico há uma reação e na terra do homem humano as divergências se contradizem.</w:t>
      </w:r>
    </w:p>
    <w:p>
      <w:pPr>
        <w:pStyle w:val="Normal"/>
        <w:rPr/>
      </w:pPr>
      <w:r>
        <w:rPr/>
        <w:t>Temos que nos preparar mais para o que está por vir, não é brincadeira os reencontros com os algozes da terra. Eu sei por que vejo pelo sistema mediúnico e espiritual as batalhas da luz contra as trevas. Não podemos desperdiçar nenhuma gota de energia que se desprende de nosso suor caindo no solo seco e deserto do coração.</w:t>
      </w:r>
    </w:p>
    <w:p>
      <w:pPr>
        <w:pStyle w:val="Normal"/>
        <w:rPr/>
      </w:pPr>
      <w:r>
        <w:rPr/>
        <w:t>Vou levando todas as noites o meu povo para os trabalhos nas cabalas, nos oráculos e nas longas jornadas fora da matéria. E eu digo com certeza, são espíritos preparados dentro da alta magia para não perder um momento de esperança, de união e realização. Este é o meu povo, meus amores e minha felicidade. Sou um pai de muitos filhos que chegam para receber a centelha do comando em suas jornadas. O nosso templo espiritual é muito lindo e lindo são todos estes missionários translúcidos em suas presenças. É como anjos repletos de energia luminosa que não se importa quem sejam, ou com as vidas em decomposição, mas é amor em essência espiritual. Eu formei o meu canto e posso dizer com certeza, são as rosas do jardim de Iemanjá e Iara.</w:t>
      </w:r>
    </w:p>
    <w:p>
      <w:pPr>
        <w:pStyle w:val="Normal"/>
        <w:rPr/>
      </w:pPr>
      <w:r>
        <w:rPr/>
        <w:t>Despedimos delas e voltamos para nosso mundo. Deixei minha filha cigana em seu lar e cheguei agora de madrugada em casa. Olhando o infinito cosmo eu digo em verdade: “COMO É BOM SERVIR DEUS EM SEUS PROPÓSITOS”.</w:t>
      </w:r>
    </w:p>
    <w:p>
      <w:pPr>
        <w:pStyle w:val="Normal"/>
        <w:rPr/>
      </w:pPr>
      <w:r>
        <w:rPr/>
        <w:t>Boa sorte jaguares do amanhecer, pois seu dia está chegando e que suas preces sejam ouvidas como um clarim soprado pela aruanda.</w:t>
      </w:r>
    </w:p>
    <w:p>
      <w:pPr>
        <w:pStyle w:val="Normal"/>
        <w:rPr/>
      </w:pPr>
      <w:r>
        <w:rPr/>
        <w:t>Salve Deus!</w:t>
      </w:r>
    </w:p>
    <w:p>
      <w:pPr>
        <w:pStyle w:val="Normal"/>
        <w:rPr/>
      </w:pPr>
      <w:r>
        <w:rPr/>
        <w:t>Adjunto Apurê</w:t>
      </w:r>
    </w:p>
    <w:p>
      <w:pPr>
        <w:pStyle w:val="Normal"/>
        <w:rPr/>
      </w:pPr>
      <w:r>
        <w:rPr/>
        <w:t>An-Selmo Rá</w:t>
      </w:r>
    </w:p>
    <w:p>
      <w:pPr>
        <w:pStyle w:val="Normal"/>
        <w:rPr/>
      </w:pPr>
      <w:r>
        <w:rPr/>
        <w:t>30.08.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0:49:00Z</dcterms:created>
  <dc:creator>betezek</dc:creator>
  <dc:description/>
  <cp:keywords/>
  <dc:language>en-US</dc:language>
  <cp:lastModifiedBy>.</cp:lastModifiedBy>
  <cp:lastPrinted>2014-06-30T15:21:00Z</cp:lastPrinted>
  <dcterms:modified xsi:type="dcterms:W3CDTF">2015-08-30T11:29:00Z</dcterms:modified>
  <cp:revision>5</cp:revision>
  <dc:subject/>
  <dc:title>BASE</dc:title>
</cp:coreProperties>
</file>