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VIDA E MORTE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O mundo está ficando pequeno para os caprichos das necessidades.</w:t>
      </w:r>
    </w:p>
    <w:p>
      <w:pPr>
        <w:pStyle w:val="Normal"/>
        <w:rPr/>
      </w:pPr>
      <w:r>
        <w:rPr>
          <w:szCs w:val="20"/>
        </w:rPr>
        <w:t>Noite difícil. Noite sem luar e sem amor, pois as vibrações mentais percorrem o universo em busca de um porto feliz, onde possam sossegar seus corações e regozijar sua paz interior. Eu me vejo como um porto onde ultimamente os espíritos querem fazer parte desta missão e descarregam suas emoções causando um estado sombrio de aflição. Como é difícil traduzir em palavras estas conseqüências, porque todos só querem receber e ninguém quer pagar. As juras são as reformulações do passado que entra pelo futuro sem passar pelo presente.</w:t>
      </w:r>
    </w:p>
    <w:p>
      <w:pPr>
        <w:pStyle w:val="Normal"/>
        <w:rPr/>
      </w:pPr>
      <w:r>
        <w:rPr>
          <w:szCs w:val="20"/>
        </w:rPr>
        <w:t>Eu sinto que cada pessoa está entrando em um quadro clinico triste, pois a liderança do caminho da verdade já não é mais o mesmo e neste ponto de partida o descuido com o desconhecido torna-se uma vitima em potencial de suas dores cármicas. O astral não evapora os sentimentos que são espalhados por indução da inverdade, sim, daí ao homem o que lhe pertence e a Deus a sua correspondência.</w:t>
      </w:r>
    </w:p>
    <w:p>
      <w:pPr>
        <w:pStyle w:val="Normal"/>
        <w:rPr>
          <w:szCs w:val="20"/>
        </w:rPr>
      </w:pPr>
      <w:r>
        <w:rPr>
          <w:szCs w:val="20"/>
        </w:rPr>
        <w:t>A formulação de um padrão positivo combate o negativo, mas trás muitas dificuldades ao envolvimento coletivo, pois sem energia vital os espíritos se chocam uns contra os outros criando uma irreparável conseqüência de debates sem ideologia e sem destino.</w:t>
      </w:r>
    </w:p>
    <w:p>
      <w:pPr>
        <w:pStyle w:val="Normal"/>
        <w:rPr/>
      </w:pPr>
      <w:r>
        <w:rPr>
          <w:szCs w:val="20"/>
        </w:rPr>
        <w:t>Sentei-me na cama, já eram duas horas da madrugada, formei meu aledá e me entreguei nas mãos do destino espiritual. Os laços da alta magia nos conduzem ao principio da multiplicação dos seres que estabelecem o cruzamento dos caminhos, mas cada qual seguirá a sua marcha evolutiva. Tem uns que sobem iluminados e felizes, e têm outros que descambam tristes e irrealizados. Ao fazer a minha abertura tridimensional eu sinto que a terra está sofrendo um mau presságio, coisas que eram pra ser belo se tornam a escuridão das almas enfraquecidas.</w:t>
      </w:r>
    </w:p>
    <w:p>
      <w:pPr>
        <w:pStyle w:val="Normal"/>
        <w:rPr>
          <w:szCs w:val="20"/>
        </w:rPr>
      </w:pPr>
      <w:r>
        <w:rPr>
          <w:szCs w:val="20"/>
        </w:rPr>
        <w:t>A violência mental está saindo dos padrões e assim todos que se entregam pelo destino da traição também recebem a sua encomenda. A nossa missão é esclarecer o universo e a terra sobre os efeitos reencarnatórios e não ficar saboreando a derrota do próximo. Não fique escutando atrás da parede ou da moita destruindo o amor do próximo só porque você não está feliz. Seja feliz e verá que é mais fácil discutir as relevâncias de um mundo dinâmico.</w:t>
      </w:r>
    </w:p>
    <w:p>
      <w:pPr>
        <w:pStyle w:val="Normal"/>
        <w:rPr>
          <w:szCs w:val="20"/>
        </w:rPr>
      </w:pPr>
      <w:r>
        <w:rPr>
          <w:szCs w:val="20"/>
        </w:rPr>
        <w:t>A felicidade é algo que incomoda o próximo. Se alguém está feliz ele passa a ser condenado espiritualmente pelo padrão mental físico. A felicidade é algo descontraído, é quando estamos de bem com a vida e assim irradiamos ao nosso redor as boas vibrações.</w:t>
      </w:r>
    </w:p>
    <w:p>
      <w:pPr>
        <w:pStyle w:val="Normal"/>
        <w:rPr>
          <w:szCs w:val="20"/>
        </w:rPr>
      </w:pPr>
      <w:r>
        <w:rPr>
          <w:szCs w:val="20"/>
        </w:rPr>
        <w:t>O grande portal que se abre através das nossas emissões nos sustenta pela força de um grande oráculo que forma o princípio superior dos missionários. É através desta comunicação que reagimos às inconformidades do destino e aumentamos nossa capacidade de amar, de perdoar e seguir as orientações de um novo mundo. Os comandos da nossa vida originam a força decrescente que habilita o mestre a chegar à sua perfeita sintonia com Deus. Quando ele baixa seu padrão se deixa contaminar pelos mundos perdidos na solidão projeta a descarga como um vulcão sendo alimentado pela lava quente e ardida.</w:t>
      </w:r>
    </w:p>
    <w:p>
      <w:pPr>
        <w:pStyle w:val="Normal"/>
        <w:rPr/>
      </w:pPr>
      <w:r>
        <w:rPr>
          <w:szCs w:val="20"/>
        </w:rPr>
        <w:t>Fiz minhas preces e me entreguei ao comando superior. Mas sempre deixo no físico os rastros do espírito, pois só assim que eu consigo distinguir os caminhos que percorro além terra. É ter consciência dos dois planos, sim, porque viemos do mundo espiritual e pra lá voltaremos algum dia. O medo da morte é algo colocado no físico para que os espíritos não queiram desencarnar e assim cumpram com suas juras transcendentais. A dita consciência interplanetária é algo incrível, é um desejo de muitos, mas para se ter esta missão é necessário completar o seu ciclo terreno. Muitas vezes eu subo além fronteiras da morte e outras vezes mergulho nela buscando as incompreensões dos que ficaram murmurando de mal grado as suas dor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amos ter um trabalho especial para transformar as freqüências cardíacas que estão se acortinando pelos desejos imateriais e liberar as boas vibrações de conquistas de um terceiro milênio. </w:t>
      </w:r>
    </w:p>
    <w:p>
      <w:pPr>
        <w:pStyle w:val="Normal"/>
        <w:rPr>
          <w:szCs w:val="20"/>
        </w:rPr>
      </w:pPr>
      <w:r>
        <w:rPr>
          <w:szCs w:val="20"/>
        </w:rPr>
        <w:t>A nossa capacidade de alimentar os três reinos de nossa natureza é que faz a diferença no conteúdo ectoplasmático, sem esta ferramenta seriamos vitimas de nós mesmos.</w:t>
      </w:r>
    </w:p>
    <w:p>
      <w:pPr>
        <w:pStyle w:val="Normal"/>
        <w:rPr>
          <w:szCs w:val="20"/>
        </w:rPr>
      </w:pPr>
      <w:r>
        <w:rPr>
          <w:szCs w:val="20"/>
        </w:rPr>
        <w:t>Vamos formar nossa corrente indiana e combater a corrente esparsa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07.02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2:40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2-07T13:38:00Z</dcterms:modified>
  <cp:revision>10</cp:revision>
  <dc:subject/>
  <dc:title>BASE</dc:title>
</cp:coreProperties>
</file>