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PARAÇÃO</w:t>
      </w:r>
    </w:p>
    <w:p>
      <w:pPr>
        <w:pStyle w:val="Normal"/>
        <w:rPr/>
      </w:pPr>
      <w:r>
        <w:rPr/>
        <w:t>Salve Deus!</w:t>
      </w:r>
    </w:p>
    <w:p>
      <w:pPr>
        <w:pStyle w:val="Normal"/>
        <w:rPr/>
      </w:pPr>
      <w:r>
        <w:rPr/>
        <w:t>“</w:t>
      </w:r>
      <w:r>
        <w:rPr/>
        <w:t>Quando todos estiverem preparados e prontos eu enviarei até vocês os que têm sede e fome de justiça”. Seta Branca.</w:t>
      </w:r>
    </w:p>
    <w:p>
      <w:pPr>
        <w:pStyle w:val="Normal"/>
        <w:rPr/>
      </w:pPr>
      <w:r>
        <w:rPr/>
        <w:t>Vendo estas palavras de nosso Pai eu fico admirado o quanto é valiosa esta missão do amanhecer. O ultimo recurso, o ultimo suspiro de esperança e a ultima oportunidade de se libertar da escravidão que é o ódio. O ódio é uma escravidão sem fim, é o desenrolar dos dramas da morte, da violência e da dor.</w:t>
      </w:r>
    </w:p>
    <w:p>
      <w:pPr>
        <w:pStyle w:val="Normal"/>
        <w:rPr/>
      </w:pPr>
      <w:r>
        <w:rPr/>
        <w:t>Eu viajo pregando o evangelho, não tanto fisicamente, mas espiritualmente. Quando chego a um lar positivamente vejo o envolvimento de cada ser com os seus mundos e fico na minha telepaticamente conversando com todos. Imagine se eu fosse falar verbalmente com os espíritos, iriam pensar que é loucura, porque desconhecendo a verdadeira intenção são cegos, surdos e mudos. Como disse Jesus que a pior cegueira é dos que não querem enxergar a verdade.</w:t>
      </w:r>
    </w:p>
    <w:p>
      <w:pPr>
        <w:pStyle w:val="Normal"/>
        <w:rPr/>
      </w:pPr>
      <w:r>
        <w:rPr/>
        <w:t>Eu posso conversar pela mente com estes que se aproximam, mas não posso doutriná-los pela razão de estar em lugar impróprio e não ter a manipulação ectoplasmática necessária para a elevação. Então me abstenho a somente ouvir e aconselhar pelo padrão espiritual. As diversas formas de contato que a doutrina nos favorece é que nos viabiliza a ouvir os sons dos mundos invisíveis tragos pela infertilidade da invisibilidade. Eu sinto que a cada dia nossa dimensão está sofrendo um arrastão de credibilidade e por mais que as mensagens nos cheguem é desconfortável a convicção da nossa realidade.</w:t>
      </w:r>
    </w:p>
    <w:p>
      <w:pPr>
        <w:pStyle w:val="Normal"/>
        <w:rPr/>
      </w:pPr>
      <w:r>
        <w:rPr/>
        <w:t>Eu posso dizer um monte de coisas que não seriam aproveitadas em nada, porque os ouvidos ainda tapados não querem ouvir. Eu poderia abrir o neutrom pela força da cabala e tudo seria desperdiçado pela cegueira física. Eu poderia fazer ouvir os sons das palavras, mas nelas não existe coerência alguma. Então porque desperdiçar tempo se o templo cura todas as inconformações. A grande necessidade dos encarnados hoje é viver um mundo de fantasia, de curiosidade, de alimentar seus egos com posições doutrinarias e esvaziar seus ais pelo pedestal que impregnado pelo suor das escadas no vai e vem, subindo e descendo.</w:t>
      </w:r>
    </w:p>
    <w:p>
      <w:pPr>
        <w:pStyle w:val="Normal"/>
        <w:rPr/>
      </w:pPr>
      <w:r>
        <w:rPr/>
        <w:t>A forma de reação dos nossos corações diante do espetáculo dantesco da evolução social reanima a convivência cristica e nos dá uma nova oportunidade de representarmos nossos mensageiros da vida eterna na terra. Quem tem esta abertura tridimensional também tem uma chave de ouro em suas mãos.</w:t>
      </w:r>
    </w:p>
    <w:p>
      <w:pPr>
        <w:pStyle w:val="Normal"/>
        <w:rPr/>
      </w:pPr>
      <w:r>
        <w:rPr/>
        <w:t>Eu saio do meu terceiro para o quinto representando a confiança do sol e da lua, ouro e prata, e confiante na abertura do chamado direto entrego meu eu espiritual nesta caminhada do terceiro milênio. A nova era que assenta na crosta deste planeta fazendo ressurgir os sinais da interligação dos planos. Os espíritos agora estão vindos com sede e fome de evolução, pois as trombetas anunciaram que é chegada a hora, novos mundos os esperam, serão reconduzidos para outros mundos onde existe outro sol. A chama aquece seus corpos fluidificados dando a cada um o seu destino.</w:t>
      </w:r>
    </w:p>
    <w:p>
      <w:pPr>
        <w:pStyle w:val="Normal"/>
        <w:rPr/>
      </w:pPr>
      <w:r>
        <w:rPr/>
        <w:t>A vibração dos inocentes que mesmo culpados se acham no direito de condenar os que cruzam seus destinos.</w:t>
      </w:r>
    </w:p>
    <w:p>
      <w:pPr>
        <w:pStyle w:val="Normal"/>
        <w:rPr/>
      </w:pPr>
      <w:r>
        <w:rPr/>
        <w:t>A sintonia direta dos espíritos acrisolados na densa matéria trás conseqüências desastrosas para o meio em que vivemos, porque sendo de ordem biológica o padrão mental se alimenta pela secreção biliar que se acumula no baço. Esta energia não cura ninguém e ao invés disso, ela passa a trazer desconforto ao que estão na mira. Nós temos vários pontos cabalísticos no nosso sistema mediúnico que se bem trabalhados podem se tornar uma enorme força giradora dos fenômenos da antimatéria, mas se ela for usada para o mal irá tragar o espírito para o submundo mais negro que a dimensão fora deste planeta.</w:t>
      </w:r>
    </w:p>
    <w:p>
      <w:pPr>
        <w:pStyle w:val="Normal"/>
        <w:rPr/>
      </w:pPr>
      <w:r>
        <w:rPr/>
        <w:t>Vamos trabalhar e com maestria atender aos nossos comandos maiores que descerão de suas naves para abastecer nosso mundo de conhecimento, pela paz e pelo amor. Não haverá gente mais ou menos importante, haverá sim, uma longa fila: os últimos serão os primeiros.</w:t>
      </w:r>
    </w:p>
    <w:p>
      <w:pPr>
        <w:pStyle w:val="Normal"/>
        <w:rPr/>
      </w:pPr>
      <w:r>
        <w:rPr/>
        <w:t>Penetrar nesta dimensão sem aval do seu mentor é buscar conflitos materiais e físicos para sua jornada. Não se julgue e não se desiluda, pois novos dias surgirão por trás da montanha fazendo clarear o sol do orvalho que cura todas as feridas.</w:t>
      </w:r>
    </w:p>
    <w:p>
      <w:pPr>
        <w:pStyle w:val="Normal"/>
        <w:rPr/>
      </w:pPr>
      <w:r>
        <w:rPr/>
        <w:t>Boa sorte jaguares filhos de Seta Branca.</w:t>
      </w:r>
    </w:p>
    <w:p>
      <w:pPr>
        <w:pStyle w:val="Normal"/>
        <w:rPr/>
      </w:pPr>
      <w:r>
        <w:rPr/>
        <w:t>Salve Deus!</w:t>
      </w:r>
    </w:p>
    <w:p>
      <w:pPr>
        <w:pStyle w:val="Normal"/>
        <w:rPr/>
      </w:pPr>
      <w:r>
        <w:rPr/>
        <w:t>Adjunto Apurê</w:t>
      </w:r>
    </w:p>
    <w:p>
      <w:pPr>
        <w:pStyle w:val="Normal"/>
        <w:rPr/>
      </w:pPr>
      <w:r>
        <w:rPr/>
        <w:t>16.05.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3:53:00Z</dcterms:created>
  <dc:creator>betezek</dc:creator>
  <dc:description/>
  <cp:keywords/>
  <dc:language>en-US</dc:language>
  <cp:lastModifiedBy>.</cp:lastModifiedBy>
  <cp:lastPrinted>2014-06-30T15:21:00Z</cp:lastPrinted>
  <dcterms:modified xsi:type="dcterms:W3CDTF">2015-05-16T14:28:00Z</dcterms:modified>
  <cp:revision>6</cp:revision>
  <dc:subject/>
  <dc:title>BASE</dc:title>
</cp:coreProperties>
</file>