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w:t>
      </w:r>
    </w:p>
    <w:p>
      <w:pPr>
        <w:pStyle w:val="Normal"/>
        <w:rPr/>
      </w:pPr>
      <w:r>
        <w:rPr/>
        <w:t>Salve Deus!</w:t>
      </w:r>
    </w:p>
    <w:p>
      <w:pPr>
        <w:pStyle w:val="Normal"/>
        <w:rPr/>
      </w:pPr>
      <w:r>
        <w:rPr/>
        <w:t>A evolução se consiste em caridade.</w:t>
      </w:r>
    </w:p>
    <w:p>
      <w:pPr>
        <w:pStyle w:val="Normal"/>
        <w:rPr/>
      </w:pPr>
      <w:r>
        <w:rPr/>
      </w:r>
    </w:p>
    <w:p>
      <w:pPr>
        <w:pStyle w:val="Normal"/>
        <w:rPr/>
      </w:pPr>
      <w:r>
        <w:rPr/>
        <w:t>“</w:t>
      </w:r>
      <w:r>
        <w:rPr/>
        <w:t>Eu estou em um plano sutil, maravilhoso, me sentindo liberto das mazelas carnais, mas ao olhar para trás vejo que o meu rastro ainda está marcado pela aflição, pela dor de vidas mal vividas. Então tenho que desarrumar minhas malas e voltar a minha origem terrena, confortar os inconfortáveis e amar os desalmados que ainda norteiam meu coração”. Palavras de Um jaguar.</w:t>
      </w:r>
    </w:p>
    <w:p>
      <w:pPr>
        <w:pStyle w:val="Normal"/>
        <w:rPr/>
      </w:pPr>
      <w:r>
        <w:rPr/>
      </w:r>
    </w:p>
    <w:p>
      <w:pPr>
        <w:pStyle w:val="Normal"/>
        <w:rPr/>
      </w:pPr>
      <w:r>
        <w:rPr/>
        <w:t>Eu, esta noite, senti uma grande injustiça sendo concebida pela terra, porque a terra está perdendo sua identificação espiritual. Já não é mais assim na terra como no céu, porque o céu não pode se contaminar com as injurias camufladas de evolução. Não é mais o lado bom desta história, não é mais a leveza de pensamento e reflexão. A terra se tornou uma concepção de mal amados que só querem lucrar com a desgraça alheia.</w:t>
      </w:r>
    </w:p>
    <w:p>
      <w:pPr>
        <w:pStyle w:val="Normal"/>
        <w:rPr/>
      </w:pPr>
      <w:r>
        <w:rPr/>
        <w:t>Eu estive com Humahã e agradeço muito pelo que ele me faz, me renova e me ensina. Graças a Deus que ele está ao meu lado nestas aventuras pelo lado invisível de nossa caminhada. Mestre Humahã, meus irmãos, é Ministro Humahã, ele recebeu sua maior consagração pelo seu feito junto a nossa missão, junto a nossa mãe e ao nosso Pai. Sua hierarquia o identifica perante as forças do universo, mas como sempre a sua humildade o deixa como mestre pelo respeito e pela sintonia. Eu sempre vou buscar para aprender, sempre fujo de minha rotina carnal para trazer os benefícios do jaguar que se levanta dos três reinos para conquistar seu mundo dinâmico.</w:t>
      </w:r>
    </w:p>
    <w:p>
      <w:pPr>
        <w:pStyle w:val="Normal"/>
        <w:rPr/>
      </w:pPr>
      <w:r>
        <w:rPr/>
        <w:t>Jesus está voltando.</w:t>
      </w:r>
    </w:p>
    <w:p>
      <w:pPr>
        <w:pStyle w:val="Normal"/>
        <w:rPr/>
      </w:pPr>
      <w:r>
        <w:rPr/>
        <w:t>Esta estrela viva radiante transmite os valores primordiais da nossa escalada por entre as rochas e pedras, nossos caminhos nos vales da nossa perfeição, e descendo as montanhas encontramos os riachos e cachoeiras desaguando no imenso lago azul de Iara florido pelas matas virgens e frondosas no grande mar de Yemanjá.</w:t>
      </w:r>
    </w:p>
    <w:p>
      <w:pPr>
        <w:pStyle w:val="Normal"/>
        <w:rPr/>
      </w:pPr>
      <w:r>
        <w:rPr/>
        <w:t>Eu reflito em minhas preces os acontecimentos que vivo nas horas mais distantes, sim, porque a conjunção de dois planos aquece nossas almas de esperança. Eu fujo a realidade para acalmar a valentia dos corações que embrutecidos ainda não compreenderam a si mesmos. Viver esta inspiração divina é saber que a vida se prolonga além braços e pernas, ela é mais altiva e mais vivida a cada segundo que passa. O relógio biológico acelera o compasso do ritmo que esvai na doce prece da despedida. Viva a sua vida com o amor dos justos. Nós ainda somos perseguidos pela necessidade de abater o caminho a verdade e a vida.</w:t>
      </w:r>
    </w:p>
    <w:p>
      <w:pPr>
        <w:pStyle w:val="Normal"/>
        <w:rPr/>
      </w:pPr>
      <w:r>
        <w:rPr/>
        <w:t>Todos se perguntam: Será que estou evoluindo?</w:t>
      </w:r>
    </w:p>
    <w:p>
      <w:pPr>
        <w:pStyle w:val="Normal"/>
        <w:rPr/>
      </w:pPr>
      <w:r>
        <w:rPr/>
        <w:t>Sim, está, está seguindo o seu roteiro e a sua jura transcendental. Mesmo que caia fora do seu padrão e de sua conduta, está se evoluindo, está aprendendo com os seus erros a não errar mais. Mas não erre depois de ter aprendido o certo. Só existe pecado quando você conhece a verdade, mas se praticar a inverdade terá culpa. Enquanto não souber que está errando não há condenação. Por isso Jesus veio para nos mostrar à verdade, agora sim, existe um mea-culpa dos seus atos.</w:t>
      </w:r>
    </w:p>
    <w:p>
      <w:pPr>
        <w:pStyle w:val="Normal"/>
        <w:rPr/>
      </w:pPr>
      <w:r>
        <w:rPr/>
        <w:t>Eu recebo um descarrego de pensamentos de diversas origens, umas boas de amor, outras pesadíssimas de dor. As de amor me fortalecem e me dão forças para continuar, as más me adoecem e querem me destruir. Tudo porque o jaguar ainda não tem visão missionária, visão mais aberta de sua obra. Os meus escritos varrem estes quatro cantos da terra e é muito lido em origens diferentes, não só os irmãos lêem, mas pessoas de outras esferas acompanham tudo. Já tenho noticias da além terra onde espíritos de diversas origens acompanham as narrativas que escrevo nestas histórias impregnadas na camada sutil do espírito. A formação da linha construtiva é a grande diferença, construir um império de esperança e solução para os diversos sintomas.</w:t>
      </w:r>
    </w:p>
    <w:p>
      <w:pPr>
        <w:pStyle w:val="Normal"/>
        <w:rPr/>
      </w:pPr>
      <w:r>
        <w:rPr/>
        <w:t>A energia negativa coagula no sistema vegetativo e forma um contraste de divergência nas glândulas positivas e deixando o periférico aberto para a entrada do negativo. Esta vida dupla de personalidade e individualidade avalia o grau de percepção tomada em ângulos diferentes. O céu vive a sua formação e a terra absorve este sinal.</w:t>
      </w:r>
    </w:p>
    <w:p>
      <w:pPr>
        <w:pStyle w:val="Normal"/>
        <w:rPr/>
      </w:pPr>
      <w:r>
        <w:rPr/>
        <w:t>Eu não posso abrir o grande livro, ainda não, pois nele estão contidos os segredos da humanidade. A terra irá se partir ao meio deixando sobre a mesa os escritos de Deus. Este sacrifício será o recomeço da era transitória. Será o cordeiro de Deus na lapide do destino.</w:t>
      </w:r>
    </w:p>
    <w:p>
      <w:pPr>
        <w:pStyle w:val="Normal"/>
        <w:rPr/>
      </w:pPr>
      <w:r>
        <w:rPr/>
        <w:t>As situações que todos enfrentam nestes dias alucinantes da pressa o tornam vegetativo. O grande amor que todos sentem hoje é diferente, é mais cruel que o amor puro, porque malmente se amam e já se odeiam. Não existe mais consenso nesta realidade, sim, é um mundo de ficção. Um mundo que desperdiça a família e estraçalha as almas.</w:t>
      </w:r>
    </w:p>
    <w:p>
      <w:pPr>
        <w:pStyle w:val="Normal"/>
        <w:rPr/>
      </w:pPr>
      <w:r>
        <w:rPr/>
        <w:t>O nosso compromisso desta era é levantar as famílias para Deus. Colocar a candeia viva e resplandecente em cada coração. Agora tem que querer mudar, tem que aceitar esta transformação, porque de nada adianta fazermos tudo e o destino da nossa prece estar abarrotado de maldade. Pode ser que a pessoa mude com o tempo, mas não temos muito mais este tempo de perder as nossas energias esperando ele mudar. Ou é ou não é. As pessoas geralmente são eternas pedintes e não sustentam sua vibração. Só querem se apossar o que os outros construíram com amor e justiça.</w:t>
      </w:r>
    </w:p>
    <w:p>
      <w:pPr>
        <w:pStyle w:val="Normal"/>
        <w:rPr/>
      </w:pPr>
      <w:r>
        <w:rPr/>
        <w:t>Não desperdice mais seu tempo, siga, a estrada é longa e requer paciência.</w:t>
      </w:r>
    </w:p>
    <w:p>
      <w:pPr>
        <w:pStyle w:val="Normal"/>
        <w:rPr/>
      </w:pPr>
      <w:r>
        <w:rPr/>
        <w:t>Os espíritos que vivem desalinhados com suas condutas terão a oportunidade de realinhar seus destinos. É como uma ultima oportunidade de resgate, depois, acabou a sua chance, terá que retornar e prestar contas. Muitos daqui mesmo da nossa missão, irmãos que tinham grande hierarquia, estão em maus lençóis, estão sofrendo os seus destinos, porque fizeram tudo errado. Mestres que reencarnarão novamente para pagar seus débitos com suas famílias, seus amigos, principalmente com esta missão.</w:t>
      </w:r>
    </w:p>
    <w:p>
      <w:pPr>
        <w:pStyle w:val="Normal"/>
        <w:rPr/>
      </w:pPr>
      <w:r>
        <w:rPr/>
        <w:t>O mundo espiritual não deixa nomes ao vento, porque seria uma explosão sentimental saber que aquele espírito reencarnou em algum da família. Pode ser quem for, se ele tiver que acertar vai acertar. Como no caso de Koatay 108, ela retornou porque a sua missão está sendo dilapidada pelos mesmos doentes espíritos de outrora. Logo a verdade será conhecida, mas vamos dar tempo ao tempo, porque não irá haver sincronia com o passado, é uma nova vida, uma nova etapa e uma nova família. O que é passado ficará no passado e o futuro a Deus pertence. A reação em cadeia irá concentrar sobre a nova origem dela um advento de migração, e isso o Pai não quer, porque um novo amanhecer começa a surgir. Um novo povo, uma nova obra, o sinal da nova era.</w:t>
      </w:r>
    </w:p>
    <w:p>
      <w:pPr>
        <w:pStyle w:val="Normal"/>
        <w:rPr/>
      </w:pPr>
      <w:r>
        <w:rPr/>
        <w:t>Mestre Humahã é Ministro Humahã.</w:t>
      </w:r>
    </w:p>
    <w:p>
      <w:pPr>
        <w:pStyle w:val="Normal"/>
        <w:rPr/>
      </w:pPr>
      <w:r>
        <w:rPr/>
        <w:t>Meu instrutor universal, meu mestre, meu amigo e meu irmão. Assim que somos todos nós, irmãos de toda terra.</w:t>
      </w:r>
    </w:p>
    <w:p>
      <w:pPr>
        <w:pStyle w:val="Normal"/>
        <w:rPr/>
      </w:pPr>
      <w:r>
        <w:rPr/>
        <w:t>A evolução é para todos, para mim, para vocês. Então não se surpreenda se seu irmão está um pouco mais adiantado que você. É uma escolha, uma caminhada além fronteiras da nossa imaginação. Ele lutou muito para chegar onde está e ele não comprou seus dotes e nem fez negociata com suas iniciações. Não adianta forçar à barra e querer algo sem sincronia com o céu. Pode ser que na terra você seja tudo, mas no céu deixa a desejar. Faça então primeiro no céu e depois na terra tudo vai se concretizando.</w:t>
      </w:r>
    </w:p>
    <w:p>
      <w:pPr>
        <w:pStyle w:val="Normal"/>
        <w:rPr/>
      </w:pPr>
      <w:r>
        <w:rPr/>
        <w:t>Nós somos missionários e não vitimas.</w:t>
      </w:r>
    </w:p>
    <w:p>
      <w:pPr>
        <w:pStyle w:val="Normal"/>
        <w:rPr/>
      </w:pPr>
      <w:r>
        <w:rPr/>
        <w:t>Salve Deus!</w:t>
      </w:r>
    </w:p>
    <w:p>
      <w:pPr>
        <w:pStyle w:val="Normal"/>
        <w:rPr/>
      </w:pPr>
      <w:r>
        <w:rPr/>
        <w:t>Adjunto Apurê</w:t>
      </w:r>
    </w:p>
    <w:p>
      <w:pPr>
        <w:pStyle w:val="Normal"/>
        <w:rPr/>
      </w:pPr>
      <w:r>
        <w:rPr/>
        <w:t>19.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5:00Z</dcterms:created>
  <dc:creator>betezek</dc:creator>
  <dc:description/>
  <cp:keywords/>
  <dc:language>en-US</dc:language>
  <cp:lastModifiedBy>.</cp:lastModifiedBy>
  <cp:lastPrinted>2014-06-30T15:21:00Z</cp:lastPrinted>
  <dcterms:modified xsi:type="dcterms:W3CDTF">2015-06-19T11:46:00Z</dcterms:modified>
  <cp:revision>15</cp:revision>
  <dc:subject/>
  <dc:title>BASE</dc:title>
</cp:coreProperties>
</file>