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LH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m tem o comando tem a força.</w:t>
      </w:r>
    </w:p>
    <w:p>
      <w:pPr>
        <w:pStyle w:val="Normal"/>
        <w:rPr/>
      </w:pPr>
      <w:r>
        <w:rPr/>
        <w:t>Os caminhos que percorremos nem sempre nos traduzem a necessidade, porque somos o principio da renovação e devemos traçar nossos ideais para chegar a um determinado mundo.</w:t>
      </w:r>
    </w:p>
    <w:p>
      <w:pPr>
        <w:pStyle w:val="Normal"/>
        <w:rPr/>
      </w:pPr>
      <w:r>
        <w:rPr/>
        <w:t>Eu vou contar esta passagem que participamos. Estávamos reunidos esta noite com o jaguar Nestor. Ele estava no comando deste trabalho e usando de suas prerrogativas de trino ele fez uma convocação para quem quisesse participar nesta contagem regressiva. Um trabalho de alta magia na baixa magia. O que se seguiu adiante foi de arrepiar, pois muita coisa escondida se tornou real.</w:t>
      </w:r>
    </w:p>
    <w:p>
      <w:pPr>
        <w:pStyle w:val="Normal"/>
        <w:rPr/>
      </w:pPr>
      <w:r>
        <w:rPr/>
        <w:t>Eu ouvi aqui na terra o chamado e fui saber do que se tratava. Subi descalço, como se diz, humildemente, sem levar as medalhas, e quando cheguei neste lugar ele já estava cheio de mestres. Parecia um templo enorme, mas era uma cidade perdida. Era muito grande e de onde eu estava só dava pra ouvir a voz do mestre no comando. Ele explicava certas coisas que só no mundo dos desencarnados podemos compreender. Esta aula teve a duração da sabedoria e quando terminou, ele formou um trabalho especial. O lugar não tinha luz do sol, era lusco-fusco e sombrio. Mas o jaguar tem o seu sol interior iluminado e ele se torna quente quando necessita de calor e terá as energias para o combate. Este foi um combate franco e aberto, porque tudo nos movia em direção a uma incerteza.</w:t>
      </w:r>
    </w:p>
    <w:p>
      <w:pPr>
        <w:pStyle w:val="Normal"/>
        <w:rPr/>
      </w:pPr>
      <w:r>
        <w:rPr/>
        <w:t>Nestor pediu que todos dessem as mãos e formassem esta corrente. Assim todos fizeram e formaram uma grande rede magnética. A contagem foi diferente, envolveu energias desprovidas do tempo de Jesus. Dos cochos e aleijados, dos imundos, dos mendigos, dos leprosos, dos cegos, dos andarilhos, dos pobres, enfim, tudo que assola nossas vidas de forma a nos conduzir ao fracasso. Mas o que mais me despertou foi o que aconteceu no termino deste trabalho. Conforme a contagem ia sendo formalizada havia um grande lago de lodo na frente e o cerco ia se fechando e dando formas aquelas correntes negativas. Tudo aquilo que foi retirado pela força do jaguar caiu neste fosso de lama negra dando um choque de corrente deixando estes espíritos enlameados tontos e sem força. Eu vi até uma vizinha evangélica que mora aqui perto cair nesta lama e sem força para sair ajudei a puxar ela pra borda. Não a tirei de lá, só dei uma oportunidade para ela conhecer a nossa força. Ela estava sem força, estava embriagada e tonta. Parada, seus olhos não viam nada, estava eletrificada, eletrizada.</w:t>
      </w:r>
    </w:p>
    <w:p>
      <w:pPr>
        <w:pStyle w:val="Normal"/>
        <w:rPr/>
      </w:pPr>
      <w:r>
        <w:rPr/>
        <w:t>Fiquei parado olhando para aquele quadro que se transformou na realidade de nossas vidas. O retorno para a lama destas correntes negativas de ódio e inveja. Voltaram de onde vieram. Só que este choque de corrente vibradora se tornou realidade, os espíritos que vibraram tomaram a forma de seus pensamentos e assim eu via quem era quem. As falanges missionárias estavam em alerta e com suas presenças e suas redes desorganizavam estes pobres coitados que só sabem praticar o mal ao próximo. Vejam que elas não organizavam, elas desorganizavam. Eles estavam atuando de forma organizada em nossas vidas e desorganizados eles perderam a força de suas projeções. Foram separados, repartidos e quebrados.</w:t>
      </w:r>
    </w:p>
    <w:p>
      <w:pPr>
        <w:pStyle w:val="Normal"/>
        <w:rPr/>
      </w:pPr>
      <w:r>
        <w:rPr/>
        <w:t>Eu nunca pensei em participar de uma contagem desta forma fora do sistema mediúnico físico, mas esta foi de deixar em alerta quanto a nossa conquista. E assim foi terminando aquele trabalho, os participantes foram deixando o local e as falanges tiveram o trabalho de resgate. Os espíritos envolvidos ficaram presos atolados na sua própria lama de vingança, enfermidade, epidemias e imundices. Todos se foram, mas eu fiquei um tempo a mais para ver o desfecho desta contagem. Vi quando as redes magnetizadas varriam esta lama e arrastavam os envolvidos para longe. Como médium consciente eu traduzo estes fatos ocorridos para que todos saibam da verdade.</w:t>
      </w:r>
    </w:p>
    <w:p>
      <w:pPr>
        <w:pStyle w:val="Normal"/>
        <w:rPr/>
      </w:pPr>
      <w:r>
        <w:rPr/>
        <w:t>Muitos dizem serem médiuns inconscientes e se tornam uma arma mortal sendo inimputáveis pelas suas falas e decisões, mas eu digo, que estes vão pagar mais caro pela suas orações. Ser médium deste amanhecer é ter consciência plena e ampla dos seus atos e trabalhos dentro deste amanhecer. Quem não tem consciência não tem a chave do seu mundo. Como que um médium inconsciente pode dirigir uma nave se ele não responde por ele mesmo. O Pai nunca irá confiar uma responsabilidade para quem não tem responsabilidade, não responde por si mesmo.</w:t>
      </w:r>
    </w:p>
    <w:p>
      <w:pPr>
        <w:pStyle w:val="Normal"/>
        <w:rPr/>
      </w:pPr>
      <w:r>
        <w:rPr/>
        <w:t>Eu sou consciente aqui e fora daqui. Por isso que a missão se torna diferente, é pela consciência em dois planos. Quando eu parto com minhas armas e origens eu tenho plena e ampla visão dos acontecimentos. O registro se dá na película que envolve o espírito no etérico. Uma camada sutil que tudo armazena.</w:t>
      </w:r>
    </w:p>
    <w:p>
      <w:pPr>
        <w:pStyle w:val="Normal"/>
        <w:rPr/>
      </w:pPr>
      <w:r>
        <w:rPr/>
        <w:t>A limpeza de nossos caminhos, de nossas vidas, está sendo feita para nos prevenir de nós mesmos, porque somos uma usina de força geradora que agrega outras fontes de energia e vai acumulando no plexo e chacras esta mistura bombástica. O mundo espiritual está em alerta sob pena de todos falirem em suas caminhadas. Sim, porque sem liderança física ninguém sabe do destino que se forma além desta cerca. O confiar no cego espiritual pode abrir uma cova bem diante do nariz.</w:t>
      </w:r>
    </w:p>
    <w:p>
      <w:pPr>
        <w:pStyle w:val="Normal"/>
        <w:rPr/>
      </w:pPr>
      <w:r>
        <w:rPr/>
        <w:t>A firmeza de propósito nos alcança de várias formas e eu não posso deixar de escrever estas histórias, porque quem conhece tem o dever e a obrigação de ensinar. Isso tem ajudado muitos jaguares a se encontrar fora deste plano formando um lindo rosário de amor. A nossa luta já começou e as grades que separam o joio estão caindo, vamos adentrar estas paragens de fora para dentro levando a coragem em nossos corações.</w:t>
      </w:r>
    </w:p>
    <w:p>
      <w:pPr>
        <w:pStyle w:val="Normal"/>
        <w:rPr/>
      </w:pPr>
      <w:r>
        <w:rPr/>
        <w:t>Mitre solar.</w:t>
      </w:r>
    </w:p>
    <w:p>
      <w:pPr>
        <w:pStyle w:val="Normal"/>
        <w:rPr/>
      </w:pPr>
      <w:r>
        <w:rPr/>
        <w:t>Boa sorte jaguare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07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7-07T11:17:00Z</dcterms:modified>
  <cp:revision>20</cp:revision>
  <dc:subject/>
  <dc:title>BASE</dc:title>
</cp:coreProperties>
</file>