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ÉTIMA AULA</w:t>
      </w:r>
    </w:p>
    <w:p>
      <w:pPr>
        <w:pStyle w:val="Normal"/>
        <w:rPr/>
      </w:pPr>
      <w:r>
        <w:rPr/>
        <w:t>Consciência, razão e caridade.</w:t>
      </w:r>
    </w:p>
    <w:p>
      <w:pPr>
        <w:pStyle w:val="Normal"/>
        <w:rPr/>
      </w:pPr>
      <w:r>
        <w:rPr/>
        <w:t>Salve Deus!</w:t>
      </w:r>
    </w:p>
    <w:p>
      <w:pPr>
        <w:pStyle w:val="Normal"/>
        <w:rPr/>
      </w:pPr>
      <w:r>
        <w:rPr/>
        <w:t>Quando nós obtivermos um grau maior de consciência vamos poder diferenciar os valores terrenos e espirituais.</w:t>
      </w:r>
    </w:p>
    <w:p>
      <w:pPr>
        <w:pStyle w:val="Normal"/>
        <w:rPr/>
      </w:pPr>
      <w:r>
        <w:rPr/>
        <w:t>Eu estive em vários lugares, mas de repente voltei para meu corpo, porque o estreitamento do canal sensorial fechou-se e eu não consegui me manter fora do físico. Foram horas difíceis, hora em que o corpo sente a dificuldade de se manter no transe mediúnico. Os olhos ficam secos, sem sono, sem se transportar vem agonia em seu leito de adormecer. Isso é o que muitos sentem a noite pela perturbação mental ficam remoendo suas duvidas quanto ao seu momento no silencio do além na terra.</w:t>
      </w:r>
    </w:p>
    <w:p>
      <w:pPr>
        <w:pStyle w:val="Normal"/>
        <w:rPr/>
      </w:pPr>
      <w:r>
        <w:rPr/>
        <w:t>Foi isso que aconteceu, perdi a sintonia com Jesus e sem esta força nós não nos prendemos ao plano invisível. Também pela presença de espíritos sem fé e sem amor que fazem do seu mundo de luz um caminho obscuro de dor e sentimentos negativos. Fiquei horas de madrugada sem poder me desligar e sentindo os efeitos na carne, dores musculares, pelo árduo trabalho de construir a casa de nosso Pai. De repente me foi possível sair, o portal se abriu e meu espírito se transportou. Cheguei a um lugar de muitos jaguares, e ali neste mundo um espírito que já desencarnou deste amanhecer estava preparando um povo. Ele como médium e filho de Seta Branca estava orientando aos espíritos que não conheciam a doutrina de forma a se tornarem participantes desta missão. Domingo eu o conheci bem, eu falei com ele e ele me disse:</w:t>
      </w:r>
    </w:p>
    <w:p>
      <w:pPr>
        <w:pStyle w:val="Normal"/>
        <w:rPr/>
      </w:pPr>
      <w:r>
        <w:rPr/>
        <w:t>_ Salve Deus mestre! Aqui é o meu reduto!</w:t>
      </w:r>
    </w:p>
    <w:p>
      <w:pPr>
        <w:pStyle w:val="Normal"/>
        <w:rPr/>
      </w:pPr>
      <w:r>
        <w:rPr/>
        <w:t>Ele estava preparando aquele povo para os trabalhos no seu tempo e espaço. Eu ia passando quando a fila se formou e ele me orientou para seguir pelo outro lado. Ao caminhar por entre eles eu vi gregas, Nityamas, maias, magos e muitas falanges a vibrarem neste mundo. Havia muitos espíritos já fardados em suas conquistas. Fiquei feliz, fiquei maravilhado pelo trabalho que ele tem feito acordando os espíritos para suas caridades. Vinham de todos os lugares, vinham sedentos de amor e esperança, vinham buscar o que lhe foi prometido pela terra.</w:t>
      </w:r>
    </w:p>
    <w:p>
      <w:pPr>
        <w:pStyle w:val="Normal"/>
        <w:rPr/>
      </w:pPr>
      <w:r>
        <w:rPr/>
        <w:t>O trabalho incessante nos libertará das dores e nós libertaremos outros que nos sejam confiados a nossa estrada. Por isso que nós temos a chave do nosso mundo, temos a fé de remontar os séculos na eterna busca dos nossos caminhos mais distantes. Vamos e retornamos, sempre confiando nesta seta imaculada apontada ao nosso peito.</w:t>
      </w:r>
    </w:p>
    <w:p>
      <w:pPr>
        <w:pStyle w:val="Normal"/>
        <w:rPr/>
      </w:pPr>
      <w:r>
        <w:rPr/>
        <w:t xml:space="preserve">O grau de merecimento se conquista através do trabalho mediúnico, mas muitos estão desejando arrancar do seu peito, arrancar a chama da vida, só porque não estão compreendo os sinais do tempo no templo. As dores os confrontam com seus instintos naturais físicos e não se evoluem no pensamento pela falta de confiança. Ser ou não ser. A filosofia se aprofunda no misticismo querendo entender a revelação dos sinais do céu. A mente despreparada para entender perde seu fluido magnético e desce ao seu abismo secular. Voltam arrasados pela necessidade de se abrir, mas quem ouve tem que agora ouvir. A carta dos apóstolos nos serviu de base, mas o maior evangelho está em nosso coração que é a nossa evolução. Jesus nos disse que faríamos coisas muito maiores em seu nome. </w:t>
      </w:r>
    </w:p>
    <w:p>
      <w:pPr>
        <w:pStyle w:val="Normal"/>
        <w:rPr/>
      </w:pPr>
      <w:r>
        <w:rPr/>
        <w:t>Desacreditando nisso os encarnados preferem se isolar a que acreditar em si mesmos. Eu sinto que nos falta ainda asas, liberdade, caridade. Estamos presos a nossa fatídica vida religiosa e nos mantemos na velha estrada, mesmo a nova estrada se apresentando de forma cordial, sincera e objetiva. O processo da evolução é a leveza da alma que nos trás o calor da fé. Se não nos mancharmos pelas inverdades já é suficiente para acordar em nossa missão. Daí a terra o que é da terra e a Deus o que é de Deus.</w:t>
      </w:r>
    </w:p>
    <w:p>
      <w:pPr>
        <w:pStyle w:val="Normal"/>
        <w:rPr/>
      </w:pPr>
      <w:r>
        <w:rPr/>
        <w:t>Nossa razão nos condiciona ao momento cristão, mas se perdem as mentes fracas pelos temporais e angustiam na necessidade de se lançar em busca dos seus valores materiais. Não há verdade sem caridade. O trabalho incessante espiritual vos garante o seu bônus na terra. Não só encorpar seu uniforme, mas arregaçar as mangas e fisicamente ajudar o seu templo a erguer as suas instancias. Nosso Pai vê o empenho dos seus filhos quando eles abraçam a sua causa, a sua igrejinha lá de Assis, quando ele ouviu a voz de Deus para reerguer a sua casa. Hoje ele está erguendo a maior igreja que está no coração de cada filho, o seu templo intimo. Como deste mestre desencarnado que mesmo após sua passagem pela terra do jaguar não desistiu de caminhar e tão logo está formando um grande povo neste mundo espiritual. Espíritos que não sabiam amar, que não sabiam perdoar, que eram desiludidos, agora já se apresentam com suas fardas espirituais. O pai lhes entregou este uniforme espiritual, porque ele sendo amor não perde uma ovelha do seu rebanho. Ele mereceu os créditos do seu sacerdócio e continua fazendo valer o seu grau de consciência. Lá não existe indiferença de quem seja na terra ou no céu, lá existem missões a serem completadas.</w:t>
      </w:r>
    </w:p>
    <w:p>
      <w:pPr>
        <w:pStyle w:val="Normal"/>
        <w:rPr/>
      </w:pPr>
      <w:r>
        <w:rPr/>
        <w:t>As Nityamas estavam abrindo seu canto para ascender com o mago à chama da vida. Eu fiquei por um pequeno tempo, porque minha energia ectoplasmática física não estava bem, ela estava carregada de pensamentos mil que circulam este mundo. Eu sou como um para-raio que recebe o descarrego das mentes sublimadas no desejo de se conhecer. Eu não abro o meu portal sem antes pedir permissão. Eu abro pela força da razão o meu destino de cada noite e vou conhecer, sim, o livre conhecer das forças em transmutação. Assim como o sol se transmuta ele nos aquece e clareia nossos passos na terra. A vida espiritual é dinâmica e sem tempo para perder ficando parado esperando amanhecer. O sol, dependendo do plano é um lusco fusco, porque tudo se difere pelo padrão de cada coração.</w:t>
      </w:r>
    </w:p>
    <w:p>
      <w:pPr>
        <w:pStyle w:val="Normal"/>
        <w:rPr/>
      </w:pPr>
      <w:r>
        <w:rPr/>
        <w:t>Quem é quem nesta missão. Para o bom entendedor, meia palavra basta.</w:t>
      </w:r>
    </w:p>
    <w:p>
      <w:pPr>
        <w:pStyle w:val="Normal"/>
        <w:rPr/>
      </w:pPr>
      <w:r>
        <w:rPr/>
        <w:t>Boa sorte aos caminheiros da vida eterna.</w:t>
      </w:r>
    </w:p>
    <w:p>
      <w:pPr>
        <w:pStyle w:val="Normal"/>
        <w:rPr/>
      </w:pPr>
      <w:r>
        <w:rPr/>
        <w:t>Adjunto Apurê</w:t>
      </w:r>
    </w:p>
    <w:p>
      <w:pPr>
        <w:pStyle w:val="Normal"/>
        <w:rPr/>
      </w:pPr>
      <w:r>
        <w:rPr/>
        <w:t>An-Selmo Rá</w:t>
      </w:r>
    </w:p>
    <w:p>
      <w:pPr>
        <w:pStyle w:val="Normal"/>
        <w:rPr/>
      </w:pPr>
      <w:r>
        <w:rPr/>
        <w:t>13.09.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2:12:00Z</dcterms:created>
  <dc:creator>betezek</dc:creator>
  <dc:description/>
  <cp:keywords/>
  <dc:language>en-US</dc:language>
  <cp:lastModifiedBy>.</cp:lastModifiedBy>
  <cp:lastPrinted>2014-06-30T15:21:00Z</cp:lastPrinted>
  <dcterms:modified xsi:type="dcterms:W3CDTF">2015-09-13T12:36:00Z</dcterms:modified>
  <cp:revision>15</cp:revision>
  <dc:subject/>
  <dc:title>BASE</dc:title>
</cp:coreProperties>
</file>