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w:t>
      </w:r>
    </w:p>
    <w:p>
      <w:pPr>
        <w:pStyle w:val="Normal"/>
        <w:rPr/>
      </w:pPr>
      <w:r>
        <w:rPr/>
        <w:t>Salve Deus!</w:t>
      </w:r>
    </w:p>
    <w:p>
      <w:pPr>
        <w:pStyle w:val="Normal"/>
        <w:rPr/>
      </w:pPr>
      <w:r>
        <w:rPr/>
        <w:t xml:space="preserve">Vemos, desde a antiga Grécia até hoje, um murmurar de acontecimentos que se despertam no subconsciente dos encarnados como se fosse um fósforo aceso. </w:t>
      </w:r>
    </w:p>
    <w:p>
      <w:pPr>
        <w:pStyle w:val="Normal"/>
        <w:rPr/>
      </w:pPr>
      <w:r>
        <w:rPr/>
        <w:t>Eu estive nesta viagem vendo certas coisas que acabam por destruir os valores da vida humana. Sim, porque os homens se preocupam sempre em sobrepujar suas necessidades mostrando que eles são mais capazes, que são mais fortes. Neste caso especifico, eu estive vendo um quadro animalizado de um homem que se prende na horizontalização de sua mente, para ele não importa o próximo, importa que ele seja visto. Esta briga já tem vindo de muito longe, pois o amor ali é um caminho exaustivo de conseqüências desastrosas.</w:t>
      </w:r>
    </w:p>
    <w:p>
      <w:pPr>
        <w:pStyle w:val="Normal"/>
        <w:rPr/>
      </w:pPr>
      <w:r>
        <w:rPr/>
        <w:t>Os desafios que são colocados em nossos caminhos fazem parte de um cinturão perpendicular ao grau de nossa evolução. Foi então que construindo o principio da verdade bati no calcanhar deste peregrino que já se exaltou e começou a articular contra a minha ideologia de respeito ao convívio cristão. Ele começou a trabalhar para levantar um caminho maior que o meu só para me testar, para me ver por baixo de sua critica. Eu fiquei vendo as suas colunas gregas erguidas sustentadas por uma pequena pedra em sua base. Elas estavam se equilibrando, estavam alinhadas, mas não havia segurança. Estas colunas simbolizam o coração dele, que não se prende pela alma, mas sim pelo orgulho.</w:t>
      </w:r>
    </w:p>
    <w:p>
      <w:pPr>
        <w:pStyle w:val="Normal"/>
        <w:rPr/>
      </w:pPr>
      <w:r>
        <w:rPr/>
        <w:t>Eu construía um alicerce e ele já estava com sua coluna erguida. Tudo para mostrar que é melhor em tudo. Eu fiquei olhando para ele que não prestava atenção no seu destino, na sua vida. Triste, muito triste, pois o homem sempre derruba com sua arrogância o convívio pacifico de irmãos.</w:t>
      </w:r>
    </w:p>
    <w:p>
      <w:pPr>
        <w:pStyle w:val="Normal"/>
        <w:rPr/>
      </w:pPr>
      <w:r>
        <w:rPr/>
        <w:t>Foi muito difícil querer mostrar humildade, amor e tolerância. Sai e fui viajar encontrando outros portos para descansar minha cabeça, pois somos eternos viajantes de uma galáxia para outra e sempre deixando marcas irreparáveis nesta trajetória. Viemos de Marte, velhos marcianos como já sabemos, mas a degradação do planeta nos expulsou para a terra. De um lado para outro vamos reconstruindo a história de uma civilização de ciganos que perdeu sua identidade pelo mau uso de sua mediunidade. Hoje muitos estão perdendo esta rica e feliz viagem pelo mau uso desta ferramenta de esclarecimento.</w:t>
      </w:r>
    </w:p>
    <w:p>
      <w:pPr>
        <w:pStyle w:val="Normal"/>
        <w:rPr/>
      </w:pPr>
      <w:r>
        <w:rPr/>
        <w:t>Eu fiquei pensando, eu tenho tudo para ser feliz, tenho o que Deus me deu para minha jornada. Posso sair à hora que quiser e entrar quando for preciso para acalentar meu eu interior. Não posso destruir a vida dos outros pela minha ostentação particular, porque se somos missionários, somos espíritos em evolução. Não podemos sair por ai gritando que somos melhores, aliás, nós somos bem piores porque conhecemos a verdade e não a usamos para nos doutrinar.</w:t>
      </w:r>
    </w:p>
    <w:p>
      <w:pPr>
        <w:pStyle w:val="Normal"/>
        <w:rPr/>
      </w:pPr>
      <w:r>
        <w:rPr/>
        <w:t>Sai dali sem me envolver, deixei aquele homem perdido em suas conjecturas de combater um combate desleal e desnecessário. Se nós somos todos filhos do mesmo pai não podemos fazer distinção de quem vai cruzar a nossa porta.</w:t>
      </w:r>
    </w:p>
    <w:p>
      <w:pPr>
        <w:pStyle w:val="Normal"/>
        <w:rPr/>
      </w:pPr>
      <w:r>
        <w:rPr/>
        <w:t>O Mestre Tumuchy sempre na abertura de suas palestras usava o verbo direto: “Quem não quiser seguir as nossas leis se levante agora, a porta está aberta, ela é a serventia da casa”. Dando a cada um o seu grau de respeito e compromisso. Todos se aquietavam com suas palavras, pois tinha na voz de Koatay 108 o Evangelho de Jesus para transformar os corações de pedra. Não havia brincadeiras e sim respeito.</w:t>
      </w:r>
    </w:p>
    <w:p>
      <w:pPr>
        <w:pStyle w:val="Normal"/>
        <w:rPr/>
      </w:pPr>
      <w:r>
        <w:rPr/>
        <w:t>O homem se perde em suas próprias palavras transformando seu mundo em um camburão de acontecimentos. Vomita a tempestade da matéria e se diz salvo. Esquece que atrás ainda tem uma longa fila aguardando para serem assistidos. Quando puder virar e olhar poderá ser tarde demais.</w:t>
      </w:r>
    </w:p>
    <w:p>
      <w:pPr>
        <w:pStyle w:val="Normal"/>
        <w:rPr/>
      </w:pPr>
      <w:r>
        <w:rPr/>
        <w:t xml:space="preserve">Antes de cuidar da vida do seu vizinho veja se a sua está caminhando. Não podemos perder mais tempo de ficar vigiando quem está ao nosso redor, temos que prestar atenção na caridade que se prende pelo véu do silencio. Abrir o grande livro e rever nossas assinaturas. O mais breve possível alinhar nossa conduta espiritualista com a nossa moral social, pois o planeta sofre com as tempestades emocionais. Vejam que a terra está sendo passada a limpo e o Brasil não poderia ficar de fora, todos estes acontecimentos é para repudiar os atos negativos contra o povo e a nação. Vão cair os falsos adoradores de plantão e os seres vingativos acrisolados no poder. Não serão mais os mesmos, porque o espartano ergueu a sua espada e agora que se segurem quem puder ou corra quando lhe for aberta a porta. </w:t>
      </w:r>
    </w:p>
    <w:p>
      <w:pPr>
        <w:pStyle w:val="Normal"/>
        <w:rPr/>
      </w:pPr>
      <w:r>
        <w:rPr/>
        <w:t>Evolução ou involução.</w:t>
      </w:r>
    </w:p>
    <w:p>
      <w:pPr>
        <w:pStyle w:val="Normal"/>
        <w:rPr/>
      </w:pPr>
      <w:r>
        <w:rPr/>
        <w:t>Evoluir é deixar um pouco a terra do coração e sentir o céu em sua extensão. É sair, viajar, conquistar novos objetivos além matéria. É se tornar um ser diferente dos demais se tornando puro em pensamento e em ação. Não é só olhar o circulo vicioso, mas quebrar esta cerca e sair pelo mundo em busca da verdade. Levar o conhecimento a todos que esperam pela vitória, sabendo que não existe evolução sem contradição. Eu me sinto feliz em poder viajar, conhecer coisas que só agora estou conhecendo. O céu é o meu infinito cosmo.</w:t>
      </w:r>
    </w:p>
    <w:p>
      <w:pPr>
        <w:pStyle w:val="Normal"/>
        <w:rPr/>
      </w:pPr>
      <w:r>
        <w:rPr/>
        <w:t>Vamos dar as mãos e saudar nossos irmãos.</w:t>
      </w:r>
    </w:p>
    <w:p>
      <w:pPr>
        <w:pStyle w:val="Normal"/>
        <w:rPr/>
      </w:pPr>
      <w:r>
        <w:rPr/>
        <w:t>Salve Deus!</w:t>
      </w:r>
    </w:p>
    <w:p>
      <w:pPr>
        <w:pStyle w:val="Normal"/>
        <w:rPr/>
      </w:pPr>
      <w:r>
        <w:rPr/>
        <w:t>Adjunto Apurê</w:t>
      </w:r>
    </w:p>
    <w:p>
      <w:pPr>
        <w:pStyle w:val="Normal"/>
        <w:rPr/>
      </w:pPr>
      <w:r>
        <w:rPr/>
        <w:t>20.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09:00Z</dcterms:created>
  <dc:creator>betezek</dc:creator>
  <dc:description/>
  <cp:keywords/>
  <dc:language>en-US</dc:language>
  <cp:lastModifiedBy>.</cp:lastModifiedBy>
  <cp:lastPrinted>2014-06-30T15:21:00Z</cp:lastPrinted>
  <dcterms:modified xsi:type="dcterms:W3CDTF">2015-05-20T11:15:00Z</dcterms:modified>
  <cp:revision>7</cp:revision>
  <dc:subject/>
  <dc:title>BASE</dc:title>
</cp:coreProperties>
</file>