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MASSACRE</w:t>
      </w:r>
    </w:p>
    <w:p>
      <w:pPr>
        <w:pStyle w:val="Header"/>
        <w:rPr/>
      </w:pPr>
      <w:r>
        <w:rPr/>
        <w:t>Salve Deus!</w:t>
      </w:r>
    </w:p>
    <w:p>
      <w:pPr>
        <w:pStyle w:val="Header"/>
        <w:rPr/>
      </w:pPr>
      <w:r>
        <w:rPr/>
        <w:t>Os movimentos separatistas sempre existiram e sempre irão existir, porque fazem parte de cada coração perdido em sua expansão territorial.</w:t>
      </w:r>
    </w:p>
    <w:p>
      <w:pPr>
        <w:pStyle w:val="Header"/>
        <w:rPr/>
      </w:pPr>
      <w:r>
        <w:rPr/>
        <w:t>Eu estive esta noite em um mundo de dor, de tristeza e muitas mortes. Era uma vida no fio da navalha, porque pra mim não é vida e sim morte. Crianças metralhadas junto com seus pais, um povo mulçumano sendo castigado por seu próprio povo. Pais matando filhos e filhos matando seus pais, tudo por causa de ideologias temporais. O sangue derramado no deserto impregnando as areias do destino cármico. Quando eu estive esta noite lá eu vi que tudo é um acerto de contas, um cárma sendo cobrado há milênios, desde o tempo dos Hebreus que isso acontece. Não tem como evitar ou parar, porque está nas escrituras sagradas e nem o tempo irá permitir que haja paz.</w:t>
      </w:r>
    </w:p>
    <w:p>
      <w:pPr>
        <w:pStyle w:val="Header"/>
        <w:rPr/>
      </w:pPr>
      <w:r>
        <w:rPr/>
        <w:t>Eu presenciei esta desordem, uns poucos que se tornam lideres pela força e causam desagregações entre as famílias oriundas destes acertos de contas. Como disse Jesus sobre Jerusalém e isso vem como maldição impregnada nos povos que morrem sem ter a epserança da paz. Tão logo acaba outra começa.</w:t>
      </w:r>
    </w:p>
    <w:p>
      <w:pPr>
        <w:pStyle w:val="Header"/>
        <w:rPr/>
      </w:pPr>
      <w:r>
        <w:rPr/>
        <w:t>Este momento vivenciado por meu espírito foi de muita dor e temor, porque vi quando uma menina foi alvejada e seu pai correu com ele nos braços e logo ele foi atingido morrendo os dois numa poça de sangue. Havia um menino franzido que eu o ajudei a fugir entre pedaços de cercas indo para longe deste lugar. Muitos não conseguiram sair, porque os cavaleiros do apocalipse desta era atiravam sem perdão.</w:t>
      </w:r>
    </w:p>
    <w:p>
      <w:pPr>
        <w:pStyle w:val="Header"/>
        <w:rPr/>
      </w:pPr>
      <w:r>
        <w:rPr/>
        <w:t>Estes movimentos separatistas acontecem pela divergência dos costumes, de tradições e pensando libertar acabam aprisionando seus ideais. A morte para eles não é castigo, mas um prêmio. Todo movimento é assim, parte de uma cabeça errante e envolve todos ao seu redor. Depois ele sai sempre se fazendo do salvador e matando os ideais vai crucificando seus seguidores. Não estamos muito longe disso aqui no nosso próprio amanhecer, sim, meu irmão, cuidado com estes movimentos separatistas que dizem estarem certos, mas que na maioria só querem a promoção dos seus costumes. São traços sanguíneos das velhas tradições que não se acalentam onde estão e procurando liberdade acabam destruindo.</w:t>
      </w:r>
    </w:p>
    <w:p>
      <w:pPr>
        <w:pStyle w:val="Header"/>
        <w:rPr/>
      </w:pPr>
      <w:r>
        <w:rPr/>
        <w:t>Esta divisão dos poderes que não pertence a nenhum homem físico causa um traço de esquizofrenia hereditária e leva cada homem pensante a dominar suas funções vitais matando a ilusão e a esperança de um dia vivermos todos como irmãos. A torre de babel ainda está impregnada em cada coração, porque são idiomas e linguagens diferentes que não se entendem pela lei natural das coisas. O eterno poder de querer ser e pregar o que não é. O homem em sua maioria só pensa em dominar o fogo e usá-lo para sentar-se no trono.</w:t>
      </w:r>
    </w:p>
    <w:p>
      <w:pPr>
        <w:pStyle w:val="Header"/>
        <w:rPr/>
      </w:pPr>
      <w:r>
        <w:rPr/>
        <w:t>Todos que já viveram neste ciclo dramático da vida e da morte voltam com os mesmos sintomas da violência. Querendo sempre poder e mais poder acabam sendo consumidos por ele. Sempre vão existir as portas emperradas que são outros povos martirizados na sua jornada. Não tem um salvador aqui neste mundo, tem sim, o executor,</w:t>
      </w:r>
    </w:p>
    <w:p>
      <w:pPr>
        <w:pStyle w:val="Header"/>
        <w:rPr/>
      </w:pPr>
      <w:r>
        <w:rPr/>
        <w:t>Pelo que meu espírito viu nesta viagem é muito triste, é uma dor sem amor, é uma coisa de arrepiar até os mais altos mundos de luz. O homem que deveria estar no terceiro milênio aproveitando o que resta deste terceiro plano o está destruindo de vez. Sanguinários e valentes atrás de uma arma, com suas navalhas afiadas cortam e ceifam as vidas como se aquilo para eles não fosse nada. Pesando serem deuses matam em nome de outro Deus.</w:t>
      </w:r>
    </w:p>
    <w:p>
      <w:pPr>
        <w:pStyle w:val="Header"/>
        <w:rPr/>
      </w:pPr>
      <w:r>
        <w:rPr/>
        <w:t>A luta nunca irá acabar. São povos que se oferecem nos altares como comidas aos purgatórios fétidos da ignorância dos vales da incompreensão. Isso é vida, não, é um poder escravizado, como disse Seta Branca. Meus olhos choraram esta distorção milenar, porque eram jovens que foram sacrificados em nome de um movimento separatista. Mas separar o que, porque, do que. Existem tantas formas de se chegar a um determinado momento pelo dialogo, pela conversação, não, mas tem que ser pelas armas, é mais fácil ser ouvido.</w:t>
      </w:r>
    </w:p>
    <w:p>
      <w:pPr>
        <w:pStyle w:val="Header"/>
        <w:rPr/>
      </w:pPr>
      <w:r>
        <w:rPr/>
        <w:t>O sinal dos tempos está tomando formas e nelas todos irão ajoelhar-se e com respeito irão ser separados, joio e trigo, porque a terra não pode mais sofrer estes embates que prejudicam a evolução do planeta. Os planos serão abertos e quem estiver alimentando as guerras será conduzido para dentro e quem estiver na paz irá servir a outros propósitos.</w:t>
      </w:r>
    </w:p>
    <w:p>
      <w:pPr>
        <w:pStyle w:val="Header"/>
        <w:rPr/>
      </w:pPr>
      <w:r>
        <w:rPr/>
        <w:t>Orai e vigiai.</w:t>
      </w:r>
    </w:p>
    <w:p>
      <w:pPr>
        <w:pStyle w:val="Header"/>
        <w:rPr/>
      </w:pPr>
      <w:r>
        <w:rPr/>
        <w:t>O meu tempo de permanência longe do físico é uma conseqüência do meu espírito que desabrocha os sentidos da espiritualidade. Eu vim para esclarecer e não para confundir. O nosso caminho está bem aparado pela espiritualidade maior, mesmo que alguns ainda não entendam o que a grande sacerdotisa falou, ela está de volta com seu amor para traduzir o terceiro milênio. Ela voltou e com ela uma imensurável força dos grandes iniciados.</w:t>
      </w:r>
    </w:p>
    <w:p>
      <w:pPr>
        <w:pStyle w:val="Header"/>
        <w:rPr/>
      </w:pPr>
      <w:r>
        <w:rPr/>
        <w:t>Vamos dar tempo ao tempo e se o Pai quiser logo apresentará sua filha, mas sem precipitação e sem medo, porque a luz se faz presente novamente nos círculos terrestres. O medo da verdade irá trazer dúvidas e estas dúvidas serão como pontos escuros em cada coração humano. Mesmo sendo jaguar e acreditando na reencarnação alguns ainda duvidam desta possibilidade. Se todos são espiritualistas devem saber que somos nós que escolhemos se vamos ou voltamos. Se ela escolheu voltar para seguir com esta missão, porque vamos assim dizer, não está fácil seguir com ela com tantas pedras espalhadas pelo caminho. E cada pedra representa este povo sendo massacrado pelo poder da divisão.</w:t>
      </w:r>
    </w:p>
    <w:p>
      <w:pPr>
        <w:pStyle w:val="Header"/>
        <w:rPr/>
      </w:pPr>
      <w:r>
        <w:rPr/>
        <w:t>Eu anunciei esta divisão e anunciei a volta dos revoltados. Tudo para que saiba a verdade, nada deve ficar imune a vacina dos mentores. Acreditem. Nada muda se não mudarmos primeiro.</w:t>
      </w:r>
    </w:p>
    <w:p>
      <w:pPr>
        <w:pStyle w:val="Header"/>
        <w:rPr/>
      </w:pPr>
      <w:r>
        <w:rPr/>
        <w:t>Boa sorte aos jaguares que com -0-x- //se empenham para administrar esta nova era.</w:t>
      </w:r>
    </w:p>
    <w:p>
      <w:pPr>
        <w:pStyle w:val="Header"/>
        <w:rPr/>
      </w:pPr>
      <w:r>
        <w:rPr/>
        <w:t>Salve Deus!</w:t>
      </w:r>
    </w:p>
    <w:p>
      <w:pPr>
        <w:pStyle w:val="Header"/>
        <w:rPr/>
      </w:pPr>
      <w:r>
        <w:rPr/>
        <w:t>Adjunto Apurê</w:t>
      </w:r>
    </w:p>
    <w:p>
      <w:pPr>
        <w:pStyle w:val="Header"/>
        <w:rPr/>
      </w:pPr>
      <w:r>
        <w:rPr/>
        <w:t>An-Selmo Rá</w:t>
      </w:r>
    </w:p>
    <w:p>
      <w:pPr>
        <w:pStyle w:val="Header"/>
        <w:rPr/>
      </w:pPr>
      <w:r>
        <w:rPr/>
        <w:t>07.11.2015</w:t>
      </w:r>
    </w:p>
    <w:p>
      <w:pPr>
        <w:pStyle w:val="Header"/>
        <w:rPr/>
      </w:pPr>
      <w:r>
        <w:rPr/>
      </w:r>
    </w:p>
    <w:p>
      <w:pPr>
        <w:pStyle w:val="Header"/>
        <w:rPr/>
      </w:pPr>
      <w:r>
        <w:rPr/>
      </w:r>
    </w:p>
    <w:sectPr>
      <w:type w:val="nextPage"/>
      <w:pgSz w:w="11906" w:h="16838"/>
      <w:pgMar w:left="1417" w:right="1417" w:gutter="0" w:header="0" w:top="1701"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character" w:styleId="CabealhoChar">
    <w:name w:val="Cabeçalho Char"/>
    <w:basedOn w:val="Fontepargpadro"/>
    <w:qFormat/>
    <w:rPr>
      <w:rFonts w:ascii="Verdana" w:hAnsi="Verdana" w:cs="Verdana"/>
      <w:sz w:val="28"/>
      <w:szCs w:val="24"/>
    </w:rPr>
  </w:style>
  <w:style w:type="character" w:styleId="RodapChar">
    <w:name w:val="Rodapé Char"/>
    <w:basedOn w:val="Fontepargpadro"/>
    <w:qFormat/>
    <w:rPr>
      <w:rFonts w:ascii="Verdana" w:hAnsi="Verdana" w:cs="Verdana"/>
      <w:sz w:val="28"/>
      <w:szCs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10:10:00Z</dcterms:created>
  <dc:creator>betezek</dc:creator>
  <dc:description/>
  <cp:keywords/>
  <dc:language>en-US</dc:language>
  <cp:lastModifiedBy>.</cp:lastModifiedBy>
  <cp:lastPrinted>2014-06-30T15:21:00Z</cp:lastPrinted>
  <dcterms:modified xsi:type="dcterms:W3CDTF">2015-11-07T10:16:00Z</dcterms:modified>
  <cp:revision>6</cp:revision>
  <dc:subject/>
  <dc:title>BASE</dc:title>
</cp:coreProperties>
</file>