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NGUESSUGAS</w:t>
      </w:r>
    </w:p>
    <w:p>
      <w:pPr>
        <w:pStyle w:val="Normal"/>
        <w:rPr/>
      </w:pPr>
      <w:r>
        <w:rPr/>
        <w:t>Salve Deus!</w:t>
      </w:r>
    </w:p>
    <w:p>
      <w:pPr>
        <w:pStyle w:val="Normal"/>
        <w:rPr/>
      </w:pPr>
      <w:r>
        <w:rPr/>
        <w:t>É muito fácil entrar neste mérito, até porque eles atuam em dois planos, dois mundos, e sempre serão sanguessugas, mesmo tendo uma feliz oportunidade de se evoluir.</w:t>
      </w:r>
    </w:p>
    <w:p>
      <w:pPr>
        <w:pStyle w:val="Normal"/>
        <w:rPr/>
      </w:pPr>
      <w:r>
        <w:rPr/>
        <w:t>Eu estive, hoje, de madrugada, observando uma falange de espíritos que se denominam sanguessugas e eles atuam como vampiros em cima dos humanos, e ao encostarem-se nas pessoas as levam ao buraco pelo enfraquecimento de sua fé passando a desacreditar em Deus. Eles chegaram como enxame de vespas, mas tinham asas de morcegos e atuavam delicadamente sobrevoando suas vitimas.</w:t>
      </w:r>
    </w:p>
    <w:p>
      <w:pPr>
        <w:pStyle w:val="Normal"/>
        <w:rPr/>
      </w:pPr>
      <w:r>
        <w:rPr/>
        <w:t>Eram centenas de milhares, eu nunca havia visto uma nuvem desta que se formou. Eu não estava neste lugar, minha visão penetrou nesta dimensão e registrou este acontecimento. Algumas depois de terem sugado caíram perto e eu pude observar o seu aspecto, nossa, feio, muito feio, uma coisa horripilante e sem uma comparação terrena.</w:t>
      </w:r>
    </w:p>
    <w:p>
      <w:pPr>
        <w:pStyle w:val="Normal"/>
        <w:rPr/>
      </w:pPr>
      <w:r>
        <w:rPr/>
        <w:t>O enxame de sanguessugas atua de forma a trazer conseqüências danosas para suas vitimas como amarelão e falta de energia física e espiritual, entre outros incômodos. Para nós jaguares com conhecimento das leis divinas é fácil de impedir esta atuação, basta andar em sintonia com seus mentores que nada irá acontecer.</w:t>
      </w:r>
    </w:p>
    <w:p>
      <w:pPr>
        <w:pStyle w:val="Normal"/>
        <w:rPr/>
      </w:pPr>
      <w:r>
        <w:rPr/>
        <w:t>Agora tem as sanguessugas encarnadas, estes sim, são os mais perigosos. São pessoas que se encostam à missão, nos amigos, nas famílias e passam a embolar o meio de campo comprometendo a evolução. São espíritos sem nenhuma finalidade, estão ali porque acharam bonito, ou porque acharam uma porta de entrada e quando lá dentro tiram proveito de tudo. Não fazem nada que construa um futuro, só sabem criticar, desfazer do que está feito, ou simplesmente não erguem uma pedra para ajudar seu próximo.</w:t>
      </w:r>
    </w:p>
    <w:p>
      <w:pPr>
        <w:pStyle w:val="Normal"/>
        <w:rPr/>
      </w:pPr>
      <w:r>
        <w:rPr/>
        <w:t>A vida espiritual é muito linda quando todos participam de um objetivo, dando de si e ao seu mundo uma forma elegante de dizer que sua energia ficou impregnada naquele solo sagrado. O mutirão de pensamentos ergue uma parede e ela nunca cai porque foi erguida com amor e perseverança. Se um templo é erguido pela compreensão ele jamais irá tombar abandonado. Pode o povo mudar a sua origem, o seu destino, mas ele irá continuar na sua manifestação mediúnica servindo para outros chegarem. O solo sagrado é parte de Deus, é parte de um sistema antinatural que reserva em cada centímetro quadrado um estágio das mais diversas forças. É como se Deus estivesse presente ali recebendo seus filhos.</w:t>
      </w:r>
    </w:p>
    <w:p>
      <w:pPr>
        <w:pStyle w:val="Normal"/>
        <w:rPr/>
      </w:pPr>
      <w:r>
        <w:rPr/>
        <w:t>Veja. Cada região tem um principio um povo e uma cultura. Este povo está ligado ao firmamento que se ligam pela força de uma reencarnação. Ninguém é de ninguém, mas todos pertencem a si mesmos. Quando entra pela porta de um templo este médium se liga a sua transcendência espiritual e ali se forma o âmbar de sua consciência. Tudo passa então a reger pela sua presença, recebendo ou doando, mas é ali naquele ponto vital que ele forma a sua cultura com sua família espiritual. Ali, naquele espaço que o canal sensorial flui a energia do astral, por isso ao entrar para o quadro espiritual de um templo saiba o quanto o seu desenvolvimento amplia a sua origem naquele lugar. É o mesmo tempo de espaço das famílias que se organizam em células e ao chegarem a terra se amam ou se odeiam. Todos têm missões de esclarecimento que podem colaborar para crescimento ou desmoronamento da estrutura.</w:t>
      </w:r>
    </w:p>
    <w:p>
      <w:pPr>
        <w:pStyle w:val="Normal"/>
        <w:rPr/>
      </w:pPr>
      <w:r>
        <w:rPr/>
        <w:t>Os espíritos são como provas vivas da vida em outra dimensão e é por isso que o amanhecer desceu na terra. Ele veio preparar os homens e mulheres para suas jornadas nas estrelas. O conhecer da ciência espiritual, o alvorecer das mais puras conquistas, é assim que estamos avançando o limiar do terceiro milênio, com técnica e segurança de guerreiros da fé. Hoje nós já sabemos uma boa parte de nossas conquistas, mas ainda é pouco em termos de notoriedade, porque quando soubermos tudo direitinho a vida sorri e tudo se torna fácil.</w:t>
      </w:r>
    </w:p>
    <w:p>
      <w:pPr>
        <w:pStyle w:val="Normal"/>
        <w:rPr/>
      </w:pPr>
      <w:r>
        <w:rPr/>
        <w:t>Não se torne uma sanguessuga a praguejar suas vitimas do passado, pois você acabará se tornando cobrador do seu cobrador. E aí quem vencerá esta batalha. Só Deus em sua infinita bondade.</w:t>
      </w:r>
    </w:p>
    <w:p>
      <w:pPr>
        <w:pStyle w:val="Normal"/>
        <w:rPr/>
      </w:pPr>
      <w:r>
        <w:rPr/>
        <w:t xml:space="preserve">Fechei minha visão e recuperei meus sentidos e voltei para meu mundo. A cena destes espíritos trará muita dor aos encarnados que não sabem rezar, que não sabem respeitar, que não sabem onde colocar seus pés. O mundo é uma livre escolha, claro que nos limites da lei, tudo se pode fazer dentro dos parâmetros da cerca divisória. Existe uma barreira que nos separa de todos, ela é invisível, sim, esta barreira é inquebrável quando se mantém a sua autoridade, mas quando se deixa corromper estes elos ela é jogada na sarjeta. Faça tudo para manter a sua barreira firme, sem que ninguém a torne uma porta que vai e vem. Se isso acontecer a sua moral estará na beira do precipício e depois para levantá-la novamente é muito difícil. </w:t>
      </w:r>
      <w:r>
        <w:rPr>
          <w:b/>
        </w:rPr>
        <w:t>Uma escada serve para subir e para descer, compreenderam, tanto faz ela estar de um lado como do outro, ela sempre será uma escada</w:t>
      </w:r>
      <w:r>
        <w:rPr/>
        <w:t>. Faça a sua escada e da sua escada o seu trampolim para as boas coisas de sua evolução. Não fique a remoer as falhas, tanto sua como dos outros, construa o seu castelo com amor e justiça e caminhe olhando para o céu. As estrelas estarão sempre brilhando, sempre pulsando noticias do além-terra para iluminar o seu destino.</w:t>
      </w:r>
    </w:p>
    <w:p>
      <w:pPr>
        <w:pStyle w:val="Normal"/>
        <w:rPr/>
      </w:pPr>
      <w:r>
        <w:rPr/>
        <w:t>Seja você mesmo a fazer o seu mundo.</w:t>
      </w:r>
    </w:p>
    <w:p>
      <w:pPr>
        <w:pStyle w:val="Normal"/>
        <w:rPr/>
      </w:pPr>
      <w:r>
        <w:rPr/>
        <w:t>Boa sorte jaguares!</w:t>
      </w:r>
    </w:p>
    <w:p>
      <w:pPr>
        <w:pStyle w:val="Normal"/>
        <w:rPr/>
      </w:pPr>
      <w:r>
        <w:rPr/>
        <w:t>Salve Deus!</w:t>
      </w:r>
    </w:p>
    <w:p>
      <w:pPr>
        <w:pStyle w:val="Normal"/>
        <w:rPr/>
      </w:pPr>
      <w:r>
        <w:rPr/>
        <w:t>Adjunto Apurê</w:t>
      </w:r>
    </w:p>
    <w:p>
      <w:pPr>
        <w:pStyle w:val="Normal"/>
        <w:rPr/>
      </w:pPr>
      <w:r>
        <w:rPr/>
        <w:t>25.03.2015</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1:15:00Z</dcterms:created>
  <dc:creator>betezek</dc:creator>
  <dc:description/>
  <cp:keywords/>
  <dc:language>en-US</dc:language>
  <cp:lastModifiedBy>.</cp:lastModifiedBy>
  <cp:lastPrinted>2014-06-30T15:21:00Z</cp:lastPrinted>
  <dcterms:modified xsi:type="dcterms:W3CDTF">2015-03-25T11:18:00Z</dcterms:modified>
  <cp:revision>5</cp:revision>
  <dc:subject/>
  <dc:title>BASE</dc:title>
</cp:coreProperties>
</file>