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M LEÃO POR DIA</w:t>
        <w:br/>
        <w:t>Salve Deus!</w:t>
        <w:br/>
        <w:t>Os trabalhos nos mundos espirituais estão se acelerando e quanto mais trabalhos têm mais ele aparece.</w:t>
        <w:br/>
        <w:t xml:space="preserve">Eu vejo que há tantos dilemas a serem manipulados e a gente estando sozinho é como um alfinete em meio a um grande oceano negro. Não há desligamento por caridade, mas por necessidade. Todos ainda se desligam pensando em si mesmos, pensando em uma maneira de atingir objetivos de sua realidade física. </w:t>
        <w:br/>
        <w:t>E subi esta noite e como foi difícil transpor esta faixa pesada, porque do outro lado os leões estavam atocaiados esperando as suas vitimas. Leões de um simbólico mundo de superstições e escravidão. As feras estavam soltas e reunidas sob a jura da vingança. Empunhei minha espada e fui à luta.</w:t>
        <w:br/>
        <w:t>Enfrentei as feras e quanto mais eu lutava mais eles surgiam das pedras e das cavernas. Disseminando os golpes minha espada vibrava e irradiava luz, mas ela não matava, ela transportava de um plano a outro aqueles que iam sendo atingidos. Cada leão que sofria o golpe virava uma fumaça negra desintegrando-se. Mas para atingi-los era preciso acertar no coração, mas para isso era preciso esperar o momento certo. Eles urravam e vinham pra cima, uns rodeavam, outros eram diretos. Em um momento nesta luta eu transportei meus pensamentos para saber a origem deles. Roma. Dali pra frente começou uma calmaria, eles pareciam conhecer os destinos traçados pela grande organização e pela luz que começa a raiar no horizonte vão se acanhando e voltando ao seu mundo. O sol transpassa timidamente este plano, mas para eles já é muito, já queima e por isso eles têm que se recolher. É um mundo diferente, o lusco fusco, as nevoas cinzentas, as variações de temperatura, tudo é muito diferente do plano terrestre. Aqui conhecemos o dia e a noite e lá não, nem sabemos em qual época estamos. Somente pela intuição do espírito é que podemos conhecer. As janelas ficam abertas pela impregnação do seu eu, do seu espírito, e elas atraem as cobranças que chegam causando tormentas em sua vida. Perfume madeira do oriente impede o ataque direto anulando o chacras de uma profunda perturbação.</w:t>
        <w:br/>
        <w:t>Parei, fiquei com minha espada plantada ao chão, porque eles se afastaram, fiquei de honra e guarda conhecendo os ais destes que se perderam ou foram sugados pela fúria dos seus destinos. O mundo das conjecturas são laços e rastros de evolução perdida no continente mais antigo deste universo. É de lá que reiteramos nossos destinos cármicos e é para lá que em missão vamos plantar a semente da paz, do amor e da continuidade. Devemos fechar estas janelas abertas para poder descansar desta longa viagem e elas só se fecham</w:t>
        <w:br/>
        <w:t>quando a ultima pedra for trabalhada. Nós mesmos criamos os nossos ais neste destino sofrido pelas amarguras do sentimento abalado. Tudo é um campo sentimental, é onde recebemos o que temos direito de receber. As variações</w:t>
        <w:br/>
        <w:t>das nossas estações orbitais nos transformam neste ciclo temporário em uma máquina perigosa pelo temperamento humano ou desumano. Nós somos um espelho sem reflexo, sim, porque não cabe à psique existencial aferir os comportamentos, pois estando em espírito só sabemos que existimos por confiar em nós mesmos. Nós nos olhamos e não vemos o que queríamos ver, é tudo diferente, é tudo solidão. Por isso a grande batalha da vida é uma tortura diante da morte. O saber demais e a não preparação consiste em criar</w:t>
        <w:br/>
        <w:t>seres inanimados que só servem para desiludir a sua existência. Eu transpasso a melodia assobiada pelo vento nas frestas das matas frondosas e com imenso senso de justiça empunho a minha espada para levar a luz da vida.</w:t>
        <w:br/>
        <w:t>Ser missionário é ter uma longa missão nos destinos dos que partem em busca de suas origens. Aventurar-se por aí é deixar seus rastros na eterna areia do deserto.</w:t>
        <w:br/>
        <w:t>E o deserto está soprando suas areias em nossos destinos, e aí daquele que não entender esta mensagem.</w:t>
        <w:br/>
        <w:t>Vamos partir com tudo que conhecemos para levar esta mensagem a quem quer nos ouvir.</w:t>
        <w:br/>
        <w:t>Salve Deus!</w:t>
        <w:br/>
        <w:t>Adjunto Apurê</w:t>
        <w:br/>
        <w:t>20.01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55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1-21T02:00:00Z</dcterms:modified>
  <cp:revision>3</cp:revision>
  <dc:subject/>
  <dc:title>BASE</dc:title>
</cp:coreProperties>
</file>