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I DE PIRANHA</w:t>
      </w:r>
    </w:p>
    <w:p>
      <w:pPr>
        <w:pStyle w:val="Normal"/>
        <w:rPr/>
      </w:pPr>
      <w:r>
        <w:rPr/>
        <w:t>Salve Deus!</w:t>
      </w:r>
    </w:p>
    <w:p>
      <w:pPr>
        <w:pStyle w:val="Normal"/>
        <w:rPr/>
      </w:pPr>
      <w:r>
        <w:rPr/>
        <w:t>Grandes discursos estavam acontecendo no mundo dos falcões. Gente falando, gente gritando, tudo na mais perfeita desorganização.</w:t>
      </w:r>
    </w:p>
    <w:p>
      <w:pPr>
        <w:pStyle w:val="Normal"/>
        <w:rPr/>
      </w:pPr>
      <w:r>
        <w:rPr/>
        <w:t>Eu me infiltrei neste mundo para descobrir o que estava acontecendo e vi que a carga política na terra vai sofrer um desgaste com perdas de comando. Alguns políticos que serão retirados da vida por meio de acidentes, porque eles não têm mais interesse nas ações destes espíritos encarnados. Com eles será muito difícil orquestrar manobras sociais, pois perderam a credibilidade. O que importa para estes espíritos é a organização que os levem para dentro da esfera e não que demandem discussão que os impeçam de orquestrar a liberdade de atuação.</w:t>
      </w:r>
    </w:p>
    <w:p>
      <w:pPr>
        <w:pStyle w:val="Normal"/>
        <w:rPr/>
      </w:pPr>
      <w:r>
        <w:rPr/>
        <w:t>Eles promovem os políticos que se perdem por seus mandatos desonestos e a carga de investimento recai sobre aquele que compactua com o submundo. Ele só tem interesse quando está com sua aclamação positiva, porque assim o povo não sente as oscilações da terra. Quando ele cai em desgraça perante a sociedade as coisas mudam de figura e antes que tudo se perca pela imparcialidade o combate é feito diretamente na pessoa de cada um. Se aquele não serve mais para eles logo eles substituem por outro que levante os pensamentos. Só assim eles se mantêm ativos e acesos aos olhos de seus investidores.</w:t>
      </w:r>
    </w:p>
    <w:p>
      <w:pPr>
        <w:pStyle w:val="Normal"/>
        <w:rPr/>
      </w:pPr>
      <w:r>
        <w:rPr/>
        <w:t>A gritaria estava alta demais, o mundo negro estava em euforia, pois estavam perdendo a capacidade de liderar os encarnados sob seus comandos. Os vultos negros entravam e saiam e a cada situação eles enviavam mensageiros entregarem recados aos infiltrados nas cavernas próximas a terra. Era desesperador, a situação está tomando rumos estranhos, eles estão perdendo o poder de articulação e tudo está prestes a explodir.</w:t>
      </w:r>
    </w:p>
    <w:p>
      <w:pPr>
        <w:pStyle w:val="Normal"/>
        <w:rPr/>
      </w:pPr>
      <w:r>
        <w:rPr/>
        <w:t>Sai de lá o mais rápido possível, porque acidentes aéreos e terrestres irão acontecer com estes políticos que não prestaram contas dos seus mandatos a este mundo negro. Eles se distanciaram das metas preestabelecidas e com a perda de mando de campo será difícil se manterem ligados a crosta.</w:t>
      </w:r>
    </w:p>
    <w:p>
      <w:pPr>
        <w:pStyle w:val="Normal"/>
        <w:rPr/>
      </w:pPr>
      <w:r>
        <w:rPr/>
        <w:t>Cheguei, nossa, como é bom estar aqui no quentinho. Lá tudo é frio, parece um eterno inverno tenebroso. Só sombras e mais sombras, vultos que se movem como um relâmpago negro e tão rápido que não da para ver seus rostos. A morte de alguns bois de piranha levará os políticos a repensarem suas idéias e com isso haverá uma trégua no parlamento.</w:t>
      </w:r>
    </w:p>
    <w:p>
      <w:pPr>
        <w:pStyle w:val="Normal"/>
        <w:rPr/>
      </w:pPr>
      <w:r>
        <w:rPr/>
        <w:t>Nem cheguei e fui visitar um templo aqui perto. Chegando lá eu vi que a vaidade ainda é o orgulho de homens que se perdem pela beleza física. Eles não se importam com suas evoluções espirituais, eles só conseguem ver o materialismo fincado no solo. Ver o que podem conquistar para melhorar sua aparência esquecendo que o maior templo que podemos erguer está em nosso intimo. Tudo bonito, mas vazio em amor incondicional. Talvez algum dia a idade chegando haja uma transformação nas aparências que hoje é como ouro e amanhã como barro. Este templo está sendo erguido pela vaidade e não pela humildade. O nosso amanhecer é algo surpreendente, pois tudo começa numa tenda e termina na conquista de objetivos da tolerância.</w:t>
      </w:r>
    </w:p>
    <w:p>
      <w:pPr>
        <w:pStyle w:val="Normal"/>
        <w:rPr/>
      </w:pPr>
      <w:r>
        <w:rPr/>
        <w:t>Olhei para cima e vi o telhado e logo em seguida não vi mais as telhas, haviam sumido. O que aconteceu, foi tudo arrancado ou simplesmente sumiram. Fiquei sem saber o motivo desta visão e voltei para meu sol interior. A doutrina começa dentro de nós, dentro de nosso coração, e é por ali que tudo se transforma. Eu olho meus irmãos pelo coração e não pelo rosto, eu vejo que a centelha divina, que é a chama branca da vida, está acesa e precisa ser alimentada com mais lenha, que é o conhecimento, a verdade do Evangelho Vivo e Resplandecente. Não é ter palavras bonitas na ponta da língua, mas ter sentimentos cristãos que permitam adentrar a nova era estabelecendo a sua cultura e conduta espiritual. Muitas vezes a sintonia vale por mil palavras. Eu fico no meu canto revendo contatos de eras remotas acrisoladas na porta do destino. Todos batem esta porta com força e sem fechadura ela reabre novamente. Eu fico muitas vezes triste por ver tanta ignorância mediúnica e me alegro por ver que há esperança para os meus irmãos, pois as luzes curadoras estão presentes e fazendo seu trabalho mais preciso que é colocar Deus no coração.</w:t>
      </w:r>
    </w:p>
    <w:p>
      <w:pPr>
        <w:pStyle w:val="Normal"/>
        <w:rPr/>
      </w:pPr>
      <w:r>
        <w:rPr/>
        <w:t xml:space="preserve">Vi o presidente deste templo falando alto, dando ordens, como se fosse uma autoridade exemplar em suas palavras, mas deixando para trás escombros resultantes de uma vida difícil e triste. Sai deste templo físico e voltei para meu espaço espiritual. Eu vejo que a terra consome muito do tempo dos encarnados que se perdem pelos sonhos de grandeza esquecendo que somos seres espirituais ocupando um espaço material. Fico pensando, e depois, como será esta passagem sem o bilhete ter sido comprado. A terra é somente um porto físico para os espíritos em transito pelo universo. Depois de algum tempo eles devem retornar para suas origens levando o que conquistaram pelo bem ou pelo mal de suas ações. </w:t>
      </w:r>
    </w:p>
    <w:p>
      <w:pPr>
        <w:pStyle w:val="Normal"/>
        <w:rPr/>
      </w:pPr>
      <w:r>
        <w:rPr/>
        <w:t xml:space="preserve">Não podemos nos tornar arrogantes pela nossa posição no mestrado. Não podemos demolir a esperança do próximo tirando deles a oportunidade de seguirem suas marchas evolutivas. A doutrina é um segmento de amor, de perdão e libertação e não de imposição. Quanto maior seu grau de evolução, maior deve ser sua postura de humildade perante a sua presença. </w:t>
      </w:r>
    </w:p>
    <w:p>
      <w:pPr>
        <w:pStyle w:val="Normal"/>
        <w:rPr/>
      </w:pPr>
      <w:r>
        <w:rPr/>
        <w:t xml:space="preserve">Lembro do que disse Jesus: </w:t>
      </w:r>
    </w:p>
    <w:p>
      <w:pPr>
        <w:pStyle w:val="Normal"/>
        <w:rPr/>
      </w:pPr>
      <w:r>
        <w:rPr/>
        <w:t>“</w:t>
      </w:r>
      <w:r>
        <w:rPr/>
        <w:t>Quando fores convidado para uma reunião sente-se bem atrás, porque quando te enxergarem poderão te convidar para sentar-se a frente. Caso logo se sente a frente poderá chegar outro convidado mais importante e lhe pedirão para sentar-se atrás de todos”.</w:t>
      </w:r>
    </w:p>
    <w:p>
      <w:pPr>
        <w:pStyle w:val="Normal"/>
        <w:rPr/>
      </w:pPr>
      <w:r>
        <w:rPr/>
        <w:t>Sinal de humildade.</w:t>
      </w:r>
    </w:p>
    <w:p>
      <w:pPr>
        <w:pStyle w:val="Normal"/>
        <w:rPr/>
      </w:pPr>
      <w:r>
        <w:rPr/>
        <w:t>A nossa maior dádiva é saber entrar e sair, não pisoteando nossos irmãos pela nossa incapacidade de respeitar nosso próximo só porque temos um pouco mais de estudo. Isso não quer dizer nada, o que importa neste momento é a sua honestidade consigo mesmo. Quanto mais as pessoas estudam mais difícil elas se tornam em serem alcançadas pelas mãos divinas, claro que cada caso é um caso diferente, pois somente o tempo dirá quem são todos. Hoje o amanhecer mudou muito a cultura dos doutores e dos plebeus, os colocou lado a lado nesta viagem de conhecimento cientifico espiritual. Todos hoje executam a mesma autoridade que Jesus exemplificou em sua presença como sendo filho de José o carpinteiro.</w:t>
      </w:r>
    </w:p>
    <w:p>
      <w:pPr>
        <w:pStyle w:val="Normal"/>
        <w:rPr/>
      </w:pPr>
      <w:r>
        <w:rPr/>
        <w:t>Entenderam a mensagem!</w:t>
      </w:r>
    </w:p>
    <w:p>
      <w:pPr>
        <w:pStyle w:val="Normal"/>
        <w:rPr/>
      </w:pPr>
      <w:r>
        <w:rPr/>
        <w:t>Boa sorte aos jaguares nobres em caráter e fortes espiritualmente para novas conquistas.</w:t>
      </w:r>
    </w:p>
    <w:p>
      <w:pPr>
        <w:pStyle w:val="Normal"/>
        <w:rPr/>
      </w:pPr>
      <w:r>
        <w:rPr/>
        <w:t>Salve Deus!</w:t>
      </w:r>
    </w:p>
    <w:p>
      <w:pPr>
        <w:pStyle w:val="Normal"/>
        <w:rPr/>
      </w:pPr>
      <w:r>
        <w:rPr/>
        <w:t>Adjunto Apurê</w:t>
      </w:r>
    </w:p>
    <w:p>
      <w:pPr>
        <w:pStyle w:val="Normal"/>
        <w:rPr/>
      </w:pPr>
      <w:r>
        <w:rPr/>
        <w:t>11.05.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5:19:00Z</dcterms:created>
  <dc:creator>betezek</dc:creator>
  <dc:description/>
  <cp:keywords/>
  <dc:language>en-US</dc:language>
  <cp:lastModifiedBy>.</cp:lastModifiedBy>
  <cp:lastPrinted>2014-06-30T15:21:00Z</cp:lastPrinted>
  <dcterms:modified xsi:type="dcterms:W3CDTF">2015-05-11T06:05:00Z</dcterms:modified>
  <cp:revision>7</cp:revision>
  <dc:subject/>
  <dc:title>BASE</dc:title>
</cp:coreProperties>
</file>