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STEZA</w:t>
      </w:r>
    </w:p>
    <w:p>
      <w:pPr>
        <w:pStyle w:val="Normal"/>
        <w:rPr/>
      </w:pPr>
      <w:r>
        <w:rPr/>
        <w:t>Salve Deus!</w:t>
      </w:r>
    </w:p>
    <w:p>
      <w:pPr>
        <w:pStyle w:val="Normal"/>
        <w:rPr/>
      </w:pPr>
      <w:r>
        <w:rPr/>
        <w:t>Voltei desta viagem sentindo uma grande tristeza, algo que acontece nos bastidores da alma e reflete no âmago do espírito.</w:t>
      </w:r>
    </w:p>
    <w:p>
      <w:pPr>
        <w:pStyle w:val="Normal"/>
        <w:rPr/>
      </w:pPr>
      <w:r>
        <w:rPr/>
        <w:t>As pessoas depositam suas antigas crenças e filosofias de vida num pequeno espaço que está em nosso peito. Este pequeno volume está abarrotado de sentimentos, de acontecimentos chegando a estremecer pelo acumulo de fatos que envolvem vidas e mortes. Olhando do lado de lá para cá vejo que o sofrimento não é um caso de medo, de dor ou desespero. Eu vejo como um caminho a ser descoberto, um caminho a ser regado pela fé do nosso amor incondicional.</w:t>
      </w:r>
    </w:p>
    <w:p>
      <w:pPr>
        <w:pStyle w:val="Normal"/>
        <w:rPr/>
      </w:pPr>
      <w:r>
        <w:rPr/>
        <w:t>Eu senti esta tristeza, sim, porque sendo quem eu sou não posso deitar minha cabeça, pois ela tem que acolher milhares de outras que se lançam na longa fila de espera. O nosso mundo se acrisolou na sua tristeza sem fim. Os espíritos presos as suas inverdades se alimentam do medo da cruz. Eu venci o medo da escuridão e me lancei na luz para obter o meu caminho. Sou rodeado pela sensação e movo o cosmo em busca de solução. Mas tem coisa que não tem como mudar. Eu queria ser portador do verbo divino para poder distribuir na terra o verdadeiro sinal da revolução que está acontecendo nos três reinos de nossa natureza. Faço então em pequenas palavras modificadas pelo éter que sustenta a minha condição. Sou encarnado, sou simplesmente humano.</w:t>
      </w:r>
    </w:p>
    <w:p>
      <w:pPr>
        <w:pStyle w:val="Normal"/>
        <w:rPr/>
      </w:pPr>
      <w:r>
        <w:rPr/>
        <w:t>Viajei muito para te encontrar, mas a sua porta estava fechada. Bati, bati muito, mas você não ouviu. Eu ainda fiquei parado na soleira de sua vida esperando que se levantasse e viesse comigo, mas o peso de sua alma te condicionou a isso que hoje você representa. Sofri naquele momento porque não consegui resgatar o seu coração neste tormento pela sequidão do seu espírito. A tristeza encomendou este lapso de memória, porque nos faz se agarrar às promessas de felicidade e todos se apegam pela amargura da vida. Sorri, sim, tentei esboçar um leve movimento facial, mas tão logo a nuvem espessa cobriu com seu manto escuro os desejos de evolução. A terra condicionada a sua morte com ênfase na justiça.</w:t>
      </w:r>
    </w:p>
    <w:p>
      <w:pPr>
        <w:pStyle w:val="Normal"/>
        <w:rPr/>
      </w:pPr>
      <w:r>
        <w:rPr/>
        <w:t>Eu queria lhe dar a vida, lhe dar a sua cura, mas as trombetas anunciam a reflexão do eu na memória astral. Eu passei a olhar o desanimo pelo seu sentimento apagado na eterna busca do milagre, mas sem fé em Deus, como poderemos retroceder ou regredir na nossa emancipação. Hoje o sol amanhecer acobertado pela necessidade de amar, de valorizar cada pequena aresta de sentimento cristico. Eu fui e voltei trazendo resposta que podem ser decisivas ou inovadoras da nova era. Este compromisso que temos com Jesus para nos avaliar e avaliar a nossa peregrinação por dezenove encarnações trilhadas, sim, é onde nos veremos no grande espelho.</w:t>
      </w:r>
    </w:p>
    <w:p>
      <w:pPr>
        <w:pStyle w:val="Normal"/>
        <w:rPr/>
      </w:pPr>
      <w:r>
        <w:rPr/>
        <w:t>Tristeza que nos enobrece a alma pelo nosso padrão espiritual da verdade. Um lusco fusco no vértice da nossa encarnação. Hoje estamos encarnados pela reencarnação. Somos uma centelha soprada pelo vento que pode se tornar tempestade, basta anunciar o nosso temperamento e tudo se modifica. O padrão da nossa existência além terra, decisivo, transitório, transformador do eu na matéria. Eu sou e eu posso, mas será que devo.</w:t>
      </w:r>
    </w:p>
    <w:p>
      <w:pPr>
        <w:pStyle w:val="Normal"/>
        <w:rPr/>
      </w:pPr>
      <w:r>
        <w:rPr/>
        <w:t>A maior tristeza é saber que poderia, mas o impedimento lhe barra a sua conquista. A livre escolha, eis o cárma se pronunciando e se contaminando novamente pela necessidade de ser e não de estar. Estar bem, de estar consigo mesmo sabendo respeitar seu próximo no seu maior bem, eu, você ele. Santíssima verdade absoluta, pai, filho e espírito santo.</w:t>
      </w:r>
    </w:p>
    <w:p>
      <w:pPr>
        <w:pStyle w:val="Normal"/>
        <w:rPr/>
      </w:pPr>
      <w:r>
        <w:rPr/>
        <w:t>As pessoas geralmente se escondem por desacreditarem na luz que varre nosso universo interior. Olhem para dentro e vejam que as estrelas brilham no sol interior. O seu mundo é a sua maior obra que poderá reconstruir em novo alicerce com base segura e sem perder o elo. Eu queria falar mais, queria dizer mais coisas, mas as portas estão fechadas. Quando esta porta se abrir para todos e eles sairão de seus casulos leves como a pluma voando sem parar em sua dimensão natural, lúcidos e com força suficiente para partir sem medo de sua obra. Eterna dimensão de anodai, anoday e anodaê. O meu portal está aberto. Sou a testemunha de mim mesmo e levo a mensagem através do tempo no templo, mas sem ferir os preceitos da encarnação, não rompo mais as argolas dos destinos cármicos. Sou um pequeno mestre que está sob as leis deste amanhecer, deste comando maior, desta grande nave.</w:t>
      </w:r>
    </w:p>
    <w:p>
      <w:pPr>
        <w:pStyle w:val="Normal"/>
        <w:rPr/>
      </w:pPr>
      <w:r>
        <w:rPr/>
        <w:t>O elo da vida é o que entendemos pela morte. Morte que se recolhe quando se conhece a verdade.</w:t>
      </w:r>
    </w:p>
    <w:p>
      <w:pPr>
        <w:pStyle w:val="Normal"/>
        <w:rPr/>
      </w:pPr>
      <w:r>
        <w:rPr/>
        <w:t>Faça a sua parte bem feita para que a sua recompensa chegue e tudo em forma de luz distribuindo energias por onde você passar. Seja você o seu grande amor, o seu mestre, e a sua evolução.</w:t>
      </w:r>
    </w:p>
    <w:p>
      <w:pPr>
        <w:pStyle w:val="Normal"/>
        <w:rPr/>
      </w:pPr>
      <w:r>
        <w:rPr/>
        <w:t>Salve Deus!</w:t>
      </w:r>
    </w:p>
    <w:p>
      <w:pPr>
        <w:pStyle w:val="Normal"/>
        <w:rPr/>
      </w:pPr>
      <w:r>
        <w:rPr/>
        <w:t>Adjunto Apurê</w:t>
      </w:r>
    </w:p>
    <w:p>
      <w:pPr>
        <w:pStyle w:val="Normal"/>
        <w:rPr/>
      </w:pPr>
      <w:r>
        <w:rPr/>
        <w:t>02.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5:15:00Z</dcterms:created>
  <dc:creator>betezek</dc:creator>
  <dc:description/>
  <cp:keywords/>
  <dc:language>en-US</dc:language>
  <cp:lastModifiedBy>.</cp:lastModifiedBy>
  <cp:lastPrinted>2014-06-30T15:21:00Z</cp:lastPrinted>
  <dcterms:modified xsi:type="dcterms:W3CDTF">2015-06-02T15:19:00Z</dcterms:modified>
  <cp:revision>4</cp:revision>
  <dc:subject/>
  <dc:title>BASE</dc:title>
</cp:coreProperties>
</file>