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LIZ DIA DAS MÃES</w:t>
      </w:r>
    </w:p>
    <w:p>
      <w:pPr>
        <w:pStyle w:val="Normal"/>
        <w:rPr/>
      </w:pPr>
      <w:r>
        <w:rPr/>
        <w:t>Salve Deus!</w:t>
      </w:r>
    </w:p>
    <w:p>
      <w:pPr>
        <w:pStyle w:val="Normal"/>
        <w:rPr/>
      </w:pPr>
      <w:r>
        <w:rPr/>
        <w:t>Eu não poderia deixar passar em branco esta data tão maravilhosa de expressar a todas as mães o meu amor e meu respeito. Mãe é um ser especial que tem em nossa linha a ternura de todos os tempos, quem merece todas as atenções de nossa sinceridade.</w:t>
      </w:r>
    </w:p>
    <w:p>
      <w:pPr>
        <w:pStyle w:val="Normal"/>
        <w:rPr/>
      </w:pPr>
      <w:r>
        <w:rPr/>
        <w:t>Eu estava ontem de tarde antes de abrir os nossos trabalhos no templo, deveria ser perto das três horas, quando nossa Mãe Iemanjá surgiu em minha visão. Ela veio abençoar esta pequena tribo de Pai Seta Branca. Eu fiquei feliz, fiquei tão contente que retribui aos meus irmãos esta presença. Registrei antes de abrir nossos atendimentos a sua presença e qual foi retribuída por Iemanjá em energias curadoras para todo o corpo mediúnico e pacientes presentes. As sereias encantadas estavam em festa parabenizando nossa mãe Iemanjá, nossa Mãe Iara, nossas mães queridas do universo e da terra. Eu fiquei tão ligado a esta passagem que às vezes me deixava levar pela festa, sim, uma festa dos deuses que nos assistem nesta contagem regressiva da nova era.</w:t>
      </w:r>
    </w:p>
    <w:p>
      <w:pPr>
        <w:pStyle w:val="Normal"/>
        <w:rPr/>
      </w:pPr>
      <w:r>
        <w:rPr/>
        <w:t>O ser mãe, a superioridade em sua meiguice, a sua bondade em servir de berço esplendido aos que vão reencarnar, mesmo sendo suas vitimas do passado o seu imenso amor transforma a dor em luz. Ser mãe é ser sobrenatural, pois ela transforma seu dia-a-dia em um bem estar acolhendo em seu ventre os mais complicados carmas de sua existência.</w:t>
      </w:r>
    </w:p>
    <w:p>
      <w:pPr>
        <w:pStyle w:val="Normal"/>
        <w:rPr/>
      </w:pPr>
      <w:r>
        <w:rPr/>
        <w:t>A verdade é que muitos estão desacreditando na mãe e passam a ignorar esta figura que nos trás a vida. Não somos feitos em laboratórios, ainda não, por isso do seu ventre Jesus nasceu para mostrar o respeito e a verdadeira obra que Deus criou para fecundar esta terra. Assim com o respeito dos grandes iniciados eu reverencio nossas mães do céu e a da terra, pois acredito que somos frutos de uma verdadeira evolução que por muitos anos vem caminhando pacientemente para desabrochar a nossa cultura.</w:t>
      </w:r>
    </w:p>
    <w:p>
      <w:pPr>
        <w:pStyle w:val="Normal"/>
        <w:rPr/>
      </w:pPr>
      <w:r>
        <w:rPr/>
        <w:t>Feliz dia das Mães!</w:t>
      </w:r>
    </w:p>
    <w:p>
      <w:pPr>
        <w:pStyle w:val="Normal"/>
        <w:rPr/>
      </w:pPr>
      <w:r>
        <w:rPr/>
        <w:t>Sinceramente se um dia nos faltar às mães gentis faltará a fertilidade da terra, mesmo o homem sendo quem é, ele não vive ou convive sozinho. Os laços de afinidades se formam bem antes do nascer e vão aumentando no resplandecer da nossa capacidade de entendimento. Não mude seu destino mãe, não se vingue dos menos esclarecidos escolhendo outra estrada. Para Deus não existe um ser mais puro que o espírito de uma mãe.</w:t>
      </w:r>
    </w:p>
    <w:p>
      <w:pPr>
        <w:pStyle w:val="Normal"/>
        <w:rPr/>
      </w:pPr>
      <w:r>
        <w:rPr/>
        <w:t>Ser mãe é ser mãe e não se pode alterar o destino dos compromissos carnais. Ser mãe é ter dentro de si a partícula divina que enaltece o seu destino. Que da a luz para o esclarecimento humanitário.</w:t>
      </w:r>
    </w:p>
    <w:p>
      <w:pPr>
        <w:pStyle w:val="Normal"/>
        <w:rPr/>
      </w:pPr>
      <w:r>
        <w:rPr/>
        <w:t>Lembre-se não somos criados em laboratórios e se um dia todas as mães se voltarem contra seu criador à humanidade acaba ali. Tenha a pureza de ser feliz, de estar onde quis e pediu para estar. Mesmo que não encontre as respostas que precisa, o seu coração é um imenso caminho de esperança, tudo está ali esperando para vir à tona.</w:t>
      </w:r>
    </w:p>
    <w:p>
      <w:pPr>
        <w:pStyle w:val="Normal"/>
        <w:rPr/>
      </w:pPr>
      <w:r>
        <w:rPr/>
        <w:t>Eu o menor dos jaguares, humildemente venho desejar que este dia se consagre em todo o seu ser, e que nada vos falte para o compromisso desta nova era.</w:t>
      </w:r>
    </w:p>
    <w:p>
      <w:pPr>
        <w:pStyle w:val="Normal"/>
        <w:rPr/>
      </w:pPr>
      <w:r>
        <w:rPr/>
        <w:t>Seja feliz minha mãe, nossas mães, as mães deste planeta chamado terra.</w:t>
      </w:r>
    </w:p>
    <w:p>
      <w:pPr>
        <w:pStyle w:val="Normal"/>
        <w:rPr/>
      </w:pPr>
      <w:r>
        <w:rPr/>
        <w:t>Salve Deus!</w:t>
      </w:r>
    </w:p>
    <w:p>
      <w:pPr>
        <w:pStyle w:val="Normal"/>
        <w:rPr/>
      </w:pPr>
      <w:r>
        <w:rPr/>
        <w:t>Adjunto Apurê</w:t>
      </w:r>
    </w:p>
    <w:p>
      <w:pPr>
        <w:pStyle w:val="Normal"/>
        <w:rPr/>
      </w:pPr>
      <w:r>
        <w:rPr/>
        <w:t>10.05.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2:34:00Z</dcterms:created>
  <dc:creator>betezek</dc:creator>
  <dc:description/>
  <cp:keywords/>
  <dc:language>en-US</dc:language>
  <cp:lastModifiedBy>.</cp:lastModifiedBy>
  <cp:lastPrinted>2014-06-30T15:21:00Z</cp:lastPrinted>
  <dcterms:modified xsi:type="dcterms:W3CDTF">2015-05-10T12:34:00Z</dcterms:modified>
  <cp:revision>2</cp:revision>
  <dc:subject/>
  <dc:title>BASE</dc:title>
</cp:coreProperties>
</file>