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URPRESA</w:t>
      </w:r>
    </w:p>
    <w:p>
      <w:pPr>
        <w:pStyle w:val="Normal"/>
        <w:rPr/>
      </w:pPr>
      <w:r>
        <w:rPr/>
        <w:t>Salve Deus!</w:t>
      </w:r>
    </w:p>
    <w:p>
      <w:pPr>
        <w:pStyle w:val="Normal"/>
        <w:rPr/>
      </w:pPr>
      <w:r>
        <w:rPr/>
        <w:t>Um dia tranqüilo do ponto de vista terreno, mas cheio de emoções pelo lado espiritual.</w:t>
      </w:r>
    </w:p>
    <w:p>
      <w:pPr>
        <w:pStyle w:val="Normal"/>
        <w:rPr/>
      </w:pPr>
      <w:r>
        <w:rPr/>
        <w:t>Os trabalhos no templo iam começar. Todos reunidos em sintonia, todos cheios de amor para distribuir. Uma surpresa aguardava os mestres e pacientes. Até eu fui pego de surpresa, eu sabia que tinha uma novidade no templo, mas esconderam de mim. Os trabalhos foram acontecendo e como amanhã é dia do Pai Seta Branca estar em terra para abençoar seus filhos, ele veio primeiro aqui no templo, pediu palhinha e distribuiu. Mas o que mais me emocionou foi que junto com ele veio uma entidade nos conhecer. Mas esta revelação só aconteceu mais tarde. Deus Apolo, sim, Deus Apolo unificado em Cristo Jesus. Eu fui chamado por Pai Seta Branca para que a ninfa sol distribuísse a palhinha e em honra e guarda ficasse até que ele subisse.</w:t>
      </w:r>
    </w:p>
    <w:p>
      <w:pPr>
        <w:pStyle w:val="Normal"/>
        <w:rPr/>
      </w:pPr>
      <w:r>
        <w:rPr/>
        <w:t>Esta grande realização foi algo programado pela espiritualidade para mostrar a nossa simplicidade, nossa conquista e nossa realidade. Mas até então eu não sabia que isso estava no roteiro desta jornada. A nossa doutrina é completa e muito valiosa para perder os vínculos com o céu.</w:t>
      </w:r>
    </w:p>
    <w:p>
      <w:pPr>
        <w:pStyle w:val="Normal"/>
        <w:rPr/>
      </w:pPr>
      <w:r>
        <w:rPr/>
        <w:t>A missionária, Grega sol, ao meu pedido fez seu canto em frente ao Grande Simiromba de Deus e registrou a presença de Apolo no templo. Esta conquista se dá pela razão de abrir o nosso comando entre os fenômenos da matéria que cumpre com seu papel social, mas arrasta seu fardo pesado pela vida afora. Quando o mundo espiritual quer que seja visto ele abre as fronteiras, mas quando não quer não adianta forçar, pois o domínio das faculdades mediúnicas se dá pela ação do portal que abre o neutrom. Mesmo podendo ver nas camadas sutis do invisível eu não via nada, sentia a energia, sabia que tinha alguém com nós, mas só isso. Avisei aos mestres da visita e só tive a certeza quando o Pai permitiu que eu visse.</w:t>
      </w:r>
    </w:p>
    <w:p>
      <w:pPr>
        <w:pStyle w:val="Normal"/>
        <w:rPr/>
      </w:pPr>
      <w:r>
        <w:rPr/>
        <w:t>Os trabalhos foram de grande realização, foram o reencontro das forças dos oráculos e das cabalas que se cruzaram nos congás trazendo beneficio aos pacientes e corpo mediúnico. Todos saíram bem, harmonizados e equilibrados. Essa é a força do jaguar abrindo as fronteiras da espiritualização.</w:t>
      </w:r>
    </w:p>
    <w:p>
      <w:pPr>
        <w:pStyle w:val="Normal"/>
        <w:rPr/>
      </w:pPr>
      <w:r>
        <w:rPr/>
        <w:t>Pai Seta Branca deixou sua força, sua coragem e sua humildade em todos os corações, porque ele vê o sacrifício de todos os seus filhos, desde o grande templo de mármore até os pequenos de chão de terra batida. Para ele não há distinção de quem seja, porque para a luz o que importa é iluminar a escuridão. Escuridão que muitos viajam por ela na sua jornada despejando ou sendo despejados.</w:t>
      </w:r>
    </w:p>
    <w:p>
      <w:pPr>
        <w:pStyle w:val="Normal"/>
        <w:rPr/>
      </w:pPr>
      <w:r>
        <w:rPr/>
        <w:t>Deus Apolo Salve Deus!</w:t>
      </w:r>
    </w:p>
    <w:p>
      <w:pPr>
        <w:pStyle w:val="Normal"/>
        <w:rPr/>
      </w:pPr>
      <w:r>
        <w:rPr/>
        <w:t>A união deste amanhecer com a nova era, nos trás benefícios da cura que se estende além horizonte e com prudência alivia o cárma. O fenômeno da presença do céu na terra é algo sem normatização, sem censura e sem imposição. Aqui todos são bem-vindos, porque a terra sem o céu é um mundo difícil de se viver. As grandes cruzadas estão fazendo o espírito reencontrar suas origens que vão desde os primeiros sinais até o grande farol que ilumina as noites escuras. O fogo queima e não é sentido, porque ele é um encantamento da magia. O fogo etérico é a reação da nossa energia.</w:t>
      </w:r>
    </w:p>
    <w:p>
      <w:pPr>
        <w:pStyle w:val="Normal"/>
        <w:rPr/>
      </w:pPr>
      <w:r>
        <w:rPr/>
        <w:t>Há quem duvide de tudo, mas para receber tem que participar. Pai Seta Branca está na grande seara amanhã, domingo, para distribuir sua palhinha da humildade. Esta palhinha benta é como um escudo para o jaguar que o protege das tempestades carnais e espirituais. Coloque em X na sua porta de entrada e quem estiver fora desta contagem não entrará em seu lar.</w:t>
      </w:r>
    </w:p>
    <w:p>
      <w:pPr>
        <w:pStyle w:val="Normal"/>
        <w:rPr/>
      </w:pPr>
      <w:r>
        <w:rPr/>
        <w:t>Agradeci ao Pai por esta benção. Sei que somos pequeninos seres em busca de realização e sempre encontramos quando menos pedimos, pois devemos merecer para ter. O Pai subiu com Apolo e felizes por esta passagem deixaram um rastro de energia que cada um recebeu no encerramento dos trabalhos deste dia.</w:t>
      </w:r>
    </w:p>
    <w:p>
      <w:pPr>
        <w:pStyle w:val="Normal"/>
        <w:rPr/>
      </w:pPr>
      <w:r>
        <w:rPr/>
        <w:t>Salve Deus!</w:t>
      </w:r>
    </w:p>
    <w:p>
      <w:pPr>
        <w:pStyle w:val="Normal"/>
        <w:rPr/>
      </w:pPr>
      <w:r>
        <w:rPr/>
        <w:t>Adjunto Apurê</w:t>
      </w:r>
    </w:p>
    <w:p>
      <w:pPr>
        <w:pStyle w:val="Normal"/>
        <w:rPr/>
      </w:pPr>
      <w:r>
        <w:rPr/>
        <w:t>An-Selmo Rá</w:t>
      </w:r>
    </w:p>
    <w:p>
      <w:pPr>
        <w:pStyle w:val="Normal"/>
        <w:rPr/>
      </w:pPr>
      <w:r>
        <w:rPr/>
        <w:t>01.08.2015</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2T01:48:00Z</dcterms:created>
  <dc:creator>betezek</dc:creator>
  <dc:description/>
  <cp:keywords/>
  <dc:language>en-US</dc:language>
  <cp:lastModifiedBy>.</cp:lastModifiedBy>
  <cp:lastPrinted>2014-06-30T15:21:00Z</cp:lastPrinted>
  <dcterms:modified xsi:type="dcterms:W3CDTF">2015-08-02T01:52:00Z</dcterms:modified>
  <cp:revision>6</cp:revision>
  <dc:subject/>
  <dc:title>BASE</dc:title>
</cp:coreProperties>
</file>