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ÉSIMA NONA AULA</w:t>
      </w:r>
    </w:p>
    <w:p>
      <w:pPr>
        <w:pStyle w:val="Normal"/>
        <w:rPr/>
      </w:pPr>
      <w:r>
        <w:rPr/>
        <w:t>POLÍTICA</w:t>
      </w:r>
    </w:p>
    <w:p>
      <w:pPr>
        <w:pStyle w:val="Normal"/>
        <w:rPr/>
      </w:pPr>
      <w:r>
        <w:rPr/>
        <w:t>Salve Deus!</w:t>
      </w:r>
    </w:p>
    <w:p>
      <w:pPr>
        <w:pStyle w:val="Normal"/>
        <w:rPr/>
      </w:pPr>
      <w:r>
        <w:rPr/>
        <w:t>Somos apolíticos e nossa missão é resolver os problemas deste planeta e não participar diretamente deles.</w:t>
      </w:r>
    </w:p>
    <w:p>
      <w:pPr>
        <w:pStyle w:val="Normal"/>
        <w:rPr/>
      </w:pPr>
      <w:r>
        <w:rPr/>
        <w:t xml:space="preserve">Eu estive esta noite vendo um quadro muito triste espiritualmente, porque os *Falcões estão todos agitados pela grande vibração que se levanta nos quatros cantos do Brasil. É muita energia negativa que está sendo emitida, está criando grandes conflitos e alimento os vales negros da incompreensão. O jaguar, espírito espartano, veio em uma época difícil da transição entre os paralelos de duas dimensões. </w:t>
      </w:r>
    </w:p>
    <w:p>
      <w:pPr>
        <w:pStyle w:val="Normal"/>
        <w:rPr/>
      </w:pPr>
      <w:r>
        <w:rPr/>
        <w:t>Este quadro que me foi apresentado é da política brasileira na futura eleição do pretendente a presidência. Dependendo de quem seja lançado a candidato ele sofrerá um atentando e quem vai governar será o vice-presidente. O mundo negativo não o deixará governar, porque ele seria combatido fracassando na continuidade de um novo ciclo para este país. O vice que estaria na mesma chapa é um homem linha dura, um homem valente e com farda própria colocaria em ordem esta nação e não se juntando a mazela desta caixa preta de corrupção levantará a sua bandeira. A morte é uma encomenda e a programação para que os enredos acertem o caminho já estão sendo acertados nos bastidores.</w:t>
      </w:r>
    </w:p>
    <w:p>
      <w:pPr>
        <w:pStyle w:val="Normal"/>
        <w:rPr/>
      </w:pPr>
      <w:r>
        <w:rPr/>
        <w:t>Lembro-me quando Tia Neiva nos disse que nós não deveríamos ser políticos, sim, porque vemos hoje o mundo que envolve cada parlamentar e o que se faz secretamente em suas legislaturas. Nem todos são as inverdades, mas todos levam a campanha negativa em suas costas.</w:t>
      </w:r>
    </w:p>
    <w:p>
      <w:pPr>
        <w:pStyle w:val="Normal"/>
        <w:rPr/>
      </w:pPr>
      <w:r>
        <w:rPr/>
        <w:t>O grande tapete está sendo levantando e orgulhosamente a nação brasileira se impõe para mudar esta situação terrível das negociatas nos salões obscuros das madrugadas frias. O poder corrompeu os jovens e os velhos deixando uma marca irreparável a ser julgada pelo próprio povo que os sustentou até hoje neste caminho.</w:t>
      </w:r>
    </w:p>
    <w:p>
      <w:pPr>
        <w:pStyle w:val="Normal"/>
        <w:rPr/>
      </w:pPr>
      <w:r>
        <w:rPr/>
        <w:t>O jaguar, muitos deles em vidas passadas foram políticos, usaram de suas artimanhas para conquistar o seu lugar e agora respeitando a lei divina não deveriam se lançar por este caminho. Muitos deles são políticos e foram corrompidos pelo poder se misturando as correntes esparsas não produzem mais a cura espiritual. Não tem como servir a dois Deuses, ou serve a um ou a outro. O afastamento das atividades espirituais, tanto na terra como no céu, cria um lapso de endividamento e caminhando numa corda bamba se esquece do seu juramento. Não tem como dar um tempo para a espiritualidade, a terra pode esperar, mas o céu não.</w:t>
      </w:r>
    </w:p>
    <w:p>
      <w:pPr>
        <w:pStyle w:val="Normal"/>
        <w:rPr/>
      </w:pPr>
      <w:r>
        <w:rPr/>
        <w:t>Eu estive no recinto dos falcões e a organização é muito séria. A determinação deles quem vai governar o Brasil é algo que ninguém imagina. A articulação entre eles é enorme para que seja como eles querem e não como o povo deseja. Eles não me viam, mas eu os via, porque existia uma janela temporal aberta, era como um campo de força invisível que separa duas dimensões.</w:t>
      </w:r>
    </w:p>
    <w:p>
      <w:pPr>
        <w:pStyle w:val="Normal"/>
        <w:rPr/>
      </w:pPr>
      <w:r>
        <w:rPr/>
        <w:t>Nós, espíritos espartanos, viemos para resolver esta transição pela força do jaguar e não se misturando a eles. Os trabalhos da alta magia devem ser direcionados ao nosso país, aos políticos, para que se faça presente à atuação dos divinos comandantes e assim a grande nave *Amacê arraste este povo para fora desta caverna abaixo do congresso e na praça dos três poderes. A estrela tem que ser direcionada e não aleatoriamente comandada. Isso para que surta um efeito imediato, sim, pois a missão dela é justamente desintegrar as forças negras atuando no nosso mundo.</w:t>
      </w:r>
    </w:p>
    <w:p>
      <w:pPr>
        <w:pStyle w:val="Normal"/>
        <w:rPr/>
      </w:pPr>
      <w:r>
        <w:rPr/>
        <w:t>Eu vejo a estrela sendo abandonada aos poucos. Ela está sendo deixada para segundo plano e quem vai sofrer esta baixa serão os próprios filhos de Seta Branca. Os mundos negros dos abismos profundos não querem que ela seja realizada, porque sabem que se ela estiver plena em seus poderes eles nada podem fazer. Vamos comandantes e mestres do amanhecer, vamos, lembrem-se quando a Tia ia buscá-los em casa para a manutenção dos trabalhos de nossa missão. Os adjuntos de raiz sabem exatamente do que falo, então dominem este trabalho com amor e afinco. Não a deixem perder o seu encanto, porque mestres, a escalada é um merecimento desta era, deste povo, deste mundo.</w:t>
      </w:r>
    </w:p>
    <w:p>
      <w:pPr>
        <w:pStyle w:val="Normal"/>
        <w:rPr/>
      </w:pPr>
      <w:r>
        <w:rPr/>
        <w:t>Eu sofro uma dor irreparável, uma dor que só eu sei, porque mesmo tentando levar uma mensagem de otimismo, de força e coragem muitos ainda vibram na tentativa de me matar. Eu sofro em meu corpo esta dor e nem por isso vou parar de ensinar. Mesmo que eu morra, mesmo que eu sofra, não entrego a minha espada sem luta. Sou espartano, sou jaguar e custe o que custar, eu não tenho medo da verdade. Tenho medo, sim, de mim mesmo, de vibrar por não saber amar.</w:t>
      </w:r>
    </w:p>
    <w:p>
      <w:pPr>
        <w:pStyle w:val="Normal"/>
        <w:rPr/>
      </w:pPr>
      <w:r>
        <w:rPr/>
        <w:t>A tempestade está chegando ao limite do universo e as negras placas do céu cairão sobre este mundo atormentado causando uma reparação do padrão mental. Sim, neste momento todos se esquecerão de vibrar e tentarão se proteger das grandes descargas magnéticas.</w:t>
      </w:r>
    </w:p>
    <w:p>
      <w:pPr>
        <w:pStyle w:val="Normal"/>
        <w:rPr/>
      </w:pPr>
      <w:r>
        <w:rPr/>
        <w:t>O amor é algo difícil de entender, porque muitas vezes uma preocupação com um ente querido nos trás conseqüências difíceis de serem analisadas de imediato. A reformulação do cristal é algo que todos devem fomentar em seus corações para que ele seja sempre lapidado e nunca deixe de vibrar os bons sentimentos. Não podemos ter medo, já fizemos tudo e nos endividamos, mas agora a luta é outra, é pela evolução e não pelo acanhamento de se calar diante da necessidade de ensinar o caminho da verdade. Se todos nós estamos seguindo as leis cristicas, então temos que ter certeza que estamos aqui para mudar tudo, ou seja, pelo amor ou pela dor.</w:t>
      </w:r>
    </w:p>
    <w:p>
      <w:pPr>
        <w:pStyle w:val="Normal"/>
        <w:rPr/>
      </w:pPr>
      <w:r>
        <w:rPr/>
        <w:t>Não podemos mais ficar na balança desequilibrada, ou em cima do muro tentando escolher qual caminho. A hora chegou de decidir, ou o bem ou o mal. A doutrina de Jesus e Seta Branca é um poder iniciático que cria resultados significativos a quem domina estes poderes. Não é escondendo a lamparina embaixo da cama que seremos vistos. A doutrina é certa e nós devemos compreender os sinais do tempo no templo.</w:t>
      </w:r>
    </w:p>
    <w:p>
      <w:pPr>
        <w:pStyle w:val="Normal"/>
        <w:rPr/>
      </w:pPr>
      <w:r>
        <w:rPr/>
        <w:t>A truculência mental dos poderes emanados físicos afasta a verdade de nossos corações e se transformam em uma luta da personalidade contra a individualidade. Morrem os dois tentando saber quem está certo. A única certeza que todos têm é que estão vivos.</w:t>
      </w:r>
    </w:p>
    <w:p>
      <w:pPr>
        <w:pStyle w:val="Normal"/>
        <w:rPr/>
      </w:pPr>
      <w:r>
        <w:rPr/>
        <w:t>Filhos de Seta Branca escolham uma opção de missão, mas não tentem viver em duas vidas distintas, porque não farão nada a não ser se endividar mais ainda. Tenham certeza que somos especiais e de onde emitimos a nossa força, nossas juras transcendentais recebem o recado.</w:t>
      </w:r>
    </w:p>
    <w:p>
      <w:pPr>
        <w:pStyle w:val="Normal"/>
        <w:rPr/>
      </w:pPr>
      <w:r>
        <w:rPr/>
        <w:t>Os falcões estão muito organizados e trabalhando para matar a esperança de todo povo brasileiro. Direcionem a grande nave para este congresso nacional e aos políticos deste país. Assim darão uma trégua aos conflitos diretamente ligados a todos nós. Nós fomos chamados para mudar tudo isso e não para compartilhar os enredos da discórdia. Ajudar sem participar.</w:t>
      </w:r>
    </w:p>
    <w:p>
      <w:pPr>
        <w:pStyle w:val="Normal"/>
        <w:rPr/>
      </w:pPr>
      <w:r>
        <w:rPr/>
      </w:r>
    </w:p>
    <w:p>
      <w:pPr>
        <w:pStyle w:val="Normal"/>
        <w:rPr/>
      </w:pPr>
      <w:r>
        <w:rPr/>
        <w:t>A nossa missão é o nosso sacerdócio.</w:t>
      </w:r>
    </w:p>
    <w:p>
      <w:pPr>
        <w:pStyle w:val="Normal"/>
        <w:rPr/>
      </w:pPr>
      <w:r>
        <w:rPr/>
        <w:t>Boa sorte jaguares do amanhecer.</w:t>
      </w:r>
    </w:p>
    <w:p>
      <w:pPr>
        <w:pStyle w:val="Normal"/>
        <w:rPr/>
      </w:pPr>
      <w:r>
        <w:rPr/>
        <w:t>Salve Deus!</w:t>
      </w:r>
    </w:p>
    <w:p>
      <w:pPr>
        <w:pStyle w:val="Normal"/>
        <w:rPr/>
      </w:pPr>
      <w:r>
        <w:rPr/>
        <w:t>Adjunto Apurê</w:t>
      </w:r>
    </w:p>
    <w:p>
      <w:pPr>
        <w:pStyle w:val="Normal"/>
        <w:rPr/>
      </w:pPr>
      <w:r>
        <w:rPr/>
        <w:t>An-Selmo Rá</w:t>
      </w:r>
    </w:p>
    <w:p>
      <w:pPr>
        <w:pStyle w:val="Normal"/>
        <w:rPr/>
      </w:pPr>
      <w:r>
        <w:rPr/>
        <w:t>19.10.2015</w:t>
      </w:r>
    </w:p>
    <w:p>
      <w:pPr>
        <w:pStyle w:val="NormalWeb"/>
        <w:rPr>
          <w:rFonts w:ascii="Verdana" w:hAnsi="Verdana" w:cs="Verdana"/>
          <w:sz w:val="22"/>
        </w:rPr>
      </w:pPr>
      <w:r>
        <w:rPr>
          <w:rFonts w:cs="Verdana" w:ascii="Verdana" w:hAnsi="Verdana"/>
          <w:b/>
          <w:sz w:val="22"/>
        </w:rPr>
        <w:t>*</w:t>
      </w:r>
      <w:r>
        <w:rPr>
          <w:rFonts w:cs="Verdana" w:ascii="Verdana" w:hAnsi="Verdana"/>
          <w:sz w:val="22"/>
        </w:rPr>
        <w:t xml:space="preserve"> </w:t>
      </w:r>
      <w:bookmarkStart w:id="0" w:name="FALCÕES"/>
      <w:r>
        <w:rPr>
          <w:rFonts w:cs="Arial" w:ascii="Verdana" w:hAnsi="Verdana"/>
          <w:b/>
          <w:bCs/>
          <w:sz w:val="22"/>
        </w:rPr>
        <w:t>FALCÕES</w:t>
      </w:r>
      <w:bookmarkEnd w:id="0"/>
      <w:r>
        <w:rPr>
          <w:rFonts w:cs="Arial" w:ascii="Verdana" w:hAnsi="Verdana"/>
          <w:b/>
          <w:bCs/>
          <w:sz w:val="22"/>
        </w:rPr>
        <w:br/>
      </w:r>
      <w:r>
        <w:rPr>
          <w:rFonts w:cs="Arial" w:ascii="Verdana" w:hAnsi="Verdana"/>
          <w:sz w:val="22"/>
        </w:rPr>
        <w:t>Os Falcões são espíritos que habitam os abismos, ardilosos e sagazes, e que, quando encarnados vieram com importante missão civilizatória. Mergulhados no orgulho e na vaidade, se afastaram das influências benéficas de seus Mentores, foram cientistas, políticos e militares convictos. Com o desencarne, passaram a viver no plano etérico, onde estabeleceram grandes escolas e universidades, continuando com suas idéias, para elas atraindo os espíritos daqueles que desencarnam em conflito com as Leis Crísticas, irrealizados ou revoltados, formando falanges numerosas e que passam a atuar nos seres humanos que os atraem com seu padrão vibratório ligado à luxúria, à ambição, ao orgulho e ao intelectualismo materializado, características comumente encontrada nos políticos, direcionando governantes e atuando na política nacional e internacional, provocando guerras, revoluções e atentados. Tia Neiva nos falava das falanges de Falcões que escureciam o céu na Esplanada dos Ministérios e na Praça dos Três Poderes, onde se concentra o poder brasileiro. Trabalhando com o magnético animal da Terra e cruzando forças do plano etérico, criaram à química ectoplasmática, com que se alimentam e produzem diversas máquinas e aparelhos sofisticados com que influenciam e enganam os Homens. Entre essas táticas de confundir a mente humana está a aparição de objetos voadores e extraterrestres, pela facilidade que têm de realizar a materialização pela manipulação fluídica. O objetivo final dos Falcões é conseguir encarnar na Terra sem submeter-se à Lei do Carma, afastados da Lei Crística, razão pela qual estão estimulando a produção de clones, que lhes permitirá sua encarnação em seres humanos clonados. Enquanto não conseguem, vão atuando sobre o Homem e levando-o a afastar-se de Jesus. Uma das universidades que mais inspira os falcões é o Vale das Sombras, dirigida por espíritos que foram grandes cientistas ou religiosos na Terra, desencarnados sem aceitar a Nova Estrada de Jesus.</w:t>
      </w:r>
    </w:p>
    <w:p>
      <w:pPr>
        <w:pStyle w:val="Normal"/>
        <w:rPr>
          <w:b/>
          <w:b/>
          <w:sz w:val="24"/>
        </w:rPr>
      </w:pPr>
      <w:r>
        <w:rPr>
          <w:b/>
          <w:sz w:val="24"/>
        </w:rPr>
        <w:t>*AMACÊS</w:t>
      </w:r>
    </w:p>
    <w:p>
      <w:pPr>
        <w:pStyle w:val="Normal"/>
        <w:rPr/>
      </w:pPr>
      <w:r>
        <w:rPr>
          <w:rFonts w:cs="Arial"/>
          <w:sz w:val="24"/>
        </w:rPr>
        <w:t>Amacês são naves espaciais, verdadeiros laboratórios energéticos, invisíveis aos nossos olhos, porque em outra dimensão, que se deslocam com precisão, podendo desempenhar as funções de portal de desintegração, de rodoviária espacial, portando potentes energias destinadas a vários pontos do Universo. Na Terra, seu trabalho se faz na nossa Corrente do Amanhecer, trazendo-nos as energias dos Oráculos de Simiromba, de Olorum e de Obatalá, para serem usadas nos trabalhos, e a projeção das 21 Estrelas para energização dos Sandays. Nos horários precisos de 12,30 às 13,30 horas, 14,30 às 15,30 horas e 18,30 às 19,30 horas, quando se fazem as Consagrações da Estrela Candente, uma Amacê, força poderosa que vem dos Planos Superiores, assume o comando de todo o trabalho, nos planos físico e espiritual, projetando o poder do Reino Central por todo aquele recinto - Estrela Candente, Quadrantes e Pirâmide.  Suas emissões portam energias diversas, com ações e resultados diferentes. Sua energia concentrada e luminosa é entregue, na Pira, pelos médiuns que realizaram  a Escalada, na ESTRELA CANDENTE. Os Capelinos usam espaçonaves para seu deslocamento físico por todo este Universo. A nave-mãe é denominada AMACÊ ou ESTUFA, servindo de base a naves menores, as CHALANAS. Na Terra, têm bases em diversos lugares, como, por exemplo, nos Andes e nos Himalaias. Às vezes se tornam visíveis a olho nu, ensejando relatos discutidos por cientistas, filósofos e vários setores da sociedade - os famosos OVNI - “Objetos Voadores Não Identificados” ou, simplesmente, discos voad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13:00Z</dcterms:created>
  <dc:creator>betezek</dc:creator>
  <dc:description/>
  <cp:keywords/>
  <dc:language>en-US</dc:language>
  <cp:lastModifiedBy>.</cp:lastModifiedBy>
  <cp:lastPrinted>2014-06-30T15:21:00Z</cp:lastPrinted>
  <dcterms:modified xsi:type="dcterms:W3CDTF">2015-10-19T09:17:00Z</dcterms:modified>
  <cp:revision>17</cp:revision>
  <dc:subject/>
  <dc:title>BASE</dc:title>
</cp:coreProperties>
</file>