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IDA E MORTE – parte três</w:t>
      </w:r>
    </w:p>
    <w:p>
      <w:pPr>
        <w:pStyle w:val="Normal"/>
        <w:rPr>
          <w:szCs w:val="20"/>
        </w:rPr>
      </w:pPr>
      <w:r>
        <w:rPr>
          <w:szCs w:val="20"/>
        </w:rPr>
        <w:t>Salve Deus!</w:t>
      </w:r>
    </w:p>
    <w:p>
      <w:pPr>
        <w:pStyle w:val="Normal"/>
        <w:rPr>
          <w:szCs w:val="20"/>
        </w:rPr>
      </w:pPr>
      <w:r>
        <w:rPr>
          <w:szCs w:val="20"/>
        </w:rPr>
        <w:t>Onde tem homem aqui!</w:t>
      </w:r>
    </w:p>
    <w:p>
      <w:pPr>
        <w:pStyle w:val="Normal"/>
        <w:rPr/>
      </w:pPr>
      <w:r>
        <w:rPr>
          <w:szCs w:val="20"/>
        </w:rPr>
        <w:t>Eu, esta madrugada, vi ao lado da pracinha em meio ao mato uma freira. Ela estava com aquele habito preto, e só ficava em sintonia a este espaço que fica na entrada do vale. Por hora a vi ali e ela não saía. Fui até lá então e ao chegar ao meio da pracinha olhei para ela e acenei com minha mão direita. Eu pensei, o que uma freira estava fazendo ali meu Deus. Ela começou a se movimentar e num piscar de olhos ela veio levitando até chegar bem em minha frente, de costa para o Cristo.</w:t>
      </w:r>
    </w:p>
    <w:p>
      <w:pPr>
        <w:pStyle w:val="Normal"/>
        <w:rPr>
          <w:szCs w:val="20"/>
        </w:rPr>
      </w:pPr>
      <w:r>
        <w:rPr>
          <w:szCs w:val="20"/>
        </w:rPr>
        <w:t>_ Onde tem homem aqui!</w:t>
      </w:r>
    </w:p>
    <w:p>
      <w:pPr>
        <w:pStyle w:val="Normal"/>
        <w:rPr>
          <w:szCs w:val="20"/>
        </w:rPr>
      </w:pPr>
      <w:r>
        <w:rPr>
          <w:szCs w:val="20"/>
        </w:rPr>
        <w:t>_ Salve Deus!</w:t>
      </w:r>
    </w:p>
    <w:p>
      <w:pPr>
        <w:pStyle w:val="Normal"/>
        <w:rPr>
          <w:szCs w:val="20"/>
        </w:rPr>
      </w:pPr>
      <w:r>
        <w:rPr>
          <w:szCs w:val="20"/>
        </w:rPr>
      </w:r>
    </w:p>
    <w:p>
      <w:pPr>
        <w:pStyle w:val="Normal"/>
        <w:rPr/>
      </w:pPr>
      <w:r>
        <w:rPr>
          <w:szCs w:val="20"/>
        </w:rPr>
        <w:t>Era uma pomba gira vestida como se fosse uma freira. Eu levantei minha sintonia e tão logo ela começou a gargalhar. Aquelas risadas eram estridentes e pareciam se ouvir a léguas daqui. Senti seu bafo de champanhe arrotando em meu nariz. Uma mulher velha, estranha, com habito diferente. Não sei qual sentindo dela estar vestida assim, até porque elas são extravagantes e gostam de girar e girar.</w:t>
      </w:r>
    </w:p>
    <w:p>
      <w:pPr>
        <w:pStyle w:val="Normal"/>
        <w:rPr/>
      </w:pPr>
      <w:r>
        <w:rPr>
          <w:szCs w:val="20"/>
        </w:rPr>
        <w:t>Tão logo depois do nosso dialogo ela se foi, se debandou para sua vida fácil e traiçoeira e digo que não seja tão fácil assim, porque ela tem seu caminho traçado por outros espíritos. É como uma escrava de si mesma e dos outros que a aprisionam.</w:t>
      </w:r>
    </w:p>
    <w:p>
      <w:pPr>
        <w:pStyle w:val="Normal"/>
        <w:rPr>
          <w:szCs w:val="20"/>
        </w:rPr>
      </w:pPr>
      <w:r>
        <w:rPr>
          <w:szCs w:val="20"/>
        </w:rPr>
        <w:t>Quem trabalha com esta energia sempre irá ter problemas com sua evolução, com sua família, com seu amor. Elas dão e tomam e ao passar do tempo acabam virando a casaca. É triste e vulgar trabalhar com espíritos sem luz, sem as bênçãos de Jesus. Eles são sábios e espertos, mas se perguntarem a eles sobre o Cristo eles já saem xingando.</w:t>
      </w:r>
    </w:p>
    <w:p>
      <w:pPr>
        <w:pStyle w:val="Normal"/>
        <w:rPr>
          <w:szCs w:val="20"/>
        </w:rPr>
      </w:pPr>
      <w:r>
        <w:rPr>
          <w:szCs w:val="20"/>
        </w:rPr>
        <w:t>Foi isso que aconteceu esta madrugada nos mundos espirituais, e ao amanhecer o dia vou percorrer este lugar para saber se existe algum despacho que possa oferecer as energias negativas a estes espíritos.</w:t>
      </w:r>
    </w:p>
    <w:p>
      <w:pPr>
        <w:pStyle w:val="Normal"/>
        <w:rPr>
          <w:szCs w:val="20"/>
        </w:rPr>
      </w:pPr>
      <w:r>
        <w:rPr>
          <w:szCs w:val="20"/>
        </w:rPr>
        <w:t>Aqui nós não nos envolvemos com esta linha, nós somos representantes de Cristo e Seta Branca. Somos a linha do amanhecer e por ela viemos conhecer os segredos da alta magia.</w:t>
      </w:r>
    </w:p>
    <w:p>
      <w:pPr>
        <w:pStyle w:val="Normal"/>
        <w:rPr>
          <w:szCs w:val="20"/>
        </w:rPr>
      </w:pPr>
      <w:r>
        <w:rPr>
          <w:szCs w:val="20"/>
        </w:rPr>
        <w:t>A felicidade de nossa razão está no atendimento aos povos, físicos e espirituais que chegam até nossa casa para despertar a grande transformação. Somente o conhecimento da verdade é que nos induz a caminhar pela luz, mas sempre eles irão nos testar, sempre irão nos cutucar, porque um filho deste amanhecer é para eles um troféu tão grande que se imaginassem as suas investidas ficariam sempre de honra e guarda. Não seja um alvo, seja sempre um farol que brilha nas noites escuras.</w:t>
      </w:r>
    </w:p>
    <w:p>
      <w:pPr>
        <w:pStyle w:val="Normal"/>
        <w:rPr>
          <w:szCs w:val="20"/>
        </w:rPr>
      </w:pPr>
      <w:r>
        <w:rPr>
          <w:szCs w:val="20"/>
        </w:rPr>
        <w:t>Eu sempre que posso estou buscando as realizações fora da matéria para compor cada cenário, cada momento especial, sim, para traduzir a grande luz em energia curadora. A luz do sol é branca e ela ao chegar ao nosso planeta se torna colorida. Seus raios são forças do astral superior e ao girar esta luz novamente ela se torna branca de novo. São estes os mistérios da luz que representamos diretamente em nossos chacras e plexos.</w:t>
      </w:r>
    </w:p>
    <w:p>
      <w:pPr>
        <w:pStyle w:val="Normal"/>
        <w:rPr>
          <w:szCs w:val="20"/>
        </w:rPr>
      </w:pPr>
      <w:r>
        <w:rPr>
          <w:szCs w:val="20"/>
        </w:rPr>
        <w:t>Não vamos nos deixar envolver por correntes negativas e trabalhar com afinco e sintonia, para que nunca sejamos pegos desprevenidos. Este trabalho especial foi uma libertação geral, foi uma remexida neste povo que estava nos cercando de todos os lados. Bem que poderíamos mandá-los de onde vieram, mas a nossa entrega é obrigatória, depois que fizermos as elevações, daí lá é por conta do Ministro Obatalá. Lá é ele quem decide e respeitando suas crenças, origens e livre arbítrio podem voltar e cobrar os feitos que lhes pagaram. Quem fez e compactuou com eles será cobrado até os extremos. É a lei e a lei é exatamente a evolução. Se não se evoluir pela luz vai pelas trevas mesmo. A eterna dor dos desesperados que irão sofrer os mais tristes destinos.</w:t>
      </w:r>
    </w:p>
    <w:p>
      <w:pPr>
        <w:pStyle w:val="Normal"/>
        <w:rPr/>
      </w:pPr>
      <w:r>
        <w:rPr>
          <w:szCs w:val="20"/>
        </w:rPr>
        <w:t>Nós não conhecemos os destinos dos que por aqui passam, pelos nossos trabalhos, mas cada um tem o seu direito de escolha, cada espírito deve ser respeitado em sua manifestação com amor, com muito amor, como dizia nossa Mãe Clarividente. Fazemos o nosso compromisso com Deus, mas cada qual tem a sua linha.</w:t>
      </w:r>
    </w:p>
    <w:p>
      <w:pPr>
        <w:pStyle w:val="Normal"/>
        <w:rPr>
          <w:szCs w:val="20"/>
        </w:rPr>
      </w:pPr>
      <w:r>
        <w:rPr>
          <w:szCs w:val="20"/>
        </w:rPr>
        <w:t>Somos cientistas espirituais da nova era.</w:t>
      </w:r>
    </w:p>
    <w:p>
      <w:pPr>
        <w:pStyle w:val="Normal"/>
        <w:rPr>
          <w:szCs w:val="20"/>
        </w:rPr>
      </w:pPr>
      <w:r>
        <w:rPr>
          <w:szCs w:val="20"/>
        </w:rPr>
        <w:t>Salve Deus!</w:t>
      </w:r>
    </w:p>
    <w:p>
      <w:pPr>
        <w:pStyle w:val="Normal"/>
        <w:rPr>
          <w:szCs w:val="20"/>
        </w:rPr>
      </w:pPr>
      <w:r>
        <w:rPr>
          <w:szCs w:val="20"/>
        </w:rPr>
        <w:t>Adjunto Apurê</w:t>
      </w:r>
    </w:p>
    <w:p>
      <w:pPr>
        <w:pStyle w:val="Normal"/>
        <w:rPr/>
      </w:pPr>
      <w:r>
        <w:rPr>
          <w:szCs w:val="20"/>
        </w:rPr>
        <w:t>09.02.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8:38:00Z</dcterms:created>
  <dc:creator>betezek</dc:creator>
  <dc:description/>
  <cp:keywords/>
  <dc:language>en-US</dc:language>
  <cp:lastModifiedBy>.</cp:lastModifiedBy>
  <cp:lastPrinted>2014-06-30T15:21:00Z</cp:lastPrinted>
  <dcterms:modified xsi:type="dcterms:W3CDTF">2015-02-09T09:30:00Z</dcterms:modified>
  <cp:revision>12</cp:revision>
  <dc:subject/>
  <dc:title>BASE</dc:title>
</cp:coreProperties>
</file>