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OR, ETERNO AMO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vidas nas vidas a se amarem.</w:t>
      </w:r>
    </w:p>
    <w:p>
      <w:pPr>
        <w:pStyle w:val="Normal"/>
        <w:rPr/>
      </w:pPr>
      <w:r>
        <w:rPr/>
        <w:t>Eu estive esta noite vendo um quadro espiritual muito lindo, um resgate de almas, de espíritos e de vidas. A sintonia da verdade por onde reagimos as nossas tendências nos trazem noticias do além, hoje a terra.</w:t>
      </w:r>
    </w:p>
    <w:p>
      <w:pPr>
        <w:pStyle w:val="Normal"/>
        <w:rPr/>
      </w:pPr>
      <w:r>
        <w:rPr/>
        <w:t>Fui conhecer a vida de um casal que moraram em um bairro de Curitiba. Ali eu digo que ali não existe marido e nem esposa, mas sim companheiros. Ele aleijado por um acidente e ela cadeirante por doença. Mesmo ele sem uma perna na altura do joelho empurrava a cadeira de sua companheira para todos os lados, quer dentro de sua casa, quer na rua. Criaram seus filhos, vieram seus netos e todos se foram, todos com seus compromissos da vida nesta luta pelo pão de cada dia. Ficaram então os dois, de cabeça branca, já de idade a se amarem pelo resto de suas encarnações. Eu sentei-me na sala e fiquei a observar a atitude deste casal e assim me lembrava também da minha origem. Foi uma casualidade eu ter recebido o convite para participar, sim, porque eles estando sozinhos em suas dificuldades abriram suas portas do mundo espiritual para eu entrar. Seu Pedro e dona Maria, um mundo ainda a descortinar. Maria teve uma grave doença que a deixou sem forças em suas pernas e ele, em um acidente de trabalho teve que amputar sua perna. Mas continuavam os dois juntinhos, dando força, amparo de coragem.</w:t>
      </w:r>
    </w:p>
    <w:p>
      <w:pPr>
        <w:pStyle w:val="Normal"/>
        <w:rPr/>
      </w:pPr>
      <w:r>
        <w:rPr/>
        <w:t>Ali eu vi que não existem indiferenças, pois são almas gêmeas a se amar, mesmo na doença, na alegria ou tristeza, eles não se largam. De vez em quando ele sai sozinho com sua muleta para ir ao comércio pra comprar comida e logo volta, porque ela está sozinha.</w:t>
      </w:r>
    </w:p>
    <w:p>
      <w:pPr>
        <w:pStyle w:val="Normal"/>
        <w:rPr/>
      </w:pPr>
      <w:r>
        <w:rPr/>
        <w:t>Seus filhos agora longe não têm mais tempo para os velhinhos do bairro, pois moram em lindas casas e seus carrões confortáveis não se ligam mais a sua origem física. Padecem os dois aos poucos, mas aos poucos eles vão resgatando a sua identidade e preparando o retorno para o astral. O mundo vai descortinando as suas obrigações com Deus e com sua família e quem sabe o primeiro passo seja dado por um e logo seguido pelo outro.</w:t>
      </w:r>
    </w:p>
    <w:p>
      <w:pPr>
        <w:pStyle w:val="Normal"/>
        <w:rPr/>
      </w:pPr>
      <w:r>
        <w:rPr/>
        <w:t>Quando eu estava sorrindo com eles na sala, pois seu Pedro é muito descontraído, me lembrei da minha vida com minha companheira. Tivemos três origens diferentes, três espíritos ligados ao nosso convívio das origens espirituais. Deusa do amor, Rainha exilada, e Sinhazinha escrava. Estes três compromissos foram nossas juras transcendentais, foi o que merecemos nesta grande jornada do espírito espartano na nova era. Nós pagamos com amor dentro do principio renovador da responsabilidade que é o trato das reencarnações. As juras transcendentais nos chamam a razão e nos fazem discípulos da nossa caminhada. Missão é se tornar símbolo da conquista e não da derrota, porque todos foram derrotados pelo retorno em seus compromissos mal resolvidos. Nós começamos uma vida e vamos terminar esta vida da mesma forma que os dois velhinhos do bairro.</w:t>
      </w:r>
    </w:p>
    <w:p>
      <w:pPr>
        <w:pStyle w:val="Normal"/>
        <w:rPr/>
      </w:pPr>
      <w:r>
        <w:rPr/>
        <w:t>O amor é algo que se completa, que se atrai, são sentimentos de pureza e não de necessidade. O amor é como um imã que se gruda a outra extremidade acolhendo as fagulhas do destino cármico. Mesmo nas horas difíceis o amor prevalece no sentimento do coração, pois tudo são energias que se lançam no destino de cada rama. A raiz sendo forte alimenta seus frutos com a força de um poder inigualável. Deus, Pai, Filho.</w:t>
      </w:r>
    </w:p>
    <w:p>
      <w:pPr>
        <w:pStyle w:val="Normal"/>
        <w:rPr/>
      </w:pPr>
      <w:r>
        <w:rPr/>
        <w:t>Seu Pedro continuava a nos alegrar. Ele não deixava a vida padecer nos obstáculos e dona Maria tímida baixava sua cabeça rindo. Eu fiquei feliz por ver que mesmo os dois largados ainda continuam juntos. Tava chegando a minha hora de voltar. Despedi-me deles e vi que logo a saudade de nos rever tomou conta. A solidão é algo triste, difícil, pois bate com violência na porta querendo entrar. A solidão é uma ferramenta da morte e não da vida.</w:t>
      </w:r>
    </w:p>
    <w:p>
      <w:pPr>
        <w:pStyle w:val="Normal"/>
        <w:rPr/>
      </w:pPr>
      <w:r>
        <w:rPr/>
        <w:t>_ Um dia eu volto, podem esperar!</w:t>
      </w:r>
    </w:p>
    <w:p>
      <w:pPr>
        <w:pStyle w:val="Normal"/>
        <w:rPr/>
      </w:pPr>
      <w:r>
        <w:rPr/>
        <w:t>_ Volte meu amigo do espaço! Volte! A casa é toda su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m embora triste, mas com esperança de ter assistido a um quadro de amor. Hoje a vida matrimonial se regula em necessidade, em desejos e tão logo se desfaz pensando na cerca do vizinho. É triste para os enredos da sociedade que se prega a união sem o amor, porque logo tudo se desfaz como começou.</w:t>
      </w:r>
    </w:p>
    <w:p>
      <w:pPr>
        <w:pStyle w:val="Normal"/>
        <w:rPr/>
      </w:pPr>
      <w:r>
        <w:rPr/>
        <w:t xml:space="preserve">Que a esperança do mundo não nos deixe padecer deste mal. Que a força do céu não deixe as trevas se erguerem em nosso redor. Que a luz se faça em cada sorriso, em cada canto em cada coração. Mesmo que as cobranças sejam pesadas, elas são o primeiro sinal de evolução. Seja sempre companheiro ou companheira. Não seja somente homem ou mulher. Tem que ser muito mais que isso, tem que ser o amor em sua verdade suprema. </w:t>
      </w:r>
    </w:p>
    <w:p>
      <w:pPr>
        <w:pStyle w:val="Normal"/>
        <w:rPr/>
      </w:pPr>
      <w:r>
        <w:rPr/>
        <w:t>A vida sorri tudo é facinho.</w:t>
      </w:r>
    </w:p>
    <w:p>
      <w:pPr>
        <w:pStyle w:val="Normal"/>
        <w:rPr/>
      </w:pPr>
      <w:r>
        <w:rPr/>
        <w:t>Que nossas preces sejam ouvidas e que elas fortaleçam os laços das famílias esquecidas de suas obrigaçõe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30.07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24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7-30T09:29:00Z</dcterms:modified>
  <cp:revision>7</cp:revision>
  <dc:subject/>
  <dc:title>BASE</dc:title>
</cp:coreProperties>
</file>