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ONA AULA</w:t>
      </w:r>
    </w:p>
    <w:p>
      <w:pPr>
        <w:pStyle w:val="Normal"/>
        <w:rPr/>
      </w:pPr>
      <w:r>
        <w:rPr/>
        <w:t>EVOLUÇÃO</w:t>
      </w:r>
    </w:p>
    <w:p>
      <w:pPr>
        <w:pStyle w:val="Normal"/>
        <w:rPr/>
      </w:pPr>
      <w:r>
        <w:rPr/>
        <w:t>Salve Deus!</w:t>
      </w:r>
    </w:p>
    <w:p>
      <w:pPr>
        <w:pStyle w:val="Normal"/>
        <w:rPr/>
      </w:pPr>
      <w:r>
        <w:rPr/>
        <w:t>O processo evolutivo é dolorido. O limite da nossa concentração espiritual nos adverte que para se chegar ao supremo temos que conhecer a nós mesmos.</w:t>
      </w:r>
    </w:p>
    <w:p>
      <w:pPr>
        <w:pStyle w:val="Normal"/>
        <w:rPr/>
      </w:pPr>
      <w:r>
        <w:rPr/>
        <w:t>Eu vejo que a força do amor é uma coisa divergente, ela é como uma mascara que tem duas faces, uma boa e outra má. Quando se está bem, estamos bem, mas quando se está mau, nada reflete de bom em nossas almas.</w:t>
      </w:r>
    </w:p>
    <w:p>
      <w:pPr>
        <w:pStyle w:val="Normal"/>
        <w:rPr/>
      </w:pPr>
      <w:r>
        <w:rPr/>
        <w:t>Os espíritos têm vindo me procurar de dia e de noite e isso mostra a preocupação que eles têm nesta caminhada. Alguns aceitam e outros não, é a velha escolha, a velha escola que conhecemos há milênios. A superação do nosso coração é algo incrível, algo que só com a ciência espiritual podemos conhecer. Nossos mentores trabalham de dentro para fora, apesar de eles estarem fora eles fazem a ligação no sistema mediúnico e assim passam a curar nossos espíritos. Esta é uma forma para se chegar a Deus.</w:t>
      </w:r>
    </w:p>
    <w:p>
      <w:pPr>
        <w:pStyle w:val="Normal"/>
        <w:rPr/>
      </w:pPr>
      <w:r>
        <w:rPr/>
        <w:t>Eu recebi uma visita antes de ontem de uma ninfa de Pai Seta Branca. Mãe Tildes a veio trazendo e pediu para que eu a ajudasse. O motivo aparente é que existem situações embaraçosas de comandos mal divididos que causam involução do eu na matéria. Não há valorização humana e sim um esfacelamento bidirecional pela vaidade acumulada. Vaidade mata e pode cegar os bons samaritanos. O mundo se acelera na direção do infinito cosmo e ninguém ainda parou para perceber qual destino deste planeta. A terra é uma grande nave que leva seus ocupantes através do tempo e do espaço. Nascendo e morrendo, renascendo e a vida continua sendo um enigma.</w:t>
      </w:r>
    </w:p>
    <w:p>
      <w:pPr>
        <w:pStyle w:val="Normal"/>
        <w:rPr/>
      </w:pPr>
      <w:r>
        <w:rPr/>
        <w:t>Os trabalhos nas casas transitórias continuam abarrotados de espíritos suplicando a luz e outros as trevas. Nós médiuns conscientes e não inconscientes, levamos a força do jaguar para servir aos aflitos por uma oportunidade de reaver seus mundos. Isso nos torna diferente e especial, porque sabendo da verdade chegamos para mostrar o caminho da razão.</w:t>
      </w:r>
    </w:p>
    <w:p>
      <w:pPr>
        <w:pStyle w:val="Normal"/>
        <w:rPr/>
      </w:pPr>
      <w:r>
        <w:rPr/>
        <w:t>Vamos então olhar para nosso sol interior e nos aproximar mais de nosso mundo interior. A vida na terra se complica pela falta de honestidade, de amor e conhecimento. O conhecimento da multiplicação sensorial e da divisão cósmica reflete diretamente na sabedoria do encarnado.</w:t>
      </w:r>
    </w:p>
    <w:p>
      <w:pPr>
        <w:pStyle w:val="Normal"/>
        <w:rPr/>
      </w:pPr>
      <w:r>
        <w:rPr/>
        <w:t>Eu viajo por estes mundos e mais eu creio na vida. A vida é algo natural pelo processo encarnatório, é uma benção de Deus e por isso ela deve ser vista como sendo a sua evolução. As sete camadas da orbita espiritual reflete em cada um a sua direção, vejam, eu sigo a minha meta e nela está contida a minha jura transcendental, eu vou passo a passo reestruturando esta condição e me tornando mais leve, tão leve a ponto de não temer o destino. Este é o desafio da vida e da morte.</w:t>
      </w:r>
    </w:p>
    <w:p>
      <w:pPr>
        <w:pStyle w:val="Normal"/>
        <w:rPr/>
      </w:pPr>
      <w:r>
        <w:rPr/>
        <w:t>Não vim para mudar as leis, eu vim para conhecer elas dentro de mim. Toda lei do jaguar é um caminho e uma meta. Eu não falo as linguagens passadas, eu tento revelar as do futuro. A meta de cada um neste amanhecer é a caridade e nesta energia bondosa se encontra o nosso eu interior. Falar da terra é fácil, mas falar do céu faz uma grande diferença. Se você só fala da terra é porque ainda não conhece o céu espiritual. Espiritualizar-se é se tornar parte de um mundo silencioso.</w:t>
      </w:r>
    </w:p>
    <w:p>
      <w:pPr>
        <w:pStyle w:val="Normal"/>
        <w:rPr/>
      </w:pPr>
      <w:r>
        <w:rPr/>
        <w:t>O templo é uma pequena nave dentro desta grande nave que abre os portais da imaginação. Ali viajantes do espaço, dos mundos em ascensão, chegam para melhorar nosso astral. Eles são mensageiros da verdade que tem missão especifica de alertar os mundos, tanto na crosta como os ligados a ela. São obreiros da nossa condição.</w:t>
      </w:r>
    </w:p>
    <w:p>
      <w:pPr>
        <w:pStyle w:val="Normal"/>
        <w:rPr/>
      </w:pPr>
      <w:r>
        <w:rPr/>
        <w:t>A evolução não é a perca do caminho. A evolução não é perder tempo com as mesquinharias da terra ou com os que não querem se evoluir. Nós já passamos o tempo de esperar e isso nos afundou em lágrimas porque chegamos atrasados ao chamado oficial. A terra já foi esclarecida do bem e do mal. Quem quiser conhecer que corra contra o tempo, pois este tempo está findando.</w:t>
      </w:r>
    </w:p>
    <w:p>
      <w:pPr>
        <w:pStyle w:val="Normal"/>
        <w:rPr/>
      </w:pPr>
      <w:r>
        <w:rPr/>
        <w:t>Ninguém é prisioneiro de ninguém. Ninguém nasceu para sofrer e morrer por um amor doentio. Se meu amor não quer se evoluir eu vou me atrasar nesta escola iniciática. O amor é o respeito sincero da responsabilidade vertical. Muitas vezes há que ter sofrimento para colocar as coisas em dia. Uma doença nos revela o quanto estamos indo na contra mão das forças. Não é preciso sofrer pela tempestade mental da falta de amor, é preciso abrir as portas para o mundo que nós pertencemos.</w:t>
      </w:r>
    </w:p>
    <w:p>
      <w:pPr>
        <w:pStyle w:val="Normal"/>
        <w:rPr/>
      </w:pPr>
      <w:r>
        <w:rPr/>
        <w:t>De dia e de noite as aulas continuam sendo prestativas, mas chegará um tempo que tudo se fechará pelo silencio da eternidade. Os que aprenderam ensinarão aos que ainda estão engatinhando. Os que não aprenderam se revoltarão mais uma vez. Assim é a escola cristica, é o livre arbítrio.</w:t>
      </w:r>
    </w:p>
    <w:p>
      <w:pPr>
        <w:pStyle w:val="Normal"/>
        <w:rPr/>
      </w:pPr>
      <w:r>
        <w:rPr/>
        <w:t>Alguns trabalhos nos ajudam a melhorar nosso convívio social, porque os reencontros das velhas origens nos convidam a nos conhecer melhor. Amigos e inimigos, todos agora unificados pela evolução.</w:t>
      </w:r>
    </w:p>
    <w:p>
      <w:pPr>
        <w:pStyle w:val="Normal"/>
        <w:rPr/>
      </w:pPr>
      <w:r>
        <w:rPr/>
        <w:t>Salve Deus!</w:t>
      </w:r>
    </w:p>
    <w:p>
      <w:pPr>
        <w:pStyle w:val="Normal"/>
        <w:rPr/>
      </w:pPr>
      <w:r>
        <w:rPr/>
        <w:t>Adjunto Apurê</w:t>
      </w:r>
    </w:p>
    <w:p>
      <w:pPr>
        <w:pStyle w:val="Normal"/>
        <w:rPr/>
      </w:pPr>
      <w:r>
        <w:rPr/>
        <w:t>An-Selmo Rá</w:t>
      </w:r>
    </w:p>
    <w:p>
      <w:pPr>
        <w:pStyle w:val="Normal"/>
        <w:rPr/>
      </w:pPr>
      <w:r>
        <w:rPr/>
        <w:t>17.09.2015</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Appleconvertedspace">
    <w:name w:val="apple-converted-space"/>
    <w:basedOn w:val="Fontepargpadro"/>
    <w:qFormat/>
    <w:rPr/>
  </w:style>
  <w:style w:type="character" w:styleId="Ttulo2Char">
    <w:name w:val="Título 2 Char"/>
    <w:basedOn w:val="Fontepargpadro"/>
    <w:qFormat/>
    <w:rPr>
      <w:b/>
      <w:bCs/>
      <w:sz w:val="36"/>
      <w:szCs w:val="36"/>
    </w:rPr>
  </w:style>
  <w:style w:type="character" w:styleId="Emphasis">
    <w:name w:val="Emphasis"/>
    <w:basedOn w:val="Fontepargpadr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 w:type="paragraph" w:styleId="Row">
    <w:name w:val="row"/>
    <w:basedOn w:val="Normal"/>
    <w:qFormat/>
    <w:pPr>
      <w:spacing w:before="280" w:after="280"/>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7T11:10:00Z</dcterms:created>
  <dc:creator>betezek</dc:creator>
  <dc:description/>
  <cp:keywords/>
  <dc:language>en-US</dc:language>
  <cp:lastModifiedBy>.</cp:lastModifiedBy>
  <cp:lastPrinted>2014-06-30T15:21:00Z</cp:lastPrinted>
  <dcterms:modified xsi:type="dcterms:W3CDTF">2015-09-17T11:15:00Z</dcterms:modified>
  <cp:revision>3</cp:revision>
  <dc:subject/>
  <dc:title>BASE</dc:title>
</cp:coreProperties>
</file>