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RAÇOS DE ESQUIZOFRENIA</w:t>
      </w:r>
    </w:p>
    <w:p>
      <w:pPr>
        <w:pStyle w:val="Normal"/>
        <w:rPr>
          <w:szCs w:val="20"/>
        </w:rPr>
      </w:pPr>
      <w:r>
        <w:rPr>
          <w:szCs w:val="20"/>
        </w:rPr>
        <w:t>Salve Deus!</w:t>
      </w:r>
    </w:p>
    <w:p>
      <w:pPr>
        <w:pStyle w:val="Normal"/>
        <w:rPr>
          <w:szCs w:val="20"/>
        </w:rPr>
      </w:pPr>
      <w:r>
        <w:rPr>
          <w:szCs w:val="20"/>
        </w:rPr>
        <w:t>Eram duas horas da madrugada quando o espírito entrou em meu quarto.</w:t>
      </w:r>
    </w:p>
    <w:p>
      <w:pPr>
        <w:pStyle w:val="Normal"/>
        <w:rPr/>
      </w:pPr>
      <w:r>
        <w:rPr>
          <w:szCs w:val="20"/>
        </w:rPr>
        <w:t>Nós tínhamos acabado de chegar de Curitiba, tarde da noite, quando fomos deitar e ele surge assim do nada sem argumentos, só de passagem para causar pânico e medo. Este homem ainda é encarnado na terra, mas com problemas mentais, digo, com traços de esquizofrenia seu espírito abandona sua matéria e vai onde deseja pelo pensamento. Ao vê-lo entrando em minha aura já me armei e fui emitindo as preces para afastá-lo daqui. Pedi ao Cavaleiro Feranto Verde que o tirasse de minha casa sem que causasse espanto a minha família. Ele foi sendo reconduzido para fora, mas o mental dele queria me atingir de qualquer forma. As pessoas portadoras de esquizofrenia têm este dilema emocional, eles se projetam ou recebem projeções que atuam no sistema nervoso central os tornando instrumentos de cobrança desordenada. Muitos deles são cobrados e são apaziguados com alta medicação, mas este tratamento acaba matando o resto de vinculo físico liberando de vez o quadro espiritual.</w:t>
      </w:r>
    </w:p>
    <w:p>
      <w:pPr>
        <w:pStyle w:val="Normal"/>
        <w:rPr>
          <w:szCs w:val="20"/>
        </w:rPr>
      </w:pPr>
      <w:r>
        <w:rPr>
          <w:szCs w:val="20"/>
        </w:rPr>
        <w:t>Eu conheço este homem e sei o quanto ele é perigoso pelas suas oferendas, sim, depois que ele consegue cativar sua vitima ele a trai sem medo e sem remorso. Eles não são portadores de consciência, eles são o que são e se tornam animais irracionais. O perigo desta infiltração se dá pela atuação física e depois pelo lado espiritual.</w:t>
      </w:r>
    </w:p>
    <w:p>
      <w:pPr>
        <w:pStyle w:val="Normal"/>
        <w:rPr>
          <w:szCs w:val="20"/>
        </w:rPr>
      </w:pPr>
      <w:r>
        <w:rPr>
          <w:szCs w:val="20"/>
        </w:rPr>
        <w:t>Ao afastá-lo daqui ele me deixou impressionado com sua negatividade. Sim, um espírito romano, um traidor que matou a esperança do mundo com sua falta de atitude. Sempre se esquivou da responsabilidade, pois seus métodos são de inocente acima de tudo em não admitir seus erros. Fui colocado nesta missão para resgatar esta promessa de evolução e no mais alto escalão de princípios estou tentando reorganizar estas mentes atrofiadas no cárma. A tirania espiritual é muito perigosa, porque os espíritos martirizados pela promessa se esquecem de suas diretrizes e passam a conviver na sua convicção terrena, matando ou fazendo-se morrer. Parti em busca desta origem e cheguei a um país distante. Escandinávia. Uma velha casa de madeira quase destruída pelo tempo. Entramos, eu e minha ninfa, pois era preciso dois pólos para sustentar esta missão. Ao entramos nesta casa ela tinha sua extensa sala embaixo e os quartos eram no nível acima. Subimos pela escada que parecia quebrar e ao chegarmos ao alto vimos um quarto entreaberto. Vimos que tinha alguém ali que estava repousando, mas não dava para saber quem era. Com a nossa presença os olhos se abriram e em sintonia ficaram, mas sem se mexer da cama. Um movimento brusco ela se levanta. Era uma mulher velha, um espírito sangue suga. Ela vem em nossa direção e nós saímos por onde entramos. Ela não podia arredar-se dali, pois esta casa era sua prisão. Fiquei pensando, o que esta mulher tem a haver com este homem aqui encarnado. Com o tempo de permanência neste outro mundo vi que era uma ligação temporal entre os dois. Talvez uma divida a ser paga de um compromisso mal resolvido, ou era uma vida dupla de sintonias. 800 anos atrás a sacristia foi queimada e com ela os fieis de sua fé.</w:t>
      </w:r>
    </w:p>
    <w:p>
      <w:pPr>
        <w:pStyle w:val="Normal"/>
        <w:rPr>
          <w:szCs w:val="20"/>
        </w:rPr>
      </w:pPr>
      <w:r>
        <w:rPr>
          <w:szCs w:val="20"/>
        </w:rPr>
        <w:t>Este espírito feminino se transporta através da fenda mental e por isso que este homem tem traços de esquizofrenia. Ele não aparenta, mas atua de modo a transgredir a sua natureza. Tudo levado pela sua baixa freqüência que recebe o mesmo padrão de ligação. Quando esta mulher veio pra cima de nós vimos sua face desfigurada como desejando meter medo e culpa. Não pudemos fazer nada naquele momento para não dissolver esta ligação, sim, se fizéssemos uma corrente magnética ela seria transportada para longe e ele aqui na terra cairia em um hospital psiquiátrico. Por isso da presença do casal, dois pólos, positivo e negativo. Assim se forma o circulo esotérico da cabala. De mãos dadas, de honra e guarda, emitindo um mantra de luz criamos um campo de força que vai circulando ao redor. É como se fosse uma proteção, mas ela abre o canal que transporta entre os planos os espíritos presos nesta dimensão. Assim na terra como no céu. Nos trabalhos nos templos é assim que também se registra, a unificação das forças eleva desintegrando os males físicos e espirituais. A sabedoria do universo em nossas mãos.</w:t>
      </w:r>
    </w:p>
    <w:p>
      <w:pPr>
        <w:pStyle w:val="Normal"/>
        <w:rPr>
          <w:szCs w:val="20"/>
        </w:rPr>
      </w:pPr>
      <w:r>
        <w:rPr>
          <w:szCs w:val="20"/>
        </w:rPr>
        <w:t>Mas eu ainda tinha duvidas, como estes espíritos se locomovem pela terra, já que eles são tão pesados e se solidificam onde constroem seus habitats. Antigamente era difícil, pois não tinham tanta consciência de suas facilidades, pensar e existir. Eles se misturavam as auras dos transeuntes e migravam de região para região. Mas eu estava na Escandinávia e como este espírito daqui poderia viajar para outro país. Foi então que vimos às pessoas sendo instrumentos para levá-los. O fator magnético espiritual da aura é como um imã que atrai pela vibração negativa os de baixa sintonia e positiva pela alta sintonia. As pessoas se tornam escravas sem saber e sem prestar atenção. Geralmente quando chegam aos templos do amanhecer descarregam estas energias perigosas que são controladas pela força emanada. O jaguar nem sabe direito da sua participação direta, porque são tantos que não há tempo para perder em querer conhecer. Temos que fazer, executar e doutrinar. Logo será somente a chave de elevação, pois o curto tempo de vida nos tornará o portal de desintegração por onde as longas filas passarão de um lado para outro.</w:t>
      </w:r>
    </w:p>
    <w:p>
      <w:pPr>
        <w:pStyle w:val="Normal"/>
        <w:rPr>
          <w:szCs w:val="20"/>
        </w:rPr>
      </w:pPr>
      <w:r>
        <w:rPr>
          <w:szCs w:val="20"/>
        </w:rPr>
        <w:t>Hoje nós temos um caminho mais curto entre as longas distancias que nos separam. Aparelhos que cortam a atmosfera ligando países no menor tempo. Assim é mais fácil de instrumentalizar os remotos tempos da existência humana. Como dizemos, as cobranças estão vindo a jato. E estão mesmo, pois cada qual que desce em solo de sua origem atrai para si o seu dote. Nós somos eternos viajantes, encarnamos em um lugar e reencarnamos em outro, mas o elo de ligação fica consumado. Por isso temos que ter segurança redobrada para não cair em tentação e se tornar um canal aberto para infiltração indesejada.</w:t>
      </w:r>
    </w:p>
    <w:p>
      <w:pPr>
        <w:pStyle w:val="Normal"/>
        <w:rPr/>
      </w:pPr>
      <w:r>
        <w:rPr>
          <w:szCs w:val="20"/>
        </w:rPr>
        <w:t>O homem foi levado daqui e espero que ele receba o que necessita. Enquanto isso nós vamos cumprindo com nosso papel de ajudar, de evangelizar e dar as oportunidades de todos saciarem através do conhecimento. A verdade está chegando voan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3.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03:00Z</dcterms:created>
  <dc:creator>betezek</dc:creator>
  <dc:description/>
  <cp:keywords/>
  <dc:language>en-US</dc:language>
  <cp:lastModifiedBy>.</cp:lastModifiedBy>
  <cp:lastPrinted>2014-06-30T15:21:00Z</cp:lastPrinted>
  <dcterms:modified xsi:type="dcterms:W3CDTF">2015-02-03T12:13:00Z</dcterms:modified>
  <cp:revision>9</cp:revision>
  <dc:subject/>
  <dc:title>BASE</dc:title>
</cp:coreProperties>
</file>