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"... tem a corte e tem os bobos da corte...!"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Adjunto Apurê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An-Selmo R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05.08.20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4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8-05T13:40:00Z</dcterms:modified>
  <cp:revision>2</cp:revision>
  <dc:subject/>
  <dc:title>BASE</dc:title>
</cp:coreProperties>
</file>