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UPLA CONSCIÊNCIA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A maior concentração de átomos divinos se liga ao sol interior pelo espírito que recebe de Deus e vai infiltrando na raiz do ser pela infusão direta.</w:t>
      </w:r>
    </w:p>
    <w:p>
      <w:pPr>
        <w:pStyle w:val="Normal"/>
        <w:rPr/>
      </w:pPr>
      <w:r>
        <w:rPr/>
        <w:t>A consciência divina, ou dupla consciência, se dá pela razão do espírito e do físico não se anularem. Digo que a pessoa sem esta consciência se desliga. O espírito simplesmente desliga de sua forma física e vai buscar as suas origens. Mas no caso da dupla consciência não existe desligamento, porque há uma reação espantosa entre os dois mundos que reagem em conformidade aos dois planos. É como se não existisse separação, porque todos os atos refletem a sua extensão. O corpo fica recebendo as imagens do espírito e o espírito recebendo as imagens do corpo.</w:t>
      </w:r>
    </w:p>
    <w:p>
      <w:pPr>
        <w:pStyle w:val="Normal"/>
        <w:rPr/>
      </w:pPr>
      <w:r>
        <w:rPr/>
        <w:t>É muito perigoso para quem não domina esta técnica, pois o desgaste emocional é muito grande e trás conseqüências desastrosas para o médium que fica vegetando as suas entranhas. Eu, um caso diferente, porque nasci com esta abertura tridimensional e tendo isso como missão ou carma, eu tenho que dosar minha sensibilidade para não perpetuar a memória do astral. Acostumado com estes embates dentro e fora da matéria não deixo a minha vida cair no padrão negativo. A nossa maior vitória é saber que estamos servindo de alguma forma ao mundo espiritual, servindo ao sacerdócio com fé e esperança.</w:t>
      </w:r>
    </w:p>
    <w:p>
      <w:pPr>
        <w:pStyle w:val="Normal"/>
        <w:rPr/>
      </w:pPr>
      <w:r>
        <w:rPr/>
        <w:t>Os passos do mestre jaguar resultam em vários acontecimentos que resgatam a personalidade da individualidade e vice versa, colocando no altar da realidade mística o raciocínio lógico. Ser o caminho ou ser o inverso. A luta franca aberta entre os precipícios da verdade e das inverdades infernais nos conduz a um mundo de superstição nos fazendo joguetes da ilusão. A maior ilusão é tentar algo que não foi feito antes, porque somos criadores de oportunidades.</w:t>
      </w:r>
    </w:p>
    <w:p>
      <w:pPr>
        <w:pStyle w:val="Normal"/>
        <w:rPr/>
      </w:pPr>
      <w:r>
        <w:rPr/>
        <w:t>Existe um trabalho especial que é feito entre dois mundos, onde a cabala de Jesus se abre de forma a vitalizar os corpos, físico e espiritual, retirando as pragas remanescentes da inveja e da manipulação vingativa. Este trabalho eu o trouxe do mundo espiritual para a terra e consiste abrir o neutrom para reaproximação das boas energias. A cura se processa pelos congás que fazem a impregnação positiva. São dois mundos em sintonia, terra e céu, sim, porque o jaguar abrindo esta porta e sabendo se conduzir pela verdade terá o domínio das leis cósmicas. Tudo em sintonia, tudo pela cura e pela paz dos espíritos encarnados.</w:t>
      </w:r>
    </w:p>
    <w:p>
      <w:pPr>
        <w:pStyle w:val="Normal"/>
        <w:rPr/>
      </w:pPr>
      <w:r>
        <w:rPr/>
        <w:t>Aqui não se inventa nada, tudo é feito como nos planos espirituais que desenvolvem as ligações diretas de cada vida. Os obstáculos que a terra cria confunde a verdade suprema. A verdade é somente uma, razão, porque a emoção neste caso coloca uma pedra no destino. Todos nesta terra são regidos pela emoção e se deixam contaminar pela vaidade absoluta do eu na matéria.</w:t>
      </w:r>
    </w:p>
    <w:p>
      <w:pPr>
        <w:pStyle w:val="Normal"/>
        <w:rPr/>
      </w:pPr>
      <w:r>
        <w:rPr/>
        <w:t>Se cada um pudesse participar diretamente das grandes jornadas que resultam na aproximação do terceiro milênio veriam que o atraso na evolução da matéria não condiz com a nossa realidade. O tempo passa e a ciência acaba perdendo seus discípulos, estudantes, para outras mais apuradas. Um cientista jamais se acomoda na sua conquista, ele vai abrir sua porta para outras metas mais racionais. Esta é uma razão que eu chamo a todos, não se acomodem nas maravilhas do misticismo, caminhem e acolham os ensinamentos como um novo despertar.</w:t>
      </w:r>
    </w:p>
    <w:p>
      <w:pPr>
        <w:pStyle w:val="Normal"/>
        <w:rPr/>
      </w:pPr>
      <w:r>
        <w:rPr/>
        <w:t>A evolução não é ficar batendo em ponta de faca, mas é usá-la para descascar os manjares de energia.</w:t>
      </w:r>
    </w:p>
    <w:p>
      <w:pPr>
        <w:pStyle w:val="Normal"/>
        <w:rPr/>
      </w:pPr>
      <w:r>
        <w:rPr/>
        <w:t>SERVA-SE DESTA ENERGIA PURA QUE SÃO OS MANJARES COLHIDOS NO GRANDE JARDIM DE YEMANJÁ.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Adjunto Apurê</w:t>
      </w:r>
    </w:p>
    <w:p>
      <w:pPr>
        <w:pStyle w:val="Normal"/>
        <w:rPr/>
      </w:pPr>
      <w:r>
        <w:rPr/>
        <w:t>An-Selmo Rá</w:t>
      </w:r>
    </w:p>
    <w:p>
      <w:pPr>
        <w:pStyle w:val="Normal"/>
        <w:rPr/>
      </w:pPr>
      <w:r>
        <w:rPr/>
        <w:t>01.08.2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St1">
    <w:name w:val="st1"/>
    <w:basedOn w:val="Fontepargpadr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Appleconvertedspace">
    <w:name w:val="apple-converted-space"/>
    <w:basedOn w:val="Fontepargpadro"/>
    <w:qFormat/>
    <w:rPr/>
  </w:style>
  <w:style w:type="character" w:styleId="Ttulo2Char">
    <w:name w:val="Título 2 Char"/>
    <w:basedOn w:val="Fontepargpadro"/>
    <w:qFormat/>
    <w:rPr>
      <w:b/>
      <w:bCs/>
      <w:sz w:val="36"/>
      <w:szCs w:val="36"/>
    </w:rPr>
  </w:style>
  <w:style w:type="character" w:styleId="Emphasis">
    <w:name w:val="Emphasis"/>
    <w:basedOn w:val="Fontepargpadr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Row">
    <w:name w:val="row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1T12:25:00Z</dcterms:created>
  <dc:creator>betezek</dc:creator>
  <dc:description/>
  <cp:keywords/>
  <dc:language>en-US</dc:language>
  <cp:lastModifiedBy>.</cp:lastModifiedBy>
  <cp:lastPrinted>2014-06-30T15:21:00Z</cp:lastPrinted>
  <dcterms:modified xsi:type="dcterms:W3CDTF">2015-08-01T12:25:00Z</dcterms:modified>
  <cp:revision>2</cp:revision>
  <dc:subject/>
  <dc:title>BASE</dc:title>
</cp:coreProperties>
</file>