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 encouraçados estão chegando, estão saindo de suas couraças e atuando</w:t>
        <w:br/>
        <w:t>diretamente na psique dos médiuns aparas e doutrinadores. Adjunto Apurê -</w:t>
        <w:br/>
        <w:t>22.01.201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8:46:00Z</dcterms:created>
  <dc:creator>betezek</dc:creator>
  <dc:description/>
  <cp:keywords/>
  <dc:language>en-US</dc:language>
  <cp:lastModifiedBy>.</cp:lastModifiedBy>
  <cp:lastPrinted>2014-06-30T15:21:00Z</cp:lastPrinted>
  <dcterms:modified xsi:type="dcterms:W3CDTF">2015-01-23T18:46:00Z</dcterms:modified>
  <cp:revision>2</cp:revision>
  <dc:subject/>
  <dc:title>BASE</dc:title>
</cp:coreProperties>
</file>