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ÉCIMA OITAVA AULA</w:t>
      </w:r>
    </w:p>
    <w:p>
      <w:pPr>
        <w:pStyle w:val="Normal"/>
        <w:rPr/>
      </w:pPr>
      <w:r>
        <w:rPr/>
        <w:t>TRANSFORM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um período de centenas de milhares de anos viemos sendo assistidos em nossas curtas vidas terrenas quanto a nossa cultura que avança no limiar do terceiro milênio em busca de nós mesmos. A grande meta das reencarnações é buscar o seu próprio caminho, não é ficar perdido por falta de instrução, mas tentar aprender pela grande oficina celestial que se não evoluirmos nossas mentes tudo estará perdido. Reencarnação é uma escola que nos prova a nossa situação perante os mentores que nos regem. Se nós voltamos é porque ainda não completamos a marcha evolutiva.</w:t>
      </w:r>
    </w:p>
    <w:p>
      <w:pPr>
        <w:pStyle w:val="Normal"/>
        <w:rPr/>
      </w:pPr>
      <w:r>
        <w:rPr/>
        <w:t>Eu procuro ser fiel aos ensinamentos como uma onda gigantesca que varre os corações e sentimentalmente burla o padrão mental despertando a inteligência divina chamada consciência. Por falar em onda gigantesca, esta noite eu vi uma cidade sendo invadida pelas águas e sendo tragada em todos os aspectos materiais e físico. Ela veio chegando e derramando sobre a terra como se querendo lavar as impurezas resultantes das encarnações mal compreendidas. Minha escola é o universo, meu estudo é o meu viver, e minha conduta é o meu livre arbítrio.</w:t>
      </w:r>
    </w:p>
    <w:p>
      <w:pPr>
        <w:pStyle w:val="Normal"/>
        <w:rPr/>
      </w:pPr>
      <w:r>
        <w:rPr/>
        <w:t>Olhando de onde eu estava na projeção astral à cidade foi afogada em lágrimas gigantescas. Ninguém conseguiu escapar, porque era noite e não despertaram a tempo de fugir. O mundo sofreu um embate e a dor e os gemidos foram morrendo aos poucos. Luto e temor como disse Seta Branca nosso Pai em sua mensagem, porque os ciclos se regeneram a cada tempo como se fosse uma provação do resultado de uma contagem de tempo. As estrelas são testemunhas vivas da transição planetária.</w:t>
      </w:r>
    </w:p>
    <w:p>
      <w:pPr>
        <w:pStyle w:val="Normal"/>
        <w:rPr/>
      </w:pPr>
      <w:r>
        <w:rPr/>
        <w:t>Eu fico reavendo os sinais do tempo que não se apagam e abastecendo o nosso momento de inspiração muitos profetas revêem seus conteúdos. É hora de nos salvar e salvar o nosso convívio cristão. A continuidade da memória perpetuada na masmorra do destino prega o valor da realidade que se perde na ficção dos desejos.</w:t>
      </w:r>
    </w:p>
    <w:p>
      <w:pPr>
        <w:pStyle w:val="Normal"/>
        <w:rPr/>
      </w:pPr>
      <w:r>
        <w:rPr/>
        <w:t>A transformação que a terra está passando nesta mensagem cientifica é pelo povo que já entende a sublime mensagem do astral. Tudo é preciso saber para quando chegar a hora fatídica não serem pegos com as calças na mão. Digo fatídica pelo ato simples de não morrer pelo esquecimento, mas ser lembrado como grande instrutor universal.</w:t>
      </w:r>
    </w:p>
    <w:p>
      <w:pPr>
        <w:pStyle w:val="Normal"/>
        <w:rPr/>
      </w:pPr>
      <w:r>
        <w:rPr/>
        <w:t>Os cataclismos sociais levantarão bandeiras idolatrando um Deus pagão. O Deus da morte e não da vida. O Deus escondido em cada desejo maculado pela inspiração dos falsos profetas. Este será o pior erro da humanidade que perde o instinto humano e como animais passam a comer as carcaças entendidas pelo deserto. A morte será vangloriada pelos piratas do destino cármico que sem medo da culpa tentarão extinguir a verdade.</w:t>
      </w:r>
    </w:p>
    <w:p>
      <w:pPr>
        <w:pStyle w:val="Normal"/>
        <w:rPr/>
      </w:pPr>
      <w:r>
        <w:rPr/>
        <w:t>A terra então irá chorar copiosamente sobre as cabeças e pés dos encarnados. Levantar-se-ão dos túmulos as almas perdidas e bendizendo o clarão serão varridas pela força magnética do vértice astral. Um buraco na dimensão neutra fará com que os contrastes sejam vistos a olho nu. Os impactos das explosões atômicas da antimatéria irão expelir a profundidade do ser na sua dimensão. Terceiro milênio, tempo de meditação e tempo de compreensão. O resultado desta condição será a renovação da crosta terrena, Já perdemos outros planetas pela intempérie da cobiça material e estamos prestes a perder este pela nossa conduta irredutível da prosperidade física. Marte é um caso em especial, porque está mais próximo de nós e de nossa imaginação. Como já contei, haverá grandes descobertas cientificas sobre marte que irá clarear nossa mente.</w:t>
      </w:r>
    </w:p>
    <w:p>
      <w:pPr>
        <w:pStyle w:val="Normal"/>
        <w:rPr/>
      </w:pPr>
      <w:r>
        <w:rPr/>
        <w:t>A ciência é renovável, a fé também, o que não muda é a cultura medieval que se mantém intacta no principio criador de cada raça. Se um dia isso chegar a mudar, aí sim, teremos o controle da natureza em nossas emoções. Por enquanto vamos bem dizer o aventurado ano de paz e misericórdia. Lembrando sempre é claro que estamos em um combate, porque os cavaleiros do apocalipse já chegaram e alguns países estão se armando para tomar o planeta.</w:t>
      </w:r>
    </w:p>
    <w:p>
      <w:pPr>
        <w:pStyle w:val="Normal"/>
        <w:rPr/>
      </w:pPr>
      <w:r>
        <w:rPr/>
        <w:t>Seta Branca está incessantemente vigilante com todos nós e com nossas missões. Não vamos desagradar nossos protetores que nos querem bem e curados para quando chegar a hora de vestir nossa armadura e empunhar nossas espadas ao bem da humanidade. Já fazemos isso, mas não chega a um décimo do que teremos que fazer e enfrentar.</w:t>
      </w:r>
    </w:p>
    <w:p>
      <w:pPr>
        <w:pStyle w:val="Normal"/>
        <w:rPr/>
      </w:pPr>
      <w:r>
        <w:rPr/>
        <w:t>Todos serão recolhidos a sua raiz e de lá partirão as cruzadas em direção ao firmamento. Caminheiros de Jesus que caminham para o sol.</w:t>
      </w:r>
    </w:p>
    <w:p>
      <w:pPr>
        <w:pStyle w:val="Normal"/>
        <w:rPr/>
      </w:pPr>
      <w:r>
        <w:rPr/>
        <w:t>O sistema cristico está sendo alvejado diretamente na cruz do calvário como tentativa de desmoronar todas as manifestações de amor e perdão. Não haverá tolerância e nem humildade, e sim, um sistema triste de ferir os que já foram combatidos. Nossa razão: Humildade, tolerância e amor.</w:t>
      </w:r>
    </w:p>
    <w:p>
      <w:pPr>
        <w:pStyle w:val="Normal"/>
        <w:rPr/>
      </w:pPr>
      <w:r>
        <w:rPr/>
        <w:t>Vamos mestres, vamos sempre erguer a cada noite e cada dia a nossa bandeira, porque cada um de nós é responsável pelo seu templo intimo. Prece intima e não se esqueça dela jamais: 12 horas, 15 horas e 20 horas.</w:t>
      </w:r>
    </w:p>
    <w:p>
      <w:pPr>
        <w:pStyle w:val="Normal"/>
        <w:rPr/>
      </w:pPr>
      <w:r>
        <w:rPr/>
        <w:t>Não se assustem quando os primeiros sinais surgirem do céu e nem com as trevas se levantarem ao seu redor... Seta Branc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28.09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32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9-28T11:57:00Z</dcterms:modified>
  <cp:revision>7</cp:revision>
  <dc:subject/>
  <dc:title>BASE</dc:title>
</cp:coreProperties>
</file>