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w:t>
      </w:r>
    </w:p>
    <w:p>
      <w:pPr>
        <w:pStyle w:val="Normal"/>
        <w:rPr/>
      </w:pPr>
      <w:r>
        <w:rPr/>
        <w:t>Salve Deus!</w:t>
      </w:r>
    </w:p>
    <w:p>
      <w:pPr>
        <w:pStyle w:val="Normal"/>
        <w:rPr/>
      </w:pPr>
      <w:r>
        <w:rPr/>
        <w:t>Nós não somos a morte, nós somos a vida.</w:t>
      </w:r>
    </w:p>
    <w:p>
      <w:pPr>
        <w:pStyle w:val="Normal"/>
        <w:rPr/>
      </w:pPr>
      <w:r>
        <w:rPr/>
        <w:t>Faz alguns dias que sinto algo estranho no ar, algo errado, algo sorrateiro que está se formando além consciência, mas a espiritualidade não tem me mostrado. Eles estão agindo de forma branda e cautelosamente para abreviar este acontecimento. Ontem no angical foi algo especial, não ouve passagem de espíritos sofredores, mas a realização de um trabalho de cura, porque meus mestres, quando se trabalha diretamente na corrente nós agregamos em nossos corpos fagulhas de energias diversas. Estas fagulhas se não forem manipuladas pelos mentores se torna um cravo difícil de espremer. Eu estava assim, as diversas viagens fora do corpo físico também adoecem a matéria, porque o espírito é guardião do físico.</w:t>
      </w:r>
    </w:p>
    <w:p>
      <w:pPr>
        <w:pStyle w:val="Normal"/>
        <w:rPr/>
      </w:pPr>
      <w:r>
        <w:rPr/>
        <w:t>O que eu passei ontem no templo foi algo que mostra o quanto a espiritualidade maior nos quer bem, porque a junção de forças benditas alivia nossos corações das enfermidades. O grande congá de vovó Maria se abriu e ela humildemente abriu também o enredo desta condição mediúnica. Ministros, Canaã, Olorum, Obatalá, Humahã, que agora também recebeu sua consagração como Ministro Humahã, estavam nesta contagem decrescente. Eu fiquei recebendo toda esta cura espiritual, porque também sou físico e trabalho para o físico. O problema é que tenho que me desdobrar em mil, cuidar do lado físico e do lado espiritual. Todas as funções administrativas do templo que poderiam estar sendo executadas por outros mestres ainda pesam em minhas costas. A função espiritual não tem como delegar, porque é um fato especial que requer conhecimento da divisão dos átomos.</w:t>
      </w:r>
    </w:p>
    <w:p>
      <w:pPr>
        <w:pStyle w:val="Normal"/>
        <w:rPr/>
      </w:pPr>
      <w:r>
        <w:rPr/>
        <w:t>Eu recebi nesta noite a minha cura, Graças a Deus, porque o físico não suporta tantos enredos que se personalizam na individualidade do ser humano. Tudo que eu escrevo está sendo registrada também além terra, e eu me queixei em outra história deste fato do cansaço físico mental, e tão logo já fui submetido a um trabalho magnífico que sustenta a nossa evolução. Além de mim, a minha ninfa também recebeu a sua cura, porque ela também tem parte importante neste trabalho de atendimento aos carentes. Nós estamos mais de 38 anos nesta luta pela nossa conquista de um mundo melhor.</w:t>
      </w:r>
    </w:p>
    <w:p>
      <w:pPr>
        <w:pStyle w:val="Normal"/>
        <w:rPr/>
      </w:pPr>
      <w:r>
        <w:rPr/>
        <w:t>Mas o que acontece que algo está vindo ao nosso encontro, algo que ainda não sei enquadrar, mas pela emanação é uma coisa errada, algo difícil de traduzir. Esta emanação está acrisolada no baixo padrão mental de muitos filhos deste amanhecer que estão alimentando a morte e esquecendo que somos a vida. Muitos estão se desviando de suas verdadeiras obras, estão se perdendo no calabouço da ignorância mediúnica. Vejam, olhem para nosso Pai, vejam o que ele transmite em seu olhar. Vida. Sim, jaguares, ele é a vida e não a morte. Por mais que estejamos trilhando diversos caminhos sem rumo certo, ele nos protege e nos guarda de todos os males físicos e espirituais. Mas tudo tem um limite aceitável, um limite que não pode ser extrapolado por interesses vulgares. O limite está chegando ao fim, e às custas de um processo reencarnatório pode ser também a balança do equilíbrio.</w:t>
      </w:r>
    </w:p>
    <w:p>
      <w:pPr>
        <w:pStyle w:val="Normal"/>
        <w:rPr/>
      </w:pPr>
      <w:r>
        <w:rPr/>
        <w:t>To em paz, mas to preocupado. To me sentindo acuado no meu território neutro. Estão forçando a manifestação do eu na sua integridade espiritual. Eu procuro ser fiel a mim mesmo, eu procuro seguir o roteiro de minha jornada. O que Deus nos reserva neste findar do alvorecer é que me tira a alegria. Porque jaguares, a visão além do tumulo é como um frio que invade o sentimento e escraviza as almas perdidas e fracas pelos temporais da carne. O saber pode se tornar um caminho doloroso, sim, porque mesmo sabendo e não podendo mudar o destino é que trás ainda mais negatividade. Eu fico pensando se a ignorância mediúnica não seria mais louvável a que ter tanto privilégio e não saber usar esta ferramenta para o bem maior. Todos só pensam em morte, vingança, aproveitar o descuido. Só falam em vidas alheias, só se importam com o vizinho e esquecem que a lenha está enfiada em seu olho.</w:t>
      </w:r>
    </w:p>
    <w:p>
      <w:pPr>
        <w:pStyle w:val="Normal"/>
        <w:rPr/>
      </w:pPr>
      <w:r>
        <w:rPr/>
        <w:t>Eu também pago pelos meus atos, e como pago, porque não sou diferente de todos, também vivo o dia e a noite. Os erros são por conta das conquistas. Eu conquistei o meu mundo e o mundo me abandonou pela minha condição.</w:t>
      </w:r>
    </w:p>
    <w:p>
      <w:pPr>
        <w:pStyle w:val="Normal"/>
        <w:rPr/>
      </w:pPr>
      <w:r>
        <w:rPr/>
        <w:t>Ser diferente é ser alvo de tantos pensamentos. A curiosidade que todos têm em saber, em aprender, em julgar, em condenar ou absolver é que faz o meu rosário de amor ou de dor. Ninguém compreende um ao outro, todos só querem vantagens e pagamento no final das contas. Uma vibração mata mais que um tiro ou uma facada. Se todos vissem o que sai de seus pensamentos ficariam abismados com isso. A frustração está acrisolada num pequeno frasco e ele despeja de vez em quando o seu veneno. Agora se este frasco fosse à fonte da vida ele iria despejar o remédio.</w:t>
      </w:r>
    </w:p>
    <w:p>
      <w:pPr>
        <w:pStyle w:val="Normal"/>
        <w:rPr/>
      </w:pPr>
      <w:r>
        <w:rPr/>
        <w:t>Entenderam o que eu quero dizer.</w:t>
      </w:r>
    </w:p>
    <w:p>
      <w:pPr>
        <w:pStyle w:val="Normal"/>
        <w:rPr/>
      </w:pPr>
      <w:r>
        <w:rPr/>
        <w:t>O Pai Seta Branca é vida e não morte. Não peçam para ele a morte, peçam a vida, porque a vida é um ponto de partida de todos os encarnados neste planeta. A vida é o maior instrumento de reparação, de condução e de evolução. Aqui é que tudo acontece, onde tudo se paga, onde se reencontram a felicidade com a tristeza. Aqui é o final da nossa caminhada e o começo de uma nova missão.</w:t>
      </w:r>
    </w:p>
    <w:p>
      <w:pPr>
        <w:pStyle w:val="Normal"/>
        <w:rPr/>
      </w:pPr>
      <w:r>
        <w:rPr/>
        <w:t>Vamos buscar forças para edificar a nossa vida, a vida dos que nos procuram, dos que já perderam as forças e a vitalidade. Vamos fazer deste rosário de Francisco de Assis a ligação temporal entre o passado e o presente para que no futuro todos sejam iguais. Não há diferença para os indiferentes.</w:t>
      </w:r>
    </w:p>
    <w:p>
      <w:pPr>
        <w:pStyle w:val="Normal"/>
        <w:rPr/>
      </w:pPr>
      <w:r>
        <w:rPr/>
        <w:t>Esta noite foi novamente de muito trabalho, de muita organização. Eu preciso de mais irmãos que tenham interesse em ajudar, em buscar luz, em transformar este terceiro plano que nos resta no melhor caminho para Jesus.</w:t>
      </w:r>
    </w:p>
    <w:p>
      <w:pPr>
        <w:pStyle w:val="Normal"/>
        <w:rPr/>
      </w:pPr>
      <w:r>
        <w:rPr/>
        <w:t>Venha então participar e se sinta em casa novamente. Koatay 108 nos deu a direção, e ela retornou novamente para mostrar que estamos nos desviando da direção.</w:t>
      </w:r>
    </w:p>
    <w:p>
      <w:pPr>
        <w:pStyle w:val="Normal"/>
        <w:rPr/>
      </w:pPr>
      <w:r>
        <w:rPr/>
        <w:t>Boa sorte jaguares.</w:t>
      </w:r>
    </w:p>
    <w:p>
      <w:pPr>
        <w:pStyle w:val="Normal"/>
        <w:rPr/>
      </w:pPr>
      <w:r>
        <w:rPr/>
        <w:t>Salve Deus!</w:t>
      </w:r>
    </w:p>
    <w:p>
      <w:pPr>
        <w:pStyle w:val="Normal"/>
        <w:rPr/>
      </w:pPr>
      <w:r>
        <w:rPr/>
        <w:t>Adjunto Apurê</w:t>
      </w:r>
    </w:p>
    <w:p>
      <w:pPr>
        <w:pStyle w:val="Normal"/>
        <w:rPr/>
      </w:pPr>
      <w:r>
        <w:rPr/>
        <w:t>09.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11:00Z</dcterms:created>
  <dc:creator>betezek</dc:creator>
  <dc:description/>
  <cp:keywords/>
  <dc:language>en-US</dc:language>
  <cp:lastModifiedBy>.</cp:lastModifiedBy>
  <cp:lastPrinted>2014-06-30T15:21:00Z</cp:lastPrinted>
  <dcterms:modified xsi:type="dcterms:W3CDTF">2015-06-09T12:41:00Z</dcterms:modified>
  <cp:revision>7</cp:revision>
  <dc:subject/>
  <dc:title>BASE</dc:title>
</cp:coreProperties>
</file>