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ÉCIMA AULA</w:t>
      </w:r>
    </w:p>
    <w:p>
      <w:pPr>
        <w:pStyle w:val="Normal"/>
        <w:rPr/>
      </w:pPr>
      <w:r>
        <w:rPr/>
        <w:t>CANAL EMISSOR E RECEPTOR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Nós vamos aprofundando na ciência espiritual e colocando na balança os segredos de uma vida. A realização nos impulsiona a conhecer mais estes caminhos de ligação com a nossa mediunidade e os sinais que repercutem fora do nosso sistema físico entrando pela face do esquecido.</w:t>
      </w:r>
    </w:p>
    <w:p>
      <w:pPr>
        <w:pStyle w:val="Normal"/>
        <w:rPr/>
      </w:pPr>
      <w:r>
        <w:rPr/>
        <w:t>Eu estive recebendo a minha aula esta madrugada. Vendo o corpo físico no seu esplendor e na sua maravilha que transforma a consciência anímica em verdade plena. Esta aula medicinal explicava o mecanismo de emissão e recepção das forças pelo corpo terreno. As glândulas que temos esquecidas em nosso físico podem e devem ser reativadas com o desenvolvimento mediúnico para melhor servir a nossa missão. Mas nem todos são confiáveis, porque nem todos estão impregnados pela verdade. Muitos vão querer usar este dom para fins próprios e não caridosos. Mas os que já têm a confiança celestial serão induzidos a movimentar esta abertura tridimensional. Esta glândula, como vi e o instrutor mostrava, fica na altura da garganta, bem no entroncamento do pescoço com o tórax. Eram dois volumes que no espírito está mantido em sigilo, pois o corpo físico sofrerá as modificações para que ela volte a emitir e receber os sinais dos planos. Vamos assim dizer, canal direito e canal esquerdo. Onde recebemos e emitimos pela força do plexo e chacras em conjunção. Delineando esta conjunção das forças nós seremos capazes de sem força física movimentar as coisas em nosso redor, como no tempo dos Tumuchys que usavam a força da ciência para levantar enormes blocos de pedra. Nós temos a transcendência deste povo que a milhares de anos estiveram por aqui. Fomos cerceados deste poder pelos grandes mestres do universo, porque perdemos o credito da responsabilidade e nos endividamos por mau uso deste conhecimento.</w:t>
      </w:r>
    </w:p>
    <w:p>
      <w:pPr>
        <w:pStyle w:val="Normal"/>
        <w:rPr/>
      </w:pPr>
      <w:r>
        <w:rPr/>
        <w:t>A ilustração de um corpo físico neste plano me deixou intrigado, pois a profundeza desta aula mostra o quanto de potencial existe nesta formação humana. Se o humanos prestassem mais atenção no céu não perderiam tanto tempo correndo pela terra em busca de sua felicidade. Homens da terra e homens do céu. O que nos difere de nós mesmos é esta carcaça que se perdeu mundo afora por não saber respeitar o criador.</w:t>
      </w:r>
    </w:p>
    <w:p>
      <w:pPr>
        <w:pStyle w:val="Normal"/>
        <w:rPr/>
      </w:pPr>
      <w:r>
        <w:rPr/>
        <w:t>O desenvolvimento destas glândulas espirituais poderá ser ao longo de muitos anos, reencarnações ou até mesmo imediatamente. Mas a questão é: em quem confiar este dom de transmutar a ciência cósmica. Sei que a questão do convívio filosófico cristão não deixa brechas para os cientistas da nova era abrirem seus laboratórios na terra. Serão ainda perseguidos como curandeiros e feiticeiros, só porque dominam os átomos e trabalham na fineza dos tecidos.</w:t>
      </w:r>
    </w:p>
    <w:p>
      <w:pPr>
        <w:pStyle w:val="Normal"/>
        <w:rPr/>
      </w:pPr>
      <w:r>
        <w:rPr/>
        <w:t>O desenvolvimento deste poder será a conquista de uma nova cruzada, pois o homem despertará do seu sono e peregrinará pelos campos áureos. Quem não acredita irá acreditar e quem desacredita verá com seus olhos os contatos fora do mundo físico. O desdobramento será uma constante e irá agregar mais conhecimento das viagens no astral superior, como no caso de pessoas que se vêem longe do físico. No primeiro impacto o medo, mas depois com confiança irão vendo que é maravilhoso viajar e se lançar pelo espaço em busca de sua luz. “Não é mesmo minha filha, pois o seu relato mostra o quanto estamos indo na direção certa”.</w:t>
      </w:r>
    </w:p>
    <w:p>
      <w:pPr>
        <w:pStyle w:val="Normal"/>
        <w:rPr/>
      </w:pPr>
      <w:r>
        <w:rPr/>
        <w:t>Eu estava voltando para terra quando encontrei três espíritos. Eram três homens que cruzaram meu caminho. Dois ainda estão encarnados e um está desencarnado. Os dois encarnados levavam o desencarnado cego para tratamento. Eu conheço estes três, mas o que me chamou a atenção que o mortinho, já há muitos anos, ainda não subiu. Era um tio que morava em um sitio. Tio Antonio. A vida deste homem sempre foi pela bebida e ele acabou perdendo sua visão espiritual. Foi então que falando com eles eu vi que o mau uso do corpo físico pode denegrir o espírito na sua evolução. Antonio não me enxergava, mas sabia quem eu era, porque os outros dois lhe falaram. Ele se lembrou de mim, lembrou de quando criança eu freqüentava a casa de nossa avó do mato. Ele tinha uma rural e vivia indo aos bares da vida.</w:t>
      </w:r>
    </w:p>
    <w:p>
      <w:pPr>
        <w:pStyle w:val="Normal"/>
        <w:rPr/>
      </w:pPr>
      <w:r>
        <w:rPr/>
        <w:t>O espírito ainda não subiu, ainda está neste plano etérico pedindo ajuda. O sofrimento de um desencarnado está na sua condição que viveu em terra. Ele tem que pagar por seus atos e por destruir um corpo emprestado. Não sei pela terra quantos anos ele teria hoje, mas ele está impregnado pela energia dos parentes que o sustenta e o alimenta com suas preces. Muitos já o esqueceram, porque acho que seja mais de 40 anos de desencarne. Vejam que ainda ele está desamparado e está perdido em sua involução.</w:t>
      </w:r>
    </w:p>
    <w:p>
      <w:pPr>
        <w:pStyle w:val="Normal"/>
        <w:rPr/>
      </w:pPr>
      <w:r>
        <w:rPr/>
        <w:t>Eles se sentaram num grande sofá encardido e eu fiquei de pé, porque um instrutor, um doutrinador não se senta jamais, pois sua presença junto com seu cavaleiro impõe respeito. Um cavaleiro jamais senta, ele fica de honra e guarda cuidando da sua regência. Por isso a necessidade de nos comandos invocar a presença do seu cavaleiro, porque ele é a linha de frente de sua proteção. Qualquer trabalho que se realize ele deve ser convidado a fazer parte. Uma questão de respeito, segurança e proteção.</w:t>
      </w:r>
    </w:p>
    <w:p>
      <w:pPr>
        <w:pStyle w:val="Normal"/>
        <w:rPr/>
      </w:pPr>
      <w:r>
        <w:rPr/>
        <w:t>Conversamos muito e como eles estavam nesta casa transitória em busca de cura, eu os deixei e vim embora. Meu caminho é repleto de conhecimento, porque o jaguar é um espírito dinâmico e se evolui pelo amor incondicional. Respeitar as leis regentes que conduzem ao mais alto grau da perfeição divina.</w:t>
      </w:r>
    </w:p>
    <w:p>
      <w:pPr>
        <w:pStyle w:val="Normal"/>
        <w:rPr/>
      </w:pPr>
      <w:r>
        <w:rPr/>
        <w:t>Boa sorte jaguares e irmãos deste amanhecer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An-Selmo Rá</w:t>
      </w:r>
    </w:p>
    <w:p>
      <w:pPr>
        <w:pStyle w:val="Normal"/>
        <w:rPr/>
      </w:pPr>
      <w:r>
        <w:rPr/>
        <w:t>18.09.2015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basedOn w:val="Fontepargpadro"/>
    <w:qFormat/>
    <w:rPr>
      <w:b/>
      <w:bCs/>
      <w:sz w:val="36"/>
      <w:szCs w:val="36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20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9-18T11:50:00Z</dcterms:modified>
  <cp:revision>10</cp:revision>
  <dc:subject/>
  <dc:title>BASE</dc:title>
</cp:coreProperties>
</file>