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OLUÇÃO</w:t>
      </w:r>
    </w:p>
    <w:p>
      <w:pPr>
        <w:pStyle w:val="Normal"/>
        <w:rPr/>
      </w:pPr>
      <w:r>
        <w:rPr/>
        <w:t>Salve Deus!</w:t>
      </w:r>
    </w:p>
    <w:p>
      <w:pPr>
        <w:pStyle w:val="Normal"/>
        <w:rPr/>
      </w:pPr>
      <w:r>
        <w:rPr/>
        <w:t>Todos querem se evoluir, mas não conseguem chegar ao ponto culminante de suas decisões.</w:t>
      </w:r>
    </w:p>
    <w:p>
      <w:pPr>
        <w:pStyle w:val="Normal"/>
        <w:rPr/>
      </w:pPr>
      <w:r>
        <w:rPr/>
        <w:t>Sabemos que a terra é um caminho largo, de decisões corretas e incorretas, e para chegar ao ápice da verdade haveríamos que abolir muitas inverdades que praticamos nos pequenos atos. Todos sabem do que eu falo, é não se manchar com as falsidades ideológicas que corrompem o destino. Não é querer virar santo, mas praticar as boas ações sem desviar o rumo do seu destino.</w:t>
      </w:r>
    </w:p>
    <w:p>
      <w:pPr>
        <w:pStyle w:val="Normal"/>
        <w:rPr/>
      </w:pPr>
      <w:r>
        <w:rPr/>
        <w:t>Eu estive esta noite em várias passagens e o que vi. Este mundo que percorri era um mundo mágico, um mundo de criança, por onde são formadas as primeiras instancias da reencarnação. Sem maldades elas brincavam num longo parque infantil saboreando seus momentos de conquista. Espíritos puros e sem maldades, brincavam correndo de um lado para outro. Eu fiquei parado vendo esta realidade vi que a responsabilidade de cada uma delas começa no momento de sua descida. No momento que elas se comprometem a exercer sua missão no plano terrestre. Ali, como disse Jesus, vinde a mim as minhas criancinhas, estavam no alvorecer de suas liberdades. Liberdade que na terra sofre um contingenciamento físico, muitas vezes até duro demais, porque os pais sofrem o arraigamento cármico. Cada um modela seus filhos a sua imagem e semelhança.</w:t>
      </w:r>
    </w:p>
    <w:p>
      <w:pPr>
        <w:pStyle w:val="Normal"/>
        <w:rPr/>
      </w:pPr>
      <w:r>
        <w:rPr/>
        <w:t>Vemos então filhos amáveis, filhos revoltados, filhos que eram pra seguir uma linha e no final acabam exercendo o que os olhos vêem e os ouvidos escutam. Os pais são uma linha mestra entre o bem e o mal, se um pai exerce o papel de mediador, pacificador, o filho será um elo de amor e paz. Já se o pai exerce uma linha bruta e irracional o filho também terá um temperamento negativo.</w:t>
      </w:r>
    </w:p>
    <w:p>
      <w:pPr>
        <w:pStyle w:val="Normal"/>
        <w:rPr/>
      </w:pPr>
      <w:r>
        <w:rPr/>
        <w:t>Foi vendo este quadro que vi que todos se assumem seus papeis quando aspiram ao oxigênio deste planeta. Um ar contaminado pela maledicência dos interesses pessoais, por onde se constrói o futuro da raça humana. A podridão horizontal que cada espírito recebe ao entrar neste circulo pode ser a sua contaminação, pois cada qual tem um raciocínio, bem ou mal. Se nesta família forem pessoas de bem, evoluídas, ali aquele espírito também se comportará na mesma linha. Se for uma família negativa não precisa nem falar. Então não é a riqueza ou pobreza que da a estrutura social, mas o que eles vão fazer dali pra diante. Eu vejo uma linda família, que na terra não tem dotes, mas vendo os espíritos que nela habitam são extremamente amorosos e já olhando para uma família rica, vemos espíritos revoltados. Então não é riqueza que constrói a felicidade e nem a pobreza que destrói a vida, o que se acumula neste sentido é a verdade que cada um carrega dentro de si.</w:t>
      </w:r>
    </w:p>
    <w:p>
      <w:pPr>
        <w:pStyle w:val="Normal"/>
        <w:rPr/>
      </w:pPr>
      <w:r>
        <w:rPr/>
        <w:t>Eu vim em uma família modesta, de colonizadores europeus, que largaram tudo em seu país de origem, guerras, convulsões sociais, para terem uma nova oportunidade de vida e liberdade. Chegando ao Brasil tiveram muitas dificuldades, mas o tempo foi destinando quem era quem, e assim uma batalha foi vencida. Eu jamais caí pelo caminho dos ventos uivantes, jamais trai o meu caráter com as ilusões deste mundo. Vivi a minha vida sem prejudicar a vida de ninguém, e hoje eu sei que pra mim foi uma vitória. O que reflete em nosso coração é a nossa capacidade de amar e perdoar.</w:t>
      </w:r>
    </w:p>
    <w:p>
      <w:pPr>
        <w:pStyle w:val="Normal"/>
        <w:rPr/>
      </w:pPr>
      <w:r>
        <w:rPr/>
        <w:t>Eu até poderia ter me contaminado pela falta de muitas coisas materiais quando criança, mas não, desde aquele tempo já tinha a verdade do que eu queria para mim. Criado em um sistema católico apostólico romano eu jamais conheci o mundo espiritual na sua integra. Tinha problemas mediúnicos desde aquele tempo, mas não comentava com ninguém porque iriam achar que estava doido. Guardei os fatos comigo e assim me castiguei por não saber reportar a vivencia entre dois mundos. Meu mentor daquela época já me conduzia pelo raciocínio espiritual nas imagens perturbantes ou gratificantes apresentadas em minha visão. São Miguel Arcanjo me conduzia elegantemente pela manifestação mediúnica e dando provas da presença dele eu rezava a Ave Maria e o Pai Nosso. Como criança eu tive minha juventude cercada de presenças, como do Cacique Caiapó, que me esperava com sua tribo nas margens do campinho de futebol, na mata ao redor. 1984 quando recebi a sua presença numa festa do Xingu com muitos presentes. Cocar e lança, enfim, presentes de um amigo não tão distante. Templo mãe foi à reconstrução da minha linha missionária. Vejo que 40 anos se passaram e eu ainda formando o meu lindo e rico rosário de amor. Não pela tempestade, mas pela bonança do compromisso entre o céu e a terra.</w:t>
      </w:r>
    </w:p>
    <w:p>
      <w:pPr>
        <w:pStyle w:val="Normal"/>
        <w:rPr/>
      </w:pPr>
      <w:r>
        <w:rPr/>
        <w:t>Hoje eu ainda vejo os espíritos percorrendo as velhas estradas, os mártires de suas conquistas. Vejo os novos testamentos sendo reconduzida a sua plenitude jovial com os que chegam embarcados para o seu sacerdócio. Vejo além terra às figuras ilustrativas de homens poderosos vivendo o seu holocausto afirmativo. Pagar o seu grande fracasso espiritual e a sua vitória sanguínea.</w:t>
      </w:r>
    </w:p>
    <w:p>
      <w:pPr>
        <w:pStyle w:val="Normal"/>
        <w:rPr/>
      </w:pPr>
      <w:r>
        <w:rPr/>
        <w:t>Votando ao este quadro de amor. Sim. Eu estava entre as ricas oportunidades de ver a formação universitária dos espíritos que irão descer para suas evoluções físicas. Cada qual trazendo dentro de si a esperança de serem felizes.</w:t>
      </w:r>
    </w:p>
    <w:p>
      <w:pPr>
        <w:pStyle w:val="Normal"/>
        <w:rPr/>
      </w:pPr>
      <w:r>
        <w:rPr/>
        <w:t>Pais e mães olhem com carinho o futuro de sua continuidade para que eles sejam mansos e pacíficos e herdem o bem e não o mal. Sejam calmos e tranqüilos na hora de decidir o caminho a seguir, porque se eles forem induzidos ao erro mais tarde quem sofrerá são vocês.</w:t>
      </w:r>
    </w:p>
    <w:p>
      <w:pPr>
        <w:pStyle w:val="Normal"/>
        <w:rPr/>
      </w:pPr>
      <w:r>
        <w:rPr/>
        <w:t>Eu vejo tanta responsabilidade nestas crianças, vejo sendo depositadas nelas uma formação cristã de luz e amor. Vejo que elas devem ter um porto seguro que represente a continuidade da vida e não da morte. Se neste porto os ventos estiverem soprando ao contrário nada restará se não um triste caminho.</w:t>
      </w:r>
    </w:p>
    <w:p>
      <w:pPr>
        <w:pStyle w:val="Normal"/>
        <w:rPr/>
      </w:pPr>
      <w:r>
        <w:rPr/>
        <w:t>Uma criança representa o que seus pais lhe mostrarão. O melhor professor é a família.</w:t>
      </w:r>
    </w:p>
    <w:p>
      <w:pPr>
        <w:pStyle w:val="Normal"/>
        <w:rPr/>
      </w:pPr>
      <w:r>
        <w:rPr/>
        <w:t>Boa sorte a todas as crianças que estão lá e aqui.</w:t>
      </w:r>
    </w:p>
    <w:p>
      <w:pPr>
        <w:pStyle w:val="Normal"/>
        <w:rPr/>
      </w:pPr>
      <w:r>
        <w:rPr/>
        <w:t>Salve Deus!</w:t>
      </w:r>
    </w:p>
    <w:p>
      <w:pPr>
        <w:pStyle w:val="Normal"/>
        <w:rPr/>
      </w:pPr>
      <w:r>
        <w:rPr/>
        <w:t>Adjunto Apurê</w:t>
      </w:r>
    </w:p>
    <w:p>
      <w:pPr>
        <w:pStyle w:val="Normal"/>
        <w:rPr/>
      </w:pPr>
      <w:r>
        <w:rPr/>
        <w:t>04.06.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3:33:00Z</dcterms:created>
  <dc:creator>betezek</dc:creator>
  <dc:description/>
  <cp:keywords/>
  <dc:language>en-US</dc:language>
  <cp:lastModifiedBy>.</cp:lastModifiedBy>
  <cp:lastPrinted>2014-06-30T15:21:00Z</cp:lastPrinted>
  <dcterms:modified xsi:type="dcterms:W3CDTF">2015-06-04T13:59:00Z</dcterms:modified>
  <cp:revision>13</cp:revision>
  <dc:subject/>
  <dc:title>BASE</dc:title>
</cp:coreProperties>
</file>