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MILDADE</w:t>
      </w:r>
    </w:p>
    <w:p>
      <w:pPr>
        <w:pStyle w:val="Normal"/>
        <w:rPr/>
      </w:pPr>
      <w:r>
        <w:rPr/>
        <w:t>Salve Deus!</w:t>
      </w:r>
    </w:p>
    <w:p>
      <w:pPr>
        <w:pStyle w:val="Normal"/>
        <w:rPr/>
      </w:pPr>
      <w:r>
        <w:rPr/>
        <w:t>Você tem humildade!</w:t>
      </w:r>
    </w:p>
    <w:p>
      <w:pPr>
        <w:pStyle w:val="Normal"/>
        <w:rPr/>
      </w:pPr>
      <w:r>
        <w:rPr/>
        <w:t>Eu estive hoje vendo uma situação engraça. Um jaguar se queixando que seu cobrador não o deixava mais em paz, mas realmente o que aconteceu é que ele se tornou o maior cobrador do seu cobrador.</w:t>
      </w:r>
    </w:p>
    <w:p>
      <w:pPr>
        <w:pStyle w:val="Normal"/>
        <w:rPr/>
      </w:pPr>
      <w:r>
        <w:rPr/>
        <w:t>Eu estava visitando este sofrido jaguar encarnado e neste transporte ele não me via, mas eu via todo o quadro espiritual sendo narrado como se fosse um filme. Estávamos transportados do seu mundo interior e ele se queixando ainda mais. Foi quando vi um homem, espírito, veio se arrastando até o jaguar. Ele estava sem movimento nas pernas e com grande dificuldade chegou aos pés dele pedindo perdão, porque ele já não agüentava mais sofre as duras vibrações de insatisfação.</w:t>
      </w:r>
    </w:p>
    <w:p>
      <w:pPr>
        <w:pStyle w:val="Normal"/>
        <w:rPr/>
      </w:pPr>
      <w:r>
        <w:rPr/>
        <w:t>_ Eu venho pedir o seu perdão! Eu já não agüento mais sofrer as minhas e as suas dores! Perdoe-me!</w:t>
      </w:r>
    </w:p>
    <w:p>
      <w:pPr>
        <w:pStyle w:val="Normal"/>
        <w:rPr/>
      </w:pPr>
      <w:r>
        <w:rPr/>
      </w:r>
    </w:p>
    <w:p>
      <w:pPr>
        <w:pStyle w:val="Normal"/>
        <w:rPr/>
      </w:pPr>
      <w:r>
        <w:rPr/>
        <w:t>O jaguar se calou e ficou olhando para aquela pobre vitima do passado, o mesmo homem que ele destruiu por não saber amar. Mas que invertida, nossa, ele não esperava que isso pudesse acontecer. Para ele tudo era o seu cobrador, tudo. Eu fiquei parado no canto de onde estávamos e não pude deixar de registrar este reencontro. Para mim foi um tapa boca que atingiu o coração destes que se dizem inimigos do passado.</w:t>
      </w:r>
    </w:p>
    <w:p>
      <w:pPr>
        <w:pStyle w:val="Normal"/>
        <w:rPr/>
      </w:pPr>
      <w:r>
        <w:rPr/>
        <w:t xml:space="preserve">Aí eu pergunto para vocês. </w:t>
      </w:r>
    </w:p>
    <w:p>
      <w:pPr>
        <w:pStyle w:val="Normal"/>
        <w:rPr/>
      </w:pPr>
      <w:r>
        <w:rPr/>
        <w:t>Você tem humildade suficiente para aceitar as provocações do seu caminho?</w:t>
      </w:r>
    </w:p>
    <w:p>
      <w:pPr>
        <w:pStyle w:val="Normal"/>
        <w:rPr/>
      </w:pPr>
      <w:r>
        <w:rPr/>
        <w:t>Vejo nos trabalhos o empenho dos mestres em modificar sua estrutura espiritual, mas não é só dizer que mudou, tem que ser de coração. Muitos me dizem eu mudei, mas na hora dos trabalhos seus espíritos estão ali zombando, estão ali desfiando a lei, não cumprem e se enveredam por caminhos distantes. Nós não podemos viver do passado, de tudo que já praticamos. Nós temos que viver da ciência espiritual renovada e não camuflada. Eu já fui sacerdote do Egito e conhecendo a gravidade deste passado eu despertei para a doutrina de Jesus prevendo a nova era. Eu não posso ficar remoendo as falhas, é preciso ter coragem para mudar a sua vida. A transição das casas astrais nos coloca diretamente no centro de toda especulação. O caminho é só um, e se ficarmos navegando pela intenção nunca concretizaremos a missão.</w:t>
      </w:r>
    </w:p>
    <w:p>
      <w:pPr>
        <w:pStyle w:val="Normal"/>
        <w:rPr/>
      </w:pPr>
      <w:r>
        <w:rPr/>
        <w:t>Viver de sonhos fracassa o homem na sua perspectiva de melhorar o seu padrão esotérico. Eu vou e descrevo com clareza tudo que se passa entre o céu e a terra, não há limite para o espírito que se embrenha na sua evolução, não são sonhos, são realidades aprisionadas no mantra luminoso, como neste caso especifico, sem amor, sem conhecimento, sem esperança vai abrindo as portas para a chegada dos espíritos alinhados com o mau trato.</w:t>
      </w:r>
    </w:p>
    <w:p>
      <w:pPr>
        <w:pStyle w:val="Normal"/>
        <w:rPr/>
      </w:pPr>
      <w:r>
        <w:rPr/>
        <w:t>Eu vi estes dias um caso que me chamou a atenção, coisa que me entristece é quando deixamos a verdadeira ciência para cair no padrão da especulação. Os espíritos se aproveitaram para desorganizar a vida desta pessoa e com esta porta aberta a formação de uma grande nuvem cinzenta invadiu o padrão mental. Tudo vai se modificando e deixando as trevas se erguerem ao seu redor. A dor do espírito anímico o transforma em um fértil arsenal de enfermidades e com isso pensando estar certo vai se iludindo e aos demais a sua volta. Não podemos participar, ajudar sim. O desvendar do silencio das confissões o torna um perigo para os demais.</w:t>
      </w:r>
    </w:p>
    <w:p>
      <w:pPr>
        <w:pStyle w:val="Normal"/>
        <w:rPr/>
      </w:pPr>
      <w:r>
        <w:rPr/>
        <w:t>Eu busco sempre o silencio das mentes, sim, jaguares, porque cada um tem o seu lado místico, seu lado de fantasias ou de realidade. A distorção deste momento quebra a hegemonia que cada um carrega no seu sol interior. Assim ficamos dente por dente e olho por olho. Quem vibrar mais apaga a chama da vida.</w:t>
      </w:r>
    </w:p>
    <w:p>
      <w:pPr>
        <w:pStyle w:val="Normal"/>
        <w:rPr/>
      </w:pPr>
      <w:r>
        <w:rPr/>
        <w:t>Foi então que aconteceu com este jaguar sofredor encarnado. Sendo filho do amanhecer era mais um reclamante de suas dores. Não trabalhava para pagar sua hospedagem e recebe os proventos sem arregaçar suas mangas. Nós não viemos para quebrar a corrente, viemos para nos fortalecer cada vez mais. Uma corrente quando se quebra ela não serve para mais nada.</w:t>
      </w:r>
    </w:p>
    <w:p>
      <w:pPr>
        <w:pStyle w:val="Normal"/>
        <w:rPr/>
      </w:pPr>
      <w:r>
        <w:rPr/>
        <w:t>A humildade de tratamento, de respeito sinalizando a sua conduta. Eu não fiquei ali pra ver o que o jaguar fez, deixe-o por conta de sua evolução ou involução.</w:t>
      </w:r>
    </w:p>
    <w:p>
      <w:pPr>
        <w:pStyle w:val="Normal"/>
        <w:rPr/>
      </w:pPr>
      <w:r>
        <w:rPr/>
        <w:t>Salve Deus!</w:t>
      </w:r>
    </w:p>
    <w:p>
      <w:pPr>
        <w:pStyle w:val="Normal"/>
        <w:rPr/>
      </w:pPr>
      <w:r>
        <w:rPr/>
        <w:t>Adjunto Apurê</w:t>
      </w:r>
    </w:p>
    <w:p>
      <w:pPr>
        <w:pStyle w:val="Normal"/>
        <w:rPr/>
      </w:pPr>
      <w:r>
        <w:rPr/>
        <w:t>03.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8:57:00Z</dcterms:created>
  <dc:creator>betezek</dc:creator>
  <dc:description/>
  <cp:keywords/>
  <dc:language>en-US</dc:language>
  <cp:lastModifiedBy>.</cp:lastModifiedBy>
  <cp:lastPrinted>2014-06-30T15:21:00Z</cp:lastPrinted>
  <dcterms:modified xsi:type="dcterms:W3CDTF">2015-07-03T19:18:00Z</dcterms:modified>
  <cp:revision>16</cp:revision>
  <dc:subject/>
  <dc:title>BASE</dc:title>
</cp:coreProperties>
</file>