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IDADE</w:t>
      </w:r>
    </w:p>
    <w:p>
      <w:pPr>
        <w:pStyle w:val="Normal"/>
        <w:rPr/>
      </w:pPr>
      <w:r>
        <w:rPr/>
        <w:t>Salve Deus!</w:t>
      </w:r>
    </w:p>
    <w:p>
      <w:pPr>
        <w:pStyle w:val="Normal"/>
        <w:rPr/>
      </w:pPr>
      <w:r>
        <w:rPr/>
        <w:t>Quando temos o que dar, nós não pedimos ou exigimos nada.</w:t>
      </w:r>
    </w:p>
    <w:p>
      <w:pPr>
        <w:pStyle w:val="Normal"/>
        <w:rPr/>
      </w:pPr>
      <w:r>
        <w:rPr/>
        <w:t>Eu fico pensando nos contatos que se promovem entre os dois planos e cada dia me desperta mais a curiosidade nesta afirmação. Não podemos permitir que nos extraviemos nesta contagem, porque temos três responsabilidades, uma normal, outra representando e outra comandando.</w:t>
      </w:r>
    </w:p>
    <w:p>
      <w:pPr>
        <w:pStyle w:val="Normal"/>
        <w:rPr/>
      </w:pPr>
      <w:r>
        <w:rPr/>
        <w:t>Eu sempre vou visitar meus caminhos e mesmo eles sendo terra ou céu há uma distinção na sua conduta e cultura. Muitas vezes a voz que nos chama a razão é que nos conduz a repensar a nossa evolução. A espiritualidade não nos contradiz para não fomentar o ódio que está impregnado em nosso sol interior, então ela nos deixa a mercê de nossas falhas e julgamentos. A cegueira em não decifrar os enigmas que nos entrelaçam causa uma dormência no espírito que vai se alinhando pela negatividade e acomodando–se nas maravilhas do misticismo. Por isso todos caminham e caminham sem saber aonde vão parar. Quando uma pessoa erra o caminho e se ele se não for chamado na razão continuará na mesma condição, mas aí vêm as chamadas indiretas que o acordam e passam a estreitar seus laços sentimentais. “Acorda Zé, é hora de rever seu mundo”.</w:t>
      </w:r>
    </w:p>
    <w:p>
      <w:pPr>
        <w:pStyle w:val="Normal"/>
        <w:rPr/>
      </w:pPr>
      <w:r>
        <w:rPr/>
        <w:t>Eu estava em visita quando um espírito, um homem, apareceu de repente querendo entrar na minha sintonia. Ele veio querendo incorporar em mim, mas eu disse pra ele: Sai pra lá, aqui não, eu sou um doutrinador. Ele continuou ali forçando a barra para que eu abrisse a minha guarda e pudesse chegar. Não, gritava eu de quando em vez. Não... Salve Deus!</w:t>
      </w:r>
    </w:p>
    <w:p>
      <w:pPr>
        <w:pStyle w:val="Normal"/>
        <w:rPr/>
      </w:pPr>
      <w:r>
        <w:rPr/>
        <w:t>Eu estava trabalhando com Pai Joaquim quando ele me pediu para registrar o nome do homem que me seguia. Registrei e tão logo ele noutro dia apareceu em minha porta. O encarnado ainda tenta de todas as formas se interferir no andamento da missão. Pai Seta Branca ama ele e por isso lhe deu mais uma oportunidade de viver, pois era pra ter desencarnado.</w:t>
      </w:r>
    </w:p>
    <w:p>
      <w:pPr>
        <w:pStyle w:val="Normal"/>
        <w:rPr/>
      </w:pPr>
      <w:r>
        <w:rPr/>
        <w:t xml:space="preserve">A caminhada é longa e requer paciência. </w:t>
      </w:r>
    </w:p>
    <w:p>
      <w:pPr>
        <w:pStyle w:val="Normal"/>
        <w:rPr/>
      </w:pPr>
      <w:r>
        <w:rPr/>
        <w:t>O jaguar sempre tenta elucidar seu caminho pela sua própria valorização, sempre dizendo de suas qualidades menosprezando aos demais no seu circulo vital. A humildade foi deixada de lado e passou-se para o lado da soberba aonde há milênios vem sendo registrada a mesma participação. Jaguares nós somos como uma velinha acesa que é soprada pelo vento. A caridade não difunde se é branco ou negro, nem classe social ou religião, ela difunde somente o que é feito com amor. Se você se acha que é superior a todos é porque ainda não entendeu a mensagem do astral superior.</w:t>
      </w:r>
    </w:p>
    <w:p>
      <w:pPr>
        <w:pStyle w:val="Normal"/>
        <w:rPr/>
      </w:pPr>
      <w:r>
        <w:rPr/>
        <w:t>Na vida tudo muda, assim como no campo espiritual. Muitas vezes uma pessoa é pra desencarnar e acaba não prevalecendo o seu destino e ela vive por muitos anos. Então tudo muda e tudo se transforma, e se renova. Um trabalho feito dentro dos princípios superiores pode mudar o roteiro de um encarnado.</w:t>
      </w:r>
    </w:p>
    <w:p>
      <w:pPr>
        <w:pStyle w:val="Normal"/>
        <w:rPr/>
      </w:pPr>
      <w:r>
        <w:rPr/>
        <w:t>O que nos aprisiona é a violência das mentes atrofiadas. Eu digo isso porque também não me exímio de mim mesmo, mas eu estou aprendendo a me cuidar mais. A voz da razão nos coloca numa parede magnética. É como um grande imã que nos gruda e sem forças ficamos ali estatizados remoendo nossas falhas. Quando uma só voz grita no deserto ela não tem força para mudar nada, mas quando mil vozes gritam de uma só vez, aí sim, algo pode mudar. Assim está acontecendo com o nosso amanhecer. Milhares de vozes estão gritando e sacudindo o véu negro que cobriu as faces dos missionários. Mas este véu está sendo soprado à medida que as vozes crescem e logo ele será levado pelo vento da despedida.</w:t>
      </w:r>
    </w:p>
    <w:p>
      <w:pPr>
        <w:pStyle w:val="Normal"/>
        <w:rPr/>
      </w:pPr>
      <w:r>
        <w:rPr/>
        <w:t>Daí poder ao homem e você vai conhecer a sua dimensão.</w:t>
      </w:r>
    </w:p>
    <w:p>
      <w:pPr>
        <w:pStyle w:val="Normal"/>
        <w:rPr/>
      </w:pPr>
      <w:r>
        <w:rPr/>
        <w:t>Daí uma espada e verá também as conseqüências.</w:t>
      </w:r>
    </w:p>
    <w:p>
      <w:pPr>
        <w:pStyle w:val="Normal"/>
        <w:rPr/>
      </w:pPr>
      <w:r>
        <w:rPr/>
        <w:t>Daí riqueza e tão logo verá a escravidão.</w:t>
      </w:r>
    </w:p>
    <w:p>
      <w:pPr>
        <w:pStyle w:val="Normal"/>
        <w:rPr/>
      </w:pPr>
      <w:r>
        <w:rPr/>
        <w:t>Quando um missionário se perde pela sua desatenção consigo e com sua coletividade ele fica a mercê do julgamento. Nossos mentores não interferem, porque sabem que esta energia vingativa pode salvar aquele espírito. A Falange do Caboclo Pena Branca pode colocar um obsessor no caminho de um filho para que ele sinta os efeitos de sua jornada. Com isso ele vai sentindo as cobranças e vai procurar ajuda com os mentores que lhe atendem com amor.</w:t>
      </w:r>
    </w:p>
    <w:p>
      <w:pPr>
        <w:pStyle w:val="Normal"/>
        <w:rPr/>
      </w:pPr>
      <w:r>
        <w:rPr/>
        <w:t>A história está se repetindo mais uma vez e desta vez não haverá mais oportunidade de voltar atrás. Errou vai pagar. Conversem com seus mentores de luz e tomem a posição que lhes for benéfica, mas não se guiem pelas palavras da terra, porque o Pai já nos disse que somente dos céus ouvireis. Quem não ouvir as palavras do céu cairá no seu próprio inferno zodiacal. Depois será tarde demais.</w:t>
      </w:r>
    </w:p>
    <w:p>
      <w:pPr>
        <w:pStyle w:val="Normal"/>
        <w:rPr/>
      </w:pPr>
      <w:r>
        <w:rPr/>
        <w:t>Pensem bem jaguares se vale a pena ouvir o clamor da terra ou sentir as bênçãos do céu.</w:t>
      </w:r>
    </w:p>
    <w:p>
      <w:pPr>
        <w:pStyle w:val="Normal"/>
        <w:rPr/>
      </w:pPr>
      <w:r>
        <w:rPr/>
        <w:t>Salve Deus!</w:t>
      </w:r>
    </w:p>
    <w:p>
      <w:pPr>
        <w:pStyle w:val="Normal"/>
        <w:rPr/>
      </w:pPr>
      <w:r>
        <w:rPr/>
        <w:t>Adjunto Apurê</w:t>
      </w:r>
    </w:p>
    <w:p>
      <w:pPr>
        <w:pStyle w:val="Normal"/>
        <w:rPr/>
      </w:pPr>
      <w:r>
        <w:rPr/>
        <w:t>An-Selmo Rá</w:t>
      </w:r>
    </w:p>
    <w:p>
      <w:pPr>
        <w:pStyle w:val="Normal"/>
        <w:rPr/>
      </w:pPr>
      <w:r>
        <w:rPr/>
        <w:t>17.06.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20:29:00Z</dcterms:created>
  <dc:creator>betezek</dc:creator>
  <dc:description/>
  <cp:keywords/>
  <dc:language>en-US</dc:language>
  <cp:lastModifiedBy>.</cp:lastModifiedBy>
  <cp:lastPrinted>2014-06-30T15:21:00Z</cp:lastPrinted>
  <dcterms:modified xsi:type="dcterms:W3CDTF">2015-07-17T21:07:00Z</dcterms:modified>
  <cp:revision>23</cp:revision>
  <dc:subject/>
  <dc:title>BASE</dc:title>
</cp:coreProperties>
</file>