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UNIZAÇ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sta noite foi de grande realização para este povo de Seta Branca de Campo Largo, Paraná. Após um longo trabalho de resgate e ajuda humanitária foram vacinados, todos receberam a força do sol e da lua para imunizar seus espíritos destas epidemias que estão chegando.</w:t>
      </w:r>
    </w:p>
    <w:p>
      <w:pPr>
        <w:pStyle w:val="Normal"/>
        <w:rPr/>
      </w:pPr>
      <w:r>
        <w:rPr/>
        <w:t>Primeiro eu tive que abrir o portal para que os mestres jaguares recebessem espiritualmente esta cura da água magnetizada pelo Oráculo de Simiromba, e assim eu fui jogando de um por um em suas cabeças esta energia prateada. Não ficou um sem esta benção e assim consagraram-se no mundo invisível as suas presenças com o penhor da divindade.</w:t>
      </w:r>
    </w:p>
    <w:p>
      <w:pPr>
        <w:pStyle w:val="Normal"/>
        <w:rPr/>
      </w:pPr>
      <w:r>
        <w:rPr/>
        <w:t>Eu fiquei muito feliz com o primeiro passo, porque o segundo e o terceiro serão dados no solo sagrado terreno. Estas epidemias estão aí, estão contaminando muita gente e ela irá se espalhar rapidamente não dando tempo dos cientistas acharem agentes que a combatam. Tem muita gente que já esta contaminada aguardando como se fosse um relógio o tempo de evoluir o quadro doentio. A imunização do espírito irá ajudar esta transição criando barreiras na aura e impedindo dos espíritos malignos entrarem na fenda que a doença abre. Quando as barreiras físicas estão em dia tudo fica fechado, não há como a doença se impregnar, mas quando algo sai de sua contagem, tudo acontece.</w:t>
      </w:r>
    </w:p>
    <w:p>
      <w:pPr>
        <w:pStyle w:val="Normal"/>
        <w:rPr/>
      </w:pPr>
      <w:r>
        <w:rPr/>
        <w:t>Eu tive que fazer o que fiz e está feito, estão todos espiritualmente imunizados. Na terra vamos fazer os procedimentos necessários com a permissão de Seta Branca para assim os três reinos de cada natureza receber o seu momento de viver a sua vida. Como digo, nem tudo está perdido, à hora nem começou e a grande luta ainda está por vir. E todos sabem da sua luta, da sua evolução, eu não preciso sair batendo de porta em porta chamando os missionários, porque eu confio em todos e sei que sempre estarão presente quando puderem. Eu respeito cada coração, cada jaguar e ninfa, porque a esperança do mundo está aqui. Mas neste momento de grandes decisões no astral superior é preciso compreensão e mudar nosso padrão, pelo menos neste ciclo em que o mago do evangelho deverá abrir seu livro e anunciar sobre a terra as suas palavras. Os grandes iniciados de Jesus estão em sintonia, em prontidão, em honra e guarda, porque a terra está sendo passada a limpo, todos pediram, todos clamaram, e o Brasil não poderia ficar ausente. Todo este processo de reestruturação política e administrativa já estava registrado nos pergaminhos divinos. Então agora é ver os acontecimentos. Nosso país deverá ser passado a limpo também retirando do sistema os corrompidos homens que se desviarão do verdadeiro caminho da verdade.</w:t>
      </w:r>
    </w:p>
    <w:p>
      <w:pPr>
        <w:pStyle w:val="Normal"/>
        <w:rPr/>
      </w:pPr>
      <w:r>
        <w:rPr/>
        <w:t>Não se preocupem com os acontecimentos, vamos vibrar para que seja feita a vontade de Deus e o povo seja libertado dos males físicos que corromperam este solo evangélico da nova era. O seleiro do mundo não poderia e nem pode estar sendo arrastado para o fundo do poço com os espíritos que se perderam e perderam a ligação temporal com a honestidade. O próprio Pai nos pede: “Filhos! Sejam honestos consigo mesmos”.</w:t>
      </w:r>
    </w:p>
    <w:p>
      <w:pPr>
        <w:pStyle w:val="Normal"/>
        <w:rPr/>
      </w:pPr>
      <w:r>
        <w:rPr/>
        <w:t>Se você preferiu caminhar pelos vales das sombras e da incompreensão não culpe Deus, o povo e nem quem vive sob a espada da direita, pois foi a sua decisão e escolha pessoal que fez entrar neste mundo negro. Os culpados serão condenados e os inocentes absolvidos. O Grande leilão já começou, a terra está sendo leiloada.</w:t>
      </w:r>
    </w:p>
    <w:p>
      <w:pPr>
        <w:pStyle w:val="Normal"/>
        <w:rPr/>
      </w:pPr>
      <w:r>
        <w:rPr/>
        <w:t>Vamos lutar jaguares confiando que nós temos uma força em nossas mãos e vamos usar dela para nos aprimorar nesta contagem regressiva do terceiro milênio.</w:t>
      </w:r>
    </w:p>
    <w:p>
      <w:pPr>
        <w:pStyle w:val="Normal"/>
        <w:rPr/>
      </w:pPr>
      <w:r>
        <w:rPr/>
        <w:t>Que a paz esteja em vossos corações iluminando seus pensament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4.03.20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0:59:00Z</dcterms:created>
  <dc:creator>betezek</dc:creator>
  <dc:description/>
  <cp:keywords/>
  <dc:language>en-US</dc:language>
  <cp:lastModifiedBy>.</cp:lastModifiedBy>
  <cp:lastPrinted>2014-06-30T15:21:00Z</cp:lastPrinted>
  <dcterms:modified xsi:type="dcterms:W3CDTF">2015-03-14T11:02:00Z</dcterms:modified>
  <cp:revision>5</cp:revision>
  <dc:subject/>
  <dc:title>BASE</dc:title>
</cp:coreProperties>
</file>