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IDADE E INDIVIDUALIDADE</w:t>
      </w:r>
    </w:p>
    <w:p>
      <w:pPr>
        <w:pStyle w:val="Normal"/>
        <w:rPr/>
      </w:pPr>
      <w:r>
        <w:rPr/>
        <w:t>Salve Deus!</w:t>
      </w:r>
    </w:p>
    <w:p>
      <w:pPr>
        <w:pStyle w:val="Normal"/>
        <w:rPr/>
      </w:pPr>
      <w:r>
        <w:rPr/>
        <w:t>Assim na terra como no céu!</w:t>
      </w:r>
    </w:p>
    <w:p>
      <w:pPr>
        <w:pStyle w:val="Normal"/>
        <w:rPr/>
      </w:pPr>
      <w:r>
        <w:rPr/>
        <w:t>Eu fico observando os encarnados que se desligam da nossa doutrina na terra e aqui no plano espiritual eles continuam trabalhando para Pai Seta Branca. Então não podemos culpar ou julgar ninguém, pois o juramento do espírito continua firme e obedecendo as ordens superiores. Claro que tem os renegados que pela personalidade se lançam em calunias e difamações, mas em verdade seus espíritos não compactuam com suas personalidades e criam sérias batalhas de equilíbrio entre os dois corpos. Eles mesmos vão se afundando em suas lágrimas pelo desespero que é perder o caminho da verdade e da vida.</w:t>
      </w:r>
    </w:p>
    <w:p>
      <w:pPr>
        <w:pStyle w:val="Normal"/>
        <w:rPr/>
      </w:pPr>
      <w:r>
        <w:rPr/>
        <w:t>Eu estava aqui recebendo uma energia esparsa, difícil, triste e doentia. Lancei-me no espaço em busca da origem dela, mas neste caminho encontrei um espírito que está de malas prontas para ir embora. Um cantor sertanejo, uma dupla de um, que está se sentindo perdido em suas cantorias. Um filho de Pai Seta Branca também, mas sem pisar no solo sagrado ele desanimou de sua estadia e a mudança toda arrumada para dar adeus. Eu cheguei e ele desabafou sua melancolia que já não agüentava mais tudo isso. Eu fiquei ouvindo seu choro reprimido pela dor da revolta do eu interior, porque a matéria exprime o resultado da sua caminhada em busca do sucesso e da realização. Já seu espírito não está contente com isso, porque se desviou e sua meta que tinha um objetivo para sua redenção.</w:t>
      </w:r>
    </w:p>
    <w:p>
      <w:pPr>
        <w:pStyle w:val="Normal"/>
        <w:rPr/>
      </w:pPr>
      <w:r>
        <w:rPr/>
        <w:t>_ Salve Deus meu irmão! Porque tomas esta atitude tão drástica contigo mesmo!</w:t>
      </w:r>
    </w:p>
    <w:p>
      <w:pPr>
        <w:pStyle w:val="Normal"/>
        <w:rPr/>
      </w:pPr>
      <w:r>
        <w:rPr/>
        <w:t>_ To cansado disso tudo! Cansei de ser o canarinho rouco da multidão! Eu estou indo embora e não posso levar meus amores comigo, por isso estou indo só! Minha tristeza bateu em meu intimo e isso desiludiu meu coração que já não canta mais como antigamente! Só vejo o meu mundo ruindo pela solidão de meu ser na véspera dos reencontros!</w:t>
      </w:r>
    </w:p>
    <w:p>
      <w:pPr>
        <w:pStyle w:val="Normal"/>
        <w:rPr/>
      </w:pPr>
      <w:r>
        <w:rPr/>
        <w:t>_ Salve Deus! Sua família está angustiada com sua tristeza! Seu irmão está lhe acalentando seu sol interior lhe dando paz e sabedoria! Não é um copo de bebida que irá lhe trazer esperança, mas sim, uma boa escolha deverá satisfazer a sua necessidade!</w:t>
      </w:r>
    </w:p>
    <w:p>
      <w:pPr>
        <w:pStyle w:val="Normal"/>
        <w:rPr/>
      </w:pPr>
      <w:r>
        <w:rPr/>
        <w:t>_ Escolher o que meu Deus! Eu estou só, perdi meu companheiro, estou lutando para seguir adiante, mas a solidão é algo contagiante! Já não sou mais eu mesmo!</w:t>
      </w:r>
    </w:p>
    <w:p>
      <w:pPr>
        <w:pStyle w:val="Normal"/>
        <w:rPr/>
      </w:pPr>
      <w:r>
        <w:rPr/>
        <w:t>_ É sim! O que lhe falta é fé em si mesmo! Acreditar que Deus existe e que ele está dentro do seu coração! Eu vim lhe ajudar, se me permitir!</w:t>
      </w:r>
    </w:p>
    <w:p>
      <w:pPr>
        <w:pStyle w:val="Normal"/>
        <w:rPr/>
      </w:pPr>
      <w:r>
        <w:rPr/>
        <w:t>_ Se Deus existe, sim, existe para os outros e não para mim pobre pecador! Eu segui outra estrada e agora não posso voltar atrás! Você pode me ajudar, mas de que forma!</w:t>
      </w:r>
    </w:p>
    <w:p>
      <w:pPr>
        <w:pStyle w:val="Normal"/>
        <w:rPr/>
      </w:pPr>
      <w:r>
        <w:rPr/>
        <w:t>_ Salve Deus! Entregando-lhe esta rosa! Aceita ela em seu coração! Este é o príncipe encantado do amanhecer das matas frondosas que está carregado de amor e lhe trará inúmeras certezas de um caminho melhor! São energias puras e encantadas!</w:t>
      </w:r>
    </w:p>
    <w:p>
      <w:pPr>
        <w:pStyle w:val="Normal"/>
        <w:rPr/>
      </w:pPr>
      <w:r>
        <w:rPr/>
        <w:t>_ Aceito sim! Eu estou precisando muito desta força, deste amor do espaço! Obrigado meu amigo invisível! Obrigado pela sua coragem em me ajudar!</w:t>
      </w:r>
    </w:p>
    <w:p>
      <w:pPr>
        <w:pStyle w:val="Normal"/>
        <w:rPr/>
      </w:pPr>
      <w:r>
        <w:rPr/>
        <w:t>_ Não meu irmão! Eu sou seu amigo e sempre estarei lhe dando força e coragem para seguir em frente, mesmo que sua matéria não saiba de mim, estarei vibrando por você! Você é filho deste amanhecer e tão logo estará recebendo os bons fluidos da cura do espírito e do corpo físico!</w:t>
      </w:r>
    </w:p>
    <w:p>
      <w:pPr>
        <w:pStyle w:val="Normal"/>
        <w:rPr/>
      </w:pPr>
      <w:r>
        <w:rPr/>
        <w:t>_ Eu sou filho de quem!</w:t>
      </w:r>
    </w:p>
    <w:p>
      <w:pPr>
        <w:pStyle w:val="Normal"/>
        <w:rPr/>
      </w:pPr>
      <w:r>
        <w:rPr/>
        <w:t>_ Filho do sol e da lua, de nosso Pai Seta Branca e de nossa Mãe Iara! Sua missão é o seu sacerdócio!</w:t>
      </w:r>
    </w:p>
    <w:p>
      <w:pPr>
        <w:pStyle w:val="Normal"/>
        <w:rPr/>
      </w:pPr>
      <w:r>
        <w:rPr/>
        <w:t>_ Eu não sabia disso não! Eu pensei que era só cantar pra alegrar os ouvintes! Mas agora estou compreendendo a responsabilidade! Devo cantar para os males espantar!</w:t>
      </w:r>
    </w:p>
    <w:p>
      <w:pPr>
        <w:pStyle w:val="Normal"/>
        <w:rPr/>
      </w:pPr>
      <w:r>
        <w:rPr/>
        <w:t>_ Sim, é isso mesmo, quem canta seus males espanta!</w:t>
      </w:r>
    </w:p>
    <w:p>
      <w:pPr>
        <w:pStyle w:val="Normal"/>
        <w:rPr/>
      </w:pPr>
      <w:r>
        <w:rPr/>
        <w:t>_ Obrigado mais uma vez!</w:t>
      </w:r>
    </w:p>
    <w:p>
      <w:pPr>
        <w:pStyle w:val="Normal"/>
        <w:rPr/>
      </w:pPr>
      <w:r>
        <w:rPr/>
      </w:r>
    </w:p>
    <w:p>
      <w:pPr>
        <w:pStyle w:val="Normal"/>
        <w:rPr/>
      </w:pPr>
      <w:r>
        <w:rPr/>
        <w:t>Assim eu fechei minha porta e ele foi embora levando à rosa em suas mãos. Ficou um lamento jogado ao chão, aquela energia negativa que desencadeou a tristeza foi libertada e ficou somente a impregnação no seu lugar. Ele foi feliz e livre da tristeza sabendo que sua cantoria faz mudar a vida de muitas pessoas. Cantar é como louvar a Deus em palavras e ações, principalmente nas melodias que tocam o fundo das almas.</w:t>
      </w:r>
    </w:p>
    <w:p>
      <w:pPr>
        <w:pStyle w:val="Normal"/>
        <w:rPr/>
      </w:pPr>
      <w:r>
        <w:rPr/>
        <w:t>O mundo precisa de mais canções, de mais amor e lucidez. O mundo não precisa de vibrações musicais de baixo padrão, da perdição, do esgoto que sai das bocas sem respeito e sem rumo. Cantar por cantar todos cantam, mas saber cantar, eis questão.</w:t>
      </w:r>
    </w:p>
    <w:p>
      <w:pPr>
        <w:pStyle w:val="Normal"/>
        <w:rPr/>
      </w:pPr>
      <w:r>
        <w:rPr/>
        <w:t>Este nosso irmão tem a melodia em sua boca e em suas cordas vocais, mesmo cansadas pelo tempo de uso, ainda trazem o céu para a terra. O céu recebe esta vibração de realização onde todos cantam junto fazendo a maior caridade espiritual. Todas estas energias são aproveitadas para libertar muitos espíritos entrevados nas cavernas e nos mundos negros. Cante, liberte o seu eu interior e faça o seu mundo um mundo melhor de viver.</w:t>
      </w:r>
    </w:p>
    <w:p>
      <w:pPr>
        <w:pStyle w:val="Normal"/>
        <w:rPr/>
      </w:pPr>
      <w:r>
        <w:rPr/>
        <w:t>Vamos cantar, vamos iluminar nossos carreiros terrestres.</w:t>
      </w:r>
    </w:p>
    <w:p>
      <w:pPr>
        <w:pStyle w:val="Normal"/>
        <w:rPr/>
      </w:pPr>
      <w:r>
        <w:rPr/>
        <w:t>Salve Deus!</w:t>
      </w:r>
    </w:p>
    <w:p>
      <w:pPr>
        <w:pStyle w:val="Normal"/>
        <w:rPr/>
      </w:pPr>
      <w:r>
        <w:rPr/>
        <w:t>Adjunto Apurê</w:t>
      </w:r>
    </w:p>
    <w:p>
      <w:pPr>
        <w:pStyle w:val="Normal"/>
        <w:rPr/>
      </w:pPr>
      <w:r>
        <w:rPr/>
        <w:t>An-Selmo Rá</w:t>
      </w:r>
    </w:p>
    <w:p>
      <w:pPr>
        <w:pStyle w:val="Normal"/>
        <w:rPr/>
      </w:pPr>
      <w:r>
        <w:rPr/>
        <w:t>08.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3:06:00Z</dcterms:created>
  <dc:creator>betezek</dc:creator>
  <dc:description/>
  <cp:keywords/>
  <dc:language>en-US</dc:language>
  <cp:lastModifiedBy>.</cp:lastModifiedBy>
  <cp:lastPrinted>2014-06-30T15:21:00Z</cp:lastPrinted>
  <dcterms:modified xsi:type="dcterms:W3CDTF">2015-08-08T13:11:00Z</dcterms:modified>
  <cp:revision>10</cp:revision>
  <dc:subject/>
  <dc:title>BASE</dc:title>
</cp:coreProperties>
</file>