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ASÃO</w:t>
      </w:r>
    </w:p>
    <w:p>
      <w:pPr>
        <w:pStyle w:val="Normal"/>
        <w:rPr/>
      </w:pPr>
      <w:r>
        <w:rPr/>
        <w:t>Salve Deus!</w:t>
      </w:r>
    </w:p>
    <w:p>
      <w:pPr>
        <w:pStyle w:val="Normal"/>
        <w:rPr/>
      </w:pPr>
      <w:r>
        <w:rPr/>
        <w:t>A nossa galáxia vai ser invadida, ou simplesmente será aberta para contatos mais diretos com outros seres.</w:t>
      </w:r>
    </w:p>
    <w:p>
      <w:pPr>
        <w:pStyle w:val="Normal"/>
        <w:rPr/>
      </w:pPr>
      <w:r>
        <w:rPr/>
        <w:t>Viajando e conhecendo os meandros das ligações temporais com seres longínquos de outra natureza nós terráqueos teremos grande revelações na questão de dividir o mesmo solo, pois a terra não pode perder seu estado evolutivo e ser colocada como um planeta em extinção.</w:t>
      </w:r>
    </w:p>
    <w:p>
      <w:pPr>
        <w:pStyle w:val="Normal"/>
        <w:rPr/>
      </w:pPr>
      <w:r>
        <w:rPr/>
        <w:t>Eu estive vendo um quadro diferente, vultos de pessoas chegando através de um portal prateado circular que não deixava ver seus rostos e somente a silueta, pois a luz era intensa e cobria suas imagens. Eram viajantes do espaço sideral que em socorro vieram ajustar a orbe da terra na sua conjuntura natural. A terra para eles é algo especial, pois faz parte do sistema englobado aos demais que circulam em suas órbitas pelo universo.</w:t>
      </w:r>
    </w:p>
    <w:p>
      <w:pPr>
        <w:pStyle w:val="Normal"/>
        <w:rPr/>
      </w:pPr>
      <w:r>
        <w:rPr/>
        <w:t>Este primeiro contato abriu a minha curiosidade, mas não obtive respostas, ficou somente no campo espiritual e a chegada destes seres não me foi explicado. Seriam extraterrestres chegando de outros planetas ou mundos mais dinâmicos. Eles não vieram em naves, e sim, num portal radial atrás de suas costas. Mas se eram viajantes cadê as suas naves. Eu fiquei apreensivo porque nem tudo que nos é revelado faz parte de um contingente real, físico, pode ser um reflexo comportamental de nossa imaginação. A verdade é que eles pararam após transpassarem de um lado para outro e ficaram observando de onde estavam as nossas decisões.</w:t>
      </w:r>
    </w:p>
    <w:p>
      <w:pPr>
        <w:pStyle w:val="Normal"/>
        <w:rPr/>
      </w:pPr>
      <w:r>
        <w:rPr/>
        <w:t>Eu parei e não esbocei nenhuma reação, se eles não falaram, eu não iria perguntar, já que foi o nosso plano físico espiritual que eles entraram e não nós o deles. Seriam do bem, seriam do mau, quem poderá dizer e somente o tempo poderá direcionar as previsões que se formarão neste momento.</w:t>
      </w:r>
    </w:p>
    <w:p>
      <w:pPr>
        <w:pStyle w:val="Normal"/>
        <w:rPr/>
      </w:pPr>
      <w:r>
        <w:rPr/>
        <w:t>Foi um bom tempo parado vendo o que eles iriam fazer, mas não, eles não saíram do lugar, acho que estudando alguma forma ou jeito de contato com os terráqueos. Nós não estamos sozinhos neste universo, tem outras civilizações atualmente se preparando para abrir seus mundos em favor do planeta terra, o planeta prisão, o planeta cármico.</w:t>
      </w:r>
    </w:p>
    <w:p>
      <w:pPr>
        <w:pStyle w:val="Normal"/>
        <w:rPr/>
      </w:pPr>
      <w:r>
        <w:rPr/>
        <w:t>Eles viraram suas costas e o portal fechou em seguida. Fiquei parado querendo entender, mas na nossa simples vivencia espiritual o segredo faz parte de uma caminhada evolutiva. É preciso estudar para desvendar, é preciso tempo para ter tempo.</w:t>
      </w:r>
    </w:p>
    <w:p>
      <w:pPr>
        <w:pStyle w:val="Normal"/>
        <w:rPr/>
      </w:pPr>
      <w:r>
        <w:rPr/>
        <w:t>O que será que com esta presença nós veremos. Mais riscos no céu, mais presenças que assustam os moradores em diversos países. O principio da transformação das eras remotas entrando na era do terceiro milênio, a nova era. Será assim, pois pelo que eu sei a nova era será um aperto no cinto colocando em ordem a casa abandonada. Será um sinal de grandes dores, pois o ajustamento psicoemocional será uma cobrança dura e justa, tudo para que possamos entrar com o pé direito. Quem não se ajustar será tragado para seu mundo em outra dimensão.</w:t>
      </w:r>
    </w:p>
    <w:p>
      <w:pPr>
        <w:pStyle w:val="Normal"/>
        <w:rPr/>
      </w:pPr>
      <w:r>
        <w:rPr/>
        <w:t>Foram embora e a minha preocupação ficou como uma marca sem explicação desta visão.</w:t>
      </w:r>
    </w:p>
    <w:p>
      <w:pPr>
        <w:pStyle w:val="Normal"/>
        <w:rPr/>
      </w:pPr>
      <w:r>
        <w:rPr/>
        <w:t>Vamos ter surpresas pela frente.</w:t>
      </w:r>
    </w:p>
    <w:p>
      <w:pPr>
        <w:pStyle w:val="Normal"/>
        <w:rPr/>
      </w:pPr>
      <w:r>
        <w:rPr/>
        <w:t>Salve Deus!</w:t>
      </w:r>
    </w:p>
    <w:p>
      <w:pPr>
        <w:pStyle w:val="Normal"/>
        <w:rPr/>
      </w:pPr>
      <w:r>
        <w:rPr/>
        <w:t>Adjunto Apurê</w:t>
      </w:r>
    </w:p>
    <w:p>
      <w:pPr>
        <w:pStyle w:val="Normal"/>
        <w:rPr/>
      </w:pPr>
      <w:r>
        <w:rPr/>
        <w:t>10.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35:00Z</dcterms:created>
  <dc:creator>betezek</dc:creator>
  <dc:description/>
  <cp:keywords/>
  <dc:language>en-US</dc:language>
  <cp:lastModifiedBy>.</cp:lastModifiedBy>
  <cp:lastPrinted>2014-06-30T15:21:00Z</cp:lastPrinted>
  <dcterms:modified xsi:type="dcterms:W3CDTF">2015-03-10T11:35:00Z</dcterms:modified>
  <cp:revision>2</cp:revision>
  <dc:subject/>
  <dc:title>BASE</dc:title>
</cp:coreProperties>
</file>