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US</w:t>
      </w:r>
    </w:p>
    <w:p>
      <w:pPr>
        <w:pStyle w:val="Normal"/>
        <w:rPr/>
      </w:pPr>
      <w:r>
        <w:rPr/>
        <w:t>Salve Deus!</w:t>
      </w:r>
    </w:p>
    <w:p>
      <w:pPr>
        <w:pStyle w:val="Normal"/>
        <w:rPr/>
      </w:pPr>
      <w:r>
        <w:rPr/>
        <w:t>Como duvidar destes mensageiros de Deus.</w:t>
      </w:r>
    </w:p>
    <w:p>
      <w:pPr>
        <w:pStyle w:val="Normal"/>
        <w:rPr/>
      </w:pPr>
      <w:r>
        <w:rPr/>
        <w:t>Eu, ontem, nos trabalhos espirituais recebi a minha cura, pois havia recebido uma descarga magnética negativa no meu plexo que estava me incomodando muito, doía e não me deixava descansar. O reflexo desta dor parecia consumir meus pensamentos, pois tudo vem na cabeça, até parece uma sentença aonde os espíritos chegam com mensagens vingativas de morte, dizendo a sua situação, o seu destino.</w:t>
      </w:r>
    </w:p>
    <w:p>
      <w:pPr>
        <w:pStyle w:val="Normal"/>
        <w:rPr/>
      </w:pPr>
      <w:r>
        <w:rPr/>
        <w:t>Os trabalhos no templo, quarta-feira, são desobsessivos e de cura, porque a partir que desmanche a suposta energia infiltrada no físico através do espiritual, retira-se então o obsessor causador desta doença. Cacique Seta Branca atendeu aos pacientes e depois Pai Joaquim de Aruanda fez um trabalho de magia para mim. Doutrinariamente falando, ele usou da sua técnica precisa para reformar meu plexo. Nos momentos de aplicação de sua manipulação energética foi sendo retirada uma energia preta, uma gosma que evaporava pelo canto dos nagôs. Como duvidar destes benditos mensageiros da vida eterna, sim, porque tem médiuns deste amanhecer indo procurar em outro terreiro o que ele não encontra aqui no amanhecer pela sua pouca fé.</w:t>
      </w:r>
    </w:p>
    <w:p>
      <w:pPr>
        <w:pStyle w:val="Normal"/>
        <w:rPr/>
      </w:pPr>
      <w:r>
        <w:rPr/>
        <w:t>Deus está com estes povos que vem nos abençoar e curar. A força de um preto velho de luz e amor é tão grande que ele pode mover uma montanha no estalar do seu dedo somente para nos encontrar e dos trazer a paz. Não se escondam e nem escondam a luz que juraram, porque ela jamais poderá se apagar pela sua inconsciência. Deus está com os mentores e os mentores estão com ele.</w:t>
      </w:r>
    </w:p>
    <w:p>
      <w:pPr>
        <w:pStyle w:val="Normal"/>
        <w:rPr/>
      </w:pPr>
      <w:r>
        <w:rPr/>
        <w:t>Esta noite foi de muito trabalho, sem especificar quem iria receber, mas um trabalho geral de atendimento a multidão que se forma em filas sem fim. O arrasto deste povo para nossos caminhos é que complica muitas vezes a nossa evolução, pois eles têm que voltar para Deus e somente fazendo a elevação deles é que nós nos libertamos das correntes que os prendem as suas vitimas. A ELEVAÇÃO É OBRIGATÓRIA EM NOSSA DOUTRINA. Se não fizer esta passagem eles acabam interferindo na sua vida física também, como me disse Pai Joaquim, quem brincar com os espíritos e não tiver conhecimento da ciência poderá se queimar. Não brinquem com o fogo porque ele queima em dois mundos.</w:t>
      </w:r>
    </w:p>
    <w:p>
      <w:pPr>
        <w:pStyle w:val="Normal"/>
        <w:rPr/>
      </w:pPr>
      <w:r>
        <w:rPr/>
        <w:t>Esta noite já foi bem melhor para meu físico que recebeu esta cura das mãos do meu querido preto velho de luz. A satisfação de escrever e contar os enredos das vidas nas vidas é que me deixa feliz, é de saber que todos também têm as suas histórias. Coragem, liberdade e caridade. Somos difusores da verdade cristica e não podemos nos calar diante destas manifestações mediúnicas, porque até Jesus difundiu suas palavras naquela era distante, quando mandava seus apóstolos irem à frente para preparar o caminho. Todos gritavam: “Se preparem, se preparem, o Messias está vindo. O filho de Deus está chegando”.</w:t>
      </w:r>
    </w:p>
    <w:p>
      <w:pPr>
        <w:pStyle w:val="Normal"/>
        <w:rPr/>
      </w:pPr>
      <w:r>
        <w:rPr/>
        <w:t>Então porque se calar diante de sua evolução, pois todos nós hoje anunciamos a vinda do Evangelho em Verdade sobre a terra novamente. Todos já se pronunciam com seus acontecimentos e suas curas através das palavras escritas levando a palavra mais certa aos corações aflitos. Esta é a água da vida: “Quem beber da água que lhe dou jamais terá sede eternamente”.</w:t>
      </w:r>
    </w:p>
    <w:p>
      <w:pPr>
        <w:pStyle w:val="Normal"/>
        <w:rPr/>
      </w:pPr>
      <w:r>
        <w:rPr/>
        <w:t>Vamos a luta!</w:t>
      </w:r>
    </w:p>
    <w:p>
      <w:pPr>
        <w:pStyle w:val="Normal"/>
        <w:rPr/>
      </w:pPr>
      <w:r>
        <w:rPr/>
        <w:t>Salve Deus!</w:t>
      </w:r>
    </w:p>
    <w:p>
      <w:pPr>
        <w:pStyle w:val="Normal"/>
        <w:rPr/>
      </w:pPr>
      <w:r>
        <w:rPr/>
        <w:t>Adjunto Apurê</w:t>
      </w:r>
    </w:p>
    <w:p>
      <w:pPr>
        <w:pStyle w:val="Normal"/>
        <w:rPr/>
      </w:pPr>
      <w:r>
        <w:rPr/>
        <w:t>12.03.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2:05:00Z</dcterms:created>
  <dc:creator>betezek</dc:creator>
  <dc:description/>
  <cp:keywords/>
  <dc:language>en-US</dc:language>
  <cp:lastModifiedBy>.</cp:lastModifiedBy>
  <cp:lastPrinted>2014-06-30T15:21:00Z</cp:lastPrinted>
  <dcterms:modified xsi:type="dcterms:W3CDTF">2015-03-12T12:05:00Z</dcterms:modified>
  <cp:revision>2</cp:revision>
  <dc:subject/>
  <dc:title>BASE</dc:title>
</cp:coreProperties>
</file>