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76</w:t>
      </w:r>
    </w:p>
    <w:p>
      <w:pPr>
        <w:pStyle w:val="Normal"/>
        <w:rPr/>
      </w:pPr>
      <w:r>
        <w:rPr/>
        <w:t>Salve Deus!</w:t>
      </w:r>
    </w:p>
    <w:p>
      <w:pPr>
        <w:pStyle w:val="Normal"/>
        <w:rPr/>
      </w:pPr>
      <w:r>
        <w:rPr/>
        <w:t>Daí ao homem o que é do homem e a Deus o que é de Deus!</w:t>
      </w:r>
    </w:p>
    <w:p>
      <w:pPr>
        <w:pStyle w:val="Normal"/>
        <w:rPr/>
      </w:pPr>
      <w:r>
        <w:rPr/>
        <w:t>Voltando de uma longa estiagem de oferendas e demandas nós estamos de novo frente a frente com esta passagem tão difícil. O espírito não aceita a nossa presença e o corpo físico tenta nos enganar com sua falsa modéstia. O nosso mundo reage em conformidade aos nossos desejos, e os desejos deste homem é justamente querer enganar o círculo espiritual. A vida sem Deus, sem um esclarecimento da verdade, dos seus atos, da existência ou se colocar em uma janela de falsidade e desonestidade para com seus mentores. Uma coisa é ser de boca pra fora, outra coisa é assumir seus compromissos com suas juras transcendentais.</w:t>
      </w:r>
    </w:p>
    <w:p>
      <w:pPr>
        <w:pStyle w:val="Normal"/>
        <w:rPr/>
      </w:pPr>
      <w:r>
        <w:rPr/>
        <w:t>O homem veio nos procurar e já havia procurado outro templo do amanhecer para pedir a nossa saída daqui. Tendo uma conversa com Pai Joaquim de Aruanda o qual lhe falou em verdade.</w:t>
      </w:r>
    </w:p>
    <w:p>
      <w:pPr>
        <w:pStyle w:val="Normal"/>
        <w:rPr/>
      </w:pPr>
      <w:r>
        <w:rPr/>
        <w:t>_ Filho, esta terra não pertence ao meu filho (Adjunto) e nem a você, ela pertence a Pai Seta Branca!</w:t>
      </w:r>
    </w:p>
    <w:p>
      <w:pPr>
        <w:pStyle w:val="Normal"/>
        <w:rPr/>
      </w:pPr>
      <w:r>
        <w:rPr/>
        <w:t>Com o longo inverno chegando às tenebrosas sombras da incompreensão tomando conta novamente do sol ele veio com suas propostas tentar nos ludibriar. Pai João de Enoque parado na soleira da porta estava registrando toda esta conversa e eu olhava para ele que fazia sinal negativo. As várias tentativas de nos mostrar um caminho difícil, de muitos anos de discussão para regularizar esta terra para o amanhecer não nos trás medo, até porque se um dia sairmos daqui, nós saímos de cabeça erguida e não iremos dever nada para o mundo espiritual. Agora quem nos tirar daqui é que vai assumir suas dividas com as suas juras transcendentais. Se esta cidade nos tirar ela vai pagar muito caro.</w:t>
      </w:r>
    </w:p>
    <w:p>
      <w:pPr>
        <w:pStyle w:val="Normal"/>
        <w:rPr/>
      </w:pPr>
      <w:r>
        <w:rPr/>
        <w:t>Eu tentei mostrar um pouco da verdade, da sua verdade, para nosso interlocutor, de sua imensa divida com Jesus, sim, porque naquela era difícil ele poderia ter mudado toda uma história, mas preferiu lavar suas mãos para que o destino seguisse com sua rota de colisão. A libertação do ladrão ao invés do libertador deixou marcas profundas nesta transição, mas ainda há muita areia impregnada nos olhos que não deixam ver a verdade.</w:t>
      </w:r>
    </w:p>
    <w:p>
      <w:pPr>
        <w:pStyle w:val="Normal"/>
        <w:rPr/>
      </w:pPr>
      <w:r>
        <w:rPr/>
        <w:t>_ Você era pra ser o responsável pelo amanhecer aqui nesta cidade!</w:t>
      </w:r>
    </w:p>
    <w:p>
      <w:pPr>
        <w:pStyle w:val="Normal"/>
        <w:rPr/>
      </w:pPr>
      <w:r>
        <w:rPr/>
        <w:t>_ Eu! Como! Se eu estou demandando com o Vale! Como eu seria presidente e estar brigando comigo mesmo!</w:t>
      </w:r>
    </w:p>
    <w:p>
      <w:pPr>
        <w:pStyle w:val="Normal"/>
        <w:rPr/>
      </w:pPr>
      <w:r>
        <w:rPr/>
        <w:t xml:space="preserve">_ Pois é! Eis a tua sentença! </w:t>
      </w:r>
    </w:p>
    <w:p>
      <w:pPr>
        <w:pStyle w:val="Normal"/>
        <w:rPr/>
      </w:pPr>
      <w:r>
        <w:rPr/>
      </w:r>
    </w:p>
    <w:p>
      <w:pPr>
        <w:pStyle w:val="Normal"/>
        <w:rPr/>
      </w:pPr>
      <w:r>
        <w:rPr/>
        <w:t>Ele se esqueceu do seu pedido a Pai Seta Branca para que seu candidato ganhasse as eleições, qual estava perdendo, e ele lhe ajudou! Depois vieram todos da sua família agradecer aqui no templo depositando até a bandeira com uma borboleta azul aos seus pés.</w:t>
      </w:r>
    </w:p>
    <w:p>
      <w:pPr>
        <w:pStyle w:val="Normal"/>
        <w:rPr/>
      </w:pPr>
      <w:r>
        <w:rPr/>
      </w:r>
    </w:p>
    <w:p>
      <w:pPr>
        <w:pStyle w:val="Normal"/>
        <w:rPr/>
      </w:pPr>
      <w:r>
        <w:rPr/>
        <w:t>Brigar com Pai Seta Branca por um pedaço de pano rasgado, ou um bico de morro que foi doado e depois arrependido. Como disse a sua saudosa esposa:</w:t>
      </w:r>
    </w:p>
    <w:p>
      <w:pPr>
        <w:pStyle w:val="Normal"/>
        <w:rPr/>
      </w:pPr>
      <w:r>
        <w:rPr/>
        <w:t>_ Fernando! Vá e faça logo a transferência do terreno, pois muita coisa pode mudar!</w:t>
      </w:r>
    </w:p>
    <w:p>
      <w:pPr>
        <w:pStyle w:val="Normal"/>
        <w:rPr/>
      </w:pPr>
      <w:r>
        <w:rPr/>
      </w:r>
    </w:p>
    <w:p>
      <w:pPr>
        <w:pStyle w:val="Normal"/>
        <w:rPr/>
      </w:pPr>
      <w:r>
        <w:rPr/>
        <w:t>Fomos cuidando da missão com amor e não tivemos esta preocupação, pois eles faziam parte do amanhecer e quem é do amanhecer sabe respeitar o solo sagrado. Mas não, o temporal das ilusões materiais tomou conta das mentes e corações e dali para cá o mundo foi escurecendo a ponto de outras manifestações ocorrerem. Espíritos oriundos de Galgota com profundas marcas anticristãs reacenderam seus testemunhos profetizando as mais tristes mensagens de morte. Eu luto noite e dia para não deixar estes homens e mulheres perdidos nos caminhos do mestre jaguar.</w:t>
      </w:r>
    </w:p>
    <w:p>
      <w:pPr>
        <w:pStyle w:val="Normal"/>
        <w:rPr/>
      </w:pPr>
      <w:r>
        <w:rPr/>
        <w:t>A morte prenunciou a existência e lhe foi dado uma segunda chance de vida. Mas do que vale os chamados se a sua mente continua apagada, continua mastigando um jeito de nos prejudicar. Esta ruminação constante tem tragado a sua alma pelos vales negros da incompreensão e está levando sua família junto, pois a luz não se faz presente onde as trevas mentais estão desenrolando a sua trama. O processo está correndo e sendo alvo da astucia de um homem que se diz humilde, mas que trabalha intensamente com propósitos de enganar. Não podemos enganar Deus e nem os mentores da nossa doutrina.</w:t>
      </w:r>
    </w:p>
    <w:p>
      <w:pPr>
        <w:pStyle w:val="Normal"/>
        <w:rPr/>
      </w:pPr>
      <w:r>
        <w:rPr/>
        <w:t>A formação espiritual do terceiro milênio nos trás considerações da vida sobre a terra. A terra é um eixo de massa que balança no seu campo vibracional expelindo mais terra de suas entranhas e varrendo sua superfície com vento e água. A queima, fogo etérico, limpa as impregnações das energias acumuladas na psique humana e no duto espiritual que transfere o silencio e acalma as almas enfraquecidas pelo poder material. O material rompe as suas barreiras e tradicionalmente os encarnados morrem por ela e esquecem que todos são seres espirituais fluídicos a espera do seu retorno.</w:t>
      </w:r>
    </w:p>
    <w:p>
      <w:pPr>
        <w:pStyle w:val="Normal"/>
        <w:rPr/>
      </w:pPr>
      <w:r>
        <w:rPr/>
        <w:t>Então porque tirar se pode doar. Sim, esta foi à passagem pelo mundo das organizações espirituais. Tanto se quer a paz, mas procura a guerra. O que vai lhe custar uma boa ação diante das más que lhe prejudicaram a sua evolução. Tão pobre material e espiritual que não lhe servirá nem a outra face da moeda. Eu não luto contra, eu luto a favor, e a Lei espiritual é com certeza o melhor caminho de obediência aos ensinamentos divinos. Não adianta dizer que é espiritualista se não praticar uma boa ação, é o mesmo que se condenar duas vezes, uma por injurias e outra por se manifestar pela inverdade.</w:t>
      </w:r>
    </w:p>
    <w:p>
      <w:pPr>
        <w:pStyle w:val="Normal"/>
        <w:rPr/>
      </w:pPr>
      <w:r>
        <w:rPr/>
        <w:t>Coração dos outros é terra que ninguém anda.</w:t>
      </w:r>
    </w:p>
    <w:p>
      <w:pPr>
        <w:pStyle w:val="Normal"/>
        <w:rPr/>
      </w:pPr>
      <w:r>
        <w:rPr/>
        <w:t>Isso é uma verdade que nossos mentores nos alertam, porque o homem de hoje perdeu sua identificação astral e passou a ser somente um animal racional. Buscasse respostas em todos os cantos, menos em seu coração. A incapacidade de amar e perdoar, de dividir o pão e o peixe, é que o prende na sua angustia.</w:t>
      </w:r>
    </w:p>
    <w:p>
      <w:pPr>
        <w:pStyle w:val="Normal"/>
        <w:rPr/>
      </w:pPr>
      <w:r>
        <w:rPr/>
        <w:t>Os espíritos vieram juntos, mas eles ficaram na porteira, sem permissão de entrar. Os Cavaleiros de Oxossi não os deixaram passar, porque não há arrependimento, e sim condenação. A vivência não convivera por muito tempo e o mundo não para de seguir o seu destino. A nossa resposta está ali naquele pequeno templo do amanhecer, por mais que o mundo se acabe a doutrina permanecerá sustentando os nossos ideais de caridade. Eu sou como o comandante de um navio que sempre estará no leme.</w:t>
      </w:r>
    </w:p>
    <w:p>
      <w:pPr>
        <w:pStyle w:val="Normal"/>
        <w:rPr/>
      </w:pPr>
      <w:r>
        <w:rPr/>
        <w:t>Ser comandante de uma grande nave é 24 horas no ar, é não adormecer, mas ficar em vigília para não cair em tentação. Assim sou eu, fico acompanhando todo o desenrolar desta movimentação terrena e espiritual. Não podemos deixar a carruagem passar sem que ela de testemunho do seu destino.</w:t>
      </w:r>
    </w:p>
    <w:p>
      <w:pPr>
        <w:pStyle w:val="Normal"/>
        <w:rPr/>
      </w:pPr>
      <w:r>
        <w:rPr/>
        <w:t>Boa sorte aos jaguares filhos de Seta Branca.</w:t>
      </w:r>
    </w:p>
    <w:p>
      <w:pPr>
        <w:pStyle w:val="Normal"/>
        <w:rPr/>
      </w:pPr>
      <w:r>
        <w:rPr/>
        <w:t>Salve Deus!</w:t>
      </w:r>
    </w:p>
    <w:p>
      <w:pPr>
        <w:pStyle w:val="Normal"/>
        <w:rPr/>
      </w:pPr>
      <w:r>
        <w:rPr/>
        <w:t>Adjunto Apurê</w:t>
      </w:r>
    </w:p>
    <w:p>
      <w:pPr>
        <w:pStyle w:val="Normal"/>
        <w:rPr/>
      </w:pPr>
      <w:r>
        <w:rPr/>
        <w:t>25.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2:17:00Z</dcterms:created>
  <dc:creator>betezek</dc:creator>
  <dc:description/>
  <cp:keywords/>
  <dc:language>en-US</dc:language>
  <cp:lastModifiedBy>.</cp:lastModifiedBy>
  <dcterms:modified xsi:type="dcterms:W3CDTF">2015-04-25T13:25:00Z</dcterms:modified>
  <cp:revision>18</cp:revision>
  <dc:subject/>
  <dc:title>BASE</dc:title>
</cp:coreProperties>
</file>