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AMO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al o tamanho do seu amor!</w:t>
      </w:r>
    </w:p>
    <w:p>
      <w:pPr>
        <w:pStyle w:val="Normal"/>
        <w:rPr/>
      </w:pPr>
      <w:r>
        <w:rPr/>
        <w:t>Eu estive esta noite em um quadro espiritual difícil, até constrangedor pela parte física, mas um compromisso do verdadeiro amor. Em uma vida passada éramos felizes, tínhamos uma vida prospera e uma única filha. Minha esposa linda e amada e uma criança que era muito agarrada em mim. Vivia sempre escanchada em minha cintura e ninguém podia pega-la no colo. Tínhamos uma vida feliz e pacata, mas certo dia minha esposa fora cometida por uma séria doença que a deixou inerte. Ela travou seus músculos e perdeu a noção do tempo e da sua realidade. Dali pra frente a nossa vida mudou, mas não mudou o meu amor por ela. Continuei lutando por ela e nunca desisti de ajudar no que fosse preciso. Aonde eu ia a levava comigo, distancias eram percorridas a pé e a menina não desgrudava de mim nem um pouco. Sofri muito, perdi muitas vezes a esperança para lutar, mas vendo sua figura ali sem nada poder fazer as forças chegavam novamente e as pegava no colo e se arrastando ia seguindo a vida.</w:t>
      </w:r>
    </w:p>
    <w:p>
      <w:pPr>
        <w:pStyle w:val="Normal"/>
        <w:rPr/>
      </w:pPr>
      <w:r>
        <w:rPr/>
        <w:t>Como foi difícil, só Deus mesmo para dar forças, porque hoje à vida é diferente, não se dá mais valor ao amor. O amor é algo momentâneo, passageiro como a própria vida é. É tudo descartado, não se tem mais uma afirmação da verdadeira história que o tempo registrou. A minha amada esposa e minha filha querida do meu coração, quanto eu carreguei em meus braços e as senti tanto que não perdi um minuto do meu sacrifício para sempre elas estarem bem. Não havia cura para ela, mas a maior cura para mim era saber que ela estava ao meu lado. E assim foi esta vida entre comer e beber no destino de uma grande reparação.</w:t>
      </w:r>
    </w:p>
    <w:p>
      <w:pPr>
        <w:pStyle w:val="Normal"/>
        <w:rPr/>
      </w:pPr>
      <w:r>
        <w:rPr/>
        <w:t xml:space="preserve">Não me foi permitido saber o fim desta história, porque o amor não pode perder seu finalmente nas encruzilhadas do destino cármico. Sei que o momento registrado foi de alegria e felicidade, mesmo o peso desta responsabilidade ter transferido para mim esta conseqüência dolorosa. Aos poucos a beleza exterior dela foi se apagando, sem movimentos ela perdeu sua juventude, mas seus olhos tinham a chama do amor e em poucas lágrimas me diziam para abandoná-la e seguir com nossa filha para longe dali. </w:t>
      </w:r>
    </w:p>
    <w:p>
      <w:pPr>
        <w:pStyle w:val="Normal"/>
        <w:rPr/>
      </w:pPr>
      <w:r>
        <w:rPr/>
        <w:t>_ Não, gritava eu, não posso, eu a amo e nunca a deixarei só! Se for para morrer morremos os três aqui!</w:t>
      </w:r>
    </w:p>
    <w:p>
      <w:pPr>
        <w:pStyle w:val="Normal"/>
        <w:rPr/>
      </w:pPr>
      <w:r>
        <w:rPr/>
        <w:t>Ela silenciava seus pensamentos e seus olhos brilhavam novamente. Sem um gesto sequer eu a sentia em seus pensamentos, era uma forma de conversar pela mente e assim eu sabia de suas necessidades, do seu medo e de sua realidade. Abrimos então uma porta que nos entendíamos pela telepatia, ela me falava coisas bonitas, me contava seus sonhos, e me cobria com seu amor mais puro deste universo. Assim a nossa filha também desenvolveu este dom e nós três criamos um mundo só nosso, um mundo fantástico de palavras escritas pelo pensamento.</w:t>
      </w:r>
    </w:p>
    <w:p>
      <w:pPr>
        <w:pStyle w:val="Normal"/>
        <w:rPr/>
      </w:pPr>
      <w:r>
        <w:rPr/>
        <w:t>Recostada em uma cadeira de tora de madeira e aquecida em couro de animais a beira do fogo víamos a noite as estrelas correrem pelos céus. Minha filha apontava para cima e sentíamos saudades do velho mundo, do tempo que éramos saudáveis, onde tudo naquele momento era o inicio de um segredo. Minha alma gêmea, sim, éramos almas gêmeas e esta criança foi fruto deste amor, ela era filha do nosso coração. Meses após o parto começaram as contrações e dali pra frente não houve mais nada a fazer. Somente Deus na sua infinita bondade poderia mudar este destino.</w:t>
      </w:r>
    </w:p>
    <w:p>
      <w:pPr>
        <w:pStyle w:val="Normal"/>
        <w:rPr/>
      </w:pPr>
      <w:r>
        <w:rPr/>
        <w:t>Carreguei e carreguei as duas, uma grudada ao meu peito e outra sendo arrastada com muito amor e carinho pela vida afora. Não havia condução e nem condição como no temo de hoje, a vida não era fácil, pois tudo era a pé, a cavalo ou carroça. Como não tínhamos os dois era a pé mesmo.</w:t>
      </w:r>
    </w:p>
    <w:p>
      <w:pPr>
        <w:pStyle w:val="Normal"/>
        <w:rPr/>
      </w:pPr>
      <w:r>
        <w:rPr/>
        <w:t>Eu sempre digo: “O bom espartano morre em pé”. Ele não se entrega pelo fardo pesado, pela dor da perda, mas morre pelo seu verdadeiro amor. Amar é isso, amar é sentir a força viva e resplandecente em seu coração.</w:t>
      </w:r>
    </w:p>
    <w:p>
      <w:pPr>
        <w:pStyle w:val="Normal"/>
        <w:rPr/>
      </w:pPr>
      <w:r>
        <w:rPr/>
        <w:t>Eu voltei desta viagem com meu coração sangrando porque Deus não me deixou ver o final desta história. Eu queria saber onde foi terminar tudo isso, onde elas ficaram e se foram felizes. Eu segui o caminho verdejante dos vales encantados e mesmo longe eu ainda ouvia os pensamentos delas. Morri cambaleando pela fraqueza da preocupação, pois tinha que alimentar as duas, uma criança e minha esposa. Eu nem ligava mais para mim, pois as duas eram mais importantes. Sabia que não iria agüentar este embate, mas enquanto tivesse forças eu não as deixaria sozinhas.</w:t>
      </w:r>
    </w:p>
    <w:p>
      <w:pPr>
        <w:pStyle w:val="Normal"/>
        <w:rPr/>
      </w:pPr>
      <w:r>
        <w:rPr/>
        <w:t>Meu Deus me mostre onde elas estão!</w:t>
      </w:r>
    </w:p>
    <w:p>
      <w:pPr>
        <w:pStyle w:val="Normal"/>
        <w:rPr/>
      </w:pPr>
      <w:r>
        <w:rPr/>
        <w:t>Sinto o verdadeiro amor que naquela vida cumpriu seu papel de resgate das nossas origens. Tenho hoje a minha família, tenho a minha amada, tenho meus filhos e netos, será que eles estão comigo, será que reencarnaram ao meu lado ou estão em suas origens. Vou descobrir e amar mais ainda quem tanto me ama. Não sou mal, não sou ruim, sou simplesmente um pequeno homem a caminho da evolução. Todos que não me conhecem não sabem da minha verdadeira história, só teve uma que sabia e disse: “Lá vai o verdadeiro jaguar”. Eu guardei estas palavras em meu mundo astral, guardei como se fosse uma lança sendo erguida em todos os dias e noites, guardei para no final deste tempo ela fosse empunhada ao bem da verdade. Sem mistificação, sem desejos de matar a esperança do próximo, sem alterar a balança fiel da nossa individualidade.</w:t>
      </w:r>
    </w:p>
    <w:p>
      <w:pPr>
        <w:pStyle w:val="Normal"/>
        <w:rPr/>
      </w:pPr>
      <w:r>
        <w:rPr/>
        <w:t>Ser mestre é ser honesto consigo mesmo.</w:t>
      </w:r>
    </w:p>
    <w:p>
      <w:pPr>
        <w:pStyle w:val="Normal"/>
        <w:rPr/>
      </w:pPr>
      <w:r>
        <w:rPr/>
        <w:t>Veja o quanto vale o seu amor, se ele vale o peso de uma moeda ou de uma lágrim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8.05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58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5-08T04:05:00Z</dcterms:modified>
  <cp:revision>8</cp:revision>
  <dc:subject/>
  <dc:title>BASE</dc:title>
</cp:coreProperties>
</file>