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RO DE RECUPERAÇÃO</w:t>
      </w:r>
    </w:p>
    <w:p>
      <w:pPr>
        <w:pStyle w:val="Normal"/>
        <w:rPr/>
      </w:pPr>
      <w:r>
        <w:rPr/>
        <w:t>Salve Deus!</w:t>
      </w:r>
    </w:p>
    <w:p>
      <w:pPr>
        <w:pStyle w:val="Normal"/>
        <w:rPr/>
      </w:pPr>
      <w:r>
        <w:rPr/>
        <w:t>Os chamados asilos na terra são conhecidos nos planos espirituais como centro de recuperação dos idosos.</w:t>
      </w:r>
    </w:p>
    <w:p>
      <w:pPr>
        <w:pStyle w:val="Normal"/>
        <w:rPr/>
      </w:pPr>
      <w:r>
        <w:rPr/>
        <w:t>Eu viajei esta noite nesta missão e fiquei muito feliz em conhecer este amplo espaço espiritual reservado aos espíritos que na terra tem idade avançada. Não que os espíritos tenham data limite, mas porque a falta de energia os deixa a mercê de suas rugas físicas, pois a remodelação pode deixá-los sempre jovens.</w:t>
      </w:r>
    </w:p>
    <w:p>
      <w:pPr>
        <w:pStyle w:val="Normal"/>
        <w:rPr/>
      </w:pPr>
      <w:r>
        <w:rPr/>
        <w:t>Eu fui convidado pelo mentor responsável que guarda este local a conhecer a situação de muitos velhinhos. Sim, muitos deles foram largados por suas famílias a viverem isolados do seu mundo, porque já não prestam mais para fazer parte de suas origens. Mas ali neste lugar tudo é diferente, eles constituem uma nova vida, uma nova família, e passam a conviver saboreando das conquistas que lhes favorecem tendo assistência direta dos missionários. Assim na terra como no céu, disse Jesus.</w:t>
      </w:r>
    </w:p>
    <w:p>
      <w:pPr>
        <w:pStyle w:val="Normal"/>
        <w:rPr/>
      </w:pPr>
      <w:r>
        <w:rPr/>
        <w:t>Grandes salões de encontros com musicas, jogos, musculatura e outro mais. Os homens e mulheres aproveitam desta passagem para suas felicidades. O espírito não se difere por sua idade, mas pela sua aparência terrena.</w:t>
      </w:r>
    </w:p>
    <w:p>
      <w:pPr>
        <w:pStyle w:val="Normal"/>
        <w:rPr/>
      </w:pPr>
      <w:r>
        <w:rPr/>
        <w:t>Eu andei e andei, conheci e tirei minhas conclusões sobre a nossa verdade, nascemos sozinhos e morreremos sozinhos. A grande dificuldade deste milênio é a falta de tempo para com nós mesmos e nossas famílias. O alto grau de comprometimento social, material e físico tem deixado muita gente com a corda no pescoço deixando de lado o seu mais precioso diamante, seu espírito.</w:t>
      </w:r>
    </w:p>
    <w:p>
      <w:pPr>
        <w:pStyle w:val="Normal"/>
        <w:rPr/>
      </w:pPr>
      <w:r>
        <w:rPr/>
        <w:t>Muitos idosos, uns doentes, outros tristes, outros alegres com as visitas. Eu fui bem recebido e todos queriam respostas sobre seus mundos, suas origens, mas como eu posso saber e atender, pois são milhares de espíritos em tratamento. É como na terra, se não falar seu nome nós não o conheceremos e nem sabemos de onde veio, qual seu destino. Muito melindrosa estas coisas de contatos fora da matéria, sim, requer paciência e tolerância, requer bondade e principalmente amor incondicional.</w:t>
      </w:r>
    </w:p>
    <w:p>
      <w:pPr>
        <w:pStyle w:val="Normal"/>
        <w:rPr/>
      </w:pPr>
      <w:r>
        <w:rPr/>
        <w:t>De repente um susto, um zunido, era mais um velhinho chegando de sua difícil missão terrena. Havia desencarnado e já fora recebido neste plano. Chegou sem direção, olhando em volta, saber onde estava e como veio parar ali. Uma lágrima descia pela sua face, um medo do que via e receoso com suas mãos apertadas, ele não sabia se ia ou vinha. Eu fiquei parado observando e logo um atendente foi recebê-lo sorrindo e fazendo a cortesia de sua hospedagem.</w:t>
      </w:r>
    </w:p>
    <w:p>
      <w:pPr>
        <w:pStyle w:val="Normal"/>
        <w:rPr/>
      </w:pPr>
      <w:r>
        <w:rPr/>
        <w:t>Tão logo ele se acalentou e foi sendo conduzido com muita simplicidade para fazer seu registro. Aqui todos são registrados, todos devem dar seus nomes, suas idades, seus endereços na terra, digo, de onde vieram. Esta forma de saber as origens é para quando as visitas familiares acontecerem e assim eles podem abreviar a dor da partida.</w:t>
      </w:r>
    </w:p>
    <w:p>
      <w:pPr>
        <w:pStyle w:val="Normal"/>
        <w:rPr/>
      </w:pPr>
      <w:r>
        <w:rPr/>
        <w:t>Que lugar bonito, tudo tão calmo e tranqüilo, a não ser pela musica que tocava no galpão de dança. Os mais velhos convidavam os mais novos, os que chegaram a ultima leva de desencarne, para se juntarem e assim descontrair a solidão. Risos, muita dança, a felicidade aqui é contagiante e não pode morrer pela tristeza.</w:t>
      </w:r>
    </w:p>
    <w:p>
      <w:pPr>
        <w:pStyle w:val="Normal"/>
        <w:rPr/>
      </w:pPr>
      <w:r>
        <w:rPr/>
        <w:t>Os missionários atendentes fazem tudo para elevar o nível desta parte esquecida pela terra, mas as pessoas só darão valor quando se reencontrarem e der as mãos, viver em plena comunhão astral. Eu estava vendo um senhor que parecia ter uns 80 ou mais anos da terra, ele sumiu, perguntei ao atendente, cadê o senhor que estava aqui. Ele respondeu, voltou para sua origem, sua família espiritual veio buscá-lo.</w:t>
      </w:r>
    </w:p>
    <w:p>
      <w:pPr>
        <w:pStyle w:val="Normal"/>
        <w:rPr/>
      </w:pPr>
      <w:r>
        <w:rPr/>
        <w:t>E assim vão se constituindo as afinidades dos mundos de Deus Pai Todo Poderoso.</w:t>
      </w:r>
    </w:p>
    <w:p>
      <w:pPr>
        <w:pStyle w:val="Normal"/>
        <w:rPr/>
      </w:pPr>
      <w:r>
        <w:rPr/>
        <w:t>Salve Deus!</w:t>
      </w:r>
    </w:p>
    <w:p>
      <w:pPr>
        <w:pStyle w:val="Normal"/>
        <w:rPr/>
      </w:pPr>
      <w:r>
        <w:rPr/>
        <w:t>Adjunto Apurê</w:t>
      </w:r>
    </w:p>
    <w:p>
      <w:pPr>
        <w:pStyle w:val="Normal"/>
        <w:rPr/>
      </w:pPr>
      <w:r>
        <w:rPr/>
        <w:t>13.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55:00Z</dcterms:created>
  <dc:creator>betezek</dc:creator>
  <dc:description/>
  <cp:keywords/>
  <dc:language>en-US</dc:language>
  <cp:lastModifiedBy>.</cp:lastModifiedBy>
  <cp:lastPrinted>2014-06-30T15:21:00Z</cp:lastPrinted>
  <dcterms:modified xsi:type="dcterms:W3CDTF">2015-03-13T16:55:00Z</dcterms:modified>
  <cp:revision>6</cp:revision>
  <dc:subject/>
  <dc:title>BASE</dc:title>
</cp:coreProperties>
</file>