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MBRANÇAS</w:t>
      </w:r>
    </w:p>
    <w:p>
      <w:pPr>
        <w:pStyle w:val="Normal"/>
        <w:rPr/>
      </w:pPr>
      <w:r>
        <w:rPr/>
        <w:t>Salve Deus!</w:t>
      </w:r>
    </w:p>
    <w:p>
      <w:pPr>
        <w:pStyle w:val="Normal"/>
        <w:rPr/>
      </w:pPr>
      <w:r>
        <w:rPr/>
        <w:t>O mundo maravilhoso das lembranças.</w:t>
      </w:r>
    </w:p>
    <w:p>
      <w:pPr>
        <w:pStyle w:val="Normal"/>
        <w:rPr/>
      </w:pPr>
      <w:r>
        <w:rPr/>
        <w:t>Para adentrar esta maravilha é preciso estar no seu estado mais preciso de sua individualidade. É poder reaver os momentos mais interessantes que marcaram sua trajetória na terra. Quem não conseguir pela meditação poderá através do trabalho de angical participar com seu par na busca da sua verdade.</w:t>
      </w:r>
    </w:p>
    <w:p>
      <w:pPr>
        <w:pStyle w:val="Normal"/>
        <w:rPr/>
      </w:pPr>
      <w:r>
        <w:rPr/>
        <w:t>Apaixonante, angustiante e literalmente complicado fazer parte da história que é contada nos dias de hoje, sabendo dos seus momentos mais distintos entre a sua natureza morta e sua vida espiritual viva. Os fatos mais envolventes são vistos nos transportes, nos desdobramentos, no nosso veículo adaptado aos nossos dias de hoje. Os sonhos, as aventuras além presente, passado que se distingue pelas reações desencadeadas pelas cobranças, tudo isso faz parte deste pacote de ajustamento da individualidade.</w:t>
      </w:r>
    </w:p>
    <w:p>
      <w:pPr>
        <w:pStyle w:val="Normal"/>
        <w:rPr/>
      </w:pPr>
      <w:r>
        <w:rPr/>
        <w:t>Viver o seu mundo, a sua estratosfera sabendo que com um simples acordar suas emoções já se afloram no dia de sua vivencia cármica. Muitas vezes acordamos com sensações de angustia, de arrepios, de medo e outras vezes com variações positivas de esperança, de força e coragem. Esta é a contagem do jaguar, do homem que veio para mudar a sua história.</w:t>
      </w:r>
    </w:p>
    <w:p>
      <w:pPr>
        <w:pStyle w:val="Normal"/>
        <w:rPr/>
      </w:pPr>
      <w:r>
        <w:rPr/>
        <w:t>Eu vivi esta noite um estado emocional psíquico pela presença de meus amigos do passado, amigos que hoje nem mais estão encarnados na terra, mas que espiritualmente já são bem mais evoluídos que eu. Eu recebi deles o carinho do homem aprisionado na matéria, do homem que conta suas vivencias além plano físico, mas com cautela da responsabilidade social. A nossa firmeza de conduta nos eleva acima das cordilheiras e afasta do coração as pequeninas coisas da amargura. Com o plexo formado e propriamente preparado todos são mensageiros da vida eterna. Todos são portadores da mensagem direta, sem conflitos internos se lançam nas grandes aventuras inter planos.</w:t>
      </w:r>
    </w:p>
    <w:p>
      <w:pPr>
        <w:pStyle w:val="Normal"/>
        <w:rPr/>
      </w:pPr>
      <w:r>
        <w:rPr/>
        <w:t>Uma coisa que me emocionou é a chegada de um espírito, aliás, esta mulher está se preparando para chegar aqui no templo. Está vindo em missão de esclarecer uma verdade esquecida. Eu não sei bem qual a sua intenção, mas no pronto socorro espiritual universal e terreno não se pode fechar as portas para ninguém. A casa do amanhecer é algo sublime, é algo tão especial que se as pessoas da terra vissem os sinais do tempo no templo correriam para dentro sem medo e com amor para estudarem o evangelho vivo e resplandecente. Aqui não há interesse material, mas sim espiritual para realocar as vidas que se perderam pela falta de contato com Deus. Deus aqui é um canal aberto e para estar com ele basta ser simples, humilde e tolerante. Deus é uma imagem neutra que envolve tudo e todos, pois nesta evolução o segredo da nossa prosperidade está nos laços da alta magia.</w:t>
      </w:r>
    </w:p>
    <w:p>
      <w:pPr>
        <w:pStyle w:val="Normal"/>
        <w:rPr/>
      </w:pPr>
      <w:r>
        <w:rPr/>
        <w:t>Conviver com os dois planos é algo diferente, me diga se não é, porque é sobrenatural esta função de se manter aceso em dois mundos distantes, terra e céu. Nós já saímos do berço esplêndido e saboreamos os manjares da vida eterna. O que mais precisam e o que mais necessitam para suas evoluções. Na terra quem não tem padrinho é pagão, assim também é nos círculos espirituais, pois nós não podemos nos distanciar da verdade suprema, porque até Jesus foi batizado. O testemunho da verdade se dá pelo padrinho e pela madrinha.</w:t>
      </w:r>
    </w:p>
    <w:p>
      <w:pPr>
        <w:pStyle w:val="Normal"/>
        <w:rPr/>
      </w:pPr>
      <w:r>
        <w:rPr/>
        <w:t>Lembranças do passado. Lembranças de mundos distantes que ficaram enrolados no manto do silencio, mas que agora já se pronunciam através da ciência esotérica os sinais da nova era.</w:t>
      </w:r>
    </w:p>
    <w:p>
      <w:pPr>
        <w:pStyle w:val="Normal"/>
        <w:rPr/>
      </w:pPr>
      <w:r>
        <w:rPr/>
        <w:t>Abra seu coração para si mesmo, para o seu Deus, sim, porque cada ser tem o seu Deus como ele o pinta. Uns tem ele como bondoso e outros como mal, mas faz parte do sistema. Eu não sei a qual Deus cada pessoa escolheu, porque no seu intimo ele tem as suas duvidas quanto a sua existência. O ato de respirar já é um segredo absoluto que ninguém pode mudar e se deixar de respirar morre.</w:t>
      </w:r>
    </w:p>
    <w:p>
      <w:pPr>
        <w:pStyle w:val="Normal"/>
        <w:rPr/>
      </w:pPr>
      <w:r>
        <w:rPr/>
        <w:t xml:space="preserve">O segredo da existência humana está no combate da verdade, porque ninguém entende qual caminho seguir. Isso complica a chama da vida que vai se apagando e apagando a esperança. Quando se encontra o caminho as pessoas se realizam completamente na sua escola da personalidade se unindo com a individualidade. </w:t>
      </w:r>
    </w:p>
    <w:p>
      <w:pPr>
        <w:pStyle w:val="Normal"/>
        <w:rPr/>
      </w:pPr>
      <w:r>
        <w:rPr/>
        <w:t>Procure se conhecer e conhecer os seus amores, seus amigos e ou seus inimigos e verá que o grande livro de ouro começa a ser folheado.</w:t>
      </w:r>
    </w:p>
    <w:p>
      <w:pPr>
        <w:pStyle w:val="Normal"/>
        <w:rPr/>
      </w:pPr>
      <w:r>
        <w:rPr/>
        <w:t>Boa sorte!</w:t>
      </w:r>
    </w:p>
    <w:p>
      <w:pPr>
        <w:pStyle w:val="Normal"/>
        <w:rPr/>
      </w:pPr>
      <w:r>
        <w:rPr/>
        <w:t>Salve Deus!</w:t>
      </w:r>
    </w:p>
    <w:p>
      <w:pPr>
        <w:pStyle w:val="Normal"/>
        <w:rPr/>
      </w:pPr>
      <w:r>
        <w:rPr/>
        <w:t>Adjunto Apurê</w:t>
      </w:r>
    </w:p>
    <w:p>
      <w:pPr>
        <w:pStyle w:val="Normal"/>
        <w:rPr/>
      </w:pPr>
      <w:r>
        <w:rPr/>
        <w:t>22.05.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0:56:00Z</dcterms:created>
  <dc:creator>betezek</dc:creator>
  <dc:description/>
  <cp:keywords/>
  <dc:language>en-US</dc:language>
  <cp:lastModifiedBy>.</cp:lastModifiedBy>
  <cp:lastPrinted>2014-06-30T15:21:00Z</cp:lastPrinted>
  <dcterms:modified xsi:type="dcterms:W3CDTF">2015-05-22T11:02:00Z</dcterms:modified>
  <cp:revision>5</cp:revision>
  <dc:subject/>
  <dc:title>BASE</dc:title>
</cp:coreProperties>
</file>