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OB OS OLHOS</w:t>
      </w:r>
    </w:p>
    <w:p>
      <w:pPr>
        <w:pStyle w:val="Normal"/>
        <w:rPr>
          <w:szCs w:val="20"/>
        </w:rPr>
      </w:pPr>
      <w:r>
        <w:rPr>
          <w:szCs w:val="20"/>
        </w:rPr>
        <w:t>Salve Deus!</w:t>
      </w:r>
    </w:p>
    <w:p>
      <w:pPr>
        <w:pStyle w:val="Normal"/>
        <w:rPr>
          <w:szCs w:val="20"/>
        </w:rPr>
      </w:pPr>
      <w:r>
        <w:rPr>
          <w:szCs w:val="20"/>
        </w:rPr>
        <w:t>Nada despercebido passa aos olhos espirituais.</w:t>
      </w:r>
    </w:p>
    <w:p>
      <w:pPr>
        <w:pStyle w:val="Normal"/>
        <w:rPr>
          <w:szCs w:val="20"/>
        </w:rPr>
      </w:pPr>
      <w:r>
        <w:rPr>
          <w:szCs w:val="20"/>
        </w:rPr>
        <w:t>Reagindo as confrontações das revoltas armadas pelo pensamento imaturo das tradições milenares e traições do juramento eu vejo que o povo ainda é muito acrisolado nas suas artimanhas de querer ser o que não é.</w:t>
      </w:r>
    </w:p>
    <w:p>
      <w:pPr>
        <w:pStyle w:val="Normal"/>
        <w:rPr/>
      </w:pPr>
      <w:r>
        <w:rPr>
          <w:szCs w:val="20"/>
        </w:rPr>
        <w:t>Eu estive esta noite em uma recepção aqui na terra, claro que pelo mundo espiritual, e vi a festa que estava acontecendo. Todos felizes, todos planejando o futuro e dando-se as mãos. Vi cada pessoa que estava ali esperando a sua oportunidade de aparecer. Mas em verdade todos só querem ter uma lasquinha do acontecimento, fato revelado neste episódio de confirmação. Todos querem ser agasalhados pelo poder da terra esquecendo-se do seu lado espiritual.</w:t>
      </w:r>
    </w:p>
    <w:p>
      <w:pPr>
        <w:pStyle w:val="Normal"/>
        <w:rPr>
          <w:szCs w:val="20"/>
        </w:rPr>
      </w:pPr>
      <w:r>
        <w:rPr>
          <w:szCs w:val="20"/>
        </w:rPr>
        <w:t>Os favorecimentos da ocasião revelam a tendência do coração que bate acelerado trazendo um brilho nos olhos. Tim-Tim. Taças e copos batendo umas contra outras e a festa continuava.</w:t>
      </w:r>
    </w:p>
    <w:p>
      <w:pPr>
        <w:pStyle w:val="Normal"/>
        <w:rPr/>
      </w:pPr>
      <w:r>
        <w:rPr>
          <w:szCs w:val="20"/>
        </w:rPr>
        <w:t>Andei e andei, vi e aprendi e nada mais resta a fazer senão deixar as ferramentas do destino cármico cobrar a sua parcela. O mundo irá despertar quando a viagem de regresso acontecer e as portas abrirem o caminho dos chacais famintos entrarem no circulo esotérico. Não mais nos encontrarão e não haverá mais resistência, sim, seremos poupados do ajuste final. Quem deve que pague, ou saia o mais rápido possível destas unhas afiadas.</w:t>
      </w:r>
    </w:p>
    <w:p>
      <w:pPr>
        <w:pStyle w:val="Normal"/>
        <w:rPr>
          <w:szCs w:val="20"/>
        </w:rPr>
      </w:pPr>
      <w:r>
        <w:rPr>
          <w:szCs w:val="20"/>
        </w:rPr>
        <w:t>Eu saí dali sabendo que a terra é ainda um paraíso para muitos encontros e desencontros, e por mais que as ofensas sejam Jesus superou todos os obstáculos e fechou a sua porta. “Só vai ao Pai se for por mim”. No final desta visita ainda olhei para trás e eles continuavam delirando com esta festa.</w:t>
      </w:r>
    </w:p>
    <w:p>
      <w:pPr>
        <w:pStyle w:val="Normal"/>
        <w:rPr/>
      </w:pPr>
      <w:r>
        <w:rPr>
          <w:szCs w:val="20"/>
        </w:rPr>
        <w:t>No momento em que eu estava assumindo minha missão eu vi um seqüestro, homens armados tornando a vida mais difícil para todos. A sagacidade de um comando violento está se aproximando e logo trará noticias de sua presença. Os vales das sombras estão articulando com os falcões uma investida, só que no caminho deles estava eu e minha família. Era preciso nos tirar para depois agirem. Assim foi, sofremos um arrebatamento na qual eles tinham objetivo de chegar e fazer. Para eles não importa quem seja, pois o objetivo é outro. A grande lista de desocupados foi revelada, sim, pois eles nos vigiam noite e dia, basta erguermos nossa fé que eles rebatem do outro lado do muro com suas injurias. Nós estamos protegidos e não baixamos nossa espada de luz, estamos de honra e guarda e vamos ficar até que tudo seja esclarecido.</w:t>
      </w:r>
    </w:p>
    <w:p>
      <w:pPr>
        <w:pStyle w:val="Normal"/>
        <w:rPr>
          <w:szCs w:val="20"/>
        </w:rPr>
      </w:pPr>
      <w:r>
        <w:rPr>
          <w:szCs w:val="20"/>
        </w:rPr>
        <w:t>Tempestades solares tornarão os corpos catalisadores de energia que arremessarão para fora da órbita celeste em raios mil os relâmpagos como se fosse um choque elétrico, tudo pelos terminais nervosos. Seremos um campo magnético energético, pois tudo irá se aproximar e depois num estalo desintegrar. Fenômenos já começam acontecer deixando um sinal da transmutação sideral.</w:t>
      </w:r>
    </w:p>
    <w:p>
      <w:pPr>
        <w:pStyle w:val="Normal"/>
        <w:rPr>
          <w:szCs w:val="20"/>
        </w:rPr>
      </w:pPr>
      <w:r>
        <w:rPr>
          <w:szCs w:val="20"/>
        </w:rPr>
        <w:t>A ruptura deste seqüestro não nos atingiu, pois a centelha cósmica ainda está sob nossos domínios. Eu manipulei esta onda milenar de revolta e como conseqüência libertei minha família desta armadilha. Deixei que os lobos se enfrentassem.</w:t>
      </w:r>
    </w:p>
    <w:p>
      <w:pPr>
        <w:pStyle w:val="Normal"/>
        <w:rPr>
          <w:szCs w:val="20"/>
        </w:rPr>
      </w:pPr>
      <w:r>
        <w:rPr>
          <w:szCs w:val="20"/>
        </w:rPr>
        <w:t>Com o pulsar desta organização do amanhecer, nós estamos conhecendo quem é quem neste enredo enigmático das conquistas. Homens e mulheres acrisolados em seus destinos. Depois quando o despertar da chamada intervir no desenlace choros e arrependimentos, só isso e nada mais.</w:t>
      </w:r>
    </w:p>
    <w:p>
      <w:pPr>
        <w:pStyle w:val="Normal"/>
        <w:rPr>
          <w:szCs w:val="20"/>
        </w:rPr>
      </w:pPr>
      <w:r>
        <w:rPr>
          <w:szCs w:val="20"/>
        </w:rPr>
        <w:t>Os envolvidos nesta artimanha foram descobertos e presos, deverão pagar centil por centil as duras penas de suas condutas. Assim na terra como no céu.</w:t>
      </w:r>
    </w:p>
    <w:p>
      <w:pPr>
        <w:pStyle w:val="Normal"/>
        <w:rPr>
          <w:szCs w:val="20"/>
        </w:rPr>
      </w:pPr>
      <w:r>
        <w:rPr>
          <w:szCs w:val="20"/>
        </w:rPr>
        <w:t>Eu me senti aliviado por saber que nenhuma gota de lágrima foi derramada na confiança de uma justiça celestial que nos protege das investidas de mundos negros sem amor e sem perdão, olho por olho e dente por dente. Somos cristãos e participamos diretamente dos mundos das legiões que orbitam este plano terrestre trazendo paz aos homens de boa fé.</w:t>
      </w:r>
    </w:p>
    <w:p>
      <w:pPr>
        <w:pStyle w:val="Normal"/>
        <w:rPr>
          <w:szCs w:val="20"/>
        </w:rPr>
      </w:pPr>
      <w:r>
        <w:rPr>
          <w:szCs w:val="20"/>
        </w:rPr>
        <w:t>Vamos esperar os acontecimentos e vamos repudiar a falsidade escravizada pelo poder humano.</w:t>
      </w:r>
    </w:p>
    <w:p>
      <w:pPr>
        <w:pStyle w:val="Normal"/>
        <w:rPr>
          <w:szCs w:val="20"/>
        </w:rPr>
      </w:pPr>
      <w:r>
        <w:rPr>
          <w:szCs w:val="20"/>
        </w:rPr>
        <w:t>Somo filhos de Pai Seta Branca e nada temerem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03:00Z</dcterms:created>
  <dc:creator>betezek</dc:creator>
  <dc:description/>
  <cp:keywords/>
  <dc:language>en-US</dc:language>
  <cp:lastModifiedBy>.</cp:lastModifiedBy>
  <cp:lastPrinted>2014-06-30T15:21:00Z</cp:lastPrinted>
  <dcterms:modified xsi:type="dcterms:W3CDTF">2015-02-02T12:29:00Z</dcterms:modified>
  <cp:revision>8</cp:revision>
  <dc:subject/>
  <dc:title>BASE</dc:title>
</cp:coreProperties>
</file>