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NTA AULA</w:t>
      </w:r>
    </w:p>
    <w:p>
      <w:pPr>
        <w:pStyle w:val="Normal"/>
        <w:rPr/>
      </w:pPr>
      <w:r>
        <w:rPr/>
        <w:t>Salve Deus!</w:t>
      </w:r>
    </w:p>
    <w:p>
      <w:pPr>
        <w:pStyle w:val="Normal"/>
        <w:rPr/>
      </w:pPr>
      <w:r>
        <w:rPr/>
        <w:t>Charme ou rastro.</w:t>
      </w:r>
    </w:p>
    <w:p>
      <w:pPr>
        <w:pStyle w:val="Normal"/>
        <w:rPr/>
      </w:pPr>
      <w:r>
        <w:rPr/>
        <w:t>As funções do charme todos conhecem pelo desenvolvimento mediúnico neste amanhecer, mas as ligações temporais que ele resulta no rastro deixado pelas suas memórias terrestres é que complica a vida de um espírito.</w:t>
      </w:r>
    </w:p>
    <w:p>
      <w:pPr>
        <w:pStyle w:val="Normal"/>
        <w:rPr/>
      </w:pPr>
      <w:r>
        <w:rPr/>
        <w:t>Eu me ligo na verdadeira obra de Jesus que deixou um rastro em sua caminhada por este planeta pelas boas ações de um espírito iluminado. O rastro deixado onde muitos se prendem pela maravilha da obra caridosa.</w:t>
      </w:r>
    </w:p>
    <w:p>
      <w:pPr>
        <w:pStyle w:val="Normal"/>
        <w:rPr/>
      </w:pPr>
      <w:r>
        <w:rPr/>
        <w:t>Ontem eu estava aqui sentado almoçando após o mutirão dos filhos de Pai Seta Branca pra construir o templo, digo, reformar dando-lhe uma nova estrutura, porque depois de mais de 25 anos em Campo Largo, a madeira foi sendo corroída pelo cupim e pela ação da grande umidade foi ficando fraca. Um espírito chegou, era um mortinho na linguagem terrena, mas vivo pelo espírito, ele veio procurar os seus familiares e queria porque queria conversar. Eu não dei passagem para ele, porque não era o momento certo, pois neste mundo dos contatos entre dois planos há uma preparação para não desencadear contratempos desnecessários a sua vinda.</w:t>
      </w:r>
    </w:p>
    <w:p>
      <w:pPr>
        <w:pStyle w:val="Normal"/>
        <w:rPr/>
      </w:pPr>
      <w:r>
        <w:rPr/>
        <w:t>Fiquei na minha, ele nada falava comigo e eu não insisti. Só ficou olhando para os seus amores que mesmo na distancia da eternidade ainda prevalece o calor da presença etérica. Ele sabia, ele me conhecia, porque em vida sempre respeitou a minha missão dentro deste sacerdócio. Todos estavam exaustos pelo trabalho de construir e eu não queria tirar este momento de descontração interferindo com a presença de um espírito. Fui deixando de lado, fiquei em silencio para não transparecer esta presença.</w:t>
      </w:r>
    </w:p>
    <w:p>
      <w:pPr>
        <w:pStyle w:val="Normal"/>
        <w:rPr/>
      </w:pPr>
      <w:r>
        <w:rPr/>
        <w:t>O rastro deixado por este espírito na terra vai formando o seu caminho nos mundos espirituais. Ele retorna as suas origens mais distantes para retomar os segredos guardados pela eterna busca da evolução. Charme, centelha divina ou centelha cósmica, é um poder curador, porque é a mão de Deus segurando as heranças de uma vida. A cada vida que tivemos é um charme a mais na nossa contagem de tempo. O chame também identifica os viajantes que visitam outros lugares por onde ele já esteve encarnado. Muitas vezes ao desembarcar de uma viagem de passeio ou de negócios, você parece já ter vivido ali, parece conhecer aquele lugar e sem explicação fica com boas lembranças ou se sente pesado, pois o charme, ou rastro ainda está preso a esta terra. Mil anos se passaram e ele continua ali vibrando contendo a história de sua vida. Tudo que você fez, construiu ou destruiu está nesta fumacinha. Todos os seus cobradores e vitimas do seu passado estão presos a este charme.</w:t>
      </w:r>
    </w:p>
    <w:p>
      <w:pPr>
        <w:pStyle w:val="Normal"/>
        <w:rPr/>
      </w:pPr>
      <w:r>
        <w:rPr/>
        <w:t>Como deste espírito que chegou pra almoçar, ele veio reformular o seu charme atual, porque ele ainda está preso pela sua herança transcendental. Como sendo a sua ultima encarnação com esta família na terra ele deve começar por este caminho tendo orientação do seu mentor para agilizar seu regresso a sua origem espiritual. Sem limpar os seus pés fica difícil ao espírito se desligar destes compromissos deixados no físico. Pra voltar para Deus é preciso estar com seu perispírito limpo, pois é a única forma das portas se abrirem.</w:t>
      </w:r>
    </w:p>
    <w:p>
      <w:pPr>
        <w:pStyle w:val="Normal"/>
        <w:rPr/>
      </w:pPr>
      <w:r>
        <w:rPr/>
        <w:t>Eu, já à noitinha, me sentei na janela que dava vista para a rua, fiquei ali conduzindo este espírito na sua elevação. Mas não, ele ainda quer ter contato com seus entes queridos para agradecer todo empenho que tiveram na sua passagem no seu desencarne. O sofrimento na terra é uma festa no céu, claro que desde que tenha merecimento para tão logo ser recebido pelos seus familiares espirituais. Quando não se tem bônus pela caridade não se consegue nada do outro lado. Vai ficar sofrendo um amargo silencio da luz que precisa que cada um tenha consciência de si mesmo.</w:t>
      </w:r>
    </w:p>
    <w:p>
      <w:pPr>
        <w:pStyle w:val="Normal"/>
        <w:rPr/>
      </w:pPr>
      <w:r>
        <w:rPr/>
        <w:t>A caridade meus irmãos é muito importante para todos nós. Não se importem com suas vitimas do passado e nem com seus algozes a lhes cobrar sua atenção. Façam por eles o que não fizeram em outras vidas. Saibam que nós somos esclarecidos da verdade e eles não, eles vivem o seu compromisso na terra. Fazem de tudo para chamar atenção, muitas vezes brigando, lhe importunando, tudo para que seu olhar os veja e os abrace.</w:t>
      </w:r>
    </w:p>
    <w:p>
      <w:pPr>
        <w:pStyle w:val="Normal"/>
        <w:rPr/>
      </w:pPr>
      <w:r>
        <w:rPr/>
        <w:t>O mundo de Seta Branca é diferente, é algo que jamais verão em outras searas, é um caminho de fé e amor. Aqui todos têm a feliz oportunidade de reparar seus erros do passado com conhecimento da causa. Muitas doenças podem ser evitadas com o simples trabalho desobsessivo, até a cura do câncer pelo merecimento de sua evolução.</w:t>
      </w:r>
    </w:p>
    <w:p>
      <w:pPr>
        <w:pStyle w:val="Normal"/>
        <w:rPr/>
      </w:pPr>
      <w:r>
        <w:rPr/>
        <w:t>Eu digo que nada muda se você não mudar. Querer os benefícios de Deus, todos querem, mas não levantam uma palha para buscar o conforto do trabalho que irá gerar a conquista. Nós nos sentimos tão bem quando vemos uma pessoa ou um espírito feliz e curado de sua dor. Esta felicidade é uma coisa do coração, porque talvez aquela pessoa que foi curada era sua vitima ou seu algoz. Vejam que mesmo você não sabendo nada dela há curou. Por isso que temos que permanecer ainda cegos fisicamente, porque só assim seremos missionários de verdade. O dia que você souber a verdade sobre seu irmão poderá mudar sua opinião, pois poderá estar frente a frente com alguém que lhe tirou a sua vida, matou a sua família. É isso que fica impregnado no charme de cada um, é o seu rastro pela eternidade. De vez em quando a janela temporal se abre e nós recebemos o nosso charme e junto com ele toda aquela vibração, pode ser positiva ou negativa. O resgate destas vidas está transformando nosso mundo, nossas consciências pela razão. Não nos sentimos perseguidores, mas escravos de nós mesmos.</w:t>
      </w:r>
    </w:p>
    <w:p>
      <w:pPr>
        <w:pStyle w:val="Normal"/>
        <w:rPr/>
      </w:pPr>
      <w:r>
        <w:rPr/>
        <w:t>O seu charme é o seu caminho daqui para frente. Saiba se conduzir pelos caminhos dos ventos uivantes e levante sua bandeira em cada local de sua passagem. Vá com seu mentor buscar esta origem e estabeleça uma contagem regressiva, pois em cada canto o temporal se abate e você sente na terra os efeitos desta transformação. Ser forte espiritualmente e não fisicamente. Os tempos mudaram e a terra já não é mais a mesma de ontem, e amanhã ela será diferente também. Renovação dos ciclos.</w:t>
      </w:r>
    </w:p>
    <w:p>
      <w:pPr>
        <w:pStyle w:val="Normal"/>
        <w:rPr/>
      </w:pPr>
      <w:r>
        <w:rPr/>
        <w:t>Carta abaixo de Tia Neiva:</w:t>
      </w:r>
    </w:p>
    <w:p>
      <w:pPr>
        <w:pStyle w:val="Normal"/>
        <w:ind w:right="49" w:hanging="0"/>
        <w:jc w:val="both"/>
        <w:rPr/>
      </w:pPr>
      <w:r>
        <w:rPr>
          <w:rFonts w:cs="Arial" w:ascii="Arial" w:hAnsi="Arial"/>
        </w:rPr>
        <w:t>O Charme, Fagulha Divina ou Centelha Divina é a nossa herança transcendental. O ectolítero, uma membrana energética que envolve e separa as três esferas do Sol Interior (*) e onde tem origem o ectolítrio permanece com as energias resultantes das ações que foram praticadas por aquele espírito enquanto encarnado, e contém  o charme, que  é a energia cármica que permanece junto à matéria, após o desencarne. A aderência do espírito ao corpo é mantida pelo perispírito, pela energia da fagulha divina impregnada pelas características da vida que foi levada por aquele ser enquanto encarnado. A fagulha divina, a centelha extra-etérica que liga o espírito ao feto, no 3º mês de gestação, começa ser desprendida 24 horas antes da morte clínica ou física. Os Médicos do Espaço, que fizeram a ligação, trabalham na liberação. Livre, o espírito se projeta pelo chakra laríngeo ou da garganta, e se coloca em posição invertida ao corpo, isto é, com sua cabeça sobre os pés do corpo, ficando em posição bem elevada. Logo, começa a baixar lentamente, sugando o magnético animal do corpo, carregando-se com todas as energias de tudo que realizou naquela encarnação.  A energia que havia servido como “solda” fica no cadáver, passando a se chamar charme. Quando desencarna, o espírito segue sua jornada, mas, junto ao corpo que retorna a Terra, aquela energia - o charme -, permanece, com o aspecto de uma fumaça em espirais, passando por lentas transformações que irão depender de como aquele espírito que a deixou segue sua evolução. Dependendo de sua carga, o charme poderá servir como energia curadora ou alimentar obsessores.  Cerca de onze meses terrestres, quando se inicia o plano reencarnatório de um espírito, este percorre, acompanhado por seu Mentor, os lugares onde viveu suas encarnações anteriores, balizadas magneticamente pelos charmes que deixou. Pela energia destes charmes, o espírito escolhe sua mãe, seu pai, sua família, os amigos e os inimigos, e, até mesmo, a forma de seu desencarne. Prevendo as próprias vacilações, ele escolhe um futuro amigo e protetor que irá ajudá-lo em sua nova jornada. O sucesso ou o fracasso de uma encarnação vai depender muito destes charmes, de como o espírito irá manipular as energias cármicas deixadas por ele. De 80 em 80 dias, mudamos nossa roupagem, vivemos outras eras, em condições determinadas pelos charmes correspondentes que deixamos. É pelo charme que os nossos cobradores nos descobrem e nos identificam.</w:t>
      </w:r>
    </w:p>
    <w:p>
      <w:pPr>
        <w:pStyle w:val="Normal"/>
        <w:numPr>
          <w:ilvl w:val="0"/>
          <w:numId w:val="0"/>
        </w:numPr>
        <w:ind w:left="0" w:right="49" w:hanging="283"/>
        <w:jc w:val="both"/>
        <w:rPr>
          <w:rFonts w:ascii="Arial" w:hAnsi="Arial" w:cs="Arial"/>
        </w:rPr>
      </w:pPr>
      <w:r>
        <w:rPr>
          <w:rFonts w:cs="Arial" w:ascii="Arial" w:hAnsi="Arial"/>
        </w:rPr>
        <w:t> </w:t>
      </w:r>
    </w:p>
    <w:p>
      <w:pPr>
        <w:pStyle w:val="Normal"/>
        <w:numPr>
          <w:ilvl w:val="0"/>
          <w:numId w:val="2"/>
        </w:numPr>
        <w:ind w:left="0" w:right="49" w:hanging="283"/>
        <w:jc w:val="both"/>
        <w:rPr>
          <w:rFonts w:ascii="Arial" w:hAnsi="Arial" w:cs="Arial"/>
        </w:rPr>
      </w:pPr>
      <w:r>
        <w:rPr>
          <w:rFonts w:cs="Arial" w:ascii="Symbol" w:hAnsi="Symbol"/>
        </w:rPr>
        <w:t></w:t>
      </w:r>
      <w:r>
        <w:rPr>
          <w:rFonts w:cs="Times New Roman" w:ascii="Times New Roman" w:hAnsi="Times New Roman"/>
          <w:sz w:val="14"/>
          <w:szCs w:val="14"/>
        </w:rPr>
        <w:t xml:space="preserve">     </w:t>
      </w:r>
      <w:r>
        <w:rPr>
          <w:rFonts w:cs="Arial" w:ascii="Arial" w:hAnsi="Arial"/>
        </w:rPr>
        <w:t>“</w:t>
      </w:r>
      <w:r>
        <w:rPr>
          <w:rFonts w:cs="Arial" w:ascii="Arial" w:hAnsi="Arial"/>
        </w:rPr>
        <w:t xml:space="preserve">O espírito entra no corpo e é invisível, no plano físico, porque não tem charme. Não tem charme antes do contato com a carne. O charme é um átomo, uma energia que se refaz na Terra, na vibração da Terra, do aroma das matas, das águas... O charme é uma energia. Por exemplo: se um disco, uma amacê, desgovernar-se em direção à Terra, não irá cair como um avião e, sim, ficará se balançando a cerca de mil metros acima da faixa da Terra, porque não tem charme, átomos... Não sei bem, pois as entidades não me dão uma resposta decisiva! A amacê não cairia na Terra. Os espíritos não podem pisar na Terra. Aparecerem, sim; pisar na Terra, não! Afirmo, por isso, que nenhum disco baixa na Terra e leva passageiros, espíritos encarnados. Impossível! O plexo físico é que traz a vibração, forma o charme e liga o espírito ao feto. O plexo físico é formado por energias do próprio planeta Terra. Por exemplo: o aroma das matas frondosas, das cachoeiras... É o charme que se refaz das têmperas das pedras, do lodo, das campinas, dos mares... Somos a centelha divina do Verbo encarnado... Verbo encarnado, verbo luminoso!... </w:t>
      </w:r>
    </w:p>
    <w:p>
      <w:pPr>
        <w:pStyle w:val="Normal"/>
        <w:ind w:right="49" w:hanging="0"/>
        <w:jc w:val="both"/>
        <w:rPr>
          <w:rFonts w:ascii="Arial" w:hAnsi="Arial" w:cs="Arial"/>
        </w:rPr>
      </w:pPr>
      <w:r>
        <w:rPr>
          <w:rFonts w:cs="Arial" w:ascii="Arial" w:hAnsi="Arial"/>
        </w:rPr>
        <w:t>(Tia Neiva, 11.6.84)</w:t>
      </w:r>
    </w:p>
    <w:p>
      <w:pPr>
        <w:pStyle w:val="Normal"/>
        <w:ind w:right="49" w:hanging="0"/>
        <w:rPr/>
      </w:pPr>
      <w:r>
        <w:rPr>
          <w:rFonts w:cs="Times New Roman" w:ascii="Times New Roman" w:hAnsi="Times New Roman"/>
          <w:sz w:val="14"/>
          <w:szCs w:val="14"/>
        </w:rPr>
        <w:t xml:space="preserve">   </w:t>
      </w:r>
      <w:r>
        <w:rPr>
          <w:rFonts w:cs="Arial" w:ascii="Arial" w:hAnsi="Arial"/>
        </w:rPr>
        <w:t>“</w:t>
      </w:r>
      <w:r>
        <w:rPr>
          <w:rFonts w:cs="Arial" w:ascii="Arial" w:hAnsi="Arial"/>
        </w:rPr>
        <w:t>O charme é a Presença Divina na Terra. O charme não volta, ou seja, as energias que compõem sua formação não têm retorno ao seu ponto de partida ou à sua origem. O charme protege demais o Homem. É a força que sustenta o corpo, espalhando-se no corpo físico (é subcutâneo), logo depois da primeira pele. Quando desencarnamos, sai do corpo físico e, igual a uma fumacinha em forma espiral, fica próximo ao “mortinho” e, após o seu enterro, fica ali pelo cemitério. Quando conseguimos subir sem dívidas, quando manipulamos todo esse charme, ele é levado pelos Mentores para a cura daqueles que mais necessitam. Quando eu “desembarcar”, alguém, passando por onde eu passei, pode receber a cura, uma graça. Nos Planos Espirituais dirão: é compreensível, pois ela passou por ali e manipulou todo o seu charme!  O corpo físico é ornamentado pela herança transcendental - o mesmo que charme. Quando fazemos as consagrações estamos justamente buscando as nossas heranças!” (Tia Neiva, 9.10.84)</w:t>
        <w:br/>
      </w:r>
      <w:r>
        <w:rPr>
          <w:rFonts w:cs="Times New Roman" w:ascii="Times New Roman" w:hAnsi="Times New Roman"/>
          <w:sz w:val="14"/>
          <w:szCs w:val="14"/>
        </w:rPr>
        <w:t xml:space="preserve">     </w:t>
      </w:r>
      <w:r>
        <w:rPr>
          <w:rFonts w:cs="Arial" w:ascii="Arial" w:hAnsi="Arial"/>
        </w:rPr>
        <w:t>“Todos nós temos a centelha divina que vem do além de Deus. Esta centelha é o charme. É, também, o nosso Sol Interior, herança transcendental vinda dos grandes Sívans, poder absoluto que traz, na Terra, os poderes da encarnação e da reencarnação. Poder, também, da reintegração e desintegração. É um poder perigoso para aqueles que não conhecem os raios da descarga magnética cósmica nuclear! Venho ensinando que o Homem recebe de Deus, para sua encarnação, a centelha divina. Saindo de uma estufa, onde faz a sua cultura, ele vem até a Terra, onde escolhe a sua mãe. Volta, e recebe a centelha divina, que é uma energia extra-etérica que nos sustenta, no nosso plexo, até a nossa volta e que vai enterrada junto ao corpo físico, sempre zelado por alguém. Ora sai dali, ora fica ali mesmo, até que o dono possa voltar à Terra e começar a  recebê-la para as curas de suas enfermidades e de seus entes queridos. Isso quando o Homem foi bom - automaticamente ele vai recebendo.” (Tia Neiva, 28.1.85)</w:t>
      </w:r>
    </w:p>
    <w:p>
      <w:pPr>
        <w:pStyle w:val="Normal"/>
        <w:rPr>
          <w:rFonts w:ascii="Arial" w:hAnsi="Arial" w:cs="Arial"/>
        </w:rPr>
      </w:pPr>
      <w:r>
        <w:rPr>
          <w:rFonts w:cs="Arial" w:ascii="Arial" w:hAnsi="Arial"/>
        </w:rPr>
      </w:r>
    </w:p>
    <w:p>
      <w:pPr>
        <w:pStyle w:val="Normal"/>
        <w:rPr/>
      </w:pPr>
      <w:r>
        <w:rPr/>
        <w:t>Finalmente o retorno começa a ser concretizado pela estabilização do eu na matéria, só que agora, com mais conhecimento de sua lei.</w:t>
      </w:r>
    </w:p>
    <w:p>
      <w:pPr>
        <w:pStyle w:val="Normal"/>
        <w:rPr/>
      </w:pPr>
      <w:r>
        <w:rPr/>
        <w:t>Salve Deus!</w:t>
      </w:r>
    </w:p>
    <w:p>
      <w:pPr>
        <w:pStyle w:val="Normal"/>
        <w:rPr/>
      </w:pPr>
      <w:r>
        <w:rPr/>
        <w:t>Adjunto Apurê</w:t>
      </w:r>
    </w:p>
    <w:p>
      <w:pPr>
        <w:pStyle w:val="Normal"/>
        <w:rPr/>
      </w:pPr>
      <w:r>
        <w:rPr/>
        <w:t>An-Selmo Rá</w:t>
      </w:r>
    </w:p>
    <w:p>
      <w:pPr>
        <w:pStyle w:val="Normal"/>
        <w:rPr/>
      </w:pPr>
      <w:r>
        <w:rPr/>
        <w:t>09.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St1z0">
    <w:name w:val="WW8NumSt1z0"/>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5:25:00Z</dcterms:created>
  <dc:creator>betezek</dc:creator>
  <dc:description/>
  <cp:keywords/>
  <dc:language>en-US</dc:language>
  <cp:lastModifiedBy>.</cp:lastModifiedBy>
  <cp:lastPrinted>2014-06-30T15:21:00Z</cp:lastPrinted>
  <dcterms:modified xsi:type="dcterms:W3CDTF">2015-09-09T15:38:00Z</dcterms:modified>
  <cp:revision>10</cp:revision>
  <dc:subject/>
  <dc:title>BASE</dc:title>
</cp:coreProperties>
</file>