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E DOS REIS</w:t>
      </w:r>
    </w:p>
    <w:p>
      <w:pPr>
        <w:pStyle w:val="Normal"/>
        <w:rPr/>
      </w:pPr>
      <w:r>
        <w:rPr/>
        <w:t>Salve Deus!</w:t>
      </w:r>
    </w:p>
    <w:p>
      <w:pPr>
        <w:pStyle w:val="Normal"/>
        <w:rPr/>
      </w:pPr>
      <w:r>
        <w:rPr/>
        <w:t>Tão rica é a tua história que encanta ainda muitos cientistas e peregrinos a buscar em teu solo a sua prosperidade.</w:t>
      </w:r>
    </w:p>
    <w:p>
      <w:pPr>
        <w:pStyle w:val="Normal"/>
        <w:rPr/>
      </w:pPr>
      <w:r>
        <w:rPr/>
        <w:t>Nossos sonhos de riqueza, de fertilidade, de prosperidade se distinguem através do tempo que marca uma época gloriosa de feitos mil onde o homem teve em suas mãos tudo e nada fez, ou fez, mas não atraiu pra si o efeito da vida eterna. Do que adiantou tanta riqueza se não conseguiu evitar a sua morte.</w:t>
      </w:r>
    </w:p>
    <w:p>
      <w:pPr>
        <w:pStyle w:val="Normal"/>
        <w:rPr/>
      </w:pPr>
      <w:r>
        <w:rPr/>
        <w:t>Eu busco no transcendente de cada trabalho a unificação do tempo no templo, como neste sábado passado, em que a projeção do saudoso vale dos reis abriu suas portas sobre nós. A conquista do homem jaguar perdido em suas incertezas ainda trás as feridas de sua peregrinação pelos campos Elíseos, marcando seu território e sua preocupação.</w:t>
      </w:r>
    </w:p>
    <w:p>
      <w:pPr>
        <w:pStyle w:val="Normal"/>
        <w:rPr/>
      </w:pPr>
      <w:r>
        <w:rPr/>
        <w:t>O encanto deste reencontro com esta riqueza deixada pela história que é tão rica assim em matéria, pois agora fora invadida e saqueada em ornamentos transformando em comércio o conhecimento. A história ficou perdida, meio lá e meio cá, porque não se deu o valor necessário ao conteúdo da veracidade de um povo muito além da concepção humana.</w:t>
      </w:r>
    </w:p>
    <w:p>
      <w:pPr>
        <w:pStyle w:val="Normal"/>
        <w:rPr/>
      </w:pPr>
      <w:r>
        <w:rPr/>
        <w:t>Eu estava no comando dos trabalhos quando o portal se abriu entrando neste ciclo de conjunção planetária estabelecendo contato temporal. Dizem que o tempo não volta atrás, mas eu digo que sim, ele volta. Quando se tem a chave do regresso que estimula as vibrações registradas no âmbar do espírito, nós retornamos há quanto tempo quisermos. Como neste caso quando abri a contagem regressiva e busquei as heranças deste rico reencontro. O solo arenoso sendo varrido pelas tempestades criando um túnel amarelado foi mostrando o outro lado da vida. Estávamos agora em tempo real, porque tudo gira em torno da movimentação atômica. Neste momento recebemos aqui no amanhecer a dinastia dos Ramsés, de Amon-Rá, deste circulo esotérico.</w:t>
      </w:r>
    </w:p>
    <w:p>
      <w:pPr>
        <w:pStyle w:val="Normal"/>
        <w:rPr/>
      </w:pPr>
      <w:r>
        <w:rPr/>
        <w:t>O degrau mais ilustre foi quando o circulo dourado se posicionou na aura das cabeças formando a verticalização do processo encarnatório. As origens se denunciaram pela formação direta das mentes e assim resgatando os pedacinhos deixados pelo caminho o grande rosário foi sendo formado. Uma rosa púrpura e outra branca contrastando o ser biológico e o espiritual juntos na oferenda dos ricos altares de sua majestade.</w:t>
      </w:r>
    </w:p>
    <w:p>
      <w:pPr>
        <w:pStyle w:val="Normal"/>
        <w:rPr/>
      </w:pPr>
      <w:r>
        <w:rPr/>
        <w:t>Fui buscar esta riqueza para nos aliviar da pobreza. Aqui eu traduzo a maior pobreza da alma e a maior riqueza do espírito. A balança que sinaliza o processo de retorno nos revela também a nossa teimosia em querer voltar aos tempos dourados. Eu busquei neste reencontro das origens da nossa reminiscência os poderes dos reis e rainhas que deixaram aqui no solo sagrado um pouco desta magia. Com os trabalhos abertos e o portal emitindo seus raios poderosos abrindo e fechando o neutrom do tempo foi diminuído trazendo para dentro de cada um as forças vitais do espírito a caminho de Deus.</w:t>
      </w:r>
    </w:p>
    <w:p>
      <w:pPr>
        <w:pStyle w:val="Normal"/>
        <w:rPr/>
      </w:pPr>
      <w:r>
        <w:rPr/>
        <w:t>Tivemos tudo e não soubemos aproveitar o que tínhamos, agora nada temos e tudo teremos que fazer.</w:t>
      </w:r>
    </w:p>
    <w:p>
      <w:pPr>
        <w:pStyle w:val="Normal"/>
        <w:rPr/>
      </w:pPr>
      <w:r>
        <w:rPr/>
        <w:t>A contagem regressiva é um ponto cabalístico que alcança em cada coração a sua vibração. Ela tanto pode efetivar uma força como pode resfriar o seu plexo retornando a afetividade neutra. Neutralizar o tempo para dar oportunidade de voltar e reparar. Vamos entrar na esfera orbital da antimatéria, dos prenúncios da nova era e vamos continuar comunicando com nossas mentes os nossos amores.</w:t>
      </w:r>
    </w:p>
    <w:p>
      <w:pPr>
        <w:pStyle w:val="Normal"/>
        <w:rPr/>
      </w:pPr>
      <w:r>
        <w:rPr/>
        <w:t>Vale dos Reis. Rico e poderoso materialmente, hoje espiritualmente os bons ventos sopram os eflúvios dourados sobre nossas vidas. Tão perfeita obra que está em nossas mãos para neste terceiro milênio abraçar os encarnados sem conhecimento da verdade.</w:t>
      </w:r>
    </w:p>
    <w:p>
      <w:pPr>
        <w:pStyle w:val="Normal"/>
        <w:rPr/>
      </w:pPr>
      <w:r>
        <w:rPr/>
        <w:t>O que eu fiz está feito, abri a porta deste momento esquecido pelos reais contemporâneos habitantes deste universo e lá finquei minha lança que irá irradiar do passado ao presente como ponte da eternidade. Cada dia, cada instante, um representante chegará trazendo as noticias deste contato direto através de nossas comunicações. Seja instrumento e não desista de buscar a sua evolução.</w:t>
      </w:r>
    </w:p>
    <w:p>
      <w:pPr>
        <w:pStyle w:val="Normal"/>
        <w:rPr/>
      </w:pPr>
      <w:r>
        <w:rPr/>
        <w:t>Evolução é para todos. Que neste angical todos refaçam sua contagem.</w:t>
      </w:r>
    </w:p>
    <w:p>
      <w:pPr>
        <w:pStyle w:val="Normal"/>
        <w:rPr/>
      </w:pPr>
      <w:r>
        <w:rPr/>
        <w:t>Salve Deus!</w:t>
      </w:r>
    </w:p>
    <w:p>
      <w:pPr>
        <w:pStyle w:val="Normal"/>
        <w:rPr/>
      </w:pPr>
      <w:r>
        <w:rPr/>
        <w:t>Adjunto Apurê</w:t>
      </w:r>
    </w:p>
    <w:p>
      <w:pPr>
        <w:pStyle w:val="Normal"/>
        <w:rPr/>
      </w:pPr>
      <w:r>
        <w:rPr/>
        <w:t>An-Selmo Rá</w:t>
      </w:r>
    </w:p>
    <w:p>
      <w:pPr>
        <w:pStyle w:val="Normal"/>
        <w:rPr/>
      </w:pPr>
      <w:r>
        <w:rPr/>
        <w:t>10.08.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16:00Z</dcterms:created>
  <dc:creator>betezek</dc:creator>
  <dc:description/>
  <cp:keywords/>
  <dc:language>en-US</dc:language>
  <cp:lastModifiedBy>.</cp:lastModifiedBy>
  <cp:lastPrinted>2014-06-30T15:21:00Z</cp:lastPrinted>
  <dcterms:modified xsi:type="dcterms:W3CDTF">2015-08-10T12:23:00Z</dcterms:modified>
  <cp:revision>7</cp:revision>
  <dc:subject/>
  <dc:title>BASE</dc:title>
</cp:coreProperties>
</file>