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QUADRAGÉSIMA SEGUNDA AULA</w:t>
      </w:r>
    </w:p>
    <w:p>
      <w:pPr>
        <w:pStyle w:val="Header"/>
        <w:rPr/>
      </w:pPr>
      <w:r>
        <w:rPr/>
        <w:t>UM MUNDO DENTRO DE OUTRO MUNDO</w:t>
      </w:r>
    </w:p>
    <w:p>
      <w:pPr>
        <w:pStyle w:val="Header"/>
        <w:rPr/>
      </w:pPr>
      <w:r>
        <w:rPr/>
        <w:t>MEDIUNIZAÇÃO</w:t>
      </w:r>
    </w:p>
    <w:p>
      <w:pPr>
        <w:pStyle w:val="Header"/>
        <w:rPr/>
      </w:pPr>
      <w:r>
        <w:rPr/>
        <w:t>Salve Deus!</w:t>
      </w:r>
    </w:p>
    <w:p>
      <w:pPr>
        <w:pStyle w:val="Header"/>
        <w:rPr/>
      </w:pPr>
      <w:r>
        <w:rPr/>
        <w:t>Impressionante até onde o mundo espiritual nos reserva o conhecimento, porque é só atravessando as barreiras da nossa incompreensão que podemos chegar ao destino das conquistas.</w:t>
      </w:r>
    </w:p>
    <w:p>
      <w:pPr>
        <w:pStyle w:val="Header"/>
        <w:rPr/>
      </w:pPr>
      <w:r>
        <w:rPr/>
        <w:t>Eu estive esta noite com minha ninfa num mundo que vai se descortinar em breve, um mundo diferente e para chegar até ele é preciso aprofundar em sua crendice e acreditar que não estamos sozinhos neste plano terrestre. Este lugar era embaixo da terra e o local certo de entrada era uma grande catedral em frente a uma praça. Ao chegarmos fomos entrando e muitos outros também já estavam esperando a oportunidade de descer. Os portais se abriram e ao chegarmos embaixo a vida se descortinou revelando extraordinariamente uma cidade muito antiga, mas evoluída no aspecto in-material. Vamos dizer que ela tenha a idade da terra, mas com avanços científicos de cair o queixo.</w:t>
      </w:r>
    </w:p>
    <w:p>
      <w:pPr>
        <w:pStyle w:val="Header"/>
        <w:rPr/>
      </w:pPr>
      <w:r>
        <w:rPr/>
        <w:t>Os homens da superfície estão muito preocupados com o além cosmo e esqueceram que aqui mesmo tem outros povos. Sim, fomos recebidos por um povo diferente, eles eram altos e magros, com muito respeito e compreensão queriam que soubéssemos da existência deles. Eu desci com minha ninfa para conhecer e estabelecer um campo de ajuda humanitária para que eles também tenham destino certo, o vale do amanhecer. Tracei uma rota calculável entre os paralelos, porque eles ainda não têm permissão para subir pela ausência de fluidos que os impedem de absorver a luz solar. São átomos em movimento, são lúcidos e translúcidos, mas neste mundo são palpáveis. Não são espíritos como conhecemos, ou pensamos conhecer, mas um povo diferente. Não há divergência ou manifestação de inquietude, mas um comportamento muito evoluído.</w:t>
      </w:r>
    </w:p>
    <w:p>
      <w:pPr>
        <w:pStyle w:val="Header"/>
        <w:rPr/>
      </w:pPr>
      <w:r>
        <w:rPr/>
        <w:t>Ficamos muito tempo por lá, muito tempo percorrendo este campo saudável de manifestação mediúnica. Só pra deixar registrado que tão logo eles tenham condição chegarão através da força mediúnica de muitos jaguares, mas para isso haverá preparação espiritual para este reencontro. Não haverá luta, porque eles não são do mal, eles são um povo isolado pelas barreiras magnéticas. Eu vi os motores que produzem energia e abastecem todo este lugar, é pura ciência, é a evolução que a terra procura. Os reatores não contaminam, eles somente retiram do oxigênio através de um duto ligado a crosta e transformam em comida. Não a comida que temos, mas é algo diferente, é algo que entra pelos poros e sem abrir a boca, a comunicação é transferida entre todos. O sinal da nova era começa no despertar de muitos povos esquecidos nas janelas temporais.</w:t>
      </w:r>
    </w:p>
    <w:p>
      <w:pPr>
        <w:pStyle w:val="Header"/>
        <w:rPr/>
      </w:pPr>
      <w:r>
        <w:rPr/>
        <w:t>Andamos e andamos. Quase perdemos de vista esta dimensão incalculável e todos nos trataram muito bem. Eu fiquei registrando tudo no meu perispírito e formando um acervo de propagação dimensional. Existe vida dentro da terra, mas não como pensamos e queremos crer. A vida está num lapso de memória apagada de nossas mentes, por isso que o sobe e desce é necessário para afirmar os nossos contemporâneos mestres do universo. O mundo verde dos cavaleiros especiais é também um mundo paralelo ao nosso, como Tia nos descreveu. Então este mundo é mais um mundo despertando sua existência longe do padrão humano.</w:t>
      </w:r>
    </w:p>
    <w:p>
      <w:pPr>
        <w:pStyle w:val="Header"/>
        <w:rPr/>
      </w:pPr>
      <w:r>
        <w:rPr/>
        <w:t>As cidades espirituais estão surgindo além do horizonte e formando opiniões divergentes entre os povos de todas as nações. Elas irão dar sinal da presença para colocar em cada mente e coração a libertação da nossa pesada faixa carmica. Aqui mesmo pertinho do nosso templo tem uma cidade espiritual imensa, com arranha-céus que chegam até o espaço aberto. Cientificamente evoluída, sem carros a combustível, somente deslizam sobre as ruas e avenidas. Basta um empurrão para se moverem, ou acelerando pelo desprendimento da propulsão vão ao limite de sua estância. Tudo feito de cristal, uns mais claros e outros mais escuros dando uma profundidade na visão que ofusca os olhos espirituais. A sua entrada fica perto do portal que Tião sempre estaciona sua chalana, a uns dez quilômetros daqui do templo. Ali a vegetação não cresce, pois o magnético desta cidade interfere no plano físico. Ela é invisível aos olhos humanos, mas fica visível ela mediunidade afinada com os transportes. Nome do local é São Luiz do Purunã, serra do Purunã, terceiro platô que liga a costa ao norte do Paraná, e também era o caminho dos Jesuítas.</w:t>
      </w:r>
    </w:p>
    <w:p>
      <w:pPr>
        <w:pStyle w:val="Header"/>
        <w:rPr/>
      </w:pPr>
      <w:r>
        <w:rPr/>
        <w:t>Terminamos nossa visita e todos voltaram para a superfície. Os elevadores, enormes plataformas vagarosamente subiram e tão logo descemos as escadarias chegamos ao nosso destino. Eu ainda olhei para trás e a catedral imensa foi sumindo da visão, porque eu estava me impregnando pela energia do plexo físico. Esta força do plexo é que escurece a visão do espírito, sim mestres, a nossa visão de um ângulo diferente se dá pela mediunização. É nos tornando espiritualmente ligados ao nosso sistema mediúnico que podemos chegar ao nosso conhecimento, nosso destino.</w:t>
      </w:r>
    </w:p>
    <w:p>
      <w:pPr>
        <w:pStyle w:val="Header"/>
        <w:rPr/>
      </w:pPr>
      <w:r>
        <w:rPr/>
        <w:t>Mediunização é explorar o invisível mundo que nos cerca. Vejam nas incorporações dos aparelhos, eles recebem a força de um mundo invisível, ninguém os vê, mas eles estão ali projetando uma força incalculável sobre o plexo para poderem se manifestar. Ninguém discorda deste processo porque o sente nas suas manifestações. É isso que eu digo, há muita coisa ainda a ser descoberta, mas no tempo certo, sem medo dos acontecimentos e da verdade que todos procuram.</w:t>
      </w:r>
    </w:p>
    <w:p>
      <w:pPr>
        <w:pStyle w:val="Header"/>
        <w:rPr/>
      </w:pPr>
      <w:r>
        <w:rPr/>
        <w:t>Vamos ver o céu colorido pelo contraste entre os paralelos em conjunção. Haverá temor para os que desconhecem, mas haverá alegria para os que sonham com o eldorado mundo das conquistas. Um mundo despertando dentro de outro mundo. Como já falei em outra história que nosso corpo pode conter duas vidas, uma ligada a faixa terrestre e outra ligada ao mundo espiritual. E também outro espírito dividir a nossa matéria, fazendo uso de nossos fatores biológicos para sobreviver cumprindo a sua missão.</w:t>
      </w:r>
    </w:p>
    <w:p>
      <w:pPr>
        <w:pStyle w:val="Header"/>
        <w:rPr/>
      </w:pPr>
      <w:r>
        <w:rPr/>
        <w:t>Tudo é possível nesta faixa esclarecedora da nova era. O vale é um mundo dentro de outro mundo. Vejam quanta coisa já aprenderam e compreenderam, vejam que hoje já não são cegos como mariposas atraídas pela luz. São verdadeiros cientistas que esclarecem pela voz direta seus irmãos menos esclarecidos. A voz de Deus está em cada coração transmitindo as palavras de conforto, carinho e amor.</w:t>
      </w:r>
    </w:p>
    <w:p>
      <w:pPr>
        <w:pStyle w:val="Header"/>
        <w:rPr/>
      </w:pPr>
      <w:r>
        <w:rPr/>
        <w:t>Então jaguar, não duvide de sua capacidade de levar a sua mensagem, de dar ao homem o que ele merece e necessita.</w:t>
      </w:r>
    </w:p>
    <w:p>
      <w:pPr>
        <w:pStyle w:val="Header"/>
        <w:rPr/>
      </w:pPr>
      <w:r>
        <w:rPr/>
        <w:t>Pai João está nos preparando para algo muito maior, muito especial, mas não percam a linha que nos liga aos planos divinos. Sem esta linha não saberemos pisar nos mundos encantados.</w:t>
      </w:r>
    </w:p>
    <w:p>
      <w:pPr>
        <w:pStyle w:val="Header"/>
        <w:rPr/>
      </w:pPr>
      <w:r>
        <w:rPr/>
        <w:t>Boa sorte!</w:t>
      </w:r>
    </w:p>
    <w:p>
      <w:pPr>
        <w:pStyle w:val="Header"/>
        <w:rPr/>
      </w:pPr>
      <w:r>
        <w:rPr/>
        <w:t>Salve Deus!</w:t>
      </w:r>
    </w:p>
    <w:p>
      <w:pPr>
        <w:pStyle w:val="Header"/>
        <w:rPr/>
      </w:pPr>
      <w:r>
        <w:rPr/>
        <w:t>Adjunto Apurê</w:t>
      </w:r>
    </w:p>
    <w:p>
      <w:pPr>
        <w:pStyle w:val="Header"/>
        <w:rPr/>
      </w:pPr>
      <w:r>
        <w:rPr/>
        <w:t>An-Selmo Rá</w:t>
      </w:r>
    </w:p>
    <w:p>
      <w:pPr>
        <w:pStyle w:val="Header"/>
        <w:rPr/>
      </w:pPr>
      <w:r>
        <w:rPr/>
        <w:t>25.11.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0:19:00Z</dcterms:created>
  <dc:creator>betezek</dc:creator>
  <dc:description/>
  <cp:keywords/>
  <dc:language>en-US</dc:language>
  <cp:lastModifiedBy>.</cp:lastModifiedBy>
  <cp:lastPrinted>2014-06-30T15:21:00Z</cp:lastPrinted>
  <dcterms:modified xsi:type="dcterms:W3CDTF">2015-11-25T20:36:00Z</dcterms:modified>
  <cp:revision>19</cp:revision>
  <dc:subject/>
  <dc:title>BASE</dc:title>
</cp:coreProperties>
</file>