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FELIZ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 maior felicidade que temos é ver que tudo se realiza no nosso destino pelo amor que temos a esta missão.</w:t>
      </w:r>
    </w:p>
    <w:p>
      <w:pPr>
        <w:pStyle w:val="Normal"/>
        <w:rPr/>
      </w:pPr>
      <w:r>
        <w:rPr>
          <w:szCs w:val="20"/>
        </w:rPr>
        <w:t>2015 e com ele já chegam às noticias de nossos trabalhos, de nossas oferendas em preces que abrem os portais e fazem as reparações. Oráculo de Simiromba, nosso Pai Seta Branca.</w:t>
      </w:r>
    </w:p>
    <w:p>
      <w:pPr>
        <w:pStyle w:val="Normal"/>
        <w:rPr/>
      </w:pPr>
      <w:r>
        <w:rPr>
          <w:szCs w:val="20"/>
        </w:rPr>
        <w:t>Muitos pregam a quantidade como valor monetário, aqui eu prego a qualidade na expectativa de realização. Quantidade e qualidade são duas pontes, são dois mundos distantes, porque não se tem tempo de exercitar a mediunidade na sua real intenção de promover o desenvolvimento.</w:t>
      </w:r>
    </w:p>
    <w:p>
      <w:pPr>
        <w:pStyle w:val="Normal"/>
        <w:rPr/>
      </w:pPr>
      <w:r>
        <w:rPr>
          <w:szCs w:val="20"/>
        </w:rPr>
        <w:t>Eu recebi hoje um presente, um maravilhoso agradecimento espiritual. Eram duas irmãs, duas almas gêmeas, só que uma está encarnada na terra e a outra continua no plano espiritual. As duas sempre se encontram e reencontram quando se lançam em suas viagens. A que está na terra tinha um bloqueio espiritual e não poderia gerar filhos. Isso a maltratava muito, choros, pois seu marido não aceitava isso. O tempo foi passando e aquela dor aumentando pela cobrança. Quando ela chegou aqui no pequeno Oráculo de Simiromba os mentores fizeram um grande milagre. Foi desimpedido este bloqueio e ela pode engravidar e teve uma linda menina. Mas isso por merecimento e fé, porque a fé pode mudar o destino de todos que acreditam em Deus. Merecimento. Veja bem, merecer é um voto de amor, de caridade e de espiritualidade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Então vieram as duas esta noite falar comigo, mas não trouxeram a criança, só as suas em espírito para agradecer. Elas estavam felizes e sorriam muito, queriam agradecer pelo motivo de sua nobreza de caráter. Como disse Jesus a um homem que fora curado por ele: “Vá e mostre aos sacerdotes que você foi curado”. É isso, é assim que nós vamos conquistando o que há de melhor neste mundo, a caridade sem fronteiras. </w:t>
      </w:r>
    </w:p>
    <w:p>
      <w:pPr>
        <w:pStyle w:val="Normal"/>
        <w:rPr>
          <w:szCs w:val="20"/>
        </w:rPr>
      </w:pPr>
      <w:r>
        <w:rPr>
          <w:szCs w:val="20"/>
        </w:rPr>
        <w:t>Como o tempo de permanência é escasso pelo motivo das duas terem se deslocado diretamente dos seus mundos, elas deixaram meu 2015 mais feliz. É esta realização que nós iremos ter neste ano, os reencontros com os espíritos que foram ajudados pela missão do jaguar. Pai Seta Branca preparou todos para este dia e agora vamos colher os bônus mais suaves deste amanhecer. Não da terra, mas do céu. A terra continuará sendo a terra nos percalços de sua natureza que envolve os corações nos seus desejos materiais. O missionário se contenta com pouco, porque para ele é como um pote de ouro que está guardado esperando a hora de ser descoberto.</w:t>
      </w:r>
    </w:p>
    <w:p>
      <w:pPr>
        <w:pStyle w:val="Normal"/>
        <w:rPr>
          <w:szCs w:val="20"/>
        </w:rPr>
      </w:pPr>
      <w:r>
        <w:rPr>
          <w:szCs w:val="20"/>
        </w:rPr>
        <w:t>O nosso alimento, que é a centelha divina, desce sem parar e é isso que devemos valorizar, porque estando bem espiritualmente nossos físicos estarão saciados pela energia vibradora que reage às enfermidades. Tudo é uma questão de fé, porque todos já sabem tudo e não precisa explicar ao sacerdote como rezar a sua missa.</w:t>
      </w:r>
    </w:p>
    <w:p>
      <w:pPr>
        <w:pStyle w:val="Normal"/>
        <w:rPr>
          <w:szCs w:val="20"/>
        </w:rPr>
      </w:pPr>
      <w:r>
        <w:rPr>
          <w:szCs w:val="20"/>
        </w:rPr>
        <w:t>A cura está onde você está e não precisa sair para buscar em outro terreno, porque se assim for demonstra que a sua fé é do tamanho desta semente que não brota por não ter terra firme sob seus pés. Pés no chão e cabeça no céu. É assim que nós somos neste cenário de evolução.</w:t>
      </w:r>
    </w:p>
    <w:p>
      <w:pPr>
        <w:pStyle w:val="Normal"/>
        <w:rPr>
          <w:szCs w:val="20"/>
        </w:rPr>
      </w:pPr>
      <w:r>
        <w:rPr>
          <w:szCs w:val="20"/>
        </w:rPr>
        <w:t>Nós podemos ir, sim, buscar conhecimento, mas tão logo retornaremos para agradecer distribuindo o que aprendemos. Os instrutores do amanhecer são mestres aptos a esclarecer a verdade, e ela só pode ser contemplada com a obediência as leis deste oráculo.</w:t>
      </w:r>
    </w:p>
    <w:p>
      <w:pPr>
        <w:pStyle w:val="Normal"/>
        <w:rPr/>
      </w:pPr>
      <w:r>
        <w:rPr>
          <w:szCs w:val="20"/>
        </w:rPr>
        <w:t>Eu estava com um sentimento muito ruim, foi quando Pai Benedito de Aruanda chegou e me ditou a lei:</w:t>
      </w:r>
    </w:p>
    <w:p>
      <w:pPr>
        <w:pStyle w:val="Normal"/>
        <w:rPr>
          <w:szCs w:val="20"/>
        </w:rPr>
      </w:pPr>
      <w:r>
        <w:rPr>
          <w:szCs w:val="20"/>
        </w:rPr>
        <w:t>_ Meu filho Salve Deus! Eleve teus pensamentos à cabala e todo mal irá desfazer. Oráculo de Simiromba! Use da cabala para sua evolução!</w:t>
      </w:r>
    </w:p>
    <w:p>
      <w:pPr>
        <w:pStyle w:val="Normal"/>
        <w:rPr/>
      </w:pPr>
      <w:r>
        <w:rPr>
          <w:szCs w:val="20"/>
        </w:rPr>
        <w:t>Assim eu fiz e aquela energia vibradora negativa foi se desfazendo aos poucos e a lua brilhou, a corte de Seta Branca fez a maior festa aqui no templo, porque a simplicidade é um valor incalculável para os reencontros e a superação de todos os desejos do coração. Somos filhos deste Cacique Seta Branca e estamos à mercê de sua luz, do seu comando e da sua bondade.</w:t>
      </w:r>
    </w:p>
    <w:p>
      <w:pPr>
        <w:pStyle w:val="Normal"/>
        <w:rPr>
          <w:szCs w:val="20"/>
        </w:rPr>
      </w:pPr>
      <w:r>
        <w:rPr>
          <w:szCs w:val="20"/>
        </w:rPr>
        <w:t>Foi e será assim, porque nós que pedimos esta oportunidade de sentar-se aqui para refazer o caminho da verdade e da vida. Não vamos ficar tristes, vamos ser feliz, vamos saudar a nossa conquista com nobreza de caráter e não se deixar contaminar pelos vícios da terra. O Jaguar é um espírito de grandes conquistas, de grandes batalhas, nada o abalou em suas juras transcendentais e nada o abalará no final de mais um ciclo.</w:t>
      </w:r>
    </w:p>
    <w:p>
      <w:pPr>
        <w:pStyle w:val="Normal"/>
        <w:rPr/>
      </w:pPr>
      <w:r>
        <w:rPr>
          <w:szCs w:val="20"/>
        </w:rPr>
        <w:t>Desejo a todos que em 2015 recomece vibrando positivamente na luta pela valorização da vida, tanto na terra como no céu.</w:t>
      </w:r>
    </w:p>
    <w:p>
      <w:pPr>
        <w:pStyle w:val="Normal"/>
        <w:rPr>
          <w:szCs w:val="20"/>
        </w:rPr>
      </w:pPr>
      <w:r>
        <w:rPr>
          <w:szCs w:val="20"/>
        </w:rPr>
        <w:t>Felicidades a todos!</w:t>
      </w:r>
    </w:p>
    <w:p>
      <w:pPr>
        <w:pStyle w:val="Normal"/>
        <w:rPr>
          <w:szCs w:val="20"/>
        </w:rPr>
      </w:pPr>
      <w:r>
        <w:rPr>
          <w:szCs w:val="20"/>
        </w:rPr>
        <w:t>As duas foram embora felizes por suas conquista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qui não há direcionamento, não há desperdício das células divinas, todos são merecedores das palavras que não escolhe quem vai ser o primeiro e nem o último. Não há nomes em julgamento, mas sim a humildade em palavras e em ações. </w:t>
      </w:r>
    </w:p>
    <w:p>
      <w:pPr>
        <w:pStyle w:val="Normal"/>
        <w:rPr>
          <w:szCs w:val="20"/>
        </w:rPr>
      </w:pPr>
      <w:r>
        <w:rPr>
          <w:szCs w:val="20"/>
        </w:rPr>
        <w:t>Aqui somos todos irmãos e filhos do mesmo Pai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01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1:11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01T11:21:00Z</dcterms:modified>
  <cp:revision>10</cp:revision>
  <dc:subject/>
  <dc:title>BASE</dc:title>
</cp:coreProperties>
</file>