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IO AZUL</w:t>
      </w:r>
    </w:p>
    <w:p>
      <w:pPr>
        <w:pStyle w:val="Normal"/>
        <w:rPr/>
      </w:pPr>
      <w:r>
        <w:rPr/>
        <w:t>Salve Deus!</w:t>
      </w:r>
    </w:p>
    <w:p>
      <w:pPr>
        <w:pStyle w:val="Normal"/>
        <w:rPr/>
      </w:pPr>
      <w:r>
        <w:rPr/>
        <w:t>De repente um raio azul cruzou o etérico e me atingiu por completo.</w:t>
      </w:r>
    </w:p>
    <w:p>
      <w:pPr>
        <w:pStyle w:val="Normal"/>
        <w:rPr/>
      </w:pPr>
      <w:r>
        <w:rPr/>
        <w:t>Neste compromisso espiritual longe das amarras da terra nós damos de encontro com muitos espíritos atrofiados no desejo de vingança. Eu, ao chegar do outro lado, fui perseguido por muitos espíritos, eles não querem me ver do lado de lá. Não fiquei esperando eles chegarem, dei no pé, e fui socorrido por outro irmão que me defendeu. Foram as vias de fato, mas em duas tentativas ele nocauteou o líder que tinha uma cabeça grande, olhos pequenos, e era muito forte. Quando ele foi ao chão todos foram embora, porque neste plano inferior o líder que perde, perde também seu mando, seu domínio. Como ele era meu algoz, e ao perder este confronto, logo ele foi dominado e retirado do meu caminho. Menos um que liderava um pequeno grupo de espíritos sem afinidades.</w:t>
      </w:r>
    </w:p>
    <w:p>
      <w:pPr>
        <w:pStyle w:val="Normal"/>
        <w:rPr/>
      </w:pPr>
      <w:r>
        <w:rPr/>
        <w:t>Eu estava precisando deste raio azul. Ele chegou na hora que nem esperava e me deixou em paz, me equilibrou. Esta faixa esclarecedora da cura mental, da nossa psique humana e espiritual, trás na história gravada pelos milênios o que já fomos, o que já fizemos e estamos trilhando a nova era.</w:t>
      </w:r>
    </w:p>
    <w:p>
      <w:pPr>
        <w:pStyle w:val="Normal"/>
        <w:rPr/>
      </w:pPr>
      <w:r>
        <w:rPr/>
        <w:t>Todos nós também somos pacientes de nós mesmos, não é porque somos diferentes, ou especiais, que não podemos receber as forças do universo curador. Eu sou um eterno paciente da espiritualidade, sim, pois vejo com meus olhos a verdade escondida sob o manto da prudência.</w:t>
      </w:r>
    </w:p>
    <w:p>
      <w:pPr>
        <w:pStyle w:val="Normal"/>
        <w:rPr/>
      </w:pPr>
      <w:r>
        <w:rPr/>
        <w:t>Desde bem antes do velho Egito até a atualidade nossos rastros vão se materializando neste amanhecer reformulando cada história, cada coração, cada verdade. O mundo ainda irá descortinar pela razão por onde todos verão a sua realidade e não será mais fantasia dos pensamentos, mas a razão do seu viver.</w:t>
      </w:r>
    </w:p>
    <w:p>
      <w:pPr>
        <w:pStyle w:val="Normal"/>
        <w:rPr/>
      </w:pPr>
      <w:r>
        <w:rPr/>
        <w:t>Recebi este raio e me deixou em paz. Vivi esta noite como se fosse um pequeno animal sendo cassado pelas feras que queriam me abater. Tão logo um irmão, que nem é do amanhecer me socorreu. Eu o conheço, ele já fez parte ou ainda faz parte desta história familiar. Espero que ele recorde desta passagem em sua vida na terra e que recobrando as imagens possa compreender a sua caminhada.</w:t>
      </w:r>
    </w:p>
    <w:p>
      <w:pPr>
        <w:pStyle w:val="Normal"/>
        <w:rPr/>
      </w:pPr>
      <w:r>
        <w:rPr/>
      </w:r>
    </w:p>
    <w:p>
      <w:pPr>
        <w:pStyle w:val="Normal"/>
        <w:rPr>
          <w:szCs w:val="28"/>
        </w:rPr>
      </w:pPr>
      <w:r>
        <w:rPr>
          <w:szCs w:val="28"/>
        </w:rPr>
        <w:t>*1º CAVALEIRO DA LANÇA AZUL</w:t>
      </w:r>
    </w:p>
    <w:p>
      <w:pPr>
        <w:pStyle w:val="Normal"/>
        <w:rPr>
          <w:rFonts w:ascii="Arial" w:hAnsi="Arial" w:cs="Arial"/>
          <w:szCs w:val="28"/>
        </w:rPr>
      </w:pPr>
      <w:r>
        <w:rPr>
          <w:rFonts w:cs="Arial" w:ascii="Arial" w:hAnsi="Arial"/>
          <w:bCs/>
          <w:szCs w:val="28"/>
        </w:rPr>
        <w:t>Projeta forças que agem predominantemente na área psico-mental dos pacientes, reequilibrando-os e levando alívio para os desesperados e aflitos.</w:t>
      </w:r>
      <w:r>
        <w:rPr>
          <w:rFonts w:cs="Arial" w:ascii="Arial" w:hAnsi="Arial"/>
          <w:b/>
          <w:bCs/>
          <w:szCs w:val="28"/>
        </w:rPr>
        <w:t xml:space="preserve"> </w:t>
      </w:r>
      <w:r>
        <w:rPr>
          <w:rFonts w:cs="Arial" w:ascii="Arial" w:hAnsi="Arial"/>
          <w:color w:val="141823"/>
          <w:szCs w:val="28"/>
          <w:lang w:val="pt-PT"/>
        </w:rPr>
        <w:t>( o equilíbrio da paz interior )</w:t>
      </w:r>
      <w:r>
        <w:rPr>
          <w:rFonts w:cs="Arial" w:ascii="Arial" w:hAnsi="Arial"/>
          <w:b/>
          <w:bCs/>
          <w:szCs w:val="28"/>
        </w:rPr>
        <w:t>.</w:t>
      </w:r>
    </w:p>
    <w:p>
      <w:pPr>
        <w:pStyle w:val="NormalWeb"/>
        <w:shd w:fill="FFFFFF" w:val="clear"/>
        <w:rPr/>
      </w:pPr>
      <w:r>
        <w:rPr>
          <w:rFonts w:cs="Verdana" w:ascii="Verdana" w:hAnsi="Verdana"/>
          <w:color w:val="141823"/>
          <w:lang w:val="pt-PT"/>
        </w:rPr>
        <w:t>Canto.</w:t>
        <w:br/>
        <w:br/>
        <w:t>A QUEM ENCONTRO, EM TEU SANTO NOME, PARA BENDIZER ESTE IMENSO AMOR, ESTE AMOR INCONDICIONAL, QUE EM NOME DE DEUS PAI TODO PODEROSO EMITIMOS PARA A REALIZAÇÃO DE NOSSAS VIDAS MATERIAIS E ESPIRITUAIS, NO PERCURSO DESTA SEMANA.</w:t>
        <w:br/>
        <w:t>CAVALEIRO AZUL!</w:t>
        <w:br/>
        <w:t>QUE GUIE AS NOSSAS CABEÇAS! QUE UNA E TRANSFORME TODO O NOSSO SER FAZENDO O TOQUE DA INDIVIDUALIDADE EM NOSSOS CORAÇÕES.</w:t>
        <w:br/>
        <w:t>Ó, PODER! Ó, PERFEIÇÃO!</w:t>
        <w:br/>
        <w:t>LIVRA-NOS, SENHOR, DE TODO O MAL, O QUE EM TEU SANTO NOME PEDIMOS.</w:t>
        <w:br/>
        <w:t>Ó, PODER ABSOLUTO DE DEUS PAI TODO PODEROSO, QUE NOS DESTES A SABEDORIA DE CONVOCAR ESTA FORÇA UNIVERSAL, ESTE PODER TRANSCENDENTAL, RIQUEZA DE NOSSAS HERANÇAS DAS VIDAS QUE DEIXAMOS NAQUELE MUNDO VERDE.</w:t>
        <w:br/>
        <w:t>JESUS!</w:t>
        <w:br/>
        <w:t>PAZ NA TERRA É O QUE PEDIMOS, NESTE INSTANTE.</w:t>
        <w:br/>
        <w:t>VENHO NESTA MISSÃO ESPECIAL, NESTA MISSÃO DE CAVALEIRO VERDE, QUE UM DIA DEIXEI E QUE ORA BUSCO, NA CERTEZA FELIZ QUE, EM BREVE, TEREI SOB OS MEUS PODERES, NESTA HERANÇA QUE ABARCAMOS… RAÇAS E TRIBOS… RAÇAS E TRIBOS!</w:t>
        <w:br/>
        <w:t>ESTA HERANÇA QUE FARÁ EM BREVE O RESSURGIR DAS ALMAS DECAÍDAS, QUE ATÉ ENTÃO NÃO SOUBERAM AMAR.</w:t>
        <w:br/>
        <w:t>HERANÇA TRANSCENDENTAL É O QUE PEÇO, JESUS, ESTE PODER!</w:t>
        <w:br/>
        <w:t>ENSINASTE-ME A USÁ-LA E USÁ-LA-EI; DESTE-ME ASAS E PERCORREI ESTE UNIVERSO; E DESTE ABENÇOADO PODER LEVAREI E USAREI QUANDO CHEGAR A HORA.</w:t>
        <w:br/>
        <w:t>JESUS!</w:t>
        <w:br/>
        <w:t>O MUNDO COMEÇA A ESCURECER, E SOMENTE ESTA FORÇA RECEBIDA PELO JAGUAR PODERÁ ILUMINAR E CLAREAR OS CORAÇÕES OBSCURECIDOS.</w:t>
        <w:br/>
        <w:t>SALVE DEUS!</w:t>
        <w:br/>
        <w:t>Ó, MEU PAI SETA BRANCA, VELHO CONTEMPORÂNEO, A QUEM PEÇO, NESTE INSTANTE, LUZ E MISERICÓRDIA DE TUA FORÇA DECRESCENTE AO CAVALEIRO ESPECIAL.</w:t>
        <w:br/>
        <w:t>MESTRE JAGUAR ARCANO!</w:t>
        <w:br/>
        <w:t>QUE ME ILUMINE E ME ENVOLVA NESTA HORA BENDITA! QUE AS NOSSAS CABEÇAS SE JUNTEM E ASSIM POSSAMOS SENTIR O TEU PODER. ENTÃO, ESTAREMOS CONFIANTES E MELHOR SEGUIREMOS ESTA JORNADA.</w:t>
        <w:br/>
        <w:t>ABNEGADO PAI, COMO ME FIZESTES BEM, COLOCANDO EM MEU CORAÇÃO ESTA SABEDORIA E MATERIALIZANDO ESTE CHARME QUE DEIXEI PELOS MUNDOS ONDE ANDEI.</w:t>
        <w:br/>
        <w:t>FUI SOLDADO ESPARTANO, FUI EGÍPCIO, FUI ROMANO, FUI RAMSÉS E FUI AMON-RÁ. COMPREENDI OS MISTÉRIOS DE NEFERTITI E DAS RAINHAS DE DEUS. VIVI TAMBÉM AS TENDAS CIGANAS E VOLTEI À MINHA ORIGEM JAGUAR.</w:t>
        <w:br/>
        <w:t>HOJE, TODO ESTE ACERVO, QUERO QUE SEJA REPARTIDO PARA O RAIAR DE UMA NOVA ERA.</w:t>
        <w:br/>
        <w:t>MESTRES JAGUARES! MESTRES ARCANOS! SETE RAÍZES! SETE FORÇAS DO MEU DEUS!</w:t>
        <w:br/>
        <w:t>EMITO DO MEU PLEXO COM -0- // EM CRISTO JESUS.</w:t>
        <w:br/>
        <w:t>SALVE DEUS!</w:t>
      </w:r>
    </w:p>
    <w:p>
      <w:pPr>
        <w:pStyle w:val="Normal"/>
        <w:rPr/>
      </w:pPr>
      <w:r>
        <w:rPr/>
        <w:t xml:space="preserve">Ontem eu reclamei ao Pai Seta Branca em forma de honestidade de filho para o pai, não bem reclamação, mas como forma de agradecimento. Toda vez que vem um mestre para me ajudar, logo ele pega emprego na vida material e vai cuidar de suas obrigações. Logo aqui na porta do templo haverá uma fila de desempregado buscando os bônus para sua felicidade. </w:t>
      </w:r>
    </w:p>
    <w:p>
      <w:pPr>
        <w:pStyle w:val="Normal"/>
        <w:rPr/>
      </w:pPr>
      <w:r>
        <w:rPr/>
        <w:t>Este mestre fazia mais de ano que estava sem trabalho material. Eu o convidava pra ajudar, mas sempre não dava certo. Então ele veio, ficou aqui três dias ajudando a construir o templo e tão logo já está empregado. Estes são os bônus por merecimento, quando alguém ajuda de forma espontânea o templo, o Pai logo lhe favorece a sua necessidade. Digo isso para mostrar como se ganha bônus espirituais ajudando materialmente o templo na sua necessidade.</w:t>
      </w:r>
    </w:p>
    <w:p>
      <w:pPr>
        <w:pStyle w:val="Normal"/>
        <w:rPr/>
      </w:pPr>
      <w:r>
        <w:rPr/>
        <w:t>Tia Neiva sempre nos dava uma lição de vida, nos mostrava e instruía a nossa mente para poder ver mais distante. Quantas vezes eu a vi pedindo para ligar para um filho. Para ele vir imediatamente falar com ela. O mestre largava tudo e corria pro vale. Chegando lá ela o mandava sentar um pouco.</w:t>
      </w:r>
    </w:p>
    <w:p>
      <w:pPr>
        <w:pStyle w:val="Normal"/>
        <w:rPr/>
      </w:pPr>
      <w:r>
        <w:rPr/>
        <w:t>_ Meu filho! Pegue este objeto e mude pra lá, pegue aquele outro e traga pra cá!</w:t>
      </w:r>
    </w:p>
    <w:p>
      <w:pPr>
        <w:pStyle w:val="Normal"/>
        <w:rPr/>
      </w:pPr>
      <w:r>
        <w:rPr/>
        <w:t>Assim ela ia mudando os objetos de local, mas tinha que ser aquele mestre, outro não podia. Quando o mestre já havia feito o que ela pedira ela o dispensava.</w:t>
      </w:r>
    </w:p>
    <w:p>
      <w:pPr>
        <w:pStyle w:val="Normal"/>
        <w:rPr/>
      </w:pPr>
      <w:r>
        <w:rPr/>
        <w:t>_ Agora você pode ir embora, pode voltar para seu trabalho! Salve Deus!</w:t>
      </w:r>
    </w:p>
    <w:p>
      <w:pPr>
        <w:pStyle w:val="Normal"/>
        <w:rPr/>
      </w:pPr>
      <w:r>
        <w:rPr/>
        <w:t>O mestre não entendia nada, saia dali muitas vezes resmungando. Mas o que justamente ela tinha feito para aquele filho era ter pagado com seus bônus para lhe tirar um perigo de sua vida, ou algo que iria lhe trazer problemas. Ela não falava diretamente com seus filhos pela falta de compreensão que muitas vezes iria gerar na comunidade. Porque só aquele filho e nós não.</w:t>
      </w:r>
    </w:p>
    <w:p>
      <w:pPr>
        <w:pStyle w:val="Normal"/>
        <w:rPr/>
      </w:pPr>
      <w:r>
        <w:rPr/>
        <w:t>Bônus espirituais. Conquiste o seu e faça dele o seu aledá de sabedoria.</w:t>
      </w:r>
    </w:p>
    <w:p>
      <w:pPr>
        <w:pStyle w:val="Normal"/>
        <w:rPr/>
      </w:pPr>
      <w:r>
        <w:rPr/>
        <w:t>A vida vai se materializando cada dia mais e afastando o principio da fé das cabeças pensantes. Cada um está vivendo o seu horizonte e despenca cada dia e cada noite dos seus escombros.</w:t>
      </w:r>
    </w:p>
    <w:p>
      <w:pPr>
        <w:pStyle w:val="Normal"/>
        <w:rPr/>
      </w:pPr>
      <w:r>
        <w:rPr/>
        <w:t>Salve Deus!</w:t>
      </w:r>
    </w:p>
    <w:p>
      <w:pPr>
        <w:pStyle w:val="Normal"/>
        <w:rPr/>
      </w:pPr>
      <w:r>
        <w:rPr/>
        <w:t>Adjunto Apurê</w:t>
      </w:r>
    </w:p>
    <w:p>
      <w:pPr>
        <w:pStyle w:val="Normal"/>
        <w:rPr/>
      </w:pPr>
      <w:r>
        <w:rPr/>
        <w:t>An-Selmo Rá</w:t>
      </w:r>
    </w:p>
    <w:p>
      <w:pPr>
        <w:pStyle w:val="Normal"/>
        <w:rPr/>
      </w:pPr>
      <w:r>
        <w:rPr/>
        <w:t>21.08.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9:55:00Z</dcterms:created>
  <dc:creator>betezek</dc:creator>
  <dc:description/>
  <cp:keywords/>
  <dc:language>en-US</dc:language>
  <cp:lastModifiedBy>.</cp:lastModifiedBy>
  <cp:lastPrinted>2014-06-30T15:21:00Z</cp:lastPrinted>
  <dcterms:modified xsi:type="dcterms:W3CDTF">2015-08-21T11:09:00Z</dcterms:modified>
  <cp:revision>7</cp:revision>
  <dc:subject/>
  <dc:title>BASE</dc:title>
</cp:coreProperties>
</file>