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ENDIZ DE MESTRE</w:t>
      </w:r>
    </w:p>
    <w:p>
      <w:pPr>
        <w:pStyle w:val="Normal"/>
        <w:rPr/>
      </w:pPr>
      <w:r>
        <w:rPr/>
        <w:t>Salve Deus!</w:t>
      </w:r>
    </w:p>
    <w:p>
      <w:pPr>
        <w:pStyle w:val="Normal"/>
        <w:rPr/>
      </w:pPr>
      <w:r>
        <w:rPr/>
        <w:t>Um filho jamais deverá ser mais importante que sua mãe e um aprendiz nunca será melhor que o seu mestre.</w:t>
      </w:r>
    </w:p>
    <w:p>
      <w:pPr>
        <w:pStyle w:val="Normal"/>
        <w:rPr/>
      </w:pPr>
      <w:r>
        <w:rPr/>
        <w:t>Eu estive viajando esta noite com minha ninfa e fizemos grandes conquistas realizando o nosso maior objetivo que é conhecer. Eu jamais direi que sei tudo, porque meus irmãos, nós não sabemos nada das organizações espirituais que compõe nosso mundo fora da matéria. Esta referencia ao desconhecido mundo fora da matéria mostra o quanto a terra ainda quer humilhar aos demais que estão na mesma regência orgânica. Eu não vejo aqui ninguém melhor que ninguém, ninguém que ainda tenha conseguido levitar seus pés do solo, aliás, pode erguer um só, mas o outro continua firme para não cair.</w:t>
      </w:r>
    </w:p>
    <w:p>
      <w:pPr>
        <w:pStyle w:val="Normal"/>
        <w:rPr/>
      </w:pPr>
      <w:r>
        <w:rPr/>
        <w:t>Fomos visitar um templo muito bonito, muito grande, era como se fosse um regime militar. Havia naquele momento a formação das Gregas Luas que enfileiradas ouviam as recomendações. Nós estávamos em uma pequena elevação, eu e minha ninfa, que dava para ver mais abaixo toda a movimentação dos mestres. Quando elas foram dispensadas saíram correndo em várias direções, e algumas vieram ao nosso encontro. Como elas estavam mais abaixo olharam pra nós e perguntaram se nós queríamos companhia para conhecer o templo. Ficamos sem jeito, sem ação, porque estávamos ali em missão de conhecimento e não poderíamos pisar neste solo sem permissão.</w:t>
      </w:r>
    </w:p>
    <w:p>
      <w:pPr>
        <w:pStyle w:val="Normal"/>
        <w:rPr/>
      </w:pPr>
      <w:r>
        <w:rPr/>
        <w:t>_ Vocês querem conhecer nosso templo!</w:t>
      </w:r>
    </w:p>
    <w:p>
      <w:pPr>
        <w:pStyle w:val="Normal"/>
        <w:rPr/>
      </w:pPr>
      <w:r>
        <w:rPr/>
        <w:t>_ Nos desculpem, mas podemos! Estamos de passagem, estamos em missão e não podemos desviar a nossa rota!</w:t>
      </w:r>
    </w:p>
    <w:p>
      <w:pPr>
        <w:pStyle w:val="Normal"/>
        <w:rPr/>
      </w:pPr>
      <w:r>
        <w:rPr/>
        <w:t>Elas se afastaram, foram embora e nós dois ficamos observando tudo que acontecia ao redor desta magnífica construção. Havia um nome escrito em cima da porta, mas não é para referenciá-lo aqui nesta história, pois o motivo desta viagem é outro.</w:t>
      </w:r>
    </w:p>
    <w:p>
      <w:pPr>
        <w:pStyle w:val="Normal"/>
        <w:rPr/>
      </w:pPr>
      <w:r>
        <w:rPr/>
        <w:t>Eu fiquei olhando e cheguei à conclusão que os seres têm uma vaidade para humilhar aos demais que são simples. Uns sempre querendo ser maior que os outros, construindo castelos que arranham o céu somente para mostrar que ele pode fazer. Olhei para a figura do Divino Mestre e vi que seus pés estão acima desta terra, vi que ele andou sem ter um local fixo e não perdeu sua glorificação por humildemente ter implantado a união cristica. União cristica é pertencer ao seu mundo e não ao mundo da materialização.</w:t>
      </w:r>
    </w:p>
    <w:p>
      <w:pPr>
        <w:pStyle w:val="Normal"/>
        <w:rPr/>
      </w:pPr>
      <w:r>
        <w:rPr/>
        <w:t>Fiz uma preleção entre a mãe e o filho, e aqui o filho é maior que a mãe. Aqui o aprendiz é maior que o mestre. Aqui os valores foram invertidos, parece que começou de trás para frente. E com esta contagem deverão chegar ao fim de um ciclo existencial, pois vieram grandes e vão terminar pequenos. Jesus já nos advertiu que um aluno jamais será maior que seu professor, pode ser igual, mas jamais irá ser superior.</w:t>
      </w:r>
    </w:p>
    <w:p>
      <w:pPr>
        <w:pStyle w:val="Normal"/>
        <w:rPr/>
      </w:pPr>
      <w:r>
        <w:rPr/>
        <w:t>Um grande templo que tem como objetivo apagar aos demais humildes que estão na humildade de sua conquista. O homem que caminha sobre os escombros de suas vitimas não construirá nada no céu. Pode ter tudo na terra, mas no céu nada ira refletir a sua verdade.</w:t>
      </w:r>
    </w:p>
    <w:p>
      <w:pPr>
        <w:pStyle w:val="Normal"/>
        <w:rPr/>
      </w:pPr>
      <w:r>
        <w:rPr/>
        <w:t xml:space="preserve">Eu fiquei com minha ninfa esposa olhando e registrando esta cena tão cheia de riquezas. Olhávamos para nós mesmos e víamos que nossas indumentárias eram insignificantes, as nossas roupas eram simples demais, então éramos considerados pobres. Mais uma vez olhei para Jesus acima do solo e vi que suas roupas eram mais simples ainda. </w:t>
      </w:r>
    </w:p>
    <w:p>
      <w:pPr>
        <w:pStyle w:val="Normal"/>
        <w:rPr/>
      </w:pPr>
      <w:r>
        <w:rPr/>
        <w:t>_ Meu Deus, como comparar da humildade que viemos com a grandeza que estamos vendo.</w:t>
      </w:r>
    </w:p>
    <w:p>
      <w:pPr>
        <w:pStyle w:val="Normal"/>
        <w:rPr/>
      </w:pPr>
      <w:r>
        <w:rPr/>
        <w:t>Disse minha ninfa.</w:t>
      </w:r>
    </w:p>
    <w:p>
      <w:pPr>
        <w:pStyle w:val="Normal"/>
        <w:rPr/>
      </w:pPr>
      <w:r>
        <w:rPr/>
        <w:t>_ É meu mestre! Aqui nós não podemos pisar, porque este solo reflete tudo o que não somos!</w:t>
      </w:r>
    </w:p>
    <w:p>
      <w:pPr>
        <w:pStyle w:val="Normal"/>
        <w:rPr/>
      </w:pPr>
      <w:r>
        <w:rPr/>
        <w:t>Ficamos mais um pouco e depois nos despedimos deste lugar chique e voltamos para nossa árdua missão aqui nesta região sul do Brasil. Somos todos filhos do mesmo Pai e nosso comandante nos ensina o verdadeiro amor aos menos esclarecidos. Como em sua humilde roupagem de Francisco de Assis ele construiu sua igrejinha pedra por pedra e formou ali já o seu primeiro canto com Clara de Assis, hoje Mãe Iara.</w:t>
      </w:r>
    </w:p>
    <w:p>
      <w:pPr>
        <w:pStyle w:val="Normal"/>
        <w:rPr/>
      </w:pPr>
      <w:r>
        <w:rPr/>
        <w:t>Temos uma missão espiritual e não material. Muitos estão se apegando aos cronogramas materialistas e esquecendo a verdadeira obra que é sua vida em dois planos. O templo é somente uma construção material para abrigar ao corpo mediúnico e tão logo se complete a sua obra ele irá sofrer as intempéries do seu destino. O maior templo é o que está em nosso intimo, em nosso sol interior, este sim, este jamais deverá ser corrompido pela fraqueza do destino cármico.</w:t>
      </w:r>
    </w:p>
    <w:p>
      <w:pPr>
        <w:pStyle w:val="Normal"/>
        <w:rPr/>
      </w:pPr>
      <w:r>
        <w:rPr/>
        <w:t>A terra favorece o crescimento com a verdadeira obra divina, mas não esqueçam que nós somos espíritos habitando um corpo físico, e quando o espírito abandona seu corpo ele morre. Assim é um templo na terra, se a luz se apagar sobre aquela construção ele ficará no escuro. Quem ascende esta luz ou a chama da vida, somos nós pela nossa humildade de tratamento, pelo nosso amor de irmãos, com ou sem afinidades, mas somos nós pobres mortais que unidos ou unificados buscamos as forças da espiritualidade neste confronto de interesses.</w:t>
      </w:r>
    </w:p>
    <w:p>
      <w:pPr>
        <w:pStyle w:val="Normal"/>
        <w:rPr/>
      </w:pPr>
      <w:r>
        <w:rPr/>
        <w:t>O sol brilha distante da terra e se ele se apagar nós também apagaremos. Não confundam espiritualistas com materialistas, porque Jesus disse que não ficará pedra sobre pedra, pois a terra se transforma todas as noites e todos os dias, até as pedras se reencontram um dia.</w:t>
      </w:r>
    </w:p>
    <w:p>
      <w:pPr>
        <w:pStyle w:val="Normal"/>
        <w:rPr/>
      </w:pPr>
      <w:r>
        <w:rPr/>
        <w:t>Sei que muitas vezes somos difíceis de serem compreendidos, mas a verdadeira obra, a mais importante é aquela que cada um constrói dentro de si valorizando sua alma, seu perispírito e seu espírito. Eu não posso ser superior aos meus irmãos porque faço isso ou aquilo, pois em verdade eu digo que jamais serei superior ao meu mestre. Respeito e respeitarei os livres ensinamentos, os livres pensamentos, as grandes conquistas e jamais abrirei mão do meu mundo para saciar outro. A grande dor dos Maias que reflete até hoje na desintegração dos corpos físicos. Eles tinham tanto conhecimento e não conseguiram evitar esta separação do espírito da matéria. Até hoje esta data ainda continua sendo reverenciada em muitos cantos do mundo espiritual, então não brinquem de serem mestres, pois a responsabilidade é maior que a cabeça de um alfinete ou o fundo de uma agulha.</w:t>
      </w:r>
    </w:p>
    <w:p>
      <w:pPr>
        <w:pStyle w:val="Normal"/>
        <w:rPr/>
      </w:pPr>
      <w:r>
        <w:rPr/>
        <w:t>Vamos nos unir jaguares do amanhecer, filhos de Seta Branca, filhos de Koatay 108, pois não é hora para dividir e sim unificar. Tão logo cheguem os primeiros sinais sobre a terra poderá ser tarde para voltar atrás. Deixem este orgulho vencido pelo cansaço ser desintegrado para terra e respeitem os velhos contemporâneos que ainda não se cansaram de nos assistir.</w:t>
      </w:r>
    </w:p>
    <w:p>
      <w:pPr>
        <w:pStyle w:val="Normal"/>
        <w:rPr/>
      </w:pPr>
      <w:r>
        <w:rPr/>
        <w:t>Se você tem coragem de matar seu irmão deverá também ter coragem de lhe pedir perdão, ou só é de boca pra fora. Se for assim você não está no caminho certo, este amanhecer não lhe proverá a sua cura, porque você ainda navega pelos mares revoltosos de sua impregnação mediúnica.</w:t>
      </w:r>
    </w:p>
    <w:p>
      <w:pPr>
        <w:pStyle w:val="Normal"/>
        <w:rPr/>
      </w:pPr>
      <w:r>
        <w:rPr/>
        <w:t>Deixo esta passagem como primeiro sinal do tempo nos templos.</w:t>
      </w:r>
    </w:p>
    <w:p>
      <w:pPr>
        <w:pStyle w:val="Normal"/>
        <w:rPr/>
      </w:pPr>
      <w:r>
        <w:rPr/>
        <w:t>Salve Deus!</w:t>
      </w:r>
    </w:p>
    <w:p>
      <w:pPr>
        <w:pStyle w:val="Normal"/>
        <w:rPr/>
      </w:pPr>
      <w:r>
        <w:rPr/>
        <w:t>Adjunto Apurê</w:t>
      </w:r>
    </w:p>
    <w:p>
      <w:pPr>
        <w:pStyle w:val="Normal"/>
        <w:rPr/>
      </w:pPr>
      <w:r>
        <w:rPr/>
        <w:t>10.04.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1:18:00Z</dcterms:created>
  <dc:creator>betezek</dc:creator>
  <dc:description/>
  <cp:keywords/>
  <dc:language>en-US</dc:language>
  <cp:lastModifiedBy>.</cp:lastModifiedBy>
  <cp:lastPrinted>2014-06-30T15:21:00Z</cp:lastPrinted>
  <dcterms:modified xsi:type="dcterms:W3CDTF">2015-04-10T12:20:00Z</dcterms:modified>
  <cp:revision>19</cp:revision>
  <dc:subject/>
  <dc:title>BASE</dc:title>
</cp:coreProperties>
</file>