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DICINA</w:t>
      </w:r>
    </w:p>
    <w:p>
      <w:pPr>
        <w:pStyle w:val="Normal"/>
        <w:rPr/>
      </w:pPr>
      <w:r>
        <w:rPr/>
        <w:t>Salve Deus!</w:t>
      </w:r>
    </w:p>
    <w:p>
      <w:pPr>
        <w:pStyle w:val="Normal"/>
        <w:rPr/>
      </w:pPr>
      <w:r>
        <w:rPr/>
        <w:t>As maiores causas de doenças se originam no cárma.</w:t>
      </w:r>
    </w:p>
    <w:p>
      <w:pPr>
        <w:pStyle w:val="Normal"/>
        <w:rPr/>
      </w:pPr>
      <w:r>
        <w:rPr/>
        <w:t>Estive esta noite vendo várias passagens, mas uma que mais me chamou a atenção foi de um pronto socorro onde um médico entubou um homem com fortes dores abdominais. Ao ser atendido ele se debatia muito e só após ser diagnosticado a causa é que ele foi colocado em uma maca e tão logo o médico introduziu cateteres e tubos. No mesmo segundo ele parou de espernear e já respirava mais confortável se entregando ao relaxamento. A freqüência cardíaca normalizou e o pulmão desconcentrou o dióxido de carbono fazendo a circulação sanguínea voltar ao padrão normal.</w:t>
      </w:r>
    </w:p>
    <w:p>
      <w:pPr>
        <w:pStyle w:val="Normal"/>
        <w:rPr/>
      </w:pPr>
      <w:r>
        <w:rPr/>
        <w:t>Vendo este quadro do homem desesperado vi ao seu lado a sua vitima do passado, um espírito acrisolado no ódio que ria da desgraça do seu algoz. Ele não tinha uma feição normal, estava desfigurado, era como se fosse uma gelatina pegajosa grudada no perispírito. As pessoas desconhecem os segredos da sua vida e desconhecem o significado amor incondicional. Ao assumirmos um compromisso cármico nós aceitamos em nosso eu interior estas duras provações de pagar uma divida sem saber por que ou para quem. É aí que se originam as dores mais tristes, pois tudo se assimila na condição sofredora de ambos. Uma física e outra espiritual.</w:t>
      </w:r>
    </w:p>
    <w:p>
      <w:pPr>
        <w:pStyle w:val="Normal"/>
        <w:rPr/>
      </w:pPr>
      <w:r>
        <w:rPr/>
        <w:t>A licantropia, como é conhecida a cobrança de um espírito sobre um encarnado, trás sérias transformações e deformações psíquicas alterando o DNA perfeito para assim começar a cobrança. Esta condição vulnerável se dá pela aceitação e não imposição, sim, porque ninguém é obrigado a sofrer. A pessoa quando está no plano espiritual tem outra forma de pensar e repensar a sua origem, não é como o encarnado que foge dos seus compromissos, lá não, lá tudo é feito dentro de uma condição evolutiva. Não existe senão, ou é ou não é. Foi então que fiquei olhando para aquele ser deformado encostado no homem. Ele estava na altura de sua barriga e dali reagia os sintomas de sua cobrança. Fora morto em uma idade medieval com uma lança cravada em sua barriga e de lá para cá nunca houve um acerto de contas. Somente nesta encarnação os dois puderam se reencontrar, um encarnado e outro desencarnado. O homem só teve alivio quando lhe foi injetado calmantes através de sondas e depois entubado para aliviar sua respiração. O cobrador não tendo mais acesso ao quadro psíquico do seu alvo silenciou, pois o relaxamento induziu a energia que ele precisava para se sustentar neste quadro obsessivo.</w:t>
      </w:r>
    </w:p>
    <w:p>
      <w:pPr>
        <w:pStyle w:val="Normal"/>
        <w:rPr/>
      </w:pPr>
      <w:r>
        <w:rPr/>
        <w:t>Vejam que tudo é energia pela qual o obsessor retira do físico para beneficio próprio, pois é uma forma de se alimentar, ele se torna um encosto, um predador invisível. Ao o físico receber estes medicamentos o espírito cobrador também recebeu a energia tratada e se acalmou mais. Mas ele não foi embora, ele continua ali esperando nova oportunidade de atacar. Conforme a reação do nosso corpo físico eles adormecem por um período voltando a incomodar quando pensamos estar tudo bem. Assim são com todas as doenças hereditárias cármicas, elas devem ser tratadas espiritualmente para receberem a cura através da medicina invisível.</w:t>
      </w:r>
    </w:p>
    <w:p>
      <w:pPr>
        <w:pStyle w:val="Normal"/>
        <w:rPr/>
      </w:pPr>
      <w:r>
        <w:rPr/>
        <w:t>Cheguei mais perto, pois o elitrio havia sumido, ele encolheu entorpecido pelo calmante para o perispírito do homem enfermo, digo, ficou invisível novamente. Olhei para a face do homem que dormia profundamente sem saber que a sua dor se originou em sua vida passada e que se ele não cuidar deste quadro de cobrança poderá desencarnar na terra. As dividas são assim, elas se pagam com a morte. Olhei para o plantonista e vi que ele anotava no prontuário do enfermo a medicação tomada e os exames que iriam ser feitos.</w:t>
      </w:r>
    </w:p>
    <w:p>
      <w:pPr>
        <w:pStyle w:val="Normal"/>
        <w:rPr/>
      </w:pPr>
      <w:r>
        <w:rPr/>
        <w:t>Minha missão de conhecimento se completou e pude voltar para meu leito de adormecer, mas o jaguar não tem mais descanso, ele é requisitado para outras missões. O povo de Seta Branca tem se desdobrado em mil para dar conta de tantos chamados. Gratificante ou não, mas é o compromisso que todos assumiram ao receber a sua taça transformadora, de plexo nativo para plexo iniciático. Somos a única tribo que trabalha fora do corpo físico, mesmo que não se lembrem, mas sempre estarão com -0- em Cristo Jesus na missão de levar o esclarecimento da verdade.</w:t>
      </w:r>
    </w:p>
    <w:p>
      <w:pPr>
        <w:pStyle w:val="Normal"/>
        <w:rPr/>
      </w:pPr>
      <w:r>
        <w:rPr/>
        <w:t>A terra é um caminho muito lindo para se apreciar o sol a lua e o universo. Aproveitem bem esta estadia, sintam-se felizes, sintam o desabrochar de suas idéias mais simples ou complexas, mas seja o que vocês são. Levem a mensagem astral por onde passarem, não tenha medo e nem vergonha, porque só Deus conhece Deus. Um dia tudo isso será o passado e o futuro alegremente vos convidará para assistir o desvendar dos enigmas mais profundos.</w:t>
      </w:r>
    </w:p>
    <w:p>
      <w:pPr>
        <w:pStyle w:val="Normal"/>
        <w:rPr/>
      </w:pPr>
      <w:r>
        <w:rPr/>
        <w:t>Viva a sua encarnação com o amor dos puros e dos justos.</w:t>
      </w:r>
    </w:p>
    <w:p>
      <w:pPr>
        <w:pStyle w:val="Normal"/>
        <w:rPr/>
      </w:pPr>
      <w:r>
        <w:rPr/>
        <w:t>Salve Deus!</w:t>
      </w:r>
    </w:p>
    <w:p>
      <w:pPr>
        <w:pStyle w:val="Normal"/>
        <w:rPr/>
      </w:pPr>
      <w:r>
        <w:rPr/>
        <w:t>Adjunto Apurê</w:t>
      </w:r>
    </w:p>
    <w:p>
      <w:pPr>
        <w:pStyle w:val="Normal"/>
        <w:rPr/>
      </w:pPr>
      <w:r>
        <w:rPr/>
        <w:t>26.05.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21:00Z</dcterms:created>
  <dc:creator>betezek</dc:creator>
  <dc:description/>
  <cp:keywords/>
  <dc:language>en-US</dc:language>
  <cp:lastModifiedBy>.</cp:lastModifiedBy>
  <cp:lastPrinted>2014-06-30T15:21:00Z</cp:lastPrinted>
  <dcterms:modified xsi:type="dcterms:W3CDTF">2015-05-26T12:39:00Z</dcterms:modified>
  <cp:revision>11</cp:revision>
  <dc:subject/>
  <dc:title>BASE</dc:title>
</cp:coreProperties>
</file>