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RIO QUE SOBE</w:t>
      </w:r>
    </w:p>
    <w:p>
      <w:pPr>
        <w:pStyle w:val="Normal"/>
        <w:rPr/>
      </w:pPr>
      <w:r>
        <w:rPr/>
        <w:t>Salve Deus!</w:t>
      </w:r>
    </w:p>
    <w:p>
      <w:pPr>
        <w:pStyle w:val="Normal"/>
        <w:rPr/>
      </w:pPr>
      <w:r>
        <w:rPr/>
        <w:t>É muito esquisito falar que existe vida dentro da terra.</w:t>
      </w:r>
    </w:p>
    <w:p>
      <w:pPr>
        <w:pStyle w:val="Normal"/>
        <w:rPr/>
      </w:pPr>
      <w:r>
        <w:rPr/>
        <w:t>Eu me aprofundei na minha pesquisa, porque vemos somente as estrelas, os astros e não olhamos para nosso sol interior. Nesta viagem eu descobri algo que me chamou atenção, era um rio que corria para cima. Ele subia como posso dizer mais claro, porque não existia força de gravidade neste espaço aberto em uma dimensão neutra. A neutralidade do plano espiritual na formação da estrutura terrena cria buracos capazes de engolir cidades inteiras e dar a cada uma delas um ponto de divergência. Foi neste caso, não era uma cidade, era uma natureza viva escondida sob a crosta terrena. Ali havia árvores, plantas, havia uma atmosfera especial que guarda este segredo além eternidade. Esta água parecia barrenta, mas ao chegar perto ela tinha cor de cobre, havia uma mistura que a tornava desta cor. Ela subia de dentro e despejava para fora.</w:t>
      </w:r>
    </w:p>
    <w:p>
      <w:pPr>
        <w:pStyle w:val="Normal"/>
        <w:rPr/>
      </w:pPr>
      <w:r>
        <w:rPr/>
        <w:t>Em andei neste espaço vazio, sem nenhum indicio de vida, era algo surpreendente, um mundo dentro de outro mundo. Fiquei por horas da terra ali e já parecia uma eternidade. Então voltei para meu mundo trazendo esta visão de algo incrível. Será que vamos descobrir este mundo, será que ele irá de alguma forma se projetar para que as pessoas descubram este espaço. Não sei, mas eu vi que no mundo espiritual tudo é possível, tudo mesmo, porque vivemos um mundo materializado cheio de confrontos pela necessidade física, e este mundo não, ele é totalmente avesso aos pensamentos humanos. Lá reina uma paz que chega a tremer nossos corações pelo silencio, pela luz subpungente, algo difícil de escrever.</w:t>
      </w:r>
    </w:p>
    <w:p>
      <w:pPr>
        <w:pStyle w:val="Normal"/>
        <w:rPr/>
      </w:pPr>
      <w:r>
        <w:rPr/>
        <w:t>Nós seres humanos só estamos voltados ao que podemos enxergar e sentir, nós não nos ligamos ao fato de sermos seres oriundos do mundo espiritual agregados a um corpo material que enrijece conforme os anos que vão se passando. Nossos espíritos são massas condicionadas ao nosso éter que tem vida própria, que tem luz e une as células vitais divinas para exercer a função criadora. Somos seres habitando corpos densos como forma de provação dos nossos atos.</w:t>
      </w:r>
    </w:p>
    <w:p>
      <w:pPr>
        <w:pStyle w:val="Normal"/>
        <w:rPr/>
      </w:pPr>
      <w:r>
        <w:rPr/>
        <w:t>A vida na terra tem data e limite, já os nossos espíritos não, eles não têm uma identificação constante, porque em cada encarnação ele mede seu grau de evolução. Uns são ainda crianças, jovens, adultos e outros velhos, tudo é medido pelo seu potencial de conhecimento. Sem conhecer os mistérios da evolução espiritual a pessoa se prende pelo seu magnético físico. Daí ele sempre vai ser do jeito que modelou a sua imagem e semelhança.</w:t>
      </w:r>
    </w:p>
    <w:p>
      <w:pPr>
        <w:pStyle w:val="Normal"/>
        <w:rPr/>
      </w:pPr>
      <w:r>
        <w:rPr/>
        <w:t>Eu vejo a juventude do espírito que abraça sua nobre causa de desvendar os seus mistérios, de conhecer e se conhecer, de alimentar a esperança de um mundo melhor. Estes espíritos jamais envelhecem, eles sempre serão jovens, mesmo que na terra seu corpo físico tenha uma idade avançada, o que importa é a sua natureza atmosférica espiritual.</w:t>
      </w:r>
    </w:p>
    <w:p>
      <w:pPr>
        <w:pStyle w:val="Normal"/>
        <w:rPr/>
      </w:pPr>
      <w:r>
        <w:rPr/>
        <w:t>A terra irá sofrer um abalo sísmico muito grande pelo fator conhecimento, pela ciência astral, porque o homem está perdendo sua história rica em pensamentos e se materializando na desventura de sua caminhada. Tudo só gira em dinheiro, só conquistas pelas derrotas do próximo. Isso é inaceitável ver que ninguém mais se acalenta pelo pão de cada dia, mas quer sempre mais e não se importa quem vai pagar a conta.</w:t>
      </w:r>
    </w:p>
    <w:p>
      <w:pPr>
        <w:pStyle w:val="Normal"/>
        <w:rPr/>
      </w:pPr>
      <w:r>
        <w:rPr/>
        <w:t>A felicidade está nas pequenas conquistas. Quando você luta para ter o seu sonho realizado e consegue é uma grande festa, é uma realização fora do comum, mas quando você tem condições de comprar e compra, tudo aquilo perde o sentido.</w:t>
      </w:r>
    </w:p>
    <w:p>
      <w:pPr>
        <w:pStyle w:val="Normal"/>
        <w:rPr/>
      </w:pPr>
      <w:r>
        <w:rPr/>
        <w:t>Então lute com as armas que tem e não avance o sinal, porque nós viemos para ajudar e não se apossar.</w:t>
      </w:r>
    </w:p>
    <w:p>
      <w:pPr>
        <w:pStyle w:val="Normal"/>
        <w:rPr/>
      </w:pPr>
      <w:r>
        <w:rPr/>
        <w:t>Salve Deus!</w:t>
      </w:r>
    </w:p>
    <w:p>
      <w:pPr>
        <w:pStyle w:val="Normal"/>
        <w:rPr/>
      </w:pPr>
      <w:r>
        <w:rPr/>
        <w:t>Adjunto Apurê</w:t>
      </w:r>
    </w:p>
    <w:p>
      <w:pPr>
        <w:pStyle w:val="Normal"/>
        <w:rPr/>
      </w:pPr>
      <w:r>
        <w:rPr/>
        <w:t>30.05.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Ttulo1Char">
    <w:name w:val="Título 1 Char"/>
    <w:basedOn w:val="Fontepargpadro"/>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07:51:00Z</dcterms:created>
  <dc:creator>betezek</dc:creator>
  <dc:description/>
  <cp:keywords/>
  <dc:language>en-US</dc:language>
  <cp:lastModifiedBy>.</cp:lastModifiedBy>
  <cp:lastPrinted>2014-06-30T15:21:00Z</cp:lastPrinted>
  <dcterms:modified xsi:type="dcterms:W3CDTF">2015-05-30T08:22:00Z</dcterms:modified>
  <cp:revision>16</cp:revision>
  <dc:subject/>
  <dc:title>BASE</dc:title>
</cp:coreProperties>
</file>