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FESTA NO CEMITÉRIO</w:t>
      </w:r>
    </w:p>
    <w:p>
      <w:pPr>
        <w:pStyle w:val="Normal"/>
        <w:rPr>
          <w:szCs w:val="20"/>
        </w:rPr>
      </w:pPr>
      <w:r>
        <w:rPr>
          <w:szCs w:val="20"/>
        </w:rPr>
        <w:t>Salve Deus!</w:t>
      </w:r>
    </w:p>
    <w:p>
      <w:pPr>
        <w:pStyle w:val="Normal"/>
        <w:rPr>
          <w:szCs w:val="20"/>
        </w:rPr>
      </w:pPr>
      <w:r>
        <w:rPr>
          <w:szCs w:val="20"/>
        </w:rPr>
        <w:t>A pressão espiritual vai diminuindo conforme vamos descobrindo os enredos de sua formação.</w:t>
      </w:r>
    </w:p>
    <w:p>
      <w:pPr>
        <w:pStyle w:val="Normal"/>
        <w:rPr>
          <w:szCs w:val="20"/>
        </w:rPr>
      </w:pPr>
      <w:r>
        <w:rPr>
          <w:szCs w:val="20"/>
        </w:rPr>
        <w:t>Eu concordei e isso abriu a fenda que me levou até um lugar santo que é usado para rituais de magia. Neste caminho eu tive duas passagens que me mostrou o quanto às pessoas ficam estacionadas no seu mundo de ilusão esperando certos acontecimentos que nunca chegam. Ao buscar a libertação das correntes mentais passei por um lar espiritual, um lar que estava separado, o casal na terra era unido, mas a mulher era mais evoluída e o homem menos, por motivos de conduta terrena. Contei esta passagem em uma história anterior, mas hoje eu passei pela sua morada simples e ao bater na porta para saber como ela estava, minha tia, dei de cara com o casal novamente unido. Meu tio estava com ela, ele conseguiu superar o seu destino e agora os dois estão juntinhos de novo. Olhei e eles tinham em seus braços uma criança, um companheiro de jornada que faz parte de sua história. Pedi licença para entrar e falei com os dois que aqui pertinho tem o vale do amanhecer, que era bom eles irem até lá comigo para conhecerem melhor este mundo que estão vivendo agora. Eles ficaram feliz, nossa como eles estavam felizes com a minha visita.</w:t>
      </w:r>
    </w:p>
    <w:p>
      <w:pPr>
        <w:pStyle w:val="Normal"/>
        <w:rPr/>
      </w:pPr>
      <w:r>
        <w:rPr>
          <w:szCs w:val="20"/>
        </w:rPr>
        <w:t>_ Fernando você veio nos visitar!</w:t>
      </w:r>
    </w:p>
    <w:p>
      <w:pPr>
        <w:pStyle w:val="Normal"/>
        <w:rPr>
          <w:szCs w:val="20"/>
        </w:rPr>
      </w:pPr>
      <w:r>
        <w:rPr>
          <w:szCs w:val="20"/>
        </w:rPr>
        <w:t>_ Sim, minha tia e meu tio! Eu vim saber como estavam e se já estavam unidos!</w:t>
      </w:r>
    </w:p>
    <w:p>
      <w:pPr>
        <w:pStyle w:val="Normal"/>
        <w:rPr>
          <w:szCs w:val="20"/>
        </w:rPr>
      </w:pPr>
      <w:r>
        <w:rPr>
          <w:szCs w:val="20"/>
        </w:rPr>
        <w:t xml:space="preserve">_ Estamos sim, ele acabou de chegar de sua longa caminhada! Estava resolvendo as suas pendências cármicas deixadas para trás! Agora já está liberto e estamos aqui nos amando espiritualmente! </w:t>
        <w:br/>
        <w:t>_ Tia! Tem um templo do vale do amanhecer aqui pertinho e eu gostaria que fossem comigo para receber as bênçãos de nossos mentores! Eu sempre quis que estivessem comigo na terra santa para terem a luz de Jesus e assim não precisassem ficar longe um do outro! Mas a vida sempre distorce nossas palavras e respeitando as suas decisões eu fiquei somente pedindo que tudo ficasse bem!</w:t>
      </w:r>
    </w:p>
    <w:p>
      <w:pPr>
        <w:pStyle w:val="Normal"/>
        <w:rPr>
          <w:szCs w:val="20"/>
        </w:rPr>
      </w:pPr>
      <w:r>
        <w:rPr>
          <w:szCs w:val="20"/>
        </w:rPr>
        <w:t>_ Sabemos disso! Mas a tua missão é muito bonita! Aqui temos noticias de sua árdua tarefa de ensinar o evangelho de Jesus aos homens da terra! E graças a sua grande preocupação que hoje estamos unidos ao Cristo! Nossa morada é bem simples, porque não tivemos merecimento da caridade na terra, mas Deus nos provém com as forças e nos dá o que necessitamos!</w:t>
      </w:r>
    </w:p>
    <w:p>
      <w:pPr>
        <w:pStyle w:val="Normal"/>
        <w:rPr>
          <w:szCs w:val="20"/>
        </w:rPr>
      </w:pPr>
      <w:r>
        <w:rPr>
          <w:szCs w:val="20"/>
        </w:rPr>
        <w:t>_ Salve Deus! Eu fiquei imensamente feliz de vê-los assim! Vou ter que ir, eu tenho mais uma missão, mas o convite está de pé, quando desejarem basta pedir e lá estarão para cumprir com suas missões! Outra missão tão bacana que irão conhecer! Boa sorte ao casal e a esta criança!</w:t>
      </w:r>
    </w:p>
    <w:p>
      <w:pPr>
        <w:pStyle w:val="Normal"/>
        <w:rPr>
          <w:szCs w:val="20"/>
        </w:rPr>
      </w:pPr>
      <w:r>
        <w:rPr>
          <w:szCs w:val="20"/>
        </w:rPr>
        <w:t>_ Como você diz sempre! Salve Deus!</w:t>
      </w:r>
    </w:p>
    <w:p>
      <w:pPr>
        <w:pStyle w:val="Normal"/>
        <w:rPr>
          <w:szCs w:val="20"/>
        </w:rPr>
      </w:pPr>
      <w:r>
        <w:rPr>
          <w:szCs w:val="20"/>
        </w:rPr>
      </w:r>
    </w:p>
    <w:p>
      <w:pPr>
        <w:pStyle w:val="Normal"/>
        <w:rPr>
          <w:szCs w:val="20"/>
        </w:rPr>
      </w:pPr>
      <w:r>
        <w:rPr>
          <w:szCs w:val="20"/>
        </w:rPr>
        <w:t>Sai de sua morada e voltei para a terra. Só que desta vez estava havendo uma festa num cemitério aqui próximo. Ao cruzar o firmamento eu cheguei e vi muita gente vestida de branco e algumas mulheres de vermelho. Eu queria saber o que estava havendo e fui, entrei no cemitério e ao chegar num tumulo tipo capelinha o pai de santo estava fazendo suas oferendas e falava em linguagem africana. Era vodu, uma antiga cantiga de magia negra. Havia mais gente em volta, mas o homem que estava de guardião não me deixou passar. Ele era alto e forte com um grosso colar de contas em seu pescoço. Mandou-me sair dali, não era meu lugar. Eu rodeei por fora e vi as mulheres gritando altas risadas, era o canto de guerra das trevas. Ao passar pela rua vi uma igreja ali na esquina e os fieis estavam reunidos lá com suas cantorias. Havia uma autoridade presente. As forças esparsas estavam se unindo para bater de frente comigo, com minha missão. Eu sei de cada um que estava neste ritual e também nesta igreja e vou pedir aos mentores espirituais que tomem de conta, porque eles nos prejudicaram e nos perseguiram muito destruindo com suas terríveis vibrações a nossa escola de humildade. O efeito da transição começou a clarear a nossa vida e que cada um pague o que deve com a justiça celestial.</w:t>
      </w:r>
    </w:p>
    <w:p>
      <w:pPr>
        <w:pStyle w:val="Normal"/>
        <w:rPr>
          <w:szCs w:val="20"/>
        </w:rPr>
      </w:pPr>
      <w:r>
        <w:rPr>
          <w:szCs w:val="20"/>
        </w:rPr>
        <w:t>São Miguel Arcanjo meu mentor e tutor espiritual, ele chegou perto de mim e como um encanto foi abrandando o meu coração. Foi trazendo uma calmaria sem precedente, foi me aplicando a sua luz de guerreiro de Deus e assim foi me tirando deste lugar.</w:t>
      </w:r>
    </w:p>
    <w:p>
      <w:pPr>
        <w:pStyle w:val="Normal"/>
        <w:rPr>
          <w:szCs w:val="20"/>
        </w:rPr>
      </w:pPr>
      <w:r>
        <w:rPr>
          <w:szCs w:val="20"/>
        </w:rPr>
        <w:t>_ Meu filho! Deixe que as cobras se virem umas contra as outras! Você fez a sua parte e seu coração está brando como a água que jorra purificando ao seu redor! Siga! Vá em frente! Faça o que ainda deve fazer, pois o homem com esperança não para de trabalhar! Eu vou ficar aqui pra ver o que eles ainda estão fazendo e mais tarde lhe dou noticias de tudo isso! Vá confiante que nada irá vos atingir! Salve Deus!</w:t>
      </w:r>
    </w:p>
    <w:p>
      <w:pPr>
        <w:pStyle w:val="Normal"/>
        <w:rPr>
          <w:szCs w:val="20"/>
        </w:rPr>
      </w:pPr>
      <w:r>
        <w:rPr>
          <w:szCs w:val="20"/>
        </w:rPr>
        <w:t>_ Salve Deus!</w:t>
      </w:r>
    </w:p>
    <w:p>
      <w:pPr>
        <w:pStyle w:val="Normal"/>
        <w:rPr>
          <w:szCs w:val="20"/>
        </w:rPr>
      </w:pPr>
      <w:r>
        <w:rPr>
          <w:szCs w:val="20"/>
        </w:rPr>
      </w:r>
    </w:p>
    <w:p>
      <w:pPr>
        <w:pStyle w:val="Normal"/>
        <w:rPr>
          <w:szCs w:val="20"/>
        </w:rPr>
      </w:pPr>
      <w:r>
        <w:rPr>
          <w:szCs w:val="20"/>
        </w:rPr>
        <w:t>Virei minhas costas e vim embora. Senti outra energia, uma desimpregnação mediúnica. Estou leve como uma pluma e sem dor peço aos meus cavaleiros que se unam em beneficio da concretização dos meus sonhos. Vou abrir as portas de um novo amanhecer e quero com isso que todos vibrem com amor, com muito carinho, pois todos irão receber as luzes desta passagem cristica.</w:t>
      </w:r>
    </w:p>
    <w:p>
      <w:pPr>
        <w:pStyle w:val="Normal"/>
        <w:rPr>
          <w:szCs w:val="20"/>
        </w:rPr>
      </w:pPr>
      <w:r>
        <w:rPr>
          <w:szCs w:val="20"/>
        </w:rPr>
        <w:t>A reformulação da triangulação divina nos desperta o Cristo unificado a Deus Apolo que desabrocha as maiores conquistas deste universo. Sou mortal, sou doutrinador, sou missionário do amanhecer e vivo sob as leis de Seta Branca nosso Pai.</w:t>
      </w:r>
    </w:p>
    <w:p>
      <w:pPr>
        <w:pStyle w:val="Normal"/>
        <w:rPr>
          <w:szCs w:val="20"/>
        </w:rPr>
      </w:pPr>
      <w:r>
        <w:rPr>
          <w:szCs w:val="20"/>
        </w:rPr>
        <w:t>Transporto os meus sentimentos de perdão aos que tanto me perseguiram, porque me ajudaram a confiar mais em mim mesmo. Eu passei pela luta e não derramei uma gota de sangue sequer, lutei bravamente com minha espada e mostrei ao mundo espiritual que nós podemos mudar nosso destino. Nós ainda temos uma chance de nos transformar e sermos guerreiros da paz. Vejam tudo que aconteceu comigo, vejam se não era para desistir, pois a humilhação verbal me estrangulava nos disque me disque alheios. Eu não corri, eu lutei, e acho que ainda não venci, pois ainda sou físico e sujeito as mudanças de pensamento. Mas vejo o resultado de uma longa peregrinação onde testemunhei os efeitos da reencarnação. Todos que estavam neste enredo terão as suas juras cobradas e aí daquele que tentar fugir de suas juras transcendentais, pois serás devorado ou se perderá como um pássaro que tenta voar na escuridão da noite.</w:t>
      </w:r>
    </w:p>
    <w:p>
      <w:pPr>
        <w:pStyle w:val="Normal"/>
        <w:rPr>
          <w:szCs w:val="20"/>
        </w:rPr>
      </w:pPr>
      <w:r>
        <w:rPr>
          <w:szCs w:val="20"/>
        </w:rPr>
        <w:t>Sou um Cavaleiro Verde Especial!</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31.01.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2:11:00Z</dcterms:created>
  <dc:creator>betezek</dc:creator>
  <dc:description/>
  <cp:keywords/>
  <dc:language>en-US</dc:language>
  <cp:lastModifiedBy>.</cp:lastModifiedBy>
  <cp:lastPrinted>2014-06-30T15:21:00Z</cp:lastPrinted>
  <dcterms:modified xsi:type="dcterms:W3CDTF">2015-01-31T12:17:00Z</dcterms:modified>
  <cp:revision>5</cp:revision>
  <dc:subject/>
  <dc:title>BASE</dc:title>
</cp:coreProperties>
</file>