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ALERTA GERAL</w:t>
      </w:r>
    </w:p>
    <w:p>
      <w:pPr>
        <w:pStyle w:val="Normal"/>
        <w:rPr/>
      </w:pPr>
      <w:r>
        <w:rPr/>
        <w:t>Salve Deus!</w:t>
        <w:br/>
        <w:br/>
        <w:t xml:space="preserve">Um povo sem raiz é um povo perdido. </w:t>
        <w:br/>
        <w:br/>
        <w:t xml:space="preserve">Estive em várias situações que envolvem nossa missão, nossa evolução, mas entre uma e outra a minha vida vai sendo regada ao que mais eu preciso que é o conhecimento que Koatay 108 deixou registrado nestes planos. </w:t>
        <w:br/>
        <w:br/>
        <w:t xml:space="preserve">Esta passagem se deu esta noite, em uma reunião na estrela candente do templo mãe as diversas origens estavam todas reunidas. Todos os mestres que formam a base desta doutrina estavam lá. Adjuntos Arcanos e as primeiras de falanges. Todos que formam ou formaram povos, sim, é o que foi deixado nesta hierarquia decrescente. Por isso que eu venho pedir aos mestres deste amanhecer, aos filhos de Pai Seta Branca que sempre mantenham contato e se liguem as suas origens. Não tenham medo, tenham coragem de enfrentar as barreiras impostas por quem não quer esta continuidade de respeito. </w:t>
        <w:br/>
        <w:br/>
        <w:t xml:space="preserve">Nesta noite vou descrever conforme eu vi. No radar da estrela foram feitas as chamadas dos povos que estão emitindo sem origem espiritual. Templos que se afastaram da contagem decrescente e ficaram desfocados de sua força. Esta grande atitude foi conseguida pela força altaneira do espírito espartano que veio seguir uma direção correta e não perder mais sua encarnação. Eu vi os mestres adjuntos raiz em fila abraçando aos que estavam recebendo sua diplomação novamente. Eu vi cada primeira de falange recebendo suas componentes a as abraçando com tanto amor e carinho. Não vi os trinos naquele ritual, porque trino não tem povo, então era uma recepção para o povo de Deus. </w:t>
        <w:br/>
        <w:br/>
        <w:t xml:space="preserve">Fiquei muito feliz, fiquei emocionado, porque houve já nos planos luminosos esta ação de fortalecimento doutrinário. Nós não podemos perder a nossa continuidade, não podemos esquecer-nos de onde viemos, de onde originou esta conquista. Muitos jaguares já passaram para o mundo espiritual, mas aqui neste mundo eles estavam reunidos com os transportados emitindo sua sintonia. Cada primeira de falange emitia seu canto e as ramas surgiam como se brotassem deste solo sagrado. Eram como rosas perfumadas que vinham como mariposas em direção à luz. Mas agora não eram mais cegas, tinham a luz em seus olhos. Agora elas guiavam com suas evoluções. </w:t>
        <w:br/>
        <w:br/>
        <w:t xml:space="preserve">É muito importante para esta tribo se manter em sintonia com a força decrescente, a força básica desta corporação. A cada instante que um mestre fazia seu canto mais os frutos cresciam em unificação. Unificação, unificação, é o que diz a sacerdotisa de todos os tempos. Por Deus meus mestres e irmãos, o que nos falta ainda para endireitar o prumo desta nova era, deste terceiro milênio. Nós somos como uma arvore que cresce sustentada pela raiz, e se não tivermos esta raiz seremos um espaço vago na solidão dos nossos corações. </w:t>
        <w:br/>
        <w:br/>
        <w:t xml:space="preserve">Vamos nos unificar com a nossa contagem antes que seja tarde demais. Não se dispersem, pois em uma batalha os soldados têm que permanecer unidos, um cobrindo as costas do outro, a sua retaguarda tem que ficar protegida. Os tiranos espíritos sempre vão pensar diferente, eles sempre vão querer se sustentar pelas suas idéias, falsas moralidades. </w:t>
        <w:br/>
        <w:br/>
        <w:t xml:space="preserve">Não sigam o que eu digo, mas sigam os seus corações, sigam o comandante desta nave que todos conhecem pelo seu grande amor. Este sim, meus mestres, ele tem a ordem direta de Jesus para fazer acontecer o que mais queremos, a nossa unificação, a nossa evolução, a nossa missão. </w:t>
        <w:br/>
        <w:br/>
        <w:t xml:space="preserve">O sol começava a raiar no horizonte e todos que tinham que vir vieram e receberam sua diplomação espiritual das mãos dos que estão na força decrescente. Quem não veio é porque não ouviu o chamado em sua consciência, então perdeu mais esta feliz realização. Quem sabe ainda venham no físico para receber as suas reclassificações nesta sintonia universal. Mas não deixem de vibrar com suas raízes, suas origens, pois assim a corrente se fecha de novo. Um elo aberto pode desestruturar um lindo rosário de amor. Por falar em rosário de amor, o nosso rosário está pedindo a confirmação do jaguar que iria concertá-lo a pedido do nosso Pai. Se ele não for eu vou, pois não podemos perder a nossa condição evolutiva. </w:t>
        <w:br/>
        <w:br/>
        <w:t xml:space="preserve">Mestres e ninfas deste amanhecer cresçam em esperança, cresçam em amor, não podemos nos ignorar nesta conduta espiritual da era que se rompe pelos preconceitos e atinge o âmbar da vida. Se todos se mantiverem aquecidos pela chama da vida não haverá ranger de dentes e nem lamentações. Seremos unos novamente e veremos o ranger da discórdia assolando toda a humanidade que sofrerá os seus próprios desatinos. O material sendo corroído pela ferrugem é como o ciúme doentio que alguns ainda comportam em seus corações. O ciúme mata estrangulando sua vitima sufocada. É como se caísse na água e não soubesse nadar. </w:t>
        <w:br/>
        <w:br/>
        <w:t xml:space="preserve">A contagem regressiva foi emitida e agora vamos esperar que todos sintam em seus corações esta chamada. </w:t>
        <w:br/>
        <w:br/>
        <w:t xml:space="preserve">Salve Deus! </w:t>
        <w:br/>
        <w:br/>
        <w:t>Adjunto Apurê</w:t>
        <w:br/>
        <w:br/>
        <w:t>01.06.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17:13:00Z</dcterms:created>
  <dc:creator>betezek</dc:creator>
  <dc:description/>
  <cp:keywords/>
  <dc:language>en-US</dc:language>
  <cp:lastModifiedBy>.</cp:lastModifiedBy>
  <cp:lastPrinted>2014-06-30T15:21:00Z</cp:lastPrinted>
  <dcterms:modified xsi:type="dcterms:W3CDTF">2015-05-30T17:13:00Z</dcterms:modified>
  <cp:revision>2</cp:revision>
  <dc:subject/>
  <dc:title>BASE</dc:title>
</cp:coreProperties>
</file>