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DÃO</w:t>
      </w:r>
    </w:p>
    <w:p>
      <w:pPr>
        <w:pStyle w:val="Normal"/>
        <w:rPr/>
      </w:pPr>
      <w:r>
        <w:rPr/>
        <w:t>Salve Deus!</w:t>
      </w:r>
    </w:p>
    <w:p>
      <w:pPr>
        <w:pStyle w:val="Normal"/>
        <w:rPr/>
      </w:pPr>
      <w:r>
        <w:rPr/>
        <w:t>A coisa mais difícil que existe é o perdão, perdoar a quem nos ofendeu.</w:t>
      </w:r>
    </w:p>
    <w:p>
      <w:pPr>
        <w:pStyle w:val="Normal"/>
        <w:rPr/>
      </w:pPr>
      <w:r>
        <w:rPr/>
        <w:t>Eu estive esta noite caminhando em um plano nublado, cheio de mistérios, um frio esquisito, não era frio de temperatura, mas algo diferente, medo, gemidos, aquilo subia pela coluna dando arrepios. Neste meio nublado eu vi um jovem caminhando. Ele estava com uma corda enrolada no pescoço e caminhava sem rumo e sem direção sobre um precipício. A energia negativa era enorme e as vibrações de morte também. Em meio às matas ele não me via, mas eu o via e o segui. Como eu senti medo neste momento, pois ele poderia cair e se enforcar com aquela corda, então eu gritei alto:</w:t>
      </w:r>
    </w:p>
    <w:p>
      <w:pPr>
        <w:pStyle w:val="Normal"/>
        <w:rPr/>
      </w:pPr>
      <w:r>
        <w:rPr/>
        <w:t>_ Salve Deus! Saí daí! Você vai se machucar, você poderá morrer!</w:t>
      </w:r>
    </w:p>
    <w:p>
      <w:pPr>
        <w:pStyle w:val="Normal"/>
        <w:rPr/>
      </w:pPr>
      <w:r>
        <w:rPr/>
        <w:t>Mas ele não me ouviu e continuou caminhando. A esquerda dele havia uma bela mansão e parecia que ele viera de lá. Corri para lá e chamei seus familiares. Todos vieram me receber e eu expliquei o motivo de minha presença.</w:t>
      </w:r>
    </w:p>
    <w:p>
      <w:pPr>
        <w:pStyle w:val="Normal"/>
        <w:rPr/>
      </w:pPr>
      <w:r>
        <w:rPr/>
        <w:t>_ Aquele jovem é parente de vocês?</w:t>
      </w:r>
    </w:p>
    <w:p>
      <w:pPr>
        <w:pStyle w:val="Normal"/>
        <w:rPr/>
      </w:pPr>
      <w:r>
        <w:rPr/>
        <w:t>_ É, respondeu uma senhora! É meu filho!</w:t>
      </w:r>
    </w:p>
    <w:p>
      <w:pPr>
        <w:pStyle w:val="Normal"/>
        <w:rPr/>
      </w:pPr>
      <w:r>
        <w:rPr/>
        <w:t>_ Então vá lá e chame ele, pois ele poderá se enforcar!</w:t>
      </w:r>
    </w:p>
    <w:p>
      <w:pPr>
        <w:pStyle w:val="Normal"/>
        <w:rPr/>
      </w:pPr>
      <w:r>
        <w:rPr/>
        <w:t>_ Não posso! Isso já faz mais de dois mil anos que ele carrega este dilema em seu espírito! Todos os anos ele pega a sua corda e sai com ela enrolada no pescoço! É um pecado imperdoável para ele!</w:t>
      </w:r>
    </w:p>
    <w:p>
      <w:pPr>
        <w:pStyle w:val="Normal"/>
        <w:rPr/>
      </w:pPr>
      <w:r>
        <w:rPr/>
        <w:t>_ Mas não tem alguma coisa que se possa fazer! Eu posso ajudar!</w:t>
      </w:r>
    </w:p>
    <w:p>
      <w:pPr>
        <w:pStyle w:val="Normal"/>
        <w:rPr/>
      </w:pPr>
      <w:r>
        <w:rPr/>
        <w:t>_ A terra não deixa esquecer este fato! Não há nada que possamos fazer para mudar! Quando todos na terra o esquecerem, aí sim, talvez ele tenha o merecido descanso eterno! Enquanto isso nós vivemos este desafio de morrer todos os anos com ele! Nós não participamos daquele evento, mas como somos sua família e o amamos estamos presos a este purgatório! Aqui nos escondemos das terríveis vibrações e ficamos até que passe esta data, depois o sol brilha novamente, e tudo clareia dissipando esta nevoa cinza, cessando os gritos e os rumores, tirando o medo de nossas vidas!</w:t>
      </w:r>
    </w:p>
    <w:p>
      <w:pPr>
        <w:pStyle w:val="Normal"/>
        <w:rPr/>
      </w:pPr>
      <w:r>
        <w:rPr/>
        <w:t>_ Nossa! Como é triste isso tudo! Como vocês podem agüentar esta passagem!</w:t>
      </w:r>
    </w:p>
    <w:p>
      <w:pPr>
        <w:pStyle w:val="Normal"/>
        <w:rPr/>
      </w:pPr>
      <w:r>
        <w:rPr/>
        <w:t>_ Temos que ser fortes para não deixar nosso filho perder sua evolução, porque é triste ver um filho morrer todos os anos pela falta de perdão! Ninguém gosta de ver um filho sofrer, de morrer, mas eles, na terra, não entendem isso! Se fosse com um filho deles eles veriam o quanto é doido e sofrido, mas não, para eles o que importa é vingança! Tão logo o sol nasça o meu filho irá aparecer dependurado nos postes, nas ruas, e em todas as partes do planeta! Quem pode agüentar tamanho sacrifício! Por isso meu filho carrega esta corda em seu pescoço neste dia, esperando a sua morte!</w:t>
      </w:r>
    </w:p>
    <w:p>
      <w:pPr>
        <w:pStyle w:val="Normal"/>
        <w:rPr/>
      </w:pPr>
      <w:r>
        <w:rPr/>
        <w:t>_ Meu Deus! Como mudar este destino!</w:t>
      </w:r>
    </w:p>
    <w:p>
      <w:pPr>
        <w:pStyle w:val="Normal"/>
        <w:rPr/>
      </w:pPr>
      <w:r>
        <w:rPr/>
        <w:t>_ Um dia quando Jesus voltar para Terra e ele perdoar meu filho publicamente todos aceitarão, mas por enquanto a verdade está escondida e todos também sofrerão com ele, porque todos são pecadores! Todos também carregam as suas cordas em seus pescoços porque não sabem perdoar! Perdoar não é uma coisa tão fácil de fazer, porque o único que perdoou foi Jesus! Eles podem dizer de boca pra fora, mas dentro de suas almas são escravo do seu ódio!</w:t>
      </w:r>
    </w:p>
    <w:p>
      <w:pPr>
        <w:pStyle w:val="Normal"/>
        <w:rPr/>
      </w:pPr>
      <w:r>
        <w:rPr/>
        <w:t>_ Salve Deus! Não sei mais o que dizer ou perguntar!</w:t>
      </w:r>
    </w:p>
    <w:p>
      <w:pPr>
        <w:pStyle w:val="Normal"/>
        <w:rPr/>
      </w:pPr>
      <w:r>
        <w:rPr/>
        <w:t>_ Agradecemos a sua ajuda e a sua preocupação! Agradecemos pelo menos por ter vindo nos avisar, porque sempre estamos distantes desta onda triste que é a vibração humana, mas mesmo tão longe ela nos atinge! Somos a família espiritual de nosso filho e nunca vamos deixá-lo sozinho! Nós o amamos e nós o perdoamos, porque só ele aceitou esta missão tão difícil e triste, pois tudo deveria ser como aconteceu! Não culpamos ninguém pelo fato ou pela morte do nosso Mestre! Que todos saibam que aqui ainda vivemos esta condição sofredora! Como você disse, Salve Deus!</w:t>
      </w:r>
    </w:p>
    <w:p>
      <w:pPr>
        <w:pStyle w:val="Normal"/>
        <w:rPr/>
      </w:pPr>
      <w:r>
        <w:rPr/>
        <w:t>_ Jesus ilumine esta casa e todos que aqui estão envolvidos neste drama da vida e da morte! Fiquem em paz!</w:t>
      </w:r>
    </w:p>
    <w:p>
      <w:pPr>
        <w:pStyle w:val="Normal"/>
        <w:rPr/>
      </w:pPr>
      <w:r>
        <w:rPr/>
      </w:r>
    </w:p>
    <w:p>
      <w:pPr>
        <w:pStyle w:val="Normal"/>
        <w:rPr/>
      </w:pPr>
      <w:r>
        <w:rPr/>
        <w:t>Assim a porta se fechou e eu ainda olhei para ver se via o jovem espírito, mas não, ele tinha sumido na nevoa fria de gritos horrendos e murmúrios da tristeza. O nevoeiro aumentou e mais frio ficou, mentalizei em casa e tão logo cheguei meus olhos se abriram. Sofri muito em ver este acontecimento longe dos olhos humanos e sem nada poder fazer para mudar este quadro. Aliás, não é lá que precisa mudar, mas aqui na terra, sim, é aqui que precisa mudar esta cultura arcaica de dor e vingança. Aqui que os seres encarnados devem mudar seus costumes, suas idolatrias e seus objetivos. Devem compreender que aqui não vendo o lado de lá se lançam em campanhas nas igrejas, nos lares, nas famílias causando um grande mal as outras famílias espirituais. Quem é mais culpado nesta história, quem perdoa a terra ou quem culpa o céu. O sofrimento é mutuo e a cruz é eterna. Talvez passando este dia tudo volte no esquecimento e todos tenham a paz restabelecida em seus corações. Eu acho que este dia é como um teste pra saber quantos ainda vivem nesta ilusão da vingança, se todos já compreenderam esta passagem, ou se ainda vivem este momento carregando a sua cruz.</w:t>
      </w:r>
    </w:p>
    <w:p>
      <w:pPr>
        <w:pStyle w:val="Normal"/>
        <w:rPr/>
      </w:pPr>
      <w:r>
        <w:rPr/>
        <w:t xml:space="preserve">Voltei tragado pela infelicidade desta família espiritual, mas percebi que eles não culpam a terra pela morte do seu filho que se enforcou aqui neste mundo. Eles querem que todos os esqueçam neste dia para que realmente tenham seu filho de volta. </w:t>
      </w:r>
    </w:p>
    <w:p>
      <w:pPr>
        <w:pStyle w:val="Normal"/>
        <w:rPr/>
      </w:pPr>
      <w:r>
        <w:rPr/>
        <w:t xml:space="preserve">Mais de dois mil anos se passaram e as trevas sobem sobre o mundo atormentado pelas desigualdades, pelas indiferenças e pelas tormentas. Se todos pensarem diferente, olhar para o céu e abertamente dizer que perdoam este dia. Será o primeiro passo para que possamos mostrar que algo está mudando dentro de nós, mas tem que ser de coração e não de pensamento. O pensamento muda, mas o  </w:t>
      </w:r>
    </w:p>
    <w:p>
      <w:pPr>
        <w:pStyle w:val="Normal"/>
        <w:rPr/>
      </w:pPr>
      <w:r>
        <w:rPr/>
        <w:t>Coração não!</w:t>
      </w:r>
    </w:p>
    <w:p>
      <w:pPr>
        <w:pStyle w:val="Normal"/>
        <w:rPr/>
      </w:pPr>
      <w:r>
        <w:rPr/>
        <w:t>Vamos amar o anjo e o demônio, porém sabendo distinguir as duas forças. Seta Branca.</w:t>
      </w:r>
    </w:p>
    <w:p>
      <w:pPr>
        <w:pStyle w:val="Normal"/>
        <w:rPr/>
      </w:pPr>
      <w:r>
        <w:rPr/>
        <w:t>Ninguém é tão mal que não possa amar, porque até os que se dizem bons matam em nome do amor.</w:t>
      </w:r>
    </w:p>
    <w:p>
      <w:pPr>
        <w:pStyle w:val="Normal"/>
        <w:rPr/>
      </w:pPr>
      <w:r>
        <w:rPr/>
        <w:t>Salve Deus!</w:t>
      </w:r>
    </w:p>
    <w:p>
      <w:pPr>
        <w:pStyle w:val="Normal"/>
        <w:rPr/>
      </w:pPr>
      <w:r>
        <w:rPr/>
        <w:t>Adjunto Apurê</w:t>
      </w:r>
    </w:p>
    <w:p>
      <w:pPr>
        <w:pStyle w:val="Normal"/>
        <w:rPr/>
      </w:pPr>
      <w:r>
        <w:rPr/>
        <w:t>04.04.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1:32:00Z</dcterms:created>
  <dc:creator>betezek</dc:creator>
  <dc:description/>
  <cp:keywords/>
  <dc:language>en-US</dc:language>
  <cp:lastModifiedBy>.</cp:lastModifiedBy>
  <cp:lastPrinted>2014-06-30T15:21:00Z</cp:lastPrinted>
  <dcterms:modified xsi:type="dcterms:W3CDTF">2015-04-04T11:40:00Z</dcterms:modified>
  <cp:revision>11</cp:revision>
  <dc:subject/>
  <dc:title>BASE</dc:title>
</cp:coreProperties>
</file>