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ESPEITO</w:t>
      </w:r>
    </w:p>
    <w:p>
      <w:pPr>
        <w:pStyle w:val="Normal"/>
        <w:rPr>
          <w:szCs w:val="20"/>
        </w:rPr>
      </w:pPr>
      <w:r>
        <w:rPr>
          <w:szCs w:val="20"/>
        </w:rPr>
        <w:t>Salve Deus!</w:t>
      </w:r>
    </w:p>
    <w:p>
      <w:pPr>
        <w:pStyle w:val="Normal"/>
        <w:rPr>
          <w:szCs w:val="20"/>
        </w:rPr>
      </w:pPr>
      <w:r>
        <w:rPr>
          <w:szCs w:val="20"/>
        </w:rPr>
        <w:t>O respeito é bom e todos gostam.</w:t>
      </w:r>
    </w:p>
    <w:p>
      <w:pPr>
        <w:pStyle w:val="Normal"/>
        <w:rPr>
          <w:szCs w:val="20"/>
        </w:rPr>
      </w:pPr>
      <w:r>
        <w:rPr>
          <w:szCs w:val="20"/>
        </w:rPr>
        <w:t>A vulgaridade do espírito ainda é uma das grandes conseqüências dos problemas cármicos neste planeta. Vemos pessoas que se aproveitam da bondade do seu próximo para lhe perpetuar uma desilusão amorosa, porque ele não está contente com a felicidade do seu vizinho.</w:t>
      </w:r>
    </w:p>
    <w:p>
      <w:pPr>
        <w:pStyle w:val="Normal"/>
        <w:rPr/>
      </w:pPr>
      <w:r>
        <w:rPr>
          <w:szCs w:val="20"/>
        </w:rPr>
        <w:t>Esta situação é muito embaraçosa, porque além de perder tempo com a vida dos outros perdem tempo em acertar sua situação com as suas juras transcendentais. Depois, caso aconteça alguma desatino choram as suas lágrimas de crocodilo como sendo uma pessoa piedosa, boa e sem consciência do que fez. Os atos são acumulativos e não podem ser pagos, a não ser quando já extrapolou o limite suportável desta cobrança, aí a interferência acontece como um remédio amargo. Eu estava nos trabalhos com Tupinambá e os quadros que se apresentam pela espiritualidade são os mais diversos e complicados, mas fazem parte de nossa rotina espiritualista. Eu sinto que nem menos ou nem mais de mil anos para resolver estes enigmas truculentos de vigília sobre o comportamento astral de cada espírito. Como no caso de uma mulher que faz parte desta missão do amanhecer, onde irá sofrer um acidente de percurso e ficar com suas duas pernas atrofiadas. Ela será a sua própria vitima, vitima de sua língua caluniosa e vulgar, pois conhecendo as leis deste amanhecer ainda se segura na sua baixa cultura.</w:t>
      </w:r>
    </w:p>
    <w:p>
      <w:pPr>
        <w:pStyle w:val="Normal"/>
        <w:rPr>
          <w:szCs w:val="20"/>
        </w:rPr>
      </w:pPr>
      <w:r>
        <w:rPr>
          <w:szCs w:val="20"/>
        </w:rPr>
        <w:t>Vão me perguntar se não posso fazer algo pra mudar este destino, mas se for pelo ódio nem o meu eu posso mudar, porque se eu caminhar pelo mundo da vaidade e explorando os sentimentos de vingança e articulando a morte dos meus inimigos eu não mudei nada, eu sou o que sempre fui: um espírito sem nenhuma luz, sem nenhuma consciência e amor.</w:t>
      </w:r>
    </w:p>
    <w:p>
      <w:pPr>
        <w:pStyle w:val="Normal"/>
        <w:rPr>
          <w:szCs w:val="20"/>
        </w:rPr>
      </w:pPr>
      <w:r>
        <w:rPr>
          <w:szCs w:val="20"/>
        </w:rPr>
        <w:t>Muitas vezes certas coisas acontecem com a gente para que sejamos o despertar de uma evolução, pois aquele espírito soberbo ainda é remanescente das velhas colonizações e se atrasou na sua condição anímica de encarnado. Continua sendo o mesmo de ontem, de hoje e de amanhã.</w:t>
      </w:r>
    </w:p>
    <w:p>
      <w:pPr>
        <w:pStyle w:val="Normal"/>
        <w:rPr>
          <w:szCs w:val="20"/>
        </w:rPr>
      </w:pPr>
      <w:r>
        <w:rPr>
          <w:szCs w:val="20"/>
        </w:rPr>
        <w:t>Eu vi o quadro espiritual sendo emanado por Tupinambá e só ele para destrinchar os enigmas desta passagem. A sua lei e o seu amor pode fazer alguma coisa pela mulher, desde que ela se enquadre novamente e se recolha em sua individualidade. A personalidade dela está a mil por hora, conquistando, endividando-se, se apoderando dos sentimentos alheios, como se fosse um mero caso de cobrança. Na nossa vida existem as barreiras que não devem ser invadidas somente porque foi dada uma oportunidade de aconchegar um espírito em transito pela terra. Esta barreira se chama respeito. Quando se perde o respeito à bagunça toma de conta.</w:t>
      </w:r>
    </w:p>
    <w:p>
      <w:pPr>
        <w:pStyle w:val="Normal"/>
        <w:rPr/>
      </w:pPr>
      <w:r>
        <w:rPr>
          <w:szCs w:val="20"/>
        </w:rPr>
        <w:t>O sofrimento eminente batendo na ponta do nariz e a cegueira cármica ainda promovendo a desordem dos quadros espirituais. A verdade é: paga quem deve e cobra quem pode. Eu sofro muito com certas situações que se alternam entre a verdade e a mentira, porque geralmente os seres humanos encarnados só querem pra si os dividendos de uma conquista. As cobranças espirituais estão se acelerando cada dia mais, e o mundo espiritual abriu suas portas na terra dos homens legionados para saber se eles aceitam esta nova transição milenar da nova era. Muitos pegaram suas trouxas e assentaram no solo sagrado, e muitos outros não quiseram fazer o mesmo. Com suas mãos sujas de sangue da terra sagrada eles ainda são a inexplorável desobediência cristica. Como mudar o mundo se o mundo se aprisionou no seu mundo de dor e sofrimento.</w:t>
      </w:r>
    </w:p>
    <w:p>
      <w:pPr>
        <w:pStyle w:val="Normal"/>
        <w:rPr>
          <w:szCs w:val="20"/>
        </w:rPr>
      </w:pPr>
      <w:r>
        <w:rPr>
          <w:szCs w:val="20"/>
        </w:rPr>
        <w:t>A reformulação cármica se da pelo processo do perdão, do amor e da tolerância. Mas certos casos a pessoa está tão empenhada no mal que não consegue ver os rastros de destruição que está provocando em seu circulo existencial. Este sistema lhe provara que a sua vida está em xeque e a sua balança desequilibrada. A contaminação se dá pela manipulação das palavras que fere os preceitos de sua existência pondo em perigo as relações de amizade, de compreensão e honestidade.</w:t>
      </w:r>
    </w:p>
    <w:p>
      <w:pPr>
        <w:pStyle w:val="Normal"/>
        <w:rPr>
          <w:szCs w:val="20"/>
        </w:rPr>
      </w:pPr>
      <w:r>
        <w:rPr>
          <w:szCs w:val="20"/>
        </w:rPr>
        <w:t>Os inimigos sempre se unirão aos inimigos. Esta é a força de uma expressão motivada pela crescente onda de desafeto que trás impactos negativos a vida terrestre, porque quem é inimigo vai sempre tentar derrubar.</w:t>
      </w:r>
    </w:p>
    <w:p>
      <w:pPr>
        <w:pStyle w:val="Normal"/>
        <w:rPr>
          <w:szCs w:val="20"/>
        </w:rPr>
      </w:pPr>
      <w:r>
        <w:rPr>
          <w:szCs w:val="20"/>
        </w:rPr>
        <w:t xml:space="preserve">O caso desta mulher é sustentado pela sua falta de conduta moral e missionária, vulgarizou a sua guia missionária, tronou-se aparelho de outras linhas cruzadas e pensando estar certa continua sua peregrinação pelos caminhos dos ventos uivantes. O sofrimento muitas vezes salva de um destino cruel, a desintegração de sua memória integral. Para ser honesto não precisa ir muito longe. Basta seguir a sua evolução que bate a sua porta. Não ficar remoendo as vítimas do passado ou os algozes do seu destino. </w:t>
      </w:r>
    </w:p>
    <w:p>
      <w:pPr>
        <w:pStyle w:val="Normal"/>
        <w:rPr>
          <w:szCs w:val="20"/>
        </w:rPr>
      </w:pPr>
      <w:r>
        <w:rPr>
          <w:szCs w:val="20"/>
        </w:rPr>
        <w:t>Basta amar, simplesmente, amar.</w:t>
      </w:r>
    </w:p>
    <w:p>
      <w:pPr>
        <w:pStyle w:val="Normal"/>
        <w:rPr>
          <w:szCs w:val="20"/>
        </w:rPr>
      </w:pPr>
      <w:r>
        <w:rPr>
          <w:szCs w:val="20"/>
        </w:rPr>
        <w:t>Seja simples e ame o que faz.</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2.02.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57:00Z</dcterms:created>
  <dc:creator>betezek</dc:creator>
  <dc:description/>
  <cp:keywords/>
  <dc:language>en-US</dc:language>
  <cp:lastModifiedBy>.</cp:lastModifiedBy>
  <cp:lastPrinted>2014-06-30T15:21:00Z</cp:lastPrinted>
  <dcterms:modified xsi:type="dcterms:W3CDTF">2015-02-12T11:06:00Z</dcterms:modified>
  <cp:revision>13</cp:revision>
  <dc:subject/>
  <dc:title>BASE</dc:title>
</cp:coreProperties>
</file>