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SUGANDO ENERGIA</w:t>
      </w:r>
    </w:p>
    <w:p>
      <w:pPr>
        <w:pStyle w:val="Normal"/>
        <w:rPr>
          <w:szCs w:val="20"/>
        </w:rPr>
      </w:pPr>
      <w:r>
        <w:rPr>
          <w:szCs w:val="20"/>
        </w:rPr>
        <w:t>Salve Deus!</w:t>
      </w:r>
    </w:p>
    <w:p>
      <w:pPr>
        <w:pStyle w:val="Normal"/>
        <w:rPr>
          <w:szCs w:val="20"/>
        </w:rPr>
      </w:pPr>
      <w:r>
        <w:rPr>
          <w:szCs w:val="20"/>
        </w:rPr>
        <w:t>Os trabalhos, no templo, foram especiais, foram benéficos para os mestres que já entram pela porta do amor sempre respeitando aos demais na sua condição humana espiritual.</w:t>
      </w:r>
    </w:p>
    <w:p>
      <w:pPr>
        <w:pStyle w:val="Normal"/>
        <w:rPr>
          <w:szCs w:val="20"/>
        </w:rPr>
      </w:pPr>
      <w:r>
        <w:rPr>
          <w:szCs w:val="20"/>
        </w:rPr>
        <w:t>O problema maior é que estamos vivendo uma desvalorização em nossa conquista, porque com a divisão das forças trinarias e elas se tornaram esparsas na terra. Isso está causando uma interferência no âmbar do sistema mediúnico. A Lei nos conforta em seu doce mantra, mas quando ela se subtrai dos valores primordiais passa a alimentar seus desertores.</w:t>
      </w:r>
    </w:p>
    <w:p>
      <w:pPr>
        <w:pStyle w:val="Normal"/>
        <w:rPr/>
      </w:pPr>
      <w:r>
        <w:rPr>
          <w:szCs w:val="20"/>
        </w:rPr>
        <w:t>Os trabalhos foram feitos com muita sintonia, mas o que aconteceu após isso é que me deixou perplexo. Todos se foram, mas algo estava na contra mão, em um lapso de tempo fui sentindo um cansaço imenso, não conseguia nem andar. Fui para minha casa e me atirei na cama e em questão de segundo estava do outro lado. Ali eu tive a surpresa e a resposta para este esvaziamento de minhas energias vitais. Um espírito, um homem doutor, um ajanã estava na minha sintonia. Ao esperar ele na celebre porteira vi que ele vinha apagado, não tinha mais energias do Oráculo para lhe sustentar. E a sua mentalização em mim foi como se me sugasse, me tirasse o que eu conquistei no dia de hoje. Fui ficando fraco, fui me acabando, só fui entender este fato quando vi do outro lado ele chegando aqui no vale. Ele chegou apático com um capuz na cabeça, parecia estar se escondendo de algo ou de alguém, mas o recebi como irmão, como filho de nosso Pai.</w:t>
      </w:r>
    </w:p>
    <w:p>
      <w:pPr>
        <w:pStyle w:val="Normal"/>
        <w:rPr>
          <w:szCs w:val="20"/>
        </w:rPr>
      </w:pPr>
      <w:r>
        <w:rPr>
          <w:szCs w:val="20"/>
        </w:rPr>
        <w:t>Conversei com ele e o mundo espiritual manipulou as forças divinas em seu favor, tudo para que ele me libertasse e me desse um tempo para recompor minhas energias. Senão eu estaria perdido e completamente absorvido mentalmente.</w:t>
      </w:r>
    </w:p>
    <w:p>
      <w:pPr>
        <w:pStyle w:val="Normal"/>
        <w:rPr/>
      </w:pPr>
      <w:r>
        <w:rPr>
          <w:szCs w:val="20"/>
        </w:rPr>
        <w:t>Vejam como é viver as duas espadas, porque ao vivenciarmos a nossa conduta moral que é justamente a confiança de nossos mentores na nossa missão, nós somos tratados diferentemente pelas obras e não pelo anonimato. A conseqüência de uma atrocidade varre as conquistas e coloca em xeque o valor da ajuda, é como se naquele momento tudo corresse pelo ralo. Não há como impedir aos necessitados de receber a cura deles, mas logo lhe entregam para a justiça. São todos iguais, não muda nada, são tolos impenetráveis costumes de outrora.</w:t>
      </w:r>
    </w:p>
    <w:p>
      <w:pPr>
        <w:pStyle w:val="Normal"/>
        <w:rPr>
          <w:szCs w:val="20"/>
        </w:rPr>
      </w:pPr>
      <w:r>
        <w:rPr>
          <w:szCs w:val="20"/>
        </w:rPr>
        <w:t>A falta de luz, a falta de energia, a falta de manipulação leva aos que se desviam ou desligam de suas juras a um quadro pernicioso de mal amados. Sofrem todos, sofre a família porque entra na mesma classificação. O Jaguar que se distancia da luz percorre um vasto mundo escuro, porque sendo ele portador do átomo divino deverá sempre estar com suas origens em dia.</w:t>
      </w:r>
    </w:p>
    <w:p>
      <w:pPr>
        <w:pStyle w:val="Normal"/>
        <w:rPr/>
      </w:pPr>
      <w:r>
        <w:rPr>
          <w:szCs w:val="20"/>
        </w:rPr>
        <w:t>Este contato durou mais de meia hora, mas foi tempo suficiente para colocar ordem no canal sensitivo que se forma entre seres humanos que pensam e não sabem quem irá receber a sintonia. O remédio está em casa, está no sacerdócio, está na instrumentação mediúnica. O que falta é propiciar o esclarecimento da verdade, sim, pois Jesus é a verdade sobre a terra.</w:t>
      </w:r>
    </w:p>
    <w:p>
      <w:pPr>
        <w:pStyle w:val="Normal"/>
        <w:rPr>
          <w:szCs w:val="20"/>
        </w:rPr>
      </w:pPr>
      <w:r>
        <w:rPr>
          <w:szCs w:val="20"/>
        </w:rPr>
        <w:t>Vamos rever e reciclar nossos entendimentos para que nos assegure o direito de avançar em nossa escola de preparação para o terceiro milênio. O mundo gira, gira e todos não saem de seus lugares, uns por medo e outro por se acomodarem. Triste insatisfação, triste melodia, sim, o espírito não para de buscar e a matéria não da o seu devido valor.</w:t>
      </w:r>
    </w:p>
    <w:p>
      <w:pPr>
        <w:pStyle w:val="Normal"/>
        <w:rPr>
          <w:szCs w:val="20"/>
        </w:rPr>
      </w:pPr>
      <w:r>
        <w:rPr>
          <w:szCs w:val="20"/>
        </w:rPr>
        <w:t>Lembrem-se das forças trinarias que se tornaram esparsas, cada qual pensando no seu próprio umbigo. Os grandes iniciados são mestres de precisão, e quando tudo está errado eles se afastam deixando a merece do destino mais difícil que são os reajustes.</w:t>
      </w:r>
    </w:p>
    <w:p>
      <w:pPr>
        <w:pStyle w:val="Normal"/>
        <w:rPr>
          <w:szCs w:val="20"/>
        </w:rPr>
      </w:pPr>
      <w:r>
        <w:rPr>
          <w:szCs w:val="20"/>
        </w:rPr>
        <w:t>Boa sorte jaguar filho de Seta Branc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9.01.2015</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2:12:00Z</dcterms:created>
  <dc:creator>betezek</dc:creator>
  <dc:description/>
  <cp:keywords/>
  <dc:language>en-US</dc:language>
  <cp:lastModifiedBy>.</cp:lastModifiedBy>
  <cp:lastPrinted>2014-06-30T15:21:00Z</cp:lastPrinted>
  <dcterms:modified xsi:type="dcterms:W3CDTF">2015-01-09T02:17:00Z</dcterms:modified>
  <cp:revision>6</cp:revision>
  <dc:subject/>
  <dc:title>BASE</dc:title>
</cp:coreProperties>
</file>