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BRAVADORES</w:t>
      </w:r>
    </w:p>
    <w:p>
      <w:pPr>
        <w:pStyle w:val="Normal"/>
        <w:rPr/>
      </w:pPr>
      <w:r>
        <w:rPr/>
        <w:t>Salve Deus!</w:t>
      </w:r>
    </w:p>
    <w:p>
      <w:pPr>
        <w:pStyle w:val="Normal"/>
        <w:rPr/>
      </w:pPr>
      <w:r>
        <w:rPr/>
        <w:t>Enquanto as carroças seguiam ninguém sabia ao certo o que encontraria pela frente.</w:t>
      </w:r>
    </w:p>
    <w:p>
      <w:pPr>
        <w:pStyle w:val="Normal"/>
        <w:rPr/>
      </w:pPr>
      <w:r>
        <w:rPr/>
        <w:t>Voltei, sim, voltei num passado até distante em pensamento, porque muita coisa mudou de lá para cá, desde o inicio da primavera até o termino do inverno. Foi um caminho de muita luta, passando fome com suas crianças, mas levando a sério novas terras a serem assentadas.</w:t>
      </w:r>
    </w:p>
    <w:p>
      <w:pPr>
        <w:pStyle w:val="Normal"/>
        <w:rPr/>
      </w:pPr>
      <w:r>
        <w:rPr/>
        <w:t>Eu tinha neste tempo três filhas pequenas que eram tudo na minha vida, além é claro de minha amada esposa que me apoiava em minhas decisões. A meta era agora se lançar na conquista de terras, dizíamos, a corrida do ouro, mas que na verdade nós não sabíamos nada além do desconhecido. No meio oeste americano as carroças saiam em disparada, todas em uma direção, depois iam tomando as terras que lhes convinham. Umas ficaram mais perto porque chegaram primeiro e outras mais longe, por terem seguido mais atrás e devagar. Assim iam se distanciando, avançando sobre terras indígenas que se defendiam da invasão. Eu olhava para toda aquela imensidão e via um sonho do eldorado borbulhando em minhas veias.</w:t>
      </w:r>
    </w:p>
    <w:p>
      <w:pPr>
        <w:pStyle w:val="Normal"/>
        <w:rPr/>
      </w:pPr>
      <w:r>
        <w:rPr/>
        <w:t>Olhei para as meninas crianças vestidas com aquelas camisolas de algodão cru e sorria. Eu estava preocupado, mas não podia demonstrar para não desanimar. Foram vários dias de viagem, sim, a comida acabou a água ficou escassa, e mesmo assim seguíamos pelos campos verdejantes em busca da nossa terra prometida. Paramos a carroça num lugar ermo e assim fui cassar algo para comer e tentar buscar água por perto. Percorri aquele lugar e tão logo encontrei algumas aves, faisões, e outras que foram cassadas para matar a fome.</w:t>
      </w:r>
    </w:p>
    <w:p>
      <w:pPr>
        <w:pStyle w:val="Normal"/>
        <w:rPr/>
      </w:pPr>
      <w:r>
        <w:rPr/>
        <w:t>Tão logo mais abaixo um córrego de águas cristalinas serviu para matar a nossa cede. Ali estava um ótimo lugar para montar nosso primeiro acampamento, pois fazia dias que estávamos andando. Nossa carroça serviu como a primeira moradia. O dia nem havia clareado e já fomos para a luta, construir um bangalô para abrigar a família. Estas aventuras sem limite de tempo, de dias e horas é que me encantava. Eu me sentia outro, mesmo tendo as maiores dificuldades com as crianças que brincavam correndo pelo campo. Árvores foram tombadas e cordas feitas com uma planta serviam para amarrar os encaixes da madeira feitas a machado e facão. Troncos redondos deitados sobre outros e depois um pouco de barro para tapar as frestas. O piso de barro pisado até que se conseguisse desdobrar os troncos em tábuas com uma serra puxada por duas mãos.</w:t>
      </w:r>
    </w:p>
    <w:p>
      <w:pPr>
        <w:pStyle w:val="Normal"/>
        <w:rPr/>
      </w:pPr>
      <w:r>
        <w:rPr/>
        <w:t>O eldorado mundo agora era nosso. Ao longe víamos a extensão das nossas terras demarcadas pelos olhos que iriam ser apossadas aos poucos pelo arado puxado pelos cavalos. As crianças continuavam suas brincadeiras e nós dois empenhados em transformar aquele lugar no nosso paraíso. Os dias foram passando e tudo foi se ajeitando.</w:t>
      </w:r>
    </w:p>
    <w:p>
      <w:pPr>
        <w:pStyle w:val="Normal"/>
        <w:rPr/>
      </w:pPr>
      <w:r>
        <w:rPr/>
        <w:t>Houve dias de solidão, de tristeza, de arrependimento, mas tão logo o dia clareasse já era motivo para o trabalho continuar. Assim trocávamos a tristeza pela esperança. A noite muito comprida com ruídos estranhos, bichos nos coagindo com gritos que ecoavam pelas matas. Sempre de arma em mão olhando pelas frestas em direção aos cavalos no curral. Mas eram somente animais vagando pelas matas e campos. A fogueira sempre ficava acesa a noite para espantar os animais desconhecidos.</w:t>
      </w:r>
    </w:p>
    <w:p>
      <w:pPr>
        <w:pStyle w:val="Normal"/>
        <w:rPr/>
      </w:pPr>
      <w:r>
        <w:rPr/>
        <w:t>Foi muito sofrimento ter que abandonar uma vida pacata e recomeçar tudo de novo a muitas léguas de onde você tinha segurança de uma pequena cidade. Mesmo com o exército patrulhando com suas tropas, ainda assim, o medo da noite era terrível. O dia nem tanto, porque de onde estávamos dava para olhar distante qualquer movimentação. Nós não tivemos nenhum problema com os índios, sim, parecia que ali estávamos em segurança, coisa que em outros assentamentos houve conflitos e mortes.</w:t>
      </w:r>
    </w:p>
    <w:p>
      <w:pPr>
        <w:pStyle w:val="Normal"/>
        <w:rPr/>
      </w:pPr>
      <w:r>
        <w:rPr/>
        <w:t>Fomos vencendo os obstáculos e crescendo, e assim estávamos felizes. Não pensávamos mais em voltar, mas em certo tempo haveria necessidade de ir à cidade para comprar mais utensílios, roupas, ferramentas e remédios. Assim eu preparei a carroça e despedi-me de todos. Alguns dias de viagem até a primeira cidade e isso levaria um tempo maior que eu precisava. Cheguei e logo comprei o que era necessário e dei marcha ré. Chegando ao nosso mundo deparei com tudo queimado, tudo, não havia nem um pedaço de pau erguido. Sumiram todos, mulher e crianças. Não havia corpos pelo chão, elas foram levadas dali. Mas o que havia acontecido. Percorri gritando seus nomes e nenhuma resposta, nem o eco que ouvia mais, tava tudo abafado. Meu coração estava espedaçado. Eu sabia que estavam vivas, mas onde, com quem, não sabia qual rumo seguir. Não havia marcas no chão, pegadas, não havia nada.</w:t>
      </w:r>
    </w:p>
    <w:p>
      <w:pPr>
        <w:pStyle w:val="Normal"/>
        <w:rPr/>
      </w:pPr>
      <w:r>
        <w:rPr/>
        <w:t>Morri de dor, sim, eu perdi minha família e perdi também minha vida. Não sei bem o que aconteceu. Eu me vi em outro lugar, mais leve, mais calmo. Mas a minha cabeça doía muito. Não conseguia enxergar direito, um nevoeiro tapava minha vista. Sai cambaleando e tão logo me perdi naquele nevoeiro gelado. Gritava seus nomes e nada se ouvia. Assim a minha voz foi se apagando e hoje eu me vi nesta roupagem tão triste e distante.</w:t>
      </w:r>
    </w:p>
    <w:p>
      <w:pPr>
        <w:pStyle w:val="Normal"/>
        <w:rPr/>
      </w:pPr>
      <w:r>
        <w:rPr/>
        <w:t>O circulo vital sempre reencontra com nossas paixões, nossas vidas e nossas testemunhas. Um dia tudo se esclarece e tudo se renova pelo amor dos laços que se perderam no passado não muito distante espiritualmente. Tudo está gravado na individualidade, mas a personalidade esconde estas fagulhas das vidas na vida.</w:t>
      </w:r>
    </w:p>
    <w:p>
      <w:pPr>
        <w:pStyle w:val="Normal"/>
        <w:rPr/>
      </w:pPr>
      <w:r>
        <w:rPr/>
        <w:t>Vamos compreender que todos um dia foram partes de nós, mesmo sendo seu maior inimigo ele fez parte de sua história. Talvez como seu pai ou sua mãe, ou seus irmãos. Não nos cabe julgar, mas sim, aprender e compreender. A vida é livre e livre deve ser o homem que se perde por falta de conhecimento.</w:t>
      </w:r>
    </w:p>
    <w:p>
      <w:pPr>
        <w:pStyle w:val="Normal"/>
        <w:rPr/>
      </w:pPr>
      <w:r>
        <w:rPr/>
        <w:t>Vamos amar sem distinção.</w:t>
      </w:r>
    </w:p>
    <w:p>
      <w:pPr>
        <w:pStyle w:val="Normal"/>
        <w:rPr/>
      </w:pPr>
      <w:r>
        <w:rPr/>
        <w:t>Salve Deus!</w:t>
      </w:r>
    </w:p>
    <w:p>
      <w:pPr>
        <w:pStyle w:val="Normal"/>
        <w:rPr/>
      </w:pPr>
      <w:r>
        <w:rPr/>
        <w:t>Adjunto Apurê</w:t>
      </w:r>
    </w:p>
    <w:p>
      <w:pPr>
        <w:pStyle w:val="Normal"/>
        <w:rPr/>
      </w:pPr>
      <w:r>
        <w:rPr/>
        <w:t>05.05.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1:25:00Z</dcterms:created>
  <dc:creator>betezek</dc:creator>
  <dc:description/>
  <cp:keywords/>
  <dc:language>en-US</dc:language>
  <cp:lastModifiedBy>.</cp:lastModifiedBy>
  <cp:lastPrinted>2014-06-30T15:21:00Z</cp:lastPrinted>
  <dcterms:modified xsi:type="dcterms:W3CDTF">2015-05-05T11:31:00Z</dcterms:modified>
  <cp:revision>6</cp:revision>
  <dc:subject/>
  <dc:title>BASE</dc:title>
</cp:coreProperties>
</file>