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OLUÇÃO</w:t>
      </w:r>
    </w:p>
    <w:p>
      <w:pPr>
        <w:pStyle w:val="Normal"/>
        <w:rPr/>
      </w:pPr>
      <w:r>
        <w:rPr/>
        <w:t>Salve Deus!</w:t>
      </w:r>
    </w:p>
    <w:p>
      <w:pPr>
        <w:pStyle w:val="Normal"/>
        <w:rPr/>
      </w:pPr>
      <w:r>
        <w:rPr/>
        <w:t>Mesmo com alguns problemas, digo “defeito de fabricação mental”, a nossa doutrina está causando a maior revolução entre os planos. As conquistas não têm uma base perdida, porque todas são frutos de amor e perdão. O contraste entre as duas massas é justamente a conscientização do homem luz deste universo que estende as suas mãos em favor dos menos esclarecidos.</w:t>
      </w:r>
    </w:p>
    <w:p>
      <w:pPr>
        <w:pStyle w:val="Normal"/>
        <w:rPr/>
      </w:pPr>
      <w:r>
        <w:rPr/>
        <w:t>Eu vi ontem nos trabalhos a multiplicação do átomo divino atuando em referencia ao momento angustiante. Os mestres estavam sentindo os efeitos do desanimo, sim, as suas auras estavam carregadas de energias negativas e isso vai se infiltrando no físico trazendo problemas de equilíbrio emocional, arrastando, também, outras vibrações que se grudam ao perispírito desiludindo a fé. Esta forma de atuação vibracional causa problemas sociais, problemas físicos, acidentes de percurso. O momento é de suma importância para o comando da missão que exige rápida intervenção espiritual não deixando a dor se prolongar no caminho dos filhos deste amanhecer.</w:t>
      </w:r>
    </w:p>
    <w:p>
      <w:pPr>
        <w:pStyle w:val="Normal"/>
        <w:rPr/>
      </w:pPr>
      <w:r>
        <w:rPr/>
        <w:t>Formei o canto dos nagôs e por Deus tudo aconteceu. Com a contagem regressiva desta junção de forças o que estava escondido foi jogado no tacho e remexido até que tudo se misturasse e depois com uma descarga magnética positiva com o choque de forças se desintegraram, aí veio a calmaria da suave energia cristalina emanando cada coração, cada mentalizado, cada ser em sua dimensão.</w:t>
      </w:r>
    </w:p>
    <w:p>
      <w:pPr>
        <w:pStyle w:val="Normal"/>
        <w:rPr/>
      </w:pPr>
      <w:r>
        <w:rPr/>
        <w:t>Vejam, quando formamos os elos da unificação e no primeiro intercambio os nagôs tiraram dos cantos as vibrações que foram trazidos ali no solo sagrado para esta remexida, tudo que não prestava veio. Aí no segundo intercambio as energias positivas foram se entrelaçando com as negativas causando pequenas explosões nas auras se desintegrando. Depois no terceiro intercambio os mantras luminosos foram descendo e suavemente curando os três reinos de nossa natureza.</w:t>
      </w:r>
    </w:p>
    <w:p>
      <w:pPr>
        <w:pStyle w:val="Normal"/>
        <w:rPr/>
      </w:pPr>
      <w:r>
        <w:rPr/>
        <w:t>As cargas negativas são tão ruins quanto o excesso de cargas positivas, há que ter um controle de suas freqüências com o batimento cardíaco que gera outras formas de energias pelo uso do ectoplasma. Todos acabam se tornando um grande imã que atraí e sistematicamente vai arrastando o padrão espiritual para o lado esquerdo.</w:t>
      </w:r>
    </w:p>
    <w:p>
      <w:pPr>
        <w:pStyle w:val="Normal"/>
        <w:rPr/>
      </w:pPr>
      <w:r>
        <w:rPr/>
        <w:t>Com este trabalho de desmagnetização da aura dos mestres me foi possível conhecer a grande experiência que os mentores têm na formatação do eu interior e exterior. É como um computador que começa a dar problemas, vírus, aí tem que formatar ele. Assim são as energias que como vírus se encostam aos seres causando dores, moléstias e enfermidades. As energias negativas são os vírus que alimentadas por falanges de sofredores aumentam mil vezes o seu poder destruidor. Quando se quebra esta corrente negativa elas evaporam, se desintegram, mas é preciso saber movimentar estas forças para que elas ao invés de sumirem não aumentem e causem mais sofrimento ainda.</w:t>
      </w:r>
    </w:p>
    <w:p>
      <w:pPr>
        <w:pStyle w:val="Normal"/>
        <w:rPr/>
      </w:pPr>
      <w:r>
        <w:rPr/>
        <w:t>Subi em missão e nos mundos encantados tudo é a nossa raiz que se eleva acima das cordilheiras nos abastecendo da ciência e da fé. Tudo branco e calmo, sim, porque o frio deste lugar não é para qualquer um permanecer, pois as energias em forma de flocos flutuam. É como uma nuvem extensa que pode cair sobre os templos em forma de enormes blocos cristalizados. A chave é esta que se forma no canto da individualidade física atravessando as barreiras dos nossos ais e assim resgatando o essencial para nossa evolução.</w:t>
      </w:r>
    </w:p>
    <w:p>
      <w:pPr>
        <w:pStyle w:val="Normal"/>
        <w:rPr/>
      </w:pPr>
      <w:r>
        <w:rPr/>
        <w:t xml:space="preserve">Todo mestre tem que ser o mestre das suas conquistas. </w:t>
      </w:r>
    </w:p>
    <w:p>
      <w:pPr>
        <w:pStyle w:val="Normal"/>
        <w:rPr>
          <w:b/>
          <w:b/>
        </w:rPr>
      </w:pPr>
      <w:r>
        <w:rPr>
          <w:b/>
        </w:rPr>
        <w:t>O medo da verdade é uma porteira fechada que prejudica a sintonia e desabastece a alma.</w:t>
      </w:r>
    </w:p>
    <w:p>
      <w:pPr>
        <w:pStyle w:val="Normal"/>
        <w:rPr/>
      </w:pPr>
      <w:r>
        <w:rPr/>
        <w:t>O sol ainda é o nosso maior emissor de forças de cura, mas que pode matar também.</w:t>
      </w:r>
    </w:p>
    <w:p>
      <w:pPr>
        <w:pStyle w:val="Normal"/>
        <w:rPr/>
      </w:pPr>
      <w:r>
        <w:rPr/>
        <w:t>Vamos conhecer mais sobre as energias e dar valor ao nosso comando sobrenatural, céu e terra, porque o jaguar sem estas ferramentas é como um barco que é levado pelas ondas dos mares. Ele será sempre joguetes das suas ilusões.</w:t>
      </w:r>
    </w:p>
    <w:p>
      <w:pPr>
        <w:pStyle w:val="Normal"/>
        <w:rPr/>
      </w:pPr>
      <w:r>
        <w:rPr/>
        <w:t>Todos saíram bem, todos agora estão em harmonia e vão enfrentar as feras da sociedade que se tornam cada vez mais perigosas. Três portas no templo, três reinos da natureza, três forças atômicas, espírito, perispírito e alma. Três intercâmbios que foram atingidos pela junção das forças, sete forças, sete raízes, sete mantras, sete princesas.</w:t>
      </w:r>
    </w:p>
    <w:p>
      <w:pPr>
        <w:pStyle w:val="Normal"/>
        <w:rPr/>
      </w:pPr>
      <w:r>
        <w:rPr/>
        <w:t>Salve Deus!</w:t>
      </w:r>
    </w:p>
    <w:p>
      <w:pPr>
        <w:pStyle w:val="Normal"/>
        <w:rPr/>
      </w:pPr>
      <w:r>
        <w:rPr/>
        <w:t>Adjunto Apurê</w:t>
      </w:r>
    </w:p>
    <w:p>
      <w:pPr>
        <w:pStyle w:val="Normal"/>
        <w:rPr/>
      </w:pPr>
      <w:r>
        <w:rPr/>
        <w:t>09.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01:00Z</dcterms:created>
  <dc:creator>betezek</dc:creator>
  <dc:description/>
  <cp:keywords/>
  <dc:language>en-US</dc:language>
  <cp:lastModifiedBy>.</cp:lastModifiedBy>
  <cp:lastPrinted>2014-06-30T15:21:00Z</cp:lastPrinted>
  <dcterms:modified xsi:type="dcterms:W3CDTF">2015-04-09T11:05:00Z</dcterms:modified>
  <cp:revision>4</cp:revision>
  <dc:subject/>
  <dc:title>BASE</dc:title>
</cp:coreProperties>
</file>