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ICIDA</w:t>
      </w:r>
    </w:p>
    <w:p>
      <w:pPr>
        <w:pStyle w:val="Normal"/>
        <w:rPr/>
      </w:pPr>
      <w:r>
        <w:rPr/>
        <w:t>Salve Deus!</w:t>
      </w:r>
    </w:p>
    <w:p>
      <w:pPr>
        <w:pStyle w:val="Normal"/>
        <w:rPr/>
      </w:pPr>
      <w:r>
        <w:rPr/>
        <w:t>Reencarnação de um suicida.</w:t>
      </w:r>
    </w:p>
    <w:p>
      <w:pPr>
        <w:pStyle w:val="Normal"/>
        <w:rPr/>
      </w:pPr>
      <w:r>
        <w:rPr/>
        <w:t>A compreensão de certos fatos que são narrados diretamente ao convívio cristão nos deixa passar as indiferenças que existem nas pessoas portadoras desta dor mais profunda em suas almas. O episódio mais extenso entre dois mundos, sim, pois Deus deu ao homem o seu livre arbítrio de maneira que ele pode tirar a sua própria vida praticando a sua morte em dois planos. Foi o que aconteceu com este jovem, ele morreu em dois caminhos, mas teve uma segunda chance de reviver seu dilema continuando com a corda em seu pescoço. O pensamento dele é morrer de novo, porque ele não tem uma orientação ao desagravo que praticou em vida passada. Um suicida será sempre um suicida, até que ele tenha conhecimento da sua verdade, depois, claro que poderá decidir se volta a morrer ou se continua lutando para sair desta dor infernal. A pior morte para uma pessoa é quando ela mesma se mata, seja por uma desilusão, por uma possessão, ou desequilíbrio emocional.</w:t>
      </w:r>
    </w:p>
    <w:p>
      <w:pPr>
        <w:pStyle w:val="Normal"/>
        <w:rPr/>
      </w:pPr>
      <w:r>
        <w:rPr/>
        <w:t>Eu vi um quadro de dor, onde um jovem caminhava desorientado com uma corda em volta ao seu pescoço, gritei, pedi pelo amor de Deus que não fizesse mais isso, mas ele continuou caminhando se perdendo no extenso nevoeiro. Sumiu e sua mãe chorava muito pedindo clemência aos céus pelo seu amado filho.</w:t>
      </w:r>
    </w:p>
    <w:p>
      <w:pPr>
        <w:pStyle w:val="Normal"/>
        <w:rPr/>
      </w:pPr>
      <w:r>
        <w:rPr/>
        <w:t>Os suicidas são pessoas portadoras de um sinal em sua testa, é como uma cruz pintada de carvão sinalizando que a morte ronda este caminho. Este sinal é uma identificação espiritual para alertar os convívios que ali tem uma manifestação triste. Antigamente os suicidas ao serem enterrados eram decapitados, suas cabeças eram cortadas, sinal de desobediência a Deus para que seus espíritos fossem marcados e não tivessem mais oportunidades de voltarem para a vida. Era falta de conhecimento, porque eles podem ter o direito de escolher voltar, mas aqui encarnados eles são marcados para distinguir a sua tristeza. Geralmente eles são pessoas calmas, quietas, vivem em seu mundo planejando mentalmente o seu futuro. A morte sempre estará ao seu lado. Sendo criados por famílias cristãs eles podem se evoluir, podem concretizar o pagamento deste débito e sair deste destino levando as perolas de uma evolução. A abertura desta caixa preta que os seres humanos carregam em seus corações desperta a silenciosa dor de suas almas. Por isso que o desenvolvimento mediúnico é muito importante, porque com esta chave se consegue fazer a abertura do eu interior para o exterior provocando um acerto de contas entre os dois lados, morte e vida. Não obstante a falta da fonte d’água viva que os espíritos necessitam para completar as suas juras transcendentais.</w:t>
      </w:r>
    </w:p>
    <w:p>
      <w:pPr>
        <w:pStyle w:val="Normal"/>
        <w:rPr/>
      </w:pPr>
      <w:r>
        <w:rPr/>
        <w:t>Quem morre pelas suas próprias mãos sempre irá morrer todo entardecer, onde o lusco fusco se espalha pela terra baixando o íon solar e trazendo um período de confusão mental. É um período negro, nem dia e nem noite, é um momento de suspense, é onde se abrem os portais da terra para receber o seu destino. Certo ou errado, devemos manter nossa vigília em sintonia, fazer uma prece para que estas energias positivas renovem a nossa fé em Deus Pai Todo Poderoso.</w:t>
      </w:r>
    </w:p>
    <w:p>
      <w:pPr>
        <w:pStyle w:val="Normal"/>
        <w:rPr/>
      </w:pPr>
      <w:r>
        <w:rPr/>
        <w:t>Morrer todos um dia morrem, mas viver eternamente é divino, é onde somos uma força vital de luz que sustenta a vida em dois planos. Continuamos caminhando, continuamos sendo a esperança de reencontrar o nosso paraíso, a nossa certeza de estar fazendo certo.</w:t>
      </w:r>
    </w:p>
    <w:p>
      <w:pPr>
        <w:pStyle w:val="Normal"/>
        <w:rPr/>
      </w:pPr>
      <w:r>
        <w:rPr/>
        <w:t>Então os suicidas são pessoas que se diferem dos seres humanos normais, é como um castigo para que nunca se esqueçam que jamais devem abandonar seus espíritos nas trevas de suas ingratidões.</w:t>
      </w:r>
    </w:p>
    <w:p>
      <w:pPr>
        <w:pStyle w:val="Normal"/>
        <w:rPr/>
      </w:pPr>
      <w:r>
        <w:rPr/>
        <w:t>Pense bem nesta evolução e não se deixe envolver pela morte, porque a morte não tem voz, ela é silenciosamente obediente ao seu pensamento. Depois que toma a certeza de suicidar-se não tem mais como voltar atrás, porque foi fraco e a fraqueza é como uma estrada sem luz e sem amor. Não morra por um amor doentio, por uma desilusão, por um compromisso mal acabado, por dívidas físicas. Não desista nunca de viver, mesmo que pague seus débitos na carceragem, nas masmorras, nos calabouços da ignorância ou nas famílias sem fé. Não sacrifique seu mundo por meras convivências sabendo que tudo está ao seu dispor. Faça de sua vida um pedestal, uma jóia rara como diamante que vai sendo lapidada pelas suas mãos. Tire os pensamentos ruins e modifique sua estrutura conciliando objetivos de crescimento, mesmo que a vida lhe seja desfavorável. Já caminhamos muito por terras secas, abandonadas, por desertos da solidão, por mundo da incompreensão. Já fizemos de nossas vidas um cinturão de estrelas, sim, conhecemos os mistérios de nossas vidas e assim por Deus voltamos a caminhar neste mesmo mundo. Plante uma rosa, regue-a com suas lágrimas e adube com sua fé, mas nunca desista de você mesmo.</w:t>
      </w:r>
    </w:p>
    <w:p>
      <w:pPr>
        <w:pStyle w:val="Normal"/>
        <w:rPr/>
      </w:pPr>
      <w:r>
        <w:rPr/>
        <w:t>VIVA A SUA VIDA SEMPRE RESPEITANDO A VIDA DO SEU PRÓXIMO.</w:t>
      </w:r>
    </w:p>
    <w:p>
      <w:pPr>
        <w:pStyle w:val="Normal"/>
        <w:rPr/>
      </w:pPr>
      <w:r>
        <w:rPr/>
        <w:t>Esta é a mensagem de um pequeno mestre doutrinador, seu menor irmão.</w:t>
      </w:r>
    </w:p>
    <w:p>
      <w:pPr>
        <w:pStyle w:val="Normal"/>
        <w:rPr/>
      </w:pPr>
      <w:r>
        <w:rPr/>
        <w:t>Salve Deus!</w:t>
      </w:r>
    </w:p>
    <w:p>
      <w:pPr>
        <w:pStyle w:val="Normal"/>
        <w:rPr/>
      </w:pPr>
      <w:r>
        <w:rPr/>
        <w:t>Adjunto Apurê</w:t>
      </w:r>
    </w:p>
    <w:p>
      <w:pPr>
        <w:pStyle w:val="Normal"/>
        <w:rPr/>
      </w:pPr>
      <w:r>
        <w:rPr/>
        <w:t>05.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2:25:00Z</dcterms:created>
  <dc:creator>betezek</dc:creator>
  <dc:description/>
  <cp:keywords/>
  <dc:language>en-US</dc:language>
  <cp:lastModifiedBy>.</cp:lastModifiedBy>
  <cp:lastPrinted>2014-06-30T15:21:00Z</cp:lastPrinted>
  <dcterms:modified xsi:type="dcterms:W3CDTF">2015-04-05T12:31:00Z</dcterms:modified>
  <cp:revision>9</cp:revision>
  <dc:subject/>
  <dc:title>BASE</dc:title>
</cp:coreProperties>
</file>