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RESGATE</w:t>
      </w:r>
    </w:p>
    <w:p>
      <w:pPr>
        <w:pStyle w:val="Normal"/>
        <w:rPr/>
      </w:pPr>
      <w:r>
        <w:rPr/>
        <w:t>Salve Deus!</w:t>
      </w:r>
    </w:p>
    <w:p>
      <w:pPr>
        <w:pStyle w:val="Normal"/>
        <w:rPr/>
      </w:pPr>
      <w:r>
        <w:rPr/>
        <w:t>Vamos onde nem imaginamos um dia ir.</w:t>
      </w:r>
    </w:p>
    <w:p>
      <w:pPr>
        <w:pStyle w:val="Normal"/>
        <w:rPr/>
      </w:pPr>
      <w:r>
        <w:rPr/>
        <w:t>Viajando pelo espaço infinito, mas com certeza de estarmos completando uma missão, nós vamos empenhando em buscar os que ainda estão presos por suas ideologias. Esta viagem foi na Rússia, uma base militar, algumas pessoas que lá estavam presas por seus juramentos militares.</w:t>
      </w:r>
    </w:p>
    <w:p>
      <w:pPr>
        <w:pStyle w:val="Normal"/>
        <w:rPr/>
      </w:pPr>
      <w:r>
        <w:rPr/>
        <w:t>O céu estava turvo entre nuvens pesadas e malmente eu percebia a movimentação das aeronaves. Poucas luzes se camuflavam trazendo um medo, porque os inimigos estavam por toda parte, terra, água e céu. O medo destes militares era de serem pegos desprevenidos, e os que não estavam de prontidão, estavam neste grande galpão descansando. Foi neste momento que eu me apresentei como jornalista, porque com esta credencial eu teria livre acesso a este lugar. Minha missão era resgatar um espírito que estava preso ali, mas encontrei também outro militar que já conhecia Curitiba e estava cedido a este comando. Ao sentar-me com eles no Hal de entrada, sim, na casa de guarda, eu fui aos poucos entrando no assunto e assim eu ia estudando como falar a verdade. Depois de muito ouvir as conversas deles eu estava sentado ao lado direito de um soldado. Ele foi contando a sua história. De repente uma voz:</w:t>
      </w:r>
    </w:p>
    <w:p>
      <w:pPr>
        <w:pStyle w:val="Normal"/>
        <w:rPr/>
      </w:pPr>
      <w:r>
        <w:rPr/>
        <w:t>_ Soldado Francizak!</w:t>
      </w:r>
    </w:p>
    <w:p>
      <w:pPr>
        <w:pStyle w:val="Normal"/>
        <w:rPr/>
      </w:pPr>
      <w:r>
        <w:rPr/>
        <w:t>_ Sim Senhor!</w:t>
      </w:r>
    </w:p>
    <w:p>
      <w:pPr>
        <w:pStyle w:val="Normal"/>
        <w:rPr/>
      </w:pPr>
      <w:r>
        <w:rPr/>
        <w:t>Ele respondia em Ucraniano, mas eu compreendia as suas palavras, pois os espíritos são universais. Pelas várias encarnações nós adquirimos também os idiomas de nossas vivências nos países de nossas origens. Eu não sei falar outros idiomas, mas meu espírito sabe, sim, ele acumula sob seu silencio a sabedoria do mundo.</w:t>
      </w:r>
    </w:p>
    <w:p>
      <w:pPr>
        <w:pStyle w:val="Normal"/>
        <w:rPr/>
      </w:pPr>
      <w:r>
        <w:rPr/>
        <w:t>Quando ele me disse seu nome aí em compreendi ser ele a missão desta viagem. Há uma diferença em tempo e espaço neste planeta, porque aqui eu vivo a noite e lá eles vivem o dia. São poucas horas de contato pelo fuso horário. O resgate deveria ser feito e tão logo entrei no dialogo com ele descrevendo a real situação.</w:t>
      </w:r>
    </w:p>
    <w:p>
      <w:pPr>
        <w:pStyle w:val="Normal"/>
        <w:rPr/>
      </w:pPr>
      <w:r>
        <w:rPr/>
        <w:t>_ Você é meu parente!</w:t>
      </w:r>
    </w:p>
    <w:p>
      <w:pPr>
        <w:pStyle w:val="Normal"/>
        <w:rPr/>
      </w:pPr>
      <w:r>
        <w:rPr/>
        <w:t>_ Como assim! Eu nunca te vi aqui e em nenhum lugar!</w:t>
      </w:r>
    </w:p>
    <w:p>
      <w:pPr>
        <w:pStyle w:val="Normal"/>
        <w:rPr/>
      </w:pPr>
      <w:r>
        <w:rPr/>
        <w:t>_ Não me conhece mesmo! Eu sou parente do seu parente que se casou com a irmã de minha mãe!</w:t>
      </w:r>
    </w:p>
    <w:p>
      <w:pPr>
        <w:pStyle w:val="Normal"/>
        <w:rPr/>
      </w:pPr>
      <w:r>
        <w:rPr/>
        <w:t>_ Como assim! Tenho parentes em todas as regiões do mundo, até no Brasil!</w:t>
      </w:r>
    </w:p>
    <w:p>
      <w:pPr>
        <w:pStyle w:val="Normal"/>
        <w:rPr/>
      </w:pPr>
      <w:r>
        <w:rPr/>
        <w:t>_ Eu vim do Brasil! Eu vim especificamente lhe conhecer e lhe ajudar! Pediram-me esta ajuda e aqui estou!</w:t>
      </w:r>
    </w:p>
    <w:p>
      <w:pPr>
        <w:pStyle w:val="Normal"/>
        <w:rPr/>
      </w:pPr>
      <w:r>
        <w:rPr/>
        <w:t>_ Não preciso de ajuda! Estou bem onde estou!</w:t>
      </w:r>
    </w:p>
    <w:p>
      <w:pPr>
        <w:pStyle w:val="Normal"/>
        <w:rPr/>
      </w:pPr>
      <w:r>
        <w:rPr/>
        <w:t>_ Talvez não precise mesmo, mas sua família precisa saber seu paradeiro! Eles estão lhe procurando muito!</w:t>
      </w:r>
    </w:p>
    <w:p>
      <w:pPr>
        <w:pStyle w:val="Normal"/>
        <w:rPr/>
      </w:pPr>
      <w:r>
        <w:rPr/>
        <w:t>_ Família! Minha família está muito longe! Eu nem sei mais se estão vivos ou mortos!</w:t>
      </w:r>
    </w:p>
    <w:p>
      <w:pPr>
        <w:pStyle w:val="Normal"/>
        <w:rPr/>
      </w:pPr>
      <w:r>
        <w:rPr/>
        <w:t>_ Alguns estão mortos, mas muitos deles estão vivos e querem se reunir para conversarem!</w:t>
      </w:r>
    </w:p>
    <w:p>
      <w:pPr>
        <w:pStyle w:val="Normal"/>
        <w:rPr/>
      </w:pPr>
      <w:r>
        <w:rPr/>
        <w:t>_ Mas quem quer conversar! Eu já vim pra cá buscando a minha liberdade, porque no meu país a liberdade tinha um preço! Aqui eu sou valorizado pelo que faço!</w:t>
      </w:r>
    </w:p>
    <w:p>
      <w:pPr>
        <w:pStyle w:val="Normal"/>
        <w:rPr/>
      </w:pPr>
      <w:r>
        <w:rPr/>
        <w:t>_ Mas tudo mudou por lá! Os seus familiares estão lhe implorando o seu retorno!</w:t>
      </w:r>
    </w:p>
    <w:p>
      <w:pPr>
        <w:pStyle w:val="Normal"/>
        <w:rPr/>
      </w:pPr>
      <w:r>
        <w:rPr/>
        <w:t>_ Ta bom, vou pensar sobre isso!</w:t>
      </w:r>
    </w:p>
    <w:p>
      <w:pPr>
        <w:pStyle w:val="Normal"/>
        <w:rPr/>
      </w:pPr>
      <w:r>
        <w:rPr/>
        <w:t>Logo a sirene tocou e entre as nuvens pesadas uma aeronave surgiu. Era um avião comercial que estava descendo e todos ficaram em alerta para que ele não fosse abatido. Eu olhava para aquele céu esquisito, parecia com anoday, porque o sol não aparecia. As espessas nuvens de gelo não davam tréguas para o sol surgir. Era noite, uma noite impregnada pelo medo, pela tortura de estar sempre numa verdadeira guerra de nervos.</w:t>
      </w:r>
    </w:p>
    <w:p>
      <w:pPr>
        <w:pStyle w:val="Normal"/>
        <w:rPr/>
      </w:pPr>
      <w:r>
        <w:rPr/>
        <w:t>O rapaz que conhecia Curitiba ficou escutando nossa conversa, mas nada falou, porque ele entendeu que a minha vinda ali foi falar com este homem. Esta base militar fica bem escondida, difícil acesso por terra, mas ela tem uma fundamental importância para todos.</w:t>
      </w:r>
    </w:p>
    <w:p>
      <w:pPr>
        <w:pStyle w:val="Normal"/>
        <w:rPr/>
      </w:pPr>
      <w:r>
        <w:rPr/>
        <w:t>Voltei cansado, não pelo espírito, mas pelo físico. Estou aos poucos erguendo a casa de Seta Branca, fazendo um novo templo e não estou acostumado com tanto peso, cimento, erguer colunas, fazer paredes, mas o amor pela doutrina nos dá força e coragem para fazer. Com poucos recursos financeiros meus e do que recebo de meus irmãos aqui se torna um milagre. Um pequeno gesto que para mim é um grande amor pela bondade. A energia impregnada na doação pela mão direita que não deixa a mão esquerda ver sua atitude positiva.</w:t>
      </w:r>
    </w:p>
    <w:p>
      <w:pPr>
        <w:pStyle w:val="Normal"/>
        <w:rPr/>
      </w:pPr>
      <w:r>
        <w:rPr/>
        <w:t>Você acredita em milagres, eu sim, eu acredito. Nunca vi tanta coisa acontecendo sem pedirmos nada ou exigirmos algo do próximo. Aqui tudo é feito com amor, compreensão e honestidade. Toda pedra que assentamos aqui, ela se transforma numa base que se liga ao espaço sideral. É o contato mais longínquo que estamos criando nesta terra do homem jaguar.</w:t>
      </w:r>
    </w:p>
    <w:p>
      <w:pPr>
        <w:pStyle w:val="Normal"/>
        <w:rPr/>
      </w:pPr>
      <w:r>
        <w:rPr/>
        <w:t>Um dia a nossa nave vai descer nesta base e trazer a sustentação do espírito encarnado para a transição da nova era. A chalana já emite sua força, mas ela ainda não tem permissão para descer, mas tão logo ela irá chegar.</w:t>
      </w:r>
    </w:p>
    <w:p>
      <w:pPr>
        <w:pStyle w:val="Normal"/>
        <w:rPr/>
      </w:pPr>
      <w:r>
        <w:rPr/>
        <w:t>Vim embora. Missão cumprida neste país de muitas origens no Brasil. Muita gente veio engrossar a fila dos emigrantes que ao chegar ao Brasil viu a terra prometida. O Brasil os acolheu com respeito e os tornou cidadão neste solo sagrado.</w:t>
      </w:r>
    </w:p>
    <w:p>
      <w:pPr>
        <w:pStyle w:val="Normal"/>
        <w:rPr/>
      </w:pPr>
      <w:r>
        <w:rPr/>
        <w:t>Cheguei agora de madrugada, porque o mundo se difere de região para região. Como posso dizer. No sul de um estado é frio, mas no norte do outro estado que faz divisa é quente. Como no Paraná e santa Catarina. No sul do Paraná é frio, mas no norte de Santa Catarina é quente. Vejam que muda somente uma linha sinuosa. Em todas as regiões dos estados do Brasil é assim, há uma variação de temperatura. Percebam isso e verão que existe uma verdade.</w:t>
      </w:r>
    </w:p>
    <w:p>
      <w:pPr>
        <w:pStyle w:val="Normal"/>
        <w:rPr/>
      </w:pPr>
      <w:r>
        <w:rPr/>
        <w:t>Vamos trabalhar mais para garantir nossa felicidade.</w:t>
      </w:r>
    </w:p>
    <w:p>
      <w:pPr>
        <w:pStyle w:val="Normal"/>
        <w:rPr/>
      </w:pPr>
      <w:r>
        <w:rPr/>
        <w:t>Salve Deus!</w:t>
      </w:r>
    </w:p>
    <w:p>
      <w:pPr>
        <w:pStyle w:val="Normal"/>
        <w:rPr/>
      </w:pPr>
      <w:r>
        <w:rPr/>
        <w:t>Adjunto Apurê</w:t>
      </w:r>
    </w:p>
    <w:p>
      <w:pPr>
        <w:pStyle w:val="Normal"/>
        <w:rPr/>
      </w:pPr>
      <w:r>
        <w:rPr/>
        <w:t>An-Selmo Rá</w:t>
      </w:r>
    </w:p>
    <w:p>
      <w:pPr>
        <w:pStyle w:val="Normal"/>
        <w:rPr/>
      </w:pPr>
      <w:r>
        <w:rPr/>
        <w:t>20.08.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1:06:00Z</dcterms:created>
  <dc:creator>betezek</dc:creator>
  <dc:description/>
  <cp:keywords/>
  <dc:language>en-US</dc:language>
  <cp:lastModifiedBy>.</cp:lastModifiedBy>
  <cp:lastPrinted>2014-06-30T15:21:00Z</cp:lastPrinted>
  <dcterms:modified xsi:type="dcterms:W3CDTF">2015-08-20T11:17:00Z</dcterms:modified>
  <cp:revision>11</cp:revision>
  <dc:subject/>
  <dc:title>BASE</dc:title>
</cp:coreProperties>
</file>