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UNIÃO</w:t>
        <w:br/>
        <w:t>Salve Deus!</w:t>
        <w:br/>
        <w:t>Uma família desunida é desiludida.</w:t>
        <w:br/>
        <w:t>Estive, esta noite, visitando uma família que rompeu seus elos, mas ainda</w:t>
        <w:br/>
        <w:t>mantém as aparências como pedestal da sociedade descrente em uma vida</w:t>
        <w:br/>
        <w:t>melhor. Eu fiz o que era preciso para restabelecer a cultura primordial de</w:t>
        <w:br/>
        <w:t>Deus. Como é difícil entender e atender os objetivos de quem mora em uma</w:t>
        <w:br/>
        <w:t>grande cidade. Ali a robotização humana desconhece o significado da fé, pois</w:t>
        <w:br/>
        <w:t>o ouro virou objeto de adoração.</w:t>
        <w:br/>
        <w:t>Esta mulher, mãe, mora sozinha e mesmo ela tendo uma crença se desviou pela</w:t>
        <w:br/>
        <w:t>conquista do ouro e da prata. Eu precisei da ajuda do mundo espiritual para</w:t>
        <w:br/>
        <w:t>reuni-los e assim trabalhar na individualidade destes espíritos. Três filhos</w:t>
        <w:br/>
        <w:t>e mais o marido. Sentei com a matriarca na sala de jantar, com permissão é</w:t>
        <w:br/>
        <w:t>claro, e os demais ficaram de pé meio assustados. Esta reunião me mostrou o</w:t>
        <w:br/>
        <w:t>quanto eles estavam desligados do circulo familiar e assim transcorreu nosso</w:t>
        <w:br/>
        <w:t>dialogo. A mulher trouxe um pano preto enrolado e o abriu em cima da mesa,</w:t>
        <w:br/>
        <w:t>eram cordões de ouro, medalhas, enfim, era o significado de sua posição</w:t>
        <w:br/>
        <w:t>neste lar. Ela se trocou quando foi trocada e assim dá mais valor a objetos</w:t>
        <w:br/>
        <w:t>inanimados que a própria vida. Os demais não se sentaram, ficaram ali mesmo</w:t>
        <w:br/>
        <w:t>em pé focados no que estava acontecendo. Só ouviam, mas a mulher desabafou o</w:t>
        <w:br/>
        <w:t>verbo de mãe e mesmo ela estando construindo um castelo de ouro ainda tem</w:t>
        <w:br/>
        <w:t>amor. Deixei um momento aberto para as conjecturas e o desabafo, tentar</w:t>
        <w:br/>
        <w:t>esvaziar o coração, tirar os sentimentos de vingança, de esperança e</w:t>
        <w:br/>
        <w:t>resgate. Como sendo o primeiro contato já foi um grande passo, pois consegui</w:t>
        <w:br/>
        <w:t>abrir estas portas para seus mentores chegarem até eles. Eles estavam</w:t>
        <w:br/>
        <w:t>acrisolados em suas vidas físicas. Eles não são desencarnados, mas foram</w:t>
        <w:br/>
        <w:t>transportados em seus sonhos para esta tentativa de unificar os laços que se</w:t>
        <w:br/>
        <w:t>perderam. Eu fico observando os comportamentos de cada um que cruza meu</w:t>
        <w:br/>
        <w:t>destino, e cada um tem um modo de se pronunciar ou se calar. A relevância</w:t>
        <w:br/>
        <w:t xml:space="preserve">espiritual é trocada pelo carma que afunda nos segredos dos reencontros. </w:t>
        <w:br/>
        <w:t>No começo todos estavam ainda assustados com este transporte e sem saber do</w:t>
        <w:br/>
        <w:t>que se tratava. O ouro espalhado sobre o pano preto, as consequências da</w:t>
        <w:br/>
        <w:t>falta de humanização, a desvalorização do sentimento. Tudo isso foi se</w:t>
        <w:br/>
        <w:t>acarretando pelas pedras desta grande metrópole e foi construindo em cada</w:t>
        <w:br/>
        <w:t>coração uma enorme parede onde nem o sol transpõe esta escuridão.</w:t>
        <w:br/>
        <w:t>Fui somente, como se diz, um psicólogo, porque minha missão era introduzir o</w:t>
        <w:br/>
        <w:t>dialogo perdido há muito tempo. Com esta transposição horizontal eu anunciei</w:t>
        <w:br/>
        <w:t>as mudanças de padrões e estabeleci um novo começo ou recomeço do amor entre</w:t>
        <w:br/>
        <w:t>eles. Não é fácil quebrar as pedras, mas tenho comigo que todos merecem uma</w:t>
        <w:br/>
        <w:t>segunda chance. Não devemos fechar o nosso coração pela primeira provação,</w:t>
        <w:br/>
        <w:t>porque se lembrarmos do que e de quem fomos teremos respostas tão certeiras</w:t>
        <w:br/>
        <w:t>que irá mudar tudo a nossa volta. Os reencontros nos laços da família são da</w:t>
        <w:br/>
        <w:t>mais pura realização, pois ali vão estar frente a frente os inimigos ou</w:t>
        <w:br/>
        <w:t>amigos de outrora. Amor, muito amor, porque o juramento foi feito e pode ser</w:t>
        <w:br/>
        <w:t>quebrado pela incompreensão.</w:t>
        <w:br/>
        <w:t>Nesta mesa eu estava sentado à direita da mulher e os quatro estavam de pé</w:t>
        <w:br/>
        <w:t>do lado esquerdo e de frente para mim. Introduzi a chama de uma nova</w:t>
        <w:br/>
        <w:t>orientação espiritual apaziguando este lar das indiferenças. Sim, em todos</w:t>
        <w:br/>
        <w:t>os lares existem as indiferenças, são como marcas, obstáculos a serem</w:t>
        <w:br/>
        <w:t>vencidos e só podem com a compreensão. Os quatro me olhavam, mas a mulher só</w:t>
        <w:br/>
        <w:t>tinha olhos para seu ouro. Esta situação é muito complicada, a desilusão</w:t>
        <w:br/>
        <w:t>amorosa, a separação dos sonhos, tudo isso a levou a se fincar no</w:t>
        <w:br/>
        <w:t>materialismo. Mas não só ela, os outros também se perderam e perderam os</w:t>
        <w:br/>
        <w:t>laços desta união.</w:t>
        <w:br/>
        <w:t>Eu abri a primeira porta e sei que outras irão se abrir por eles mesmos,</w:t>
        <w:br/>
        <w:t>pelo dialogo, pela oportunidade de resgate cármico e pela reformulação do</w:t>
        <w:br/>
        <w:t>amor. Quando não se tem amor à vida se complica, porque as dores chegam e</w:t>
        <w:br/>
        <w:t>quando não encontram todos em harmonia elas projetam neste quadro de</w:t>
        <w:br/>
        <w:t>cobranças danificando os sentimentos. Sentimento abalado é como uma agulha</w:t>
        <w:br/>
        <w:t>preste a fincar na capsula do ódio. Daí somente a morte pode reparar este</w:t>
        <w:br/>
        <w:t>erro. Antes que ela chegue chegam os mentores responsáveis para reavaliar a</w:t>
        <w:br/>
        <w:t>conduta e tentar mais uma vez organizá-los em indivíduos responsáveis.</w:t>
        <w:br/>
        <w:t>Voltei. Deixe-os lá, pois a conversa ágora seria entre eles.</w:t>
        <w:br/>
        <w:t>Eu tive uma vez que separar para a morte não chegar. O reajuste deste casal</w:t>
        <w:br/>
        <w:t>de namorados era tão sério que haveria morte de ambos. Ele a mataria e se</w:t>
        <w:br/>
        <w:t>suicidaria depois. Foi preciso frear o reajuste cármico, porque eles teriam</w:t>
        <w:br/>
        <w:t>muitos compromissos a serem resgatados, mas nunca juntos. Ali nunca seria</w:t>
        <w:br/>
        <w:t>homem e mulher. Nunca uma família, pois o elo desta vida estava atrelado à</w:t>
        <w:br/>
        <w:t>outra que da mesma maneira se mataram. Nem o tempo faz esquecer esta divida</w:t>
        <w:br/>
        <w:t>tão triste. Um quadro espiritual marcado pelo triste episódio de Romeu e</w:t>
        <w:br/>
        <w:t>Julieta.</w:t>
        <w:br/>
        <w:t>Salve Deus!</w:t>
        <w:br/>
        <w:t>Adjunto Apurê</w:t>
        <w:br/>
        <w:t>22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44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23T18:44:00Z</dcterms:modified>
  <cp:revision>2</cp:revision>
  <dc:subject/>
  <dc:title>BASE</dc:title>
</cp:coreProperties>
</file>