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PRIMEIRA PEDR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tempo passou e todos esqueceram suas vidas, suas dividas e suas juras.</w:t>
      </w:r>
    </w:p>
    <w:p>
      <w:pPr>
        <w:pStyle w:val="Normal"/>
        <w:rPr/>
      </w:pPr>
      <w:r>
        <w:rPr/>
        <w:t>Tempos em que foi criado o sistema cristico como renovação da história o povo cometeu os maiores desatinos contra as pessoas. O cristão daquela época já matava em nome de Jesus. Ele carregava um bornal de pedras e matava por apedrejamento os que consideravam traidores. Não entendiam nada do que Cristo falou sobre o perdão, sobre o amor e sobre a evolução. Mais dividas e mais atrocidade em nome de uma religião que seria construída a partir da vinda deste ser iluminado.</w:t>
      </w:r>
    </w:p>
    <w:p>
      <w:pPr>
        <w:pStyle w:val="Normal"/>
        <w:rPr/>
      </w:pPr>
      <w:r>
        <w:rPr/>
        <w:t>Eu estive esta noite revendo este episódio além terra. Voltei no passado e fui resgatar esta história maculada pelo tempo que não se apaga jamais. Vi que todos são partes deste enredo regressivo, porque além de não terem entendido esta passagem ainda cometem o mesmo desatino. Não há perdão para o imperdoável. Mesmo sendo ele o sagaz de toda a involução, ele ainda condena seu próximo como alvo de sua perseguição.</w:t>
      </w:r>
    </w:p>
    <w:p>
      <w:pPr>
        <w:pStyle w:val="Normal"/>
        <w:rPr/>
      </w:pPr>
      <w:r>
        <w:rPr/>
        <w:t>Mestres e irmãos saibam que nesta terra não existe santinho e nem santo, existem vidas a se amarem e a se perdoarem ou a se odiarem. Mas no amanhecer do jaguar é uma coisa esquisita, é natural a convivência anímica dos espíritos envolvidos neste drama da conquista. “QUE ATIRE A PRIMEIRA PEDRA” disse Jesus ao apedrejamento de uma mulher considerada vulgar. Vá mulher e não peque mais! Este contexto doutrinário deveria ser muito mais empregado no padrão mental dos filhos de Seta Branca para saberem se comportar na hora de julgar, condenar e sentenciar.</w:t>
      </w:r>
    </w:p>
    <w:p>
      <w:pPr>
        <w:pStyle w:val="Normal"/>
        <w:rPr/>
      </w:pPr>
      <w:r>
        <w:rPr/>
        <w:t>Os maiores em hierarquia deveriam reconhecer seus erros e saber conduzir suas disciplinas mediúnicas não fomentando a discórdia e nem esnobando seus seguidores. Tem mestres que eu conheço que fazem tudo ao contrário, ao invés de alimentar a luz eles escurecem o sol. Coisa de principiante neste estágio evolutivo. As traições começam logo em casa e depois vão tomando força pela coletividade alastrando-se como uma erva daninha que entorpece a alma dos enfraquecidos materialmente. Não querem ser refutados, mas idolatrados pela sociedade primitiva dos renegados. Eles renegaram o Cristo e agora posam de amantes da cristandade.</w:t>
      </w:r>
    </w:p>
    <w:p>
      <w:pPr>
        <w:pStyle w:val="Normal"/>
        <w:rPr/>
      </w:pPr>
      <w:r>
        <w:rPr/>
        <w:t>A luta moral pela emancipação do espírito na sua trajetória alucinante e desprovida de conseqüências absolutas discorda num trajeto que se chama individualidade. É ali que tudo está guardado e esquecido pelo tempo, é ali a minha viagem e o meu destino. Fui então conhecer o destino deste punhal que me fere a distancia, que tenta me desalinhar no afetivo mundo dos conhecedores. A luta improvisada deste homem em destruir a minha imagem é muito grande, porque o medo que ele tem é perder a sua idolatria, ele não se apega ao seu instinto purificador, ele se amarrou ao compromisso de querer mostrar que é filho e não um bom pai. Eu saí em seu encalço e vi que nada tem a oferecer somente palavras pesadas de um comportamento mesquinho e vil.</w:t>
      </w:r>
    </w:p>
    <w:p>
      <w:pPr>
        <w:pStyle w:val="Normal"/>
        <w:rPr/>
      </w:pPr>
      <w:r>
        <w:rPr/>
        <w:t>A sua traição começou em seu lar deixando sua esposa e filhos recebendo outra mulher que também era traidora. Os dois se amavam as escondidas e assim cometiam adultério sem olhar para trás. Armado ameaçava seus irmãos se fazendo de valente surrando o destino que tanto fez mal. Não me venha dizer quem eu sou e não me venha apedrejar pelas costas. Não me venha sorrateiramente como uma serpente querer extirpar seu veneno em mim.</w:t>
      </w:r>
    </w:p>
    <w:p>
      <w:pPr>
        <w:pStyle w:val="Normal"/>
        <w:rPr/>
      </w:pPr>
      <w:r>
        <w:rPr/>
        <w:t>Eu sei quem eu sou, mas a condição de conhecer a verdade nos torna bem diferentes em conteúdo, o pequeno frasco pode conter um remédio bom ou amargo. A verdade é que as palavras sempre irão destruir e nunca construir algo de bom no destino, porque palavras são como o vento que levam a boa mensagem ou chegam destruindo.</w:t>
      </w:r>
    </w:p>
    <w:p>
      <w:pPr>
        <w:pStyle w:val="Normal"/>
        <w:rPr/>
      </w:pPr>
      <w:r>
        <w:rPr/>
        <w:t>Mas o que esperar dos pequenos seres presos aos seus destinos. Enquanto eles ruminam a vingança os seres angelicais avançam nas conquistas. O padrão mental auricular só ouve seus instintos primitivos e não adentra a sua condição mediúnica e o afasta dos princípios da fé. Vendo este homem esbravejar seu purgatório não existe sentimento de amor, de bondade. Existe um invólucro desalinhado com a nova era. O desgaste emocional da sua existência anímica o expõe na sua janela perpendicular, uma hora balança pra cá, outra hora pra lá. A eterna balança dos sentidos entrevados.</w:t>
      </w:r>
    </w:p>
    <w:p>
      <w:pPr>
        <w:pStyle w:val="Normal"/>
        <w:rPr/>
      </w:pPr>
      <w:r>
        <w:rPr/>
        <w:t>Duvido que ele diga ao contrário, que um mestre está se evoluindo. Perguntem a estes indivíduos se eles falariam bem do seu irmão, do seu próximo. Hoje podem até falar, mas o amanhã é algo a ser construído.</w:t>
      </w:r>
    </w:p>
    <w:p>
      <w:pPr>
        <w:pStyle w:val="Normal"/>
        <w:rPr/>
      </w:pPr>
      <w:r>
        <w:rPr/>
        <w:t>Fui, vi e voltei. Não tem nada de novo, somente a mesma condição de pensamento. Nada a oferecer a não ser a mesma estrada que já ficou velha e acabada. Não existe ali sentimento de amor e conquista. A espada afiada corta em dois ângulos diferentes, porque até os cristãos daquela época matavam em nome de Jesus. Não é muito diferente de hoje, porque ainda matam a esperança e matar a esperança é ter que pagar mais umas mil vezes este erro.</w:t>
      </w:r>
    </w:p>
    <w:p>
      <w:pPr>
        <w:pStyle w:val="Normal"/>
        <w:rPr/>
      </w:pPr>
      <w:r>
        <w:rPr/>
        <w:t>Meu modo de aprendizagem é o silencio, porque milhares de vozes da terra não equilibram a balança horizontal e tendem a desequilibrar a convivência de uma nova era. O terceiro milênio ta aí trazendo surpresas e um novo alinhamento espiritual. Quem quiser ver verá e quem não quiser passará despercebido.</w:t>
      </w:r>
    </w:p>
    <w:p>
      <w:pPr>
        <w:pStyle w:val="Normal"/>
        <w:rPr/>
      </w:pPr>
      <w:r>
        <w:rPr/>
        <w:t>CALE-SE diante de sua evolução pra não cair mais uma vez no erro de julgar, ou FALE com veemência o que compreendeu de sua existência inocentando seus perseguidores e perseguidos.</w:t>
      </w:r>
    </w:p>
    <w:p>
      <w:pPr>
        <w:pStyle w:val="Normal"/>
        <w:rPr/>
      </w:pPr>
      <w:r>
        <w:rPr/>
        <w:t>Na terra dos homens pássaros tivemos a ciência em nosso colo, mas bastou o homem querer se aproveitar que todos perderam mais uma era gigantesca de conhecimento científico espiritual. O homem voou alinhado com o sol e ao ver sua livre escolha derreteu seu vértice caindo nas profundezas do seu egoísmo.</w:t>
      </w:r>
    </w:p>
    <w:p>
      <w:pPr>
        <w:pStyle w:val="Normal"/>
        <w:rPr/>
      </w:pPr>
      <w:r>
        <w:rPr/>
        <w:t>Meus mestres e irmãos saibam que neste enredo missionário nós tivemos a chave da evolução e não da involução. A chave foi entregue pelo nosso comando maior e ele espera que cada um tenha consciência de abrir a sua porta e resgate a sua origem. Aquele que tem esta chave e a guarda com medo de seguir em frente não será digno de tê-la mais. O medo de enfrentar sua própria evolução o torna escravo de sua desonestidade. Siga em frente sempre respeitando seu semelhante, a sua hierarquia, mas saiba que você é o dono de sua verdade.</w:t>
      </w:r>
    </w:p>
    <w:p>
      <w:pPr>
        <w:pStyle w:val="Normal"/>
        <w:rPr/>
      </w:pPr>
      <w:r>
        <w:rPr/>
        <w:t>Precisamos de mais mestres capacitados para erguer esta bandeira e mostrar ao mundo o que entendeu de sua missão. Temos muitos já se alinhando com coragem, liberdade e caridade. Temos os que ainda estão receosos de sair do seu casulo e florescer suas asas levando a mensagem do Cristo Curador.</w:t>
      </w:r>
    </w:p>
    <w:p>
      <w:pPr>
        <w:pStyle w:val="Normal"/>
        <w:rPr/>
      </w:pPr>
      <w:r>
        <w:rPr/>
        <w:t>Não aos maus amados e não aos que pregam mensagens de discórdia entre irmãos. Não aos que adoram matar a esperança e a convivência da família jaguar.</w:t>
      </w:r>
    </w:p>
    <w:p>
      <w:pPr>
        <w:pStyle w:val="Normal"/>
        <w:rPr/>
      </w:pPr>
      <w:r>
        <w:rPr/>
        <w:t>Deixei minha mensagem de paz e amor no coração deste espírito acrisolado na matéria, porque sendo meu irmão eu o respeito profundamente. Mas todas as traições serão cobradas, não por mim, mas pelo senhor desta evolução, o Divino Espírito Santo.</w:t>
      </w:r>
    </w:p>
    <w:p>
      <w:pPr>
        <w:pStyle w:val="Normal"/>
        <w:rPr/>
      </w:pPr>
      <w:r>
        <w:rPr/>
        <w:t>Somos todos irmãos ou não, ou somos inimigos disfarçados de ovelhas. Será que todos terão bônus para pagar as atitudes impensadas.</w:t>
      </w:r>
    </w:p>
    <w:p>
      <w:pPr>
        <w:pStyle w:val="Normal"/>
        <w:rPr/>
      </w:pPr>
      <w:r>
        <w:rPr/>
        <w:t>Aproveite esta história para refletir seu mund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7.06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18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6-17T11:46:00Z</dcterms:modified>
  <cp:revision>16</cp:revision>
  <dc:subject/>
  <dc:title>BASE</dc:title>
</cp:coreProperties>
</file>