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A ERA</w:t>
      </w:r>
    </w:p>
    <w:p>
      <w:pPr>
        <w:pStyle w:val="Normal"/>
        <w:rPr/>
      </w:pPr>
      <w:r>
        <w:rPr/>
        <w:t>Salve Deus!</w:t>
      </w:r>
    </w:p>
    <w:p>
      <w:pPr>
        <w:pStyle w:val="Normal"/>
        <w:rPr/>
      </w:pPr>
      <w:r>
        <w:rPr/>
        <w:t>Como um jaguar vai estar na nova carregando a velha era nas costas.</w:t>
      </w:r>
    </w:p>
    <w:p>
      <w:pPr>
        <w:pStyle w:val="Normal"/>
        <w:rPr/>
      </w:pPr>
      <w:r>
        <w:rPr/>
        <w:t>Amém! Salve Deus!</w:t>
      </w:r>
    </w:p>
    <w:p>
      <w:pPr>
        <w:pStyle w:val="Normal"/>
        <w:rPr/>
      </w:pPr>
      <w:r>
        <w:rPr/>
        <w:t>Eu vejo que muitos ainda não se desligaram dos velhos costumes porque estão presos a sentimentos religiosos que não avançaram em mais de 2 mil anos. O que esperar destes velhos costumes que aprisiona o homem pelo medo, porque a verdade que conhecemos e a liberdade da caridade do amor incondicional.</w:t>
      </w:r>
    </w:p>
    <w:p>
      <w:pPr>
        <w:pStyle w:val="Normal"/>
        <w:rPr/>
      </w:pPr>
      <w:r>
        <w:rPr/>
        <w:t>Para ser um libertador é preciso avançar no limiar de sua estrutura arcaica e dar um basta nos velhos pergaminhos aderindo às novas estações orbitais que circulam este sistema. Se já somos donos do verbo porque ainda mastigamos palavras terrenas. O céu nos comunica diretamente em nossa mediunidade as transformações necessárias para acalentar o espírito na sua angustia de querer se conhecer. Os humanos ainda não perceberam que não existe remédio para acalmar o espírito em sua ânsia de conhecimento.</w:t>
      </w:r>
    </w:p>
    <w:p>
      <w:pPr>
        <w:pStyle w:val="Normal"/>
        <w:rPr/>
      </w:pPr>
      <w:r>
        <w:rPr/>
        <w:t>Eu me desperto todos os dias e noites com uma finalidade, aprender, compreender e ensinar. Se nós somos magos do evangelho não podemos tatear as pedras como sendo cegos, temos que abrir nossa visão milenar e renovar nossa fé em nós mesmos. Os velhos costumes são como uma prisão ao eu interior e por mais que tentem desmistificar ainda carregam a cruz nas costas. Jesus se desprendeu de sua cruz e livre incentivou todos a fazerem o mesmo: desgarrar-se de sua materialidade e sentir os efeitos desta transição com a liberdade do coração.</w:t>
      </w:r>
    </w:p>
    <w:p>
      <w:pPr>
        <w:pStyle w:val="Normal"/>
        <w:rPr/>
      </w:pPr>
      <w:r>
        <w:rPr/>
        <w:t>Mas o que vocês entendem por nova era!</w:t>
      </w:r>
    </w:p>
    <w:p>
      <w:pPr>
        <w:pStyle w:val="Normal"/>
        <w:rPr/>
      </w:pPr>
      <w:r>
        <w:rPr/>
        <w:t>Será que alguém pode me ensinar!</w:t>
      </w:r>
    </w:p>
    <w:p>
      <w:pPr>
        <w:pStyle w:val="Normal"/>
        <w:rPr/>
      </w:pPr>
      <w:r>
        <w:rPr/>
        <w:t>Eu traduzo as minhas viagens como parte desta nova era, onde o homem não terá um lugar fixo, mas irá percorrer todo o universo em busca de sua maior evolução. O solo é uma repatriação do físico e nada restará senão restos de uma existência. O charme será queimado no fogo etérico e nada restará mais que te prenda neste circulo. A nossa maior questão neste momento é nos aprimorar no conteúdo que carregamos tornando ele aconchegante e relativamente necessário para contar a nossa história. Muitas histórias ficaram perdidas neste deserto do esquecimento. Algumas mais influentes foram narradas em versos e prosas e muitas delas são as nossas conquistas. Eu tive as minhas que tento contar como fonte de inspiração para todos buscarem as suas origens. Uma história é como um vocabulário perdido em linguagens anônimas.</w:t>
      </w:r>
    </w:p>
    <w:p>
      <w:pPr>
        <w:pStyle w:val="Normal"/>
        <w:rPr/>
      </w:pPr>
      <w:r>
        <w:rPr/>
        <w:t>Então, mestres, nós vamos viver a nova era como ela está se apresentando, novas roupagens, novas ideologias, novos estudos, novas conquistas. Não carregue em demasia a sua cruz sabendo que o Mestre a deixou para trás para que todos se conscientizassem que ela é parte da terra, enquanto no céu, as nossas vidas se transformam.</w:t>
      </w:r>
    </w:p>
    <w:p>
      <w:pPr>
        <w:pStyle w:val="Normal"/>
        <w:rPr/>
      </w:pPr>
      <w:r>
        <w:rPr/>
        <w:t>Liberdade antes que seja tarde.</w:t>
      </w:r>
    </w:p>
    <w:p>
      <w:pPr>
        <w:pStyle w:val="Normal"/>
        <w:rPr/>
      </w:pPr>
      <w:r>
        <w:rPr/>
        <w:t>Por isso que todos devem assumir com amor e respeito o seu papel de mediador entre a terra e o céu, sabendo que aqui é um caminho e lá é outro totalmente diferente. São sistemas parecidos, mas diferentes em conteúdo. Faça suas preces em seu beneficio e aumente seu campo de força gradativamente em seu redor para que esteja protegido das descargas nucleares.</w:t>
      </w:r>
    </w:p>
    <w:p>
      <w:pPr>
        <w:pStyle w:val="Normal"/>
        <w:rPr/>
      </w:pPr>
      <w:r>
        <w:rPr/>
        <w:t>Vamos ter alguns efeitos nucleares e isso deverá abrir mais uma fenda no nosso campo magnético, nossas mentes irão reagir de forma estranha. Será um sinal de preocupação porque ira libertar certos seres aprisionados abaixo da superfície terrestre. Vai ser uma luta psíquica, vai ser difícil, vai ser avassalador os casos de psiquiatria. Os ouvidos ouvirão sons noite e dia e sem descanso o enfraquecimento mental atingirá um grau extremamente perigoso. As doenças serão mentais.</w:t>
      </w:r>
    </w:p>
    <w:p>
      <w:pPr>
        <w:pStyle w:val="Normal"/>
        <w:rPr/>
      </w:pPr>
      <w:r>
        <w:rPr/>
        <w:t>Nós viajamos sempre de um ciclo para outro, é como trocar de roupa após um dia de caminhada. Mas este relativamente será de difícil, porque as pessoas vão vestir esta roupagem e todos vão se esquecer de tirar ela no final desta viagem. Psicotrópicos deverão amenizar o físico, mas é só um paliativo. Enquanto não fechar o sistema neural a porta continuará aberta para os sons de amargura que serão ouvidos pelos tímpanos.</w:t>
      </w:r>
    </w:p>
    <w:p>
      <w:pPr>
        <w:pStyle w:val="Normal"/>
        <w:rPr/>
      </w:pPr>
      <w:r>
        <w:rPr/>
        <w:t>Vamos trabalhar jaguares com amor para que na hora certa tenhamos merecimento de uma ajuda de fora para dentro.</w:t>
      </w:r>
    </w:p>
    <w:p>
      <w:pPr>
        <w:pStyle w:val="Normal"/>
        <w:rPr/>
      </w:pPr>
      <w:r>
        <w:rPr/>
        <w:t>Vamos, a missão nos espera.</w:t>
      </w:r>
    </w:p>
    <w:p>
      <w:pPr>
        <w:pStyle w:val="Normal"/>
        <w:rPr/>
      </w:pPr>
      <w:r>
        <w:rPr/>
        <w:t>Salve Deus!</w:t>
      </w:r>
    </w:p>
    <w:p>
      <w:pPr>
        <w:pStyle w:val="Normal"/>
        <w:rPr/>
      </w:pPr>
      <w:r>
        <w:rPr/>
        <w:t>Adjunto Apurê</w:t>
      </w:r>
    </w:p>
    <w:p>
      <w:pPr>
        <w:pStyle w:val="Normal"/>
        <w:rPr/>
      </w:pPr>
      <w:r>
        <w:rPr/>
        <w:t>An-Selmo Ra.</w:t>
      </w:r>
    </w:p>
    <w:p>
      <w:pPr>
        <w:pStyle w:val="Normal"/>
        <w:rPr/>
      </w:pPr>
      <w:r>
        <w:rPr/>
        <w:t>09.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04:00Z</dcterms:created>
  <dc:creator>betezek</dc:creator>
  <dc:description/>
  <cp:keywords/>
  <dc:language>en-US</dc:language>
  <cp:lastModifiedBy>.</cp:lastModifiedBy>
  <cp:lastPrinted>2014-06-30T15:21:00Z</cp:lastPrinted>
  <dcterms:modified xsi:type="dcterms:W3CDTF">2015-07-09T14:33:00Z</dcterms:modified>
  <cp:revision>8</cp:revision>
  <dc:subject/>
  <dc:title>BASE</dc:title>
</cp:coreProperties>
</file>