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IMA SEGUNDA AULA</w:t>
      </w:r>
    </w:p>
    <w:p>
      <w:pPr>
        <w:pStyle w:val="Normal"/>
        <w:rPr/>
      </w:pPr>
      <w:r>
        <w:rPr/>
        <w:t>SIMPLICIDADE E DESPREENDIMENTO</w:t>
      </w:r>
    </w:p>
    <w:p>
      <w:pPr>
        <w:pStyle w:val="Normal"/>
        <w:rPr/>
      </w:pPr>
      <w:r>
        <w:rPr/>
        <w:t>Salve Deus!</w:t>
      </w:r>
    </w:p>
    <w:p>
      <w:pPr>
        <w:pStyle w:val="Normal"/>
        <w:rPr/>
      </w:pPr>
      <w:r>
        <w:rPr/>
        <w:t>A simplicidade e o desprendimento do espírito são bem recebidos aonde chegarem.</w:t>
      </w:r>
    </w:p>
    <w:p>
      <w:pPr>
        <w:pStyle w:val="Normal"/>
        <w:rPr/>
      </w:pPr>
      <w:r>
        <w:rPr/>
        <w:t>Eu estive em várias situações que me mostrou o quanto ainda temos que aprender sobre a missão espiritual. Quanto mais agarrado ao orgulho mais difícil fica do espírito se tornar leve e ser recebido nos lugares dos reencontros. Com o coração liberto das necessidades impostas pela vida moderna o espírito sofre as duras penas de sua vida impregnada na carne. Sem as bênçãos do céu ele endurece sua aura e fica dando choque ao seu redor como uma tempestade que cria intrigas e mal estar.</w:t>
      </w:r>
    </w:p>
    <w:p>
      <w:pPr>
        <w:pStyle w:val="Normal"/>
        <w:rPr/>
      </w:pPr>
      <w:r>
        <w:rPr/>
        <w:t>Fui visitar várias pessoas na terra. A primeira eu tive a oportunidade de estar em um grande veleiro e conhecer a vida deste irmão encarnado. Como ele é simples na sua cantoria e sem esnobar a sua riqueza ele me convidou a entrar. São destinos diferentes, são formas de vidas que nunca na terra se encontrarão e somente o céu é testemunha disso tudo. Eu fiquei lisonjeado como fui tratado pelos demais de sua equipe e tão logo chegamos ao porto da esperança todos desembarcaram e eu fiquei vendo a união que se criou em volta deste homem. A simplicidade é o bem que se faz dentro da alma, não é com o espírito conturbado que merecemos algo nesta vida de ilusão.</w:t>
      </w:r>
    </w:p>
    <w:p>
      <w:pPr>
        <w:pStyle w:val="Normal"/>
        <w:rPr/>
      </w:pPr>
      <w:r>
        <w:rPr/>
        <w:t>Voltei desta viagem com o espírito cheio de esperança e tão logo outra se formou em minha frente. O conhecimento da verdade é que transforma a vida dos encarnados em uma vida melhor de realizações e conquistas. Os vários contatos que tenho além físico mostram que se continuarmos trilhando a verdade a vida irá sorrir e nos tornar aceitáveis aonde chegarmos. Não há tratamento melhor que ser bem convidado, mas só aceitar quando tiver convicção que você mudou seu rumo e seu comportamento. Muitas vezes nós damos uma de intruso e no final das contas pagamos o seu preço.</w:t>
      </w:r>
    </w:p>
    <w:p>
      <w:pPr>
        <w:pStyle w:val="Normal"/>
        <w:rPr/>
      </w:pPr>
      <w:r>
        <w:rPr/>
        <w:t>O que torna agradável a vida fora da matéria é saber que seu mundo desperta a consciência dos justos. A justiça celestial se fazendo ramificar pelo seu conhecimento. Os espíritos vieram de longe para o templo nesta noite e me ajudaram a erguer o meu sonho de riqueza que é ser mais simples ainda para acolher todos no meu coração. Eu, como pai e avô sinto que o tempo vai mudando sua conjunção e vai delineando novos parâmetros de assistência direta aos que me procuram tanto na terra como no céu. Mais pelo céu que pela terra, porque minha missão é o meu espírito que se satisfaz com o conhecimento espiritual do céu na terra. Eu jamais imaginei ter tanta riqueza que é o saber, o alvorecer das conquistas, a história contada em versos e prosas. Um momento de paz e esperança, sim, o espírito com sua chave, ele sobe ou desce, e vai certeiro na busca da solução que necessita para cumprir com seu juramento, as juras transcendentais.</w:t>
      </w:r>
    </w:p>
    <w:p>
      <w:pPr>
        <w:pStyle w:val="Normal"/>
        <w:rPr/>
      </w:pPr>
      <w:r>
        <w:rPr/>
        <w:t>Quando aqui no templo, nesta singela homenagem do homem do terceiro milênio, eu me vejo abarrotado de imagens e sons das cantigas dos velhos contemporâneos traduzindo a centelha cósmica divina em pérolas prateadas. Elas descem como flocos de neve que vão pairando sobre o solo sagrado fazendo um nevoeiro à altura dos joelhos e quem passa pela extensa nuvem prateada vai criando redemoinhos em torno de si. São as energias das matas frondosas que nos chegam e nos libertam dos males físicos e espirituais.</w:t>
      </w:r>
    </w:p>
    <w:p>
      <w:pPr>
        <w:pStyle w:val="Normal"/>
        <w:rPr/>
      </w:pPr>
      <w:r>
        <w:rPr/>
        <w:t>Ser simples, como disse nosso pai, que queria ser como um grãozinho de areia para poder estar no coração de cada filho seu. Se o homem se tornar grande ele não caberá no seu próprio destino. Ele irá amargar e amargurar a ausência dos seus amigos. O maior castigo de um ser que se destina a marcha evolutiva é não ser aceito nas esferas de sua condição. A mediunidade é uma porta aberta para todos repararem seus corações e criarem novos caminhos a partir do contato com Deus através destes abnegados mensageiros da vida eterna. Ser apará ou ser doutrinador, não importa, mas o que importa é saber que está chegando ao limite de sua perfeição astral.</w:t>
      </w:r>
    </w:p>
    <w:p>
      <w:pPr>
        <w:pStyle w:val="Normal"/>
        <w:rPr/>
      </w:pPr>
      <w:r>
        <w:rPr/>
        <w:t>Desprendimento material nos faz bem, mas não deixar tudo a revelia, como me disse Tia em vida: Meu filho segure tudo que é seu, o que seu merecimento lhe deu. Vejam que a sabedoria do universo é o saber em pessoa e não são as fagulhas da revolta e da inveja que irão saciar sua sede. Temos que aprender a compreender e saber que nem tudo é nosso e nem tudo podemos ter.</w:t>
      </w:r>
    </w:p>
    <w:p>
      <w:pPr>
        <w:pStyle w:val="Normal"/>
        <w:rPr/>
      </w:pPr>
      <w:r>
        <w:rPr/>
        <w:t>Eu vivo a minha felicidade com o pão nosso que cai em minhas necessidades. Não tenho nada mais do que posso carregar. Carrego somente minha sacola com as experiências sofridas deste mundo que ainda me açoita por não entenderem que ser missionário é ser alvejado pelos espinhos da coroa de Cristo. Entendam bem, são estes espinhos que mentalmente ferem o seu irmão pelo pensamento e o sangram até a morte. Eu sou testemunha disso quando fui levado à maior provação desta vida. Através de um reajuste cármico de uma vida eu em 1986 perdi tudo que tinha. Fiquei a ver navios ao longe, mas pelas bênçãos de nossos mentores nunca me faltou nada. Fiquei 15 anos desempregado, porta fechada mesmo, ninguém abria nada pra mim, mas neste período de provação eu adquiri a minha libertação.</w:t>
      </w:r>
    </w:p>
    <w:p>
      <w:pPr>
        <w:pStyle w:val="Normal"/>
        <w:rPr/>
      </w:pPr>
      <w:r>
        <w:rPr/>
      </w:r>
    </w:p>
    <w:p>
      <w:pPr>
        <w:pStyle w:val="Normal"/>
        <w:rPr/>
      </w:pPr>
      <w:r>
        <w:rPr/>
        <w:t>_ E agora Pai João de Enoque, e o meu trabalho!</w:t>
      </w:r>
    </w:p>
    <w:p>
      <w:pPr>
        <w:pStyle w:val="Normal"/>
        <w:rPr/>
      </w:pPr>
      <w:r>
        <w:rPr/>
        <w:t>_ Salve Deus me filho querido!Agora você está liberto do trabalho! Você é um homem livre! Nunca vos faltará nada em sua mesa, em sua vida e de sua família, e tudo receberá dos céus!</w:t>
      </w:r>
    </w:p>
    <w:p>
      <w:pPr>
        <w:pStyle w:val="Normal"/>
        <w:rPr/>
      </w:pPr>
      <w:r>
        <w:rPr/>
      </w:r>
    </w:p>
    <w:p>
      <w:pPr>
        <w:pStyle w:val="Normal"/>
        <w:rPr/>
      </w:pPr>
      <w:r>
        <w:rPr/>
        <w:t>Por Deus meus irmãos. A fé que tive nestas palavras me mostrou que a verdade é algo difícil de acreditar, mas eu sou testemunha, junto com minha família, que isso foi à maior prova de amor que o mundo espiritual nos concedeu. Muitos detalhes eu já provei que a vida missionária é algo espantoso e sei que muitos têm algo a contribuir com a verdade.</w:t>
      </w:r>
    </w:p>
    <w:p>
      <w:pPr>
        <w:pStyle w:val="Normal"/>
        <w:rPr/>
      </w:pPr>
      <w:r>
        <w:rPr/>
        <w:t>Então sejam simples e a simplicidade vos guiará pelos caminhos mais difíceis de sua vida.</w:t>
      </w:r>
    </w:p>
    <w:p>
      <w:pPr>
        <w:pStyle w:val="Normal"/>
        <w:rPr/>
      </w:pPr>
      <w:r>
        <w:rPr/>
        <w:t>Salve Deus!</w:t>
      </w:r>
    </w:p>
    <w:p>
      <w:pPr>
        <w:pStyle w:val="Normal"/>
        <w:rPr/>
      </w:pPr>
      <w:r>
        <w:rPr/>
        <w:t>Adjunto Apurê</w:t>
      </w:r>
    </w:p>
    <w:p>
      <w:pPr>
        <w:pStyle w:val="Normal"/>
        <w:rPr/>
      </w:pPr>
      <w:r>
        <w:rPr/>
        <w:t>An-Selmo Rá</w:t>
      </w:r>
    </w:p>
    <w:p>
      <w:pPr>
        <w:pStyle w:val="Normal"/>
        <w:rPr/>
      </w:pPr>
      <w:r>
        <w:rPr/>
        <w:t>21.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43:00Z</dcterms:created>
  <dc:creator>betezek</dc:creator>
  <dc:description/>
  <cp:keywords/>
  <dc:language>en-US</dc:language>
  <cp:lastModifiedBy>.</cp:lastModifiedBy>
  <cp:lastPrinted>2014-06-30T15:21:00Z</cp:lastPrinted>
  <dcterms:modified xsi:type="dcterms:W3CDTF">2015-09-21T12:07:00Z</dcterms:modified>
  <cp:revision>10</cp:revision>
  <dc:subject/>
  <dc:title>BASE</dc:title>
</cp:coreProperties>
</file>