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GUAR TERRA</w:t>
      </w:r>
    </w:p>
    <w:p>
      <w:pPr>
        <w:pStyle w:val="Normal"/>
        <w:rPr/>
      </w:pPr>
      <w:r>
        <w:rPr/>
        <w:t>Salve Deus!</w:t>
      </w:r>
    </w:p>
    <w:p>
      <w:pPr>
        <w:pStyle w:val="Normal"/>
        <w:rPr/>
      </w:pPr>
      <w:r>
        <w:rPr/>
        <w:t>A doutrina se tornou terra.</w:t>
      </w:r>
    </w:p>
    <w:p>
      <w:pPr>
        <w:pStyle w:val="Normal"/>
        <w:rPr/>
      </w:pPr>
      <w:r>
        <w:rPr/>
        <w:t>Jaguares deste amanhecer, o que está acontecendo com suas mentes, porque Tia nos disse que hoje estaríamos com nossas mentes levantadas a Deus, mas ultimamente só vemos terra e mais terra. Ninguém mais houve a voz de nossos mentores e fazem tudo ao capricho de suas necessidades. Consagrações sem objetivo algum somente para criar mais confusões entre os membros desta seara de Seta Branca. A doutrina se enraizou neste solo e fechou suas portas para o céu.</w:t>
      </w:r>
    </w:p>
    <w:p>
      <w:pPr>
        <w:pStyle w:val="Normal"/>
        <w:rPr/>
      </w:pPr>
      <w:r>
        <w:rPr/>
        <w:t>O que venho explicando, alertando, hoje me foi confirmado pelos mentores, porque estão chegando, e vai dar muito trabalho aos jaguares da terra. Não haverá classificação, nome, ou hierarquia que sustente a vinda deste povo. Somente de Deus poderão aliviar esta carga, o céu e a terra fecharão suas portas, aliás, a terra já se fechou no seu circulo vicioso da impregnação mediúnica. Cairão as energias como se fossem laminas afiadas e todos colherão o que plantaram.</w:t>
      </w:r>
    </w:p>
    <w:p>
      <w:pPr>
        <w:pStyle w:val="Normal"/>
        <w:rPr/>
      </w:pPr>
      <w:r>
        <w:rPr/>
        <w:t>Eu confirmei agora o que escrevi nestes dias, pois quando se tem a mente tapada pelo risco de não ter contato com o céu, eles nos abandonam a nossa própria sorte.</w:t>
      </w:r>
    </w:p>
    <w:p>
      <w:pPr>
        <w:pStyle w:val="Normal"/>
        <w:rPr/>
      </w:pPr>
      <w:r>
        <w:rPr/>
        <w:t>São Miguel Arcanjo, meu tutor, é uma luz de Jesus e pelo que vi vai ser uma luta de vida e morte. Por Deus nada mais assustador que ver a massa chegando e pegando todos desprevenidos. Jaguares cadê os ensinamentos de Tia Neiva, de Mestre Humahã, de nosso querido Pai Seta Branca. Um nome em cima de outro nome, as cordialidades das enfermidades dos submundos. Todos estão adoecendo espiritualmente e ainda continuam a mastigar o carvalho amargo. Foi-me pedido pra não me ausentar do templo, porque a chuva de prata irá aumentar o escudo protetor sobre nossas cabeças.</w:t>
      </w:r>
    </w:p>
    <w:p>
      <w:pPr>
        <w:pStyle w:val="Normal"/>
        <w:rPr/>
      </w:pPr>
      <w:r>
        <w:rPr/>
        <w:t>Eu sei que estão chegando, eu não os conheço, mas logo os conhecerei de perto. São espíritos oriundos da mais triste ira nefasta da vida sem Deus. São aberrações milenares da dor, da tirania, e do mal. O homem será tragado pela sua própria vibração de discórdia, desonestidade e preguiça. Será então lançado o martelo sobre as mentes atrofiadas da falta de humildade, de tolerância e amor.</w:t>
      </w:r>
    </w:p>
    <w:p>
      <w:pPr>
        <w:pStyle w:val="Normal"/>
        <w:rPr/>
      </w:pPr>
      <w:r>
        <w:rPr/>
        <w:t>Meu tutor pediu a luz de Jesus nesta bendita hora para impedir que estes espíritos cheguem até aqui. Não estamos preparados para eles, nós vamos nos proteger com nossas preces, emissões e cantos, sempre pedindo a Legião do Divino Mestre Lazaro a sua benção. Cavaleiros da Luz sejam bem-vindos.</w:t>
      </w:r>
    </w:p>
    <w:p>
      <w:pPr>
        <w:pStyle w:val="Normal"/>
        <w:rPr/>
      </w:pPr>
      <w:r>
        <w:rPr/>
        <w:t>Não estou colocando medo, estou alertando como me pediram, pois a hora ninguém sabe e tudo acontece na calada da noite sem fim. O céu irá escurecer e o sol será apagado pela grande nuvem escura.</w:t>
      </w:r>
    </w:p>
    <w:p>
      <w:pPr>
        <w:pStyle w:val="Normal"/>
        <w:rPr/>
      </w:pPr>
      <w:r>
        <w:rPr/>
        <w:t>Jaguares elevem seus pensamentos aos seus mentores e se liguem com suas missões. Nada acontecerá aos que respeitam suas evoluções, mas quem gosta de brincar irá sentir os efeitos desta transição. Pau, pau, ferro, ferro.</w:t>
      </w:r>
    </w:p>
    <w:p>
      <w:pPr>
        <w:pStyle w:val="Normal"/>
        <w:rPr/>
      </w:pPr>
      <w:r>
        <w:rPr/>
        <w:t>É isso que tenho pra falar.</w:t>
      </w:r>
    </w:p>
    <w:p>
      <w:pPr>
        <w:pStyle w:val="Normal"/>
        <w:rPr/>
      </w:pPr>
      <w:r>
        <w:rPr/>
        <w:t>Boa sorte!</w:t>
      </w:r>
    </w:p>
    <w:p>
      <w:pPr>
        <w:pStyle w:val="Normal"/>
        <w:rPr/>
      </w:pPr>
      <w:r>
        <w:rPr/>
        <w:t>Salve Deus!</w:t>
      </w:r>
    </w:p>
    <w:p>
      <w:pPr>
        <w:pStyle w:val="Normal"/>
        <w:rPr/>
      </w:pPr>
      <w:r>
        <w:rPr/>
        <w:t>Adjunto Apurê</w:t>
      </w:r>
    </w:p>
    <w:p>
      <w:pPr>
        <w:pStyle w:val="Normal"/>
        <w:rPr/>
      </w:pPr>
      <w:r>
        <w:rPr/>
        <w:t>An-Selmo Rá</w:t>
      </w:r>
    </w:p>
    <w:p>
      <w:pPr>
        <w:pStyle w:val="Normal"/>
        <w:rPr/>
      </w:pPr>
      <w:r>
        <w:rPr/>
        <w:t>17.09.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2:16:00Z</dcterms:created>
  <dc:creator>betezek</dc:creator>
  <dc:description/>
  <cp:keywords/>
  <dc:language>en-US</dc:language>
  <cp:lastModifiedBy>.</cp:lastModifiedBy>
  <cp:lastPrinted>2014-06-30T15:21:00Z</cp:lastPrinted>
  <dcterms:modified xsi:type="dcterms:W3CDTF">2015-09-17T22:17:00Z</dcterms:modified>
  <cp:revision>3</cp:revision>
  <dc:subject/>
  <dc:title>BASE</dc:title>
</cp:coreProperties>
</file>