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GUNDA VEZ</w:t>
      </w:r>
    </w:p>
    <w:p>
      <w:pPr>
        <w:pStyle w:val="Normal"/>
        <w:rPr/>
      </w:pPr>
      <w:r>
        <w:rPr/>
        <w:t>Salve Deus!</w:t>
      </w:r>
    </w:p>
    <w:p>
      <w:pPr>
        <w:pStyle w:val="Normal"/>
        <w:rPr/>
      </w:pPr>
      <w:r>
        <w:rPr/>
        <w:t>Será que haverá a terceira vez!</w:t>
      </w:r>
    </w:p>
    <w:p>
      <w:pPr>
        <w:pStyle w:val="Normal"/>
        <w:rPr/>
      </w:pPr>
      <w:r>
        <w:rPr/>
        <w:t>O maior problema dos encarnados é que eles não se conscientizam da responsabilidade com seus espíritos.</w:t>
      </w:r>
    </w:p>
    <w:p>
      <w:pPr>
        <w:pStyle w:val="Normal"/>
        <w:rPr/>
      </w:pPr>
      <w:r>
        <w:rPr/>
        <w:t>Eu estive esta noite, novamente aconselhando e ajudando esta mulher com seus problemas, só que ela só pensa terra, dinheiro, riqueza e não se realiza com suas vibrações pesadas, porque seu espírito quer o esplendor da evolução, enquanto seu mundo terreno quer a sua realidade materialista.</w:t>
      </w:r>
    </w:p>
    <w:p>
      <w:pPr>
        <w:pStyle w:val="Normal"/>
        <w:rPr/>
      </w:pPr>
      <w:r>
        <w:rPr/>
        <w:t>_ Seu Fernando! Pode me ajudar!</w:t>
      </w:r>
    </w:p>
    <w:p>
      <w:pPr>
        <w:pStyle w:val="Normal"/>
        <w:rPr/>
      </w:pPr>
      <w:r>
        <w:rPr/>
        <w:t>_ Salve Deus!</w:t>
      </w:r>
    </w:p>
    <w:p>
      <w:pPr>
        <w:pStyle w:val="Normal"/>
        <w:rPr/>
      </w:pPr>
      <w:r>
        <w:rPr/>
        <w:t>_ To precisando muito de uma luz, de um aconselhamento! O que devo fazer! Meus ais estão me sufocando e mesmo assim minha matéria não escuta os princípios divinos! Ela só pensa nas dificuldades que está tendo consigo mesma e não olha nem um pouco para o céu! Na terra minha alma é católica, não freqüenta muito as igrejas, é cristã por acaso da sociedade! Agora aqui neste mundo libertos das amarras eu sou um espírito atrofiado por não ter um caminho certo a seguir! Ajude-me a colocar juízo em minha alma!</w:t>
      </w:r>
    </w:p>
    <w:p>
      <w:pPr>
        <w:pStyle w:val="Normal"/>
        <w:rPr/>
      </w:pPr>
      <w:r>
        <w:rPr/>
        <w:t>_ Eu já lhe ajudei muito em diversas vezes que me procurou, mas são palavras perdidas ao vento que evaporam assim que seu espírito se materializa! Eu posso suavizar seu semblante pesado, mas não posso modificar seu eu interior! Este processo de conhecimento se dá pela valorização de si mesma e só você poderá se qualificar para suas promessas!</w:t>
      </w:r>
    </w:p>
    <w:p>
      <w:pPr>
        <w:pStyle w:val="Normal"/>
        <w:rPr/>
      </w:pPr>
      <w:r>
        <w:rPr/>
        <w:t>_ Eu estou tentando, mas sou surda e cega e fico muda nestas horas de decidir qual caminho seguir! Tento me aproximar do senhor, mas tenho medo da verdade! Seus olhos me olham no fundo de minha alma e é isso que me deixa com sentimento de estar fazendo errado! As pessoas que o rodeiam não são acostumadas com sua presença, porque é diferente, é saber que não se pode mentir!</w:t>
      </w:r>
    </w:p>
    <w:p>
      <w:pPr>
        <w:pStyle w:val="Normal"/>
        <w:rPr/>
      </w:pPr>
      <w:r>
        <w:rPr/>
        <w:t>_ Salve Deus! A verdade é para todos!</w:t>
      </w:r>
    </w:p>
    <w:p>
      <w:pPr>
        <w:pStyle w:val="Normal"/>
        <w:rPr/>
      </w:pPr>
      <w:r>
        <w:rPr/>
        <w:t>_ Eu sei, todos sabem, mas a terra é um caminho de mentiras! A necessidade que cada um tem em mentir, em ser o que não é, é isso eles fazem por não ter esclarecimento e compreensão! Eu também sou uma alma encardida pelos velhos costumes de outrora! To precisando daquele passe! Pode me dar!</w:t>
      </w:r>
    </w:p>
    <w:p>
      <w:pPr>
        <w:pStyle w:val="Normal"/>
        <w:rPr/>
      </w:pPr>
      <w:r>
        <w:rPr/>
        <w:t>_ Sim, posso sim, mas que tenha consciência de sua missão, de sua verdade, do seu caminho!</w:t>
      </w:r>
    </w:p>
    <w:p>
      <w:pPr>
        <w:pStyle w:val="Normal"/>
        <w:rPr/>
      </w:pPr>
      <w:r>
        <w:rPr/>
      </w:r>
    </w:p>
    <w:p>
      <w:pPr>
        <w:pStyle w:val="Normal"/>
        <w:rPr/>
      </w:pPr>
      <w:r>
        <w:rPr/>
        <w:t>Nisso eu peguei em suas mãos e fiz a prece, o Pai Nosso Espiritual, fiz uma puxada em seu mundo astral e trouxe os eflúvios luminosos da cura do eu interior. Nesta transfusão de forças das energias em forma de luz ela foi ficando com sua mente mais clara. Foi ficando suave e pelo canal sensorial que se liga ao corpo físico foi descendo para a terra esta onda magnética. Foi entrando em sua alma como se fossem pétalas em prata fosforescente. A cada momento elas explodiam como a antimatéria aqui neste mundo invisível. Desta explosão a absorção pelo plexo físico. É como se descarregasse um caminhão de energia sobre uma pessoa, ela vai se afogando até que consiga se estabilizar mantendo sua cabeça pra fora do sistema. O trabalho fora feito e ao soltar suas mãos seu espírito desceu tão rápido para seu mundo que deve ter balançado sua cama. Eu sei que muito esperam seu dia de verdade, mas se não lutarem para obter a salvação nunca sairão da sua cova.</w:t>
      </w:r>
    </w:p>
    <w:p>
      <w:pPr>
        <w:pStyle w:val="Normal"/>
        <w:rPr/>
      </w:pPr>
      <w:r>
        <w:rPr/>
        <w:t>Eu fiquei olhando esta cena tão bacana que é a assistência pelo mundo espiritual. Na terra os encarnados são uma massa orgânica com vida própria e no céu eles são espectros a espera de noticias.</w:t>
      </w:r>
    </w:p>
    <w:p>
      <w:pPr>
        <w:pStyle w:val="Normal"/>
        <w:rPr/>
      </w:pPr>
      <w:r>
        <w:rPr/>
        <w:t>Esta mulher recebeu o que pediu, mas estas energias têm duração de três meses na terra. Após isso se não tomar outro passe ou se não se socializar com seu mundo astral irá perdendo sua vitalidade através de sua mediunidade atrofiada. Quando uma pessoa está com sua mediunidade atrofiada, pra mim está morta espiritualmente. Ela nunca dará valor aos princípios da evolução, porque sua visão só é terra e o céu que espere. Mas engraçado que mesmo este espírito atrofiado no corpo físico veio me pedir ajuda então as coisas estão difíceis mesmo para ela. Sim, comumente os encarnados saem de seus corpos e ficam impregnados pelo físico, não saem de perto, ficam com medo da morte. Alguns vão mais longe, mas tão logo retornam com aquele susto do reencontro entre o espírito e o físico.</w:t>
      </w:r>
    </w:p>
    <w:p>
      <w:pPr>
        <w:pStyle w:val="Normal"/>
        <w:rPr/>
      </w:pPr>
      <w:r>
        <w:rPr/>
        <w:t>Os reencontros com seus velhos inimigos espirituais não os deixam seguir para receber as perolas divinas de Deus. Eles se escondem na densidade do físico e ficam só remoendo suas falhas. Isso quando ainda existe um pouco de raciocínio, porque geralmente eles são tão pesados pelo tempo de suas reencarnações.</w:t>
      </w:r>
    </w:p>
    <w:p>
      <w:pPr>
        <w:pStyle w:val="Normal"/>
        <w:rPr/>
      </w:pPr>
      <w:r>
        <w:rPr/>
        <w:t>A troca de energias pelo contato das mãos diretamente no espírito é algo que mostra a nossa conquista. Eu estive, em outra viagem, realizando um trabalho na individualidade. Este trabalho é simples no seu contexto, mas perfeito para equilibrar um doutrinador e um apará. Senta os dois frente a frente, com suas mãos dadas, suavemente a do apará colocada por cima das mãos do doutrinador. Doutrinador faz sua emissão e tão logo canta noite de paz duas vezes. Logo a seguir faz o convite ao mentor que vai manipular esta cura desobsessiva. O mentor vai incorporar e dar o passe no doutrinador. Funciona assim: Quando das mãos dadas há uma passagem de corrente magnética doutrinária para o plexo do apará que vai abrindo e fortalecendo a transmutação. Depois o mentor do apará trás os eflúvios para o doutrinador no mantra do doutrinador por duas vezes. É um trabalho muito simples, mas tão importante para a cura dos mestres. A luz se faz presente e o apará recebe tanta luz que parece estar diante do sol.</w:t>
      </w:r>
    </w:p>
    <w:p>
      <w:pPr>
        <w:pStyle w:val="Normal"/>
        <w:rPr/>
      </w:pPr>
      <w:r>
        <w:rPr/>
        <w:t>Não precisa mais nada, ali se desfaz com o agradecimento pela presença do mentor. A corrente se desfaz e tudo volta ao normal. As energias ficam ainda variando pelos pólos negativos e positivos restabelecendo o padrão do equilíbrio emocional. Foi o mesmo trabalho que fiz com esta mulher, eu induzi a corrente magnética em seu espírito e com o choque ela transpassou para seu físico. Correntes elétricas produzidas pela consciência astral. Tudo é energia. Nosso corpo é energia, nossas células e átomos são unidos pela força da energia. Então pense e se lembre que só podemos nos libertar de uma descarga negativa com outra positiva. Ou quando a positiva esta excedente temos que usar a negativa para equilibrar. Temos que estar sempre no padrão, nem tudo que seja demais é bom para nós. Existe um limite para estarmos na perfeição do nosso sistema.</w:t>
      </w:r>
    </w:p>
    <w:p>
      <w:pPr>
        <w:pStyle w:val="Normal"/>
        <w:rPr/>
      </w:pPr>
      <w:r>
        <w:rPr/>
        <w:t>Boa sorte jaguares do amanhecer e saibam que o conhecimento é a verdade se comunicando com todos nós.</w:t>
      </w:r>
    </w:p>
    <w:p>
      <w:pPr>
        <w:pStyle w:val="Normal"/>
        <w:rPr/>
      </w:pPr>
      <w:r>
        <w:rPr/>
        <w:t>Salve Deus!</w:t>
      </w:r>
    </w:p>
    <w:p>
      <w:pPr>
        <w:pStyle w:val="Normal"/>
        <w:rPr/>
      </w:pPr>
      <w:r>
        <w:rPr/>
        <w:t>Adjunto Apurê</w:t>
      </w:r>
    </w:p>
    <w:p>
      <w:pPr>
        <w:pStyle w:val="Normal"/>
        <w:rPr/>
      </w:pPr>
      <w:r>
        <w:rPr/>
        <w:t>An-Selmo Rá</w:t>
      </w:r>
    </w:p>
    <w:p>
      <w:pPr>
        <w:pStyle w:val="Normal"/>
        <w:rPr/>
      </w:pPr>
      <w:r>
        <w:rPr/>
        <w:t>12.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07:00Z</dcterms:created>
  <dc:creator>betezek</dc:creator>
  <dc:description/>
  <cp:keywords/>
  <dc:language>en-US</dc:language>
  <cp:lastModifiedBy>.</cp:lastModifiedBy>
  <cp:lastPrinted>2014-06-30T15:21:00Z</cp:lastPrinted>
  <dcterms:modified xsi:type="dcterms:W3CDTF">2015-08-12T11:37:00Z</dcterms:modified>
  <cp:revision>4</cp:revision>
  <dc:subject/>
  <dc:title>BASE</dc:title>
</cp:coreProperties>
</file>