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ENDE-SE MANSÃO ETÉRICA </w:t>
      </w:r>
    </w:p>
    <w:p>
      <w:pPr>
        <w:pStyle w:val="Normal"/>
        <w:rPr/>
      </w:pPr>
      <w:r>
        <w:rPr/>
        <w:t>Salve Deus!</w:t>
      </w:r>
    </w:p>
    <w:p>
      <w:pPr>
        <w:pStyle w:val="Normal"/>
        <w:rPr/>
      </w:pPr>
      <w:r>
        <w:rPr/>
        <w:t>Tive uma grande missão esta madrugada, porque os fatos nos levam pela compreensão das nossas vidas.</w:t>
      </w:r>
    </w:p>
    <w:p>
      <w:pPr>
        <w:pStyle w:val="Normal"/>
        <w:rPr/>
      </w:pPr>
      <w:r>
        <w:rPr/>
        <w:t>A primeira missão desta noite foi levar minha neta para um grande hospital espiritual. Fui até sua casa e assim que ela estava preparada nos deslocamos no tempo e no espaço. Quando chegamos neste complexo enorme fomos recebidos já na entrada pelos médicos que nos aguardavam. Eu a entreguei em mãos e eles a foram encaminhando para vários exames e tratamento que seguiria para seu espírito, pois sua doença é cármica e não espiritual. Coisa da terra e não do céu. Neste intervalo de espera eu fui conhecer a redondeza e sai por um caminho que não sabia aonde daria. Foi então que cheguei às mansões etéricas. Um local de muitas moradias, todas iluminadas e algumas meio turvas. Não havia cercas, havia uma avenida que cortava por entre elas que eu podia andar sem problemas, não podia entrar, mas podia conhecer. Cheguei a frente a uma mansão que havia muitas crianças correndo pelo seu gramado bem cuidado. Busquei contato com uma delas e ela chamou seu pai e ele veio em minha direção. Um senhor tranqüilo e respeitador. Cumprimentei-o com nossa saudação de missionários.</w:t>
      </w:r>
    </w:p>
    <w:p>
      <w:pPr>
        <w:pStyle w:val="Normal"/>
        <w:rPr/>
      </w:pPr>
      <w:r>
        <w:rPr/>
        <w:t>_ Salve Deus!</w:t>
      </w:r>
    </w:p>
    <w:p>
      <w:pPr>
        <w:pStyle w:val="Normal"/>
        <w:rPr/>
      </w:pPr>
      <w:r>
        <w:rPr/>
        <w:t>_ Salve Deus!</w:t>
      </w:r>
    </w:p>
    <w:p>
      <w:pPr>
        <w:pStyle w:val="Normal"/>
        <w:rPr/>
      </w:pPr>
      <w:r>
        <w:rPr/>
        <w:t>_ Estou aqui conhecendo! Deixei minha neta para um tratamento no hospital aqui perto e vim dar umas voltas! Onde estou!</w:t>
      </w:r>
    </w:p>
    <w:p>
      <w:pPr>
        <w:pStyle w:val="Normal"/>
        <w:rPr/>
      </w:pPr>
      <w:r>
        <w:rPr/>
        <w:t>_ Você está nas mansões etéricas! Aqui onde as famílias se reencontram para cumprimento de suas juras transcendentais!</w:t>
      </w:r>
    </w:p>
    <w:p>
      <w:pPr>
        <w:pStyle w:val="Normal"/>
        <w:rPr/>
      </w:pPr>
      <w:r>
        <w:rPr/>
      </w:r>
    </w:p>
    <w:p>
      <w:pPr>
        <w:pStyle w:val="Normal"/>
        <w:rPr/>
      </w:pPr>
      <w:r>
        <w:rPr/>
        <w:t>Olhei em volta e havia muitas espalhadas na mesma estrada.</w:t>
      </w:r>
    </w:p>
    <w:p>
      <w:pPr>
        <w:pStyle w:val="Normal"/>
        <w:rPr/>
      </w:pPr>
      <w:r>
        <w:rPr/>
        <w:t>_ O Senhor é dono desta moradia!</w:t>
      </w:r>
    </w:p>
    <w:p>
      <w:pPr>
        <w:pStyle w:val="Normal"/>
        <w:rPr/>
      </w:pPr>
      <w:r>
        <w:rPr/>
        <w:t>_ Sim! Eu e minha família! Estamos de partida, estamos vendendo esta mansão para irmos embora para nossas origens espirituais!</w:t>
      </w:r>
    </w:p>
    <w:p>
      <w:pPr>
        <w:pStyle w:val="Normal"/>
        <w:rPr/>
      </w:pPr>
      <w:r>
        <w:rPr/>
        <w:t>_ Como! Vendendo sua mansão!</w:t>
      </w:r>
    </w:p>
    <w:p>
      <w:pPr>
        <w:pStyle w:val="Normal"/>
        <w:rPr/>
      </w:pPr>
      <w:r>
        <w:rPr/>
        <w:t>_ Sim! Eu a comprei tempos atrás e era bem pequena e ela foi aumentando conforme meus filhos iam ganhando seus bônus na terra! Agora que todos já retornaram para nosso convívio familiar não temos mais motivo de permanecer aqui!</w:t>
      </w:r>
    </w:p>
    <w:p>
      <w:pPr>
        <w:pStyle w:val="Normal"/>
        <w:rPr/>
      </w:pPr>
      <w:r>
        <w:rPr/>
        <w:t>_ E para onde vão!</w:t>
      </w:r>
    </w:p>
    <w:p>
      <w:pPr>
        <w:pStyle w:val="Normal"/>
        <w:rPr/>
      </w:pPr>
      <w:r>
        <w:rPr/>
        <w:t>_ Vamos retornar para nosso planeta de origem! Capela! Estamos só esperando um comprador para nossa humilde casa!</w:t>
      </w:r>
    </w:p>
    <w:p>
      <w:pPr>
        <w:pStyle w:val="Normal"/>
        <w:rPr/>
      </w:pPr>
      <w:r>
        <w:rPr/>
        <w:t>_ Posso conhecê-la!</w:t>
      </w:r>
    </w:p>
    <w:p>
      <w:pPr>
        <w:pStyle w:val="Normal"/>
        <w:rPr/>
      </w:pPr>
      <w:r>
        <w:rPr/>
        <w:t>_ Sim, entre!</w:t>
      </w:r>
    </w:p>
    <w:p>
      <w:pPr>
        <w:pStyle w:val="Normal"/>
        <w:rPr/>
      </w:pPr>
      <w:r>
        <w:rPr/>
      </w:r>
    </w:p>
    <w:p>
      <w:pPr>
        <w:pStyle w:val="Normal"/>
        <w:rPr/>
      </w:pPr>
      <w:r>
        <w:rPr/>
        <w:t>Meu Deus! Eu entrei nesta mansão e vi que não era tão simples assim. Ela era enorme com vãos altos todos detalhados e esculpidos com maestria. Andamos, sim, ele sempre ao meu lado mostrando, por toda ela que parecia não ter fim. Nisso veio a sua mulher, suas filhas e seus netos. Todos querendo saber de minha visita e porque eu estava ali. Eram todos simples, gostavam de brincar. Eu tinha que respeitar a todos eles, pois como ainda viviam o seu charme eu não poderia desviar minha atenção. Caso houvesse algum desequilíbrio emocional eu colocaria em cheque o retorno deles para seus destinos. Em nada toquei, somente registrei a minha curiosidade pela venda desta mansão. Se eu tivesse bônus, dinheiro espiritual, eu a compraria, mas eu já tenho a minha que estou construindo com muita luta e amor.</w:t>
      </w:r>
    </w:p>
    <w:p>
      <w:pPr>
        <w:pStyle w:val="Normal"/>
        <w:rPr/>
      </w:pPr>
      <w:r>
        <w:rPr/>
        <w:t>Andamos e andamos e ela não acabava. Cada dependência tinha um habitante que fazia parte desta enorme família. Todos já cumpriram seus carmas na terra e agora libertos poderiam retornar. Mas senti que alguns ainda estavam presos pela saudade, algumas moças, e elas queriam voltar para a terra e por isso estavam desejando sair dali. Eu fiquei olhando para elas se insinuando, mas porque querer voltar para a mesma vida com tanta dificuldade. A terra e sua magia carnal, ela ainda fica impregnada nos espíritos que preferem morrer a que renascer para a verdade.</w:t>
      </w:r>
    </w:p>
    <w:p>
      <w:pPr>
        <w:pStyle w:val="Normal"/>
        <w:rPr/>
      </w:pPr>
      <w:r>
        <w:rPr/>
        <w:t>_ Salve Deus! O senhor tem certeza que vai querer vender mesmo! A sua família parece querer ficar com ligação terrena! Parece que ainda tem laços com membros do planeta!</w:t>
      </w:r>
    </w:p>
    <w:p>
      <w:pPr>
        <w:pStyle w:val="Normal"/>
        <w:rPr/>
      </w:pPr>
      <w:r>
        <w:rPr/>
        <w:t>_ Tenho certeza sim! Estes sentimentos que eles sentem por seus amores carnais não fazem parte de nossa família! Eles são de outra origem e não podem ir com nós! Uma vida sem amor, só conflitos e barbáries, sofrimento e dor! Foi um sofrimento para nós aqui também que não podíamos intervir na escolha dos parceiros! Com o ultimo resgate desta minha filha já podemos retornar! A grande nave está chegando e o tempo é curto. Acho que vamos abandonar esta mansão antes de vendê-la! Vamos acabar doando ela para nos desligarmos completamente deste planeta! Foram muitas vidas sacrificadas para edificar este lar e só Deus sabe o quanto sofremos as separações que aconteciam! O céu chorava quando daqui partiam e a terra também chorava quando pra cá retornavam!</w:t>
      </w:r>
    </w:p>
    <w:p>
      <w:pPr>
        <w:pStyle w:val="Normal"/>
        <w:rPr/>
      </w:pPr>
      <w:r>
        <w:rPr/>
        <w:t>_ Salve Deus! Quando vão partir!</w:t>
      </w:r>
    </w:p>
    <w:p>
      <w:pPr>
        <w:pStyle w:val="Normal"/>
        <w:rPr/>
      </w:pPr>
      <w:r>
        <w:rPr/>
        <w:t>_ Em breve! É só o tempo de acertar tudo com nossos destinos e pagar nossa passagem de volta para nossas origens!</w:t>
      </w:r>
    </w:p>
    <w:p>
      <w:pPr>
        <w:pStyle w:val="Normal"/>
        <w:rPr/>
      </w:pPr>
      <w:r>
        <w:rPr/>
        <w:t>_ Pagar!</w:t>
      </w:r>
    </w:p>
    <w:p>
      <w:pPr>
        <w:pStyle w:val="Normal"/>
        <w:rPr/>
      </w:pPr>
      <w:r>
        <w:rPr/>
        <w:t>_ Sim! Aqui tudo é pago com os bônus da evolução! Se não tiver bônus que lhe comprem o seu caminho nunca irá sair de um lugar para outro! Eu guardei muitos e com amor tenho como pagar esta viagem! Meus filhos iam se multiplicando na terra e com justiça iam se qualificando e assim sem perder a dignidade iam prestando a caridade para com o próximo! Caridade na terra também reverte em bônus espirituais!</w:t>
      </w:r>
    </w:p>
    <w:p>
      <w:pPr>
        <w:pStyle w:val="Normal"/>
        <w:rPr/>
      </w:pPr>
      <w:r>
        <w:rPr/>
        <w:t>_ Sim, até aí eu entendo, mas os compromissos além terra é que me deixam surpreso!</w:t>
      </w:r>
    </w:p>
    <w:p>
      <w:pPr>
        <w:pStyle w:val="Normal"/>
        <w:rPr/>
      </w:pPr>
      <w:r>
        <w:rPr/>
        <w:t>_ Eu vejo que você tem muitos bônus para poder estar aqui! Se não tivesse nunca poderia pisar este mundo! Por isso você veio por esta estrada sem ter uma cerca que o impedisse de passar! São poucos os que se lançam com coragem desafiando a si mesmo para dividir o pão de cada dia! São poucos que adormecem em seus leitos e sobem com missão especifica que justifique a sua presença!</w:t>
      </w:r>
    </w:p>
    <w:p>
      <w:pPr>
        <w:pStyle w:val="Normal"/>
        <w:rPr/>
      </w:pPr>
      <w:r>
        <w:rPr/>
        <w:t>_ Eu não pedi isso! Isso aconteceu!</w:t>
      </w:r>
    </w:p>
    <w:p>
      <w:pPr>
        <w:pStyle w:val="Normal"/>
        <w:rPr/>
      </w:pPr>
      <w:r>
        <w:rPr/>
        <w:t>_ Não meu amigo! Isso não acontece assim do nada! Isso se chama missão e quando alguém tem uma missão ele deve cumprir com ela! Esta é a chave do seu segredo, da sua evolução! Se todos que tem esta chave fizessem o mesmo a terra estaria mais iluminada e o mundo espiritual mais preparado! Eu não reencarnei, não tinha cárma, só vim acompanhar minha família! Eu vivi aqui esperando o dia do regresso de todos os meus filhos! Bem que eu queria ter ido junto com eles, mas não me foi permitido, eu não tinha charme! Vivi aqui por milênios, muitas vezes em pranto por ver alguém sofrer e nada poder fazer a não ser esperar que ele subisse para ser acalentado! A dor deles era a minha dor! Pedia a Deus que abreviasse esta dor, mas não, quando estava próximo para voltarem alguma cosia acontecia que os endividasse novamente! E assim foi por gerações reencarnatórias vivendo este dilema!</w:t>
      </w:r>
    </w:p>
    <w:p>
      <w:pPr>
        <w:pStyle w:val="Normal"/>
        <w:rPr/>
      </w:pPr>
      <w:r>
        <w:rPr/>
        <w:t>_ Imagino o quanto sofreu!</w:t>
      </w:r>
    </w:p>
    <w:p>
      <w:pPr>
        <w:pStyle w:val="Normal"/>
        <w:rPr/>
      </w:pPr>
      <w:r>
        <w:rPr/>
        <w:t>_ Sim! Eu sofri muito para tê-los de novo comigo! Agora não abro mão deles! Alguns me pediram pra voltar e a minha indecisão os revoltou. Como desta minha filha que está lhe perseguindo! Ela quer se endividar novamente na esperança de voltar pra terra! Ela não sabe que para que isso aconteça é preciso estar diante do espírito livre das amarras e convencê-lo desta necessidade! Mas ela não tem mais nada que a obrigue voltar! Então o espírito não autoriza ela retornar!</w:t>
      </w:r>
    </w:p>
    <w:p>
      <w:pPr>
        <w:pStyle w:val="Normal"/>
        <w:rPr/>
      </w:pPr>
      <w:r>
        <w:rPr/>
        <w:t>_ Então por isso que ela fica no meu pé!</w:t>
      </w:r>
    </w:p>
    <w:p>
      <w:pPr>
        <w:pStyle w:val="Normal"/>
        <w:rPr/>
      </w:pPr>
      <w:r>
        <w:rPr/>
        <w:t>_ Sim! Ela quer um motivo e o senhor está sendo este motivo para ela voltar pra terra! Como eu vejo que é um missionário de respeito e até agora não se envolveu com a astúcia dela, eu fico mais confortável em dizer que poucos são os que entram nas nossas vidas e saem com dignidade! O Senhor sempre será bem vindo em nossa mansão!</w:t>
      </w:r>
    </w:p>
    <w:p>
      <w:pPr>
        <w:pStyle w:val="Normal"/>
        <w:rPr/>
      </w:pPr>
      <w:r>
        <w:rPr/>
        <w:t>_ Salve Deus! Quem sabe um dia eu retorne para saber se foram embora!</w:t>
      </w:r>
    </w:p>
    <w:p>
      <w:pPr>
        <w:pStyle w:val="Normal"/>
        <w:rPr/>
      </w:pPr>
      <w:r>
        <w:rPr/>
        <w:t>_ Talvez demore um pouco! Talvez já noutro limiar isso aconteça!</w:t>
      </w:r>
    </w:p>
    <w:p>
      <w:pPr>
        <w:pStyle w:val="Normal"/>
        <w:rPr/>
      </w:pPr>
      <w:r>
        <w:rPr/>
        <w:t>_ Mas minha presença aqui não é necessária, não posso comprometer a sua família com os meus ais! Sinto ainda os meus motivos de permanecer viajando para conhecer e me conhecer!</w:t>
      </w:r>
    </w:p>
    <w:p>
      <w:pPr>
        <w:pStyle w:val="Normal"/>
        <w:rPr/>
      </w:pPr>
      <w:r>
        <w:rPr/>
        <w:t>_ O grande viajante que sem fronteiras se lança ao infinito cosmo em busca de sua liberdade! Um dia nos reencontraremos em algum lugar deste universo! Quando um dia for visitar Capela será bem vindo ao nosso convívio! Eu estarei sempre de portas abertas em sinal de respeito pela sua bondade! Não desista nunca de fazer o que faz, porque a terra precisa de muita gente desapegada do materialismo que suba liberto para servir aos senhores do universo! Eu não tenho merecimento para isso porque vim como guardião de minha família!</w:t>
      </w:r>
    </w:p>
    <w:p>
      <w:pPr>
        <w:pStyle w:val="Normal"/>
        <w:rPr/>
      </w:pPr>
      <w:r>
        <w:rPr/>
        <w:t>_ Será que eu tenho tudo isso!</w:t>
      </w:r>
    </w:p>
    <w:p>
      <w:pPr>
        <w:pStyle w:val="Normal"/>
        <w:rPr/>
      </w:pPr>
      <w:r>
        <w:rPr/>
        <w:t>_ Tens sim, velho espartano, velho Tumuchy, velho Jaguar de longas caminhadas! Em tua ordem os seus comandados!</w:t>
      </w:r>
    </w:p>
    <w:p>
      <w:pPr>
        <w:pStyle w:val="Normal"/>
        <w:rPr/>
      </w:pPr>
      <w:r>
        <w:rPr/>
        <w:t>_ Salve Deus!</w:t>
      </w:r>
    </w:p>
    <w:p>
      <w:pPr>
        <w:pStyle w:val="Normal"/>
        <w:rPr/>
      </w:pPr>
      <w:r>
        <w:rPr/>
      </w:r>
    </w:p>
    <w:p>
      <w:pPr>
        <w:pStyle w:val="Normal"/>
        <w:rPr/>
      </w:pPr>
      <w:r>
        <w:rPr/>
        <w:t>De repente senti um chamado da terra. Minha filha estava me chamando. Ela estava preocupada com sua filha que estava comigo. Eu a deixei no hospital espiritual e parece que ela já está liberada.</w:t>
      </w:r>
    </w:p>
    <w:p>
      <w:pPr>
        <w:pStyle w:val="Normal"/>
        <w:rPr/>
      </w:pPr>
      <w:r>
        <w:rPr/>
        <w:t>_ Meu amigo tenho que ir! Despeço-me de sua presença e peço a Deus que sejam felizes em seu regresso! Que nunca esqueçam que a maior riqueza é a felicidade de estarem juntos!</w:t>
      </w:r>
    </w:p>
    <w:p>
      <w:pPr>
        <w:pStyle w:val="Normal"/>
        <w:rPr/>
      </w:pPr>
      <w:r>
        <w:rPr/>
        <w:t>_ Vá meu irmão! A tua missão é muito linda e todos de sua família estão na sua regência! Vá e de atenção para eles que precisam e merecem o seu amor! Adeus!</w:t>
      </w:r>
    </w:p>
    <w:p>
      <w:pPr>
        <w:pStyle w:val="Normal"/>
        <w:rPr/>
      </w:pPr>
      <w:r>
        <w:rPr/>
        <w:t>_ Salve Deus!</w:t>
      </w:r>
    </w:p>
    <w:p>
      <w:pPr>
        <w:pStyle w:val="Normal"/>
        <w:rPr/>
      </w:pPr>
      <w:r>
        <w:rPr/>
      </w:r>
    </w:p>
    <w:p>
      <w:pPr>
        <w:pStyle w:val="Normal"/>
        <w:rPr/>
      </w:pPr>
      <w:r>
        <w:rPr/>
        <w:t>Virei minhas costas para esta mansão e retornei pela mesma estrada, pelo mesmo caminho. Virei e ainda olhei para trás e vi que haviam muitas mansões interligadas com a terra. Cheguei ao hospital e ela já estava me aguardando na recepção. Voltamos os dois juntos com imensa gratidão de sermos atendidos em nossas dores carnais. Na terra minha filha ainda adormecida fisicamente, mas seu espírito em vigília já nos aguardava. Foi lindo, foi maravilhoso, foi interessante esta viagem com hora marcada.</w:t>
      </w:r>
    </w:p>
    <w:p>
      <w:pPr>
        <w:pStyle w:val="Normal"/>
        <w:rPr/>
      </w:pPr>
      <w:r>
        <w:rPr/>
        <w:t>Vejam como é importante a nossa vida espiritual na terra, são coisas inacreditáveis que acontecem longe dos olhos físicos. Eu posso registrar porque vivo a noite e o dia reagindo às tempestades e a bonança do coração. Paz e harmonia do eu na sua grande missão que é o sacerdócio cristico da nova era.</w:t>
      </w:r>
    </w:p>
    <w:p>
      <w:pPr>
        <w:pStyle w:val="Normal"/>
        <w:rPr/>
      </w:pPr>
      <w:r>
        <w:rPr/>
        <w:t>Cheguei, entreguei minha neta para sua mãe e voltei para meu lar. Estou feliz que temos amigos no espaço e na terra. Somos irmãos e que possa perdurar esta compreensão até o limite de nossa partida, porque só vamos saber quem faz parte deste acervo quando estivermos de malas prontas. Nossas bagagens são nossas heranças que podem estar aqui ou ali, podem estar neste país ou em outro, ou ainda estarem no espaço aguardando o desfecho desta evolução. Só vamos ter certeza realmente quando o grande círculo abrir sua fechadura.</w:t>
      </w:r>
    </w:p>
    <w:p>
      <w:pPr>
        <w:pStyle w:val="Normal"/>
        <w:rPr/>
      </w:pPr>
      <w:r>
        <w:rPr/>
        <w:t>Aonde eu vou vejo as coisas acontecendo, vejo a movimentação do etérico plano se transportando de um lado para outro. Como neste lar que fomos onde muitas presenças estavam ali formando a cultura familiar transcendental. Tudo pela espiritualização do eu na matéria e do espírito na sua conquista individualizada.</w:t>
      </w:r>
    </w:p>
    <w:p>
      <w:pPr>
        <w:pStyle w:val="Normal"/>
        <w:rPr/>
      </w:pPr>
      <w:r>
        <w:rPr/>
        <w:t>Reagir na confidencia sobrenatural é um compromisso especial que mantém acesa a chama da vida. Ascender o fogo etérico é dar testemunho de sua presença. Vamos ascender a nossa fogueira e dizer ao mundo espiritual que nós estamos aqui, sem muita fantasia, mas com cordialidade dos grandes iniciados. Vamos cultuar Deus na sua figura simples e hieroglífica, como disse nossa Mãe.</w:t>
      </w:r>
    </w:p>
    <w:p>
      <w:pPr>
        <w:pStyle w:val="Normal"/>
        <w:rPr/>
      </w:pPr>
      <w:r>
        <w:rPr/>
        <w:t>Será que a nave já chegou e eles partiram. Não sei. Talvez algum dia eles nos contatem através dos nossos mentores para dizer como estão. Boa sorte meus irmãos que a sua viagem seja repleta de luz.</w:t>
      </w:r>
    </w:p>
    <w:p>
      <w:pPr>
        <w:pStyle w:val="Normal"/>
        <w:rPr/>
      </w:pPr>
      <w:r>
        <w:rPr/>
        <w:t>Assim fechei meu livro e minha história, a história de minha vida.</w:t>
      </w:r>
    </w:p>
    <w:p>
      <w:pPr>
        <w:pStyle w:val="Normal"/>
        <w:rPr/>
      </w:pPr>
      <w:r>
        <w:rPr/>
        <w:t>Salve Deus!</w:t>
      </w:r>
    </w:p>
    <w:p>
      <w:pPr>
        <w:pStyle w:val="Normal"/>
        <w:rPr/>
      </w:pPr>
      <w:r>
        <w:rPr/>
        <w:t>Adjunto Apurê</w:t>
      </w:r>
    </w:p>
    <w:p>
      <w:pPr>
        <w:pStyle w:val="Normal"/>
        <w:rPr/>
      </w:pPr>
      <w:r>
        <w:rPr/>
        <w:t>20.04.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47:00Z</dcterms:created>
  <dc:creator>betezek</dc:creator>
  <dc:description/>
  <cp:keywords/>
  <dc:language>en-US</dc:language>
  <cp:lastModifiedBy>.</cp:lastModifiedBy>
  <cp:lastPrinted>2014-06-30T15:21:00Z</cp:lastPrinted>
  <dcterms:modified xsi:type="dcterms:W3CDTF">2015-04-20T12:13:00Z</dcterms:modified>
  <cp:revision>19</cp:revision>
  <dc:subject/>
  <dc:title>BASE</dc:title>
</cp:coreProperties>
</file>