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PRIMEIRA AULA</w:t>
      </w:r>
    </w:p>
    <w:p>
      <w:pPr>
        <w:pStyle w:val="Normal"/>
        <w:rPr/>
      </w:pPr>
      <w:r>
        <w:rPr/>
        <w:t>TRANSPORTE</w:t>
      </w:r>
    </w:p>
    <w:p>
      <w:pPr>
        <w:pStyle w:val="Normal"/>
        <w:rPr/>
      </w:pPr>
      <w:r>
        <w:rPr/>
        <w:t>Salve Deus!</w:t>
      </w:r>
    </w:p>
    <w:p>
      <w:pPr>
        <w:pStyle w:val="Normal"/>
        <w:rPr/>
      </w:pPr>
      <w:r>
        <w:rPr/>
        <w:t>Recebo todos os dias e noites os meus irmãos transportados dos seus mundos.</w:t>
      </w:r>
    </w:p>
    <w:p>
      <w:pPr>
        <w:pStyle w:val="Normal"/>
        <w:rPr/>
      </w:pPr>
      <w:r>
        <w:rPr/>
        <w:t>O transporte espiritual é uma ferramenta necessária ao bem comum, porque sem ela nossos espíritos cairiam no desequilíbrio sentimental e sem a ligação com suas origens perderiam o valor encarnatório. Todos se transportam, todos se desligam dos seus mundos e vão buscar o conforto onde quer que suas mentes os levem.</w:t>
      </w:r>
    </w:p>
    <w:p>
      <w:pPr>
        <w:pStyle w:val="Normal"/>
        <w:rPr/>
      </w:pPr>
      <w:r>
        <w:rPr/>
        <w:t>Eu recebi nesta noite muitos irmãos que vieram trazer as pérolas divinas de suas conquistas. Foi muito bacana, foi um sonho para eles chegarem aqui e serem recebidos como irmãos de farda. Vieram de Pernambuco e de Brasília, porque a integração desta corrente não pode afastar os bons samaritanos de suas missões que é justamente servir com amor ao conhecimento do Evangelho. Os meus irmãos daqui, que já trabalham comigo, abriram seus corações e assim foi um reencontro feliz com o resplandecer de um novo amanhecer. Tivemos muitas realizações, jogamos muita conversa de jaguar, enfim, quando eles estavam indo embora foi feito um trabalho especial no templo espiritual para que eles retornassem em segurança para seus livres arbítrios.</w:t>
      </w:r>
    </w:p>
    <w:p>
      <w:pPr>
        <w:pStyle w:val="Normal"/>
        <w:rPr/>
      </w:pPr>
      <w:r>
        <w:rPr/>
        <w:t>A felicidade que sentimos foi muito grande, eu e minha ninfa, nós ficamos emocionados com a chegada deste povo e sem querer fechar a nossa porta na despedida do sol e da lua eles todos se foram. O resgate do coração transcendental nos trás a realidade mística dentro de cada invólucro e o maior presente que alguém pode receber é poder viajar, poder conhecer e saber valorizar a sua amizade.</w:t>
      </w:r>
    </w:p>
    <w:p>
      <w:pPr>
        <w:pStyle w:val="Normal"/>
        <w:rPr/>
      </w:pPr>
      <w:r>
        <w:rPr/>
        <w:t>Ao descermos para nosso templo os jaguares recebiam as oferendas de um mundo distante. O orvalho impregnado nas plantas era absorvido pelos espíritos como se fosse os manjares que Deus enviou. Era energia pura das matas, das aruandas e das águas. Tudo é cura, tudo com respeito e amor incondicional.</w:t>
      </w:r>
    </w:p>
    <w:p>
      <w:pPr>
        <w:pStyle w:val="Normal"/>
        <w:rPr/>
      </w:pPr>
      <w:r>
        <w:rPr/>
        <w:t>Como disse sobre o transporte. Todos viajam, mas nem todos recordam. O nosso coração mental registra no âmbar do espírito a sua transcendência atômica e vai formando o seu aledá de força individualizada que ao se lançar pelo canal sensorial chega ao destino traçado. Eu, por vezes, não traço rota alguma na terra, me deixou levar pela bussola solar e lunar e chego onde for preciso para cumprir uma meta. Mas esta noite eu fui pego de surpresa ao receber meus irmãos aqui no nosso templo de humildade e perseverança.</w:t>
      </w:r>
    </w:p>
    <w:p>
      <w:pPr>
        <w:pStyle w:val="Normal"/>
        <w:rPr/>
      </w:pPr>
      <w:r>
        <w:rPr/>
        <w:t>Aqui foi uma festa, a recepção estava lotada, os espíritos translúcidos em sua memória astral se deliciavam com o conhecimento da verdade. Como diz a lei, somente um iniciado pode iniciar outro. Então eles vieram se iniciar em suas magias orientais tendo a originalidade ao seu dispor. Este mestre ajanã de Brasília veio me conhecer e também conheceu seus irmãos do nordeste. Foi um cruzamento de informações de lucidez e autoria celestial. Vocês não podem imaginar tudo isso vendo pelos olhos da terra, porque é pelos olhos do espírito que tudo acontece. O desligamento temporal de suas mentes terrenas os leva a mil lugares de encantos, de luz, de trevas, de amor e de ódio. Somos missionários e vamos onde nosso Pai nos chamar. A razão que muitas vezes ao voltar de um transporte a pessoa sinta ainda a energia resultante, podendo ser positiva ou negativa, tudo vai depender do seu trabalho missionário. Subimos ao céu e descemos ao inferno, sim, mestres e irmãos, a cada transporte é um caminho diferente, sempre será algo novo para se conhecer e aprender.</w:t>
      </w:r>
    </w:p>
    <w:p>
      <w:pPr>
        <w:pStyle w:val="Normal"/>
        <w:rPr/>
      </w:pPr>
      <w:r>
        <w:rPr/>
        <w:t>Jaguares do amanhecer, filhos deste grande cacique Seta Branca. Lembrem-se sempre que se estão aqui é porque foram escolhidos para estarem. Não se desviem de suas evoluções só porque suas necessidades não foram atendidas. Já tiveram de tudo e tudo vos foi tomado por não terem lealdade com suas caminhadas. A evolução é um caminho sem volta, não tem como ascender à lamparina e esconde-la da vista humana e nem dos espíritos. Consciência é a razão de todo este trabalho feito na personalidade para atingir a individualidade. Quando o dia chegar verão o céu na terra e a terra no céu. Verão com seus próprios olhos a verdade suprema exaltando o universo. A terra deixará de ser um planeta prisão para se tornar um planeta libertador. Aqui só ficarão os que Deus permitir e os demais já em viagem de retorno voltarão para sua origem capelina. O eldorado magnífico mundo de nossas razões sentimentais.</w:t>
      </w:r>
    </w:p>
    <w:p>
      <w:pPr>
        <w:pStyle w:val="Normal"/>
        <w:rPr/>
      </w:pPr>
      <w:r>
        <w:rPr/>
        <w:t>Com a missão de Seta Branca muitos irão se tornar viajantes da estrela candente e serão socorristas de outros mundos em desenvolvimento. Assim na terra como no céu. Jesus vos proverá o seu destino e traçara sua meta para que cada um se torne a sua verdade. Mas se lembrem que a verdade não combina com falsidade. Seja honesto consigo mesmo.</w:t>
      </w:r>
    </w:p>
    <w:p>
      <w:pPr>
        <w:pStyle w:val="Normal"/>
        <w:rPr/>
      </w:pPr>
      <w:r>
        <w:rPr/>
        <w:t>O sinal do transporte se dá em pequenas perdas de memória e choques como se estivesse caindo, ou se desligando. É uma coisa diferente que com o tempo se torna normal, mas todos se acostumam e se desligando do seu físico vão conhecer as suas estradas. Existe o bloqueio desta visão, vejam, assim como ninguém consegue ver o céu espiritual, depois ninguém consegue mais ver a terra. Só os que têm dom ou são especiais podem tornar mais ampla a sua jornada. Se você já viu o céu espiritual constatou que sua vida é um paradigma abstrato. O que é um espírito descompensado de sua atmosfera fluídica, se você já teve este sentimento aguçado poderá ter certeza que você existe.</w:t>
      </w:r>
    </w:p>
    <w:p>
      <w:pPr>
        <w:pStyle w:val="Normal"/>
        <w:rPr/>
      </w:pPr>
      <w:r>
        <w:rPr/>
        <w:t>A vida é um momento de grande certeza em que tudo transcorre com o consentimento de sua presença. Se não aceitasse a sua consciência seria ainda hoje um espírito errante, mas teve a certeza de refazer sua existência e nela edificar seu coração. Nobres entre nobres. A corte ainda está dançando nos salões da nobreza carmica e misteriosamente cultivando a melancolia nos seres de sua ligação. Tempo e espaço, são dois laços de afinidade.</w:t>
      </w:r>
    </w:p>
    <w:p>
      <w:pPr>
        <w:pStyle w:val="Normal"/>
        <w:rPr/>
      </w:pPr>
      <w:r>
        <w:rPr/>
        <w:t>Boa sorte aos jaguares transportados dos seus mundos e saibam que aqui tem um amigo que se sente feliz quando vêem trazer a paz e a esperança de dias melhores.</w:t>
      </w:r>
    </w:p>
    <w:p>
      <w:pPr>
        <w:pStyle w:val="Normal"/>
        <w:rPr/>
      </w:pPr>
      <w:r>
        <w:rPr/>
        <w:t>Salve Deus!</w:t>
      </w:r>
    </w:p>
    <w:p>
      <w:pPr>
        <w:pStyle w:val="Normal"/>
        <w:rPr/>
      </w:pPr>
      <w:r>
        <w:rPr/>
        <w:t>Adjunto Apurê</w:t>
      </w:r>
    </w:p>
    <w:p>
      <w:pPr>
        <w:pStyle w:val="Normal"/>
        <w:rPr/>
      </w:pPr>
      <w:r>
        <w:rPr/>
        <w:t>An-Selmo Rá</w:t>
      </w:r>
    </w:p>
    <w:p>
      <w:pPr>
        <w:pStyle w:val="Normal"/>
        <w:rPr/>
      </w:pPr>
      <w:r>
        <w:rPr/>
        <w:t>01.10.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58:00Z</dcterms:created>
  <dc:creator>betezek</dc:creator>
  <dc:description/>
  <cp:keywords/>
  <dc:language>en-US</dc:language>
  <cp:lastModifiedBy>.</cp:lastModifiedBy>
  <cp:lastPrinted>2014-06-30T15:21:00Z</cp:lastPrinted>
  <dcterms:modified xsi:type="dcterms:W3CDTF">2015-10-01T10:44:00Z</dcterms:modified>
  <cp:revision>11</cp:revision>
  <dc:subject/>
  <dc:title>BASE</dc:title>
</cp:coreProperties>
</file>