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TRIGÉSIMA AULA</w:t>
      </w:r>
    </w:p>
    <w:p>
      <w:pPr>
        <w:pStyle w:val="Header"/>
        <w:rPr/>
      </w:pPr>
      <w:r>
        <w:rPr/>
        <w:t>PORTA FECHADA</w:t>
      </w:r>
    </w:p>
    <w:p>
      <w:pPr>
        <w:pStyle w:val="Header"/>
        <w:rPr/>
      </w:pPr>
      <w:r>
        <w:rPr/>
        <w:t>Salve Deus!</w:t>
      </w:r>
    </w:p>
    <w:p>
      <w:pPr>
        <w:pStyle w:val="Header"/>
        <w:rPr/>
      </w:pPr>
      <w:r>
        <w:rPr/>
        <w:t>Pai João de Enoque e Mestre Humahã fecharam minha porta.</w:t>
      </w:r>
    </w:p>
    <w:p>
      <w:pPr>
        <w:pStyle w:val="Header"/>
        <w:rPr/>
      </w:pPr>
      <w:r>
        <w:rPr/>
        <w:t>Vamos falar das missões e contra missões, algo que eu não percebia nesta contagem de caridade. Foi então mais uma vez aprendi o significado de porta aberta e porta fechada. Eu estava recebendo muita projeção mental por falta de esclarecimento e conhecimento da verdade, porque neste planeta ninguém se difere um do outro a não ser pela sua aparência cármica. Eu estava adoecendo fisicamente pela ausência do espírito na matéria, sim, mestres, o espírito é o guardião do físico e sem ele morremos. Foi o caso de nossa Mãe Clarividente que adoeceu seu físico, mas também ela teve que passar por este dilema existencial pela sua nobre missão de implantar esta doutrina na terra. Se ela não tivesse sofrido esta dura pena do sacrifício em prol da evolução ainda estaria na terra ou não. A missão dela foi a mais difícil deste milênio, porque as confrontações do espírito fora da matéria e dentro dela para resolver os conflitos naturais e familiares neste denso plano a castigou muito. Familiares que digo não é somente a sua família, mas todas as famílias eram a sua família.</w:t>
      </w:r>
    </w:p>
    <w:p>
      <w:pPr>
        <w:pStyle w:val="Header"/>
        <w:rPr/>
      </w:pPr>
      <w:r>
        <w:rPr/>
        <w:t>Então nesta quarta-feira eles fecharam um pouco a minha porta, pois havia a incubação de uma energia ectoplasmática diferente que estava interferindo no meu DNA, causando ruptura no tecido e aumentando a presença de espíritos enfermos que necessitavam de ajuda. Com a ausência do meu eu interior eu fiquei exposto a uma abertura sem precedente e com isso estava sendo sugado.</w:t>
      </w:r>
    </w:p>
    <w:p>
      <w:pPr>
        <w:pStyle w:val="Header"/>
        <w:rPr/>
      </w:pPr>
      <w:r>
        <w:rPr/>
        <w:t>Eu compreendi que a vida na matéria é muito importante para o equilíbrio espiritual, pois o corpo físico é um porto que segura à felicidade e transfere as energias de ambos os lados fazendo valer a sua existência. É a mesma coisa do amor incondicional, sim, porque o verdadeiro amor não está na paixão desordenada, mas sim, na sublime mensagem do coração. Um amor não é corrompido pelo ciúme, ele é nobre e autodidata e com isso aprende a conviver entre as incertezas de sua paciência em descobrir os segredos da sua magia. Magia do amor é algo que flui pelos poros, é algo que existe a milênios de anos, mas é uma coisa perigosa quando não se tem controle sobre ele, ele pode matar por amor. Existe o amor puro de mãe para filho, existe o amor entre os casais, existe muita relação entre os sexos, mas existe também uma fagulha nervosa que explode quando tudo isso vira cobrança. O amor passa a ser ódio e este ódio vira um vulcão prestes a explodir pela falta de consciência animal. Mesmo o espírito se transforma em um elo negativo, porque ele foi impregnado pelo ectoplasma negativo. A corrente positiva baixa seu padrão e a negativa sobe no vértice causando um escurecimento da visão onde se vê somente o que quer ver. Não existe uma porta ou duas portas, existe uma barreira intransponível que a pessoa não consegue ultrapassar porque está cega. Cegos, surdos e incompreendidos.</w:t>
      </w:r>
    </w:p>
    <w:p>
      <w:pPr>
        <w:pStyle w:val="Header"/>
        <w:rPr/>
      </w:pPr>
      <w:r>
        <w:rPr/>
        <w:t>Eu vi que foi para meu bem o fechamento da minha missão fora do corpo. Não porque eles quiseram fechar, mas porque viram que eu estava sofrendo o desraigamento da matéria e com isso as doenças estavam se infiltrando. Eu tentei sair por várias vezes, mas não, respeitando os sinais do tempo eu preservei minha saúde. Não podemos desobedecer às ordens divinas, é para o nosso bem, é para a nossa felicidade e cura. A verdade que nós ainda não estamos preparados para muita coisa. Estamos ainda engatinhando em busca de nós mesmos. Ninguém está apto a ser crucificado como Jesus que se entregou a sua própria morte por amor a este mundo. Ele quis mostrar também que os planos de Deus são os melhores possíveis para este planeta, pois existem duas forças na atualidade dominando, a negativa, dos crimes, mortes e guerras, e as positivas, do amor, da convivência, da paz e da vida. Este peso entre as duas forças se aniquilando torna crucial a vida na terra, porque está havendo a diferença de valores entre dois princípios da vida e da morte. Uns lutam para matar e outros lutam para viver e dar vida.</w:t>
      </w:r>
    </w:p>
    <w:p>
      <w:pPr>
        <w:pStyle w:val="Header"/>
        <w:rPr/>
      </w:pPr>
      <w:r>
        <w:rPr/>
        <w:t>O testemunho desta verdade é a luta franca e moralista que estamos enfrentando neste terceiro plano, sim, os seres humanos estão perdendo sua capacidade de entender a si mesmos, de saber qual caminho seguir e estão trocando suas identidades pela violência dos vales negros da incompreensão. Se Deus criou o homem e a mulher foi para um propósito digno e altaneiro, porque estava escrito que seria a evolução da humanidade e a criação da escola do caminho. Não houve mutação dos espíritos, ninguém nasce para ser diferente, todos nasceram com ideais para sobreviver e seguir os rumos de uma nova era. O terceiro milênio está com seus dias contados e a seqüência de fatos poderá determinar se o amanhã existirá.</w:t>
      </w:r>
    </w:p>
    <w:p>
      <w:pPr>
        <w:pStyle w:val="Header"/>
        <w:rPr/>
      </w:pPr>
      <w:r>
        <w:rPr/>
        <w:t>O rumo da evolução está em cada encarnado, em cada pessoa, homem ou mulher, porque foi dado o seu livre arbítrio de escolher e as provações batem no coração em busca da sua decisão. A cada período de tempo todos sofrem uma varredura cármica que é o vestibular de sua existência, é onde você terá a oportunidade de mostrar o que aprendeu o que contribuiu e o que ainda irá fazer para a sua caminhada. A decisão é somente sua, não é de mais ninguém, porque ninguém assina um cheque em branco e entrega para outra pessoa para sacar seu charme.</w:t>
      </w:r>
    </w:p>
    <w:p>
      <w:pPr>
        <w:pStyle w:val="Header"/>
        <w:rPr/>
      </w:pPr>
      <w:r>
        <w:rPr/>
        <w:t>A convivência animal é algo precioso para os encarnados, porque ali que eles serão postos na sua maior provação, os laços familiares que deverão ser sustentados com o conhecimento de causa e das ações que a terra nos entrega. O amor passa a ser ódio quando um dos lados se torna incompreensível e nada reflete na sua conseqüência desastrosa senão magoas que irão virar uma cobrança perigosa destruindo a sua família, o seu lar e os que dele dependem para a continuação destes laços de afinidade. A cobrança sempre irá existir, mas o amor deve superar esta barreira e corrigir eventuais falhas de percurso. Sim, a família é o berço das conquistas milenares, onde cada espírito jurou chegar e fazer seu banquete. O alimento da eternidade vem com a intenção de modelar e remodelar os costumes de uma dinastia. Este alimento se chama: VERDADE. Sem ele não há o que fazer senão assistir o enredo da violência tomar conta e tudo ruir pela falta de esclarecimento.</w:t>
      </w:r>
    </w:p>
    <w:p>
      <w:pPr>
        <w:pStyle w:val="Header"/>
        <w:rPr/>
      </w:pPr>
      <w:r>
        <w:rPr/>
        <w:t>Pai João e mestre Humahã tiveram que fechar esta porta para minha cura. Eu já estava sendo cobrado dia e noite, era uma espécie de alvorecer das idéias entre fantasias e segredos ocultos. Sim, mestres, a vida fora da matéria é como uma fantasia alucinante que enfrentamos, porque tudo é diferente. Não é como a terra, lá tudo se difere pela falta do físico. É uma vida paralela e sem terra sob os pés. A porta aberta ocasionou muita receptividade dos padrões mentais que chegavam e sem barreiras penetravam na aura ocasionando feridas espirituais.</w:t>
      </w:r>
    </w:p>
    <w:p>
      <w:pPr>
        <w:pStyle w:val="Header"/>
        <w:rPr/>
      </w:pPr>
      <w:r>
        <w:rPr/>
        <w:t>_ Salve Deus meu filho jaguar! Nós vamos te ajudar! Eu, Pai João de Enoque e mestre Humahã, nós vamos lhe ajudar em sua cura!</w:t>
      </w:r>
    </w:p>
    <w:p>
      <w:pPr>
        <w:pStyle w:val="Header"/>
        <w:rPr/>
      </w:pPr>
      <w:r>
        <w:rPr/>
        <w:t>_ Salve Deus! Jesus vos pague esta ajuda!</w:t>
      </w:r>
    </w:p>
    <w:p>
      <w:pPr>
        <w:pStyle w:val="Header"/>
        <w:rPr/>
      </w:pPr>
      <w:r>
        <w:rPr/>
        <w:t>_ tem alguma pergunta meu filho!</w:t>
      </w:r>
    </w:p>
    <w:p>
      <w:pPr>
        <w:pStyle w:val="Header"/>
        <w:rPr/>
      </w:pPr>
      <w:r>
        <w:rPr/>
        <w:t>_ Sim! Estivemos no templo mãe e tudo está tão difícil, o que eu senti e vi que estamos perdendo algo muito importante meu Pai! Estamos perdendo o encanto que Tia Neiva deixou neste solo sagrado!</w:t>
      </w:r>
    </w:p>
    <w:p>
      <w:pPr>
        <w:pStyle w:val="Header"/>
        <w:rPr/>
      </w:pPr>
      <w:r>
        <w:rPr/>
        <w:t>_ Salve Deus meu filho! Por isso precisamos de você lá! Precisamos muito de sua presença na casa grande meu filho!</w:t>
      </w:r>
    </w:p>
    <w:p>
      <w:pPr>
        <w:pStyle w:val="Header"/>
        <w:rPr/>
      </w:pPr>
      <w:r>
        <w:rPr/>
        <w:t>_ Porque meu Pai! Se os homens que lá estão não precisam de ninguém!</w:t>
      </w:r>
    </w:p>
    <w:p>
      <w:pPr>
        <w:pStyle w:val="Header"/>
        <w:rPr/>
      </w:pPr>
      <w:r>
        <w:rPr/>
        <w:t>_ Meu filho! Nós é que precisamos de você lá! Entendeu meu filho!</w:t>
      </w:r>
    </w:p>
    <w:p>
      <w:pPr>
        <w:pStyle w:val="Header"/>
        <w:rPr/>
      </w:pPr>
      <w:r>
        <w:rPr/>
        <w:t>_ Mas eu voltei desta viagem esgotado, sem energia, sem nada, sem motivação para caminhar!</w:t>
      </w:r>
    </w:p>
    <w:p>
      <w:pPr>
        <w:pStyle w:val="Header"/>
        <w:rPr/>
      </w:pPr>
      <w:r>
        <w:rPr/>
        <w:t>_ Nós vamos te ajudar! Mestre Humahã está aqui comigo para lhe ajudar também! Eu sempre estarei em vosso caminho com mestre Humahã, ele é o seu instrutor, e também sempre estará contigo!</w:t>
      </w:r>
    </w:p>
    <w:p>
      <w:pPr>
        <w:pStyle w:val="Header"/>
        <w:rPr/>
      </w:pPr>
      <w:r>
        <w:rPr/>
        <w:t>_ Agradeço pela sua ajuda, pela sua paciência e pelo seu amor!</w:t>
      </w:r>
    </w:p>
    <w:p>
      <w:pPr>
        <w:pStyle w:val="Header"/>
        <w:rPr/>
      </w:pPr>
      <w:r>
        <w:rPr/>
      </w:r>
    </w:p>
    <w:p>
      <w:pPr>
        <w:pStyle w:val="Header"/>
        <w:rPr/>
      </w:pPr>
      <w:r>
        <w:rPr/>
        <w:t>Assim eles subiram e eu continuei meu comando. Quando ao fechar o trabalho um vulto preto saiu pelas minhas costas e passou do radar de comando para a porta do templo. Ele era negro como uma noite sem luar, a sua escuridão me assustou. Eu vi que muita coisa está na corda bamba, o autoritarismo e a falta de discernimento, a boa educação e a luz que brilha nos olhos de cada um está se apagando. Temos que fazer a nossa luz brilhar e com elegância transformar nosso mundo em alegria e não ficar remoendo as falhas do destino. Quando estamos felizes nos irradiamos uma energia luminosa em torno de nós, mas quando estamos tristes irradiamos o desconforto de uma doença contagiosa que estraga tudo, por onde passamos vamos cobrindo nossas pegadas com o dissabor de nossas enfermidades.</w:t>
      </w:r>
    </w:p>
    <w:p>
      <w:pPr>
        <w:pStyle w:val="Header"/>
        <w:rPr/>
      </w:pPr>
      <w:r>
        <w:rPr/>
        <w:t>Levantem suas cabeças aos céus e vejam o limiar do terceiro milênio chegando com as densas nuvens luminosas de Atenas. Deus Apolo unificado em Cristo Jesus. Delfos tombou pelas intempéries dos humanos, mas Arianos se transformou e hoje suplica aos homens desta tribo: OH! Grande Simiromba de Deus.</w:t>
      </w:r>
    </w:p>
    <w:p>
      <w:pPr>
        <w:pStyle w:val="Header"/>
        <w:rPr/>
      </w:pPr>
      <w:r>
        <w:rPr/>
        <w:t>Não deixem que suas portas se fechem também, porque são mestres ajudando mestres, quando um caiu o outro o levanta.</w:t>
      </w:r>
    </w:p>
    <w:p>
      <w:pPr>
        <w:pStyle w:val="Header"/>
        <w:rPr/>
      </w:pPr>
      <w:r>
        <w:rPr/>
        <w:t>Sejam felizes e tudo se transformará em felicidade.</w:t>
      </w:r>
    </w:p>
    <w:p>
      <w:pPr>
        <w:pStyle w:val="Header"/>
        <w:rPr/>
      </w:pPr>
      <w:r>
        <w:rPr/>
        <w:t>Salve Deus!</w:t>
      </w:r>
    </w:p>
    <w:p>
      <w:pPr>
        <w:pStyle w:val="Header"/>
        <w:rPr/>
      </w:pPr>
      <w:r>
        <w:rPr/>
        <w:t>Adjunto Apurê</w:t>
      </w:r>
    </w:p>
    <w:p>
      <w:pPr>
        <w:pStyle w:val="Header"/>
        <w:rPr/>
      </w:pPr>
      <w:r>
        <w:rPr/>
        <w:t>An-Selmo Rá</w:t>
      </w:r>
    </w:p>
    <w:p>
      <w:pPr>
        <w:pStyle w:val="Header"/>
        <w:rPr/>
      </w:pPr>
      <w:r>
        <w:rPr/>
        <w:t>24.10.2015</w:t>
      </w:r>
    </w:p>
    <w:sectPr>
      <w:type w:val="nextPage"/>
      <w:pgSz w:w="11906" w:h="16838"/>
      <w:pgMar w:left="1417" w:right="1417" w:gutter="0" w:header="0" w:top="1701" w:footer="0" w:bottom="170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character" w:styleId="Ttulo2Char">
    <w:name w:val="Título 2 Char"/>
    <w:basedOn w:val="Fontepargpadro"/>
    <w:qFormat/>
    <w:rPr>
      <w:b/>
      <w:bCs/>
      <w:sz w:val="36"/>
      <w:szCs w:val="36"/>
    </w:rPr>
  </w:style>
  <w:style w:type="character" w:styleId="Emphasis">
    <w:name w:val="Emphasis"/>
    <w:basedOn w:val="Fontepargpadro"/>
    <w:qFormat/>
    <w:rPr>
      <w:i/>
      <w:iCs/>
    </w:rPr>
  </w:style>
  <w:style w:type="character" w:styleId="CabealhoChar">
    <w:name w:val="Cabeçalho Char"/>
    <w:basedOn w:val="Fontepargpadro"/>
    <w:qFormat/>
    <w:rPr>
      <w:rFonts w:ascii="Verdana" w:hAnsi="Verdana" w:cs="Verdana"/>
      <w:sz w:val="28"/>
      <w:szCs w:val="24"/>
    </w:rPr>
  </w:style>
  <w:style w:type="character" w:styleId="RodapChar">
    <w:name w:val="Rodapé Char"/>
    <w:basedOn w:val="Fontepargpadro"/>
    <w:qFormat/>
    <w:rPr>
      <w:rFonts w:ascii="Verdana" w:hAnsi="Verdana" w:cs="Verdana"/>
      <w:sz w:val="28"/>
      <w:szCs w:val="24"/>
    </w:rPr>
  </w:style>
  <w:style w:type="character" w:styleId="TextodebaloChar">
    <w:name w:val="Texto de balão Char"/>
    <w:basedOn w:val="Fontepargpadr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4T12:00:00Z</dcterms:created>
  <dc:creator>betezek</dc:creator>
  <dc:description/>
  <cp:keywords/>
  <dc:language>en-US</dc:language>
  <cp:lastModifiedBy>.</cp:lastModifiedBy>
  <cp:lastPrinted>2014-06-30T15:21:00Z</cp:lastPrinted>
  <dcterms:modified xsi:type="dcterms:W3CDTF">2015-10-24T13:18:00Z</dcterms:modified>
  <cp:revision>12</cp:revision>
  <dc:subject/>
  <dc:title>BASE</dc:title>
</cp:coreProperties>
</file>