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MINHA MISSÃO É O MEU SACERDÓCIO</w:t>
      </w:r>
    </w:p>
    <w:p>
      <w:pPr>
        <w:pStyle w:val="Normal"/>
        <w:rPr/>
      </w:pPr>
      <w:r>
        <w:rPr/>
        <w:t>Salve Deus!</w:t>
      </w:r>
    </w:p>
    <w:p>
      <w:pPr>
        <w:pStyle w:val="Normal"/>
        <w:rPr/>
      </w:pPr>
      <w:r>
        <w:rPr/>
        <w:t>Saber acontecer, saber mudar, saber decidir, ter um rumo certo, saber escolher.</w:t>
      </w:r>
    </w:p>
    <w:p>
      <w:pPr>
        <w:pStyle w:val="Normal"/>
        <w:rPr/>
      </w:pPr>
      <w:r>
        <w:rPr/>
        <w:t>O laço da vida eterna nos aprofunda na escolha da nossa maior causa que é o nosso sol interior. Viver as lágrimas inoportunas do recomeço ou rir das controvérsias do destino sem olhar para trás e nem para frente. Eu sigo uma estrada e amparado pelo meu espírito que se difere em realidade. A honestidade do homem do terceiro milênio será dura na força da razão, mas será amena pelo amor incondicional.</w:t>
      </w:r>
    </w:p>
    <w:p>
      <w:pPr>
        <w:pStyle w:val="Normal"/>
        <w:rPr/>
      </w:pPr>
      <w:r>
        <w:rPr/>
        <w:t>Fui viajar, sai deste mundo atormentado pela opinião duvidosa do homem preso a sua ideologia cármica. Cheguei ao Mississipi navegando calmamente o meu olhar pelas águas de uma terra que desencadeia o reflexo global. Senti os efeitos da renovação espiritual, porque meus mestres, nada mais importante que chegar a algum lugar pela natureza do seu eu interior. O pai das águas, homenagem indígena, que se refere à capacidade do volume de suas águas.</w:t>
      </w:r>
    </w:p>
    <w:p>
      <w:pPr>
        <w:pStyle w:val="Normal"/>
        <w:rPr/>
      </w:pPr>
      <w:r>
        <w:rPr/>
        <w:t>Eu não trabalho só terra, porque aquele que se prende pela vida não aceita a morte e aquele que morre não aceita a vida do jeito que ele conquistou. Eu não falo por ninguém, eu não tomo as rédeas da vida de ninguém, eu falo por mim, pelas minhas dores, pelas minhas palavras. Ser mestre é ter consciência das ilusões, dos embates e das tréguas, mas não é submeter o seu mundo pensando em ser algo que não é.</w:t>
      </w:r>
    </w:p>
    <w:p>
      <w:pPr>
        <w:pStyle w:val="Normal"/>
        <w:rPr/>
      </w:pPr>
      <w:r>
        <w:rPr/>
        <w:t>Vou contar esta passagem. Tempos atrás, 1979 quando a grande sacerdotisa deste amanhecer me ofereceu o comando de um continente ao sul do Brasil, ela investiu uma grande bagagem na relação espiritual entre dois caminhos. Foi neste enredo que Seta Branca desceu e ofereceu ouro e prata, derramando sobre meus pés o vinho sagrado. Ele consagrou um rito de elevação, porque o sul do Brasil é um lugar místico de eras remotas agraciadas pela imaturidade do homem perdido em suas juras transcendentais. Ao chegar neste porto eu construí pedra por pedra, tirei do céu e do mar, formei nesta terra um forte para a nova era. De lasca em lasca fui formando o meu rosário de perseverança. Ninguém ainda havia tido noticias tão próximas da transmutação do metal catalisando através do magnético a sua essência.</w:t>
      </w:r>
    </w:p>
    <w:p>
      <w:pPr>
        <w:pStyle w:val="Normal"/>
        <w:rPr/>
      </w:pPr>
      <w:r>
        <w:rPr/>
        <w:t>Eu formei meu canto e através da natureza desvendei os enigmas da corte a qual me colocou na prateleira dos procurados. Senti os efeitos na carne, no perispírito e no espírito. O circulo fechou na cabeça, as correntes engrossaram seu tamanho, enfim, dali para diante criei o meu portal, com as bênçãos de Seta Branca. Carrego este portal até hoje na árdua estrada do bem, por isso me calo, não há motivos de expressar arrependimento, mas um caminho longo a seguir.</w:t>
      </w:r>
    </w:p>
    <w:p>
      <w:pPr>
        <w:pStyle w:val="Normal"/>
        <w:rPr/>
      </w:pPr>
      <w:r>
        <w:rPr/>
        <w:t>O portal foi aberto e reaberto, continua tendo sua função multiplicadora e os choques de personalidade e individualidade debatem as certezas e incertezas. Aquele que trabalha comigo tem que ter mente limpa, coração saudável e muito amor, mas acima de tudo tem que ter coragem, porque eu busco a integridade do ser na sua alma. Eu não brinco de mestre, não brinco com o dilema das vidas incompreendidas. Eu busco no silencio a ressonância do metal sendo lapidado no talismã da vida eterna. Aqui, na minha origem, funciona na intercepção do espírito. Todos têm que se adequar ao mandamento divino, sem magoas e sem rancor, tem que superar a si mesmo. Falar é fácil, dizer também é, mas praticar o que diz.</w:t>
      </w:r>
    </w:p>
    <w:p>
      <w:pPr>
        <w:pStyle w:val="Normal"/>
        <w:rPr/>
      </w:pPr>
      <w:r>
        <w:rPr/>
        <w:t>Fui e voltei, visitei um amigo distante, vi que o cenário da nossa preocupação desnorteia as idéias da união, sim, a falsa união, porque todos têm algo escondido no bojo de sua encarnação que só cessará no dia do juízo final. Será apagada das lembranças a violência cármica. Todos sairão livres das amarras sem cobrar ou dever nada.</w:t>
      </w:r>
    </w:p>
    <w:p>
      <w:pPr>
        <w:pStyle w:val="Normal"/>
        <w:rPr/>
      </w:pPr>
      <w:r>
        <w:rPr/>
        <w:t>A minha casa é muito grande. Cada qual tem em si a sua morada, ela pode ser pequena em tamanho, mas é enorme em compreensão. Compreender os mistérios da vida fora da matéria, quem em quantos momentos busca esta verdade. Se eu abandono a minha casa para cuidar da casa do vizinho estou sendo relapso comigo mesmo. Cada casa tem o seu roteiro e, como disse nossa mãe mentora, ali desenrola os dramas da vida e da morte. Os espíritos se atraem pelas dividas e não pelo amor da evolução. Quando não se tem mais cobrança todos se afastam e vão se alinhando em outros pontos onde há mais cobrança. Geralmente estes espíritos endividados só querem saber de viver entre a cruz e a espada. Onde tem luz, não tem trevas. A cegueira cármica atrai os olhares que ficam remoendo suas falhas. A luz ofusca os olhares dos cegos e atrapalha seus planos. O trabalho é constante e nós não perdemos uma gota sequer do cálice amargo que se transforma no vinho sagrado.</w:t>
      </w:r>
    </w:p>
    <w:p>
      <w:pPr>
        <w:pStyle w:val="Normal"/>
        <w:rPr/>
      </w:pPr>
      <w:r>
        <w:rPr/>
        <w:t>Eu estou na Cabala de Jesus. Eu trago noticias além terra e transcrevo a certeza de não me ofender com o padrão humano. Muitos saem daqui desacreditando em mim, mas não em suas missões. Eu não maculo a história, eu traduzo as palavras. A verdade se apresenta em vários momentos da nossa realidade, realidade está escondida no armário da cozinha. Pra que se evoluir, deixar a vida do vizinho em paz, se nós podemos viver sempre no mesmo dilema da tempestade mental. Todos só pensam no dia de amanhã quando recomeça o quadro obsessivo da possessão familiar ou social, principalmente na comunidade do jaguar.</w:t>
      </w:r>
    </w:p>
    <w:p>
      <w:pPr>
        <w:pStyle w:val="Normal"/>
        <w:rPr/>
      </w:pPr>
      <w:r>
        <w:rPr/>
        <w:t>O sol raia todos os dias, mas ele não se apaga, ele somente muda de posição pela translação trazendo a noite e o dia, mas que ele está na mesma posição. Nós que mudamos, mudamos também nosso comportamento, mudamos nossas decisões. Um dia pensamos algo e noutro dia desfazemos aquele pensamento. Isso se chama incerteza de estar no caminho certo. Eu afirmo que todos ainda vivem pela experiência de não saber corretamente o que fazer.</w:t>
      </w:r>
    </w:p>
    <w:p>
      <w:pPr>
        <w:pStyle w:val="Normal"/>
        <w:rPr/>
      </w:pPr>
      <w:r>
        <w:rPr/>
        <w:t>Minhas palavras são minhas e não pertence a mais ninguém. Não posso atribuir a pessoas ou grupos que desencadeiam o grau de perseguição da vivencia em dois planos. O perigo existe para os incautos mensageiros da terra, pois o céu é um lugar de muito trabalho. Se você vai para lá, vai para cansar de tanto ajudar.</w:t>
      </w:r>
    </w:p>
    <w:p>
      <w:pPr>
        <w:pStyle w:val="Normal"/>
        <w:rPr/>
      </w:pPr>
      <w:r>
        <w:rPr/>
        <w:t>Não podemos sublimar sem antes conhecer a verdade, porque depois que conhece não tem como sublimar. A verdade não é para todos, mas para poucos que respeitam a vida fora da matéria. Francamente dizendo, não há lugar para os devaneios mediúnicos. Razão acima da emoção. Ali o amor e o ódio se contradizem.</w:t>
      </w:r>
    </w:p>
    <w:p>
      <w:pPr>
        <w:pStyle w:val="Normal"/>
        <w:rPr/>
      </w:pPr>
      <w:r>
        <w:rPr/>
        <w:t>O momento da terra é critico e nós nem estamos dando valor ao fechamento deste ciclo. Sempre estamos de olho no vizinho que lutou para ostentar seu merecimento.</w:t>
      </w:r>
    </w:p>
    <w:p>
      <w:pPr>
        <w:pStyle w:val="Normal"/>
        <w:rPr/>
      </w:pPr>
      <w:r>
        <w:rPr/>
        <w:t>Vamos em frente porque atrás vem gente. Voltei da visita e acho que deixei um rastro de amizade.</w:t>
      </w:r>
    </w:p>
    <w:p>
      <w:pPr>
        <w:pStyle w:val="Normal"/>
        <w:rPr/>
      </w:pPr>
      <w:r>
        <w:rPr/>
        <w:t>Salve Deus!</w:t>
      </w:r>
    </w:p>
    <w:p>
      <w:pPr>
        <w:pStyle w:val="Normal"/>
        <w:rPr/>
      </w:pPr>
      <w:r>
        <w:rPr/>
        <w:t>Adjunto Apurê</w:t>
      </w:r>
    </w:p>
    <w:p>
      <w:pPr>
        <w:pStyle w:val="Normal"/>
        <w:rPr/>
      </w:pPr>
      <w:r>
        <w:rPr/>
        <w:t>An-Selmo Rá</w:t>
      </w:r>
    </w:p>
    <w:p>
      <w:pPr>
        <w:pStyle w:val="Normal"/>
        <w:rPr/>
      </w:pPr>
      <w:r>
        <w:rPr/>
        <w:t>01.09.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1:00:00Z</dcterms:created>
  <dc:creator>betezek</dc:creator>
  <dc:description/>
  <cp:keywords/>
  <dc:language>en-US</dc:language>
  <cp:lastModifiedBy>.</cp:lastModifiedBy>
  <cp:lastPrinted>2014-06-30T15:21:00Z</cp:lastPrinted>
  <dcterms:modified xsi:type="dcterms:W3CDTF">2015-09-01T11:19:00Z</dcterms:modified>
  <cp:revision>10</cp:revision>
  <dc:subject/>
  <dc:title>BASE</dc:title>
</cp:coreProperties>
</file>