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SITA</w:t>
      </w:r>
    </w:p>
    <w:p>
      <w:pPr>
        <w:pStyle w:val="Normal"/>
        <w:rPr/>
      </w:pPr>
      <w:r>
        <w:rPr/>
        <w:t>Salve Deus!</w:t>
      </w:r>
    </w:p>
    <w:p>
      <w:pPr>
        <w:pStyle w:val="Normal"/>
        <w:rPr/>
      </w:pPr>
      <w:r>
        <w:rPr/>
        <w:t>Somos irmãos em toda terra e sendo assim temos que nos respeitar.</w:t>
      </w:r>
    </w:p>
    <w:p>
      <w:pPr>
        <w:pStyle w:val="Normal"/>
        <w:rPr/>
      </w:pPr>
      <w:r>
        <w:rPr/>
        <w:t>Eu estive esta noite recebendo uma visita aqui na minha missão, em nosso templo, casa de Pai seta Branca. Vejam que este templo não pertence a mim, ele pertence à comunidade espiritual que tem como base o Evangelho de Nosso Senhor Jesus Cristo e ao comandante desta doutrina nosso Pai. Existe em cada templo um responsável que distribuiu os comandos para seus missionários fazendo um lindo trabalho de amor. Todos empenhados em servir com grande alegria nesta manifestação sutil dos planos luminosos para garantir a libertação de milhares de espíritos acrisolados na dimensão esquecida.</w:t>
      </w:r>
    </w:p>
    <w:p>
      <w:pPr>
        <w:pStyle w:val="Normal"/>
        <w:rPr/>
      </w:pPr>
      <w:r>
        <w:rPr/>
        <w:t>O jaguar chegou aqui e veio me dar apoio na minha realização, porque só agora ele acordou para a verdadeira obra que é ser um jaguar. Como estamos reconstruindo nossa sede do sul ele veio ajudar a coordenar o espaço físico distribuindo o ensinamento que nossa mãe nos entregou. Talvez ele nem se lembre fisicamente disso, mas eu estou ciente que sua passagem aqui veio nos fortalecer mais a comunhão entre os vínculos doutrinários.</w:t>
      </w:r>
    </w:p>
    <w:p>
      <w:pPr>
        <w:pStyle w:val="Normal"/>
        <w:rPr/>
      </w:pPr>
      <w:r>
        <w:rPr/>
        <w:t>Andamos por todo o novo templo e aqui e ali iam se formando os aledás de força básica da missão. Eu o acompanhei sabendo que somos irmãos com afinidades especificas, além terra, pois o homem só conhece o que precisa conhecer para cumprir com seus desígnios materiais deixando muitas vezes os laços sentimentais serem varridos para debaixo da crosta terrena.</w:t>
      </w:r>
    </w:p>
    <w:p>
      <w:pPr>
        <w:pStyle w:val="Normal"/>
        <w:rPr/>
      </w:pPr>
      <w:r>
        <w:rPr/>
        <w:t>A minha missão é diferente, ela é especifica, porque olhando para os dois campos de força eles vibram diferentes ao padrão original. Um de um lado é pesado e o outro é mais leve. O caso mais precioso é que temos vida em dois planos e quando uma perde sua ligação a outra continua caminhando. Isso que eu chamo de vida eterna, é onde somos reconhecidos pela nossa criação divina.</w:t>
      </w:r>
    </w:p>
    <w:p>
      <w:pPr>
        <w:pStyle w:val="Normal"/>
        <w:rPr/>
      </w:pPr>
      <w:r>
        <w:rPr/>
        <w:t>Então coordenando o solo na sua construção eu o deixei bem à vontade para elaborar os cálculos necessários ao entrosamento dos médiuns físicos. A precisão de detalhes será como um cronograma a ser seguido, claro que respeitando as presenças divinas dos mestres, porque nada se faz sem o aval da espiritualidade. Como me disse Tia Neiva: “Se o Mestre Humahã autorizou está tudo bem”.</w:t>
      </w:r>
    </w:p>
    <w:p>
      <w:pPr>
        <w:pStyle w:val="Normal"/>
        <w:rPr/>
      </w:pPr>
      <w:r>
        <w:rPr/>
        <w:t>Mestre Humahã está muito presente neste momento de incertezas mediúnicas onde muitos têm abandonado suas indumentárias e voltado aos velhos costumes. Nós não podemos parar a grande nave para esperar os retardatários chegarem, eles vão ter que correr contra o tempo para assegurar uma cadeira nesta seara. Koatay 108 reencarnou e ela fará a chamada e a recontagem de sua tribo. Os que estiverem firmes continuarão com a mesma composição, já os que se distanciaram serão comunicados por suas origens e querendo seguir ou não terão uma oportunidade de escolha.</w:t>
      </w:r>
    </w:p>
    <w:p>
      <w:pPr>
        <w:pStyle w:val="Normal"/>
        <w:rPr/>
      </w:pPr>
      <w:r>
        <w:rPr/>
        <w:t>Ministro Humahã consagrado por Pai seta Branca responde hoje em sua hierarquia universal por um grande acervo doutrinário. Este acervo foi burlado pelos interesses pessoais se dizendo donos da verdade fizeram os desvios de conduta missionária, é como querer dizer: Faça o que mando e não faça o que faço. Dizer que é filho, mas segue rastros diferentes não pode ser considerado filho. Se todos nós juramos a integridade do espírito altaneiro não podemos freqüentar as idéias do mundo inferior que hoje dá gritos de alegria quando vê nosso Pai sofrer a perda de um missionário. O Sete Flechas está adorando esta ruptura no circulo vital desta nação de jaguar. Ele conseguiu desmobilizar muitos mestres que se debandaram para o lado esquerdo pensando em se vingar tomaram o cálice de vinagre. Existe o vinho e o vinagre, sim, pois quem toma no juramento o vinho (suco sem álcool) deve respeitar, e quem toma o vinagre também deve respeitar. São dois lados opostos que vivem se digladiando e é um toma lá da cá que nossa. O Sete Flechas quando perde um dos seus ataca os filhos de Pai Seta Branca tirando um jaguar de sua linha. Se o jaguar ainda não se firmou com sua conduta ele vai ser varrido para o desequilíbrio e assim vai se desgarrando de sua missão. É a eterna balança da evolução. Não somos contra nenhum credo e nenhuma religião, respeitamos todas que por sinal tem a sua hierarquia com seus dirigentes. Somos mestres em cumprimento com a missão do esclarecimento. A verdade muitas vezes não contempla a ação de muitos que pregam seus exemplos. Eles fazem aqui o certo e lá fora o errado. É como ascender duas velas, uma pro santo e outra pro demônio.</w:t>
      </w:r>
    </w:p>
    <w:p>
      <w:pPr>
        <w:pStyle w:val="Normal"/>
        <w:rPr/>
      </w:pPr>
      <w:r>
        <w:rPr/>
        <w:t>Foi então que agora, só agora, eu tive a oportunidade de registrar a presença do meu irmão doutrinador. Sofrido pelo embate de caminhos fora do sistema, abandonado pela tristeza de viver sem os seus amores, sendo sacudido pela dor e pela violência desnecessária. Eu o vi livre das amarras do destino cármico. Livre para percorrer este universo em busca de sua espiritualização. Livre para me visitar aqui no nosso templo que é a casa dos filhos de Pai Seta Branca.</w:t>
      </w:r>
    </w:p>
    <w:p>
      <w:pPr>
        <w:pStyle w:val="Normal"/>
        <w:rPr/>
      </w:pPr>
      <w:r>
        <w:rPr/>
        <w:t>Aqui é algo surpreendente, aqui existe a legitimidade do ser fora de sua matéria, aqui se processa a cura no espírito.</w:t>
      </w:r>
    </w:p>
    <w:p>
      <w:pPr>
        <w:pStyle w:val="Normal"/>
        <w:rPr/>
      </w:pPr>
      <w:r>
        <w:rPr/>
        <w:t>Não vamos causar euforia com os acontecimentos que virão, porque muitos vão querer chegar e conhecer, mas poucos serão convidados. Os que refletem os ensinamentos receberão na sua individualidade o convite, e os que julgam sem conhecer ficarão remoendo suas faltas. Procure a sua sabedoria antes que ela se apague e não fique relembrando fatos que nada mudarão o futuro. Seja honesto consigo mesmo e aceite os manjares da vida eterna.</w:t>
      </w:r>
    </w:p>
    <w:p>
      <w:pPr>
        <w:pStyle w:val="Normal"/>
        <w:rPr/>
      </w:pPr>
      <w:r>
        <w:rPr/>
        <w:t>Eu vejo, nos transportes, o que eu gostaria de transportar para cada irmão, mas em vão, nós só temos aquilo que merecemos. Não adianta dizer que eu quero isso ou aquilo, sem bônus não tem merecimento e o merecimento pode levar uma vida inteira esperando acontecer. Então não fique pensativo, vá e execute, faça com amor o que aprendeu.</w:t>
      </w:r>
    </w:p>
    <w:p>
      <w:pPr>
        <w:pStyle w:val="Normal"/>
        <w:rPr/>
      </w:pPr>
      <w:r>
        <w:rPr/>
        <w:t>Um dia um irmão me perguntou se ele tinha bônus para tal coisa, eu falei que não, ele saiu resmungando e me surrando com sua vibração e até hoje ele está esperando acontecer o que me falou. Não adiante querer tapar o sol com a peneira porque ela está furada e vai deixar passar os sinais do seu tempo, agora o que não devemos perder a esperança de um dia tudo mudar. A esperança é que nos move em direção a nossa consciência. Sem a esperança nós morremos secos e desidratados. A energia que provém da esperança alimenta nossos espíritos com a vontade de seguir adiante, de vencer as barreiras e nos tornar melhores.</w:t>
      </w:r>
    </w:p>
    <w:p>
      <w:pPr>
        <w:pStyle w:val="Normal"/>
        <w:rPr/>
      </w:pPr>
      <w:r>
        <w:rPr/>
        <w:t>Eu escutei meu irmão com toda a atenção e recomendação. Ele se despediu e seguiu seu roteiro e eu fiquei vendo a partida dele. Eu agradeço muito a Deus por sermos amigos, porque houve algumas intrigas que corrompeu a nossa amizade. Intrigas por intromissão de outras energias cármicas que como nó se criou nesta corda. Mas que agora tudo poderá voltar ao normal, eu espero que ele escute a voz do silencio e volte para sua origem, como ele meso me disse anteriormente que já havia voltado.</w:t>
      </w:r>
    </w:p>
    <w:p>
      <w:pPr>
        <w:pStyle w:val="Normal"/>
        <w:rPr/>
      </w:pPr>
      <w:r>
        <w:rPr/>
        <w:t>Vamos seguir os mandamentos de nosso comandante maior, o Grande Simiromba de Deus.</w:t>
      </w:r>
    </w:p>
    <w:p>
      <w:pPr>
        <w:pStyle w:val="Normal"/>
        <w:rPr/>
      </w:pPr>
      <w:r>
        <w:rPr/>
        <w:t>Boa sorte jaguar, jaguares, irmãos e filhos do mesmo Pai.</w:t>
      </w:r>
    </w:p>
    <w:p>
      <w:pPr>
        <w:pStyle w:val="Normal"/>
        <w:rPr/>
      </w:pPr>
      <w:r>
        <w:rPr/>
        <w:t>Adjunto Apurê</w:t>
      </w:r>
    </w:p>
    <w:p>
      <w:pPr>
        <w:pStyle w:val="Normal"/>
        <w:rPr/>
      </w:pPr>
      <w:r>
        <w:rPr/>
        <w:t>An-Selmo Rá.</w:t>
      </w:r>
    </w:p>
    <w:p>
      <w:pPr>
        <w:pStyle w:val="Normal"/>
        <w:rPr/>
      </w:pPr>
      <w:r>
        <w:rPr/>
        <w:t>13.07.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3:19:00Z</dcterms:created>
  <dc:creator>betezek</dc:creator>
  <dc:description/>
  <cp:keywords/>
  <dc:language>en-US</dc:language>
  <cp:lastModifiedBy>.</cp:lastModifiedBy>
  <cp:lastPrinted>2014-06-30T15:21:00Z</cp:lastPrinted>
  <dcterms:modified xsi:type="dcterms:W3CDTF">2015-07-13T14:04:00Z</dcterms:modified>
  <cp:revision>16</cp:revision>
  <dc:subject/>
  <dc:title>BASE</dc:title>
</cp:coreProperties>
</file>