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RGATÓRIO</w:t>
      </w:r>
    </w:p>
    <w:p>
      <w:pPr>
        <w:pStyle w:val="Normal"/>
        <w:rPr/>
      </w:pPr>
      <w:r>
        <w:rPr/>
        <w:t>Salve Deus!</w:t>
      </w:r>
    </w:p>
    <w:p>
      <w:pPr>
        <w:pStyle w:val="Normal"/>
        <w:rPr/>
      </w:pPr>
      <w:r>
        <w:rPr/>
        <w:t>Três dias, três noites.</w:t>
      </w:r>
    </w:p>
    <w:p>
      <w:pPr>
        <w:pStyle w:val="Normal"/>
        <w:rPr/>
      </w:pPr>
      <w:r>
        <w:rPr/>
        <w:t>A grande caverna desta cidade abriu sua fenda para liberar os espíritos que irão trazer discórdia aos encarnados. Pai Seta Branca veio e movimentou uma enorme força para desvendar as armadilhas que se formam ao longo deste corredor por onde passam os peregrinos de uma geração.</w:t>
      </w:r>
    </w:p>
    <w:p>
      <w:pPr>
        <w:pStyle w:val="Normal"/>
        <w:rPr/>
      </w:pPr>
      <w:r>
        <w:rPr/>
        <w:t>Esta caverna é como um grande purgatório que esconde nos bastidores espíritos acrisolado a milhares de anos, todos propensos a destruir, principalmente aos seguidores do Cristo. Não o Cristo crucificado, mas o Cristo vivo e resplandecente.</w:t>
      </w:r>
    </w:p>
    <w:p>
      <w:pPr>
        <w:pStyle w:val="Normal"/>
        <w:rPr/>
      </w:pPr>
      <w:r>
        <w:rPr/>
        <w:t>Três dias recebendo esta vibração pesada pela discórdia dos pactos de morte. Três noites reagindo em conformidade a cada movimento no lusco fusco. Eu bem que poderia deixar esta cidade pagar pelos erros e atrocidades cometidas contra a natureza humana, mas neste meio ainda tem os de bom coração que querem luz e não trevas. Que a luz se faça presente e que as trevas levem os que querem permanecer na escuridão. Não tem mais tempo de mudar o destino dos freqüentadores dos balcões de negócios, não há como trocar o veneno do copo pelo remédio curador. A água que todos bebem deverá levar o sinal de transformação.</w:t>
      </w:r>
    </w:p>
    <w:p>
      <w:pPr>
        <w:pStyle w:val="Normal"/>
        <w:rPr/>
      </w:pPr>
      <w:r>
        <w:rPr/>
        <w:t>O Vale do Amanhecer é o caminho da verdade que Jesus se referiu na sua transição missionária. Sendo filho do Altíssimo, Jesus entregou neste enredo histórico as suas palavras que são proferidas pelas entidades de luz e amor. Aqui se respeita a vida e a morte, sabemos que são duas partes distintas que se ameaçam uma contra a outra, e vence quem tem conhecimento.</w:t>
      </w:r>
    </w:p>
    <w:p>
      <w:pPr>
        <w:pStyle w:val="Normal"/>
        <w:rPr/>
      </w:pPr>
      <w:r>
        <w:rPr/>
        <w:t xml:space="preserve">A grande caverna milenar se abriu novamente e os espíritos estão sendo invadidos pela luz da grande morsa, pelas amaces e chalanas bailando por todo o etérico. </w:t>
      </w:r>
      <w:r>
        <w:rPr>
          <w:rFonts w:cs="Arial"/>
        </w:rPr>
        <w:t>Recebemos estas forças diretamente de Tapir, de uma região chamada Campo das Morsas.</w:t>
      </w:r>
      <w:r>
        <w:rPr/>
        <w:t xml:space="preserve"> O exato momento deste embarque acontece no campo vibracional do estado emocional que reflete no âmago do espírito. Foi então a presença dos três cavaleiros da luz no terceiro sétimo que resplandeceu esta contagem regressiva. O Angical especial aberto formou o princípio altaneiro das forças divinas que freou as descargas negativas que ainda estão tentando desviar da condição anímica os trabalhadores desta missão.</w:t>
      </w:r>
    </w:p>
    <w:p>
      <w:pPr>
        <w:pStyle w:val="Normal"/>
        <w:rPr/>
      </w:pPr>
      <w:r>
        <w:rPr/>
        <w:t>Cavaleiros de Oxossi. Cavaleiros da Luz. Cavaleiros Verdes.</w:t>
      </w:r>
    </w:p>
    <w:p>
      <w:pPr>
        <w:pStyle w:val="Normal"/>
        <w:rPr/>
      </w:pPr>
      <w:r>
        <w:rPr/>
        <w:t>Meus respeitos com ternura para entrarmos em sintonia. Sou aquele que fala e cala, pois o sol começa a raiar sobre anoday mostrando o penhor da divindade. Eu fui conhecer e quase me perdi nas entranhas dos pensamentos esparsos. Eu fui e trabalhei a energia formando o cálice da vida eterna deixando fluir a água do destino no éter universal. Mago pela história contada, jaguar pela experiência e doutrinador como missão.</w:t>
      </w:r>
    </w:p>
    <w:p>
      <w:pPr>
        <w:pStyle w:val="Normal"/>
        <w:rPr/>
      </w:pPr>
      <w:r>
        <w:rPr/>
        <w:t>O mundo Espartano está em prontidão contra o império romano decaído pela sustentação do poder que prendeu neste circulo esotérico os sem compaixão e sem amor. Estão combatendo para não perder o cinturão da verdade.</w:t>
      </w:r>
    </w:p>
    <w:p>
      <w:pPr>
        <w:pStyle w:val="Normal"/>
        <w:rPr/>
      </w:pPr>
      <w:r>
        <w:rPr/>
        <w:t>O caminho percorrido é de plena escuridão, pois em cada coração não existe a chama branca da vida. Este mundo sofredor está recebendo a maior atenção, porque são espíritos como nós que precisam voltar para suas origens. Eles não querem seguir, querem ficar onde estão. O medo do desconhecido, o medo de não saber o que os espera, isso tudo bate na realidade e os prende cada vez mais nesta solidão. São espíritos tradicionais, muitos deles doutores, muitos deles nobres da corte, outros mais que foram aprisionados além terra. Este homem doutor político foi senador em Roma e hoje encarnado ainda continua na mesma condição de ontem. O mesmo que conheceu Jesus e virou suas costas para ele pelo medo de perder a sua condição. Hoje está aqui arcado pelos temporais da carne e sofrendo a sua jornada. Tudo porque não acredita que Deus existe, somente de boca pra fora e não do coração.</w:t>
      </w:r>
    </w:p>
    <w:p>
      <w:pPr>
        <w:pStyle w:val="Normal"/>
        <w:rPr/>
      </w:pPr>
      <w:r>
        <w:rPr/>
        <w:t>O meu comando está na simplicidade de objetivo, está na exploração da verdade e não na ilusão material. Ser um combatente é carregar em seus ombros uma grande responsabilidade social, sim, porque a terra está se afundando em mais dividas e para que ela não pereça é necessário erguer a espada novamente. Não estou só nesta luta, comigo estão milhares de luzes percorrendo o circulo vital da nova era. Eu não luto contra Deus, eu luto contra as inverdades, as impurezas do homem perdido neste calabouço da ignorância cármica.</w:t>
      </w:r>
    </w:p>
    <w:p>
      <w:pPr>
        <w:pStyle w:val="Normal"/>
        <w:rPr/>
      </w:pPr>
      <w:r>
        <w:rPr/>
        <w:t>Se quiser ouvir minhas palavras ouça e se não quiser parta com -0- em Cristo Jesus.</w:t>
      </w:r>
    </w:p>
    <w:p>
      <w:pPr>
        <w:pStyle w:val="Normal"/>
        <w:rPr/>
      </w:pPr>
      <w:r>
        <w:rPr/>
        <w:t>Salve Deus!</w:t>
      </w:r>
    </w:p>
    <w:p>
      <w:pPr>
        <w:pStyle w:val="Normal"/>
        <w:rPr/>
      </w:pPr>
      <w:r>
        <w:rPr/>
        <w:t>Adjunto Apurê</w:t>
      </w:r>
    </w:p>
    <w:p>
      <w:pPr>
        <w:pStyle w:val="Normal"/>
        <w:rPr/>
      </w:pPr>
      <w:r>
        <w:rPr/>
        <w:t>11.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27:00Z</dcterms:created>
  <dc:creator>betezek</dc:creator>
  <dc:description/>
  <cp:keywords/>
  <dc:language>en-US</dc:language>
  <cp:lastModifiedBy>.</cp:lastModifiedBy>
  <cp:lastPrinted>2014-06-30T15:21:00Z</cp:lastPrinted>
  <dcterms:modified xsi:type="dcterms:W3CDTF">2015-06-11T11:42:00Z</dcterms:modified>
  <cp:revision>12</cp:revision>
  <dc:subject/>
  <dc:title>BASE</dc:title>
</cp:coreProperties>
</file>