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MANHECER ALÉM FRONTEIRAS</w:t>
      </w:r>
    </w:p>
    <w:p>
      <w:pPr>
        <w:pStyle w:val="Normal"/>
        <w:rPr/>
      </w:pPr>
      <w:r>
        <w:rPr/>
        <w:t>Salve Deus!</w:t>
      </w:r>
    </w:p>
    <w:p>
      <w:pPr>
        <w:pStyle w:val="Normal"/>
        <w:rPr/>
      </w:pPr>
      <w:r>
        <w:rPr/>
        <w:t>Ao amanhecer uma prece nos sintoniza com o astral superior colocando em ordem o nosso retorno ao planeta físico.</w:t>
      </w:r>
    </w:p>
    <w:p>
      <w:pPr>
        <w:pStyle w:val="Normal"/>
        <w:rPr/>
      </w:pPr>
      <w:r>
        <w:rPr/>
        <w:t>Eu fui convidado esta noite a conhecer um centro espírita, não era da nossa linha, mas de outra. Ao chegar neste terreiro tinha muitos freqüentadores, só que neste momento todos eles estavam vestidos com trajes normais, roupas de passeio. Havia uma festa, uma recepção, e ao eu entrar todos param pra me receber. Eu fui andando da porta da frente para dentro conhecendo todos os envolvidos nesta casa.</w:t>
      </w:r>
    </w:p>
    <w:p>
      <w:pPr>
        <w:pStyle w:val="Normal"/>
        <w:rPr/>
      </w:pPr>
      <w:r>
        <w:rPr/>
        <w:t>Eu não posso deixar de conhecer, de ver e sentir as promessas de uma transformação, porque a terra no seu contexto social espiritual e religioso tem sofrido a ausência de muitas coisas boas. Os homens perderam a linha mestra com suas origens e procuram bater no couro as suas dores. O grande pelourinho se formou na catequese da igrejinha ao lado do terreiro trazendo a reminiscência do velho imperador negro e escravo zumbi. Doutor como me chamavam, mas era um chamado carinhoso por elos supersticiosos da humildade humana.</w:t>
      </w:r>
    </w:p>
    <w:p>
      <w:pPr>
        <w:pStyle w:val="Normal"/>
        <w:rPr/>
      </w:pPr>
      <w:r>
        <w:rPr/>
        <w:t>_ O doutorzinho chegou! O doutorzinho chegou! O doutorzinho chegou!</w:t>
      </w:r>
    </w:p>
    <w:p>
      <w:pPr>
        <w:pStyle w:val="Normal"/>
        <w:rPr/>
      </w:pPr>
      <w:r>
        <w:rPr/>
      </w:r>
    </w:p>
    <w:p>
      <w:pPr>
        <w:pStyle w:val="Normal"/>
        <w:rPr/>
      </w:pPr>
      <w:r>
        <w:rPr/>
        <w:t>Eu não podia opinar em contrário a cultura dos velhos nagôs que sustentavam este solo magnetizado pelas suas presenças. Assim bati minha mão no chão e dei graças a Deus por conhecer mais um segredo dos mundos em desenvolvimento. A festa continuou e agora eu levava uma chama para dentro daquele povo que se formou em volta desta casa. No altar estava Jesus de Nazaré ainda pendurado na nossa cruz. Eu vi aquele ser de luz sendo subjugado como escravo, como eles, negros, foram no passado, e aquele sofrimento revelava os açoites nos troncos da vida.</w:t>
      </w:r>
    </w:p>
    <w:p>
      <w:pPr>
        <w:pStyle w:val="Normal"/>
        <w:rPr/>
      </w:pPr>
      <w:r>
        <w:rPr/>
        <w:t>Os atabaques bateram mais fortes, o som se ouvia pelos cantos dos encantos através das mentes em sintonia com os Orixás. As palavras africanas logo começaram a remodelar o padrão físico e assim os espíritos foram chegando de diversas origens e linhas cantando o seu ponto. Eu fiquei parado observando esta manifestação, tudo se entregando pela magia natural, natureza cientifica do espírito que se transforma pela energia atômica.</w:t>
      </w:r>
    </w:p>
    <w:p>
      <w:pPr>
        <w:pStyle w:val="Normal"/>
        <w:rPr/>
      </w:pPr>
      <w:r>
        <w:rPr/>
        <w:t>Foi uma recepção pela minha chegada nesta casa. Foi bonito, foi de chorar as lágrimas de um povo voltado para Deus. Mas eu tinha uma missão naquele lugar, sim, fui convidado a trazer a ciência dos veteranos espíritos da corrente branca e corrente indiana para esta casa. O principio superior de todas as coisas é o bem humano que extrai de suas entranhas as suas conquistas de um mundo melhor. Foi assim que conquistei meu primeiro passo descortinado das dores que impedem das almas receberem o seu perdão.</w:t>
      </w:r>
    </w:p>
    <w:p>
      <w:pPr>
        <w:pStyle w:val="Normal"/>
        <w:rPr/>
      </w:pPr>
      <w:r>
        <w:rPr/>
        <w:t>Um emissário tem que saber onde pisa, onde está e porque está ali. Não é a toa que nossas responsabilidades com o mundo espiritual nos cobram a nossa conduta. Ser mestre é ser um portal de conhecimento. Foi então que tudo se clareou, o terreiro se iluminou e os participantes em êxtase rodavam no eterno circulo da vida.</w:t>
      </w:r>
    </w:p>
    <w:p>
      <w:pPr>
        <w:pStyle w:val="Normal"/>
        <w:rPr/>
      </w:pPr>
      <w:r>
        <w:rPr/>
        <w:t>Um grito nagô e os tambores cessaram. A voz do chefe ordenava silencio e tão logo me vi pregando o evangelho do Cristo vivo. A cultura da contradição se esvaiu no momento que todos perceberam algo maior, algo muito grande formando no meu canto que varreu as planícies macedônicas e os vales dos ecos refinando o volume entrando em sintonia. Silêncio. Tudo se afinou com a força vertical do sol e da lua. Agora o ambiente estava entregue aos Orixás dos Orixás, que por Deus desceu suavemente entre as paredes do destino enaltecendo o Espírito Santo. De joelho ao chão e cabeça baixada só seu ouvia a respiração ofegante pela energia em contraste com a dança. Ninguém levantou sua cabeça em respeito e assim todos ouvindo as doutrinações do terceiro milênio, a nova era.</w:t>
      </w:r>
    </w:p>
    <w:p>
      <w:pPr>
        <w:pStyle w:val="Normal"/>
        <w:rPr/>
      </w:pPr>
      <w:r>
        <w:rPr/>
        <w:t>A troca desta faixa mediúnica do terreiro para a ciência espiritual foi feita com elegância e respeitando as tradições desta casa e de todos os participantes. Não houve um murmúrio, somente a paz envolvida pelo fogo etérico. O mundo deu glórias pela força de um espírito iluminado que desceu dos altos planos para conquistar o coração da humanidade. Não é pela força bruta que ele veio transformar, mas pelo amor de cada um que se entrega respeitando a si mesmo. Os raios simétricos transpassaram os espíritos e como uma descarga sem igual destrancou os mistérios da individualidade.</w:t>
      </w:r>
    </w:p>
    <w:p>
      <w:pPr>
        <w:pStyle w:val="Normal"/>
        <w:rPr/>
      </w:pPr>
      <w:r>
        <w:rPr/>
        <w:t>Pronto. Estava tudo pronto. Minha missão ali terminou. Deixei aquele povo às ordens dos seus mentores que irão trabalhar com as energias deste amanhecer. Eu fiquei, no caminho de volta, revendo o que tinha visto e sorrindo de felicidade por poder estar participando diretamente dos eventos além terra. As conquistas do jaguar que se entrega ao bem maior com sua espada voltada ao seu peito para não ferir jamais aos seus irmãos. VEJAM. NÓS JURAMOS COM A ESPADA VOLTADA AO NOSSO PRÓPRIO PEITO, PORQUE QUANDO FORMOS FERIR ALGUÉM, NÓS FERIMOS A NÓS MESMOS. ISSO É EVOLUÇÃO DA CONSCIENCIA DIVINA.</w:t>
      </w:r>
    </w:p>
    <w:p>
      <w:pPr>
        <w:pStyle w:val="Normal"/>
        <w:rPr/>
      </w:pPr>
      <w:r>
        <w:rPr/>
        <w:t>Entenderam o significado deste juramento!</w:t>
      </w:r>
    </w:p>
    <w:p>
      <w:pPr>
        <w:pStyle w:val="Normal"/>
        <w:rPr/>
      </w:pPr>
      <w:r>
        <w:rPr/>
      </w:r>
    </w:p>
    <w:p>
      <w:pPr>
        <w:pStyle w:val="Normal"/>
        <w:rPr/>
      </w:pPr>
      <w:r>
        <w:rPr/>
        <w:t>“</w:t>
      </w:r>
      <w:r>
        <w:rPr>
          <w:szCs w:val="20"/>
        </w:rPr>
        <w:t>Não se vinguem dos que fazem mal a vocês. Se alguém lhe der um tapa na cara, vire o outro lado para ele bater também”. Mateus 5.</w:t>
      </w:r>
    </w:p>
    <w:p>
      <w:pPr>
        <w:pStyle w:val="Normal"/>
        <w:rPr>
          <w:szCs w:val="20"/>
        </w:rPr>
      </w:pPr>
      <w:r>
        <w:rPr>
          <w:szCs w:val="20"/>
        </w:rPr>
      </w:r>
    </w:p>
    <w:p>
      <w:pPr>
        <w:pStyle w:val="Normal"/>
        <w:rPr/>
      </w:pPr>
      <w:r>
        <w:rPr/>
        <w:t>A nossa maior conquista é justamente a evolução do nosso eu interior. De nada valerá a terra e o céu sem que tenhamos plena certeza de quem somos nós. Se você é filho deste amanhecer saberá a verdade por si mesmo, nem que leve mais mil anos.</w:t>
      </w:r>
    </w:p>
    <w:p>
      <w:pPr>
        <w:pStyle w:val="Normal"/>
        <w:rPr/>
      </w:pPr>
      <w:r>
        <w:rPr/>
        <w:t>Salve Deus!</w:t>
      </w:r>
    </w:p>
    <w:p>
      <w:pPr>
        <w:pStyle w:val="Normal"/>
        <w:rPr/>
      </w:pPr>
      <w:r>
        <w:rPr/>
        <w:t>Adjunto Apurê</w:t>
      </w:r>
    </w:p>
    <w:p>
      <w:pPr>
        <w:pStyle w:val="Normal"/>
        <w:rPr/>
      </w:pPr>
      <w:r>
        <w:rPr/>
        <w:t>01.04.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1:19:00Z</dcterms:created>
  <dc:creator>betezek</dc:creator>
  <dc:description/>
  <cp:keywords/>
  <dc:language>en-US</dc:language>
  <cp:lastModifiedBy>.</cp:lastModifiedBy>
  <cp:lastPrinted>2014-06-30T15:21:00Z</cp:lastPrinted>
  <dcterms:modified xsi:type="dcterms:W3CDTF">2015-04-01T11:29:00Z</dcterms:modified>
  <cp:revision>19</cp:revision>
  <dc:subject/>
  <dc:title>BASE</dc:title>
</cp:coreProperties>
</file>