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ERRA</w:t>
      </w:r>
    </w:p>
    <w:p>
      <w:pPr>
        <w:pStyle w:val="Normal"/>
        <w:rPr/>
      </w:pPr>
      <w:r>
        <w:rPr/>
        <w:t>Salve Deus!</w:t>
      </w:r>
    </w:p>
    <w:p>
      <w:pPr>
        <w:pStyle w:val="Normal"/>
        <w:rPr/>
      </w:pPr>
      <w:r>
        <w:rPr/>
        <w:t>A guerra é quando se esgotam todos os meios de dialogo entre duas nações, ou uma querendo sobrepujar a outra invade seus domínios destruindo pela força e matando a paz pela cegueira de sua conquista.</w:t>
      </w:r>
    </w:p>
    <w:p>
      <w:pPr>
        <w:pStyle w:val="Normal"/>
        <w:rPr/>
      </w:pPr>
      <w:r>
        <w:rPr/>
        <w:t>Eu voltei esta madrugada e fui buscar resquícios de uma vida que resultou em uma guerra tão destruidora quanto à morte que não manda recados. Era na Alemanha onde um povo ficou submisso ao comando de um governo que queria exterminar as raças que não eram do seu agrado. Ali o sonho era de perpetuar a raça ariana, tornar o mundo livre e formar uma nova escola terrena.</w:t>
      </w:r>
    </w:p>
    <w:p>
      <w:pPr>
        <w:pStyle w:val="Normal"/>
        <w:rPr/>
      </w:pPr>
      <w:r>
        <w:rPr/>
        <w:t>Eu estava em uma casa, havia muita gente ali, parecia com um posto médico de atendimento. Todos estavam sendo atendidos quando de repente uma tropa alemã chegou entrando com tudo. Eles vinham querendo prender aquela gente e com os gritos de desespero e alguns disparos para conter os mais exaltados foram enfileirando no corredor. Aquele povo não estava armado, não havia nada para que eles se defendessem. O soldado gritava, batia no rosto, dava chutes e amedrontava as crianças. Foi uma tortura, porque o medo se instalou. Mas o que esta tropa não esperava era a reação daqueles homens que tão logo se armaram com pedaços de madeira quebrada da cerca. De fora para dentro foram sendo entregues e a confusão começou. Os soldados foram todos mortos estaqueados na barriga. Foi uma cena triste, uma coisa tão difícil de se ver. Vários soldados sendo massacrados e por outro lado eles pediram por esta reação quando não respeitaram este posto de atendimento.</w:t>
      </w:r>
    </w:p>
    <w:p>
      <w:pPr>
        <w:pStyle w:val="Normal"/>
        <w:rPr/>
      </w:pPr>
      <w:r>
        <w:rPr/>
        <w:t>O comandante desta tropa foi o que mais sofreu, porque a madeira em que lhe foi enfiada na barriga era um palanque enorme erguido por vários homens que o prenderam no alto da parede. Ficou ali e ao terminarem de matar todos eles fugiram se escondendo em suas casas. Ninguém sabia quem os matou e só foram descobrir quando outra tropa chegou. Foi uma confusão danada, todos queriam saber quem havia feito isso e por isso começaram a matar quem estivesse pela frente. Quem corresse deles, ou se escondesse era morto. Podia ser quem fosse: homens, mulheres ou crianças. Uma vingança sobre outra. A necessidade de descobrir quem matou levou a morte mais de uma centena de pessoas. Uma violência desenfreada causada pela guerra de interesse pela libertação racial.</w:t>
      </w:r>
    </w:p>
    <w:p>
      <w:pPr>
        <w:pStyle w:val="Normal"/>
        <w:rPr/>
      </w:pPr>
      <w:r>
        <w:rPr/>
        <w:t>Eu fiquei ali vendo esta transformação e por mais que as coisas tenham se acalmado ainda existem nos porões da desigualdade racial sentimentos de voltar à tona esta divisão que começa a crescer em alguns cantos do planeta. Estes espíritos que se dizem arianos que morreram nesta impiedosa matança estão se movimentando nos calabouços do destino cármico para perpetuarem seus corações. É uma raça de espíritos brancos como se estivessem vestidos com lençóis. Não há cor, não há luz, mesmo sendo brancos eles são negros. A missão deles é trazer novamente esta idéia separatista que ficou perpetuada pela lembrança desta guerra, da segunda guerra mundial, destruindo cidades, países e povos. São violentos em suas ações e não perdoam. Na primeira oportunidade eles matam sem dó nem piedade.</w:t>
      </w:r>
    </w:p>
    <w:p>
      <w:pPr>
        <w:pStyle w:val="Normal"/>
        <w:rPr/>
      </w:pPr>
      <w:r>
        <w:rPr/>
        <w:t>O trabalho no reino central direcionado a estes calabouços da baixa ignorância espiritual poderá livrar nosso planeta de muitas conseqüências desastrosas. Como de muitas epidemias que estão chegando, pois é uma luta da morte contra a vida. Espíritos sem luz, sem amor e impregnados por uma energia manipuladora da moléstia preparada nos laboratórios dos vales negros. Eles se tornaram cobaias para levar adiante a exterminação da raça. Só que agora pelas epidemias que assolarão nações inteiras. Só tem um jeito de evitar isso, a desintegração destes espíritos na sua passagem pela estrela candente.</w:t>
      </w:r>
    </w:p>
    <w:p>
      <w:pPr>
        <w:pStyle w:val="Normal"/>
        <w:rPr/>
      </w:pPr>
      <w:r>
        <w:rPr/>
        <w:t>Nós podemos fazer isso, claro que se os homens desta missão acordar para esta chegada. Se não houver uma conscientização o depois pode ser tarde demais. A contaminação de um matará dezenas ao seu redor. É como uma energia que vai crescendo em círculos até atingir um estágio mortal de impregnação. Quem se contaminar irá contaminar outros.</w:t>
      </w:r>
    </w:p>
    <w:p>
      <w:pPr>
        <w:pStyle w:val="Normal"/>
        <w:rPr/>
      </w:pPr>
      <w:r>
        <w:rPr/>
        <w:t>Somente a cabala será usada como base de limpeza do planeta, pois ninguém saberá de onde eles virão e quando, é uma luta branca, sem armas, mas a morte chegará.</w:t>
      </w:r>
    </w:p>
    <w:p>
      <w:pPr>
        <w:pStyle w:val="Normal"/>
        <w:rPr/>
      </w:pPr>
      <w:r>
        <w:rPr/>
        <w:t>Mestres e irmãos. Levantem suas cabeças aos céus e justifiquem suas preparações no terceiro sétimo da nossa evolução. Quem não estiver firme e seguro de si não poderá fazer nada para evitar, mas se conseguir pelo menos uma prece pelo universo a energia será usada neste instante para chegar até este povo. Estes espíritos estão emergindo, e é preciso acalmá-los por enquanto até que a grande nave estufa cumpra com sua missão e nos traga a vacina que precisaremos para seguir em frente.</w:t>
      </w:r>
    </w:p>
    <w:p>
      <w:pPr>
        <w:pStyle w:val="Normal"/>
        <w:rPr/>
      </w:pPr>
      <w:r>
        <w:rPr/>
        <w:t>Vamos catalisar as forças do sol em nossos plexos e chacras para não deixar nosso campo vibracional aberto, quero dizer, criar um campo magnético que nos proteja.</w:t>
      </w:r>
    </w:p>
    <w:p>
      <w:pPr>
        <w:pStyle w:val="Normal"/>
        <w:rPr/>
      </w:pPr>
      <w:r>
        <w:rPr/>
        <w:t>Salve Deus!</w:t>
      </w:r>
    </w:p>
    <w:p>
      <w:pPr>
        <w:pStyle w:val="Normal"/>
        <w:rPr/>
      </w:pPr>
      <w:r>
        <w:rPr/>
        <w:t>Adjunto Apurê</w:t>
      </w:r>
    </w:p>
    <w:p>
      <w:pPr>
        <w:pStyle w:val="Normal"/>
        <w:rPr/>
      </w:pPr>
      <w:r>
        <w:rPr/>
        <w:t>06.05.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1:03:00Z</dcterms:created>
  <dc:creator>betezek</dc:creator>
  <dc:description/>
  <cp:keywords/>
  <dc:language>en-US</dc:language>
  <cp:lastModifiedBy>.</cp:lastModifiedBy>
  <cp:lastPrinted>2014-06-30T15:21:00Z</cp:lastPrinted>
  <dcterms:modified xsi:type="dcterms:W3CDTF">2015-05-06T11:03:00Z</dcterms:modified>
  <cp:revision>2</cp:revision>
  <dc:subject/>
  <dc:title>BASE</dc:title>
</cp:coreProperties>
</file>