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NHÃO DOIDO</w:t>
      </w:r>
    </w:p>
    <w:p>
      <w:pPr>
        <w:pStyle w:val="Normal"/>
        <w:rPr/>
      </w:pPr>
      <w:r>
        <w:rPr/>
        <w:t>Salve Deus!</w:t>
      </w:r>
    </w:p>
    <w:p>
      <w:pPr>
        <w:pStyle w:val="Normal"/>
        <w:rPr/>
      </w:pPr>
      <w:r>
        <w:rPr/>
        <w:t>Depois de mais um dia de aulas recostei minha cabeça no sofá da recepção e apaguei. Foi nesta hora que me transportei para uma cidadezinha e fui conhecer a vida do Tonhão doido. Era um rapaz que sempre viveu em conflito consigo mesmo, não era assaltante, mas era um aproveitador das oportunidades do destino. Ele roubava tudo que oferecesse dificuldades ou facilidades. Até em fugir da cadeia era para ele um motivo de roubar.</w:t>
      </w:r>
    </w:p>
    <w:p>
      <w:pPr>
        <w:pStyle w:val="Normal"/>
        <w:rPr/>
      </w:pPr>
      <w:r>
        <w:rPr/>
        <w:t>Eu me encontrei com ele no dia em que ele foi preso por roubar um pequeno aparelho, só que ao entrar nesta delegacia ele falava alto com o delegado e os policias que o prenderam.</w:t>
      </w:r>
    </w:p>
    <w:p>
      <w:pPr>
        <w:pStyle w:val="Normal"/>
        <w:rPr/>
      </w:pPr>
      <w:r>
        <w:rPr/>
        <w:t>_ Não adianta me prender, eu logo fujo daqui! Vão ver só, só vão me parar o dia que me matarem!</w:t>
      </w:r>
    </w:p>
    <w:p>
      <w:pPr>
        <w:pStyle w:val="Normal"/>
        <w:rPr/>
      </w:pPr>
      <w:r>
        <w:rPr/>
        <w:t>E assim em voz alta ele não ofendia ninguém, só queria ser diferente. Eu entrei para conhecê-lo e tão logo ele me viu deu uma despistada e saiu correndo pelo corredor descendo as escadarias já saiu pela rua. Fui atrás dele e tão logo os policiais saíram em seu encalço. Logo na esquina debaixo havia um matagal e parecia que ele havia sumido pelo caminho. Os policias foram correndo atrás, mas nada encontraram. Eu fiquei parado entre a calçada e o mato, não fui, pois algo estava estranho. Tão logo os policiais se deram conta que não o prenderiam voltaram e se recolheram. Eu não esperava, ouvi o portão da casa se abrindo e lá estava o Tonhão doido em pé me chamando.</w:t>
      </w:r>
    </w:p>
    <w:p>
      <w:pPr>
        <w:pStyle w:val="Normal"/>
        <w:rPr/>
      </w:pPr>
      <w:r>
        <w:rPr/>
        <w:t>_ Ta vendo como eles não me seguram! Eu escapo e eles não conseguem me prender! Sabe! Eu furto não por que eu queira furtar, para mim se tornou um esporte pegar coisas só para ver a reação das pessoas! Eu não fico com nada disso, eu só quero que todos me conheçam como o maior malandro desta cidade! A polícia já me prendeu várias vezes e eu não fico lá mais de 24 horas!</w:t>
      </w:r>
    </w:p>
    <w:p>
      <w:pPr>
        <w:pStyle w:val="Normal"/>
        <w:rPr/>
      </w:pPr>
      <w:r>
        <w:rPr/>
        <w:t>_ Mas porque tudo isso! O que você ganha!</w:t>
      </w:r>
    </w:p>
    <w:p>
      <w:pPr>
        <w:pStyle w:val="Normal"/>
        <w:rPr/>
      </w:pPr>
      <w:r>
        <w:rPr/>
        <w:t>_ Nada! Não tenho nada a dizer, sou assim, sou feliz e fico depois me vendo nos comentários do povo!</w:t>
      </w:r>
    </w:p>
    <w:p>
      <w:pPr>
        <w:pStyle w:val="Normal"/>
        <w:rPr/>
      </w:pPr>
      <w:r>
        <w:rPr/>
        <w:t>_ Mas se um dia acontecer algo pior, um acidente de percurso!</w:t>
      </w:r>
    </w:p>
    <w:p>
      <w:pPr>
        <w:pStyle w:val="Normal"/>
        <w:rPr/>
      </w:pPr>
      <w:r>
        <w:rPr/>
        <w:t>_ Eu não temo a morte! Eu temo a vida! Porque a morte é uma conseqüência de tudo que temos na vida! Você já viu alguém viver para sempre! Então, se seu morrer só estou adiantando a vida em alguns dias, anos, talvez até menos ou mais!</w:t>
      </w:r>
    </w:p>
    <w:p>
      <w:pPr>
        <w:pStyle w:val="Normal"/>
        <w:rPr/>
      </w:pPr>
      <w:r>
        <w:rPr/>
        <w:t>_ Ta certo! Você vive a sua vida como escolhe os eu destino!</w:t>
      </w:r>
    </w:p>
    <w:p>
      <w:pPr>
        <w:pStyle w:val="Normal"/>
        <w:rPr/>
      </w:pPr>
      <w:r>
        <w:rPr/>
        <w:t>_ Ta vendo como até você está me aclamando!</w:t>
      </w:r>
    </w:p>
    <w:p>
      <w:pPr>
        <w:pStyle w:val="Normal"/>
        <w:rPr/>
      </w:pPr>
      <w:r>
        <w:rPr/>
        <w:t>_ To não! To é só curioso com sua atitude! Um dia lá na frente verá que isso que fez foi só um caminho sem volta!</w:t>
      </w:r>
    </w:p>
    <w:p>
      <w:pPr>
        <w:pStyle w:val="Normal"/>
        <w:rPr/>
      </w:pPr>
      <w:r>
        <w:rPr/>
        <w:t>_ Eu sei! Mas eu agora tenho reconhecimento! Vou me recolher, até um dia, talvez você conte a minha morte!</w:t>
      </w:r>
    </w:p>
    <w:p>
      <w:pPr>
        <w:pStyle w:val="Normal"/>
        <w:rPr/>
      </w:pPr>
      <w:r>
        <w:rPr/>
        <w:t>_ Salve Deus!</w:t>
      </w:r>
    </w:p>
    <w:p>
      <w:pPr>
        <w:pStyle w:val="Normal"/>
        <w:rPr/>
      </w:pPr>
      <w:r>
        <w:rPr/>
        <w:t>Assim se recolheu e o portão se fechou. A polícia se esqueceu por algum momento, mas até quando eles vão ficar dando chance ao oportunista do Tonhão doido. Talvez ele tenha um desvio de conduta, não é mal, não é violento, é um punguista do alheio. Vive assim porque escolheu o seu destino.</w:t>
      </w:r>
    </w:p>
    <w:p>
      <w:pPr>
        <w:pStyle w:val="Normal"/>
        <w:rPr/>
      </w:pPr>
      <w:r>
        <w:rPr/>
        <w:t>De repente o telefone toca e eu me vi voltando para o corpo. Ainda meio zonzo pelo transporte, consciente me vi entrando na matéria de costas até ficar invisível de novo. Nossos espíritos são invisíveis quando estão materializados e só são vistos quando fora do corpo físico. Assim é o mundo dos mundos de Deus. Quem escolhe tem direito de participar.</w:t>
      </w:r>
    </w:p>
    <w:p>
      <w:pPr>
        <w:pStyle w:val="Normal"/>
        <w:rPr/>
      </w:pPr>
      <w:r>
        <w:rPr/>
        <w:t>Boa sorte!</w:t>
      </w:r>
    </w:p>
    <w:p>
      <w:pPr>
        <w:pStyle w:val="Normal"/>
        <w:rPr/>
      </w:pPr>
      <w:r>
        <w:rPr/>
        <w:t>Salve Deus!</w:t>
      </w:r>
    </w:p>
    <w:p>
      <w:pPr>
        <w:pStyle w:val="Normal"/>
        <w:rPr/>
      </w:pPr>
      <w:r>
        <w:rPr/>
        <w:t>Adjunto Apurê</w:t>
      </w:r>
    </w:p>
    <w:p>
      <w:pPr>
        <w:pStyle w:val="Normal"/>
        <w:rPr/>
      </w:pPr>
      <w:r>
        <w:rPr/>
        <w:t>07.06.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7T18:45:00Z</dcterms:created>
  <dc:creator>betezek</dc:creator>
  <dc:description/>
  <cp:keywords/>
  <dc:language>en-US</dc:language>
  <cp:lastModifiedBy>.</cp:lastModifiedBy>
  <cp:lastPrinted>2014-06-30T15:21:00Z</cp:lastPrinted>
  <dcterms:modified xsi:type="dcterms:W3CDTF">2015-06-07T18:45:00Z</dcterms:modified>
  <cp:revision>2</cp:revision>
  <dc:subject/>
  <dc:title>BASE</dc:title>
</cp:coreProperties>
</file>