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INIDADES</w:t>
      </w:r>
    </w:p>
    <w:p>
      <w:pPr>
        <w:pStyle w:val="Normal"/>
        <w:rPr/>
      </w:pPr>
      <w:r>
        <w:rPr/>
        <w:t>Salve Deus!</w:t>
      </w:r>
    </w:p>
    <w:p>
      <w:pPr>
        <w:pStyle w:val="Normal"/>
        <w:rPr/>
      </w:pPr>
      <w:r>
        <w:rPr/>
        <w:t>O negativo com negativo se atrai, o positivo com positivo é a mesma coisa. O certo com o certo e o errado com o errado.</w:t>
      </w:r>
    </w:p>
    <w:p>
      <w:pPr>
        <w:pStyle w:val="Normal"/>
        <w:rPr/>
      </w:pPr>
      <w:r>
        <w:rPr/>
        <w:t>Aqui na nossa missão do amanhecer, os certos ajudam aos errados a caminhar pelos caminhos da verdade, mas mesmo ainda assim alguns persistem em seguir a velha estrada.</w:t>
      </w:r>
    </w:p>
    <w:p>
      <w:pPr>
        <w:pStyle w:val="Normal"/>
        <w:rPr/>
      </w:pPr>
      <w:r>
        <w:rPr/>
        <w:t>Vocês já tentaram unir o positivo com o negativo e viram que eles se repelem resultando em um choque de energias. Assim também é com as vidas das pessoas, elas não percebem que estão seguindo o padrão negativo e quando dão de cara com o positivo elas são repelidas para fora do circulo vital. Nossos mentores são positivos e para eles estarem na terra “negativa” é preciso muito esforço para agüentar esta condução de forças diversas, por isso que há uma diferença de comportamento onde certos lugares se alinham mais negativos do que positivos. O positivo na terra sempre irá sofrer este embate e constantemente a esferas superiores se alinham com a base terrestre para tentar modificar o padrão natural do coração.</w:t>
      </w:r>
    </w:p>
    <w:p>
      <w:pPr>
        <w:pStyle w:val="Normal"/>
        <w:rPr/>
      </w:pPr>
      <w:r>
        <w:rPr/>
        <w:t>Vendo este quadro de realidade mística nós vamos delineando um novo molde de existência. Vamos conseguindo perpetuar o positivo por mais tempo na terra e conseguindo restaurar a inteligência astral em cada cabeça. A superioridade de cada existência não disfarça a ingenuidade dos comandantes que ferem a disciplina mediúnica. Ao forçar um combate entre o bem e o mal nós geramos uma grande diferença no comportamento de cada mestre colocando ele na rede de intrigas prevalecendo à descontinuidade sacerdotal. Vamos ver este quadro que se passou ontem em nossa missão.</w:t>
      </w:r>
    </w:p>
    <w:p>
      <w:pPr>
        <w:pStyle w:val="Normal"/>
        <w:rPr/>
      </w:pPr>
      <w:r>
        <w:rPr/>
        <w:t>Estávamos trabalhando e os mentores se apressavam para realizar os atendimentos com muito amor e compreensão. Eu vi que a evolução não é em conjunto, ela é na individualidade de cada ser. O constante resfriamento da nossa personalidade nos põe diretamente na linha de tiro, como digo: um alvo certeiro para criar um mito entre a verdade e as inverdades. A conjunção planetária do eu na sua esfera política não conscientiza do bem sobre o mal e continua caminhando pelas atrocidades derramadas sobre esta terra. “ninguém reconstrói sobre os escombros”, disse Jesus. É preciso primeiro escolher seu campo e depois com fé dar o primeiro passo na sua órbita celestial.</w:t>
      </w:r>
    </w:p>
    <w:p>
      <w:pPr>
        <w:pStyle w:val="Normal"/>
        <w:rPr/>
      </w:pPr>
      <w:r>
        <w:rPr/>
        <w:t>O solo magnetizado com as forças do eu na individualidade trás o principio da natureza que pode ser morta ou viva. Nós representamos a vida ou a morte, sim, porque é mais fácil destruir do que construir. Eu recebo aqui no meu mundo adormecido milhares de sentimentos desprovidos de amor e constantemente alinho estas figuras com suas origens para lhes refrescar a memória do espírito conturbado pela falta de Deus. São os mesmos que me condenam na terra e perdem perdão no céu.</w:t>
      </w:r>
    </w:p>
    <w:p>
      <w:pPr>
        <w:pStyle w:val="Normal"/>
        <w:rPr/>
      </w:pPr>
      <w:r>
        <w:rPr/>
        <w:t>Estávamos trabalhando quando os pajés vieram fazer uma pajelança no templo, nos mestres, para que as energias fossem reconduzidas de forma pacifica ao seu sol interior. Esta cura bendita dos pajés, pequeno pajé, nos trouxe uma infinidade de forças absolutas que chamamos ponto vital da encarnação. Somos eternas crianças descobrindo a magia original. O espírito precisa de energias positivas para estar bem com as negativas. Então o negativo sempre irá ser mais forte e levar aquele ser ao seu maior grau de descontentamento na sua atmosfera racional. Por isso que onde o positivo está presente o negativo se afasta.</w:t>
      </w:r>
    </w:p>
    <w:p>
      <w:pPr>
        <w:pStyle w:val="Normal"/>
        <w:rPr/>
      </w:pPr>
      <w:r>
        <w:rPr/>
        <w:t>Com a pajelança todos receberam a cura sem dificuldades que se impõe no sacerdócio, porque o conhecer dos sinais nem sempre é respeitado pela maioria e desrespeitando o caminho todos voltam as suas origens terrestres.</w:t>
      </w:r>
    </w:p>
    <w:p>
      <w:pPr>
        <w:pStyle w:val="Normal"/>
        <w:rPr/>
      </w:pPr>
      <w:r>
        <w:rPr/>
        <w:t>Subo todas as noites para formar meu aledá e nesta cabala de Jesus eu me entrego com amor para que nunca nos falte à tolerância, a humildade e o amor. Seria mais fácil eu beber do cálice doce do que do cálice amargo. Mas será que eu estaria sendo honesto comigo mesmo. É mais fácil todos seguirem a velha estrada do que experimentar as chagas tão dolorosas da evolução.</w:t>
      </w:r>
    </w:p>
    <w:p>
      <w:pPr>
        <w:pStyle w:val="Normal"/>
        <w:rPr/>
      </w:pPr>
      <w:r>
        <w:rPr/>
        <w:t>A evolução é na individualidade e não em grupos que se endividam cada dia mais. Os grupos são acertos de contas e para que todos se cobrem é necessário estarem juntos vivendo o mesmo solo. O espírito é algo surpreendente que se manifesta na condição de sua existência e assim traçando metas cármicas ele desce desprovido de sentimentos. Vem formar uma nova opinião e se esforçar para pagar seus débitos com sua família, com seus amigos e com seus inimigos.</w:t>
      </w:r>
    </w:p>
    <w:p>
      <w:pPr>
        <w:pStyle w:val="Normal"/>
        <w:rPr/>
      </w:pPr>
      <w:r>
        <w:rPr/>
        <w:t>A ciência esotérica fincou sua bandeira no mais alto mastro para que todos pudessem ver a verdade. As areias do deserto encobrem as pegadas e cada um que avança não sabe mais voltar atrás. Voltam quando se afastam do amor, quando se entregam as fatalidades da vida sem Deus. O espírito geralmente é um espaço vazio entre a ficção e a realidade.</w:t>
      </w:r>
    </w:p>
    <w:p>
      <w:pPr>
        <w:pStyle w:val="Normal"/>
        <w:rPr/>
      </w:pPr>
      <w:r>
        <w:rPr/>
        <w:t>O templo é uma casa de condição mediúnica e é ali que todos vão se reencontrar. As velhas origens com as novas e os velhos imperadores com seus escravos. Quando se tem muito é porque sua divida é grande e quando nada se tem é porque a sua liberdade é preciosa demais para perder se endividando mais. Nós viemos para nos libertar e não nos endividar mais com as existências sociais.</w:t>
      </w:r>
    </w:p>
    <w:p>
      <w:pPr>
        <w:pStyle w:val="Normal"/>
        <w:rPr/>
      </w:pPr>
      <w:r>
        <w:rPr/>
        <w:t xml:space="preserve">Um vale por mil, em sintonia, ele reflete a sua capacidade de elevar grandes cargas magnéticas sabendo utilizar os sinais da nova era. A necessidade de a antimatéria estar presente é coisa de outro mundo, porque são explosões constantes dos átomos que reconduzem a suavidade existencial sobre o aledá. Ninguém pode ser escravo e também senhor, podemos ser irmãos, amigos. </w:t>
      </w:r>
    </w:p>
    <w:p>
      <w:pPr>
        <w:pStyle w:val="Normal"/>
        <w:rPr/>
      </w:pPr>
      <w:r>
        <w:rPr/>
        <w:t>A luta franca entre as necessidades de criar laços de afetividade cria também à ruptura do círculo vital colocando em segundo plano a evolução de cada pessoa. Ninguém se evolui pela roupagem do próximo. Muitos jaguares que desencarnaram pensando serem evoluídos terão que voltar a reencarnar e aceitar sua humildade, sua existência e sua família. Não há como se esquivar da mistificação, porque lá em cima ou lá embaixo são dois caminhos diferentes. Eu sei que a energia positiva repele a negativa, então que os negativos convivam com os negativos até que um dia eles descubram o positivo. Existe em cada coração um circulo formado no âmbar do espírito, dentro está o positivo e fora o negativo. O circulo pode estreitar ou seu abrir tudo em conformidade ao seu grau de consciência. Se ele se fechar é porque o negativo está sendo maior. Se ele se abrir está havendo uma mudança de comportamento e isso lhe trará noticias dos continentes.</w:t>
      </w:r>
    </w:p>
    <w:p>
      <w:pPr>
        <w:pStyle w:val="Normal"/>
        <w:rPr/>
      </w:pPr>
      <w:r>
        <w:rPr/>
        <w:t>Vamos ser negativos ou positivos.</w:t>
      </w:r>
    </w:p>
    <w:p>
      <w:pPr>
        <w:pStyle w:val="Normal"/>
        <w:rPr/>
      </w:pPr>
      <w:r>
        <w:rPr/>
        <w:t>Salve Deus!</w:t>
      </w:r>
    </w:p>
    <w:p>
      <w:pPr>
        <w:pStyle w:val="Normal"/>
        <w:rPr/>
      </w:pPr>
      <w:r>
        <w:rPr/>
        <w:t>Adjunto Apurê</w:t>
      </w:r>
    </w:p>
    <w:p>
      <w:pPr>
        <w:pStyle w:val="Normal"/>
        <w:rPr/>
      </w:pPr>
      <w:r>
        <w:rPr/>
        <w:t>An-Selmo Rá</w:t>
      </w:r>
    </w:p>
    <w:p>
      <w:pPr>
        <w:pStyle w:val="Normal"/>
        <w:rPr/>
      </w:pPr>
      <w:r>
        <w:rPr/>
        <w:t>26.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1:00:00Z</dcterms:created>
  <dc:creator>betezek</dc:creator>
  <dc:description/>
  <cp:keywords/>
  <dc:language>en-US</dc:language>
  <cp:lastModifiedBy>.</cp:lastModifiedBy>
  <cp:lastPrinted>2014-06-30T15:21:00Z</cp:lastPrinted>
  <dcterms:modified xsi:type="dcterms:W3CDTF">2015-07-26T11:47:00Z</dcterms:modified>
  <cp:revision>7</cp:revision>
  <dc:subject/>
  <dc:title>BASE</dc:title>
</cp:coreProperties>
</file>