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FRIMENTO</w:t>
      </w:r>
    </w:p>
    <w:p>
      <w:pPr>
        <w:pStyle w:val="Normal"/>
        <w:rPr/>
      </w:pPr>
      <w:r>
        <w:rPr/>
        <w:t>Salve Deus!</w:t>
      </w:r>
    </w:p>
    <w:p>
      <w:pPr>
        <w:pStyle w:val="Normal"/>
        <w:rPr/>
      </w:pPr>
      <w:r>
        <w:rPr/>
        <w:t>Tem dia que a gente acorda com os pés nas costas.</w:t>
      </w:r>
    </w:p>
    <w:p>
      <w:pPr>
        <w:pStyle w:val="Normal"/>
        <w:rPr/>
      </w:pPr>
      <w:r>
        <w:rPr/>
        <w:t>Percorrendo este mundo nós vamos se alinhando com tudo que nos cerca, que nos chama a razão e que nos prova ao contrário de nossos pensamentos. Eu voltei desalinhado esta noite, negativo, não porque eu sou negativo, mas o plano que eu visitei esta noite era mais baixo que este encarnatório. Chegando nesta cidade, era como se fosse uma grande favela, onde o povo desorganizado vivia das quinquilharias que restavam e eram jogadas. Eram recolhidas pelos menos favorecidos que depois as revendiam para outros formando um grande comércio. Havia de tudo ali, desde coisas sem importância até outras que eram mais procuradas.</w:t>
      </w:r>
    </w:p>
    <w:p>
      <w:pPr>
        <w:pStyle w:val="Normal"/>
        <w:rPr/>
      </w:pPr>
      <w:r>
        <w:rPr/>
        <w:t>Este plano estava abaixo de nossas condições materiais, por onde o sofrimento daquela gente mostrava as suas involuções, porque mesmo lá eles ainda estavam na mesma sintonia dos bens materiais não perdendo o costume de comprar e de revender. Eu fui visitar, eu estava transportado da minha vida para poder compreender os desígnios desta parte esquecida. Um arrastão de coisas inúteis para nós deste plano físico, mas para eles era tudo muito especial, era isso que os mantinha racionalmente despertos. A vida se constituiu em coisas abstratas, porque lá eles criaram um mundo transitório. A negociação os despertou para si mesmos.</w:t>
      </w:r>
    </w:p>
    <w:p>
      <w:pPr>
        <w:pStyle w:val="Normal"/>
        <w:rPr/>
      </w:pPr>
      <w:r>
        <w:rPr/>
        <w:t>Eu vi que muitos foram ciganos em vida na terra, mas que nada fizeram a não ser roubar os cavalos dos dentes de ouro. Esta massificação de vida livre sem ter uma finalidade lógica os deixou a mercê de suas idolatrias. Sem amarras e sem responsabilidade se aprisionaram no sentimental de não ter nada que os prendessem nesta camada material. Não sei bem se foi um erro, mas sem luta não há evolução. Muitos daqueles ciganos ainda permanecem presos a este plano de comercio tentando lograr êxito em suas barganhas do troca-troca. Eu me senti alterado em meu plano espiritual, me senti submisso ao padrão negativo, inferior e desonesto.</w:t>
      </w:r>
    </w:p>
    <w:p>
      <w:pPr>
        <w:pStyle w:val="Normal"/>
        <w:rPr/>
      </w:pPr>
      <w:r>
        <w:rPr/>
        <w:t>Vou contar este exemplo. Um dia eu estava construindo e contratei um pastor evangélico para a construção. Este homem andava com sua bíblia embaixo do braço pra cima e pra baixo. Um dia ele sumiu e levou consigo o que eu tinha para a obra. Levou até os materiais comprados com sacrifício que estavam na obra e os que estavam na loja. Fui atrás e só quando ele foi preso pelo delegado já na saída com seu advogado ele me desafiou. Abriu sua bíblia surrada de trapaças e leu um trecho: “Maldito homem que confia no homem”. Eu fiquei totalmente desarmado, pois a sua bíblia era a sua ferramenta de desonestidade empregada para calotear seu próximo. Fui uma vitima quem sabe em meio de outras centenas. Usar das palavras de Deus para roubar, coisa que Deus não faria. Nos trabalhos eu estava conversando com Pai João e ele me disse que eu havia roubado um caminhão de cavalos dele. Foi então que fui buscar esta passagem do velho cigano enrolando suas vitimas. Os ciganos se endividaram muito em suas vidas na terra, sim, porque eram audaciosos homens de negócio. As mulheres geralmente faziam leituras das linhas da vida e também se endividaram trapaceando com os sentimentos dos envolvidos. Hoje muitos pagam esta divida com o sacrifício de suas perdas. Podem ser livres, mas lá no fundo de suas almas existe uma prisão que não os deixa seguir em paz.</w:t>
      </w:r>
    </w:p>
    <w:p>
      <w:pPr>
        <w:pStyle w:val="Normal"/>
        <w:rPr/>
      </w:pPr>
      <w:r>
        <w:rPr/>
        <w:t>Eu vi que neste mundo cigano desta cidadezinha construída nos arredores do canal vermelho ainda é uma prisão espiritual. Ali eles não podem viajar, não podem sair, não podem se aventurar. Viver nesta energia cigana é saber que tudo pode acontecer, porque são forças que se reencontram em cada origem. Os muitos que se evoluíram, que aceitaram a redenção cristica passaram a ter um compromisso maior com suas conquistas. Passaram a reger o seu conhecimento aprovando as transformações de suas classes para que sejam o sinal da nova era.</w:t>
      </w:r>
    </w:p>
    <w:p>
      <w:pPr>
        <w:pStyle w:val="Normal"/>
        <w:rPr/>
      </w:pPr>
      <w:r>
        <w:rPr/>
        <w:t xml:space="preserve">A volta dos ciganos em suas dividas cármicas. Todos voltam para compensar o fracasso da perda da evolução, da perda da base elementar que é a honestidade. Todos os ciganos desta cidade viveram desonestamente, viveram usufruindo os bens conquistados com sacrifício daqueles que hipnotizados por suas palavras perdiam. O que eu digo também que muitos do amanhecer estão vivendo esta roupagem cigana sem atentar ao fato de sua personalidade ser transitória e não se apegar ao sistema cristico na sua essência. Boemia, aventuras, danças, musica, enfim, nós estamos no terceiro milênio onde a razão nos move pela consciência e não mais pelas emoções. O povo cigano perdeu muito tempo em viver suas liberdades sem terem o compromisso com suas juras. Eu também fui cigano e vivi o glamour desta passagem em </w:t>
      </w:r>
      <w:r>
        <w:rPr>
          <w:rFonts w:cs="Arial"/>
        </w:rPr>
        <w:t>Katshimoshy</w:t>
      </w:r>
      <w:r>
        <w:rPr/>
        <w:t xml:space="preserve"> quando um lobo me atacou. Eu estava deitado quando levei um susto, um lobo enorme negro surgiu em minha visão e ele pulou pra cima de mim. Tudo se apagou naquele instante, era o fim de mais uma jornada. Por isso o receio com cachorros, pois eles ainda representam os lobos na terra.</w:t>
      </w:r>
    </w:p>
    <w:p>
      <w:pPr>
        <w:pStyle w:val="Normal"/>
        <w:rPr/>
      </w:pPr>
      <w:r>
        <w:rPr/>
        <w:t>O viver entre as conquistas verdadeiramente honestas nos torna diferente hoje em nossa condição sobrenatural. Sim, deixando de lado esta clausura convivemos com que nosso Pai nos alertou: “Filhos sejam honestos consigo mesmos”. Sim, porque ele nos conhece perfeitamente e sabe que somos ciganos e podemos voltar a conviver com as trapaças. Trapacear com os baralhos da vida eterna que de mão em mão fazem e desfazem a felicidade de muitos. Uma carta aberta e outra fechada, uma virada e outra desvirada. Quem é quem neste enredo. Só tem um que se beneficia desta leitura, o que adivinhou por comparações o destino mal traçado.</w:t>
      </w:r>
    </w:p>
    <w:p>
      <w:pPr>
        <w:pStyle w:val="Normal"/>
        <w:rPr/>
      </w:pPr>
      <w:r>
        <w:rPr/>
        <w:t>Voltei carregado de energias negativas. Voltei trazendo um sentimento de angustia, de necessidade de mudar este destino, de falar a verdade, de abrir esta porta e desmanchar o baralho que ainda está jogado sobre a velha mesa. Estou sentindo o meu ai, a minha dor, o meu viver. Pedi a Jesus que me acalentasse neste momento de sacrifício, de testemunha, de amor. Estou só por ser um clandestino entre o certo e o errado. Estou vivendo o desabrochar das comparações desastrosas que alimentam os olhares em suas impregnações. O viver já é um desafio e não mais uma certeza.</w:t>
      </w:r>
    </w:p>
    <w:p>
      <w:pPr>
        <w:pStyle w:val="Normal"/>
        <w:rPr/>
      </w:pPr>
      <w:r>
        <w:rPr/>
        <w:t>Vou e volto e nem sempre aceito o que vejo.</w:t>
      </w:r>
    </w:p>
    <w:p>
      <w:pPr>
        <w:pStyle w:val="Normal"/>
        <w:rPr/>
      </w:pPr>
      <w:r>
        <w:rPr/>
        <w:t>Salve Deus!</w:t>
      </w:r>
    </w:p>
    <w:p>
      <w:pPr>
        <w:pStyle w:val="Normal"/>
        <w:rPr/>
      </w:pPr>
      <w:r>
        <w:rPr/>
        <w:t>Adjunto Apurê</w:t>
      </w:r>
    </w:p>
    <w:p>
      <w:pPr>
        <w:pStyle w:val="Normal"/>
        <w:rPr/>
      </w:pPr>
      <w:r>
        <w:rPr/>
        <w:t>23.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0:56:00Z</dcterms:created>
  <dc:creator>betezek</dc:creator>
  <dc:description/>
  <cp:keywords/>
  <dc:language>en-US</dc:language>
  <cp:lastModifiedBy>.</cp:lastModifiedBy>
  <cp:lastPrinted>2014-06-30T15:21:00Z</cp:lastPrinted>
  <dcterms:modified xsi:type="dcterms:W3CDTF">2015-06-23T11:28:00Z</dcterms:modified>
  <cp:revision>13</cp:revision>
  <dc:subject/>
  <dc:title>BASE</dc:title>
</cp:coreProperties>
</file>