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DIVINA ESTRELA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/>
      </w:pPr>
      <w:r>
        <w:rPr>
          <w:szCs w:val="20"/>
        </w:rPr>
        <w:t>Do alpendre de Salomão Sabá olhava a sua estrela favorita.</w:t>
      </w:r>
    </w:p>
    <w:p>
      <w:pPr>
        <w:pStyle w:val="Normal"/>
        <w:rPr>
          <w:szCs w:val="20"/>
        </w:rPr>
      </w:pPr>
      <w:r>
        <w:rPr>
          <w:szCs w:val="20"/>
        </w:rPr>
        <w:t>O mesmo rio que desce também sobe, mas pelas suas margens da direita e esquerda correm a esperança da humanidade.</w:t>
      </w:r>
    </w:p>
    <w:p>
      <w:pPr>
        <w:pStyle w:val="Normal"/>
        <w:rPr/>
      </w:pPr>
      <w:r>
        <w:rPr>
          <w:szCs w:val="20"/>
        </w:rPr>
        <w:t>Já era tarde da noite e de repente um alvoroço se formava no firmamento. Uma aflição e um momento perigoso, pois algo estava acontecendo com a presença de espíritos em fileiras como uma parede. A formação os tornava invencíveis como do tempo dos espartanos, sim, eram espíritos não colonizados e também não esparsos, havia comando do velho general Carneiro. Eles chegaram à meia noite e pararam a uma distancia espiritual suficiente para se deixarem ver. Aquilo tudo mexeu com minha parte emocional, falta de ar, eu estava sendo impregnado pela energia negativa. Meus músculos começaram a tremer, minha garganta fechou, eu respirava devagar tentando equilibrar as funções vitais. Sentei-me na cama e comecei a minha ladainha, uma espécie de peregrinação pelo pensamento nas orações do Cristo nosso Senhor. Invoquei a presença de Mestre Lazaro e tão logo as legiões vieram me assistir. Exército contra exército, mas não pela violência e sim pela moral. Eles não queriam destruir, eles queriam ser ouvidos em suas angustias de solidão. Com a presença dos cavaleiros tudo foi se normalizando e só assim eu pude me deitar e ultrapassar a minha dimensã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 Este chão está todo manchado pelo sangue derramado!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Gritava o homem vestido de verde escuro. Agora sua espada não estava embainhada, ela estava em punho. Eu fiquei observando todos aqueles soldados ainda perdidos em suas dores de morte. O mundo desconhecido dos sacrifícios em prol de uma luta armada que não leva a nada, somente trás mais desconforto paras as famílias envolvidas.</w:t>
      </w:r>
    </w:p>
    <w:p>
      <w:pPr>
        <w:pStyle w:val="Normal"/>
        <w:rPr/>
      </w:pPr>
      <w:r>
        <w:rPr>
          <w:szCs w:val="20"/>
        </w:rPr>
        <w:t xml:space="preserve">A triste partida deixa cicatrizes amargas na passagem do plano físico para o mundo espiritual. Sim, as guerras não são caminhos da verdade, mas são como prisões fétidas que escurecem cada vez mais os pensamentos. Pensamento negativo ou escuro é como um atraso nas lembranças do dia-a-dia. </w:t>
      </w:r>
    </w:p>
    <w:p>
      <w:pPr>
        <w:pStyle w:val="Normal"/>
        <w:rPr>
          <w:szCs w:val="20"/>
        </w:rPr>
      </w:pPr>
      <w:r>
        <w:rPr>
          <w:szCs w:val="20"/>
        </w:rPr>
        <w:t>Hoje, quarta-feira, é o trabalho mais importante que temos, pois é quando com autoridade foi reservado ao militarismo esta oportunidade de desenvolver as aptidões mediúnicas. A desobsessão que se formou neste dia tem suas extensões e destino às forças do comando maior. Um exército bem trabalhado e moldado na sua conduta é uma forma de melhorar a sua presença.</w:t>
      </w:r>
    </w:p>
    <w:p>
      <w:pPr>
        <w:pStyle w:val="Normal"/>
        <w:rPr>
          <w:szCs w:val="20"/>
        </w:rPr>
      </w:pPr>
      <w:r>
        <w:rPr>
          <w:szCs w:val="20"/>
        </w:rPr>
        <w:t>Divina Estrela de Sabá, por onde andas os reflexos de sua existência! Onde estão os raios de sua claridade e caridade. Neste instante o povo de Sabá chegou e assim foram conquistando o grande exército do general. Com amor eles foram induzindo a verdade e os soldados se deixando envolver pelas maravilhas da luz divina deixando suas espadas cair ao chão. A cada contato era menos um naquela enorme fila. Eu fiquei olhando esta passagem com interesse em conhecer o grande valor que a espiritualidade nos ensina. Não podemos nos deixar corromper pelas forças esparsas, porque elas podem fazer um estrago muito grande para quem gosta de viver acrisolado no seu mundo. Uma força é uma força, tanto positiva com negativa, ela é ainda uma força. Nosso dever é conhecer a manipulação das energias e com maestria saber aplicar esta indução cabalística para afrouxar às rédeas do destino cármico.</w:t>
      </w:r>
    </w:p>
    <w:p>
      <w:pPr>
        <w:pStyle w:val="Normal"/>
        <w:rPr>
          <w:szCs w:val="20"/>
        </w:rPr>
      </w:pPr>
      <w:r>
        <w:rPr>
          <w:szCs w:val="20"/>
        </w:rPr>
        <w:t>Vamos ao trabalho mediúnico cristão, pois garanto que vai valer mais a pena ouvir dos mentores a que ouvir um reclame físico da terra. A terra passará, mas não as minhas palavras, disse Jesus.</w:t>
      </w:r>
    </w:p>
    <w:p>
      <w:pPr>
        <w:pStyle w:val="Normal"/>
        <w:rPr>
          <w:szCs w:val="20"/>
        </w:rPr>
      </w:pPr>
      <w:r>
        <w:rPr>
          <w:szCs w:val="20"/>
        </w:rPr>
        <w:t>Bom dia de trabalho para todos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11.02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16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2-11T10:31:00Z</dcterms:modified>
  <cp:revision>14</cp:revision>
  <dc:subject/>
  <dc:title>BASE</dc:title>
</cp:coreProperties>
</file>