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IS LEÕES POR NOITE</w:t>
      </w:r>
    </w:p>
    <w:p>
      <w:pPr>
        <w:pStyle w:val="Normal"/>
        <w:rPr/>
      </w:pPr>
      <w:r>
        <w:rPr/>
        <w:t>Salve Deus!</w:t>
      </w:r>
    </w:p>
    <w:p>
      <w:pPr>
        <w:pStyle w:val="Normal"/>
        <w:rPr/>
      </w:pPr>
      <w:r>
        <w:rPr/>
        <w:t>Saindo de nossa rotina materialista nos desprendemos para buscar o conforto da nossa espiritualidade. Todos sabem que não existe fim para os espíritos, mas sempre o recomeço.</w:t>
      </w:r>
    </w:p>
    <w:p>
      <w:pPr>
        <w:pStyle w:val="Normal"/>
        <w:rPr/>
      </w:pPr>
      <w:r>
        <w:rPr/>
        <w:t>Ao transportamo-nos para o outro lado do invisível plano, coisa normal, porque já viemos de lá e voltaremos para lá, nós chegamos à conclusão que a verdade suprema está ligada ao fio de nossa consciência. Quando falta esta lei nós nos complicamos com nossos carmas.</w:t>
      </w:r>
    </w:p>
    <w:p>
      <w:pPr>
        <w:pStyle w:val="Normal"/>
        <w:rPr/>
      </w:pPr>
      <w:r>
        <w:rPr/>
        <w:t>Eu estive trabalhando com este espírito que na terra é uma criança, mas seu dom de visão é muito maior que abrange os sete planos aos quais não podemos calcular o valor deste conhecimento cientifico espiritual. Para mim foi uma honra servir ao principio da fé que desvenda os enigmas dos destinos aonde vamos acertando os passos da humanidade.</w:t>
      </w:r>
    </w:p>
    <w:p>
      <w:pPr>
        <w:pStyle w:val="Normal"/>
        <w:rPr/>
      </w:pPr>
      <w:r>
        <w:rPr/>
        <w:t xml:space="preserve">Dois leões por noite. </w:t>
      </w:r>
    </w:p>
    <w:p>
      <w:pPr>
        <w:pStyle w:val="Normal"/>
        <w:rPr/>
      </w:pPr>
      <w:r>
        <w:rPr/>
        <w:t>Sim. Voltamos às antigas arenas romanas e vimos à tradição milenar sendo cultivada nos costumes daquela gente. Vi neste laço compromisso as ligações do passado com o presente. Vários fios fininhos partiam deste ciclo atingindo o futuro da terra, o presente momento desta encarnação. Fazendo um calculo mais cientifico, o passado se projetando no futuro alcançando os mesmos seres de lá e hoje aqui. Para os espíritos não há mudança de comportamento, eles se usam de seus físicos para disfarçar seus compromissos. Aqui na terra eles são remodelados, mas continuam sendo a mesma imagem e semelhança de quando chegaram. O espírito não muda a sua individualidade, ele será sempre o mesmo de ontem, de hoje e de amanhã. O que pode mudar é o grau de evolução tornando-se mais luminoso ou mais escuro.</w:t>
      </w:r>
    </w:p>
    <w:p>
      <w:pPr>
        <w:pStyle w:val="Normal"/>
        <w:rPr/>
      </w:pPr>
      <w:r>
        <w:rPr/>
        <w:t>Os dois leões vieram em nossa direção, minha e desta menina, vinham correndo e urrando. Chegando perto a menina fez um gesto com sua mão e tão logo as feras se amansaram. Caíram aos seus pés e passaram a defendê-la de outros espíritos envolvidos. Guardiões pela natureza, agora guardiões da vida.</w:t>
      </w:r>
    </w:p>
    <w:p>
      <w:pPr>
        <w:pStyle w:val="Normal"/>
        <w:rPr/>
      </w:pPr>
      <w:r>
        <w:rPr/>
        <w:t>A arena estava repleta de pessoas gritando, festejando a morte, rindo dos destroços que sobravam dos confrontos. Mas no momento que as feras se ajoelharam em sua frente à multidão calou. Nem um murmúrio, nada, somente a respiração ofegante dos animais que não reagiram foram hipnotizados pela força de um nobre coração.</w:t>
      </w:r>
    </w:p>
    <w:p>
      <w:pPr>
        <w:pStyle w:val="Normal"/>
        <w:rPr/>
      </w:pPr>
      <w:r>
        <w:rPr/>
        <w:t>Uma criança trazendo a evolução para os romanos que estão encarnados nesta parte do Brasil. Os fios que partiram deste ciclo atingiram em cheio esta cidade e dando um despertar de consciência motivando o despertar do respeito.</w:t>
      </w:r>
    </w:p>
    <w:p>
      <w:pPr>
        <w:pStyle w:val="Normal"/>
        <w:rPr/>
      </w:pPr>
      <w:r>
        <w:rPr/>
        <w:t>Por isso que eu digo sobre trabalhar sem ver a quem. Se todos vissem em cada coração as barbáries das atrocidades cometidas em vida não teriam coragem de ajudar. Não fariam a caridade, não esboçariam um gesto sequer de amor e perdão. Temos que neste momento ser cegos para poder completar o ciclo de ensinamento. Esta nossa cegueira cármica nos liga pelo espaço temporal dos carmas fazendo um roteiro nos costumes de uma pessoa ou de uma comunidade. Muitas vezes é até melhor ser cego a que ver a verdade dura e crua em sua frente. Não que isso nos ajude, mas ao ver uma pessoa ligada ao seu tempo, nós embarcamos na sua linha da vida e vamos direto aos acontecimentos que marcaram seu reencarne. Violência, morte, poder, riqueza e destruição. Poucos têm uma memória sincera, de realizações e esperança.</w:t>
      </w:r>
    </w:p>
    <w:p>
      <w:pPr>
        <w:pStyle w:val="Normal"/>
        <w:rPr/>
      </w:pPr>
      <w:r>
        <w:rPr/>
        <w:t>Bendita cegueira missionária. Se ela não tapasse nossos olhos nós não teríamos coragem de colocar a mão em uma ferida aberta, num câncer terminal, numa boca de leão. Por isso que quem vê sente os efeitos da alucinação tomando conta de sua condição humana. Aquele que vê sempre está no lado oposto da socialização terrestre. Sempre a sua verdade será a mentira dos outros.</w:t>
      </w:r>
    </w:p>
    <w:p>
      <w:pPr>
        <w:pStyle w:val="Normal"/>
        <w:rPr/>
      </w:pPr>
      <w:r>
        <w:rPr/>
        <w:t>Quando os gritos de morte cessaram, eu levantei meus olhos em direção ao imperador romano e ele sem saber o que estava acontecendo não se levantou do seu trono. Colocou sua mão direita por debaixo do seu queixo e ficou estático, não sabia dar sua opinião ou decidir o que fazer. A menina o fitava com seus olhos negros conclamando a vida e não a morte. O imperador sentiu medo e sem coragem de ficar ali se retirou para seus aposentos. Foi então que aqueles que estavam morrendo ali foram recolhidos aos porões da arena.</w:t>
      </w:r>
    </w:p>
    <w:p>
      <w:pPr>
        <w:pStyle w:val="Normal"/>
        <w:rPr/>
      </w:pPr>
      <w:r>
        <w:rPr/>
        <w:t>O povo sem saber o que estava acontecendo pedia a liberdade dos condenados. Foi só um grito em meio à multidão que logo ela se engajou repercutindo as palavras de ordem. LIBERDADE, mas o imperador já havia se recolhido. Medo, eu não sei, porque a criança permaneceu decidida a enfrentar esta suplica.</w:t>
      </w:r>
    </w:p>
    <w:p>
      <w:pPr>
        <w:pStyle w:val="Normal"/>
        <w:rPr/>
      </w:pPr>
      <w:r>
        <w:rPr/>
        <w:t>O sol estava raiando na terra. Voltamos, deixei esta criança no seu mundo e voltei para o meu cantinho. Eu sei que ainda é cedo, muito cedo para os futuros acontecimentos, mas tão logo ela já está fazendo seu trabalho missionário. A reparação dos fatos nos mostra que temos que aproveitar a nossa cegueira cármica para ajudar aos nossos amigos e inimigos na paz absoluta. Aqui eu prego esta paz, tento mostrar um novo amanhecer, uma nova filosofia de amor e perdão.</w:t>
      </w:r>
    </w:p>
    <w:p>
      <w:pPr>
        <w:pStyle w:val="Normal"/>
        <w:rPr/>
      </w:pPr>
      <w:r>
        <w:rPr/>
        <w:t>Para se trabalhar na cabala de Jesus tem que estar com sua alma limpa e ao entrar na seara de Seta Branca é preciso limpar seus pés. Deixe todas as mesquinharias lá fora, sua vaidade, sua ambição, sua maldade. Entre com o pé direito e se entregue ao comando de sua missão. Vá com amor e não com pretensão, faça os curativos necessários em seu espírito e depois ajude a curar os demais.</w:t>
      </w:r>
    </w:p>
    <w:p>
      <w:pPr>
        <w:pStyle w:val="Normal"/>
        <w:rPr/>
      </w:pPr>
      <w:r>
        <w:rPr/>
        <w:t>Vamos trabalhar.</w:t>
      </w:r>
    </w:p>
    <w:p>
      <w:pPr>
        <w:pStyle w:val="Normal"/>
        <w:rPr/>
      </w:pPr>
      <w:r>
        <w:rPr/>
        <w:t>Salve Deus!</w:t>
      </w:r>
    </w:p>
    <w:p>
      <w:pPr>
        <w:pStyle w:val="Normal"/>
        <w:rPr/>
      </w:pPr>
      <w:r>
        <w:rPr/>
        <w:t>Adjunto Apurê</w:t>
      </w:r>
    </w:p>
    <w:p>
      <w:pPr>
        <w:pStyle w:val="Normal"/>
        <w:rPr/>
      </w:pPr>
      <w:r>
        <w:rPr/>
        <w:t>An-Selmo Rá</w:t>
      </w:r>
    </w:p>
    <w:p>
      <w:pPr>
        <w:pStyle w:val="Normal"/>
        <w:rPr/>
      </w:pPr>
      <w:r>
        <w:rPr/>
        <w:t>02.09.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2:24:00Z</dcterms:created>
  <dc:creator>betezek</dc:creator>
  <dc:description/>
  <cp:keywords/>
  <dc:language>en-US</dc:language>
  <cp:lastModifiedBy>.</cp:lastModifiedBy>
  <cp:lastPrinted>2014-06-30T15:21:00Z</cp:lastPrinted>
  <dcterms:modified xsi:type="dcterms:W3CDTF">2015-09-02T12:50:00Z</dcterms:modified>
  <cp:revision>12</cp:revision>
  <dc:subject/>
  <dc:title>BASE</dc:title>
</cp:coreProperties>
</file>