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GUNDA AULA</w:t>
      </w:r>
    </w:p>
    <w:p>
      <w:pPr>
        <w:pStyle w:val="Normal"/>
        <w:rPr/>
      </w:pPr>
      <w:r>
        <w:rPr/>
        <w:t>Salve Deus!</w:t>
      </w:r>
    </w:p>
    <w:p>
      <w:pPr>
        <w:pStyle w:val="Normal"/>
        <w:rPr/>
      </w:pPr>
      <w:r>
        <w:rPr/>
        <w:t>Plexo e Chakras</w:t>
      </w:r>
    </w:p>
    <w:p>
      <w:pPr>
        <w:pStyle w:val="Normal"/>
        <w:rPr/>
      </w:pPr>
      <w:r>
        <w:rPr/>
        <w:t>Todos já sabem distinguir os dois valores acima, pois bem, vamos então compreender e aprender a ativar e desativar o sistema mediúnico que os envolvem. A cura registrada no mundo dos espíritos tem duas fontes de força que beneficia aos doutrinadores e aparás, e toma rumos diferentes pelo simples contato nas duas faixas vibradoras. Eu participei desta ligação dos interplanos como experiência do seu grau de envolvimento substancial.</w:t>
      </w:r>
    </w:p>
    <w:p>
      <w:pPr>
        <w:pStyle w:val="Normal"/>
        <w:rPr/>
      </w:pPr>
      <w:r>
        <w:rPr/>
        <w:t>Como o doutrinador tem sua função no chakra frontal e o apará no plexo, nós podemos usar deste sistema para beneficiar ambos positivamente com um grau na individualidade ou coletividade, dependendo é claro da situação que se apresenta. Sentam-se os dois frente a frente e fazendo fechar o circulo vital, digo, aparás colocam suas mãos em cima das dos doutrinadores, o doutrinador emite sua emissão e em seguida, por duas vezes, o mantra noite de paz. Sem quebrar a corrente, a transmutação doutrinária vai atingindo o plexo comunicativo ativando as células vitais. Uma faixa de luzes curadoras vai saindo do doutrinador e entrando pelo apará. Isso se chama ativação consciente. Depois na mesma sintonia o doutrinador emite por duas vezes o mantra doutrinador quebrando a corrente com a chegada do preto velho de luz. O doutrinador solta das mãos e com a vinda do mentor, ele desativa os chakras doutrinário dando o passe envolvente na áurea, libertando os pensamentos negativos. Neste momento o apará transmuta sua faixa comunicativa ao chakras doutrinário. Este método é perfeito em sua caridade trazendo um beneficio para os dois pares. Este trabalho pode ser feito por dois como pode ter um comando externo que emita o mantra e seu poder. Defumar é muito importante neste momento, porque ele abre as vias respiratórias provocando o lenitivo da chegada das forças diretamente no eu interior.</w:t>
      </w:r>
    </w:p>
    <w:p>
      <w:pPr>
        <w:pStyle w:val="Normal"/>
        <w:rPr/>
      </w:pPr>
      <w:r>
        <w:rPr/>
        <w:t>Ao completar este dois passos no término do mantra doutrinário agradece a presença do mentor de luz e emite o mantra Simiromba. Naquele momento se desfaz a corrente e todos respiram fundo para ativar e desativar a circulação periférica. Se desejar o apará pode tomar o passe magnético, mas em termos mais dinâmicos a luz projetada forte e clara já fez a reparação. É uma luz branca que envolve os pares, sim, ela chega como um arco-íris e girando em alta velocidade ela se funde clareando os olhos de quem a veja, (Olorum).</w:t>
      </w:r>
    </w:p>
    <w:p>
      <w:pPr>
        <w:pStyle w:val="Normal"/>
        <w:rPr/>
      </w:pPr>
      <w:r>
        <w:rPr/>
        <w:t>Esta forma de cura pelo movimento das luzes é algo especial, algo que cabe somente ao corpo mediúnico, pois ele é cura do plexo iniciático e dos chacras desenvolvidos. Não cabe ao paciente, porque o paciente já tem todos os benefícios da corrente indiana do espaço. Esta realização é exclusiva ao corpo mediúnico.</w:t>
      </w:r>
    </w:p>
    <w:p>
      <w:pPr>
        <w:pStyle w:val="Normal"/>
        <w:rPr/>
      </w:pPr>
      <w:r>
        <w:rPr/>
        <w:t>No mundo espiritual, quando eu participei deste trabalho, senti os efeitos de sua magnitude numa imensa espiral giratória. A luz batia de um lado para outro, ela saía das mãos e invadia o centro nervoso do apará que por sua vez retornava ao doutrinador em eflúvios luminosos. O apará, em sua bendita mediunidade recebe esta projeção cósmica e retribui ao seu mestre os benefícios que ele recebeu. A função biológica sofre a reparação do invólucro e libera uma enzima substancial que deixa o bem estar perdurando por dias a fim.</w:t>
      </w:r>
    </w:p>
    <w:p>
      <w:pPr>
        <w:pStyle w:val="Normal"/>
        <w:rPr/>
      </w:pPr>
      <w:r>
        <w:rPr/>
        <w:t>Todos vão perguntar se isso está no nosso diário. Não. Não está, são novas forças em movimento que podem se tornar um preparativo para grandes concentrações de energias dispersas pelo universo. O universo encantado de Jesus é uma fonte de energias tão ricas em projeção cósmica, por isso que estamos caminhando com rumo certo e preparando nossos comandos para estreitar laços com Deus e não com a terra. A terra é a base sólida e o espiritual é a fonte de sabedoria.</w:t>
      </w:r>
    </w:p>
    <w:p>
      <w:pPr>
        <w:pStyle w:val="Normal"/>
        <w:rPr/>
      </w:pPr>
      <w:r>
        <w:rPr/>
        <w:t>Não vou me alongar muito nesta aula, pois ela tem o objetivo de fortalecer o principio curador do corpo mediúnico. Nós estamos adoecendo por não desenvolver mais nossos plexos e com o acumulo de forças vamos gerando corrente esparsa. Uma corrente elétrica de grande voltagem que por vezes arrebenta na ponta dos dedos a sua faísca. Isso se chama secura do espírito que arrasta seus pés na terra e não sabe desvencilhar o seu comando interior.</w:t>
      </w:r>
    </w:p>
    <w:p>
      <w:pPr>
        <w:pStyle w:val="Normal"/>
        <w:rPr/>
      </w:pPr>
      <w:r>
        <w:rPr/>
        <w:t>Vamos lá, um dia atrás do outro, uma noite com fim e um dia com esperança de sermos ou estarmos melhores. Este momento é de refletir, de pensar e apurar seus dons pelo pensamento e pela integridade social. A corrente está se dissolvendo pela falta de novos comandos com a presteza de colaboração tragam pra terra do jaguar os benefícios da transmutação. Almas perdidas em suas aflições e espírito ardentes na prestação de contas.</w:t>
      </w:r>
    </w:p>
    <w:p>
      <w:pPr>
        <w:pStyle w:val="Normal"/>
        <w:rPr/>
      </w:pPr>
      <w:r>
        <w:rPr/>
        <w:t>A água flui e transborda o alimento da reatividade entre dois planos, o mestre pega esta conchinha e bebe fazendo todo seu sistema funcionar. Ativação e desativação.</w:t>
      </w:r>
    </w:p>
    <w:p>
      <w:pPr>
        <w:pStyle w:val="Normal"/>
        <w:rPr/>
      </w:pPr>
      <w:r>
        <w:rPr/>
        <w:t>Boa sorte jaguares do amanhecer, filhos de nosso amado Pai Seta Branca.</w:t>
      </w:r>
    </w:p>
    <w:p>
      <w:pPr>
        <w:pStyle w:val="Normal"/>
        <w:rPr/>
      </w:pPr>
      <w:r>
        <w:rPr/>
        <w:t>Mais um dia nesta grande concentração de átomos divinos. Um copo de água antes de sair.</w:t>
      </w:r>
    </w:p>
    <w:p>
      <w:pPr>
        <w:pStyle w:val="Normal"/>
        <w:rPr/>
      </w:pPr>
      <w:r>
        <w:rPr/>
        <w:t>Salve Deus!</w:t>
      </w:r>
    </w:p>
    <w:p>
      <w:pPr>
        <w:pStyle w:val="Normal"/>
        <w:rPr/>
      </w:pPr>
      <w:r>
        <w:rPr/>
        <w:t>Adjunto Apurê</w:t>
      </w:r>
    </w:p>
    <w:p>
      <w:pPr>
        <w:pStyle w:val="Normal"/>
        <w:rPr/>
      </w:pPr>
      <w:r>
        <w:rPr/>
        <w:t>An-Selmo Rá</w:t>
      </w:r>
    </w:p>
    <w:p>
      <w:pPr>
        <w:pStyle w:val="Normal"/>
        <w:rPr/>
      </w:pPr>
      <w:r>
        <w:rPr/>
        <w:t>06.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2:24:00Z</dcterms:created>
  <dc:creator>betezek</dc:creator>
  <dc:description/>
  <cp:keywords/>
  <dc:language>en-US</dc:language>
  <cp:lastModifiedBy>.</cp:lastModifiedBy>
  <cp:lastPrinted>2014-06-30T15:21:00Z</cp:lastPrinted>
  <dcterms:modified xsi:type="dcterms:W3CDTF">2015-09-06T12:41:00Z</dcterms:modified>
  <cp:revision>14</cp:revision>
  <dc:subject/>
  <dc:title>BASE</dc:title>
</cp:coreProperties>
</file>