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UMA GRANDE AMIZADE NÃO MORRE JAMAIS</w:t>
      </w:r>
    </w:p>
    <w:p>
      <w:pPr>
        <w:pStyle w:val="Normal"/>
        <w:rPr>
          <w:szCs w:val="20"/>
        </w:rPr>
      </w:pPr>
      <w:r>
        <w:rPr>
          <w:szCs w:val="20"/>
        </w:rPr>
        <w:t>Salve Deus!</w:t>
      </w:r>
    </w:p>
    <w:p>
      <w:pPr>
        <w:pStyle w:val="Normal"/>
        <w:rPr/>
      </w:pPr>
      <w:r>
        <w:rPr>
          <w:szCs w:val="20"/>
        </w:rPr>
        <w:t>Tenho visto os mundos em sua dinâmica atuação, terra e céu, e tenho chegado a muitas conclusões sobre os envolvimentos dos amigos que mesmo distantes ainda se comunicam invisivelmente abraçando-se como se nunca estivessem separados.</w:t>
      </w:r>
    </w:p>
    <w:p>
      <w:pPr>
        <w:pStyle w:val="Normal"/>
        <w:rPr/>
      </w:pPr>
      <w:r>
        <w:rPr>
          <w:szCs w:val="20"/>
        </w:rPr>
        <w:t>O quadro espiritual desta noite me mostrou o quanto é importante sermos e termos amigos, pois são energias que se multiplicam no âmbar da vida. Eu estive observando dois espíritos, um de minha filha e outro de sua amiga que mora nos Estados Unidos. Neste campo espiritual as duas se encontraram e conversaram muito sobre suas infâncias em Curitiba. Casadas com suas famílias formadas reavendo seus mundos libertos da menor idade, pois adultas conservam os laços de amizade. Não há distancia que separe os pensamentos e não há ninguém que não se lembre dos que fizeram parte dos seus destinos.</w:t>
      </w:r>
    </w:p>
    <w:p>
      <w:pPr>
        <w:pStyle w:val="Normal"/>
        <w:rPr/>
      </w:pPr>
      <w:r>
        <w:rPr>
          <w:szCs w:val="20"/>
        </w:rPr>
        <w:t>Eu fiquei ao longe, não quis me envolver, pois a história é rica em detalhes e tão logo o mundo de Deus nos abrace nós reagimos a esta intensidade com o carinho que nossa evolução nos entrega. Como elas tinham muito que conversar, eu emiti a minha prece pedindo que as boas energias abasteçam seus corações com fé, amor e coragem.</w:t>
      </w:r>
    </w:p>
    <w:p>
      <w:pPr>
        <w:pStyle w:val="Normal"/>
        <w:rPr>
          <w:szCs w:val="20"/>
        </w:rPr>
      </w:pPr>
      <w:r>
        <w:rPr>
          <w:szCs w:val="20"/>
        </w:rPr>
        <w:t>Os espíritos, hoje, estão chegando, estão esperando a sincronização especial deste dia, pois são todos nossos irmãos que sofrem o desatino de nossa conduta. Eu os vejo em milhares de presenças tentando chegar cada vez mais perto nesta longa fila de desejos de paz e prosperidade. O céu não pode fechar suas portas enquanto as missões na terra estão executando seus livres arbítrios de integração.</w:t>
      </w:r>
    </w:p>
    <w:p>
      <w:pPr>
        <w:pStyle w:val="Normal"/>
        <w:rPr/>
      </w:pPr>
      <w:r>
        <w:rPr>
          <w:szCs w:val="20"/>
        </w:rPr>
        <w:t>Jamais o céu irá virar suas costas para nós, sim, meus mestres, somos espíritos encarnados com uma grande missão de transportar através do neutrom esta arca de boas noticias. E é somente aqui, nesta corrente iniciática do amanhecer, que levaremos as perolas divinas como alimento a dor. A cura se processa na sua raiz tornando leves as cargas que se formam nas barreiras tridimensionais. A triangulação divina chega para formação do homem do terceiro milênio, sem magoas e sem rancor ele espera o momento certo de atingir a sua representatividade com Jesus. Pai Seta Branca é a chave para se chegar ao altíssimo degrau de nossa formação terrena, e é através dele, do Espírito Santo, que estamos avançando o limiar de nossa consciência. Acredite e tudo se formará na esfera de sua liberdade de pensamento.</w:t>
      </w:r>
    </w:p>
    <w:p>
      <w:pPr>
        <w:pStyle w:val="Normal"/>
        <w:rPr>
          <w:szCs w:val="20"/>
        </w:rPr>
      </w:pPr>
      <w:r>
        <w:rPr>
          <w:szCs w:val="20"/>
        </w:rPr>
        <w:t>O templo hoje está repleto de presenças. Todos esperando a chegada do corpo mediúnico na sua concentração máxima de amor, coragem e liberdade. O sofrimento deste povo já chegou ao limite de suas juras transcendentais e com a presença do sol e da lua vamos conseguir emanar a voz direta em seus corações. Eu vejo que somos poucos, mas somos especiais, somos o ouro, a prata e a luz refletindo a nossa presença onde Deus nos abençoou neste mundo chamado de amanhecer na cachoeira do jaguar.</w:t>
      </w:r>
    </w:p>
    <w:p>
      <w:pPr>
        <w:pStyle w:val="Normal"/>
        <w:rPr>
          <w:szCs w:val="20"/>
        </w:rPr>
      </w:pPr>
      <w:r>
        <w:rPr>
          <w:szCs w:val="20"/>
        </w:rPr>
        <w:t>Vamos à missão, vamos soltar o verbo divino no evangelho de Nosso Senhor Jesus Cristo. Vamos impregnar a cura e levantar nossa bandeira rósea.</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8.02.2015</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12:30:00Z</dcterms:created>
  <dc:creator>betezek</dc:creator>
  <dc:description/>
  <cp:keywords/>
  <dc:language>en-US</dc:language>
  <cp:lastModifiedBy>.</cp:lastModifiedBy>
  <cp:lastPrinted>2014-06-30T15:21:00Z</cp:lastPrinted>
  <dcterms:modified xsi:type="dcterms:W3CDTF">2015-02-28T12:51:00Z</dcterms:modified>
  <cp:revision>11</cp:revision>
  <dc:subject/>
  <dc:title>BASE</dc:title>
</cp:coreProperties>
</file>