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ITZ ESPIRITUAL</w:t>
      </w:r>
    </w:p>
    <w:p>
      <w:pPr>
        <w:pStyle w:val="Normal"/>
        <w:rPr/>
      </w:pPr>
      <w:r>
        <w:rPr/>
        <w:t>Salve Deus!</w:t>
      </w:r>
    </w:p>
    <w:p>
      <w:pPr>
        <w:pStyle w:val="Normal"/>
        <w:rPr/>
      </w:pPr>
      <w:r>
        <w:rPr/>
        <w:t>Louvado Seja Nosso Senhor Jesus Cristo!</w:t>
      </w:r>
    </w:p>
    <w:p>
      <w:pPr>
        <w:pStyle w:val="Normal"/>
        <w:rPr/>
      </w:pPr>
      <w:r>
        <w:rPr/>
        <w:t>As coisas estão se apertando, como digo, está ficando feio para os Jaguares nos planos luminosos.</w:t>
      </w:r>
    </w:p>
    <w:p>
      <w:pPr>
        <w:pStyle w:val="Normal"/>
        <w:rPr/>
      </w:pPr>
      <w:r>
        <w:rPr/>
        <w:t>Eu estive hoje, com minha ninfa, passando por uma revista e fomos submetidos a um exame toxicológico em nossos espíritos para saber se havíamos bebido, quanto de álcool havia no ectoplasma. Como zerou, nós recebemos uma recompensa pelos mais de 30 anos de sacerdócio obedecendo às leis que nos regem.</w:t>
      </w:r>
    </w:p>
    <w:p>
      <w:pPr>
        <w:pStyle w:val="Normal"/>
        <w:rPr/>
      </w:pPr>
      <w:r>
        <w:rPr/>
        <w:t>Nesta longa fila havia muitos outros espíritos que não passaram estavam largados por ali esperando uma solução para suas suplicas. Eles não podiam seguir porque estavam contaminados. Havia outros ainda esperando na fila para fazer o exame. Os que já haviam feito e constatado álcool, estavam derrotados pela falta de respeito com as nossas afirmações doutrinárias. Eles não tinham como ajudar ninguém, nem a eles mesmos.</w:t>
      </w:r>
    </w:p>
    <w:p>
      <w:pPr>
        <w:pStyle w:val="Normal"/>
        <w:rPr/>
      </w:pPr>
      <w:r>
        <w:rPr/>
        <w:t>Eu e minha esposa ninfa ficamos ali olhando cada espírito que se distanciou de sua conduta e tristes por não terem forças para mudar seus destinos, agora suplicam uma oportunidade de querer fazer certo. Mas porque não pensaram nisso antes de ingerir e de se tornarem negativos.</w:t>
      </w:r>
    </w:p>
    <w:p>
      <w:pPr>
        <w:pStyle w:val="Normal"/>
        <w:rPr/>
      </w:pPr>
      <w:r>
        <w:rPr/>
        <w:t>A multidão de transportados dos seus mundos era muito maior que o que se previa, mas dali não passava e o portal só abria com a permissão dos responsáveis. Vejam que mesmo eu não bebendo, desde que entrei no amanhecer, tive que fazer este exame, tipo um exame de consciência.</w:t>
      </w:r>
    </w:p>
    <w:p>
      <w:pPr>
        <w:pStyle w:val="Normal"/>
        <w:rPr/>
      </w:pPr>
      <w:r>
        <w:rPr/>
        <w:t>Recebi meu presente, era um pacote que deveria ser aberto na hora certa. Algo feito com energias e guardava um segredo no seu interior. Fiquei feliz, compartilhei com minha esposa e tão logo passamos o portal. Os demais que não tinham negativo também seguiam pelo portal com rumo estabelecido para as suas missões. Quem ficou se lamentou, mas lei é lei e dever ser obedecida. Ninguém tem poder ou força para romper uma ordem divina.</w:t>
      </w:r>
    </w:p>
    <w:p>
      <w:pPr>
        <w:pStyle w:val="Normal"/>
        <w:rPr>
          <w:rStyle w:val="Emphasis"/>
          <w:i w:val="false"/>
          <w:i w:val="false"/>
        </w:rPr>
      </w:pPr>
      <w:r>
        <w:rPr/>
        <w:t xml:space="preserve">Caminhamos e caminhamos, fizemos o que estava programado para esta viajem e voltamos tranqüilos para nossos lares. A terra vista deste céu espiritual tem manchas claras e escuras. É como se fosse à noite e o dia, um lusco fusco de contrastes que levam cada encarnado ao seu limite de imaginação. Vemos grandes tempestades estourando nos conflitos sociais, vemos a bonança reativando o cristalino e tudo isso vai se alinhando ao </w:t>
      </w:r>
      <w:r>
        <w:rPr>
          <w:rStyle w:val="Emphasis"/>
          <w:i w:val="false"/>
        </w:rPr>
        <w:t>interoceptível mundo mental.</w:t>
      </w:r>
    </w:p>
    <w:p>
      <w:pPr>
        <w:pStyle w:val="Normal"/>
        <w:rPr/>
      </w:pPr>
      <w:r>
        <w:rPr>
          <w:rStyle w:val="Emphasis"/>
          <w:i w:val="false"/>
        </w:rPr>
        <w:t>Ao passar pelo neutrom, tanto na ida como na volta, escutamos a explosão da antimatéria, sim, há uma mudança no plano espiritual. Alguém trazendo ectoplasma mediúnico ao passar pelo portal cria um espaço neutro que vai ser utilizado.</w:t>
      </w:r>
    </w:p>
    <w:p>
      <w:pPr>
        <w:pStyle w:val="Normal"/>
        <w:rPr/>
      </w:pPr>
      <w:r>
        <w:rPr>
          <w:rStyle w:val="Emphasis"/>
          <w:i w:val="false"/>
        </w:rPr>
        <w:t>Como já disse que nós podemos ter em nossos corpos dois espíritos habitando a mesma massa, então para se estar no outro lado da vida como encarnado é como se tivesse dois corpos na mesma sintonia. Difícil entender esta analogia, mas diretamente ela ultrapassa as barreiras do ceticismo e vai bater de frente com o místico.</w:t>
      </w:r>
    </w:p>
    <w:p>
      <w:pPr>
        <w:pStyle w:val="Normal"/>
        <w:rPr>
          <w:rStyle w:val="Emphasis"/>
          <w:i w:val="false"/>
          <w:i w:val="false"/>
        </w:rPr>
      </w:pPr>
      <w:r>
        <w:rPr>
          <w:rStyle w:val="Emphasis"/>
          <w:i w:val="false"/>
        </w:rPr>
        <w:t xml:space="preserve">O nosso canto é uma benção de Deus para esta obra ser perfeita. É onde emitimos as forças do nosso plexo e chacras para reativar nossas memórias no astral superior. É de onde tiramos forças vitais para reassumir o comando de nossa nave. Eu tenho a minha chalana, todos têm, agora tem que dar valor ao seu conteúdo enigmático que só pode ser desvendado pela </w:t>
      </w:r>
      <w:r>
        <w:rPr>
          <w:rStyle w:val="Emphasis"/>
          <w:i w:val="false"/>
          <w:u w:val="single"/>
        </w:rPr>
        <w:t>chave mitiga</w:t>
      </w:r>
      <w:r>
        <w:rPr>
          <w:rStyle w:val="Emphasis"/>
          <w:i w:val="false"/>
        </w:rPr>
        <w:t>. Eu sou a minha consciência e posso mudar o meu eu interior.</w:t>
      </w:r>
    </w:p>
    <w:p>
      <w:pPr>
        <w:pStyle w:val="Normal"/>
        <w:rPr/>
      </w:pPr>
      <w:r>
        <w:rPr/>
        <w:t>Passamos pelo neutrom e a explosão se abrandou no limite da crosta terrena. Aqui não a escutamos mais, só escutamos milhares de vozes pedindo a Deus em suas infinitas suplicas de amor e ódio.</w:t>
      </w:r>
    </w:p>
    <w:p>
      <w:pPr>
        <w:pStyle w:val="Normal"/>
        <w:rPr/>
      </w:pPr>
      <w:r>
        <w:rPr/>
        <w:t>AMOR E ÓDIO.</w:t>
      </w:r>
    </w:p>
    <w:p>
      <w:pPr>
        <w:pStyle w:val="Normal"/>
        <w:rPr/>
      </w:pPr>
      <w:r>
        <w:rPr/>
        <w:t>Siga seu caminho confiando em seu coração.</w:t>
      </w:r>
    </w:p>
    <w:p>
      <w:pPr>
        <w:pStyle w:val="Normal"/>
        <w:rPr/>
      </w:pPr>
      <w:r>
        <w:rPr/>
        <w:t>Salve Deus!</w:t>
      </w:r>
    </w:p>
    <w:p>
      <w:pPr>
        <w:pStyle w:val="Normal"/>
        <w:rPr/>
      </w:pPr>
      <w:r>
        <w:rPr/>
        <w:t>Adjunto Apurê</w:t>
      </w:r>
    </w:p>
    <w:p>
      <w:pPr>
        <w:pStyle w:val="Normal"/>
        <w:rPr/>
      </w:pPr>
      <w:r>
        <w:rPr/>
        <w:t>An-Selmo Rá</w:t>
      </w:r>
    </w:p>
    <w:p>
      <w:pPr>
        <w:pStyle w:val="Normal"/>
        <w:rPr/>
      </w:pPr>
      <w:r>
        <w:rPr/>
        <w:t>18.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58:00Z</dcterms:created>
  <dc:creator>betezek</dc:creator>
  <dc:description/>
  <cp:keywords/>
  <dc:language>en-US</dc:language>
  <cp:lastModifiedBy>.</cp:lastModifiedBy>
  <cp:lastPrinted>2014-06-30T15:21:00Z</cp:lastPrinted>
  <dcterms:modified xsi:type="dcterms:W3CDTF">2015-08-18T11:10:00Z</dcterms:modified>
  <cp:revision>15</cp:revision>
  <dc:subject/>
  <dc:title>BASE</dc:title>
</cp:coreProperties>
</file>