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TRIGÉSIMA QUINTA AULA</w:t>
      </w:r>
    </w:p>
    <w:p>
      <w:pPr>
        <w:pStyle w:val="Header"/>
        <w:rPr/>
      </w:pPr>
      <w:r>
        <w:rPr/>
        <w:t>AGRADECIMENTO</w:t>
      </w:r>
    </w:p>
    <w:p>
      <w:pPr>
        <w:pStyle w:val="Header"/>
        <w:rPr/>
      </w:pPr>
      <w:r>
        <w:rPr/>
        <w:t>Salve Deus!</w:t>
      </w:r>
    </w:p>
    <w:p>
      <w:pPr>
        <w:pStyle w:val="Header"/>
        <w:rPr/>
      </w:pPr>
      <w:r>
        <w:rPr/>
        <w:t>Eu agradeço aos meus irmãos tudo que recebi esta noite.</w:t>
      </w:r>
    </w:p>
    <w:p>
      <w:pPr>
        <w:pStyle w:val="Header"/>
        <w:rPr/>
      </w:pPr>
      <w:r>
        <w:rPr/>
        <w:t>A nossa vida é cheia de surpresas, de encantos e desencantos, mas nada pode superar a boa vontade de querer fazer, de prestar a caridade em ajudar sem menos conhecer.</w:t>
      </w:r>
    </w:p>
    <w:p>
      <w:pPr>
        <w:pStyle w:val="Header"/>
        <w:rPr/>
      </w:pPr>
      <w:r>
        <w:rPr/>
        <w:t>Eu estava rodeado por uma energia triste, perigosa e traiçoeira, mesmo aqui na casa de nosso Pai ela estava me prejudicando. Como todos sabem, estamos construindo uma nova casa para nossos irmãos com ordem de Seta Branca, mas as forças contrárias não querem que isso aconteça. Uma casa com amor e compreensão, porque temos aqui espíritos oriundos das mais distantes encarnações com idéias fixas necessitando da compreensão do mestre jaguar.</w:t>
      </w:r>
    </w:p>
    <w:p>
      <w:pPr>
        <w:pStyle w:val="Header"/>
        <w:rPr/>
      </w:pPr>
      <w:r>
        <w:rPr/>
        <w:t>Eu fui a diversos pontos cabalísticos para resolver esta libertação, pedi licença para entrar e o que mais me dignificou foi à visão do que vou relatar a seguir.</w:t>
      </w:r>
    </w:p>
    <w:p>
      <w:pPr>
        <w:pStyle w:val="Header"/>
        <w:rPr/>
      </w:pPr>
      <w:r>
        <w:rPr/>
        <w:t>Eu estava aqui no solo sagrado, no novo templo que ainda tem muitas coisas para construir, e de repente um mestre portando uma lança prateada chegou aqui na casa de Seta Branca. Ele veio com força e coragem de um espartano e plantou aquela lança atrás do templo. Logo outro surgiu e fez a mesma coisa e assim muitos jaguares fizeram isso. Um gesto muito lindo e maravilhoso, as lanças vibravam quebrando o magnético negativo. Eles vinham e enfiavam no solo e partiam. Alguns vinham conversar comigo e como irmãos de caminhada sentavam no solo comigo e conversavam, mas logo tinham que partir. O lado onde vai ficar a imagem do pai ficou tão cheio de lanças que refletia uma luz tão clara chegando a cegar quem olhasse. De repente eu ouvi uns cânticos e indo com minha ninfa até o riozinho que margeia o vale vi todas as falanges caminhando em nossa direção. Elas desciam das amacês e vinham em longas filas indianas tirando os mantras e invocando suas legiões. Elas vinham pelo campo e chegando ao córrego entravam com seus pés na água sagrada de Mãe Iara saindo mais adiante. Eram todas as falanges que vieram nos consagrar. Foi algo incrível e maravilhoso, as preces, as emissões, tudo em favor no nosso compromisso espiritual. Quando as Aganaras estavam passando chegou minhas duas filhas para ver que estava acontecendo. Principalmente a minha cigana Aganara, porque neste momento a sua falange estava entrando na água. Elas ofertavam seu coração em forma de preces falando sobre a libertação. Imaginem todas as falanges empenhadas em nosso amor incondicional. Eu e os mestres ficamos maravilhados com esta benção, com este presente.</w:t>
      </w:r>
    </w:p>
    <w:p>
      <w:pPr>
        <w:pStyle w:val="Header"/>
        <w:rPr/>
      </w:pPr>
      <w:r>
        <w:rPr/>
        <w:t>Eu queria que todos que estiveram aqui pudessem despertar do sono profundo e recordassem o que é ser missionário. A maior lição de respeito é quando somos partes de um processo de libertação, da nossa libertação.</w:t>
      </w:r>
    </w:p>
    <w:p>
      <w:pPr>
        <w:pStyle w:val="Header"/>
        <w:rPr/>
      </w:pPr>
      <w:r>
        <w:rPr/>
        <w:t>Sei que muitos jaguares têm um pé atrás comigo, mas se olharem em torno de si verão que estão no mesmo destino. Verão que não se diferem em seus corações, acreditam no que não enxergam e com fé se dispõem a erguer esta bandeira de Jesus e do nosso Pai. Simplesmente cada um tem uma missão, tem um compromisso e um dom em sua mediunidade. Por isso que eu admiro quem foi Tia Neiva, mesmo ela tendo tudo que tinha ela nos amava inteiramente como Seta Branca nos ama.</w:t>
      </w:r>
    </w:p>
    <w:p>
      <w:pPr>
        <w:pStyle w:val="Header"/>
        <w:rPr/>
      </w:pPr>
      <w:r>
        <w:rPr/>
        <w:t>Vou contar uma pequena passagem que tive com esta grande mulher. Sim, mestres, muitos anos de convívio, mas pouco tempo para aprender tudo.</w:t>
      </w:r>
    </w:p>
    <w:p>
      <w:pPr>
        <w:pStyle w:val="Header"/>
        <w:rPr/>
      </w:pPr>
      <w:r>
        <w:rPr/>
      </w:r>
    </w:p>
    <w:p>
      <w:pPr>
        <w:pStyle w:val="Header"/>
        <w:rPr/>
      </w:pPr>
      <w:r>
        <w:rPr/>
        <w:t>“</w:t>
      </w:r>
      <w:r>
        <w:rPr/>
        <w:t>O que me assusta não é a velhice, mas sim, a falta do tempo”.</w:t>
      </w:r>
    </w:p>
    <w:p>
      <w:pPr>
        <w:pStyle w:val="Header"/>
        <w:rPr/>
      </w:pPr>
      <w:r>
        <w:rPr/>
      </w:r>
    </w:p>
    <w:p>
      <w:pPr>
        <w:pStyle w:val="Header"/>
        <w:rPr/>
      </w:pPr>
      <w:r>
        <w:rPr/>
        <w:t>Eu chegava à casa grande e ela estava sentada junto com seus filhos para entrega de cavaleiros e ministros. Eu ficava no cantinho só vendo ela na sua mediunização buscando os portais de comunicação. De vez em quando ela olhava para mim e sorria discretamente. Ela sabia que eu a via e sabia por que de tudo isso. As longas filas se formavam na terra e no céu. Começava o ritual de entrega prevalecendo à hierarquia do mestrado. O destino nos ligou pela sua missão de preservar a vida iniciática do jaguar caminheiro da vida eterna.</w:t>
      </w:r>
    </w:p>
    <w:p>
      <w:pPr>
        <w:pStyle w:val="Header"/>
        <w:rPr/>
      </w:pPr>
      <w:r>
        <w:rPr/>
      </w:r>
    </w:p>
    <w:p>
      <w:pPr>
        <w:pStyle w:val="Header"/>
        <w:rPr/>
      </w:pPr>
      <w:r>
        <w:rPr/>
        <w:t>“</w:t>
      </w:r>
      <w:r>
        <w:rPr/>
        <w:t xml:space="preserve">Não se pode mudar o destino, mas pode-se sim, amenizar o impacto dele”. </w:t>
      </w:r>
    </w:p>
    <w:p>
      <w:pPr>
        <w:pStyle w:val="Header"/>
        <w:rPr/>
      </w:pPr>
      <w:r>
        <w:rPr/>
      </w:r>
    </w:p>
    <w:p>
      <w:pPr>
        <w:pStyle w:val="Header"/>
        <w:rPr/>
      </w:pPr>
      <w:r>
        <w:rPr/>
        <w:t>E este destino que cumulativo com o tempo que perdemos nas nossas duvidas nos criam lapsos de memória astral. Perdemos aos poucos o nosso contato externo e interno. Vamos aos pouco nos desligando paulatinamente do reino central e entrando num transe mediúnico. A simbiose da crendice que acelera os neurônios na transformação intelectual. Não somos presos a ideologias, mas somos libertos das fantasias.</w:t>
      </w:r>
    </w:p>
    <w:p>
      <w:pPr>
        <w:pStyle w:val="Header"/>
        <w:rPr/>
      </w:pPr>
      <w:r>
        <w:rPr/>
        <w:t xml:space="preserve">Esta aula tem como fator aprender a agradecer, aprender a ser honesto e não ter medo de ser feliz. Muitos ainda só sabem pedir, só sabem exigir e mesmo sem ter merecimento ainda colocam na cruz do calvário seus mentores. A nossa maior riqueza está como Jesus nos disse: </w:t>
      </w:r>
    </w:p>
    <w:p>
      <w:pPr>
        <w:pStyle w:val="Header"/>
        <w:rPr/>
      </w:pPr>
      <w:r>
        <w:rPr/>
      </w:r>
    </w:p>
    <w:p>
      <w:pPr>
        <w:pStyle w:val="Header"/>
        <w:rPr/>
      </w:pPr>
      <w:r>
        <w:rPr/>
        <w:t>“</w:t>
      </w:r>
      <w:r>
        <w:rPr/>
        <w:t>Guardai sua riqueza onde ninguém poderá roubá-la”.</w:t>
      </w:r>
    </w:p>
    <w:p>
      <w:pPr>
        <w:pStyle w:val="Header"/>
        <w:rPr/>
      </w:pPr>
      <w:r>
        <w:rPr/>
      </w:r>
    </w:p>
    <w:p>
      <w:pPr>
        <w:pStyle w:val="Header"/>
        <w:rPr/>
      </w:pPr>
      <w:r>
        <w:rPr/>
        <w:t>O sol brilhou e o dia amanheceu. Nós estamos vivos novamente para mais um dia de consagração, de trabalhos e caridade. Saibam agradecer o seu dia, a sua manhã e a sua tarde, porque a noite todos vocês vão à busca de suas missões e vão longe, muito longe para levar o sinal da nova era. Como nesta viagem que vieram aqui nos fortalecer espiritualmente, sim, mestres, irmãos ajudando irmãos. Meus respeitos com ternura. A maior missão que temos e nos ajudar e com fé partir no silêncio da mente formando os cantos da libertação do homem do terceiro milênio.</w:t>
      </w:r>
    </w:p>
    <w:p>
      <w:pPr>
        <w:pStyle w:val="Header"/>
        <w:rPr/>
      </w:pPr>
      <w:r>
        <w:rPr/>
        <w:t>Quer mais lindo que isso!</w:t>
      </w:r>
    </w:p>
    <w:p>
      <w:pPr>
        <w:pStyle w:val="Header"/>
        <w:rPr/>
      </w:pPr>
      <w:r>
        <w:rPr/>
        <w:t>Boa sorte jaguares do amanhecer e saibam que tem um irmão com muitos outros a espera de suas preces.</w:t>
      </w:r>
    </w:p>
    <w:p>
      <w:pPr>
        <w:pStyle w:val="Header"/>
        <w:rPr/>
      </w:pPr>
      <w:r>
        <w:rPr/>
        <w:t>Deus, Jesus e Seta Branca vos paguem a caridade!</w:t>
      </w:r>
    </w:p>
    <w:p>
      <w:pPr>
        <w:pStyle w:val="Header"/>
        <w:rPr/>
      </w:pPr>
      <w:r>
        <w:rPr/>
        <w:t>Salve Deus!</w:t>
      </w:r>
    </w:p>
    <w:p>
      <w:pPr>
        <w:pStyle w:val="Header"/>
        <w:rPr/>
      </w:pPr>
      <w:r>
        <w:rPr/>
        <w:t>Adjunto Apurê</w:t>
      </w:r>
    </w:p>
    <w:p>
      <w:pPr>
        <w:pStyle w:val="Header"/>
        <w:rPr/>
      </w:pPr>
      <w:r>
        <w:rPr/>
        <w:t>An-Selmo Rá</w:t>
      </w:r>
    </w:p>
    <w:p>
      <w:pPr>
        <w:pStyle w:val="Header"/>
        <w:rPr/>
      </w:pPr>
      <w:r>
        <w:rPr/>
        <w:t>14.11.2015</w:t>
      </w:r>
    </w:p>
    <w:sectPr>
      <w:type w:val="nextPage"/>
      <w:pgSz w:w="11906" w:h="16838"/>
      <w:pgMar w:left="1417" w:right="1417" w:gutter="0" w:header="0" w:top="1701"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character" w:styleId="CabealhoChar">
    <w:name w:val="Cabeçalho Char"/>
    <w:basedOn w:val="Fontepargpadro"/>
    <w:qFormat/>
    <w:rPr>
      <w:rFonts w:ascii="Verdana" w:hAnsi="Verdana" w:cs="Verdana"/>
      <w:sz w:val="28"/>
      <w:szCs w:val="24"/>
    </w:rPr>
  </w:style>
  <w:style w:type="character" w:styleId="RodapChar">
    <w:name w:val="Rodapé Char"/>
    <w:basedOn w:val="Fontepargpadro"/>
    <w:qFormat/>
    <w:rPr>
      <w:rFonts w:ascii="Verdana" w:hAnsi="Verdana" w:cs="Verdana"/>
      <w:sz w:val="28"/>
      <w:szCs w:val="24"/>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4T09:06:00Z</dcterms:created>
  <dc:creator>betezek</dc:creator>
  <dc:description/>
  <cp:keywords/>
  <dc:language>en-US</dc:language>
  <cp:lastModifiedBy>.</cp:lastModifiedBy>
  <cp:lastPrinted>2014-06-30T15:21:00Z</cp:lastPrinted>
  <dcterms:modified xsi:type="dcterms:W3CDTF">2015-11-14T09:15:00Z</dcterms:modified>
  <cp:revision>12</cp:revision>
  <dc:subject/>
  <dc:title>BASE</dc:title>
</cp:coreProperties>
</file>