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Uficommentbody"/>
        </w:rPr>
        <w:t>HOJE NÓS NÃO CONSEGUIMOS NEM MAIS ENXUGAR AS NOSSAS LÁGRIMAS.... QUANTO MAIS AS DO PRÓXIMO... VAMOS UNIR ESTA CURA, ESTA ENERGIA, ESTA CIÊNCIA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character" w:styleId="Uficommentbody">
    <w:name w:val="uficommentbody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2:13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6-28T12:13:00Z</dcterms:modified>
  <cp:revision>2</cp:revision>
  <dc:subject/>
  <dc:title>BASE</dc:title>
</cp:coreProperties>
</file>