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AVALEIROS DO APOCALIPSE</w:t>
      </w:r>
    </w:p>
    <w:p>
      <w:pPr>
        <w:pStyle w:val="Normal"/>
        <w:rPr>
          <w:szCs w:val="20"/>
        </w:rPr>
      </w:pPr>
      <w:r>
        <w:rPr>
          <w:szCs w:val="20"/>
        </w:rPr>
        <w:t>Salve Deus!</w:t>
      </w:r>
    </w:p>
    <w:p>
      <w:pPr>
        <w:pStyle w:val="Normal"/>
        <w:rPr>
          <w:szCs w:val="20"/>
        </w:rPr>
      </w:pPr>
      <w:r>
        <w:rPr>
          <w:szCs w:val="20"/>
        </w:rPr>
        <w:t>Ta na hora de decidir, de empunhar sua espada e lutar com todas as forças do conhecimento cientifico espiritual.</w:t>
      </w:r>
    </w:p>
    <w:p>
      <w:pPr>
        <w:pStyle w:val="Normal"/>
        <w:rPr>
          <w:szCs w:val="20"/>
        </w:rPr>
      </w:pPr>
      <w:r>
        <w:rPr>
          <w:szCs w:val="20"/>
        </w:rPr>
        <w:t>Já fazia alguns dias que eu estava com muitas dores pelo corpo, parecia estar sendo esmagado, doía tudo e mesmo tomando remédios para dor não adiantava. O angical estava chegando parecia estar próximo alguma noticia que eu queria evitar. Mas não, fomos para nosso angical especial, porque ele é a cura para muitos males do espírito.</w:t>
      </w:r>
    </w:p>
    <w:p>
      <w:pPr>
        <w:pStyle w:val="Normal"/>
        <w:rPr>
          <w:szCs w:val="20"/>
        </w:rPr>
      </w:pPr>
      <w:r>
        <w:rPr>
          <w:szCs w:val="20"/>
        </w:rPr>
        <w:t>Pai João de Aruanda veio nos receber e este espírito de luz ligado às grandes transformações humanitárias representa a humildade, a simplicidade e o amor. Ao formamos nossas emissões neste trabalho tudo foi se clareando, a minha dor estava ligada a uma presença difícil, triste e negativa. Ao ver este espírito parado ao meu lado direito, ele irradiava dor, morte e doenças. Não lhe foi possível ele descer no apará, somente irradiando ele ficou em silencio. Não era uma distorção espiritual, não era um animal, mas um homem vestido com uma camisa azul, um espírito diferente, habituado aos nossos padrões. Ele veio conhecer a humildade deste templo. Conheceu a nossa verdade e vendo tudo isso ele foi sendo conquistado pelo amor incondicional. Pai João de Aruanda o trouxe aqui nesta pequena casa de pau-a-pique para ele sentir o efeito da bondade. Não foi levado a um grande castelo de basto brilho, porque se ele chegasse num lugar assim daria margens para destruí-lo. Eu fiquei apreensivo com esta presença, porque eles são como nós que passam despercebidos e depois pode ser tarde demais.</w:t>
      </w:r>
    </w:p>
    <w:p>
      <w:pPr>
        <w:pStyle w:val="Normal"/>
        <w:rPr>
          <w:szCs w:val="20"/>
        </w:rPr>
      </w:pPr>
      <w:r>
        <w:rPr>
          <w:szCs w:val="20"/>
        </w:rPr>
        <w:t>O preto velho não o deixou descer seus pés no solo sagrado, porque aqui existe respeito, consideração humana e espiritual. O trabalho de angical foi especial, pois tão logo Pai João foi induzindo a realização de o outro trabalho a ser feito para nos libertar desta emanação perigosa. Os povos das águas chegaram com suas lanças e assim restabeleceram a cura no templo. As epidemias que se abaterão sobre a humanidade começarão no espírito e abrirão uma brecha no físico. A seqüência da mudança do DNA pela transgressão das forças positivas chegará a um estado vegetativo. Todos irão se manifestar contra Deus e é isso que estes cavaleiros querem que todos se desviem de Deus como se ele fosse culpado de tudo. É uma forma de mostrar o poder de destruição que eles têm.</w:t>
      </w:r>
    </w:p>
    <w:p>
      <w:pPr>
        <w:pStyle w:val="Normal"/>
        <w:rPr>
          <w:szCs w:val="20"/>
        </w:rPr>
      </w:pPr>
      <w:r>
        <w:rPr>
          <w:szCs w:val="20"/>
        </w:rPr>
        <w:t>Estes espíritos vieram com uma condição de destruir a seara de Pai Seta Branca, mas ao chegar aqui eles viram tudo tão simples, não havia ouro e nem prata, não havia ambição e nem vaidade, havia somente missionários revestidos pela energia magnética do verdadeiro amor. Por isso fomos poupados de um encontro triste e difícil.</w:t>
      </w:r>
    </w:p>
    <w:p>
      <w:pPr>
        <w:pStyle w:val="Normal"/>
        <w:rPr>
          <w:szCs w:val="20"/>
        </w:rPr>
      </w:pPr>
      <w:r>
        <w:rPr>
          <w:szCs w:val="20"/>
        </w:rPr>
        <w:t>Terminamos o trabalho com a presença dos povos das águas que vieram limpar a energia negativa. Eles lavaram nossas almas e nos deram desta água para beber.</w:t>
      </w:r>
    </w:p>
    <w:p>
      <w:pPr>
        <w:pStyle w:val="Normal"/>
        <w:rPr>
          <w:szCs w:val="20"/>
        </w:rPr>
      </w:pPr>
      <w:r>
        <w:rPr>
          <w:szCs w:val="20"/>
        </w:rPr>
        <w:t>Subi esta noite após este trabalho e fui ver como seria esta situação. Cheguei a uma morada e logo deparei com um acamado. Ele estava deitado num girau, doente e sem forças para lutar. O espírito estava enfermo e sofrendo as piores radiações de sua doença terminal e com isso estava trazendo para a terra, para seu mundo esta epidemia. Dali quem tiver contato será contaminado. As epidemias serão a transposição do espírito sobre a matéria. Meu físico sofreu esta dor e por sete dias fiquei sofrendo uma coisa que não havia remédio, Já era a presença deste cavaleiro do apocalipse chegando perto. Graças a Deus que estamos sempre de honra e guarda, e sempre em vigília, não seremos pegos de supetão, nem com nossos braços arriados.</w:t>
      </w:r>
    </w:p>
    <w:p>
      <w:pPr>
        <w:pStyle w:val="Normal"/>
        <w:rPr>
          <w:szCs w:val="20"/>
        </w:rPr>
      </w:pPr>
      <w:r>
        <w:rPr>
          <w:szCs w:val="20"/>
        </w:rPr>
        <w:t>Os mortos serão contaminados pelas epidemias e eles chegarão dos seus túmulos com o propósito de visitar seus entes queridos impregnando na família este quadro destrutivo.</w:t>
      </w:r>
    </w:p>
    <w:p>
      <w:pPr>
        <w:pStyle w:val="Normal"/>
        <w:rPr>
          <w:szCs w:val="20"/>
        </w:rPr>
      </w:pPr>
      <w:r>
        <w:rPr>
          <w:szCs w:val="20"/>
        </w:rPr>
        <w:t>Eu me libertei, aliás, fui libertado por Pai João de Aruanda destas dores. Senti e me fizeram repensar na minha vida e o porquê destas coisas. Vejam o que é ser vibrado por um espírito desta hierarquia. Isso não é uma formalidade, mas sim um desejo de morte. Espero que ninguém passe o que eu passo pelo simples motivo de todos serem a esperança de uma nova era e nós já estamos na nova era e ela não será tão boa assim, porque os sinais do tempo já nos dizem a verdade.</w:t>
      </w:r>
    </w:p>
    <w:p>
      <w:pPr>
        <w:pStyle w:val="Normal"/>
        <w:rPr>
          <w:szCs w:val="20"/>
        </w:rPr>
      </w:pPr>
      <w:r>
        <w:rPr>
          <w:szCs w:val="20"/>
        </w:rPr>
        <w:t>Será um castigo até pior que a natureza que se revolta contra a humanidade, porque ninguém saberá de onde irá vir os acontecimentos. Quem for contaminado será portador desta doença. Por isso Pai João pediu para os jaguares estarem de honra e guarda em seus uniformes trabalhando, porque nós seremos a proteção deste planeta e de nossas famílias. Assim como eles vieram aqui e viram a nossa verdade, eles podem ir a outros templos e fazer o mesmo. Espero em Deus que eles sejam iluminados pelas doutrinas do mestre doutrinador.</w:t>
      </w:r>
    </w:p>
    <w:p>
      <w:pPr>
        <w:pStyle w:val="Normal"/>
        <w:rPr>
          <w:szCs w:val="20"/>
        </w:rPr>
      </w:pPr>
      <w:r>
        <w:rPr>
          <w:szCs w:val="20"/>
        </w:rPr>
        <w:t>Koatay 108 deixou a nossa condição espiritual a pedido de Pai Seta Branca. Foi formado o Adjunto de Jurema para que este confronto com dia e data marcada. Adjunto de Jurema meus irmãos, um poder imensurável da vida e não da morte.</w:t>
      </w:r>
    </w:p>
    <w:p>
      <w:pPr>
        <w:pStyle w:val="Normal"/>
        <w:rPr>
          <w:szCs w:val="20"/>
        </w:rPr>
      </w:pPr>
      <w:r>
        <w:rPr>
          <w:szCs w:val="20"/>
        </w:rPr>
      </w:r>
    </w:p>
    <w:p>
      <w:pPr>
        <w:pStyle w:val="Normal"/>
        <w:ind w:right="49" w:hanging="0"/>
        <w:jc w:val="both"/>
        <w:rPr>
          <w:rFonts w:ascii="Times New Roman" w:hAnsi="Times New Roman" w:cs="Times New Roman"/>
          <w:sz w:val="24"/>
        </w:rPr>
      </w:pPr>
      <w:r>
        <w:rPr>
          <w:rFonts w:cs="Arial" w:ascii="Arial" w:hAnsi="Arial"/>
          <w:sz w:val="24"/>
        </w:rPr>
        <w:t xml:space="preserve">JUREMA é um Adjunto do Oráculo de Obatalá, que rege as forças desobsessivas projetadas por aquele Oráculo. Aprendendo a manipulá-las, em conjunto com outras forças, vamos construindo a Raiz do Amanhecer, que formará o Oráculo de Koatay 108, a junção das forças da Terra - Xangô - com as forças do Céu - Pai Seta Branca -, manipuladas por Tia Neiva. </w:t>
      </w:r>
    </w:p>
    <w:p>
      <w:pPr>
        <w:pStyle w:val="Normal"/>
        <w:ind w:right="49" w:hanging="283"/>
        <w:jc w:val="both"/>
        <w:rPr>
          <w:rFonts w:ascii="Times New Roman" w:hAnsi="Times New Roman" w:cs="Times New Roman"/>
          <w:sz w:val="24"/>
        </w:rPr>
      </w:pPr>
      <w:r>
        <w:rPr>
          <w:rFonts w:cs="Arial" w:ascii="Symbol" w:hAnsi="Symbol"/>
          <w:color w:val="0000FF"/>
          <w:sz w:val="24"/>
        </w:rPr>
        <w:t></w:t>
      </w:r>
      <w:r>
        <w:rPr>
          <w:rFonts w:cs="Times New Roman" w:ascii="Times New Roman" w:hAnsi="Times New Roman"/>
          <w:color w:val="0000FF"/>
          <w:sz w:val="14"/>
          <w:szCs w:val="14"/>
        </w:rPr>
        <w:t xml:space="preserve">     </w:t>
      </w:r>
      <w:r>
        <w:rPr>
          <w:rFonts w:cs="Arial" w:ascii="Arial" w:hAnsi="Arial"/>
          <w:color w:val="0000FF"/>
          <w:sz w:val="24"/>
        </w:rPr>
        <w:t>“</w:t>
      </w:r>
      <w:r>
        <w:rPr>
          <w:rFonts w:cs="Arial" w:ascii="Arial" w:hAnsi="Arial"/>
          <w:color w:val="0000FF"/>
          <w:sz w:val="24"/>
        </w:rPr>
        <w:t>Pai Zé Pedro e Pai João, com a missão precisa de agir dentro deste povo africano, são os únicos que podem traduzir  a Lei  que coordena, no limiar do cosmo, o Adjunto Jurema.” (Tia Neiva, 7.9.77)</w:t>
      </w:r>
    </w:p>
    <w:p>
      <w:pPr>
        <w:pStyle w:val="Normal"/>
        <w:ind w:right="49" w:hanging="283"/>
        <w:jc w:val="both"/>
        <w:rPr>
          <w:rFonts w:ascii="Times New Roman" w:hAnsi="Times New Roman" w:cs="Times New Roman"/>
          <w:sz w:val="24"/>
        </w:rPr>
      </w:pPr>
      <w:r>
        <w:rPr>
          <w:rFonts w:cs="Arial" w:ascii="Symbol" w:hAnsi="Symbol"/>
          <w:color w:val="0000FF"/>
          <w:sz w:val="24"/>
        </w:rPr>
        <w:t></w:t>
      </w:r>
      <w:r>
        <w:rPr>
          <w:rFonts w:cs="Times New Roman" w:ascii="Times New Roman" w:hAnsi="Times New Roman"/>
          <w:color w:val="0000FF"/>
          <w:sz w:val="14"/>
          <w:szCs w:val="14"/>
        </w:rPr>
        <w:t xml:space="preserve">     </w:t>
      </w:r>
      <w:r>
        <w:rPr>
          <w:rFonts w:cs="Arial" w:ascii="Arial" w:hAnsi="Arial"/>
          <w:color w:val="0000FF"/>
          <w:sz w:val="24"/>
        </w:rPr>
        <w:t>“</w:t>
      </w:r>
      <w:r>
        <w:rPr>
          <w:rFonts w:cs="Arial" w:ascii="Arial" w:hAnsi="Arial"/>
          <w:color w:val="0000FF"/>
          <w:sz w:val="24"/>
        </w:rPr>
        <w:t>Sabendo que tudo que atinge a Humanidade tem a sua Raiz ou Adjunto, que trabalha distintamente em seus Oráculos, em sintonia cabalística, vamos, meu filho, penetrar no mundo encantado de Simiromba, nosso Pai e de seus Ministros. Removendo séculos, encontraremos, dos nossos antepassados, suas heranças nos destinos que nos cercam. Você, meu filho, denominado ADJUNTO DO JAGUAR, ORÁCULO DO AMANHECER!”  (Tia Neiva, 1.9.77)</w:t>
      </w:r>
    </w:p>
    <w:p>
      <w:pPr>
        <w:pStyle w:val="Normal"/>
        <w:ind w:right="49" w:hanging="283"/>
        <w:jc w:val="both"/>
        <w:rPr>
          <w:rFonts w:ascii="Times New Roman" w:hAnsi="Times New Roman" w:cs="Times New Roman"/>
          <w:sz w:val="24"/>
        </w:rPr>
      </w:pPr>
      <w:r>
        <w:rPr>
          <w:rFonts w:cs="Arial" w:ascii="Symbol" w:hAnsi="Symbol"/>
          <w:color w:val="0000FF"/>
          <w:sz w:val="24"/>
        </w:rPr>
        <w:t></w:t>
      </w:r>
      <w:r>
        <w:rPr>
          <w:rFonts w:cs="Times New Roman" w:ascii="Times New Roman" w:hAnsi="Times New Roman"/>
          <w:color w:val="0000FF"/>
          <w:sz w:val="14"/>
          <w:szCs w:val="14"/>
        </w:rPr>
        <w:t xml:space="preserve">     </w:t>
      </w:r>
      <w:r>
        <w:rPr>
          <w:rFonts w:cs="Arial" w:ascii="Arial" w:hAnsi="Arial"/>
          <w:color w:val="0000FF"/>
          <w:sz w:val="24"/>
        </w:rPr>
        <w:t>“</w:t>
      </w:r>
      <w:r>
        <w:rPr>
          <w:rFonts w:cs="Arial" w:ascii="Arial" w:hAnsi="Arial"/>
          <w:color w:val="0000FF"/>
          <w:sz w:val="24"/>
        </w:rPr>
        <w:t>A Cruz de Ançanta é a Chave da Vida e, também, a Chave do Vale dos Reis, de Ramsés, de Akinaton e Amon-Rá, trazido pelo Trino de Irishin, onde se formou o Adjunto de Jurema.” (Tia Neiva, 23.7.78)</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szCs w:val="20"/>
        </w:rPr>
      </w:pPr>
      <w:r>
        <w:rPr>
          <w:szCs w:val="20"/>
        </w:rPr>
        <w:t>Com a manifestação das cargas magnéticas eu revejo minhas reencarnações, desde o Egito até o Brasil, por meio da carta aberta das histórias que são a preparação deste povo do sol e da lua. Já estivemos em outras situações marcantes, mas não como desta passagem com o reencontro com nossas origens mais remotas da vida terrestre. O Vale dos Deus é uma concepção da história que ficou perdida nos labirintos da perfeição divina. Eu sou aquele que cala e fala, mas jamais usarei de minhas faculdades mediúnicas para o mal. Posso ser condenado e sentenciado, mas a verdade é meu lema e jamais descansarei de ensinar. Sou instrutor universal sempre buscando nos planos a resposta para muitas dores.</w:t>
      </w:r>
    </w:p>
    <w:p>
      <w:pPr>
        <w:pStyle w:val="Normal"/>
        <w:rPr>
          <w:szCs w:val="20"/>
        </w:rPr>
      </w:pPr>
      <w:r>
        <w:rPr>
          <w:szCs w:val="20"/>
        </w:rPr>
        <w:t>Ser médium é ser consciente que tudo ou nada poderá acontecer. Nós somos a esperança desta nova er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01.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19:00Z</dcterms:created>
  <dc:creator>betezek</dc:creator>
  <dc:description/>
  <cp:keywords/>
  <dc:language>en-US</dc:language>
  <cp:lastModifiedBy>.</cp:lastModifiedBy>
  <cp:lastPrinted>2014-06-30T15:21:00Z</cp:lastPrinted>
  <dcterms:modified xsi:type="dcterms:W3CDTF">2015-01-13T12:02:00Z</dcterms:modified>
  <cp:revision>7</cp:revision>
  <dc:subject/>
  <dc:title>BASE</dc:title>
</cp:coreProperties>
</file>