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RTE CHAMA MORTE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Geralmente a presença de mortinhos nos lares trás um grande problema de doenças, porque eles continuam irradiando enfermidades pela não evolução e vão contaminando os vivos.</w:t>
      </w:r>
    </w:p>
    <w:p>
      <w:pPr>
        <w:pStyle w:val="Normal"/>
        <w:rPr/>
      </w:pPr>
      <w:r>
        <w:rPr/>
        <w:t>Eu estive, ontem, visitando um lar que gostamos muito, pois faz parte de minha família. Ela, dona deste lar, estava a uma semana doente e sem saber o porquê de tantos problemas. Entramos e logo fomos convidados a tomar café, porque é costume sulista oferecer para os visitantes um lanche. De repente chega um espírito que estava ali e vem falar comigo mentalmente, ou telepaticamente, como queiram entender.</w:t>
      </w:r>
    </w:p>
    <w:p>
      <w:pPr>
        <w:pStyle w:val="Normal"/>
        <w:rPr/>
      </w:pPr>
      <w:r>
        <w:rPr/>
        <w:t>_ Lembra-se de mim! Waldo!</w:t>
      </w:r>
    </w:p>
    <w:p>
      <w:pPr>
        <w:pStyle w:val="Normal"/>
        <w:rPr/>
      </w:pPr>
      <w:r>
        <w:rPr/>
        <w:t>_ Lembro sim! O que o senhor está fazendo ainda aqui! Faz tantos anos que desencarnou!</w:t>
      </w:r>
    </w:p>
    <w:p>
      <w:pPr>
        <w:pStyle w:val="Normal"/>
        <w:rPr/>
      </w:pPr>
      <w:r>
        <w:rPr/>
        <w:t>_ Todos se esqueceram de mim, mas eu jamais me esqueci deles!</w:t>
      </w:r>
    </w:p>
    <w:p>
      <w:pPr>
        <w:pStyle w:val="Normal"/>
        <w:rPr/>
      </w:pPr>
      <w:r>
        <w:rPr/>
        <w:t>_ Mas a sua presença neste lar está trazendo enfermidades! O senhor não pode ficar aqui, tem que seguir para Deus, para outro mundo mais evoluído!</w:t>
      </w:r>
    </w:p>
    <w:p>
      <w:pPr>
        <w:pStyle w:val="Normal"/>
        <w:rPr/>
      </w:pPr>
      <w:r>
        <w:rPr/>
        <w:t>_ Por isso estava esperando sua presença aqui! Eu preciso de sua ajuda!</w:t>
      </w:r>
    </w:p>
    <w:p>
      <w:pPr>
        <w:pStyle w:val="Normal"/>
        <w:rPr/>
      </w:pPr>
      <w:r>
        <w:rPr/>
        <w:t>_ Mas e os seus mentores!</w:t>
      </w:r>
    </w:p>
    <w:p>
      <w:pPr>
        <w:pStyle w:val="Normal"/>
        <w:rPr/>
      </w:pPr>
      <w:r>
        <w:rPr/>
        <w:t>_ Eles me abandonaram quando eu disse que não seguiria com eles! Fiquei preso a minha morte e desde lá estou vagando de lugar em lugar! Aqui, em outros lares que me queriam bem! Mas já faz muito tempo que não vejo mais a luz e isso está me causando muita dor!</w:t>
      </w:r>
    </w:p>
    <w:p>
      <w:pPr>
        <w:pStyle w:val="Normal"/>
        <w:rPr/>
      </w:pPr>
      <w:r>
        <w:rPr/>
        <w:t>_ Veja que sua presença neste lar está causando um mal muito maior!</w:t>
      </w:r>
    </w:p>
    <w:p>
      <w:pPr>
        <w:pStyle w:val="Normal"/>
        <w:rPr/>
      </w:pPr>
      <w:r>
        <w:rPr/>
        <w:t>Nisso fomos convidados a assistir TV na sala e ele ficou ali. Não tive coragem de falar a verdade, porque muitas vezes somos mal compreendidos. Então fomos nos sentar, mas eu fiquei na poltrona que dava visão para a cozinha. De lá eu o via, mas ele não ultrapassava a porta. Minha esposa disse que iria ao banheiro e quando foi viu o homem parado na cozinha. Foi um susto danado, ela veio correndo desesperada que tinha um homem lá. Foi um risco da cozinha para a sala. Era mais ou menos quase meia noite. Eu dei risada, porque nunca vi um corridão deste tipo. Jogou-se no sofá, porque o homem havia se materializado em sua frente para se mostrar. Foi aí que eu falei da presença do seu Waldo, o mortinho, padrasto do marido da mulher. Eu não queria assustar ninguém, mas eu não fui mais aos fundos não, eu fiquei ali sentado, quietinho. Mentalmente eu organizava o dialogo com ele.</w:t>
      </w:r>
    </w:p>
    <w:p>
      <w:pPr>
        <w:pStyle w:val="Normal"/>
        <w:rPr/>
      </w:pPr>
      <w:r>
        <w:rPr/>
        <w:t>A causa de muitos males são os espíritos enfermos que não seguem para um mundo melhor, ficam se escondendo nos cômodos e dali transmite suas doenças. A irradiação do sofredor começa pelos pés e vai engolindo o corpo todo. A pessoa vai gelando aos poucos e vai abrindo a guarda para a manifestação do espectro.</w:t>
      </w:r>
    </w:p>
    <w:p>
      <w:pPr>
        <w:pStyle w:val="Normal"/>
        <w:rPr/>
      </w:pPr>
      <w:r>
        <w:rPr/>
        <w:t>A presença dele estava tão forte que mesmo eu tinha receio de chegar perto. Quando tentava passar da porta da sala para a cozinha o corpo arrepiava todo, mas não era medo, era a manifestação do mortinho. Com o tempo os mortinhos que não seguem para outro mundo de luz vão adquirindo uma energia esquisita, e é difícil traduzir este tipo de acontecimento, mas é como se a morte estivesse chamando a morte. A presença deles mata aos poucos os que estão sendo irradiados. Pedi pra eles irem procurar um centro espírita, porque se deixarem ele ali não haverá cura e cada dia mais doenças surgirão. Como digo, doença atrai doença, pois o padrão negativo das pessoas encarnadas sofredoras não consegue atrair bons pensamentos.</w:t>
      </w:r>
    </w:p>
    <w:p>
      <w:pPr>
        <w:pStyle w:val="Normal"/>
        <w:rPr/>
      </w:pPr>
      <w:r>
        <w:rPr/>
        <w:t>Saímos, era mais de meia note agora, e no meio do caminho o carro deu problemas. Começou a falhar a luz, de repente na BR não tinha mais como ver nada. Mesmo assim ainda teimei e chegamos. Só deu tempo de parar aqui. Tudo estava bem antes do reencontro com o mortinho, pois a vida na terra para os cegos continua sendo uma barreira pela falta de conhecimento espiritual.</w:t>
      </w:r>
    </w:p>
    <w:p>
      <w:pPr>
        <w:pStyle w:val="Normal"/>
        <w:rPr/>
      </w:pPr>
      <w:r>
        <w:rPr/>
        <w:t>Deixo as escolhas para que os encarnados se tornem melhores em suas decisões, que eles abram seus corações e se aprofundem na vida fora da matéria, na vida que nos pertence a milhares de anos viajando de encarnação em encarnação. Tudo pela evolução do nosso eu interior.</w:t>
      </w:r>
    </w:p>
    <w:p>
      <w:pPr>
        <w:pStyle w:val="Normal"/>
        <w:rPr/>
      </w:pPr>
      <w:r>
        <w:rPr/>
        <w:t>Todos nós somos viajantes do espaço e estamos aqui somente de passagem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An-Selmo Rá</w:t>
      </w:r>
    </w:p>
    <w:p>
      <w:pPr>
        <w:pStyle w:val="Normal"/>
        <w:rPr/>
      </w:pPr>
      <w:r>
        <w:rPr/>
        <w:t>22.08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2:03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8-22T12:20:00Z</dcterms:modified>
  <cp:revision>9</cp:revision>
  <dc:subject/>
  <dc:title>BASE</dc:title>
</cp:coreProperties>
</file>