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PUTA</w:t>
      </w:r>
    </w:p>
    <w:p>
      <w:pPr>
        <w:pStyle w:val="Normal"/>
        <w:rPr/>
      </w:pPr>
      <w:r>
        <w:rPr/>
        <w:t>Salve Deus!</w:t>
      </w:r>
    </w:p>
    <w:p>
      <w:pPr>
        <w:pStyle w:val="Normal"/>
        <w:rPr/>
      </w:pPr>
      <w:r>
        <w:rPr/>
        <w:t>Não vim para disputar e nem tomar, vim para respeitar e ser respeitado.</w:t>
      </w:r>
    </w:p>
    <w:p>
      <w:pPr>
        <w:pStyle w:val="Normal"/>
        <w:rPr/>
      </w:pPr>
      <w:r>
        <w:rPr/>
        <w:t>Estive, esta noite, visitando um templo do amanhecer e fui muito mal recebido. Não pelo presidente, mas quem estava por trás, quem estava manipulando aquele povo. Estava em e minha ninfa nesta missão especial e ao chegarmos fomos convidados pelo povo pra conhecer este lindo templo. Estivemos vendo tudo e quando estávamos em uma sala de reunião chegou este homem, um poderoso homem jaguar e me deu um ultimatum.</w:t>
      </w:r>
    </w:p>
    <w:p>
      <w:pPr>
        <w:pStyle w:val="Normal"/>
        <w:rPr/>
      </w:pPr>
      <w:r>
        <w:rPr/>
        <w:t>_ Isso tudo aqui é meu!</w:t>
      </w:r>
    </w:p>
    <w:p>
      <w:pPr>
        <w:pStyle w:val="Normal"/>
        <w:rPr/>
      </w:pPr>
      <w:r>
        <w:rPr/>
        <w:t>_ Salve Deus!</w:t>
      </w:r>
    </w:p>
    <w:p>
      <w:pPr>
        <w:pStyle w:val="Normal"/>
        <w:rPr/>
      </w:pPr>
      <w:r>
        <w:rPr/>
        <w:t>Eu fiquei olhando para ele que estava me encarando com tanto ódio e supremacia, e eu não lhe disse um aí para não estragar esta visita. Mas ele ficou muito brabo, nossa, como ele ficou desequilibrado. Este trino saiu de perto com fogo na língua. Vi quando ele foi para uma sala, sentou-se como um rei e os seus súditos o reverenciavam. Eu fiquei vendo este quadro esquisito, porque quem comanda esta doutrina é Pai Seta Branca dos altos planos e agora ele está mais na terra para nos ajudar nesta transição. Fui ainda conhecer outros aposentos, outras salas e o pátio externo. A princípio eu gostei, porque tudo se refere à espiritualidade, menos é claro o comportamento de médiuns que se acham superiores aos demais do sacerdócio e até superiores aos mentores responsáveis pela hierarquia.</w:t>
      </w:r>
    </w:p>
    <w:p>
      <w:pPr>
        <w:pStyle w:val="Normal"/>
        <w:rPr/>
      </w:pPr>
      <w:r>
        <w:rPr/>
        <w:t>O jaguar não saiu mais de sua sala porque viu que o enfrentamento não é brincadeira, não podemos sair da nossa conduta e penetrar na razão do próximo sem antes consultar os devidos cuidados com as ordens divinas. Eu só fui visitar, não fui dividir e nem tomar nada que não seja meu. Eu e minha ninfa fomos numa missão especial, fomos conhecer e o conhecer é livre, não é amarração, não é mordaça e nem humilhação.</w:t>
      </w:r>
    </w:p>
    <w:p>
      <w:pPr>
        <w:pStyle w:val="Normal"/>
        <w:rPr/>
      </w:pPr>
      <w:r>
        <w:rPr/>
        <w:t>Volteamos, voltamos cheios de esperança, sim, Pai Seta Branca está reorganizando o mestrado com seu amor incondicional. Todos sabem o que quer dizer amor incondicional ou não sabem! São três palavras em ordem direta: amor, amor e amor.</w:t>
      </w:r>
    </w:p>
    <w:p>
      <w:pPr>
        <w:pStyle w:val="Normal"/>
        <w:rPr/>
      </w:pPr>
      <w:r>
        <w:rPr/>
        <w:t>Vocês nunca verão este mentor chamar a razão de um filho sequer, ele vem com toda sua bondade e penetra no coração do filho que se tiver consciência irá despertar a sua obra de respeito, de lucidez e obediência as leis. Por isso que ainda fazem o que fazem pensando serem certos se desviam de suas juras transcendentais. O Pai não quer ver ninguém sofrendo por uma ordem direta, por ordens do céu, por isso que até agora tudo está sendo conduzido dentro do respeito pelo ser humano encarnado. Mas ta chegando a hora disso tudo mudar, as rédeas vão mudar de mãos e a organização cristica que envolve o amanhecer será restabelecida. Não haverá dois ou mais amanhecer, haverá um como sempre foi deste o principio. Um e mais forte ainda, pois os bons filhos a casa mãe retornarão.</w:t>
      </w:r>
    </w:p>
    <w:p>
      <w:pPr>
        <w:pStyle w:val="Normal"/>
        <w:rPr/>
      </w:pPr>
      <w:r>
        <w:rPr/>
        <w:t>_ Velho jaguar de um continente sofrido pelos embates do cárma coletivo. Saiba que ainda trás no seu sangue a sua maior provação, a sua maior dor que é ver seus irmãos morrendo pela controvérsia. Não faça como eles, faça como lhe foi ensinado pelo Cacique que se sentou na pedra fundamental e de lá nos rege pela força do sol e da lua! Tempos difíceis foram vencidos pela vaidade que derramou em muitos corações, pela disseminação das inverdades que separaram os trilhos e pelo ardor das manifestações na pregação da cruz no calvário! Eu sou seu irmão e não seu inimigo! Eu vim para aprender e não desaprender! Seja meu instrutor e não meu algoz! Seja acima de tudo filho do mesmo Pai!</w:t>
      </w:r>
    </w:p>
    <w:p>
      <w:pPr>
        <w:pStyle w:val="Normal"/>
        <w:rPr/>
      </w:pPr>
      <w:r>
        <w:rPr/>
      </w:r>
    </w:p>
    <w:p>
      <w:pPr>
        <w:pStyle w:val="Normal"/>
        <w:rPr/>
      </w:pPr>
      <w:r>
        <w:rPr/>
        <w:t>Assim deixo esta pequena passagem para nos mostrar quando estivermos desiludidos com alguma coisa, quando formos flertados pelo destino cármico, quando estivermos sem rumo certo, olhem para o céu, olhem para cima e verão que não estão sozinhos. O céu ainda abençoa esta terra.</w:t>
      </w:r>
    </w:p>
    <w:p>
      <w:pPr>
        <w:pStyle w:val="Normal"/>
        <w:rPr/>
      </w:pPr>
      <w:r>
        <w:rPr/>
        <w:t>Vamos ter um rico dia de festa e alegrias. Vamos receber nosso Pai neste solo sagrado e tudo que merecemos dentro deste amor incondicional.</w:t>
      </w:r>
    </w:p>
    <w:p>
      <w:pPr>
        <w:pStyle w:val="Normal"/>
        <w:rPr/>
      </w:pPr>
      <w:r>
        <w:rPr/>
        <w:t>1º DE MAIO DE 2015!</w:t>
      </w:r>
    </w:p>
    <w:p>
      <w:pPr>
        <w:pStyle w:val="Normal"/>
        <w:rPr/>
      </w:pPr>
      <w:r>
        <w:rPr/>
        <w:t>Salve Deus!</w:t>
      </w:r>
    </w:p>
    <w:p>
      <w:pPr>
        <w:pStyle w:val="Normal"/>
        <w:rPr/>
      </w:pPr>
      <w:r>
        <w:rPr/>
      </w:r>
    </w:p>
    <w:p>
      <w:pPr>
        <w:pStyle w:val="Normal"/>
        <w:rPr/>
      </w:pPr>
      <w:r>
        <w:rPr/>
        <w:t>Adjunto Apurê</w:t>
      </w:r>
    </w:p>
    <w:p>
      <w:pPr>
        <w:pStyle w:val="Normal"/>
        <w:rPr/>
      </w:pPr>
      <w:r>
        <w:rPr/>
        <w:t>30.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58:00Z</dcterms:created>
  <dc:creator>betezek</dc:creator>
  <dc:description/>
  <cp:keywords/>
  <dc:language>en-US</dc:language>
  <cp:lastModifiedBy>.</cp:lastModifiedBy>
  <cp:lastPrinted>2014-06-30T15:21:00Z</cp:lastPrinted>
  <dcterms:modified xsi:type="dcterms:W3CDTF">2015-04-30T10:41:00Z</dcterms:modified>
  <cp:revision>4</cp:revision>
  <dc:subject/>
  <dc:title>BASE</dc:title>
</cp:coreProperties>
</file>