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ERESTA DA MADRUGADA</w:t>
      </w:r>
    </w:p>
    <w:p>
      <w:pPr>
        <w:pStyle w:val="Header"/>
        <w:rPr/>
      </w:pPr>
      <w:r>
        <w:rPr/>
        <w:t>Salve Deus!</w:t>
      </w:r>
    </w:p>
    <w:p>
      <w:pPr>
        <w:pStyle w:val="Header"/>
        <w:rPr/>
      </w:pPr>
      <w:r>
        <w:rPr/>
        <w:t>Nem só de trabalho vivem os espíritos, mas de uma boa noite de paz e harmonia se integrando ao seu universo encantado.</w:t>
      </w:r>
    </w:p>
    <w:p>
      <w:pPr>
        <w:pStyle w:val="Header"/>
        <w:rPr/>
      </w:pPr>
      <w:r>
        <w:rPr/>
        <w:t>Esta noite foi um momento muito feliz, onde o violão dedilhado arrebentou o som das cantigas mais profundas e silenciosas da nossa fé. Eu estava no violão e puxava no silencio do universo a minha cantiga e qual foi a minha surpresa, muitos foram chegando e sentando para ouvir o clamor de um velho viajante do espaço. Foi uma serenata contagiante que despertou pelo som as aspirações dos missionários. Foi uma maravilha poder contar a minha história nos enredos desta evolução. O velho jangadeiro em sua travessia de costa a costa empurrava sua jangada sem esperar o fim da sua viagem e sem prestar contas dos seus ais. Eu dedilhei a profundeza das almas que perdidas no além cosmo ouviram os lamentos e foram chegando através do som da musica esplanada. Choros silenciosos das mentes atrofiadas nos desejos da verdade, risos encabulados pela necessidade de reparação, silencio absoluto, porque as cordas vibravam uma melodia encantada.</w:t>
      </w:r>
    </w:p>
    <w:p>
      <w:pPr>
        <w:pStyle w:val="Header"/>
        <w:rPr/>
      </w:pPr>
      <w:r>
        <w:rPr/>
        <w:t>Sentado em uma pedra branca e rodeado por diversos viajantes da terra e do espaço eu vi que a melodia de uma apresentação modifica o átomo divino e causa compaixão aos ouvintes de uma doce prece em cantos e versos. Alguns endurecidos como pedra se transformaram em areia, outros que já se amavam, eles se transformaram em luzes, o éter foi cristalizando e solidificando em alimento para uma realidade migratória. Não somos inimigos, somos amigos, somos um povo despreparado, mas com boas intenções de mudar esta contagem. Um espírito algoz sentou-se aos meus pés e nesta melodia eu o senti tanto que ouvia o seu coração bater de emoção. A música foi se entrelaçando pela magia natural do amor e sugando as feridas abertas secando sem cicatriz aparente o perdão sussurrou em meus ouvidos.</w:t>
      </w:r>
    </w:p>
    <w:p>
      <w:pPr>
        <w:pStyle w:val="Header"/>
        <w:rPr/>
      </w:pPr>
      <w:r>
        <w:rPr/>
        <w:t>_ PERDÃO MEU IRMÃO! PERDOE-ME POR AMOR A DEUS!</w:t>
      </w:r>
    </w:p>
    <w:p>
      <w:pPr>
        <w:pStyle w:val="Header"/>
        <w:rPr/>
      </w:pPr>
      <w:r>
        <w:rPr/>
        <w:t>Eu refinei o som para neste momento de glória receber esta dádiva que é a recompensa do trabalhador, o seu pagamento espiritual, a sua libertação. As cordas choravam as melodias mais sublimes desta passagem e conforme o povo ia chegando eu ia sentindo a felicidade tocar cada um que ali estava.</w:t>
      </w:r>
    </w:p>
    <w:p>
      <w:pPr>
        <w:pStyle w:val="Header"/>
        <w:rPr/>
      </w:pPr>
      <w:r>
        <w:rPr/>
        <w:t>_ Oh! Bendita força do amor incondicional que me fez chegar até aqui! Eu perpetuo esta hora com os encantos de um conhecimento, a vida fora da matéria! O conhecer dos segredos da alta magia e da baixa magia, tudo isso pelos velhos contemporâneos que nesta terra viram luzes e fincando seu marco civilizatório como espada incrustada na pedra dura deu vida. Vivi o auge dos mistérios de Amon-Rá, conquistei o mundo peloponense, subi aos céus e desci como um raio para receber o eldorado mundo da nossa conquista! Vivi o apogeu de delfos e atravessei o Nilo, cheguei ao velho império na conquista dos cavaleiros da tabula redonda. Recebi minha espada e empunhei ao bem da verdade. Atravessei meus sonhos pelos encantos de Avalon. Cruzei a magia dos encantos de Merlin e amei minha amada Guinevere, mas fui traído pelas lanças de um amor escondido! Voltei para frança (1715/1774) e ali vivi o apogeu de Versalhes de Luiz XV! Como Alferes Henrique, século XII, eu matei a esperança de um povo e pelas águas sofro até hoje este afogamento! Sai da França e cheguei ao Brasil, império colonial, conquistando as cores eu construí um novo império pelo engenho de cana e novamente causei o espanto de uma divida pela atrocidade a qual paguei em 1996 com a perda de tudo que tinha! Subi novamente e desci trazendo minha rainha mãe como escrava e hoje vivemos em paz e harmonia recebendo em nossos corações os nossos amigos de outrora!</w:t>
      </w:r>
    </w:p>
    <w:p>
      <w:pPr>
        <w:pStyle w:val="Header"/>
        <w:rPr/>
      </w:pPr>
      <w:r>
        <w:rPr/>
      </w:r>
    </w:p>
    <w:p>
      <w:pPr>
        <w:pStyle w:val="Header"/>
        <w:rPr/>
      </w:pPr>
      <w:r>
        <w:rPr/>
        <w:t>Esta é somente uma parte de uma rica experiência do conhecimento cientifico espiritual. Sou uma nobre e pobre dinastia arrependida dos seus atos que procura hoje chegar ao mais profundo seio da nossa evolução. Fiz o que fiz e vejo que tudo isso cresceu como uma erva daninha consumindo o oxigênio da nossa existência. Por isso as experiências além eternidade, porque somente assim iremos dar valor nas cartas que escrevemos sem endereço certo e sem destino. Se você já escreveu a sua cartinha e não sabe onde postar, sinta em seu coração e veja que ela tem destino certo, Deus.</w:t>
      </w:r>
    </w:p>
    <w:p>
      <w:pPr>
        <w:pStyle w:val="Header"/>
        <w:rPr/>
      </w:pPr>
      <w:r>
        <w:rPr/>
        <w:t>A rica experiência dos Ramsés me devolveu a rainha e eu me ajoelhei aos seus pés recebendo meu cálice e jurei o meu mundo que ainda atrofiado rebate o meu amor. Vale dos Deus. Sim, uma nobre conquista de um espírito que viveu a sua filosofia. Eu o trouxe para terra e esquecido este poder deixei trancado para ela quando retomar sua missão implantar na terra do jaguar.</w:t>
      </w:r>
    </w:p>
    <w:p>
      <w:pPr>
        <w:pStyle w:val="Header"/>
        <w:rPr/>
      </w:pPr>
      <w:r>
        <w:rPr/>
        <w:t>A serenata estava tocando as almas esquecidas e encantadas pela musica se deixaram aliviar dos seus tormentos. Via em cada olhar, em cada semblante uma esperança, um suspiro, um olhar distante. A ligação temporal estava se desfazendo e cada qual levitando sentia o resplandecer de sua vida. O sofrimento deles agora era alegria e a tristeza, felicidade.</w:t>
      </w:r>
    </w:p>
    <w:p>
      <w:pPr>
        <w:pStyle w:val="Header"/>
        <w:rPr/>
      </w:pPr>
      <w:r>
        <w:rPr/>
        <w:t>_ PERDÃO!</w:t>
      </w:r>
    </w:p>
    <w:p>
      <w:pPr>
        <w:pStyle w:val="Header"/>
        <w:rPr/>
      </w:pPr>
      <w:r>
        <w:rPr/>
        <w:t>A viola cessou e todos se foram. Eu fiquei para mais um momento de gratidão, porque Deus ouviu minhas preces.</w:t>
      </w:r>
    </w:p>
    <w:p>
      <w:pPr>
        <w:pStyle w:val="Header"/>
        <w:rPr/>
      </w:pPr>
      <w:r>
        <w:rPr/>
        <w:t>Salve Deus!</w:t>
      </w:r>
    </w:p>
    <w:p>
      <w:pPr>
        <w:pStyle w:val="Header"/>
        <w:rPr/>
      </w:pPr>
      <w:r>
        <w:rPr/>
        <w:t>Adjunto Apurê</w:t>
      </w:r>
    </w:p>
    <w:p>
      <w:pPr>
        <w:pStyle w:val="Header"/>
        <w:rPr/>
      </w:pPr>
      <w:r>
        <w:rPr/>
        <w:t>An-Selmo Rá</w:t>
      </w:r>
    </w:p>
    <w:p>
      <w:pPr>
        <w:pStyle w:val="Header"/>
        <w:rPr/>
      </w:pPr>
      <w:r>
        <w:rPr/>
        <w:t>17.10.2015</w:t>
      </w:r>
    </w:p>
    <w:sectPr>
      <w:type w:val="nextPage"/>
      <w:pgSz w:w="11906" w:h="16838"/>
      <w:pgMar w:left="1418" w:right="1418"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4:52:00Z</dcterms:created>
  <dc:creator>betezek</dc:creator>
  <dc:description/>
  <cp:keywords/>
  <dc:language>en-US</dc:language>
  <cp:lastModifiedBy>.</cp:lastModifiedBy>
  <cp:lastPrinted>2014-06-30T15:21:00Z</cp:lastPrinted>
  <dcterms:modified xsi:type="dcterms:W3CDTF">2015-10-17T14:58:00Z</dcterms:modified>
  <cp:revision>8</cp:revision>
  <dc:subject/>
  <dc:title>BASE</dc:title>
</cp:coreProperties>
</file>