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RAL – parte dois</w:t>
      </w:r>
    </w:p>
    <w:p>
      <w:pPr>
        <w:pStyle w:val="Normal"/>
        <w:rPr/>
      </w:pPr>
      <w:r>
        <w:rPr/>
        <w:t>Salve Deus!</w:t>
      </w:r>
    </w:p>
    <w:p>
      <w:pPr>
        <w:pStyle w:val="Normal"/>
        <w:rPr/>
      </w:pPr>
      <w:r>
        <w:rPr/>
        <w:t>_ Meu filho eu vou te esperar no desenvolvimento.</w:t>
      </w:r>
    </w:p>
    <w:p>
      <w:pPr>
        <w:pStyle w:val="Normal"/>
        <w:rPr/>
      </w:pPr>
      <w:r>
        <w:rPr/>
      </w:r>
    </w:p>
    <w:p>
      <w:pPr>
        <w:pStyle w:val="Normal"/>
        <w:rPr/>
      </w:pPr>
      <w:r>
        <w:rPr/>
        <w:t>Muita coisa que acontece no caminho do jaguar é para que ele se intere da sua missão. Nós não devemos fechar nossos olhos para a verdade que chega do céu, porque a terra perde em equiparação o seu instrumento de amor e de paz.</w:t>
      </w:r>
    </w:p>
    <w:p>
      <w:pPr>
        <w:pStyle w:val="Normal"/>
        <w:rPr/>
      </w:pPr>
      <w:r>
        <w:rPr/>
        <w:t>Eu estive observando a grande reação dos planos luminosos com a nossa cultura que atravessa as maiores faixas cármicas deste universo. A maior comunicação está acontecendo entre o homem e Deus, diretamente eles estão reatando sua linguagem, porque Jesus havia fechado esta relação, mas o comando maior está redistribuindo a emissão dos valores primordiais de respeito às hierarquias. Então o homem começa a sentir os efeitos de sua lucidez nesta contemplação mediúnica.</w:t>
      </w:r>
    </w:p>
    <w:p>
      <w:pPr>
        <w:pStyle w:val="Normal"/>
        <w:rPr/>
      </w:pPr>
      <w:r>
        <w:rPr/>
        <w:t>Pai Seta Branca me chamou neste domingo no templo, na hora do desenvolvimento e dia de emplacamento. Há que se considerar que o que ele planeja para nosso futuro é algo muito significativo, sim, como sendo o legitimo comandante do amanhecer, me ensinou com amor o significado de apadrinhamento espiritual. Eu até não havia atentado para o que ele planejava, mas depois do emplacamento eu percebi que é para o nosso bem. Ele mostrou através de sua presença como deverá ser daqui pra frente.</w:t>
      </w:r>
    </w:p>
    <w:p>
      <w:pPr>
        <w:pStyle w:val="Normal"/>
        <w:rPr/>
      </w:pPr>
      <w:r>
        <w:rPr/>
        <w:t>Sábado ele havia me dito assim:</w:t>
      </w:r>
    </w:p>
    <w:p>
      <w:pPr>
        <w:pStyle w:val="Normal"/>
        <w:rPr/>
      </w:pPr>
      <w:r>
        <w:rPr/>
        <w:t>_ Meu filho! Os povos das Matas Virgens e das Matas Frondosas estão chegando!</w:t>
      </w:r>
    </w:p>
    <w:p>
      <w:pPr>
        <w:pStyle w:val="Normal"/>
        <w:rPr/>
      </w:pPr>
      <w:r>
        <w:rPr/>
        <w:t>E no domingo a conclusão de suas palavras.</w:t>
      </w:r>
    </w:p>
    <w:p>
      <w:pPr>
        <w:pStyle w:val="Normal"/>
        <w:rPr/>
      </w:pPr>
      <w:r>
        <w:rPr/>
        <w:t>O que me deixa feliz é de saber que ele está sempre nos alertando, sempre nos ensinando, sempre caminhando. A voz direta de Deus que é transmitida pelos mentores é a nossa capacidade de alimentar os três reinos de nossa natureza. Com a presença deste bendito povo nos trabalhos, no templo e na nova constituição de entendimento que deverá prenunciar o testamento da nossa evolução.</w:t>
      </w:r>
    </w:p>
    <w:p>
      <w:pPr>
        <w:pStyle w:val="Normal"/>
        <w:rPr/>
      </w:pPr>
      <w:r>
        <w:rPr/>
        <w:t>Todas as noites eu subo sem pretensão alguma, só peço que me torne melhor do que eu sou. Eu não posso ser duas faces ao mesmo tempo, dizer eu te amo e logo em seguida eu te odeio. As pessoas são assim, quando estão bem elas amam, mas tão logo se deparem com algum problema elas viram seus rostos como prova que não entenderam o significado da missão.</w:t>
      </w:r>
    </w:p>
    <w:p>
      <w:pPr>
        <w:pStyle w:val="Normal"/>
        <w:rPr/>
      </w:pPr>
      <w:r>
        <w:rPr/>
        <w:t>Eu não vou mais ficar a mercê da necessidade física de mostrar uma falsa imagem. Vou me calar diante das fraquezas humanas e respeitar o que vem do céu. Eu vou ser como eu me vejo: simples. Um homem com um ideal e não uma marionete. Se Deus permite tudo então porque a terra quer proibir. Claro que dentro de um estágio necessário para formar a sua própria identidade de responsabilidade consigo mesmo. Não é se tornar frio, mas é enxergar a vida por dois ângulos, pois em se tratando de adaptação nós estamos à mercê de nossos caprichos. Nós queremos ser o que não somos.</w:t>
      </w:r>
    </w:p>
    <w:p>
      <w:pPr>
        <w:pStyle w:val="Normal"/>
        <w:rPr/>
      </w:pPr>
      <w:r>
        <w:rPr/>
        <w:t>Seremos mais que uma vela acesa, seremos a explosão de átomos. Seremos a revelação do céu sobre a terra. O fogo etérico já começa a queimar de dentro pra fora e quando chegar à superfície não vai nos atingir, porque, meus irmãos, nós seremos a própria chama da vida que cresce em nosso sol interior.</w:t>
      </w:r>
    </w:p>
    <w:p>
      <w:pPr>
        <w:pStyle w:val="Normal"/>
        <w:rPr/>
      </w:pPr>
      <w:r>
        <w:rPr/>
        <w:t>Pai Seta Branca está presente em todos os corações e que cada um o sinta em sua individualidade o seu grande amor.</w:t>
      </w:r>
    </w:p>
    <w:p>
      <w:pPr>
        <w:pStyle w:val="Normal"/>
        <w:rPr/>
      </w:pPr>
      <w:r>
        <w:rPr/>
        <w:t>Vamos quebrar esta desunião e unificar os lados opostos com a nossa coragem de jaguar. Se nós viemos para endireitar o que estava errado nós não podemos conviver com esta ruptura que entortou o eixo da governança. O Pai nunca irá dizer que um é certo e outro errado, porque ele espera pela consciência e pela capacidade de entender a razão de sua existência. Ele fala direto no coração e os encarnados que tiverem sentimento o sentirão profundamente.</w:t>
      </w:r>
    </w:p>
    <w:p>
      <w:pPr>
        <w:pStyle w:val="Normal"/>
        <w:rPr/>
      </w:pPr>
      <w:r>
        <w:rPr/>
        <w:t>Vamos ter muito trabalho para com a nova era.</w:t>
      </w:r>
    </w:p>
    <w:p>
      <w:pPr>
        <w:pStyle w:val="Normal"/>
        <w:rPr/>
      </w:pPr>
      <w:r>
        <w:rPr/>
        <w:t>Salve Deus!</w:t>
      </w:r>
    </w:p>
    <w:p>
      <w:pPr>
        <w:pStyle w:val="Normal"/>
        <w:rPr/>
      </w:pPr>
      <w:r>
        <w:rPr/>
        <w:t>Adjunto Apurê</w:t>
      </w:r>
    </w:p>
    <w:p>
      <w:pPr>
        <w:pStyle w:val="Normal"/>
        <w:rPr/>
      </w:pPr>
      <w:r>
        <w:rPr/>
        <w:t>27.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1:16:00Z</dcterms:created>
  <dc:creator>betezek</dc:creator>
  <dc:description/>
  <cp:keywords/>
  <dc:language>en-US</dc:language>
  <cp:lastModifiedBy>.</cp:lastModifiedBy>
  <cp:lastPrinted>2014-06-30T15:21:00Z</cp:lastPrinted>
  <dcterms:modified xsi:type="dcterms:W3CDTF">2015-04-27T11:25:00Z</dcterms:modified>
  <cp:revision>11</cp:revision>
  <dc:subject/>
  <dc:title>BASE</dc:title>
</cp:coreProperties>
</file>