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ÉCIMA SEXTA AULA</w:t>
      </w:r>
    </w:p>
    <w:p>
      <w:pPr>
        <w:pStyle w:val="Normal"/>
        <w:rPr/>
      </w:pPr>
      <w:r>
        <w:rPr/>
        <w:t>LIBERTAÇÃO MILENAR</w:t>
      </w:r>
    </w:p>
    <w:p>
      <w:pPr>
        <w:pStyle w:val="Normal"/>
        <w:rPr/>
      </w:pPr>
      <w:r>
        <w:rPr/>
        <w:t>Salve Deus!</w:t>
      </w:r>
    </w:p>
    <w:p>
      <w:pPr>
        <w:pStyle w:val="Normal"/>
        <w:rPr/>
      </w:pPr>
      <w:r>
        <w:rPr/>
        <w:t>De Roma ao Brasil, um espírito sempre escravizou milenarmente e somente agora conseguiu a sua libertação.</w:t>
      </w:r>
    </w:p>
    <w:p>
      <w:pPr>
        <w:pStyle w:val="Normal"/>
        <w:rPr/>
      </w:pPr>
      <w:r>
        <w:rPr/>
        <w:t>Eu estive em um longo caminho, onde pude ver as conseqüências de um homem que teve várias encarnações para refazer seu coração. Mesmo ele encarnando e desencarnando se manteve na mesma situação de aprisionar outras almas em seu destino, mas esta noite ele foi liberto, aliás, ele mesmo viu a verdade e assim Jesus o libertou de sua tirania. Esta história abrange todas as suas vidas neste planeta e nos círculos espirituais.</w:t>
      </w:r>
    </w:p>
    <w:p>
      <w:pPr>
        <w:pStyle w:val="Normal"/>
        <w:rPr/>
      </w:pPr>
      <w:r>
        <w:rPr/>
        <w:t>Ele, desde sua primeira encarnação neste planeta, foi um homem forte, mal no ponto de vista humano. Nunca se importou com a vida e sim com seu poder. Em Roma foi cobrador de impostos e no Brasil feitor de escravos. A junção de esforços para chegar a este rito de libertação me chamou a atenção e por isso eu regredi no tempo e no espaço. Coisa que somente o espírito pode fazer traçando o rumo de suas conquistas. Esta história é complicada de remontar, porque ela abrange períodos diferentes, distantes e que ainda permanecem contraditórios na formação deste quadro.</w:t>
      </w:r>
    </w:p>
    <w:p>
      <w:pPr>
        <w:pStyle w:val="Normal"/>
        <w:rPr/>
      </w:pPr>
      <w:r>
        <w:rPr/>
        <w:t>Voltando a Roma eu vi que as famílias eram despojadas de seus bens, de suas casas, porque não tinham dinheiro para pagar os altos impostos praticados pelos imperadores. Nesta trajetória chegamos ao Brasil colônia e este mesmo espírito agora imbuído de sua personalidade arrogante se voltou contra seus irmãos escravos. Ele martirizou a vida destas pobres almas que hoje o perdoam para poderem seguir para Deus. Na contagem dos ciclos havia necessidade de resgatar os períodos, foi então que tendo ajuda espiritual dos mentores tudo foi ajeitado. Voltando ao velho império lá se formou um canal de esperança e o espírito foi junto, o mesmo tirano cobrador de impostos, para começar ali a sua libertação com a libertação daqueles sofridos espíritos. Ele, empunhando sua espada, agia com violência contra homens, mulheres e crianças. Neste momento em que o cenário foi montado revivendo a sua luta, ele teve sua primeira oportunidade. Ao invés de aprisionar, libertar. Tudo se formou naquele instante, Roma agora estava em minha frente e ele começou a agir da mesma forma de quando estava vivo. De repente ele estava perseguindo as famílias que já não agüentavam mais os altos impostos. Era noite nos becos da cidade e fugiam todos sem olhar para trás. Ele tinha uma pequena tropa de soldados e assim quando ele viu que estas pessoas fugiam, ao invés de mandar os soldados atrás, mandou-os para o outro lado. Foi sozinho atrás e quando chegou perto viu uma imagem de um ser iluminado acompanhando aquele povo. Ficou admirado, ficou espantado e acabou ajoelhando por ali mesmo. Este espírito iluminado olhou para trás e o viu, sorriu, deixou sua mensagem no seu coração. O homem começou a pensar. Olhou para dentro de si mesmo e viu que a sua vida havia passado, já estava velho pelo tempo. Naquele momento houve a primeira reparação de sua caminhada. Ele não permitiu que os soldados do imperador aprisionassem aquelas pessoas. Partindo dali para outras passagens, tudo se deu novamente como em Roma, o resgate de sua libertação.</w:t>
      </w:r>
    </w:p>
    <w:p>
      <w:pPr>
        <w:pStyle w:val="Normal"/>
        <w:rPr/>
      </w:pPr>
      <w:r>
        <w:rPr/>
        <w:t xml:space="preserve">Chegamos nesta ultima passagem aqui no Brasil. Uma fazenda muito bonita comandada com punhos de aço pelo velho coronel. Ali escravo era escravo e não havia distinção de quem era quem. O espírito desceu sobre a terra neste período e se viu com a chibata em suas mãos. Armado ele não brincava em serviço. Foi quando na era dos oito ele remontou a sua verdadeira caminhada, porque o que já havia feito já se modificara pelo reconhecimento. Eu estava vendo este quadro e uns escravos fugindo da tirania do coronel Antunes, e tão logo o feitor foi atrás. Era noitezinha, como diziam eles: </w:t>
      </w:r>
    </w:p>
    <w:p>
      <w:pPr>
        <w:pStyle w:val="Normal"/>
        <w:rPr/>
      </w:pPr>
      <w:r>
        <w:rPr/>
        <w:t xml:space="preserve">_ a noitezinha nós vamos fugir! </w:t>
      </w:r>
    </w:p>
    <w:p>
      <w:pPr>
        <w:pStyle w:val="Normal"/>
        <w:rPr/>
      </w:pPr>
      <w:r>
        <w:rPr/>
        <w:t xml:space="preserve">O feitor ficava sempre por perto e viu quando eles saíram da senzala correndo pela mata. Foi atrás e tão logo os viu mirou sua arma para atirar. Naquele momento o espírito levou um safanão. Foi assim que ele baixou sua arma e reviveu a sua verdade. Não estava ali para matar, aprisionar, mas sim, para libertar e se libertar. Deixou que os negros fugissem e voltando para a fazenda o coronel já o esperava aos gritos. </w:t>
      </w:r>
    </w:p>
    <w:p>
      <w:pPr>
        <w:pStyle w:val="Normal"/>
        <w:rPr/>
      </w:pPr>
      <w:r>
        <w:rPr/>
        <w:t>_ Cadê os negros, cadê eles. Você é pago para cuidar do meu patrimônio!</w:t>
      </w:r>
    </w:p>
    <w:p>
      <w:pPr>
        <w:pStyle w:val="Normal"/>
        <w:rPr/>
      </w:pPr>
      <w:r>
        <w:rPr/>
        <w:t>Foi uma triste situação onde ele era quem cuidava dos escravos, agora passou a ser escravo. O coronel mandou prende-lo na senzala junto com outros negros e ali a chibata sangrou seu corpo. Viu que ninguém é escravo de ninguém. Sofreu as duras penas de um sistema migratório por onde todos pagam suas juras transcendentais com amor ou com dor. Neste momento foi feita a última reparação. Sem mais atrocidades e com o espírito leve pode compreender que a vida só é feliz se todos forem felizes. Tudo que passou foi uma transformação milenar, um espírito tirano que encontrou a paz na presença de Jesus.</w:t>
      </w:r>
    </w:p>
    <w:p>
      <w:pPr>
        <w:pStyle w:val="Normal"/>
        <w:rPr/>
      </w:pPr>
      <w:r>
        <w:rPr/>
        <w:t>Despediu-se de todos e agora livre das amarras subiu para o céu. Eu ainda fiquei olhando ele sumindo da visão, indo para algum reencontro, para sua origem quem sabe, porque agora ele estava liberto de sua carga negativa. Senti-me feliz por dentro, senti que nós somos filhos do sol e da lua e tudo está em nossas mãos, liberdade ou escravidão.</w:t>
      </w:r>
    </w:p>
    <w:p>
      <w:pPr>
        <w:pStyle w:val="Normal"/>
        <w:rPr/>
      </w:pPr>
      <w:r>
        <w:rPr/>
        <w:t>Nós, muitas vezes, escravizamos os sentimentos do nosso próximo colocando nossa palavra de ordem acima de sua palavra. Fazemos ameaças de forma velada contrariando nossa evolução. Nós pensamos estar certos quando em verdade quem está certo é a nossa vitima do passado. Vitima de nossa tradição milenar onde sobrevive o mais forte.</w:t>
      </w:r>
    </w:p>
    <w:p>
      <w:pPr>
        <w:pStyle w:val="Normal"/>
        <w:rPr/>
      </w:pPr>
      <w:r>
        <w:rPr/>
        <w:t>Aqui mesmo no amanhecer de Seta Branca nós nos tornamos carrascos por não saber amar e perdoar. Tornamos-nos arrogantes escravocratas do pensamento humano. Pensamos ser a seta e na verdade somos somente o alvo. A caridade se faz com amor e não com ódio. Venham carregados de forças para romper os elos de sua peregrinação astral. Não façam como os falsos profetas que enganam pela idolatria ao poder material.</w:t>
      </w:r>
    </w:p>
    <w:p>
      <w:pPr>
        <w:pStyle w:val="Normal"/>
        <w:rPr/>
      </w:pPr>
      <w:r>
        <w:rPr/>
        <w:t>Foi então que a justiça celestial promoveu uma libertação milenar. O espírito passou por todos os testes de sua vida, ele teve que retomar as rédeas de sua caminhada e fazer tudo ao contrário. Se ele fizesse novamente a mesma coisa que fazia, ali mesmo seria perdida a elucidação do cárma. Bem que ele poderia ter seguido a mesma estrada, mas a sua consciência o despertou para a realidade.</w:t>
      </w:r>
    </w:p>
    <w:p>
      <w:pPr>
        <w:pStyle w:val="Normal"/>
        <w:rPr/>
      </w:pPr>
      <w:r>
        <w:rPr/>
        <w:t>Jesus o libertou e ele seguiu seu destino.</w:t>
      </w:r>
    </w:p>
    <w:p>
      <w:pPr>
        <w:pStyle w:val="Normal"/>
        <w:rPr/>
      </w:pPr>
      <w:r>
        <w:rPr/>
        <w:t>Vejam que tudo se resume da perfeição divina, sem reparar o seu cárma não sobreviverá ao seu holocausto interior.</w:t>
      </w:r>
    </w:p>
    <w:p>
      <w:pPr>
        <w:pStyle w:val="Normal"/>
        <w:rPr/>
      </w:pPr>
      <w:r>
        <w:rPr/>
        <w:t>Que sejamos honestos com a nossa verdade.</w:t>
      </w:r>
    </w:p>
    <w:p>
      <w:pPr>
        <w:pStyle w:val="Normal"/>
        <w:rPr/>
      </w:pPr>
      <w:r>
        <w:rPr/>
        <w:t>Salve Deus!</w:t>
      </w:r>
    </w:p>
    <w:p>
      <w:pPr>
        <w:pStyle w:val="Normal"/>
        <w:rPr/>
      </w:pPr>
      <w:r>
        <w:rPr/>
        <w:t>Adjunto Apurê</w:t>
      </w:r>
    </w:p>
    <w:p>
      <w:pPr>
        <w:pStyle w:val="Normal"/>
        <w:rPr/>
      </w:pPr>
      <w:r>
        <w:rPr/>
        <w:t>An-Selmo Rá</w:t>
      </w:r>
    </w:p>
    <w:p>
      <w:pPr>
        <w:pStyle w:val="Normal"/>
        <w:rPr/>
      </w:pPr>
      <w:r>
        <w:rPr/>
        <w:t>26.09.201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6T09:57:00Z</dcterms:created>
  <dc:creator>betezek</dc:creator>
  <dc:description/>
  <cp:keywords/>
  <dc:language>en-US</dc:language>
  <cp:lastModifiedBy>.</cp:lastModifiedBy>
  <cp:lastPrinted>2014-06-30T15:21:00Z</cp:lastPrinted>
  <dcterms:modified xsi:type="dcterms:W3CDTF">2015-09-26T11:38:00Z</dcterms:modified>
  <cp:revision>13</cp:revision>
  <dc:subject/>
  <dc:title>BASE</dc:title>
</cp:coreProperties>
</file>