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TRIGÉSIMA SEXTA AULA</w:t>
      </w:r>
    </w:p>
    <w:p>
      <w:pPr>
        <w:pStyle w:val="Header"/>
        <w:rPr/>
      </w:pPr>
      <w:r>
        <w:rPr/>
        <w:t>GRANDES CONQUISTAS</w:t>
      </w:r>
    </w:p>
    <w:p>
      <w:pPr>
        <w:pStyle w:val="Header"/>
        <w:rPr/>
      </w:pPr>
      <w:r>
        <w:rPr/>
        <w:t>Salve Deus!</w:t>
      </w:r>
    </w:p>
    <w:p>
      <w:pPr>
        <w:pStyle w:val="Header"/>
        <w:rPr/>
      </w:pPr>
      <w:r>
        <w:rPr/>
        <w:t>Assim na terra como no céu!</w:t>
      </w:r>
    </w:p>
    <w:p>
      <w:pPr>
        <w:pStyle w:val="Header"/>
        <w:rPr/>
      </w:pPr>
      <w:r>
        <w:rPr/>
        <w:t>Viajando por este mundo etérico vamos deparando com situações que na terra seriam até esquisitas, mas a vista dos olhos dos espíritos é normal, porque viemos de lá, trouxemos mais uma razão de existência e refletindo os sinais de recuperação acalentamos nossos egos com as vitórias.</w:t>
      </w:r>
    </w:p>
    <w:p>
      <w:pPr>
        <w:pStyle w:val="Header"/>
        <w:rPr/>
      </w:pPr>
      <w:r>
        <w:rPr/>
        <w:t>Eu estive esta noite em um grande complexo. Aqui na terra seria como se fosse um grande shopping, mas era algo muito maior que isso. Havia muita gente, muita movimentação, pois aquilo não parava, não havia dia e noite, tudo estava claro pela própria energia circulante. As pessoas estavam resgatando seus bônus, compromissos de suas juras transcendentais, e consumindo para seu uso próprio. Eu subi as escadas e havia uma sala em que eu iria trabalhar, porque quem vai até este mundo vai para uma missão, não vai para fazer turismo. O lugar era muito grande e caso se desviasse do caminho iria se perder, como aconteceu comigo, eu sem querer peguei outro rumo e fui parar não sei aonde. Para voltar tive que pedir ajuda aos guardiões que eram como segurança. Filas para subir e descer, gente esperando sua hora, outros em filas para resgatar seus bônus, outros para pagar seus compromissos. Eu fiquei vendo aquele quadro espiritual e querendo entender o que significava e onde eu estava. Percorri um longo trecho para reencontrar a minha sala e só no final desta jornada que eu a encontrei. Eu estava perdido num mundo diferente.</w:t>
      </w:r>
    </w:p>
    <w:p>
      <w:pPr>
        <w:pStyle w:val="Header"/>
        <w:rPr/>
      </w:pPr>
      <w:r>
        <w:rPr/>
        <w:t>Voltei, arrumei minhas malas e deixei aquele lugar, desci, porque mesmo a terra tendo seus defeitos ainda é um bom lugar para se viver. Temos que dar valor aos ensinamentos deste amanhecer, de Pai Seta Branca, porque mestres, tudo se transforma num piscar de olhos. Tudo que fazem aqui nos templos reflete nos planos de Deus Pai Todo Poderoso.</w:t>
      </w:r>
    </w:p>
    <w:p>
      <w:pPr>
        <w:pStyle w:val="Header"/>
        <w:rPr/>
      </w:pPr>
      <w:r>
        <w:rPr/>
        <w:t>A doutrina dos doutrinadores tem que vir de cima para baixo, e não de baixo para cima. Não vamos mudar o valor empregado das chaves ritualísticas, porque ao invés delas abrirem os portais acaba fechando. Nada se atinge e nada se conquista.</w:t>
      </w:r>
    </w:p>
    <w:p>
      <w:pPr>
        <w:pStyle w:val="Header"/>
        <w:rPr/>
      </w:pPr>
      <w:r>
        <w:rPr/>
      </w:r>
    </w:p>
    <w:p>
      <w:pPr>
        <w:pStyle w:val="Header"/>
        <w:rPr/>
      </w:pPr>
      <w:r>
        <w:rPr/>
        <w:t>“</w:t>
      </w:r>
      <w:r>
        <w:rPr/>
        <w:t>Aquele que desconhece as leis do amanhecer, não se cura e tão pouco cura coisa alguma”. Tia Neiva</w:t>
      </w:r>
    </w:p>
    <w:p>
      <w:pPr>
        <w:pStyle w:val="Header"/>
        <w:rPr/>
      </w:pPr>
      <w:r>
        <w:rPr/>
      </w:r>
    </w:p>
    <w:p>
      <w:pPr>
        <w:pStyle w:val="Header"/>
        <w:rPr/>
      </w:pPr>
      <w:r>
        <w:rPr/>
        <w:t>A técnica é ensinada como ela veio da raiz do conhecimento e não se pode alterar uma vírgula no sentido comunicativo e nem doutrinário. Alterar uma lei, um toque ou uma evolução é atrair para si os compromissos mal resolvidos de uma encarnação. É mais uma divida que deverá ser paga.</w:t>
      </w:r>
    </w:p>
    <w:p>
      <w:pPr>
        <w:pStyle w:val="Header"/>
        <w:rPr/>
      </w:pPr>
      <w:r>
        <w:rPr/>
        <w:t>Eu tenho ido a lugares de profundo conhecimento e vejo que Deus é perfeito na sua mensagem. Nós somos filhos de não pai do universo, então nosso comportamento deve ser diferenciado dos demais, porque nos foi ensinada a lei do amanhecer com muito respeito e compreensão. Eu aprendi e repasso da sua origem o caminho a ser seguido. A fórmula do amanhecer é sóbria, distinta e sem erros, nós que erramos quando divergimos da ciência e nos embrenhamos pela terra.</w:t>
      </w:r>
    </w:p>
    <w:p>
      <w:pPr>
        <w:pStyle w:val="Header"/>
        <w:rPr/>
      </w:pPr>
      <w:r>
        <w:rPr/>
        <w:t>Vai demorar ainda mais tempo do que imaginamos para todos terem estas chaves em suas mãos e no coração. O céu ainda não confia plenamente em nós e isso dificulta a criação do convívio inter planos. A começar aqui na terra onde as chaves são alteradas sem ao menos entender o significado delas.</w:t>
      </w:r>
    </w:p>
    <w:p>
      <w:pPr>
        <w:pStyle w:val="Header"/>
        <w:rPr/>
      </w:pPr>
      <w:r>
        <w:rPr/>
        <w:t xml:space="preserve">Se você tem a chave errada, ela não vai abrir outra fechadura ou porta. A chave certa só abre a porta certa. Isso acarreta em não atingir o alvo da missão e perder as energias que manipulou no conjunto doutrinário. Falo isso mestres como instrução para que todos saibam que existem ligações temporais entre a terra e o céu. Tia Neiva formou os instrutores e deixou a sua lei impregnada em cada um, então vamos aplicar o que ela nos legou por direito decrescente. </w:t>
      </w:r>
    </w:p>
    <w:p>
      <w:pPr>
        <w:pStyle w:val="Header"/>
        <w:rPr/>
      </w:pPr>
      <w:r>
        <w:rPr/>
        <w:t>Estamos lidando muito com o padrão mental físico, sim, mestres, pacientes estão vindos com esta mentalidade terrena e isso acaba tirando a circulação das energias impregnadas pelo ectoplasma. Acaba-se vivendo somente do fluido de sua existência, porque sem a chave correta as portas não se abrem. Tudo tem que vir do céu para depois chegar e completar com a terra.</w:t>
      </w:r>
    </w:p>
    <w:p>
      <w:pPr>
        <w:pStyle w:val="Header"/>
        <w:rPr/>
      </w:pPr>
      <w:r>
        <w:rPr/>
        <w:t>Nós somos cientistas, mas para chegar a esta denominação devemos estudar as leis e não mudar os códigos dela. Um erro causa uma reação que vai empurrar outra, e assim, como um jogo de dominó, a última peça é que sofre o embate. Nós lidamos com energias e elas têm diversas origens e significados e caso uma energia diferente ao processo administrado não seja qualificada para o evento nada se consegue, nada se altera ou se multiplica.</w:t>
      </w:r>
    </w:p>
    <w:p>
      <w:pPr>
        <w:pStyle w:val="Header"/>
        <w:rPr/>
      </w:pPr>
      <w:r>
        <w:rPr/>
        <w:t>Jaguares de Pai Seta Branca, prestem atenção em uma coisa, saibam que novos mundos nos esperam e novos destinos foram traçados, então não se compliquem em suas missões. Se não obedecerem as leis de Tia Neiva irão gastar suas energias para alimentar os espíritos que irão sugar de todos até a última gota. Um espírito milenar tem a sua técnica de enganar até o mais inteligente doutrinador dentro de sua hierarquia. Ele vai deixando o apará e o doutrinador vazios, aí a mesa está pronta para ele se infiltrar. Coloquem sempre Jesus em suas orações, palavras e doutrinas. Sem este nome vocês serão vitimas deles. Jesus é o segredo desta missão, então usem esta chave para desfazer o mal que habita em cada ser. Não demorem muito em suas doutrinas, pois não podem perder uma gota sequer destas energias.</w:t>
      </w:r>
    </w:p>
    <w:p>
      <w:pPr>
        <w:pStyle w:val="Header"/>
        <w:rPr/>
      </w:pPr>
      <w:r>
        <w:rPr/>
        <w:t>Façam sempre o que o Pai vos pede.</w:t>
      </w:r>
    </w:p>
    <w:p>
      <w:pPr>
        <w:pStyle w:val="Header"/>
        <w:rPr/>
      </w:pPr>
      <w:r>
        <w:rPr/>
        <w:t>Salve Deus!</w:t>
      </w:r>
    </w:p>
    <w:p>
      <w:pPr>
        <w:pStyle w:val="Header"/>
        <w:rPr/>
      </w:pPr>
      <w:r>
        <w:rPr/>
        <w:t>Adjunto Apurê</w:t>
      </w:r>
    </w:p>
    <w:p>
      <w:pPr>
        <w:pStyle w:val="Header"/>
        <w:rPr/>
      </w:pPr>
      <w:r>
        <w:rPr/>
        <w:t>An-Selmo Rá</w:t>
      </w:r>
    </w:p>
    <w:p>
      <w:pPr>
        <w:pStyle w:val="Header"/>
        <w:rPr/>
      </w:pPr>
      <w:r>
        <w:rPr/>
        <w:t>15.11.2015</w:t>
      </w:r>
    </w:p>
    <w:sectPr>
      <w:type w:val="nextPage"/>
      <w:pgSz w:w="11906" w:h="16838"/>
      <w:pgMar w:left="1417" w:right="1417" w:gutter="0" w:header="0" w:top="1701"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character" w:styleId="CabealhoChar">
    <w:name w:val="Cabeçalho Char"/>
    <w:basedOn w:val="Fontepargpadro"/>
    <w:qFormat/>
    <w:rPr>
      <w:rFonts w:ascii="Verdana" w:hAnsi="Verdana" w:cs="Verdana"/>
      <w:sz w:val="28"/>
      <w:szCs w:val="24"/>
    </w:rPr>
  </w:style>
  <w:style w:type="character" w:styleId="RodapChar">
    <w:name w:val="Rodapé Char"/>
    <w:basedOn w:val="Fontepargpadro"/>
    <w:qFormat/>
    <w:rPr>
      <w:rFonts w:ascii="Verdana" w:hAnsi="Verdana" w:cs="Verdana"/>
      <w:sz w:val="28"/>
      <w:szCs w:val="24"/>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0:13:00Z</dcterms:created>
  <dc:creator>betezek</dc:creator>
  <dc:description/>
  <cp:keywords/>
  <dc:language>en-US</dc:language>
  <cp:lastModifiedBy>.</cp:lastModifiedBy>
  <cp:lastPrinted>2014-06-30T15:21:00Z</cp:lastPrinted>
  <dcterms:modified xsi:type="dcterms:W3CDTF">2015-11-15T10:36:00Z</dcterms:modified>
  <cp:revision>11</cp:revision>
  <dc:subject/>
  <dc:title>BASE</dc:title>
</cp:coreProperties>
</file>