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NGRESSO</w:t>
      </w:r>
    </w:p>
    <w:p>
      <w:pPr>
        <w:pStyle w:val="Normal"/>
        <w:rPr>
          <w:szCs w:val="20"/>
        </w:rPr>
      </w:pPr>
      <w:r>
        <w:rPr>
          <w:szCs w:val="20"/>
        </w:rPr>
        <w:t>Salve Deus!</w:t>
      </w:r>
    </w:p>
    <w:p>
      <w:pPr>
        <w:pStyle w:val="Normal"/>
        <w:rPr>
          <w:szCs w:val="20"/>
        </w:rPr>
      </w:pPr>
      <w:r>
        <w:rPr>
          <w:szCs w:val="20"/>
        </w:rPr>
        <w:t>As viagens tem se intensificado para poder atingir o máximo necessário as pessoas que esperam atendimento.</w:t>
      </w:r>
    </w:p>
    <w:p>
      <w:pPr>
        <w:pStyle w:val="Normal"/>
        <w:rPr/>
      </w:pPr>
      <w:r>
        <w:rPr>
          <w:szCs w:val="20"/>
        </w:rPr>
        <w:t>Esta madrugada foi de uma alegria danada, foi uma vista ao Congresso Nacional, onde uma mãe e seus dois filhos me esperavam. A alegria dela era espontânea, mas o problema dela era a distancia entre eles. Já adolescentes eles sentiam a ausência dela e isso estava criando um rompimento na estrutura familiar. Tivemos uma prolongada conversa, mas eu fiquei surpreso foi com a receptividade dela, sem medo e querendo desabafar foi logo dizendo as suas necessidades.</w:t>
      </w:r>
    </w:p>
    <w:p>
      <w:pPr>
        <w:pStyle w:val="Normal"/>
        <w:rPr>
          <w:szCs w:val="20"/>
        </w:rPr>
      </w:pPr>
      <w:r>
        <w:rPr>
          <w:szCs w:val="20"/>
        </w:rPr>
        <w:t>Eu não sei como ela me conheceu, porque a minha missão está bem longe de Brasília, estou no sul do Brasil. Talvez pela internet, só sei que ela foi sincera comigo. Quando estávamos conversando entraram os dois adolescentes e ficaram zuando, popularmente dizendo, correndo pelos corredores deste enorme complexo político.</w:t>
      </w:r>
    </w:p>
    <w:p>
      <w:pPr>
        <w:pStyle w:val="Normal"/>
        <w:rPr>
          <w:szCs w:val="20"/>
        </w:rPr>
      </w:pPr>
      <w:r>
        <w:rPr>
          <w:szCs w:val="20"/>
        </w:rPr>
        <w:t>A nossa capacidade de realizar contatos entre dos dois planos nos eleva na condição de formar nosso mundo espiritual. Então não é preciso forçar uma história, basta viver o momento dela na sua aplicação doutrinária. O que eu digo é o seguinte, nós vivemos diretamente o dilema de cada pessoa no auge de sua necessidade. Se há problemas com alguma coisa nós entramos diretamente nele, como neste caso, o problema era o trabalho e a família. A reunião foi no local do evento para poder atuar de forma pacifica e ordeira sobre esta situação embaraçosa.</w:t>
      </w:r>
    </w:p>
    <w:p>
      <w:pPr>
        <w:pStyle w:val="Normal"/>
        <w:rPr>
          <w:szCs w:val="20"/>
        </w:rPr>
      </w:pPr>
      <w:r>
        <w:rPr>
          <w:szCs w:val="20"/>
        </w:rPr>
        <w:t>Não posso revelar nomes por questão de identidade, de principio, mas o trabalho de recartilhamento foi feito e ali foi dado um passo maior para estreitar relacionamento profissional espiritual. Nós somos profissionais da espiritualidade, nós também trabalhamos para servir como se fosse um psicólogo, um atendente social, levando a compreensão e a assistência mediúnica em favor dos menos esclarecidos. Nosso pagamento é feito pelos nossos mentores, mas irá chegar um projeto que abrangerá estes laços de afinidade entre o céu e a terra. Todos serão contemplados pela missão que será reconhecida pelos representantes políticos.</w:t>
      </w:r>
    </w:p>
    <w:p>
      <w:pPr>
        <w:pStyle w:val="Normal"/>
        <w:rPr>
          <w:szCs w:val="20"/>
        </w:rPr>
      </w:pPr>
      <w:r>
        <w:rPr>
          <w:szCs w:val="20"/>
        </w:rPr>
        <w:t>O que eu digo é que a amplitude do reconhecimento espiritual nos dará uma força para continuar lutando pela evolução da raça humana. Muitos de nossos missionários se dedicam por amor deixando de lado até seus lares para continuar pregando o Evangelho de Jesus por onde passam. A recompensa será então o reconhecimento deste trabalho.</w:t>
      </w:r>
    </w:p>
    <w:p>
      <w:pPr>
        <w:pStyle w:val="Normal"/>
        <w:rPr>
          <w:szCs w:val="20"/>
        </w:rPr>
      </w:pPr>
      <w:r>
        <w:rPr>
          <w:szCs w:val="20"/>
        </w:rPr>
        <w:t>Discutimos este projeto, eu e esta senhora, que ficou admirada pelo trabalho em prol das pessoas carentes. Vi em seus olhos o brilho da vida, o brilho da compreensão, mas como estamos no reino das vidas eternas tudo será um passo atrás do outro. O primeiro passo eu já dei, o segundo ela dará e o terceiro todos se beneficiarão.</w:t>
      </w:r>
    </w:p>
    <w:p>
      <w:pPr>
        <w:pStyle w:val="Normal"/>
        <w:rPr/>
      </w:pPr>
      <w:r>
        <w:rPr>
          <w:szCs w:val="20"/>
        </w:rPr>
        <w:t>Ultimamente estamos recebendo uma carga maior de trabalho, os espíritos estão chegando de muitos lugares, pois sabem que o tempo está escasso para ficarem perdidos. As filas estão enormes e pedem a água da vida ao Simiromba de Deus para que os deixem passar.</w:t>
      </w:r>
    </w:p>
    <w:p>
      <w:pPr>
        <w:pStyle w:val="Normal"/>
        <w:rPr>
          <w:szCs w:val="20"/>
        </w:rPr>
      </w:pPr>
      <w:r>
        <w:rPr>
          <w:szCs w:val="20"/>
        </w:rPr>
        <w:t>Fiquei imensamente feliz com o encontro, com a nossa confirmação doutrinária cristã. Como o tempo é curto e já estava na hora de voltar, despedi-me dela e dos filhos que brincavam correndo, e segui meu caminho. Olhei para trás e ela estava com lágrimas nos olhos de felicidade. Acenei e logo estava no meu leito. Levantei e anotei os detalhes desta viagem.</w:t>
      </w:r>
    </w:p>
    <w:p>
      <w:pPr>
        <w:pStyle w:val="Normal"/>
        <w:rPr>
          <w:szCs w:val="20"/>
        </w:rPr>
      </w:pPr>
      <w:r>
        <w:rPr>
          <w:szCs w:val="20"/>
        </w:rPr>
        <w:t>Mestres e filhos de Seta Branca, não olhem as feridas como sendo algo costumeiro, olhem para elas e compreendam que cada uma delas é uma cicatriz a ser tratada com amor e com honestidade. O sol brilha mesmo estando encoberto pelas densas nuvens, sabemos disso, então porque querer tapá-lo com a peneira. A sinceridade do trato com os demais nos trás o significado da palavra educação para se chegar à evolução. As pessoas só dão valor quando perdem. Então não percam esta rica e feliz oportunidade de serem felizes, mesmo que estejam distante de suas origens.</w:t>
      </w:r>
    </w:p>
    <w:p>
      <w:pPr>
        <w:pStyle w:val="Normal"/>
        <w:rPr>
          <w:szCs w:val="20"/>
        </w:rPr>
      </w:pPr>
      <w:r>
        <w:rPr>
          <w:szCs w:val="20"/>
        </w:rPr>
        <w:t>A chamada muitas vezes chega a cada um de forma diferente, mas todos são convidados a ter uma segunda chance. Se Deus permite isso quem irá dizer o contrário. O significado de nossa evolução será o marco civilizatório da nova era, onde cada um cuidará do que é seu, do que lhe pertence, sabendo dividir o pão.</w:t>
      </w:r>
    </w:p>
    <w:p>
      <w:pPr>
        <w:pStyle w:val="Normal"/>
        <w:rPr>
          <w:szCs w:val="20"/>
        </w:rPr>
      </w:pPr>
      <w:r>
        <w:rPr>
          <w:szCs w:val="20"/>
        </w:rPr>
        <w:t>Vamos meus mestres, vamos nos unificar em pensamento e em ação, porque não há distancia que separe nosso Pai de nós. Quem quiser seguir outra estrada que siga, mas nós que somos regados pela experiência de outras encarnações devemos ter o máximo de cuidado para não cair no mesmo erro. Cada qual paga pela sua cabeça, pelo seu pensamento e pela sua decisão.</w:t>
      </w:r>
    </w:p>
    <w:p>
      <w:pPr>
        <w:pStyle w:val="Normal"/>
        <w:rPr>
          <w:szCs w:val="20"/>
        </w:rPr>
      </w:pPr>
      <w:r>
        <w:rPr>
          <w:szCs w:val="20"/>
        </w:rPr>
        <w:t>Generais de mundos perdidos ainda estão promovendo a sua desordem em nome da espiritualidade maior. Estão levando para a forca ou praça publica para fuzilamento dos que querem ser livres. Estão condenando como desertores os que seguem outras linhas, só porque decidiram por livre e espontânea vontade o direito de buscar os seus caminh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6.02.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02:00Z</dcterms:created>
  <dc:creator>betezek</dc:creator>
  <dc:description/>
  <cp:keywords/>
  <dc:language>en-US</dc:language>
  <cp:lastModifiedBy>.</cp:lastModifiedBy>
  <cp:lastPrinted>2014-06-30T15:21:00Z</cp:lastPrinted>
  <dcterms:modified xsi:type="dcterms:W3CDTF">2015-02-26T11:07:00Z</dcterms:modified>
  <cp:revision>5</cp:revision>
  <dc:subject/>
  <dc:title>BASE</dc:title>
</cp:coreProperties>
</file>