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ÍRITO DOENT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ando o corpo físico está doente você toma remédios e ele se cura, mas e quando o espírito que está doente.</w:t>
      </w:r>
    </w:p>
    <w:p>
      <w:pPr>
        <w:pStyle w:val="Normal"/>
        <w:rPr/>
      </w:pPr>
      <w:r>
        <w:rPr/>
        <w:t>Eu com minha ninfa estivemos em uma missão. Um resgate de um espírito de um homem que está doente e transmitindo para seu físico esta dor. Fomos muito longe, Quarai, e lá buscamos a ligação temporal de sua sintonia.</w:t>
      </w:r>
    </w:p>
    <w:p>
      <w:pPr>
        <w:pStyle w:val="Normal"/>
        <w:rPr/>
      </w:pPr>
      <w:r>
        <w:rPr/>
        <w:t>Aqui em Curitiba ele está enfermo e seu físico passa por uma séria transformação da desimpregnação do eu interior, porque ele, espírito, prefere ficar com seus parentes em sua cidade natal, a ficar em seu físico com sua família. Chegamos à cidade, procuramos seu paradeiro e encontramos. Uma família simples, e vendo pelo lado espiritual tinha mais espíritos doentes lá. Ao chegar neste lar eu e minha esposa ficamos esperando na sala, mas simplesmente ficamos sós, foi então que fomos procurá-lo. Ao chegar mais atrás ele estava deitado em um sofá, sem forças, sem energia vital, estava perecendo espiritualmente e seu físico também estava morrendo aos poucos. Chamei-o pelo seu nome, sim, porque o espírito quando é chamado pelo seu nome ele acorda de seu transe e responde aos estímulos das ondas sonoras. Mas tão logo ele quis sentar-se veio um homem desencarnado e arrastou dali para não sei onde. Ficamos sós novamente. Foi então que a mulher também doente espiritual desencarnada irradiava sobre ele a sua enfermidade. O problema maior ali era a prisão da origem deste homem que está sendo maltratado em sua vida a muitos km de distancia. Fui coletando tudo que pertencia a ele e colocamos em cima de um fogão a lenha e quando ia tacar fogo surgiu este homem nervoso e não queria que isso acontecesse. Restos de roupa, sacos de papel, sentimentos que ficaram presos e que estão servindo como canal de comunicação. Sentamos e ouvimos as palavras do homem, acho que era como irmão, mas ele estava brabo, não queria se desligar.</w:t>
      </w:r>
    </w:p>
    <w:p>
      <w:pPr>
        <w:pStyle w:val="Normal"/>
        <w:rPr/>
      </w:pPr>
      <w:r>
        <w:rPr/>
        <w:t>Eu conheço somente ele aqui e não a sua família de origem em Quarai. Não sei quem são, mas o problema é justamente a falta de compreensão unilateral entre as famílias. Não pude queimar, não deixaram. O fogo é uma espécie de desligamento da faixa vibradora. O fogo etérico tem uma profundidade absoluta na elucidação de muitos casos. Quando se queima o carma se queima as doenças ligadas a ele. No mundo espiritual vemos muito fogo e pouca madeira. O ectoplasma explode em um fogo azulado que vai esverdeando até o termino de sua queima. Sem este fogo a vida seria difícil na terra, pois justamente quando a carga está muito pesada há a reparação do fogo etérico para amenizar a dor dos encarnados.</w:t>
      </w:r>
    </w:p>
    <w:p>
      <w:pPr>
        <w:pStyle w:val="Normal"/>
        <w:rPr/>
      </w:pPr>
      <w:r>
        <w:rPr/>
        <w:t>Não pudemos ascender este fogo e por justamente respeitar este lar que não interferimos. Bem que eu queria botar fogo, mas estaria sendo desonesto comigo mesmo e saindo de minha meta e missão. Aqui no mundo real, físico, o espírito deste homem está distante, está sempre viajando. Seus olhos descerram sua agonia em não querer ficar nesta terra. A distância entre a matéria e seu espírito o torna vulnerável a esta doença carmica. Seu espírito está mais lá do que aqui. Olhando nos olhos físicos eu vejo a grande distancia que ele está transportado.</w:t>
      </w:r>
    </w:p>
    <w:p>
      <w:pPr>
        <w:pStyle w:val="Normal"/>
        <w:rPr/>
      </w:pPr>
      <w:r>
        <w:rPr/>
        <w:t>Não tinha mais o que fazer lá. Nossa missão se cumpriu levando um pouco de energia da nossa chalana para curar esta desilusão. Um espírito desiludido com seu físico causa uma irreparável dor sentimental. E quem mata este sentimento também se endivida com ele. Se alguém causa uma dor ao próximo deverá reparar ela custe o que custar. A lei é para todos e ela tem que ser respeitada.</w:t>
      </w:r>
    </w:p>
    <w:p>
      <w:pPr>
        <w:pStyle w:val="Normal"/>
        <w:rPr/>
      </w:pPr>
      <w:r>
        <w:rPr/>
        <w:t>Voltamos, chegamos agora a pouco desta viagem. Impressionante que cada vez mais a gente vai conhecendo a lucidez das viagens não programadas na terra, mas interligadas aos planos luminosos. Nossos espíritos saem do físico e recebem as coordenadas de sua jornada. Vão seguindo o roteiro de sua missão e chegando ao lugar denominado fazem a reparação. Por isso que não devem ingerir bebidas alcoólicas, nem vinagre, porque ele contém impregnação negativa. O resto todo mundo já foi orientado para tornar-se verdadeiro jaguar e cumprir com seu sacerdócio.</w:t>
      </w:r>
    </w:p>
    <w:p>
      <w:pPr>
        <w:pStyle w:val="Normal"/>
        <w:rPr/>
      </w:pPr>
      <w:r>
        <w:rPr/>
        <w:t xml:space="preserve">Em suma, vamos desenterrando as quinquilharias de várias vidas em uma vida. O conhecer torna todos responsáveis pelos atos praticados em vida ou fora dela. </w:t>
      </w:r>
    </w:p>
    <w:p>
      <w:pPr>
        <w:pStyle w:val="Normal"/>
        <w:rPr/>
      </w:pPr>
      <w:r>
        <w:rPr/>
        <w:t>A luz não está no ouro e nem na prata, mas sim, na madeira corroída pelo cupim.</w:t>
      </w:r>
    </w:p>
    <w:p>
      <w:pPr>
        <w:pStyle w:val="Normal"/>
        <w:rPr/>
      </w:pPr>
      <w:r>
        <w:rPr/>
        <w:t>Vamos olhar sempre pelos infelizes porque eles podem estar prisioneiros de suas heranças transcendentai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26.08.20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7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8-26T09:20:00Z</dcterms:modified>
  <cp:revision>5</cp:revision>
  <dc:subject/>
  <dc:title>BASE</dc:title>
</cp:coreProperties>
</file>