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I DO RETORNO</w:t>
      </w:r>
    </w:p>
    <w:p>
      <w:pPr>
        <w:pStyle w:val="Normal"/>
        <w:rPr/>
      </w:pPr>
      <w:r>
        <w:rPr/>
        <w:t>Salve Deus!</w:t>
      </w:r>
    </w:p>
    <w:p>
      <w:pPr>
        <w:pStyle w:val="Normal"/>
        <w:rPr/>
      </w:pPr>
      <w:r>
        <w:rPr/>
        <w:t>As conquistas vão se alinhando no fundo de cada alma e criando um habitat que se revela por amor ou por dor.</w:t>
      </w:r>
    </w:p>
    <w:p>
      <w:pPr>
        <w:pStyle w:val="Normal"/>
        <w:rPr/>
      </w:pPr>
      <w:r>
        <w:rPr/>
        <w:t>Eu quase morri a noite passada em terra por três vezes, pois minha vida ficou na corda bamba tentando achar o oxigênio que é direito de todos. Eu precisei ir fundo nesta cobrança para chegar ao ponto culminante da reação mais triste. Eu fui remetido a um quadrado de pedras na altura dos quadris e acima dele havia um campo de forças que não deixava ninguém sair do cerco. Eu fiquei me perguntando o porquê deste lugar, pois não havia nada ali que me prendesse a este passado. Mas fiquei preso por querer descobrir este segredo. Não demorou muito uma mulher apareceu também, e ali começou uma longa batalha. Ela começou a me perseguir e tudo que tinha em mãos queria me espetar, me matar, me destruir. Eu fugia, mas ela sempre me alcançava e por meio de torturas emocionais gritava palavras fora do nosso padrão. Eu queria descobrir mais sobre ela, mas não havia como, tão logo me aquietava em algum lugar lá vinha ela pra não me deixar entrar em sintonia, precisei me afundar mais e lá nesta escuridão chegar onde ela não quis entrar. Ficou na boca deste buraco olhando em caído lá embaixo. Eu olhava pra cima e via seu rosto transtornado pelas magoas do passado, pelo sofrimento que lhe causei por não saber amar. Só assim eu consegui conhecer a verdade, estando num buraco negro para me proteger da cobrança carmica.</w:t>
      </w:r>
    </w:p>
    <w:p>
      <w:pPr>
        <w:pStyle w:val="Normal"/>
        <w:rPr/>
      </w:pPr>
      <w:r>
        <w:rPr/>
        <w:t>Vi que não é tão somente na luz que encontramos respostas, mas nos vales negros da incompreensão podemos aprender a compreender estes momentos difíceis de nossas vidas. A mulher ficou lá em cima no cerco quadrado de pedras eu aqui despojado de tudo da minha vida para aliviar este momento sofrido da atuação negativa. Enquanto na luz eu não conseguia ter paz para refletir os bons pensamentos encontrei na escuridão um momento de tranqüilidade. Podemos ter certeza que nós somos cientistas que se renovam a cada momento em sua conduta moral e espiritual.</w:t>
      </w:r>
    </w:p>
    <w:p>
      <w:pPr>
        <w:pStyle w:val="Normal"/>
        <w:rPr/>
      </w:pPr>
      <w:r>
        <w:rPr/>
        <w:t>As cobranças são instrumentos para nos ligar ao nosso passado mais remoto de nossas origens. Mesmo estando dentro do nosso lar elas convergem sempre para o lado mais difícil, mais triste. Eu não consigo ver este lado desprovido de amor em uma vingança desproporcionada. Os olhos cegam, a boca abre e os ouvidos ensurdecem.</w:t>
      </w:r>
    </w:p>
    <w:p>
      <w:pPr>
        <w:pStyle w:val="Normal"/>
        <w:rPr/>
      </w:pPr>
      <w:r>
        <w:rPr/>
        <w:t>Eu sempre peço a Jesus e ao Pai Seta Branca que nunca nos deixe cair na solidão dos desencontros, porque para perder este sinal de respeito, basta odiar. Eu me entrego todos os dias e noites para acalentar aos meus, seja aqui ou onde estiverem, pois sabemos que é com amor, mas dentro da razão que se constroem os alicerceis de um futuro promissor. Tudo começa aqui e termina ali mais adiante. A vida corre e evaporam os sinais de resistência, o corpo vai padecendo no limiar de outra conjectura e se acaba como começou. A única coisa que fica viva é o momento mais feliz ou triste. Isso é que faz o espírito subir ou descer para seu poço. O mesmo poço que eu caí para poder ter certeza de ter um pouco de amor. Não vi amor, vi dor, vi revolta, vi cobrança. É bem melhor viver escondido num lugar sombrio a que ter que enfrentar as vibrações da discórdia.</w:t>
      </w:r>
    </w:p>
    <w:p>
      <w:pPr>
        <w:pStyle w:val="Normal"/>
        <w:rPr/>
      </w:pPr>
      <w:r>
        <w:rPr/>
        <w:t>Somos de uma família humilde, mas nobre em suas conquistas. Somos exemplo de uma luta travada entre o sol e a lua para poder extrair das almas o melhor que cada uma represente. Eu saí do cerco de pedras, não por cima, porque a cerca magnética não me libertava, mas sai pelo buraco negro, onde todos têm medo de cair, de chegar. Para me conhecer e conhecer esta cobrança eu tive que mergulhar nas profundezas da alma e desvendar os mistérios desta provação.</w:t>
      </w:r>
    </w:p>
    <w:p>
      <w:pPr>
        <w:pStyle w:val="Normal"/>
        <w:rPr/>
      </w:pPr>
      <w:r>
        <w:rPr/>
        <w:t>Deus, meu Deus, nosso Deus. Os conflitos se dão pela nossa intolerância de entender os desígnios de sua presença. Materializamos nossa vida e concretamos nossos pés ao chão de terra batida esperando os vindouros momentos de ilusão. A quem culpar senão a mim mesmo. Minha culpa por entrar em sua individualidade, mas que possa atingir a sua individualidade levando a verdade do Mestre Jesus.</w:t>
      </w:r>
    </w:p>
    <w:p>
      <w:pPr>
        <w:pStyle w:val="Normal"/>
        <w:rPr/>
      </w:pPr>
      <w:r>
        <w:rPr/>
        <w:t>Eu saí e ela ficou presa no campo magnético. Ainda lá fora vi que seu coração não está pronto para me perdoar. Olhei para ela e chorei minhas lágrimas de perdão, perdão, sou eu quem vos pede perdão. Perdoe-me.</w:t>
      </w:r>
    </w:p>
    <w:p>
      <w:pPr>
        <w:pStyle w:val="Normal"/>
        <w:rPr/>
      </w:pPr>
      <w:r>
        <w:rPr/>
        <w:t>Nada nesta terra irá saciar sua fome e sede de justiça. Nada irá vos trazer compaixão e evolução. Tens muito que aprender e compreender. A vida segue, a idade vai chegando e com isso todos um dia regressarão para suas origens. Minha mansão é algo que construí para todos, não só para mim. Na terra nada tenho, mas no céu espiritual tenho minhas conquistas.</w:t>
      </w:r>
    </w:p>
    <w:p>
      <w:pPr>
        <w:pStyle w:val="Normal"/>
        <w:rPr/>
      </w:pPr>
      <w:r>
        <w:rPr/>
        <w:t>Salve Deus!</w:t>
      </w:r>
    </w:p>
    <w:p>
      <w:pPr>
        <w:pStyle w:val="Normal"/>
        <w:rPr/>
      </w:pPr>
      <w:r>
        <w:rPr/>
        <w:t>Adjunto Apurê</w:t>
      </w:r>
    </w:p>
    <w:p>
      <w:pPr>
        <w:pStyle w:val="Normal"/>
        <w:rPr/>
      </w:pPr>
      <w:r>
        <w:rPr/>
        <w:t>05.07.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3:28:00Z</dcterms:created>
  <dc:creator>betezek</dc:creator>
  <dc:description/>
  <cp:keywords/>
  <dc:language>en-US</dc:language>
  <cp:lastModifiedBy>.</cp:lastModifiedBy>
  <cp:lastPrinted>2014-06-30T15:21:00Z</cp:lastPrinted>
  <dcterms:modified xsi:type="dcterms:W3CDTF">2015-07-05T13:53:00Z</dcterms:modified>
  <cp:revision>12</cp:revision>
  <dc:subject/>
  <dc:title>BASE</dc:title>
</cp:coreProperties>
</file>