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EQUENO GRANDE UNIVERSO</w:t>
      </w:r>
    </w:p>
    <w:p>
      <w:pPr>
        <w:pStyle w:val="Normal"/>
        <w:rPr/>
      </w:pPr>
      <w:r>
        <w:rPr/>
        <w:t>Salve Deus!</w:t>
      </w:r>
    </w:p>
    <w:p>
      <w:pPr>
        <w:pStyle w:val="Normal"/>
        <w:rPr/>
      </w:pPr>
      <w:r>
        <w:rPr/>
        <w:t>Não somos os únicos e nem os primeiros, mas o mundo espiritual nunca trabalhou tanto como nesta era.</w:t>
      </w:r>
    </w:p>
    <w:p>
      <w:pPr>
        <w:pStyle w:val="Normal"/>
        <w:rPr/>
      </w:pPr>
      <w:r>
        <w:rPr/>
        <w:t>O vai e vem das amacês e chalanas têm movimentando e muito o sistema cristico para a transição da nova era. O trabalho constante de resgate é algo formidável, só quem tem este dom de chegar a este mundo pode revelar o que a ciência ainda tenta descobrir.</w:t>
      </w:r>
    </w:p>
    <w:p>
      <w:pPr>
        <w:pStyle w:val="Normal"/>
        <w:rPr/>
      </w:pPr>
      <w:r>
        <w:rPr/>
        <w:t>Eu viajei esta noite e cheguei a um grande pequeno universo. Um mundo distante em pensamento onde tudo é miniatura. Pequenos seres habitavam esta parte esquecida, poderia até dizer que eu era um gigante no meio deles. Mas o que eu vi foram seres diferentes, seres que também lutam por suas emancipações e trabalham com a mesma finalidade nossa, evolução. A cidade, o comércio, como eu posso dizer pessoas, sim, porque na terra somos conhecidos por terráqueos e lá não, eles são outra composição elementar de vida. Ao chegar desintegrado pelo plano etérico por onde vemos e não nos vêem conheci este misterioso planeta e o seu mundo atual. Eu olhava para aqueles pequeninos seres como formigas correndo de um lado para outro. Um avanço também em termos de deslocamento, de cultura, de comércio. Ao passar pelo meio desta cidade eu me deparei com enormes construções, eram como o shopping na terra, mas para mim eram salas minúsculas em que aquele povo se reunia para trabalhar. Olhando pelas aberturas nas paredes se via para dentro e assim fui visitando cada lugar e tragando este conhecimento.</w:t>
      </w:r>
    </w:p>
    <w:p>
      <w:pPr>
        <w:pStyle w:val="Normal"/>
        <w:rPr/>
      </w:pPr>
      <w:r>
        <w:rPr/>
        <w:t>A minha presença ali foi para conhecer e não para se apossar, porque também são vidas além das nossas e todos são fatos relacionados a uma conquista, a uma evolução. Como este mundo existe outros mais espalhados pelo universo, todos com vida, mas talvez em outra dimensão sem contato com a nossa. Não estamos sozinhos, estamos separados pela vibração silenciosa como barreira que divide os sinais emitidos em busca de outras existências.</w:t>
      </w:r>
    </w:p>
    <w:p>
      <w:pPr>
        <w:pStyle w:val="Normal"/>
        <w:rPr/>
      </w:pPr>
      <w:r>
        <w:rPr/>
        <w:t>Eu me via olhando, eu estava registrando tudo do meu leito de adormecer, que em vigília o físico espiritual retorna em imagens e sons gravados na célula do espírito. É diferente, é outra situação que desenvolvemos a cada dia dentro de nossa conduta. Não precisa separar tanto os mundos para se chegar a outro estágio, esta nova modalidade de estar em vibração em mundos distantes nos assegura a recuperação do físico também. Nossos espíritos são guardiões do físico e se ele se afastar por muito tempo acaba interferindo no DNA humano adoecendo as células e causando doenças.</w:t>
      </w:r>
    </w:p>
    <w:p>
      <w:pPr>
        <w:pStyle w:val="Normal"/>
        <w:rPr/>
      </w:pPr>
      <w:r>
        <w:rPr/>
        <w:t>A vibração é um novo meio de chegar a lugares distantes em pensamento, por isso devemos ter cuidado com ela, não vibrar nas pessoas, porque podemos interferir no sistema dela e também arcar com esta responsabilidade. A vibração é muito mais veloz que a luz, é como um espelho que reflete a sua imagem, ela é instantânea. Se eu vibrar naquele lugar, vou estar lá, entenderam. Esse meio de se transportar pelas ondas mentais vivas será descoberto para produzir novos efeitos de contato além mundos. Vai revolucionar a ciência e dar ao povo contatos fora do sistema mediúnico, será amplamente aberto para todos.</w:t>
      </w:r>
    </w:p>
    <w:p>
      <w:pPr>
        <w:pStyle w:val="Normal"/>
        <w:rPr/>
      </w:pPr>
      <w:r>
        <w:rPr/>
        <w:t>Eu viajei por este mundo sem dar manifestação de minha presença, sem interferir no sistema deles, mas o conhecimento nos trás uma abertura tridimensional de que não estamos sozinhos neste paralelo direto das existências.</w:t>
      </w:r>
    </w:p>
    <w:p>
      <w:pPr>
        <w:pStyle w:val="Normal"/>
        <w:rPr/>
      </w:pPr>
      <w:r>
        <w:rPr/>
        <w:t>Voltei para meu mundo e ao chegar aqui, antes de voltar para o corpo olhei para nosso céu, olhei para este planeta. Vi uma aeronave da empresa gol circulando para pousar. Olhei mais ainda e senti que as nossas viagens serão mais rápidas daqui algum tempo. O avião ainda circulava tentando pousar e quanto mais eu olhava mais meus pensamentos se distanciavam da minha realidade. O resultado de nossa capacitação mediúnica tem preparado para nossa evolução algo que chegará de cima para baixo, como este avião que estava descendo, ele estava trazendo uma forma de vida embrenhada em sua estrutura. Algo que ainda não sei o que é, mas está incrustado em sua composição metálica. Seria um vírus ou uma espécie de composição diferente. Bom isso nós vamos saber quando de fato acontecer. O que nós temos que fazer é entender os mistérios da nossa presença neste planeta terra, os nossos juramentos.</w:t>
      </w:r>
    </w:p>
    <w:p>
      <w:pPr>
        <w:pStyle w:val="Normal"/>
        <w:rPr/>
      </w:pPr>
      <w:r>
        <w:rPr/>
        <w:t>Entendendo isso não haverá tantas mortes em nome de uma idolatria, porque nossos átomos foram divididos e subdivididos e assim criamos um cenário de transformação molecular divina. Nossos espíritos foram sacudidos em diversas origens para nos acordar da verdade.</w:t>
      </w:r>
    </w:p>
    <w:p>
      <w:pPr>
        <w:pStyle w:val="Normal"/>
        <w:rPr/>
      </w:pPr>
      <w:r>
        <w:rPr/>
        <w:t>A terra não pode parar de buscar conhecimento e poucos são os que trabalham para isso. Nossa missão não pode morrer na praia por falta de luz, de ir atrás e de entender os contatos além terra. Poucos são os que conseguem furar este bloqueio e trazer novas orientações. Não adianta um mestre dizer que tem todas as hierarquias se ele só faz o que pensa, ele não escuta Deus no seu coração. Pensa ser superior a todos, mas não trás nada do céu para iluminar a sua própria vida. A evolução é algo que bate na porta e o medo de abrir esta porta a deixa ir embora. Pergunte ao seu mestre se ele fez algo que mudasse o seu destino, se ele trouxe pelo menos algo de sua evolução. Não devemos criticar o próximo pelo seu trabalho, se não conseguir entende-lo procure assimilar as suas palavras para depois compreender os desígnios de uma nova era.</w:t>
      </w:r>
    </w:p>
    <w:p>
      <w:pPr>
        <w:pStyle w:val="Normal"/>
        <w:rPr/>
      </w:pPr>
      <w:r>
        <w:rPr/>
        <w:t>Pouco a pouco a luz penetra no coração destravando a sua memória astral e com isso vai vendo que havia mais esclarecimento nas entrelinhas do que no bate-papo das inverdades.</w:t>
      </w:r>
    </w:p>
    <w:p>
      <w:pPr>
        <w:pStyle w:val="Normal"/>
        <w:rPr/>
      </w:pPr>
      <w:r>
        <w:rPr/>
        <w:t>Pergunte se seu mestre compreendeu sobre o que é evolução.</w:t>
      </w:r>
    </w:p>
    <w:p>
      <w:pPr>
        <w:pStyle w:val="Normal"/>
        <w:rPr/>
      </w:pPr>
      <w:r>
        <w:rPr/>
        <w:t>Boa sorte jaguares, eu sou somente seu menor irmão, seu escravo, seu discípulo.</w:t>
      </w:r>
    </w:p>
    <w:p>
      <w:pPr>
        <w:pStyle w:val="Normal"/>
        <w:rPr/>
      </w:pPr>
      <w:r>
        <w:rPr/>
        <w:t>Seja o meu instrutor.</w:t>
      </w:r>
    </w:p>
    <w:p>
      <w:pPr>
        <w:pStyle w:val="Normal"/>
        <w:rPr/>
      </w:pPr>
      <w:r>
        <w:rPr/>
        <w:t>Salve Deus!</w:t>
      </w:r>
    </w:p>
    <w:p>
      <w:pPr>
        <w:pStyle w:val="Normal"/>
        <w:rPr/>
      </w:pPr>
      <w:r>
        <w:rPr/>
        <w:t>Adjunto Apurê</w:t>
      </w:r>
    </w:p>
    <w:p>
      <w:pPr>
        <w:pStyle w:val="Normal"/>
        <w:rPr/>
      </w:pPr>
      <w:r>
        <w:rPr/>
        <w:t>18.06.2015</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character" w:styleId="Ttulo2Char">
    <w:name w:val="Título 2 Char"/>
    <w:basedOn w:val="Fontepargpadro"/>
    <w:qFormat/>
    <w:rPr>
      <w:b/>
      <w:bCs/>
      <w:sz w:val="36"/>
      <w:szCs w:val="36"/>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11:15:00Z</dcterms:created>
  <dc:creator>betezek</dc:creator>
  <dc:description/>
  <cp:keywords/>
  <dc:language>en-US</dc:language>
  <cp:lastModifiedBy>.</cp:lastModifiedBy>
  <cp:lastPrinted>2014-06-30T15:21:00Z</cp:lastPrinted>
  <dcterms:modified xsi:type="dcterms:W3CDTF">2015-06-18T11:20:00Z</dcterms:modified>
  <cp:revision>5</cp:revision>
  <dc:subject/>
  <dc:title>BASE</dc:title>
</cp:coreProperties>
</file>