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RANOS</w:t>
      </w:r>
    </w:p>
    <w:p>
      <w:pPr>
        <w:pStyle w:val="Normal"/>
        <w:rPr/>
      </w:pPr>
      <w:r>
        <w:rPr/>
        <w:t>Salve Deus!</w:t>
      </w:r>
    </w:p>
    <w:p>
      <w:pPr>
        <w:pStyle w:val="Normal"/>
        <w:rPr/>
      </w:pPr>
      <w:r>
        <w:rPr/>
        <w:t>Oh vida que se torna vida nos mistérios de um recomeço!</w:t>
      </w:r>
    </w:p>
    <w:p>
      <w:pPr>
        <w:pStyle w:val="Normal"/>
        <w:rPr/>
      </w:pPr>
      <w:r>
        <w:rPr/>
        <w:t>Viajei muito e depois de muito conhecer sentei-me a beira de uma cidade longínqua para regozijar um descanso pelo qual recomponho minhas energias. Nesta grande cidade a mais de dois mil anos atrás o mundo despertou em uma convulsão social por onde o povo se manifestou contra um regime ditatorial de um espírito tirano. Um homem sentou-se no trono e de lá começou a sua violenta atuação. Como este povo espartano não é de ficar submisso aos caprichos de um mandante logo levantaram suas bandeiras e eles foram para as ruas protestar. Foi uma forma de manifestação contra este autoritarismo que dominou aquele lugar pela dor, pela morte e pelo medo. Os espartanos são espíritos de guerra, de luta, eles vieram pra resolver o que não pode ser resolvido pelos meios pacíficos. Eles não procuram a guerra, mas não a temem e nem a morte que se aproxima. São espíritos de grandes conquistas, de grande exemplo, pois em muitas épocas eles foram chamados para reencarnar e tomar as rédeas do destino de uma nação. Não são violentos, mas sabem lutar com as ferramentas que estiverem ao seu alcance.</w:t>
      </w:r>
    </w:p>
    <w:p>
      <w:pPr>
        <w:pStyle w:val="Normal"/>
        <w:rPr/>
      </w:pPr>
      <w:r>
        <w:rPr/>
        <w:t>Eu estive nesta cidade e vi com meus olhos a tirania de um espírito bárbaro, conquistador e temido pelos que estavam abaixo de sua vista. Tudo então começou quando reencarnou um líder espartano que vendo a situação dos refugiados pelo medo tomou as medidas contra esta tirania. Ao começar sua movimentação ele foi batendo de porta em porta e conquistando os adeptos descontentes que logo formaram um pequeno grupo. Eles eram considerados anarquistas pelo rei tirano que mandou sua guarda pessoal dar cabo dele. Tão logo eles se confrontaram a morte esperava aqueles soldados que no combate eles viram a grande força de um homem com destino certo, à libertação.</w:t>
      </w:r>
    </w:p>
    <w:p>
      <w:pPr>
        <w:pStyle w:val="Normal"/>
        <w:rPr/>
      </w:pPr>
      <w:r>
        <w:rPr/>
        <w:t>Assim ele foi conquistando mais e mais pessoas daquela cidade. Quando já tinha o suficiente ele enfrentou a tirania de frente, de perto e peito aberto. Não foi um massacre, mas foi uma conquista. Os espartanos são convocados na hora em que se precisam resolver problemas com o planeta terra. A mais de dois mil e quinhentos anos mais uma tribo de espartanos foram convocados para neste milênio, para descer em vários pontos da terra justamente para retirar de circulação os espíritos violentos que se prendem pela força bruta e pela inconseqüência de suas razões. Esta tribo foi espalhada por várias regiões do planeta terra, não sabemos ainda quantos, mas tão logo surjam manobras contra a evolução eles reaparecem do nada, pois em cada corpo físico pode estar um espartano de honra e guarda. Força contra força, a brutalidade de um espartano só é vista nestes casos de confronto, geralmente eles são amáveis homens de família e preservam a sua integridade com os valores de Deus.</w:t>
      </w:r>
    </w:p>
    <w:p>
      <w:pPr>
        <w:pStyle w:val="Normal"/>
        <w:rPr/>
      </w:pPr>
      <w:r>
        <w:rPr/>
        <w:t>Eu, nesta noite, convivi com esta revolução espartana, vi que o mundo precisa de mais espíritos íntegros com a verdade e não com o desvio de conduta. Agora um espartano é um soberano que vem pra resolver, mas caso ele se desvie de sua conquista pode também se tornar um tirano. É muito pior quando um quadro espiritual se torna denso motivado pelo uso do conhecimento. Um espartano jamais irá conviver com desmandos, ele vai pra luta e pode até morrer para defender seus ideais, mas nada fica impune.</w:t>
      </w:r>
    </w:p>
    <w:p>
      <w:pPr>
        <w:pStyle w:val="Normal"/>
        <w:rPr/>
      </w:pPr>
      <w:r>
        <w:rPr/>
        <w:t>Nesta cidade o rei se apossou deste trono e o povo submisso foi escravizado tendo que pagar altas cargas tributárias, tributos ao rei como diziam, para poderem conviver ali. Só que com o passar dos dias as cobranças aumentaram tanto que a fome matava muito mais que as guerras. A dominação se estendia a outros condados, pois ele investia seu poder de rei para tomar terras. O sacrifício de todos deu a entender ao espartano que era hora de mudar esta situação e por isso aquele homem pacato despertou o espírito de luta. Ao ser dominado pela força de sua missão as coisas começaram a mudar de figura. Ele tinha as bênçãos para recompor a história da cidade e tão logo pegou a espada despertou sob seu comando as suas intenções. Não seria fácil tirar o tirano de seu trono, mas ele não iria desistir de tentar. Durante um período de esquecimento ele formou o seu exército e tão logo dominaram a arte do combate foram à luta. Muito sangue foi derramado pela cidade, não dos inocentes, mas dos soldados que compunham a guarda pessoal, porque eles temiam o rei. Eram centenas de soldados sob o comando da espada bruta. O espartano, um gladiador nato, não baixou sua espada até chegar ao castelo e bater de frente com este homem. Um covarde, pois tão logo dominado, pois se a chorar e pedir clemência. A sua vida agora estava nas mãos do espartano que sem medo poderia decepar sua vida. Vendo que era um fraco ficou com pena e mandou o povo exilar num calabouço pelo resto dos seus dias. Ali aquele espírito amargurou até a sua morte se tornando um obsessor e espiritualmente tornou-se pior do que vivo. A sua presença na cidade rondando as ruas e becos, e era sentida tanto que o medo estava afastando os moradores que preferiam ir embora a que ficarem sofrendo. O espartano ganhou uma briga, mas perdeu uma guerra. Sabemos que isso tudo foi parte de um plano de resgate cármico, porque o povo pediu e foram atendidos, mas o depois são outros fatos.</w:t>
      </w:r>
    </w:p>
    <w:p>
      <w:pPr>
        <w:pStyle w:val="Normal"/>
        <w:rPr/>
      </w:pPr>
      <w:r>
        <w:rPr/>
        <w:t>Após a missão do espartano ele seguiu seu destino e se afastou desta cidade. Ele bem poderia ter se tornado rei, mas não, deixou para o povo que elegesse um novo reinado. Ele foi embora e nunca mais voltou. Mas o espírito do tirano ficou preso nas cercanias da cidade ainda amedrontando aquele povo. Ali ele formou um novo exército, agora de espíritos, dos que morreram para se tornar novamente um rei dos mundos negros. A dor se abateu sobre aquela cidade que virou um local fantasma. Este império se afundou no negro espaço e até hoje ainda o sentimos nas esferas mediúnicas a sua presença. Nossos trabalhos são para alcançar estes mundos perdidos na tirania anticristica. Somos espartanos que foram chamados para esta transformação milenar. Não podemos fugir desta luta e por mais que ela seja difícil nada nos fará distorcer a verdade. Vivemos a noite e o dia, vivemos a era do homem jaguar, espírito espartano, que assumiu com este mundo espiritual a sua revelação. Temos um caminho que se chama de Esparta ao Brasil e tão logo cheguem às conquistas teremos as rédeas da nossa realidade. Uma promessa que Koatay 108 deixou reservada para sua volta ao planeta, sim, espartana, com mil luzes curadoras ao seu dispor. Hoje Leônidas já comemora a sua volta.</w:t>
      </w:r>
    </w:p>
    <w:p>
      <w:pPr>
        <w:pStyle w:val="Normal"/>
        <w:rPr/>
      </w:pPr>
      <w:r>
        <w:rPr/>
        <w:t>O nosso mundo precisa deste solavanco existencial para retirar do nosso convívio social os tiranos espíritos encarnados que só pensam neles e só sabem escravizar o povo. A força agora é ciência esotérica, não é a violência física, mas pelo pensamento nós podemos transformar esta existência.</w:t>
      </w:r>
    </w:p>
    <w:p>
      <w:pPr>
        <w:pStyle w:val="Normal"/>
        <w:rPr/>
      </w:pPr>
      <w:r>
        <w:rPr/>
        <w:t>Vamos vibrar que tudo muda e se altera transformando. O jaguar, espírito espartano, é a pura verdade que baixou nesta terra. Somos do bem e não compactuamos com o mal.</w:t>
      </w:r>
    </w:p>
    <w:p>
      <w:pPr>
        <w:pStyle w:val="Normal"/>
        <w:rPr/>
      </w:pPr>
      <w:r>
        <w:rPr/>
        <w:t>Boa sorte filhos de Seta Branca.</w:t>
      </w:r>
    </w:p>
    <w:p>
      <w:pPr>
        <w:pStyle w:val="Normal"/>
        <w:rPr/>
      </w:pPr>
      <w:r>
        <w:rPr/>
        <w:t>Salve Deus!</w:t>
      </w:r>
    </w:p>
    <w:p>
      <w:pPr>
        <w:pStyle w:val="Normal"/>
        <w:rPr/>
      </w:pPr>
      <w:r>
        <w:rPr/>
        <w:t>Adjunto Apurê</w:t>
      </w:r>
    </w:p>
    <w:p>
      <w:pPr>
        <w:pStyle w:val="Normal"/>
        <w:rPr/>
      </w:pPr>
      <w:r>
        <w:rPr/>
        <w:t>30.03.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19:00Z</dcterms:created>
  <dc:creator>betezek</dc:creator>
  <dc:description/>
  <cp:keywords/>
  <dc:language>en-US</dc:language>
  <cp:lastModifiedBy>.</cp:lastModifiedBy>
  <cp:lastPrinted>2014-06-30T15:21:00Z</cp:lastPrinted>
  <dcterms:modified xsi:type="dcterms:W3CDTF">2015-03-30T11:28:00Z</dcterms:modified>
  <cp:revision>9</cp:revision>
  <dc:subject/>
  <dc:title>BASE</dc:title>
</cp:coreProperties>
</file>