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MONIZA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tar de bem com a vida, estar de bem consigo mesmo, estar de bem com a natureza.</w:t>
      </w:r>
    </w:p>
    <w:p>
      <w:pPr>
        <w:pStyle w:val="Normal"/>
        <w:rPr/>
      </w:pPr>
      <w:r>
        <w:rPr/>
        <w:t>Vamos entrar em nossa sintonia interior, mas para isso temos que aprender a dominar nossas faculdades mediúnicas e emocionais. A respiração nos trás uma passagem livre por entre as distorções do mundo que se apega demais aos problemas sociais deixando uma lacuna aberta para a invasão da sensibilidade. Sensibilidade é algo tão puro quanto ao espírito na sua individualidade. Claro que nem todos têm a pureza, pois vivem se perdendo pelos vícios da terra e sofrem as amarguras do que encontraram. Vamos assim dizer, é como uma flor que desabrocha no silêncio da madrugada e reverencia o céu trazendo o perfume da esperança. Para ser esta flor tudo depende de sua natureza simples ou complexa, mas é algo divino, é como burilar o destino com uma espada sem sequer cortar uma pétala.</w:t>
      </w:r>
    </w:p>
    <w:p>
      <w:pPr>
        <w:pStyle w:val="Normal"/>
        <w:rPr/>
      </w:pPr>
      <w:r>
        <w:rPr/>
        <w:t>O nosso sol interior é composto por várias camadas que se distinguem umas das outras. Em cada camada ele reage ao seu comportamento, abrindo ou fechando, realizando ou prendendo, tudo é como um foco de luz que ascende e apaga pelos seus dedos. O plexo é como uma rocha pesada que é alimentado pelas secreções do organismo e para se aliviar este plexo temos um exercício que nos esvazia. Respirar pelo nariz e soltar pela boca. Fazendo várias vezes esta troca nós já nos sentiremos bem. Os chacras é respirar pela boca e soltar pelo nariz, também realizar várias vezes para aliviar a pressão interna. Podemos evitar muitos males físicos com esta técnica deixada por Tia Neiva. Foi assim que ela nos ensinou, para mim e minha ninfa, quando as aulas eram dadas de 1980 a 1984. O nosso físico é muito simples de se manter em estado de elevação espiritual, porém é muito fácil ele também se acometer das intempéries do cárma.</w:t>
      </w:r>
    </w:p>
    <w:p>
      <w:pPr>
        <w:pStyle w:val="Normal"/>
        <w:rPr/>
      </w:pPr>
      <w:r>
        <w:rPr/>
        <w:t>Vamos então promover a nossa integração com a nossa alma, perispírito e espírito. Vamos nos convencer que somos uma máquina humana que precisa de combustível para viver e andar. Mas com o excesso de energia acumulada no plexo nós ficamos pesados e isso nos atrasa. O plexo inferior emite para os chacras os sinais de perigo, sim, são pensamentos ruins, negativos, algo está próximo a acontecer. Ou pela própria atração magnética da nossa aura negativa chegam sentimentos ruins de dor e desespero. Conviver com esta transformação é muito difícil para se alimentar as boas idéias de paz e amor.</w:t>
      </w:r>
    </w:p>
    <w:p>
      <w:pPr>
        <w:pStyle w:val="Normal"/>
        <w:rPr/>
      </w:pPr>
      <w:r>
        <w:rPr/>
        <w:t>Eu convivo aqui entre altos e baixos, mas a minha situação se difere pela minha natureza de estar na linha de frente de uma história. Eu vivo o positivo e o negativo no mesmo momento, porque a vibração se desloca pelo campo da psique e atinge o meu mundo de forma a conduzir os contatos que se abrem como uma pequena tela na mente. Os vários sintomas relativos às visões se atraem em grau e numero de vozes e sons. O sinal da maior complexidade são nossos mesmos.</w:t>
      </w:r>
    </w:p>
    <w:p>
      <w:pPr>
        <w:pStyle w:val="Normal"/>
        <w:rPr/>
      </w:pPr>
      <w:r>
        <w:rPr/>
        <w:t>Então vamos à harmonização do sol interior para o exterior. Foi deixado por Tia Neiva o castelo de silencio para que cada um se encontre consigo mesmo e se espiritualize, mas e quando não estamos no templo, estamos em casa ou no trabalho. Sim, a respiração em sintonia nos trás o beneficio da cura. Se nós estamos com o plexo carregado devemos então respirar pelo nariz e soltar pela boca e se estamos com os chacras alterados, respirar pela boca e com força soltar pelo nariz. O plexo quando está abarrotado de energia pode atingir o baço que ao se contaminar gera um desconforto muito grande para o físico trazendo dor de cabeça, variações nos olhos, enxaqueca. Quando o chacras frontal recebe esta descarga parece que vai explodir, aí entra a parte da respiração pela boca e soltar pelo nariz. A pressão que se acumulou na cabeça tende a diminuir e assim promovendo esta liberação através da oxigenação dos vasos capilares tudo vai se normalizando.</w:t>
      </w:r>
    </w:p>
    <w:p>
      <w:pPr>
        <w:pStyle w:val="Normal"/>
        <w:rPr/>
      </w:pPr>
      <w:r>
        <w:rPr/>
        <w:t>Em silencio peque a sua rosa e levemente aspire em seu intimo, se tiver alergia não aspire, mentalize. Sinta a energia desta simplicidade que a natureza lhe conforta. Feche por segundos o seu mundo exterior e entre no mundo das reflexões. Deixe tudo acontecer naquele instante, deixe que fluam os desejos e após isso relaxe seus pensamentos fazendo o céu lhe abençoar. Olhe para cima e deixe os bons fluidos descerem calmamente sobre seu corpo. Este momento você estará entrando no estado de alfa como dizemos, onde a terra some e o céu se abre. É o seu momento de cura.</w:t>
      </w:r>
    </w:p>
    <w:p>
      <w:pPr>
        <w:pStyle w:val="Normal"/>
        <w:rPr/>
      </w:pPr>
      <w:r>
        <w:rPr/>
        <w:t>Claro que tem outros motivos que podem lhe levar para o seu astral superior, com outras técnicas de banhos e aromas, mas tudo tem que ser para o seu bem. Se um pensamento negativo aparecer irá atrapalhar todo seu momento especial. Por isso saiba que você é o seu maior bem, o seu maior patrimônio, e se estiver bem, curado, todos que estarão ao seu redor receberão a sua energia positiva.</w:t>
      </w:r>
    </w:p>
    <w:p>
      <w:pPr>
        <w:pStyle w:val="Normal"/>
        <w:rPr/>
      </w:pPr>
      <w:r>
        <w:rPr/>
        <w:t>Mas os primeiros sinais de uma coisa errada acontecem quando nem se espera e a técnica da respiração é a mais adequada para aquele momento.</w:t>
      </w:r>
    </w:p>
    <w:p>
      <w:pPr>
        <w:pStyle w:val="Normal"/>
        <w:rPr/>
      </w:pPr>
      <w:r>
        <w:rPr/>
        <w:t>Ontem e hoje uma força esparsa surgiu no horizonte trazendo indícios de perturbação e que vamos ter muita luta na missão que nos foi confiada. Já comecei os preparativos de respirar e soltar, preparar meu eu para a nossa grande jornada.</w:t>
      </w:r>
    </w:p>
    <w:p>
      <w:pPr>
        <w:pStyle w:val="Normal"/>
        <w:rPr/>
      </w:pPr>
      <w:r>
        <w:rPr/>
        <w:t>Faça a sua parte e conheça o seu intim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9.05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2:31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5-09T12:31:00Z</dcterms:modified>
  <cp:revision>2</cp:revision>
  <dc:subject/>
  <dc:title>BASE</dc:title>
</cp:coreProperties>
</file>