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INADO</w:t>
      </w:r>
    </w:p>
    <w:p>
      <w:pPr>
        <w:pStyle w:val="Normal"/>
        <w:rPr/>
      </w:pPr>
      <w:r>
        <w:rPr/>
        <w:t>Salve Deus!</w:t>
      </w:r>
    </w:p>
    <w:p>
      <w:pPr>
        <w:pStyle w:val="Normal"/>
        <w:rPr/>
      </w:pPr>
      <w:r>
        <w:rPr/>
        <w:t>Reavendo as velhas origens nós vamos se integrando ao sistema e este sistema nos impulsiona para a nossa maior realidade, quem somos nós.</w:t>
      </w:r>
    </w:p>
    <w:p>
      <w:pPr>
        <w:pStyle w:val="Normal"/>
        <w:rPr/>
      </w:pPr>
      <w:r>
        <w:rPr/>
        <w:t>Eu estive hoje num passado muito distante, onde as coroas ainda eram jubilo de diferenças, de conquistas e derrotas. Ao entrar neste mundo, neste espaço ainda repleto de imagens e sons, eu recordei as diversas caminhadas que o espírito toma em liberdade ao seu destino. Era um povoado, um grande castelo, um rei bom e pacifico. Neste reinado o rei era tratado com respeito, não pela força, mas todos realmente amavam aquele homem e ele correspondia com todos. Havia pagamentos de impostos, nada exorbitante, tudo feito para preservar a vida e dar ao rei condições dele se manter e manter a sua família. Era uma vida feliz, um mundo mágico. Enquanto se tinha noticias de outros reinados levados a pau e ferro, aqui existia paz.</w:t>
      </w:r>
    </w:p>
    <w:p>
      <w:pPr>
        <w:pStyle w:val="Normal"/>
        <w:rPr/>
      </w:pPr>
      <w:r>
        <w:rPr/>
        <w:t>O rei foi ficando cada dia mais velho e a única coisa que estragou tudo foi à bebida. Sim, ele passou a beber todos os dias e noites, foi de gole em gole desafiando seu próprio organismo e lhe trazendo problemas de saúde. O inchaço do baço causou-lhe a maior dor e seu fígado foi degenerando a ponto de virar uma gelatina. Aquele homem feliz viu sua própria derrota num copo de bebida alcoólica. Destruiu tudo, destruiu sua família, colocou em cheque a sua dinastia. A vida continuava e o povo vivia triste pelas ruas sabendo que iriam perder seu amado rei. Seus filhos ainda jovens e sua mulher deveriam dar continuidade ao trabalho de não deixar perder a linha de uma existência. O exemplo deste reinado ficou registrado além plano, porque quando uma pessoa é do bem, só faz o bem, ele é reconhecido por sua bondade. Mesmo ele se destruindo com o vicio não deixou se assistir aos seus súditos com carinho e amor.</w:t>
      </w:r>
    </w:p>
    <w:p>
      <w:pPr>
        <w:pStyle w:val="Normal"/>
        <w:rPr/>
      </w:pPr>
      <w:r>
        <w:rPr/>
        <w:t>Os gritos de dor ecoavam pelos vales, pois o castelo estava acima do povoado, num lugar mais alto, possibilitando todos acompanhar os últimos momentos deste homem. Nas janelas viam-se as pessoas chorando, comovidas, e sentindo pena dele, mas nada podiam fazer a não ser esperar o dia fatídico. E assim, dias e dias de sofrimento, uma espécie de limpeza e purificação da sua alma. Eu fiquei vendo este quadro e me perguntei: Se ele era tão bom porque estava sofrendo tanto! Porque ele se enveredou pelo vicio da bebida!</w:t>
      </w:r>
    </w:p>
    <w:p>
      <w:pPr>
        <w:pStyle w:val="Normal"/>
        <w:rPr/>
      </w:pPr>
      <w:r>
        <w:rPr/>
        <w:t>Eu olhava para aquele homem agora acamado no seu aposento vestido com um camisolão branco agonizando no seu leito. Os empregados corriam de um lado para outro tentando satisfazer os últimos suspiros. Um último grito seco e o desfalecimento. Morreu, sim, ele morreu, ele pagou a sua dor, mas deixou um amargo sentimento de ansiedade no povo. Quem iria continuar com este comando, seus filhos, sua esposa, quem. Todos conheciam a família deste rei e sabiam que também eram pessoas boas, mas o destino pode mudar de lado e colocar em xeque a dinastia toda. Ninguém falava sobre isso em respeito ao seu rei, mas os pensamentos estavam aflorados, pois tudo estava no testemunho da verdade. Apesar de ter tido filhos já muito velho eles já estavam seguindo a mesma linha do seu pai, porque viam como ele era querido por todos, não havia maldade e sim ajuda. Um bom pai demonstra para seus filhos o que ele ensina pelos seus atos. Os filhos aprendem observando cada atitude, cada decisão e assim se formam os laços de afinidades.</w:t>
      </w:r>
    </w:p>
    <w:p>
      <w:pPr>
        <w:pStyle w:val="Normal"/>
        <w:rPr/>
      </w:pPr>
      <w:r>
        <w:rPr/>
        <w:t>Eu fiquei comovido pela situação e pedi a Jesus que neste momento ajudasse a transição deste espírito para o seu conforto, que ele não se perdesse nos vales da incompreensão. Uma morte sempre será uma eterna dor, porque sabendo que deixou para trás todo o seu legado, a sua história, pode se prender no etérico causando desalinhamento na conduta dos demais. Com a sua presença no meio vibratório humano ele poderá impregnar outros tipos de sentimentos, pois o mortinho mesmo tendo sido uma boa pessoa ainda está acrisolado ao seu destino. Não há evolução se ele ficar na sua condição entre dois planos. Para que tudo siga normalmente é preciso que ele se desligue, que suba para sua origem deixando todos seguirem as suas vidas.</w:t>
      </w:r>
    </w:p>
    <w:p>
      <w:pPr>
        <w:pStyle w:val="Normal"/>
        <w:rPr/>
      </w:pPr>
      <w:r>
        <w:rPr/>
        <w:t>Assim eu pedi, mas como ele ainda estava na transição de dois mundos eu voltei para minha origem encarnatória. Não podemos fazer muita coisa nestas fendas, estas janelas abertas no campo temporal das vidas que se perderam no tempo e no espaço. Com muito custo nos trabalhos do templo e com ajuda dos mentores vamos buscando estes espíritos ainda perdidos. É um tempo que não se conta mais, mas que ele existe no lapso da memória astral. Eu diria que é um tempo dentro de outro tempo, um espaço vazio que todos sentem a sua presença, pois ele modifica o seu comportamento, a sua sintonia. Este tempo só é descoberto em vida quando se tem uma linda missão de respeito, de amor e dedicação. O saber é algo que todos deveriam buscar na sua missão.</w:t>
      </w:r>
    </w:p>
    <w:p>
      <w:pPr>
        <w:pStyle w:val="Normal"/>
        <w:rPr/>
      </w:pPr>
      <w:r>
        <w:rPr/>
        <w:t>Como sempre dizemos: Dar tempo ao tempo.</w:t>
      </w:r>
    </w:p>
    <w:p>
      <w:pPr>
        <w:pStyle w:val="Normal"/>
        <w:rPr/>
      </w:pPr>
      <w:r>
        <w:rPr/>
        <w:t>Entenderam. O recado do nosso relógio biológico está registrado nos dois planos, no vértice do portal de desintegração. É por onde devemos começar a trilhar os primeiros passos no sentido mais profético das palavras. O segredo da alta magia está na fé de cada um que se projeta do seu sol interior para o seu exterior. O segredo está naquilo que você compreende por vida.</w:t>
      </w:r>
    </w:p>
    <w:p>
      <w:pPr>
        <w:pStyle w:val="Normal"/>
        <w:rPr/>
      </w:pPr>
      <w:r>
        <w:rPr/>
        <w:t>Salve Deus!</w:t>
      </w:r>
    </w:p>
    <w:p>
      <w:pPr>
        <w:pStyle w:val="Normal"/>
        <w:rPr/>
      </w:pPr>
      <w:r>
        <w:rPr/>
        <w:t>Adjunto Apurê</w:t>
      </w:r>
    </w:p>
    <w:p>
      <w:pPr>
        <w:pStyle w:val="Normal"/>
        <w:rPr/>
      </w:pPr>
      <w:r>
        <w:rPr/>
        <w:t>27.05.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0:54:00Z</dcterms:created>
  <dc:creator>betezek</dc:creator>
  <dc:description/>
  <cp:keywords/>
  <dc:language>en-US</dc:language>
  <cp:lastModifiedBy>.</cp:lastModifiedBy>
  <cp:lastPrinted>2014-06-30T15:21:00Z</cp:lastPrinted>
  <dcterms:modified xsi:type="dcterms:W3CDTF">2015-05-27T11:15:00Z</dcterms:modified>
  <cp:revision>7</cp:revision>
  <dc:subject/>
  <dc:title>BASE</dc:title>
</cp:coreProperties>
</file>