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 DUPLA</w:t>
      </w:r>
    </w:p>
    <w:p>
      <w:pPr>
        <w:pStyle w:val="Normal"/>
        <w:rPr/>
      </w:pPr>
      <w:r>
        <w:rPr/>
        <w:t>Salve Deus!</w:t>
      </w:r>
    </w:p>
    <w:p>
      <w:pPr>
        <w:pStyle w:val="Normal"/>
        <w:rPr/>
      </w:pPr>
      <w:r>
        <w:rPr/>
        <w:t>Nunca trabalhamos tanto como nesta missão encarnatória.</w:t>
      </w:r>
    </w:p>
    <w:p>
      <w:pPr>
        <w:pStyle w:val="Normal"/>
        <w:rPr/>
      </w:pPr>
      <w:r>
        <w:rPr/>
        <w:t>As pessoas geralmente se desprendem do seu mundo físico e ficam vivendo em uma espécie de transe espiritual. Isso ajuda a fortalecer seu espírito e seu corpo físico, mas quando se tem ligação entre dois planos diretos conscientes existe um desgaste temporal. Esta ligação entre as duas faixas vibratórias não deixam o físico e nem o espírito descansar, porque, meu irmão, existe a vigília direta no envio das informações. Digo o seguinte, que enquanto estiver com o canal sensorial aberto nenhum descansa. Não é como adormecer e esquecer-se de tudo, mas é estarem com sua antena ligada 24 horas, isso forma uma espécie de síndrome do colapso nervoso espiritual. Não existe descanso para os missionários que prestam serviços relevantes ao mundo através do duplo etérico.</w:t>
      </w:r>
    </w:p>
    <w:p>
      <w:pPr>
        <w:pStyle w:val="Normal"/>
        <w:rPr/>
      </w:pPr>
      <w:r>
        <w:rPr/>
        <w:t>Eu vivo cansado porque o físico fica ligado direto no espírito e o espírito fica enviando as informações do outro lado para a terra. Eu sei que muitas vezes isso parece loucura, mas não é, é uma forma de readaptação do que o terceiro milênio irá exigir de nossa capacidade mediúnica. Alguns não vão agüentar esta dupla vida, pois perderão elos importantes na sintonia direta. O recomeço de uma longa história se dá nos tempos que já vivemos formando esta condição existencial. Os canais superiores se abrirão sobre os inferiores e o plexo aumentará sua força explodindo nos chacras através da janela vertical. Isso será um caso de concentração atmosférica com o oxigênio impregnado por partículas atômicas negativas só será liberado com a técnica ensinada por Koatay 108.</w:t>
      </w:r>
    </w:p>
    <w:p>
      <w:pPr>
        <w:pStyle w:val="Normal"/>
        <w:rPr/>
      </w:pPr>
      <w:r>
        <w:rPr/>
        <w:t>Eu estou vendo que os desdobramentos e transportes estão se multiplicando cada noite mais, é um atrás do outro, nem chegamos e já temos outra missão. Esta noite pelo que eu contei foram 10 missões. Fazendo as contas, a noite tem mais ou menos 10 horas, então a cada hora se completa um trabalho. É isso que está acontecendo, como por exemplo, comigo, sim, direto o corpo fica ligado à faixa psíquica e espiritual. Eu me vejo dormindo e acordado ao mesmo tempo. Sei onde estou e o que estou fazendo, e ainda transmito para a camada fosforescente do espírito as imagens e sons que são gravadas neste outro plano.</w:t>
      </w:r>
    </w:p>
    <w:p>
      <w:pPr>
        <w:pStyle w:val="Normal"/>
        <w:rPr/>
      </w:pPr>
      <w:r>
        <w:rPr/>
        <w:t>Esta reação em cadeia cansa nossos corpos, astral e material. Veja bem que você não descansa e você reage de conformidade ao seu mundo. Estando em terra ou no céu é a mesma coisa, mas estando em dois ao mesmo tempo é que se torna diferente. As missões do jaguar sol e lua é uma comprovação dos fatos que digo aqui, mas muitos ainda estão presos a ideologias abstratas e não as suas próprias. Só falam o que os outros falaram e não procuram serem fieis ao seu destino.</w:t>
      </w:r>
    </w:p>
    <w:p>
      <w:pPr>
        <w:pStyle w:val="Normal"/>
        <w:rPr/>
      </w:pPr>
      <w:r>
        <w:rPr/>
        <w:t>Eu poderia ficar aqui ruminando o que aprendi, mas não estaria me evoluindo porque não estaria andando sozinho. O que eu busco é uma linha direta entre mim e o meu espírito. Livros têm milhares, mas o conhecimento é somente um. Por isso que a evolução não se prende a literatura, mas tem que ser intuitiva direta e verticalizada.</w:t>
      </w:r>
    </w:p>
    <w:p>
      <w:pPr>
        <w:pStyle w:val="Normal"/>
        <w:rPr/>
      </w:pPr>
      <w:r>
        <w:rPr/>
        <w:t>Entenderam. Se você só fala o que leu e não trouxe nada em sua caminhada, então estacionou no objetivo de sua evolução. Todos falam, mas ouvir que é questão. O maior sábio é aquele que ouve a voz direta no seu coração. Nós podemos acabar com uma guerra somente emanando a luz sobre os envolvidos não precisando falar nada.</w:t>
      </w:r>
    </w:p>
    <w:p>
      <w:pPr>
        <w:pStyle w:val="Normal"/>
        <w:rPr/>
      </w:pPr>
      <w:r>
        <w:rPr/>
        <w:t>Eu estive na ultima missão num museu visitando a reminiscência dos faraós. Vi que tudo está ainda intacto pelo tempo que ficou perdido nos vales dos reis. Já naquele tempo tínhamos certeza de que a história ficaria para os descendentes. Mais de 5 mil anos se passaram e o que foi mumificado está ainda sendo exposto como prova da nossa evolução. As grandes conquistas, a verdade sendo contada nas imagens, nas estatuas e corpos. Tudo isso faz parte deste acervo deixado por seres originários de Capela. Seres que tinham tudo para enobrecer a cultura e assim o fizeram deixando rastros de sua passagem pela terra.</w:t>
      </w:r>
    </w:p>
    <w:p>
      <w:pPr>
        <w:pStyle w:val="Normal"/>
        <w:rPr/>
      </w:pPr>
      <w:r>
        <w:rPr/>
        <w:t>O nosso sonho é conquistar o poder pleno, mas esquecem que já tiveram tudo e não se obedeceu à voz direta perdendo mais uma vez o sonho do eldorado. Agora tão novamente perdendo mais este sonho pela desobediência celestial.</w:t>
      </w:r>
    </w:p>
    <w:p>
      <w:pPr>
        <w:pStyle w:val="Normal"/>
        <w:rPr/>
      </w:pPr>
      <w:r>
        <w:rPr/>
        <w:t>Conquistei meu sétimo com muito custo e dor, sim, porque todos não sabem nem a primeira estrofe da minha vida. O que faziam era somente vibrar para matar a minha esperança. Isso eu conto hoje como forma de perpetuar a consciência dinâmica. Aquele que mata a esperança do seu próximo também pagará pela dor causada.</w:t>
      </w:r>
    </w:p>
    <w:p>
      <w:pPr>
        <w:pStyle w:val="Normal"/>
        <w:rPr/>
      </w:pPr>
      <w:r>
        <w:rPr/>
        <w:t>Eu nunca destruí os sentimentos de ninguém, mas sofri a derrota batendo na minha porta. Energias segregadas negativas oriundas dos pensamentos vingativos, só porque eu tenho uma meta definida. Só porque eu compreendo os mistérios da vida e da morte. A morte é somente um momento em que o corpo entra em choque, não há dor, somente leveza. Este transe mortal, que digo, reflete a sua personalidade dentro da individualidade.</w:t>
      </w:r>
    </w:p>
    <w:p>
      <w:pPr>
        <w:pStyle w:val="Normal"/>
        <w:rPr/>
      </w:pPr>
      <w:r>
        <w:rPr/>
        <w:t>Eu morro todos os dias um pouco vendo que todos ainda se penderam pela matéria e não se desprenderam de suas vaidades submissas aos caprichos humanos. Como podem dizer que são espiritualistas se não expandem sua memória astral. Só ficam pisando terra e não se compenetram que Deus é invisível. Nós em corpo somos invisíveis e quando no espírito nosso corpo se torna invisível também.</w:t>
      </w:r>
    </w:p>
    <w:p>
      <w:pPr>
        <w:pStyle w:val="Normal"/>
        <w:rPr/>
      </w:pPr>
      <w:r>
        <w:rPr/>
        <w:t>O duplo sentido da vida em dois mundos diferentes, bem distantes, mas conectados.</w:t>
      </w:r>
    </w:p>
    <w:p>
      <w:pPr>
        <w:pStyle w:val="Normal"/>
        <w:rPr/>
      </w:pPr>
      <w:r>
        <w:rPr/>
        <w:t>Vamos compreender os mistérios da nossa missão.</w:t>
      </w:r>
    </w:p>
    <w:p>
      <w:pPr>
        <w:pStyle w:val="Normal"/>
        <w:rPr/>
      </w:pPr>
      <w:r>
        <w:rPr/>
        <w:t>Boa sorte.</w:t>
      </w:r>
    </w:p>
    <w:p>
      <w:pPr>
        <w:pStyle w:val="Normal"/>
        <w:rPr/>
      </w:pPr>
      <w:r>
        <w:rPr/>
        <w:t>Salve Deus!</w:t>
      </w:r>
    </w:p>
    <w:p>
      <w:pPr>
        <w:pStyle w:val="Normal"/>
        <w:rPr/>
      </w:pPr>
      <w:r>
        <w:rPr/>
        <w:t>Adjunto Apurê</w:t>
      </w:r>
    </w:p>
    <w:p>
      <w:pPr>
        <w:pStyle w:val="Normal"/>
        <w:rPr/>
      </w:pPr>
      <w:r>
        <w:rPr/>
        <w:t>08.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3:06:00Z</dcterms:created>
  <dc:creator>betezek</dc:creator>
  <dc:description/>
  <cp:keywords/>
  <dc:language>en-US</dc:language>
  <cp:lastModifiedBy>.</cp:lastModifiedBy>
  <cp:lastPrinted>2014-06-30T15:21:00Z</cp:lastPrinted>
  <dcterms:modified xsi:type="dcterms:W3CDTF">2015-06-08T13:27:00Z</dcterms:modified>
  <cp:revision>7</cp:revision>
  <dc:subject/>
  <dc:title>BASE</dc:title>
</cp:coreProperties>
</file>