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ILÊNCIO DAS MENTES</w:t>
      </w:r>
    </w:p>
    <w:p>
      <w:pPr>
        <w:pStyle w:val="Normal"/>
        <w:rPr/>
      </w:pPr>
      <w:r>
        <w:rPr/>
        <w:t>Salve Deus!</w:t>
      </w:r>
    </w:p>
    <w:p>
      <w:pPr>
        <w:pStyle w:val="Normal"/>
        <w:rPr/>
      </w:pPr>
      <w:r>
        <w:rPr/>
        <w:t>O maior problema que nos atinge são os pensamentos que fluem no intimo de cada ser.</w:t>
      </w:r>
    </w:p>
    <w:p>
      <w:pPr>
        <w:pStyle w:val="Normal"/>
        <w:rPr/>
      </w:pPr>
      <w:r>
        <w:rPr/>
        <w:t>Eu estive reavendo uma conduta espiritual e nesta corrida em busca de reflexão da alma me deparei com um inusitado momento sombrio. A alma que fui visitar estava vibrando no seu baixo padrão, coisas que todos nós fazemos no subconsciente anímico. O baixo padrão pode não ser negativo, é uma inconstância de sua natureza que gera um sinal horizontal que atinge o sol interior. Para se gerar esta corrente esparsa ou mente esparsa, não se faz necessário ir muito além da capacidade de odiar. O ódio se difere em resultado da dor contraída. A mente esparsa é um foco de infiltração das necessidades que cada um tem em resultados diretos na amplitude do ser na matéria. Então estar esparso é como viver um sonho, uma cumplicidade de vida.</w:t>
      </w:r>
    </w:p>
    <w:p>
      <w:pPr>
        <w:pStyle w:val="Normal"/>
        <w:rPr/>
      </w:pPr>
      <w:r>
        <w:rPr/>
        <w:t>Eu visitei esta alma enfraquecida pelos temporais da vida terrena. Vi que o momento mais perigoso deste lapso neural é uma disritmia cerebral que poderá complicar o sistema nervoso central. O colapso da memória enfraquecida pela dor abre a porta para a impregnação de forças diversas que vão atuar no destino cármico causando uma irreparável situação embaraçosa de divergência. O sol interior é uma base de elucidação que nos eleva ou nos rebaixa causando o rompimento das células vitais que organizadas se desorganizam e passam a vibrar como mancha solar. Esta ebulição é como uma chaleira em fogo branco que vai desgastando a água até que ela não tenha mais volume e assim ferva as paredes causando um estrago muito grande.</w:t>
      </w:r>
    </w:p>
    <w:p>
      <w:pPr>
        <w:pStyle w:val="Normal"/>
        <w:rPr/>
      </w:pPr>
      <w:r>
        <w:rPr/>
        <w:t>Tentei reparar este conflito, mas tudo depende de quem reage na luta pela evolução. Evoluir é aceitar as provocações sabendo que se não participar elas não te atingem. Quando participamos da dor ela passa a ser a nossa dor. Por isso que o silencio das mentes é uma pedra formada ao longo das reencarnações que mesmo sendo pesadas elas podem ou não influenciar o destino de quem as carrega. O fardo pesado pode ser mais pesado ainda quando não compreendemos os sinais do tempo no templo. Estas paredes são testemunhas de nossas reações que crescem ao passar da nossa capacidade de transformar nossos corações. Se for pela a luz ou se for pela escuridão, nós formamos o âmbar da distancia que nos separa de Deus.</w:t>
      </w:r>
    </w:p>
    <w:p>
      <w:pPr>
        <w:pStyle w:val="Normal"/>
        <w:rPr/>
      </w:pPr>
      <w:r>
        <w:rPr/>
        <w:t>Eu visitei esta alma e mudei a sua freqüência cardíaca, sim, pois o cérebro em plena convulsão bate desnecessariamente um ritmo descompassado que pode desestruturar o físico. A mente é como um computador que pode sofrer a infiltração do vírus que vai se instalar na memória (cérebro) e queimar a placa (neurônios) trazendo falhas ao sistema (circulação) destruindo o processador (coração) apagando todas as imagens e arquivos (HD). Vejam que nós somos uma máquina que tem vida própria e podemos falhar ao não compreender a nossa caminhada. Por isso que somos interligados mentalmente, somos uma rede inteligente que envia sinais telepáticos como o rádio que dispersa em vários canais a sua freqüência.</w:t>
      </w:r>
    </w:p>
    <w:p>
      <w:pPr>
        <w:pStyle w:val="Normal"/>
        <w:rPr/>
      </w:pPr>
      <w:r>
        <w:rPr/>
        <w:t>Para testar a evolução basta pisar no calo de alguém. Ali teremos provas concretas se alguém esta preparado para aceitação de sua maior provação ou provocação. Eu não me sinto a vontade de oferecer o cálice da verdade porque eu estaria sendo desleal nesta partida iniciática evangélica da nova era. Primeiro eu olho o intimo, o eu interior de cada pessoa, depois eu me convenço que posso abrir o grande livro. Ninguém é melhor que ninguém, mas cada um se prepara para a sua obra e ela mede o grau de sua realidade. Viver num mundo de fantasia é algo que não concretiza os valores que precisa para crescer e desvendar seus enigmas. Eu tento compreender para poder agir, mas sabendo como agir.</w:t>
      </w:r>
    </w:p>
    <w:p>
      <w:pPr>
        <w:pStyle w:val="Normal"/>
        <w:rPr/>
      </w:pPr>
      <w:r>
        <w:rPr/>
        <w:t>Fiz esta reparação para não deixar o canal sensorial aberto, pois quando mentalizamos forma-se o canal que leva e trás. Pode levar o que quiser dos seus pensamentos como também pode receber o que não esperava. O nosso pensamento é algo incrível, mas ele deve se ajustar a necessidade do padrão espiritual da cura. A cura lhe proverá de alegria, de esperança. Já na dor ele lhe trai e causa sofrimento desnecessário.</w:t>
      </w:r>
    </w:p>
    <w:p>
      <w:pPr>
        <w:pStyle w:val="Normal"/>
        <w:rPr/>
      </w:pPr>
      <w:r>
        <w:rPr/>
        <w:t>Como já disse: Nós somos uma rede mental interligada pelas reencarnações. Hoje somos exploradores desta linha direta dos seres acrisolados na matéria e pelo mundo invisível vamos despertando para as verdades camufladas no silencio das mentes.</w:t>
      </w:r>
    </w:p>
    <w:p>
      <w:pPr>
        <w:pStyle w:val="Normal"/>
        <w:rPr/>
      </w:pPr>
      <w:r>
        <w:rPr/>
        <w:t>Ser ou não ser. Sim, pois a vida é como a morte que está nos espreitando em cada canto. Eu fiz esta reparação, fechei o canal sensorial para que não sofra a perda dos seus valores espirituais. Os mentores estavam preocupados e eles sabem que tudo depende de cada um para se chegar ao final de mais uma longa viagem sem destino certo.</w:t>
      </w:r>
    </w:p>
    <w:p>
      <w:pPr>
        <w:pStyle w:val="Normal"/>
        <w:rPr/>
      </w:pPr>
      <w:r>
        <w:rPr/>
        <w:t>Faça do seu mundo o seu rosário de amor, de paz e esperança.</w:t>
      </w:r>
    </w:p>
    <w:p>
      <w:pPr>
        <w:pStyle w:val="Normal"/>
        <w:rPr/>
      </w:pPr>
      <w:r>
        <w:rPr/>
        <w:t>Boa sorte!</w:t>
      </w:r>
    </w:p>
    <w:p>
      <w:pPr>
        <w:pStyle w:val="Normal"/>
        <w:rPr/>
      </w:pPr>
      <w:r>
        <w:rPr/>
        <w:t>Salve Deus!</w:t>
      </w:r>
    </w:p>
    <w:p>
      <w:pPr>
        <w:pStyle w:val="Normal"/>
        <w:rPr/>
      </w:pPr>
      <w:r>
        <w:rPr/>
        <w:t>Adjunto Apurê</w:t>
      </w:r>
    </w:p>
    <w:p>
      <w:pPr>
        <w:pStyle w:val="Normal"/>
        <w:rPr/>
      </w:pPr>
      <w:r>
        <w:rPr/>
        <w:t>30.06.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11:07:00Z</dcterms:created>
  <dc:creator>betezek</dc:creator>
  <dc:description/>
  <cp:keywords/>
  <dc:language>en-US</dc:language>
  <cp:lastModifiedBy>.</cp:lastModifiedBy>
  <cp:lastPrinted>2014-06-30T15:21:00Z</cp:lastPrinted>
  <dcterms:modified xsi:type="dcterms:W3CDTF">2015-06-30T11:29:00Z</dcterms:modified>
  <cp:revision>11</cp:revision>
  <dc:subject/>
  <dc:title>BASE</dc:title>
</cp:coreProperties>
</file>