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QUARTA AULA</w:t>
      </w:r>
    </w:p>
    <w:p>
      <w:pPr>
        <w:pStyle w:val="Header"/>
        <w:rPr/>
      </w:pPr>
      <w:r>
        <w:rPr/>
        <w:t>BIBLIA ou EVANGELHO</w:t>
      </w:r>
    </w:p>
    <w:p>
      <w:pPr>
        <w:pStyle w:val="Header"/>
        <w:rPr/>
      </w:pPr>
      <w:r>
        <w:rPr/>
        <w:t>Salve Deus!</w:t>
      </w:r>
    </w:p>
    <w:p>
      <w:pPr>
        <w:pStyle w:val="Header"/>
        <w:rPr/>
      </w:pPr>
      <w:r>
        <w:rPr/>
        <w:t>Vamos abordar um tema que permeia na cabeça de muitas pessoas, algo ligado a fé e a tradição.</w:t>
      </w:r>
    </w:p>
    <w:p>
      <w:pPr>
        <w:pStyle w:val="Header"/>
        <w:rPr/>
      </w:pPr>
      <w:r>
        <w:rPr/>
        <w:t>Estivemos, esta noite, em um grupo de médiuns prestando a caridade. Fomos a três lares diferentes para justamente mostrar os envolvimentos dos cristãos e não cristãos com a sua fé. O grupo era formado por médiuns homens e mulheres quais tinham interesse em conhecer, aprender e compreender os desígnios da vida humana e os enlaces dos espíritos da antiguidade.</w:t>
      </w:r>
    </w:p>
    <w:p>
      <w:pPr>
        <w:pStyle w:val="Header"/>
        <w:rPr/>
      </w:pPr>
      <w:r>
        <w:rPr/>
        <w:t>Chegando ao primeiro lar, uma família que lia constantemente a bíblia, vimos ali um arraste de espíritos acrisolados por querer ser parte desta leitura diária. Eram espíritos muitos antigos que ainda estão presos a sua dimensão e como foi difícil entrar a luz de Jesus ali. Eles adoram a bíblia, mas não tem interesse na evolução, porque preferem estarem presos ao comportamento humano a que seguir outros caminhos. Os espíritos se rebelaram, como antigamente, com seus corações de pedra se atiravam pra cima dos médiuns. Era como quisessem nos atingir com pedras, uma forma de matar quem desonrava Deus. Este lar é um ponto de escuridão, mesmo sendo cristãos, não tem luz alguma. Ainda é a lei do olho por olho e dente por dente. Não levamos o evangelho, levamos a palavra direta dos Santos e Anjos Espíritos. A nossa formação missionária se diverge das demais porque temos conhecimento da ciência espiritual e com as chaves cabalísticas nós revertemos esta situação. Engraçado que eles vão às missas, fazem seus deveres de casa, mas não cultivam a liberdade de purificar este lar. Pensando ler a bíblia todos os dias estarão salvos. Não. Eles somente estão trazendo para dentro mais espíritos que se alinham nesta mensagem. E cada um convida outro e o banquete está formado. Foi difícil entrar, mas somente o tempo irá libertá-los.</w:t>
      </w:r>
    </w:p>
    <w:p>
      <w:pPr>
        <w:pStyle w:val="Header"/>
        <w:rPr/>
      </w:pPr>
      <w:r>
        <w:rPr/>
        <w:t>No segundo lar uma família que nunca prestou menção a nada, nunca leu a bíblia e nem o evangelho. Esta família estava mais amparada e vivia em paz. Entramos convidados a conhecer e compreender também porque ela estava liberta dos preconceitos. Isso nos chamou a atenção da fé deles que era diferente, porque era de coração e não da boca. O lar estava iluminado por serem pessoas de bem e nunca terem se contaminado com as mesquinharias da terra. Os espíritos ali presentes, maioria da mesma família, não tinham desvios de conduta, eram espíritos de uma linhagem mais evoluída, mesmo estando encarnados na terra, eles tinham um grau maior de conscientização. O lar estava limpo, estava purificado, pois havia em cada membro uma ligação com seu eu interior. Ali não precisava de nada, somente a missão de ensinar aos demais o caminho da verdade. Não eram evangélicos e nem cristãos, eram espíritos libertos da tradição milenar. Eu acho que eram diferentes no meu modo de visão, porque se ligavam diretamente aos planos de Deus sem usar livros ou testemunhas. Eles eram mais respeitadores do Cristo do que muitos cristãos que se arrastam na sua hipocrisia religiosa. A religião em si é uma porta de manifestação contrária as leis divinas. Todo cristão tem uma marca na testa, a sua cruz negra, uma forma ser identificado pela participação nos enredos do caminho da cruz. Conhecemos a luz de forma diferenciada, e isso nos trouxe certa tranqüilidade de saber que nós somos autores de um novo caminho.</w:t>
      </w:r>
    </w:p>
    <w:p>
      <w:pPr>
        <w:pStyle w:val="Header"/>
        <w:rPr/>
      </w:pPr>
      <w:r>
        <w:rPr/>
        <w:t>A bíblia e o evangelho. Segundo os velhos profetas que deram suas opiniões a respeito de Deus nós muitas vezes caímos em contradição, porque Cristo ensinou um novo caminho de amor, perdão e caridade. Já os velhos papiros ensinavam de forma diferente, pela dor, pela morte e pela vingança. Este lar que lia a bíblia estava contaminado pelos espíritos que iam ouvir a pregação e já o lar que não lia estava sem infiltração. A quem dar certeza de estar correto, o lar contaminado ou o outro.</w:t>
      </w:r>
    </w:p>
    <w:p>
      <w:pPr>
        <w:pStyle w:val="Header"/>
        <w:rPr/>
      </w:pPr>
      <w:r>
        <w:rPr/>
        <w:t>Nós no primeiro tivemos muitos impactos das investidas com as pedras sendo atiradas em nossa direção e já no outro tivemos respeito e calma. Foi com o uso do portal de desintegração que começamos a limpar o ambiente que estava escuro. Mas de que vai adiantar tantos esforços se eles voltarão a fazer a mesma coisa. Eles estão presos as velhas estradas e os martírios dos sofredores trarão para eles sempre as enfermidades físicas e espirituais. Os mentores ajudam e ensinam a libertação, mas se não seguir com os ensinamentos eles nos deixam a mercê de nossa própria escolha.</w:t>
      </w:r>
    </w:p>
    <w:p>
      <w:pPr>
        <w:pStyle w:val="Header"/>
        <w:rPr/>
      </w:pPr>
      <w:r>
        <w:rPr/>
        <w:t xml:space="preserve">Eu vejo pessoas se dizendo cristãs, falam salmos bonitos, mas pregam o terror em suas ações. Porque ainda não entenderam que para se evoluir tem que mudar sua concepção religiosa. </w:t>
      </w:r>
    </w:p>
    <w:p>
      <w:pPr>
        <w:pStyle w:val="Header"/>
        <w:rPr/>
      </w:pPr>
      <w:r>
        <w:rPr/>
        <w:t xml:space="preserve">Eu vou contar um enredo que aconteceu comigo.  </w:t>
      </w:r>
    </w:p>
    <w:p>
      <w:pPr>
        <w:pStyle w:val="Header"/>
        <w:rPr/>
      </w:pPr>
      <w:r>
        <w:rPr/>
        <w:t>Eu estava construindo e peguei um pastor evangélico para tocar a obra. Ele vivia com sua bíblia embaixo do braço e pra minha surpresa, foi um homem tirano, um homem perverso e desonesto. Furtou-me tudo, não terminou a obra, não pagou seus empregados, tirou os materiais e foi na loja que comprei revertendo tudo em dinheiro e sumiu. Eu pedi ajuda para um amigo delegado e ele por uma semana fez campana em frente da casa dele. Um dia sem esperar o delegado me liga dizendo que o passarinho estava na gaiola. Fui até lá e ao chegar à delegacia o homem com um advogado estava saindo. Embaixo do braço a sua surrada bíblia. Ele ainda teve a audácia de parar, abrir sua bíblia e ler um trecho que dizia assim: “Maldito homem que confia no homem”. Olhei para o delegado e ele fez sinal que não podia fazer nada.</w:t>
      </w:r>
    </w:p>
    <w:p>
      <w:pPr>
        <w:pStyle w:val="Header"/>
        <w:rPr/>
      </w:pPr>
      <w:r>
        <w:rPr/>
        <w:t>Então vejam bem que quem faz a religião somos nós e não Deus. Nós que estamos na terra é que somos arquitetos das boas coisas ou das más coisas. Deus é um poder que rege de forma aberta, porque até o Diabo ele ama esperando um dia o seu retorno. É como se seu filho estivesse andando pelos caminhos errados, você não o destruirá por isso, mas fará tudo para que ele retorne são e salvo, curado de suas dores.</w:t>
      </w:r>
    </w:p>
    <w:p>
      <w:pPr>
        <w:pStyle w:val="Header"/>
        <w:rPr/>
      </w:pPr>
      <w:r>
        <w:rPr/>
        <w:t>Então este é o significado desta viagem, mostrar que nós somos as nossas próprias vitima. Nós é que fazemos a nossa fé, Deus não precisa de nada deste plano físico, ele precisa de você, mas com outra cultura, com outra visão, um ser compreensível e educado para o terceiro milênio. Sem isso não lhe adiantará bíblia e nem evangelho, porque como disse Jesus: “Dar pérolas aos porcos”.</w:t>
      </w:r>
    </w:p>
    <w:p>
      <w:pPr>
        <w:pStyle w:val="Header"/>
        <w:rPr/>
      </w:pPr>
      <w:r>
        <w:rPr/>
        <w:t>Todo ensinamento é gratuito, palavras divinas não destroem, elas constroem. Não há dinheiro que pague uma promessa e nem promessa que se pague com dinheiro. A espiritualização está no que você entende ou compreende sobre si mesmo. Pai Seta Branca veio com autoridade de Jesus para nos arrastar para fora desta impregnação milenar e Jesus é o verbo direto.</w:t>
      </w:r>
    </w:p>
    <w:p>
      <w:pPr>
        <w:pStyle w:val="Header"/>
        <w:rPr/>
      </w:pPr>
      <w:r>
        <w:rPr/>
        <w:t>Mais de dois mil anos se passaram e Jesus ainda continua sacrificado na cruz do calvário. Cada um de nós esteve lá com ele, mas entenderam a mensagem de forma distante. Somente este tempo milenar nos fez abrir nossos ouvidos e entender a sua palavra. Quem sabe desta vez nós o ouvimos e não nos perdemos na nossa falta de fé.</w:t>
      </w:r>
    </w:p>
    <w:p>
      <w:pPr>
        <w:pStyle w:val="Header"/>
        <w:rPr/>
      </w:pPr>
      <w:r>
        <w:rPr/>
        <w:t>Coragem, liberdade e caridade. Coragem de fazer o que nunca fez, liberdade para traduzir a mensagem e caridade para ajudar quem quer ouvir.</w:t>
      </w:r>
    </w:p>
    <w:p>
      <w:pPr>
        <w:pStyle w:val="Header"/>
        <w:rPr/>
      </w:pPr>
      <w:r>
        <w:rPr/>
        <w:t>Se você tem a capacidade de movimentar estas forças então você está no caminho certo, mas tome cuidado, porque estamos lidando com forças milenares. Não se deixe vencer pelo cansaço e nem pela discórdia, a boa arvore sempre será apedrejada pelos seus bons frutos.</w:t>
      </w:r>
    </w:p>
    <w:p>
      <w:pPr>
        <w:pStyle w:val="Header"/>
        <w:rPr/>
      </w:pPr>
      <w:r>
        <w:rPr/>
        <w:t>Eu estou aprendendo na minha caminhada e não sou melhor que ninguém, porque nós somos parte deste sistema. Meu instrutor Humahã sempre está me guiando, me orientando e demonstrando. A vida não pode ser um instrumento de maldades.</w:t>
      </w:r>
    </w:p>
    <w:p>
      <w:pPr>
        <w:pStyle w:val="Header"/>
        <w:rPr/>
      </w:pPr>
      <w:r>
        <w:rPr/>
        <w:t>“</w:t>
      </w:r>
      <w:r>
        <w:rPr/>
        <w:t>Meu filho! Não se preocupes com as pedras que batem em suas costas, isso significa que ainda está na frente. Preocupes se elas começarem a cair em sua frente, aí sim, você esta se atrasando”. Humahã.</w:t>
      </w:r>
    </w:p>
    <w:p>
      <w:pPr>
        <w:pStyle w:val="Header"/>
        <w:rPr/>
      </w:pPr>
      <w:r>
        <w:rPr/>
        <w:t>O choro dos que se dizem inocentes é um rio de lágrimas falsas que escorrem por falta de amor, de conhecimento e da verdade.</w:t>
      </w:r>
    </w:p>
    <w:p>
      <w:pPr>
        <w:pStyle w:val="Header"/>
        <w:rPr/>
      </w:pPr>
      <w:r>
        <w:rPr/>
        <w:t>Boa sorte jaguares filhos deste abnegado Pai.</w:t>
      </w:r>
    </w:p>
    <w:p>
      <w:pPr>
        <w:pStyle w:val="Header"/>
        <w:rPr/>
      </w:pPr>
      <w:r>
        <w:rPr/>
        <w:t>Na terceira família não havia nada de bom, espíritos sem procedência e sem coração.</w:t>
      </w:r>
    </w:p>
    <w:p>
      <w:pPr>
        <w:pStyle w:val="Header"/>
        <w:rPr/>
      </w:pPr>
      <w:r>
        <w:rPr/>
        <w:t>Cada jaguar desta missão voltou para seu lar.</w:t>
      </w:r>
    </w:p>
    <w:p>
      <w:pPr>
        <w:pStyle w:val="Header"/>
        <w:rPr/>
      </w:pPr>
      <w:r>
        <w:rPr/>
        <w:t>Salve Deus!</w:t>
      </w:r>
    </w:p>
    <w:p>
      <w:pPr>
        <w:pStyle w:val="Header"/>
        <w:rPr/>
      </w:pPr>
      <w:r>
        <w:rPr/>
        <w:t>Adjunto Apurê</w:t>
      </w:r>
    </w:p>
    <w:p>
      <w:pPr>
        <w:pStyle w:val="Header"/>
        <w:rPr/>
      </w:pPr>
      <w:r>
        <w:rPr/>
        <w:t>An-Selmo Rá</w:t>
      </w:r>
    </w:p>
    <w:p>
      <w:pPr>
        <w:pStyle w:val="Header"/>
        <w:rPr/>
      </w:pPr>
      <w:r>
        <w:rPr/>
        <w:t>11.11.2015</w:t>
      </w:r>
    </w:p>
    <w:p>
      <w:pPr>
        <w:pStyle w:val="Header"/>
        <w:rPr/>
      </w:pPr>
      <w:r>
        <w:rPr/>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40:00Z</dcterms:created>
  <dc:creator>betezek</dc:creator>
  <dc:description/>
  <cp:keywords/>
  <dc:language>en-US</dc:language>
  <cp:lastModifiedBy>.</cp:lastModifiedBy>
  <cp:lastPrinted>2014-06-30T15:21:00Z</cp:lastPrinted>
  <dcterms:modified xsi:type="dcterms:W3CDTF">2015-11-11T11:52:00Z</dcterms:modified>
  <cp:revision>17</cp:revision>
  <dc:subject/>
  <dc:title>BASE</dc:title>
</cp:coreProperties>
</file>