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QUADRAGÉSIMA AULA</w:t>
      </w:r>
    </w:p>
    <w:p>
      <w:pPr>
        <w:pStyle w:val="Header"/>
        <w:rPr/>
      </w:pPr>
      <w:r>
        <w:rPr/>
        <w:t>VERDADE - EM NOME DE PAI JOÃO DE ENOQUE</w:t>
      </w:r>
    </w:p>
    <w:p>
      <w:pPr>
        <w:pStyle w:val="Header"/>
        <w:rPr/>
      </w:pPr>
      <w:r>
        <w:rPr/>
        <w:t>Salve Deus!</w:t>
      </w:r>
    </w:p>
    <w:p>
      <w:pPr>
        <w:pStyle w:val="Header"/>
        <w:rPr/>
      </w:pPr>
      <w:r>
        <w:rPr/>
        <w:t>O caminho segue seu percurso, mas já sem as rosas para emanar cada coração vai perdendo sua perfeita sintonia com os céus.</w:t>
      </w:r>
    </w:p>
    <w:p>
      <w:pPr>
        <w:pStyle w:val="Header"/>
        <w:rPr/>
      </w:pPr>
      <w:r>
        <w:rPr/>
        <w:t>Olhos fechados pelas lágrimas inoportunas dos velhos contemporâneos que neste continente viu luzes e nos viu brilhar pela chama iniciática da nova era trazendo a perfeita harmonia do Deus sol, Rá, na conquista do terceiro milênio. A força então se fez presente pela multiplicação dos pães e descendo montanha abaixo chegou ao limite mais perfeito da nossa concentração atômica. Mas o homem vaidoso pelas suas muralhas preferiu andar pelas pedras cultivando as sementes do calvário levando sob seus pés os espinhos de sua coroa.</w:t>
      </w:r>
    </w:p>
    <w:p>
      <w:pPr>
        <w:pStyle w:val="Header"/>
        <w:rPr/>
      </w:pPr>
      <w:r>
        <w:rPr/>
        <w:t>O céu pode fechar suas portas para a terra novamente e todos perderem sua ligação temporal com suas origens mais precisas de sua individualidade. Eu fico olhando e vendo que homens desta terra se martirizam pelo poder da tentação sublimando até seus tutores para obter um pouco de ração. São animais ofendidos que rosnam pelo que não consegue mais se saciar.</w:t>
      </w:r>
    </w:p>
    <w:p>
      <w:pPr>
        <w:pStyle w:val="Header"/>
        <w:rPr/>
      </w:pPr>
      <w:r>
        <w:rPr/>
        <w:t>Nós estamos perdendo o contato direto com nossas origens, porque meus mestres, a porta só pode se abrir com a chave certa. Ninguém tem esta chave que muda o destino e que cultua Deus na sua figura simples e hieroglífica, Tia Neiva.</w:t>
      </w:r>
    </w:p>
    <w:p>
      <w:pPr>
        <w:pStyle w:val="Header"/>
        <w:rPr/>
      </w:pPr>
      <w:r>
        <w:rPr/>
        <w:t>Por bem da nossa missão ela voltou a este plano denso, porque jaguares, ela é mãe deste sacerdócio e vendo sua tribo se perder ela teve compaixão e a pedido de Seta Branca desceu para reunificar sua missão. Não há nada que a impeça de fazer, de ser e conquistar, porque se assim não fosse possível a doutrina já estaria encerrada. Qual preço a ser pago por este infortúnio de desastres in-naturais que este felino demonstra em sua face. Não há espelho que resista a destruição em favor dos vales negros da incompreensão.</w:t>
      </w:r>
    </w:p>
    <w:p>
      <w:pPr>
        <w:pStyle w:val="Header"/>
        <w:rPr/>
      </w:pPr>
      <w:r>
        <w:rPr/>
        <w:t>Homens desta tribo, ninfas do amanhecer, olhem o orvalho que desce antes do sol nascer e sintam em suas veias o que é ser missionário. Não se entreguem a fatalidade das almas enfraquecidas que perambulam pelos leitos dos adormecidos. A morte ainda não veio, porque ela não avisa seu destino e quando sentir que o elo foi rompido, aí sim, haverá gritos e ranger de dentes.</w:t>
      </w:r>
    </w:p>
    <w:p>
      <w:pPr>
        <w:pStyle w:val="Normal"/>
        <w:tabs>
          <w:tab w:val="clear" w:pos="708"/>
          <w:tab w:val="left" w:pos="7455" w:leader="none"/>
        </w:tabs>
        <w:rPr/>
      </w:pPr>
      <w:r>
        <w:rPr/>
        <w:t>O salvador está bem perto, mas ninguém o quer ouvir. São lacunas deixadas entre os vértices polarizados do destino que marcam a configuração do além neste planeta terra. A terra voltou a ser ponto expiatório de espíritos maculados pelo desejo de vingança, falanges terríveis que já tomam conta de muitos jaguares que sem ver seus destinos começam a cair no padrão negativo.</w:t>
      </w:r>
    </w:p>
    <w:p>
      <w:pPr>
        <w:pStyle w:val="Normal"/>
        <w:tabs>
          <w:tab w:val="clear" w:pos="708"/>
          <w:tab w:val="left" w:pos="7455" w:leader="none"/>
        </w:tabs>
        <w:rPr/>
      </w:pPr>
      <w:r>
        <w:rPr/>
        <w:t>Pai João de Enoque meus irmãos está muito preocupado com o destino de todos e vendo que ninguém o escuta mais ele está se distanciando da corrente e buscando outros horizontes para pregar o evangelho de Jesus. Homens desta terra ouçam as vozes do céu antes que a terra os engula definitivamente. Não as vozes mistificadas, mas as vozes do coração, aquela que fala dentro do seu eu interior.</w:t>
      </w:r>
    </w:p>
    <w:p>
      <w:pPr>
        <w:pStyle w:val="Normal"/>
        <w:tabs>
          <w:tab w:val="clear" w:pos="708"/>
          <w:tab w:val="left" w:pos="7455" w:leader="none"/>
        </w:tabs>
        <w:rPr/>
      </w:pPr>
      <w:r>
        <w:rPr/>
        <w:t>Eu estive esta noite fora do meu mundo atualizado com as noticias mais desencontradas que escutamos. Uma coisa me chamou a atenção, a verticalização está muito fina, está quase apagada, e todos só pensam na horizontalização das forças. Estão entregando a doutrina de mão beijada pelo simples fator de ser, de demonstrar que pode. A rudez do coração impede da sutileza entrar pelas frestas como pequenos orifícios que o sol penetra. A luz está indo embora e todos só vivem a demonstrar o medo pelo futuro incerto.</w:t>
      </w:r>
    </w:p>
    <w:p>
      <w:pPr>
        <w:pStyle w:val="Normal"/>
        <w:tabs>
          <w:tab w:val="clear" w:pos="708"/>
          <w:tab w:val="left" w:pos="7455" w:leader="none"/>
        </w:tabs>
        <w:rPr/>
      </w:pPr>
      <w:r>
        <w:rPr/>
        <w:t>Estamos vivendo uma doutrina do medo e não da verdade, da responsabilidade. Não existe projeto de avanço cientifico espiritual, existe sim, o ruminar do alimento fermentado pelos fariseus que foram expulsos do templo por Jesus. Seta Branca não pode chamar à razão pelo seu amor incondicional, por sua bondade infinita, mas pode deixar todos se acabarem pelo irracional sistema de autoria terrena.</w:t>
      </w:r>
    </w:p>
    <w:p>
      <w:pPr>
        <w:pStyle w:val="Normal"/>
        <w:tabs>
          <w:tab w:val="clear" w:pos="708"/>
          <w:tab w:val="left" w:pos="7455" w:leader="none"/>
        </w:tabs>
        <w:rPr/>
      </w:pPr>
      <w:r>
        <w:rPr/>
        <w:t>A QUE PREÇO ISSO TUDO SERÁ COBRADO!</w:t>
      </w:r>
    </w:p>
    <w:p>
      <w:pPr>
        <w:pStyle w:val="Normal"/>
        <w:tabs>
          <w:tab w:val="clear" w:pos="708"/>
          <w:tab w:val="left" w:pos="7455" w:leader="none"/>
        </w:tabs>
        <w:rPr/>
      </w:pPr>
      <w:r>
        <w:rPr/>
        <w:t>Nos confins do mundo dinâmico existem legiões ainda com ternura pela terra. Legiões de espíritos que ainda acreditam em nós como fonte de sabedoria, mas bastará uma fagulha de descrença que eles fecharão as portas e assim todos viverão seu dia-a-dia como fazem hoje, mas sem fé e sem esperança.</w:t>
      </w:r>
    </w:p>
    <w:p>
      <w:pPr>
        <w:pStyle w:val="Normal"/>
        <w:tabs>
          <w:tab w:val="clear" w:pos="708"/>
          <w:tab w:val="left" w:pos="7455" w:leader="none"/>
        </w:tabs>
        <w:rPr/>
      </w:pPr>
      <w:r>
        <w:rPr/>
        <w:t xml:space="preserve">ALERTAI, ALERTAI! </w:t>
      </w:r>
    </w:p>
    <w:p>
      <w:pPr>
        <w:pStyle w:val="Normal"/>
        <w:tabs>
          <w:tab w:val="clear" w:pos="708"/>
          <w:tab w:val="left" w:pos="7455" w:leader="none"/>
        </w:tabs>
        <w:rPr/>
      </w:pPr>
      <w:r>
        <w:rPr/>
        <w:t>O soldado da paz, o Cavaleiro da Lança Prateada, o sinal da nova era está chegando com seus emissários para conter esta avalanche de descomungados espíritos sem procedência. A doutrina não pertence a ninguém da terra, a nenhum grupo islâmico, a nenhum homem que se diga filho de Deus. Só tem um filho que é Jesus Nosso Senhor, ou alguém aqui se intitula filho de Jesus.</w:t>
      </w:r>
    </w:p>
    <w:p>
      <w:pPr>
        <w:pStyle w:val="Normal"/>
        <w:tabs>
          <w:tab w:val="clear" w:pos="708"/>
          <w:tab w:val="left" w:pos="7455" w:leader="none"/>
        </w:tabs>
        <w:rPr/>
      </w:pPr>
      <w:r>
        <w:rPr/>
        <w:t>Eu me sinto feliz quando vejo Pai Seta Branca chegando com sua bandeira rósea de Jesus e simplesmente tomando seu aparelho desce com sua corte e vem acalentar nossos corações. Quando Pai João, com sua áurea branca com mais de 400 km de extensão, chega aos tronos e vem abençoar seus filhos. Quando um preto velho de amor e luz desce afagando nossas tristezas e trazendo alegrias, sim, jaguares, não há dinheiro no mundo que pague esta maravilha.</w:t>
      </w:r>
    </w:p>
    <w:p>
      <w:pPr>
        <w:pStyle w:val="Normal"/>
        <w:tabs>
          <w:tab w:val="clear" w:pos="708"/>
          <w:tab w:val="left" w:pos="7455" w:leader="none"/>
        </w:tabs>
        <w:rPr/>
      </w:pPr>
      <w:r>
        <w:rPr/>
        <w:t>Eu sou dono do meu portal, e digo, ele só abre quando eu emito a força do jaguar consciente desta estrada. O portal tem vários canais de ligação com o tempo e espaço que vivemos neste planeta. O sentido figurativo de sua passagem é demonstrar que estamos ligados ao universo. O céu desce projetando os sinais da nossa conquista.</w:t>
      </w:r>
    </w:p>
    <w:p>
      <w:pPr>
        <w:pStyle w:val="Normal"/>
        <w:tabs>
          <w:tab w:val="clear" w:pos="708"/>
          <w:tab w:val="left" w:pos="7455" w:leader="none"/>
        </w:tabs>
        <w:rPr/>
      </w:pPr>
      <w:r>
        <w:rPr/>
        <w:t>SÃO MIGUEL ARCANJO.</w:t>
      </w:r>
    </w:p>
    <w:p>
      <w:pPr>
        <w:pStyle w:val="Normal"/>
        <w:tabs>
          <w:tab w:val="clear" w:pos="708"/>
          <w:tab w:val="left" w:pos="7455" w:leader="none"/>
        </w:tabs>
        <w:rPr/>
      </w:pPr>
      <w:r>
        <w:rPr/>
        <w:t>Para quem desconhece este principio superior saberia respeitar a ordem de Seta Branca. A formação do homem luz deste planeta está sendo deixada para segunda roupagem. O nosso coração ainda palpita as emoções dos reencontros das vidas fora da matéria, porque ainda há esperança, ainda há salvação. Não percam esta chave iniciática que vos foi confiada. Não abandonem a ordem celestial se acrisolando na terra densa e seca. Quando o dia partir e o sol não mais aquecer de iluminar, aí sim, verão o que eu estou tentando passar para cada jaguar em forma de histórias mal escritas. Deus escreve certo por linhas tortas.</w:t>
      </w:r>
    </w:p>
    <w:p>
      <w:pPr>
        <w:pStyle w:val="Normal"/>
        <w:tabs>
          <w:tab w:val="clear" w:pos="708"/>
          <w:tab w:val="left" w:pos="7455" w:leader="none"/>
        </w:tabs>
        <w:rPr/>
      </w:pPr>
      <w:r>
        <w:rPr/>
        <w:t>TIA NEIVA</w:t>
      </w:r>
    </w:p>
    <w:p>
      <w:pPr>
        <w:pStyle w:val="Normal"/>
        <w:tabs>
          <w:tab w:val="clear" w:pos="708"/>
          <w:tab w:val="left" w:pos="7455" w:leader="none"/>
        </w:tabs>
        <w:rPr/>
      </w:pPr>
      <w:r>
        <w:rPr/>
        <w:t>A nossa mãe conquistou o mais alto grau de conscientização missionária implantando a chama branca da vida em cada plexo doutrinário e comunicativo. Ela ascendeu a pedido de Seta Branca e se entregou com honrarias do mestrado sacrificando sua vida em prol dos médiuns. Mas infelizmente as cartas estão sendo rasgadas e queimadas na fogueira da incompreensão.</w:t>
      </w:r>
    </w:p>
    <w:p>
      <w:pPr>
        <w:pStyle w:val="Normal"/>
        <w:tabs>
          <w:tab w:val="clear" w:pos="708"/>
          <w:tab w:val="left" w:pos="7455" w:leader="none"/>
        </w:tabs>
        <w:rPr/>
      </w:pPr>
      <w:r>
        <w:rPr/>
        <w:t>Todos estão trabalhando somente com suas energias físicas e não mais recebendo as forças do céu. O cansaço no corpo físico é a demonstração viva do que eu falo. Logo todos cairão pelo consumo exagerado de suas energias vitais. Seus rostos irão ficar velhos e enrugados pela ausência do penhor da divindade.</w:t>
      </w:r>
    </w:p>
    <w:p>
      <w:pPr>
        <w:pStyle w:val="Normal"/>
        <w:tabs>
          <w:tab w:val="clear" w:pos="708"/>
          <w:tab w:val="left" w:pos="7455" w:leader="none"/>
        </w:tabs>
        <w:rPr/>
      </w:pPr>
      <w:r>
        <w:rPr/>
        <w:t>As células vitais se cansarão e nada mais restando esperarão a morte chegar.</w:t>
      </w:r>
    </w:p>
    <w:p>
      <w:pPr>
        <w:pStyle w:val="Normal"/>
        <w:tabs>
          <w:tab w:val="clear" w:pos="708"/>
          <w:tab w:val="left" w:pos="7455" w:leader="none"/>
        </w:tabs>
        <w:rPr/>
      </w:pPr>
      <w:r>
        <w:rPr/>
        <w:t>ESCUTEM PAI JOÃO DE ENOQUE, PELO AMOR DE DEUS, ANTES QUE SEJA TARDE DEMAIS.</w:t>
      </w:r>
    </w:p>
    <w:p>
      <w:pPr>
        <w:pStyle w:val="Normal"/>
        <w:tabs>
          <w:tab w:val="clear" w:pos="708"/>
          <w:tab w:val="left" w:pos="7455" w:leader="none"/>
        </w:tabs>
        <w:rPr/>
      </w:pPr>
      <w:r>
        <w:rPr/>
        <w:t>Salve Deus!</w:t>
      </w:r>
    </w:p>
    <w:p>
      <w:pPr>
        <w:pStyle w:val="Normal"/>
        <w:tabs>
          <w:tab w:val="clear" w:pos="708"/>
          <w:tab w:val="left" w:pos="7455" w:leader="none"/>
        </w:tabs>
        <w:rPr/>
      </w:pPr>
      <w:r>
        <w:rPr/>
        <w:t>Adjunto Apurê</w:t>
      </w:r>
    </w:p>
    <w:p>
      <w:pPr>
        <w:pStyle w:val="Normal"/>
        <w:tabs>
          <w:tab w:val="clear" w:pos="708"/>
          <w:tab w:val="left" w:pos="7455" w:leader="none"/>
        </w:tabs>
        <w:rPr/>
      </w:pPr>
      <w:r>
        <w:rPr/>
        <w:t>An-Selmo Rá</w:t>
      </w:r>
    </w:p>
    <w:p>
      <w:pPr>
        <w:pStyle w:val="Normal"/>
        <w:tabs>
          <w:tab w:val="clear" w:pos="708"/>
          <w:tab w:val="left" w:pos="7455" w:leader="none"/>
        </w:tabs>
        <w:rPr/>
      </w:pPr>
      <w:r>
        <w:rPr/>
        <w:t>23.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1:27:00Z</dcterms:created>
  <dc:creator>betezek</dc:creator>
  <dc:description/>
  <cp:keywords/>
  <dc:language>en-US</dc:language>
  <cp:lastModifiedBy>.</cp:lastModifiedBy>
  <cp:lastPrinted>2014-06-30T15:21:00Z</cp:lastPrinted>
  <dcterms:modified xsi:type="dcterms:W3CDTF">2015-11-24T01:37:00Z</dcterms:modified>
  <cp:revision>10</cp:revision>
  <dc:subject/>
  <dc:title>BASE</dc:title>
</cp:coreProperties>
</file>