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TINO</w:t>
      </w:r>
    </w:p>
    <w:p>
      <w:pPr>
        <w:pStyle w:val="Normal"/>
        <w:rPr/>
      </w:pPr>
      <w:r>
        <w:rPr/>
        <w:t>Salve Deus!</w:t>
      </w:r>
    </w:p>
    <w:p>
      <w:pPr>
        <w:pStyle w:val="Normal"/>
        <w:rPr/>
      </w:pPr>
      <w:r>
        <w:rPr/>
        <w:t>Os nossos destinos são traçados pela nossa capacidade de entender os nossos desígnios. Eu estive em três situações diferentes e cada uma dela me mostrou o quanto nós temos que aprender mais sobre a vida neste planeta e principalmente os laços que nos ligam as famílias espirituais.</w:t>
      </w:r>
    </w:p>
    <w:p>
      <w:pPr>
        <w:pStyle w:val="Normal"/>
        <w:rPr/>
      </w:pPr>
      <w:r>
        <w:rPr/>
        <w:t>Nesta primeira oportunidade foi de ver três adolescentes que se perderam nesta vida e foram julgados pela sociedade se marginalizando cada vez mais nos seus caminhos. O que eu digo é que não existiu estrutura familiar suficientemente forte para abraçá-los e torná-los parte do convívio da tradição dos velhos sábios. Hoje os pais não estão nem aí ou sem tempo para educar confiando no mundo para resolver este problema.</w:t>
      </w:r>
    </w:p>
    <w:p>
      <w:pPr>
        <w:pStyle w:val="Normal"/>
        <w:rPr/>
      </w:pPr>
      <w:r>
        <w:rPr/>
        <w:t>Eles se envolveram em alguns delitos, dali pra diante começou a contaminação do físico com as duras penas da energia das delegacias e da justiça. Se eles fossem espíritos sem vinculo e libertos dos males de suas condições sociais não se envolveriam na trama do destino cármico, mas eles são espíritos sem procedência e bastou um primeiro momento para sair do seu padrão de responsabilidade. Foram levados a uma reeducação dentro do covil de lobos e eles vão sair mais violentos.</w:t>
      </w:r>
    </w:p>
    <w:p>
      <w:pPr>
        <w:pStyle w:val="Normal"/>
        <w:rPr/>
      </w:pPr>
      <w:r>
        <w:rPr/>
        <w:t>A segunda parte estava num problema de um mundo, um sitio regido pela espiritualidade. Havia muitos neste lado da cerca que os prendia os deixando sem contato com a terra. Eles não tinham a permissão de sair dali, presos pela cerca magnética ficavam na beira vibrando pra terra. Eu cheguei bem em frente à cerca e eles me viram, mas não mudaram suas sintonias. Era como se fosse à beira de um morro e uma estradinha escondida que vinha lá de trás. Estavam ali os que estavam vibrando suas cobranças e como eu não pude entrar não sei o que havia atrás deste morro. Fiquei pedindo por eles nas preces, porque realmente saia dali um fiozinho fino indo em direção do plano físico. Cada um destes tinha sua cobrança com alguém da terra. A cada momento se via um saindo e outro chegando, pareciam dar um tempo pra sei lá o que, mas ele voltava para trás do morro. Era quebrada a sintonia e assim na terra a pessoa melhorava sua condição.</w:t>
      </w:r>
    </w:p>
    <w:p>
      <w:pPr>
        <w:pStyle w:val="Normal"/>
        <w:rPr/>
      </w:pPr>
      <w:r>
        <w:rPr/>
        <w:t>Sai de lá e vim para casa, agora eu estava aqui no vale arrumando a casa de nosso Pai quando um casal de mestres veio descendo a rua, ele doutrinador de capa e ela uma ninfa sem indumentária. Eu estava a paisano fazendo a minha parte neste comando de construir, de erguer, de levantar. O doutrinador foi chegando e procurando um templo e eu lhe mostrei, mas ele virou suas costas. Senti em seu coração a vaidade das pedras brilhantes, senti que ele não estava bem para sentar no banquinho de toco dos velhos nagôs. Foi subindo levando aquela mulher quase pela força, enquanto aqui no templo os mestres se preparavam para iniciar seus trabalhos. Deus está em todos os lugares, está onde nem imaginamos estar. Embaixo de uma árvore, nas pedras, no vento, nas águas, onde a pessoa se sintonizar ele está presente. O jaguar de capa subiu a mesma rua que desceu sem dar conta que ali poderia ser a sua evolução. Muitas vezes a nossa cura está onde não sabemos, está condicionada pela nossa capacidade de entender e compreender as maravilhas dos sinais do tempo no templo. Lembro da chegada de Jesus menino onde a estrela guia brilhou sobre a manjedoura e entre a simplicidade daquele lugar ele nasceu por entre os animais. A estrela brilhou tão intensamente que logo o povo começou a chegar mais perto. Os Reis Magos trouxeram os presentes para afirmar a vinda do messias. Um templo é a casa do Simiromba de Deus, nosso Pai Seta Branca.</w:t>
      </w:r>
    </w:p>
    <w:p>
      <w:pPr>
        <w:pStyle w:val="Normal"/>
        <w:rPr/>
      </w:pPr>
      <w:r>
        <w:rPr/>
        <w:t>Fiquei olhando para eles que rapidamente sumiram pela rua e eu fui me arrumar para a abertura do ritual que seguiria neste dia. A nossa maior alegria é reencontrar os velhos contemporâneos de nossas vidas, é nos abraçar, nos dar as mãos, nos respeitar. Aquele médium não tinha afinidade com a nossa missão e foi levado pelo seu crepúsculo. Mas eu o respeitei como irmão, como amigo, mas ele não respeito esta casa virando suas costas.</w:t>
      </w:r>
    </w:p>
    <w:p>
      <w:pPr>
        <w:pStyle w:val="Normal"/>
        <w:rPr/>
      </w:pPr>
      <w:r>
        <w:rPr/>
        <w:t>Assim nós vemos a capacidade de cada um em amar, em querer ser parte de uma civilização que está chegando pela nova era. Tia me falou há alguns anos atrás, que os Capelinos não estão descendo mais pra terra, que outro povo está se preparando para dar continuidade a este planeta. Um povo varonil com larga experiência em situações de proteção planetária. A grande nave estacionou no portal e condicionou milhões de espíritos na crosta do planeta, no sistema cristico. Ela já partiu e foi buscar mais espíritos. O povo Capelino já começa a fazer as malas para retornar ao seu planeta de origem. A terra sofrerá uma aceleração física e desaceleração espiritual dando um baque no estado sensitivo.</w:t>
      </w:r>
    </w:p>
    <w:p>
      <w:pPr>
        <w:pStyle w:val="Normal"/>
        <w:rPr/>
      </w:pPr>
      <w:r>
        <w:rPr/>
        <w:t>O dia será noite e a noite sem luz prevalecerá sobre a crosta. Era do apocalipse, mas não como pensam, será a conjunção de dois mundos distantes. A nossa interpretação nos convencerá que o dia do julgo final chegou, mas será um episódio transitório. Será a reeducação planetária.</w:t>
      </w:r>
    </w:p>
    <w:p>
      <w:pPr>
        <w:pStyle w:val="Normal"/>
        <w:rPr/>
      </w:pPr>
      <w:r>
        <w:rPr/>
        <w:t>A terra caminha e todos não sabem de uma coisa, que dia será o amanhã.</w:t>
      </w:r>
    </w:p>
    <w:p>
      <w:pPr>
        <w:pStyle w:val="Normal"/>
        <w:rPr/>
      </w:pPr>
      <w:r>
        <w:rPr/>
        <w:t>Salve Deus!</w:t>
      </w:r>
    </w:p>
    <w:p>
      <w:pPr>
        <w:pStyle w:val="Normal"/>
        <w:rPr/>
      </w:pPr>
      <w:r>
        <w:rPr/>
        <w:t>Adjunto Apurê</w:t>
      </w:r>
    </w:p>
    <w:p>
      <w:pPr>
        <w:pStyle w:val="Normal"/>
        <w:rPr/>
      </w:pPr>
      <w:r>
        <w:rPr/>
        <w:t>An-Selmo Ra</w:t>
      </w:r>
    </w:p>
    <w:p>
      <w:pPr>
        <w:pStyle w:val="Normal"/>
        <w:rPr/>
      </w:pPr>
      <w:r>
        <w:rPr/>
        <w:t>10.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09:00Z</dcterms:created>
  <dc:creator>betezek</dc:creator>
  <dc:description/>
  <cp:keywords/>
  <dc:language>en-US</dc:language>
  <cp:lastModifiedBy>.</cp:lastModifiedBy>
  <cp:lastPrinted>2014-06-30T15:21:00Z</cp:lastPrinted>
  <dcterms:modified xsi:type="dcterms:W3CDTF">2015-07-10T12:12:00Z</dcterms:modified>
  <cp:revision>4</cp:revision>
  <dc:subject/>
  <dc:title>BASE</dc:title>
</cp:coreProperties>
</file>