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NTRO EMISSOR</w:t>
      </w:r>
    </w:p>
    <w:p>
      <w:pPr>
        <w:pStyle w:val="Normal"/>
        <w:rPr/>
      </w:pPr>
      <w:r>
        <w:rPr/>
        <w:t>Salve Deus!</w:t>
      </w:r>
    </w:p>
    <w:p>
      <w:pPr>
        <w:pStyle w:val="Normal"/>
        <w:rPr/>
      </w:pPr>
      <w:r>
        <w:rPr/>
        <w:t>Criticam-me, mas não saem daqui.</w:t>
      </w:r>
    </w:p>
    <w:p>
      <w:pPr>
        <w:pStyle w:val="Normal"/>
        <w:rPr/>
      </w:pPr>
      <w:r>
        <w:rPr/>
        <w:t>Um centro emissor de forças, de conhecimento é algo que abre as portas de novos horizontes, que estabelece a cultura de novos valores, que desprende de sua manifestação mediúnica e avança o sinal das esferas orbitais.</w:t>
      </w:r>
    </w:p>
    <w:p>
      <w:pPr>
        <w:pStyle w:val="Normal"/>
        <w:rPr/>
      </w:pPr>
      <w:r>
        <w:rPr/>
        <w:t>Oráculo é um ser divino, é um ser vivo e não um local de adoração.</w:t>
      </w:r>
    </w:p>
    <w:p>
      <w:pPr>
        <w:pStyle w:val="Normal"/>
        <w:rPr/>
      </w:pPr>
      <w:r>
        <w:rPr/>
        <w:t>Muitos têm criticado a minha missão, tem se desdobrado em mil para me atingir, mas não saem daqui. À noite ao se desprenderem voam para cá em busca de raciocínio e vontade de ajudar, mas uma ajuda camuflada de egoísmo, de oportunismo. Enquanto não aceitarem a si mesmos em suas condutas evolutivas nada oferece de bom, simplesmente vegetam o seu ar carregado de energias diversas.</w:t>
      </w:r>
    </w:p>
    <w:p>
      <w:pPr>
        <w:pStyle w:val="Normal"/>
        <w:rPr/>
      </w:pPr>
      <w:r>
        <w:rPr/>
        <w:t>Quando há muitos anos o Tibet se tornou um pólo atrativo de turistas, magos, videntes e romeiros em busca de conhecimento, os monges eram procurados para fazer a leitura dos oráculos e assim se mantinham no ápice de suas revelações. Mas o maior mistério de tudo isso não foi no plano físico, mas no transitório mundo dinâmico espiritual. Então eclodiu uma serie de momentos cruciais que resvalavam na importância que cada ser representando a sua posição tinha no âmbito de comunicar, de anunciar e de orientar.</w:t>
      </w:r>
    </w:p>
    <w:p>
      <w:pPr>
        <w:pStyle w:val="Normal"/>
        <w:rPr/>
      </w:pPr>
      <w:r>
        <w:rPr/>
        <w:t>Eu procurei os segredos da natureza cósmica e no lapso da memória eu invadi a integridade do eu na matéria. Libertei a argola que o prendia e o deixei livre de sua jornada para assim buscar os enredos das conquistas. Este portal que formei dentro da receptividade é algo interessante, porque sendo responsável pela sua notória tradução e tradição ele é um sacrifício empregado ao bem e não ao mal. Quando o portal está perto um silvo anuncia sua abertura, e quando já estou dentro dele os tímpanos são como centenas de bumbos que explodem numa cadencia desenfreada. Quando se entra no canal sensitivo qualquer som basta para alterar o sinal ampliando o volume dos batimentos cardíacos.</w:t>
      </w:r>
    </w:p>
    <w:p>
      <w:pPr>
        <w:pStyle w:val="Normal"/>
        <w:rPr/>
      </w:pPr>
      <w:r>
        <w:rPr/>
        <w:t>Mestres e irmãos. Não se critiquem e avancem o limiar da existência para poder enxergar a luz que derrama sobre o cálice da vida eterna. Eu digo para todos que o conhecimento é amplo e aberto e nada pode se cobrar pela testemunha do tempo.</w:t>
      </w:r>
    </w:p>
    <w:p>
      <w:pPr>
        <w:pStyle w:val="Normal"/>
        <w:rPr/>
      </w:pPr>
      <w:r>
        <w:rPr/>
        <w:t>Eu recebo todos os meus irmãos aqui, neste centro emissor de forças e conhecimento, mesmo eles sendo duros com suas posições e o bornal cheio de pedras sacrificando seus espíritos com o peso de suas consciências. Atire a primeira pedra aquele que não tem nenhum pecado. Disse Jesus. A sua pedra está me atingindo, mas ela também está retornando porque também é seu direito recebê-la, já que o ciclo cármico nos forma o âmbar da necessidade de cobrar e pagar.</w:t>
      </w:r>
    </w:p>
    <w:p>
      <w:pPr>
        <w:pStyle w:val="Normal"/>
        <w:rPr/>
      </w:pPr>
      <w:r>
        <w:rPr/>
        <w:t>Eu estava aqui no meu circulo espiritual e as visitas vinham e iam, vinham buscar e levavam o que entendiam. Por isso quem decifra os acontecimentos tem o dever de ensinar, mestres ensinando mestres. A lei é somente uma, cumpra.</w:t>
      </w:r>
    </w:p>
    <w:p>
      <w:pPr>
        <w:pStyle w:val="Normal"/>
        <w:rPr/>
      </w:pPr>
      <w:r>
        <w:rPr/>
        <w:t>Eu abri o meu circulo esotérico e pela cabala cheguei ao oráculo que me recebeu. O ser em sua manifestação divina forma o canal da nossa evolução, não pela discriminação terrena, mas pela libertação dos átomos impregnados na comunicação direta. Ser missionário é saber ouvir, saber amar e saber perdoar.</w:t>
      </w:r>
    </w:p>
    <w:p>
      <w:pPr>
        <w:pStyle w:val="Normal"/>
        <w:rPr/>
      </w:pPr>
      <w:r>
        <w:rPr/>
        <w:t>A sentinela que guarda os portais é austera e só passa quem tem a chave iniciática. Não adiante querer tapear e falsamente tentar força a sua passagem. Esta chave é como um código que se alcança pela razão e não pela emoção. A maior razão está no alicerce da natureza bondosa. Por isso aquele que critica e condena, que obstrui os caminhos não alcança esta realização, pois seu espírito ainda vive a falsidade de sua posição. Neste amanhecer o conhecimento é leve e suave, não é por meios da violência que se chega à perfeição, é com humildade, com amor e tolerância. Aquele mestre que não respeitar estas três posições não se projeta além de sua memória física.</w:t>
      </w:r>
    </w:p>
    <w:p>
      <w:pPr>
        <w:pStyle w:val="Normal"/>
        <w:rPr/>
      </w:pPr>
      <w:r>
        <w:rPr/>
        <w:t>O que eu trago é por livre espontânea condição de poder ir e vir. Algo difícil nesta seara divina, porque todos estão perdendo sua gradativa escolha e passando a fomentar somente a dor da discórdia. O atraso mental espiritual tem testado muitos e dando a cada um a sua livre escolha. Os caminhos são longos, mas nem todos levam a Deus. Será que você sabe para qual deles deverá orientar a sua bussola.</w:t>
      </w:r>
    </w:p>
    <w:p>
      <w:pPr>
        <w:pStyle w:val="Normal"/>
        <w:rPr/>
      </w:pPr>
      <w:r>
        <w:rPr/>
        <w:t>Estes mesmos críticos da evolução chegam aqui. De dia eles maltratam e a noite vem como cordeiros buscar respostas. Vivem com duas espadas, uma do amor e a outra do ódio. Quem são todos que beijam a face do Cristo carregando sentimentos de vingança. Eu não teria coragem de me lançar novamente nesta perseguição cristã, já vivemos este martírio das cruzadas que matavam em nome de Deus. Hoje o maior perigo que enfrentamos não são as guerras, mas a morte sentimental. Esta é uma guerra silenciosa, traiçoeira e maldita. Algo que corrói o âmago da vida espiritual. Depois, lá no futuro, a cobrança vem em forma de dor, de doença.</w:t>
      </w:r>
    </w:p>
    <w:p>
      <w:pPr>
        <w:pStyle w:val="Normal"/>
        <w:rPr/>
      </w:pPr>
      <w:r>
        <w:rPr/>
        <w:t>Vejam no caso dos elitrios, eles são espíritos que foram mortos sentimentalmente em vida neste planeta. Agora eles retornam como ovóides para saciar a sua sede de vingança. Aí daquele que matar alguém tirando dele a expectativa de evolução. Por isso mil vezes é melhor se calar a que falar uma coisa que não volta atrás. As palavras são como cola que gruda no eu interior e mais tarde irá prestar contas delas.</w:t>
      </w:r>
    </w:p>
    <w:p>
      <w:pPr>
        <w:pStyle w:val="Normal"/>
        <w:rPr/>
      </w:pPr>
      <w:r>
        <w:rPr/>
        <w:t>Antes de criticar ouça a sua voz interior, sua consciência, faça uma analise e reavalie sua conduta. Se você tiver esta voz que vos chama a razão, saiba que ainda tem esperança, mas se não tiver esta voz direta, aí sim, o seu caminho é um abismo sem volta. Ouça a sua voz e daí pratique o seu raciocínio.</w:t>
      </w:r>
    </w:p>
    <w:p>
      <w:pPr>
        <w:pStyle w:val="Normal"/>
        <w:rPr/>
      </w:pPr>
      <w:r>
        <w:rPr/>
        <w:t>Centro emissor de forças e de conhecimento. Sim, jaguares e irmãos, aonde têm um canal aberto é por ali que chegam as provações. A maior delas é com a nossa integridade moral.</w:t>
      </w:r>
    </w:p>
    <w:p>
      <w:pPr>
        <w:pStyle w:val="Normal"/>
        <w:rPr/>
      </w:pPr>
      <w:r>
        <w:rPr/>
        <w:t>Não adianta moralizar o seu circulo sem que você esteja nele também. Não é mandar fazer, mas é assimilar o que pensa.</w:t>
      </w:r>
    </w:p>
    <w:p>
      <w:pPr>
        <w:pStyle w:val="Normal"/>
        <w:rPr/>
      </w:pPr>
      <w:r>
        <w:rPr/>
        <w:t>Fui, vi e voltei. O meu mundo se descortina pelas intempéries do destino cármico e espiritual. Eu sou um pequeno mestre que trabalha para se evoluir. Eu sou acima de tudo seu irmão, seu servo e não me acho no direito de exigir nada de sua missão, porque ela lhe pertence e só você vai poder alcançar o seu grau de misericórdia. O amor é tudo isso, é o que podemos compreender sobre nós mesmos. Faça a sua parte e levante a sua bandeira, ela deverá tremular no mais alto mastro da sua perfeição. Mostre que você entendeu a mensagem de Jesus, de Pai Seta Branca e de nossa mãe clarividente.</w:t>
      </w:r>
    </w:p>
    <w:p>
      <w:pPr>
        <w:pStyle w:val="Normal"/>
        <w:rPr/>
      </w:pPr>
      <w:r>
        <w:rPr/>
        <w:t>Salve Deus!</w:t>
      </w:r>
    </w:p>
    <w:p>
      <w:pPr>
        <w:pStyle w:val="Normal"/>
        <w:rPr/>
      </w:pPr>
      <w:r>
        <w:rPr/>
        <w:t>Adjunto Apurê</w:t>
      </w:r>
    </w:p>
    <w:p>
      <w:pPr>
        <w:pStyle w:val="Normal"/>
        <w:rPr/>
      </w:pPr>
      <w:r>
        <w:rPr/>
        <w:t>20.06.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07:39:00Z</dcterms:created>
  <dc:creator>betezek</dc:creator>
  <dc:description/>
  <cp:keywords/>
  <dc:language>en-US</dc:language>
  <cp:lastModifiedBy>.</cp:lastModifiedBy>
  <cp:lastPrinted>2014-06-30T15:21:00Z</cp:lastPrinted>
  <dcterms:modified xsi:type="dcterms:W3CDTF">2015-06-20T08:17:00Z</dcterms:modified>
  <cp:revision>18</cp:revision>
  <dc:subject/>
  <dc:title>BASE</dc:title>
</cp:coreProperties>
</file>