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OLÊNCIA GERA VIOLÊNCIA</w:t>
      </w:r>
    </w:p>
    <w:p>
      <w:pPr>
        <w:pStyle w:val="Normal"/>
        <w:rPr>
          <w:szCs w:val="20"/>
        </w:rPr>
      </w:pPr>
      <w:r>
        <w:rPr>
          <w:szCs w:val="20"/>
        </w:rPr>
        <w:t>Salve Deus!</w:t>
      </w:r>
    </w:p>
    <w:p>
      <w:pPr>
        <w:pStyle w:val="Normal"/>
        <w:rPr>
          <w:szCs w:val="20"/>
        </w:rPr>
      </w:pPr>
      <w:r>
        <w:rPr>
          <w:szCs w:val="20"/>
        </w:rPr>
        <w:t>Espíritos violentos não se detêm por nada, nem encarnados eles conseguem a tão almejada paz.</w:t>
      </w:r>
    </w:p>
    <w:p>
      <w:pPr>
        <w:pStyle w:val="Normal"/>
        <w:rPr/>
      </w:pPr>
      <w:r>
        <w:rPr>
          <w:szCs w:val="20"/>
        </w:rPr>
        <w:t>Eu estive esta noite em uma grande realidade missionária. Era uma cidadezinha muito perigosa e violenta, pois ali as mortes são constantes e nem as autoridades conseguem fazer um trabalho de segurança para amenizar esta onda destruidora.</w:t>
      </w:r>
    </w:p>
    <w:p>
      <w:pPr>
        <w:pStyle w:val="Normal"/>
        <w:rPr/>
      </w:pPr>
      <w:r>
        <w:rPr>
          <w:szCs w:val="20"/>
        </w:rPr>
        <w:t>Tínhamos que implantar a doutrina lá e nos foi doado um terreno para esta finalidade. Ele ficava mais distante da cidade, no meio do mato, e quando cheguei fui recebido por outro homem vestido de uma túnica branca. Era um padre da região que veio nos receber. Um homem alto, moreno claro, que precisa de nossa presença para emanar a luz da cura a estes espíritos.</w:t>
      </w:r>
    </w:p>
    <w:p>
      <w:pPr>
        <w:pStyle w:val="Normal"/>
        <w:rPr>
          <w:szCs w:val="20"/>
        </w:rPr>
      </w:pPr>
      <w:r>
        <w:rPr>
          <w:szCs w:val="20"/>
        </w:rPr>
        <w:t>_ Tiros, nossa, é aqui perto!</w:t>
      </w:r>
    </w:p>
    <w:p>
      <w:pPr>
        <w:pStyle w:val="Normal"/>
        <w:rPr>
          <w:szCs w:val="20"/>
        </w:rPr>
      </w:pPr>
      <w:r>
        <w:rPr>
          <w:szCs w:val="20"/>
        </w:rPr>
        <w:t>_ Sim! Aqui isso é constante, é algo que deverão se acostumar!</w:t>
      </w:r>
    </w:p>
    <w:p>
      <w:pPr>
        <w:pStyle w:val="Normal"/>
        <w:rPr>
          <w:szCs w:val="20"/>
        </w:rPr>
      </w:pPr>
      <w:r>
        <w:rPr>
          <w:szCs w:val="20"/>
        </w:rPr>
      </w:r>
    </w:p>
    <w:p>
      <w:pPr>
        <w:pStyle w:val="Normal"/>
        <w:rPr/>
      </w:pPr>
      <w:r>
        <w:rPr>
          <w:szCs w:val="20"/>
        </w:rPr>
        <w:t>Fomos atrás para saber do que se tratava. A estrada que nos ligava para a cidade era bem esquisita e escondida. Ao caminharmos por ela, eu e este padre, vimos uma correria, e mais tiros. Um rapaz estava tentando fugir da morte, porque havia outros atirando nele em sua perseguição. Não era policia, eram pessoas dali se reajustando pelo crime. Ele passou por nós e entrou na mata, enquanto isso o outro empunhado com sua arma nos viu e parou. Falamos com ele e logo ele debandou, pois nunca ele havia assistido a uma manifestação de fantasmas, como dizem os incrédulos.</w:t>
      </w:r>
    </w:p>
    <w:p>
      <w:pPr>
        <w:pStyle w:val="Normal"/>
        <w:rPr>
          <w:szCs w:val="20"/>
        </w:rPr>
      </w:pPr>
      <w:r>
        <w:rPr>
          <w:szCs w:val="20"/>
        </w:rPr>
        <w:t>A minha missão era entrar nesta cidade e procurar os donos dela para convencê-los da nossa presença. Entrei e fui andando pelos diversos bares e outros comércios e o padre junto comigo. Fizemos várias tentativas de acerto, mas quando estes homens armados nos viam eles fugiam. Fui andando e os espíritos saindo pela tangente. Uma cidade com um alto índice de crimes e sem condições de gerar uma condição pacifica aos moradores. O padre já não sabia mais o que fazer, que atitude tomar, porque até ele fora ameaçado pela violência desenfreada. E com a nossa chegada parece que foi um alivio, ele precisava de mais gente que trabalhasse com afinco para levar o conhecimento da evolução. Então fomos bem recebidos e logo a cidade irá nos conhecer.</w:t>
      </w:r>
    </w:p>
    <w:p>
      <w:pPr>
        <w:pStyle w:val="Normal"/>
        <w:rPr>
          <w:szCs w:val="20"/>
        </w:rPr>
      </w:pPr>
      <w:r>
        <w:rPr>
          <w:szCs w:val="20"/>
        </w:rPr>
        <w:t>Estes espíritos vieram de uma difícil colonização espiritual, de uma era chamada divergente, pois nada receberam em contrapartida a sua reencarnação. Vieram para uma finalidade e descambaram para outra. A nossa escola universal tem instrumentos de elevação doutrinária e comunicativa direta de Deus com a terra. E é por este motivo que a luz solar e lunar fazem a diferença. O raio solar e lunar emitem em conjunto a força do Oráculo que transfere toda sua estrutura decrescente fazendo aos espíritos a limpeza de suas almas. Eles vão aos poucos se transformando pelo amor e tão logo a calmaria nos envolve eliminando de suas auras este comportamento.</w:t>
      </w:r>
    </w:p>
    <w:p>
      <w:pPr>
        <w:pStyle w:val="Normal"/>
        <w:rPr>
          <w:szCs w:val="20"/>
        </w:rPr>
      </w:pPr>
      <w:r>
        <w:rPr>
          <w:szCs w:val="20"/>
        </w:rPr>
        <w:t>Nós entendemos que tudo isso é uma doença cármica que se projeta na solidão do eu interior, destruindo os laços de afetividade com suas heranças transcendentais.</w:t>
      </w:r>
    </w:p>
    <w:p>
      <w:pPr>
        <w:pStyle w:val="Normal"/>
        <w:rPr>
          <w:szCs w:val="20"/>
        </w:rPr>
      </w:pPr>
      <w:r>
        <w:rPr>
          <w:szCs w:val="20"/>
        </w:rPr>
        <w:t>Caminhamos pelas ruas pobres de barro desta cidadezinha e com muita calma e sintonia fomos destravando os círculos vitais da nova era, dando a cada um, um pouco do esclarecimento da verdade cristica, o evangelho. A multiplicação do bem em cada coração será como uma antecipação da calmaria que chegará. Por isso tivemos que implantar nossa ordem espiritual ali, para que este povo recebesse a sua recuperação. Por onde andamos nós batemos de frente com autoridades de diversos escalões. O bater de frente que digo é reativar o principio da igualdade humana. Juntos combater as desigualdades sociais que levam as atitudes mais perigosas. Por isso nossa missão é levar o lenitivo como um doce remédio chamado de néctar dos anjos.</w:t>
      </w:r>
    </w:p>
    <w:p>
      <w:pPr>
        <w:pStyle w:val="Normal"/>
        <w:rPr>
          <w:szCs w:val="20"/>
        </w:rPr>
      </w:pPr>
      <w:r>
        <w:rPr>
          <w:szCs w:val="20"/>
        </w:rPr>
        <w:t>Com o passar do tempo nossa escola vai impregnando em cada coração a cura e os espíritos que até então estavam sedentos pela morte receberão o tratamento e assim se tornarão multiplicadores da obra. Deus não castiga, mas o homem se castiga.</w:t>
      </w:r>
    </w:p>
    <w:p>
      <w:pPr>
        <w:pStyle w:val="Normal"/>
        <w:rPr/>
      </w:pPr>
      <w:r>
        <w:rPr>
          <w:szCs w:val="20"/>
        </w:rPr>
        <w:t>Voltamos da cidade, eu e o padre, acho que era José o seu nome, porque ouvi na porta de um bar uma mulher mencionar. Ele agradeceu o nosso empenho e pela coragem de assentar uma ordem divina em terra de ninguém. Juntos nós poderemos fazer um grande trabalho de reciclagem dos espíritos e apaziguar esta cidade.</w:t>
      </w:r>
    </w:p>
    <w:p>
      <w:pPr>
        <w:pStyle w:val="Normal"/>
        <w:rPr>
          <w:szCs w:val="20"/>
        </w:rPr>
      </w:pPr>
      <w:r>
        <w:rPr>
          <w:szCs w:val="20"/>
        </w:rPr>
        <w:t>_ Meu amigo! Eu te agradeço desde já pela sua chegada! Não sei como eu faria para mudar esta cidade e acalmar esta violência desenfreada!</w:t>
      </w:r>
    </w:p>
    <w:p>
      <w:pPr>
        <w:pStyle w:val="Normal"/>
        <w:rPr>
          <w:szCs w:val="20"/>
        </w:rPr>
      </w:pPr>
      <w:r>
        <w:rPr>
          <w:szCs w:val="20"/>
        </w:rPr>
        <w:t>_ Salve Deus! Fique em paz que nós todos iremos nos ajudar!</w:t>
      </w:r>
    </w:p>
    <w:p>
      <w:pPr>
        <w:pStyle w:val="Normal"/>
        <w:rPr>
          <w:szCs w:val="20"/>
        </w:rPr>
      </w:pPr>
      <w:r>
        <w:rPr>
          <w:szCs w:val="20"/>
        </w:rPr>
        <w:t>_ Salve Deus! Deus lhe pague!</w:t>
      </w:r>
    </w:p>
    <w:p>
      <w:pPr>
        <w:pStyle w:val="Normal"/>
        <w:rPr>
          <w:szCs w:val="20"/>
        </w:rPr>
      </w:pPr>
      <w:r>
        <w:rPr>
          <w:szCs w:val="20"/>
        </w:rPr>
      </w:r>
    </w:p>
    <w:p>
      <w:pPr>
        <w:pStyle w:val="Normal"/>
        <w:rPr>
          <w:szCs w:val="20"/>
        </w:rPr>
      </w:pPr>
      <w:r>
        <w:rPr>
          <w:szCs w:val="20"/>
        </w:rPr>
        <w:t>Assim ele seguiu para sua igrejinha do outro lado da cidade e eu fiquei olhando para este terreno cheio de mato, esta terra que tão difícil é no acolhimento a divina presença. Mas missão é missão, quando assumimos com amor a dor do próximo é porque temos algo de bom a oferecer. Os caminhos do mestre jaguar são assim, entre altos e baixos ele vai se alargando ou estreitando, tudo pela sua harmonia e sintonia. Nós somos a verdade do Cristo e interferimos nas inverdades como um relâmpago que clareia as noites escuras. Não vamos temer as tempestades que logo se abaterão, pois cada uma tem um grau destruidor. A dor é como um rico instrumento de evolução. Quem não teme a morte temerá o final dos tempos.</w:t>
      </w:r>
    </w:p>
    <w:p>
      <w:pPr>
        <w:pStyle w:val="Normal"/>
        <w:rPr>
          <w:szCs w:val="20"/>
        </w:rPr>
      </w:pPr>
      <w:r>
        <w:rPr>
          <w:szCs w:val="20"/>
        </w:rPr>
        <w:t>Por mais difícil que seja a sua caminhada, lembre-se que foi seu juramento que o trouxe a este ponto difícil de evolução. Juraste a reconciliação de suas origens, mas esqueceu a sua jura e partiu para novos embates desafiando as ordens diretas.</w:t>
      </w:r>
    </w:p>
    <w:p>
      <w:pPr>
        <w:pStyle w:val="Normal"/>
        <w:rPr>
          <w:szCs w:val="20"/>
        </w:rPr>
      </w:pPr>
      <w:r>
        <w:rPr>
          <w:szCs w:val="20"/>
        </w:rPr>
        <w:t>Seja consciente de sua evolu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02.2015</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16:00Z</dcterms:created>
  <dc:creator>betezek</dc:creator>
  <dc:description/>
  <cp:keywords/>
  <dc:language>en-US</dc:language>
  <cp:lastModifiedBy>.</cp:lastModifiedBy>
  <cp:lastPrinted>2014-06-30T15:21:00Z</cp:lastPrinted>
  <dcterms:modified xsi:type="dcterms:W3CDTF">2015-02-16T12:24:00Z</dcterms:modified>
  <cp:revision>11</cp:revision>
  <dc:subject/>
  <dc:title>BASE</dc:title>
</cp:coreProperties>
</file>