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MUNDO DISTANTE</w:t>
      </w:r>
    </w:p>
    <w:p>
      <w:pPr>
        <w:pStyle w:val="Normal"/>
        <w:rPr/>
      </w:pPr>
      <w:r>
        <w:rPr/>
        <w:t>Salve Deus!</w:t>
      </w:r>
    </w:p>
    <w:p>
      <w:pPr>
        <w:pStyle w:val="Normal"/>
        <w:rPr/>
      </w:pPr>
      <w:r>
        <w:rPr/>
        <w:t>Regressamos cada vez mais procurando os alicerces da nossa vida e muitas vezes nos perguntamos a real necessidade de voltar atrás. Temos que voltar para reparar e reconduzir nossos espíritos para uma nova constituição.</w:t>
      </w:r>
    </w:p>
    <w:p>
      <w:pPr>
        <w:pStyle w:val="Normal"/>
        <w:rPr/>
      </w:pPr>
      <w:r>
        <w:rPr/>
        <w:t>Eu, esta noite, voltei aos Andes, uma vida difícil, uma vida onde os fortes são a esperança de um povo. Ali eu percebi que a razão maior de nossa evolução se baseia na conquista de um mundo distante que vivemos hoje nesta missão. Conheci a tribo, conheci a sua ideologia, a força do Cacique que reverenciamos nesta contagem decrescente. Eram povos fortes, povos guerreiros, sem medo da morte lutavam entre tribos para manterem a preparação para a nova era. Conheci a filha do sol, era uma mulher forte com seus olhos repuxados e também guerreira, mas o amor é uma coisa fora dos parâmetros que leva as pessoas a perderem a razão de suas vidas. Na tenda com o cacique eu vivi os momentos difíceis de sua passagem, vi que nem ele ou sua tribo podia enfrentar a natureza com seu veneno na ponta dos dentes, mas o maior veneno estava no coração e não nas serpentes dos mal amados. O frio gelava pelas frestas e os casacos de couro aqueciam na chama da fogueira acesa no chão. Lá fora o brilho do céu resplandecia a chegada do outono que logo passaria derretendo pela primavera. Novos dias, novos tempos e novas conquistas. De noite a escuridão engolia a terra e apagava dos olhares a dimensão real onde os campos se tornavam a penumbra desta região. As montanhas pareciam mais altas do que de costume, porque tudo estava no sopé dos Andes.</w:t>
      </w:r>
    </w:p>
    <w:p>
      <w:pPr>
        <w:pStyle w:val="Normal"/>
        <w:rPr/>
      </w:pPr>
      <w:r>
        <w:rPr/>
        <w:t>Busquei o que me era possível conhecer e conversando com aquele povo na sua linguagem indígena, uma mistura de castelhano com o quíchua e o aimará. O domínio da região era uma constante disputa entre as duas tribos inimigas resultando sempre em combates entre os guerreiros. Os que eram pegos eram levados as aldeias e logo resgatados pela sua tribo. A nossa formação neste comando maior é por um espírito altaneiro, um espírito de luz que veio completar sua ultima passagem como índio para poder voltar a Deus e comandar outros guerreiros. Deu-se então uma pausa, onde a filha do sol, a virgem tupinambás aceitou o cortejo do amor da tribo adversária e sem mais delongas foi sacrificada como exemplo para as demais mulheres. Não havia forças pelo veneno que sangrava na ferida da picada. A febre em alta e as dores cada vez mais fortes venciam a coragem de um homem. O fogo ardia na fogueira e lá nenhum gemido de medo ou de dor. As cores das chamas criavam um medo naquele povo, porque de um lado eles mataram a paixão e do outro lado morria o amor sublime mantendo os dois unidos nesta transição. A tribo ficou perdida e tão logo foi dominada pela rival tendo seus pertences conquistados. Não houve mortes, não houve disputas, houve uma derrota pelo medo da reação, pois matar seus próprios filhos era uma traição. Assim foi paga a dor de um espírito que sofreu a sua evolução pelo caminho mais difícil. A filha era uma mulher forte, como já disse, e seu olhar era profundo e respeitado por todos desta tribo. Todos a queriam como esposa, mas ela só tinha olhares para a tribo distante. O amor dos reencontros nos traz noticias das velhas tradições que organizam as reencarnações.</w:t>
      </w:r>
    </w:p>
    <w:p>
      <w:pPr>
        <w:pStyle w:val="Normal"/>
        <w:rPr/>
      </w:pPr>
      <w:r>
        <w:rPr/>
        <w:t>Não voltei feliz desta viagem, voltei deprimido, voltei como se algo estivesse faltando. Eu tenho muito amor e respeito pelo nosso Pai, porque ele mesmo sofrendo a pior dor que é a perda de sua filha amada ainda tem coragem de nos afagar e amolecer nossos corações. Muitos de nós estávamos lá nesta passagem. Eram 800 guerreiros e mais da outra tribo inimiga. Quem vai saber quem era quem se viviam todos isolados pelas paredes do destino. Os olhos cerraram uma história que é contada em nossa jornada. Eu fiquei apreensivo de contar esta viagem porque nós somos partes desta história, mas a vida se confronta com novos motivos de outras conquistas. Roupas coloridas me despertavam a tradição de um povo que era feliz, mas se mantinham distantes das cidades, pois tinham vida própria. Caça e pesca, sim, era tudo que necessitavam para a vida. Os remédios eram feitos com as ervas encontradas na região e maceradas viravam sucos ingeridos ou aplicados sobre os ferimentos.</w:t>
      </w:r>
    </w:p>
    <w:p>
      <w:pPr>
        <w:pStyle w:val="Normal"/>
        <w:rPr/>
      </w:pPr>
      <w:r>
        <w:rPr/>
        <w:t>Fiquei triste, me senti aflito e me senti fraco nesta hora de conhecer. Uma experiência fora do comum, sim, por mais que o cacique tenha se evoluído pela dor da perda, os demais guerreiros ainda continuam indo e vindo em suas formações.</w:t>
      </w:r>
    </w:p>
    <w:p>
      <w:pPr>
        <w:pStyle w:val="Normal"/>
        <w:rPr/>
      </w:pPr>
      <w:r>
        <w:rPr/>
        <w:t>As forças estão em transição, sim, pois a firmação de um velho contemporâneo assim o fez implantando a nova ordem na região sul do Brasil. A conquista da sabedoria dos grandes iniciados pela razão é um caminho muito penoso, porque geralmente o povo não está preparado para sua evolução. A preferência sempre será pela guerra, pela discórdia e pelas brigas. 1979. Foi-me entregue a luz deste continente sul. Seta Branca em Tia Neiva autorizou a abertura do meu portal, portal que até hoje eu sou responsável pela sua manutenção. Muitos vieram e se foram, mas o jaguar é aquele que não arreda o pé de sua jornada. Acreditando na luz que irradia do amor incondicional as pessoas não entendem a força do olhar desprendido da verdade. Não é preciso impor uma força, não, é preciso saber controlar as afinidades que resultam na compreensão. O dialogo sempre será a meta de uma linha direta do céu com a terra. O reencontro das tribos sempre será pela divisão dos seus pertences. Cada qual tem um dote, mas sempre irá tomar o que não plantou. Eu plantei a minha colheita e servi da minha água, todos comeram e beberam até saciar sua sede e assim partiram em busca de suas origens. Quando cansarem de andar verão que no principio criador a luz ainda estará acesa para mostrar o caminho de retorno. A estrela guia sempre mostrará a direção certa a seguir.</w:t>
      </w:r>
    </w:p>
    <w:p>
      <w:pPr>
        <w:pStyle w:val="Normal"/>
        <w:rPr/>
      </w:pPr>
      <w:r>
        <w:rPr/>
        <w:t>O poder da perfeição se dá na origem do espírito e não na classificação do eu material. Sem amor não há evolução.</w:t>
      </w:r>
    </w:p>
    <w:p>
      <w:pPr>
        <w:pStyle w:val="Normal"/>
        <w:rPr/>
      </w:pPr>
      <w:r>
        <w:rPr/>
        <w:t>Sou um homem, sou um jaguar e mais ainda, sou filho do universo como todos que pensam, refletem e se organizam.</w:t>
      </w:r>
    </w:p>
    <w:p>
      <w:pPr>
        <w:pStyle w:val="Normal"/>
        <w:rPr/>
      </w:pPr>
      <w:r>
        <w:rPr/>
        <w:t>Triste eu percorri os campos eldorados e formei a minha lança, bravamente empunhei pela terra derramando meu sangue nas ramas do orvalho que impregnadas pela lua floresceram ao sol. Quem sabe quem eu sou.</w:t>
      </w:r>
    </w:p>
    <w:p>
      <w:pPr>
        <w:pStyle w:val="Normal"/>
        <w:rPr/>
      </w:pPr>
      <w:r>
        <w:rPr/>
        <w:t>Seta Branca meu pai, nosso pai, abençoe a todos nós, aos meus amigos e inimigos que vivem colados na cerca do destino cármico. Eu sei que um dia sacudiremos a poeira desta vida e lá onde o espírito é liberto de sua tradição terrena verá o grau de sua evolução. Não fiz ninguém sofrer o arrependimento da vida, fiz em mim as dolorosas chagas do destino, cortei minha carne e bebi o vinho da vida eterna. Não condeno ninguém por não saber amar e perdoar. Condeno somente a mim pela espada que me feriu. Conquistei um mundo e o mundo me conquistou neste caminho que hoje transformo em jubilo prostrando em teu altar a minha mente, meu coração e meu amor.</w:t>
      </w:r>
    </w:p>
    <w:p>
      <w:pPr>
        <w:pStyle w:val="Normal"/>
        <w:rPr/>
      </w:pPr>
      <w:r>
        <w:rPr/>
        <w:t>Sou pai e sou filho.</w:t>
      </w:r>
    </w:p>
    <w:p>
      <w:pPr>
        <w:pStyle w:val="Normal"/>
        <w:rPr/>
      </w:pPr>
      <w:r>
        <w:rPr/>
        <w:t>Salve Deus!</w:t>
      </w:r>
    </w:p>
    <w:p>
      <w:pPr>
        <w:pStyle w:val="Normal"/>
        <w:rPr/>
      </w:pPr>
      <w:r>
        <w:rPr/>
        <w:t>Adjunto Apurê</w:t>
      </w:r>
    </w:p>
    <w:p>
      <w:pPr>
        <w:pStyle w:val="Normal"/>
        <w:rPr/>
      </w:pPr>
      <w:r>
        <w:rPr/>
        <w:t>An-Selmo Rá</w:t>
      </w:r>
    </w:p>
    <w:p>
      <w:pPr>
        <w:pStyle w:val="Normal"/>
        <w:rPr/>
      </w:pPr>
      <w:r>
        <w:rPr/>
        <w:t>22.09.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33:00Z</dcterms:created>
  <dc:creator>betezek</dc:creator>
  <dc:description/>
  <cp:keywords/>
  <dc:language>en-US</dc:language>
  <cp:lastModifiedBy>.</cp:lastModifiedBy>
  <cp:lastPrinted>2014-06-30T15:21:00Z</cp:lastPrinted>
  <dcterms:modified xsi:type="dcterms:W3CDTF">2015-09-22T11:44:00Z</dcterms:modified>
  <cp:revision>8</cp:revision>
  <dc:subject/>
  <dc:title>BASE</dc:title>
</cp:coreProperties>
</file>