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ANDE PROCURA</w:t>
      </w:r>
    </w:p>
    <w:p>
      <w:pPr>
        <w:pStyle w:val="Normal"/>
        <w:rPr/>
      </w:pPr>
      <w:r>
        <w:rPr/>
        <w:t>Salve Deus!</w:t>
      </w:r>
    </w:p>
    <w:p>
      <w:pPr>
        <w:pStyle w:val="Normal"/>
        <w:rPr/>
      </w:pPr>
      <w:r>
        <w:rPr/>
        <w:t>Destravando a mente e o coração eles começam a chegar. Recebemos esta visita com muito amor e com respeito a todos os viajantes de diversas origens e lugares. O povo Apurê é um povo muito lindo, cordial e com uma luz muito grande para distribuir aos visitantes.</w:t>
      </w:r>
    </w:p>
    <w:p>
      <w:pPr>
        <w:pStyle w:val="Normal"/>
        <w:rPr/>
      </w:pPr>
      <w:r>
        <w:rPr/>
        <w:t>Estávamos trabalhando no nosso templo espiritual quando fomos invadidos pelos espíritos em busca de conhecimento da verdade e da vida fora da matéria. Um lugar certo no pensamento e na memória astral, porque estou aos poucos destravando as argolas do destino cármico que prende no físico como uma couraça intransponível. Chegaram muitos em busca da verdade que aqui se liberta através do contato direto com o Grande Oráculo da cabala de Jesus.</w:t>
      </w:r>
    </w:p>
    <w:p>
      <w:pPr>
        <w:pStyle w:val="Normal"/>
        <w:rPr/>
      </w:pPr>
      <w:r>
        <w:rPr/>
        <w:t>Os trabalhos se intensificaram, jaguares chegando para ajudar, ninfas do amanhecer se revezando no atendimento, foi algo surpreendente, foi maravilhoso estar com os pés no céu e todos na mesma sintonia do bem fazendo a caridade.</w:t>
      </w:r>
    </w:p>
    <w:p>
      <w:pPr>
        <w:pStyle w:val="Normal"/>
        <w:rPr/>
      </w:pPr>
      <w:r>
        <w:rPr/>
        <w:t>Estou contanto esta história como eu a vi, mas muitos detalhes acabam passando despercebido, porque no silvo do portal de desintegração que toca nossa alma tudo se espalha e se transforma. O silvo do portal quando está aberto ele ultrapassa as melodias dos mantras e forma um canal direto com Deus. Muitos têm tonturas ao se desligar do físico, chamam de labirintite, mas é somente quando o espírito sai de sua matéria e vai trabalhar nos planos espirituais. Com massagem no couro cabeludo e respirando profundamente faz revitalizar à corrente sanguínea que vai acomodando as energias vitais no eu interior.</w:t>
      </w:r>
    </w:p>
    <w:p>
      <w:pPr>
        <w:pStyle w:val="Normal"/>
        <w:rPr/>
      </w:pPr>
      <w:r>
        <w:rPr/>
        <w:t>Então aqui foi uma feliz chegada dos viajantes do tempo para o templo. Os espíritos de luz trabalhavam unificados para dar a cada um a sua verdade. Os viajantes vieram em comboio para poder saber da nossa história. O templo espiritual recebeu todos e cada jaguar respondeu com seu conhecimento na lei que nos rege. Eu quebrei as argolas do destino cármico e afrouxei a estradas que nos ligam ao sistema cristico. Quem veio trouxe também a sua bondade, a sua energia e a sua responsabilidade.</w:t>
      </w:r>
    </w:p>
    <w:p>
      <w:pPr>
        <w:pStyle w:val="Normal"/>
        <w:rPr/>
      </w:pPr>
      <w:r>
        <w:rPr/>
        <w:t>Eu só peço a Deus que quem esteve aqui possa refletir e sua mente fique clara para saber por onde andou. Todos trabalharam ajudando e curando aos espíritos em transito pelo universo, pela terra e pelos círculos espirituais.</w:t>
      </w:r>
    </w:p>
    <w:p>
      <w:pPr>
        <w:pStyle w:val="Normal"/>
        <w:rPr/>
      </w:pPr>
      <w:r>
        <w:rPr/>
        <w:t>Nosso templo não é desta terra e sim uma casa transitória do espaço. Aqui não existem indiferenças, existe hierarquia de Simiromba nosso Pai. Ao caminhar entre as nuvens de energia prateada impregnadas no solo sagrado você escolhe o seu principio renovador. Sim, elas estão favorecendo a sua cultura na conquista de objetivos que se ligam pelo canal sensitivo.</w:t>
      </w:r>
    </w:p>
    <w:p>
      <w:pPr>
        <w:pStyle w:val="Normal"/>
        <w:rPr/>
      </w:pPr>
      <w:r>
        <w:rPr/>
        <w:t>O povo aqui é simples, tão simples que pisam na terra sagrada descalços manipulando a sua existência. Terra sagrada, solo sagrado, um valor que nem todos sabem o que seja. Ninguém pisa em uma terra santa de sapatos ou de sandálias, sim, quem faz isso são os encouraçados espíritos sem conhecimento. Eu para poder entrar no oráculo ou sair pelo mundo espiritual não posso carregar nada da terra. Tenho que estar liberto da energia material. Se puderem entender esta lei, poderão fazer o que faço mil vezes melhor.</w:t>
      </w:r>
    </w:p>
    <w:p>
      <w:pPr>
        <w:pStyle w:val="Normal"/>
        <w:rPr/>
      </w:pPr>
      <w:r>
        <w:rPr/>
        <w:t>Templo cheio, tempo de arregaçar nossas mangas para melhor servir.</w:t>
      </w:r>
    </w:p>
    <w:p>
      <w:pPr>
        <w:pStyle w:val="Normal"/>
        <w:rPr/>
      </w:pPr>
      <w:r>
        <w:rPr/>
        <w:t>Tivemos muito trabalho neste congá de pretos velhos, mas foi bom, fomos felizes em receber aqui o nosso povo que de muito longe chegavam como mariposas em busca da luz. As famílias espirituais se abraçavam com seus entes da terra, a terra se abraçava com o céu. Se todos vissem e se lembrassem deste dia poderiam avaliar a sua conquista e ter certeza que estão no caminho certo. Esta enorme nave espacial é algo tão surpreendente que não podemos ficar a mercê do nosso julgamento.</w:t>
      </w:r>
    </w:p>
    <w:p>
      <w:pPr>
        <w:pStyle w:val="Normal"/>
        <w:rPr/>
      </w:pPr>
      <w:r>
        <w:rPr/>
        <w:t>Sei que muitos irão recordar no lusco fusco esta mensagem e trarão a luz do evangelho a sua resposta. Lembre-se que tudo isso é para nosso bem, para nossa evolução, para nossa conscientização. Quando lá atrás eu quebrei as aureolas do mundo físico fiz com um propósito maior, fiz pensando em Deus no coração daquele povo. Não fiz por mal, não castiguei ninguém, fiz libertando as travas do destino cármico. Trouxe a verdade, mas esta verdade não foi assimilada. Agora novamente tento colocar um pouco mais de verdade em cada coração que sintoniza nestas palavras mal escritas, mas Deus escreve certo por linhas tortas. Nós somos parte deste Deus das linhas tortas que já começam a endireitar seus destinos.</w:t>
      </w:r>
    </w:p>
    <w:p>
      <w:pPr>
        <w:pStyle w:val="Normal"/>
        <w:rPr/>
      </w:pPr>
      <w:r>
        <w:rPr/>
        <w:t>O templo é um porto feliz para os viajantes da terra e do céu. Não há um lugar mais lindo que possa identificar a nossa caminhada. Aqui todos são felizes pela sua árdua missão de caridade.</w:t>
      </w:r>
    </w:p>
    <w:p>
      <w:pPr>
        <w:pStyle w:val="Normal"/>
        <w:rPr/>
      </w:pPr>
      <w:r>
        <w:rPr/>
        <w:t>Boa sorte jaguares do amanhecer de Tia Neiva e de Pai Seta Branca. Que Jesus esteja em cada coração.</w:t>
      </w:r>
    </w:p>
    <w:p>
      <w:pPr>
        <w:pStyle w:val="Normal"/>
        <w:rPr/>
      </w:pPr>
      <w:r>
        <w:rPr/>
        <w:t>Salve Deus!</w:t>
      </w:r>
    </w:p>
    <w:p>
      <w:pPr>
        <w:pStyle w:val="Normal"/>
        <w:rPr/>
      </w:pPr>
      <w:r>
        <w:rPr/>
        <w:t>Adjunto Apurê</w:t>
      </w:r>
    </w:p>
    <w:p>
      <w:pPr>
        <w:pStyle w:val="Normal"/>
        <w:rPr/>
      </w:pPr>
      <w:r>
        <w:rPr/>
        <w:t>An-Selmo Rá</w:t>
      </w:r>
    </w:p>
    <w:p>
      <w:pPr>
        <w:pStyle w:val="Normal"/>
        <w:rPr/>
      </w:pPr>
      <w:r>
        <w:rPr/>
        <w:t>29.08.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1:30:00Z</dcterms:created>
  <dc:creator>betezek</dc:creator>
  <dc:description/>
  <cp:keywords/>
  <dc:language>en-US</dc:language>
  <cp:lastModifiedBy>.</cp:lastModifiedBy>
  <cp:lastPrinted>2014-06-30T15:21:00Z</cp:lastPrinted>
  <dcterms:modified xsi:type="dcterms:W3CDTF">2015-08-29T11:43:00Z</dcterms:modified>
  <cp:revision>9</cp:revision>
  <dc:subject/>
  <dc:title>BASE</dc:title>
</cp:coreProperties>
</file>