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NSAGRAÇÃO DE ADJUNTO E POV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Já é grande a movimentação interplanetária nos bastidores da espiritualidade maior. Os grandes acontecimentos que marcam esta nova passagem. Os Adjuntos Koatay 108 em sua maior riqueza e profundeza de desenvolvimento se preparam para novamente receber a sua força imaculada. O testemunho da verdade se faz presente assim que se levantam as lanças do solo sagrado e compondo um novo cenário de conquistas o jaguar recebe o cálice da vida eterna. Não há juramento que transfigure esta realidade entre dois mundos.</w:t>
      </w:r>
    </w:p>
    <w:p>
      <w:pPr>
        <w:pStyle w:val="Normal"/>
        <w:rPr/>
      </w:pPr>
      <w:r>
        <w:rPr/>
        <w:t>Dia 11 de outubro de 2015, Graças a Deus, estamos chegando para confirmar novamente a nossa missão no sacerdócio a nós confiados. É muito importante que todos estejam afinados e prostrados de joelhos diante do Grande Simiromba que representa Jesus nesta terra. O momento de confirmar a grande luta entre o céu e a terra para elevar os menos esclarecidos a um conhecimento cientificamente espiritual, pois não há evolução sem verdade.</w:t>
      </w:r>
    </w:p>
    <w:p>
      <w:pPr>
        <w:pStyle w:val="Normal"/>
        <w:rPr/>
      </w:pPr>
      <w:r>
        <w:rPr/>
        <w:t>Esperamos todos neste dia, nesta confirmação do Adjunto Koatay 108. Não há linha que divida e nem limite para a presença, porque somos todos filhos do mesmo pai, então somos irmãos de toda terra e dos círculos espirituais. O Grande Simiromba vai estar presente e irá receber cada mestre, cada um que se destine a caridade sob sua responsabilidade. Não é momento de divergências, não é momento de sublimação, mas de transparência de um comando superior.</w:t>
      </w:r>
    </w:p>
    <w:p>
      <w:pPr>
        <w:pStyle w:val="Normal"/>
        <w:rPr/>
      </w:pPr>
      <w:r>
        <w:rPr/>
        <w:t>Eu falo hoje da terra pela terra. Falo com minhas considerações filosóficas, falo de homem jaguar para povo jaguar. Falo de um poder imensurável depositado em cada coração. Aqui representamos o nosso Doutrinador, Jesus, o filho de Deus. Então ser um jaguar doutrinador filho de Neiva é ser um soldado que não foge a luta do bem contra o mal.</w:t>
      </w:r>
    </w:p>
    <w:p>
      <w:pPr>
        <w:pStyle w:val="Normal"/>
        <w:rPr/>
      </w:pPr>
      <w:r>
        <w:rPr/>
        <w:t>O sol e a lua são testemunhas do alcance desta missão, deste sacerdócio, deste mundo de amor e esperança. Aqui temos tudo que é de bom, mesmo nas intempéries somos conquistadores, não somos mais bárbaros e sanguinários, somos a palavra final entre a vida e da morte.</w:t>
      </w:r>
    </w:p>
    <w:p>
      <w:pPr>
        <w:pStyle w:val="Normal"/>
        <w:rPr/>
      </w:pPr>
      <w:r>
        <w:rPr/>
        <w:t>RECONSAGRAÇÃO.</w:t>
      </w:r>
    </w:p>
    <w:p>
      <w:pPr>
        <w:pStyle w:val="Normal"/>
        <w:rPr/>
      </w:pPr>
      <w:r>
        <w:rPr/>
        <w:t>Sim, juramos e nos ajoelharemos novamente para reafirmar nossa condição de jaguar filhos do sol e da lua.</w:t>
      </w:r>
    </w:p>
    <w:p>
      <w:pPr>
        <w:pStyle w:val="Normal"/>
        <w:rPr/>
      </w:pPr>
      <w:r>
        <w:rPr/>
        <w:t>Mestres, irmãos, nós vamos nos consagrar pela verdade e não omitir nossa presença, porque o templo mãe é a raiz deste sacerdócio, nada poderá nos impedir de chegar até este momento de harmonia. Uma taça com o seu juramento irão impregnar todo vosso ser, porque quando o amanhecer surgiu Seta Branca estava sentado em cima do morro Salve Deus com seus braços abertos. “Sejam bem-vindos meus filhos, aqui será o nosso amanhecer, um novo amanhecer”.</w:t>
      </w:r>
    </w:p>
    <w:p>
      <w:pPr>
        <w:pStyle w:val="Normal"/>
        <w:rPr/>
      </w:pPr>
      <w:r>
        <w:rPr/>
        <w:t>Não caiam na condição das mentes atrofiadas pelo fanatismo das inverdades, porque a terra da muitas voltas e acaba se reencontrando com suas origens mais distantes. Até as pedras se reencontram um dia. Hoje existe uma barreira, mas amanhã ela deixará de existir.</w:t>
      </w:r>
    </w:p>
    <w:p>
      <w:pPr>
        <w:pStyle w:val="Normal"/>
        <w:rPr/>
      </w:pPr>
      <w:r>
        <w:rPr/>
        <w:t>As caravanas celestiais estão descendo sobre a terra para confirmar esta junção de forças doutrinárias e comunicativas. Sei que nada acontece por acaso, mas o acaso geralmente acaba sendo um caso de policia, como dizemos. Quem quiser confirmar sua presença que chegue até nosso comando maior e reflita as leis que nos regem.</w:t>
      </w:r>
    </w:p>
    <w:p>
      <w:pPr>
        <w:pStyle w:val="Normal"/>
        <w:rPr/>
      </w:pPr>
      <w:r>
        <w:rPr/>
        <w:t>Boa sorte jaguares filhos do Grande Simiromba de Deu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06.10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10-06T12:30:00Z</dcterms:modified>
  <cp:revision>11</cp:revision>
  <dc:subject/>
  <dc:title>BASE</dc:title>
</cp:coreProperties>
</file>