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LUZ DE JESUS</w:t>
      </w:r>
    </w:p>
    <w:p>
      <w:pPr>
        <w:pStyle w:val="Normal"/>
        <w:rPr>
          <w:szCs w:val="20"/>
        </w:rPr>
      </w:pPr>
      <w:r>
        <w:rPr>
          <w:szCs w:val="20"/>
        </w:rPr>
        <w:t>Salve Deus!</w:t>
      </w:r>
    </w:p>
    <w:p>
      <w:pPr>
        <w:pStyle w:val="Normal"/>
        <w:rPr>
          <w:szCs w:val="20"/>
        </w:rPr>
      </w:pPr>
      <w:r>
        <w:rPr>
          <w:szCs w:val="20"/>
        </w:rPr>
        <w:t>As incompreensões de um povo mataram as esperanças de um mundo melhor.</w:t>
      </w:r>
    </w:p>
    <w:p>
      <w:pPr>
        <w:pStyle w:val="Normal"/>
        <w:rPr>
          <w:szCs w:val="20"/>
        </w:rPr>
      </w:pPr>
      <w:r>
        <w:rPr>
          <w:szCs w:val="20"/>
        </w:rPr>
        <w:t>A pressão espiritual continua e o grande ciclo do jaguar ainda não fechou, e as necessidades da transformação são necessárias para mostrar que existe lei divina.</w:t>
      </w:r>
    </w:p>
    <w:p>
      <w:pPr>
        <w:pStyle w:val="Normal"/>
        <w:rPr/>
      </w:pPr>
      <w:r>
        <w:rPr>
          <w:szCs w:val="20"/>
        </w:rPr>
        <w:t>Eu estou numa concentração desordenada. Mil mentes atrofiadas no desejo de morte se aproximam e buscam o prejuízo da minha mediunidade estrangulando pelo simples ato de mostrar o seu poder ofensivo. Noite e dia os contatos mentais terríveis me deixam agonizante sob aspecto da interferência direta no âmbar do chacras. Somos do bem, somos pacíficos e ordeiros, somos obreiros e não portamos desigualdades. Nossas armas são espadas de luz que empunhamos para a cura do espírito e do corpo físico.</w:t>
      </w:r>
    </w:p>
    <w:p>
      <w:pPr>
        <w:pStyle w:val="Normal"/>
        <w:rPr>
          <w:szCs w:val="20"/>
        </w:rPr>
      </w:pPr>
      <w:r>
        <w:rPr>
          <w:szCs w:val="20"/>
        </w:rPr>
        <w:t>A sagacidade de quem está do outro lado desta linha amarrada é simplesmente desobediente da sua assinatura no livro de sua vida. Não tem como cortar se não for pela interrupção das mazelas fluídicas que se assentam no dialogo impróprio dos senhores feudais. Terra de romanos onde o espartano não é bem vindo. Esta atrocidade do poderio infiltrado no desejo da vingança nos torna como mercadores de almas, pois elas vêm e vão, só que com uma resposta. Ao chegar aqui elas recebem o lenitivo e voltam, mas ao chegar de onde vieram não tem o manjar de energias concentradas e assim cobram centil por centil as suas juras.</w:t>
      </w:r>
    </w:p>
    <w:p>
      <w:pPr>
        <w:pStyle w:val="Normal"/>
        <w:rPr>
          <w:szCs w:val="20"/>
        </w:rPr>
      </w:pPr>
      <w:r>
        <w:rPr>
          <w:szCs w:val="20"/>
        </w:rPr>
        <w:t>NÃO MEXAM COM MINHA FAMILIA.</w:t>
      </w:r>
    </w:p>
    <w:p>
      <w:pPr>
        <w:pStyle w:val="Normal"/>
        <w:rPr>
          <w:szCs w:val="20"/>
        </w:rPr>
      </w:pPr>
      <w:r>
        <w:rPr>
          <w:szCs w:val="20"/>
        </w:rPr>
        <w:t>A desobediência cármica das origens transcendentais fortalece os caminhos da escuridão comportamental tornando homens em máquinas violentas de destruição. Eles nada vêem que lhes conforte o coração e suas penosas almas saem em busca de suas vitimas arrastando pelo negro mercado uma espécie de luto e temor, dando ao leiloeiro o ponto final do carrasco impiedoso.</w:t>
      </w:r>
    </w:p>
    <w:p>
      <w:pPr>
        <w:pStyle w:val="Normal"/>
        <w:rPr>
          <w:szCs w:val="20"/>
        </w:rPr>
      </w:pPr>
      <w:r>
        <w:rPr>
          <w:szCs w:val="20"/>
        </w:rPr>
        <w:t>Eu procuro ser fiel aos desejos de um mundo melhor, desejo que todos se reencontrem com suas evoluções e deixem as mesquinharias de lado, porque elas não levam a lugar algum. Seja honesto consigo mesmo, pois é uma jura de sua reencarnação. Mas a quem acreditar estar favorecendo esta idéia transparente se ela deixa vestígios da ignorância.</w:t>
      </w:r>
    </w:p>
    <w:p>
      <w:pPr>
        <w:pStyle w:val="Normal"/>
        <w:rPr>
          <w:szCs w:val="20"/>
        </w:rPr>
      </w:pPr>
      <w:r>
        <w:rPr>
          <w:szCs w:val="20"/>
        </w:rPr>
        <w:t>A honestidade é algo ainda muito aquém da verdade porque o homem não se liga ou liga-se a coisa alguma. Ser ou não ser, pois a balança do nosso sol interior irá nos cobrar a dura pena de nossa condenação. O livre arbítrio é a sua estrada e nela poderá ter efeitos luminosos ou apagões necessários ao retorno de sua condição humana.</w:t>
      </w:r>
    </w:p>
    <w:p>
      <w:pPr>
        <w:pStyle w:val="Normal"/>
        <w:rPr>
          <w:szCs w:val="20"/>
        </w:rPr>
      </w:pPr>
      <w:r>
        <w:rPr>
          <w:szCs w:val="20"/>
        </w:rPr>
        <w:t>O sol apagou seus raios e a lua se escondeu sobre o manto fluídico que desaguou em lágrimas furtivas de amor, de esperança e de fé. Eu fugi por entre as nuvens do meu desejo e um clarão absorveu as minhas magoas me tornando raio de luz promissor das promessas divinas. Enfeitei meu altar e coloquei meu rosário de amor, fiz uma prece e libertei da clausura os mal amados escravizados pela dor da reparação. Nisso chega um homem e lavando suas mãos nas gotas da cachoeira celestial querendo ceifar minha cabeça como no tempo cristão. O ódio exalava por sua estrutura molecular fazendo o frio percorrer os mais densos invernos do ártico. Frio sendo mais frio pela ausência da maturidade espiritual.</w:t>
      </w:r>
    </w:p>
    <w:p>
      <w:pPr>
        <w:pStyle w:val="Normal"/>
        <w:rPr>
          <w:szCs w:val="20"/>
        </w:rPr>
      </w:pPr>
      <w:r>
        <w:rPr>
          <w:szCs w:val="20"/>
        </w:rPr>
        <w:t>SOMOS PACIFICOS E OBREIROS DE CRISTO.</w:t>
      </w:r>
    </w:p>
    <w:p>
      <w:pPr>
        <w:pStyle w:val="Normal"/>
        <w:rPr>
          <w:szCs w:val="20"/>
        </w:rPr>
      </w:pPr>
      <w:r>
        <w:rPr>
          <w:szCs w:val="20"/>
        </w:rPr>
        <w:t>A purificação do fogo etérico sobre a água imantrada causa um impacto milenar de ajustes das mentes, dos corações e das misturas ardentes. Eu sou filho, sou pai e sou irmão. A santíssima força recarrega a energia luminosa dos corpos enfraquecidos que recorrem ao céu a sua cura.</w:t>
      </w:r>
    </w:p>
    <w:p>
      <w:pPr>
        <w:pStyle w:val="Normal"/>
        <w:rPr>
          <w:szCs w:val="20"/>
        </w:rPr>
      </w:pPr>
      <w:r>
        <w:rPr>
          <w:szCs w:val="20"/>
        </w:rPr>
        <w:t>NÃO MEXAM COM QUEM ESTÁ QUIETO.</w:t>
      </w:r>
    </w:p>
    <w:p>
      <w:pPr>
        <w:pStyle w:val="Normal"/>
        <w:rPr>
          <w:szCs w:val="20"/>
        </w:rPr>
      </w:pPr>
      <w:r>
        <w:rPr>
          <w:szCs w:val="20"/>
        </w:rPr>
        <w:t>As infiltrações das impurezas cármicas nos elevam a condição negativa de plantar um caminho difícil por onde teremos que caminhar. Somos nosso próprio espelho e revivemos a destruição de mundos pacíficos pela carranca do desejo de conquistas. Bárbaros homens de chifre. Quando nem se espera do céu abrem as barreiras e as estrelas descem como raios sobre as cabeças atormentadas fazendo a reconstituição perdida no tempo e no espaço.</w:t>
      </w:r>
    </w:p>
    <w:p>
      <w:pPr>
        <w:pStyle w:val="Normal"/>
        <w:rPr>
          <w:szCs w:val="20"/>
        </w:rPr>
      </w:pPr>
      <w:r>
        <w:rPr>
          <w:szCs w:val="20"/>
        </w:rPr>
        <w:t>Temos um tempo nesta terra do sol poente onde o homem vê o cair da tarde testemunhando que pode ser o fim de um momento crucial terrestre. O que será do amanhã se o hoje já se foi. O amanhecer é diferente, ele se torna luz e não trevas da solidão angustiante. É onde tudo se renova tudo se multiplica, até a felicidade é mais contagiante.</w:t>
      </w:r>
    </w:p>
    <w:p>
      <w:pPr>
        <w:pStyle w:val="Normal"/>
        <w:rPr>
          <w:szCs w:val="20"/>
        </w:rPr>
      </w:pPr>
      <w:r>
        <w:rPr>
          <w:szCs w:val="20"/>
        </w:rPr>
        <w:t>O AMANHECER NA CACHOEIRA DO JAGUAR.</w:t>
      </w:r>
    </w:p>
    <w:p>
      <w:pPr>
        <w:pStyle w:val="Normal"/>
        <w:rPr>
          <w:szCs w:val="20"/>
        </w:rPr>
      </w:pPr>
      <w:r>
        <w:rPr>
          <w:szCs w:val="20"/>
        </w:rPr>
        <w:t>Lágrimas cristalinas de um povo eterno emanam no vento as águas da libertação. A água da vida eterna sendo derramada pela ânfora da natureza. Lavem suas mãos e as esfreguem criando a energia que irá impregnar na sua aura. Com suas mãos cruzadas nas costas de quem esta a sua frente aplique a energia um pouco abaixo dos ombros. Esquerda sobre a direita ou direita sobre a esquerda cruzando sua espada e fechando seu circulo vital, a sua cabala. Este cruzamento especial irá transferir todo seu amor e sua bondade a quem lhe pedir ajuda. Eu estive hoje neste ritual do terceiro milênio, e daqui pra frente novas manifestações chegarão que não haverá incorporação direta, pois não haverá condição necessária a esta aproximação. O doutrinador irá curar pela sua força e o apará pelo seu amor.</w:t>
      </w:r>
    </w:p>
    <w:p>
      <w:pPr>
        <w:pStyle w:val="Normal"/>
        <w:rPr>
          <w:szCs w:val="20"/>
        </w:rPr>
      </w:pPr>
      <w:r>
        <w:rPr>
          <w:szCs w:val="20"/>
        </w:rPr>
        <w:t>Filas e filas começarão a desabrochar no horizonte e todos vindos em direção ao mestre jaguar. Serão tantos que não haverá tempo de manipular e sim desintegrar. Este passe pela impregnação mediúnica irá aliviar as cargas sobre os espíritos. Os encouraçados se tornarão libertos pelo uso da técnica que foi orientada, a cabala.</w:t>
      </w:r>
    </w:p>
    <w:p>
      <w:pPr>
        <w:pStyle w:val="Normal"/>
        <w:rPr>
          <w:szCs w:val="20"/>
        </w:rPr>
      </w:pPr>
      <w:r>
        <w:rPr>
          <w:szCs w:val="20"/>
        </w:rPr>
        <w:t>VAMOS FAZER USO DA CABALA.</w:t>
      </w:r>
    </w:p>
    <w:p>
      <w:pPr>
        <w:pStyle w:val="Normal"/>
        <w:rPr>
          <w:szCs w:val="20"/>
        </w:rPr>
      </w:pPr>
      <w:r>
        <w:rPr>
          <w:szCs w:val="20"/>
        </w:rPr>
        <w:t>O jaguar encarnado já é uma cabala sensível as mudanças do seu estado, o que lhe falta é o conhecimento de suas armas e a sua aplicação direta. Logo teremos mais um caminho a percorrer, a ausência do mundo espiritual, pois eles vieram nos preparar e assim que estivéssemos prontos, eles nos deixariam ao nosso comando. A ciência esotérica é passível de aprimorar o conteúdo da vida terrestre dando a cada um o seu sinal.</w:t>
      </w:r>
    </w:p>
    <w:p>
      <w:pPr>
        <w:pStyle w:val="Normal"/>
        <w:rPr>
          <w:szCs w:val="20"/>
        </w:rPr>
      </w:pPr>
      <w:r>
        <w:rPr>
          <w:szCs w:val="20"/>
        </w:rPr>
        <w:t>Deixo aqui minhas pequenas palavras, mas saiba que elas não são para ser seguidas, e sim lidas somente como um despertar da consciência anímica. Sou somente um caminheiro que ama esta evolução, pois ela mudou o meu eu e a minha vid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0.01.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09:00Z</dcterms:created>
  <dc:creator>betezek</dc:creator>
  <dc:description/>
  <cp:keywords/>
  <dc:language>en-US</dc:language>
  <cp:lastModifiedBy>.</cp:lastModifiedBy>
  <cp:lastPrinted>2014-06-30T15:21:00Z</cp:lastPrinted>
  <dcterms:modified xsi:type="dcterms:W3CDTF">2015-01-30T13:15:00Z</dcterms:modified>
  <cp:revision>5</cp:revision>
  <dc:subject/>
  <dc:title>BASE</dc:title>
</cp:coreProperties>
</file>