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IXIR DA VIDA</w:t>
      </w:r>
    </w:p>
    <w:p>
      <w:pPr>
        <w:pStyle w:val="Normal"/>
        <w:rPr/>
      </w:pPr>
      <w:r>
        <w:rPr/>
        <w:t>Salve Deus!</w:t>
      </w:r>
    </w:p>
    <w:p>
      <w:pPr>
        <w:pStyle w:val="Normal"/>
        <w:rPr/>
      </w:pPr>
      <w:r>
        <w:rPr/>
        <w:t>Esta benção está onde menos se espera e geralmente em lugares de difícil acesso.</w:t>
      </w:r>
    </w:p>
    <w:p>
      <w:pPr>
        <w:pStyle w:val="Normal"/>
        <w:rPr/>
      </w:pPr>
      <w:r>
        <w:rPr/>
        <w:t>Eu e minha filha cigana Aganara fomos à busca desta fonte de água e ao chegarmos ao local notamos que ela gotejava das altas pedras, mas ela não chegava cair no chão, ela evaporava. Para pegar um pouco era preciso subir escalando as pedras pontiagudas e afiadas. Eu subi enquanto minha filha segurava o frasco para me alcançar. Assim que eu cheguei, ela me passou e colhi o bastante para encher um pequeno recipiente. Eu acabei caindo, senti o choque desta batida no chão atingindo até meu físico no leito. Minhas pernas se encolheram com o impacto.</w:t>
      </w:r>
    </w:p>
    <w:p>
      <w:pPr>
        <w:pStyle w:val="Normal"/>
        <w:rPr/>
      </w:pPr>
      <w:r>
        <w:rPr/>
        <w:t xml:space="preserve">Minha filha com o frasco na mão ficou preocupada, mas ela não podia me alcançar, pois era um lugar estreito e sem acesso, só sairia dali pelo mesmo lugar por onde entrara. Foi uma luta para voltar, mas com muito esforço conseguimos trazer para a terra um pouco desta água da vida. Eu me lembro agora da nossa fonte da água da vida que corre aqui no amanhecer, onde todos dos dias antes do sol nascer Mãe Iara está presente para impregnar as mais puras energias da cura dos espíritos e dos encarnados. A água da vida foi despejada ali na fonte e quem dela beber não terá sede eternamente. </w:t>
      </w:r>
    </w:p>
    <w:p>
      <w:pPr>
        <w:pStyle w:val="Normal"/>
        <w:rPr/>
      </w:pPr>
      <w:r>
        <w:rPr/>
        <w:t>Formei o meu mundo em busca das mais puras energias do amor incondicional, trouxe as perolas divinas do astral superior para coroar o mestre jaguar, conquistei meu sétimo pela promessa de um caminho melhor, refiz a minha contagem e formei o canto da esperança. Quem quiser caminhar comigo será bem vindo, porque são promessas de uma vida em transformação. Transitando pelas casas transitórias refleti a nossa paixão, eu sou jaguar, de longas eras percorrendo esta terra.</w:t>
      </w:r>
    </w:p>
    <w:p>
      <w:pPr>
        <w:pStyle w:val="Normal"/>
        <w:rPr/>
      </w:pPr>
      <w:r>
        <w:rPr/>
        <w:t>Desde o tempo dos apóstolos, até bem antes disso em Atlântida, ou mais ainda entrando pela ruptura do tempo chegamos ao recomeço desta trajetória do espírito perdido em suas argumentações. O homem deste tempo esqueceu suas ranhuras e partiu em busca do eldorado tendo aos seus pés os grilhões da escravidão, sendo hoje escravo de si mesmo. A quem confiar este cajado do grande mago branco que determinou a volta da espiritualização como base de evolução.</w:t>
      </w:r>
    </w:p>
    <w:p>
      <w:pPr>
        <w:pStyle w:val="Normal"/>
        <w:rPr/>
      </w:pPr>
      <w:r>
        <w:rPr/>
        <w:t>Caminhei muito para chegar hoje nesta era do homem perdido em sua ciência. Lutei contra o meu eu interior, conquistei meu eu exterior, formei meu cálice da vida e nele derramei as gotas deste elixir. Bebi e saboreei esta energia da eterna força da nova era no terceiro milênio. Hoje busco na minha simplicidade mostrar o caminho que me foi ensinado, por onde conquistamos nosso sol simétrico e trilhamos as margens do rio Jordão batizando, curando e perdoando. O Divino Espírito Santo que curiosamente nos afaga com suas mãos luminosas.</w:t>
      </w:r>
    </w:p>
    <w:p>
      <w:pPr>
        <w:pStyle w:val="Normal"/>
        <w:rPr/>
      </w:pPr>
      <w:r>
        <w:rPr/>
        <w:t>A força não está na brutalidade do senhor, mas está na serventia do humilde.</w:t>
      </w:r>
    </w:p>
    <w:p>
      <w:pPr>
        <w:pStyle w:val="Normal"/>
        <w:rPr/>
      </w:pPr>
      <w:r>
        <w:rPr/>
        <w:t>A água da fonte da vida está jorrando sem parar e quem dela beber poderá se integrar com suas juras transcendentais, mas para descer até ela é preciso cair no solo argiloso e se impregnar pelo contato. Vejam que eu escalei as mais difíceis pedras para colher algumas gotas deste elixir e aqui despejei nesta fonte onde ninguém sobe, mas desce escorregando pela argila. Descer todos descem, mas subir requer um pouco mais de tolerância. Como dizem os velhos sábios: morrer todos morrem um pouco a cada dia, mas viver que é a questão mais sábia.</w:t>
      </w:r>
    </w:p>
    <w:p>
      <w:pPr>
        <w:pStyle w:val="Normal"/>
        <w:rPr/>
      </w:pPr>
      <w:r>
        <w:rPr/>
        <w:t>Vamos lá jaguar, vamos buscar um pouco desta fonte da água da vida de Mãe Iara.</w:t>
      </w:r>
    </w:p>
    <w:p>
      <w:pPr>
        <w:pStyle w:val="Normal"/>
        <w:rPr/>
      </w:pPr>
      <w:r>
        <w:rPr/>
        <w:t>Deixei minha filha em casa e voltei para o templo do amanhecer, esta simplicidade que aqui está na sua pregação mais profunda. Quem quiser entender deverá descer no mais profundo silencio e depois emergir trazendo a sua conquista. Aqui tudo é diferente, sim, tudo mesmo, porque estamos dentro do portal da minha responsabilidade. Quem quiser conhecer...!</w:t>
      </w:r>
    </w:p>
    <w:p>
      <w:pPr>
        <w:pStyle w:val="Normal"/>
        <w:rPr/>
      </w:pPr>
      <w:r>
        <w:rPr/>
        <w:t>Salve Deus!</w:t>
      </w:r>
    </w:p>
    <w:p>
      <w:pPr>
        <w:pStyle w:val="Normal"/>
        <w:rPr/>
      </w:pPr>
      <w:r>
        <w:rPr/>
        <w:t>Adjunto Apurê</w:t>
      </w:r>
    </w:p>
    <w:p>
      <w:pPr>
        <w:pStyle w:val="Normal"/>
        <w:rPr/>
      </w:pPr>
      <w:r>
        <w:rPr/>
        <w:t>An-Selmo Rá</w:t>
      </w:r>
    </w:p>
    <w:p>
      <w:pPr>
        <w:pStyle w:val="Normal"/>
        <w:rPr/>
      </w:pPr>
      <w:r>
        <w:rPr/>
        <w:t>09.08.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2:49:00Z</dcterms:created>
  <dc:creator>betezek</dc:creator>
  <dc:description/>
  <cp:keywords/>
  <dc:language>en-US</dc:language>
  <cp:lastModifiedBy>.</cp:lastModifiedBy>
  <cp:lastPrinted>2014-06-30T15:21:00Z</cp:lastPrinted>
  <dcterms:modified xsi:type="dcterms:W3CDTF">2015-08-09T12:58:00Z</dcterms:modified>
  <cp:revision>9</cp:revision>
  <dc:subject/>
  <dc:title>BASE</dc:title>
</cp:coreProperties>
</file>