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IGEM</w:t>
      </w:r>
    </w:p>
    <w:p>
      <w:pPr>
        <w:pStyle w:val="Normal"/>
        <w:rPr/>
      </w:pPr>
      <w:r>
        <w:rPr/>
        <w:t>Salve Deus!</w:t>
      </w:r>
    </w:p>
    <w:p>
      <w:pPr>
        <w:pStyle w:val="Normal"/>
        <w:rPr/>
      </w:pPr>
      <w:r>
        <w:rPr/>
        <w:t>Buscando respostas eu parto da terra em direção ao infinito passado do além céu.</w:t>
      </w:r>
    </w:p>
    <w:p>
      <w:pPr>
        <w:pStyle w:val="Normal"/>
        <w:rPr/>
      </w:pPr>
      <w:r>
        <w:rPr/>
        <w:t>Eu estive em duas ocasiões que despertaram o meu caminho. Desta vez eu fui ao principio de minha vida, onde tudo se originou, onde eu tive a minha decisão de vir para este planeta. Éramos agricultores, uma família média e simples, vivíamos da plantação de néctar, mas sempre unidos. Nesta família de irmãos tinha um que era difícil de se lidar, era quase de minha idade, mas ele tinha ciúmes e qualquer coisa era motivo de discussão. Toda vez ele entrava em debate comigo, parecia que não existiam outros. Eu fui cansando desta vida por não querer brigar decidi migrar para a terra. Nós reunimos um dia e lá eu abri o meu coração. Chamei-os e disse-lhes que para o bem de todos e o meu bem que eu iria com esta leva de espíritos para esta viagem sem regresso. Todos já haviam sido avisados que era uma oportunidade de recomeçar sua vida, de permitir que recebessem esta liberdade. Neste planeta que vivíamos era imenso e era dividida em várias faixas habitáveis sempre uma em contato com a outra. Os planos estabeleciam as suas prioridades que era justamente cidades e campos de plantações. As plantações era algo incrível, a simetria das árvores, tudo perfeito. Havia muita preparação e nada se perdia. As árvores do nosso pequeno sítio eram de néctar, parecia com uma laranja amarela, mas era a nossa sobrevivência. Todos faziam a colheita, mas eu já estava cansado daquilo e ainda mais a perseguição do meu irmão mais novo. Naquele tempo estavam cadastrando os habitantes que se dispersaram de suas convicções, os mais exaltados, os que também estavam cansados com os métodos de vida deste planeta para uma nova oportunidade de recomeçar, já que ali não havia mais esta chance, pois haviam chegado ao limite da perfeição. Menos é claro a perfeição dos habitantes que foram robotizados. Eu me cadastrei nesta lista de migração e fui chamado. Não foi na primeira leva, porque os primeiros deveriam dar o sinal de existência de suas chegadas.</w:t>
      </w:r>
    </w:p>
    <w:p>
      <w:pPr>
        <w:pStyle w:val="Normal"/>
        <w:rPr/>
      </w:pPr>
      <w:r>
        <w:rPr/>
        <w:t>Eu tinha esperança que estando longe do meu irmão minha vida seria melhor e mais fácil. Não, não foi, foi difícil a adequação, porque não havia nada neste planeta, havia somente um planeta inabitável. Mas como eu já havia me cadastrado para esta viagem não tinha como desistir. Eu pensei, sim, em voltar para trás, mas minha opinião sempre foi mais forte que minha emoção. Foram construídas pequenas estações que dali partiria os espíritos para nascer neste planeta. A terra ainda em convulsão se tornava um mundo fictício, algo surreal, dava medo. Vivíamos em dois mundos, físico e espiritual. Nossos corpos foram modelados a este mundo conforme a sua sustentação. As naves iam e vinham dando proteção, trazendo alimentos e produzindo efeitos luminosos por onde passavam. Vi em uma caixa os néctares, pensei, seriam da minha família. A minha intenção era de plantá-los, começar a produzir alimento neste solo, mas ainda não estavam adaptados. Haveria que estudar meios de fazer crescer esta semente trazendo para nós a separação.</w:t>
      </w:r>
    </w:p>
    <w:p>
      <w:pPr>
        <w:pStyle w:val="Normal"/>
        <w:rPr/>
      </w:pPr>
      <w:r>
        <w:rPr/>
        <w:t>Eu me lembro da minha reunião com minha família e tenho saudades, mas hoje eu vejo que conquistamos um planeta e que muitos deles também vieram para cá, como no caso deste meu irmão que tanto me aborrecia. Ele encarnou neste planeta, na Espanha, e lá vive como agricultor até hoje. Tive noticias dele, eu fui visitá-lo e ele veio me conhecer aqui também. Ele planta arroz no banhado, como dizemos, sim, chamam de arroz d’água. Ele tem a sua família, três filhas como eu também. Depois deste contato nunca mais tivemos mais nos vendo, eu o deixei cuidando dos seus e eu dos meus. Talvez um dia nos reencontremos por aí.</w:t>
      </w:r>
    </w:p>
    <w:p>
      <w:pPr>
        <w:pStyle w:val="Normal"/>
        <w:rPr/>
      </w:pPr>
      <w:r>
        <w:rPr/>
        <w:t>Como lavrador eu tinha conhecimento das plantas e isso me dava mais liberdade para achar meios de contribuir com os imigrantes. Fui tento vários anos de estudos para preparar as sementes e adaptá-las a este solo. Era difícil, tudo que eu tentava morria, não vingava. Algo estava faltando, algo que ainda não havia descoberto. Foram muitos anos para conseguir produzir o nosso primeiro alimento. Parecia ser mais fácil nos adaptar, viver do que este planeta nos dava, mas era pouco, seriamos então canibais. Viveríamos a comer animais para nos sustentar. Com isso nosso trabalho de povoamento foi consolidando e o pequeno grupo já era maior, pois a cada momento as naves traziam mais habitantes para cá. Foi um vai e vem muito grande e assim o planeta terra foi colonizado. As duras penas de muitos que não tiveram forças para continuar.</w:t>
      </w:r>
    </w:p>
    <w:p>
      <w:pPr>
        <w:pStyle w:val="Normal"/>
        <w:rPr/>
      </w:pPr>
      <w:r>
        <w:rPr/>
        <w:t>Nossos corpos foram adaptados a mesma condição dos animais, sim, não havia cruzamento, mas sim uma combinação genética. Os grandes iniciados já haviam feito os estudos e preparativos para a fecundação planetária. As cápsulas desciam das estações com os habitantes em estágio preparativo e dava a cada um o seu compromisso.</w:t>
      </w:r>
    </w:p>
    <w:p>
      <w:pPr>
        <w:pStyle w:val="Normal"/>
        <w:rPr/>
      </w:pPr>
      <w:r>
        <w:rPr/>
        <w:t>Em terra eu avançada na minha pesquisa de querer produzir aqui os alimentos de lá. Só foi possível graças à engenharia genética que tínhamos conhecimento, não plantando diretamente na terra, mas se servindo de outras plantas para em seus galhos inserir o broto. Só assim, depois de anos de geminação as novas sementes foram sendo produzidas e plantadas no chão. Elas primeiro nasceram da combinação entre as plantas existentes para depois serem plantadas.</w:t>
      </w:r>
    </w:p>
    <w:p>
      <w:pPr>
        <w:pStyle w:val="Normal"/>
        <w:rPr/>
      </w:pPr>
      <w:r>
        <w:rPr/>
        <w:t>Ah! Eu tenho saudades deles. Ao recordar a minha vida neste planeta sem ter voltado para visitá-los me deixa ansioso, como estariam eles, sim, porque aqui temos uma condição de vida e lá eles são eternos. Aqui vivemos nos readaptando aos corpos, mas eles não, lá eles vivem uma eternidade sem ter que se mudarem. Mas talvez isso que estivesse faltando a este planeta de origem, esta troca sistemática de condição. Eles chegaram ao topo do limite de suas vidas e sem ter mais o que fazer eles perderam as esperanças. Vivem robotizados, vivem solitários, pois sem luta não há vitórias.</w:t>
      </w:r>
    </w:p>
    <w:p>
      <w:pPr>
        <w:pStyle w:val="Normal"/>
        <w:rPr/>
      </w:pPr>
      <w:r>
        <w:rPr/>
        <w:t>A revolta dos que não aceitavam mais esta condição perpetua. Este avanço científico de corpos perfeitos e duradouros, de almas divinas obrigou a uma imensa população a se espalharem pelo sistema. Não foi só a terra que foi habitada, existem outros planetas na mesma condição que recebeu muitos migrantes. Como no caso de Marte que sofreu as duras penas desta transformação e tudo foi varrido pelo sol. Os habitantes de lá foram embora deixando um lugar vazio, mas ainda tem vestígios desta existência. Logo o homem irá se descobrir neste planeta.</w:t>
      </w:r>
    </w:p>
    <w:p>
      <w:pPr>
        <w:pStyle w:val="Normal"/>
        <w:rPr/>
      </w:pPr>
      <w:r>
        <w:rPr/>
        <w:t>Esta noite eu fui transportado a minha origem familiar. Todos estavam sentados me esperando chegar, menos é claro este meu irmão da Espanha. Ao chegar fui bem recebido, sim, não havia semelhança de quando parti, mas os traços de respeito e felicidade eram os mesmos. Foi uma recepção muito feliz, de amor, de carinho. Quantos milhares de anos separados, longe pela distancia física, mas perto pelo coração. A saudade foi vencida pela satisfação de vê-los. Mas a vida deles continuava a mesma, as mesmas coisas de sempre, em milhões de tempo eles não muraram seus costumes. Meu Deus, eu pensei comigo, não havia mais evolução, eles estavam no topo de suas condições habitáveis. Meus outros irmãos queriam vir comigo, queriam sair deste planeta mãe. Mas a migração foi encerrada e agora os preparativos para o retorno serão feitos gradualmente. Eu não sei se eu voltaria para lá, porque gosto de me aventurar e de ser útil. Vendo a mesma condição habitável, as mesmas coisas apáticas. Eu contava como era minha vida neste outro planeta. Tudo que passei e que enfrentei e como venci a mim mesmo. O brilho nos olhos faiscava, porque eles não tiveram coragem de largar tudo e vir comigo. Senti em seus corações que eles perderam uma rica oportunidade de darem a si mesmos a chance de ter o que não tinham mais, a liberdade. Liberdade de recomeçar as suas vidas bem distantes e bem longe, de estarem crescendo novamente em proveito próprio.</w:t>
      </w:r>
    </w:p>
    <w:p>
      <w:pPr>
        <w:pStyle w:val="Normal"/>
        <w:rPr/>
      </w:pPr>
      <w:r>
        <w:rPr/>
        <w:t>Foram horas de conversa e entendimento. Eu fiquei feliz pelo meu outro irmão ter ido atrás de mim e que hoje ele deve estar feliz também com sua família. Já os que ficaram sentem a necessidade de reconstruir.</w:t>
      </w:r>
    </w:p>
    <w:p>
      <w:pPr>
        <w:pStyle w:val="Normal"/>
        <w:rPr/>
      </w:pPr>
      <w:r>
        <w:rPr/>
        <w:t>A minha visita estava chegando ao fim, a grande nave estava pronta para o retorno, e assim a despedida foi muito triste, porque queriam vir junto, mas sem preparativos não haveria como. Voltei de madrugada, acho que aqui na terra eram umas cinco horas. Ao chegar ao corpo tive outra viagem de missão, agora era aqui mesmo no nosso plano. Era um caso especial que vou contra um dia, pois havia sinais de tragédia. Ao ir visitar este lar coloquei na mesa um copo com água fluídica e a mulher sentou-se e tão logo os espíritos que a acompanhavam não queriam. Ela se retorceu toda e eu fiquei somente analisando seu quadro. Ela estava entregue nas mãos dos seus cobradores que a usavam para fins não pacíficos. Bom, esta foi somente uma abertura da minha missão que terei para fazer. Limpar este lar desta aberração e transformar esta família perdida em um novo caminho.</w:t>
      </w:r>
    </w:p>
    <w:p>
      <w:pPr>
        <w:pStyle w:val="Normal"/>
        <w:rPr/>
      </w:pPr>
      <w:r>
        <w:rPr/>
        <w:t>Desejo a todos os meus votos de paz e prosperidade. Saibam que todos são melhores do que eu, porque estão descobrindo as suas verdades.</w:t>
      </w:r>
    </w:p>
    <w:p>
      <w:pPr>
        <w:pStyle w:val="Normal"/>
        <w:rPr/>
      </w:pPr>
      <w:r>
        <w:rPr/>
        <w:t>Salve Deus!</w:t>
      </w:r>
    </w:p>
    <w:p>
      <w:pPr>
        <w:pStyle w:val="Normal"/>
        <w:rPr/>
      </w:pPr>
      <w:r>
        <w:rPr/>
        <w:t>Adjunto Apurê</w:t>
      </w:r>
    </w:p>
    <w:p>
      <w:pPr>
        <w:pStyle w:val="Normal"/>
        <w:rPr/>
      </w:pPr>
      <w:r>
        <w:rPr/>
        <w:t>23.05.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3T11:39:00Z</dcterms:created>
  <dc:creator>betezek</dc:creator>
  <dc:description/>
  <cp:keywords/>
  <dc:language>en-US</dc:language>
  <cp:lastModifiedBy>.</cp:lastModifiedBy>
  <cp:lastPrinted>2014-06-30T15:21:00Z</cp:lastPrinted>
  <dcterms:modified xsi:type="dcterms:W3CDTF">2015-05-23T12:22:00Z</dcterms:modified>
  <cp:revision>24</cp:revision>
  <dc:subject/>
  <dc:title>BASE</dc:title>
</cp:coreProperties>
</file>