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HA PEQUENA CARTA</w:t>
      </w:r>
    </w:p>
    <w:p>
      <w:pPr>
        <w:pStyle w:val="Normal"/>
        <w:rPr/>
      </w:pPr>
      <w:r>
        <w:rPr/>
        <w:t>PERDENDO O ENCANTO</w:t>
      </w:r>
    </w:p>
    <w:p>
      <w:pPr>
        <w:pStyle w:val="Normal"/>
        <w:rPr/>
      </w:pPr>
      <w:r>
        <w:rPr/>
        <w:t>Salve Deus!</w:t>
      </w:r>
    </w:p>
    <w:p>
      <w:pPr>
        <w:pStyle w:val="Normal"/>
        <w:rPr/>
      </w:pPr>
      <w:r>
        <w:rPr/>
        <w:t>O vale do amanhecer virou cidade e perdeu o encanto de uma doutrina mística voltada a caridade do amor incondicional.</w:t>
      </w:r>
    </w:p>
    <w:p>
      <w:pPr>
        <w:pStyle w:val="Normal"/>
        <w:rPr/>
      </w:pPr>
      <w:r>
        <w:rPr/>
        <w:t>Eu fiquei triste, estou triste, estou vazio. Mais uma vez a doutrina de Tia Neiva está perdendo o seu caminho da verdade pelo próprio homem enraizado na sua astucia de não ver o que se passa bem embaixo do seu nariz. Homens e mulheres sem sintonia vagam pelas ruas e avenidas da grande cidade sem preocupação com a valorização humana. O desalento da força decrescente está subindo aos poucos e todos dormem seus sonhos sem preocupação com os alicerces do seu mundo, o seu aledá de força significativa. Eu vi, mas não queria acreditar, mas a verdade está estampada no trajeto marcado para a nova era. O meu silencio absorveu minha alma e chorando copiosamente a minha timidez eu volto meus olhos ao Simiromba de Deus, Seta Branca nosso Pai. Podem me criticar, podem me zoar, podem fazer tudo comigo, mas pelo amor de Deus, respeitem a ordem celestial. Respeitem os Santos e Anjos Espíritos que nada devem, mas oferecem em sacrifício da luta pela boa vontade.</w:t>
      </w:r>
    </w:p>
    <w:p>
      <w:pPr>
        <w:pStyle w:val="Normal"/>
        <w:rPr/>
      </w:pPr>
      <w:r>
        <w:rPr/>
        <w:t>A cidade cresceu primeiro, ordenadamente e agora desordenada estende seus laços oferecendo um pedaço de chão aos que provem de seitas da idolatria pagã tirando os sonhos de uma mulher que trouxe do céu este poder imensurável, mas não inesgotável de energias. A quem oferecer o pão nosso de cada dia, porque o toma lá da cá está exigindo pagamento anticristão. Não há mais divisão dos pães e nem dos peixes, porque o homem criou sua barreira e se trancou dentro dela.</w:t>
      </w:r>
    </w:p>
    <w:p>
      <w:pPr>
        <w:pStyle w:val="Normal"/>
        <w:rPr/>
      </w:pPr>
      <w:r>
        <w:rPr/>
        <w:t>Percorrendo o solo sagrado que manchado pelas tempestades mentais dos desejos insanos eu não queria acreditar que este trabalho deixado por Neiva está sendo dilapidado aos poucos. A varredura cósmica poderá causar muito sofrimento, então Seta Branca não pode desintegrar esta tribo, porque os maias já foram um sacrifício muito grande para que pudessem respeitar as ordens do astral superior. Vamos acabar matando uns aos outros, e tudo por uma medalha, um metal de lata que o tempo consumirá pela ferrugem.</w:t>
      </w:r>
    </w:p>
    <w:p>
      <w:pPr>
        <w:pStyle w:val="Normal"/>
        <w:rPr/>
      </w:pPr>
      <w:r>
        <w:rPr/>
        <w:t>Eu vi e não quis ver, mas meu Deus, o medo atrofiou a minha mente, e meu coração palpitando de agonia sangrou. A seriedade da situação é um perigo imediato para os que se deixaram consumir pela dor do coração. As forças estão subindo e o silencio voltará a tomar as rédeas da espiritualidade maior. Em quem acreditar sem não tem respostas alguma de suas convivências.</w:t>
      </w:r>
    </w:p>
    <w:p>
      <w:pPr>
        <w:pStyle w:val="Normal"/>
        <w:rPr/>
      </w:pPr>
      <w:r>
        <w:rPr/>
        <w:t>A quem pedir ajuda se nada é respondido com clareza. O sertão vai virar mar e o mar virará sertão. Eu trabalhei com minhas energias, trabalhei impregnando meu povo, para que eles sejam felizes acima de tudo. A sirene toca de madrugada e o povo desesperado foge da luz do dia onde tem liberdade de trabalhar e cultuar o seu mundo. Estão trocando a luz pela noite, porque assim perpetuados pelo poder regeneram-se as suas crendices.</w:t>
      </w:r>
    </w:p>
    <w:p>
      <w:pPr>
        <w:pStyle w:val="Normal"/>
        <w:rPr/>
      </w:pPr>
      <w:r>
        <w:rPr/>
        <w:t>Neiva, Tia Neiva, Mãe Neiva. Esperamos ardentemente que refaça este sacerdócio antes que tudo vire uma cruz sem caminho. O sol bate nas telhas e não entra mais, o vento sopra a despedida e ele não sustenta mais o principio criador. Hoje Neiva está em um novo corpo, espírito velho, mas criando uma condição mediúnica de poder cultivar a nossa evolução. Logo ela será apresentada ao mundo do jaguar, mas a preservação de sua identidade está sendo mantida em segredo pelo Pai, porque a correria seria grande demais e iria atrapalhar esta libertação. Seta Branca nosso Pai de amor e luz, que tua bendita presença nos de condições de caminhar e chegar ao destino traçado. Neiva está encarnada no Brasil, mas não no planalto central. Ela irá comandar de fora para dentro, como Jesus que entrou em Jerusalém montado em um jumentinho. Mas será diferente na situação abrangente, ela tem todos os dons da sua missão.</w:t>
      </w:r>
    </w:p>
    <w:p>
      <w:pPr>
        <w:pStyle w:val="Normal"/>
        <w:rPr/>
      </w:pPr>
      <w:r>
        <w:rPr/>
        <w:t>Não vi mais o espírito da criança Mário, acho que ele já foi escolhido para reencarnar. Outro espírito que pediu a Deus para nascer já está encarnado, e deverá pagar seu carma por não ter mantido sua família intacta.</w:t>
      </w:r>
    </w:p>
    <w:p>
      <w:pPr>
        <w:pStyle w:val="Normal"/>
        <w:rPr/>
      </w:pPr>
      <w:r>
        <w:rPr/>
        <w:t>Cuidado homens jaguares, cuidado, cuidado com suas sintonias. Prestem atenção que a areia movediça está sob vossos pés. A sua sintonia é a tua sentença. Quanto mais se debaterem mais fundo vão ficando. Os espíritos estão com seus pés atolados nesta areia que não tem firmeza do solo sagrado. A cada dia estão se atolando mais e não estão percebendo a gravidade da situação.</w:t>
      </w:r>
    </w:p>
    <w:p>
      <w:pPr>
        <w:pStyle w:val="Normal"/>
        <w:rPr/>
      </w:pPr>
      <w:r>
        <w:rPr/>
        <w:t>O Vale do Amanhecer está se tornando uma cidade comum, sem encanto, sem esperança e sem ligação temporal com os planos luminosos. Se duvidar disso, como disse Jesus, vá e de tudo aos pobres, depois venha e me siga. Se tiver a coragem de Francisco de Assis jogue suas vestes e reconstrua sua moradia, seu templo e sua evolução.</w:t>
      </w:r>
    </w:p>
    <w:p>
      <w:pPr>
        <w:pStyle w:val="Normal"/>
        <w:rPr/>
      </w:pPr>
      <w:r>
        <w:rPr/>
        <w:t>Bons tempos quando a clarividente Neiva estava em terra, mas logo ela crescerá como a rama selvagem e as ervas daninhas serão ceifadas. Que esta minha carta seja considerada como um desabafo de um velho jaguar que já conheceu os diversos caminhos e voltou por não saber amar. Hoje tento amar meu mundo do modo que eu o vejo: sincero e leal, sem manchar meu coração com as mazelas do destino cármico.</w:t>
      </w:r>
    </w:p>
    <w:p>
      <w:pPr>
        <w:pStyle w:val="Normal"/>
        <w:rPr/>
      </w:pPr>
      <w:r>
        <w:rPr/>
        <w:t>Um poder rege um trabalho, e um trabalho rege uma força, e as forças se multiplicam na necessidade de abranger o circulo esotérico da nova era. Quem estiver dentro será convidado a permanecer, mas quem tiver fora perderá a contagem.</w:t>
      </w:r>
    </w:p>
    <w:p>
      <w:pPr>
        <w:pStyle w:val="Normal"/>
        <w:rPr/>
      </w:pPr>
      <w:r>
        <w:rPr/>
        <w:t>Pelo que vi e me mostraram Salve Deus!</w:t>
      </w:r>
    </w:p>
    <w:p>
      <w:pPr>
        <w:pStyle w:val="Normal"/>
        <w:rPr/>
      </w:pPr>
      <w:r>
        <w:rPr/>
        <w:t>Prestem atenção aos pequeninos que estão chegando a este comando central, porque entre eles poderá estar quem procuram.</w:t>
      </w:r>
    </w:p>
    <w:p>
      <w:pPr>
        <w:pStyle w:val="Normal"/>
        <w:rPr/>
      </w:pPr>
      <w:r>
        <w:rPr/>
        <w:t>Salve Deus!</w:t>
      </w:r>
    </w:p>
    <w:p>
      <w:pPr>
        <w:pStyle w:val="Normal"/>
        <w:rPr/>
      </w:pPr>
      <w:r>
        <w:rPr/>
        <w:t>Adjunto Apurê</w:t>
      </w:r>
    </w:p>
    <w:p>
      <w:pPr>
        <w:pStyle w:val="Normal"/>
        <w:rPr/>
      </w:pPr>
      <w:r>
        <w:rPr/>
        <w:t>An-Selmo Rá</w:t>
      </w:r>
    </w:p>
    <w:p>
      <w:pPr>
        <w:pStyle w:val="Normal"/>
        <w:rPr/>
      </w:pPr>
      <w:r>
        <w:rPr/>
        <w:t>14.10.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40:00Z</dcterms:created>
  <dc:creator>betezek</dc:creator>
  <dc:description/>
  <cp:keywords/>
  <dc:language>en-US</dc:language>
  <cp:lastModifiedBy>.</cp:lastModifiedBy>
  <cp:lastPrinted>2014-06-30T15:21:00Z</cp:lastPrinted>
  <dcterms:modified xsi:type="dcterms:W3CDTF">2015-10-14T21:45:00Z</dcterms:modified>
  <cp:revision>5</cp:revision>
  <dc:subject/>
  <dc:title>BASE</dc:title>
</cp:coreProperties>
</file>