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ABÁ DE SETA BRANCA</w:t>
      </w:r>
    </w:p>
    <w:p>
      <w:pPr>
        <w:pStyle w:val="Normal"/>
        <w:rPr/>
      </w:pPr>
      <w:r>
        <w:rPr/>
        <w:t>Salve Deus!</w:t>
      </w:r>
    </w:p>
    <w:p>
      <w:pPr>
        <w:pStyle w:val="Normal"/>
        <w:rPr/>
      </w:pPr>
      <w:r>
        <w:rPr/>
        <w:t>O próprio homem cria suas barreiras e depois não consegue remove-las por medo, por falta de humildade e amor.</w:t>
      </w:r>
    </w:p>
    <w:p>
      <w:pPr>
        <w:pStyle w:val="Normal"/>
        <w:rPr/>
      </w:pPr>
      <w:r>
        <w:rPr/>
        <w:t>Lua cheia, divina lua, brilhando e se fazendo brilhar nas indumentárias das ninfas. O sol ainda cobria o céu azul curvando-se à sua majestade prateada. Os trabalhos carregados de energias, Seta Branca no comando superior desceu, Mãe Iara, Mãe Iemanjá, ministros, cavaleiros e guias missionárias, tudo em uma razão, a cura do corpo físico. O sol refletia na lua seus raios luminosos e a terra recebia a energia em forma de luzes curadoras. Meu Deus, como é bom se sentir em casa, como é bom sentir o amor destes mensageiros da vida eterna, como é bom ser filho deste amanhecer.</w:t>
      </w:r>
    </w:p>
    <w:p>
      <w:pPr>
        <w:pStyle w:val="Normal"/>
        <w:rPr/>
      </w:pPr>
      <w:r>
        <w:rPr/>
        <w:t>Seta Branca chegou com seus encantos e com encantamento distribuiu para todo aquele povo a sua paz, a sua mensagem e bondade. Ele estava ali, ele estava nesta contagem do tempo no alabá deste templo. Vimos o céu raiar a sua imensidão, vimos à lua subir por nossas cabeças, vimos o que não víamos há muito tempo, união, simplicidade e coragem. Coragem de fazer acontecer, coragem de lutar pela valorização doutrinária e comunicativa, força do jaguar sol e lua descerrando o véu que cobre as faces dos esquecidos. Somos uma só família, somos todos irmãos, não há distinção de quem seja quem, nem lá, nem aqui, tudo gira em uma grande roda vertical fazendo saudades, porque nosso pai chegou com nossa mãe a abençoar seus filhos nesta terra. Foi um alabá de prata, foi um alabá especial, foi o nosso alabá da nossa sintonia.</w:t>
      </w:r>
    </w:p>
    <w:p>
      <w:pPr>
        <w:pStyle w:val="Normal"/>
        <w:rPr/>
      </w:pPr>
      <w:r>
        <w:rPr/>
        <w:t>Fiquei muito emocionado com a presença da humildade, da tolerância e do amor incorporado em solo sagrado desejando mil luzes e abrindo seu coração para demonstrar a todos nós que não estamos sós nesta partida evangélica iniciática da nova era.</w:t>
      </w:r>
    </w:p>
    <w:p>
      <w:pPr>
        <w:pStyle w:val="Normal"/>
        <w:rPr/>
      </w:pPr>
      <w:r>
        <w:rPr/>
        <w:t>Fui procurado esta noite para resolver um problema de uma família que tem uma grande rede de supermercados em Curitiba e outras regiões. A mulher veio aqui trazida pelos seus mentores para desabafar e contar o enredo de sua vida. Como sendo possuidora de muitos bônus espirituais, a sua vida na terra foi mais fácil, tudo vinha de mãos beijadas, não era preciso muito esforços para ter o que queria. Mas o objetivo maior desta rica e feliz vida não foi em vão, porque sendo possuidora deste dom da riqueza ela deveria proporcionar ao próximo a sua missão. Ela jurou ajudar com seus dotes a quem precisasse e isso que a estava incomodando. Ela esqueceu como encarnada de cumprir com seu juramento espiritual, então seu espírito estava agoniado, estava sem dormir, estava se cobrando. Ao chegar aqui pediu permissão para entrar, eu a deixei chegar, porque temos que ter compaixão pelos viajantes que procuram um porto feliz. Conversando com ela eu me lembrava do alabá, onde caixeiros viajantes, comerciantes, camelos, ricos e prósperos homens e mulheres de negócios tem a oportunidade de trazer estas bênçãos para os encarnados. Mas é preciso merecer para poder ter, sem trabalho ninguém consegue nada. O benefício deste trabalho marcou uma linha imaginária entre o circulo vital e as fronteiras do universo. Quem estava no circulo não podia sair e quem estava fora não podia entrar. A fumaça prateada do braseiro acalmava os corações que se enchiam de nobreza recordando tempos primitivos e futuros da raça humana.</w:t>
      </w:r>
    </w:p>
    <w:p>
      <w:pPr>
        <w:pStyle w:val="Normal"/>
        <w:rPr/>
      </w:pPr>
      <w:r>
        <w:rPr/>
        <w:t>Conversei muito com esta mulher com idade tenra, uns 60 ou mais anos, mas com boa cultura e uma educação milenar. Milenar no aspecto espiritual, porque todos nós somos milenares, uns mais evoluídos e outros menos, porque a roda da vida não para de girar. Deixou-me um recado e eu anotei no perispírito a sua bondade. Flores foram nascendo em nosso redor, às rosas vermelhas fulgurava no aledá e assim ela se foi. Despediu-se e seu mentor a levou embora, tudo porque Seta Branca estava em terra neste alabá. Seu desejo era conhecer ou reencontrar este grande amigo das ultimas horas. Quem sabe um dia ela chegue a um dos templos do amanhecer e o Pai a receba de braços abertos.</w:t>
      </w:r>
    </w:p>
    <w:p>
      <w:pPr>
        <w:pStyle w:val="Normal"/>
        <w:rPr/>
      </w:pPr>
      <w:r>
        <w:rPr/>
        <w:t>Não saí do meu físico, fiquei entre dois planos, como muitos chamam de duto espiritual, mas não é bem assim, é um desdobramento consciente da nossa natureza missionária. Muitos têm este estágio de preparação, não conseguem dormir a noite porque seus espíritos estão nesta linha resgatando toda sua origem em sua razão. Não se preocupem e não se deixem levar pelo cansaço, porque nem a dois mil anos isso foi deixado para trás. O motivo disso tudo é a nova era em que ninguém irá dormir pelo cansado, pela fadiga. Todos irão ficar acordados para transpassar esta faixa obsessiva e possessiva da velha era.</w:t>
      </w:r>
    </w:p>
    <w:p>
      <w:pPr>
        <w:pStyle w:val="Normal"/>
        <w:rPr/>
      </w:pPr>
      <w:r>
        <w:rPr/>
        <w:t>No mundo terreno as pessoas sempre vão pelo lado da proibição espiritual, desconhecendo os laços que nos ligam a Deus eles preferem morrer pela ignorância mediúnica a que ter um momento de paz e alegria com os nossos mensageiros do astral. Não morram de sede e nem fiquem desnutridos pela falta de coragem, caridade e liberdade. Somos jaguares e um jaguar não tem limite dentro denta esfera para chegar onde tem que chegar. Claro que sempre respeitando para ser respeitado, lei é lei.</w:t>
      </w:r>
    </w:p>
    <w:p>
      <w:pPr>
        <w:pStyle w:val="Normal"/>
        <w:rPr/>
      </w:pPr>
      <w:r>
        <w:rPr/>
        <w:t>Voltei ao meu mundo, voltei e coloquei meus pés neste solo sagrado, senti a força do homem jaguar medianeiro entre o céu e a terra. Vou construindo um castelo de esperança por onde estas energias impregnadas chegam. Tudo é amor, tudo é o que temos de melhor.</w:t>
      </w:r>
    </w:p>
    <w:p>
      <w:pPr>
        <w:pStyle w:val="Normal"/>
        <w:rPr/>
      </w:pPr>
      <w:r>
        <w:rPr/>
        <w:t>Salve Deus!</w:t>
      </w:r>
    </w:p>
    <w:p>
      <w:pPr>
        <w:pStyle w:val="Normal"/>
        <w:rPr/>
      </w:pPr>
      <w:r>
        <w:rPr/>
        <w:t>Adjunto Apurê</w:t>
      </w:r>
    </w:p>
    <w:p>
      <w:pPr>
        <w:pStyle w:val="Normal"/>
        <w:rPr/>
      </w:pPr>
      <w:r>
        <w:rPr/>
        <w:t>An-Selmo Rá</w:t>
      </w:r>
    </w:p>
    <w:p>
      <w:pPr>
        <w:pStyle w:val="Normal"/>
        <w:rPr/>
      </w:pPr>
      <w:r>
        <w:rPr/>
        <w:t>31.08.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0:36:00Z</dcterms:created>
  <dc:creator>betezek</dc:creator>
  <dc:description/>
  <cp:keywords/>
  <dc:language>en-US</dc:language>
  <cp:lastModifiedBy>.</cp:lastModifiedBy>
  <cp:lastPrinted>2014-06-30T15:21:00Z</cp:lastPrinted>
  <dcterms:modified xsi:type="dcterms:W3CDTF">2015-08-31T11:05:00Z</dcterms:modified>
  <cp:revision>9</cp:revision>
  <dc:subject/>
  <dc:title>BASE</dc:title>
</cp:coreProperties>
</file>