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IDENTE</w:t>
      </w:r>
    </w:p>
    <w:p>
      <w:pPr>
        <w:pStyle w:val="Normal"/>
        <w:rPr/>
      </w:pPr>
      <w:r>
        <w:rPr/>
        <w:t>Salve Deus!</w:t>
      </w:r>
    </w:p>
    <w:p>
      <w:pPr>
        <w:pStyle w:val="Normal"/>
        <w:rPr/>
      </w:pPr>
      <w:r>
        <w:rPr/>
        <w:t>Procurando diversos caminhos nós somos procurados após o limite de nossa caminhada para prever certos acontecimentos que tornarão publico os contrastes de uma solução entre a vida e a morte.</w:t>
      </w:r>
    </w:p>
    <w:p>
      <w:pPr>
        <w:pStyle w:val="Normal"/>
        <w:rPr/>
      </w:pPr>
      <w:r>
        <w:rPr/>
        <w:t>Eu fui procurado esta noite por um advogado, um advogado ligado à maçonaria. Ele chegou aqui e ao me cumprimentar deu o toque pelo seu dedo em minha mão, o qual eu respondi no mesmo grau de conhecimento. Ele então me olhou com mais atenção e assim fomos ao detalhe deste encontro. A vida deste irmão tem se desdobrado em muitas outras faces devido ao seu grau de comprometimento com as esferas judiciais, políticas e sociais. Mas o maior problema dele está no seu quadro clinico, diabetes seguido de outras manifestações de ordem espiritual. O convívio com as massas falidas da energia estagnada dos processos que se originam no papel e se conduzem ao emocional faz uma séria de barreiras prendendo o eu na sua maior batalha, ter que agüentar as provocações do destino cármico.</w:t>
      </w:r>
    </w:p>
    <w:p>
      <w:pPr>
        <w:pStyle w:val="Normal"/>
        <w:rPr/>
      </w:pPr>
      <w:r>
        <w:rPr/>
        <w:t>Ele tinha uma viagem para outro estado para defender um processo de um cliente e veio me pedir ajuda para que não sofresse um acidente de percurso. Seu espírito já estava agonizando uma morte neste caminho e isso não haveria como impedir, só deus com sua infinita bondade e os nossos mentores para retirar esta carga dos seus ombros. Fomos juntos, espiritualmente, percorrendo esta estrada. No começo da serra estava marcado este acidente com mortes. Um caminhão desgovernado iria invadir a pista contrária dando de frente com o seu veículo. Ao passar por este local eu vi três corpos, três homens no chão, vestidos com uniformes da empresa transportadora, mas não vi o advogado que sofreria esta violenta morte. A antecipação de nossa visita ao local pode aliviar o perigo e assim limpar os nossos destinos de certas influencias negativas. A falange que ali estava atuando se dispersou com a nossa chegada indo para dentro das matas e se camuflando nas pedras. Falanges de terror, de desespero, de dor, que matam os viajantes que não se atentam para o perigo de sair sem primeiro oferecer uma prece em seu beneficio.</w:t>
      </w:r>
    </w:p>
    <w:p>
      <w:pPr>
        <w:pStyle w:val="Normal"/>
        <w:rPr/>
      </w:pPr>
      <w:r>
        <w:rPr/>
        <w:t>O espírito do advogado a minha direita viu com grande amargura e susto o que lhe aguardava na subida da serra. E lhe provei que a nossa missão não é como as demais que só pensam no lucro fácil, enganar as pobres almas tirando delas o essencial para suas sobrevivências. Mesmo ele sendo maçom eu o atendi com muito respeito, porque não somos descriminalizadores, somos irmãos de toda terra. Para nós pode ser qualquer religião que haverá respeito, mas tem que ser recíproco, respeito por respeito. Nós somos cientistas espirituais e como toda ciência tem seu grau de participação para desvendar os enigmas do mundo.</w:t>
      </w:r>
    </w:p>
    <w:p>
      <w:pPr>
        <w:pStyle w:val="Normal"/>
        <w:rPr/>
      </w:pPr>
      <w:r>
        <w:rPr/>
        <w:t>Voltamos, não foi preciso seguir adiante, o problema estava ali nesta parte desta BR. Mas ainda prevendo novas condições de cura eu pedi para ele ver a sua saúde física, porque este problema é de ordem material e não espiritual. Tem certas doenças que envolvem pessoas físicas que se originam no espiritual favorecendo o físico a ficar indefeso. Sem proteção ele absorve esta energia e vai transmutando para o DNA a quebra de sua estrutura. Os médicos espirituais podem converter esta abertura fechando a porta da enfermidade.</w:t>
      </w:r>
    </w:p>
    <w:p>
      <w:pPr>
        <w:pStyle w:val="Normal"/>
        <w:rPr/>
      </w:pPr>
      <w:r>
        <w:rPr/>
        <w:t>Ao voltarmos desta viagem ele se despediu agradecendo este encontro e com mais força de sua missão compreensão sumiu. A nossa missão é estar de prontidão para as visitas que acontecem no limiar de nossa missão, de nossa mediunidade. Todos são médiuns e tem mediunidades, mas se diferem uns dos outros pelo tom de suas vibrações. Uns vibram mais e outros menos. É isso que altera um padrão, é o que cada um pode transmitir pelos seus pensamentos, pelas suas mentalizações.</w:t>
      </w:r>
    </w:p>
    <w:p>
      <w:pPr>
        <w:pStyle w:val="Normal"/>
        <w:rPr/>
      </w:pPr>
      <w:r>
        <w:rPr/>
        <w:t>As pessoas são médiuns, mas esquecem que são e acabam caindo no ostracismo de suas vidas materiais sem se ligar no seu mundo astral. Para um bom médium 24 horas é pouco para se manter em vigília em si e em seus amores. Você leu e já esqueceu. Viver a noite e o dia neste enredo de encenações como um palco onde o ator ilude seus telespectadores com suas habilidades fazendo todos cair na observação do roteiro. Nosso roteiro é o nosso caminho aonde vamos concentrando o máximo de condições animais e espirituais para chegar ao final deste túnel e lá na frente ser iluminados pela luz que desce sobre nós. Luz ou escuridão, tudo vai depender de sua cultura.</w:t>
      </w:r>
    </w:p>
    <w:p>
      <w:pPr>
        <w:pStyle w:val="Normal"/>
        <w:rPr/>
      </w:pPr>
      <w:r>
        <w:rPr/>
        <w:t>Eu ainda fiquei pensando neste advogado que veio me procurar, sim, porque a nossa história não se difere em conteúdos, mas na razão de nossa existência. Uma cultura não reflete a evolução, reflete as nossas existências.</w:t>
      </w:r>
    </w:p>
    <w:p>
      <w:pPr>
        <w:pStyle w:val="Normal"/>
        <w:rPr/>
      </w:pPr>
      <w:r>
        <w:rPr/>
        <w:t>Ele se foi e eu voltei para meu leito quentinho, pois a chuva e o frio esfriam o físico, mas as cobertas nos acomodam para novas viagens e aventuras no limite de nossa compreensão.</w:t>
      </w:r>
    </w:p>
    <w:p>
      <w:pPr>
        <w:pStyle w:val="Normal"/>
        <w:rPr/>
      </w:pPr>
      <w:r>
        <w:rPr/>
        <w:t>Boa sorte aos viajantes deste espaço sideral.</w:t>
      </w:r>
    </w:p>
    <w:p>
      <w:pPr>
        <w:pStyle w:val="Normal"/>
        <w:rPr/>
      </w:pPr>
      <w:r>
        <w:rPr/>
        <w:t>Salve Deus!</w:t>
      </w:r>
    </w:p>
    <w:p>
      <w:pPr>
        <w:pStyle w:val="Normal"/>
        <w:rPr/>
      </w:pPr>
      <w:r>
        <w:rPr/>
        <w:t>Adjunto Apurê</w:t>
      </w:r>
    </w:p>
    <w:p>
      <w:pPr>
        <w:pStyle w:val="Normal"/>
        <w:rPr/>
      </w:pPr>
      <w:r>
        <w:rPr/>
        <w:t>08.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8:00Z</dcterms:created>
  <dc:creator>betezek</dc:creator>
  <dc:description/>
  <cp:keywords/>
  <dc:language>en-US</dc:language>
  <cp:lastModifiedBy>.</cp:lastModifiedBy>
  <cp:lastPrinted>2014-06-30T15:21:00Z</cp:lastPrinted>
  <dcterms:modified xsi:type="dcterms:W3CDTF">2015-07-08T14:12:00Z</dcterms:modified>
  <cp:revision>6</cp:revision>
  <dc:subject/>
  <dc:title>BASE</dc:title>
</cp:coreProperties>
</file>