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RAI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mestres estão todos vibrando com o nosso arraial, mas eu digo mais ainda, quem está mais feliz é o mundo espiritual.</w:t>
      </w:r>
    </w:p>
    <w:p>
      <w:pPr>
        <w:pStyle w:val="Normal"/>
        <w:rPr/>
      </w:pPr>
      <w:r>
        <w:rPr/>
        <w:t>Eu estive esta noite recebendo meus irmãos, meus amigos e aqueles que porventura se dizem inimigos, e nada neste mundo pode trocar a coragem em mostrar outro caminho, outra realidade, outra verdade. Eu estive com Pai Seta Branca e ele muito feliz sorria, sim, porque hoje ele vai estar presente com sua pequena tribo de jaguares. Eu fiquei maravilhado com seu amor, com sua bondade e senti que a nossa missão é algo especial, é algo diferente, trabalhamos em dois planos constantemente. O mundo se descortina na solução dos problemas que pendem pela incapacidade de entender os desígnios da nossa atmosfera.</w:t>
      </w:r>
    </w:p>
    <w:p>
      <w:pPr>
        <w:pStyle w:val="Normal"/>
        <w:rPr/>
      </w:pPr>
      <w:r>
        <w:rPr/>
        <w:t>Pai está conosco hoje em terra para fortalecer este laço de união pela simplicidade, pela bondade e pela conservação da nossa conquista. O arraial está sendo preparados pelos mestres e logo outros se unirão a este exemplo e assim vamos conquistando o que há de melhor nesta jornada.</w:t>
      </w:r>
    </w:p>
    <w:p>
      <w:pPr>
        <w:pStyle w:val="Normal"/>
        <w:rPr/>
      </w:pPr>
      <w:r>
        <w:rPr/>
        <w:t>Eu senti todo este calor, todo este abençoado poder de emanação da cura. Eu fiquei feliz como estou feliz, porque a vida passa, mas o que não passa é os laços de afinidades que conquistamos neste mundo espiritual. Aqui nós aprendemos a conviver entre irmãos, mesmo sendo inimigos de outrora, agora somos irmãos e filhos do mesmo pai.</w:t>
      </w:r>
    </w:p>
    <w:p>
      <w:pPr>
        <w:pStyle w:val="Normal"/>
        <w:rPr/>
      </w:pPr>
      <w:r>
        <w:rPr/>
        <w:t>A maior evolução que temos hoje é conviver pacificamente uns com os outros, sabendo que temos nesta seara os conflitos de origens passadas, mas que somente o amor incondicional é que nos ensinara a conviver neste mundo de reencontros. Aqui tudo é testemunha, tudo é um segredo absoluto, tudo feito por amor a nossa capacidade de entender a nós mesmos.</w:t>
      </w:r>
    </w:p>
    <w:p>
      <w:pPr>
        <w:pStyle w:val="Normal"/>
        <w:rPr/>
      </w:pPr>
      <w:r>
        <w:rPr/>
        <w:t>Eu vibrei nesta viagem porque me senti amado, me senti dentro de uma cápsula que reage em conformidade aos desejos de prosperidade. Eu voltei da viagem carregado de esperança e convicto que somos nobres entre nobres, da mais alta corte que hoje procura simplesmente viver a sua perfeição divina. Simplicidade é isso que me foi pedido, humildade é assim que foi traduzido, amor é assim que aprendi.</w:t>
      </w:r>
    </w:p>
    <w:p>
      <w:pPr>
        <w:pStyle w:val="Normal"/>
        <w:rPr/>
      </w:pPr>
      <w:r>
        <w:rPr/>
        <w:t>Pai Seta Branca está hoje aqui no templo abençoando seus filhos missionários.</w:t>
      </w:r>
    </w:p>
    <w:p>
      <w:pPr>
        <w:pStyle w:val="Normal"/>
        <w:rPr/>
      </w:pPr>
      <w:r>
        <w:rPr/>
        <w:t>Boa sorte aos jaguares que tem firmeza de propósit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6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4:4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6-06T14:48:00Z</dcterms:modified>
  <cp:revision>2</cp:revision>
  <dc:subject/>
  <dc:title>BASE</dc:title>
</cp:coreProperties>
</file>