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OSTORES</w:t>
      </w:r>
    </w:p>
    <w:p>
      <w:pPr>
        <w:pStyle w:val="Normal"/>
        <w:rPr/>
      </w:pPr>
      <w:r>
        <w:rPr/>
        <w:t>Salve Deus!</w:t>
      </w:r>
    </w:p>
    <w:p>
      <w:pPr>
        <w:pStyle w:val="Normal"/>
        <w:rPr/>
      </w:pPr>
      <w:r>
        <w:rPr/>
        <w:t>Nas missões nós sempre vamos encontrar alguém que está ali para se aproveitar do próximo como no caso destes dois padres que na verdade eram impostores.</w:t>
      </w:r>
    </w:p>
    <w:p>
      <w:pPr>
        <w:pStyle w:val="Normal"/>
        <w:rPr/>
      </w:pPr>
      <w:r>
        <w:rPr/>
        <w:t>Fui procurado esta noite, lá pelas 4 horas da madrugada, por dois espíritos vestidos de padre. Eles vieram e forçaram muito a barra, pois querendo se passar por tais missionários não deixavam espaço para discutir, o negócio deles era entrar. Como se diz na baixa magia, se você oferecer pão e água ao espírito sem luz ele terá liberdade para entrar e fazer tudo que queira em seu lar. Por isso a atenção tem que ser redobrada, pois nem todos são filhos de Deus, por enquanto, pois vivem em outra sintonia.</w:t>
      </w:r>
    </w:p>
    <w:p>
      <w:pPr>
        <w:pStyle w:val="Normal"/>
        <w:rPr/>
      </w:pPr>
      <w:r>
        <w:rPr/>
        <w:t>Foi isso mais ou menos que eles queriam fazer, se passando de espíritos bonzinhos pediram minha autorização para entrar na minha sintonia, só que eu fiquei com um pé atrás, somos mestres em desfazer os maus entendidos. Deixei-os bem à vontade para estudar os desejos de suas presenças. Foi quando no meio desta conversa eles se entregaram, só que ao invés de ter-lhes dado água natural, dei-lhes água benta, como dizemos, água fluidificada de nossa doutrina. Esta foi uma surpresa que eles não esperavam, porque ao beberem eles perderam suas forças e passaram a ficar lentos em suas ações. Os espíritos são como fumaça, ou sombra, quando se percebe a presença deles eles já sumiram. Por isso dizemos orai e vigiai, pois é assim que mantemos guarda em nossa sintonia.</w:t>
      </w:r>
    </w:p>
    <w:p>
      <w:pPr>
        <w:pStyle w:val="Normal"/>
        <w:rPr/>
      </w:pPr>
      <w:r>
        <w:rPr/>
        <w:t>Conforme eles iam perdendo suas intenções eu ia crescendo em ação. A doutrina nos oferece o pão e a água nas consagrações das nossas emissões e cantos, e é isso que eles não conheciam, porque ao receberem esta energia curadora se prenderam a ela. Foi mais fácil lidar com eles que eu pensava.</w:t>
      </w:r>
    </w:p>
    <w:p>
      <w:pPr>
        <w:pStyle w:val="Normal"/>
        <w:rPr/>
      </w:pPr>
      <w:r>
        <w:rPr/>
        <w:t>Na nossa missão temos também os oportunistas que muitas vezes nem fizeram a sua lição de casa, estão ali por questão de necessidade e não por amor ao próximo. Ficam parados nas portas e esquinas da vida sustentando suas vitimas do passado com o pouco que conseguem obter de suas caridades. Como digo: “É mais fácil um camelo passar pelo fundo d’agulha que uma pessoa deste porte permanecer na doutrina”.</w:t>
      </w:r>
    </w:p>
    <w:p>
      <w:pPr>
        <w:pStyle w:val="Normal"/>
        <w:rPr/>
      </w:pPr>
      <w:r>
        <w:rPr/>
        <w:t>Eu vejo nos mestres que foram convidados a desenvolver suas mediunidades para trabalharem para si mesmos, para suas evoluções. Vejo a falta de qualidade e responsabilidade que eles têm com Deus, com seus mentores e com suas vitimas do passado. Vejo todo trabalho feito em vão, tempo gasto, bônus desperdiçados, porque eles não dão valor nem para si mesmo. Vejo também outros que são fortes, mesmo tendo as maiores dificuldades em suas vidas, tem a força do jaguar e a coragem do espartano em suas missões.</w:t>
      </w:r>
    </w:p>
    <w:p>
      <w:pPr>
        <w:pStyle w:val="Normal"/>
        <w:rPr/>
      </w:pPr>
      <w:r>
        <w:rPr/>
        <w:t>Tem os que vêem por obrigação que a família aperta o cerco. Tem os que vêm por amor, pela luz de Jesus, pela bondade do seu coração. Como estes dois padres que eram impostores da Igreja. Eles estavam ali por questão de sobrevivência, tirar proveito das famílias, se apoderarem da fé. Vender santos e imagens em nome de uma instituição religiosa.</w:t>
      </w:r>
    </w:p>
    <w:p>
      <w:pPr>
        <w:pStyle w:val="Normal"/>
        <w:rPr/>
      </w:pPr>
      <w:r>
        <w:rPr/>
        <w:t>Vender a imagem de Jesus como se fosse um comércio, sim, pois naquele tempo Jesus entrou na casa do seu Pai e quebrou todas as bancas que comercializavam dentro do espaço sagrado. Tem uma coisa que não sabem: quem vende a imagem de Jesus é contra ele, está a serviço do anticristo. Esta imagem é dizer que ali Jesus cura e depois cobra centil por centil exigindo o dizimo. Não se comprometam com quem vende Jesus.</w:t>
      </w:r>
    </w:p>
    <w:p>
      <w:pPr>
        <w:pStyle w:val="Normal"/>
        <w:rPr/>
      </w:pPr>
      <w:r>
        <w:rPr/>
        <w:t>A nossa maior divida será com a nossa evolução espiritual. Se nós somos seres espirituais em busca de um caminho certo, devemos conhecer os vários que se apresentam em nossa vida. Nem todos os caminhos levam a Deus. A escolha deve ser feita dentro de uma conquista, de uma conduta moral, preservando os elos da verdade, o Evangelho Sagrado da Nova Era.</w:t>
      </w:r>
    </w:p>
    <w:p>
      <w:pPr>
        <w:pStyle w:val="Normal"/>
        <w:rPr/>
      </w:pPr>
      <w:r>
        <w:rPr/>
        <w:t>Projetei minha força de jaguar sobre os dois espíritos e eles foram levados pela força da grande morsa. Busquei em seus corações a verdade, mas só existiam mentiras e desonestidade. Não há como deixar espíritos sem procedência infiltrarem em nossos corações, porque eles não dão valor ao que receberam e nem ao que iriam receber. Somos almas livres, somos espíritos libertos, somos uma tribo que se prepara para a nova era com muita luz de Seta Branca nosso Pai.</w:t>
      </w:r>
    </w:p>
    <w:p>
      <w:pPr>
        <w:pStyle w:val="Normal"/>
        <w:rPr/>
      </w:pPr>
      <w:r>
        <w:rPr/>
        <w:t>Não seja um escravo de sua missão, seja responsável por ela e pelas suas conquistas.</w:t>
      </w:r>
    </w:p>
    <w:p>
      <w:pPr>
        <w:pStyle w:val="Normal"/>
        <w:rPr/>
      </w:pPr>
      <w:r>
        <w:rPr/>
        <w:t>Boa sorte!</w:t>
      </w:r>
    </w:p>
    <w:p>
      <w:pPr>
        <w:pStyle w:val="Normal"/>
        <w:rPr/>
      </w:pPr>
      <w:r>
        <w:rPr/>
        <w:t>Salve Deus!</w:t>
      </w:r>
    </w:p>
    <w:p>
      <w:pPr>
        <w:pStyle w:val="Normal"/>
        <w:rPr/>
      </w:pPr>
      <w:r>
        <w:rPr/>
        <w:t>Adjunto Apurê</w:t>
      </w:r>
    </w:p>
    <w:p>
      <w:pPr>
        <w:pStyle w:val="Normal"/>
        <w:rPr/>
      </w:pPr>
      <w:r>
        <w:rPr/>
        <w:t>19.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2:22:00Z</dcterms:created>
  <dc:creator>betezek</dc:creator>
  <dc:description/>
  <cp:keywords/>
  <dc:language>en-US</dc:language>
  <cp:lastModifiedBy>.</cp:lastModifiedBy>
  <cp:lastPrinted>2014-06-30T15:21:00Z</cp:lastPrinted>
  <dcterms:modified xsi:type="dcterms:W3CDTF">2015-04-19T12:30:00Z</dcterms:modified>
  <cp:revision>11</cp:revision>
  <dc:subject/>
  <dc:title>BASE</dc:title>
</cp:coreProperties>
</file>