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APARÊNCIAS</w:t>
      </w:r>
    </w:p>
    <w:p>
      <w:pPr>
        <w:pStyle w:val="Header"/>
        <w:rPr/>
      </w:pPr>
      <w:r>
        <w:rPr/>
        <w:t>Salve Deus!</w:t>
      </w:r>
    </w:p>
    <w:p>
      <w:pPr>
        <w:pStyle w:val="Header"/>
        <w:rPr/>
      </w:pPr>
      <w:r>
        <w:rPr/>
        <w:t>O conjunto de idéias é formado por aparências, quanto mais simples e humilde, mais difícil de participar.</w:t>
      </w:r>
    </w:p>
    <w:p>
      <w:pPr>
        <w:pStyle w:val="Header"/>
        <w:rPr/>
      </w:pPr>
      <w:r>
        <w:rPr/>
        <w:t>Eu estive em duas viagens que mostram a degradação humana no seu quadro depressivo. Uma em uma sociedade deprimida onde espíritos se acham melhores por suas vestimentas e outra de reconhecimento. Nesta viagem socialmente manipulada pelos olhos eu fui com minha roupagem simples, da roça como sempre digo, e ao chegar lá fui barrado. Vi no grande salão os casais rodearem nas melodias tocadas e aquilo me despertou interesse. Foi quando eu virei minhas costas e minha roupagem se transfigurou em um elegante terno. Ao me virar de novo já tinha passe livre para entrar. Entrei e vi o ambiente que nada mais era um lugar de reencontros. Os casais iam para este lugar para troca do Kundalini, uma segregação do convívio humano familiar.</w:t>
      </w:r>
    </w:p>
    <w:p>
      <w:pPr>
        <w:pStyle w:val="Header"/>
        <w:rPr/>
      </w:pPr>
      <w:r>
        <w:rPr/>
        <w:t>Eu vi que a felicidade deles no convívio direto e apático se perde nos encontros e desencontros. Cada casal com sua prerrogativa de manter acesa a chama do amor se entrelaçam na vulgaridade abstrata. Dançando seus momentos finais a musica se perdia nos corações vazios e doentes pela suplica de uma paixão. Cada casal ali se distanciava de sua meta e quebrando os laços da sua idoneidade rodavam de um lado para outro. Eram felizes, não sei, porque aquilo era um falso ambiente onde cada um, homem ou mulher, se entregava ao seu destino.</w:t>
      </w:r>
    </w:p>
    <w:p>
      <w:pPr>
        <w:pStyle w:val="Header"/>
        <w:rPr/>
      </w:pPr>
      <w:r>
        <w:rPr/>
        <w:t>Um lugar de fantasias e destinos incertos.</w:t>
      </w:r>
    </w:p>
    <w:p>
      <w:pPr>
        <w:pStyle w:val="Header"/>
        <w:rPr/>
      </w:pPr>
      <w:r>
        <w:rPr/>
        <w:t>Eu saí dali e vim para meu mundo real. Chegando aqui eu me lancei em mais uma viagem, agora em outro mundo, um mundo de encantos, onde os manjares são oferecidos sem nenhuma restrição aos viajantes do espaço. Eu saboreei estes manjares me dando uma energia muito grande em meu espírito. Eu preciso manter a minha chama da vida acesa, porque o desgaste dos embates terrestres nos deixa cansados da luta evolutiva. Foi que alimentando meu espírito a energia foi sendo restabelecida. A energia espiritual tem que estar no grau absoluto para recompor as células vitais do organismo. A luta diária, os confrontos entre dois destinos nos desgastam da nossa condição humana, e quando perdemos o conteúdo perdemos também a sutileza.</w:t>
      </w:r>
    </w:p>
    <w:p>
      <w:pPr>
        <w:pStyle w:val="Header"/>
        <w:rPr/>
      </w:pPr>
      <w:r>
        <w:rPr/>
        <w:t>As energias que provem dos eternos manjares nos suprem de uma força vital necessária a vida do espírito que luta para se manter preso a sua fortaleza. O segredo da eternidade é algo fora deste mundo, deste plano terrestre. Quando ingeri o manjar eu senti a força crescendo no intimo como uma grande árvore que vai criando suas raízes mais profundas. Esta árvore majestosa é o principio da fé em nós mesmos.</w:t>
      </w:r>
    </w:p>
    <w:p>
      <w:pPr>
        <w:pStyle w:val="Header"/>
        <w:rPr/>
      </w:pPr>
      <w:r>
        <w:rPr/>
        <w:t>O fruto amarelado neste paralelo se parecia com uma banana com casca que ia sendo retirada para alimentar nossos corações. Tem diversos tipos de manjares que são cultivados nos jardins da espiritualidade maior. Para se chegar a este mundo deve-se ter o endereço de sua conquista e ela só se dá pelo trabalho voluntário de caridade. Todos daqui já experimentaram destes manjares que Pai Seta Branca e Mãe Iara trazem em seu comando maior. O desgaste emocional que enfrentamos na corrida louca pela vida material, pela sobrevivência anímica dos seres, e pelo bem estar de nossos caminhos tem que ser reparados de alguma forma e esta forma é o preparo da vida além terra. Saímos então da nossa esfera ou cápsula e vamos adentrando os limites da nossa conquista. Os desejos vão se alinhando com a necessidade e tudo vai sendo distribuído pela fé.</w:t>
      </w:r>
    </w:p>
    <w:p>
      <w:pPr>
        <w:pStyle w:val="Header"/>
        <w:rPr/>
      </w:pPr>
      <w:r>
        <w:rPr/>
        <w:t>A cápsula ou esfera que eu conheço é um campo de força que se forma em torno de nós. É algo indestrutível que nos envolve nas viagens pelo espaço espiritual. A sintonia cria estes campos magnéticos que nos mantém ligados a nossa faixa terrestre. Sem isso o espírito não voltaria para sua base.</w:t>
      </w:r>
    </w:p>
    <w:p>
      <w:pPr>
        <w:pStyle w:val="Header"/>
        <w:rPr/>
      </w:pPr>
      <w:r>
        <w:rPr/>
        <w:t>Provei dos manjares suficientemente para me projetar além cosmo, além terra e voltar às grandes decisões planetárias. Tudo é como combustível que move as engrenagens do espírito. Se o espírito não tiver energias ele vai esmorecendo e padecendo pela ausência de forças e assim ele abre sua guarda para outros envolvimentos. A transformação do alimento em combustível é necessária ao corpo físico, e o espírito requer a sua integração vertical para que receba o seu alimento.</w:t>
      </w:r>
    </w:p>
    <w:p>
      <w:pPr>
        <w:pStyle w:val="Header"/>
        <w:rPr/>
      </w:pPr>
      <w:r>
        <w:rPr/>
        <w:t>Eu lembro sempre de Tia Neiva quando ela nos deu um curso avançado aqui no templo, quando ainda era em Curitiba. De 1980 a 1984 todas as quintas-feiras ela chegava formando nosso padrão mediúnico. Minha esposa recebia a formação do continente e transmitia para mim o conhecimento diretamente do céu. A evolução, mestres, não é quantidade, não são números, não é multidão. A evolução se dá pela individualidade e não pelas personalidades. Do que adianta viver em números e não aprender nada. Nós devemos, sim, ter mais companheiros nesta missão, mas sempre lembrar que nos evoluímos pela nossa condição e não pela condição dos outros. Muitas vezes uma grande multidão nos endivida mais ainda.</w:t>
      </w:r>
    </w:p>
    <w:p>
      <w:pPr>
        <w:pStyle w:val="Header"/>
        <w:rPr/>
      </w:pPr>
      <w:r>
        <w:rPr/>
        <w:t>Todos nasceram sozinhos e vão partir sozinhos. Quando seu espírito veio para este mundo ele não trouxe nada além de sua faixa cármica. Ele não veio reencarnar rodeado de amigos ou família, ele trouxe um resumo do que seria o seu caminho. Ele escolheu e decidiu como seria sua evolução, pelo amor ou pela dor.</w:t>
      </w:r>
    </w:p>
    <w:p>
      <w:pPr>
        <w:pStyle w:val="Header"/>
        <w:rPr/>
      </w:pPr>
      <w:r>
        <w:rPr/>
        <w:t>O senhor tem o seu templo no meu intimo... É assim que todos se evoluem, pela força do seu amor incondicional. O planejamento começa bem antes de chegar a terra e vai se prolongando artificialmente nos caminhos da maturidade. Vem jovem e volta velho, ou seja, como for terá um dia que retornar.</w:t>
      </w:r>
    </w:p>
    <w:p>
      <w:pPr>
        <w:pStyle w:val="Header"/>
        <w:rPr/>
      </w:pPr>
      <w:r>
        <w:rPr/>
        <w:t>A velha árvore frondosa que pelo tempo jamais irá cair. Adube esta raiz com o conhecimento da verdade e não fuja de sua pratica cristã. Deixe a aruanda ventilar seus galhos a água que desce dos céus para lavar suas folhas. Não feche dentro de si a sua esperança, lute pelo que acredita e respeite os desejos do seu próximo.</w:t>
      </w:r>
    </w:p>
    <w:p>
      <w:pPr>
        <w:pStyle w:val="Header"/>
        <w:rPr/>
      </w:pPr>
      <w:r>
        <w:rPr/>
        <w:t>Voltei de lá. Sinto as perseguições da terra me cutucando e vejo que todos só pensam em si mesmos. Pensam somente dos favores terrestres se lançam mais em busca de sua origem.</w:t>
      </w:r>
    </w:p>
    <w:p>
      <w:pPr>
        <w:pStyle w:val="Header"/>
        <w:rPr/>
      </w:pPr>
      <w:r>
        <w:rPr/>
        <w:t>Boa sorte jaguares. Que Deus nos ilumine!</w:t>
      </w:r>
    </w:p>
    <w:p>
      <w:pPr>
        <w:pStyle w:val="Header"/>
        <w:rPr/>
      </w:pPr>
      <w:r>
        <w:rPr/>
        <w:t>Salve Deus!</w:t>
      </w:r>
    </w:p>
    <w:p>
      <w:pPr>
        <w:pStyle w:val="Header"/>
        <w:rPr/>
      </w:pPr>
      <w:r>
        <w:rPr/>
        <w:t>Adjunto Apurê</w:t>
      </w:r>
    </w:p>
    <w:p>
      <w:pPr>
        <w:pStyle w:val="Header"/>
        <w:rPr/>
      </w:pPr>
      <w:r>
        <w:rPr/>
        <w:t>An-Selmo Rá</w:t>
      </w:r>
    </w:p>
    <w:p>
      <w:pPr>
        <w:pStyle w:val="Header"/>
        <w:rPr/>
      </w:pPr>
      <w:r>
        <w:rPr/>
        <w:t>10.11.2015</w:t>
      </w:r>
    </w:p>
    <w:p>
      <w:pPr>
        <w:pStyle w:val="Header"/>
        <w:rPr/>
      </w:pPr>
      <w:r>
        <w:rPr/>
      </w:r>
    </w:p>
    <w:p>
      <w:pPr>
        <w:pStyle w:val="Header"/>
        <w:rPr/>
      </w:pPr>
      <w:r>
        <w:rPr/>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8:41:00Z</dcterms:created>
  <dc:creator>betezek</dc:creator>
  <dc:description/>
  <cp:keywords/>
  <dc:language>en-US</dc:language>
  <cp:lastModifiedBy>.</cp:lastModifiedBy>
  <cp:lastPrinted>2014-06-30T15:21:00Z</cp:lastPrinted>
  <dcterms:modified xsi:type="dcterms:W3CDTF">2015-11-10T08:47:00Z</dcterms:modified>
  <cp:revision>10</cp:revision>
  <dc:subject/>
  <dc:title>BASE</dc:title>
</cp:coreProperties>
</file>