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OS TEMPOS</w:t>
        <w:br/>
        <w:br/>
        <w:t>Salve Deus!</w:t>
        <w:br/>
        <w:br/>
        <w:t>Sempre é hora de recomeçar, ir à luta, de sentir renascer a força espartana</w:t>
        <w:br/>
        <w:t>do jaguar filho de Seta Branca.</w:t>
        <w:br/>
        <w:br/>
        <w:t>Estive esta madrugada reorganizando minha missão, porque os sinais do tempo</w:t>
        <w:br/>
        <w:t>no templo já batem na porta. A força do nosso comando maior está</w:t>
        <w:br/>
        <w:t>desatrelando através da receptividade atômica os nossos caminhos, sim, no</w:t>
        <w:br/>
        <w:t>trabalho de indução magnética especial os mestres participantes puderam</w:t>
        <w:br/>
        <w:t>sentir os efeitos das energias dos velhos nagôs transpassarem seus corpos</w:t>
        <w:br/>
        <w:t>físicos. Estes velhos nagôs de origem diversas são a maturidade desta</w:t>
        <w:br/>
        <w:t>corrente branca do amanhecer. Muitos deles não baixam em trabalhos normais</w:t>
        <w:br/>
        <w:t>por conterem a ordem superior das leis mais divinas e secretas que</w:t>
        <w:br/>
        <w:t>trabalham. Esta diferença de composição solar e lunar é que nos torna</w:t>
        <w:br/>
        <w:t>especiais, mestres com força multiplicadora do íon.</w:t>
        <w:br/>
        <w:br/>
        <w:t>Ao bater na segunda casa astral eu abri o envelope e pedi ajuda. Eu pedi a</w:t>
        <w:br/>
        <w:t>força do caminheiro das margens do rio Jordão que nos guiasse nesta cruzada</w:t>
        <w:br/>
        <w:t>evangélica da nova era. Recebi a ordem que eles desceriam quando fossem</w:t>
        <w:br/>
        <w:t>chamados. A invocação foi feita neste leito magnético desta indução</w:t>
        <w:br/>
        <w:t>cabalística e assim no segundo intercambio eles vieram nos abastecer de</w:t>
        <w:br/>
        <w:t>cura. A presença das raízes africanas mais longínquas entrou em harmonia com</w:t>
        <w:br/>
        <w:t>a formação acadêmica do mestrado, Lindo, muito bonito, é o que eu posso</w:t>
        <w:br/>
        <w:t>descrever, porque o conhecimento da magia natural é espetacular quando a</w:t>
        <w:br/>
        <w:t>usamos para uma missão pacificadora.</w:t>
        <w:br/>
        <w:br/>
        <w:t>Os escravos da liberdade são todos que se sentem presos pelos nós das</w:t>
        <w:br/>
        <w:t>dificuldades. Este trabalho veio clarear esta estrada que apagada estava</w:t>
        <w:br/>
        <w:t>pelos embates da força negativa que nossos próprios físicos geram pela</w:t>
        <w:br/>
        <w:t>necessidade do pão nosso de cada dia. Esta missão de desvendar os enigmas</w:t>
        <w:br/>
        <w:t>dos mundos em ascensão determina quem é o interlocutor da fé que move um</w:t>
        <w:br/>
        <w:t>mundo e concilia os segredos do universo.</w:t>
        <w:br/>
        <w:br/>
        <w:t>Os nagôs de luz e amor formaram no templo o sacerdócio para transformar as</w:t>
        <w:br/>
        <w:t>vidas em amor e esperança. Todos têm esperança de vencer, de crescer e de</w:t>
        <w:br/>
        <w:t>ter, mas somente tendo a ciência espiritual ao seu favor é que poderão se</w:t>
        <w:br/>
        <w:t>agraciar com o conhecimento. Estes espíritos de uma hierarquia universal são</w:t>
        <w:br/>
        <w:t>entidades puras no seu todo, eles representam a dualidade do ser na sua</w:t>
        <w:br/>
        <w:t>concepção astral. Eles são íntegros e não permitem que se disperse o átomo</w:t>
        <w:br/>
        <w:t>divino. Com a chegada deles no trabalho as energias percorriam o nosso eu</w:t>
        <w:br/>
        <w:t>interior desmagnetizando nossos plexos e chacras das contaminações viciosas</w:t>
        <w:br/>
        <w:t>do eu interior. O som das matas se entrelaçando com o canto das sereias,</w:t>
        <w:br/>
        <w:t>isso formou em cada individualidade a imensa tranqüilidade de não exigir a</w:t>
        <w:br/>
        <w:t>sua sequidão material.</w:t>
        <w:br/>
        <w:br/>
        <w:t>Eu desatei os nós da corda horizontal e verticalizei o sinal da freqüência</w:t>
        <w:br/>
        <w:t>cardíaca para poder aumentar a emissão ectoplasmática e desagregar o fator</w:t>
        <w:br/>
        <w:t>principal da necessidade humana. O controle desta descarga elétrica positiva</w:t>
        <w:br/>
        <w:t>se transfere também ao espírito que leva um choque desativando os sentidos</w:t>
        <w:br/>
        <w:t>de sua dificuldade passando a reagir em conformidade ao controle das forças</w:t>
        <w:br/>
        <w:t>em movimento. A existência de um poder a altura de nossa percepção animal</w:t>
        <w:br/>
        <w:t>racional destrava o nosso eu e reativa as moléculas que se alimentam da</w:t>
        <w:br/>
        <w:t>força ativa.</w:t>
        <w:br/>
        <w:br/>
        <w:t>Estes trabalhos estão fazendo um bem muito grande aos participantes, porque</w:t>
        <w:br/>
        <w:t>além de transformar a dor em amor, é uma preparação do jaguar para sua nova</w:t>
        <w:br/>
        <w:t>era. Eu só posso fazer por confiar nos meus irmãos e assim entregar esta</w:t>
        <w:br/>
        <w:t>rosa, esta perola em cada coração. O sol é a nossa maior estrada, porque a</w:t>
        <w:br/>
        <w:t>luz penetra nos três reinos de nossa natureza cármica e nos transforma em</w:t>
        <w:br/>
        <w:t>luz cristalina.</w:t>
        <w:br/>
        <w:br/>
        <w:t>Vamos ter novidades daqui pra frente, digo, nós missionários deste pequeno</w:t>
        <w:br/>
        <w:t>templo estamos nos preparando para esta rica e feliz viagem. O descobrimento</w:t>
        <w:br/>
        <w:t>da maior fonte de água da vida. Eu fico muitas vezes preocupado com todos</w:t>
        <w:br/>
        <w:t>que nos rodeiam, mas a conquista tem que ser pétala por pétala e cada um têm</w:t>
        <w:br/>
        <w:t>que formar seu aton e iluminar os que virão ao seu encontro. Eu fui buscar</w:t>
        <w:br/>
        <w:t>os segredos desta magia original e trouxe-a em forma de ondas giradoras que</w:t>
        <w:br/>
        <w:t>passam a alimentar os nossos ais elucidando os segredos pela verdade direta.</w:t>
        <w:br/>
        <w:br/>
        <w:t>A energia em forma de luz transpassava os corpos mediúnicos e tirava deles a</w:t>
        <w:br/>
        <w:t>força esparsa elétrica negativa. Com o passar do tempo e a falta de</w:t>
        <w:br/>
        <w:t>manipulação direta distorce a realidade prendendo também o físico na sua</w:t>
        <w:br/>
        <w:t>clausura. Tudo fica escuro, a vida se torna escura, o nosso caminho vai</w:t>
        <w:br/>
        <w:t>perdendo a vitalidade e se torna uma pedra a mais. A retirada desta pedra é</w:t>
        <w:br/>
        <w:t>feita através desta descarga magnética positiva.</w:t>
        <w:br/>
        <w:br/>
        <w:t>Então vejamos a até onde nós podemos chegar, até onde podemos ir, mas com o</w:t>
        <w:br/>
        <w:t>conhecimento direto nós abrimos os portais e trabalhamos diretamente na sua</w:t>
        <w:br/>
        <w:t>raiz.</w:t>
        <w:br/>
        <w:br/>
        <w:t>Boa sorte aos meus irmãos!</w:t>
        <w:br/>
        <w:br/>
        <w:t>Seu menor irmão, um doutrinador!</w:t>
        <w:br/>
        <w:br/>
        <w:t>Salve Deus!</w:t>
        <w:br/>
        <w:br/>
        <w:t>Adjunto Apurê</w:t>
        <w:br/>
        <w:br/>
        <w:t>02.03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2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3-02T18:32:00Z</dcterms:modified>
  <cp:revision>2</cp:revision>
  <dc:subject/>
  <dc:title>BASE</dc:title>
</cp:coreProperties>
</file>