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DO OUTRO LADO –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Buscando a afirmação do nosso padrão espiritual, nós vamos desenrolando o grande novelo cheio de nós e um por um desatando e esticando para alinhar com nosso desenvolvimento.</w:t>
      </w:r>
    </w:p>
    <w:p>
      <w:pPr>
        <w:pStyle w:val="Normal"/>
        <w:rPr>
          <w:szCs w:val="20"/>
        </w:rPr>
      </w:pPr>
      <w:r>
        <w:rPr>
          <w:szCs w:val="20"/>
        </w:rPr>
        <w:t>Como disse deste meu encontro com estes espíritos neste templo de Portugal, sim, por mais que nos esquivemos o rastro ainda permanece no etérico plano. Eles vieram aqui no nosso templo, mas Pai Seta Branca não os deixou chegar. Já na abertura dos trabalhos a vibração deles era muito intensa e o aviso dado, porque o prevenir ainda desloca uma onda gigantesca que emite os raios de Simiromba e Olorum com Agamor fazendo brilhar os encantos do amanhecer. Tive medo, não por mim, mas pelos meus irmãos que poderiam entrar no baixo padrão e se deixarem invadir pelos pensamentos negativos. Não que isso seja normal, mas é pela inexperiência dos contatos fora da matéria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o atendermos os pacientes os mentores fizeram uma concentração de energias tão grande que equilibrou o orbe do templo, afastando estes espíritos da nossa missão. Eles não podem chegar perto, eles são espíritos de outras hierarquias e são perigosos manipuladores das suas verdades. Nossa missão é humildade, tolerância e amor, e eles não, eles são a justiça fatal. Os impérios estão entrando em convulsão, foi mexido na ferida e eles se alvoroçaram como formigas saindo dos seus casulos se espalhando pela grama atacando quem estiver pela sua frente.  Remédio é a catalisação das forças pelo impacto da cabala. Pai Seta Branca me pediu para usar as forças da cabala em sua ultima presença no templo, com autorização e autoridade estou buscando esta partida iniciática da nova era. </w:t>
      </w:r>
    </w:p>
    <w:p>
      <w:pPr>
        <w:pStyle w:val="Normal"/>
        <w:rPr>
          <w:szCs w:val="20"/>
        </w:rPr>
      </w:pPr>
      <w:r>
        <w:rPr>
          <w:szCs w:val="20"/>
        </w:rPr>
        <w:t>Então foi assim, reformulando os contatos com minha força decrescente eu revi o evangelho de Jesus e com autoridade da razão busquei a contrapartida do ataque final. Exigi o respeito deles por nós e por nossa missão, sim, porque não se deve brincar com os sentimentos que geram energia vital. Os espíritos são tratados com amor e com a força da razão. Para quem precisa de amor, amor, mas quem gosta de brincar e desafiar, razão.</w:t>
      </w:r>
    </w:p>
    <w:p>
      <w:pPr>
        <w:pStyle w:val="Normal"/>
        <w:rPr>
          <w:szCs w:val="20"/>
        </w:rPr>
      </w:pPr>
      <w:r>
        <w:rPr>
          <w:szCs w:val="20"/>
        </w:rPr>
        <w:t>Busquei nos Cavaleiros Verdes e Guias Missionárias o impacto das forças e com os chacras fechados dos mestres formei a regressão do tempo, eles chegaram, limparam e subiram. O solo sagrado voltou a brilhar com as mais puras energias cristalinas subindo do chão para cima. Vi o resplandecer da nossa pequena cada e a história dos envolvidos nas tramas do destino cármico.</w:t>
      </w:r>
    </w:p>
    <w:p>
      <w:pPr>
        <w:pStyle w:val="Normal"/>
        <w:rPr>
          <w:szCs w:val="20"/>
        </w:rPr>
      </w:pPr>
      <w:r>
        <w:rPr>
          <w:szCs w:val="20"/>
        </w:rPr>
        <w:t>Bom, meus irmãos, isso é tudo por hoje, o pouco que pude contar, porque prevendo novas buscas chegaremos ao eldorado mundo de Simiromba pelos seus encantos e pela sua bondade. Sejamos unos em verdade e vamos descerrando nossa bandeira com amor e com razã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25.01.2015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1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5T11:29:00Z</dcterms:modified>
  <cp:revision>4</cp:revision>
  <dc:subject/>
  <dc:title>BASE</dc:title>
</cp:coreProperties>
</file>