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"LER É BOM, MAS CONHECER É MELHOR AINDA..."</w:t>
        <w:br/>
        <w:t>Adjunto Apurê - 11.06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39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6-11T12:39:00Z</dcterms:modified>
  <cp:revision>2</cp:revision>
  <dc:subject/>
  <dc:title>BASE</dc:title>
</cp:coreProperties>
</file>