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Quanto maior a corrente fica, mais fácil fica em destruí-la" Adjunto Apurê - An-Selmo Ra - 19.09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23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9-21T12:23:00Z</dcterms:modified>
  <cp:revision>2</cp:revision>
  <dc:subject/>
  <dc:title>BASE</dc:title>
</cp:coreProperties>
</file>