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w:t>
      </w:r>
    </w:p>
    <w:p>
      <w:pPr>
        <w:pStyle w:val="Normal"/>
        <w:rPr/>
      </w:pPr>
      <w:r>
        <w:rPr/>
        <w:t>Salve Deus!</w:t>
      </w:r>
    </w:p>
    <w:p>
      <w:pPr>
        <w:pStyle w:val="Normal"/>
        <w:rPr/>
      </w:pPr>
      <w:r>
        <w:rPr/>
        <w:t>A vida corre em dois planos distintos, engana-se o homem que pensa que sabe tudo, porque a própria natureza ensina o bem ou o mal, por isso a humildade de tratamento requer atenção redobrada, pois não sabemos exatamente nada sobre nós mesmos.</w:t>
      </w:r>
    </w:p>
    <w:p>
      <w:pPr>
        <w:pStyle w:val="Normal"/>
        <w:rPr/>
      </w:pPr>
      <w:r>
        <w:rPr/>
        <w:t>Eu estive esta noite em três missões, mas uma delas foi que mais me chamou a atenção, uma reunião que aconteceu mais com o propósito de esclarecimento do que necessariamente de interesse missionário. Foi mais pelo lado de julgamento em particular pela minha missão ser diferenciada das demais neste amanhecer. As formalidades foram deixadas de lado e se partiu para um confronto de interesse.</w:t>
      </w:r>
    </w:p>
    <w:p>
      <w:pPr>
        <w:pStyle w:val="Normal"/>
        <w:rPr/>
      </w:pPr>
      <w:r>
        <w:rPr/>
        <w:t>_ Eu não vim destruir, eu não vim condenar, eu não vim tomar nada de ninguém, porque cada um tem aquilo que merece e responde por sua classificação!</w:t>
      </w:r>
    </w:p>
    <w:p>
      <w:pPr>
        <w:pStyle w:val="Normal"/>
        <w:rPr/>
      </w:pPr>
      <w:r>
        <w:rPr/>
      </w:r>
    </w:p>
    <w:p>
      <w:pPr>
        <w:pStyle w:val="Normal"/>
        <w:rPr/>
      </w:pPr>
      <w:r>
        <w:rPr/>
        <w:t>O tom havia esquentado na euforia de nomes, de ideologias, de determinações de quem é quem nesta seara de Pai Seta Branca. Nestes caminhos da terra as pessoas se autodenominam por suas aparências físicas contradizendo o caminho certo a seguir. Teve um momento em que eu fui testado por um jovem mestre que estava nesta reunião.</w:t>
      </w:r>
    </w:p>
    <w:p>
      <w:pPr>
        <w:pStyle w:val="Normal"/>
        <w:rPr/>
      </w:pPr>
      <w:r>
        <w:rPr/>
        <w:t>_ Você ta pensando que é Tia Neiva é?</w:t>
      </w:r>
    </w:p>
    <w:p>
      <w:pPr>
        <w:pStyle w:val="Normal"/>
        <w:rPr/>
      </w:pPr>
      <w:r>
        <w:rPr/>
        <w:t>_ Não! Nunca, até porque ela está de volta e ela reassumirá seu sacerdócio colocando em ordem esta missão que muitos perderam o ideal da caridade! Ela já está encarnada e em breve trará o que todos querem saber, onde, quando e como será sua apresentação! Mas não fiquem ansiosos, pois o mundo espiritual está reservando este silencio para que não haja perturbação mental desta criança! Com idade certa tudo virá à tona!</w:t>
      </w:r>
    </w:p>
    <w:p>
      <w:pPr>
        <w:pStyle w:val="Normal"/>
        <w:rPr/>
      </w:pPr>
      <w:r>
        <w:rPr/>
      </w:r>
    </w:p>
    <w:p>
      <w:pPr>
        <w:pStyle w:val="Normal"/>
        <w:rPr/>
      </w:pPr>
      <w:r>
        <w:rPr/>
        <w:t>_ Quem disse isso, tem provas!</w:t>
      </w:r>
    </w:p>
    <w:p>
      <w:pPr>
        <w:pStyle w:val="Normal"/>
        <w:rPr/>
      </w:pPr>
      <w:r>
        <w:rPr/>
        <w:t>_ Eu sei, mas provas eu não posso dar, porque estaria revelando quem é e onde está! Sinto muito em dizer que nada sei e quando penso que sei o mundo me mostra outro caminho! A verdade, meus irmãos, é que todos se engavetaram em suas hierarquias e estão apodrecendo pelo mofo!</w:t>
      </w:r>
    </w:p>
    <w:p>
      <w:pPr>
        <w:pStyle w:val="Normal"/>
        <w:rPr/>
      </w:pPr>
      <w:r>
        <w:rPr/>
      </w:r>
    </w:p>
    <w:p>
      <w:pPr>
        <w:pStyle w:val="Normal"/>
        <w:rPr/>
      </w:pPr>
      <w:r>
        <w:rPr/>
        <w:t>Assim todos se calaram, porque para cada insinuação uma resposta vinha condizente a sua manifestação. Como disse Jesus que, na hora certa as palavras viriam em nossos corações. E assim foi e as palavras vinham como relâmpago clarear as mentes confusas. Eu não mudei nenhuma vírgula da lei, eu somente me aprofundei nela. O objetivo de conhecer o caminho da verdade nos conduz a maior lição dos tempos, porque todos nós somos magos do evangelho e ao conhecer os segredos da vida fora da matéria nos empregados desta realidade.</w:t>
      </w:r>
    </w:p>
    <w:p>
      <w:pPr>
        <w:pStyle w:val="Normal"/>
        <w:rPr/>
      </w:pPr>
      <w:r>
        <w:rPr/>
        <w:t>Justificando esta reunião em que o motivo era me calar diante de prerrogativas existenciais e familiares, eu não deixei o medo evoluir, porque se somos parte de um comando superior e ninguém na terra é superior a ponto de esnobar seu próximo se autodenominando. Esta autodenominação é coisa de cegos, surdos e mudos, pois pensam que tudo é ainda como foi no passado, o domínio pelo poder, pela força e pela violência. Se eu não posso interferir no destino de alguém muito menos esta pessoa pode se interferir no meu.</w:t>
      </w:r>
    </w:p>
    <w:p>
      <w:pPr>
        <w:pStyle w:val="Normal"/>
        <w:rPr/>
      </w:pPr>
      <w:r>
        <w:rPr/>
        <w:t>A existência de forças em movimento e com seqüência direta trás conseqüências ao mundo em que vivemos. A distribuição de forças pelo canal sensorial biológico matura a energia que se for bem empregada pode fazer um lindo rosário de amor, um trabalho de cura espiritual, já quando ele é levado para outro caminho, não se cura e nem cura coisa alguma.</w:t>
      </w:r>
    </w:p>
    <w:p>
      <w:pPr>
        <w:pStyle w:val="Normal"/>
        <w:rPr/>
      </w:pPr>
      <w:r>
        <w:rPr/>
        <w:t>A maior doença está no espírito que é a soberba, o autoritarismo e a dinastia. Quando, nós, mantemos esta seqüência mental padronizada em nosso mundo, nós sofremos um arraigamento diferenciado, pois nos colocamos de frente com as testemunhas do tempo.</w:t>
      </w:r>
    </w:p>
    <w:p>
      <w:pPr>
        <w:pStyle w:val="Normal"/>
        <w:rPr/>
      </w:pPr>
      <w:r>
        <w:rPr/>
        <w:t>Eu estou escrevendo esta história e um espírito chegou aqui, uma ninfa desencarnada que hoje tem uma posição de guia missionária. Ela foi ninfa lua deste amanhecer, e tinha certa posição de destaque na sua linha. Não posso dizer nomes para que os envolvidos nesta trama desqualifiquem sua presença. Mas se todos entrarem em sintonia a própria energia dirá. O caminho dos espíritos se baseia em sua capacidade de entender os desígnios da matéria e assim formar seu mundo na sua dimensão. Foi o que aconteceu com esta senhora que desencarnou no templo mãe, ela foi uma pessoa de muita fé, de muito carisma e muita sensibilidade mediúnica com os seus amores. Ela está linda e sua indumentária brilha a luz prateada de sua missão clareando o lugar e o seu destino. Emite a sua linha fazendo a reparação dos elos terrenos.</w:t>
      </w:r>
    </w:p>
    <w:p>
      <w:pPr>
        <w:pStyle w:val="Normal"/>
        <w:rPr/>
      </w:pPr>
      <w:r>
        <w:rPr/>
        <w:t>A nossa conquista mestres, depende muito de nossa realidade, se formos bem conduzidos ao altar divino poderemos fazer tantos milagres acontecerem, mas se formos pelo caminho da morte, a morte nos engolirá.</w:t>
      </w:r>
    </w:p>
    <w:p>
      <w:pPr>
        <w:pStyle w:val="Normal"/>
        <w:rPr/>
      </w:pPr>
      <w:r>
        <w:rPr/>
        <w:t>Eu posso fazer a transferência de um corpo para outro, digo, fazer o transporte espiritual de um espírito para outro corpo e ali promover a cura dele na sua raiz, mas para isso preciso de aparelhos preparados para esta finalidade, que são os médiuns de transporte. Eu vejo tanta cura sendo alcançada pelo desdobramento deste elo vitalício. A formação dos espíritos na sua capacidade de adoecer é justamente a violação de sua lei própria. A lei existe para todos, para mim e para vocês, por isso ela deve ser autentica na sua maior idade.</w:t>
      </w:r>
    </w:p>
    <w:p>
      <w:pPr>
        <w:pStyle w:val="Normal"/>
        <w:rPr/>
      </w:pPr>
      <w:r>
        <w:rPr/>
        <w:t>Bom, deixo estas minhas poucas palavras não são para serem seguidas, mas para serem lidas e se de nada vos servir, jogue-as fora. Pois a minha missão eu estou completando com amor e compreensão.</w:t>
      </w:r>
    </w:p>
    <w:p>
      <w:pPr>
        <w:pStyle w:val="Normal"/>
        <w:rPr/>
      </w:pPr>
      <w:r>
        <w:rPr/>
        <w:t>Salve Deus!</w:t>
      </w:r>
    </w:p>
    <w:p>
      <w:pPr>
        <w:pStyle w:val="Normal"/>
        <w:rPr/>
      </w:pPr>
      <w:r>
        <w:rPr/>
        <w:t>Adjunto Apurê</w:t>
      </w:r>
    </w:p>
    <w:p>
      <w:pPr>
        <w:pStyle w:val="Normal"/>
        <w:rPr/>
      </w:pPr>
      <w:r>
        <w:rPr/>
        <w:t>20.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57:00Z</dcterms:created>
  <dc:creator>betezek</dc:creator>
  <dc:description/>
  <cp:keywords/>
  <dc:language>en-US</dc:language>
  <cp:lastModifiedBy>.</cp:lastModifiedBy>
  <cp:lastPrinted>2014-06-30T15:21:00Z</cp:lastPrinted>
  <dcterms:modified xsi:type="dcterms:W3CDTF">2015-03-20T11:02:00Z</dcterms:modified>
  <cp:revision>3</cp:revision>
  <dc:subject/>
  <dc:title>BASE</dc:title>
</cp:coreProperties>
</file>