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SE TERRENA</w:t>
      </w:r>
    </w:p>
    <w:p>
      <w:pPr>
        <w:pStyle w:val="Normal"/>
        <w:rPr/>
      </w:pPr>
      <w:r>
        <w:rPr/>
        <w:t>Salve Deus!</w:t>
      </w:r>
    </w:p>
    <w:p>
      <w:pPr>
        <w:pStyle w:val="Normal"/>
        <w:rPr/>
      </w:pPr>
      <w:r>
        <w:rPr/>
        <w:t>Uma base estelar na terra onde nunca para a sua movimentação, de dia os encarnados e de noite os transportados.</w:t>
      </w:r>
    </w:p>
    <w:p>
      <w:pPr>
        <w:pStyle w:val="Normal"/>
        <w:rPr/>
      </w:pPr>
      <w:r>
        <w:rPr/>
        <w:t>Eu fui levar em missão muitos jaguares para um trabalho na estrela candente e foi isso que me surpreendeu. Algo tão maravilhoso que acontece longe aos olhos físicos, porque é uma grande movimentação de naves indo e vindo, gente chegando e saindo, forças em transição do universo se acomodando no solo.</w:t>
      </w:r>
    </w:p>
    <w:p>
      <w:pPr>
        <w:pStyle w:val="Normal"/>
        <w:rPr/>
      </w:pPr>
      <w:r>
        <w:rPr/>
        <w:t>Muitos jaguares estão sendo convidados a entrar nas amaces para estas missões, sim, ao adormecerem eles são trazidos pelos seus mentores e assim formam grandes quadros desobsessivos iluminando a terra pelo contato direto espiritual. Muitos, também, estão sendo convidadas, pessoas que não fazem parte do quadro mediúnico, mas que já caminharam com Pai Seta Branca em outras vidas passadas, pessoas que eu conheço. Outros que nunca fizeram parte desta caminhada e se chegarem vai ser por necessidade, mas não pelo amor incondicional.</w:t>
      </w:r>
    </w:p>
    <w:p>
      <w:pPr>
        <w:pStyle w:val="Normal"/>
        <w:rPr/>
      </w:pPr>
      <w:r>
        <w:rPr/>
        <w:t>O Vale do Amanhecer, templo mãe, a noite é muito movimentado, é uma cidade estelar, porque naves entram na atmosfera direta pelo etéreo plano divino, desintegradas elas percorrem o mundo levando e trazendo energias, espíritos e missionários, além dos nossos comandos de força maior. Esta grande nave estava lotada de espíritos, estava fazendo seu maior trabalho que é o resgate dos compromissos físicos com os espíritos entrelaçados pela magia oriental.</w:t>
      </w:r>
    </w:p>
    <w:p>
      <w:pPr>
        <w:pStyle w:val="Normal"/>
        <w:rPr/>
      </w:pPr>
      <w:r>
        <w:rPr/>
        <w:t>Ao voltarmos passamos por cima da serra da mesa e descemos na cidade de Belo Horizonte, onde um templo do amanhecer receberia a presença desta amacê. Ao chegarmos ainda olhei pela janela e vi que estávamos ha uma grande altura, mas de repente já estávamos sobrevoando a cidade e passamos por cima do templo. Não parou, somente varreu o céu que estava impregnado de energias diversas. Tão logo paramos em cima de uma pracinha e ali todos desembarcaram, pois foi palco de desencontros de escravos mortos. Neste estado aconteceram muitos acidentes de percurso, tudo atrelado ao mundo invisível. Espíritos ainda convivem diretamente com os encarnados trazendo males que se prosperam no físico e no espiritual. Estes que desembarcaram nesta pracinha já passaram por ali e deixaram seu charme ainda intacto, mas com esta organização cristica da nova era todo charme será recolhido e usado para grandes curas e conquistas. A centelha cósmica divina é a presença de Deus e onde o homem tombou, ela fica ali vibrando o seu destino. Com a purificação desta centelha, digo, tirando suas impurezas cármicas, ela se torna um poder inigualável.</w:t>
      </w:r>
    </w:p>
    <w:p>
      <w:pPr>
        <w:pStyle w:val="Normal"/>
        <w:rPr/>
      </w:pPr>
      <w:r>
        <w:rPr/>
        <w:t>O templo recebeu a projeção astral da amacê e cumprindo seu papel social espiritual este templo recebeu as forças para continuar seu resgate terreno. Saímos da pracinha, já estava na hora de voltarmos, pois o dia já estava se prenunciando no horizonte e os convidados não poderiam acordar na terra sem que seus espíritos já estivessem juntos. Assim a grande amacê sobrevoou ainda a serra do mar para depois chegar aqui nesta região sul do Brasil. Ela depositou um bônus especial para cada pessoa que foi levada junto para este trabalho no reino central. Um trabalho de fé e esperança, porque mostra o quanto eles se preocupam com nossa evolução. Estes convidados, mesmo não sendo do quadro espiritual, precisavam desta consagração para engrenar seus espíritos com a grande força de Simiromba de Deus.</w:t>
      </w:r>
    </w:p>
    <w:p>
      <w:pPr>
        <w:pStyle w:val="Normal"/>
        <w:rPr/>
      </w:pPr>
      <w:r>
        <w:rPr/>
        <w:t>Eu vi meus irmãos, que muitos que estão no vale, estão somente pela beleza das cores, das vestimentas, das fantasias que vivem pelo espetáculo da renovação. E vi também que outros que não estão neste amanhecer respeitam profundamente a nossa missão, porque eles já caminharam com Pai Seta Branca e amavam muito este Cacique Guerreiro da paz. Existem os verdadeiros missionários que mesmo distante de nós vibram na mesma intensidade do amor e outros aqui dentro vibram com desejos impuros, desejos de morte.</w:t>
      </w:r>
    </w:p>
    <w:p>
      <w:pPr>
        <w:pStyle w:val="Normal"/>
        <w:rPr/>
      </w:pPr>
      <w:r>
        <w:rPr/>
        <w:t>O sol clareou a linha do horizonte e todos foram entregues são e salvos, todos com uma grande missão, descobrir e se descobrir nesta turbulência dos mundos em ascensão. Eu posso descrever com clareza os eventos além terra porque vim com esta missão, já percorri os vários destinos cármicos e hoje, Graças a Deus, eu estou aqui no Vale do Amanhecer aprendendo cada dia e cada noite mais sobre mim mesmo. Eu recebi este grande amor de uma mãe que nunca esqueci, mesmo sabendo onde ela está, digo, a doutrina não morre e nunca irá morrer, ela sofrerá uma grande transição, mas continuará sendo a casa de Pai Seta Branca. Para quem tem mil ou dez mil anos, isso é pouco em comparação as grandes cruzadas que já fizemos de Capela para a Terra.</w:t>
      </w:r>
    </w:p>
    <w:p>
      <w:pPr>
        <w:pStyle w:val="Normal"/>
        <w:rPr/>
      </w:pPr>
      <w:r>
        <w:rPr/>
        <w:t>O saber é como uma cultura que se esvai no doce aroma das matas frondosas e concentra a força pela luta organizada e entrelaçada pela originalidade do poder.</w:t>
      </w:r>
    </w:p>
    <w:p>
      <w:pPr>
        <w:pStyle w:val="Normal"/>
        <w:rPr/>
      </w:pPr>
      <w:r>
        <w:rPr/>
        <w:t>Salve Deus!</w:t>
      </w:r>
    </w:p>
    <w:p>
      <w:pPr>
        <w:pStyle w:val="Normal"/>
        <w:rPr/>
      </w:pPr>
      <w:r>
        <w:rPr/>
        <w:t>Salve nosso Pai Seta Branca!</w:t>
      </w:r>
    </w:p>
    <w:p>
      <w:pPr>
        <w:pStyle w:val="Normal"/>
        <w:rPr/>
      </w:pPr>
      <w:r>
        <w:rPr/>
        <w:t>Que Jesus sempre nos favoreça com sua presença.</w:t>
      </w:r>
    </w:p>
    <w:p>
      <w:pPr>
        <w:pStyle w:val="Normal"/>
        <w:rPr/>
      </w:pPr>
      <w:r>
        <w:rPr/>
        <w:t>Salve Deus!</w:t>
      </w:r>
    </w:p>
    <w:p>
      <w:pPr>
        <w:pStyle w:val="Normal"/>
        <w:rPr/>
      </w:pPr>
      <w:r>
        <w:rPr/>
        <w:t>Adjunto Apurê</w:t>
      </w:r>
    </w:p>
    <w:p>
      <w:pPr>
        <w:pStyle w:val="Normal"/>
        <w:rPr/>
      </w:pPr>
      <w:r>
        <w:rPr/>
        <w:t>13.04.2015</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9:43:00Z</dcterms:created>
  <dc:creator>betezek</dc:creator>
  <dc:description/>
  <cp:keywords/>
  <dc:language>en-US</dc:language>
  <cp:lastModifiedBy>.</cp:lastModifiedBy>
  <cp:lastPrinted>2014-06-30T15:21:00Z</cp:lastPrinted>
  <dcterms:modified xsi:type="dcterms:W3CDTF">2015-04-13T10:53:00Z</dcterms:modified>
  <cp:revision>13</cp:revision>
  <dc:subject/>
  <dc:title>BASE</dc:title>
</cp:coreProperties>
</file>