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ÉGIO SÃO VICENTE</w:t>
      </w:r>
    </w:p>
    <w:p>
      <w:pPr>
        <w:pStyle w:val="Normal"/>
        <w:rPr/>
      </w:pPr>
      <w:r>
        <w:rPr/>
        <w:t>Salve Deus!</w:t>
      </w:r>
    </w:p>
    <w:p>
      <w:pPr>
        <w:pStyle w:val="Normal"/>
        <w:rPr/>
      </w:pPr>
      <w:r>
        <w:rPr/>
        <w:t>Sabendo das ultimas noticias do fechamento deste colégio São Vicente, eu, esta noite, fui visitá-lo.</w:t>
      </w:r>
    </w:p>
    <w:p>
      <w:pPr>
        <w:pStyle w:val="Normal"/>
        <w:rPr/>
      </w:pPr>
      <w:r>
        <w:rPr/>
        <w:t>Cheguei andando pela cidade de Irati, Paraná, e como este colégio fica no alto do morro, comecei a subir, mas não estava sozinho, havia uma multidão de pessoas seguindo junto. Olhei em volta e vi que eram antigos moradores e também alunos deste colégio. Fomos subindo. Conheci alguns defensores da continuidade e permanência do ensino neste colégio de padres. Eles estavam como mariposas e andavam com dificuldades, mas estavam caminhando. Foram horas de subida, porque com o espírito longe do físico a permanência neste mundo é pesada, porque ele é puxado para trás. Não somente os encarnados estavam transportados, mas também os desencarnados que foram alunos participavam desta manifestação. Chegamos, a porta estava fechada, mas logo uma mulher clara, cabelos curtos e pretos abriu a porta. Eu entrei e tão logo olhei para o interior, vi a minha sala de aula, vi outras repartições, vi que tava tudo igual.</w:t>
      </w:r>
    </w:p>
    <w:p>
      <w:pPr>
        <w:pStyle w:val="Normal"/>
        <w:rPr/>
      </w:pPr>
      <w:r>
        <w:rPr/>
        <w:t>Na minha adolescência eu tinha um sério problema com o estudo, porque este colégio era rodeado por uma mata e por dentro dele um carreiro que muitos passavam. Quando eu ia por dentro da mata eles, os caboclos e índios não me deixavam seguir. Eles queriam brincar comigo e eu ao invés de ir para a escola ficava perdido nas brincadeiras de criança. Eu gazeava aula porque perdia as horas ficando no meio da mata. Quando via já era hora de voltar para casa. O povo caiapó sempre me esperava nas matas, porque fazia parte da minha tribo, eu era parte deles, e assim uma longa amizade se formava todos os dias e todas as noites. Cacique Caiapó, meu grande amigo, era um guerreiro nobre em sua conquista, regia seu povo com amor e cuidava dos seus com punhos de líder. Eu, então, ficava por ali mesmo entretido com a correria das crianças que me puxavam para dentro da mata. A tribo era grande e se uniam em torno da fogueira saudando o sol e a lua. Se eu contasse para alguém sobre isso talvez me tirassem a esperança de revê-los. Quantas e quantas noites eu tive problemas com o mundo espiritual, era uma coisa séria, mas só o tempo para esclarecer os dons da vida que recebemos de Deus para a continuação desta evolução.</w:t>
      </w:r>
    </w:p>
    <w:p>
      <w:pPr>
        <w:pStyle w:val="Normal"/>
        <w:rPr/>
      </w:pPr>
      <w:r>
        <w:rPr/>
        <w:t>Os caboclos cantavam na força de aruanda, uns diziam que era o vento soprando pelas árvores, mas a cantoria se prolongava até quando não havia vento. As árvores trançavam seus galhos como se fosse uma reverencia ao mundo ou obediência ao supremo. Eu via aquilo naturalmente pela força do amor natural, onde Deus estava presente formando este mundo.</w:t>
      </w:r>
    </w:p>
    <w:p>
      <w:pPr>
        <w:pStyle w:val="Normal"/>
        <w:rPr/>
      </w:pPr>
      <w:r>
        <w:rPr/>
        <w:t>Então, chegamos ao ápice da formação deste ensino. Lembro-me dos meus professores, lembro da minha condição, lembro quando tive que ir para o seminário em Riozinho. Lá também foi mais um reencontro com os velhos padres, os mortinhos, que ainda estão presos a este lugar. Padres europeus, freiras que se desdobravam para ensinar, enfim, a magia tem seus encantos e nós temos que saborear os manjares de energia. Até hoje na soleira da porta de entrada tem um quadro que pintei quando jovem. Vi que ainda está lá como recordação de um aluno diferente, sim, todos me tratavam como diferente. Eu era muito distraído com as coisas da terra, minha mente vagava sempre por outros caminhos, caminhos inimagináveis pela religião católica, ou pela ciência médica. Não havia sincronismo mental físico, mas um lapso da memória astral. Nem eu sabia explicar o que acontecia porque nunca havia tido ensinamento espiritual algum. Perguntava aos padres e freiras e eles não sabiam me responder. Então o meu silencio era a minha defesa, porque assim ninguém sabia o que eu via e ouvia.</w:t>
      </w:r>
    </w:p>
    <w:p>
      <w:pPr>
        <w:pStyle w:val="Normal"/>
        <w:rPr/>
      </w:pPr>
      <w:r>
        <w:rPr/>
        <w:t>Temos que lutar para manter este colégio, talvez reformando, talvez tombando como patrimônio histórico, mas são recordações de um mundo distante. As minhas, as de todos os que ali passaram. De muitas famílias que já se foram e as que ainda estão presentes.</w:t>
      </w:r>
    </w:p>
    <w:p>
      <w:pPr>
        <w:pStyle w:val="Normal"/>
        <w:rPr/>
      </w:pPr>
      <w:r>
        <w:rPr/>
        <w:t>O convívio cristão que deu exemplo para o inicio de muitas evoluções trouxe um marco histórico para Irati, sim, o exemplo deve ser seguido pela cultura dos novos jovens que precisam de um bom ensino, de um bom lugar para aprender e desenvolver suas aptidões, e nada mais justo que os padres e freiras para abrir as portas do futuro.  Não que eles sejam diferentes, mas é porque eles têm garra e honestidade para tornar a luta mais aberta e com melhores oportunidades de levantar esta bandeira.</w:t>
      </w:r>
    </w:p>
    <w:p>
      <w:pPr>
        <w:pStyle w:val="Normal"/>
        <w:rPr/>
      </w:pPr>
      <w:r>
        <w:rPr/>
        <w:t>Eu sou a favor da permanência deste colégio na sua integridade moral e cívica. Ele faz parte desta cidade, ele é a história em versos e prosas do quanto e quantos receberam a lição de um mundo melhor. Se você estudou ou estuda se mobilize para não deixar fechar mais uma porta do ensino neste país.</w:t>
      </w:r>
    </w:p>
    <w:p>
      <w:pPr>
        <w:pStyle w:val="Normal"/>
        <w:rPr/>
      </w:pPr>
      <w:r>
        <w:rPr/>
        <w:t>Eu ainda visito este colégio em meus transportes espirituais, ainda mantenho minha energia nestas paredes e neste chão que pisei. Ainda sou especial por ter um caminho diferente, um caminho cheio de conhecimento e ensinamento. E tudo começou nesta cidade que me recebeu de braços abertos.</w:t>
      </w:r>
    </w:p>
    <w:p>
      <w:pPr>
        <w:pStyle w:val="Normal"/>
        <w:rPr/>
      </w:pPr>
      <w:r>
        <w:rPr/>
        <w:t>Salve Deus!</w:t>
      </w:r>
    </w:p>
    <w:p>
      <w:pPr>
        <w:pStyle w:val="Normal"/>
        <w:rPr/>
      </w:pPr>
      <w:r>
        <w:rPr/>
        <w:t>Adjunto Apurê</w:t>
      </w:r>
    </w:p>
    <w:p>
      <w:pPr>
        <w:pStyle w:val="Normal"/>
        <w:rPr/>
      </w:pPr>
      <w:r>
        <w:rPr/>
        <w:t>An-Selmo Rá</w:t>
      </w:r>
    </w:p>
    <w:p>
      <w:pPr>
        <w:pStyle w:val="Normal"/>
        <w:rPr/>
      </w:pPr>
      <w:r>
        <w:rPr/>
        <w:t>24.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8:00Z</dcterms:created>
  <dc:creator>betezek</dc:creator>
  <dc:description/>
  <cp:keywords/>
  <dc:language>en-US</dc:language>
  <cp:lastModifiedBy>.</cp:lastModifiedBy>
  <cp:lastPrinted>2014-06-30T15:21:00Z</cp:lastPrinted>
  <dcterms:modified xsi:type="dcterms:W3CDTF">2015-09-24T11:44:00Z</dcterms:modified>
  <cp:revision>8</cp:revision>
  <dc:subject/>
  <dc:title>BASE</dc:title>
</cp:coreProperties>
</file>