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RIGÉSIMA NONA AULA</w:t>
      </w:r>
    </w:p>
    <w:p>
      <w:pPr>
        <w:pStyle w:val="Header"/>
        <w:rPr/>
      </w:pPr>
      <w:r>
        <w:rPr/>
        <w:t>ROSÁRIO DE JESUS - ORAI E VIGIAI.</w:t>
      </w:r>
    </w:p>
    <w:p>
      <w:pPr>
        <w:pStyle w:val="Header"/>
        <w:rPr/>
      </w:pPr>
      <w:r>
        <w:rPr/>
        <w:t>Salve Deus!</w:t>
      </w:r>
    </w:p>
    <w:p>
      <w:pPr>
        <w:pStyle w:val="Header"/>
        <w:rPr/>
      </w:pPr>
      <w:r>
        <w:rPr/>
        <w:t>Venho tentando decifrar esta mensagem de Pai Joaquim de Aruanda que em espírito e verdade nos trouxe nos trabalhos de atendimento. Sim, porque há três dias no mundo espiritual houve um reencontro de duas forças, Deus positivo e Deus negativo, céu e terra. Duas forças distintas em confronto com seus ideais e a terra é o combate mais triste que vi, porque o mal se prospera no coração adormecido como uma chama que no primeiro fósforo se ascende. Todos carregam esta semente doentia que adormecida pelo tempo se enraíza secretamente pelo físico. O Deus negativo está conclamando uma vingança desenfreada sobre a humanidade e o Deus positivo está combatendo esta força descomunal. A terra sendo negativa será o palco da desgraça mundial, pois aqui o mal tem mais força, mas o céu está chegando com suas autoridades para enfrentar esta desordem.</w:t>
      </w:r>
    </w:p>
    <w:p>
      <w:pPr>
        <w:pStyle w:val="Header"/>
        <w:rPr/>
      </w:pPr>
      <w:r>
        <w:rPr/>
        <w:t>O Rosário de Jesus seria orai e vigiai para não cair na tentação do mal. Eu recebi esta incógnita mensagem deste abnegado preto velho e o senti muito no meu coração, porque também sou parte deste acervo doutrinário da nova era. Assusta-me a peregrinação do mal sobre as cabeças pensantes, porque eles arquitetam a prosperidade da morte e não perdoam ninguém. As guerras que açoitam a terra seria uma vingança contra o Deus positivo, o Deus bom, já que estamos vivendo uma grande realidade do bem.</w:t>
      </w:r>
    </w:p>
    <w:p>
      <w:pPr>
        <w:pStyle w:val="Header"/>
        <w:rPr/>
      </w:pPr>
      <w:r>
        <w:rPr/>
        <w:t>Na tentativa de mudar os rumos do poder negro e pela violência descabida alguns espíritos milenares encarnados trouxe para o mundo físico a dor como resposta para a evolução do terceiro milênio. O mundo então se levantou mais uma vez contra o terror, sim, eles estão em todos os lugares esperando a sua hora de atuar. São células cancerígenas prontas para acordar e já com seus tentáculos infiltrados sobre os continentes logo trarão a destruição.</w:t>
      </w:r>
    </w:p>
    <w:p>
      <w:pPr>
        <w:pStyle w:val="Header"/>
        <w:rPr/>
      </w:pPr>
      <w:r>
        <w:rPr/>
        <w:t>Orai e Vigiai, disse Jesus, porque o tempo de escuridão está chegando e com ele a morte sem fronteiras assolará as famílias de bem e do mal. Foi uma guerra muito triste que vi na composição destes dois poderes, um querendo vingança e outro querendo paz. Não sei qual razão poderia despertar esta conseqüência dolorosa para nós, mas algum motivo houve para chegar nesta triste experiência de fomentar a batalha espiritual. Seria o descaso do povo com Deus Pai Todo Poderoso. Sim, a multiplicidade das religiões sem fins pacíficos ou com fins de capitação de valores materiais abriu esta porta e agora todos deverão pagar seu dizimo, mas e quando o dizimo acabar o que vai ser exigido em troca. O merecimento será a única moeda de pagamento e ele só será encontrado nos corações pacíficos da bondade.</w:t>
      </w:r>
    </w:p>
    <w:p>
      <w:pPr>
        <w:pStyle w:val="Header"/>
        <w:rPr/>
      </w:pPr>
      <w:r>
        <w:rPr/>
        <w:t xml:space="preserve">Vejo os noticiários da guerra e não me choco com ela, porque o mal estava começando a se tornar um caminho da realidade neste terceiro milênio. A nova era tem que ser limpa dos detritos e destroços que ainda permanecem na mente atribulada dos seres encarnados que ainda preferem morrer a que viver eternamente. Então os dois poderes estariam certos em se combaterem, porque são forças em movimento e nada se faz somente com uma fonte de energia. O positivo e o negativo andam juntos e se entrelaçam na magia do amor incondicional. </w:t>
      </w:r>
    </w:p>
    <w:p>
      <w:pPr>
        <w:pStyle w:val="Header"/>
        <w:rPr/>
      </w:pPr>
      <w:r>
        <w:rPr/>
        <w:t>“</w:t>
      </w:r>
      <w:r>
        <w:rPr/>
        <w:t xml:space="preserve">Amar o Anjo e o Demônio, porém saber distinguir as duas forças”. Seta Branca. </w:t>
      </w:r>
    </w:p>
    <w:p>
      <w:pPr>
        <w:pStyle w:val="Header"/>
        <w:rPr/>
      </w:pPr>
      <w:r>
        <w:rPr/>
        <w:t>Eu posso usar uma força negativa para curar alguém positivo, porque a sublimação é um perigo para quem se arrasta sobre a terra. Eu posso usar a força positiva para curar alguém negativo, porque pensando ser imortal sofre a sua pena.</w:t>
      </w:r>
    </w:p>
    <w:p>
      <w:pPr>
        <w:pStyle w:val="Header"/>
        <w:rPr/>
      </w:pPr>
      <w:r>
        <w:rPr/>
        <w:t>A lição de moral da arquitetura celestial é fazer com que a humanidade se acorde para a transição planetária do homem que perdeu o rumo e agora se horizontalizou na sua base de crendice. Pensando nada lhe acontecer ou empurrando da barriga pra fora seus ideais de comprometimento ele cega milhares de vitimas forçando a cumprir a sua necessidade ideológica.</w:t>
      </w:r>
    </w:p>
    <w:p>
      <w:pPr>
        <w:pStyle w:val="Header"/>
        <w:rPr/>
      </w:pPr>
      <w:r>
        <w:rPr/>
        <w:t>Rosário de Jesus. Vamos formar o evangelho de nosso Amado Mestre e tentar amenizar o conflito das forças esparsas com as forças divinas. Os Santos e Anjos Espíritos estão conclamando o bem para combater o mal. Então esta guerra seria o bem contra o mal. Poderia ser diferente, mas a cegueira cármica do mal está crescendo desordenadamente sobre a terra e se não for cortada agora seremos escravos desta tirania. O mundo viveria sob a égide da bandeira de sangue, das armas mortais, dos pensamentos retrógrados.</w:t>
      </w:r>
    </w:p>
    <w:p>
      <w:pPr>
        <w:pStyle w:val="Header"/>
        <w:rPr/>
      </w:pPr>
      <w:r>
        <w:rPr/>
        <w:t>Pai João de Enoque me doutrinou com amor e eu o aceitei em minha vida, porque mestres, nós somos parte deste acervo conturbado da nova era. Eu tenho a missão de multiplicar estas palavras que ele plantou em meu coração para que as sementes vinguem, cresçam e dêem bons frutos. Não será preciso mais apedrejá-la, pois estará ao alcance de todas as mãos. Se todos ainda persistirem em atirar a primeira pedra serão ceifados em sua raiz matinal porque não haverá anoitecer para os que gostam de matar ou morrer.</w:t>
      </w:r>
    </w:p>
    <w:p>
      <w:pPr>
        <w:pStyle w:val="Header"/>
        <w:rPr/>
      </w:pPr>
      <w:r>
        <w:rPr/>
        <w:t>Pai João meus irmãos. Pai João está em todos os corações pedindo paz e harmonia. Ele recebeu as ordens de Seta Branca para acalmar os corações aflitos e sofridos com esta transição. Lembre-se que o amanhã poderá ser cinzento para muitos e claro para poucos. Façam de tudo para estarem na claridade e não da obscuridade dos maus amados.</w:t>
      </w:r>
    </w:p>
    <w:p>
      <w:pPr>
        <w:pStyle w:val="Header"/>
        <w:rPr/>
      </w:pPr>
      <w:r>
        <w:rPr/>
        <w:t>Levantem suas cabeças aos céus e hasteie a bandeira cristica no mais alto mastro da liberdade. Não se contaminem mais com os dejetos da maldade que apodrece nos cantos da aflição vazia e sem esperança. Limpem suas casas com água e sal, e defumem tudo. Emitam seus bons pensamentos ao Deus positivo, lembrando também do negativo, pois as duas forças equilibradas darão paz a este mundo conturbado. Fechem suas portas cruzando suas espadas para que nenhum mal entre. Os vossos lares devem permanecer protegidos do mal que começa a percorrer em busca da semente negativa e vingativa.</w:t>
      </w:r>
    </w:p>
    <w:p>
      <w:pPr>
        <w:pStyle w:val="Header"/>
        <w:rPr/>
      </w:pPr>
      <w:r>
        <w:rPr/>
        <w:t>Vivam em paz, mesmo com dificuldade agradeçam ao bom Deus o que merecem em seus destinos. Não exijam demais porque podem não ter merecimento para pagar a divida.</w:t>
      </w:r>
    </w:p>
    <w:p>
      <w:pPr>
        <w:pStyle w:val="Header"/>
        <w:rPr/>
      </w:pPr>
      <w:r>
        <w:rPr/>
        <w:t>Sejam felizes ao lado de nosso comando maior, vivam a sua liberdade, sintam-se amados e se projetem para fora destas amarras sentindo que são parte do recomeço da história da humanidade.</w:t>
      </w:r>
    </w:p>
    <w:p>
      <w:pPr>
        <w:pStyle w:val="Header"/>
        <w:rPr/>
      </w:pPr>
      <w:r>
        <w:rPr/>
        <w:t>Boa sorte. Rezem o Rosário de Jesus.</w:t>
      </w:r>
    </w:p>
    <w:p>
      <w:pPr>
        <w:pStyle w:val="Header"/>
        <w:rPr/>
      </w:pPr>
      <w:r>
        <w:rPr/>
        <w:t>Salve Deus!</w:t>
      </w:r>
    </w:p>
    <w:p>
      <w:pPr>
        <w:pStyle w:val="Header"/>
        <w:rPr/>
      </w:pPr>
      <w:r>
        <w:rPr/>
        <w:t>Adjunto Apurê</w:t>
      </w:r>
    </w:p>
    <w:p>
      <w:pPr>
        <w:pStyle w:val="Header"/>
        <w:rPr/>
      </w:pPr>
      <w:r>
        <w:rPr/>
        <w:t>An-Selmo Rá</w:t>
      </w:r>
    </w:p>
    <w:p>
      <w:pPr>
        <w:pStyle w:val="Header"/>
        <w:rPr/>
      </w:pPr>
      <w:r>
        <w:rPr/>
        <w:t>21.11.2015</w:t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rFonts w:ascii="Verdana" w:hAnsi="Verdana" w:cs="Verdana"/>
      <w:sz w:val="28"/>
      <w:szCs w:val="24"/>
    </w:rPr>
  </w:style>
  <w:style w:type="character" w:styleId="RodapChar">
    <w:name w:val="Rodapé Char"/>
    <w:basedOn w:val="Fontepargpadro"/>
    <w:qFormat/>
    <w:rPr>
      <w:rFonts w:ascii="Verdana" w:hAnsi="Verdana" w:cs="Verdana"/>
      <w:sz w:val="28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8:21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1-21T18:28:00Z</dcterms:modified>
  <cp:revision>12</cp:revision>
  <dc:subject/>
  <dc:title>BASE</dc:title>
</cp:coreProperties>
</file>