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CA</w:t>
      </w:r>
    </w:p>
    <w:p>
      <w:pPr>
        <w:pStyle w:val="Normal"/>
        <w:rPr/>
      </w:pPr>
      <w:r>
        <w:rPr/>
        <w:t>Salve Deus!</w:t>
      </w:r>
    </w:p>
    <w:p>
      <w:pPr>
        <w:pStyle w:val="Normal"/>
        <w:rPr/>
      </w:pPr>
      <w:r>
        <w:rPr/>
        <w:t>O Vale é como a Meca, um lugar santo de muita adoração espiritual.</w:t>
      </w:r>
    </w:p>
    <w:p>
      <w:pPr>
        <w:pStyle w:val="Normal"/>
        <w:rPr/>
      </w:pPr>
      <w:r>
        <w:rPr/>
        <w:t>Eu estive esta noite de honra e guarda aqui no templo vendo a movimentação que está acontecendo além plano físico. Fiquei surpreso e maravilhado com este movimento dos espíritos que estão chegando aqui e pedindo permissão de adorar a Deus. Muitos chegaram esta madrugada e ajoelhados no jardim de acesso ao templo com seus braços abertos, mãos viradas para cima, faziam suas orações.</w:t>
      </w:r>
    </w:p>
    <w:p>
      <w:pPr>
        <w:pStyle w:val="Normal"/>
        <w:rPr/>
      </w:pPr>
      <w:r>
        <w:rPr/>
        <w:t>Não era um, nem dois, mas uma fila se formou diante da porta do pequeno templo de terra batida, solo sagrado, relembrando a passagem de muitos devotos em suas linhas e religiões.</w:t>
      </w:r>
    </w:p>
    <w:p>
      <w:pPr>
        <w:pStyle w:val="Normal"/>
        <w:rPr/>
      </w:pPr>
      <w:r>
        <w:rPr/>
        <w:t>São Miguel Arcanjo ontem estava no templo e no término dos atendimentos ele fez sua passagem no apará que precisava desta energia para o restabelecimento físico espiritual, pois somos poucos a dar conta de tanta coisa. A luz em forma de energia abasteceu nossos plexos e nos deu força para continuar a nossa missão de evangelizar. É por isso que muitos espíritos encarnados e desencarnados estão procurando esta cada de Seta Branca, porque aqui a junção de dois planos está acontecendo à vista dos mundos.</w:t>
      </w:r>
    </w:p>
    <w:p>
      <w:pPr>
        <w:pStyle w:val="Normal"/>
        <w:rPr/>
      </w:pPr>
      <w:r>
        <w:rPr/>
        <w:t>Ontem, após os trabalhos, eu levei um susto. Era por volta de 20 horas quando fui trocar o uniforme, um homem, um espírito, chegou querendo me abraçar. Eu não esperava esta presença, fui pego desprevenido da sintonia, até porque os trabalhos já haviam sido encerrados. Eu saí é correndo, nossa mãe do céu, ele estava alegre, não era um espírito negativo, ele queria é agradecer por tudo que estamos fazendo. Mas eu não estava preparado para esta surpresa, este agradecimento, e assim me assustei.</w:t>
      </w:r>
    </w:p>
    <w:p>
      <w:pPr>
        <w:pStyle w:val="Normal"/>
        <w:rPr/>
      </w:pPr>
      <w:r>
        <w:rPr/>
        <w:t>Ao ficar de honra e guarda vendo os espíritos se ajoelharem no jardim eu vi aqui na recepção uma ninfa sol, ele é encarnada ainda, mas seu espírito estava aqui fazendo faxina. Ela estava limpando com muito amor e carinho. Esta ninfa não mora mais aqui, mas espiritualmente tem uma forte ligação com a nossa missão. Pai João de Enoque a quer muito bem e foi ele quem lhe deu o que ela necessitava.</w:t>
      </w:r>
    </w:p>
    <w:p>
      <w:pPr>
        <w:pStyle w:val="Normal"/>
        <w:rPr/>
      </w:pPr>
      <w:r>
        <w:rPr/>
        <w:t>Ao voltar para meu físico às 5 horas da madrugada, como marcava o relógio na parede da sala, eu não consegui mais pregar os olhos, pois as muitas imagens dos viajantes não me deixavam dormir. A nossa missão é lutar contra o analfabetismo mediúnico, é dar testemunho da verdade, ensinar aos que chegam a rezar a cartilha espiritual da nova era. Não podemos nos atrasar esperando que se acordem os dorminhocos, porque o amanhã poderá ser tarde demais.</w:t>
      </w:r>
    </w:p>
    <w:p>
      <w:pPr>
        <w:pStyle w:val="Normal"/>
        <w:rPr/>
      </w:pPr>
      <w:r>
        <w:rPr/>
        <w:t>Aqui o respeito é uma obra divina, porque meus irmãos, nós não vemos um mentor de luz falar um palavrão, desmoralizar a si mesmo com o baixo padrão. Aliás, o mundo negro é que se forma através do xingamento, da perpetuação da desmoralização social. Onde tem luz não tem trevas. Onde tem qualificação verbal não tem negatividade. Nós não podemos viver no céu cultuando o inferno, entenderam. Se você é da luz comporte-se como da luz. Não queira se identificar falsamente tentando enganar aos outros, não, porque sempre haverá uma brecha para que a verdade apareça. O policiamento de suas ações e pensamentos é algo que deverá nascer de dentro para fora, algo a ser cultivado no sol interior, porque ao lidar com estas forças divinas eles irão saber de tua evolução pelo que sai de tua boca. Não contamine o próximo com sua má formação espiritual, saiba que se todos respeitarem o livro sagrado não haverá tanta dor.</w:t>
      </w:r>
    </w:p>
    <w:p>
      <w:pPr>
        <w:pStyle w:val="Normal"/>
        <w:rPr/>
      </w:pPr>
      <w:r>
        <w:rPr/>
        <w:t>Eu luto para que os meus não entrem por esta porta, que eles sejam educados e que ensinem a educação, porque o que eu vejo além terra são caminhos e mais caminhos, uns mais evoluídos e outros menos. Tudo porque o homem não sabe escolher a vibração que irá o acolher. Se ele vibrar falsamente receberá de si mesmo o seu conteúdo negativo. Se vibrar positivamente terá um afeto maior com as luzes curadoras. Mas não tentem enganar e se enganar, porque o sol brilha e a lua clareia, eles são os olhos da verdade suprema.</w:t>
      </w:r>
    </w:p>
    <w:p>
      <w:pPr>
        <w:pStyle w:val="Normal"/>
        <w:rPr/>
      </w:pPr>
      <w:r>
        <w:rPr/>
        <w:t>Vamos jaguares, precisamos mudar a nossa cultura e a nossa conduta, vamos conviver pacificamente nos respeitando e respeitando nossos elos de ligação temporal. Nossas famílias espirituais não são espíritos perdidos na ilusão material. Eles são espíritos tão puros que aos saberem de nossa conduta eles sentem vergonha ou ficam felizes.</w:t>
      </w:r>
    </w:p>
    <w:p>
      <w:pPr>
        <w:pStyle w:val="Normal"/>
        <w:rPr/>
      </w:pPr>
      <w:r>
        <w:rPr/>
        <w:t>Respeitar quem está ao nosso lado, encarnados ou desencarnados.</w:t>
      </w:r>
    </w:p>
    <w:p>
      <w:pPr>
        <w:pStyle w:val="Normal"/>
        <w:rPr/>
      </w:pPr>
      <w:r>
        <w:rPr/>
        <w:t>Salve Deus!</w:t>
      </w:r>
    </w:p>
    <w:p>
      <w:pPr>
        <w:pStyle w:val="Normal"/>
        <w:rPr/>
      </w:pPr>
      <w:r>
        <w:rPr/>
        <w:t>Adjunto Apurê</w:t>
      </w:r>
    </w:p>
    <w:p>
      <w:pPr>
        <w:pStyle w:val="Normal"/>
        <w:rPr/>
      </w:pPr>
      <w:r>
        <w:rPr/>
        <w:t>28.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54:00Z</dcterms:created>
  <dc:creator>betezek</dc:creator>
  <dc:description/>
  <cp:keywords/>
  <dc:language>en-US</dc:language>
  <cp:lastModifiedBy>.</cp:lastModifiedBy>
  <cp:lastPrinted>2014-06-30T15:21:00Z</cp:lastPrinted>
  <dcterms:modified xsi:type="dcterms:W3CDTF">2015-05-28T10:58:00Z</dcterms:modified>
  <cp:revision>10</cp:revision>
  <dc:subject/>
  <dc:title>BASE</dc:title>
</cp:coreProperties>
</file>