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GÉSIMA SÉTIMA AULA</w:t>
      </w:r>
    </w:p>
    <w:p>
      <w:pPr>
        <w:pStyle w:val="Normal"/>
        <w:rPr/>
      </w:pPr>
      <w:r>
        <w:rPr/>
        <w:t>FAMILIA</w:t>
      </w:r>
    </w:p>
    <w:p>
      <w:pPr>
        <w:pStyle w:val="Normal"/>
        <w:rPr/>
      </w:pPr>
      <w:r>
        <w:rPr/>
        <w:t>Salve Deus!</w:t>
      </w:r>
    </w:p>
    <w:p>
      <w:pPr>
        <w:pStyle w:val="Normal"/>
        <w:rPr/>
      </w:pPr>
      <w:r>
        <w:rPr/>
        <w:t>Voltei, sim, fui convidado a entrar e participar desta organização familiar e desvendar os enigmas do reajuste deste cárma.</w:t>
      </w:r>
    </w:p>
    <w:p>
      <w:pPr>
        <w:pStyle w:val="Normal"/>
        <w:rPr/>
      </w:pPr>
      <w:r>
        <w:rPr/>
        <w:t>Era um aniversário que estavam comemorando, uma hora de alegria, mas não, os velhos imperadores, velhos coronéis, agora estavam nesta caminhada e se torturavam entre pai, mãe e filhos. Quando eu recebi o convite fiquei em duvidas e com medo da reação dos espíritos contestadores e isso me deixou apreensivo, mas mesmo assim não recusei, porque eu precisava mostrar uma verdade escondida para que a paz voltasse a reinar entre eles.</w:t>
      </w:r>
    </w:p>
    <w:p>
      <w:pPr>
        <w:pStyle w:val="Normal"/>
        <w:rPr/>
      </w:pPr>
      <w:r>
        <w:rPr/>
        <w:t>A festa já havia começado, era uma festa esquisita, cada qual em seu canto e murmurando pelo olhar o desagradável reencontro de eras remotas. Quero dizer, desencarnando e reencarnando, mas nunca se evoluindo. Todos se endividando cada vez mais com suas bagagens transcendentais. Eu fiquei reparando em cada padrão mental que eles não se aproximam como pais e filhos, há sempre uma lacuna aberta de suas origens mais remotas. Mortes e mais mortes, assim está marcado este destino com sangue derramado em cima da mesa de jantar. As crianças corriam sem medo deste reajuste, faziam o maior barulho, e isso espantava os maus agouros dos enfrentamentos, porque eles dispersavam as suas mentes para aplacar as brincadeiras sem fim.</w:t>
      </w:r>
    </w:p>
    <w:p>
      <w:pPr>
        <w:pStyle w:val="Normal"/>
        <w:rPr/>
      </w:pPr>
      <w:r>
        <w:rPr/>
        <w:t>Comecei pelo chefe deste clã como tentativa de abrir este véu negro de forças ocultas e depois pela sua mulher até chegar a cada filho. A vida está sendo um martírio dentro deste lar, os espíritos não estão sabendo se perdoar, porque eles esqueceram quem eles são e porque vieram. Estão vivendo as espadas afiadas na ponta da língua. Não está havendo amor incondicional, mas um amor fulminante no olhar de suas vibrações. Quanto mais se declaram, mais o reajuste se acentua. O silencio mental poderia fazer uma limpeza espiritual deste reencontro às velhas origens, sim, pois a priorização seria acalmar estes corações aflitos por uma divida não resgatada e não paga. Mas como pagar se o tempo está escasso e ela só aumenta pela atribulação das palavras impensadas e sem valor espiritual.</w:t>
      </w:r>
    </w:p>
    <w:p>
      <w:pPr>
        <w:pStyle w:val="Normal"/>
        <w:rPr/>
      </w:pPr>
      <w:r>
        <w:rPr/>
        <w:t>_ Salve Deus! Meu irmão! Eu estou a sua disposição para fechar este ciclo pesado e abrir outro ciclo pela força deste sol e desta lua! Vocês são filhos deste amanhecer e está havendo uma preocupação com seus destinos cármicos! Vossos mentores estão acuados pela necessidade de refazer esta contagem, mas não estão podendo penetrar nesta dimensão escura dos conflitos familiar! Existe o respeito por parte deles, mas não está havendo respeito de vocês por eles! Dizem-se filhos, mas em verdade estão sendo carrascos e cada dia e cada noite o açoite fere uns aos outros!</w:t>
      </w:r>
    </w:p>
    <w:p>
      <w:pPr>
        <w:pStyle w:val="Normal"/>
        <w:rPr/>
      </w:pPr>
      <w:r>
        <w:rPr/>
        <w:t>_ Meu irmão! O que fazer! Ajude-nos, nos ensine o verdadeiro amor em família!</w:t>
      </w:r>
    </w:p>
    <w:p>
      <w:pPr>
        <w:pStyle w:val="Normal"/>
        <w:rPr/>
      </w:pPr>
      <w:r>
        <w:rPr/>
        <w:t>_ Isso não se ensina, se aprende a amar e a perdoar! O que está havendo com sua família é a falta de humildade e tolerância, porque sem isso o amor não existe! Quando se perde o respeito, se perde o caminho do retorno e mais dividas são contraídas! Um dia quando olharem para trás verão que nada construíram neste lar, somente a dor irá permanecer mais uma vez e quem sabe para onde irão desta caminhada!</w:t>
      </w:r>
    </w:p>
    <w:p>
      <w:pPr>
        <w:pStyle w:val="Normal"/>
        <w:rPr/>
      </w:pPr>
      <w:r>
        <w:rPr/>
        <w:t>_ Eu sou culpado por ter amado demais e não ter puxado a orelha quando precisava!</w:t>
      </w:r>
    </w:p>
    <w:p>
      <w:pPr>
        <w:pStyle w:val="Normal"/>
        <w:rPr/>
      </w:pPr>
      <w:r>
        <w:rPr/>
        <w:t>_ A culpa é de todos, porque todos deveriam olhar esta rica e feliz oportunidade como sendo a ultima chance, o ultimo suspiro desta vida terrestre! O suor de vossas mãos na construção do circulo familiar está sendo impregnado pela cobrança dos reajustes pesados, sanguinários pelas mortes espalhadas pelo chão! Se não aplacarem esta divida com amor, mas muito amor, mais morte haverá aqui, porque a morte sentimental está presente nestes corações oprimidos pela falta de fé em Deus! Não adianta jaguar, ir à casa grande e sentar-se nos banquinhos, ajudar aos outros, porque a sua morada está escura, está negativa, está vazia e sem luz não alivia o cárma do próximo, mas acumula mais enfermidade em seu plexo e chacras! Como a noite pode escurecer a luz a luz pode clarear a noite!</w:t>
      </w:r>
    </w:p>
    <w:p>
      <w:pPr>
        <w:pStyle w:val="Normal"/>
        <w:rPr/>
      </w:pPr>
      <w:r>
        <w:rPr/>
        <w:t>_ Ajude-nos! Precisamos nos agasalhar e nos perdoar!</w:t>
      </w:r>
    </w:p>
    <w:p>
      <w:pPr>
        <w:pStyle w:val="Normal"/>
        <w:rPr/>
      </w:pPr>
      <w:r>
        <w:rPr/>
        <w:t>_ Por isso estou aqui com vocês, velhos senhores de engenho, imperadores de uma dinastia esquecida na argola do destino!</w:t>
      </w:r>
    </w:p>
    <w:p>
      <w:pPr>
        <w:pStyle w:val="Normal"/>
        <w:rPr/>
      </w:pPr>
      <w:r>
        <w:rPr/>
        <w:t>_ O que podemos fazer para mudar esta situação!</w:t>
      </w:r>
    </w:p>
    <w:p>
      <w:pPr>
        <w:pStyle w:val="Normal"/>
        <w:rPr/>
      </w:pPr>
      <w:r>
        <w:rPr/>
        <w:t>_ Primeiro deixar o amor fluir do coração! O amor não se compra e não se acha no caminho, mas está como uma sementinha adormecida no fundo de sua alma! Vamos aprender a regar esta semente, vamos deixá-la enraizar em sua corrente sanguínea e que de seus ramos brotem a esperança! Ajoelhe-se meu irmão, ajoelhe-se na presença da luz divina e refaça seu juramento!</w:t>
      </w:r>
    </w:p>
    <w:p>
      <w:pPr>
        <w:pStyle w:val="Normal"/>
        <w:rPr/>
      </w:pPr>
      <w:r>
        <w:rPr/>
        <w:t>_ Salve Deus!</w:t>
      </w:r>
    </w:p>
    <w:p>
      <w:pPr>
        <w:pStyle w:val="Normal"/>
        <w:rPr/>
      </w:pPr>
      <w:r>
        <w:rPr/>
        <w:t>_ Salve Deus! Todos se ajoelhem agora para fazer repercutir a luz do amor de Jesus! Jesus vos disse que pagariam centil por centil esta jura, mas em verdade ele quis dizer que cada um deve fazer o seu papel e resgatar as juras pela força da compreensão! Sem compreensão não haverá evolução! Salve Deus meu irmão, você deve devolver o que pegou da sua irmã, só porque ela não lhe devolveu o que lhe tirou! Salve Deus filha que se entregou a sua falta de fé só porque não compreendeu a mensagem do astral e assim está dividindo seu coração pelas inverdades! Quando os soldados da verdade descer a terra ela não será mais manchada pela dor, voltando a sua origem e completando seu ciclo! Os chegantes de outros destinos em sua linha original que abasteçam seus corações para aplacar as dívidas de vizinhos! Senhora feudal que esqueceu sua coroa de espinhos e novamente subestima sua reencarnação pregando a sua cobrança nos laços sanguíneos, é hora de reorganizar seu semblante e amar o seu destino! Filho que eram inimigos e que estão quebrando o cálice da vida eterna por não saberem compreender as suas verdades! Ajoelhem-se todos! Refaçam seus juramentos ancestrais e não permitam que nada manche novamente seus corações! Se amem, se perdoem e se doutrinem!</w:t>
      </w:r>
    </w:p>
    <w:p>
      <w:pPr>
        <w:pStyle w:val="Normal"/>
        <w:rPr/>
      </w:pPr>
      <w:r>
        <w:rPr/>
        <w:t>_ Salve Deus! Salve Deus! Salve Deus!</w:t>
      </w:r>
    </w:p>
    <w:p>
      <w:pPr>
        <w:pStyle w:val="Normal"/>
        <w:rPr/>
      </w:pPr>
      <w:r>
        <w:rPr/>
        <w:t>_ Que Jesus esteja em cada um de vocês, não como reparador dos erros, mas como orientador da nova era! Não se olhem face a face, porque cada face representa um espelho de suas conquistas, se olhem pelo coração e falem mentalmente seus amores! Falem dos seus caminhos, e toda vez, antes de uma resposta guardem suas espadas!</w:t>
      </w:r>
    </w:p>
    <w:p>
      <w:pPr>
        <w:pStyle w:val="Normal"/>
        <w:rPr/>
      </w:pPr>
      <w:r>
        <w:rPr/>
      </w:r>
    </w:p>
    <w:p>
      <w:pPr>
        <w:pStyle w:val="Normal"/>
        <w:rPr/>
      </w:pPr>
      <w:r>
        <w:rPr/>
        <w:t>A reciclagem foi feita e eu espero que na vida física reflita o mesmo caminho. Não há amor onde há cobrança e não há paz onde os espíritos se enfrentem pela justiça de suas próprias involuções. Não podemos justificar a nossa falta de conhecimento pela ação violenta de nossas mentes.</w:t>
      </w:r>
    </w:p>
    <w:p>
      <w:pPr>
        <w:pStyle w:val="Normal"/>
        <w:rPr/>
      </w:pPr>
      <w:r>
        <w:rPr/>
        <w:t>Voltei certo que fiz o meu papel, mostrei a cada um o seu endereço de correspondência, mas não tenho certeza de que a terra irá aliviar esta cobrança familiar. Caberá a cada um fazer uma analise do seu problema e tentar modificar esta dor pelo amor. Perdão, sim, falta de perdão. A coragem em cobrar está mais forte que em se perdoar. Triste caminho das veredas sombrias que se levantaram sobre este lar criando desafios e impossibilitando o sol emanar a luz direta motivando o amor crescer. A sementinha só vai desabrochar quando o sol iluminar.</w:t>
      </w:r>
    </w:p>
    <w:p>
      <w:pPr>
        <w:pStyle w:val="Normal"/>
        <w:rPr/>
      </w:pPr>
      <w:r>
        <w:rPr/>
        <w:t>Que esta cartinha possa chegar a todos que com certeza é parte desta história. Vamos prestar atenção nas juras transcendentais e colocar ela na balança e fazer pesar nossas intenções. Mostre a sua boa intenção e relembre da sua conquista.</w:t>
      </w:r>
    </w:p>
    <w:p>
      <w:pPr>
        <w:pStyle w:val="Normal"/>
        <w:rPr/>
      </w:pPr>
      <w:r>
        <w:rPr/>
        <w:t>Boa sorte família!</w:t>
      </w:r>
    </w:p>
    <w:p>
      <w:pPr>
        <w:pStyle w:val="Normal"/>
        <w:rPr/>
      </w:pPr>
      <w:r>
        <w:rPr/>
        <w:t>Salve Deus!</w:t>
      </w:r>
    </w:p>
    <w:p>
      <w:pPr>
        <w:pStyle w:val="Normal"/>
        <w:rPr/>
      </w:pPr>
      <w:r>
        <w:rPr/>
        <w:t>Adjunto Apurê</w:t>
      </w:r>
    </w:p>
    <w:p>
      <w:pPr>
        <w:pStyle w:val="Normal"/>
        <w:rPr/>
      </w:pPr>
      <w:r>
        <w:rPr/>
        <w:t>An-Selmo Rá</w:t>
      </w:r>
    </w:p>
    <w:p>
      <w:pPr>
        <w:pStyle w:val="Normal"/>
        <w:rPr/>
      </w:pPr>
      <w:r>
        <w:rPr/>
        <w:t>11.10.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1T09:37:00Z</dcterms:created>
  <dc:creator>betezek</dc:creator>
  <dc:description/>
  <cp:keywords/>
  <dc:language>en-US</dc:language>
  <cp:lastModifiedBy>.</cp:lastModifiedBy>
  <cp:lastPrinted>2014-06-30T15:21:00Z</cp:lastPrinted>
  <dcterms:modified xsi:type="dcterms:W3CDTF">2015-10-11T10:32:00Z</dcterms:modified>
  <cp:revision>16</cp:revision>
  <dc:subject/>
  <dc:title>BASE</dc:title>
</cp:coreProperties>
</file>