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POR DEUS</w:t>
      </w:r>
    </w:p>
    <w:p>
      <w:pPr>
        <w:pStyle w:val="Normal"/>
        <w:rPr/>
      </w:pPr>
      <w:r>
        <w:rPr/>
        <w:t>Salve Deus!</w:t>
      </w:r>
    </w:p>
    <w:p>
      <w:pPr>
        <w:pStyle w:val="Normal"/>
        <w:rPr/>
      </w:pPr>
      <w:r>
        <w:rPr/>
        <w:t>As vibrações estavam chegando de longe e cada minuto elas se intensificavam. Eu não sabia a origem, eu estava fechado no meu circulo espiritual até como proteção das nossas missões. Era como um raio direcionado ao meu eu interior, algo maior que eu, maior que minha fé, muito velho para sua era atual.</w:t>
      </w:r>
    </w:p>
    <w:p>
      <w:pPr>
        <w:pStyle w:val="Normal"/>
        <w:rPr/>
      </w:pPr>
      <w:r>
        <w:rPr/>
        <w:t>Eu estava em conflito pela radiação que era muito perigosa, muito forte para tentar saber o motivo, saber quem, saber o destino desta sintonia. Passei o dia em vigília para não deixar esta presença rasgar nosso mandamento cristão. Mas foi neste transporte que tudo se clareou e tudo veio à tona.</w:t>
      </w:r>
    </w:p>
    <w:p>
      <w:pPr>
        <w:pStyle w:val="Normal"/>
        <w:rPr/>
      </w:pPr>
      <w:r>
        <w:rPr/>
        <w:t>Estávamos no nosso templo espiritual completando nossa missão de caridade espiritual quando uma energia muito poderosa chegou. Era algo muito ruim, algo que não nos deixava realizar nada, porque não estamos na sua lei, estamos na Lei de Jesus Cristo. Eu tentei dialogar com este espírito, mas ele criou um campo de força ali onde se projetou e aquela energia circulava de cima para baixo, era parecido com um espectro. Não poderia entrar na aura de nenhum médium, porque caso fizesse seu aparelhamento o apará ficaria debilitado. Eu estava semiconsciente, digo, vivendo os dois hemisférios da vida e da morte, mas não deixei nenhum dos meus receber esta descarga. Como esta situação estava no controle mediúnico eu vivi os dois lados da condição tendo um pé na terra e o outro no céu. Não havia explicação para tal fenômeno, para tal presença.</w:t>
      </w:r>
    </w:p>
    <w:p>
      <w:pPr>
        <w:pStyle w:val="Normal"/>
        <w:rPr/>
      </w:pPr>
      <w:r>
        <w:rPr/>
        <w:t>Fiquei vendo aquela coisa que parecia crescer com o uso das palavras de doutrinação.</w:t>
      </w:r>
    </w:p>
    <w:p>
      <w:pPr>
        <w:pStyle w:val="Normal"/>
        <w:rPr/>
      </w:pPr>
      <w:r>
        <w:rPr/>
        <w:t>_ Salve Deus! Quem ou o que é você!</w:t>
      </w:r>
    </w:p>
    <w:p>
      <w:pPr>
        <w:pStyle w:val="Normal"/>
        <w:rPr/>
      </w:pPr>
      <w:r>
        <w:rPr/>
        <w:t>_ Eu sou *Seth! Sou o Deus Seth!</w:t>
      </w:r>
    </w:p>
    <w:p>
      <w:pPr>
        <w:pStyle w:val="Normal"/>
        <w:rPr/>
      </w:pPr>
      <w:r>
        <w:rPr/>
        <w:t>_ Eu não o conheço! O que queres aqui!</w:t>
      </w:r>
    </w:p>
    <w:p>
      <w:pPr>
        <w:pStyle w:val="Normal"/>
        <w:rPr/>
      </w:pPr>
      <w:r>
        <w:rPr/>
        <w:t>_ Eu vim conhecer os representantes e adoradores de Rá!</w:t>
      </w:r>
    </w:p>
    <w:p>
      <w:pPr>
        <w:pStyle w:val="Normal"/>
        <w:rPr/>
      </w:pPr>
      <w:r>
        <w:rPr/>
        <w:t>_ O que queres de nós!</w:t>
      </w:r>
    </w:p>
    <w:p>
      <w:pPr>
        <w:pStyle w:val="Normal"/>
        <w:rPr/>
      </w:pPr>
      <w:r>
        <w:rPr/>
      </w:r>
    </w:p>
    <w:p>
      <w:pPr>
        <w:pStyle w:val="Normal"/>
        <w:rPr/>
      </w:pPr>
      <w:r>
        <w:rPr/>
        <w:t>Não respondeu. Eu não tive alternativa, e ao despedir todos os trabalhadores fechei o templo espiritual e retornei ao meu mundo, meu leito de adormecer. Olhei no relógio, 3 horas da madrugada, mas ainda a figura daquela presença estava nos meus pensamentos. Não consegui mais voltar para o plano espiritual, estou fechado, estou em honra e guarda. Fiz minhas preces, fiz meus pedidos, mas este período de conflito deve passar pela força do sol que ilumina este universo.</w:t>
      </w:r>
    </w:p>
    <w:p>
      <w:pPr>
        <w:pStyle w:val="Normal"/>
        <w:rPr/>
      </w:pPr>
      <w:r>
        <w:rPr/>
        <w:t>Estamos entrando diretamente na mitologia de nossa participação. Estamos construindo um grande castelo de amor e pureza para os que se perderam nestes carreiros do poder, mas estamos, também, indo ao encontro dos perigosos seres que ainda habitam os vales negros da incompreensão, o vale das sombras.</w:t>
      </w:r>
    </w:p>
    <w:p>
      <w:pPr>
        <w:pStyle w:val="Normal"/>
        <w:rPr/>
      </w:pPr>
      <w:r>
        <w:rPr/>
        <w:t>Eu vivi o meu mundo egípcio e construí nele a minha idolatria ao Deus Sol, Rá, como representante de uma dinastia que ficou modelada nas paredes do vale dos reis eu me prendi ao principio da minha conquista. Vivi o eldorado mundo e perdi nas catacumbas o brilho do ouro. Enterrado como rei eu vi que ficaram somente lembranças de uma era morta. A dura eternidade dos mortos que renascem todos os dias ao nascer do sol. A maior dádiva que temos é a reencarnação, porque trava uma briga de inocentes e culpados pela evolução. Eu vivi o império Egípcio e hoje vivo o homem descalço, sem sandálias, mas com destino traçado.</w:t>
      </w:r>
    </w:p>
    <w:p>
      <w:pPr>
        <w:pStyle w:val="Normal"/>
        <w:rPr/>
      </w:pPr>
      <w:r>
        <w:rPr/>
        <w:t>São 4 horas da madrugada e o sentimento da impregnação mediúnica se transforma em preocupação, porque algo grande, algo maior que a nossa condição humana está chegando para afirmar a nossa capacidade de representantes do sol e da lua nesta terra dos homens pássaros. Meu olhar atravessou a dimensão visível, era como um canal emissor que irradiava este poder diretamente ligado ao meu chacras frontal. Eu via a emissão, mas não sabia a sua origem. Só no campo espiritual é que tive a certeza de estarmos sendo acompanhados de perto, porque somos considerados a salvação deste mundo pela verdade do Cristo Nosso Senhor.</w:t>
      </w:r>
    </w:p>
    <w:p>
      <w:pPr>
        <w:pStyle w:val="Normal"/>
        <w:rPr/>
      </w:pPr>
      <w:r>
        <w:rPr/>
        <w:t>Não sei qual é esta intenção, mas talvez pelo tempo haja alguma mudança neste mundo e este ser volte para Deus cumprindo com suas juras transcendentais. Vamos ver o que nos reserva neste período de turbulências onde o homem perde sua dignidade e fere seus preceitos humanos idolatrando o deus da mentira.</w:t>
      </w:r>
    </w:p>
    <w:p>
      <w:pPr>
        <w:pStyle w:val="Normal"/>
        <w:rPr/>
      </w:pPr>
      <w:r>
        <w:rPr/>
        <w:t>Tentei e não consegui doutrinar, nem refletir e nem conquistar. É mais forte que nós todos juntos. Que Rá nos ajude a transpor nossa missão, pois estamos vivendo este ciclo da velha era nesta bagagem da nova era. Todos têm um pé neste caminho.</w:t>
      </w:r>
    </w:p>
    <w:p>
      <w:pPr>
        <w:pStyle w:val="Normal"/>
        <w:rPr/>
      </w:pPr>
      <w:r>
        <w:rPr/>
        <w:t>Salve Deus!</w:t>
      </w:r>
    </w:p>
    <w:p>
      <w:pPr>
        <w:pStyle w:val="Normal"/>
        <w:rPr/>
      </w:pPr>
      <w:r>
        <w:rPr/>
        <w:t>Adjunto Apurê</w:t>
      </w:r>
    </w:p>
    <w:p>
      <w:pPr>
        <w:pStyle w:val="Normal"/>
        <w:rPr/>
      </w:pPr>
      <w:r>
        <w:rPr/>
        <w:t>21.04.2015</w:t>
      </w:r>
    </w:p>
    <w:p>
      <w:pPr>
        <w:pStyle w:val="Normal"/>
        <w:rPr/>
      </w:pPr>
      <w:r>
        <w:rPr/>
      </w:r>
    </w:p>
    <w:p>
      <w:pPr>
        <w:pStyle w:val="NormalWeb"/>
        <w:rPr/>
      </w:pPr>
      <w:r>
        <w:rPr>
          <w:rFonts w:cs="Verdana" w:ascii="Verdana" w:hAnsi="Verdana"/>
          <w:sz w:val="20"/>
        </w:rPr>
        <w:t>* Querendo suceder Osíris, o seu filho e sobrinho de Seth (às vezes indicado como irmão deste), Hórus,trava uma verdadeira batalha para suceder seu pai contra Seth que sentindo-se injustiçado por não assumir o lugar de Osíris, pois segundo ele, é o único deus forte o suficiente para ocupar tal lugar, vai perante os deuses superiores protestar pelo que considera seu direito. Hórus,o deus do céu, argumenta para Geb ou, em outras versões do mito, para Rá que é o legítimo herdeiro do trono ao que Seth se opõe dando início a um conflito divino. Na querela entra a mãe de Hórus, Ísis, que convence o Ennead do conselho dos deuses, a não outorgar em favor de Seth, porém decidem se reunir mais uma vez, agora numa ilha, para julgar o caso no que é impedida de acompanhar.</w:t>
      </w:r>
    </w:p>
    <w:p>
      <w:pPr>
        <w:pStyle w:val="NormalWeb"/>
        <w:rPr/>
      </w:pPr>
      <w:r>
        <w:rPr>
          <w:rFonts w:cs="Verdana" w:ascii="Verdana" w:hAnsi="Verdana"/>
          <w:sz w:val="20"/>
        </w:rPr>
        <w:t>Entretanto Ísis disfarçada de idosa suborna o condutor da barca do sol, Nemty, com uma jóia e segue os outros deuses até a ilha onde eles se reuniriam. Lá ela se transforma numa bela jovem para seduzir Seth e assim conseguir sua confissão de que na verdade o seu filho de fato era o herdeiro por direito ao trono de Osíris, e não ele, fazendo-o mais uma vez protestar com o conselho de deuses sugerindo então um desafio para Hórus, onde ambos se metamorfoseariam em hipopótamos para sobreviver alguns meses sob a água. Ísis preocupada com seu filho decide ajudá-lo arremessando um arpão nas águas onde termina por atingi-lo e fisga Seth que pede por clemência ao que ela consente.</w:t>
      </w:r>
    </w:p>
    <w:p>
      <w:pPr>
        <w:pStyle w:val="NormalWeb"/>
        <w:rPr>
          <w:rFonts w:ascii="Verdana" w:hAnsi="Verdana" w:cs="Verdana"/>
          <w:sz w:val="20"/>
        </w:rPr>
      </w:pPr>
      <w:r>
        <w:rPr>
          <w:rFonts w:cs="Verdana" w:ascii="Verdana" w:hAnsi="Verdana"/>
          <w:sz w:val="20"/>
        </w:rPr>
        <w:t>Irritado por sua mãe tê-lo ferido, Hórus a ataca e corta sua cabeça fugindo para o deserto. Após o ocorrido o Ennead decide puni-lo por ferir sua mãe ao que Seth tira seus olhos enquanto dorme. A deusa Hator restaura a sua visão com leite. Outra vez Hórus apela perante os deuses por equidade sendo que agora esses, falam para Osíris no mundo dos mortos que responde inquirindo por que seu filho ainda não foi entronado ameaçando-os com uma infestação de demônios. Finalmente após deliberar, Rá,decide arbitrar em favor de Hórus e acolhe Seth enfim para a morada dos deuses.</w:t>
      </w:r>
    </w:p>
    <w:p>
      <w:pPr>
        <w:pStyle w:val="Heading2"/>
        <w:rPr>
          <w:rFonts w:ascii="Verdana" w:hAnsi="Verdana" w:cs="Verdana"/>
          <w:sz w:val="28"/>
        </w:rPr>
      </w:pPr>
      <w:r>
        <w:rPr>
          <w:rStyle w:val="Mwheadline"/>
          <w:rFonts w:cs="Verdana" w:ascii="Verdana" w:hAnsi="Verdana"/>
          <w:sz w:val="28"/>
        </w:rPr>
        <w:t>A traição de Néftis e suposta inveja de Seth</w:t>
      </w:r>
    </w:p>
    <w:p>
      <w:pPr>
        <w:pStyle w:val="NormalWeb"/>
        <w:rPr>
          <w:rFonts w:ascii="Verdana" w:hAnsi="Verdana" w:cs="Verdana"/>
          <w:sz w:val="20"/>
        </w:rPr>
      </w:pPr>
      <w:r>
        <w:rPr>
          <w:rFonts w:cs="Verdana" w:ascii="Verdana" w:hAnsi="Verdana"/>
          <w:sz w:val="20"/>
        </w:rPr>
        <w:t>Algumas versões contam que na verdade ele foi traído por Néftis com Osíris, daí seu assassinato. O maior defensor dos oprimidos e injustiçados, tinha fama de violento e perigoso, uma verdadeira ameaça. Conta-se que Set ficou com inveja de Osíris e trabalhou incessantemente para destruí-lo (versões contam que Néftis, esposa de Seth, fora seduzida por Osíris, o que seria uma ressalva. Anúbis teria sido concebido desta relação).</w:t>
      </w:r>
    </w:p>
    <w:p>
      <w:pPr>
        <w:pStyle w:val="NormalWeb"/>
        <w:rPr>
          <w:rFonts w:ascii="Verdana" w:hAnsi="Verdana" w:cs="Verdana"/>
          <w:sz w:val="20"/>
        </w:rPr>
      </w:pPr>
      <w:r>
        <w:rPr>
          <w:rFonts w:cs="Verdana" w:ascii="Verdana" w:hAnsi="Verdana"/>
          <w:sz w:val="20"/>
        </w:rPr>
        <w:t>Auxiliado por 72 conspiradores, Seth convidou Osíris para um banquete. No decurso do banquete, Seth apresentou uma magnífica caixa-sarcófago (ataúde) que prometeu entregar a quem nela coubesse. Os convidados tentaram ganhar a caixa, mas ninguém cabia nesta, dado que Seth a tinha preparado para as medidas de Osíris. Convidado por Seth, Osíris entra na caixa. É então que os conspiradores, sits, servos do próprio Seth trancam-na e atiram-na para o rio Nilo. A corrente do rio arrasta a caixa até o mar Mediterrâneo, acabando por atingir Biblos (Fenícia).</w:t>
      </w:r>
    </w:p>
    <w:p>
      <w:pPr>
        <w:pStyle w:val="NormalWeb"/>
        <w:rPr>
          <w:rFonts w:ascii="Verdana" w:hAnsi="Verdana" w:cs="Verdana"/>
          <w:sz w:val="20"/>
        </w:rPr>
      </w:pPr>
      <w:r>
        <w:rPr>
          <w:rFonts w:cs="Verdana" w:ascii="Verdana" w:hAnsi="Verdana"/>
          <w:sz w:val="20"/>
        </w:rPr>
        <w:t>Ísis, desesperada com o sucedido, parte à procura do marido, procurando obter todo o tipo de informações dos que encontra pelo caminho. Chegada a Biblos Ísis descobre que a caixa ficou incrustada numa árvore que tinha entretanto sido cortada para fazer uma coluna no palácio real. Com a ajuda da rainha, Ísis corta a coluna e consegue regressar ao Egito com o corpo do amado, que esconde numa plantação de papiros.</w:t>
      </w:r>
    </w:p>
    <w:p>
      <w:pPr>
        <w:pStyle w:val="NormalWeb"/>
        <w:rPr>
          <w:rFonts w:ascii="Verdana" w:hAnsi="Verdana" w:cs="Verdana"/>
          <w:sz w:val="20"/>
        </w:rPr>
      </w:pPr>
      <w:r>
        <w:rPr>
          <w:rFonts w:cs="Verdana" w:ascii="Verdana" w:hAnsi="Verdana"/>
          <w:sz w:val="20"/>
        </w:rPr>
        <w:t>Contudo, Seth encontrou a caixa e furioso decide esquartejar em 14 pedaços o corpo, que espalha por todo o Egito; segundo alguns textos do período ptolomaico, teriam sido 16 ou 42 partes. Quanto ao significado destes números, deve-se referir que o 14 é o número de dias que decorre entre a lua cheia e a lua nova e o 42 era o número de províncias (ou nomos) em que o Egito se encontrava dividido.</w:t>
      </w:r>
    </w:p>
    <w:p>
      <w:pPr>
        <w:pStyle w:val="NormalWeb"/>
        <w:rPr>
          <w:rFonts w:ascii="Verdana" w:hAnsi="Verdana" w:cs="Verdana"/>
          <w:sz w:val="20"/>
        </w:rPr>
      </w:pPr>
      <w:r>
        <w:rPr>
          <w:rFonts w:cs="Verdana" w:ascii="Verdana" w:hAnsi="Verdana"/>
          <w:sz w:val="20"/>
        </w:rPr>
        <w:t>Suas acções fizeram com que a maioria dos outros deuses se voltassem contra ele, mas Seth achava que seu poder era inatacável. Hórus, filho de Ísis e Osíris, conseguiu matar Seth, que acabou identificado como um deus do mal.</w:t>
      </w:r>
    </w:p>
    <w:p>
      <w:pPr>
        <w:pStyle w:val="Heading2"/>
        <w:rPr>
          <w:rFonts w:ascii="Verdana" w:hAnsi="Verdana" w:cs="Verdana"/>
          <w:sz w:val="28"/>
        </w:rPr>
      </w:pPr>
      <w:r>
        <w:rPr>
          <w:rStyle w:val="Mwheadline"/>
          <w:rFonts w:cs="Verdana" w:ascii="Verdana" w:hAnsi="Verdana"/>
          <w:sz w:val="28"/>
        </w:rPr>
        <w:t>Aparência</w:t>
      </w:r>
    </w:p>
    <w:p>
      <w:pPr>
        <w:pStyle w:val="NormalWeb"/>
        <w:rPr>
          <w:rFonts w:ascii="Verdana" w:hAnsi="Verdana" w:cs="Verdana"/>
          <w:sz w:val="20"/>
        </w:rPr>
      </w:pPr>
      <w:r>
        <w:rPr>
          <w:rFonts w:cs="Verdana" w:ascii="Verdana" w:hAnsi="Verdana"/>
          <w:sz w:val="20"/>
        </w:rPr>
        <w:t>Seth é intimamente associado a vários animais, como cachorro, crocodilo, porco, asno e escorpião. Sua aparência orelhuda e nariguda era provavelmente um agregado de vários animais, em vez de representar somente um. Ele também é representado como um hipopótamo, considerado pelos egípcios como uma criatura destrutiva e perigosa. Há também a possibilidade de possuir o rosto de um aardvark.</w:t>
      </w:r>
    </w:p>
    <w:p>
      <w:pPr>
        <w:pStyle w:val="NormalWeb"/>
        <w:rPr>
          <w:rFonts w:ascii="Verdana" w:hAnsi="Verdana" w:cs="Verdana"/>
          <w:sz w:val="20"/>
        </w:rPr>
      </w:pPr>
      <w:r>
        <w:rPr>
          <w:rFonts w:cs="Verdana" w:ascii="Verdana" w:hAnsi="Verdana"/>
          <w:sz w:val="20"/>
        </w:rPr>
        <w:t>(Na maioria das versões Seth perde a orelha na luta contra Hórus e este perdeu o olho, porém deus Toth decidiu parar com o combate devolvendo a orelha de Seth e o olho de Hórus e dizem que Seth viverá pela eternidade planejando conseguir a ex-coroa de Osíris hoje com Hórus).</w:t>
      </w:r>
    </w:p>
    <w:p>
      <w:pPr>
        <w:pStyle w:val="Heading2"/>
        <w:rPr>
          <w:rFonts w:ascii="Verdana" w:hAnsi="Verdana" w:cs="Verdana"/>
          <w:sz w:val="28"/>
        </w:rPr>
      </w:pPr>
      <w:r>
        <w:rPr>
          <w:rStyle w:val="Mwheadline"/>
          <w:rFonts w:cs="Verdana" w:ascii="Verdana" w:hAnsi="Verdana"/>
          <w:sz w:val="28"/>
        </w:rPr>
        <w:t>Metamorfose e os adoradores de Seth</w:t>
      </w:r>
    </w:p>
    <w:p>
      <w:pPr>
        <w:pStyle w:val="NormalWeb"/>
        <w:spacing w:before="280" w:after="280"/>
        <w:rPr>
          <w:rFonts w:ascii="Verdana" w:hAnsi="Verdana" w:cs="Verdana"/>
          <w:sz w:val="20"/>
        </w:rPr>
      </w:pPr>
      <w:r>
        <w:rPr>
          <w:rFonts w:cs="Verdana" w:ascii="Verdana" w:hAnsi="Verdana"/>
          <w:sz w:val="20"/>
        </w:rPr>
        <w:t>As manifestações mais comuns eram as em formas de animais sobretudo na figura de uma imagem parte asno, parte porco ou mesmo um tamanduá além também de ser associado a bois e bestas que eram usados para debulhar cereais e amassar grãos que segundo o mito continham o deus Osíris, vítima recorrente de sua perseguição. Hórus,filho de Osíris, condenou esses últimos animais a flagelos constantes. Numa de suas investidas contra Osíris, Seth se transforma em uma pantera até que o deus Thot mediante feitiços consegue dominá-lo dando oportunidade para Anúbis marcar sua pele e esfolá-lo. Ele se recupera dos ferimentos e parte rumo ao deserto, seus domínios, sob a aparência de um touro seguido de perto por Ísis transformada em um cão e a deusa Hator em forma de serpente venenosa que pica os seus adoradores reunidos, tingindo de sangue, desse modo, as areias do deser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Mwheadline">
    <w:name w:val="mw-headlin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19:00Z</dcterms:created>
  <dc:creator>betezek</dc:creator>
  <dc:description/>
  <cp:keywords/>
  <dc:language>en-US</dc:language>
  <cp:lastModifiedBy>.</cp:lastModifiedBy>
  <cp:lastPrinted>2014-06-30T15:21:00Z</cp:lastPrinted>
  <dcterms:modified xsi:type="dcterms:W3CDTF">2015-04-21T07:38:00Z</dcterms:modified>
  <cp:revision>15</cp:revision>
  <dc:subject/>
  <dc:title>BASE</dc:title>
</cp:coreProperties>
</file>