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AMPAMENTO</w:t>
      </w:r>
    </w:p>
    <w:p>
      <w:pPr>
        <w:pStyle w:val="Normal"/>
        <w:rPr/>
      </w:pPr>
      <w:r>
        <w:rPr/>
        <w:t>Salve Deus!</w:t>
      </w:r>
    </w:p>
    <w:p>
      <w:pPr>
        <w:pStyle w:val="Normal"/>
        <w:rPr/>
      </w:pPr>
      <w:r>
        <w:rPr/>
        <w:t>Momento de descontração, de diversão, mas também de sintonia.</w:t>
      </w:r>
    </w:p>
    <w:p>
      <w:pPr>
        <w:pStyle w:val="Normal"/>
        <w:rPr/>
      </w:pPr>
      <w:r>
        <w:rPr/>
        <w:t>Os nossos caminhos são regidos pela força do nosso destino, e muitos tem destinos marcados cronologicamente com o mundo invisível, por isso não há descanso que lhe traga prazeres terrenos, pois a visita não tem hora mercada.</w:t>
      </w:r>
    </w:p>
    <w:p>
      <w:pPr>
        <w:pStyle w:val="Normal"/>
        <w:rPr/>
      </w:pPr>
      <w:r>
        <w:rPr/>
        <w:t>Eu e minha família fomos fazer um acampamento aqui perto na represa do Rio Verde, mas os contatos que se seguem neste roteiro são de conhecer os desafios que a terra esquece. Muitas mortes marcaram esta barragem e que ficaram esquecidas na lembrança dos encanados, não dos que perderam seus entes queridos, mas das famílias enlutadas que até hoje tem saudades.</w:t>
      </w:r>
    </w:p>
    <w:p>
      <w:pPr>
        <w:pStyle w:val="Normal"/>
        <w:rPr/>
      </w:pPr>
      <w:r>
        <w:rPr/>
        <w:t>Eu estava em silencio vendo este quadro que se apresentava no dia-a-dia e tentando reconstruir um pouco desta história na imensa água que eu vislumbrava no reflexo das marolas sopradas pelo vento. Um pouco de paz e amor, um pouco de descanso não faz mal a ninguém. Foi neste momento que um espírito se apresentou.</w:t>
      </w:r>
    </w:p>
    <w:p>
      <w:pPr>
        <w:pStyle w:val="Normal"/>
        <w:rPr/>
      </w:pPr>
      <w:r>
        <w:rPr/>
        <w:t>_ Salve Deus! Eu sou o Careca, meu irmão, e vim te pedir ajuda!</w:t>
      </w:r>
    </w:p>
    <w:p>
      <w:pPr>
        <w:pStyle w:val="Normal"/>
        <w:rPr/>
      </w:pPr>
      <w:r>
        <w:rPr/>
        <w:t>_ Salve Deus meu mestre!</w:t>
      </w:r>
    </w:p>
    <w:p>
      <w:pPr>
        <w:pStyle w:val="Normal"/>
        <w:rPr/>
      </w:pPr>
      <w:r>
        <w:rPr/>
        <w:t>_ Lembra-se de mim! Eu vivi e convivi com nossa mãe clarividente no templo mãe, lembra!</w:t>
      </w:r>
    </w:p>
    <w:p>
      <w:pPr>
        <w:pStyle w:val="Normal"/>
        <w:rPr/>
      </w:pPr>
      <w:r>
        <w:rPr/>
        <w:t>_ Sim! Eu me lembro de você!</w:t>
      </w:r>
    </w:p>
    <w:p>
      <w:pPr>
        <w:pStyle w:val="Normal"/>
        <w:rPr/>
      </w:pPr>
      <w:r>
        <w:rPr/>
        <w:t>_ Mestre! Faz tanto tempo que venho procurando respostas para muitas coisas que fiz e deixei de fazer, porque antes de conhecer Tia Neiva eu era um homem valente, e depois que a conheci eu me transformei em outro! Depois que ela partiu, nós não nos cruzamos mais e eu fiquei perdido nos meus medos! Fiquei Procurando em cada canto o seu endereço, mas quem sabe não era para eu ter encontrado! Ela tinha muito mais merecimento e acho que ela foi recebida pelo céu!</w:t>
      </w:r>
    </w:p>
    <w:p>
      <w:pPr>
        <w:pStyle w:val="Normal"/>
        <w:rPr/>
      </w:pPr>
      <w:r>
        <w:rPr/>
        <w:t>_ Sim mestre! Tia Neiva foi a nossa mãe, a minha, a sua, e de todos que caminham neste amanhecer!</w:t>
      </w:r>
    </w:p>
    <w:p>
      <w:pPr>
        <w:pStyle w:val="Normal"/>
        <w:rPr/>
      </w:pPr>
      <w:r>
        <w:rPr/>
        <w:t>_ Então mestre! Depois que eu desencarnei fiquei assim buscando o seu convívio, mas não consegui penetrar em outra dimensão! Eu corri de um lado para outro, gritei seu nome que ecoaram pelos vales caudalosos e a resposta era somente a minha voz! Minha luz se apagou, sim, sem energia vital, sem o remédio da nossa missão nós nos consumimos e o espírito precisa estar compenetrado de sua caridade para poder gerar a sua luz! A nossa luz é como uma velinha acesa que sofre o temperamento do vento! Ela vai sendo consumida e aos poucos vamos percebendo que estamos morrendo também aqui neste plano mais denso! É ter certeza que vamos morrer depois de já ter desencarnado na terra! Eu soube de noticias que me alegraram e por isso andei e andei atrás desta resposta e hoje te encontrei nesta vida que leva humildemente! É verdade mestre que nossa mãe reencarnou! Eu não tenho noticias dela! Há um grande silencio em todos do mundo espiritual! Ninguém comenta nada, ninguém diz onde ela está, nada, somente um vazio em meu coração! Fale-me mestre se é verdade!</w:t>
      </w:r>
    </w:p>
    <w:p>
      <w:pPr>
        <w:pStyle w:val="Normal"/>
        <w:rPr/>
      </w:pPr>
      <w:r>
        <w:rPr/>
        <w:t>_ Salve Deus! Sim é verdade! É só isso que posso lhe falar!</w:t>
      </w:r>
    </w:p>
    <w:p>
      <w:pPr>
        <w:pStyle w:val="Normal"/>
        <w:rPr/>
      </w:pPr>
      <w:r>
        <w:rPr/>
        <w:t>_ Salve Deus! Não importa mais nada, não preciso de mais nada, eu estou feliz com esta noticia! Há se eu pudesse reencarnar de novo e viver mais esta missão ao lado dela! Eu daria tudo pra estar com ela na terra, daria o meu maior sonho, a minha maior riqueza que é meu espírito! Mesmo não tendo a luz que eu queria ter, mas só de estar sob seu olhar, nossa, que felicidade!</w:t>
      </w:r>
    </w:p>
    <w:p>
      <w:pPr>
        <w:pStyle w:val="Normal"/>
        <w:rPr/>
      </w:pPr>
      <w:r>
        <w:rPr/>
        <w:t>_ Salve Deus! Meu irmão, para ter outra oportunidade é preciso reencarnar de novo, então, eis a sua oportunidade de seguir seu destino! Seguir nosso Pai Seta Branca e quem sabe ele lhe de uma chance de regressar! Agora se ficar preso na sua procura não terá este merecimento! A hora é agora!</w:t>
      </w:r>
    </w:p>
    <w:p>
      <w:pPr>
        <w:pStyle w:val="Normal"/>
        <w:rPr/>
      </w:pPr>
      <w:r>
        <w:rPr/>
        <w:t>_ Meu Deus! Já estou indo embora! Meu Cavaleiro se foi e eu fiquei só neste plano! Mas agora já tenho esperança, já tenho algo pra acreditar, pra lutar e eu vou sim, vou e se Deus permitir eu volto! Mestre eu agradeço a sua bondade e o seu grande amor pelos espíritos que chegam pedindo sua ajuda! Que Jesus vos cubra com o manto sagrado! Salve Deus!</w:t>
      </w:r>
    </w:p>
    <w:p>
      <w:pPr>
        <w:pStyle w:val="Normal"/>
        <w:rPr/>
      </w:pPr>
      <w:r>
        <w:rPr/>
        <w:t>_ Vai com Deus meu mestre!</w:t>
      </w:r>
    </w:p>
    <w:p>
      <w:pPr>
        <w:pStyle w:val="Normal"/>
        <w:rPr/>
      </w:pPr>
      <w:r>
        <w:rPr/>
      </w:r>
    </w:p>
    <w:p>
      <w:pPr>
        <w:pStyle w:val="Normal"/>
        <w:rPr/>
      </w:pPr>
      <w:r>
        <w:rPr/>
        <w:t>Assim ele não pensou duas vezes e partiu com um longo sorriso em seu rosto. Vi um homem, um jaguar, um filho do sol renascer em sua fé. Eu me senti feliz, porque se somos todos irmãos as portas não se fecham para seus compromissos. Ser um mestre é saber que aqui, ou onde estiver continua sendo um mestre, por isso todo cuidado é pouco com sua escola planetária. Eu não posso fugir dos meus compromissos com a terra e nem com o céu.</w:t>
      </w:r>
    </w:p>
    <w:p>
      <w:pPr>
        <w:pStyle w:val="Normal"/>
        <w:rPr/>
      </w:pPr>
      <w:r>
        <w:rPr/>
        <w:t>Eu, nos trabalhos de sábado no templo, vi que todos os mestres estavam bem, estavam tão equilibrados e bem que não foi preciso realizar outro trabalho, fizeram um lindo trabalho de cura, de amor e libertação. Então eu vi uma energia suave prevalecendo no ambiente e quando pensei em encerrar Pai Joaquim de Aruanda pediu-me, do plano espiritual, um trabalho com a raiz dos nagôs. Foi maravilhoso, foi uma injeção da luz branca. Eu abri os congás e a força se fez presente para reconfortar mais ainda os mestres. Tudo em sintonia, calma e tranqüilidade. Foi como uma água descendo em gotas prateadas do céu em nossas cabeças. Trabalhos encerrados, mas eu teria ainda uma aula para dar, e assim todos foram seguindo os seus destinos.</w:t>
      </w:r>
    </w:p>
    <w:p>
      <w:pPr>
        <w:pStyle w:val="Normal"/>
        <w:rPr/>
      </w:pPr>
      <w:r>
        <w:rPr/>
        <w:t>Vamos a nossa conquista.</w:t>
      </w:r>
    </w:p>
    <w:p>
      <w:pPr>
        <w:pStyle w:val="Normal"/>
        <w:rPr/>
      </w:pPr>
      <w:r>
        <w:rPr/>
        <w:t>Salve Deus!</w:t>
      </w:r>
    </w:p>
    <w:p>
      <w:pPr>
        <w:pStyle w:val="Normal"/>
        <w:rPr/>
      </w:pPr>
      <w:r>
        <w:rPr/>
        <w:t>Adjunto Apurê</w:t>
      </w:r>
    </w:p>
    <w:p>
      <w:pPr>
        <w:pStyle w:val="Normal"/>
        <w:rPr/>
      </w:pPr>
      <w:r>
        <w:rPr/>
        <w:t>22.03.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22:08:00Z</dcterms:created>
  <dc:creator>betezek</dc:creator>
  <dc:description/>
  <cp:keywords/>
  <dc:language>en-US</dc:language>
  <cp:lastModifiedBy>.</cp:lastModifiedBy>
  <cp:lastPrinted>2014-06-30T15:21:00Z</cp:lastPrinted>
  <dcterms:modified xsi:type="dcterms:W3CDTF">2015-03-22T22:37:00Z</dcterms:modified>
  <cp:revision>9</cp:revision>
  <dc:subject/>
  <dc:title>BASE</dc:title>
</cp:coreProperties>
</file>