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6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2016 será um ano cabalístico de muita precisão cientifica para o povo jaguar. Não sei bem se será bom ou ruim, mas acho que bom para os positivos, e ruim para os negativos.</w:t>
      </w:r>
    </w:p>
    <w:p>
      <w:pPr>
        <w:pStyle w:val="Normal"/>
        <w:rPr/>
      </w:pPr>
      <w:r>
        <w:rPr/>
        <w:t>Eu vou buscar sempre o aroma das matas frondosas junto aos caciques das tribos mais distantes só para ver a plenitude das energias impregnarem no âmbar da vida na terra. Mas esta noite foi difícil ultrapassar o neutrom pelo motivo dos pedidos estarem na flor carmica.</w:t>
      </w:r>
    </w:p>
    <w:p>
      <w:pPr>
        <w:pStyle w:val="Normal"/>
        <w:rPr/>
      </w:pPr>
      <w:r>
        <w:rPr/>
        <w:t>Estávamos nos revirando por uma presença que não se identificava. Um casal veio me pedir ajuda e nesta hora tudo fica confuso. Como eles não conhecem o lado espiritual, ou conhecem, mas eles ficaram calados, somente a vibração permaneceu sobre mim e minha ninfa. Foi difícil esta passagem, porque a noite toda não queriam se mostrar ficando somente na sintonia. De manhã que eles se apresentaram. Jorge e sua esposa. Um cidadão desta cidade, daqui mesmo de Campo Largo, veio buscar ajuda espiritual para seu pai que faleceu e que agora ele quer se juntar a sua amada esposa e mãe do rapaz. Procurei atender o mais breve possível o casal que precisava de orientação, esclarecimento e objetivo. Formei meu aledá já de madrugada para retirar do meu lar esta sintonia. Conversando separadamente com os dois, longe do seu pai e de sua mãe, expliquei a eles que a vida continua seguindo seu roteiro, e que quando duas pessoas se amam de verdade eles continuam na eternidade com o mesmo amor. Um não se separa do outro, mesmo um se desligando do físico a outra face fica recebendo a continuidade por este canal de comunicação mental. A pressão espiritual do mortinho em cima do vivo causa complicações físicas que se não tratadas com conhecimento pode levar a morte. A idade, tudo vai se esvaindo para o reencontro dos dois amantes fora das amarras da terra. Tendo como conseqüência o não fechamento do circulo familiar. A linha de pensamento pode romper o circulo e quebrar a solda divina.</w:t>
      </w:r>
    </w:p>
    <w:p>
      <w:pPr>
        <w:pStyle w:val="Normal"/>
        <w:rPr/>
      </w:pPr>
      <w:r>
        <w:rPr/>
        <w:t>Eu expliquei o mais breve possível, pois o sol raiava e os raios fecham também os contatos além matéria. Eles estavam aqui no meu leito transportado dos seus mundos. A presença de espíritos acaba por trazer conseqüências difíceis para quem tem a mediunidade aberta. O equilíbrio das forças no plexo e chacras têm que ser constante, pois ao invés de unir acaba dividindo. A separação não é ocasional, ela é sorrateira que mesmo não tendo maldade acaba por infiltrar as dores dos espíritos em transito em quem está recebendo visita.</w:t>
      </w:r>
    </w:p>
    <w:p>
      <w:pPr>
        <w:pStyle w:val="Normal"/>
        <w:rPr/>
      </w:pPr>
      <w:r>
        <w:rPr/>
        <w:t>Entreguei para o casal umas garrafas de água da vida. Fui à fonte de Mãe Iara e trouxe-as para eles usarem em sua casa, em sua família. Entreguei também o conhecimento da verdade, o evangelho de Jesus, no aspecto doutrinário do amanhecer. Despedi-me do casal e eles foram levando a doce melodia em seus corações.</w:t>
      </w:r>
    </w:p>
    <w:p>
      <w:pPr>
        <w:pStyle w:val="Normal"/>
        <w:rPr/>
      </w:pPr>
      <w:r>
        <w:rPr/>
        <w:t>Como é difícil para quem não entende a missão espírita, porque não tem base para se apoiar ou se firmar no esclarecimento divino. Para eles só existe a vida e a morte, mais nada, não existe espíritos, não existe mais um caminho.</w:t>
      </w:r>
    </w:p>
    <w:p>
      <w:pPr>
        <w:pStyle w:val="Normal"/>
        <w:rPr/>
      </w:pPr>
      <w:r>
        <w:rPr/>
        <w:t>Aqui mesmo no amanhecer de Pai Seta Branca, os esclarecidos procuram ajudar aos menos esclarecidos. É isso nos tornar diferentes, porque a preparação do nosso sol interior nos diferencia de tudo que é terra. Somo missionários e respeitamos todos que se organizam pela missão.</w:t>
      </w:r>
    </w:p>
    <w:p>
      <w:pPr>
        <w:pStyle w:val="Normal"/>
        <w:rPr/>
      </w:pPr>
      <w:r>
        <w:rPr/>
        <w:t>“</w:t>
      </w:r>
      <w:r>
        <w:rPr/>
        <w:t>Antes de culpar teu vizinho seja severo consigo mesmo”. Humahã.</w:t>
      </w:r>
    </w:p>
    <w:p>
      <w:pPr>
        <w:pStyle w:val="Normal"/>
        <w:rPr/>
      </w:pPr>
      <w:r>
        <w:rPr/>
        <w:t>Muitas vezes nós culpamos alguém que nada tem a ver com as nossas dificuldades por não querer entender a dor resultando do processo cármico. Achamos que nossa felicidade está atrelada a pessoa mentalizada. Mas neste canal de sintonia há dois parênteses que nos induz a verdade. Uma pode levar e outra pode trazer. É uma via de duas mãos que pode trazer conseqüências desagradáveis, pois ao vibrar mesmo positivamente abre-se um canal que se liga mentalmente. Ali você pode emitir a cura, mas também pode receber a doença. Entenderam. Quando se sintoniza diretamente no padrão físico estamos sujeitos a receber as descargas magnéticas que estão prejudicando aquela pessoa. A sintonia deve ser pelo astral superior, Deus, Jesus, Pai Seta Branca e todos os mentores do amanhecer. Esta diferença de conhecimento é que nos torna especiais. Quando pedir para ajudar alguém peça pelo céu e não pela terra.</w:t>
      </w:r>
    </w:p>
    <w:p>
      <w:pPr>
        <w:pStyle w:val="Normal"/>
        <w:rPr/>
      </w:pPr>
      <w:r>
        <w:rPr/>
        <w:t>Eu percebi ontem nos trabalhos como a evolução chega de forma discreta nos médiuns. Minha filha, relembrando o passe magnético, explicava para o doutrinador que o passe magnético não deve ser pela terra e sim pelo céu. Eu fiquei feliz, porque demonstra que ela está fazendo corretamente e transmite o que compreendeu da missão. Sim, existe o passe magnético terreno e o espiritual. O da terra é pesado e o do céu é livre.</w:t>
      </w:r>
    </w:p>
    <w:p>
      <w:pPr>
        <w:pStyle w:val="Normal"/>
        <w:rPr/>
      </w:pPr>
      <w:r>
        <w:rPr/>
        <w:t>Eu fico feliz quando vejo meus irmãos felizes, então não devem os guardar magoas em nosso coração ao ver um irmão triste ou pensativo. Todos ainda são físicos e trabalham para o físico e estão sujeitos as dores de sua evolução. Coração dos outros é terra que ninguém anda e o respeito pela dor do próximo também mostra a nossa certeza de estar no caminho certo.</w:t>
      </w:r>
    </w:p>
    <w:p>
      <w:pPr>
        <w:pStyle w:val="Normal"/>
        <w:rPr/>
      </w:pPr>
      <w:r>
        <w:rPr/>
        <w:t>Então, 2016 vai ser um ano cabalístico, resumindo na força do santo nono, santíssima trindade, realmente poderá mudar o destino de muitos encarnados, ou não, porque tudo é conhecimento. Sem conhecer o sistema cristico ou se conhecer na sua conquista muitos perderão o rumo da meta estabelecida para a nova era. O terceiro milênio que já vivemos nos chama a razão.</w:t>
      </w:r>
    </w:p>
    <w:p>
      <w:pPr>
        <w:pStyle w:val="Normal"/>
        <w:rPr/>
      </w:pPr>
      <w:r>
        <w:rPr/>
        <w:t>9 na triangulação divina deverá ser o retorno do homem que se destinava a estrela testemunha. O mesmo homem que quebrou sua hierarquia e que agora tenta consertar seus devaneios pela sociedade surreal. A prisão das inverdades estão se multiplicando a tal ponto de não haver mais descanso ao pescador, ou ao viajante da terra, porque ele esqueceu que o céu é o limite para todos os jaguares.</w:t>
      </w:r>
    </w:p>
    <w:p>
      <w:pPr>
        <w:pStyle w:val="Normal"/>
        <w:rPr/>
      </w:pPr>
      <w:r>
        <w:rPr/>
        <w:t>A terra é a imperfeição do nosso coração, pois é aqui que juramos pagar centil por centil as nossas dores. Quem quiser conhecer um pouco mais de si mesmo que sinta o despertar do espírito na sua conquista.</w:t>
      </w:r>
    </w:p>
    <w:p>
      <w:pPr>
        <w:pStyle w:val="Normal"/>
        <w:rPr/>
      </w:pPr>
      <w:r>
        <w:rPr/>
        <w:t>Boa sorte jaguares de todos os temp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An-Selmo Rá</w:t>
      </w:r>
    </w:p>
    <w:p>
      <w:pPr>
        <w:pStyle w:val="Normal"/>
        <w:rPr/>
      </w:pPr>
      <w:r>
        <w:rPr/>
        <w:t>16.08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3:54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8-16T14:06:00Z</dcterms:modified>
  <cp:revision>5</cp:revision>
  <dc:subject/>
  <dc:title>BASE</dc:title>
</cp:coreProperties>
</file>