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SPELHO</w:t>
      </w:r>
    </w:p>
    <w:p>
      <w:pPr>
        <w:pStyle w:val="Normal"/>
        <w:rPr>
          <w:szCs w:val="20"/>
        </w:rPr>
      </w:pPr>
      <w:r>
        <w:rPr>
          <w:szCs w:val="20"/>
        </w:rPr>
        <w:t>Salve Deus!</w:t>
      </w:r>
    </w:p>
    <w:p>
      <w:pPr>
        <w:pStyle w:val="Normal"/>
        <w:rPr>
          <w:szCs w:val="20"/>
        </w:rPr>
      </w:pPr>
      <w:r>
        <w:rPr>
          <w:szCs w:val="20"/>
        </w:rPr>
        <w:t>Você já se olhou no espelho e viu o seu reflexo espiritual nele!</w:t>
      </w:r>
    </w:p>
    <w:p>
      <w:pPr>
        <w:pStyle w:val="Normal"/>
        <w:rPr>
          <w:szCs w:val="20"/>
        </w:rPr>
      </w:pPr>
      <w:r>
        <w:rPr>
          <w:szCs w:val="20"/>
        </w:rPr>
        <w:t>Vamos tratar hoje de um assunto muito importante, algo que vai mexer com as identidades secretas do universo dos espíritos. São reflexos da existência subatômica que repele ou atrai para si os constantes abalos que a vida nos condicionada nesta formação religiosa.</w:t>
      </w:r>
    </w:p>
    <w:p>
      <w:pPr>
        <w:pStyle w:val="Normal"/>
        <w:rPr/>
      </w:pPr>
      <w:r>
        <w:rPr>
          <w:szCs w:val="20"/>
        </w:rPr>
        <w:t>Os espíritos são divididos em classes de comportamento (condutas) e eles não escolhem o cruzamento, mas são induzidos pelo odor de suas juras transcendentais. O costume da velha era reunia nos laços da família os descendentes que iriam constituir sua nova geração. Isso causava transtornos de identidade, pois as conseqüências não era o que se imaginava.</w:t>
      </w:r>
    </w:p>
    <w:p>
      <w:pPr>
        <w:pStyle w:val="Normal"/>
        <w:rPr>
          <w:szCs w:val="20"/>
        </w:rPr>
      </w:pPr>
      <w:r>
        <w:rPr>
          <w:szCs w:val="20"/>
        </w:rPr>
        <w:t>Eu venho estudando os comportamentos dos espíritos e vejo que cada um é diferente na sua condição humana espiritual. Muitas vezes vemos somente o rosto físico e não vemos quem está por trás dele. O elo que une o céu com a terra não amplia o horizonte, ele fecha no submundo carnal as indiferenças que só são vistas pela mediunidade. Ao desenvolver a aptidão mediúnica cada ser coloca na vitrine o seu eu interior e por ali vemos as tradições sendo orquestradas. Exemplo muito bacana de ser apreciado é nos tronos quando um aparelho tem condições de sua própria natureza ser instrumento da verdade e não somente ser apará, mas se tornar um caminho por entre os cegos da sua incompreensão. Os espíritos encouraçados se intitulam sabedores, sábios, e na maioria das vezes estão se enganando a si mesmos. O resultado disso tudo é uma desilusão sentimental, porque se atrofiam nas suas entranhas e não deixam a luz penetrar. Quando a porta se abre eles se atiram sobre o médium passista crendo que serão salvos de sua ignorância mediúnica travando uma luta entre seus destinos. O espírito sai de sua faixa cármica e atua sobre outro interferindo de forma complicada tentando respirar a sua evolução. Ali vemos quem é quem, porque quem era manso se tornar violento e quem era violento se torna manso.</w:t>
      </w:r>
    </w:p>
    <w:p>
      <w:pPr>
        <w:pStyle w:val="Normal"/>
        <w:rPr>
          <w:szCs w:val="20"/>
        </w:rPr>
      </w:pPr>
      <w:r>
        <w:rPr>
          <w:szCs w:val="20"/>
        </w:rPr>
        <w:t>Sei que é complicado este assunto, mas prevendo a nova era todos serão desmaterializados na sua dormência e exaltarão a sua obediência ao seu mundo. O grande espelho que ainda está encoberto pelo véu negro deverá refletir o mais puro sentimento de justiça. Mas quando ele realmente deixar a vista o sol da vida todos serão reconduzidos ao seu altar da prestação de contas.</w:t>
      </w:r>
    </w:p>
    <w:p>
      <w:pPr>
        <w:pStyle w:val="Normal"/>
        <w:rPr/>
      </w:pPr>
      <w:r>
        <w:rPr>
          <w:szCs w:val="20"/>
        </w:rPr>
        <w:t xml:space="preserve">Os túmulos se abrirão de vez e sem laços de afinidades irão correr em busca do socorro final de suas juras transcendentais. Cada pessoa neste planeta tem um grau de sentimento abstrato que se alia ao seu estado vegetativo impondo as duras penas sua majestade e sendo servo perde os instrumentos de sua conquista. Nem todos foram reis e rainhas, mas nem todos foram escravos. </w:t>
      </w:r>
    </w:p>
    <w:p>
      <w:pPr>
        <w:pStyle w:val="Normal"/>
        <w:rPr>
          <w:szCs w:val="20"/>
        </w:rPr>
      </w:pPr>
      <w:r>
        <w:rPr>
          <w:szCs w:val="20"/>
        </w:rPr>
        <w:t>Ao receber aqui no meu mundo meus cúmplices de jornada eu tento estabelecer um período de estudos para projetar os bons fluidos da nossa escalada. Estes seres idolatrados pela incompreensão se tornam amantes da vida e começam um novo caminho para desatar os nós da sua evolução. Evolução é o alto conhecimento, é a valorização do espectro ambulante que se esfrega nas paredes frias tentando se aquecer. O espírito que sofre é gélido por sua natureza rude e já os espíritos que não sofrem são quentes pela sua bondade.</w:t>
      </w:r>
    </w:p>
    <w:p>
      <w:pPr>
        <w:pStyle w:val="Normal"/>
        <w:rPr>
          <w:szCs w:val="20"/>
        </w:rPr>
      </w:pPr>
      <w:r>
        <w:rPr>
          <w:szCs w:val="20"/>
        </w:rPr>
        <w:t>Nós, nos tronos, temos a seqüência deste DNA divino que se altera por meio da manipulação conjugada ao contato entre os vários planos. Nada tão justo como a condição animal que se predispõe a assumir seu papel de veiculo conciliador. Esta é uma obra de Deus colocar os átomos em seu devido lugar reformulando o éter da vida terrestre.</w:t>
      </w:r>
    </w:p>
    <w:p>
      <w:pPr>
        <w:pStyle w:val="Normal"/>
        <w:rPr/>
      </w:pPr>
      <w:r>
        <w:rPr>
          <w:szCs w:val="20"/>
        </w:rPr>
        <w:t>O doutrinador, em sua lei, muitas autodoutrina seu próprio eu interior como respostas ao seu problema existencial. O apará se compõe de ferramenta existencial articulando em outro aparelho a sua manifestação silenciosa. É um caminho extremo, é como se andassem num grande deserto de neve em que o sol não surge, o céu está claro, mas não há calor. O deserto ou a desertificação social compõe este cenário dantesco de bajulação mostrando nos dedos um elo de diferenciação.</w:t>
      </w:r>
    </w:p>
    <w:p>
      <w:pPr>
        <w:pStyle w:val="Normal"/>
        <w:rPr>
          <w:szCs w:val="20"/>
        </w:rPr>
      </w:pPr>
      <w:r>
        <w:rPr>
          <w:szCs w:val="20"/>
        </w:rPr>
        <w:t>Eu fico muitas vezes sem ação olhando e estudando os comportamentos espirituais dos lados que se opõem a inteligência divina, sim, porque se todos compreendessem esta reformulação astral todos seriam grandes sábios a manter a evolução sob o aspecto da criação, o verbo divino.</w:t>
        <w:br/>
      </w:r>
    </w:p>
    <w:p>
      <w:pPr>
        <w:pStyle w:val="Normal"/>
        <w:rPr>
          <w:szCs w:val="20"/>
        </w:rPr>
      </w:pPr>
      <w:r>
        <w:rPr>
          <w:b/>
          <w:szCs w:val="20"/>
        </w:rPr>
        <w:t>Não adianta nada ser um bom médium se não mudar o seu instinto animal</w:t>
      </w:r>
      <w:r>
        <w:rPr>
          <w:szCs w:val="20"/>
        </w:rPr>
        <w:t>.</w:t>
        <w:br/>
      </w:r>
    </w:p>
    <w:p>
      <w:pPr>
        <w:pStyle w:val="Normal"/>
        <w:rPr>
          <w:szCs w:val="20"/>
        </w:rPr>
      </w:pPr>
      <w:r>
        <w:rPr>
          <w:szCs w:val="20"/>
        </w:rPr>
        <w:t>Uma hora está bem, mas basta à lua surgir no céu que os uivos de medo percorrem as planícies ecoando pelos vales caindo em contradição. Como se diz: Não mexa comigo.</w:t>
      </w:r>
    </w:p>
    <w:p>
      <w:pPr>
        <w:pStyle w:val="Normal"/>
        <w:rPr>
          <w:szCs w:val="20"/>
        </w:rPr>
      </w:pPr>
      <w:r>
        <w:rPr>
          <w:szCs w:val="20"/>
        </w:rPr>
        <w:t>A manutenção da vida fora da matéria é muito difícil, ela se exaure como um furo no balão de oxigênio. Vai sendo esmagado pela ausência da atmosfera constante. Você quer conhecer a si mesmo, conhecer seu eu interior? Eu lhe convenço que é melhor deixar como está no segredo de sua alma, pois poderá ter respostas que não lhe serão de contento. Ninguém está preparado para a verdade, mas logo os tormentos deixarão mostrar os desígnios da sua missão.</w:t>
      </w:r>
    </w:p>
    <w:p>
      <w:pPr>
        <w:pStyle w:val="Normal"/>
        <w:rPr>
          <w:szCs w:val="20"/>
        </w:rPr>
      </w:pPr>
      <w:r>
        <w:rPr>
          <w:szCs w:val="20"/>
        </w:rPr>
        <w:t>Seja você mesmo a se descobrir nesta imensidão, sim, porque não pertence só a terra, mas como filho de Deus pertence ao universo.</w:t>
      </w:r>
    </w:p>
    <w:p>
      <w:pPr>
        <w:pStyle w:val="Normal"/>
        <w:rPr>
          <w:szCs w:val="20"/>
        </w:rPr>
      </w:pPr>
      <w:r>
        <w:rPr>
          <w:szCs w:val="20"/>
        </w:rPr>
      </w:r>
    </w:p>
    <w:p>
      <w:pPr>
        <w:pStyle w:val="Normal"/>
        <w:rPr/>
      </w:pPr>
      <w:r>
        <w:rPr>
          <w:b/>
          <w:szCs w:val="20"/>
        </w:rPr>
        <w:t>Meu filho jaguar! O que lhe falta, o que você ainda necessita! Tens tudo para ser feliz! Pai Seta Branca</w:t>
      </w:r>
      <w:r>
        <w:rPr>
          <w:szCs w:val="20"/>
        </w:rPr>
        <w:t>.</w:t>
      </w:r>
    </w:p>
    <w:p>
      <w:pPr>
        <w:pStyle w:val="Normal"/>
        <w:rPr>
          <w:szCs w:val="20"/>
        </w:rPr>
      </w:pPr>
      <w:r>
        <w:rPr>
          <w:szCs w:val="20"/>
        </w:rPr>
      </w:r>
    </w:p>
    <w:p>
      <w:pPr>
        <w:pStyle w:val="Normal"/>
        <w:rPr>
          <w:szCs w:val="20"/>
        </w:rPr>
      </w:pPr>
      <w:r>
        <w:rPr>
          <w:szCs w:val="20"/>
        </w:rPr>
        <w:t>O compromisso é nosso e de mais ninguém.</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01.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2:38:00Z</dcterms:created>
  <dc:creator>betezek</dc:creator>
  <dc:description/>
  <cp:keywords/>
  <dc:language>en-US</dc:language>
  <cp:lastModifiedBy>.</cp:lastModifiedBy>
  <cp:lastPrinted>2014-06-30T15:21:00Z</cp:lastPrinted>
  <dcterms:modified xsi:type="dcterms:W3CDTF">2015-01-07T13:05:00Z</dcterms:modified>
  <cp:revision>14</cp:revision>
  <dc:subject/>
  <dc:title>BASE</dc:title>
</cp:coreProperties>
</file>