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QUDRAGÉSIMA PRIMEIRA AULA</w:t>
      </w:r>
    </w:p>
    <w:p>
      <w:pPr>
        <w:pStyle w:val="Header"/>
        <w:rPr/>
      </w:pPr>
      <w:r>
        <w:rPr/>
        <w:t>TRANSPORTES</w:t>
      </w:r>
    </w:p>
    <w:p>
      <w:pPr>
        <w:pStyle w:val="Header"/>
        <w:rPr/>
      </w:pPr>
      <w:r>
        <w:rPr/>
        <w:t>Salve Deus!</w:t>
      </w:r>
    </w:p>
    <w:p>
      <w:pPr>
        <w:pStyle w:val="Header"/>
        <w:rPr/>
      </w:pPr>
      <w:r>
        <w:rPr/>
        <w:t>Os transportes acontecem causalmente quando as pessoas estão repousando, mas podem acontecer quando elas dominam o conhecimento do deslocamento do eu interior. Há o perigo de acontecer quando não se espera e com sérias conseqüências de acidentes, pois o corpo físico fica a mercê do afastamento espontâneo e sem controle emocional sai do seu padrão rotineiro.</w:t>
      </w:r>
    </w:p>
    <w:p>
      <w:pPr>
        <w:pStyle w:val="Header"/>
        <w:rPr/>
      </w:pPr>
      <w:r>
        <w:rPr/>
        <w:t>Eu estive esta noite em três lugares distintos e assim vou descrever este momento preocupante.</w:t>
      </w:r>
    </w:p>
    <w:p>
      <w:pPr>
        <w:pStyle w:val="Header"/>
        <w:rPr/>
      </w:pPr>
      <w:r>
        <w:rPr/>
        <w:t>No Vaticano o Papa está conclamando os cristãos a voltarem para a religião católica. A perda de muitos fiéis está levando um repensar nos moldes da futura igreja de Pedro. A radicalização dos antigos costumes em que tudo era pecado, proibido, passa por uma reformulação no seu ambiente e cria certo constrangimento do clero dividindo os pensamentos em motivos óbvios e concretos. Metade quer uma reforma e outra metade não. Eu estive com o espírito do Papa e ele sentado em sua simples cadeira com sua cabeça baixa pensava na atual conjuntura tentando achar uma solução viável para enfrentar o embate entre as duas divisões. Ele não me via, mas eu o via com sua batina branca e raciocinando sobre este novo evento de aceitar os desígnios da futura ideologia cristã.</w:t>
      </w:r>
    </w:p>
    <w:p>
      <w:pPr>
        <w:pStyle w:val="Header"/>
        <w:rPr/>
      </w:pPr>
      <w:r>
        <w:rPr/>
        <w:t>Eu vi que a sua preocupação era com os não cristãos que debandaram a fé por motivos de desacreditar nos velhos costumes e liturgia ultrapassada. Mas cada religião tem a sua incógnita, todas acreditam estarem no caminho certo. Eu acredito que a melhor religião é aquela que completa e complementa o ser humano na igualdade de direito de ter a sua assistência familiar garantida, então o medo de padres se lançarem pelo casamento está sendo repensado pelo Papa.</w:t>
      </w:r>
    </w:p>
    <w:p>
      <w:pPr>
        <w:pStyle w:val="Header"/>
        <w:rPr/>
      </w:pPr>
      <w:r>
        <w:rPr/>
        <w:t>A vigilância dos homens de preto resulta na depreciação da assistência direta dos iluminados seres espirituais que organizam a religião, mas prevendo um mundo melhor o Papa passa por um complicado cárma existencial, fazer ou não fazer. As vibrações internas são fontes desumanas que conduzem uma carga cumulativa de efeitos devastadores no mundo emocional e físico. Esta divisão trará muita dor e a crucificação acontecerá como nos moldes da antiguidade.</w:t>
      </w:r>
    </w:p>
    <w:p>
      <w:pPr>
        <w:pStyle w:val="Header"/>
        <w:rPr/>
      </w:pPr>
      <w:r>
        <w:rPr/>
        <w:t>Deixei-o com sua cabeça recostada em sua mão direita, e pensativo sentado no seu trono aquela imagem ficou gravada. Voltei, e me embrenhei em mais uma viagem fora da matéria.</w:t>
      </w:r>
    </w:p>
    <w:p>
      <w:pPr>
        <w:pStyle w:val="Header"/>
        <w:rPr/>
      </w:pPr>
      <w:r>
        <w:rPr/>
        <w:t>Desta vez ainda fui visitar uns parentes desencarnados para colocar as idéias em pratica. Como sendo católicos eles também estão ligados ao momento crucial desta transformação e seus espíritos vibram com este momento. Forma-se então uma corrente que se diverge em pensamento. Tudo recai nas costas do líder da igreja que sente os efeitos transitórios da sua pregação. Tive que quebrar esta sintonia explicando que tudo está certo, que tudo irá ficar bem. Deixe-os ali e parti para mais outras missões em outros lares e outras famílias. Como missionário eu não me apego ao costume preso nos grilhões da crendice popular, porque a nossa liberdade é assistida pelos nossos mentores. Cheguei a um lar com uma família nos moldes antigos, ainda com filhos pedindo a benção para seus pais. Fiquei impressionado com esta situação de antigas vitimas se amando com o pedido humilde de reparação. Quando o filho veio para seu pai com suas mãos juntas pediu a sua benção. O pai lhe abençoou e aquele gesto quebrou uma divida milenar dos dois. O filho havia se endividado muito com este que hoje é seu pai e o pai viera cobrar dele as duras penas de sua existência. Mas este respeito colocava uma pedra na cobrança, porque estava sendo somente retardada. A falta de consciência no resultado da escravidão sentimental não cumpre o dever da reparação e se alongaria a divida além da existência. As juras transcendentais estavam simplesmente ocultas e esperando a hora de saciar a sua sede. Há motivos para compreender a sinceridade desta família em abrandar os efeitos do cárma trazendo um resultado positivo para a vida e os reencontros que resultam na felicidade. Evolução pelo amor de pai e mãe, coisa difícil de se encontrar hoje em dia. Vemos hoje que as leis se cumprem e todos estão resvalando sobre elas não querendo mais aceitar esta condição humilhante de filhos e pais. As reencarnações são provas existências de que tudo está por um fio.</w:t>
      </w:r>
    </w:p>
    <w:p>
      <w:pPr>
        <w:pStyle w:val="Header"/>
        <w:rPr/>
      </w:pPr>
      <w:r>
        <w:rPr/>
        <w:t>Eu acredito que em um momento como este o processo de transição deixará sua marca neste ciclo arrastando os seres humanos para um combate individual de suas existências. Não haverá motivos de querer filhos porque a terra sofrerá este contraste em sua balança. Seremos reconduzidos a grande fila que desacredita na superioridade do espírito.</w:t>
      </w:r>
    </w:p>
    <w:p>
      <w:pPr>
        <w:pStyle w:val="Header"/>
        <w:rPr/>
      </w:pPr>
      <w:r>
        <w:rPr/>
        <w:t>Voltei para casa. Estou sentindo os efeitos das duvidas das famílias em relação ao seu lar. Estou sentindo os efeitos da cristandade perdida em suas crendices. Estou me entregando nas mãos de Pai João de Enoque para que seja feita a reparação vertical do meu eu interior. Esta confusão entre a certeza do errado e a incerteza do certo deixa todos em estado de vigília. Quem estará realmente certo e com as bênçãos de Deus para alterar todo um principio religioso. Seria a igreja católica perdendo seu povo, a evangélica desconhecendo a verdade, ou os espiritualistas que buscam contato direto. Todos buscam respostas e elas estão ocultas.</w:t>
      </w:r>
    </w:p>
    <w:p>
      <w:pPr>
        <w:pStyle w:val="Header"/>
        <w:rPr/>
      </w:pPr>
      <w:r>
        <w:rPr/>
        <w:t>O mundo das razões está fora desta faixa terrestre. Estão onde nenhum homem físico pode chegar pegar e trazer. Não há como se aproveitar dos sinais da nova era sem que acredite nesta condição. Enquanto isso a terra vive seu dilema mundial com guerras e enfrentamentos. Todos acreditando serem donos da verdade, e a verdade só têm uma.</w:t>
      </w:r>
    </w:p>
    <w:p>
      <w:pPr>
        <w:pStyle w:val="Header"/>
        <w:rPr/>
      </w:pPr>
      <w:r>
        <w:rPr/>
        <w:t>Cheguei de madrugada em meu mundo físico e querendo abraçar meus mentores com muito amor, porque são eles que me dão condições de ir e voltar. Muitos serão poucos nesta hora de divisão. O sol e a lua serão testemunhas da nossa reação.</w:t>
      </w:r>
    </w:p>
    <w:p>
      <w:pPr>
        <w:pStyle w:val="Header"/>
        <w:rPr/>
      </w:pPr>
      <w:r>
        <w:rPr/>
        <w:t>Salve Deus!</w:t>
      </w:r>
    </w:p>
    <w:p>
      <w:pPr>
        <w:pStyle w:val="Header"/>
        <w:rPr/>
      </w:pPr>
      <w:r>
        <w:rPr/>
        <w:t>Adjunto Apurê</w:t>
      </w:r>
    </w:p>
    <w:p>
      <w:pPr>
        <w:pStyle w:val="Header"/>
        <w:rPr/>
      </w:pPr>
      <w:r>
        <w:rPr/>
        <w:t>An-Selmo Rá</w:t>
      </w:r>
    </w:p>
    <w:p>
      <w:pPr>
        <w:pStyle w:val="Header"/>
        <w:rPr/>
      </w:pPr>
      <w:r>
        <w:rPr/>
        <w:t>24/11/2015</w:t>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9:30:00Z</dcterms:created>
  <dc:creator>betezek</dc:creator>
  <dc:description/>
  <cp:keywords/>
  <dc:language>en-US</dc:language>
  <cp:lastModifiedBy>.</cp:lastModifiedBy>
  <cp:lastPrinted>2014-06-30T15:21:00Z</cp:lastPrinted>
  <dcterms:modified xsi:type="dcterms:W3CDTF">2015-11-24T19:37:00Z</dcterms:modified>
  <cp:revision>11</cp:revision>
  <dc:subject/>
  <dc:title>BASE</dc:title>
</cp:coreProperties>
</file>