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MENSÃO</w:t>
        <w:br/>
        <w:t>Salve Deus!</w:t>
        <w:br/>
        <w:t>Esta acontecendo uma reunião neste exato momento em uma dimensão.</w:t>
        <w:br/>
        <w:t>Que agonia, que sufoco, a minha cabeça roda entre as incertezas de um</w:t>
        <w:br/>
        <w:t>momento crucial entre dois paralelos que se entrosam com a ligação temporal.</w:t>
        <w:br/>
        <w:t>Dois mundos, dois hemisférios, duas linhas distintas vivendo dois lados</w:t>
        <w:br/>
        <w:t>diferentes. Um a terra e outro o resgate de uma herança transcendental.</w:t>
        <w:br/>
        <w:t>Estou escrevendo a pedido estas linhas que não se contentam em ficar no</w:t>
        <w:br/>
        <w:t>silencio mental. Preciso dizer que estamos subemergindo na era dos</w:t>
        <w:br/>
        <w:t>gladiadores que atrofiados no seu campo magnético começam a vir ao nosso</w:t>
        <w:br/>
        <w:t>encontro. A reunião deste povo me mostra o rei sentando em seu trono falando</w:t>
        <w:br/>
        <w:t>para seus seguidores, soldados, milhares deles em prontidão para a guerra.</w:t>
        <w:br/>
        <w:t>Todos armados e encouraçados com suas vestes de aço e lanças compridas</w:t>
        <w:br/>
        <w:t>afiadas esperando a sua ordem.</w:t>
        <w:br/>
        <w:t>Eu estou lá, eu estou com eles, eu estou assistindo a tudo e a todos. Seria</w:t>
        <w:br/>
        <w:t>um regresso no passado, seria um deslocamento espiritual, sim, pode ser,</w:t>
        <w:br/>
        <w:t>pois o portal se abriu e deixou fluir este contato. Como eu sinto este</w:t>
        <w:br/>
        <w:t>momento em meu intimo, como eu sofro mil vezes por não saber dosar a minha</w:t>
        <w:br/>
        <w:t>missão e suprimir a inverdade que encosta-se ao meu coração.</w:t>
        <w:br/>
        <w:t>A vida nos direciona nas portas mais estreitas do nosso caminho, ousadia em</w:t>
        <w:br/>
        <w:t>querer trazer para todos os sinais do nosso destino, mas sem este contato</w:t>
        <w:br/>
        <w:t>não haveria necessidade desta missão. Seremos nós os doutores da renuncia,</w:t>
        <w:br/>
        <w:t>covardia, não, eu digo que é justo a melodia que se esvai no campo dos</w:t>
        <w:br/>
        <w:t>mártires. Eu pisei no meu mundo e através dele trouxe minhas dezenove</w:t>
        <w:br/>
        <w:t>encarnações me sufocando, me asfixiando, não me dando liberdade para poder</w:t>
        <w:br/>
        <w:t>sair, agir e transformar. Medo, sim, eu já tive medo, mas ele foi suprimido</w:t>
        <w:br/>
        <w:t>pelo cavaleiro Verde que desembainhou sua espada em meu favor. Será o meu</w:t>
        <w:br/>
        <w:t>representante, cavaleiro especial, disse Feranto Verde. Hoje eu trago</w:t>
        <w:br/>
        <w:t>noticias do além e não posso silenciar estas mensagens por medo, pois quem</w:t>
        <w:br/>
        <w:t>teme a própria passagem no grande triangulo divino não pode ser digno de</w:t>
        <w:br/>
        <w:t>estar nesta luta.</w:t>
        <w:br/>
        <w:t>Oh! Grande Imperador Romano! O mais difícil comando sob o olhar da espada</w:t>
        <w:br/>
        <w:t>foi a sua derrota. Combalidos pela dor do Cristo Curador enfeitaram seus</w:t>
        <w:br/>
        <w:t>altares com suas vestes. Hoje os remorsos tomam conta de suas dinastias e</w:t>
        <w:br/>
        <w:t>como presente de suas autoridades, todos estão chegando até aqui. Um por um,</w:t>
        <w:br/>
        <w:t>um passo primeiro, depois a formação do exército do grande imperador.</w:t>
        <w:br/>
        <w:t>Estou sentado observado às reações destes soldados com a notícia de um mundo</w:t>
        <w:br/>
        <w:t>melhor, com os desejos de conquistar a liberdade condicionada ao</w:t>
        <w:br/>
        <w:t>incondicional. A grande coroa que de ramos verdes louros agora estão secos e</w:t>
        <w:br/>
        <w:t>partindo pelo tempo passado. Soldados, eis a sua hora de chegar, o comando</w:t>
        <w:br/>
        <w:t>maior espera com a mesa farta e posta para ser saboreada. Hoje já tem um</w:t>
        <w:br/>
        <w:t>porto feliz que poderão desembarcar suas naus perdidas em alto mar, no mar</w:t>
        <w:br/>
        <w:t>da saudade. As trombetas estão soando e despertando os que ainda estão</w:t>
        <w:br/>
        <w:t>atormentados pelo suplicio de deixar cair sua espada e romper os elos da dor</w:t>
        <w:br/>
        <w:t>e da solidão.</w:t>
        <w:br/>
        <w:t>Esta dimensão escondeu a sua verdade, pois o Grande Mestre Lázaro reuniu as</w:t>
        <w:br/>
        <w:t>suas legiões para receber estes irmãos de braços abertos. O triunfo que aqui</w:t>
        <w:br/>
        <w:t>defino é uma visão do nosso padrão, de nossa conduta milenar. Ontem romanos,</w:t>
        <w:br/>
        <w:t>espartanos, gregos e troianos, etc. E hoje jaguar filho de Seta Branca e</w:t>
        <w:br/>
        <w:t xml:space="preserve">Neiva. </w:t>
        <w:br/>
        <w:t>Estou de olhos abertos e navegando na minha dimensão, estou trazendo de</w:t>
        <w:br/>
        <w:t>longe esta passagem e espero que em cada um esta ferida seja curada. Que o</w:t>
        <w:br/>
        <w:t>espírito da verdade mostre a sua verdade. Verdade é a evolução de cada um de</w:t>
        <w:br/>
        <w:t>nós.</w:t>
        <w:br/>
        <w:t>Estamos nós preparados para este confronto, não sei, mas sei que temos um</w:t>
        <w:br/>
        <w:t>Pai de amor que nos ama e ensina a fazer o certo nas horas difíceis. Quando</w:t>
        <w:br/>
        <w:t>precisar chame que ele estará ao seu lado. Mas não use do seu nome em vão,</w:t>
        <w:br/>
        <w:t>pois eles são precisos em suas obras de caridade. Sejam felizes com suas</w:t>
        <w:br/>
        <w:t>famílias e quando precisarem recebam a sua benção.</w:t>
        <w:br/>
        <w:t>Salve Deus Grande Imperador Romano. Saiba que estamos esperando este momento</w:t>
        <w:br/>
        <w:t>de fechar mais uma janela aberta. Se assim o Grande Simiromba de Deus</w:t>
        <w:br/>
        <w:t>desejar, vocês serão absorvidos pela missão. Que o povo jaguar respeite esta</w:t>
        <w:br/>
        <w:t>simplicidade, pois a hora chegou.</w:t>
        <w:br/>
        <w:t>Salve Deus!</w:t>
        <w:br/>
        <w:t>Adjunto Apurê</w:t>
        <w:br/>
        <w:t>06.01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0:45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07T00:45:00Z</dcterms:modified>
  <cp:revision>2</cp:revision>
  <dc:subject/>
  <dc:title>BASE</dc:title>
</cp:coreProperties>
</file>