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RESSÃO</w:t>
      </w:r>
    </w:p>
    <w:p>
      <w:pPr>
        <w:pStyle w:val="Normal"/>
        <w:rPr/>
      </w:pPr>
      <w:r>
        <w:rPr/>
        <w:t>Salve Deus!</w:t>
      </w:r>
    </w:p>
    <w:p>
      <w:pPr>
        <w:pStyle w:val="Normal"/>
        <w:rPr/>
      </w:pPr>
      <w:r>
        <w:rPr/>
        <w:t>As nossas vidas são um conto de fadas mirabolantes que marcam cada trecho de uma encarnação.</w:t>
      </w:r>
    </w:p>
    <w:p>
      <w:pPr>
        <w:pStyle w:val="Normal"/>
        <w:rPr/>
      </w:pPr>
      <w:r>
        <w:rPr/>
        <w:t>Estas duas viagens no tempo e no espaço nos alerta dos nossos compromissos além terra, do homem que esqueceu seus desígnios e passou a se alimentar do passado.</w:t>
      </w:r>
    </w:p>
    <w:p>
      <w:pPr>
        <w:pStyle w:val="Normal"/>
        <w:rPr/>
      </w:pPr>
      <w:r>
        <w:rPr/>
        <w:t>Eu recebi esta madrugada um espírito, era uma mulher que veio conhecer a mim e a minha esposa. Ela sentou com nós na mesa de atendimento e assim fomos fazendo a sua regressão. Por isso que eu falo que devemos ter conduta espiritual suficiente para poder abraçar todos, porque um inimigo pode ser seu verdadeiro amigo. Como desta mulher, nós não a conhecíamos, mas fazendo esta contagem do tempo fomos descobrindo que lá atrás ela descendia da mesma linhagem de minha esposa. Era do mesmo sangue, porque com o passar do tempo as pessoas vão formando outras famílias e mais outras até se distanciar de sua raiz. As duas ficaram admiradas de suas transcendências e por vez isso criou mais uma atração, mais um desencadeamento das missões interplanetárias.</w:t>
      </w:r>
    </w:p>
    <w:p>
      <w:pPr>
        <w:pStyle w:val="Normal"/>
        <w:rPr/>
      </w:pPr>
      <w:r>
        <w:rPr/>
        <w:t>Ficaram as duas conversando enquanto eu só escutava, em silencio fui remodelando este encontro para que esta mulher fosse assistida pelos mentores em sua necessidade. Ela não veio à toa, ela veio buscar luz, amor e cura. Quando se é missionário não podemos fechar as portas para os necessitados, pois em verdade ninguém sabe quem é quem nesta longa viagem.</w:t>
      </w:r>
    </w:p>
    <w:p>
      <w:pPr>
        <w:pStyle w:val="Normal"/>
        <w:rPr/>
      </w:pPr>
      <w:r>
        <w:rPr/>
        <w:t>As duas se despediram porque mais uma missão estava nos aguardando. Descemos os dois, fomos na busca da dor desta mulher e chegamos a um local difícil, triste. Era uma tapera escura e morava ali uma família que mexia com magia negra. Todos tinham adoração ao culto negro, suas incorporações eram como se fosse animais. Cobras, felinos, enfim, era algo de arrepiar. Espíritos em forma de animais que faziam coisas terríveis. As pessoas que queriam atingir o mau ao próximo levavam roupas das vitimas que eram engolidas ou lambidas por eles. Eu vi uma mulher sentada numa mesa sendo atendida por um homem incorporado como uma cobra. Ele falava chiando deitado quase sobre a mesa e com seus pés e pernas esticadas coberto com um pano velho. Parecia uma cobra mesmo. A mulher levou um casaco de seu marido que a traia e assim o homem engoliu este casaco. Parecia uma cobra sucuri, mas era sem cor, um fantasma oriundo das trevas. Havia outro que parecia uma criança que estava deitada sobre um trapiche de madeira velha, ele incorporava outro animal e os pacientes deveriam se deitar ao lado dele para ser atendido. Era lago inacreditável, algo que eu nunca havia visto. O local era um buraco negro nas proximidades de nossa caminhada. Eu despachei minha esposa, porque tinha uma missão ali e ela como sendo portadora de mediunidade aberta não poderia participar. Ao sair desta tapera os espíritos em forma de cachorros não queriam que eu fosse para fora. Eles vinham em bandos e tentavam me morder. Foi preciso lutar contra eles para poder atingir o objetivo de fazer a reparação cristica deste cativeiro. Sim, ali era como se fosse um cativeiro, onde os espíritos da esquerda lançaram mão desta família para atuar sobre os humanos. A família tinha um sonho de riqueza e aceitou as promessas destes espíritos, mas o que aconteceu foi totalmente ao contrário. Eles vivem na ilusão de suas riquezas, mas eles não têm nada. Eles foram enfeitiçados de tal forma que pensam serem reis e rainhas, pensam estar logrando êxito em suas conquistas, mas estão dormindo, sonhando, estão hipnotizados.</w:t>
      </w:r>
    </w:p>
    <w:p>
      <w:pPr>
        <w:pStyle w:val="Normal"/>
        <w:rPr/>
      </w:pPr>
      <w:r>
        <w:rPr/>
        <w:t>Eu lutava lá fora com os espíritos que estavam protegendo este lugar para que ninguém entrasse sem permissão. Eu e minha ninfa entramos, porque eles não sabiam quem eram nós, só depois que ela regressou é que eu comecei a acordar esta família. Os animais estavam revoltados, eram guardas desta outra falange que aprisionou este lar em suas garras. Eu não pude fazer muita coisa, na hora que eu ia abrir o neutrom para formar a linha direta os cachorros vinham para me morder. Não havia sintonia, não havia como movimentar as forças. Tive que sair dali e voltar, eu me senti inútil nesta hora, porque não consegui modificar este padrão.</w:t>
      </w:r>
    </w:p>
    <w:p>
      <w:pPr>
        <w:pStyle w:val="Normal"/>
        <w:rPr/>
      </w:pPr>
      <w:r>
        <w:rPr/>
        <w:t>Quem sabe em outra oportunidade vamos poder ajudar e com o trabalho de estrela candente possa modificar esta prisão negra. Eu fiquei com isso martelando na cabeça. Cheguei agora de madrugada em casa, minha esposa estava dormindo, e as imagens percorriam meu subconsciente mostrando o perigo que ainda existe nestes vales negros da incompreensão. Pedir demais, exigir riqueza, se apoderar de coisas que não são suas, fazer idolatria ao deus pagão, formar sua sintonia ao baixo padrão. Tudo isso forma uma relação com estes mundos negros, porque eles se alimentam da inveja, do mau olhado, da negatividade, do olho grande, da submissão. É energia segregada negativa de nós mesmos que os alimentam.</w:t>
      </w:r>
    </w:p>
    <w:p>
      <w:pPr>
        <w:pStyle w:val="Normal"/>
        <w:rPr/>
      </w:pPr>
      <w:r>
        <w:rPr/>
        <w:t>Os trabalhos feitos naquele lugar era feitiçaria da braba mesmo, porque quem pedia para ser atendido era pra matar, era para destruir. Não se importavam com nada, para eles quanto mais tragédia acontecer melhor ainda. Matar ou morrer. Para nós missionários não atinge tanto, porque nossos plexos são iniciáticos, não são mais nativos. Nós só sentimos que estamos sendo vibrados, mas com os trabalhos da alta magia mudamos o quadro espiritual e trazemos para nossa missão os envolvidos que vão ter que prestar contas dos seus atos. Aqui, no amanhecer, eles terão todas as oportunidades de trabalhar para dar vida aos que foram mortos pelas suas ignorâncias cármicas. Já quem não tem esta força iniciática do sol e da lua fica a mercê deles. São eternos parasitas a se locomoverem na sua vida e no seu lar.</w:t>
      </w:r>
    </w:p>
    <w:p>
      <w:pPr>
        <w:pStyle w:val="Normal"/>
        <w:rPr/>
      </w:pPr>
      <w:r>
        <w:rPr/>
        <w:t>Difícil meus irmãos. Como é difícil quando as pessoas entram por esta porta negra e depois são amarrados sendo sugados até o ultimo fio de cabelo. Para nós que vivemos a noite e o dia é inacreditável que exista esta forma de atuação, mas existe, porque em certos terreiros da vida ainda se pratica esta feitiçaria para matar a esperança. Devemos tomar cuidado com os nossos compromissos, saber avaliar a nossa conquista, saber nos posicionar diante da espada resplandecente.</w:t>
      </w:r>
    </w:p>
    <w:p>
      <w:pPr>
        <w:pStyle w:val="Normal"/>
        <w:rPr/>
      </w:pPr>
      <w:r>
        <w:rPr/>
        <w:t>Eu vou ainda voltar, mas só depois da estrela candente da lua cheia, para que a luz prateada cubra com o manto sagrado e possamos levar o lenitivo a estes que se perderam e agora são escravos. Vamos libertar este lar para que voltem a serem filhos do altíssimo senhor deste universo.</w:t>
      </w:r>
    </w:p>
    <w:p>
      <w:pPr>
        <w:pStyle w:val="Normal"/>
        <w:rPr/>
      </w:pPr>
      <w:r>
        <w:rPr/>
        <w:t>Boa sorte jaguares.</w:t>
      </w:r>
    </w:p>
    <w:p>
      <w:pPr>
        <w:pStyle w:val="Normal"/>
        <w:rPr/>
      </w:pPr>
      <w:r>
        <w:rPr/>
        <w:t>Salve Deus!</w:t>
      </w:r>
    </w:p>
    <w:p>
      <w:pPr>
        <w:pStyle w:val="Normal"/>
        <w:rPr/>
      </w:pPr>
      <w:r>
        <w:rPr/>
        <w:t>Adjunto Apurê</w:t>
      </w:r>
    </w:p>
    <w:p>
      <w:pPr>
        <w:pStyle w:val="Normal"/>
        <w:rPr/>
      </w:pPr>
      <w:r>
        <w:rPr/>
        <w:t>21.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2:17:00Z</dcterms:created>
  <dc:creator>betezek</dc:creator>
  <dc:description/>
  <cp:keywords/>
  <dc:language>en-US</dc:language>
  <cp:lastModifiedBy>.</cp:lastModifiedBy>
  <cp:lastPrinted>2014-06-30T15:21:00Z</cp:lastPrinted>
  <dcterms:modified xsi:type="dcterms:W3CDTF">2015-06-21T12:41:00Z</dcterms:modified>
  <cp:revision>13</cp:revision>
  <dc:subject/>
  <dc:title>BASE</dc:title>
</cp:coreProperties>
</file>