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 FESTA</w:t>
      </w:r>
    </w:p>
    <w:p>
      <w:pPr>
        <w:pStyle w:val="Normal"/>
        <w:rPr/>
      </w:pPr>
      <w:r>
        <w:rPr/>
        <w:t>Salve Deus!</w:t>
      </w:r>
    </w:p>
    <w:p>
      <w:pPr>
        <w:pStyle w:val="Normal"/>
        <w:rPr/>
      </w:pPr>
      <w:r>
        <w:rPr/>
        <w:t>Nem só de trabalho nós vivemos, mas de reencontros fora da matéria também.</w:t>
      </w:r>
    </w:p>
    <w:p>
      <w:pPr>
        <w:pStyle w:val="Normal"/>
        <w:rPr/>
      </w:pPr>
      <w:r>
        <w:rPr/>
        <w:t>Eu estive esta noite em uma grande festa. Lá estavam reunidos os missionários que tanto lutam pela evolução, pelo pão de cada dia e pela missão que nos engrandece cada vez mais. Era um grande salão, mais parecido com um estádio, porque havia gente sentada e em pé, e as falanges que iriam fazer esta confraternização. As brincadeiras que elas promoviam e os campeonatos entre si mesmos como um meio de aproximação entre todos.</w:t>
      </w:r>
    </w:p>
    <w:p>
      <w:pPr>
        <w:pStyle w:val="Normal"/>
        <w:rPr/>
      </w:pPr>
      <w:r>
        <w:rPr/>
        <w:t>Eu estive vendo esta organização e fiquei embriagado pela alegria, era contagiante, não dava para ficar de fora como expectador. Vi os filhos de Apurê também juntos fazendo festa, porque a alegria é assim, é algo natural sem subterfúgios que levem a acidentes.</w:t>
      </w:r>
    </w:p>
    <w:p>
      <w:pPr>
        <w:pStyle w:val="Normal"/>
        <w:rPr/>
      </w:pPr>
      <w:r>
        <w:rPr/>
        <w:t>Danças, gincanas, os mais diversos jogos para que todos se confraternizassem. Eu estava ali na arena, como digo, porque era tanta gente que não havia espaço, somente onde havia corredores de passagem ou de fuga, pois havia certas brincadeiras que umas tinham de fugir das outras. Conforme elas iam sendo pegas deveriam ser diminuídas em numero de participantes.</w:t>
      </w:r>
    </w:p>
    <w:p>
      <w:pPr>
        <w:pStyle w:val="Normal"/>
        <w:rPr/>
      </w:pPr>
      <w:r>
        <w:rPr/>
        <w:t>O grande espetáculo, sim, uma grande festa nos mundos de Deus Pai Todo Poderoso. Algo que nos mostra o quanto devemos ser unidos em terra, porque lá não havia divisão de gente melhor ou pior, de hierarquia, havia o encontro das mais diversas raízes do amanhecer. Daí ao homem o que é do homem e daí ao verdadeiro jaguar a sua liberdade de pensamento, de ação e de caridade.</w:t>
      </w:r>
    </w:p>
    <w:p>
      <w:pPr>
        <w:pStyle w:val="Normal"/>
        <w:rPr/>
      </w:pPr>
      <w:r>
        <w:rPr/>
        <w:t>Conforme havia gente sendo pegas as vozes do grande estádio vibravam, eles gritavam, sorriam, era tudo bacana. O maior encontro e reencontro de jaguares, porque vinham de muito longe, de outros mundos, de outros países, mas tinham uma reta final de se conhecerem. Esta clara intenção de abrir as fronteiras além terra é uma forma de nos gratificar pela árdua missão de evangelização, sim, somos os representantes do Cristo Jesus, e a cada um que recebe o cálice da vida é mais um que se esclarece.</w:t>
      </w:r>
    </w:p>
    <w:p>
      <w:pPr>
        <w:pStyle w:val="Normal"/>
        <w:rPr/>
      </w:pPr>
      <w:r>
        <w:rPr/>
        <w:t>O sol chegou e clareou a terra, eu não queria voltar, estava emocionante este contato, porque tudo estava bem. Mas aos poucos tudo foi se apagando, já era hora de muitos retornarem aos seus mundos, e assim este elo de luz foi sendo fechado. Talvez em outra oportunidade haja novos reencontros além planeta terra.</w:t>
      </w:r>
    </w:p>
    <w:p>
      <w:pPr>
        <w:pStyle w:val="Normal"/>
        <w:rPr/>
      </w:pPr>
      <w:r>
        <w:rPr/>
        <w:t>Cheguei de manhazinha na terra, minha neta já me chamava pra levantar e ir levá-la para escola. Senti uma desilusão por entrar na faixa cármica, mas a missão tem que se completar na terra e no céu. Nossas vidas são valorizadas pelos mentores, porque a maior missão que estamos completando é esta neste planeta, é daqui que o ectoplasma é emitido para muitas libertações. No céu não existe esta energia especifica que se constitui no sangue humano, o fluido magnético animal e por isso que eles nos dão tanto valor. E é lá que ao deitarmos levamos esta força para ajuda aos espíritos ainda presos pela energia vital do corpo físico. Tudo perfeito, tudo dentro de uma cultura que abrange nossas vidas.</w:t>
      </w:r>
    </w:p>
    <w:p>
      <w:pPr>
        <w:pStyle w:val="Normal"/>
        <w:rPr/>
      </w:pPr>
      <w:r>
        <w:rPr/>
        <w:t>Tem muita gente falando em nome de Tia, que Tia disse isso, que Tia disse aquilo, mas é só isso, não entendeu nem a mensagem que ela nos deixou. Cada um tem que descobrir sua própria porta de entrada nos mundos da evolução. Nós aprendemos o sinal da cruz e ficamos ainda subordinados ao destino cármico. Tia Neiva em Koatay 108. Ela nos favoreceu a abertura deste mundo para que fosse descoberto pelo seu povo jaguar. Então descubra a sua porta e não fique a ruminar o que não entendeu. Um mentor sempre irá ficar ao lado do seu tutelado, não só nesta encarnação, mas como em outras vidas passadas eles já estavam acompanhando. Vou dar um exemplo: se você viajar e ficar algum tempo fora de sua missão ou ficar em tratamento de saúde em um hospital na terra, será que seu mentor vai abandoná-lo, porque você não está emitindo. Eu acho que não, porque eles são amor, eles são esperança, eles não são castigo. Eles não vêem pra castigar, eles vêm para nos ajudar, ensinar e orientar. Claro que para cada caso um exemplo diferente. Ou quando o jaguar desencarna o seu cavaleiro ou guia missionária retorna para sua legião e fica a disposição para assumir outro compromisso com outro jaguar. No caso mais grave é quando o jaguar sofre uma desilusão e entrega suas armas, imediatamente tudo se perde. Pior ainda quando enfurecido ele queima suas armas e indumentárias, aí sim, existe um desraigamento espiritual pela força do fogo que queima todas as suas classificações. Eu fico pensando: quando ele repensar ou se arrepender e quiser voltar para a missão. Não será a mesma coisa de antes, porque haverá sempre um pé atrás. Poderá até trabalhar, mas talvez só com a força do físico e não do mundo espiritual, pois ele fechou sua porta de confiança. Deverá trabalhar muito para reconquistar este elo perdido ou vai se entregando cada vez mais ao seu mundo material, terra e só terra.</w:t>
      </w:r>
    </w:p>
    <w:p>
      <w:pPr>
        <w:pStyle w:val="Normal"/>
        <w:rPr/>
      </w:pPr>
      <w:r>
        <w:rPr/>
        <w:t>Os grandes espíritos de hierarquia são perfeitos e precisos, se não tivermos em plena harmonia no momento que foi registrado para a chegada deles, eles simplesmente vão embora e deixam aquele ritual sem assistência alguma. Se você registrou cumpra.</w:t>
      </w:r>
    </w:p>
    <w:p>
      <w:pPr>
        <w:pStyle w:val="Normal"/>
        <w:rPr/>
      </w:pPr>
      <w:r>
        <w:rPr/>
        <w:t>Bom, a festa foi ótima, o povo de Seta Branca não é desunido, tem os que acreditam nisso, mas lá de onde eles vêem é tudo uma força só. Somos filhos do mesmo Pai e por ele estamos aqui na terra para esta transformação necessária. Temos que completar o ciclo do jaguar porque novas raças já chegaram à crosta do planeta e esperam a hora de descerem. Todos estão se adaptando e conhecendo o sistema encarnatório, porque existe muita preparação para quando nascerem em corpos físicos. A grande nave deixou este povo, milhares deles e retornou para buscar mais.</w:t>
      </w:r>
    </w:p>
    <w:p>
      <w:pPr>
        <w:pStyle w:val="Normal"/>
        <w:rPr/>
      </w:pPr>
      <w:r>
        <w:rPr/>
        <w:t>Jaguar não é hora de brincar e sim de completar nosso ciclo iniciático da nova era.</w:t>
      </w:r>
    </w:p>
    <w:p>
      <w:pPr>
        <w:pStyle w:val="Normal"/>
        <w:rPr/>
      </w:pPr>
      <w:r>
        <w:rPr/>
        <w:t>Boa sorte meus irmãos!</w:t>
      </w:r>
    </w:p>
    <w:p>
      <w:pPr>
        <w:pStyle w:val="Normal"/>
        <w:rPr/>
      </w:pPr>
      <w:r>
        <w:rPr/>
        <w:t>Salve Deus!</w:t>
      </w:r>
    </w:p>
    <w:p>
      <w:pPr>
        <w:pStyle w:val="Normal"/>
        <w:rPr/>
      </w:pPr>
      <w:r>
        <w:rPr/>
        <w:t>Adjunto Apurê</w:t>
      </w:r>
    </w:p>
    <w:p>
      <w:pPr>
        <w:pStyle w:val="Normal"/>
        <w:rPr/>
      </w:pPr>
      <w:r>
        <w:rPr/>
        <w:t>29.04.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9:00Z</dcterms:created>
  <dc:creator>betezek</dc:creator>
  <dc:description/>
  <cp:keywords/>
  <dc:language>en-US</dc:language>
  <cp:lastModifiedBy>.</cp:lastModifiedBy>
  <cp:lastPrinted>2014-06-30T15:21:00Z</cp:lastPrinted>
  <dcterms:modified xsi:type="dcterms:W3CDTF">2015-04-29T11:22:00Z</dcterms:modified>
  <cp:revision>13</cp:revision>
  <dc:subject/>
  <dc:title>BASE</dc:title>
</cp:coreProperties>
</file>