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ÉNS</w:t>
      </w:r>
    </w:p>
    <w:p>
      <w:pPr>
        <w:pStyle w:val="Normal"/>
        <w:rPr/>
      </w:pPr>
      <w:r>
        <w:rPr/>
        <w:t>Salve Deus!</w:t>
      </w:r>
    </w:p>
    <w:p>
      <w:pPr>
        <w:pStyle w:val="Normal"/>
        <w:rPr/>
      </w:pPr>
      <w:r>
        <w:rPr/>
        <w:t>Estávamos reféns de uma pequena grande cidade.</w:t>
      </w:r>
    </w:p>
    <w:p>
      <w:pPr>
        <w:pStyle w:val="Normal"/>
        <w:rPr/>
      </w:pPr>
      <w:r>
        <w:rPr/>
        <w:t>Neste episódio que vou relatar, onde a vida transcorre em planos distintos, somos nós a conviver com os mistérios de Deus numa faixa de esclarecimento espiritual e não físico. Nossos físicos alcançam até onde é possível alcançar, fora disso não há condições que agüentem tantas provações.</w:t>
      </w:r>
    </w:p>
    <w:p>
      <w:pPr>
        <w:pStyle w:val="Normal"/>
        <w:rPr/>
      </w:pPr>
      <w:r>
        <w:rPr/>
        <w:t>Chegamos nesta cidade no canal vermelho. Era tudo tão pequeno, mas era grande na sua capacidade de movimentação. Não havia carros, não havia meio de transporte algum e era no pé, sim, as pessoas ali moradoras iam e vinham andando. Nós fomos com um grupo para este plano e quando chegamos ficamos reféns, porque a entrada foi fácil, mas a saída era muito difícil. Os espíritos viviam ali, não havia porta de saída, então era uma cidade tipo albergue, aonde quem chegava vinha destinado especialmente para tratamento. Ninguém se preocupava com ninguém, todos eram livres para percorrer aquele espaço. O mais engraçado que eu vi quando cheguei que era um pequeno lugar em meio a um mundo, mas ao entrar aquilo se tornou enorme. Um mundo dentro de outro mundo. É como uma cidade na cabeça de um alfinete.</w:t>
      </w:r>
    </w:p>
    <w:p>
      <w:pPr>
        <w:pStyle w:val="Normal"/>
        <w:rPr/>
      </w:pPr>
      <w:r>
        <w:rPr/>
        <w:t>Percorremos a pé conhecendo e só na hora de voltarmos é que sentimos dificuldades, porque não tinha sinal de retorno, quem entrava ali permanecia ali, mas até quando.</w:t>
      </w:r>
    </w:p>
    <w:p>
      <w:pPr>
        <w:pStyle w:val="Normal"/>
        <w:rPr/>
      </w:pPr>
      <w:r>
        <w:rPr/>
        <w:t>_ Pense e reflita! Os caminhos se diferem no tratamento espiritual! Lembra-se da pracinha que expliquei! Aonde vai teu pensamento vai a tua alma!</w:t>
      </w:r>
    </w:p>
    <w:p>
      <w:pPr>
        <w:pStyle w:val="Normal"/>
        <w:rPr/>
      </w:pPr>
      <w:r>
        <w:rPr/>
      </w:r>
    </w:p>
    <w:p>
      <w:pPr>
        <w:pStyle w:val="Normal"/>
        <w:rPr/>
      </w:pPr>
      <w:r>
        <w:rPr/>
        <w:t>Esta voz ressoou em meu coração. Lembrei-me então do velho vigário que atendeu Ditinho e tão logo o grupo se reuniu nesta pracinha elevamos nossos pensamentos pra terra e em nossos lares. Fomos transportados como um raio para nossos leitos de adormecer. Chegamos, todos juntos, todos em sintonia. Foi maravilhoso entender e sentir os desígnios da missão que o mestre jaguar cumpre longe do seu físico. Um dia todos terão as suas Memórias abertas para reaver suas viagens e seus compromissos.</w:t>
      </w:r>
    </w:p>
    <w:p>
      <w:pPr>
        <w:pStyle w:val="Normal"/>
        <w:rPr/>
      </w:pPr>
      <w:r>
        <w:rPr/>
        <w:t>Hoje de manhã o sol já brilhava trazendo a verdade de nossos amores, sim, tudo é conquista, tudo é tão normal quando se acredita em Deus, pois tudo faz parte de sua presença em nossos destinos. Fomos com uma missão e sentimos quantas vidas existem além das nossas encarnadas. A transição dos campos de forças irão se abrir com os abalos sísmicos no universo e o invisível se tornará visível. Será tantas coisas que os humanos irão ver que se tornará difícil a convivência entre eles. Razão pela qual já caminhamos na formação do homem luz, do homem rico em suas experiências milenares. Toda esta bagagem será usada ao bem comum com a elevação dos que ainda desacreditam em si mesmos. Tudo será reunido em uma só individualidade, sabendo de suas personalidades haverá tremor nas pernas, mas tão logo se acostumem os seres terão a sublime mensagem em seus caminhos. Ser ou não ser.</w:t>
      </w:r>
    </w:p>
    <w:p>
      <w:pPr>
        <w:pStyle w:val="Normal"/>
        <w:rPr/>
      </w:pPr>
      <w:r>
        <w:rPr/>
        <w:t>Jaguares e irmãos, a vida fora da terra parece ser fácil, mas é tão ou mais difícil que a da terra. Aqui existem leis que podem ser burladas, mas lá não, lá existe a verdade que não se altera pelas palavras do Cristo Nosso Senhor. Ninguém ainda quebrou este juramento, sim, porque Jesus jurou e uma jura não acaba até que quem jurou a desfaça, então somente Jesus pode desfazer o que ele jurou.</w:t>
      </w:r>
    </w:p>
    <w:p>
      <w:pPr>
        <w:pStyle w:val="Normal"/>
        <w:rPr/>
      </w:pPr>
      <w:r>
        <w:rPr/>
        <w:t>Por isso existe tanta revolta com os espíritos, porque eles não conseguem quebrar esta verdade. Ninguém quer aceita-lo e cada vez mais se afundam na sua ignorância. Quando um espírito aceita ele recomeça sua andança.</w:t>
      </w:r>
    </w:p>
    <w:p>
      <w:pPr>
        <w:pStyle w:val="Normal"/>
        <w:rPr/>
      </w:pPr>
      <w:r>
        <w:rPr/>
        <w:t>Estamos todos bem, estamos caminhando no silencio da madrugada e formando nosso mundo através do conhecimento espiritual. Sempre vou trazer um pouco de leitura para meus irmãos, sei que muitos não gostam de ler: ... Mas quando souberem tudo direitinho, a vida sorri... Tudo é facinho.</w:t>
      </w:r>
    </w:p>
    <w:p>
      <w:pPr>
        <w:pStyle w:val="Normal"/>
        <w:rPr/>
      </w:pPr>
      <w:r>
        <w:rPr/>
        <w:t>Somos ciganos de nossas paixões.</w:t>
      </w:r>
    </w:p>
    <w:p>
      <w:pPr>
        <w:pStyle w:val="Normal"/>
        <w:rPr/>
      </w:pPr>
      <w:r>
        <w:rPr/>
        <w:t>Salve Deus!</w:t>
      </w:r>
    </w:p>
    <w:p>
      <w:pPr>
        <w:pStyle w:val="Normal"/>
        <w:rPr/>
      </w:pPr>
      <w:r>
        <w:rPr/>
        <w:t>Adjunto Apurê</w:t>
      </w:r>
    </w:p>
    <w:p>
      <w:pPr>
        <w:pStyle w:val="Normal"/>
        <w:rPr/>
      </w:pPr>
      <w:r>
        <w:rPr/>
        <w:t>02.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14:00Z</dcterms:created>
  <dc:creator>betezek</dc:creator>
  <dc:description/>
  <cp:keywords/>
  <dc:language>en-US</dc:language>
  <cp:lastModifiedBy>.</cp:lastModifiedBy>
  <cp:lastPrinted>2014-06-30T15:21:00Z</cp:lastPrinted>
  <dcterms:modified xsi:type="dcterms:W3CDTF">2015-04-02T13:27:00Z</dcterms:modified>
  <cp:revision>13</cp:revision>
  <dc:subject/>
  <dc:title>BASE</dc:title>
</cp:coreProperties>
</file>