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SAMENTO</w:t>
      </w:r>
    </w:p>
    <w:p>
      <w:pPr>
        <w:pStyle w:val="Header"/>
        <w:rPr/>
      </w:pPr>
      <w:r>
        <w:rPr/>
        <w:t>Salve Deus!</w:t>
      </w:r>
    </w:p>
    <w:p>
      <w:pPr>
        <w:pStyle w:val="Header"/>
        <w:rPr/>
      </w:pPr>
      <w:r>
        <w:rPr/>
        <w:t>Esta noite foi à maior festa que aconteceu nos planos espirituais. Um casamento de dois missionários que eu vou descrever.</w:t>
      </w:r>
    </w:p>
    <w:p>
      <w:pPr>
        <w:pStyle w:val="Header"/>
        <w:rPr/>
      </w:pPr>
      <w:r>
        <w:rPr/>
        <w:t>Eu estava no meu mundo seguindo as orientações de Pai João de Enoque quando um casal de mestres veio ao meu encontro e me pediram ajuda.</w:t>
      </w:r>
    </w:p>
    <w:p>
      <w:pPr>
        <w:pStyle w:val="Header"/>
        <w:rPr/>
      </w:pPr>
      <w:r>
        <w:rPr/>
        <w:t>_ Mestre Fernando! Nós queremos nos casar! Você pode nos ajudar!</w:t>
      </w:r>
    </w:p>
    <w:p>
      <w:pPr>
        <w:pStyle w:val="Header"/>
        <w:rPr/>
      </w:pPr>
      <w:r>
        <w:rPr/>
        <w:t>_ Salve Deus! Vou ver o que posso fazer!</w:t>
      </w:r>
    </w:p>
    <w:p>
      <w:pPr>
        <w:pStyle w:val="Header"/>
        <w:rPr/>
      </w:pPr>
      <w:r>
        <w:rPr/>
      </w:r>
    </w:p>
    <w:p>
      <w:pPr>
        <w:pStyle w:val="Header"/>
        <w:rPr/>
      </w:pPr>
      <w:r>
        <w:rPr/>
        <w:t>Eu pedi ao Pai João de Enoque e assim fomos até o grande Oráculo de Simiromba. Pedi permissão para entrar e tão logo fui recebido e autorizado para fazer este casamento. Convidei minha ninfa para ajudar nesta jornada e tão logo os dois mestres chegaram. Estavam sós. Não tinham nem escolhido padrinho e madrinha, então o casamento seria na individualidade com a presença de Mãe Iara. Ao pedirem permissão para entrar no Oráculo eu chamei os dois e pedi para irem atrás dos padrinhos, já que há necessidade de haver o registro do apadrinhamento. Os dois saíram e eles foram atrás, cada qual no seu destino procurando quem lhes fosse afinidade. Naquele instante o mundo despertou, o grande templo espiritual se movimentou e tudo modificou. Houve uma grande presença das falanges que são responsáveis pelo sacramento.</w:t>
      </w:r>
    </w:p>
    <w:p>
      <w:pPr>
        <w:pStyle w:val="Header"/>
        <w:rPr/>
      </w:pPr>
      <w:r>
        <w:rPr/>
        <w:t>Eu vi tudo e registrei toda a movimentação para que pudesse trazer para a terra este acervo de amor e luz. Quando os dois chegaram, sem padrinho e sem madrinha, estavam tristes, estavam emocionalmente abalados.</w:t>
      </w:r>
    </w:p>
    <w:p>
      <w:pPr>
        <w:pStyle w:val="Header"/>
        <w:rPr/>
      </w:pPr>
      <w:r>
        <w:rPr/>
        <w:t>_ Mestre! Não conseguimos ninguém que nos assistisse nesta hora!</w:t>
      </w:r>
    </w:p>
    <w:p>
      <w:pPr>
        <w:pStyle w:val="Header"/>
        <w:rPr/>
      </w:pPr>
      <w:r>
        <w:rPr/>
        <w:t>_ Eu sei! Então não vai haver casamento!</w:t>
      </w:r>
    </w:p>
    <w:p>
      <w:pPr>
        <w:pStyle w:val="Header"/>
        <w:rPr/>
      </w:pPr>
      <w:r>
        <w:rPr/>
        <w:t>_ Salve Deus mestre, nós agradecemos pelo seu empenho em pelo menos tentar nos ajudar!</w:t>
      </w:r>
    </w:p>
    <w:p>
      <w:pPr>
        <w:pStyle w:val="Header"/>
        <w:rPr/>
      </w:pPr>
      <w:r>
        <w:rPr/>
        <w:t>_ Salve Deus!</w:t>
      </w:r>
    </w:p>
    <w:p>
      <w:pPr>
        <w:pStyle w:val="Header"/>
        <w:rPr/>
      </w:pPr>
      <w:r>
        <w:rPr/>
      </w:r>
    </w:p>
    <w:p>
      <w:pPr>
        <w:pStyle w:val="Header"/>
        <w:rPr/>
      </w:pPr>
      <w:r>
        <w:rPr/>
        <w:t>Nisso quando eles já estavam partindo de volta pra terra eu os convidei a entrar para agradecer ao Simiromba de Deus por esta feliz oportunidade. Só que eles não esperavam nada do que iria acontecer. Ao entrar pela porta do oráculo tudo se transformou. Foi um susto para eles que não esperavam tal cerimônia. Todos vieram cantando e alegrando o casal de mestres. Tudo aquilo se formou na frente deles, e o grande templo espiritual parou para assistir este ritual. Eu vi que havia um silencio na maioria dos espíritos presentes, porque a precisão desta formação estava somente entregando uma rosa nas mãos dos dois.</w:t>
      </w:r>
    </w:p>
    <w:p>
      <w:pPr>
        <w:pStyle w:val="Header"/>
        <w:rPr/>
      </w:pPr>
      <w:r>
        <w:rPr/>
        <w:t>Os príncipes maias chegaram com a força do sol e assim as falanges responsáveis formaram seu mundo nesta bendita hora. A falange Sacramento já no aledá da vida eterna invocou as forças e assim os dois mestres impregnados pela surpresa não acreditavam no que estava acontecendo. A roupagem deles se transformou em noivo e noiva e os espíritos sorriam um para o outro. Até cantor havia nesta contagem, tudo para que fosse completa esta união.</w:t>
      </w:r>
    </w:p>
    <w:p>
      <w:pPr>
        <w:pStyle w:val="Header"/>
        <w:rPr/>
      </w:pPr>
      <w:r>
        <w:rPr/>
        <w:t>O sorriso das missionárias dos mundos espirituais era contagiante, elas sorriam com o coração pela alegria de estarem participando. As princesas de Mãe Iara traziam rosas em suas mãos para jogar sobre este ritual e ofertar a felicidade e muitos anos de vida missionária.</w:t>
      </w:r>
    </w:p>
    <w:p>
      <w:pPr>
        <w:pStyle w:val="Header"/>
        <w:rPr/>
      </w:pPr>
      <w:r>
        <w:rPr/>
        <w:t>O ritual começou e os dois que estavam afastados se reencontraram agora no altar divino, aledá, e juntos pronunciaram as palavras da união espiritual. Foi muito lindo, foi algo que eu jamais tinha presenciado um casamento espiritual longe dos laços físicos.</w:t>
      </w:r>
    </w:p>
    <w:p>
      <w:pPr>
        <w:pStyle w:val="Header"/>
        <w:rPr/>
      </w:pPr>
      <w:r>
        <w:rPr/>
        <w:t>Terminado o casamento e a festa começou. O grande templo agora estava em festa e todos se divertiam cantando e comemorando. Esta musica vinha do espaço para desencadear a felicidade, era como se o vento de Aruanda estivesse soprando pelas matas frondosas e formasse um encantamento que todos ouviam como um som agradável. Os espíritos se entrelaçavam com alegria e muita união.</w:t>
      </w:r>
    </w:p>
    <w:p>
      <w:pPr>
        <w:pStyle w:val="Header"/>
        <w:rPr/>
      </w:pPr>
      <w:r>
        <w:rPr/>
        <w:t>Deixei o casamento e voltei com minha ninfa esposa para a terra, mas ainda com visão fixa neste lado da vida eterna. Não sabia que horas iria terminar esta festa, porque tenho outras missões para completar. O mundo das razões precisa de mestres com total entrega para o sacerdócio, não mero capricho de necessidade, mas por amor prestar a caridade. Eu vejo isso acontecendo muito nos templos, onde o mestre vai trabalhar para pedir e esquece que ele tem que ajudar. Todos só vão por finalidade e não por caridade. A caridade não precisa de agradecimento, é só fazer e Salve Deus.</w:t>
      </w:r>
    </w:p>
    <w:p>
      <w:pPr>
        <w:pStyle w:val="Header"/>
        <w:rPr/>
      </w:pPr>
      <w:r>
        <w:rPr/>
        <w:t>Quando todos tiverem plena consciência da sua verdade não haverá necessidade de chegar a um mentor e pedir, basta ele trabalhar, porque os mentores já sabem da sua necessidade e ajudam conforme o merecimento de cada filho. Se ele tiver merecimento para sua necessidade ele irá receber o presente através do mundo espiritual que abastecerá o físico com a justiça divina. Eu quando vou para os trabalhos não peço e não exijo nada, o meu trabalho é o meu sacerdócio, foi isso que eu jurei e pedi a Deus, nada mais além do que eu posso carregar.</w:t>
      </w:r>
    </w:p>
    <w:p>
      <w:pPr>
        <w:pStyle w:val="Header"/>
        <w:rPr/>
      </w:pPr>
      <w:r>
        <w:rPr/>
        <w:t>Como dizem os ciganos do espaço, carregar somente o que precisa. Caso alguém leve mais do que o necessário o fardo se torna pesado e atrasa o espírito em sua caminhada. A liberdade de seguir sem medo de perder os valores materiais nos trás a solidificação do espírito espartano que a mais de mil anos suspira pela sua evolução.</w:t>
      </w:r>
    </w:p>
    <w:p>
      <w:pPr>
        <w:pStyle w:val="Header"/>
        <w:rPr/>
      </w:pPr>
      <w:r>
        <w:rPr/>
        <w:t>Eu hoje presenciei um ritual muito lindo e entrego de presente aos meus irmãos como meu presente espiritual, Paula e Brenner. Felicidade meus irmãos que nunca vos falte à compreensão e a paz de espírito. Eu fico feliz por ter amigos em especial que mesmo distante moram em um lagarzinho aqui pertinho de nós, no nosso coração.</w:t>
      </w:r>
    </w:p>
    <w:p>
      <w:pPr>
        <w:pStyle w:val="Header"/>
        <w:rPr/>
      </w:pPr>
      <w:r>
        <w:rPr/>
        <w:t>Fechei meu livro e transcrevi a minha história deixando uma porta semi-aberta para que novas conquistas cheguem de forma verticalizada para nos abastecer de forças nesta vida horizontal. Nada pode pagar uma linda amizade e um compromisso nesta nova era.</w:t>
      </w:r>
    </w:p>
    <w:p>
      <w:pPr>
        <w:pStyle w:val="Header"/>
        <w:rPr/>
      </w:pPr>
      <w:r>
        <w:rPr/>
        <w:t>Salve Deus!</w:t>
      </w:r>
    </w:p>
    <w:p>
      <w:pPr>
        <w:pStyle w:val="Header"/>
        <w:rPr/>
      </w:pPr>
      <w:r>
        <w:rPr/>
        <w:t>Adjunto Apurê</w:t>
      </w:r>
    </w:p>
    <w:p>
      <w:pPr>
        <w:pStyle w:val="Header"/>
        <w:rPr/>
      </w:pPr>
      <w:r>
        <w:rPr/>
        <w:t>An-Selmo Rá</w:t>
      </w:r>
    </w:p>
    <w:p>
      <w:pPr>
        <w:pStyle w:val="Header"/>
        <w:rPr/>
      </w:pPr>
      <w:r>
        <w:rPr/>
        <w:t>26.11.2015</w:t>
      </w:r>
    </w:p>
    <w:p>
      <w:pPr>
        <w:pStyle w:val="Header"/>
        <w:rPr/>
      </w:pPr>
      <w:r>
        <w:rPr/>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3:00Z</dcterms:created>
  <dc:creator>betezek</dc:creator>
  <dc:description/>
  <cp:keywords/>
  <dc:language>en-US</dc:language>
  <cp:lastModifiedBy>.</cp:lastModifiedBy>
  <cp:lastPrinted>2014-06-30T15:21:00Z</cp:lastPrinted>
  <dcterms:modified xsi:type="dcterms:W3CDTF">2015-11-26T21:54:00Z</dcterms:modified>
  <cp:revision>13</cp:revision>
  <dc:subject/>
  <dc:title>BASE</dc:title>
</cp:coreProperties>
</file>