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QUARTA AULA</w:t>
      </w:r>
    </w:p>
    <w:p>
      <w:pPr>
        <w:pStyle w:val="Normal"/>
        <w:rPr/>
      </w:pPr>
      <w:r>
        <w:rPr/>
        <w:t>AUTORITARISMO</w:t>
      </w:r>
    </w:p>
    <w:p>
      <w:pPr>
        <w:pStyle w:val="Normal"/>
        <w:rPr/>
      </w:pPr>
      <w:r>
        <w:rPr/>
        <w:t>Salve Deus!</w:t>
      </w:r>
    </w:p>
    <w:p>
      <w:pPr>
        <w:pStyle w:val="Normal"/>
        <w:rPr/>
      </w:pPr>
      <w:r>
        <w:rPr/>
        <w:t>As pessoas de dentro não vêem, mas as de fora notam.</w:t>
      </w:r>
    </w:p>
    <w:p>
      <w:pPr>
        <w:pStyle w:val="Normal"/>
        <w:rPr/>
      </w:pPr>
      <w:r>
        <w:rPr/>
        <w:t>Eu estive em vários destinos e cada dia me toca o coração às referencias humanas acrisoladas nas suas dimensões. Eu estive nesta madrugada em duas viagens distintas, uma longe da outra, para que possamos nos compenetrar da verdadeira obra missionária. A primeira foi num presídio, onde um espírito me chamou para conversarmos. Já fazia um bom tempo que ele estava preso e não iria sair de lá, pois seu quadro espiritual era o pior possível. Condenado a prisão perpétua pela terra somente o céu o poderia libertar, mas a que preço. Ele era um homem forte e temido pelos demais, mas não podia nem cochilar pelas traições que planejavam todo momento pega-lo. Eu fui ouvir seu coração e mais triste eu fiquei, porque era um bom pai, um bom marido, mas quis o destino lhe provar que a vida não era tão simples assim. O choro profundo do seu eu interior me tocou, mas nada podia fazer a não ser ouvir seus desabafos.</w:t>
      </w:r>
    </w:p>
    <w:p>
      <w:pPr>
        <w:pStyle w:val="Normal"/>
        <w:rPr/>
      </w:pPr>
      <w:r>
        <w:rPr/>
        <w:t>Foram horas de conversa voltada ao seu destino cármico e planejando uma sustentação existencial eu lhe preparei o recomeço de sua jornada. Dei-lhe a primeira oportunidade de refazer a sua missão, mas com cuidado, porque se ele amolecer o seu coração vai morrer querendo evoluir. Devemos, então, ter a experiência da nossa conquista, não podemos nos descuidar dos perigos que rondam nossa estrada. A primeira aula do Evangelho foi à prisão de Jesus pelos sacerdotes. Sim, o primeiro passo da evangelização de um mesmo destino evitando a morte do eu exterior. A nossa realidade é uma expectativa de vida prolongada pela fé em nós mesmos e em Deus Pai Todo Poderoso.</w:t>
      </w:r>
    </w:p>
    <w:p>
      <w:pPr>
        <w:pStyle w:val="Normal"/>
        <w:rPr/>
      </w:pPr>
      <w:r>
        <w:rPr/>
        <w:t>A cela se iluminou com a presença de uma corrente positiva, sim, o clarão se formou pela necessidade de levar a mensagem aos demais prisioneiros. Este homem seria um missionário do bem e agora estando ele num beco sem saída, ou com missão de estar ali para pregar a palavra aos demais. Ele ouvia silenciosamente, não perguntava nada, queria aprender e compreender. Foi que formando o grande circulo esotérico eu o conduzi a sua transformação. Mas até quando ele quisesse e não manchasse mais seu destino. O maior problema são seus inimigos presidiários que o querem morto para dominar seu território. Não só os outros presos que querem se libertar dele, mas todo um complexo existencial domina este mundo acrisolado no ódio.</w:t>
      </w:r>
    </w:p>
    <w:p>
      <w:pPr>
        <w:pStyle w:val="Normal"/>
        <w:rPr/>
      </w:pPr>
      <w:r>
        <w:rPr/>
        <w:t>Era mais de meia noite quando ascendeu a esperança. A luz clareou aquele aposento fétido fazendo muitos olhos admirarem o acontecido. Esta luz veio para despertar curiosidade e assim trazer para perto os seus inimigos que passariam a serem seus amigos. Deixei-o ali despertado do seu mundo interior para receber o cálice da vida eterna.</w:t>
      </w:r>
    </w:p>
    <w:p>
      <w:pPr>
        <w:pStyle w:val="Normal"/>
        <w:rPr/>
      </w:pPr>
      <w:r>
        <w:rPr/>
        <w:t>Voltei, fiz a minha missão, não ainda, já tinha outra rota traçada. Fui visitar um templo bem perto, mas distante em pensamento. No caminho encontrei uns mestres que iam para seu trabalho neste templo. Quando eles me viram fizeram o maior barulho, porque eu passei e não os vi. Foram correndo atrás, queriam me falar. Eu parei e assim uma ninfa lua veio conversar comigo. Ela estava de jaguar e tão logo chegou já foi falando.</w:t>
      </w:r>
    </w:p>
    <w:p>
      <w:pPr>
        <w:pStyle w:val="Normal"/>
        <w:rPr/>
      </w:pPr>
      <w:r>
        <w:rPr/>
        <w:t>_ Salve Deus! É mestre Fernando o senhor não quis me desenvolver! Agora eu já estou na doutrina!</w:t>
      </w:r>
    </w:p>
    <w:p>
      <w:pPr>
        <w:pStyle w:val="Normal"/>
        <w:rPr/>
      </w:pPr>
      <w:r>
        <w:rPr/>
        <w:t>_ Salve Deus! Eu não me lembro da senhora não, ninfa, me recorde!</w:t>
      </w:r>
    </w:p>
    <w:p>
      <w:pPr>
        <w:pStyle w:val="Normal"/>
        <w:rPr/>
      </w:pPr>
      <w:r>
        <w:rPr/>
        <w:t>_ Eu pedi ao senhor em seus sonhos a oportunidade de estar nesta missão e nunca obtive respostas! Fiquei triste, mas compreendi que a vida missionária tem que começar pela terra! Então encontrei a casa de Pai Seta Branca aqui perto de mim e entrei sem pensar duas vezes!</w:t>
      </w:r>
    </w:p>
    <w:p>
      <w:pPr>
        <w:pStyle w:val="Normal"/>
        <w:rPr/>
      </w:pPr>
      <w:r>
        <w:rPr/>
        <w:t>_ Que bom minha irmã, fico feliz com a sua honestidade!</w:t>
      </w:r>
    </w:p>
    <w:p>
      <w:pPr>
        <w:pStyle w:val="Normal"/>
        <w:rPr/>
      </w:pPr>
      <w:r>
        <w:rPr/>
      </w:r>
    </w:p>
    <w:p>
      <w:pPr>
        <w:pStyle w:val="Normal"/>
        <w:rPr/>
      </w:pPr>
      <w:r>
        <w:rPr/>
        <w:t>Nisso o responsável pelo templo abriu a porta do seu comando. Eu fique até meio constrangido, porque ele vai pensar que eu vim atrás do seu povo. Eu fiquei calado e ele logo abriu o verbo.</w:t>
      </w:r>
    </w:p>
    <w:p>
      <w:pPr>
        <w:pStyle w:val="Normal"/>
        <w:rPr/>
      </w:pPr>
      <w:r>
        <w:rPr/>
        <w:t>_ Salve Deus! Você que é o adjunto Apurê, não é! Pois saiba meu mestre que aqui eu tenho muitos jovens desenvolvendo comigo! Eu não pertenço a nenhuma ideologia cármica da terra! Não sou aprisionado a nenhuma delas, seja qual for o nome dado, eu sigo a minha missão e o meu sacerdócio! Eu não perco o meu povo, eu os sigo a risca as suas estradas!</w:t>
      </w:r>
    </w:p>
    <w:p>
      <w:pPr>
        <w:pStyle w:val="Normal"/>
        <w:rPr/>
      </w:pPr>
      <w:r>
        <w:rPr/>
        <w:t>_ Salve Deus! Nada tenho a lhe dizer ou querer ensinar, eu vim aprender! Sou um simples doutrinador que está com sua apostila em mãos anotando os ensinamentos da terra. Não vim para tirar e sim acrescentar!</w:t>
      </w:r>
    </w:p>
    <w:p>
      <w:pPr>
        <w:pStyle w:val="Normal"/>
        <w:rPr/>
      </w:pPr>
      <w:r>
        <w:rPr/>
        <w:t>_ Conheço a tua história mestre! Você conquista seus irmãos pelas palavras de sabedoria, mas como eu tenho a minha filosofia eu ensino aqui!</w:t>
      </w:r>
    </w:p>
    <w:p>
      <w:pPr>
        <w:pStyle w:val="Normal"/>
        <w:rPr/>
      </w:pPr>
      <w:r>
        <w:rPr/>
        <w:t>_ Nada contra meu mestre e irmão! Eu só estava passando por aqui e estes mestres foram atrás de mim! Eu não tenho nada a haver com seu comando! Eles são teu povo e devem continuar sendo, porque existe uma lei que nos diz, quando um ministro investe em um mestre dando-lhe a sua iniciação não se pode tomar dele e dar para outro! Lei é Lei!</w:t>
      </w:r>
    </w:p>
    <w:p>
      <w:pPr>
        <w:pStyle w:val="Normal"/>
        <w:rPr/>
      </w:pPr>
      <w:r>
        <w:rPr/>
        <w:t>_ Por isso que eu lhe digo, siga seu caminho, aqui meu ministro me representa!</w:t>
      </w:r>
    </w:p>
    <w:p>
      <w:pPr>
        <w:pStyle w:val="Normal"/>
        <w:rPr/>
      </w:pPr>
      <w:r>
        <w:rPr/>
        <w:t>_ Boa sorte jaguar! Eu peço a Jesus que sempre ilumine a sua consciência!</w:t>
      </w:r>
    </w:p>
    <w:p>
      <w:pPr>
        <w:pStyle w:val="Normal"/>
        <w:rPr/>
      </w:pPr>
      <w:r>
        <w:rPr/>
      </w:r>
    </w:p>
    <w:p>
      <w:pPr>
        <w:pStyle w:val="Normal"/>
        <w:rPr/>
      </w:pPr>
      <w:r>
        <w:rPr/>
        <w:t>Assim eu parti e aqueles mestres ficaram só olhando a reação do seu comandante. Eu não vim para lutar, guerrear, ou matar a ilusão dos filhos de Seta Branca. Eu vim para anunciar, para ajudar, ombro a ombro levantar esta bandeira rósea do amor incondicional. Quem me quer bem sou eu mesmo e meus irmãos que escutam as palavras dos mentores. Minhas palavras estão abaixo do céu e por isso não me sinto superior a ninguém. Cada um tem a sua superioridade marcada pelo tempo de sua existência na terra. Cada um responde pelo seu cárma e pela sua ideologia.</w:t>
      </w:r>
    </w:p>
    <w:p>
      <w:pPr>
        <w:pStyle w:val="Normal"/>
        <w:rPr/>
      </w:pPr>
      <w:r>
        <w:rPr/>
        <w:t>A ninfa lua ficou triste ao ver a minha despedida. Ela, porém, jurou lealdade a este comandante e eu não quero ferir ninguém com minhas palavras. Então me calei e deixei este homem esvaziar seu coração sem ao menos ele me conhecer pessoalmente. Ele só me conhece pelas histórias que contam por aí tanto positiva como negativa. Eu só presto um serviço à espiritualidade na terra e no circulo espiritual. Não tenho a intenção de tomar nada de ninguém, como já tentaram me tomar por diversas vezes e o Pai teve que interceder para aliviar os corações destes guerreiros posseiros das obras feitas. A pior missão é tomar de alguém algo que ele construiu com o suor de sua face.</w:t>
      </w:r>
    </w:p>
    <w:p>
      <w:pPr>
        <w:pStyle w:val="Normal"/>
        <w:rPr/>
      </w:pPr>
      <w:r>
        <w:rPr/>
        <w:t>Ontem nos trabalhos os grandes iniciados estiveram presentes. Formaram o cinturão iniciático dos Tumuchys e elevaram a nossa capacidade de bom entendedor. Os 21 Tumuchys chegaram numa esfera luminosa e ao abrir esta cápsula deixaram neste solo sagrado as boas intenções. Esta presença marca mais uma conquista, marca uma nova era de reflexões mentais. O grande complexo iniciático do amanhecer está alternando seu convívio social e carregando as luzes infinitas para liberar os segredos da alta magia.</w:t>
      </w:r>
    </w:p>
    <w:p>
      <w:pPr>
        <w:pStyle w:val="Normal"/>
        <w:rPr/>
      </w:pPr>
      <w:r>
        <w:rPr/>
        <w:t xml:space="preserve">Sei que muitos estão recebendo uma carga dolorosa de sentimentos ruins, doenças, amarguras, sofrimento. Mas revejam as suas leis e prestem atenção no recado dos grandes iniciados. Será que estão indo pelo caminho certo ou estão se perdendo pela vulgaridade missionária. Dizer que comanda sem que seu comando esteja refletindo em Tapir é querer enganar os seus próprios olhos. Não há autoridade maior nesta terra que não escute nosso Pai Seta Branca, mas quando passa por cima das leis do amanhecer, aí sim, o povo morre seco pela falta de continuidade sacerdotal. </w:t>
      </w:r>
    </w:p>
    <w:p>
      <w:pPr>
        <w:pStyle w:val="Normal"/>
        <w:rPr/>
      </w:pPr>
      <w:r>
        <w:rPr/>
        <w:t>Não façam o que seus corações querem fazer, escutem, analisem e peçam orientação ao divino. Se for para ser feito aí sim, mas se não, dêem a volta e voltem. A lei da terra pode ser alterada, mas as Leis Espirituais jamais.</w:t>
      </w:r>
    </w:p>
    <w:p>
      <w:pPr>
        <w:pStyle w:val="Normal"/>
        <w:rPr/>
      </w:pPr>
      <w:r>
        <w:rPr/>
        <w:t>A cura é um processo de libertação. Não há cura sem que se abra o coração e receba de Deus a sua benevolência. Jesus curava os aleijados, os cegos, os leprosos retirando deles os seus cobradores espirituais. Jesus era um doutrinador e sua presença neste planeta marcou uma nova era. Aqui mesmo no templo todos presenciam a cura de Jesus, quando vêem que alguém veio todo acrisolado e ao receber a benção saiu novo em folha. É isso que eu chamo de amor incondicional, a nossa missão e o nosso sacerdócio fazem a diferença neste mundo conturbado pela ficção materialista.</w:t>
      </w:r>
    </w:p>
    <w:p>
      <w:pPr>
        <w:pStyle w:val="Normal"/>
        <w:rPr/>
      </w:pPr>
      <w:r>
        <w:rPr/>
        <w:t>Não devemos ser considerados coronéis dos destinos tendo a vida dos outros em nossas mãos. Devemos ser sempre o amigo, o irmão, o pai e o filho do Divino e Espírito Santo. Santíssima Trindade é um poder sem limite.</w:t>
      </w:r>
    </w:p>
    <w:p>
      <w:pPr>
        <w:pStyle w:val="Normal"/>
        <w:rPr/>
      </w:pPr>
      <w:r>
        <w:rPr/>
        <w:t>Boa sorte jaguares do amanhecer.</w:t>
      </w:r>
    </w:p>
    <w:p>
      <w:pPr>
        <w:pStyle w:val="Normal"/>
        <w:rPr/>
      </w:pPr>
      <w:r>
        <w:rPr/>
        <w:t>Salve Deus!</w:t>
      </w:r>
    </w:p>
    <w:p>
      <w:pPr>
        <w:pStyle w:val="Normal"/>
        <w:rPr/>
      </w:pPr>
      <w:r>
        <w:rPr/>
        <w:t>Adjunto Apurê</w:t>
      </w:r>
    </w:p>
    <w:p>
      <w:pPr>
        <w:pStyle w:val="Normal"/>
        <w:rPr/>
      </w:pPr>
      <w:r>
        <w:rPr/>
        <w:t>An-Selmo Rá</w:t>
      </w:r>
    </w:p>
    <w:p>
      <w:pPr>
        <w:pStyle w:val="Normal"/>
        <w:rPr/>
      </w:pPr>
      <w:r>
        <w:rPr/>
        <w:t>04.10.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3:47:00Z</dcterms:created>
  <dc:creator>betezek</dc:creator>
  <dc:description/>
  <cp:keywords/>
  <dc:language>en-US</dc:language>
  <cp:lastModifiedBy>.</cp:lastModifiedBy>
  <cp:lastPrinted>2014-06-30T15:21:00Z</cp:lastPrinted>
  <dcterms:modified xsi:type="dcterms:W3CDTF">2015-10-04T13:47:00Z</dcterms:modified>
  <cp:revision>2</cp:revision>
  <dc:subject/>
  <dc:title>BASE</dc:title>
</cp:coreProperties>
</file>