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w:t>
      </w:r>
    </w:p>
    <w:p>
      <w:pPr>
        <w:pStyle w:val="Normal"/>
        <w:rPr/>
      </w:pPr>
      <w:r>
        <w:rPr/>
        <w:t>Salve Deus!</w:t>
      </w:r>
    </w:p>
    <w:p>
      <w:pPr>
        <w:pStyle w:val="Normal"/>
        <w:rPr/>
      </w:pPr>
      <w:r>
        <w:rPr/>
        <w:t>Existem os missionários e as missões. Nem todos estão se capacitando para exercer de fato com suas atribuições no trato evolutivo de uma nova era.</w:t>
      </w:r>
    </w:p>
    <w:p>
      <w:pPr>
        <w:pStyle w:val="Normal"/>
        <w:rPr/>
      </w:pPr>
      <w:r>
        <w:rPr/>
        <w:t>Os joguetes das ilusões comprovam que as pessoas portadoras de boa fé estão perdendo sua aspiração religiosa de amor, estão buscando os delírios de uma terra impregnada pelo sangue, pela luta e pela descrença. Eu não posso parar a grande nave para esperar os retardatários que ficam perambulando nas indecisões de seguirem a marcha ou se param no meio do caminho. As convulsões sociais irão aumentar gradativamente, porque o grande líder das trevas irá intensificar sua avareza fazendo todos se desiludirem com a atual conjuntura planetária. A morte será uma conseqüência desagradável e só irão sobreviver os que têm esperança, que acredita em si mesmo e parte sem medo da grande batalha.</w:t>
      </w:r>
    </w:p>
    <w:p>
      <w:pPr>
        <w:pStyle w:val="Normal"/>
        <w:rPr/>
      </w:pPr>
      <w:r>
        <w:rPr/>
        <w:t xml:space="preserve">Dinheiro e mais dinheiro, só isso, e quando olhar para seu físico e souber que nenhum dinheiro no mundo poderá curar a sua dor, aí sim, é a hora da reflexão. Eu percorro os planos mais luminosos e os mais negros do mundo para poder compreender e aprender com esta grande iniciação do homem que se destina a estrela testemunha. </w:t>
      </w:r>
    </w:p>
    <w:p>
      <w:pPr>
        <w:pStyle w:val="Normal"/>
        <w:rPr/>
      </w:pPr>
      <w:r>
        <w:rPr/>
        <w:t>Dandara, a grande iniciada que por Deus nos trás noticias das nossas origens ciganas fazendo clarear nossa tenda e nossas atitudes, pois como povo cigano nós tínhamos a liberdade que tanto sacrificamos nas cantigas de luar, nas fogueiras dos encantos, e nas rodas de festa. Fiz a minha iniciação e coroei meus desejos, parcelei meu mundo e atrai a força de um povo oriundo das constelações mais antigas deste universo.</w:t>
      </w:r>
    </w:p>
    <w:p>
      <w:pPr>
        <w:pStyle w:val="Normal"/>
        <w:rPr/>
      </w:pPr>
      <w:r>
        <w:rPr/>
        <w:t>Sou viajante do espaço, sou testemunha de mim mesmo, sou espectador das transformações e sinto o brilho das estrelas pulsando entre o sol e a lua.</w:t>
      </w:r>
    </w:p>
    <w:p>
      <w:pPr>
        <w:pStyle w:val="Normal"/>
        <w:rPr/>
      </w:pPr>
      <w:r>
        <w:rPr/>
        <w:t>Neste sentido mais filosófico da missão o homem dos dentes de ouro sorriu em favor do jaguar enobrecido pela cultura que se despede do terceiro plano e abre o quinto ciclo com justiça celestial. Eis o homem luz deste universo.</w:t>
      </w:r>
    </w:p>
    <w:p>
      <w:pPr>
        <w:pStyle w:val="Normal"/>
        <w:rPr/>
      </w:pPr>
      <w:r>
        <w:rPr/>
        <w:t xml:space="preserve">Eu estive vendo um quadro muito sério, as prisões que alguns mestres se submetem sem ter o amparo legal das forças em movimento. Digo que, se esta prisão for mal conduzida o prisioneiro poderá ficar preso a sua própria rede magnética e com conseqüências desastrosas para seu futuro. Um trabalho desta magnitude não pode ser feito a revelia do consentimento das autoridades espirituais. Como no caso de uma ninfa em que o mundo espiritual pediu somente que ela preservasse seu silencio neste período, não era prisioneira, mas tinha que respeitar os sinais desta passagem. As nossas roupagens nos delatam em cada período de nossa caminhada, e naquele momento o mundo nos contorce e retorce trazendo insatisfação e nos colocando em uma janela escancarada, onde todos jogam pedras sem dó e nem piedade. </w:t>
      </w:r>
    </w:p>
    <w:p>
      <w:pPr>
        <w:pStyle w:val="Normal"/>
        <w:rPr/>
      </w:pPr>
      <w:r>
        <w:rPr/>
        <w:t>O silencio dos inocentes é uma avaliação positiva dos que foram culpados. O tempo que se perde procurando lograr êxito no baixo padrão não conseguindo respirar o oxigênio que nossos protetores lançam em nossos espíritos, pois a avaliação peculiar do próximo sempre é discriminar suas atitudes, pois quando alguém está evoluindo será sempre alvo dos que não querem deixar.</w:t>
      </w:r>
    </w:p>
    <w:p>
      <w:pPr>
        <w:pStyle w:val="Normal"/>
        <w:rPr/>
      </w:pPr>
      <w:r>
        <w:rPr/>
        <w:t>O ingresso na árdua estrada do Cristo Curador não é para qualquer peregrino, pois trava uma grande batalha na terra dos homens cegos escravizados pelo poder material. Quem lutar por Jesus o libertador não será abençoado pela terra do pecador. Eis uma grande duvida que trás a infelicidade, saber se está no caminho certo ou se está perdido nas suas indecisões. A escolha é livre, sabendo que esta luta será fatal para o futuro da raça humana.</w:t>
      </w:r>
    </w:p>
    <w:p>
      <w:pPr>
        <w:pStyle w:val="Normal"/>
        <w:rPr/>
      </w:pPr>
      <w:r>
        <w:rPr/>
        <w:t>Todos sempre culpam alguém pelos problemas, pelos erros e pela falta de humildade. Ninguém assume o seu compromisso pela necessidade de abrir uma porta lacrada a mais de mil anos. Eu troquei os bônus pela cura. Os bônus nós trabalhamos para reaver, mas a cura não, ela é pessoal e intransferível. Se não tiver saúde não terá forças para lutar. E se não tiver bônus não terá como pagar pela sua recuperação.</w:t>
      </w:r>
    </w:p>
    <w:p>
      <w:pPr>
        <w:pStyle w:val="Normal"/>
        <w:rPr/>
      </w:pPr>
      <w:r>
        <w:rPr/>
        <w:t>O mundo revela suas fraquezas quanto aos homens que pedem clemência a Deus, mas de suas bocas sempre se ouve o pedido de riquezas e prosperidade. Muitas vezes até amaldiçoam suas famílias por estar seguindo outros caminhos de fé e amor fazendo a injustiça brilhar novamente. Os elos são conseqüências de muitas passagens em vidas marcadas a ferro em brasa. Qualquer motivo é motivo de chacota e humilhação.</w:t>
      </w:r>
    </w:p>
    <w:p>
      <w:pPr>
        <w:pStyle w:val="Normal"/>
        <w:rPr/>
      </w:pPr>
      <w:r>
        <w:rPr/>
        <w:t>Disse Jesus: “Que os mortos enterrem seus mortos”. Na terra os seres viventes estão todos mortos esperando o dia de sua ressurreição. Mais de 2000 anos se passaram e os costumes continuam cada vez pior. Cada dia a terra inventa novas leis que contrariam o Livro Sagrado de Deus. Será o fim do mundo, porque quando se perde o respeito se perde a dignidade.</w:t>
      </w:r>
    </w:p>
    <w:p>
      <w:pPr>
        <w:pStyle w:val="Normal"/>
        <w:rPr/>
      </w:pPr>
      <w:r>
        <w:rPr/>
        <w:t>Eu não barganho confiança, eu a conquisto pelo árduo trabalho de resgate. Eu não faço pacto, porque neste caminho ninguém sabe com quem está negociando. Até Jesus foi chamado a fazer um pacto e não aceitou. A vida é uma disciplina de austeridade e muita convicção, não se deve trapacear para conquistar. Vamos ascender a nossa fogueira cósmica e fazer as estrelas percorrerem pelo universo. Vamos cantar uma cantiga que nos mostre a nossa ligação temporal.</w:t>
      </w:r>
    </w:p>
    <w:p>
      <w:pPr>
        <w:pStyle w:val="Normal"/>
        <w:rPr/>
      </w:pPr>
      <w:r>
        <w:rPr/>
        <w:t>VAMOS CANTAR E RODAR PELA FOGUEIRA DO NOSSO CORAÇÃO.</w:t>
      </w:r>
    </w:p>
    <w:p>
      <w:pPr>
        <w:pStyle w:val="Normal"/>
        <w:rPr/>
      </w:pPr>
      <w:r>
        <w:rPr/>
        <w:t>Salve Deus!</w:t>
      </w:r>
    </w:p>
    <w:p>
      <w:pPr>
        <w:pStyle w:val="Normal"/>
        <w:rPr/>
      </w:pPr>
      <w:r>
        <w:rPr/>
        <w:t>Adjunto Apurê</w:t>
      </w:r>
    </w:p>
    <w:p>
      <w:pPr>
        <w:pStyle w:val="Normal"/>
        <w:rPr/>
      </w:pPr>
      <w:r>
        <w:rPr/>
        <w:t>15.04.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25:00Z</dcterms:created>
  <dc:creator>betezek</dc:creator>
  <dc:description/>
  <cp:keywords/>
  <dc:language>en-US</dc:language>
  <cp:lastModifiedBy>.</cp:lastModifiedBy>
  <cp:lastPrinted>2014-06-30T15:21:00Z</cp:lastPrinted>
  <dcterms:modified xsi:type="dcterms:W3CDTF">2015-04-15T12:58:00Z</dcterms:modified>
  <cp:revision>19</cp:revision>
  <dc:subject/>
  <dc:title>BASE</dc:title>
</cp:coreProperties>
</file>