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INIMIGOS – parte dois</w:t>
      </w:r>
    </w:p>
    <w:p>
      <w:pPr>
        <w:pStyle w:val="Normal"/>
        <w:rPr>
          <w:szCs w:val="20"/>
        </w:rPr>
      </w:pPr>
      <w:r>
        <w:rPr>
          <w:szCs w:val="20"/>
        </w:rPr>
        <w:t>Salve Deus!</w:t>
      </w:r>
    </w:p>
    <w:p>
      <w:pPr>
        <w:pStyle w:val="Normal"/>
        <w:rPr>
          <w:szCs w:val="20"/>
        </w:rPr>
      </w:pPr>
      <w:r>
        <w:rPr>
          <w:szCs w:val="20"/>
        </w:rPr>
        <w:t>A noite foi de vigília, porque como disse Jesus: “Orai e vigiai”.</w:t>
      </w:r>
    </w:p>
    <w:p>
      <w:pPr>
        <w:pStyle w:val="Normal"/>
        <w:rPr>
          <w:szCs w:val="20"/>
        </w:rPr>
      </w:pPr>
      <w:r>
        <w:rPr>
          <w:szCs w:val="20"/>
        </w:rPr>
        <w:t>Eu atendi vários espíritos que vieram ao meu encontro, todos portando suas condições de necessidade e pedindo ajuda. Mas uma coisa estava me perturbando, o espírito desta mulher, um espírito triste e cada vez mais caindo no seu abismo. Ela não enxerga os seus passos, seus erros e continua caindo no vale das sombras. Fui buscar esta compreensão e chegando ao seu estado natural vi que ela já está se deformando. Eu nunca vi isso assim de perto, um espírito ainda encarnado sofrendo uma séria transformação. De imediato ao chegar olhei para seus pés, aquilo me chamava à atenção, eles estavam virados para trás. Fiquei olhando aquela cena e ela me vendo gritou uma risada seca.</w:t>
      </w:r>
    </w:p>
    <w:p>
      <w:pPr>
        <w:pStyle w:val="Normal"/>
        <w:rPr/>
      </w:pPr>
      <w:r>
        <w:rPr>
          <w:szCs w:val="20"/>
        </w:rPr>
        <w:t>_ Ta olhando o que seu abestado! Nunca viu não!</w:t>
      </w:r>
    </w:p>
    <w:p>
      <w:pPr>
        <w:pStyle w:val="Normal"/>
        <w:rPr>
          <w:szCs w:val="20"/>
        </w:rPr>
      </w:pPr>
      <w:r>
        <w:rPr>
          <w:szCs w:val="20"/>
        </w:rPr>
      </w:r>
    </w:p>
    <w:p>
      <w:pPr>
        <w:pStyle w:val="Normal"/>
        <w:rPr>
          <w:szCs w:val="20"/>
        </w:rPr>
      </w:pPr>
      <w:r>
        <w:rPr>
          <w:szCs w:val="20"/>
        </w:rPr>
        <w:t>Eu fiquei mudo, porque minha intenção era de conhecer a verdade, pois somente ela nos libertará das dificuldades.</w:t>
      </w:r>
    </w:p>
    <w:p>
      <w:pPr>
        <w:pStyle w:val="Normal"/>
        <w:rPr/>
      </w:pPr>
      <w:r>
        <w:rPr>
          <w:szCs w:val="20"/>
        </w:rPr>
        <w:t>Sei que o mundo nos consola pela neutralidade dos seres que compõem a nossa sociedade, mas espiritualmente todos são largados e caminham com suas pernas. Uns tropeçam e se levantam mais fortes ainda, outros caem e continuam percorrendo a mesma condição.</w:t>
      </w:r>
    </w:p>
    <w:p>
      <w:pPr>
        <w:pStyle w:val="Normal"/>
        <w:rPr>
          <w:szCs w:val="20"/>
        </w:rPr>
      </w:pPr>
      <w:r>
        <w:rPr>
          <w:szCs w:val="20"/>
        </w:rPr>
        <w:t>Eu entristeci em ver este quadro, porque para a espiritualidade o que importa é que cada um desenvolva a sua mediunidade para conquistar seu aledá de força divina. É o que pedem nossos mentores, pois só assim haverá uma maior integração racional nos sentidos da vida.</w:t>
      </w:r>
    </w:p>
    <w:p>
      <w:pPr>
        <w:pStyle w:val="Normal"/>
        <w:rPr>
          <w:szCs w:val="20"/>
        </w:rPr>
      </w:pPr>
      <w:r>
        <w:rPr>
          <w:szCs w:val="20"/>
        </w:rPr>
        <w:t>A mulher começou a andar, não havia jeito de identificar se ela estava indo para frente ou para trás. Uma espécie de ludibriar suas vitimas. Eu, aqui no vale, um dia dei de encontro com uma criatura estranha. Era um bode que andava em pé. Ele corria por entre os arbustos e mato, mas não se deixava identificar. Ele queria pregar o medo, pois é através do medo que eles atuam em suas vitimas. O medo balança o estado emocional e abre uma vaga na linha do pensamento fazendo as pessoas delirar no seu estado psíquico.</w:t>
      </w:r>
    </w:p>
    <w:p>
      <w:pPr>
        <w:pStyle w:val="Normal"/>
        <w:rPr>
          <w:szCs w:val="20"/>
        </w:rPr>
      </w:pPr>
      <w:r>
        <w:rPr>
          <w:szCs w:val="20"/>
        </w:rPr>
        <w:t>Mas minha missão desta noite foi de conhecer, sim, meus mestres, o conhecimento é a mais pura verdade que nos eleva na condição de mestres. A ignorância mediúnica atrasa e atrapalha o bom relacionamento entre o céu e a terra. Quando todos estiverem bem afinados com Deus o mundo descortinará a sublime mensagem.</w:t>
      </w:r>
    </w:p>
    <w:p>
      <w:pPr>
        <w:pStyle w:val="Normal"/>
        <w:rPr>
          <w:szCs w:val="20"/>
        </w:rPr>
      </w:pPr>
      <w:r>
        <w:rPr>
          <w:szCs w:val="20"/>
        </w:rPr>
        <w:t>Não fico com pena desta mulher, porque a razão dela estar assim é por sua vulgaridade, por sua falta de conduta, por falta de ética com a missão de nosso Pai. Diz ser filha, mas age como sendo inimiga de todos. A quem querer enganar, porque o sol mesmo escondido nas noites escuras ou sobre as nuvens espessas sempre estará lá. Não se tem como enganar a luz divina. A falta de consciência é que dá medo, pois as pessoas sempre fazem o mal pensando estar fazendo o bem.</w:t>
      </w:r>
    </w:p>
    <w:p>
      <w:pPr>
        <w:pStyle w:val="Normal"/>
        <w:rPr/>
      </w:pPr>
      <w:r>
        <w:rPr>
          <w:szCs w:val="20"/>
        </w:rPr>
        <w:t>Fiquei ainda um tempo no espaço etérico tentando traduzir esta mensagem do astral. Como pode ainda uma pessoa estar prejudicando a si mesma, e mais ainda, tendo o conhecimento da verdade permanecer nos caminhos dos ventos uivantes.</w:t>
      </w:r>
    </w:p>
    <w:p>
      <w:pPr>
        <w:pStyle w:val="Normal"/>
        <w:rPr>
          <w:szCs w:val="20"/>
        </w:rPr>
      </w:pPr>
      <w:r>
        <w:rPr>
          <w:szCs w:val="20"/>
        </w:rPr>
        <w:t>Ela foi andando para trás de frente para mim. Esquisita esta imagem infeliz.</w:t>
      </w:r>
    </w:p>
    <w:p>
      <w:pPr>
        <w:pStyle w:val="Normal"/>
        <w:rPr>
          <w:szCs w:val="20"/>
        </w:rPr>
      </w:pPr>
      <w:r>
        <w:rPr>
          <w:szCs w:val="20"/>
        </w:rPr>
        <w:t>Que Jesus a ilumine!</w:t>
      </w:r>
    </w:p>
    <w:p>
      <w:pPr>
        <w:pStyle w:val="Normal"/>
        <w:rPr>
          <w:szCs w:val="20"/>
        </w:rPr>
      </w:pPr>
      <w:r>
        <w:rPr>
          <w:szCs w:val="20"/>
        </w:rPr>
        <w:t>Salve Deus!</w:t>
      </w:r>
    </w:p>
    <w:p>
      <w:pPr>
        <w:pStyle w:val="Normal"/>
        <w:rPr>
          <w:szCs w:val="20"/>
        </w:rPr>
      </w:pPr>
      <w:r>
        <w:rPr>
          <w:szCs w:val="20"/>
        </w:rPr>
        <w:t>Adjunto Apurê</w:t>
      </w:r>
    </w:p>
    <w:p>
      <w:pPr>
        <w:pStyle w:val="Normal"/>
        <w:rPr/>
      </w:pPr>
      <w:r>
        <w:rPr>
          <w:szCs w:val="20"/>
        </w:rPr>
        <w:t>20.02.201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14:59:00Z</dcterms:created>
  <dc:creator>betezek</dc:creator>
  <dc:description/>
  <cp:keywords/>
  <dc:language>en-US</dc:language>
  <cp:lastModifiedBy>.</cp:lastModifiedBy>
  <cp:lastPrinted>2014-06-30T15:21:00Z</cp:lastPrinted>
  <dcterms:modified xsi:type="dcterms:W3CDTF">2015-02-20T15:05:00Z</dcterms:modified>
  <cp:revision>9</cp:revision>
  <dc:subject/>
  <dc:title>BASE</dc:title>
</cp:coreProperties>
</file>