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VIVER DE APARÊNCIA</w:t>
      </w:r>
    </w:p>
    <w:p>
      <w:pPr>
        <w:pStyle w:val="Normal"/>
        <w:rPr/>
      </w:pPr>
      <w:r>
        <w:rPr/>
        <w:t>Salve Deus!</w:t>
      </w:r>
    </w:p>
    <w:p>
      <w:pPr>
        <w:pStyle w:val="Normal"/>
        <w:rPr/>
      </w:pPr>
      <w:r>
        <w:rPr/>
        <w:t>Tem pessoas que gostam de viver somente de aparência esnobando aos demais com suas colocações.</w:t>
      </w:r>
    </w:p>
    <w:p>
      <w:pPr>
        <w:pStyle w:val="Normal"/>
        <w:rPr/>
      </w:pPr>
      <w:r>
        <w:rPr/>
        <w:t>Eu estive em duas situações diferentes, uma família só de doutores e outra um doutrinador bebendo. Como é difícil manter uma postura idônea de respeito às várias conquistas que obtemos no mundo espiritual. Como é difícil o ser humano mudar seu caráter e aceitar as indiferenças não se tornando escravo de si mesmo. O mundo ainda tem muito a cobrar dos carrascos de outrora que perderam e se perderam pela falta de humildade, de amor e compreensão.</w:t>
      </w:r>
    </w:p>
    <w:p>
      <w:pPr>
        <w:pStyle w:val="Normal"/>
        <w:rPr/>
      </w:pPr>
      <w:r>
        <w:rPr/>
        <w:t>Eu estive no lar de uma família só de doutores, formação terrena, mas não condiz em nada com a formação espiritual. Eles são tão impregnados pela matéria fazendo tudo girar em torno dos seus sentimentos, não existe Deus, não existe luz. Ao ver esta cena eu fiquei pensando quando eles partirem de suas vidas para outras vidas, como será, o que conquistaram. Para eles o amanhã de Deus não oferece recompensa alguma, porque a terra lhes deu os seus dotes e seus diplomas. Olhando pelo lado espiritual vi que os doutores são uma forma abstrata de convivência. Não existe amor de pai, de mãe e de filhos, somente respiram por respirarem, sem objetivos evolutivos e sem um caminho a seguir. Aliás, caminho eles têm, o que não tem é uma disciplina mediúnica.</w:t>
      </w:r>
    </w:p>
    <w:p>
      <w:pPr>
        <w:pStyle w:val="Normal"/>
        <w:rPr/>
      </w:pPr>
      <w:r>
        <w:rPr/>
        <w:t>O sofrimento que eles comportam não reflete na transparência para não serem discriminados como pessoas sem fé, sem esperança e sem religião alguma. O mundo físico proveu suas necessidades e lhes transformou em mortos vivos. Triste, muito sofrimento, mas talvez esta dor seja as vossas evoluções, porque Deus não se esquece de ninguém.</w:t>
      </w:r>
    </w:p>
    <w:p>
      <w:pPr>
        <w:pStyle w:val="Normal"/>
        <w:rPr/>
      </w:pPr>
      <w:r>
        <w:rPr/>
        <w:t>Como médicos e advogados eles tem uma vida farta pelo pão de cada dia, e tão somente isso lhes dá a coragem de ignorar suas dividas passadas. A grande fila ainda está atrás de suas costas, não pagaram nem um centil ainda, e se não pagar suas juras transcendentais nada terão para receber. Não adianta tanta riqueza se não tem paz de espírito. Este lar é um lar escuro e conturbado pela ignorância do homem acrisolado na matéria.</w:t>
      </w:r>
    </w:p>
    <w:p>
      <w:pPr>
        <w:pStyle w:val="Normal"/>
        <w:rPr/>
      </w:pPr>
      <w:r>
        <w:rPr/>
        <w:t xml:space="preserve">Voltei porque conheço o caminho de ida e sabendo disso me entrego cada noite e cada dia para compreender meu coração. As minhas dores, as minhas necessidades são tão pequenas em comparação aos desejos que a terra tem de se limpar. </w:t>
      </w:r>
    </w:p>
    <w:p>
      <w:pPr>
        <w:pStyle w:val="Normal"/>
        <w:rPr/>
      </w:pPr>
      <w:r>
        <w:rPr/>
        <w:t>Cheguei em casa e tão logo fui para outra missão. Agora era um mestre doutrinador de fitinha e plaquinha, ele se distanciou de nós e está bebendo. Acho que não compreendeu o que lhe foi ensinado. Ele me viu e me convidou para ir com ele, pois queria dar um presente para o templo. Fomos então, mas eu só estava vendo o desenrolar desta missão. Chegamos a um comércio, sim, nos planos espirituais tem comércios que são atração aos espíritos desprovidos de evolução. Ele então queria comprar uns vasos de vidro, mas ele já conhecia o dono desta loja e tão logo me apresentou a três homens que estavam ali. Eles vieram e trouxeram um aperitivo, um copo de vinho, dois, aliás, um para mim e outro para o doutrinador. Eu olhei para eles e vi que não eram honestos e cheirei antes de colocar na boca. Senti o aroma de álcool, sim, era uma bebida alcoólica. Vi que o doutrinador bebeu num gole só. Perguntei ao homem que me ofereceu a bebida.</w:t>
      </w:r>
    </w:p>
    <w:p>
      <w:pPr>
        <w:pStyle w:val="Normal"/>
        <w:rPr/>
      </w:pPr>
      <w:r>
        <w:rPr/>
        <w:t>_ Isso tem álcool?</w:t>
      </w:r>
    </w:p>
    <w:p>
      <w:pPr>
        <w:pStyle w:val="Normal"/>
        <w:rPr/>
      </w:pPr>
      <w:r>
        <w:rPr/>
        <w:t>Ele balançou a sua mão como que dizendo, mais ou menos, que não era forte. Eu olhei para o doutrinador que sem saber o que dizer, pois sabia de minha atitude neste momento, baixou seu semblante. Eu saí dali com o copo na mão e tão logo lá fora joguei tudo. O doutrinador ingeriu a bebida e já tonteou ficando mole, suas palavras eram de um bebum sem noção do que fazia. Ele veio atrás de mim e eu já doutrinando na razão. Eu sabia que ele já bebia, mas não podia julgar sem ver, agora sim, eu posso lhe chamar a atenção, pois ele viu que eu vi e isso ele não pode negar. Nós não podemos acusar ou culpar ninguém somente porque disseram ou falaram, temos que ter provas para poder chamar na razão.</w:t>
      </w:r>
    </w:p>
    <w:p>
      <w:pPr>
        <w:pStyle w:val="Normal"/>
        <w:rPr/>
      </w:pPr>
      <w:r>
        <w:rPr/>
        <w:t>O homem ficou perdido em suas palavras, sem noção, sem responsabilidade alguma com sua princesa Jurema. Jurema estava triste com seu filho, pois ele quebrou o seu emplacamento traindo o mundo espiritual. Eu fui saindo deste lugar e ele veio sendo arrastado para fora pelo meu magnético. Mesmo ele estando errado por sua consciência eu não poderia deixá-lo ali com estes espíritos também perdidos. Saímos, mas ele impregnado pela bebida não dizia nada com nada. Fiz uma concentração, sim, nós temos o dom de modificar o plano em que estamos. Eu fiz uma bateria de ofensas contra ele, queria que ele reagisse, pois somente assim queimaria o álcool em sua aura. Mas nada, ele se dopou com um copo de bebida. Estava tão tragado que não tinha rumo, e eu tive que buscar este jaguar para ele não perder sua reencarnação. Ele já foi jurado de morte e agora ele pode finalmente morrer, pois está se distanciando de sua missão que lhe trás paz e proteção.</w:t>
      </w:r>
    </w:p>
    <w:p>
      <w:pPr>
        <w:pStyle w:val="Normal"/>
        <w:rPr/>
      </w:pPr>
      <w:r>
        <w:rPr/>
        <w:t xml:space="preserve">Olhei para Jurema e ela balançou sua cabeça querendo dizer algo sobre seu tutelado. Eu esperei as suas palavras, mas vi em seus olhos uma lágrima furtiva descendo. As nossas princesas nos querem tão bem, elas são um encanto de vidas a nos amar. Elas fazem tudo para nos ajudar, nos erguer moralmente, sopram nossas feridas e nos acalentam em seus corações. Elas são espíritos de Deus a trazer luz para as missões dos doutrinadores. </w:t>
      </w:r>
    </w:p>
    <w:p>
      <w:pPr>
        <w:pStyle w:val="Normal"/>
        <w:rPr/>
      </w:pPr>
      <w:r>
        <w:rPr/>
        <w:t>A bebida já fazia parte da Circulação sanguínea deste doutrinador. Somente ele poderá se libertar com grande luta pela abstinência do vicio. Mesmo em terra a pessoa dizendo que não bebe, mas o espírito está em outra dimensão. São dois caminhos distintos e separados pelo neutrom.</w:t>
      </w:r>
    </w:p>
    <w:p>
      <w:pPr>
        <w:pStyle w:val="Normal"/>
        <w:rPr/>
      </w:pPr>
      <w:r>
        <w:rPr/>
        <w:t>O que mais me comoveu não foi o doutrinador beber, mas foi de ver a sua princesa derramar uma lágrima em seu favor. Isso que me deixou profundamente triste. O amor que ela tem por seu filho e ele aprontando esta traição. Isso que eu chamo de trair os sentimentos espirituais.</w:t>
      </w:r>
    </w:p>
    <w:p>
      <w:pPr>
        <w:pStyle w:val="Normal"/>
        <w:rPr/>
      </w:pPr>
      <w:r>
        <w:rPr/>
        <w:t>Vim embora, deixei o jaguar ali perdido em suas conjecturas e que ele pague pelo seu desafeto. Eu ensinei o amor, o respeito, a doutrina. Eu lhe entreguei o maior sonho de um encarnado. Eu lhe entreguei uma rosa soprada por Jurema em seu grande amor, o príncipe encantado, a rosa vermelha do eterno amor.</w:t>
      </w:r>
    </w:p>
    <w:p>
      <w:pPr>
        <w:pStyle w:val="Normal"/>
        <w:rPr/>
      </w:pPr>
      <w:r>
        <w:rPr/>
        <w:t>Salve Deus!</w:t>
      </w:r>
    </w:p>
    <w:p>
      <w:pPr>
        <w:pStyle w:val="Normal"/>
        <w:rPr/>
      </w:pPr>
      <w:r>
        <w:rPr/>
        <w:t>Adjunto Apurê</w:t>
      </w:r>
    </w:p>
    <w:p>
      <w:pPr>
        <w:pStyle w:val="Normal"/>
        <w:rPr/>
      </w:pPr>
      <w:r>
        <w:rPr/>
        <w:t>17.05.2015</w:t>
      </w:r>
    </w:p>
    <w:p>
      <w:pPr>
        <w:pStyle w:val="Normal"/>
        <w:rPr/>
      </w:pPr>
      <w:r>
        <w:rPr/>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8"/>
      <w:szCs w:val="24"/>
      <w:lang w:val="pt-BR" w:bidi="ar-SA" w:eastAsia="zh-CN"/>
    </w:rPr>
  </w:style>
  <w:style w:type="paragraph" w:styleId="Heading2">
    <w:name w:val="Heading 2"/>
    <w:basedOn w:val="Normal"/>
    <w:next w:val="TextBody"/>
    <w:qFormat/>
    <w:pPr>
      <w:numPr>
        <w:ilvl w:val="1"/>
        <w:numId w:val="1"/>
      </w:numPr>
      <w:spacing w:before="280" w:after="280"/>
      <w:outlineLvl w:val="1"/>
    </w:pPr>
    <w:rPr>
      <w:rFonts w:ascii="Times New Roman" w:hAnsi="Times New Roman" w:cs="Times New Roman"/>
      <w:b/>
      <w:bCs/>
      <w:sz w:val="36"/>
      <w:szCs w:val="36"/>
    </w:rPr>
  </w:style>
  <w:style w:type="character" w:styleId="Fontepargpadro">
    <w:name w:val="Fonte parág. padrão"/>
    <w:qFormat/>
    <w:rPr/>
  </w:style>
  <w:style w:type="character" w:styleId="St1">
    <w:name w:val="st1"/>
    <w:basedOn w:val="Fontepargpadro"/>
    <w:qFormat/>
    <w:rPr/>
  </w:style>
  <w:style w:type="character" w:styleId="InternetLink">
    <w:name w:val="Hyperlink"/>
    <w:basedOn w:val="Fontepargpadro"/>
    <w:rPr>
      <w:color w:val="0000FF"/>
      <w:u w:val="single"/>
    </w:rPr>
  </w:style>
  <w:style w:type="character" w:styleId="StrongEmphasis">
    <w:name w:val="Strong"/>
    <w:basedOn w:val="Fontepargpadro"/>
    <w:qFormat/>
    <w:rPr>
      <w:b/>
      <w:bCs/>
    </w:rPr>
  </w:style>
  <w:style w:type="character" w:styleId="Appleconvertedspace">
    <w:name w:val="apple-converted-space"/>
    <w:basedOn w:val="Fontepargpadro"/>
    <w:qFormat/>
    <w:rPr/>
  </w:style>
  <w:style w:type="character" w:styleId="Ttulo2Char">
    <w:name w:val="Título 2 Char"/>
    <w:basedOn w:val="Fontepargpadro"/>
    <w:qFormat/>
    <w:rPr>
      <w:b/>
      <w:bCs/>
      <w:sz w:val="36"/>
      <w:szCs w:val="36"/>
    </w:rPr>
  </w:style>
  <w:style w:type="character" w:styleId="Emphasis">
    <w:name w:val="Emphasis"/>
    <w:basedOn w:val="Fontepargpadro"/>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Times New Roman" w:hAnsi="Times New Roman" w:cs="Times New Roman"/>
      <w:sz w:val="24"/>
    </w:rPr>
  </w:style>
  <w:style w:type="paragraph" w:styleId="Row">
    <w:name w:val="row"/>
    <w:basedOn w:val="Normal"/>
    <w:qFormat/>
    <w:pPr>
      <w:spacing w:before="280" w:after="280"/>
    </w:pPr>
    <w:rPr>
      <w:rFonts w:ascii="Times New Roman" w:hAnsi="Times New Roman" w:cs="Times New Roman"/>
      <w:sz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5-17T11:44:00Z</dcterms:created>
  <dc:creator>betezek</dc:creator>
  <dc:description/>
  <cp:keywords/>
  <dc:language>en-US</dc:language>
  <cp:lastModifiedBy>.</cp:lastModifiedBy>
  <cp:lastPrinted>2014-06-30T15:21:00Z</cp:lastPrinted>
  <dcterms:modified xsi:type="dcterms:W3CDTF">2015-05-17T12:03:00Z</dcterms:modified>
  <cp:revision>13</cp:revision>
  <dc:subject/>
  <dc:title>BASE</dc:title>
</cp:coreProperties>
</file>