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XTA AULA</w:t>
      </w:r>
    </w:p>
    <w:p>
      <w:pPr>
        <w:pStyle w:val="Normal"/>
        <w:rPr/>
      </w:pPr>
      <w:r>
        <w:rPr/>
        <w:t>IRRADIAÇÃO</w:t>
      </w:r>
    </w:p>
    <w:p>
      <w:pPr>
        <w:pStyle w:val="Normal"/>
        <w:rPr/>
      </w:pPr>
      <w:r>
        <w:rPr/>
        <w:t>Salve Deus!</w:t>
      </w:r>
    </w:p>
    <w:p>
      <w:pPr>
        <w:pStyle w:val="Normal"/>
        <w:rPr/>
      </w:pPr>
      <w:r>
        <w:rPr/>
        <w:t>Hoje eu cheguei ruim, cheguei com uma baita negatividade que se formou no campo da psique humana, porque as mentes conturbadas pela falta de principio não medem esforços para atingir seus objetivos. Fui irradiado e estou sentindo seus efeitos.</w:t>
      </w:r>
    </w:p>
    <w:p>
      <w:pPr>
        <w:pStyle w:val="Normal"/>
        <w:rPr/>
      </w:pPr>
      <w:r>
        <w:rPr/>
        <w:t>O termo irradiação se difere da vibração, porque é transferência de energia. A vibração emite formando um canal sensorial mental, já a irradiação transmite pela sensibilidade ao calor. Nós podemos irradiar a outro corpo pelo simples processo de obsedar, ou sermos obsediado. No campo espiritual onde esta irradiação sofre um descontrole em sua transferência a energia pode ser espectro de uma alma. O sol é a nossa fonte de riqueza e a terra é o ponto facultativo de recebimento.</w:t>
      </w:r>
    </w:p>
    <w:p>
      <w:pPr>
        <w:pStyle w:val="Normal"/>
        <w:rPr/>
      </w:pPr>
      <w:r>
        <w:rPr/>
        <w:t>A condução de forças eletromagnéticas absorvidas pelo nosso corpo físico através do vazio espaço também estimula a sensação de morte. A dor resultante desta energia radiante elimina o bem estar e passa a nos conduzir pela negatividade de nossa matéria. A terra é negativa e quando somos irradiados espiritualmente sofremos a aproximação destas ondas do reflexo comportamental.</w:t>
      </w:r>
    </w:p>
    <w:p>
      <w:pPr>
        <w:pStyle w:val="Normal"/>
        <w:rPr/>
      </w:pPr>
      <w:r>
        <w:rPr/>
        <w:t>Veja este exemplo: eu fui vibrado, eu recebi a descompensação da energia transferida mentalmente de outra pessoa. Agora eu fui irradiado, eu sofri um processo de condução magnética do corpo físico e não espiritual. Não sei qual processo é mais dolorido, se a vibração ou se a irradiação, porque são duas formas de se chegar a um objetivo. O sol irradia o calor e nós o absorvemos em forma de vida. A lua não tem calor próprio, é somente reflexo, mas pode amenizar tapando esta transferência pela sua presença circulante.</w:t>
      </w:r>
    </w:p>
    <w:p>
      <w:pPr>
        <w:pStyle w:val="Normal"/>
        <w:rPr/>
      </w:pPr>
      <w:r>
        <w:rPr/>
        <w:t>A chegada desta irradiação me atingiu em cheio esta madrugada. Eu levantei ruim, pois os corpos fechados em suas densidades são perigosas ferramentas de morte. Geralmente não vemos uma transferência de energia espiritual positiva na terra, mas o céu nos compensa com a transformação desta massa em fatores de cura. Os corpos dos aparás são aparelhos de recebimento destas irradiações. Eles recebem a força do sol e aquecem seus plexos, ou esfriam de maneira a conduzir a transmissão para outros corpos. Um paciente recebe nos tronos esta transfusão radiante, de corpo para corpo, pelo vazio espaço neutro, ou vácuo. Vejam as mãos dos aparás como se transformam no momento desta transferência, mas seus plexos sofrem esta descarga ampliando seu sistema mediúnico. Trabalhamos sensitivamente com as radiações temporais.</w:t>
      </w:r>
    </w:p>
    <w:p>
      <w:pPr>
        <w:pStyle w:val="Normal"/>
        <w:rPr/>
      </w:pPr>
      <w:r>
        <w:rPr/>
        <w:t>Eu posso irradiar alguém pela simples presença no ambiente e posso absorver esta radiação pela abertura física do eu na matéria. Quando trabalhamos aos pares nós somos pontos facultativos de irradiação, formamos o positivo e negativo, sim, é o ponto vital da vida. O positivo tem que ter o negativo, pois a luz se ascende pelas duas fontes de energia. Se eu for só positivo ou só negativo nada acontece, nada resulta, é como se fosse um espaço vazio sem o choque na atmosfera. Os nossos uniformes são o exemplo disso. O branquinho reflete e o preto absorve.</w:t>
      </w:r>
    </w:p>
    <w:p>
      <w:pPr>
        <w:pStyle w:val="Normal"/>
        <w:rPr/>
      </w:pPr>
      <w:r>
        <w:rPr/>
        <w:t>Veja o fogo na terra, ele é fonte de irradiação térmica, mas o fogo etérico é diferente, ele queima sem queimar. O fogo etérico é a combustão magnética do ectoplasma mediúnico. O Pai nos alerta em sua mensagem, nós veremos fogo onde não existe fogo.</w:t>
      </w:r>
    </w:p>
    <w:p>
      <w:pPr>
        <w:pStyle w:val="Normal"/>
        <w:rPr/>
      </w:pPr>
      <w:r>
        <w:rPr/>
        <w:t>Então, voltando, eu sofri uma irradiação, isto é, a transferência de uma energia magnética de um estado para outro. Esta energia não estava purificada pela separação de sua fonte, ela estava carregada de moléculas negativas, por isso que quando me atingiu quase me mata. Se os seres humanos tivessem conhecimento desta técnica de irradiar, eles teriam em suas mãos uma arma perigosa que mataria sem medo de matar, somente pela transferência do seu estado vegetativo para outro corpo físico. Já no caso de haver ligação espiritual pelo espaço vazio, pelo vácuo atômico, as coisas tomam rumos divergentes na sensação da vida ou morte.</w:t>
      </w:r>
    </w:p>
    <w:p>
      <w:pPr>
        <w:pStyle w:val="Normal"/>
        <w:rPr/>
      </w:pPr>
      <w:r>
        <w:rPr/>
        <w:t>O corpo astral pode sofrer uma irradiação física, sim, porque ao emitirmos nossas chaves nós transmitimos pelo espaço a nossa energia que pode chegar a qualquer lugar deste planeta ou ao invisível plano, onde requer a presença desta fonte de energia. Nós somos físicos e trabalhamos para ele o físico. Agora nós já temos o conhecimento da força espiritual e devemos tomar cuidado com nossos pensamentos.</w:t>
      </w:r>
    </w:p>
    <w:p>
      <w:pPr>
        <w:pStyle w:val="Normal"/>
        <w:rPr/>
      </w:pPr>
      <w:r>
        <w:rPr/>
        <w:t>Eu vou irradiar minha presença nos corações e me aprofundar nesta ciência esotérica do bem sobre o mal. Mesmo sem saber alguém pode irradiar sobre alguém. É um método inconseqüente. Algo sem precisão, porque irradiar é uma coisa dos encarnados. Mas irradiar com pretensão é desfavorável, isso que muda a conotação mediúnica. Se eu transferir meu calor mediúnico pelo espaço vazio eu posso mudar até a temperatura de um corpo. Posso mudar a pressão arterial através desta indução magnética. Posso mudar o sentido do pensamento pela descompensação atmosférica do ambiente. Então nós podemos fazer tudo, mas não é dada a técnica deste principio. Somente aos grandes iniciados lhes é pertinente conhecer este caminho.</w:t>
      </w:r>
    </w:p>
    <w:p>
      <w:pPr>
        <w:pStyle w:val="Normal"/>
        <w:rPr/>
      </w:pPr>
      <w:r>
        <w:rPr/>
        <w:t>Quando eu estou sentado no radar de comando eu estou irradiando meu comando. Estou na força do sol mantendo acesa a chama da vida. O calor afasta o frio. Veja. O mundo espiritual não tem calor próprio, mas pela irradiação da ciência se produz calor. Os vários planos que entramos é diferente um do outro. A terra é um plano físico que recebe as ondas de calor diretamente quando a face passa pela frente do sol, mas quando anoitece estamos no lado oposto e o frio condensa o orvalho caindo serenamente sobre nossos corpos. Então irradiar do seu plexo é ascender a sua chama do sol interior. Se conseguir entender e aprender a lidar com este fogo interior poderá fazer com que nunca se apague esta sabedoria. Tudo isso pela chave do seu pensamento. Seu pensamento atômico reflete na sua necessidade.</w:t>
      </w:r>
    </w:p>
    <w:p>
      <w:pPr>
        <w:pStyle w:val="Normal"/>
        <w:rPr/>
      </w:pPr>
      <w:r>
        <w:rPr/>
        <w:t>Eu recebi esta irradiação e estou radiando para queimar esta energia negativa. Eu posso pela força do nosso amor incondicional. Com o simples envolvimento mediúnico do plexo no chacras eu destilo o negativo para o positivo. São dutos no sistema mediúnico que filtram tornando positivo ou negativo nosso estado corporal. Emocionalmente somos uma ferramenta a ser preparada para o futuro da humanidade.</w:t>
      </w:r>
    </w:p>
    <w:p>
      <w:pPr>
        <w:pStyle w:val="Normal"/>
        <w:rPr/>
      </w:pPr>
      <w:r>
        <w:rPr/>
        <w:t>Aprendam a desenvolver este sistema para melhorar seu mundo astral, material e espiritual. Mas saibam que quando souberem tudo diretinho a vida sorri, tudo é facinho. Não brinquem de mestres.</w:t>
      </w:r>
    </w:p>
    <w:p>
      <w:pPr>
        <w:pStyle w:val="Normal"/>
        <w:rPr/>
      </w:pPr>
      <w:r>
        <w:rPr/>
        <w:t>Salve Deus!</w:t>
      </w:r>
    </w:p>
    <w:p>
      <w:pPr>
        <w:pStyle w:val="Normal"/>
        <w:rPr/>
      </w:pPr>
      <w:r>
        <w:rPr/>
        <w:t>Adjunto Apurê</w:t>
      </w:r>
    </w:p>
    <w:p>
      <w:pPr>
        <w:pStyle w:val="Normal"/>
        <w:rPr/>
      </w:pPr>
      <w:r>
        <w:rPr/>
        <w:t>An-Selmo Rá</w:t>
      </w:r>
    </w:p>
    <w:p>
      <w:pPr>
        <w:pStyle w:val="Normal"/>
        <w:rPr/>
      </w:pPr>
      <w:r>
        <w:rPr/>
        <w:t>11.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34:00Z</dcterms:created>
  <dc:creator>betezek</dc:creator>
  <dc:description/>
  <cp:keywords/>
  <dc:language>en-US</dc:language>
  <cp:lastModifiedBy>.</cp:lastModifiedBy>
  <cp:lastPrinted>2014-06-30T15:21:00Z</cp:lastPrinted>
  <dcterms:modified xsi:type="dcterms:W3CDTF">2015-09-11T11:47:00Z</dcterms:modified>
  <cp:revision>11</cp:revision>
  <dc:subject/>
  <dc:title>BASE</dc:title>
</cp:coreProperties>
</file>