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OGA DA VIDA OU DA MORTE</w:t>
      </w:r>
    </w:p>
    <w:p>
      <w:pPr>
        <w:pStyle w:val="Normal"/>
        <w:rPr/>
      </w:pPr>
      <w:r>
        <w:rPr/>
        <w:t>Salve Deus!</w:t>
      </w:r>
    </w:p>
    <w:p>
      <w:pPr>
        <w:pStyle w:val="Normal"/>
        <w:rPr/>
      </w:pPr>
      <w:r>
        <w:rPr/>
        <w:t>Estamos cada dia enfrentando caminhos mais difíceis, mas este que fui conhecer na selva colombiana me deixou curioso.</w:t>
      </w:r>
    </w:p>
    <w:p>
      <w:pPr>
        <w:pStyle w:val="Normal"/>
        <w:rPr/>
      </w:pPr>
      <w:r>
        <w:rPr/>
        <w:t>Fui viajar e desta vez com destino certo, uma família de traficante que vivia dentro da selva. Eles mantinham ali um mundo realizado pela venda de drogas. Um mundo de mortes e vidas. Ao entrar no meio deles eu fui conhecendo quem era quem, desde o chefe desta família até os trabalhadores que plantavam e outros purificavam quimicamente esta transformação. O que me chamou a atenção é que esta droga que estão fabricando é mais terrível ainda, ela veio de outra planta descoberta na selva. Uma enzima dela é que causa esta reação de delírios e bem estar. Quem usa dela fica vários dias sem comer e sentir fome.</w:t>
      </w:r>
    </w:p>
    <w:p>
      <w:pPr>
        <w:pStyle w:val="Normal"/>
        <w:rPr/>
      </w:pPr>
      <w:r>
        <w:rPr/>
        <w:t>Ao chegar num local de cultivo ele, o chefão, estava ensinando a fazer mudas desta planta. Ele riscava o chão fazendo um sulco e jogava a semente com água e tão logo cobria. Já havia outras mudas brotando e que eram levadas para plantar em meio às matas. Esta planta não pode pegar sol diretamente, ela não tem resistência. Quem usa desta planta morre por inanição. Ela retira do organismo a necessidade de recompor a energia pelo alimento e pela água.</w:t>
      </w:r>
    </w:p>
    <w:p>
      <w:pPr>
        <w:pStyle w:val="Normal"/>
        <w:rPr/>
      </w:pPr>
      <w:r>
        <w:rPr/>
        <w:t>O homem que se dizia todo poderoso era forte e com um bigode preto. Ele não ria, dava ordens e era obedecido. Com um forte aparato militar do seu exército particular ele andava sempre com suas costas guardada. Os espíritos que viviam ali, antigos espíritos das matas, foram embora. A selva ali perdeu seu encanto porque fora apossada pelo mal.</w:t>
      </w:r>
    </w:p>
    <w:p>
      <w:pPr>
        <w:pStyle w:val="Normal"/>
        <w:rPr/>
      </w:pPr>
      <w:r>
        <w:rPr/>
        <w:t>O homem veio espiritualmente trazendo em sua mão o finalmente desta droga. Era um cubo de cor bege meio marrom de mais ou menos meio centímetro que ao colocar na língua ele diluí rapidamente. Quem experimentar será usuário já na primeira dose.</w:t>
      </w:r>
    </w:p>
    <w:p>
      <w:pPr>
        <w:pStyle w:val="Normal"/>
        <w:rPr/>
      </w:pPr>
      <w:r>
        <w:rPr/>
        <w:t>Só que ao ver pelo lado das pessoas ali envolvidas todas eram magras. Olhando mais em volta um cemitério se destacava numa pequena abertura. Pensei ser indígena, mas não, era das pessoas que morriam ali. Esta droga inibe o cérebro de sua ação e elas morrem assim em uma semana.</w:t>
      </w:r>
    </w:p>
    <w:p>
      <w:pPr>
        <w:pStyle w:val="Normal"/>
        <w:rPr/>
      </w:pPr>
      <w:r>
        <w:rPr/>
        <w:t>Olhando por um lado do envolvimento com drogas e pelo outro o uso medicinal deste produto, nós podemos pela ciência física criar mecanismos que transformem esta enzima em um potente remédio contra muitas doenças. Tudo com controle para não viciar as pessoas com esta droga.</w:t>
      </w:r>
    </w:p>
    <w:p>
      <w:pPr>
        <w:pStyle w:val="Normal"/>
        <w:rPr/>
      </w:pPr>
      <w:r>
        <w:rPr/>
        <w:t>Esta droga não é conhecida ainda, não é maconha e nem cocaína, é de outra planta descoberta nas matas colombiana. Mas em se tratando de matas, selva, nossa Amazônia faz parte desta camada verde que ainda esconde muitos segredos, tanto terra, plantas e águas. Ali tem segredos intactos que vão ser descobertos pelo homem quando eles chegarem à região certa.</w:t>
      </w:r>
    </w:p>
    <w:p>
      <w:pPr>
        <w:pStyle w:val="Normal"/>
        <w:rPr/>
      </w:pPr>
      <w:r>
        <w:rPr/>
        <w:t>A movimentação das pessoas não parava, eles não sentiam cansaço, não sentiam nada, todos estavam dopados, estavam sem medo da morte. Eu olhava para tudo aquilo e parecia que não havia espíritos, eram corpos vivos mortos. Parecia que estavam em transe. A família física deste traficante tinha do bom e do melhor, eles não faziam uso desta droga, somente os trabalhadores. Não tive permissão de chegar onde sua família estava, mas ao longe se via uma enorme casa escondida pela vegetação. De cima não dava pra ver, somente de baixo por entre as enormes árvores.</w:t>
      </w:r>
    </w:p>
    <w:p>
      <w:pPr>
        <w:pStyle w:val="Normal"/>
        <w:rPr/>
      </w:pPr>
      <w:r>
        <w:rPr/>
        <w:t>A morte é somente uma conseqüência, nada mais, não existe sentimento de amor, de paixão, existe somente trabalho braçal dos escravos que plantam e colhem e outros destilam o veneno que irá matar muitas pessoas.</w:t>
      </w:r>
    </w:p>
    <w:p>
      <w:pPr>
        <w:pStyle w:val="Normal"/>
        <w:rPr/>
      </w:pPr>
      <w:r>
        <w:rPr/>
        <w:t>Voltei. Não estava me sentindo bem, estava sentindo uma pressão muito grande. Havia algo errado ali e meu caminho não é me impregnar pela energia da morte. Cheguei em casa as 5 horas da madrugada relembrando passo a passo tudo que vi, que registrei espiritualmente. Muita coisa a gente não descreve para não tomar tempo na leitura, mas o pouco que posso contar serve como alerta para o que vem pela frente.</w:t>
      </w:r>
    </w:p>
    <w:p>
      <w:pPr>
        <w:pStyle w:val="Normal"/>
        <w:rPr/>
      </w:pPr>
      <w:r>
        <w:rPr/>
        <w:t>Esta droga irá trazer uma morte muito rápida, mas isso irá trazer também uma guerra entre os traficantes rivais, pois não é isso que eles querem, eles querem que as pessoas se viciem, mas não morram. Imagine se os viciados morrerem.  Acaba tudo, eles não vão ter como vender seus produtos. Então a morte está espreitando esta família que tão logo haja uma oportunidade eles se matarão.</w:t>
      </w:r>
    </w:p>
    <w:p>
      <w:pPr>
        <w:pStyle w:val="Normal"/>
        <w:rPr/>
      </w:pPr>
      <w:r>
        <w:rPr/>
        <w:t>Mestres e irmãos, nossa missão neste amanhecer é preparar o futuro da humanidade com o trato mediúnico de suas juras transcendentais. Não é fazer parte da vida deles, é ajudar sem participar. Quando lhe pedirem pão, lhes dê-lhes o pão espiritual, quando lhe pedirem água, dê-lhes a água da eterna fonte da juventude.</w:t>
      </w:r>
    </w:p>
    <w:p>
      <w:pPr>
        <w:pStyle w:val="Normal"/>
        <w:rPr/>
      </w:pPr>
      <w:r>
        <w:rPr/>
        <w:t>Eis o nosso compromisso, a nossa missão e o nosso sacerdócio.</w:t>
      </w:r>
    </w:p>
    <w:p>
      <w:pPr>
        <w:pStyle w:val="Normal"/>
        <w:rPr/>
      </w:pPr>
      <w:r>
        <w:rPr/>
        <w:t>Salve Deus!</w:t>
      </w:r>
    </w:p>
    <w:p>
      <w:pPr>
        <w:pStyle w:val="Normal"/>
        <w:rPr/>
      </w:pPr>
      <w:r>
        <w:rPr/>
        <w:t>Adjunto Apurê</w:t>
      </w:r>
    </w:p>
    <w:p>
      <w:pPr>
        <w:pStyle w:val="Normal"/>
        <w:rPr/>
      </w:pPr>
      <w:r>
        <w:rPr/>
        <w:t>03.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2:04:00Z</dcterms:created>
  <dc:creator>betezek</dc:creator>
  <dc:description/>
  <cp:keywords/>
  <dc:language>en-US</dc:language>
  <cp:lastModifiedBy>.</cp:lastModifiedBy>
  <cp:lastPrinted>2014-06-30T15:21:00Z</cp:lastPrinted>
  <dcterms:modified xsi:type="dcterms:W3CDTF">2015-05-03T12:16:00Z</dcterms:modified>
  <cp:revision>10</cp:revision>
  <dc:subject/>
  <dc:title>BASE</dc:title>
</cp:coreProperties>
</file>