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ERA EU</w:t>
      </w:r>
    </w:p>
    <w:p>
      <w:pPr>
        <w:pStyle w:val="Normal"/>
        <w:rPr/>
      </w:pPr>
      <w:r>
        <w:rPr/>
        <w:t>Salve Deus!</w:t>
      </w:r>
    </w:p>
    <w:p>
      <w:pPr>
        <w:pStyle w:val="Normal"/>
        <w:rPr/>
      </w:pPr>
      <w:r>
        <w:rPr/>
        <w:t>Somos oriundos de grandes famílias que ficaram para trás e hoje a saudade nos corrompe a alma tentando imaginar onde eles ficarão.</w:t>
      </w:r>
    </w:p>
    <w:p>
      <w:pPr>
        <w:pStyle w:val="Normal"/>
        <w:rPr/>
      </w:pPr>
      <w:r>
        <w:rPr/>
        <w:t>Eu fui visitar meus parentes distantes. A gente que não imagina os efeitos da reencarnação sobre os espíritos não pode perceber a influencia que existe sobre os caminhos na terra. Eu recebi aqui esta noite minha tia desencarnada. Ela já faz algum tempinho que passou da terra para os círculos espirituais, mas ela veio me procurar para que eu a acompanhasse nesta viagem ao mundo passado. Era preciso consertar um período de esquecimento meu, por onde o sono cultural escondeu a verdade sobre minha origem. Aqui na terra ela era conhecida como Tia Maria, não casou e não teve filhos, viveu sua encarnação como sendo a sua ultima passagem pelo planeta. Seu espírito conseguiu através da minha missão neste amanhecer, apesar dela não ser do vale, uma oportunidade de se tornar uma figura importante neste circulo de ligação. Como sendo espírito ela tem mais facilidade de reencontrar o que está esquecido e vibrando fora do padrão.</w:t>
      </w:r>
    </w:p>
    <w:p>
      <w:pPr>
        <w:pStyle w:val="Normal"/>
        <w:rPr/>
      </w:pPr>
      <w:r>
        <w:rPr/>
        <w:t>_ Bom dia meu afilhado!</w:t>
      </w:r>
    </w:p>
    <w:p>
      <w:pPr>
        <w:pStyle w:val="Normal"/>
        <w:rPr/>
      </w:pPr>
      <w:r>
        <w:rPr/>
        <w:t>_ Salve Deus! Bom dia!</w:t>
      </w:r>
    </w:p>
    <w:p>
      <w:pPr>
        <w:pStyle w:val="Normal"/>
        <w:rPr/>
      </w:pPr>
      <w:r>
        <w:rPr/>
        <w:t>_ Preciso que me acompanhe nesta viagem! Tem algumas coisas pra acertar com meu povo!</w:t>
      </w:r>
    </w:p>
    <w:p>
      <w:pPr>
        <w:pStyle w:val="Normal"/>
        <w:rPr/>
      </w:pPr>
      <w:r>
        <w:rPr/>
        <w:t>_ Vamos então!</w:t>
      </w:r>
    </w:p>
    <w:p>
      <w:pPr>
        <w:pStyle w:val="Normal"/>
        <w:rPr/>
      </w:pPr>
      <w:r>
        <w:rPr/>
        <w:t>Tão logo me desprendi do físico eu a acompanhei pela vibração e fomos diretamente a sua família espiritual, que também, antes de eu reencarnar eles me conheciam, pois eram da mesma sintonia. Chegamos e tão logo fomos recebidos na entrada. Ela, Maria, foi abraçada e assim sorriam de alegria. Eu fiquei na minha, não sabia se eles se lembravam de mim ou não. Tão logo se cumprimentaram a Maria se virou pra mim e me apresentou.</w:t>
      </w:r>
    </w:p>
    <w:p>
      <w:pPr>
        <w:pStyle w:val="Normal"/>
        <w:rPr/>
      </w:pPr>
      <w:r>
        <w:rPr/>
        <w:t>_ Este é meu amigo Fernando! Ele veio lá da terra para ajudá-los!</w:t>
      </w:r>
    </w:p>
    <w:p>
      <w:pPr>
        <w:pStyle w:val="Normal"/>
        <w:rPr/>
      </w:pPr>
      <w:r>
        <w:rPr/>
        <w:t>Ela falou bem baixinho para mim.</w:t>
      </w:r>
    </w:p>
    <w:p>
      <w:pPr>
        <w:pStyle w:val="Normal"/>
        <w:rPr/>
      </w:pPr>
      <w:r>
        <w:rPr/>
        <w:t>_ Eles não sabem de sua vinda e nem se lembram quem é você! Então faça de conta que você é novo por aqui!</w:t>
      </w:r>
    </w:p>
    <w:p>
      <w:pPr>
        <w:pStyle w:val="Normal"/>
        <w:rPr/>
      </w:pPr>
      <w:r>
        <w:rPr/>
        <w:t xml:space="preserve">_ Salve Deus! </w:t>
      </w:r>
    </w:p>
    <w:p>
      <w:pPr>
        <w:pStyle w:val="Normal"/>
        <w:rPr/>
      </w:pPr>
      <w:r>
        <w:rPr/>
        <w:t>Eu sorri e fiquei meio constrangido, porque aquela imagem estava se abrindo e eu começava a reconhecer aqueles espíritos. Todos se voltaram para mim e vieram me abraçar.</w:t>
      </w:r>
    </w:p>
    <w:p>
      <w:pPr>
        <w:pStyle w:val="Normal"/>
        <w:rPr/>
      </w:pPr>
      <w:r>
        <w:rPr/>
        <w:t>_ Como é seu nome mesmo!</w:t>
      </w:r>
    </w:p>
    <w:p>
      <w:pPr>
        <w:pStyle w:val="Normal"/>
        <w:rPr/>
      </w:pPr>
      <w:r>
        <w:rPr/>
        <w:t>_ Fernando!</w:t>
      </w:r>
    </w:p>
    <w:p>
      <w:pPr>
        <w:pStyle w:val="Normal"/>
        <w:rPr/>
      </w:pPr>
      <w:r>
        <w:rPr/>
        <w:t>_ Mas Fernando morreu! Ele não está mais aqui entre nós!</w:t>
      </w:r>
    </w:p>
    <w:p>
      <w:pPr>
        <w:pStyle w:val="Normal"/>
        <w:rPr/>
      </w:pPr>
      <w:r>
        <w:rPr/>
        <w:t>Lembrei-me do que me disse Maria.</w:t>
      </w:r>
    </w:p>
    <w:p>
      <w:pPr>
        <w:pStyle w:val="Normal"/>
        <w:rPr/>
      </w:pPr>
      <w:r>
        <w:rPr/>
        <w:t>_ Não! Eu sou o Fernando dois!</w:t>
      </w:r>
    </w:p>
    <w:p>
      <w:pPr>
        <w:pStyle w:val="Normal"/>
        <w:rPr/>
      </w:pPr>
      <w:r>
        <w:rPr/>
        <w:t>_ Fernando Dois que bom que veio nos visitar!</w:t>
      </w:r>
    </w:p>
    <w:p>
      <w:pPr>
        <w:pStyle w:val="Normal"/>
        <w:rPr/>
      </w:pPr>
      <w:r>
        <w:rPr/>
        <w:t>Assim todos vieram me abraçar com aquele amor. Eu olhava para minha tia desencarnada que agora estava neste plano espiritual e ela estava feliz. Eu tinha uma missão ali com aquela gente, mas não sabia direito do que se tratava. Então fui me acomodando neste lado do plano invisível colocando a cachola em ordem. Os rapazes eram mais soltos, os mais velhos eram mais retraídos, porque já sofreram várias perdas de seus entes que desceram pra terra e não voltaram mais. Como foi no meu caso, eu desci e eles acham que eu morri definitivamente. Assim eles acreditam que quem desce pra terra nunca mais volta para o céu.</w:t>
      </w:r>
    </w:p>
    <w:p>
      <w:pPr>
        <w:pStyle w:val="Normal"/>
        <w:rPr/>
      </w:pPr>
      <w:r>
        <w:rPr/>
        <w:t>Fomos andar um pouco em redor deste lugar. Era um enorme sitio a beira de uma estrada de terra que cortava as várias moradas. Tudo era tão bonito, as árvores caiadas de branco, todas podadas na mais perfeita harmonia. A grama verdinha e bem aparada. Tudo estava perfeito, menos é claro a minha estadia que não se desvendava.</w:t>
      </w:r>
    </w:p>
    <w:p>
      <w:pPr>
        <w:pStyle w:val="Normal"/>
        <w:rPr/>
      </w:pPr>
      <w:r>
        <w:rPr/>
        <w:t>Olhava para todos e eles na expectativa de me conhecer mais. Eu queria abrir o verbo e dizer quem era eu, mas fui proibido, porque eles têm a missão deles e eu assumi a minha encarnação. Tudo que eu passei nesta evolução do espírito na matéria eles terão que passar também. Só que o medo deles é se perderem, ou se acharem perdidos, pensando que a reencarnação é a morte. Assim como na terra também é lá, porque para nascer na terra tem que morrer espiritualmente. Morte é uma palavra forte, mas há o desligamento da sua participação neste plano ou se tiver na terra.</w:t>
      </w:r>
    </w:p>
    <w:p>
      <w:pPr>
        <w:pStyle w:val="Normal"/>
        <w:rPr/>
      </w:pPr>
      <w:r>
        <w:rPr/>
        <w:t>Eles tinham que reencarnar para pagar seus débitos assumidos em suas origens. Sem este pagamento eles não podem voltar para Deus. Então a família desta minha tia estava entalada na boca da reencarnação e eles só podem retornar quando o ultimo resgatar as suas pendências. Minha missão era falar com eles e mostrar que eu não morri quando os deixei com saudades. Mas não podia me revelar para não forçar uma volta sem valores da responsabilidade. Eu deveria orientar todos de forma sutil e silenciosa.</w:t>
      </w:r>
    </w:p>
    <w:p>
      <w:pPr>
        <w:pStyle w:val="Normal"/>
        <w:rPr/>
      </w:pPr>
      <w:r>
        <w:rPr/>
        <w:t>Maria veio com eles e começou a falar.</w:t>
      </w:r>
    </w:p>
    <w:p>
      <w:pPr>
        <w:pStyle w:val="Normal"/>
        <w:rPr/>
      </w:pPr>
      <w:r>
        <w:rPr/>
        <w:t>_ Tão vendo! Este missionário veio ajudar! Ele está encarnado na terra e isso não significa que ele está morto! Assim é como vocês vão se encontrar depois de descerem com seus compromissos! Enquanto vocês não ajustarem suas encarnações vão ficar aqui presos para o resto de suas vidas! Eu já paguei o meu cárma e estou presa aqui neste mundo esperando por vocês! O tempo da terra se difere do nosso tempo, quando lá é um dia, aqui pode ser mil! O tempo passa rápido!</w:t>
      </w:r>
    </w:p>
    <w:p>
      <w:pPr>
        <w:pStyle w:val="Normal"/>
        <w:rPr/>
      </w:pPr>
      <w:r>
        <w:rPr/>
        <w:t>_ Verdade, meus irmãos!</w:t>
      </w:r>
    </w:p>
    <w:p>
      <w:pPr>
        <w:pStyle w:val="Normal"/>
        <w:rPr/>
      </w:pPr>
      <w:r>
        <w:rPr/>
        <w:t>_ Irmãos! Como assim, você então é nosso irmão que morreu!</w:t>
      </w:r>
    </w:p>
    <w:p>
      <w:pPr>
        <w:pStyle w:val="Normal"/>
        <w:rPr/>
      </w:pPr>
      <w:r>
        <w:rPr/>
        <w:t xml:space="preserve">Indagou um jovem mais novo. </w:t>
      </w:r>
    </w:p>
    <w:p>
      <w:pPr>
        <w:pStyle w:val="Normal"/>
        <w:rPr/>
      </w:pPr>
      <w:r>
        <w:rPr/>
        <w:t xml:space="preserve">Pensei: _ Nossa! Tenho que ficar mais me policiando, porque eles percebem cada sinal de diferença! </w:t>
      </w:r>
    </w:p>
    <w:p>
      <w:pPr>
        <w:pStyle w:val="Normal"/>
        <w:rPr/>
      </w:pPr>
      <w:r>
        <w:rPr/>
        <w:t>Maria olhou para mim e sacudiu sua cabeça como dizendo, cuidado com suas palavras.</w:t>
      </w:r>
    </w:p>
    <w:p>
      <w:pPr>
        <w:pStyle w:val="Normal"/>
        <w:rPr/>
      </w:pPr>
      <w:r>
        <w:rPr/>
        <w:t>_ Salve Deus! Meu nome é Fernando dois! Eu vim da terra pra encorajar as vossas missões! Quem desce pra terra não morre, ele somente passa deste plano para outro e assume um compromisso fisicamente! Eu desci pra terra também e hoje estou aqui pra ajudá-los neste conhecimento! Na terra terão vários caminhos a seguir, mas o melhor é aquele que nos leva ao profundo amor. Serão pais e mães, terão seus filhos que poderá ser cada um de vocês! Será um recomeço no sol que aquece este planeta! Aqui tudo é diferente, tudo é dia e não se tem noites de luar! Lá na terra terão tudo isso e muito mais, terão a oportunidade de se realizarem concretizando os sonhos de uma vida inteira!</w:t>
      </w:r>
    </w:p>
    <w:p>
      <w:pPr>
        <w:pStyle w:val="Normal"/>
        <w:rPr/>
      </w:pPr>
      <w:r>
        <w:rPr/>
        <w:t>_ Mas na terra não podemos mais voltar para casa!</w:t>
      </w:r>
    </w:p>
    <w:p>
      <w:pPr>
        <w:pStyle w:val="Normal"/>
        <w:rPr/>
      </w:pPr>
      <w:r>
        <w:rPr/>
        <w:t>_ Não é bem assim! Existem os sonhos que se tornarão lembranças por onde viajarão para se reencontrarem! Assim como eu estou aqui com vocês, vocês podem ir até a terra visitar seus entes queridos!</w:t>
      </w:r>
    </w:p>
    <w:p>
      <w:pPr>
        <w:pStyle w:val="Normal"/>
        <w:rPr/>
      </w:pPr>
      <w:r>
        <w:rPr/>
        <w:t>_ Mas o que você é nosso para estar aqui com a Maria!</w:t>
      </w:r>
    </w:p>
    <w:p>
      <w:pPr>
        <w:pStyle w:val="Normal"/>
        <w:rPr/>
      </w:pPr>
      <w:r>
        <w:rPr/>
        <w:t>Eu sorri pra ela e cada vez que eu abro minha palavra eles se apegam nos mínimos detalhes. Tava ficando difícil tapar a visão sentimental deles. Disse ela:</w:t>
      </w:r>
    </w:p>
    <w:p>
      <w:pPr>
        <w:pStyle w:val="Normal"/>
        <w:rPr/>
      </w:pPr>
      <w:r>
        <w:rPr/>
        <w:t>_ A missão do Fernando dois aqui é mostrar algo que esqueceram! É só ele quem poderá ligar ou desligar seus compromissos!</w:t>
      </w:r>
    </w:p>
    <w:p>
      <w:pPr>
        <w:pStyle w:val="Normal"/>
        <w:rPr/>
      </w:pPr>
      <w:r>
        <w:rPr/>
        <w:t>_ Eu vim em missão do meu sacerdócio!</w:t>
      </w:r>
    </w:p>
    <w:p>
      <w:pPr>
        <w:pStyle w:val="Normal"/>
        <w:rPr/>
      </w:pPr>
      <w:r>
        <w:rPr/>
        <w:t>_ Você então é o que!</w:t>
      </w:r>
    </w:p>
    <w:p>
      <w:pPr>
        <w:pStyle w:val="Normal"/>
        <w:rPr/>
      </w:pPr>
      <w:r>
        <w:rPr/>
        <w:t>_ Não! Eu sou um doutrinador! Outra forma de cumprir com a minha missão!</w:t>
      </w:r>
    </w:p>
    <w:p>
      <w:pPr>
        <w:pStyle w:val="Normal"/>
        <w:rPr/>
      </w:pPr>
      <w:r>
        <w:rPr/>
        <w:t>_ Doutrinador! O que é ser um doutrinador!</w:t>
      </w:r>
    </w:p>
    <w:p>
      <w:pPr>
        <w:pStyle w:val="Normal"/>
        <w:rPr/>
      </w:pPr>
      <w:r>
        <w:rPr/>
        <w:t>_ É ter o dom das palavras e formar com elas um rico altar de manifestação mediúnica! Vocês só vão saber quando estiverem na terra e conhecerem esta verdade!</w:t>
      </w:r>
    </w:p>
    <w:p>
      <w:pPr>
        <w:pStyle w:val="Normal"/>
        <w:rPr/>
      </w:pPr>
      <w:r>
        <w:rPr/>
        <w:t>Nossa. Eu fiquei extasiado falando sobre ser missionário, porque todos queriam saber, conhecer, e assim a conversa se tornou mais vasta. Vários campos foram abertos e multiplicados com amor por esta gente. O medo da morte foi quebrado e assim tudo ia sendo explicado.</w:t>
      </w:r>
    </w:p>
    <w:p>
      <w:pPr>
        <w:pStyle w:val="Normal"/>
        <w:rPr/>
      </w:pPr>
      <w:r>
        <w:rPr/>
        <w:t>Maria olhava para mim como querendo agradecer, mas eu dizia mentalmente para ela que isso faz parte da nossa caminhada. Eu sabia quem eram eles, mas não podia me apresentar, ainda não, porque eles têm uma decisão e eu não poderia formar uma opinião nas suas individualidades. A decisão é deles, e eles têm que pagar seus débitos para se ajustarem com suas obrigações.</w:t>
      </w:r>
    </w:p>
    <w:p>
      <w:pPr>
        <w:pStyle w:val="Normal"/>
        <w:rPr/>
      </w:pPr>
      <w:r>
        <w:rPr/>
        <w:t xml:space="preserve">Aquela visita se tornou um marco importante no desvendar dos enigmas de um mundo etérico. O medo de perder ou se perder travou suas vidas e eles não podem voltar antes de acertarem tudo. Maria pagou seus débitos, não teve filhos e com isso não deixou rastros que a prendam neste circulo da reencarnação. </w:t>
      </w:r>
    </w:p>
    <w:p>
      <w:pPr>
        <w:pStyle w:val="Normal"/>
        <w:rPr/>
      </w:pPr>
      <w:r>
        <w:rPr/>
        <w:t>Tava na hora de voltar. Senti novamente a minha despedida com foi no inicio de minha encarnação terrena. Mas agora é diferente, tudo mudou, tenho a força do jaguar e tenho um Pai que nos liga a nossa escola. O aprimoramento da necessidade de estar em mundos distantes é que torna mais fantástica a nossa escolha. Somos viajantes e vivemos de um mundo a outro como se nada fosse impossível. É somente uma porta que se abre ou se fecha. Só que agora eu voltaria sozinho, Maria iria ficar com eles para aconselhar mais um pouco. Ela estava desligada da terra, mas presa a esta dimensão por sua família não ter descido também e resgatado o seu cárma. Todos juraram este reajuste, mas tiveram medo de se perderem.</w:t>
      </w:r>
    </w:p>
    <w:p>
      <w:pPr>
        <w:pStyle w:val="Normal"/>
        <w:rPr/>
      </w:pPr>
      <w:r>
        <w:rPr/>
        <w:t>Voltei. O sol estava começando a brilhar lançando seus raios sobre o céu meramente nublado. A mudança climática nos torna como ferro em brasa resfriado na água, isso nos torna fisicamente abertos as variações das enfermidades. Somos físicos e trabalhamos para ele, o físico. Não é assim que se diz no canto do alabá.</w:t>
      </w:r>
    </w:p>
    <w:p>
      <w:pPr>
        <w:pStyle w:val="Normal"/>
        <w:rPr/>
      </w:pPr>
      <w:r>
        <w:rPr/>
        <w:t>Pois bem, aqui tudo é claro, não existem noites, não existe luar. A lua é somente da terra que abre seus raios lunares sobre as mentes dos apaixonados. A lua reflete também em outro plano mais denso onde os espíritos em procedência são lançados para quitar seus débitos.</w:t>
      </w:r>
    </w:p>
    <w:p>
      <w:pPr>
        <w:pStyle w:val="Normal"/>
        <w:rPr/>
      </w:pPr>
      <w:r>
        <w:rPr/>
      </w:r>
    </w:p>
    <w:p>
      <w:pPr>
        <w:pStyle w:val="Normal"/>
        <w:rPr/>
      </w:pPr>
      <w:r>
        <w:rPr>
          <w:rFonts w:cs="Arial" w:ascii="Arial" w:hAnsi="Arial"/>
        </w:rPr>
        <w:t>“</w:t>
      </w:r>
      <w:r>
        <w:rPr>
          <w:rFonts w:cs="Arial" w:ascii="Arial" w:hAnsi="Arial"/>
        </w:rPr>
        <w:t>ANODAI é o lugar onde está o Albergue de Irmã Lívia, por onde todos os que desencarnam na Terra têm que passar quando ainda carregam suas pendências. Na História de Ditinho temos uma rápida visão deste local, cujo nome lhe foi dado porque lá só existe a luz da Lua, lindas noites de luar”.</w:t>
      </w:r>
    </w:p>
    <w:p>
      <w:pPr>
        <w:pStyle w:val="Normal"/>
        <w:rPr>
          <w:rFonts w:ascii="Arial" w:hAnsi="Arial" w:cs="Arial"/>
        </w:rPr>
      </w:pPr>
      <w:r>
        <w:rPr>
          <w:rFonts w:cs="Arial" w:ascii="Arial" w:hAnsi="Arial"/>
        </w:rPr>
      </w:r>
    </w:p>
    <w:p>
      <w:pPr>
        <w:pStyle w:val="Normal"/>
        <w:rPr/>
      </w:pPr>
      <w:r>
        <w:rPr>
          <w:rFonts w:cs="Arial"/>
        </w:rPr>
        <w:t>Pense nisso e firme mais sua conduta para se tornar um verdadeiro mago do evangelho é preciso se aprofundar na sua cultura. Não fique somente no pensamento, desligue-se um pouco da materialização dos desejos e conquiste o seu mundo espiritual.</w:t>
      </w:r>
    </w:p>
    <w:p>
      <w:pPr>
        <w:pStyle w:val="Normal"/>
        <w:rPr>
          <w:rFonts w:cs="Arial"/>
        </w:rPr>
      </w:pPr>
      <w:r>
        <w:rPr>
          <w:rFonts w:cs="Arial"/>
        </w:rPr>
        <w:t>Salve Deus!</w:t>
      </w:r>
    </w:p>
    <w:p>
      <w:pPr>
        <w:pStyle w:val="Normal"/>
        <w:rPr>
          <w:rFonts w:cs="Arial"/>
        </w:rPr>
      </w:pPr>
      <w:r>
        <w:rPr>
          <w:rFonts w:cs="Arial"/>
        </w:rPr>
        <w:t>Adjunto Apurê</w:t>
      </w:r>
    </w:p>
    <w:p>
      <w:pPr>
        <w:pStyle w:val="Normal"/>
        <w:rPr>
          <w:rFonts w:cs="Arial"/>
        </w:rPr>
      </w:pPr>
      <w:r>
        <w:rPr>
          <w:rFonts w:cs="Arial"/>
        </w:rPr>
        <w:t>An-Selmo</w:t>
      </w:r>
    </w:p>
    <w:p>
      <w:pPr>
        <w:pStyle w:val="Normal"/>
        <w:rPr>
          <w:rFonts w:cs="Arial"/>
        </w:rPr>
      </w:pPr>
      <w:r>
        <w:rPr>
          <w:rFonts w:cs="Arial"/>
        </w:rPr>
        <w:t>20.07.2015</w:t>
      </w:r>
    </w:p>
    <w:p>
      <w:pPr>
        <w:pStyle w:val="Normal"/>
        <w:rPr>
          <w:rFonts w:cs="Arial"/>
        </w:rPr>
      </w:pPr>
      <w:r>
        <w:rPr>
          <w:rFonts w:cs="Arial"/>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1:26:00Z</dcterms:created>
  <dc:creator>betezek</dc:creator>
  <dc:description/>
  <cp:keywords/>
  <dc:language>en-US</dc:language>
  <cp:lastModifiedBy>.</cp:lastModifiedBy>
  <cp:lastPrinted>2014-06-30T15:21:00Z</cp:lastPrinted>
  <dcterms:modified xsi:type="dcterms:W3CDTF">2015-07-20T11:48:00Z</dcterms:modified>
  <cp:revision>13</cp:revision>
  <dc:subject/>
  <dc:title>BASE</dc:title>
</cp:coreProperties>
</file>