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QUE VOCÊS QUEREM</w:t>
      </w:r>
    </w:p>
    <w:p>
      <w:pPr>
        <w:pStyle w:val="Normal"/>
        <w:rPr/>
      </w:pPr>
      <w:r>
        <w:rPr/>
        <w:t>Salve Deus!</w:t>
      </w:r>
    </w:p>
    <w:p>
      <w:pPr>
        <w:pStyle w:val="Normal"/>
        <w:rPr/>
      </w:pPr>
      <w:r>
        <w:rPr/>
        <w:t>Ontem foi um dia decisivo para todos nós, porque estamos quebrando as amarras desta cidade sustentada por origens difíceis e sem principio evolutivo algum. Podem até dizer que são evoluídos, mas ainda não aceitam Jesus no coração.</w:t>
      </w:r>
    </w:p>
    <w:p>
      <w:pPr>
        <w:pStyle w:val="Normal"/>
        <w:rPr/>
      </w:pPr>
      <w:r>
        <w:rPr/>
        <w:t>Estamos a mais de 25 anos trilhando um caminho de fé neta cidade, porque se eu não tivesse fé já teria abandonado este caminho e seguido para pregar o evangelho bem longe daqui. Nem eu e nem Pai Seta Branca querem deixar perdidos estes que se dizem nossos inimigos. Como nesta passagem aonde duas mulheres e uma criança chegaram aqui especulando. Uma delas era mais recatada e a outra, doutora, mais direta e foi ela quem mais deu trabalho. A primeira mulher mais humilde veio me conhecer e dando margens para que a outra me interrogasse. Estávamos em muitos irmãos trabalhando, limpando o vale, e quando elas chegaram todos queriam recebê-las, mostrar a sua doutrina. Eu fiquei vendo aquele quadro espiritual e sabia que não iria demorar nada para entrar nesta explicação. A mulher doutora como posso dizer, porque ela já tinha conhecimento da espiritualidade ficou esperando a reação dos mestres que queriam explicar sobre a nossa missão. E assim não havia palavras que incorporasse os instintos de preservação intelectual. Ela logo foi abrindo o verbo.</w:t>
      </w:r>
    </w:p>
    <w:p>
      <w:pPr>
        <w:pStyle w:val="Normal"/>
        <w:rPr/>
      </w:pPr>
      <w:r>
        <w:rPr/>
        <w:t>_ O que vocês querem realmente aqui!</w:t>
      </w:r>
    </w:p>
    <w:p>
      <w:pPr>
        <w:pStyle w:val="Normal"/>
        <w:rPr/>
      </w:pPr>
      <w:r>
        <w:rPr/>
      </w:r>
    </w:p>
    <w:p>
      <w:pPr>
        <w:pStyle w:val="Normal"/>
        <w:rPr/>
      </w:pPr>
      <w:r>
        <w:rPr/>
        <w:t>Fiquei em silencio e deixei a cargo dos jaguares tentarem colocar um pouco de energia neste esclarecimento. Como eu não dizia nada ela começou a me marcar, porque para ela não importava querer saber o porquê estamos aqui, ela queria outro motivo para cutucar, criar estase para evidenciar a nossa cultura. Aqui na terra por onde Cristo andou, ele deixou muitas marcas secretas que se perpetuaram como espinho em cada ser fazendo sangrar seus corações por muitos séculos sem fim. Esta dor ainda se reflete na cruz do calvário, Galgota, pois ali foi o ponto de partida para aqueles que seguiram ou pararam.</w:t>
      </w:r>
    </w:p>
    <w:p>
      <w:pPr>
        <w:pStyle w:val="Normal"/>
        <w:rPr/>
      </w:pPr>
      <w:r>
        <w:rPr/>
        <w:t>Após o convencimento que não haveria tréguas perceptíveis de explicação plausível de quem somos nós e o que queremos, eu fiquei parado olhando para ela. Ela sem jeito, pois queria argumentar seu conhecimento, parou de reagir a cada palavra dita. O silencio nos mostra o quanto à sintonia pode nos ajudar a esclarecer estes reencontros. Ela rebatia cada palavra que era dita, mas o silencio a torturava. Ela queria motivos, pois era diplomada nestes assuntos e não se perdia nas suas conjecturas. Os mestres já não tinham mais o que explicar, foi então que se calaram, eles gastaram muitas energias tentando esclarecer um espírito preso a sua ideologia. “É mais fácil um camelo passar pelo fundo da agulha a que um destes me aceitar”. Eu aproveitei as mesmas palavras do mestre para formar esta opinião.</w:t>
      </w:r>
    </w:p>
    <w:p>
      <w:pPr>
        <w:pStyle w:val="Normal"/>
        <w:rPr/>
      </w:pPr>
      <w:r>
        <w:rPr/>
        <w:t>O meu silencio provou que o conhecimento cientifico espiritual está na magia do pensamento. Eu transmiti telepaticamente para aquele espírito a nossa evolução, sim, era isso que ela queria sentir e saber se realmente todos nós somos preparados para entrar neste contexto individual ou comunitário. A criança brincava sem perceber a ação das duas criaturas e eu permiti que elas recebessem o ectoplasma para contornar suas presenças.</w:t>
      </w:r>
    </w:p>
    <w:p>
      <w:pPr>
        <w:pStyle w:val="Normal"/>
        <w:rPr/>
      </w:pPr>
      <w:r>
        <w:rPr/>
        <w:t>Pai Seta Branca esteve ontem no templo nos abençoando e nos entregando o sacerdócio da verdade. Sim, cada um que esteve em sua frente reagiu conforme sua necessidade de sintonia. Cada coração assistido recebeu o toque de sua mão na entrega da energia concentrada na palhinha. Juramos mais uma vez nosso compromisso de ninguém jamais contaminar-se por nós.</w:t>
      </w:r>
    </w:p>
    <w:p>
      <w:pPr>
        <w:pStyle w:val="Normal"/>
        <w:rPr/>
      </w:pPr>
      <w:r>
        <w:rPr/>
        <w:t>Mestres e irmãos. Não nos importa quem sejamos nós, nós já sabemos disso, o que importa é aqueles que estão chegando sejam recebidos com amor e sejam esclarecidos da obra que sustenta o espírito da verdade neste planeta. “Eu vou, mas mandarei em meu nome o espírito da verdade e ele falará tudo que eu disser”. Pai Seta Branca recebeu esta missão para esclarecer a humanidade sobre os efeitos da reencarnação, do cárma, e colocar em ordem esta fila desorganizada pelos compromissos carnais e espirituais.</w:t>
      </w:r>
    </w:p>
    <w:p>
      <w:pPr>
        <w:pStyle w:val="Normal"/>
        <w:rPr/>
      </w:pPr>
      <w:r>
        <w:rPr/>
        <w:t>A mulher ficou espantada, porque ela conheceu realmente a missão do mestre Jesus. Ela recebeu o que veio buscar e calou-se diante das provocações diretas para todos entrarem nesta discussão. Eu provei para ela que o silencio é a maior arma dos grandes iniciados para assegurar a justiça celestial. Isso nós vemos até nos atendimentos, porque ninguém está preparado para saber a sua verdade. Deixei uma lacuna em aberto para não desviar sua atenção, mas não camuflei a luz que brilhava no escuro. Eu sabia que era esta luz que ela queria conhecer, e o motivo que a trouxe aqui era saber se realmente a tínhamos em nosso coração.</w:t>
      </w:r>
    </w:p>
    <w:p>
      <w:pPr>
        <w:pStyle w:val="Normal"/>
        <w:rPr/>
      </w:pPr>
      <w:r>
        <w:rPr/>
        <w:t>Doutora se despediu e assim os três foram embora. Eu sei que a porta aberta foi só o inicio de uma transformação que a espiritualidade está convencida que ainda tem recurso para estes espíritos acrisolados neste mundo.</w:t>
      </w:r>
    </w:p>
    <w:p>
      <w:pPr>
        <w:pStyle w:val="Normal"/>
        <w:rPr/>
      </w:pPr>
      <w:r>
        <w:rPr/>
        <w:t>Os mestres ficaram me olhando porque eu não falei nada, mas meu coração falou tudo o que eles não conseguiram ouvir. É como querer ensinar o vigário a rezar a sua missa.</w:t>
      </w:r>
    </w:p>
    <w:p>
      <w:pPr>
        <w:pStyle w:val="Normal"/>
        <w:rPr/>
      </w:pPr>
      <w:r>
        <w:rPr/>
        <w:t>O silencio dos inocentes.</w:t>
      </w:r>
    </w:p>
    <w:p>
      <w:pPr>
        <w:pStyle w:val="Normal"/>
        <w:rPr/>
      </w:pPr>
      <w:r>
        <w:rPr/>
        <w:t>Seria muito bom todos fazerem um descarrego emocional para que novas energias tomassem conta de suas missões. Um dia vou explicar sobre isso para tornar o corpo humano mais leve e deixar o espírito mais livre.</w:t>
      </w:r>
    </w:p>
    <w:p>
      <w:pPr>
        <w:pStyle w:val="Normal"/>
        <w:rPr/>
      </w:pPr>
      <w:r>
        <w:rPr/>
        <w:t>Salve Deus!</w:t>
      </w:r>
    </w:p>
    <w:p>
      <w:pPr>
        <w:pStyle w:val="Normal"/>
        <w:rPr/>
      </w:pPr>
      <w:r>
        <w:rPr/>
        <w:t>Adjunto Apurê</w:t>
      </w:r>
    </w:p>
    <w:p>
      <w:pPr>
        <w:pStyle w:val="Normal"/>
        <w:rPr/>
      </w:pPr>
      <w:r>
        <w:rPr/>
        <w:t>07.06.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7T10:45:00Z</dcterms:created>
  <dc:creator>betezek</dc:creator>
  <dc:description/>
  <cp:keywords/>
  <dc:language>en-US</dc:language>
  <cp:lastModifiedBy>.</cp:lastModifiedBy>
  <cp:lastPrinted>2014-06-30T15:21:00Z</cp:lastPrinted>
  <dcterms:modified xsi:type="dcterms:W3CDTF">2015-06-07T11:05:00Z</dcterms:modified>
  <cp:revision>8</cp:revision>
  <dc:subject/>
  <dc:title>BASE</dc:title>
</cp:coreProperties>
</file>