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Esta noite aconteceu uma reunião nos planos etéricos onde muitos jaguares estavam presentes, porque vai haver uma reunificação das forças. Pai Estanislau, Eusébio e Eustáquio, eles formaram este ambiente dos grandes iniciados para a chegada do comando maior. Eu fui convidado a estar presente e vi todos que estavam ali, sentados e de pé, porque era muita gente querendo participar. Ali todos estavam em suas individualidades, não havia como querer enganar, uns eram belos e outros feios, porque não havia rosto, havia a presença do coração. Fui até um doutrinador que estava nesta reunião e vi que seu espírito era de um jovem de uns 30 anos, já a sua ninfa era uma velha encardida, parecia uma bruxa, toda enrugada. Ele me tratou muito bem, mas ela não, meio sem graça sorrindo pelo canto da boca, cochichou para sua companheira ao lado que não gostava de mim. Mas nem por isso eu me preocupei, porque o que importava neste momento era este acontecimento. Nesta reunião quem iria presidir não era ninguém da terra e sim o nosso Pai, o Grande Simiromba de Deus.</w:t>
      </w:r>
    </w:p>
    <w:p>
      <w:pPr>
        <w:pStyle w:val="Normal"/>
        <w:rPr/>
      </w:pPr>
      <w:r>
        <w:rPr/>
        <w:t>Tentei voltar para meu lugar, mas foi impossível, não tinha como passar e então fiquei ali mesmo vendo os participantes que me olhavam com cara de nojo. São os mesmos algozes da doutrina, são os mesmos que se dividiram já naquele tempo de Delfos, de Pytia, vendendo os poderes da sacerdotisa. A cegueira de um está sendo considerado como venda dos dotes de uma linha perfeita entregando o mais alto poder deste mundo em mãos erradas que irão deturpar o seguimento desta missão. Seu compromisso com a espiritualidade não era este, mas respeitando seu livre arbítrio ele se colocou em uma vitrine viva.</w:t>
      </w:r>
    </w:p>
    <w:p>
      <w:pPr>
        <w:pStyle w:val="Normal"/>
        <w:rPr/>
      </w:pPr>
      <w:r>
        <w:rPr/>
        <w:t>A doença é conseqüência da própria irresponsabilidade omitindo a humildade como tentativa de passar a perna nos direitos autorais dos seres luz. O sol e a lua são testemunhas dos efeitos desta transição milenar, pelo que eu vi está prestes a terminar com a desimpregnação mediúnica do coração. Não haverá mais desunião, porque as esferas alinhadas ao nosso sol interior irá se convergir ao grau máximo da confiabilidade existencial. Quem desobedecer poderá perder a carruagem.</w:t>
      </w:r>
    </w:p>
    <w:p>
      <w:pPr>
        <w:pStyle w:val="Normal"/>
        <w:rPr/>
      </w:pPr>
      <w:r>
        <w:rPr/>
        <w:t>Para nós missionários não há escapatória, não há como querer enganar e se enganar, não existe o homem perfeito, o que existe é uma alusão ao comportamento da sociedade que se perdeu também aqui na seara divina. Onde era para ser diferente se tornou até pior do que estava, porque agora conhecedores dos poderes usam esta ferramenta para se destruírem. Criamos uma nova sociedade de homens inteligentes, mas que estão pagando o seu preço por não saberem caminhar.</w:t>
      </w:r>
    </w:p>
    <w:p>
      <w:pPr>
        <w:pStyle w:val="Normal"/>
        <w:rPr/>
      </w:pPr>
      <w:r>
        <w:rPr/>
        <w:t>Fui convidado por Eustáquio a abrir esta reunião. Eu não esperava por isso, eu estava quieto no meu canto e vendo os pensamentos negativos circularem no ambiente. Eu estava sendo alvejado pela sintonia que parecia querer me matar. Tão vendo o que eu disse sobre se tornar mal, escravo de um mundo de dor. As vibrações pesadas se fortaleciam com as demais em transito e isso proporcionava um ambiente tétrico e pesado. Fui à frente e no púlpito fiz a abertura, não era emissão da terra, mas um chamado das forças diretamente dos planos onde estávamos. Todos ficaram aterrorizados porque desconheciam esta nova ordem. Via o ruminar dos dentes sendo corroídos pelo baixo padrão mental.</w:t>
      </w:r>
    </w:p>
    <w:p>
      <w:pPr>
        <w:pStyle w:val="Normal"/>
        <w:rPr/>
      </w:pPr>
      <w:r>
        <w:rPr/>
        <w:t>Quando terminei a chamada a luz foi chegando. Uma luz azulada que se mesclava com o branco. O mentor desta corrente foi chegando mansamente e pacificamente ali. Todos ficaram estarrecidos porque nunca tinham visto algo semelhante. Houve clamores e menção de se ajoelharem, mas a ordem era para todos ficarem onde estavam. Assim foi sendo conduzida esta reunião, e novos rumos foram traçados. Os grandes iniciados estavam todos ali de honra e guarda esperando os acontecimentos serem alinhados. Como disse o mestre sentado na frente, fazer um realinhamento espiritual na terra. Mas este realinhamento nada mais será que a integração geral dos templos. É isso que foi tratado nesta noite. Não poderá mais haver esta distorção da doutrina, das leis e da consciência. Quem estava ali, da outra banda, ficou inquieto, porque a articulação dos escravos do poder estava se acabando. A linha direta da assistência deveria retornar ao mundo original. Mas as pobres almas queiram se levantar e ir embora, queriam virar as costas novamente ao que foi ensinado. Mas todos foram silenciados pela autoridade suprema que era esta luz da eternidade. O seu grande amor de Pai, a sua verdadeira obra, sim, ninguém mais tinha direito sobre esta evolução, e ele estava resgatando o principio criador desta corrente. Quem quisesse seguir com ele estava convidado e quem quisesse sair, desistir de segui-lo também foi respeitado seu direito e seu livre arbítrio. Não há pecado ao pecador quando desconhece os ensinamentos da alta magia, mas quando conhece a sua verdade ele peca duas ou mais vezes.</w:t>
      </w:r>
    </w:p>
    <w:p>
      <w:pPr>
        <w:pStyle w:val="Normal"/>
        <w:rPr/>
      </w:pPr>
      <w:r>
        <w:rPr/>
        <w:t>Alguns não queriam aceitar as ordens porque não são desta linha divina, eles estão aqui por mera oportunidade e estão tornando o convívio cristão pesado de ser levado. A cruz está se tornando muito pesada para alguns por meros caprichos de outros. Isso não pode acontecer, porque esta cruz foi multiplicada (X) há milênios, mas agora não, ela foi dividida (÷) entre todos para ser mais leve. A representação do Cristo Jesus na terra tem como representante o mestre doutrinador.</w:t>
      </w:r>
    </w:p>
    <w:p>
      <w:pPr>
        <w:pStyle w:val="Normal"/>
        <w:rPr/>
      </w:pPr>
      <w:r>
        <w:rPr/>
        <w:t>A reunião foi feita e os colaboradores espirituais reorganizando esta contagem regressiva. A superlotação deste mundo iria ficar mais leve, pois quem não seguir as ordens diretas do céu deverá descer para seguir outras ordens e ficar a mercê de suas vitimas do passado. Eu fiquei surpreso com este acontecimento, porque ninguém esperava uma medida tão satisfatória de conscientização direta do homem jaguar. Tudo foi maravilhoso e assim eu voltei para terra trazendo esta visão dos acontecimentos fora da matéria.</w:t>
      </w:r>
    </w:p>
    <w:p>
      <w:pPr>
        <w:pStyle w:val="Normal"/>
        <w:rPr/>
      </w:pPr>
      <w:r>
        <w:rPr/>
        <w:t>Não pude ir ao convite da sessão branca por estar nesta reunião.</w:t>
      </w:r>
    </w:p>
    <w:p>
      <w:pPr>
        <w:pStyle w:val="Normal"/>
        <w:rPr/>
      </w:pPr>
      <w:r>
        <w:rPr/>
        <w:t>Boa sorte jaguares.</w:t>
      </w:r>
    </w:p>
    <w:p>
      <w:pPr>
        <w:pStyle w:val="Normal"/>
        <w:rPr/>
      </w:pPr>
      <w:r>
        <w:rPr/>
        <w:t>Salve Deus!</w:t>
      </w:r>
    </w:p>
    <w:p>
      <w:pPr>
        <w:pStyle w:val="Normal"/>
        <w:rPr/>
      </w:pPr>
      <w:r>
        <w:rPr/>
        <w:t>Adjunto Apurê</w:t>
      </w:r>
    </w:p>
    <w:p>
      <w:pPr>
        <w:pStyle w:val="Normal"/>
        <w:rPr/>
      </w:pPr>
      <w:r>
        <w:rPr/>
        <w:t>19.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35:00Z</dcterms:created>
  <dc:creator>betezek</dc:creator>
  <dc:description/>
  <cp:keywords/>
  <dc:language>en-US</dc:language>
  <cp:lastModifiedBy>.</cp:lastModifiedBy>
  <cp:lastPrinted>2014-06-30T15:21:00Z</cp:lastPrinted>
  <dcterms:modified xsi:type="dcterms:W3CDTF">2015-05-19T10:25:00Z</dcterms:modified>
  <cp:revision>7</cp:revision>
  <dc:subject/>
  <dc:title>BASE</dc:title>
</cp:coreProperties>
</file>