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ESSÃO – parte dois</w:t>
      </w:r>
    </w:p>
    <w:p>
      <w:pPr>
        <w:pStyle w:val="Normal"/>
        <w:rPr>
          <w:szCs w:val="20"/>
        </w:rPr>
      </w:pPr>
      <w:r>
        <w:rPr>
          <w:szCs w:val="20"/>
        </w:rPr>
        <w:t>Salve Deus!</w:t>
      </w:r>
    </w:p>
    <w:p>
      <w:pPr>
        <w:pStyle w:val="Normal"/>
        <w:rPr>
          <w:szCs w:val="20"/>
        </w:rPr>
      </w:pPr>
      <w:r>
        <w:rPr>
          <w:szCs w:val="20"/>
        </w:rPr>
        <w:t>Os mortos estão se enterrando cada vez mais, porque a vida lhes será tirada de forma a reparar seus erros.</w:t>
      </w:r>
    </w:p>
    <w:p>
      <w:pPr>
        <w:pStyle w:val="Normal"/>
        <w:rPr>
          <w:szCs w:val="20"/>
        </w:rPr>
      </w:pPr>
      <w:r>
        <w:rPr>
          <w:szCs w:val="20"/>
        </w:rPr>
        <w:t>A vigília é uma forma de preparar nosso canto da individualidade, porque os restos mortais serão queimados na grande fogueira etérica que se aproxima no fechamento deste milenar sistema impregnado pela descrença da fé, pela ação da marginalização sentimental, e da desocupação mental.</w:t>
      </w:r>
    </w:p>
    <w:p>
      <w:pPr>
        <w:pStyle w:val="Normal"/>
        <w:rPr>
          <w:szCs w:val="20"/>
        </w:rPr>
      </w:pPr>
      <w:r>
        <w:rPr>
          <w:szCs w:val="20"/>
        </w:rPr>
        <w:t>Passei esta noite inteira em honra e guarda, porque as trevas do coração humano se levantaram numa forma propiciar o desencarne, de alimentar a discórdia e lançar mão dos mais tristes episódios que levam os seres a entrar por um caminho sem volta.</w:t>
      </w:r>
    </w:p>
    <w:p>
      <w:pPr>
        <w:pStyle w:val="Normal"/>
        <w:rPr>
          <w:szCs w:val="20"/>
        </w:rPr>
      </w:pPr>
      <w:r>
        <w:rPr>
          <w:szCs w:val="20"/>
        </w:rPr>
        <w:t>Os mantras foram emitidos em cadencia dentro do ritual de reparação, uma forma de acalmar a ira dos espíritos alucinados por falanges desagregadas. A noite inteira o som de minha voz penetrava nas entranhas do invisível mundo espiritual reformulando o padrão doentio das mentes atrofiadas na vingança. Os seres da terra perdem seus direitos espirituais quando não se convencem sobre suas juras transcendentais. Eu tenho uma missão, e ela é justamente colocar em pratos limpos os maus feitores da ordem cristã. Revelar ao mundo quem são estes encarnados que levaram Jesus ao morro do calvário e lá ainda cuspiram em sua imagem. Eu sofro as maiores dores do universo, mas a serpente ainda não se acordou plenamente, pois ela está emersa no seu calabouço de angustia e soletrando as ordens para seus seguidores.</w:t>
      </w:r>
    </w:p>
    <w:p>
      <w:pPr>
        <w:pStyle w:val="Normal"/>
        <w:rPr>
          <w:szCs w:val="20"/>
        </w:rPr>
      </w:pPr>
      <w:r>
        <w:rPr>
          <w:szCs w:val="20"/>
        </w:rPr>
        <w:t>Oh!Jesus, criador do universo! (mantra)</w:t>
      </w:r>
    </w:p>
    <w:p>
      <w:pPr>
        <w:pStyle w:val="Normal"/>
        <w:rPr>
          <w:szCs w:val="20"/>
        </w:rPr>
      </w:pPr>
      <w:r>
        <w:rPr>
          <w:szCs w:val="20"/>
        </w:rPr>
        <w:t>E através do mantra noite de paz eu emiti a força da lua sobre os desejos mais impuros deste acerto de contas que nos levam a tomar parte de um sistema solúvel. A descrição dos meios que nos levam ao final deste enredo são os mais pesados deste universo. As dores ainda nem chegaram a começar e mesmo assim eles ainda não se libertaram.</w:t>
      </w:r>
    </w:p>
    <w:p>
      <w:pPr>
        <w:pStyle w:val="Normal"/>
        <w:rPr/>
      </w:pPr>
      <w:r>
        <w:rPr>
          <w:szCs w:val="20"/>
        </w:rPr>
        <w:t>O ritual de desintegração destas forças esparsas provoca a ira dos assediados que ao tomarem ciência abrem suas guardas a ponto de haver uma interferência direta do céu na terra. É uma forma de mostrar o caminho do bem sobre o mau.</w:t>
        <w:br/>
        <w:t xml:space="preserve">A vibração estava na aura e ela se manifesta no silencio da madrugada trazendo para o físico o enrijecimento muscular que trava os órgãos vitais. Isso causa uma morte temporária, um desligamento do eu, mas com o conhecimento da ventilação espiritual podemos reparar em tempo hábil esta condição anímica e fazer o sistema responder as descargas mentais. Os átomos registram a presença de </w:t>
      </w:r>
      <w:r>
        <w:rPr/>
        <w:t>prótons, nêutrons e elétrons: os prótons são partículas com cargas positivas, os elétrons têm carga negativa e os nêutrons têm carga neutra.</w:t>
      </w:r>
      <w:r>
        <w:rPr>
          <w:szCs w:val="20"/>
        </w:rPr>
        <w:t xml:space="preserve"> Quando tudo isso está em equilíbrio à vida se torna feliz, mas com o desequilíbrio da massa orbital a produção ou não desencadeia uma série de ações prejudiciais ao organismo humano. </w:t>
      </w:r>
      <w:r>
        <w:rPr/>
        <w:t>Os átomos que compõem a matéria jamais se tocam. São sete octilhões de átomos separados entre si. As ligações químicas (ligações covalentes, metálicas, iônicas, etc.) entre eles possibilitam os diferentes compostos. É o que forma a matéria. Tais ligações são compartilhamentos de elétrons entre os diferentes átomos, os quais passam a fazer parte não apenas da nuvem eletrônica de um único átomo, mas dos dois átomos que agora estão unidos. Cada molécula é à base da formação dos diferentes compostos, que, por sua vez, compõem as diferentes células que constituem o corpo humano.</w:t>
      </w:r>
    </w:p>
    <w:p>
      <w:pPr>
        <w:pStyle w:val="Normal"/>
        <w:rPr>
          <w:szCs w:val="20"/>
        </w:rPr>
      </w:pPr>
      <w:r>
        <w:rPr>
          <w:szCs w:val="20"/>
        </w:rPr>
        <w:t xml:space="preserve">Isso tudo nos dá uma visão mais pura da nossa reencarnação, pois somos parte de uma cadeia de átomos circulando pelo universo. Todos são portadores de boas ou más noticias. </w:t>
      </w:r>
    </w:p>
    <w:p>
      <w:pPr>
        <w:pStyle w:val="Normal"/>
        <w:rPr>
          <w:szCs w:val="20"/>
        </w:rPr>
      </w:pPr>
      <w:r>
        <w:rPr>
          <w:szCs w:val="20"/>
        </w:rPr>
        <w:t>Então, voltando ao nosso assunto, eu senti meus músculos perderem suas funções vitais. Sentei-me e logo me coloquei a reformular meu plexo, meus chacras e minha sintonia vital. O desencadeamento destas ondas magnéticas mentais negativas faz um ritual sombrio de mistificação, é como uma bruxaria ou algo parecido que ninguém acredita e que estejam todos os dias em nossas vidas. Nós somos os bruxos quando nos voltamos contra nós mesmos, contra nosso semelhante e contra Deus.</w:t>
      </w:r>
    </w:p>
    <w:p>
      <w:pPr>
        <w:pStyle w:val="Normal"/>
        <w:rPr>
          <w:szCs w:val="20"/>
        </w:rPr>
      </w:pPr>
      <w:r>
        <w:rPr>
          <w:szCs w:val="20"/>
        </w:rPr>
        <w:t>O sinal da cruz foi pintado com carvão na testa de quem emitiu, de quem planejou e quem irá receber o seu final.</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23.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Text">
    <w:name w:val="text"/>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36:00Z</dcterms:created>
  <dc:creator>betezek</dc:creator>
  <dc:description/>
  <cp:keywords/>
  <dc:language>en-US</dc:language>
  <cp:lastModifiedBy>.</cp:lastModifiedBy>
  <cp:lastPrinted>2014-06-30T15:21:00Z</cp:lastPrinted>
  <dcterms:modified xsi:type="dcterms:W3CDTF">2015-02-23T12:11:00Z</dcterms:modified>
  <cp:revision>12</cp:revision>
  <dc:subject/>
  <dc:title>BASE</dc:title>
</cp:coreProperties>
</file>