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ÉCIMA TERCEIRA AULA</w:t>
      </w:r>
    </w:p>
    <w:p>
      <w:pPr>
        <w:pStyle w:val="Normal"/>
        <w:rPr/>
      </w:pPr>
      <w:r>
        <w:rPr/>
        <w:t>TRADIÇÃO</w:t>
      </w:r>
    </w:p>
    <w:p>
      <w:pPr>
        <w:pStyle w:val="Normal"/>
        <w:rPr/>
      </w:pPr>
      <w:r>
        <w:rPr/>
        <w:t>Salve Deus!</w:t>
      </w:r>
    </w:p>
    <w:p>
      <w:pPr>
        <w:pStyle w:val="Normal"/>
        <w:rPr/>
      </w:pPr>
      <w:r>
        <w:rPr/>
        <w:t>Tradição não quer dizer evolução.</w:t>
      </w:r>
    </w:p>
    <w:p>
      <w:pPr>
        <w:pStyle w:val="Normal"/>
        <w:rPr/>
      </w:pPr>
      <w:r>
        <w:rPr/>
        <w:t>Quebrando tradições, os jaguares do amanhecer buscam na integra os valores milenares que cabe a cada sociedade familiar de uma cidade e a sua permanência neste invólucro. Eu fui destinado a esta missão, sou um espírito também milenar, mas já mais doutrinado pelo amor da luz agora tenho a missão de evangelizar pela nova era os que desconhecem a sua história. Vejam a maravilha que acontece quando o céu encontra uma porta aberta na terra e pode amenizar o sofrimento de um povo.</w:t>
      </w:r>
    </w:p>
    <w:p>
      <w:pPr>
        <w:pStyle w:val="Normal"/>
        <w:rPr/>
      </w:pPr>
      <w:r>
        <w:rPr/>
        <w:t>Eu não sou tradicional espírito das mesas de Kardec, nem dos luminosos terreiros, não pertenço à religião alguma, sou um viajante do espaço que conhecendo a verdade revela pelo sincronismo a conduta moral e responsável de cada coração. Eu vejo que o apego a tradição é um caminho triste de origens pesadas, porque é como um selo forjado no fogo do metal dourado. Ser espiritualista é desvendar os seus enigmas, a sua vida e formar a sua corte. Não é ser somente um profeta, mas sim um idealizador do destino sabendo concretizar os sonhos de uma vida.</w:t>
      </w:r>
    </w:p>
    <w:p>
      <w:pPr>
        <w:pStyle w:val="Normal"/>
        <w:rPr/>
      </w:pPr>
      <w:r>
        <w:rPr/>
        <w:t>Eu fui conhecer uma família tradicional aqui mesmo da cidade e por questões de principio não posso revelar nomes, mas entrando no circulo vital deles, vi que nada mudou na realidade, somente mudou os corpos físicos, mas seus espíritos ainda estão presos a sua tradição milenar. Quebrei as argolas que os prendia nesta maturidade milenar, mas não podemos soltar os nós de uma só vez, porque sendo quem são não saberão entender esta transição. Os nós que falo, são as suas heranças transcendentais, coisas que ficaram presas no comportamento de cada laço.</w:t>
      </w:r>
    </w:p>
    <w:p>
      <w:pPr>
        <w:pStyle w:val="Normal"/>
        <w:rPr/>
      </w:pPr>
      <w:r>
        <w:rPr/>
        <w:t>A tradição vem de berço, como muitos dizem orgulhosos de se manterem nesta mesma posição, mas eu digo que esta distorção de conhecimento leva cada dia mais as pessoas ao reencontro com suas fatídicas mortes pela infelicidade do eu na matéria. O suicídio é um caminho dos covardes que se prendem pela morte, porque não souberam aceitar a sua vida.</w:t>
      </w:r>
    </w:p>
    <w:p>
      <w:pPr>
        <w:pStyle w:val="Normal"/>
        <w:rPr/>
      </w:pPr>
      <w:r>
        <w:rPr/>
        <w:t>Ao chegar nesta família eu permaneci do lado de fora do circulo social a que ela pertence, fiquei ali, e como eles não estavam condicionados ao seu lar, estavam transitando, como dizemos e me foi fácil chegar, porque não havia bloqueio. Eles estavam dispersos de sua morada, então eu tinha livre acesso a eles. O respeito pelos lares é um caminho diferente, porque tem que haver permissão do dono para entrar. Se um dia baterem em sua porta e pedirem um pedaço de pão e um copo de água, tome cuidado, porque na magia negra é um compromisso assumido com aquele ser. Você o está convidando a entrar e fazer parte do seu mundo. Não se oferece nada a estranhos que se apresentam como sofridos espíritos sem destino. O que difere a magia negra da branca é justamente o principio da evolução. A magia branca não tem compromisso com a maldade e já a negra vive pela maldade.</w:t>
      </w:r>
    </w:p>
    <w:p>
      <w:pPr>
        <w:pStyle w:val="Normal"/>
        <w:rPr/>
      </w:pPr>
      <w:r>
        <w:rPr/>
        <w:t>Ao ver aquela reunião familiar fora do seu destino eu percebi espíritos de uma triste involução. Espíritos segregados da antiga Roma e se mantendo na mesma condição. Indo e voltando, adorando o Cristo na Cruz, sim, eles mataram Jesus e agora adoram o que fizeram pela imagem pendurada na soleira da porta. Este é o castigo deste povo, ter que carregar esta triste imagem até que um dia despertem para a nova era. Olhar a dor pra ver se ela desperta o amor. Mas eu digo, aquele que se ajoelha é o que mais tem a pagar. Remorso, sentimento de angustia, alguma coisa toca a sua alma que foge a sua rotina.</w:t>
      </w:r>
    </w:p>
    <w:p>
      <w:pPr>
        <w:pStyle w:val="Normal"/>
        <w:rPr/>
      </w:pPr>
      <w:r>
        <w:rPr/>
        <w:t>A velha indisposição dos segredos guardados a sete chaves. O coração é como um buraco negro, sem pé e sem cabeça, um túnel amargo de sentimentos inescrupulosos que se esconde da verdade. O amanhecer de Seta Branca é o inverso a estes valores, ele abre este coração criando uma fenda para que se faça luz. A luz vai irradiando de dentro pra fora e cauterizando as feridas deixadas para que tudo se transforme. São estes valores que estamos aceitando em nossas vidas, a real verdade de nós mesmos.</w:t>
      </w:r>
    </w:p>
    <w:p>
      <w:pPr>
        <w:pStyle w:val="Normal"/>
        <w:rPr/>
      </w:pPr>
      <w:r>
        <w:rPr/>
        <w:t>Quando se sentires amargurado faça um pai nosso espiritual, converse com seu eu interior e lhe mostre a sua conduta. A doutrinação é um caminho de grande conquista, é por onde poderá chegar a sua paz infinita. Não há dinheiro que compre a sua evolução, mas há dinheiro que o induza a caminhar pelos ventos frios da inveja e da solidão.</w:t>
      </w:r>
    </w:p>
    <w:p>
      <w:pPr>
        <w:pStyle w:val="Normal"/>
        <w:rPr/>
      </w:pPr>
      <w:r>
        <w:rPr/>
        <w:t>Espíritos milenares sem amor e sem compaixão. Espíritos traindo o seu juramento e condenando as suas testemunhas. Espíritos se amaldiçoando noite e dia por estarem ainda na mesma condição irracional. Até quando isso vai permanecer assim.</w:t>
      </w:r>
    </w:p>
    <w:p>
      <w:pPr>
        <w:pStyle w:val="Normal"/>
        <w:rPr/>
      </w:pPr>
      <w:r>
        <w:rPr/>
        <w:t xml:space="preserve">O cruzamento de sua espada no aledá da vida e da morte reabre o seu caminho para o conhecimento cientifico espiritual. A nova era será um caminho difícil para a tradição e fácil para os futuristas. Eu sou um futurista e me entrego todas as noites e dias para melhorar o meu sacerdócio. Caminho pelos vales da imaginação traçando rotas e absorvendo o néctar das aruandas embalsamados pelas matas e cachoeiras. Sou ainda analfabeto desta grande escola que nos acolheu no sistema cristico. Quando penso que sei, nada sei e quando nada sou sinto que a vida sorri pela simplicidade do homem do terceiro milênio. </w:t>
      </w:r>
    </w:p>
    <w:p>
      <w:pPr>
        <w:pStyle w:val="Normal"/>
        <w:rPr/>
      </w:pPr>
      <w:r>
        <w:rPr/>
        <w:t>SEJA SIMPLES E A VIDA LHE COBRIRÁ COM SEU MANTO SAGRADO.</w:t>
      </w:r>
    </w:p>
    <w:p>
      <w:pPr>
        <w:pStyle w:val="Normal"/>
        <w:rPr/>
      </w:pPr>
      <w:r>
        <w:rPr/>
        <w:t>A maior sabedoria está no silencio de sua mente.</w:t>
      </w:r>
    </w:p>
    <w:p>
      <w:pPr>
        <w:pStyle w:val="Normal"/>
        <w:rPr/>
      </w:pPr>
      <w:r>
        <w:rPr/>
        <w:t>Salve Deus!</w:t>
      </w:r>
    </w:p>
    <w:p>
      <w:pPr>
        <w:pStyle w:val="Normal"/>
        <w:rPr/>
      </w:pPr>
      <w:r>
        <w:rPr/>
        <w:t>Adjunto Apurê</w:t>
      </w:r>
    </w:p>
    <w:p>
      <w:pPr>
        <w:pStyle w:val="Normal"/>
        <w:rPr/>
      </w:pPr>
      <w:r>
        <w:rPr/>
        <w:t>An-Selmo Rá</w:t>
      </w:r>
    </w:p>
    <w:p>
      <w:pPr>
        <w:pStyle w:val="Normal"/>
        <w:rPr/>
      </w:pPr>
      <w:r>
        <w:rPr/>
        <w:t>23.09.2015</w:t>
      </w:r>
    </w:p>
    <w:p>
      <w:pPr>
        <w:pStyle w:val="Normal"/>
        <w:rPr/>
      </w:pPr>
      <w:r>
        <w:rPr/>
      </w:r>
    </w:p>
    <w:p>
      <w:pPr>
        <w:pStyle w:val="Normal"/>
        <w:rPr/>
      </w:pPr>
      <w:r>
        <w:rPr/>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Appleconvertedspace">
    <w:name w:val="apple-converted-space"/>
    <w:basedOn w:val="Fontepargpadro"/>
    <w:qFormat/>
    <w:rPr/>
  </w:style>
  <w:style w:type="character" w:styleId="Ttulo2Char">
    <w:name w:val="Título 2 Char"/>
    <w:basedOn w:val="Fontepargpadro"/>
    <w:qFormat/>
    <w:rPr>
      <w:b/>
      <w:bCs/>
      <w:sz w:val="36"/>
      <w:szCs w:val="36"/>
    </w:rPr>
  </w:style>
  <w:style w:type="character" w:styleId="Emphasis">
    <w:name w:val="Emphasis"/>
    <w:basedOn w:val="Fontepargpadr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rPr>
  </w:style>
  <w:style w:type="paragraph" w:styleId="Row">
    <w:name w:val="row"/>
    <w:basedOn w:val="Normal"/>
    <w:qFormat/>
    <w:pPr>
      <w:spacing w:before="280" w:after="280"/>
    </w:pPr>
    <w:rPr>
      <w:rFonts w:ascii="Times New Roman" w:hAnsi="Times New Roman" w:cs="Times New Roman"/>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3T10:35:00Z</dcterms:created>
  <dc:creator>betezek</dc:creator>
  <dc:description/>
  <cp:keywords/>
  <dc:language>en-US</dc:language>
  <cp:lastModifiedBy>.</cp:lastModifiedBy>
  <cp:lastPrinted>2014-06-30T15:21:00Z</cp:lastPrinted>
  <dcterms:modified xsi:type="dcterms:W3CDTF">2015-09-23T11:20:00Z</dcterms:modified>
  <cp:revision>11</cp:revision>
  <dc:subject/>
  <dc:title>BASE</dc:title>
</cp:coreProperties>
</file>