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CORAÇÃO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Coração dos outros é terra que ninguém anda.</w:t>
      </w:r>
    </w:p>
    <w:p>
      <w:pPr>
        <w:pStyle w:val="Normal"/>
        <w:rPr>
          <w:szCs w:val="20"/>
        </w:rPr>
      </w:pPr>
      <w:r>
        <w:rPr>
          <w:szCs w:val="20"/>
        </w:rPr>
        <w:t>A fermentação espiritual vomita os maus pensamentos como se tudo fosse normal, mas é um retrocesso na sua ordem direta e ali começam as provações da carne. As dores que vemos no desenrolar desta concentração atômica são justamente para acalmar a ira do eu interior achando que tudo a ele pertence. Nós não podemos sair por ai querendo tomar vidas, destinos e praguejando a infelicidade entre os círculos da miséria fria e penosa.</w:t>
      </w:r>
    </w:p>
    <w:p>
      <w:pPr>
        <w:pStyle w:val="Normal"/>
        <w:rPr>
          <w:szCs w:val="20"/>
        </w:rPr>
      </w:pPr>
      <w:r>
        <w:rPr>
          <w:szCs w:val="20"/>
        </w:rPr>
        <w:t>Eu não posso ficar com pena de alguém somente porque ele demonstra sua frieza interior, deixando em segredo o seu altar de manifestação futura. Os guizos estão travados até que cheguem o momento do despertar e aí as cornetas soprarão contra o vento fazendo o alaruê da separação.</w:t>
      </w:r>
    </w:p>
    <w:p>
      <w:pPr>
        <w:pStyle w:val="Normal"/>
        <w:rPr>
          <w:szCs w:val="20"/>
        </w:rPr>
      </w:pPr>
      <w:r>
        <w:rPr>
          <w:szCs w:val="20"/>
        </w:rPr>
        <w:t>Eu fui tomado por esta onda, ontem à noite, quando me deparei com um quadro difícil, um espírito queria que eu trocasse minha esposa por ele. Que ela morresse e que ela queria ficar comigo, pois era mais nova, mais charmosa. Eu olhei para aquele feitiço mal amado encarnado projetado para fora do seu habitat e fechei meu coração. Silenciei a minha mente e não levei ao desabrochar esta triste melodia de dor e sofrimento. Voltamos, sim, chegamos em casa e minha esposa começou a passar mal, subiu sua pressão, enfim, o encosto estava projetando seus desejos de morte. Pedi para ela levantar sua cabeça e projetar na sua missão esta passagem, pois somos filhos de Pai Seta Branca e nada temeremos. Nós, independente de qualquer sintonia somos felizes, mas a vassoura de palha espinhosa continua interferindo na particularidade da família.</w:t>
      </w:r>
    </w:p>
    <w:p>
      <w:pPr>
        <w:pStyle w:val="Normal"/>
        <w:rPr>
          <w:szCs w:val="20"/>
        </w:rPr>
      </w:pPr>
      <w:r>
        <w:rPr>
          <w:szCs w:val="20"/>
        </w:rPr>
        <w:t>Eu conto estas histórias como exemplo das interferências que todos também passam em suas vidas, pois com isso tento amenizar os enredos das separações dividindo famílias e perdendo os elos da evolução.</w:t>
      </w:r>
    </w:p>
    <w:p>
      <w:pPr>
        <w:pStyle w:val="Normal"/>
        <w:rPr>
          <w:szCs w:val="20"/>
        </w:rPr>
      </w:pPr>
      <w:r>
        <w:rPr>
          <w:szCs w:val="20"/>
        </w:rPr>
        <w:t>Invertemos nossa cabala física, sim, porque a sustentação da energia tem seu momento atuante e ela vai se dissipando conforme a nossa fé. Eu não posso dizer quem é para não criar um estado de êxtase, porque se assim eu fizer o choque de personalidade irá criar uma grande explosão, mas eu vou agir, vou fazer o que deve ser feito e colocar em ordem esta infiltração. Assim é o que acontece com a maioria das pessoas que são projetadas mentalmente e acabam cedendo provocando uma grande dor, depois que passa este efeito alucinógeno elas orbitam o passado desejando voltar atrás. Aí já é tarde, porque o coração despedaçado não tem cola que uma e sempre irá ficar resquícios.</w:t>
      </w:r>
    </w:p>
    <w:p>
      <w:pPr>
        <w:pStyle w:val="Normal"/>
        <w:rPr>
          <w:szCs w:val="20"/>
        </w:rPr>
      </w:pPr>
      <w:r>
        <w:rPr>
          <w:szCs w:val="20"/>
        </w:rPr>
        <w:t>O sinal da transformação nos convida a sentar e estudar os efeitos reencarnatórios modificando a estrutura desta concentração magnética, sim, pois este charme oculto é como um perfume envolvente que se impregna no desejo de se entregar, de se envolver, de amar. O grande pecado das almas enfraquecidas pela imposição de suas necessidades violentando o cárma. Sete anos, sete dias, sete horas, sete minutos. É o tempo contado em versos e prosas que delimitam a superficialidade da emoção. Depois de consumado vira rotina e a rotina quebra os encantos de uma vida feliz.</w:t>
      </w:r>
    </w:p>
    <w:p>
      <w:pPr>
        <w:pStyle w:val="Normal"/>
        <w:rPr/>
      </w:pPr>
      <w:r>
        <w:rPr>
          <w:szCs w:val="20"/>
        </w:rPr>
        <w:t>“</w:t>
      </w:r>
      <w:r>
        <w:rPr>
          <w:szCs w:val="20"/>
        </w:rPr>
        <w:t>Sai de mim satanás, disse Jesus”.</w:t>
      </w:r>
    </w:p>
    <w:p>
      <w:pPr>
        <w:pStyle w:val="Normal"/>
        <w:rPr>
          <w:szCs w:val="20"/>
        </w:rPr>
      </w:pPr>
      <w:r>
        <w:rPr>
          <w:szCs w:val="20"/>
        </w:rPr>
        <w:t>A multiplicação dos enredos nos mostra a verdade sendo consumida pela falsidade e aquele que descerra a sua bandeira do alto mastro não é digno de sua palavra, pois elas não são suas palavras. Sofrer por sofrer todos fazem isso, mas ser feliz, eis a questão. Na ausência de um esclarecimento maior sofre esta interferência anímica é bom procurar respostas e conforto nas sábias palavras dos seus mentores. Eles são o remédio, talvez amargo, mas necessário para lhe assegurar um lindo rosário de amor. São nossos irmãos menos esclarecidos que precisam se ajustar a sua nova realidade, a sua posição neste cenário de transformações. Se não se adaptarem serão engolidos pelo crepúsculo de anodai.</w:t>
      </w:r>
    </w:p>
    <w:p>
      <w:pPr>
        <w:pStyle w:val="Normal"/>
        <w:rPr>
          <w:szCs w:val="20"/>
        </w:rPr>
      </w:pPr>
      <w:r>
        <w:rPr>
          <w:szCs w:val="20"/>
        </w:rPr>
        <w:t>Sejam firme na hora de escolher, de decidir e se vale a pena correr este risco desnecessário.</w:t>
      </w:r>
    </w:p>
    <w:p>
      <w:pPr>
        <w:pStyle w:val="Normal"/>
        <w:rPr>
          <w:szCs w:val="20"/>
        </w:rPr>
      </w:pPr>
      <w:r>
        <w:rPr>
          <w:szCs w:val="20"/>
        </w:rPr>
        <w:t>Eu já quebrei este encanto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6.01.201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52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26T12:18:00Z</dcterms:modified>
  <cp:revision>11</cp:revision>
  <dc:subject/>
  <dc:title>BASE</dc:title>
</cp:coreProperties>
</file>