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DES MARES</w:t>
      </w:r>
    </w:p>
    <w:p>
      <w:pPr>
        <w:pStyle w:val="Normal"/>
        <w:rPr/>
      </w:pPr>
      <w:r>
        <w:rPr/>
        <w:t>Salve Deus!</w:t>
      </w:r>
    </w:p>
    <w:p>
      <w:pPr>
        <w:pStyle w:val="Normal"/>
        <w:rPr/>
      </w:pPr>
      <w:r>
        <w:rPr/>
        <w:t>Europa ao Brasil.</w:t>
      </w:r>
    </w:p>
    <w:p>
      <w:pPr>
        <w:pStyle w:val="Normal"/>
        <w:rPr/>
      </w:pPr>
      <w:r>
        <w:rPr/>
        <w:t>Viajando pelos grandes mares chegamos ao Brasil empunhando a nova bandeira do recomeço da vida longe das origens materiais e dentro do principio superior da nova terra. Eu voltei a Portugal esta noite para refazer uma trajetória marcante e mercante por onde se registrou a vinda dos primeiros escravos arrastados pelos grilhões e feridos pela força bruta dos homens caçadores. Estes negros foram violentamente retirados de sua pátria e repatriados nas senzalas das fazendas como moribundos. Sim, pessoas que já estavam morrendo nos porões dos navios negreiros e agora morrendo de saudade de suas famílias que nem sabem do destino de suas vidas.</w:t>
      </w:r>
    </w:p>
    <w:p>
      <w:pPr>
        <w:pStyle w:val="Normal"/>
        <w:rPr/>
      </w:pPr>
      <w:r>
        <w:rPr/>
        <w:t xml:space="preserve">Fiz o percurso inverso, voltei de Portugal ao Brasil pelas ondas dos grandes mares, reavendo esta história marcante da chegada dos escravos ao nosso país. No caminho, na mesma rota, no fundo do mar avistei uma embarcação afundada. Ali, no campo espiritual, os corpos ainda permaneciam intactos, mas as almas sem destino não ficaram grudadas. Não me atirei ao fundo e permaneci em cima vendo pela profundidade do espírito as conseqüências destes prisioneiros. </w:t>
      </w:r>
    </w:p>
    <w:p>
      <w:pPr>
        <w:pStyle w:val="Normal"/>
        <w:rPr/>
      </w:pPr>
      <w:r>
        <w:rPr/>
        <w:t>O arrastão comemorado as duras chibatadas no lombo dos livres e agora escravos homens e mulheres de uma realidade maldosa que escreveu a nossa história. Muitos tiveram um caminho difícil nas fazendas e muitos morreram pelo sonho de voltar a sua pátria amada fugindo as atrocidades dos velhos coronéis.</w:t>
      </w:r>
    </w:p>
    <w:p>
      <w:pPr>
        <w:pStyle w:val="Normal"/>
        <w:rPr/>
      </w:pPr>
      <w:r>
        <w:rPr/>
        <w:t>Olhando esta carcaça já apodrecida pelos anos mergulhados no fundo do oceano atlântico me deixou uma amargura. Vivemos em inicio do terceiro milênio, Nova era, mas nossos corações ainda palpitam a velha trazendo acorrentada aos tornozelos as nossas irrealizações. Somos todos escravos nesta dura realidade migratória, mesmo uns sendo brancos e outros negros, todos vivem no mesmo planeta em desenvolvimento. Não há um único ser melhor que o outro, há somente semelhanças que nos diferem de nós mesmos.</w:t>
      </w:r>
    </w:p>
    <w:p>
      <w:pPr>
        <w:pStyle w:val="Normal"/>
        <w:rPr/>
      </w:pPr>
      <w:r>
        <w:rPr/>
        <w:t>Nós não somos propriedade de ninguém e ninguém tem o direito de lhe escravizar a sua alma pensando ser seu amigo ou lhe querendo mais a sua atenção. Este tipo de escravidão deste milênio é mais perigoso ainda porque lhe tira a sua evolução transformando em jubilo o seu eu interior. Foi assim com os escravos, escravidão da alma, e está sendo assim com os brancos da atualidade, escravidão sentimental.</w:t>
      </w:r>
    </w:p>
    <w:p>
      <w:pPr>
        <w:pStyle w:val="Normal"/>
        <w:rPr/>
      </w:pPr>
      <w:r>
        <w:rPr/>
        <w:t>O navio nas profundezas do oceano amargurava os entes perdidos, não somente os escravos, mas os senhores piratas humanos que junto pereceram. Ali não havia ninguém melhor, mas somente corpos empilhados nos porões e outros jogados para fora de sua realidade.</w:t>
      </w:r>
    </w:p>
    <w:p>
      <w:pPr>
        <w:pStyle w:val="Normal"/>
        <w:rPr/>
      </w:pPr>
      <w:r>
        <w:rPr/>
        <w:t>Desde a colonização do Brasil que as atrocidades aconteciam, porque os colonizadores viram aqui um país livre e fecharam suas porteiras aos próprios e legítimos donos pela própria natureza. Mas tudo estava programado, o Brasil deveria ser descoberto e causar um arrastão europeu para este solo. Vieram de diversos países os viajantes em busca de riquezas e prosperidade. Mandavam para fora as maiores fortunas em ouro e diamantes e tudo que era cultivado aqui seguia em embarcações para outros continentes. Formou-se o comércio e o Brasil prosperou em abundancia.</w:t>
      </w:r>
    </w:p>
    <w:p>
      <w:pPr>
        <w:pStyle w:val="Normal"/>
        <w:rPr/>
      </w:pPr>
      <w:r>
        <w:rPr/>
        <w:t>Mas o que me chamou a atenção foi esta embarcação naufragada na profundeza do mar. Eu procurei os espíritos e não os achei. Foram levados para longe dali, mas sem destino, sem saber quem fiquei em duvida comigo mesmo. Seria o povo dos mares que os resgataram, nossa Mãe Iemanjá, as sereias do mar. Os corpos sem vida estavam no tumulo mais profundo da natureza terrestre. Voltei minha mente ao meu eu e atravessando o mar cheguei à costa do Brasil. Refiz meu mundo e a minha história. Consegui recriar a travessia dos navios mercantes e negreiros deste Portugal até nosso país. Vi que não foi fácil para ninguém, porque a grande distancia marítima que separava os dois continentes era cheia de mistérios, tempestades e perigos.</w:t>
      </w:r>
    </w:p>
    <w:p>
      <w:pPr>
        <w:pStyle w:val="Normal"/>
        <w:rPr/>
      </w:pPr>
      <w:r>
        <w:rPr/>
        <w:t>O Brasil deve muito a estes homens negros e suas histórias. Não foi nada perdido nesta contagem, porque uma nova cultura se formou a ferro e fogo, mas o cruzamento racial trouxe uma nova identidade de um país laico, mas dividido pela política dos coronéis que agora assentaram no poder de comandar a nação pelas suas ideologias. Não tinham mais como manter os escravos nas fazendas, então migraram para a política e agora escravizam uma nação. Todos são escravos deles que com punhos de ferro escrevem suas leis e cabe ao povo cumprir com resignação.</w:t>
      </w:r>
    </w:p>
    <w:p>
      <w:pPr>
        <w:pStyle w:val="Normal"/>
        <w:rPr/>
      </w:pPr>
      <w:r>
        <w:rPr/>
        <w:t>Fiz o percurso e registrei minha vinda, sou hoje uma pobre alma que precisa se conhecer mais ainda, conhecer a sua verdade, conhecer o seu coração valorizando principalmente a vida que nos afagou. Sou um pequeno mestre que me atiro de braços abertos ao sonho dantesco do tombadilho....</w:t>
      </w:r>
    </w:p>
    <w:p>
      <w:pPr>
        <w:pStyle w:val="Normal"/>
        <w:rPr/>
      </w:pPr>
      <w:r>
        <w:rPr/>
        <w:t>Vamos reaver nossa condição mediúnica e ser missiona´rios.</w:t>
      </w:r>
    </w:p>
    <w:p>
      <w:pPr>
        <w:pStyle w:val="Normal"/>
        <w:rPr/>
      </w:pPr>
      <w:r>
        <w:rPr/>
        <w:t>Salve Deus!</w:t>
      </w:r>
    </w:p>
    <w:p>
      <w:pPr>
        <w:pStyle w:val="Normal"/>
        <w:rPr/>
      </w:pPr>
      <w:r>
        <w:rPr/>
        <w:t>Adjunto Apurê</w:t>
      </w:r>
    </w:p>
    <w:p>
      <w:pPr>
        <w:pStyle w:val="Normal"/>
        <w:rPr/>
      </w:pPr>
      <w:r>
        <w:rPr/>
        <w:t>An-Selmo Rá</w:t>
      </w:r>
    </w:p>
    <w:p>
      <w:pPr>
        <w:pStyle w:val="Normal"/>
        <w:rPr/>
      </w:pPr>
      <w:r>
        <w:rPr/>
        <w:t>28.09.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03:00Z</dcterms:created>
  <dc:creator>betezek</dc:creator>
  <dc:description/>
  <cp:keywords/>
  <dc:language>en-US</dc:language>
  <cp:lastModifiedBy>.</cp:lastModifiedBy>
  <cp:lastPrinted>2014-06-30T15:21:00Z</cp:lastPrinted>
  <dcterms:modified xsi:type="dcterms:W3CDTF">2015-09-28T14:24:00Z</dcterms:modified>
  <cp:revision>4</cp:revision>
  <dc:subject/>
  <dc:title>BASE</dc:title>
</cp:coreProperties>
</file>