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ZÃO OU AMOR</w:t>
        <w:br/>
        <w:t>Salve Deus!</w:t>
        <w:br/>
        <w:t>A voz da razão pode ser usada quando o amor não preenche as lacunas da</w:t>
        <w:br/>
        <w:t>verdade.</w:t>
        <w:br/>
        <w:t>É muito difícil atingir objetivos nesta ou naquela doutrinação, porque nem</w:t>
        <w:br/>
        <w:t>sempre os espíritos são amáveis pela sua dor, então, como obedecer aos</w:t>
        <w:br/>
        <w:t>caprichos se eles são cegos, surdos e mudos. São dois pesos e duas medidas,</w:t>
        <w:br/>
        <w:t>porque ao usar o infinito amor podemos também demonstrar fraqueza na hora de</w:t>
        <w:br/>
        <w:t>acertar as contas, e ao usar a voz da razão podemos passar por estúpidos e</w:t>
        <w:br/>
        <w:t>ignorantes médiuns. A composição destas leis, amor e razão, devem ser usadas</w:t>
        <w:br/>
        <w:t>em conformidade a cada caso, sim, distintamente em seus valores primordiais</w:t>
        <w:br/>
        <w:t>da sustentação da vida. Tem casos que o amor não revela nada, pois o ódio é</w:t>
        <w:br/>
        <w:t>maior que tudo, daí sim, entra a voz da razão como um chicote magnético a</w:t>
        <w:br/>
        <w:t>ser empregado para que o ódio seja emanado e liberte a energia compulsiva</w:t>
        <w:br/>
        <w:t>negativa. Quando aquele portador desta energia magnética pesada começa a</w:t>
        <w:br/>
        <w:t>libertar-se dela ele abre seu coração para a chegada do verdadeiro sinal de</w:t>
        <w:br/>
        <w:t>evangelização. Não muito tempo Jesus nos deixou a lição da falange de</w:t>
        <w:br/>
        <w:t>espíritos chamada de multidão. Eram milhares de almas perdidas incorporado</w:t>
        <w:br/>
        <w:t>em um homem. Ao chegar os espíritos desafiaram Jesus mandando que ele os</w:t>
        <w:br/>
        <w:t>fizesse entrar nos porcos que ali estavam pertos. Assim foi feito com a voz</w:t>
        <w:br/>
        <w:t>da razão e eles caíram no precipício se afogando nas águas. Mas o dono desta</w:t>
        <w:br/>
        <w:t>razão foi o Divino Mestre e cabe a nós doutorarmos a nossa missão com mais</w:t>
        <w:br/>
        <w:t>conhecimento da verdade. Devemos procurar nas sábias palavras dos mentores a</w:t>
        <w:br/>
        <w:t>melhor articulação entre o bem e o mal, para também não sermos enganados e</w:t>
        <w:br/>
        <w:t>não cair em contradição.</w:t>
        <w:br/>
        <w:t>Eu vejo nos trabalhos a razão sendo empregada em certos casos quando um</w:t>
        <w:br/>
        <w:t>espírito chega totalmente fora de sua sintonia. Ele chega querendo dominar,</w:t>
        <w:br/>
        <w:t>querendo fazer valer a sua lei, e ali o Cavaleiro Verde usa do chicote</w:t>
        <w:br/>
        <w:t>magnético para impor a lei do amanhecer. O apará incorporado pelo espírito</w:t>
        <w:br/>
        <w:t>sofredor chega a sentir os efeitos da desmagnetização do espírito. Eu vejo</w:t>
        <w:br/>
        <w:t>que a libertação daquele ser só é possível pela superação das dores que ele</w:t>
        <w:br/>
        <w:t>se impregnou durante suas vidas nesta terra e nos círculos espirituais.</w:t>
        <w:br/>
        <w:t>Esta noite eu tive um reencontro com alguns espíritos atrelados neste</w:t>
        <w:br/>
        <w:t>caminho de maldade. Eles não queriam saber de nada, eram vítimas de suas</w:t>
        <w:br/>
        <w:t>próprias falhas e assim sendo buscavam se apoderar da vida dos outros sem</w:t>
        <w:br/>
        <w:t>obedecer ao principio da ordem divina. Eu busquei no amor incondicional e</w:t>
        <w:br/>
        <w:t>recebi muitas pedras, foi então que inverti e fui pela razão incondicional.</w:t>
        <w:br/>
        <w:t>Foi uma luta que nem posso contar, pois a violência destes espíritos se não</w:t>
        <w:br/>
        <w:t>fossem dominados pela técnica e pela ciência espiritual trariam muito</w:t>
        <w:br/>
        <w:t>sofrimento aos envolvidos nesta trama. Lembrei-me de uma vida no passado,</w:t>
        <w:br/>
        <w:t>vikings, com seus machados e martelos, ceifavam as vidas em seus caminhos.</w:t>
        <w:br/>
        <w:t>Sim, eram espíritos conquistadores, eram espíritos sem nenhum amor, sem</w:t>
        <w:br/>
        <w:t>nenhuma chance de perdão. Daí, neste caso, não existe amor que os faça</w:t>
        <w:br/>
        <w:t>parar, porque eles só conhecem a força bruta. Para eles a morte é uma honra</w:t>
        <w:br/>
        <w:t>e morrer em batalha os torna imortal. E vejam que coincidência, eles se</w:t>
        <w:br/>
        <w:t>tornaram imortais, pois estão vivendo sob a égide de suas bandeiras</w:t>
        <w:br/>
        <w:t>sangrentas trilhando o caminho da morte. Os espíritos mais tiranos deste</w:t>
        <w:br/>
        <w:t>mundo espiritual estão se reunindo ao chamado do apocalipse, estão se</w:t>
        <w:br/>
        <w:t>preparando para esta batalha e cabe somente aos doutrinadores em sua lei</w:t>
        <w:br/>
        <w:t>combater esta invasão. As grandes naves já estão trabalhando para evitar</w:t>
        <w:br/>
        <w:t>este colapso social, elas vão e vêm num imenso balé de luzes curadoras. Com</w:t>
        <w:br/>
        <w:t>suas imensas redes magnéticas passam e rompem esta muralha levando para a</w:t>
        <w:br/>
        <w:t>estrela candente os espíritos atrofiados pela imortalidade. Mas logo a</w:t>
        <w:br/>
        <w:t>muralha se forma de novo e eles continuam avançando. Não tem como um mestre</w:t>
        <w:br/>
        <w:t>sozinho enfrenta-los, por isso a unificação deve ser um caminho de fé e</w:t>
        <w:br/>
        <w:t>amor. Se vocês estão do lado de Seta Branca, estão ao lado do seu irmão,</w:t>
        <w:br/>
        <w:t xml:space="preserve">então estarão unificadas as leis de Jesus. </w:t>
        <w:br/>
        <w:t>Eu tentei enfrentar sozinho, porque meus irmãos não quiseram caminhar</w:t>
        <w:br/>
        <w:t>comigo. Foi quando a multidão de sofredores me cercou. Lutei pela honra do</w:t>
        <w:br/>
        <w:t>mestrado, lutei pela libertação da nossa evolução, lutei e não teve jeito,</w:t>
        <w:br/>
        <w:t>tive que ser retirado de lá pelas forças da luz deste sol. Apesar amar esta</w:t>
        <w:br/>
        <w:t>liberdade de poder viajar, às vezes caminho solitário, porque não tenho</w:t>
        <w:br/>
        <w:t>companheiros de farda para fazer o que deve ser feito. Somente aos</w:t>
        <w:br/>
        <w:t>cavaleiros de Oxossi que me ajudam, mas da terra nenhuma alma viva. Estou</w:t>
        <w:br/>
        <w:t>preparando mais mestres, estou depositando mais confiança em suas origens e</w:t>
        <w:br/>
        <w:t>tão logo consigam desmaterializarem seus ais, aí sim, posso dizer com</w:t>
        <w:br/>
        <w:t>certeza, há esperança nesta luta franca e aberta. Cavaleiros e Guias</w:t>
        <w:br/>
        <w:t>Missionárias da ordem de Mestre Lazaro, esta é a nossa garantia de ir e vir</w:t>
        <w:br/>
        <w:t>levando a bandeira rósea de Jesus.</w:t>
        <w:br/>
        <w:t>Foi uma luta, só não fui capturado porque conheço a entrada e a saída, pois</w:t>
        <w:br/>
        <w:t>a magia é uma arma de poder imensurável e sabendo disso usamos dela para</w:t>
        <w:br/>
        <w:t xml:space="preserve">nossos combates obedecendo às leis cristicas. </w:t>
        <w:br/>
        <w:t>Amor ou Razão.</w:t>
        <w:br/>
        <w:t>Saibam que de suas mãos saem mantras luminosos e de suas bocas mensagens de</w:t>
        <w:br/>
        <w:t>esclarecimento. Então usem desta magia viva para iluminar seus pensamentos.</w:t>
        <w:br/>
        <w:t>Saibam que aonde vai o pensamento vai à alma. Onde sintonizarem lá se fará</w:t>
        <w:br/>
        <w:t>presente a sua energia. Preste atenção na Lei da Cassandra, reflexo, sim, é</w:t>
        <w:br/>
        <w:t>exatamente assim que emitimos. O nosso reflexo é instantâneo, é algo sem</w:t>
        <w:br/>
        <w:t>limite nesta perfeição astral. Se pensarmos estar em algum lugar, estaremos.</w:t>
        <w:br/>
        <w:t>Um dia ao passar por algum caminho dirá para si mesmo, eu já estive aqui, eu</w:t>
        <w:br/>
        <w:t>conheço este lugar.</w:t>
        <w:br/>
        <w:t>Vamos mestres e irmãos, vamos à luta, pois assumimos o compromisso com esta</w:t>
        <w:br/>
        <w:t>nova era e já estamos dentro dela e ela será eternizada pela força do</w:t>
        <w:br/>
        <w:t>jaguar.</w:t>
        <w:br/>
        <w:t>Salve Deus!</w:t>
        <w:br/>
        <w:t>Adjunto Apurê</w:t>
        <w:br/>
        <w:t>19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4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21T01:54:00Z</dcterms:modified>
  <cp:revision>2</cp:revision>
  <dc:subject/>
  <dc:title>BASE</dc:title>
</cp:coreProperties>
</file>