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ANDO SUPERIOR</w:t>
      </w:r>
    </w:p>
    <w:p>
      <w:pPr>
        <w:pStyle w:val="Normal"/>
        <w:rPr/>
      </w:pPr>
      <w:r>
        <w:rPr/>
        <w:t>Terceira aula</w:t>
      </w:r>
    </w:p>
    <w:p>
      <w:pPr>
        <w:pStyle w:val="Normal"/>
        <w:rPr/>
      </w:pPr>
      <w:r>
        <w:rPr/>
        <w:t>Salve Deus!</w:t>
      </w:r>
    </w:p>
    <w:p>
      <w:pPr>
        <w:pStyle w:val="Normal"/>
        <w:rPr/>
      </w:pPr>
      <w:r>
        <w:rPr/>
        <w:t>Humildade, tolerância e amor.</w:t>
      </w:r>
    </w:p>
    <w:p>
      <w:pPr>
        <w:pStyle w:val="Normal"/>
        <w:rPr/>
      </w:pPr>
      <w:r>
        <w:rPr/>
        <w:t>Sábado, um dia cheio de esperança, cheio de amor e luz nesta singela mensagem de nosso Pai. Mãe Iara estava neste dia no comando das forças deste templo de Campo Largo e eu só posso dizer: como foi lindo e maravilhoso o desenrolar desta presença. Os raios de sua manifestação ofuscavam a minha vista como se fosse uma fumaça além terra que passava de um lado para outro. Eram os trabalhadores da ultima hora em projeção acelerada para dar conta de todos os encarnados e desencarnados presentes neste dia de festa. Anodaê se formou e fomos embalados no dorcéu de prata que no solo secreto pisou a sua hierarquia. Os trabalhos foram pesados, mas nada fora do contexto doutrinário, porque havia uma grande conquista que nos acalentava. Nosso sol interior recebeu da divina presença as forças de uma renovação celestial. Tudo em seu tempo, sim, porque hoje, domingo, é dia de nosso querido Pai estar em terra derramando seu amor nas palhinhas que carregamos em nosso coração. Foi então que Seta Branca desceu dos mundos encantados dos Himalaia e junto com Mãe Iara passaram a reger esta consagração. Ele simplesmente veio nos abraçar. Chegando ao templo e no aparelho ele já pediu as palhinhas e foi com seu sorriso de Pai abençoando todos. Pediu uma salva de Palmas para suas filhas e ninfas deste amanhecer. O templo ressoou esta homenagem porque nosso Pai sabe das nossas dificuldades e o quanto elas se empenham para que tudo fique certinho, como é para ser. Mãe Iara ao lado de Seta Branca formam um lindo casal da mais alta corte de Jesus. Mas nem por isso ele se sente superior a nós, nem por isso ele se torna arrogante. Eu vejo neste amanhecer, mestres comendo fubá e arrotando caviar, só porque tem uma consagração mais elevada que seu irmão. Vejam nosso Pai, mestres, olhem para ele, sintam a sua bondade e sigam o seu exemplo. Não há hierarquia que substitua o amor incondicional. Não há luz maior que a humildade. Não há poder sem a tolerância.</w:t>
      </w:r>
    </w:p>
    <w:p>
      <w:pPr>
        <w:pStyle w:val="Normal"/>
        <w:rPr/>
      </w:pPr>
      <w:r>
        <w:rPr/>
        <w:t>Seta Branca deixou um rastro feliz de disciplina mediúnica e nos mostrou o perfeito canal de superação. Lembro-me quando Tia me disse: Se você chamar o Pai vem. É nesta base de perfeita união do céu com a terra que contamos as estrelas na sublime mensagem do astral, não há evolução sem conscientização. As palmas transformaram a energia negativa dos desencarnados em energias positivas. O simples estalar das mãos modifica o astral em torno das auras.</w:t>
      </w:r>
    </w:p>
    <w:p>
      <w:pPr>
        <w:pStyle w:val="Normal"/>
        <w:rPr/>
      </w:pPr>
      <w:r>
        <w:rPr/>
        <w:t>Anodaê se formou e a festa dos Deuses nos atingiu em nossa individualidade. Pensando nisso eu subi esta noite e fui ter com meus compromissos, fui atrás da minha conquista e chegando do outro lado senti a presença de uma mulher desencarnada. Eu a identifiquei, porque era velha conhecida minha de uma cidade aqui perto. Irati, Paraná. Ela veio toda formosa, porque havia recebido permissão para me visitar aqui no meu mundo. Ela estava bem, esta feliz, e queria deixar uma mensagem a sua família. Eu conversei com ela e valorizando a minha árdua missão ela sorriu feliz dizendo que eu tinha tudo que precisava. A luz que irradia de nosso coração é como um redemoinho que vai desagregando centelhas que se espalham pelo mundo invisível. Quando estamos bem, nós transformamos nossas vidas num balé de imagens e sons que constroem o futuro de nossos pés. Nossas mãos se erguem agradecendo o pão de cada dia e assim retornamos para buscar nossos contemporâneos do passado.</w:t>
      </w:r>
    </w:p>
    <w:p>
      <w:pPr>
        <w:pStyle w:val="Normal"/>
        <w:rPr/>
      </w:pPr>
      <w:r>
        <w:rPr/>
        <w:t>Anete falou a sua condição sofrida que teve na terra, mas nunca deixou sua fé derrotar seu amor. O amor que ela sentia por seu marido, por seus filhos e netos a entusiasmava a lutar com mais coragem, mesmo tendo uma doença incurável em seu físico, ela não desanimava. Eu vi nela uma guerreira, não uma vitima das cobranças cármicas, mas uma força espiritual muito maior, algo fora do contexto humano. Sua religião era católica, mas não era isso que a induzia a ter força, era o seu amor que a elevava na sua evolução.</w:t>
      </w:r>
    </w:p>
    <w:p>
      <w:pPr>
        <w:pStyle w:val="Normal"/>
        <w:rPr/>
      </w:pPr>
      <w:r>
        <w:rPr/>
        <w:t>Quando um jaguar consegue vencer a sua batalha pessoal ele se torna pólo emissor de forças que se projetam além terra. Esta batalha é como uma enfermidade do espírito acrisolado na matéria. A vaidade é uma arma dos cegos que sem merecimento forçam a sua massificação terrestre. Para ter algo neste mundo dos espíritos não é a terra que lhe dará, mas os viajantes do espaço que formam o canal emissor do seu comando. Digo isso, porque quanto mais eu viajo mais eu me sinto sem nenhum preparo. Vejo a riqueza do céu, Santos e Anjos Espíritos traçando metas de comunicação com os encarnados que desrespeitam as suas presenças. Vejo o inferno, com muitos dizem, onde também os espíritos desencarnados traçam planos de conquista da crosta deste planeta. Toda esta luta é para uma finalidade, do céu para iluminar e do inferno para escurecer.</w:t>
      </w:r>
    </w:p>
    <w:p>
      <w:pPr>
        <w:pStyle w:val="Normal"/>
        <w:rPr/>
      </w:pPr>
      <w:r>
        <w:rPr/>
        <w:t>O amor de um pai por seus filhos é algo sem resposta. Não há quem possa julgar este episódio da chegada das forças, onde o Grande Oráculo já assentou seus raios luminosos. Houve uma transição do centro para o sul e aqui eu vejo a decisão ser tomada com conhecimento de causa. Koatay 108 está se transformando em uma bela mulher que novamente vai nos guiar por este novo século milenar.</w:t>
      </w:r>
    </w:p>
    <w:p>
      <w:pPr>
        <w:pStyle w:val="Normal"/>
        <w:rPr/>
      </w:pPr>
      <w:r>
        <w:rPr/>
      </w:r>
    </w:p>
    <w:p>
      <w:pPr>
        <w:pStyle w:val="Normal"/>
        <w:rPr/>
      </w:pPr>
      <w:r>
        <w:rPr/>
        <w:t>HUMILDADE</w:t>
      </w:r>
    </w:p>
    <w:p>
      <w:pPr>
        <w:pStyle w:val="Normal"/>
        <w:rPr/>
      </w:pPr>
      <w:r>
        <w:rPr/>
        <w:t>Terceira aula.</w:t>
      </w:r>
    </w:p>
    <w:p>
      <w:pPr>
        <w:pStyle w:val="Normal"/>
        <w:rPr/>
      </w:pPr>
      <w:r>
        <w:rPr/>
        <w:t>A preparação das novas aulas comunicativas e doutrinárias irá estabelecer um preparo mais dinâmico dos jaguares. Eu só estou sendo instrumento de repassar este comando, não me atenho a envaidecer, porque quem conhece a ligação dos planos sabe que tudo pode ruir quando se passa pela sublimação. A vaidade é uma arma cega que conduz quem nela se idolatra. Muitas vezes um animal é mais abençoado que um ser humano, porque ele é alma da terra, e os seres humanos são almas de Deus. Tem conhecimento de tudo que lhe é bom ou ruim. Se ele pratica o bem ou se pratica o mal, ele é quem vai assumir o seu caminho.</w:t>
      </w:r>
    </w:p>
    <w:p>
      <w:pPr>
        <w:pStyle w:val="Normal"/>
        <w:rPr/>
      </w:pPr>
      <w:r>
        <w:rPr/>
        <w:t>O conhecimento de tudo que é bom nos liberta do mal. Sabá.</w:t>
      </w:r>
    </w:p>
    <w:p>
      <w:pPr>
        <w:pStyle w:val="Normal"/>
        <w:rPr/>
      </w:pPr>
      <w:r>
        <w:rPr/>
        <w:t>O Grande Oráculo chegou e com ele os raios de Jesus desceram neste pequeno templo de humildade e perseverança do amor incondicional. Muitos não entendem o que é humildade. Não é nada disso que pensam, porque a humildade é de nosso eu interior, de nosso ser, da nossa individualidade. Pode um rico homem ser mais humilde que todos nós pobres mortais. E pode um pobre homem que se diz humilde não ter nada do que apresenta. Jesus caminhou pelo alpendre de Salomão e o que vimos neste enredo. Salomão seguiu sua missão e sua mulher Rainha de Sabá a dela. Graças a Deus que a humildade deste rico espírito de Sabá está com Pai Seta Branca nesta missão. Então pense bem, a humildade está em cada coração, não está no ouro e nem na prata.</w:t>
      </w:r>
    </w:p>
    <w:p>
      <w:pPr>
        <w:pStyle w:val="Normal"/>
        <w:rPr/>
      </w:pPr>
      <w:r>
        <w:rPr/>
        <w:t>Entenderam esta aula de hoje. É só olharem para Seta Branca e sentirem que ele é o mais rico dos pais, mas a sua humildade é algo do seu coração, do seu amor e de sua bondade. Não façam ao contrário, não modifiquem a sua personalidade para pior, sustentem a sua espada e lutem para se tornarem melhores.</w:t>
      </w:r>
    </w:p>
    <w:p>
      <w:pPr>
        <w:pStyle w:val="Normal"/>
        <w:rPr/>
      </w:pPr>
      <w:r>
        <w:rPr/>
        <w:t>Boa sorte jaguares. Lembre-se que vocês são melhores que eu, porque estão comandando uma imensa nave que é este amanhecer.</w:t>
      </w:r>
    </w:p>
    <w:p>
      <w:pPr>
        <w:pStyle w:val="Normal"/>
        <w:rPr/>
      </w:pPr>
      <w:r>
        <w:rPr/>
        <w:t>Salve Deus!</w:t>
      </w:r>
    </w:p>
    <w:p>
      <w:pPr>
        <w:pStyle w:val="Normal"/>
        <w:rPr/>
      </w:pPr>
      <w:r>
        <w:rPr/>
        <w:t>Adjunto Apurê</w:t>
      </w:r>
    </w:p>
    <w:p>
      <w:pPr>
        <w:pStyle w:val="Normal"/>
        <w:rPr/>
      </w:pPr>
      <w:r>
        <w:rPr/>
        <w:t>An-Selmo Rá</w:t>
      </w:r>
    </w:p>
    <w:p>
      <w:pPr>
        <w:pStyle w:val="Normal"/>
        <w:rPr/>
      </w:pPr>
      <w:r>
        <w:rPr/>
        <w:t>07.09.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0:58:00Z</dcterms:created>
  <dc:creator>betezek</dc:creator>
  <dc:description/>
  <cp:keywords/>
  <dc:language>en-US</dc:language>
  <cp:lastModifiedBy>.</cp:lastModifiedBy>
  <cp:lastPrinted>2014-06-30T15:21:00Z</cp:lastPrinted>
  <dcterms:modified xsi:type="dcterms:W3CDTF">2015-09-09T15:26:00Z</dcterms:modified>
  <cp:revision>10</cp:revision>
  <dc:subject/>
  <dc:title>BASE</dc:title>
</cp:coreProperties>
</file>