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ITAVA AULA</w:t>
      </w:r>
    </w:p>
    <w:p>
      <w:pPr>
        <w:pStyle w:val="Normal"/>
        <w:rPr/>
      </w:pPr>
      <w:r>
        <w:rPr/>
        <w:t>DESINTEGRAÇÃO.</w:t>
      </w:r>
    </w:p>
    <w:p>
      <w:pPr>
        <w:pStyle w:val="Normal"/>
        <w:rPr/>
      </w:pPr>
      <w:r>
        <w:rPr/>
        <w:t>Salve Deus!</w:t>
      </w:r>
    </w:p>
    <w:p>
      <w:pPr>
        <w:pStyle w:val="Normal"/>
        <w:rPr/>
      </w:pPr>
      <w:r>
        <w:rPr/>
        <w:t>Fatos vivenciados pelos médiuns do amanhecer narram as suas histórias. Neste período de preparação do conhecimento cientifico espiritual nós experimentamos as várias formas de evolução. O contraste atômico entre as origens e integrações nos avalia o grau de merecimento que cada um desenvolve no seu eu interior.</w:t>
      </w:r>
    </w:p>
    <w:p>
      <w:pPr>
        <w:pStyle w:val="Normal"/>
        <w:rPr/>
      </w:pPr>
      <w:r>
        <w:rPr/>
        <w:t>Sábado. O templo em sua manifestação doutrinária e comunicativa recebeu uma carga perigosa. Esta massa de energia, como eu posso descrever, não tem nome, não tem forma e não tem amor. Eu digo que são sugadores, são como exaustores do ectoplasma humano. Espíritos mongóis. São terríveis na atuação e quando chegam fazem um triste quadro obsessivo e possessivo.</w:t>
      </w:r>
    </w:p>
    <w:p>
      <w:pPr>
        <w:pStyle w:val="Normal"/>
        <w:rPr/>
      </w:pPr>
      <w:r>
        <w:rPr/>
        <w:t>O canal sensorial de um mestre pode atrair esta massa pelo simples ato em querer ajudar alguém que esteja nesta linha. Uma pessoa ligada a um grupo evangélico é vitima direta destes espíritos que sugam a vitalidade do espírito. Eles são pálidos por não terem energia vital, energia geradora de forças mediúnicas. Então a atuação se dá pelo fator sensitivo mental.</w:t>
      </w:r>
    </w:p>
    <w:p>
      <w:pPr>
        <w:pStyle w:val="Normal"/>
        <w:rPr/>
      </w:pPr>
      <w:r>
        <w:rPr/>
        <w:t>A massa inerte chegou ao templo e tão logo queria se apossar da mente do apará Tiãozinho chegou com sua autoridade e desintegrou pela força da razão. A nave estacionou em cima do templo e aquilo tudo com o manipular de suas mãos foi sendo retirada do solo sagrado e elevado ao porão da chalana. Vejam que maravilha. Vejam como se processa a força desintegradora de um mestre. Pelo simples descuido e falta de sintonia de um comando pode abrir as portas para a infiltração de forças esparsas, e muito mais, de forças extremas na conjunção de dois planos.</w:t>
      </w:r>
    </w:p>
    <w:p>
      <w:pPr>
        <w:pStyle w:val="Normal"/>
        <w:rPr/>
      </w:pPr>
      <w:r>
        <w:rPr/>
        <w:t>Tiãozinho chegou na hora precisa e fez o trabalho mais precioso que é dar o choque de conhecimento cientifico espiritual desta nova era nesta massa. É como se relâmpagos saíssem de suas mãos e explodissem de dentro para fora quebrando a massa em pedaços para poder ser retirada do templo. Nosso grande amigo tem a ciência dos portais atômicos e quando ele vem é porque havia necessidade de sua presença.</w:t>
      </w:r>
    </w:p>
    <w:p>
      <w:pPr>
        <w:pStyle w:val="Normal"/>
        <w:rPr/>
      </w:pPr>
      <w:r>
        <w:rPr/>
        <w:t>Eu assistia do radar a sua manifestação de amor, sim meus irmãos, apesar dele desintegrar as forças ele nos dá um sentimento de paz e compreensão. Ele não veio para trazer energias, mas sim desintegrar a negatividade. As energias, tão logo ele desincorporou, Mãe Iara veio para abastecer o plexo do apará com seu imenso amor.</w:t>
      </w:r>
    </w:p>
    <w:p>
      <w:pPr>
        <w:pStyle w:val="Normal"/>
        <w:rPr/>
      </w:pPr>
      <w:r>
        <w:rPr/>
        <w:t>Nós podemos, pela força do jaguar, desintegrar uma força negativa esparsa, mas quando se trata de uma força desumana negativa que vem alimentada por espíritos sugadores, aí as coisas se complicam. Estes espíritos só podem passar na estrela candente, pois não tem mais nada que os identifiquem. Este veio pela sintonia de querer ajudar uma família evangélica que é cobaia deste tipo de origens tristes. Os vampiros são outra linha, mas os mongóis são a morte, eles não têm vida, são inertes e se camuflam nas religiões em busca do alimento.  Onde alguma crença sem conhecimento espiritual realize seus rituais eles ali se prendem pela necessidade. Não há bíblia que os faça sair. Eles desconhecem Deus e se alimentam dos corpos vegetativos humanos. Só podem ser retirados pela desintegração.</w:t>
      </w:r>
    </w:p>
    <w:p>
      <w:pPr>
        <w:pStyle w:val="Normal"/>
        <w:rPr/>
      </w:pPr>
      <w:r>
        <w:rPr/>
        <w:t>Por isso nós comandantes desta nave de conhecimento temos que estar com a mente eleva aos planos luminosos, pois é de lá que Jesus nos envia a sabedoria para poder lidar com estas forças ocultas. Eles, mongóis, simplesmente descem sobre um médium e os conduzem ao processo de aprisionamento tanto da matéria como do espírito. Na estrela nenhum médium recebe este tipo de espírito, lá tudo se desintegra pelo amor de nossos comandantes superiores. O choque se dá pelo ectoplasma humano e pela força do magnético etérico.</w:t>
      </w:r>
    </w:p>
    <w:p>
      <w:pPr>
        <w:pStyle w:val="Normal"/>
        <w:rPr/>
      </w:pPr>
      <w:r>
        <w:rPr/>
        <w:t>Mestres e jaguares. Temos que nos preparar mais para o embate que está chegando. Espíritos que estão vindos desorientados pela vivencia animal trazendo somente enfermidade física. Só terra e nada céu. Eu sempre peço antes de iniciar os trabalhos a real sintonia da mente, do coração e do espírito, porque ninguém sabe à hora e o dia que eles vão se manifestar.</w:t>
      </w:r>
    </w:p>
    <w:p>
      <w:pPr>
        <w:pStyle w:val="Normal"/>
        <w:rPr/>
      </w:pPr>
      <w:r>
        <w:rPr/>
        <w:t xml:space="preserve">Mestre Humahã estava no comando deste sábado. Ele emitia do radar a força do seu conhecimento. Como clarividente ele nos ensina a verdade que todos já sabem, menos é claro a sintonia que cada um desenvolve no seu intimo ser. Ele ensina, mas o mestre deve aprender a se ligar. Se ligar é algo fácil de fazer, basta emitir o padrão mental no seu plexo e chacras. É um start que dá, como um clique, assim os dois começam a emitir as forças giratórias e geradoras. A necessidade de estar no silencio mental atribui ao castelo a sua formação. </w:t>
      </w:r>
    </w:p>
    <w:p>
      <w:pPr>
        <w:pStyle w:val="Normal"/>
        <w:rPr/>
      </w:pPr>
      <w:r>
        <w:rPr/>
        <w:t>Não vá trabalhar sem antes fazer a sua ligação tempo e espaço com você mesmo e com seus mentores. Sal e perfume: desintegração, reintegração e integração.</w:t>
      </w:r>
    </w:p>
    <w:p>
      <w:pPr>
        <w:pStyle w:val="Normal"/>
        <w:rPr/>
      </w:pPr>
      <w:r>
        <w:rPr/>
        <w:t>Depois do trabalho feito por Tiãozinho a nave se deslocou conduzindo este ser para as esferas necessárias. O apará não pode atender pacientes pelo motivo de ter formado o canal com este povo evangélico e assim Mãe Iara o liberou dos tronos. É como um vazio na alma.</w:t>
      </w:r>
    </w:p>
    <w:p>
      <w:pPr>
        <w:pStyle w:val="Normal"/>
        <w:rPr/>
      </w:pPr>
      <w:r>
        <w:rPr/>
        <w:t>Boa sorte jaguares filhos do sol e da lua.</w:t>
      </w:r>
    </w:p>
    <w:p>
      <w:pPr>
        <w:pStyle w:val="Normal"/>
        <w:rPr/>
      </w:pPr>
      <w:r>
        <w:rPr/>
        <w:t>Adjunto Apurê</w:t>
      </w:r>
    </w:p>
    <w:p>
      <w:pPr>
        <w:pStyle w:val="Normal"/>
        <w:rPr/>
      </w:pPr>
      <w:r>
        <w:rPr/>
        <w:t>An-Selmo Rá</w:t>
      </w:r>
    </w:p>
    <w:p>
      <w:pPr>
        <w:pStyle w:val="Normal"/>
        <w:rPr/>
      </w:pPr>
      <w:r>
        <w:rPr/>
        <w:t>14.09.201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54:00Z</dcterms:created>
  <dc:creator>betezek</dc:creator>
  <dc:description/>
  <cp:keywords/>
  <dc:language>en-US</dc:language>
  <cp:lastModifiedBy>.</cp:lastModifiedBy>
  <cp:lastPrinted>2014-06-30T15:21:00Z</cp:lastPrinted>
  <dcterms:modified xsi:type="dcterms:W3CDTF">2015-09-14T12:49:00Z</dcterms:modified>
  <cp:revision>14</cp:revision>
  <dc:subject/>
  <dc:title>BASE</dc:title>
</cp:coreProperties>
</file>