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GÉSIMA TERCEIRA AULA</w:t>
      </w:r>
    </w:p>
    <w:p>
      <w:pPr>
        <w:pStyle w:val="Normal"/>
        <w:rPr/>
      </w:pPr>
      <w:r>
        <w:rPr/>
        <w:t>PEDREIRA</w:t>
      </w:r>
    </w:p>
    <w:p>
      <w:pPr>
        <w:pStyle w:val="Normal"/>
        <w:rPr/>
      </w:pPr>
      <w:r>
        <w:rPr/>
        <w:t>Salve Deus!</w:t>
      </w:r>
    </w:p>
    <w:p>
      <w:pPr>
        <w:pStyle w:val="Normal"/>
        <w:rPr/>
      </w:pPr>
      <w:r>
        <w:rPr/>
        <w:t>Voltei, sim, eu voltei para buscar mais informações, mais conhecimento e ampliar meu horizonte nesta grande conquista do espírito do terceiro milênio. Formei meu mundo e parti, cheguei a uma grande pedreira com túneis interligados e galerias enormes que davam abrigo a um povo muito antigo. Este povo pelo que pude perceber pelas histórias contadas nas evoluções, foram eles grandes cientistas conhecedores da alquimia. Os túneis eram claros, pois tinha suas paredes pintadas com um produto à base de fósforo. Era só esfregar a mão nas paredes que ia se iluminando a passagem. Mas estava vazio, tudo deserto a não ser quando me encontrei com um espírito que ainda era criança. Ela fugiu de mim e eu fui atrás tentando manter dialogo. Ao chegar numa galeria onde tinham utensílios para a continuidade da vida eu parei e fiquei olhando ao redor. A criança estava presa neste mundo, porque todos foram recambiados para longe dali e somente ela ficou. Os desenhos nas paredes indicavam a vida deste povo, escritos que não davam para traduzir, mas não eram primitivos, eram desenhos futurísticos. Coisas que hoje trataríamos como sobrenaturais pela ciência, mas normalmente pelos olhos da evolução espiritual. Os desenhos cientificamente elaborados eram como mapas, plantas de construções, projetos de naves, mapas intergalácticos, sincronismo com o universo. Fiquei olhando tudo aquilo e conforme ia escurecendo o ambiente era preciso esfregar a mão na parede e tudo tornava a brilhar. Não sei que produto eles pintaram, mas não era normal, era algo diferente.</w:t>
      </w:r>
    </w:p>
    <w:p>
      <w:pPr>
        <w:pStyle w:val="Normal"/>
        <w:rPr/>
      </w:pPr>
      <w:r>
        <w:rPr/>
        <w:t>Perdi-me no tempo e as horas do mundo espiritual se confundem com as horas físicas e isso que nos deixa preso a nossa viagem. O tempo deixa de existir fora da matéria onde podemos avançar e regredir sem obstáculos e sem cair do padrão existencial da vida humana. Não consegui contato com este espírito, ele não queira ser descoberto ou não queria ir embora. Mas como primeira tentativa já estava de bom tamanho, porque para se chegar à profundeza da verdade devemos primeiramente conhecer a razão de tudo isso. Talvez em outra ocasião eu volte para este lugar e assim mantendo a cordialidade vou poder conhecer um pouco mais.</w:t>
      </w:r>
    </w:p>
    <w:p>
      <w:pPr>
        <w:pStyle w:val="Normal"/>
        <w:rPr/>
      </w:pPr>
      <w:r>
        <w:rPr/>
        <w:t>A vida nos reserva os recursos necessários para desenvolver a ciência e no mundo espiritual ela já está desenvolvida e apta a ser implantada. O que difere é somente as cabeças pensantes que não abrem suas mentes a realidade das conquistas. Tudo nos veio através do processo migratório, tudo, porque fomos abastecidos pela inteligência divina, só que foi perdido o laço que estreitava esta ligação. O homem na sua arrogância preferiu se desligar de sua origem a que pedir clemência pelos seus atos. Foi então que todos foram largados a sua sorte e assim se condenaram a viver no casuísmo de serem visitados pelo invisível espaço.</w:t>
      </w:r>
    </w:p>
    <w:p>
      <w:pPr>
        <w:pStyle w:val="Normal"/>
        <w:rPr/>
      </w:pPr>
      <w:r>
        <w:rPr/>
        <w:t>Os remanescentes de vidas atribuladas foram esquecidos pelos seus próprios destinos e hoje formam grandes legiões socorristas para buscar os que ficaram para trás. A grande nave corta os céus desenhando as iniciais das famílias que se aprofundaram no materialismo e este rastro brilha nas noites de luar. Assim como nesta pedreira os túneis brilham, os céus brilham pela mesma sintonia, talvez para mostrar que é parte dos que se foram.</w:t>
      </w:r>
    </w:p>
    <w:p>
      <w:pPr>
        <w:pStyle w:val="Normal"/>
        <w:rPr/>
      </w:pPr>
      <w:r>
        <w:rPr/>
        <w:t>Eu saí desta galeria e fiquei pelo lado de fora percebendo o lugar. Não é muito distante da percepção invisível, mas distante da mão humana. O homem chegará neste lugar, uma grande montanha azul, sim, ela está encoberta pela vegetação verde, mas ela brilha um tom fosco azulado. Não é como o brilho de uma estrela, mas como se fosse uma luz neon. Tão logo o homem descubra teremos com certeza revelada uma parte da primitiva vida mais cientificamente evoluída. Mas e quando descobrir o que ele irá pensar disso tudo. Será que mudará seu modo de pensar, sua vida, seu mundo. Bom, isso nós veremos quando o fato chegar a ser o recomeço de orientação, porque os traçados dos desenhos refletem uma migração planetária que abrigou um povo.</w:t>
      </w:r>
    </w:p>
    <w:p>
      <w:pPr>
        <w:pStyle w:val="Normal"/>
        <w:rPr/>
      </w:pPr>
      <w:r>
        <w:rPr/>
        <w:t>A montanha azul. Não sei se da terra será vista assim, mas daqui de onde estou ela é totalmente azul opaca, com luz própria. Não é luz elétrica, mas algo diferente.</w:t>
      </w:r>
    </w:p>
    <w:p>
      <w:pPr>
        <w:pStyle w:val="Normal"/>
        <w:rPr/>
      </w:pPr>
      <w:r>
        <w:rPr/>
        <w:t>Deixei este mundo e voltei. Conquistei mais um alicerce de conhecimento. Eu estou viajando muito e muitas vezes eu fico atribulado por tanta coisa. Aqui no vale tem tanta coisa pra fazer, como construir, cortar mato, fazer buraco, cuidar dos afazeres da família, atender aos clientes, comandar esta nave, viajar pelo espaço, enfim, tudo está se ajeitando com amor de um velho espírito, o velho jaguar que através do tempo físico o espírito continua sempre jovem pela eternidade.</w:t>
      </w:r>
    </w:p>
    <w:p>
      <w:pPr>
        <w:pStyle w:val="Normal"/>
        <w:rPr/>
      </w:pPr>
      <w:r>
        <w:rPr/>
        <w:t>Vamos nos reunir mais, nos preparar para o terceiro sétimo sideral, a contagem das estrelas em força decrescente. Feche suas espadas, feche suas portas, fechem seu aledá e continue caminhando pela vida fora sem medo da sua verdade.</w:t>
      </w:r>
    </w:p>
    <w:p>
      <w:pPr>
        <w:pStyle w:val="Normal"/>
        <w:rPr/>
      </w:pPr>
      <w:r>
        <w:rPr/>
        <w:t>Tia nos ensinou a fechar nossas espadas, nosso corpo, então use esta ferramenta para seu bem estar, a sua cura e a sua evolução. Que os cavaleiros vos assistam no penhor desta divindade.</w:t>
      </w:r>
    </w:p>
    <w:p>
      <w:pPr>
        <w:pStyle w:val="Normal"/>
        <w:rPr/>
      </w:pPr>
      <w:r>
        <w:rPr/>
        <w:t>Salve Deus!</w:t>
      </w:r>
    </w:p>
    <w:p>
      <w:pPr>
        <w:pStyle w:val="Normal"/>
        <w:rPr/>
      </w:pPr>
      <w:r>
        <w:rPr/>
        <w:t>Adjunto Apurê</w:t>
      </w:r>
    </w:p>
    <w:p>
      <w:pPr>
        <w:pStyle w:val="Normal"/>
        <w:rPr/>
      </w:pPr>
      <w:r>
        <w:rPr/>
        <w:t>An-Selmo Rá</w:t>
      </w:r>
    </w:p>
    <w:p>
      <w:pPr>
        <w:pStyle w:val="Normal"/>
        <w:rPr/>
      </w:pPr>
      <w:r>
        <w:rPr/>
        <w:t>03.10.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11:55:00Z</dcterms:created>
  <dc:creator>betezek</dc:creator>
  <dc:description/>
  <cp:keywords/>
  <dc:language>en-US</dc:language>
  <cp:lastModifiedBy>.</cp:lastModifiedBy>
  <cp:lastPrinted>2014-06-30T15:21:00Z</cp:lastPrinted>
  <dcterms:modified xsi:type="dcterms:W3CDTF">2015-10-03T12:22:00Z</dcterms:modified>
  <cp:revision>9</cp:revision>
  <dc:subject/>
  <dc:title>BASE</dc:title>
</cp:coreProperties>
</file>