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OS MORTOS ENTERREM SEUS MORTOS</w:t>
      </w:r>
    </w:p>
    <w:p>
      <w:pPr>
        <w:pStyle w:val="Normal"/>
        <w:rPr/>
      </w:pPr>
      <w:r>
        <w:rPr/>
        <w:t>Salve Deus!</w:t>
      </w:r>
    </w:p>
    <w:p>
      <w:pPr>
        <w:pStyle w:val="Normal"/>
        <w:rPr/>
      </w:pPr>
      <w:r>
        <w:rPr/>
        <w:t>Que os mortos enterrem seus mortos, uma menção de Jesus para os que ficariam vegetando na terra, porque o espírito desligado do mundo físico seguiria seu destino, restando aos que ele chamou de mortos os vivos que enterrariam seus parentes. Um corpo sem o espírito não tem vida e os vivos sem esclarecimento da verdade também são mortos. “Eu sou o caminho, a verdade e a vida”.</w:t>
      </w:r>
    </w:p>
    <w:p>
      <w:pPr>
        <w:pStyle w:val="Normal"/>
        <w:rPr/>
      </w:pPr>
      <w:r>
        <w:rPr/>
        <w:t>Eu estive esta noite num lugar que era pra ser o eterno descanso, um cemitério, mas o que estava acontecendo ali era difícil até de acreditar. Este cemitério fora invadido, estava sendo desapropriado e os corpos sendo retirados e queimados num grande forno. Eu me assustei com a maneira de tratamento, os corpos sendo puxados de suas covas, uns já não tinham mais identificação e outros ainda naquele estado deplorável. Isso me tocou profundamente, pois eles eram retirados e jogados para o forno que queimava sem deixar rastros de suas existências.</w:t>
      </w:r>
    </w:p>
    <w:p>
      <w:pPr>
        <w:pStyle w:val="Normal"/>
        <w:rPr/>
      </w:pPr>
      <w:r>
        <w:rPr/>
        <w:t>Vou contar esta verdade, quando um corpo é cremado na terra o espírito fica sem ter a sua procedência, ele fica vagando em sua dimensão. Ele não tem mais como interagir no mundo físico, surgindo como um fantasma, ou obsediando alguém. Ele simplesmente não tem mais raízes que o prendam neste mundo material. Até certo ponto pode ser bom, mas em certo ponto ele se torna sem memória. O bom é que ele segue ou não se destino espiritual, ele não tem amarras na terra com seu corpo enterrado. O ruim é que ele perde suas lembranças físicas, é como se não estivesse existido, e um espírito sem lembranças é um vazio, um vago espaço aberto. Os índios sempre cremavam os que morriam acreditando que eles seriam almas livres, sim, eles tinham esta crença que seus espíritos voltavam ao criador. É isso que me deixa curioso e ainda vou pesquisar nos planos espirituais sobre os que foram desintegrados pelo fogo. O fogo queima em dois planos, ele queima o físico e o espírito pelo fogo etérico.</w:t>
      </w:r>
    </w:p>
    <w:p>
      <w:pPr>
        <w:pStyle w:val="Normal"/>
        <w:rPr/>
      </w:pPr>
      <w:r>
        <w:rPr/>
        <w:t>Os espíritos que são enterrados têm na terra uma ligação para que possam ainda se manter impregnados pela energia dos parentes que os visitam pela saudade. Já os que foram cremados restam somente às cinzas de suas lembranças.</w:t>
      </w:r>
    </w:p>
    <w:p>
      <w:pPr>
        <w:pStyle w:val="Normal"/>
        <w:rPr/>
      </w:pPr>
      <w:r>
        <w:rPr/>
        <w:t>Então esta cena que eu estava vendo era esquisita, algo que me deixou sem saber o motivo, e em que plano eu estava. Eu não estava na terra, eu estava num mundo cheio de contrastes, um mundo de superstições, um mundo onde rege a força dos impactos. Fiquei do alto vendo aqueles seres arrancando dos buracos os corpos. Foi triste, foi diferente, foi um susto, mas fiquei ali observando esta reação.</w:t>
      </w:r>
    </w:p>
    <w:p>
      <w:pPr>
        <w:pStyle w:val="Normal"/>
        <w:rPr/>
      </w:pPr>
      <w:r>
        <w:rPr/>
        <w:t>Aquele cemitério já não era o mesmo descanso, ele fora invadido e remexido pelos coveiros, homens que fazem o trabalho que ninguém mais quer fazer. Sem medo e sem culpa, mas com coragem de pegar um defunto em meio caminho, fazer o que sabem fazer.</w:t>
      </w:r>
    </w:p>
    <w:p>
      <w:pPr>
        <w:pStyle w:val="Normal"/>
        <w:rPr/>
      </w:pPr>
      <w:r>
        <w:rPr/>
        <w:t>Salve Deus!</w:t>
      </w:r>
    </w:p>
    <w:p>
      <w:pPr>
        <w:pStyle w:val="Normal"/>
        <w:rPr/>
      </w:pPr>
      <w:r>
        <w:rPr/>
        <w:t>Sai dali, voltei para minha missão, mas esta imagem infeliz eu a trouxe comigo. O maior perigo de nossa evolução é desacreditar em nós mesmos, é sentar-se a espera de soluções que não vêem sem que busquemos onde ela estiver. Esta é a pior morte, é morrer desacreditando em tudo. O sol brilha em todas as direções, não exclusivamente só a terra recebe seus poderosos raios, mas outros mundos também são beneficiados. Em certos planos não existe esta luz e tudo é tão escuro que nem uma faísca ascende. Em outros existem menção desta luz que é coberta por uma camada colorida deixando somente nuances. Em outros a claridade é mais aberta, mas não é gerenciada pelo sol, e sim, dos mundos iluminados, os mundos de Deus. Para cada estágio existem diferenças e para se chegar a cada um é preciso se desdobrar para enxergar. Se você pretende atingir uma camada escura é só seguir o descaso com sua evolução, mas se pretende alcançar a luz é necessário buscar ela dentro de si mesmo.</w:t>
      </w:r>
    </w:p>
    <w:p>
      <w:pPr>
        <w:pStyle w:val="Normal"/>
        <w:rPr/>
      </w:pPr>
      <w:r>
        <w:rPr/>
        <w:t>A nossa natureza humana é ainda um grande mistério para todos que aqui estão encarnados, porque eles vêem de mundos fora da matéria, são empossados num corpo físico, esquecem seus compromissos e ao deixarem este mundo voltam sem um lastro de conhecimento. Ou tendo o conhecimento ainda duvidam de suas existências.</w:t>
      </w:r>
    </w:p>
    <w:p>
      <w:pPr>
        <w:pStyle w:val="Normal"/>
        <w:rPr/>
      </w:pPr>
      <w:r>
        <w:rPr/>
        <w:t>A grande dor dos encarnados será sempre os impactos de suas juras transcendentais. É a dor cobrando as suas alegrias. Ser feliz é saber caminhar, é saber conquistar, é saber evoluir-se. Uma alma livre nunca ficará na direção oposta, ela vai caminhar junto, mas sendo diferente dos demais, ela será identificada pela sua nobre ação de caridade. CARIDADE É SÓ ISSO QUE NOSSO PAI NOS PEDE.</w:t>
      </w:r>
    </w:p>
    <w:p>
      <w:pPr>
        <w:pStyle w:val="Normal"/>
        <w:rPr/>
      </w:pPr>
      <w:r>
        <w:rPr/>
        <w:t>O valor pago será o mesmo cobrado.</w:t>
      </w:r>
    </w:p>
    <w:p>
      <w:pPr>
        <w:pStyle w:val="Normal"/>
        <w:rPr/>
      </w:pPr>
      <w:r>
        <w:rPr/>
        <w:t>Boa sorte aos filhos deste amanhecer que são todos como eu que buscam respostas, esclarecimentos e a verdade.</w:t>
      </w:r>
    </w:p>
    <w:p>
      <w:pPr>
        <w:pStyle w:val="Normal"/>
        <w:rPr/>
      </w:pPr>
      <w:r>
        <w:rPr/>
        <w:t>Salve Deus!</w:t>
      </w:r>
    </w:p>
    <w:p>
      <w:pPr>
        <w:pStyle w:val="Normal"/>
        <w:rPr/>
      </w:pPr>
      <w:r>
        <w:rPr/>
        <w:t>Adjunto Apurê</w:t>
      </w:r>
    </w:p>
    <w:p>
      <w:pPr>
        <w:pStyle w:val="Normal"/>
        <w:rPr/>
      </w:pPr>
      <w:r>
        <w:rPr/>
        <w:t>18.03.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9:00Z</dcterms:created>
  <dc:creator>betezek</dc:creator>
  <dc:description/>
  <cp:keywords/>
  <dc:language>en-US</dc:language>
  <cp:lastModifiedBy>.</cp:lastModifiedBy>
  <cp:lastPrinted>2014-06-30T15:21:00Z</cp:lastPrinted>
  <dcterms:modified xsi:type="dcterms:W3CDTF">2015-03-18T11:44:00Z</dcterms:modified>
  <cp:revision>5</cp:revision>
  <dc:subject/>
  <dc:title>BASE</dc:title>
</cp:coreProperties>
</file>