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IMIGOS</w:t>
      </w:r>
    </w:p>
    <w:p>
      <w:pPr>
        <w:pStyle w:val="Normal"/>
        <w:rPr>
          <w:szCs w:val="20"/>
        </w:rPr>
      </w:pPr>
      <w:r>
        <w:rPr>
          <w:szCs w:val="20"/>
        </w:rPr>
        <w:t>Salve Deus!</w:t>
      </w:r>
    </w:p>
    <w:p>
      <w:pPr>
        <w:pStyle w:val="Normal"/>
        <w:rPr>
          <w:szCs w:val="20"/>
        </w:rPr>
      </w:pPr>
      <w:r>
        <w:rPr>
          <w:szCs w:val="20"/>
        </w:rPr>
        <w:t>Dentro de um pequeno coração pode estar escondido um grande inimigo.</w:t>
      </w:r>
    </w:p>
    <w:p>
      <w:pPr>
        <w:pStyle w:val="Normal"/>
        <w:rPr>
          <w:szCs w:val="20"/>
        </w:rPr>
      </w:pPr>
      <w:r>
        <w:rPr>
          <w:szCs w:val="20"/>
        </w:rPr>
        <w:t>As viagens no astral têm mostrado que as pessoas escondem uma grande verdade e basta um cutucão para elas desabrocharem a rosa cheia de espinhos que carregam no sol interior. A missão do sacerdócio é juntar os cacos de vidas passadas e ir colando estes pedacinhos para reescrever a sua história. Temos lutado muito, temos feito milagres da existência humana e espiritual, fazendo os cegos enxergar a verdade, os mudos pregarem o evangelho e os surdos escutarem as trombetas. Mas têm certas coisas que não se muda no destino cármico, sim, a alma perdida em suas conjecturas fica só cobrando sem querer pagar. Eu aprendi que o amor é uma forma de justiça dando a cada um a sua oportunidade de chegar ao seu mundo astral.</w:t>
      </w:r>
    </w:p>
    <w:p>
      <w:pPr>
        <w:pStyle w:val="Normal"/>
        <w:rPr>
          <w:szCs w:val="20"/>
        </w:rPr>
      </w:pPr>
      <w:r>
        <w:rPr>
          <w:szCs w:val="20"/>
        </w:rPr>
        <w:t>A luta pelas conquistas vai se alinhando na fronteira do intelecto e modificando o neutrom para romper as barreiras invisíveis que nos cercam de cuidados. Nossas vidas são de passagens, pequenas centelhas divinas que nos une e depois separa. Eu nasci sozinho e vou partir sozinho. O infinito irá cobrar as minhas conclusões deste aprendizado: o que eu aprendi, compreendi e ensinei.</w:t>
      </w:r>
    </w:p>
    <w:p>
      <w:pPr>
        <w:pStyle w:val="Normal"/>
        <w:rPr/>
      </w:pPr>
      <w:r>
        <w:rPr>
          <w:szCs w:val="20"/>
        </w:rPr>
        <w:t>Um homem não se evoluiu pelos livros, mas sim pela sua própria natureza, tudo que ele puder conquistar de Deus para seus caminhos.</w:t>
      </w:r>
    </w:p>
    <w:p>
      <w:pPr>
        <w:pStyle w:val="Normal"/>
        <w:rPr>
          <w:szCs w:val="20"/>
        </w:rPr>
      </w:pPr>
      <w:r>
        <w:rPr>
          <w:szCs w:val="20"/>
        </w:rPr>
        <w:t>A nova raça de habitantes terrestre será uma condição e condução alternativa destes milenares espíritos que não sabem o que fazem. Graças a Deus que muitos retornaram aos seus objetivos dentro de uma contagem celestial se impregnando da sabedoria que fez a transformação individual. Cada qual formou seu canto na sua individualidade arrastando a personalidade para dentro do circulo vital. Mas sempre tem os que roem a corda e com suas injurias eles promovem a desordem no tempo e no espaço. A estes a cobrança lhes será muito cara, pois sendo filhos do mesmo pai receberão pela sua conduta o que plantaram.</w:t>
      </w:r>
    </w:p>
    <w:p>
      <w:pPr>
        <w:pStyle w:val="Normal"/>
        <w:rPr>
          <w:szCs w:val="20"/>
        </w:rPr>
      </w:pPr>
      <w:r>
        <w:rPr>
          <w:szCs w:val="20"/>
        </w:rPr>
        <w:t xml:space="preserve">As pessoas não se respeitam e passam a alimentar a sua vingança particular por motivos fúteis, motivos que mais tarde irá revelar quem é o verdadeiro culpado nesta história. A cegueira cármica da cobrança não deixa refletir os sinais da nova era. Nova era que será o marco da separação do joio do trigo. Aqui existe o respeito, o amor e a esperança. </w:t>
      </w:r>
    </w:p>
    <w:p>
      <w:pPr>
        <w:pStyle w:val="Normal"/>
        <w:rPr/>
      </w:pPr>
      <w:r>
        <w:rPr>
          <w:szCs w:val="20"/>
        </w:rPr>
        <w:t>Eu fiquei triste com esta passagem: mulher, mulher, olha os teus pés que já começam a se deformar pela sua vida vulgar e pecaminosa contrariando seu destino passa a remoer suas falhas prejudicando quem mais lhe deu atenção.</w:t>
      </w:r>
    </w:p>
    <w:p>
      <w:pPr>
        <w:pStyle w:val="Normal"/>
        <w:rPr>
          <w:szCs w:val="20"/>
        </w:rPr>
      </w:pPr>
      <w:r>
        <w:rPr>
          <w:szCs w:val="20"/>
        </w:rPr>
        <w:t>Eu estava me preparando para sair, o ritual de desligamento temporário do físico é algo que assusta os principiantes, mas depois ele se torna uma porta aberta, quando chega um homem com um punhado de ouro em suas mãos. Ele veio e queira fazer uma troca, um pacto comigo. Eu prestei atenção na sua forma de aliciar, se fazendo de coitado, de uma pobre alma, na verdade ele esconde em seu intimo uma ganância perpetuada no poder. Coloquei minhas duas mãos para trás, um gesto de mostrar que não aceito estas oferendas e mesmo assim ele esfregava em mim o ouro.</w:t>
      </w:r>
    </w:p>
    <w:p>
      <w:pPr>
        <w:pStyle w:val="Normal"/>
        <w:rPr>
          <w:szCs w:val="20"/>
        </w:rPr>
      </w:pPr>
      <w:r>
        <w:rPr>
          <w:szCs w:val="20"/>
        </w:rPr>
        <w:t>A vida fácil deixa o destino vulgarizar seus adeptos e daí para frente às marcas vão se impregnando na couraça que esconde uma grande cobrança. O cerco começa a se fechar como uma hiena atrás da vitima e os enredos vão se tornando perigosos a ponto de quebrar a hegemonia do espírito consolador. A corda arrebenta e quem estiver no lado errado será arremessado ao precipício.</w:t>
      </w:r>
    </w:p>
    <w:p>
      <w:pPr>
        <w:pStyle w:val="Normal"/>
        <w:rPr>
          <w:szCs w:val="20"/>
        </w:rPr>
      </w:pPr>
      <w:r>
        <w:rPr>
          <w:szCs w:val="20"/>
        </w:rPr>
        <w:t>Um pequeno frasco tem os maiores venenos. É como um coração ferido que vomita seu ódio contaminando aos demais e colocando em xeque as conquistas do bem, pois o mal ficou somente esquecido. Nós conhecemos as pessoas dando a elas o que precisam, depois ao cortar estas ofertas vemos a reação delas. Umas se contentam e vão felizes, e outras não, elas partem para o empobrecimento do espírito jogando no inferno astral as suas vitimas do passado. Vão destruir com suas injurias os que lhe amavam.</w:t>
      </w:r>
    </w:p>
    <w:p>
      <w:pPr>
        <w:pStyle w:val="Normal"/>
        <w:rPr>
          <w:szCs w:val="20"/>
        </w:rPr>
      </w:pPr>
      <w:r>
        <w:rPr>
          <w:szCs w:val="20"/>
        </w:rPr>
        <w:t>Ouro e mais ouro, isso é tudo que todos querem. Eu vejo que este ouro é uma ilusão momentânea que refresca a alma, mas depois ele se torna um peso sombrio na sua existência.</w:t>
      </w:r>
    </w:p>
    <w:p>
      <w:pPr>
        <w:pStyle w:val="Normal"/>
        <w:rPr/>
      </w:pPr>
      <w:r>
        <w:rPr>
          <w:szCs w:val="20"/>
        </w:rPr>
        <w:t>Cada qual tem o seu tempo, a sua esfera de obediência, e ninguém pode se tornar escravo da falta de amor, de perdão e compreensão. Eu estou aqui, com minha ninfa e família, ajudando no que eu posso, pois sei que lá na frente todos serão unidos eternamente.</w:t>
      </w:r>
    </w:p>
    <w:p>
      <w:pPr>
        <w:pStyle w:val="Normal"/>
        <w:rPr>
          <w:szCs w:val="20"/>
        </w:rPr>
      </w:pPr>
      <w:r>
        <w:rPr>
          <w:szCs w:val="20"/>
        </w:rPr>
        <w:t>A pior coisa é um filho deste abnegado Pai lutando para destruir seus irmãos. Nunca façam isso, nunca destruam e se não puderem ajudar não prejudiquem. Até os chacais amam.</w:t>
      </w:r>
    </w:p>
    <w:p>
      <w:pPr>
        <w:pStyle w:val="Normal"/>
        <w:rPr>
          <w:szCs w:val="20"/>
        </w:rPr>
      </w:pPr>
      <w:r>
        <w:rPr>
          <w:szCs w:val="20"/>
        </w:rPr>
        <w:t>O homem passou aquele montão de ouro em meu corpo e eu fiquei só observando seus intentos. A tirania oculta no desprezo da consciência é uma verdade sem fé, pois ele acredita só naquilo.</w:t>
      </w:r>
    </w:p>
    <w:p>
      <w:pPr>
        <w:pStyle w:val="Normal"/>
        <w:rPr>
          <w:szCs w:val="20"/>
        </w:rPr>
      </w:pPr>
      <w:r>
        <w:rPr>
          <w:szCs w:val="20"/>
        </w:rPr>
        <w:t xml:space="preserve">Os trabalhos de indução cabalística de ontem abriram uma fenda neste etérico plano causando um choque magnético que desimpregnou a força negativa do padrão mental. Um lindo trabalho com os nagôs, caboclos e sereias. A nossa conquista absoluta na aproximação cabalística. </w:t>
      </w:r>
    </w:p>
    <w:p>
      <w:pPr>
        <w:pStyle w:val="Normal"/>
        <w:rPr>
          <w:szCs w:val="20"/>
        </w:rPr>
      </w:pPr>
      <w:r>
        <w:rPr>
          <w:szCs w:val="20"/>
        </w:rPr>
        <w:t>_ Cabala, use da cabala, meu filho. Pai Seta Branca.</w:t>
      </w:r>
    </w:p>
    <w:p>
      <w:pPr>
        <w:pStyle w:val="Normal"/>
        <w:rPr>
          <w:szCs w:val="20"/>
        </w:rPr>
      </w:pPr>
      <w:r>
        <w:rPr>
          <w:szCs w:val="20"/>
        </w:rPr>
        <w:t>E assim fiz, usei a força cabalística para limpar a nossa estrada e alimentar de cura nossos espíritos.</w:t>
      </w:r>
    </w:p>
    <w:p>
      <w:pPr>
        <w:pStyle w:val="Normal"/>
        <w:rPr/>
      </w:pPr>
      <w:r>
        <w:rPr>
          <w:szCs w:val="20"/>
        </w:rPr>
        <w:t>Mulher, mulher! Olha por onde andas e o que afirma dizer.</w:t>
      </w:r>
    </w:p>
    <w:p>
      <w:pPr>
        <w:pStyle w:val="Normal"/>
        <w:rPr/>
      </w:pPr>
      <w:r>
        <w:rPr>
          <w:szCs w:val="20"/>
        </w:rPr>
        <w:t>O galo cantou três vezes antes de o Cristo ser entregue aos soldados roman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9.02.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27:00Z</dcterms:created>
  <dc:creator>betezek</dc:creator>
  <dc:description/>
  <cp:keywords/>
  <dc:language>en-US</dc:language>
  <cp:lastModifiedBy>.</cp:lastModifiedBy>
  <cp:lastPrinted>2014-06-30T15:21:00Z</cp:lastPrinted>
  <dcterms:modified xsi:type="dcterms:W3CDTF">2015-02-19T11:43:00Z</dcterms:modified>
  <cp:revision>8</cp:revision>
  <dc:subject/>
  <dc:title>BASE</dc:title>
</cp:coreProperties>
</file>