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NSÃO ETÉRICA</w:t>
      </w:r>
    </w:p>
    <w:p>
      <w:pPr>
        <w:pStyle w:val="Normal"/>
        <w:rPr/>
      </w:pPr>
      <w:r>
        <w:rPr/>
        <w:t>Salve Deus!</w:t>
      </w:r>
    </w:p>
    <w:p>
      <w:pPr>
        <w:pStyle w:val="Normal"/>
        <w:rPr/>
      </w:pPr>
      <w:r>
        <w:rPr/>
        <w:t>Voltei. Voltei novamente a minha mansão etérica.</w:t>
      </w:r>
    </w:p>
    <w:p>
      <w:pPr>
        <w:pStyle w:val="Normal"/>
        <w:rPr/>
      </w:pPr>
      <w:r>
        <w:rPr/>
        <w:t>Eu faço uma comparação física com os planos espirituais. A cada pé direito, a cada pedacinho que eu edifico no templo é mais um pedacinho que eu construo na minha mansão espiritual.</w:t>
      </w:r>
    </w:p>
    <w:p>
      <w:pPr>
        <w:pStyle w:val="Normal"/>
        <w:rPr/>
      </w:pPr>
      <w:r>
        <w:rPr/>
        <w:t>Hoje foi um dia de festa, foi como uma pré-inauguração da grande mansão que estou levantando com muito suor da terra, mas gratificante no ponto de vista de minha individualidade. Muitos convidados foram conhecer. Minha família, meus amigos de missão, todos encantados com este espaço além terra. Os muitos cômodos entre salas, quartos, cozinha e outras dependências que se interligam uma com a outra sem precisar sair dali. Muito grande, nossa, eles se perdiam lá dentro e abriam portas para entrar em outros aposentos. Eu estava feliz, porque agora a minha família Apurê já tem um canal direto com esta mansão.</w:t>
      </w:r>
    </w:p>
    <w:p>
      <w:pPr>
        <w:pStyle w:val="Normal"/>
        <w:rPr/>
      </w:pPr>
      <w:r>
        <w:rPr/>
        <w:t>Todo bônus que Pai Seta Branca me retribuiu pela assistência, pela construção, pelos trabalhos realizados em terra em favor de sua casa de luz e amor, eu empreguei na compra e construção deste espaço. Eu não posso desperdiçar o tempo e nem os bônus espirituais, como empreendedor em não espero acontecer, eu vou e faço, porque conheço o sistema, conheço as conquistas do outro lado da vida eterna.</w:t>
      </w:r>
    </w:p>
    <w:p>
      <w:pPr>
        <w:pStyle w:val="Normal"/>
        <w:rPr/>
      </w:pPr>
      <w:r>
        <w:rPr/>
        <w:t>Foi só alegria esta noite, foi emocionante ver que a cada momento que eu construo aqui no templo mais uma benfeitoria se levanta na minha mansão. Esta grande conquista se dá pela força do amor incondicional, não pelos pensamentos vagos e pelos sonhos, se dá pela razão de um longo trabalho de respeito ao próximo. Eu não tomo os sonhos de ninguém, aliás, eu ajudo a concretizar estes sonhos, mas dentro de uma cultura real e não ilusória. Todos sonham em ter isso e aquilo, mas não movem uma pedra sequer para realizar. Ficam só resmungando suas fantasias sem estabelecer a cultura que o trouxe de volta para a terra. Eu digo que aqui na terra é onde se constrói a sua evolução mantendo contato com seu eu espiritual para beneficiar sua conquista na eternidade.</w:t>
      </w:r>
    </w:p>
    <w:p>
      <w:pPr>
        <w:pStyle w:val="Normal"/>
        <w:rPr/>
      </w:pPr>
      <w:r>
        <w:rPr/>
        <w:t>As portas se abriam e as pessoas se encontravam dentro da mansão. As crianças corriam pelos vários aposentos perdidas em suas simplicidades. O espaço que eu estou edificando é como se fosse uma quadra da terra, todos divididos simetricamente. É muito grande mesmo, porque o meu povo precisa de espaço e de um lugar para ter como destino.</w:t>
      </w:r>
    </w:p>
    <w:p>
      <w:pPr>
        <w:pStyle w:val="Normal"/>
        <w:rPr/>
      </w:pPr>
      <w:r>
        <w:rPr/>
        <w:t>Eu estava andando e reparando que ainda faltam alguns detalhes, alguns retoques que precisam ser executados, mas preciso de mais bônus para realizá-los. Então mãos a obra no templo de Pai Seta Branca para a conquista deste término e deixar tudo arrumadinho, tudo aprumado com nossas cabeças. Nós só conquistamos estes merecimentos, meus irmãos, com o trabalho que temos no sacerdócio. Cada um que traga a sua telha, que traga o seu tijolo e a sua alegria é mais um ponto de referencia para edificar o seu caminho. Eu, durante 40 anos de sacerdócio, venho tendo este trabalho na terra e no céu. São pedacinhos que vão se compondo, vão se unificando, vão ganhando formas e tão logo a conquista se realiza. É como um artesão que pega o barro e vai moldado um objeto de decoração. Nós temos o barro, mas não sabemos lidar com ele, então ele seca e parte em mil pedaços desfazendo a sua alegria. Agora se você tem conhecimento do manuseio deste barro e com precisão técnica vai moldando ele nunca irá se quebrar.</w:t>
      </w:r>
    </w:p>
    <w:p>
      <w:pPr>
        <w:pStyle w:val="Normal"/>
        <w:rPr/>
      </w:pPr>
      <w:r>
        <w:rPr/>
        <w:t>O tempo estava esgotando e as visitas tinham que voltar para seus mundos. Na despedia eu parei na grande varanda em redor desta mansão e fiquei olhando para o céu azul claro e vários pontos de luz branca circulavam. Eram as naves fazendo a interligação com a terra e muitos que estavam aqui estavam já dentro delas retornando ao seu mundo físico. Eu fiquei um tempo a mais para ainda dar uns retoques, porque havia conquistado mais alguns bônus espirituais na construção do novo templo. Sei que é difícil trabalhar sozinho para erguer, mas com amor, não com interesse nisso ou naquilo só para mostrar que sou responsável pela missão. O que eu faço é com respeito a esta missão que me foi confiada por Pai Seta Branca e por Tia Neiva. Não foram os homens que me entregaram esta chave, mas o mundo espiritual com muito carinho.</w:t>
      </w:r>
    </w:p>
    <w:p>
      <w:pPr>
        <w:pStyle w:val="Normal"/>
        <w:rPr/>
      </w:pPr>
      <w:r>
        <w:rPr/>
        <w:t>As naves continuavam a circular no espaço etérico e eu reparava os pedacinhos que precisavam para deixar completa a minha alegria. A maior felicidade que eu tive é saber que meus irmãos foram me visitar, foram conhecer, foram sentir a grandeza de um trabalho árduo que é ser jaguar em tempo inteiro.</w:t>
      </w:r>
    </w:p>
    <w:p>
      <w:pPr>
        <w:pStyle w:val="Normal"/>
        <w:rPr/>
      </w:pPr>
      <w:r>
        <w:rPr/>
        <w:t>Ou somos missionários ou somos utilizadores das ferramentas. Eu não vejo a missão assim, eu vejo completamente integrada ao eu interior. Nós somos colaboradores que tem um objetivo na terra e no céu. Não vejam somente terra, somente matéria, vejam o que estão construindo além este mundo físico. Se todos só pensarem terra nunca terão nada no céu. Eu vejo muitos espíritos sem rumo e sem direção, sem nada, porque nunca tiveram tempo para Deus, nunca sentaram suas cabeças e raciocinaram. Então para se protegerem se infiltram em cavernas úmidas e lodosas e ficam ali perecendo pela falta de luz. Eles mesmos sendo ricos na terra não fizeram nada em seus benefícios e agora pagam pela falta de consciência astral. Toda porta que eu bati e fui mal atendido haverá uma reparação, não porque eu quero que seja assim, mas porque não quiseram receber o evangelho de Jesus. E o Evangelho não é o livro que se lê, mas são as mensagens que você compreendeu do Grande Mestre na sua eterna busca de conhecimento. Vejam o canto do cavaleiro verde especial:</w:t>
      </w:r>
    </w:p>
    <w:p>
      <w:pPr>
        <w:pStyle w:val="Normal"/>
        <w:spacing w:before="280" w:after="280"/>
        <w:jc w:val="both"/>
        <w:rPr>
          <w:sz w:val="24"/>
        </w:rPr>
      </w:pPr>
      <w:r>
        <w:rPr>
          <w:sz w:val="24"/>
        </w:rPr>
        <w:t>Salve Deus!</w:t>
      </w:r>
    </w:p>
    <w:p>
      <w:pPr>
        <w:pStyle w:val="Normal"/>
        <w:spacing w:before="280" w:after="280"/>
        <w:jc w:val="both"/>
        <w:rPr>
          <w:sz w:val="24"/>
        </w:rPr>
      </w:pPr>
      <w:r>
        <w:rPr>
          <w:sz w:val="24"/>
        </w:rPr>
        <w:t> </w:t>
      </w:r>
      <w:r>
        <w:rPr>
          <w:rFonts w:eastAsia="Verdana"/>
          <w:sz w:val="24"/>
        </w:rPr>
        <w:t xml:space="preserve"> </w:t>
      </w:r>
      <w:r>
        <w:rPr>
          <w:sz w:val="24"/>
        </w:rPr>
        <w:t> </w:t>
      </w:r>
      <w:r>
        <w:rPr>
          <w:sz w:val="24"/>
        </w:rPr>
        <w:t>Oh! Jesus! Esta é à hora da individualidade.</w:t>
      </w:r>
    </w:p>
    <w:p>
      <w:pPr>
        <w:pStyle w:val="Normal"/>
        <w:spacing w:before="280" w:after="280"/>
        <w:jc w:val="both"/>
        <w:rPr>
          <w:sz w:val="24"/>
        </w:rPr>
      </w:pPr>
      <w:r>
        <w:rPr>
          <w:sz w:val="24"/>
        </w:rPr>
        <w:t> </w:t>
      </w:r>
      <w:r>
        <w:rPr>
          <w:rFonts w:eastAsia="Verdana"/>
          <w:sz w:val="24"/>
        </w:rPr>
        <w:t xml:space="preserve"> </w:t>
      </w:r>
      <w:r>
        <w:rPr>
          <w:sz w:val="24"/>
        </w:rPr>
        <w:t>Eu sou aquele Cavaleiro Especial, que um dia tombou pela força irredutível do meu triste pensamento.</w:t>
      </w:r>
    </w:p>
    <w:p>
      <w:pPr>
        <w:pStyle w:val="Normal"/>
        <w:spacing w:before="280" w:after="280"/>
        <w:jc w:val="both"/>
        <w:rPr>
          <w:sz w:val="24"/>
        </w:rPr>
      </w:pPr>
      <w:r>
        <w:rPr>
          <w:sz w:val="24"/>
        </w:rPr>
        <w:t> </w:t>
      </w:r>
      <w:r>
        <w:rPr>
          <w:rFonts w:eastAsia="Verdana"/>
          <w:sz w:val="24"/>
        </w:rPr>
        <w:t xml:space="preserve"> </w:t>
      </w:r>
      <w:r>
        <w:rPr>
          <w:sz w:val="24"/>
        </w:rPr>
        <w:t> </w:t>
      </w:r>
      <w:r>
        <w:rPr>
          <w:sz w:val="24"/>
        </w:rPr>
        <w:t>Arrependido, atravessei mares, terras e espaço, em busca da tua compreensão, e pela missão me confiastes. Sou aquele Cavaleiro, Jesus, porém, que hora sabe o que quer.</w:t>
      </w:r>
    </w:p>
    <w:p>
      <w:pPr>
        <w:pStyle w:val="Normal"/>
        <w:spacing w:before="280" w:after="280"/>
        <w:jc w:val="both"/>
        <w:rPr>
          <w:sz w:val="24"/>
        </w:rPr>
      </w:pPr>
      <w:r>
        <w:rPr>
          <w:sz w:val="24"/>
        </w:rPr>
        <w:t> </w:t>
      </w:r>
      <w:r>
        <w:rPr>
          <w:rFonts w:eastAsia="Verdana"/>
          <w:sz w:val="24"/>
        </w:rPr>
        <w:t xml:space="preserve"> </w:t>
      </w:r>
      <w:r>
        <w:rPr>
          <w:sz w:val="24"/>
        </w:rPr>
        <w:t>Quero a ti Jesus querido, com os poderes do meu Pai Celestial que está no Céu. São vidas com destinos iguais, são laços de amor que nos impulsão para um mundo melhor, a nova era!</w:t>
      </w:r>
    </w:p>
    <w:p>
      <w:pPr>
        <w:pStyle w:val="Normal"/>
        <w:spacing w:before="280" w:after="280"/>
        <w:jc w:val="both"/>
        <w:rPr>
          <w:sz w:val="24"/>
        </w:rPr>
      </w:pPr>
      <w:r>
        <w:rPr>
          <w:sz w:val="24"/>
        </w:rPr>
        <w:t> </w:t>
      </w:r>
      <w:r>
        <w:rPr>
          <w:rFonts w:eastAsia="Verdana"/>
          <w:sz w:val="24"/>
        </w:rPr>
        <w:t xml:space="preserve"> </w:t>
      </w:r>
      <w:r>
        <w:rPr>
          <w:sz w:val="24"/>
        </w:rPr>
        <w:t> </w:t>
      </w:r>
      <w:r>
        <w:rPr>
          <w:sz w:val="24"/>
        </w:rPr>
        <w:t>A felicidade dos povos, na cura desobsessiva é o que vivemos. Sou Cavaleiro Especial, sou Jaguar, trabalhando em busca de minhas heranças transcendentais, que fortalecem o meu Sol Interior, fazendo este poder decrescente iniciático da cura do Plexo físico.</w:t>
      </w:r>
    </w:p>
    <w:p>
      <w:pPr>
        <w:pStyle w:val="Normal"/>
        <w:spacing w:before="280" w:after="280"/>
        <w:jc w:val="both"/>
        <w:rPr>
          <w:sz w:val="24"/>
        </w:rPr>
      </w:pPr>
      <w:r>
        <w:rPr>
          <w:sz w:val="24"/>
        </w:rPr>
        <w:t> </w:t>
      </w:r>
      <w:r>
        <w:rPr>
          <w:rFonts w:eastAsia="Verdana"/>
          <w:sz w:val="24"/>
        </w:rPr>
        <w:t xml:space="preserve"> </w:t>
      </w:r>
      <w:r>
        <w:rPr>
          <w:sz w:val="24"/>
        </w:rPr>
        <w:t> </w:t>
      </w:r>
      <w:r>
        <w:rPr>
          <w:sz w:val="24"/>
        </w:rPr>
        <w:t>E em teu santo nome, partirei sempre com -0-// em Cristo Jesus.</w:t>
      </w:r>
    </w:p>
    <w:p>
      <w:pPr>
        <w:pStyle w:val="Normal"/>
        <w:rPr>
          <w:sz w:val="24"/>
        </w:rPr>
      </w:pPr>
      <w:r>
        <w:rPr>
          <w:sz w:val="24"/>
        </w:rPr>
      </w:r>
    </w:p>
    <w:p>
      <w:pPr>
        <w:pStyle w:val="Normal"/>
        <w:rPr/>
      </w:pPr>
      <w:r>
        <w:rPr/>
        <w:t>Este fato é a sua conquista.</w:t>
      </w:r>
    </w:p>
    <w:p>
      <w:pPr>
        <w:pStyle w:val="Normal"/>
        <w:rPr/>
      </w:pPr>
      <w:r>
        <w:rPr/>
        <w:t>Voltei. Olhei no relógio da parede da sala e eram 4h45m. Sem mais e nem menos todos voltaram para suas origens. Eu continuo pregando as tábuas do meu destino na casa de Pai Seta Branca.</w:t>
      </w:r>
    </w:p>
    <w:p>
      <w:pPr>
        <w:pStyle w:val="Normal"/>
        <w:rPr/>
      </w:pPr>
      <w:r>
        <w:rPr/>
        <w:t>Salve Deus!</w:t>
      </w:r>
    </w:p>
    <w:p>
      <w:pPr>
        <w:pStyle w:val="Normal"/>
        <w:rPr/>
      </w:pPr>
      <w:r>
        <w:rPr/>
        <w:t>Adjunto Apurê</w:t>
      </w:r>
    </w:p>
    <w:p>
      <w:pPr>
        <w:pStyle w:val="Normal"/>
        <w:rPr/>
      </w:pPr>
      <w:r>
        <w:rPr/>
        <w:t>01.07.201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8:46:00Z</dcterms:created>
  <dc:creator>betezek</dc:creator>
  <dc:description/>
  <cp:keywords/>
  <dc:language>en-US</dc:language>
  <cp:lastModifiedBy>.</cp:lastModifiedBy>
  <cp:lastPrinted>2014-06-30T15:21:00Z</cp:lastPrinted>
  <dcterms:modified xsi:type="dcterms:W3CDTF">2015-07-01T08:57:00Z</dcterms:modified>
  <cp:revision>8</cp:revision>
  <dc:subject/>
  <dc:title>BASE</dc:title>
</cp:coreProperties>
</file>