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emos vida em dois planos, enquanto uma dorme na terra a outra acorda no céu”. Adjunto Apurê – 07.04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47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4-08T00:47:00Z</dcterms:modified>
  <cp:revision>2</cp:revision>
  <dc:subject/>
  <dc:title>BASE</dc:title>
</cp:coreProperties>
</file>