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ERSÃO</w:t>
      </w:r>
    </w:p>
    <w:p>
      <w:pPr>
        <w:pStyle w:val="Normal"/>
        <w:rPr/>
      </w:pPr>
      <w:r>
        <w:rPr/>
        <w:t>Salve Deus!</w:t>
      </w:r>
    </w:p>
    <w:p>
      <w:pPr>
        <w:pStyle w:val="Normal"/>
        <w:rPr/>
      </w:pPr>
      <w:r>
        <w:rPr/>
        <w:t>As dificuldades são como cola que grudam em nossos destinos trazendo sofrimento, insatisfação e tormento.</w:t>
      </w:r>
    </w:p>
    <w:p>
      <w:pPr>
        <w:pStyle w:val="Normal"/>
        <w:rPr/>
      </w:pPr>
      <w:r>
        <w:rPr/>
        <w:t>Esta história começou, ontem, na casa de minha filha com a presença de um índio. Um espírito simples como a natureza, só que conhecedor da técnica, ele veio com um chocalho em suas mãos me oferecendo. Este chocalho era o guiso de uma cobra cascavel onde ele fazia sua pajelança. Ele ficou com suas duas mãos me oferecendo este chocalho. Seus cabelos prestos lisos sem cocar sem nada, somente este guiso como oferenda. Xingu, sim, povo do Xingu, das matas frondosas. Minha filha parada em minha frente na mesa de jantar foi quando ele começou a cantar. Eu ouvia sua oferenda ao Deus Sol a Deusa Lua, este canto foi tão forte que eu queria é sair dançando pela casa. Tive que me agüentar, me segurar, mas foi bom, foi uma limpeza espiritual de cura, de amor e de respeito.</w:t>
      </w:r>
    </w:p>
    <w:p>
      <w:pPr>
        <w:pStyle w:val="Normal"/>
        <w:rPr/>
      </w:pPr>
      <w:r>
        <w:rPr/>
        <w:t>Voltamos de madrugada para casa e aqui o desenrolar deste trabalho foi mais sério. O espírito cobrador não queria saber de nada, queria a morte como pagamento da divida. Não minha, mas de quem ele estava atuando. Subimos, sim, nos planos espirituais tudo tem maior controle da situação e é por lá que as transformações começam. Foi uma luta de doutrinação, porque muitos bônus foram usados como pagamento, mas ele não aceitava, não eram meus que ele queria. O caso foi ficando difícil, mas com a técnica dos grandes iniciados o devedor passou a ser credor. O espírito de repente se viu numa rede magnética, porque ele não enxergava a verdade, ele queria destruir. A manipulação das energias em consonância com os iluminados seres de outra dimensão me possibilitou fazer esta troca. Quando ele viu que tudo mudou ficou sem ação, daí sim, as dores da cobrança se tornaram perdão no amor. Gastei muitos bônus, nossa, cheguei de volta para casa sem forças, mas consegui reverter este quadro triste em um ponto de esperança.</w:t>
      </w:r>
    </w:p>
    <w:p>
      <w:pPr>
        <w:pStyle w:val="Normal"/>
        <w:rPr/>
      </w:pPr>
      <w:r>
        <w:rPr/>
        <w:t>O sol raiou e eu de olhos abertos, cansado, sem energias, mas preparado para enfrentar mais um dia atendimento de caridade. O angical está chegando e batendo nas portas dos jaguares, são estes elitrios que precisam passar para Deus e assim libertar nossos caminhos para a nova era. Sem esta libertação a terra continuará sempre a mesma, sempre dando e tirando, muitas vezes tirando até mais do que dá.</w:t>
      </w:r>
    </w:p>
    <w:p>
      <w:pPr>
        <w:pStyle w:val="Normal"/>
        <w:rPr/>
      </w:pPr>
      <w:r>
        <w:rPr/>
        <w:t>O reflexo de nossa existência só será sentido na abertura do triângulo divino que fará a preleção da nossa evolução ou involução. Quem compreendeu a ciência do Mestre Jesus verá o quão belo é ter em suas mãos o cálice da vida eterna. Já os que desafiaram suas reencarnações deverão ser submetidos a sua provação final.</w:t>
      </w:r>
    </w:p>
    <w:p>
      <w:pPr>
        <w:pStyle w:val="Normal"/>
        <w:rPr/>
      </w:pPr>
      <w:r>
        <w:rPr/>
        <w:t>Eu não posso opinar sobre as vidas que seguem seus destinos, mas posso dar uma mãozinha para que tudo transcorra em paz, em harmonia e em equilíbrio. Quando estamos sendo atuados por forças nós abrimos uma porta que serve para ter contato direto. Esta abertura se não for bem assistida se transforma em dor fazendo a alma penar por vários ciclos até que ela mude sua roupagem. A dor do pranto entristece o coração e ele passa a emitir a freqüência negativa, e é aqui que eu quero chegar, se o negativo prevalecer o positivo é destruído. Para vencer a negatividade é preciso mudar sua freqüência fazendo a peregrinação para uma seara divina e lá com humildade receber as oferendas dos seus mentores.</w:t>
      </w:r>
    </w:p>
    <w:p>
      <w:pPr>
        <w:pStyle w:val="Normal"/>
        <w:rPr/>
      </w:pPr>
      <w:r>
        <w:rPr/>
        <w:t>Trocar de energia é como trocar de roupa, simples assim, mas o cuidado para não transformar os átomos em uma bomba é que nos leva ao verdadeiro caminho do mestre jaguar. Ciência e fé, razão imprescindível da nossa oração, o verbo divino. Todos já aprenderam a manipular este verbo que começa com “Eu sou”, depois vai se afinando com as entrelinhas da obediência cármica que modifica o padrão do seu eu interior. A presença do uno em espírito e em verdade faz uma retrospectiva existencial.</w:t>
      </w:r>
    </w:p>
    <w:p>
      <w:pPr>
        <w:pStyle w:val="Normal"/>
        <w:rPr/>
      </w:pPr>
      <w:r>
        <w:rPr/>
        <w:t>Ser cientista espiritual requer o conhecimento da técnica renovadora, sim, pois quando uma energia está estagnada no caminho ela fica ali trazendo enfermidades. Somente vamos manipular uma energia espiritual pela técnica, sem isso ela vai continuar ali fazendo um papel de inconsciência. O negativo se atrai e o positivo retrai. Quem vive positivamente não convive negativamente.</w:t>
      </w:r>
    </w:p>
    <w:p>
      <w:pPr>
        <w:pStyle w:val="Normal"/>
        <w:rPr/>
      </w:pPr>
      <w:r>
        <w:rPr/>
        <w:t>Vamos brilhar por todo este universo cantando as mais belas canções de luz. Vamos emitir nossa chave em beneficio dos encarnados e desencarnados provando que a sabedoria é nobre em seu caráter altaneiro, pois quem canta seus males espanta.</w:t>
      </w:r>
    </w:p>
    <w:p>
      <w:pPr>
        <w:pStyle w:val="Normal"/>
        <w:rPr/>
      </w:pPr>
      <w:r>
        <w:rPr/>
        <w:t>Fiz a minha parte, transformei a morte em vida, subi aos encantos do amanhecer para receber minha oração e trouxe embalsamadas as mais lindas rosas do destino que alimentam outros a minha volta.</w:t>
      </w:r>
    </w:p>
    <w:p>
      <w:pPr>
        <w:pStyle w:val="Normal"/>
        <w:rPr/>
      </w:pPr>
      <w:r>
        <w:rPr/>
        <w:t>Sou mestre jaguar.</w:t>
      </w:r>
    </w:p>
    <w:p>
      <w:pPr>
        <w:pStyle w:val="Normal"/>
        <w:rPr/>
      </w:pPr>
      <w:r>
        <w:rPr/>
        <w:t>Salve Deus!</w:t>
      </w:r>
    </w:p>
    <w:p>
      <w:pPr>
        <w:pStyle w:val="Normal"/>
        <w:rPr/>
      </w:pPr>
      <w:r>
        <w:rPr/>
        <w:t>Adjunto Apurê</w:t>
      </w:r>
    </w:p>
    <w:p>
      <w:pPr>
        <w:pStyle w:val="Normal"/>
        <w:rPr/>
      </w:pPr>
      <w:r>
        <w:rPr/>
        <w:t>11.04.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11:22:00Z</dcterms:created>
  <dc:creator>betezek</dc:creator>
  <dc:description/>
  <cp:keywords/>
  <dc:language>en-US</dc:language>
  <cp:lastModifiedBy>.</cp:lastModifiedBy>
  <cp:lastPrinted>2014-06-30T15:21:00Z</cp:lastPrinted>
  <dcterms:modified xsi:type="dcterms:W3CDTF">2015-04-11T11:52:00Z</dcterms:modified>
  <cp:revision>12</cp:revision>
  <dc:subject/>
  <dc:title>BASE</dc:title>
</cp:coreProperties>
</file>