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INVASÃO</w:t>
      </w:r>
    </w:p>
    <w:p>
      <w:pPr>
        <w:pStyle w:val="Normal"/>
        <w:rPr>
          <w:szCs w:val="20"/>
        </w:rPr>
      </w:pPr>
      <w:r>
        <w:rPr>
          <w:szCs w:val="20"/>
        </w:rPr>
        <w:t>Salve Deus!</w:t>
      </w:r>
    </w:p>
    <w:p>
      <w:pPr>
        <w:pStyle w:val="Normal"/>
        <w:rPr/>
      </w:pPr>
      <w:r>
        <w:rPr>
          <w:szCs w:val="20"/>
        </w:rPr>
        <w:t>Com muito custo e precisão do mundo espiritual foi impedido de acontecer uma invasão em nossa área templária.</w:t>
      </w:r>
    </w:p>
    <w:p>
      <w:pPr>
        <w:pStyle w:val="Normal"/>
        <w:rPr/>
      </w:pPr>
      <w:r>
        <w:rPr>
          <w:szCs w:val="20"/>
        </w:rPr>
        <w:t>Noite difícil, noite de muito trabalho, pois uma organização maculada pela mente humana formou o desejo de haver uma invasão territorial como forma de nos prejudicar, de nos trazer aborrecimentos materiais. Eu, ao chegar neste mundo invisível, dei de cara com esta triste noticia e me coloquei a trabalhar, manipular e destrinchar esta concepção doentia.</w:t>
      </w:r>
    </w:p>
    <w:p>
      <w:pPr>
        <w:pStyle w:val="Normal"/>
        <w:rPr>
          <w:szCs w:val="20"/>
        </w:rPr>
      </w:pPr>
      <w:r>
        <w:rPr>
          <w:szCs w:val="20"/>
        </w:rPr>
        <w:t>Os espíritos das trevas estavam endossando esta atitude da terra por onde as juras de morte e da vida se contradizem no aspecto sombrio de cada conduta involutiva que se prenuncia nesta nova era. Estes pactos deverão ser cobrados para redimir um erro de inexperiência dos que se intitulam donos deste pedaço de chão. Tudo pertence a Deus e a ele será entregue. Nenhum homem pode tomar o que não lhe pertence, e somente os donos desta verdade podem realizar os feitos necessários para responsabilizar os que buscam outras afinidades para causar o mau. Os maus com o mau se dão eternamente. Mais tarde no fechamento deste ciclo veremos o descortinar da nossa caminhada separando os invólucros bons e maus da realidade orgânica.</w:t>
      </w:r>
    </w:p>
    <w:p>
      <w:pPr>
        <w:pStyle w:val="Normal"/>
        <w:rPr>
          <w:szCs w:val="20"/>
        </w:rPr>
      </w:pPr>
      <w:r>
        <w:rPr>
          <w:szCs w:val="20"/>
        </w:rPr>
        <w:t>Esta invasão foi contida der forma direta com a presença da grande legião de Mestre Lazaro, de Reili e Dubali, dos cavaleiros verdes especiais e das guias missionárias. Tudo em sua ordem e sem violência, tudo para recompor este cenário do solo sagrado por onde milhares de espíritos encontram a sua paz e o seu destino. Vejam bem, se algo acontecer com este solo sagrado por conseqüência danosa estes espíritos não encontrando mais um lugar para saciar a fome e sede, eles se revoltarão contra quem de direito os impediu de receberem o tratamento e a luz para seguirem seus destinos. Eles se voltarão contra os maus feitores da disciplina espiritual, daí nem eu sei o que pode acontecer. Estas nuvens escuras sairão dos calabouços, das cavernas e atuarão diretamente no propósito de vingança. Nós somos do bem, mas quem interferir no nosso trabalho de ensinar o evangelho de Jesus deverá agüentar a sua desonestidade. Por aqui passam milhares de forças que se entrelaçam na doce magia do amor incondicional fazendo um dorcéu de luzes curadoras, é o chamado milagre da nova era e do terceiro milênio. Quem estiver contra nós, estará contra a evolução do seu próprio espírito.</w:t>
      </w:r>
    </w:p>
    <w:p>
      <w:pPr>
        <w:pStyle w:val="Normal"/>
        <w:rPr>
          <w:szCs w:val="20"/>
        </w:rPr>
      </w:pPr>
      <w:r>
        <w:rPr>
          <w:szCs w:val="20"/>
        </w:rPr>
        <w:t>Os invasores foram saindo, debandando suas ferramentas e correndo sem direção. Ficamos nós de honra e guarda fechando nossas fronteiras para não deixar os chacais vivos se aproveitarem da nossa missão para nos prejudicar. Aqui é uma casa de Pai Seta Branca, de Nosso Senhor Jesus Cristo, de Deus Pai Todo Poderoso. Quem lutar contra ela está lutando contra o maior poder na terra.</w:t>
      </w:r>
    </w:p>
    <w:p>
      <w:pPr>
        <w:pStyle w:val="Normal"/>
        <w:rPr/>
      </w:pPr>
      <w:r>
        <w:rPr>
          <w:szCs w:val="20"/>
        </w:rPr>
        <w:t>O silencio voltou a reinar, a paz voltou a ser contemplada com o raiar do sol na linha do horizonte. É Deus na sua figura simples e hieroglífica. Somos nós filhos do altíssimo que nos libertamos ou nos endividamos, basta uma atitude para demonstrar quanto ainda somos pequenos. A honestidade humana é como um pedaço de papel que se escreve o que quiser, mas depois deverá ler esta assinatura em voz alta diante do seu altar.</w:t>
      </w:r>
    </w:p>
    <w:p>
      <w:pPr>
        <w:pStyle w:val="Normal"/>
        <w:rPr>
          <w:szCs w:val="20"/>
        </w:rPr>
      </w:pPr>
      <w:r>
        <w:rPr>
          <w:szCs w:val="20"/>
        </w:rPr>
        <w:t>Homens desta terra revejam suas leis antes que o crepúsculo desça como uma nuvem escura e tapando seus olhos e os deixem perdidos em suas conjecturas. Ser livre é ser feliz, é ser sociável, é estar liberto das armadilhas do destino cármico.</w:t>
      </w:r>
    </w:p>
    <w:p>
      <w:pPr>
        <w:pStyle w:val="Normal"/>
        <w:rPr/>
      </w:pPr>
      <w:r>
        <w:rPr>
          <w:szCs w:val="20"/>
        </w:rPr>
        <w:t>Não faça mal a quem faz o bem, pois o mal é uma arma dos que são contra Deus, contra Jesu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7.02.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1:55:00Z</dcterms:created>
  <dc:creator>betezek</dc:creator>
  <dc:description/>
  <cp:keywords/>
  <dc:language>en-US</dc:language>
  <cp:lastModifiedBy>.</cp:lastModifiedBy>
  <cp:lastPrinted>2014-06-30T15:21:00Z</cp:lastPrinted>
  <dcterms:modified xsi:type="dcterms:W3CDTF">2015-02-27T12:17:00Z</dcterms:modified>
  <cp:revision>13</cp:revision>
  <dc:subject/>
  <dc:title>BASE</dc:title>
</cp:coreProperties>
</file>