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UNIÃO</w:t>
      </w:r>
    </w:p>
    <w:p>
      <w:pPr>
        <w:pStyle w:val="Normal"/>
        <w:rPr/>
      </w:pPr>
      <w:r>
        <w:rPr/>
        <w:t>Salve Deus!</w:t>
      </w:r>
    </w:p>
    <w:p>
      <w:pPr>
        <w:pStyle w:val="Normal"/>
        <w:rPr/>
      </w:pPr>
      <w:r>
        <w:rPr/>
        <w:t>Vamos esquecer as meras formalidades e vamos entrar de peito aberto nos compromissos de nossa missão, de nossa vida e de nossa realidade.</w:t>
      </w:r>
    </w:p>
    <w:p>
      <w:pPr>
        <w:pStyle w:val="Normal"/>
        <w:rPr/>
      </w:pPr>
      <w:r>
        <w:rPr/>
        <w:t>Eu estive esta noite, apesar do intenso frio na terra do sul, o espírito é liberto deste efeito e agasalhado pela luz ele percorre as dimensões em busca de sua espiritualização. Olha, têm certos lugares nos planos mais densos que é muito frio, ali o espírito sente frio mesmo, porque é um mundo gelado e esquecido pela divina presença. Somente após ser criada esta doutrina que estes espíritos passaram a ter assistência dos mentores. Antes não havia possibilidade alguma deles penetrarem nestes mundos, pois não havia energia ectoplasmática para atendê-los. Agora com esta força desindividualizada dos plexos iniciáticos foi possível adentrar a este mundo e fazer a reparação. Somos combatidos por estas forças que não querem receber, que não querem sair de suas cavernas, pois criaram verdadeiras cidades com habitações coletivas.</w:t>
      </w:r>
    </w:p>
    <w:p>
      <w:pPr>
        <w:pStyle w:val="Normal"/>
        <w:rPr/>
      </w:pPr>
      <w:r>
        <w:rPr/>
        <w:t>Esta reunião foi mais ou menos assim. Eu e minha ninfa chegamos a um lugar, era uma oficina de iniciantes, e ali estavam os homens trabalhando. Só que foi um pretexto para me chamar nesta oportunidade. No meio destes havia um homem, ele era evangélico, e permaneceu no seu silencio tentando absorver as palavras trocadas. Ele era moreno, cabelos raspados, e levava consigo o seu livro embaixo do seu braço esquerdo. Presume-se que ele queria fazer palco em sua narração lendo a bíblia. Mas quando ele nos viu neste meio ficou desprovido e não argumentou nada. Foi então que o dono desta oficina de tornearia, onde se fabricavam peças como engrenagens e outras coisas mais, ele deu sinal para apresentação. O dono já tinha uma maior sintonia com a espiritualidade e isso foi à questão decisiva. Os funcionários sentaram-se ao redor de sua mesa e procuravam ouvir com clareza as palavras dele. Era bem escasso o conhecimento cientifico, mas era um começo de transformação. Com a reunião em aberto ele olhou para mim e eu pude me juntar a eles. Com isso me foi possível abrir o evangelho e traduzir as palavras do mestre Jesus na linguagem espiritual. O senhor evangélico ficou de orelhas em pé, mas não esboçou nenhum sentimento, ele estava vazio de informações, porque só pregava o que lia e entendia e o pouco que entendia de sua vida religiosa. A terra sofreu um grande avanço tecnológico, e ele ficou ainda preso nos tempos atrasados de Moises. Esta passagem foi a mais de dois mil anos e ainda cultivam estes laços como se fosse hoje. Águas que correm por debaixo da ponte só voltam se forem recicladas, como sabemos: evaporação, condensação e chuva. A chuva cai no alto da montanha e vai passar de novo pela mesma ponte. Mas o homem não admite viver a nova evolução, a nova era, o terceiro milênio. Esta impregnação negativa de tempos primitivos não leva a lugar algum, somente ao empobrecimento do eu interior. É preciso renovar, é preciso se adequar a nova realidade, é preciso acompanhar a evolução da humanidade. Até Jesus se viesse hoje estaria bem adiantado em sua roupagem, seria um avanço em termos científicos espirituais. Por isso que digo, se Jesus voltar pra terra ele não irá nascer em corpo físico, mas irá se materializar, seu corpo fluídico irá ter as mesmas configurações do nosso sistema. Ele irá surgir entre nós e todos irão ver e tocar nele. Ele deu exemplo disso quando de sua passagem para o mundo espiritual ele voltou para os apóstolos e fez com que o tocassem dizendo que era ele mesmo e não um fantasma. É assim que ele irá se apresentar e fará com que todos toquem em seu corpo para mostrar que é ele mesmo. Ele já deu esta demonstração para todos, já naquele tempo primitivo, sem avanço tecnológico algum, ele demonstrou que tudo é possível.</w:t>
      </w:r>
    </w:p>
    <w:p>
      <w:pPr>
        <w:pStyle w:val="Normal"/>
        <w:rPr/>
      </w:pPr>
      <w:r>
        <w:rPr/>
        <w:t>O homem baixou sua cabeça e respeitou esta reunião. Ele viu que aquele livro pra ele era a sua prisão aos velhos costumes, pois não entendia nem o que pregava. Ao ele ouvir esta tradução do novo livro abriu mais seus ouvidos, parecia querer escutar mais, parecia estar bebendo da fonte da água da vida. Foi assim que ele entendeu a passagem do cristo quando dizem que ele ressuscitou dos mortos.</w:t>
      </w:r>
    </w:p>
    <w:p>
      <w:pPr>
        <w:pStyle w:val="Normal"/>
        <w:rPr/>
      </w:pPr>
      <w:r>
        <w:rPr/>
        <w:t>A reunião transcorreu na mais maravilha sintonia, todos os empregados perguntavam e as respostas vinham do céu. Jesus já tinha nos dito que iríamos escutar as palavras certas para rejuvenescer cada coração que estivesse buscando a luz do conhecimento. Na hora certa vocês saberão tudo, disse Jesus.</w:t>
      </w:r>
    </w:p>
    <w:p>
      <w:pPr>
        <w:pStyle w:val="Normal"/>
        <w:rPr/>
      </w:pPr>
      <w:r>
        <w:rPr/>
        <w:t>É por isso que nós jaguares temos outro comportamento, temos outra dimensão, uma nova cultura de raciocínio, um novo contexto doutrinário. É por isso que muitos não nos entendem, porque estamos bem à frente dos seus raciocínios in-lógicos. Maravilha vocês não acham. Maravilha viver outra dimensão mais atualizada com a nova era, porque a bíblia será entendida diferente de sua linguagem atual. Ela será traduzida em valores científicos e não somente literatura onde poucos a lêem e falam o que entenderam. Tem muita coisa em segredo.</w:t>
      </w:r>
    </w:p>
    <w:p>
      <w:pPr>
        <w:pStyle w:val="Normal"/>
        <w:rPr/>
      </w:pPr>
      <w:r>
        <w:rPr/>
        <w:t>Mas o maior avanço que hoje a terra tem se chama: Vale do Amanhecer. Aqui as justificativas são enormes para encher o coração de energias das mais variadas existentes em dois planos. Aqui não existe meio termo, é ser ou não ser. Aquele que vem só pra receber recebe, mas terá que desenvolver sua aptidão mediúnica para não perder o que recebeu. Digo assim: quando um paciente chega, ele recebe uma dose de energia que dura mais ou menos três meses. Esta energia vai suprir suas necessidades físicas e espirituais. Mas se o mentor convidar para fazer parte do sistema doutrinário não perca tempo, pois sua evolução está em outro mundo e não somente terra. Se caso a pessoa fizer pouco caso a energia vai sedo consumida e daqui a pouco não a terá mais. Com a evaporação da energia todos os problemas voltam a assolar a vida. Caso a pessoa entre e desenvolva o conhecimento ela mesma vai trabalhar para obter novas energias e assim por diante. Caso ela não entre, aí fica a cargo dos mentores ajudarem ela a sobreviver, vai ser um eterno pedinte. Mas uma hora tudo se acaba, porque até para os mentores há limite. Se a pessoa não quer se evoluir eles a deixam a sua livre escolha e não perdem mais tempo com ela e vão ajudar milhares de outras que estão na fila querendo seguir. Talvez um dia ela sinta o despertar em sua vida. É o livre arbítrio que tanto todos falam, mas que não compreendem bem o que se trata.</w:t>
      </w:r>
    </w:p>
    <w:p>
      <w:pPr>
        <w:pStyle w:val="Normal"/>
        <w:rPr/>
      </w:pPr>
      <w:r>
        <w:rPr/>
        <w:t>Os homens daquela oficina ouviram claramente e o evangélico foi saindo pela tangente, mas ele ouviu o sermão, ficou até o fim da reunião. Tomara que ele tenha observado a tradução das entrelinhas do seu livro sagrado. Tomara mesmo, porque poucos ouvem e poucos aceitam, só pregam o que entendem e o pouco que compreenderam.</w:t>
      </w:r>
    </w:p>
    <w:p>
      <w:pPr>
        <w:pStyle w:val="Normal"/>
        <w:rPr/>
      </w:pPr>
      <w:r>
        <w:rPr/>
        <w:t xml:space="preserve">A reunião acabou e todos voltaram para seu trabalho. Vi que ali existe esperança, existe amor, existe uma coisa diferente, existe Deus puro no coração. Os homens trabalhavam com mais gratidão pelo dono da empresa e o dono dela confiava em seus empregados. </w:t>
      </w:r>
    </w:p>
    <w:p>
      <w:pPr>
        <w:pStyle w:val="Normal"/>
        <w:rPr/>
      </w:pPr>
      <w:r>
        <w:rPr/>
        <w:t>Tudo perfeito.</w:t>
      </w:r>
    </w:p>
    <w:p>
      <w:pPr>
        <w:pStyle w:val="Normal"/>
        <w:rPr/>
      </w:pPr>
      <w:r>
        <w:rPr/>
        <w:t>Voltei pra terra gelada. Abri a janela e a grama verde estava coberta por um grande tapete branco.</w:t>
      </w:r>
    </w:p>
    <w:p>
      <w:pPr>
        <w:pStyle w:val="Normal"/>
        <w:rPr/>
      </w:pPr>
      <w:r>
        <w:rPr/>
        <w:t>Assim é o nosso Brasil. Ele se difere por regiões e isso que nos deixa feliz, pois temos neste solo sagrado o que merecemos.</w:t>
      </w:r>
    </w:p>
    <w:p>
      <w:pPr>
        <w:pStyle w:val="Normal"/>
        <w:rPr/>
      </w:pPr>
      <w:r>
        <w:rPr/>
        <w:t>Paz, amor e felicidade.</w:t>
      </w:r>
    </w:p>
    <w:p>
      <w:pPr>
        <w:pStyle w:val="Normal"/>
        <w:rPr/>
      </w:pPr>
      <w:r>
        <w:rPr/>
        <w:t>Salve Deus!</w:t>
      </w:r>
    </w:p>
    <w:p>
      <w:pPr>
        <w:pStyle w:val="Normal"/>
        <w:rPr/>
      </w:pPr>
      <w:r>
        <w:rPr/>
        <w:t>Adjunto Apurê</w:t>
      </w:r>
    </w:p>
    <w:p>
      <w:pPr>
        <w:pStyle w:val="Normal"/>
        <w:rPr/>
      </w:pPr>
      <w:r>
        <w:rPr/>
        <w:t>16.06.201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3:20:00Z</dcterms:created>
  <dc:creator>betezek</dc:creator>
  <dc:description/>
  <cp:keywords/>
  <dc:language>en-US</dc:language>
  <cp:lastModifiedBy>.</cp:lastModifiedBy>
  <cp:lastPrinted>2014-06-30T15:21:00Z</cp:lastPrinted>
  <dcterms:modified xsi:type="dcterms:W3CDTF">2015-06-16T13:50:00Z</dcterms:modified>
  <cp:revision>18</cp:revision>
  <dc:subject/>
  <dc:title>BASE</dc:title>
</cp:coreProperties>
</file>