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ÚNEL</w:t>
      </w:r>
    </w:p>
    <w:p>
      <w:pPr>
        <w:pStyle w:val="Normal"/>
        <w:rPr/>
      </w:pPr>
      <w:r>
        <w:rPr/>
        <w:t>Salve Deus!</w:t>
      </w:r>
    </w:p>
    <w:p>
      <w:pPr>
        <w:pStyle w:val="Normal"/>
        <w:rPr/>
      </w:pPr>
      <w:r>
        <w:rPr/>
        <w:t>Para chegar a este outro mundo tive que passar por um imenso túnel escuro, mas tão escuro que não dava pra ver nada. Cegueira total e só fui ver o outro lado desta viagem quando pensei que iria morrer.</w:t>
      </w:r>
    </w:p>
    <w:p>
      <w:pPr>
        <w:pStyle w:val="Normal"/>
        <w:rPr/>
      </w:pPr>
      <w:r>
        <w:rPr/>
        <w:t>Esta mulher que fui visitar em sua origem vive ainda na terra, ela tem bens, dotes, trabalha muito materialmente, mas seu espírito vive sofrendo a sua dor. Um espírito que não tem evolução, porque se acrisolou no denso plano sem olhar para o céu. Como foi difícil passar para este mundo de sua tristeza, porque chegando ao destino do seu coração tive que me entregar verdadeiramente à morte do eu penetrando em sua individualidade. Veio sem direito ao prosseguimento da vida, pois sendo sua ultima reencarnação não poderá deixar vestígios de sua trajetória.</w:t>
      </w:r>
    </w:p>
    <w:p>
      <w:pPr>
        <w:pStyle w:val="Normal"/>
        <w:rPr/>
      </w:pPr>
      <w:r>
        <w:rPr/>
        <w:t>Ao passar por este túnel negro eu tive a pior sensação de minha vida, não sabia onde estava e não sabendo pra que lado seguir, sabia que deveria ir em frente, mas sem saber o que me aguardava. Ao passar pela ponte da vida e da morte tudo começou a clarear e uma cidadezinha se projetou no espírito. Cheguei e logo comecei a conhecer, tinha uma missão de buscar ela neste anonimato e conhecer sua tristeza na terra. O dinheiro na terra compra a sua felicidade, mas não paga sua hospedagem entre os planos divinos. Fui procurando até chegar a uma pequena casa que me chamou atenção. Ela estava parada na frente, só, quando foi procurada por outros espíritos também em transito e lhe ofereceram algo. Ela me viu, mas resguardou-se para não me denunciar. Tão logo ela conversou com eles veio até a mim e me cumprimentou.</w:t>
      </w:r>
    </w:p>
    <w:p>
      <w:pPr>
        <w:pStyle w:val="Normal"/>
        <w:rPr/>
      </w:pPr>
      <w:r>
        <w:rPr/>
        <w:t>_ Oi seu Fernando! Você aqui!</w:t>
      </w:r>
    </w:p>
    <w:p>
      <w:pPr>
        <w:pStyle w:val="Normal"/>
        <w:rPr/>
      </w:pPr>
      <w:r>
        <w:rPr/>
        <w:t>_ Salve Deus! Vim conhecer a sua vida e a sua missão!</w:t>
      </w:r>
    </w:p>
    <w:p>
      <w:pPr>
        <w:pStyle w:val="Normal"/>
        <w:rPr/>
      </w:pPr>
      <w:r>
        <w:rPr/>
        <w:t>_ Tome! Eu quero lhe presentear com isso!</w:t>
      </w:r>
    </w:p>
    <w:p>
      <w:pPr>
        <w:pStyle w:val="Normal"/>
        <w:rPr/>
      </w:pPr>
      <w:r>
        <w:rPr/>
      </w:r>
    </w:p>
    <w:p>
      <w:pPr>
        <w:pStyle w:val="Normal"/>
        <w:rPr/>
      </w:pPr>
      <w:r>
        <w:rPr/>
        <w:t>Assim ela me entregou uma cartela com uns códigos impressos que iriam beneficiar minha volta pra terra. Eu sei que não precisava, mas como pra tudo existem merecimentos, eu peguei e coloquei na minha missão. A sua vida na terra sofre o arraigamento desta origem que melancolicamente transborda em movimentos ondulatórios se fixando nas paredes do destino cármico. Ela ainda está ligada a este padrão neutro de sua atmosfera mediúnica e isso, se ela não cortar na terra nunca alcançara a sua liberdade. A transformação de sua tristeza em felicidade é como um passo na direção de sua evolução. Ela quem deverá procurar o maior segredo de sua existência, Deus, sim, porque mesmo sendo católica não se encontrou nem consigo mesma.</w:t>
      </w:r>
    </w:p>
    <w:p>
      <w:pPr>
        <w:pStyle w:val="Normal"/>
        <w:rPr/>
      </w:pPr>
      <w:r>
        <w:rPr/>
        <w:t>A religião não salva ninguém, porque ela é somente um instrumento para se chegar à verdade. Mas o que salva uma pessoa é a caridade para com o próximo, trocar os eflúvios pesados em eflúvios cristalinos, luminosos, para poder levitar seu mundo e assim se transformar em luz divina. Não existe alegria se não servir com propósito altaneiro a sua missão. Missão é missão, passeio é passeio. Não vamos confundir viajar a passeio com viajar em missão.</w:t>
      </w:r>
    </w:p>
    <w:p>
      <w:pPr>
        <w:pStyle w:val="Normal"/>
        <w:rPr/>
      </w:pPr>
      <w:r>
        <w:rPr/>
        <w:t>Ser missionário é muitas vezes trocar os prazeres da terra pelo conhecimento espiritual. A terra ficará na sua impregnação, mas o espírito irá seguir o seu destino. Sem merecimento no céu é como viver sem dinheiro na terra. Se você vive na sua condição sofredora materialmente saiba que só você poderá mudar esta escolha. Com os trabalhos de caridade você vai alterando seu estado vegetativo animal para um estado fluídico emocional. Esta mudança ou transformação dará ao seu eu interior a sua riqueza que é ser livre.</w:t>
      </w:r>
    </w:p>
    <w:p>
      <w:pPr>
        <w:pStyle w:val="Normal"/>
        <w:rPr/>
      </w:pPr>
      <w:r>
        <w:rPr/>
        <w:t>A maior riqueza que podemos ter é a nossa liberdade. Uma pessoa que tem tudo na terra vive presa ao seu mundo com medo de ser roubada. Já uma pessoa que pouco tem vive a sua evolução sem medo de nada, sem medo de perder, porque nada pode ser tirado. Como disse Jesus, guarde a sua maior riqueza no céu onde nenhum ladrão poderá lhe roubar.</w:t>
      </w:r>
    </w:p>
    <w:p>
      <w:pPr>
        <w:pStyle w:val="Normal"/>
        <w:rPr/>
      </w:pPr>
      <w:r>
        <w:rPr/>
        <w:t>A nossa maior riqueza que eu compreendi neste enredo é a evolução do espírito. A necessidade de caminhar pelos vales da compreensão, da nossa sintonia com Deus. Já o materialista sintoniza com seus valores monetários, e o espiritualista se liga aos valores de sua fé.</w:t>
      </w:r>
    </w:p>
    <w:p>
      <w:pPr>
        <w:pStyle w:val="Normal"/>
        <w:rPr/>
      </w:pPr>
      <w:r>
        <w:rPr/>
        <w:t>É mais fácil um camelo passar pelo fundo da agulha a que um deste entrar no reino de Deus. Estas frases marcantes de Jesus nos transbordam no conhecimento do futuro. A mais de 2000 mil anos e ainda estamos tentando decifrar a sua mensagem.</w:t>
      </w:r>
    </w:p>
    <w:p>
      <w:pPr>
        <w:pStyle w:val="Normal"/>
        <w:rPr/>
      </w:pPr>
      <w:r>
        <w:rPr/>
        <w:t>Eu aceitei, mas sabendo que minha missão é outra, é descomplicar o destino de cada cabeça que se sintoniza no altar divino de sua observação. Esta mulher vive só, mesmo tendo família na terra, ela é uma pessoa isolada. Ela sofre calada no seu destino não reagindo às cobranças que lhe infortunam sua vida, entregando-se a sua dor pelo medo de sua verdade. Verdade agora escancarada pelo seu canal sensorial mediúnico. Eu fui seguindo seu rastro para poder chegar ao mais profundo túnel que a separa de todos. Viver esta vida sem amigos, sem irmãos é uma escolha difícil, triste, porque não tem com quem dividir esta escolha pensando sempre em não dividir o seu pão. Ela seria bem mais feliz se abrisse seu coração aos seus amores e assim tomasse uma direção para não perder o que já conquistou. Dinheiro não salva ninguém da morte, mas deixa que a vida seja como um espinho enfiado na carne.</w:t>
      </w:r>
    </w:p>
    <w:p>
      <w:pPr>
        <w:pStyle w:val="Normal"/>
        <w:rPr/>
      </w:pPr>
      <w:r>
        <w:rPr/>
        <w:t>Voltei. Agora não passei pelo mesmo túnel, vim por cima, pois ficou mais fácil para eu me achar neste enredo complicado.</w:t>
      </w:r>
    </w:p>
    <w:p>
      <w:pPr>
        <w:pStyle w:val="Normal"/>
        <w:rPr/>
      </w:pPr>
      <w:r>
        <w:rPr/>
        <w:t>Vamos nos alertar para as cargas magnéticas que estão vindas de outros sistemas, outros mundos e planetas. A terra está em transição celestial no seu conteúdo programático esotérico. Não vai se fechar este círculo, ele vai se abrir mais a partir de agora.</w:t>
      </w:r>
    </w:p>
    <w:p>
      <w:pPr>
        <w:pStyle w:val="Normal"/>
        <w:rPr/>
      </w:pPr>
      <w:r>
        <w:rPr/>
        <w:t>Vamos poder conhecer um pouco mais dos mistérios da ciência que nos conforta em doces melodias. Vamos amar mais e pecar menos.</w:t>
      </w:r>
    </w:p>
    <w:p>
      <w:pPr>
        <w:pStyle w:val="Normal"/>
        <w:rPr/>
      </w:pPr>
      <w:r>
        <w:rPr/>
        <w:t>Boa sorte jaguares do amanhecer.</w:t>
      </w:r>
    </w:p>
    <w:p>
      <w:pPr>
        <w:pStyle w:val="Normal"/>
        <w:rPr/>
      </w:pPr>
      <w:r>
        <w:rPr/>
        <w:t>Salve Deus!</w:t>
      </w:r>
    </w:p>
    <w:p>
      <w:pPr>
        <w:pStyle w:val="Normal"/>
        <w:rPr/>
      </w:pPr>
      <w:r>
        <w:rPr/>
        <w:t>Adjunto Apurê</w:t>
      </w:r>
    </w:p>
    <w:p>
      <w:pPr>
        <w:pStyle w:val="Normal"/>
        <w:rPr/>
      </w:pPr>
      <w:r>
        <w:rPr/>
        <w:t>27.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21:00Z</dcterms:created>
  <dc:creator>betezek</dc:creator>
  <dc:description/>
  <cp:keywords/>
  <dc:language>en-US</dc:language>
  <cp:lastModifiedBy>.</cp:lastModifiedBy>
  <cp:lastPrinted>2014-06-30T15:21:00Z</cp:lastPrinted>
  <dcterms:modified xsi:type="dcterms:W3CDTF">2015-06-27T14:27:00Z</dcterms:modified>
  <cp:revision>9</cp:revision>
  <dc:subject/>
  <dc:title>BASE</dc:title>
</cp:coreProperties>
</file>