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AULA</w:t>
      </w:r>
    </w:p>
    <w:p>
      <w:pPr>
        <w:pStyle w:val="Normal"/>
        <w:rPr/>
      </w:pPr>
      <w:r>
        <w:rPr/>
        <w:t>BONUS</w:t>
      </w:r>
    </w:p>
    <w:p>
      <w:pPr>
        <w:pStyle w:val="Normal"/>
        <w:rPr/>
      </w:pPr>
      <w:r>
        <w:rPr/>
        <w:t>NESTOR, UM AMIGO DISTANTE</w:t>
      </w:r>
    </w:p>
    <w:p>
      <w:pPr>
        <w:pStyle w:val="Normal"/>
        <w:rPr/>
      </w:pPr>
      <w:r>
        <w:rPr/>
        <w:t>Salve Deus!</w:t>
      </w:r>
    </w:p>
    <w:p>
      <w:pPr>
        <w:pStyle w:val="Normal"/>
        <w:rPr/>
      </w:pPr>
      <w:r>
        <w:rPr/>
        <w:t>A vida continua mesmo além terra, ela continua.</w:t>
      </w:r>
    </w:p>
    <w:p>
      <w:pPr>
        <w:pStyle w:val="Normal"/>
        <w:rPr/>
      </w:pPr>
      <w:r>
        <w:rPr/>
        <w:t>Eu recebi a visita de um amigo distante. Foi uma grande surpresa para mim, digo, foi um presente, porque a nossa amizade era algo de muito respeito.</w:t>
      </w:r>
    </w:p>
    <w:p>
      <w:pPr>
        <w:pStyle w:val="Normal"/>
        <w:rPr/>
      </w:pPr>
      <w:r>
        <w:rPr/>
        <w:t>Estávamos em muitos jaguares construindo o templo quando vi um homem chegando. Como estava ocupado eu deixei minha esposa atender e ela ficou conversando com ele aqui na casa de madeira. A sintonia dele era muito forte em querer me falar, mas dei tempo ao tempo para terminar o que havia começado. Foi então que subi, mas estava precisando me ajeitar. Enquanto ele conversava, eu fui me arrumar e colocar meu uniforme de jaguar, mas somente a calça marrom e a camisa preta. Os outros espíritos se recolheram a recepção me esperando. Vim atender meu velho conterrâneo e amigo. Cheguei à casa de madeira e ele estava sentado, dei-lhe um grande abraço, passei minha mão em sua cabeça e lhe disse que ele é como um pai para mim. Vi sua emoção e senti seu coração, ele ficou muito feliz com a receptividade aqui no nosso mundo.</w:t>
      </w:r>
    </w:p>
    <w:p>
      <w:pPr>
        <w:pStyle w:val="Normal"/>
        <w:rPr/>
      </w:pPr>
      <w:r>
        <w:rPr/>
        <w:t>Uma coisa que me despertou foi quando ele disse que precisava de bônus físicos para permanecer um tempo a mais neste plano. Sem os bônus da terra ele não teria razão para chegar entre nós. Mas nós estávamos no campo espiritual, transportados da matéria e foi isso que me chamou a razão. Mesmo nós estando em espírito ainda temos nosso corpo físico. Então há duas conjecturas, estamos projetados no etérico e nosso espírito acumula a sua energia que sustenta esta dimensão no transporte.</w:t>
      </w:r>
    </w:p>
    <w:p>
      <w:pPr>
        <w:pStyle w:val="Normal"/>
        <w:rPr/>
      </w:pPr>
      <w:r>
        <w:rPr/>
        <w:t xml:space="preserve">Eu vi que ele queria ajudar nosso templo. O sinal de respeito e consideração que temos é fruto de grandes conquistas. Já estivemos em outras batalhas e nesta encarnação nos reencontramos novamente nesta maravilha doutrina de Seta Branca. A missão dele era buscar bônus para a construção deste templo, então ele se foi e eu fui atender aos mestres que me esperavam na recepção. Foi muita luz neste acontecimento, mas ainda estou pensando nos bônus físicos. Eu sempre imaginei que os bônus eram energias espirituais, mas vendo pelo lado dos espíritos, eles precisam desta energia ectoplasmática da terra para poder permanecer entre os físicos. Diferente isso, eu fiquei completamente absorto, e ainda estou querendo entender. Sem os nossos bônus físicos eles não têm como nos visitar em terra.  Então os bônus físicos também são nossos trabalhos no campo material. Não o trabalho na sua oficina de trabalho, mas o seu trabalho no pronto socorro espiritual. As células transportadas de um campo magnético, aura, para outro corpo é um trabalho magnífico que foi implantado no amanhecer, são como células vitais que pagam uma promessa, uma jura transcendental. Como no caso da prisão, as células são pagamentos pela caridade dos bônus. O registro em um livro, em um papel, serve como cédulas de dinheiro vivo que é resgatado pelo espírito na sua transição. </w:t>
      </w:r>
    </w:p>
    <w:p>
      <w:pPr>
        <w:pStyle w:val="Normal"/>
        <w:rPr/>
      </w:pPr>
      <w:r>
        <w:rPr/>
        <w:t xml:space="preserve">Eu nem imaginava receber esta visita e para mim foi uma surpresa, foi um merecimento. Nestor estava com uma camisa azul clara e uma calça escura. Não estava de jaguar, ele estava em visita. Eu o abracei como um pai e hoje eu sou feliz porque tenho muitos amigos aqui e lá onde o espírito é livre das amarras da terra. </w:t>
      </w:r>
    </w:p>
    <w:p>
      <w:pPr>
        <w:pStyle w:val="Normal"/>
        <w:rPr/>
      </w:pPr>
      <w:r>
        <w:rPr/>
        <w:t>Cheguei e formei meu sétimo, formei meu canto, formei minha condição espiritual. Aqui neste campo espiritual são poucos a ter o merecimento de chegar, pois aqui o coração deve estar desimpregnado dos vícios da terra e ter somente bons pensamentos. A nossa missão se diferencia do contexto na sua autoria vertical, não estamos horizontalizados, somos diferentes porque cada um aqui tem respeito e consideração. A nossa maior missão não é somente terra, mas sim o grande pronto socorro espiritual que se ergue no infinito cosmo. Não nos julgamos melhores, mas há que entender que a vida é um caminho ligado ao cosmo e se não tiver a sua chave nada acontecerá.</w:t>
      </w:r>
    </w:p>
    <w:p>
      <w:pPr>
        <w:pStyle w:val="Normal"/>
        <w:rPr/>
      </w:pPr>
      <w:r>
        <w:rPr/>
        <w:t>A nossa missão se estende além canal vermelho, além terra e além mundo da imaginação. Ele vai contar os enredos da história do universo, desde o principio até quando um dia tiver fim, mas por enquanto somos somente irmãos caminhando e se reencontrando. Nós estamos juntos para atender a necessidade dos nossos irmãos aqui no vale espiritual, atendendo aos jaguares que me honraram neste dia trabalhando e colocando em ordem a casa de Seta Branca. Muitos mestres que tiveram a oportunidade de crescer comigo estavam em suas origens transportados para cá. Foi uma festa, eles não conheciam Nestor, foi preciso lhes explicar a verdade.</w:t>
      </w:r>
    </w:p>
    <w:p>
      <w:pPr>
        <w:pStyle w:val="Normal"/>
        <w:rPr/>
      </w:pPr>
      <w:r>
        <w:rPr/>
        <w:t>Quando em vida Tia Neiva me disse que a nossa missão aqui do sul seria diferente, seria algo fora do comum, e assim está sendo. A verdade é que nós estamos em dois paralelos diferentes, distante um do outro, mas ligados pela sua amplitude. O canal, ou o portal, está diretamente ligado ao nosso campo magnético. Ele está na psique humana pela força do sacerdócio e não está disperso em desarmonia. Eu o sinto quando abre e fecha, sim, é uma passagem que abre os dois mundos e eles se comunicam diretamente um com o outro. Ser responsável pelo portal é ter 24 horas inteiramente integradas ao seu sistema. Não há noite e nem dia, as forças se transportam em dois sentidos e por isso que a vida nos torna sensível aos comandos.</w:t>
      </w:r>
    </w:p>
    <w:p>
      <w:pPr>
        <w:pStyle w:val="Normal"/>
        <w:rPr/>
      </w:pPr>
      <w:r>
        <w:rPr/>
        <w:t>Trabalhar por trabalhar todos trabalham, mas trabalhar dentro do sistema mediúnico é diferente, é ter a vida e a morte ligadas diretamente pela psique. Não há falsidade e nem demagogia, mas sim, um mundo a ser explorado.</w:t>
      </w:r>
    </w:p>
    <w:p>
      <w:pPr>
        <w:pStyle w:val="Normal"/>
        <w:rPr/>
      </w:pPr>
      <w:r>
        <w:rPr/>
        <w:t>Nestor queria me fazer uma surpresa e assim fiquei em sintonia. Eu tenho o maior respeito pelo meu irmão. Tenho a maior simpatia por sua conduta espiritual. Nada na terra se produz ao relento do pensamento, tudo se organiza e reorganiza pelo amor incondicional. Somos uma parte da história vivida por nossa mãe quando me entregou o diploma de doutrinador e do apará para minha ninfa. Seus olhos viram tudo e eu vi em seus olhos a verdade presente.</w:t>
      </w:r>
    </w:p>
    <w:p>
      <w:pPr>
        <w:pStyle w:val="Normal"/>
        <w:rPr/>
      </w:pPr>
      <w:r>
        <w:rPr/>
        <w:t>Eu fiquei aqui conversando com meus irmãos e esperando o retorno do velho amigo. Minha história acaba aqui e eu me entrego todas as noites sem fim para o cumprimento do meu sacerdócio. Sou jaguar e caminho comigo mesmo preparando os futuros sacerdotes da missão.</w:t>
      </w:r>
    </w:p>
    <w:p>
      <w:pPr>
        <w:pStyle w:val="Normal"/>
        <w:rPr/>
      </w:pPr>
      <w:r>
        <w:rPr/>
        <w:t>Salve Deus!</w:t>
      </w:r>
    </w:p>
    <w:p>
      <w:pPr>
        <w:pStyle w:val="Normal"/>
        <w:rPr/>
      </w:pPr>
      <w:r>
        <w:rPr/>
        <w:t>Adjunto Apurê</w:t>
      </w:r>
    </w:p>
    <w:p>
      <w:pPr>
        <w:pStyle w:val="Normal"/>
        <w:rPr/>
      </w:pPr>
      <w:r>
        <w:rPr/>
        <w:t>An-Selmo Rá</w:t>
      </w:r>
    </w:p>
    <w:p>
      <w:pPr>
        <w:pStyle w:val="Normal"/>
        <w:rPr/>
      </w:pPr>
      <w:r>
        <w:rPr/>
        <w:t>30.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47:00Z</dcterms:created>
  <dc:creator>betezek</dc:creator>
  <dc:description/>
  <cp:keywords/>
  <dc:language>en-US</dc:language>
  <cp:lastModifiedBy>.</cp:lastModifiedBy>
  <cp:lastPrinted>2014-06-30T15:21:00Z</cp:lastPrinted>
  <dcterms:modified xsi:type="dcterms:W3CDTF">2015-09-30T10:53:00Z</dcterms:modified>
  <cp:revision>5</cp:revision>
  <dc:subject/>
  <dc:title>BASE</dc:title>
</cp:coreProperties>
</file>