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ESSÃO</w:t>
      </w:r>
    </w:p>
    <w:p>
      <w:pPr>
        <w:pStyle w:val="Normal"/>
        <w:rPr>
          <w:szCs w:val="20"/>
        </w:rPr>
      </w:pPr>
      <w:r>
        <w:rPr>
          <w:szCs w:val="20"/>
        </w:rPr>
        <w:t>Salve Deus!</w:t>
      </w:r>
    </w:p>
    <w:p>
      <w:pPr>
        <w:pStyle w:val="Normal"/>
        <w:rPr>
          <w:szCs w:val="20"/>
        </w:rPr>
      </w:pPr>
      <w:r>
        <w:rPr>
          <w:szCs w:val="20"/>
        </w:rPr>
        <w:t>A pior vibração que existe no mundo é do ser encarnado.</w:t>
      </w:r>
    </w:p>
    <w:p>
      <w:pPr>
        <w:pStyle w:val="Normal"/>
        <w:rPr>
          <w:szCs w:val="20"/>
        </w:rPr>
      </w:pPr>
      <w:r>
        <w:rPr>
          <w:szCs w:val="20"/>
        </w:rPr>
        <w:t>A maior caverna que existe também é o coração das pessoas mal amadas, pessoas que se desviam do seu compromisso e que partem em busca de suas vitimas ferindo-as com seu padrão mental negativo. É isso que chamamos vales negros da incompreensão.</w:t>
      </w:r>
    </w:p>
    <w:p>
      <w:pPr>
        <w:pStyle w:val="Normal"/>
        <w:rPr>
          <w:szCs w:val="20"/>
        </w:rPr>
      </w:pPr>
      <w:r>
        <w:rPr>
          <w:szCs w:val="20"/>
        </w:rPr>
        <w:t>Estamos numa grande batalha, uma luta desenfreada pela afirmação de nossa missão. Os espíritos que trabalham contra nós são de origens terríveis nos querendo matar, nos destruir. A vibração é noite e dia sem parar, uma espécie de luto e temor, só falta eles se desmaterializarem da terra, porque distante de suas injurias revanchistas fazem os mais tristes pactos com a morte. A morte não tem voz, ela é o silencio da madrugada.</w:t>
      </w:r>
    </w:p>
    <w:p>
      <w:pPr>
        <w:pStyle w:val="Normal"/>
        <w:rPr>
          <w:szCs w:val="20"/>
        </w:rPr>
      </w:pPr>
      <w:r>
        <w:rPr>
          <w:szCs w:val="20"/>
        </w:rPr>
        <w:t>Esta noite um grande exército de espíritos estava fechando nossa passagem, todos eles formando uma grande barreira de vingança. Espíritos sem amor, sem perdão e sem compreensão. Ao chegar do outro lado foi preciso pedir licença, e assim passei pelo lado direito deles, pois havia um caminho simples, humilde, de terra batida que eles não perceberam. Eles estavam em outro caminho, da perseguição, da destruição, e o caminho que escolhi não os deixava enfrentar, porque era simples demais. Humildade, tolerância e amor.</w:t>
      </w:r>
    </w:p>
    <w:p>
      <w:pPr>
        <w:pStyle w:val="Normal"/>
        <w:rPr>
          <w:szCs w:val="20"/>
        </w:rPr>
      </w:pPr>
      <w:r>
        <w:rPr>
          <w:szCs w:val="20"/>
        </w:rPr>
        <w:t>Este bloqueio foi pedido pelos homens da terra para nos abafar espiritualmente, não querendo que sigamos com a evangelização dos encarnados e desencarnados. Mas Jesus o Divino Mestre trabalha na razão de sua presença: “Onde houver duas ou mais pessoas reunidas em meu nome, lá estarei presente em espírito e em verdade”.</w:t>
      </w:r>
    </w:p>
    <w:p>
      <w:pPr>
        <w:pStyle w:val="Normal"/>
        <w:rPr>
          <w:szCs w:val="20"/>
        </w:rPr>
      </w:pPr>
      <w:r>
        <w:rPr>
          <w:szCs w:val="20"/>
        </w:rPr>
        <w:t>Passei pela lateral e eles ficaram me acompanhando, com ódio, só porque somos do bem e nada fazemos para diminuir este compromisso com a nova era. Estão querendo nos matar, estão querendo vingar-se por estarmos pregando a luz divina sobre este mundo atormentado.</w:t>
      </w:r>
    </w:p>
    <w:p>
      <w:pPr>
        <w:pStyle w:val="Normal"/>
        <w:rPr>
          <w:szCs w:val="20"/>
        </w:rPr>
      </w:pPr>
      <w:r>
        <w:rPr>
          <w:szCs w:val="20"/>
        </w:rPr>
        <w:t>O sinal da nova era é a constatação que o homem jamais servirá a Deus na sua jornada. Ele só se satisfaz pedindo benefício material e nunca paga as suas juras transcendentais. É só pedir e pedir, mas acertar o que deve nada.</w:t>
      </w:r>
    </w:p>
    <w:p>
      <w:pPr>
        <w:pStyle w:val="Normal"/>
        <w:rPr>
          <w:szCs w:val="20"/>
        </w:rPr>
      </w:pPr>
      <w:r>
        <w:rPr>
          <w:szCs w:val="20"/>
        </w:rPr>
        <w:t>Quando passei por eles voltei minha vista ao longe para ver e eles ainda estavam empenhando em fechar, como se fosse um quartel sendo massacrado pelos inimigos. Relembrei de um forte ha muito tempo atrás onde aconteceu uma grande mortalidade humana. Baixa dos dois lados, mas ele fora conquistado. Era feito com troncos de árvore, mas nada impediu de ser destruído e queimado, assim como os corpos que dentro estavam.</w:t>
      </w:r>
    </w:p>
    <w:p>
      <w:pPr>
        <w:pStyle w:val="Normal"/>
        <w:rPr>
          <w:szCs w:val="20"/>
        </w:rPr>
      </w:pPr>
      <w:r>
        <w:rPr>
          <w:szCs w:val="20"/>
        </w:rPr>
        <w:t>O exército continuou andando e saqueando por onde passavam deixando um rastro de sangue, dor e desespero. A colonização destruiu ao longo do tempo muitas famílias colocando sempre a violência como parâmetro.</w:t>
      </w:r>
    </w:p>
    <w:p>
      <w:pPr>
        <w:pStyle w:val="Normal"/>
        <w:rPr>
          <w:szCs w:val="20"/>
        </w:rPr>
      </w:pPr>
      <w:r>
        <w:rPr>
          <w:szCs w:val="20"/>
        </w:rPr>
        <w:t>Engraçado que eles não saiam do lugar, estes espíritos que estavam nos cercando estavam por um motivo, fechar as nossas portas. Eu não esbocei nenhuma reação que complicasse este embate, pois quem vem terá que voltar. A lei da reciprocidade:</w:t>
      </w:r>
    </w:p>
    <w:p>
      <w:pPr>
        <w:pStyle w:val="Normal"/>
        <w:rPr/>
      </w:pPr>
      <w:r>
        <w:rPr>
          <w:rFonts w:eastAsia="Verdana"/>
          <w:szCs w:val="20"/>
        </w:rPr>
        <w:t xml:space="preserve"> </w:t>
      </w:r>
      <w:r>
        <w:rPr>
          <w:szCs w:val="20"/>
          <w:u w:val="single"/>
        </w:rPr>
        <w:t>“</w:t>
      </w:r>
      <w:r>
        <w:rPr>
          <w:szCs w:val="20"/>
          <w:u w:val="single"/>
        </w:rPr>
        <w:t>... fazes o bem que ele te acolherá, fazes o mal que ele também te acolherá”</w:t>
      </w:r>
      <w:r>
        <w:rPr>
          <w:szCs w:val="20"/>
        </w:rPr>
        <w:t xml:space="preserve">. </w:t>
      </w:r>
    </w:p>
    <w:p>
      <w:pPr>
        <w:pStyle w:val="Normal"/>
        <w:rPr>
          <w:szCs w:val="20"/>
        </w:rPr>
      </w:pPr>
      <w:r>
        <w:rPr>
          <w:szCs w:val="20"/>
        </w:rPr>
        <w:t>A nossa conduta militar espartana é diferenciada nesta era do homem que precisa encontrar a luz, a sua luz, e assim vamos caminhando de encontro com as mais diversas hierarquias do universo.</w:t>
      </w:r>
    </w:p>
    <w:p>
      <w:pPr>
        <w:pStyle w:val="Normal"/>
        <w:rPr>
          <w:szCs w:val="20"/>
        </w:rPr>
      </w:pPr>
      <w:r>
        <w:rPr>
          <w:szCs w:val="20"/>
        </w:rPr>
        <w:t>Ser jaguar é ter a sua posição neste cenário de transformações. Vamos, nos trabalhos, emanando a voz direta dos mentores em cada coração aliviando esta carga sentimental de perseguições.</w:t>
      </w:r>
    </w:p>
    <w:p>
      <w:pPr>
        <w:pStyle w:val="Normal"/>
        <w:rPr>
          <w:szCs w:val="20"/>
        </w:rPr>
      </w:pPr>
      <w:r>
        <w:rPr>
          <w:szCs w:val="20"/>
        </w:rPr>
        <w:t>Tudo acontece longe dos olhos físicos, porque o espírito que acordou para sua natureza espiritual vê com clareza os destaques de sua jornad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1.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3:45:00Z</dcterms:created>
  <dc:creator>betezek</dc:creator>
  <dc:description/>
  <cp:keywords/>
  <dc:language>en-US</dc:language>
  <cp:lastModifiedBy>.</cp:lastModifiedBy>
  <cp:lastPrinted>2014-06-30T15:21:00Z</cp:lastPrinted>
  <dcterms:modified xsi:type="dcterms:W3CDTF">2015-02-21T17:16:00Z</dcterms:modified>
  <cp:revision>13</cp:revision>
  <dc:subject/>
  <dc:title>BASE</dc:title>
</cp:coreProperties>
</file>