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SEGUNDA AULA</w:t>
      </w:r>
    </w:p>
    <w:p>
      <w:pPr>
        <w:pStyle w:val="Header"/>
        <w:rPr/>
      </w:pPr>
      <w:r>
        <w:rPr/>
        <w:t>FECHAMENTO DAS PORTAS</w:t>
      </w:r>
    </w:p>
    <w:p>
      <w:pPr>
        <w:pStyle w:val="Header"/>
        <w:rPr/>
      </w:pPr>
      <w:r>
        <w:rPr/>
        <w:t>Salve Deus!</w:t>
      </w:r>
    </w:p>
    <w:p>
      <w:pPr>
        <w:pStyle w:val="Header"/>
        <w:rPr/>
      </w:pPr>
      <w:r>
        <w:rPr/>
        <w:t>É muito sério o que vou relatar, porque eu fui colocado como instrumento da espiritualidade para mostrar para todos sobre o fechamento das portas espirituais.</w:t>
      </w:r>
    </w:p>
    <w:p>
      <w:pPr>
        <w:pStyle w:val="Header"/>
        <w:rPr/>
      </w:pPr>
      <w:r>
        <w:rPr/>
        <w:t xml:space="preserve">Eu sofri muito dias atrás pela questão de ter minha porta aberta para o mundo espiritual, mas em questão de diferenciação da necessidade. Então Pai João de Enoque e Humahã vieram conversar comigo nos tronos e aplicando a ordem direta eles fecharam a minha porta de entrada, digo, eu podia sair, mas não podia trazer de lá o conhecimento. Foram dias de agonia tentando me reorganizar. Esta noite eu entendi o significado disso tudo. Nós podemos perder a nossa porta espiritual, por onde todos trabalham nos planos espirituais. O fechamento destas portas irá trazer sérias complicações para a terra, porque viveremos mais uma vez somente da terra. Haverá muitas doenças e muitos ficarão enfermos pela ausência da liberdade do espírito buscar suas origens e também receber a sua cura. Toda doença tem origem no espiritual que deforma o DNA e assim o corpo físico reclama sua identidade, mas sem ajuda dos mentores a morte chega aos poucos. Eu fiquei triste com este bloqueio, mas procurei entender o significado desta transformação. </w:t>
      </w:r>
    </w:p>
    <w:p>
      <w:pPr>
        <w:pStyle w:val="Header"/>
        <w:rPr/>
      </w:pPr>
      <w:r>
        <w:rPr/>
        <w:t>Esta noite eu fui parar num grande centro de assistência da terra e chegando lá havia enormes filas e muita gente se consultando, mas uma cosia que me chamou atenção, os médicos ao invés de ajudar estavam pedindo ajuda. Houve um derrame de cargas negativas sobre a terra e o povo estava adoecendo, morrendo sem saber a causa e mesmo que procurasse a ajuda dos médicos eles também não sabiam como proceder. Era uma coisa de outro mundo, uma nova enfermidade que estava contaminando. Lembrei-me imediatamente de Tia Neiva falando em uma aula, quando surgiu a AIDS, e ela disse que ela teria cura, mas tão logo viria outra doença pior que mataria mais rapidamente quem ingerisse de uma fruta. Ela não deu o nome da fruta, mas a AIDS veio e matou muita gente. Era o reflexo das bombas atômicas, onde os espíritos sofreram a revolta da morte e revoltados estavam se vingando de todos os encarnados.</w:t>
      </w:r>
    </w:p>
    <w:p>
      <w:pPr>
        <w:pStyle w:val="Header"/>
        <w:rPr/>
      </w:pPr>
      <w:r>
        <w:rPr/>
        <w:t>NÃO BRINQUEM COM SUAS MISSÕES. É MUITO SÉRIO, É SABER QUE ESTÁ COM SEUS PÉS NA LINHA MESTRE DO SEU DESTINO E SEM TER OUTRO MUNDO DE ASSISTÊNCIA PODERÁ ACABAR PERDENDO SUA IDENTIDADE MEDIÚNICA.</w:t>
      </w:r>
    </w:p>
    <w:p>
      <w:pPr>
        <w:pStyle w:val="Header"/>
        <w:rPr/>
      </w:pPr>
      <w:r>
        <w:rPr/>
        <w:t>O fechamento da minha porta me foi como uma aula, para que eu aprendesse que eles têm poder para barrar qualquer espírito de sair da terra e ou de voltar para a terra. Não há como burlar esta lei e nem os maiores cientistas da terra ou dos vales negros da incompreensão podem mudá-la criando portas espirituais.</w:t>
      </w:r>
    </w:p>
    <w:p>
      <w:pPr>
        <w:pStyle w:val="Header"/>
        <w:rPr/>
      </w:pPr>
      <w:r>
        <w:rPr/>
        <w:t>Vejam mestres, vejam com muita atenção, não se desviem da sua conduta e da sua cultura. O Pai Seta Branca investiu muito em cada um de nós e nos deu a nossa chave iniciática. Ele confiou em todos e ainda está cofiando, porque ele sabe que precisa de nossa condição física para implantar esta nova ordem e limpar este planeta das forças negras. Nós podemos ser uma força branca ou negra, tudo vai depender de nossa evolução.</w:t>
      </w:r>
    </w:p>
    <w:p>
      <w:pPr>
        <w:pStyle w:val="Header"/>
        <w:rPr/>
      </w:pPr>
      <w:r>
        <w:rPr/>
        <w:t>O sofrimento de um trás a evolução de muitos, como no caso de Tia que sofreu as duras penas de sua vida na terra somente para deixar tudo pronto, deixar a mesa posta para que todos se servissem dos manjares de energia. Não façam como os porcos que após comerem viram seus cochos. Isso mostra a imaturidade do mestre que saboreia dos cristais e não sabe repartir o pão nosso de cada dia.</w:t>
      </w:r>
    </w:p>
    <w:p>
      <w:pPr>
        <w:pStyle w:val="Header"/>
        <w:rPr/>
      </w:pPr>
      <w:r>
        <w:rPr/>
        <w:t>Eu fui colocado nesta balança e como me assustou esta possibilidade de perder a minha porta com o céu. Eu fiquei entregue a minha própria esfera e sem contato me senti vazio, eu estava triste, pensei que havia cometido alguma coisa grave, mas não, foi uma aula de conhecimento. Eles nos mostram na essência, diretamente na raiz do eu interior, não ficam doutrinando quem não quer ser doutrinado, e eu por vez adoro ser doutrinado. Não pela terra, mas pelo céu que abastece de conhecimento a vida fora da matéria.</w:t>
      </w:r>
    </w:p>
    <w:p>
      <w:pPr>
        <w:pStyle w:val="Header"/>
        <w:rPr/>
      </w:pPr>
      <w:r>
        <w:rPr/>
        <w:t>Haverá um derrame de forças ocultas sobre a terra e trará muitas dores aos seus ocupantes. Vejam que o cárma coletivo está se processando rapidamente para queimar os restos mortais e limpar os espíritos de suas vidas mal vividas. O cárma está acelerando e com isso a revolta será enorme. A terra sofrerá mais um desastre pela falta de conhecimento de Deus.</w:t>
      </w:r>
    </w:p>
    <w:p>
      <w:pPr>
        <w:pStyle w:val="Header"/>
        <w:rPr/>
      </w:pPr>
      <w:r>
        <w:rPr/>
        <w:t>Boa sorte jaguares. Pensem bem em tudo que estão fazendo, não se iludam e não desiludam ninguém, porque nós podemos perder o nosso direito e viver os ultimas dias se arrastando pelas sombras.</w:t>
      </w:r>
    </w:p>
    <w:p>
      <w:pPr>
        <w:pStyle w:val="Header"/>
        <w:rPr/>
      </w:pPr>
      <w:r>
        <w:rPr/>
        <w:t>Salve Deus!</w:t>
      </w:r>
    </w:p>
    <w:p>
      <w:pPr>
        <w:pStyle w:val="Header"/>
        <w:rPr/>
      </w:pPr>
      <w:r>
        <w:rPr/>
        <w:t>Adjunto Apurê</w:t>
      </w:r>
    </w:p>
    <w:p>
      <w:pPr>
        <w:pStyle w:val="Header"/>
        <w:rPr/>
      </w:pPr>
      <w:r>
        <w:rPr/>
        <w:t>An-Selmo Rá</w:t>
      </w:r>
    </w:p>
    <w:p>
      <w:pPr>
        <w:pStyle w:val="Header"/>
        <w:rPr/>
      </w:pPr>
      <w:r>
        <w:rPr/>
        <w:t>31.10.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32:00Z</dcterms:created>
  <dc:creator>betezek</dc:creator>
  <dc:description/>
  <cp:keywords/>
  <dc:language>en-US</dc:language>
  <cp:lastModifiedBy>.</cp:lastModifiedBy>
  <cp:lastPrinted>2014-06-30T15:21:00Z</cp:lastPrinted>
  <dcterms:modified xsi:type="dcterms:W3CDTF">2015-10-31T11:53:00Z</dcterms:modified>
  <cp:revision>8</cp:revision>
  <dc:subject/>
  <dc:title>BASE</dc:title>
</cp:coreProperties>
</file>