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ISPÍRITO</w:t>
      </w:r>
    </w:p>
    <w:p>
      <w:pPr>
        <w:pStyle w:val="Normal"/>
        <w:rPr/>
      </w:pPr>
      <w:r>
        <w:rPr/>
        <w:t>Salve Deus!</w:t>
      </w:r>
    </w:p>
    <w:p>
      <w:pPr>
        <w:pStyle w:val="Normal"/>
        <w:rPr/>
      </w:pPr>
      <w:r>
        <w:rPr/>
        <w:t>Quando não temos conhecimento da verdade nós levamos a mesma condição sofrida de quando encarnados.</w:t>
      </w:r>
    </w:p>
    <w:p>
      <w:pPr>
        <w:pStyle w:val="Normal"/>
        <w:rPr/>
      </w:pPr>
      <w:r>
        <w:rPr/>
        <w:t>O perispírito é uma roupagem entre a alma e o espírito, é onde tudo fica grudado as nossas ações e reações, as tempestades e bonança que conquistamos no fechamento de uma encarnação. Vou contar esta passagem para marcar mais um compromisso no despertar de nossa evolução que também merece todo cuidado para não cair no padrão de um mundo esquecido.</w:t>
      </w:r>
    </w:p>
    <w:p>
      <w:pPr>
        <w:pStyle w:val="Normal"/>
        <w:rPr/>
      </w:pPr>
      <w:r>
        <w:rPr/>
        <w:t>Eu fui me deitar, depois de um dia parafusando a estrutura do templo de Campo Largo, qual ainda tem muito a se fazer, com dores pelo corpo e nas mãos. O sobe e desce da escada e a falta de condição física em apoiar a furadeira e demais peças, eu cheguei do outro lado na condição de esperar qual seria o destino desta noite. Noite aqui na terra, mas no campo espiritual o que vale é a sua sintonia, por isso que sempre dizemos, olhe a sua sintonia, pois é por ela que tudo fica claro ou escuro. Levaram-me então a um lugar não muito distante, era uma cidade aqui perto, onde eu nasci, era minha origem encarnatória. O homem estava me esperando e quando ele me viu chegar ficou feliz. Seu Orlando, como todos o conheciam lá, um bom homem, um bom pai de família. Ele foi sempre realizado em sua vida até que um dia o destino traiçoeiramente tirou de sua vida o seu suor de vitória. Mas o que me chamou a atenção nele é que suas mãos ainda continuavam retorcidas pela doença degenerativa física. Quando em vida ele foi acometido por esta doença que vai endurecendo a cartilagem dos ossos e suas mãos foram muito afetadas não conseguindo mais segurar nada. O seu perispírito continuava com esta formação, mas que se ele quisesse poderia já ter endireitado suas mãos. A falta de esclarecimento espiritual torna as pessoas prisioneiras de si mesmas, porque ao conhecer a verdade ele poderia já ter se curado. Foi à maior festa que ele fez, não sabia se me abraçava se chorava ou sorria.</w:t>
      </w:r>
    </w:p>
    <w:p>
      <w:pPr>
        <w:pStyle w:val="Normal"/>
        <w:rPr/>
      </w:pPr>
      <w:r>
        <w:rPr/>
        <w:t>_ Fernando! Você veio me ver!</w:t>
      </w:r>
    </w:p>
    <w:p>
      <w:pPr>
        <w:pStyle w:val="Normal"/>
        <w:rPr/>
      </w:pPr>
      <w:r>
        <w:rPr/>
        <w:t>_ Sim! Meu querido amigo! Eu vim! Não poderia deixar um amigo distante sofrendo as dores que já passaram!</w:t>
      </w:r>
    </w:p>
    <w:p>
      <w:pPr>
        <w:pStyle w:val="Normal"/>
        <w:rPr/>
      </w:pPr>
      <w:r>
        <w:rPr/>
        <w:t>_ Olhe minhas mãos, eu não consigo fazer nada mais!</w:t>
      </w:r>
    </w:p>
    <w:p>
      <w:pPr>
        <w:pStyle w:val="Normal"/>
        <w:rPr/>
      </w:pPr>
      <w:r>
        <w:rPr/>
        <w:t>_ Você está desencarnado já! Não precisa mais se preocupar com isso!</w:t>
      </w:r>
    </w:p>
    <w:p>
      <w:pPr>
        <w:pStyle w:val="Normal"/>
        <w:rPr/>
      </w:pPr>
      <w:r>
        <w:rPr/>
        <w:t>_ Eu não desencarnei, eu estou aqui, olhe!</w:t>
      </w:r>
    </w:p>
    <w:p>
      <w:pPr>
        <w:pStyle w:val="Normal"/>
        <w:rPr/>
      </w:pPr>
      <w:r>
        <w:rPr/>
        <w:t>_ Sim, você está aqui em outra roupagem! Não fisicamente, mas seu perispírito está levando a mesma condição humana que tinha! O senhor deve se preocupar consigo mesmo e deixar sua família seguir em paz! Eles merecem serem felizes!</w:t>
      </w:r>
    </w:p>
    <w:p>
      <w:pPr>
        <w:pStyle w:val="Normal"/>
        <w:rPr/>
      </w:pPr>
      <w:r>
        <w:rPr/>
        <w:t>_ Mas eu estou entre eles, eles não me vêem mais, mas estou ali pedindo por eles!</w:t>
      </w:r>
    </w:p>
    <w:p>
      <w:pPr>
        <w:pStyle w:val="Normal"/>
        <w:rPr/>
      </w:pPr>
      <w:r>
        <w:rPr/>
        <w:t>_ Mas se não seguir sua evolução irá atrapalhar o destino cármico deles!</w:t>
      </w:r>
    </w:p>
    <w:p>
      <w:pPr>
        <w:pStyle w:val="Normal"/>
        <w:rPr/>
      </w:pPr>
      <w:r>
        <w:rPr/>
        <w:t>_ Eu me recordo de quando éramos vizinhos! Como foi bom! Quando você era criança tinha vontade do que via e sua mãe o trazia aqui para comer o que via e não pedia. Lembra-se daquele dia que ficou com vontade de um cigarro e as *bichas se alvoroçaram e ela o trouxe aqui e você fumou aquele cigarro com tanta vontade!</w:t>
      </w:r>
    </w:p>
    <w:p>
      <w:pPr>
        <w:pStyle w:val="Normal"/>
        <w:rPr/>
      </w:pPr>
      <w:r>
        <w:rPr/>
        <w:t>_ Sim! Lembro-me bem disso! Eu era tímido, não falava e nem pedia nada! Coisa de criança!</w:t>
      </w:r>
    </w:p>
    <w:p>
      <w:pPr>
        <w:pStyle w:val="Normal"/>
        <w:rPr/>
      </w:pPr>
      <w:r>
        <w:rPr/>
        <w:t>_ Pois é Fernando! Tem tanta coisa pra rever sobre nossas vidas! Éramos de famílias diferentes, mas éramos como uma única família! Nós nos respeitávamos muito e isso eu não esqueço jamais!</w:t>
      </w:r>
    </w:p>
    <w:p>
      <w:pPr>
        <w:pStyle w:val="Normal"/>
        <w:rPr/>
      </w:pPr>
      <w:r>
        <w:rPr/>
        <w:t>_ Seu Orlando! Hoje eu vim com uma missão de lhe ajudar! Eu pensei que já estivesse seguido para sua origem, mas ainda está preso neste inter plano! Me de as suas mãos! Olhe para mim, mentalize as coisas boas de sua vida quando era jovem! Quando seu corpo era perfeito! Entre em sintonia!</w:t>
      </w:r>
    </w:p>
    <w:p>
      <w:pPr>
        <w:pStyle w:val="Normal"/>
        <w:rPr/>
      </w:pPr>
      <w:r>
        <w:rPr/>
      </w:r>
    </w:p>
    <w:p>
      <w:pPr>
        <w:pStyle w:val="Normal"/>
        <w:rPr/>
      </w:pPr>
      <w:r>
        <w:rPr/>
        <w:t>Ele fez e tão logo aquela imagem foi se transformando em sua juventude. As suas mãos começaram a ficar jovens e seus dedos se endireitarem! A luz que estava sendo projetada em suas mãos foi invadindo seu perispírito e assim todo seu corpo foi envolvido naquela magia transformadora. Ele fechou seus olhos e milhares de imagens transpassavam seu mundo. Tudo que ele havia feito nesta encarnação, era como se estivesse sendo passado a limpo. Olhando para aquela figura solitária já acaba pelo tempo de sua morte física, ele foi rejuvenescendo. A idade agora era de uns 30 a 40 anos. Idade de Cristo como dizemos, sim, pois é a melhor idade comparativa espiritualmente. Por isso que nossos espíritos são sempre jovens, pois é nesta faixa que estamos atuando, a faixa esclarecedora da verdade.</w:t>
      </w:r>
    </w:p>
    <w:p>
      <w:pPr>
        <w:pStyle w:val="Normal"/>
        <w:rPr/>
      </w:pPr>
      <w:r>
        <w:rPr/>
        <w:t>_ Meu amigo! Você está curado de sua dor!</w:t>
      </w:r>
    </w:p>
    <w:p>
      <w:pPr>
        <w:pStyle w:val="Normal"/>
        <w:rPr/>
      </w:pPr>
      <w:r>
        <w:rPr/>
        <w:t>_ Meu Deus! Ele não me abandonou! Eu que o abandonei quando desacreditei que ele existia por não me curar!</w:t>
      </w:r>
    </w:p>
    <w:p>
      <w:pPr>
        <w:pStyle w:val="Normal"/>
        <w:rPr/>
      </w:pPr>
      <w:r>
        <w:rPr/>
      </w:r>
    </w:p>
    <w:p>
      <w:pPr>
        <w:pStyle w:val="Normal"/>
        <w:rPr/>
      </w:pPr>
      <w:r>
        <w:rPr/>
        <w:t>Ele olhava para suas mãos jovens e belas, chorava como uma criança. Estava realizado o trabalho.</w:t>
      </w:r>
    </w:p>
    <w:p>
      <w:pPr>
        <w:pStyle w:val="Normal"/>
        <w:rPr/>
      </w:pPr>
      <w:r>
        <w:rPr/>
        <w:t>_ Agora você, meu amigo, terá que seguir com Deus! Sua hora aqui terminou e uma nova vida vos espera! Quem sabe um dia nós nos reencontremos nesta vida ou em outra!</w:t>
      </w:r>
    </w:p>
    <w:p>
      <w:pPr>
        <w:pStyle w:val="Normal"/>
        <w:rPr/>
      </w:pPr>
      <w:r>
        <w:rPr/>
        <w:t>_ Sim! Eu vou! Eu cumpri meu papel de pai e avô! Eu vou seguir com meus mentores! Agradeço a sua bondade Fernando, filho do meu amigo Basico e de dona Ana Betezek! Eles devem ter muito orgulho de você!</w:t>
      </w:r>
    </w:p>
    <w:p>
      <w:pPr>
        <w:pStyle w:val="Normal"/>
        <w:rPr/>
      </w:pPr>
      <w:r>
        <w:rPr/>
        <w:t>_ Salve Deus!</w:t>
      </w:r>
    </w:p>
    <w:p>
      <w:pPr>
        <w:pStyle w:val="Normal"/>
        <w:rPr/>
      </w:pPr>
      <w:r>
        <w:rPr/>
      </w:r>
    </w:p>
    <w:p>
      <w:pPr>
        <w:pStyle w:val="Normal"/>
        <w:rPr/>
      </w:pPr>
      <w:r>
        <w:rPr/>
        <w:t>Assim fechando este ciclo ele seguiu com a luz que o esperava mais adiante. Ainda olhou para trás e com sinal de despedida foi embora. Eu fiquei olhando ele partir, e quando a luz fechou e eu voltei para meu mundo de realidade. O frio intenso, as dores pelo corpo físico, pois meu colchão está nos cansando fisicamente. Mas só sentimos estas dores quando voltamos a habitar nossa matéria.</w:t>
      </w:r>
    </w:p>
    <w:p>
      <w:pPr>
        <w:pStyle w:val="Normal"/>
        <w:rPr/>
      </w:pPr>
      <w:r>
        <w:rPr/>
        <w:t xml:space="preserve">É isso que eu falo sobre a sintonia, porque se você anda com ela em baixa seu perispírito vai se modelando ao padrão que está. Se você anda com a sua sintonia em alta o seu mundo vai desabrochando em luzes coloridas, milhares delas, todas com efeito catalisador das energias divinas. </w:t>
      </w:r>
    </w:p>
    <w:p>
      <w:pPr>
        <w:pStyle w:val="Normal"/>
        <w:rPr/>
      </w:pPr>
      <w:r>
        <w:rPr/>
      </w:r>
    </w:p>
    <w:p>
      <w:pPr>
        <w:pStyle w:val="Normal"/>
        <w:rPr/>
      </w:pPr>
      <w:r>
        <w:rPr/>
        <w:t>“</w:t>
      </w:r>
      <w:r>
        <w:rPr/>
        <w:t>A tua sintonia é a tua sentença”. Pai Seta Branca.</w:t>
      </w:r>
    </w:p>
    <w:p>
      <w:pPr>
        <w:pStyle w:val="Normal"/>
        <w:rPr/>
      </w:pPr>
      <w:r>
        <w:rPr/>
      </w:r>
    </w:p>
    <w:p>
      <w:pPr>
        <w:pStyle w:val="Normal"/>
        <w:rPr/>
      </w:pPr>
      <w:r>
        <w:rPr/>
        <w:t>Então esta pequena frase resume tudo que eu quero dizer. Recomendo sempre aos meus irmãos que se procurarmos chifre em cabeça de cavalo nós vamos encontrar, então é melhor viver honestamente com a nossa simplicidade que conquistar objetivos pulando por cima do próximo. A vitória é sempre melhor quando lutamos por ela, mas respeitando nossos rivais, porque eles também estão lutando por eles mesmos. Tudo é uma só evolução, tanto material, física, como espiritual.</w:t>
      </w:r>
    </w:p>
    <w:p>
      <w:pPr>
        <w:pStyle w:val="Normal"/>
        <w:rPr/>
      </w:pPr>
      <w:r>
        <w:rPr/>
        <w:t>Não mate a esperança de ninguém, nem crie expectativas alucinantes aos que lhe confiarem seu amor.</w:t>
      </w:r>
    </w:p>
    <w:p>
      <w:pPr>
        <w:pStyle w:val="Normal"/>
        <w:rPr/>
      </w:pPr>
      <w:r>
        <w:rPr/>
        <w:t>Seja sempre o bom samaritano.</w:t>
      </w:r>
    </w:p>
    <w:p>
      <w:pPr>
        <w:pStyle w:val="Normal"/>
        <w:rPr/>
      </w:pPr>
      <w:r>
        <w:rPr/>
        <w:t>Salve Deus!</w:t>
      </w:r>
    </w:p>
    <w:p>
      <w:pPr>
        <w:pStyle w:val="Normal"/>
        <w:rPr/>
      </w:pPr>
      <w:r>
        <w:rPr/>
        <w:t>Adjunto Apurê</w:t>
      </w:r>
    </w:p>
    <w:p>
      <w:pPr>
        <w:pStyle w:val="Normal"/>
        <w:rPr/>
      </w:pPr>
      <w:r>
        <w:rPr/>
        <w:t>12.05.2015</w:t>
      </w:r>
    </w:p>
    <w:p>
      <w:pPr>
        <w:pStyle w:val="Normal"/>
        <w:rPr/>
      </w:pPr>
      <w:r>
        <w:rPr/>
      </w:r>
    </w:p>
    <w:p>
      <w:pPr>
        <w:pStyle w:val="Normal"/>
        <w:rPr/>
      </w:pPr>
      <w:r>
        <w:rPr>
          <w:rFonts w:cs="Arial" w:ascii="Arial" w:hAnsi="Arial"/>
          <w:b/>
          <w:bCs/>
          <w:sz w:val="20"/>
          <w:szCs w:val="36"/>
        </w:rPr>
        <w:t xml:space="preserve">*Antigamente, no registro de óbito de muitas crianças, </w:t>
      </w:r>
      <w:r>
        <w:rPr>
          <w:rFonts w:cs="Arial" w:ascii="Arial" w:hAnsi="Arial"/>
          <w:b/>
          <w:bCs/>
          <w:color w:val="FF0000"/>
          <w:sz w:val="20"/>
          <w:szCs w:val="36"/>
        </w:rPr>
        <w:t>"</w:t>
      </w:r>
      <w:r>
        <w:rPr>
          <w:rFonts w:cs="Arial" w:ascii="Arial" w:hAnsi="Arial"/>
          <w:b/>
          <w:bCs/>
          <w:color w:val="FF0000"/>
          <w:sz w:val="20"/>
          <w:szCs w:val="36"/>
          <w:u w:val="single"/>
        </w:rPr>
        <w:t>ataque de bicha"</w:t>
      </w:r>
      <w:r>
        <w:rPr>
          <w:rFonts w:cs="Arial" w:ascii="Arial" w:hAnsi="Arial"/>
          <w:b/>
          <w:bCs/>
          <w:sz w:val="20"/>
          <w:szCs w:val="36"/>
        </w:rPr>
        <w:t> era o que constava como </w:t>
      </w:r>
      <w:r>
        <w:rPr>
          <w:rFonts w:cs="Arial" w:ascii="Arial" w:hAnsi="Arial"/>
          <w:b/>
          <w:bCs/>
          <w:color w:val="FF0000"/>
          <w:sz w:val="20"/>
          <w:szCs w:val="36"/>
          <w:u w:val="single"/>
        </w:rPr>
        <w:t>"causa mortis"</w:t>
      </w:r>
      <w:r>
        <w:rPr>
          <w:rFonts w:cs="Arial" w:ascii="Arial" w:hAnsi="Arial"/>
          <w:b/>
          <w:bCs/>
          <w:sz w:val="20"/>
          <w:szCs w:val="36"/>
          <w:u w:val="single"/>
        </w:rPr>
        <w:t xml:space="preserve">. </w:t>
      </w:r>
      <w:r>
        <w:rPr>
          <w:rFonts w:cs="Arial" w:ascii="Arial" w:hAnsi="Arial"/>
          <w:b/>
          <w:bCs/>
          <w:sz w:val="20"/>
          <w:szCs w:val="36"/>
        </w:rPr>
        <w:t>Morriam de infestação de lombrigas ou, tecnicamente falando, de "ascaridíase". Ascaridíase é uma doença conhecida como lombriga ou bicha e é causada por um verme cilíndrico, chamado Ascaris lumbricoides. Esse parasita está presente em quase todos os países do mundo, principalmente nas regiões mais quentes e mais pobres.  Infecta homens e mulheres, em qualquer idade, porém as crianças são, com certeza, as mais atingid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6:49:00Z</dcterms:created>
  <dc:creator>betezek</dc:creator>
  <dc:description/>
  <cp:keywords/>
  <dc:language>en-US</dc:language>
  <cp:lastModifiedBy>.</cp:lastModifiedBy>
  <cp:lastPrinted>2014-06-30T15:21:00Z</cp:lastPrinted>
  <dcterms:modified xsi:type="dcterms:W3CDTF">2015-05-12T07:07:00Z</dcterms:modified>
  <cp:revision>9</cp:revision>
  <dc:subject/>
  <dc:title>BASE</dc:title>
</cp:coreProperties>
</file>