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BRUTOS TAMBÉM AMAM</w:t>
      </w:r>
    </w:p>
    <w:p>
      <w:pPr>
        <w:pStyle w:val="Normal"/>
        <w:rPr/>
      </w:pPr>
      <w:r>
        <w:rPr/>
        <w:t>Salve Deus!</w:t>
      </w:r>
    </w:p>
    <w:p>
      <w:pPr>
        <w:pStyle w:val="Normal"/>
        <w:rPr/>
      </w:pPr>
      <w:r>
        <w:rPr/>
        <w:t>Do seu modo e do seu jeito eles também amam.</w:t>
      </w:r>
    </w:p>
    <w:p>
      <w:pPr>
        <w:pStyle w:val="Normal"/>
        <w:rPr/>
      </w:pPr>
      <w:r>
        <w:rPr/>
        <w:t>Por mais que eles sejam duros e revoltados ainda há esperança nesta nobre e árdua missão de esclarecimentos. Os quadros animalescos da realidade fictícia, sim, fictícia, pois o que se vê no lado de lá é de assombrar. Sempre o martírio da dor, da escravidão e da força bruta.</w:t>
      </w:r>
    </w:p>
    <w:p>
      <w:pPr>
        <w:pStyle w:val="Normal"/>
        <w:rPr/>
      </w:pPr>
      <w:r>
        <w:rPr/>
        <w:t>Eu estive vendo este quadro assustador e me deparei com enormes construções que chegavam arranhar os mistérios da mente humana. Vi que eram como antigamente no Egito, onde os faraós erguiam monumentos para agradar aos seus propósitos mais alucinantes, de riqueza e ostentação do poder. Muitos destes faraós reencarnaram no Brasil, como no caso dos pretos velhos que sofreram a sequidão da escravidão para poderem pagar seus débitos. Escravidão se paga com escravidão.</w:t>
      </w:r>
    </w:p>
    <w:p>
      <w:pPr>
        <w:pStyle w:val="Normal"/>
        <w:rPr/>
      </w:pPr>
      <w:r>
        <w:rPr/>
        <w:t>Eu olhava para estes monumentos arquitetados por uma engenharia brilhante, pois eram espíritos com alto grau de conhecimento e utilizavam para esta finalidade. O contraste de uma realidade perdida nos pântanos da invisibilidade. Os escravos recebiam ordens e assim iam executando os planos de um rei experiente com o domínio da força espiritual. A intitulação verbal com guarda-costas preparados não deixava brechas nas sendas do divino. Era assim que ele era chamado, divino, porque contradizia aos demais com sua inteligência.</w:t>
      </w:r>
    </w:p>
    <w:p>
      <w:pPr>
        <w:pStyle w:val="Normal"/>
        <w:rPr/>
      </w:pPr>
      <w:r>
        <w:rPr/>
        <w:t>Voltando nas eras remotas da nossa compreensão, nós também estamos no mesmo enredo, marcando passo, intitulando-se sabedores do verbo transitório e deixamos nossas marcas neste enredo de valores esquecidos. A sabedoria de alguns atrapalhando o destino dos demais.</w:t>
      </w:r>
    </w:p>
    <w:p>
      <w:pPr>
        <w:pStyle w:val="Normal"/>
        <w:rPr/>
      </w:pPr>
      <w:r>
        <w:rPr/>
        <w:t>As construções não param neste lado com castelos surgindo e outro sendo demolidos. A velha obra dando inicio a nova. Eles têm que usar o que eles têm para não perder seqüência em seus estudos. É como uma universidade de conhecimento, onde a prática define o líder.</w:t>
      </w:r>
    </w:p>
    <w:p>
      <w:pPr>
        <w:pStyle w:val="Normal"/>
        <w:rPr/>
      </w:pPr>
      <w:r>
        <w:rPr/>
        <w:t>No alpendre desta muralha o rei espreitava os trabalhados, seus escravos, e ordenava uma aceleração no ritmo para não ficar para trás, pois outros reinos estavam mais adiantados. Uma grande civilização sob o comando de um rei impiedoso que mantém todos unidos sob suas ordens não deixando margens para revoltas. Não se usam palavras de fé, somente palavras de ordens em referencia a ele.</w:t>
      </w:r>
    </w:p>
    <w:p>
      <w:pPr>
        <w:pStyle w:val="Normal"/>
        <w:rPr/>
      </w:pPr>
      <w:r>
        <w:rPr/>
        <w:t>No velho Egito não foi diferente, eu estive lá, eu participei deste cenário dantesco de escravidão. Mas as experiências conquistadas naquela era me deram um caminho a seguir. Perdi muitas oportunidades de reaver meu mundo, convivi com o martírio segregado da desunificação e perpetuei meu espírito. Sofri as mortes e as vidas que foram escravizadas e por isso eu digo: ninguém é escravo de ninguém, muito menos nesta seara de Seta Branca. Somos uma tribo genuinamente missionária e todos sabem de suas ordens e posição neste complexo. O respeito é uma nobre arte de relacionamento direto com suas hierarquias, mas elas devem saber que para estar nesta posição devem respeitar seus semelhantes. Caso contrário estará martirizando o povo.</w:t>
      </w:r>
    </w:p>
    <w:p>
      <w:pPr>
        <w:pStyle w:val="Normal"/>
        <w:rPr/>
      </w:pPr>
      <w:r>
        <w:rPr/>
        <w:t>Velhos imperadores sofreram os piores castigos nos troncos de sua existência. Eu sei que aqueles que pagaram seus débitos na chibata do carrasco se libertaram e os que não aceitaram ainda continuam pagando nesta vida com o sofrimento. Por isso que eu disse que os brutos também amam. Brutos naquela época e hoje pessoas amáveis sofrendo suas incompreensões. Ainda dizem: porque eu sofro tanto, sou uma pessoa boa, não faço mal para ninguém. Esqueceu o seu passado que ficou impregnado no suor de suas mãos segurando o chicote ou a espada.</w:t>
      </w:r>
    </w:p>
    <w:p>
      <w:pPr>
        <w:pStyle w:val="Normal"/>
        <w:rPr/>
      </w:pPr>
      <w:r>
        <w:rPr/>
        <w:t>Ergui muitos castelos e abusei o direito de ser. Eu construí o meu mundo da forma que o estou vivendo e nada me fará mudar o sentido profético de minha existência. Vou pagar as minhas dores e completar meu ciclo iniciático do amanhecer que jurei ao mundo espiritual.</w:t>
      </w:r>
    </w:p>
    <w:p>
      <w:pPr>
        <w:pStyle w:val="Normal"/>
        <w:rPr/>
      </w:pPr>
      <w:r>
        <w:rPr/>
        <w:t>Ao trazer o rico vale dos Deuses, labirinto de Ramsés, para esta terra para poder ajudar este planeta em transição eu não consegui edificá-lo, pois as barreiras criadas pelo meu juramento interferem no destino. Eu não teria direito a nenhum castelo de basto brilho, mas somente a uma choupana no sopé do morro. A verdade é que o espírito é que tem que brilhar e não os destinos cármicos. Difícil entender estes laços que nos apertam a cada momento.</w:t>
      </w:r>
    </w:p>
    <w:p>
      <w:pPr>
        <w:pStyle w:val="Normal"/>
        <w:rPr/>
      </w:pPr>
      <w:r>
        <w:rPr/>
        <w:t>Castelos e mais castelos, monumentos erguidos a um Deus pagão. Rochas sendo cortadas e lapidadas dando formato de rostos, de pensamentos e sei mais o que. Um mundo ainda escravizado e sacrificado pela vaidade de ser o que não é.</w:t>
      </w:r>
    </w:p>
    <w:p>
      <w:pPr>
        <w:pStyle w:val="Normal"/>
        <w:rPr/>
      </w:pPr>
      <w:r>
        <w:rPr/>
        <w:t>Construa o seu castelo na senda do Cristo Curador e assim verá em todo o amanhecer o raiar de uma nova era.</w:t>
      </w:r>
    </w:p>
    <w:p>
      <w:pPr>
        <w:pStyle w:val="Normal"/>
        <w:rPr/>
      </w:pPr>
      <w:r>
        <w:rPr/>
        <w:t>Jesus é a nossa salvação!</w:t>
      </w:r>
    </w:p>
    <w:p>
      <w:pPr>
        <w:pStyle w:val="Normal"/>
        <w:rPr/>
      </w:pPr>
      <w:r>
        <w:rPr/>
        <w:t>Pai Seta Branca me pediu para que ninguém se esqueça dele, de Jesus, que o firme em seus pensamentos, pois horas difíceis estão chegando e a terra está sendo passada a limpo. Todo ciclo de transformação tem seu momento critico, é onde a revolução se torna acontecimento e vai mexer com os sentados a espera de Deus. Para cada período deste existem grandes turbulências que se abatem sobre os humanos.</w:t>
      </w:r>
    </w:p>
    <w:p>
      <w:pPr>
        <w:pStyle w:val="Normal"/>
        <w:rPr/>
      </w:pPr>
      <w:r>
        <w:rPr/>
        <w:t>Boa sorte jaguares!</w:t>
      </w:r>
    </w:p>
    <w:p>
      <w:pPr>
        <w:pStyle w:val="Normal"/>
        <w:rPr/>
      </w:pPr>
      <w:r>
        <w:rPr/>
        <w:t>Saibam que todos vocês são melhores que este simples doutrinador.</w:t>
      </w:r>
    </w:p>
    <w:p>
      <w:pPr>
        <w:pStyle w:val="Normal"/>
        <w:rPr/>
      </w:pPr>
      <w:r>
        <w:rPr/>
        <w:t>Salve Deus!</w:t>
      </w:r>
    </w:p>
    <w:p>
      <w:pPr>
        <w:pStyle w:val="Normal"/>
        <w:rPr/>
      </w:pPr>
      <w:r>
        <w:rPr/>
        <w:t>Adjunto Apurê</w:t>
      </w:r>
    </w:p>
    <w:p>
      <w:pPr>
        <w:pStyle w:val="Normal"/>
        <w:rPr/>
      </w:pPr>
      <w:r>
        <w:rPr/>
        <w:t>06.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24:00Z</dcterms:created>
  <dc:creator>betezek</dc:creator>
  <dc:description/>
  <cp:keywords/>
  <dc:language>en-US</dc:language>
  <cp:lastModifiedBy>.</cp:lastModifiedBy>
  <cp:lastPrinted>2014-06-30T15:21:00Z</cp:lastPrinted>
  <dcterms:modified xsi:type="dcterms:W3CDTF">2015-03-06T12:29:00Z</dcterms:modified>
  <cp:revision>6</cp:revision>
  <dc:subject/>
  <dc:title>BASE</dc:title>
</cp:coreProperties>
</file>