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ERSEGUIÇÃO</w:t>
      </w:r>
    </w:p>
    <w:p>
      <w:pPr>
        <w:pStyle w:val="Normal"/>
        <w:rPr>
          <w:szCs w:val="20"/>
        </w:rPr>
      </w:pPr>
      <w:r>
        <w:rPr>
          <w:szCs w:val="20"/>
        </w:rPr>
        <w:t>Salve Deus!</w:t>
      </w:r>
    </w:p>
    <w:p>
      <w:pPr>
        <w:pStyle w:val="Normal"/>
        <w:rPr/>
      </w:pPr>
      <w:r>
        <w:rPr>
          <w:szCs w:val="20"/>
        </w:rPr>
        <w:t>A perseguição mental, obsessão ou possessão, se dá pelo uso de uma energia acumulada no sol interior e ela pode ser projetada de duas formas, pelo ódio ou pelo amor. A maior doença que aterroriza a humanidade é justamente o uso desordenado destas vibrações sentimentais, como disse Pai Seta Branca: “Deveriam, primeiro, ensinar ao homem se libertar dos seus pensamentos”.</w:t>
      </w:r>
    </w:p>
    <w:p>
      <w:pPr>
        <w:pStyle w:val="Normal"/>
        <w:rPr>
          <w:szCs w:val="20"/>
        </w:rPr>
      </w:pPr>
      <w:r>
        <w:rPr>
          <w:szCs w:val="20"/>
        </w:rPr>
        <w:t>A força de um padrão mental desequilibrado sendo usado por espíritos conhecedores da manipulação destas energias se agrega e se tornam um instrumento do mal em mãos erradas. Eu procuro antecipar os eventos, como estes dias, porque as correntes magnéticas estão pesadas demais para serem absorvidas pelo plexo ou chacras. Explodir ou não, sim, pois existe o perigo da descompensação atmosférica que orbita cada estágio da preparação humana.</w:t>
      </w:r>
    </w:p>
    <w:p>
      <w:pPr>
        <w:pStyle w:val="Normal"/>
        <w:rPr>
          <w:szCs w:val="20"/>
        </w:rPr>
      </w:pPr>
      <w:r>
        <w:rPr>
          <w:szCs w:val="20"/>
        </w:rPr>
        <w:t>Os fluidos vão se cristalizando no interior das células vitais e sem absorver elas se amontoam criando nódulos artificiais impregnados nos tecidos. A desintegração destes nódulos é impossível, mas são modelados ao nosso padrão espiritual. Pequenas incisões cortam as ligações e intervém dando sobre vida.</w:t>
      </w:r>
    </w:p>
    <w:p>
      <w:pPr>
        <w:pStyle w:val="Normal"/>
        <w:rPr>
          <w:szCs w:val="20"/>
        </w:rPr>
      </w:pPr>
      <w:r>
        <w:rPr>
          <w:szCs w:val="20"/>
        </w:rPr>
        <w:t>Hoje, nossa, como ta difícil esta vibração, a grande caverna foi aberta novamente e os sagazes espíritos se apavoraram tanto que estão buscando quem menos espera. A corrida pelas estradas mostra o quanto eles são perigosos, porque eles destroem sem misericórdia alguma, são entidades sem procedência.</w:t>
      </w:r>
    </w:p>
    <w:p>
      <w:pPr>
        <w:pStyle w:val="Normal"/>
        <w:rPr/>
      </w:pPr>
      <w:r>
        <w:rPr>
          <w:szCs w:val="20"/>
        </w:rPr>
        <w:t>Ontem, dentro do carro, tive que fazer um trabalho para afastar estas investidas deste mundo negro, sim, foi preciso formar um Iaba, forçar o afastamento deles dos meus caminhos. Os espíritos se levantaram nesta cidade e armados com suas armaduras milenares se prontificaram a me destruir. Cada vez que eu emitia havia uma descarga magnética e meu corpo recebia como um choque elétrico, esfriava e esquentava. O apará sabe o que é quando da passagem ao sofredor, a mudança em sua aura pelo calafrio, pela energia negativa.</w:t>
      </w:r>
    </w:p>
    <w:p>
      <w:pPr>
        <w:pStyle w:val="Normal"/>
        <w:rPr/>
      </w:pPr>
      <w:r>
        <w:rPr>
          <w:szCs w:val="20"/>
        </w:rPr>
        <w:t>Assim estamos nós, vivendo o dilema da concentração atômica que tenta nos prejudicar, destruir o que temos de melhor neste sacerdócio, que é o amor incondicional. A perseverança do caminho certo a seguir, com quem seguir e como seguir, faz de nós uma chama esperança entre os acertos de desacertos a serem conquistados. Eu sofro as minhas dores como todos sofrem as suas, mas lá no fundo do coração o que vale mais a pena é estar sendo honesto consigo mesmo. É não se misturar para não se contaminar.</w:t>
      </w:r>
    </w:p>
    <w:p>
      <w:pPr>
        <w:pStyle w:val="Normal"/>
        <w:rPr>
          <w:szCs w:val="20"/>
        </w:rPr>
      </w:pPr>
      <w:r>
        <w:rPr>
          <w:szCs w:val="20"/>
        </w:rPr>
        <w:t>As correntes se fecharam novamente em cima de nossas cabeças e tentam abafar nossa missão com imposição da terra e dos círculos vingativos. Eu restabeleço o cronograma da desintegração destas forças vingativas com a imposição das forças cristicas. Nós vivemos a noite e o dia, vivemos o fechamento das eras mais tristes onde o homem se julgava Deus, e por esta afirmação foi condenado e afastado do seu habitat familiar perdendo os enredos de sua história.</w:t>
      </w:r>
    </w:p>
    <w:p>
      <w:pPr>
        <w:pStyle w:val="Normal"/>
        <w:rPr>
          <w:szCs w:val="20"/>
        </w:rPr>
      </w:pPr>
      <w:r>
        <w:rPr>
          <w:szCs w:val="20"/>
        </w:rPr>
        <w:t>O grande sacrifício no altar das mortes ainda é recorrido por muitos encarnados neste planeta terra. Em verdade eles usam deste ritual da magia negra para atingir seus inimigos que de alguma maneira estão se manifestando pela evolução. O sacrifício cria laços de compromissos que se alternam na cobrança, tanto para quem é pedido e para quem pediu. O céu e o inferno sendo manipulado pela sua desobediência cármica.</w:t>
      </w:r>
    </w:p>
    <w:p>
      <w:pPr>
        <w:pStyle w:val="Normal"/>
        <w:rPr/>
      </w:pPr>
      <w:r>
        <w:rPr>
          <w:szCs w:val="20"/>
        </w:rPr>
        <w:t>O sol brilhou acima desta camada cinzenta não deixando seus raios penetrar em nossa dimensão e nem a lua conseguiu esvaziar nosso coração do purgatório asfixiante que se formou neste caminho. Os espíritos foram conclamados a matar, a destruir e se vingar, mas um dia o reconhecimento cientifico espiritual tomará as medidas certas combatendo a ignorância mediúnica. O saber é para poucos, e o não saber é para todos.</w:t>
      </w:r>
    </w:p>
    <w:p>
      <w:pPr>
        <w:pStyle w:val="Normal"/>
        <w:rPr>
          <w:szCs w:val="20"/>
        </w:rPr>
      </w:pPr>
      <w:r>
        <w:rPr>
          <w:szCs w:val="20"/>
        </w:rPr>
        <w:t>O brilho na fonte de emissão é a descarga antecipada dos contatos entre dois mundos. Cristais se formam e se desprendem atingindo o elo da nossa concentração atômica e dissolvendo os males dos vínculos alucinatórios. A presença de forças esparsas em combate aberto no horizonte nos mostra os raios descendo para suavizar os desencontros. Cada raio que desce ou sobe cria um descarrego natural nestes laços entre os campos vibracionais. O poder de um raio, de um relâmpago, pode atingir os planos fora desta dimensão física. Esta claridade como num estalo clareia os vales das incompreensões dando a cada um o seu grau de aproximação. É como os cavaleiros usam de suas técnicas para iluminar os mundos sem luz. A grande explosão do portal tridimensional se concentra onde existe interferência direta sobre a terra. Ontem foi um dia atípico aqui no templo, pois se via os estalos das descargas elétricas em nosso redor. A claridade da descarga parecia vir de todos os lados, sim, nós é que estávamos dentro dela. O trovão se formava daqui para longe estremecendo a terra do homem jaguar.</w:t>
      </w:r>
    </w:p>
    <w:p>
      <w:pPr>
        <w:pStyle w:val="Normal"/>
        <w:rPr>
          <w:szCs w:val="20"/>
        </w:rPr>
      </w:pPr>
      <w:r>
        <w:rPr>
          <w:szCs w:val="20"/>
        </w:rPr>
        <w:t>“</w:t>
      </w:r>
      <w:r>
        <w:rPr>
          <w:szCs w:val="20"/>
        </w:rPr>
        <w:t>FORÇAS DIVINAS, FORÇAS DIVINAS, FORÇAS DIVINAS”.</w:t>
      </w:r>
    </w:p>
    <w:p>
      <w:pPr>
        <w:pStyle w:val="Normal"/>
        <w:rPr>
          <w:szCs w:val="20"/>
        </w:rPr>
      </w:pPr>
      <w:r>
        <w:rPr>
          <w:szCs w:val="20"/>
        </w:rPr>
        <w:t>Você já sentiu em sua emissão a variação em sua aura. Pois bem, quando conseguir fazer este feito poderá dizer que já começa a compreender e manipular o seu Aton, seu átomo e sua energia. Mas este pedido deve vir de dentro, do fundo de sua alma, fazer com que seus ouvidos ouçam pela respiração mental os segredos da eternidade. Respiração mental, segredo dos grandes iniciados. Cada um deve descobrir as suas funções vitais.</w:t>
      </w:r>
    </w:p>
    <w:p>
      <w:pPr>
        <w:pStyle w:val="Normal"/>
        <w:rPr/>
      </w:pPr>
      <w:r>
        <w:rPr>
          <w:szCs w:val="20"/>
        </w:rPr>
        <w:t>Quem vibra também é vibrado. Quem pede também recebe. Quem ajuda também recebe ajuda.</w:t>
      </w:r>
    </w:p>
    <w:p>
      <w:pPr>
        <w:pStyle w:val="Normal"/>
        <w:rPr/>
      </w:pPr>
      <w:r>
        <w:rPr>
          <w:szCs w:val="20"/>
        </w:rPr>
        <w:t>Hoje é aniversário de nosso Pai Seta Branca.</w:t>
      </w:r>
    </w:p>
    <w:p>
      <w:pPr>
        <w:pStyle w:val="Normal"/>
        <w:rPr>
          <w:szCs w:val="20"/>
        </w:rPr>
      </w:pPr>
      <w:r>
        <w:rPr>
          <w:szCs w:val="20"/>
        </w:rPr>
        <w:t>Feliz aniversário para todos seus filhos também.</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02.2015</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2:57:00Z</dcterms:created>
  <dc:creator>betezek</dc:creator>
  <dc:description/>
  <cp:keywords/>
  <dc:language>en-US</dc:language>
  <cp:lastModifiedBy>.</cp:lastModifiedBy>
  <cp:lastPrinted>2014-06-30T15:21:00Z</cp:lastPrinted>
  <dcterms:modified xsi:type="dcterms:W3CDTF">2015-02-14T13:01:00Z</dcterms:modified>
  <cp:revision>9</cp:revision>
  <dc:subject/>
  <dc:title>BASE</dc:title>
</cp:coreProperties>
</file>