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QUADRAGÉSIMA TERCEIRA AULA</w:t>
      </w:r>
    </w:p>
    <w:p>
      <w:pPr>
        <w:pStyle w:val="Header"/>
        <w:rPr/>
      </w:pPr>
      <w:r>
        <w:rPr/>
        <w:t>EVANGELHO DE JESUS</w:t>
      </w:r>
    </w:p>
    <w:p>
      <w:pPr>
        <w:pStyle w:val="Header"/>
        <w:rPr/>
      </w:pPr>
      <w:r>
        <w:rPr/>
        <w:t>EVOLUÇÃO – COBRANÇA – PAGAMENTO</w:t>
      </w:r>
    </w:p>
    <w:p>
      <w:pPr>
        <w:pStyle w:val="Header"/>
        <w:rPr/>
      </w:pPr>
      <w:r>
        <w:rPr/>
        <w:t>Salve Deus!</w:t>
      </w:r>
    </w:p>
    <w:p>
      <w:pPr>
        <w:pStyle w:val="Header"/>
        <w:rPr/>
      </w:pPr>
      <w:r>
        <w:rPr/>
        <w:t>Eu continuo com Pai João de Enoque e ele me ensinando a conhecer um pouco mais da nossa missão.</w:t>
      </w:r>
    </w:p>
    <w:p>
      <w:pPr>
        <w:pStyle w:val="Header"/>
        <w:rPr/>
      </w:pPr>
      <w:r>
        <w:rPr/>
        <w:t>Nesta aula que recebi no dia de hoje mostra o quanto ainda temos que nos preparar para a vida fora da matéria. Eu digo em verdade: É melhor que nossas dividas sejam cobradas aqui no amanhecer do que fora dele. Aqui os nossos compromissos já chegam mais suaves, porque o quadro espiritual que Pai João me mostrou é de ficar com os cabelos em pé, pois vi um espírito cobrador ligado as falanges milenares para fazer a sua cobrança. O cobrador não tinha mais como atingir uma pessoa, que mesmo pela dor ela Já estava acostumada a sofrer, então o cobrador se juntou a uma falange de espíritos sofredores para infernizar e assim conseguir destruir os caminhos. A falange veio junto com ele, o cobrador, que gargalhava quando a pomba gira chegou. Este espírito sofredor morreu e até agora não se libertou pela tirania que a matou. Um espírito que agora está unido com estes outros conhecedores da manipulação obsessiva.</w:t>
      </w:r>
    </w:p>
    <w:p>
      <w:pPr>
        <w:pStyle w:val="Header"/>
        <w:rPr/>
      </w:pPr>
      <w:r>
        <w:rPr/>
        <w:t>Pai João definiu com um caso abstrato que nos deu muito trabalho, pois foi pago pela sofredora um alto preço para chegar a uma vingança desordenada e desproporcional. Eu fiquei admirado com os trabalhos dos nagôs junto com os caboclos para chegar a um determinado momento de separar os espíritos de forma que a falange desistisse de atuar e a cobradora recebesse o amor incondicional do doutrinador e assim seguisse para Deus. A obsessão e possessão obstinada retardaram muito a libertação dos elos que se uniam de forma horizontal contundente e sem amor justificavam esta divida passada. Só num trabalho foram gastos mais de três horas para chegar ao ponto culminante desta fatiga cobrança. Três horas de doutrinação que moveram milênios em busca de acalmar a ira dos sofredores, mais precisamente desta sofredora. Não posso detalhar os acontecimentos, pois o segredo de confissão nos assegura a responsabilidade assistencial dos mentores. Eu deixo aqui como aula de evangelização, uma aula de compreensão, pois mesmo participando de tudo eu ainda via os envolvimentos ectoplasmáticos da organização que se desprendia do comando maior, Pai João, Caboclo Tupinambá e São Miguel Arcanjo com Vovô Indu trazendo a cura para o corpo mediúnico.</w:t>
      </w:r>
    </w:p>
    <w:p>
      <w:pPr>
        <w:pStyle w:val="Header"/>
        <w:rPr/>
      </w:pPr>
      <w:r>
        <w:rPr/>
        <w:t>Mestres e ninfas, nós temos que nos preparar mais para os embates que vão chegar. Os cobradores, nossas vitimas do passado, podem se unir as falanges milenares dos vales negros para nos atingirem em nossa individualidade. É isso que está preocupando nossos mentores, porque até então eles vinham dentro da nossa lei de amor e perdão nos cobrar, mas nós não estávamos pagando corretamente este débito, então agora eles estão se unindo a este povo para nos atacar com carga total. A desobediência de muitos mestres com a verdade doutrinária vai fazer com que nossos mentores fechem seus olhos e nos deixem a mercê deste conflito. Vai ser angustiante e doloroso, mas talvez assim se de valor aos ensinamentos que nos foi transmitido por Tia Neiva.</w:t>
      </w:r>
    </w:p>
    <w:p>
      <w:pPr>
        <w:pStyle w:val="Header"/>
        <w:rPr/>
      </w:pPr>
      <w:r>
        <w:rPr/>
        <w:t>Você prefere sal ou água. Você prefere dor ou amor. Você prefere felicidade ou sofrimento.</w:t>
      </w:r>
    </w:p>
    <w:p>
      <w:pPr>
        <w:pStyle w:val="Header"/>
        <w:rPr/>
      </w:pPr>
      <w:r>
        <w:rPr/>
        <w:t xml:space="preserve">Aqui todos se dizem verdadeiros magos do evangelho, mas eu digo pelo que me mostraram hoje, isso não é verdade, pois a verdade ainda não apareceu. Eu sofri muito nesta evangelização e vi com meus olhos que ninguém terá forças para elevar se não tiver impregnado pelo amor de Seta Branca. Nada do que aprenderam irá servir neste momento, porque ninguém saberá o dia do juízo final. </w:t>
      </w:r>
    </w:p>
    <w:p>
      <w:pPr>
        <w:pStyle w:val="Header"/>
        <w:rPr/>
      </w:pPr>
      <w:r>
        <w:rPr/>
        <w:t xml:space="preserve">Eu recebi esta aula em nome de Pai João de Enoque e é por ele e em nome dele que transmito um pouco deste conhecimento. Preparem-se jaguares que a terra irá tremer e muitos sairão correndo sem terminar seu trabalho. Abandonarão seus aparelhos e as suas vitimas do passado sem amor do espírito espartano. </w:t>
      </w:r>
    </w:p>
    <w:p>
      <w:pPr>
        <w:pStyle w:val="Header"/>
        <w:rPr/>
      </w:pPr>
      <w:r>
        <w:rPr/>
        <w:t>Salve Deus!</w:t>
      </w:r>
    </w:p>
    <w:p>
      <w:pPr>
        <w:pStyle w:val="Header"/>
        <w:rPr/>
      </w:pPr>
      <w:r>
        <w:rPr/>
        <w:t>Adjunto Apurê</w:t>
      </w:r>
    </w:p>
    <w:p>
      <w:pPr>
        <w:pStyle w:val="Header"/>
        <w:rPr/>
      </w:pPr>
      <w:r>
        <w:rPr/>
        <w:t>An-Selmo Rá</w:t>
      </w:r>
    </w:p>
    <w:p>
      <w:pPr>
        <w:pStyle w:val="Header"/>
        <w:rPr/>
      </w:pPr>
      <w:r>
        <w:rPr/>
        <w:t>25.11.2015</w:t>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3:19:00Z</dcterms:created>
  <dc:creator>betezek</dc:creator>
  <dc:description/>
  <cp:keywords/>
  <dc:language>en-US</dc:language>
  <cp:lastModifiedBy>.</cp:lastModifiedBy>
  <cp:lastPrinted>2014-06-30T15:21:00Z</cp:lastPrinted>
  <dcterms:modified xsi:type="dcterms:W3CDTF">2015-11-26T03:28:00Z</dcterms:modified>
  <cp:revision>11</cp:revision>
  <dc:subject/>
  <dc:title>BASE</dc:title>
</cp:coreProperties>
</file>