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TURO</w:t>
      </w:r>
    </w:p>
    <w:p>
      <w:pPr>
        <w:pStyle w:val="Normal"/>
        <w:rPr/>
      </w:pPr>
      <w:r>
        <w:rPr/>
        <w:t>Salve Deus!</w:t>
      </w:r>
    </w:p>
    <w:p>
      <w:pPr>
        <w:pStyle w:val="Normal"/>
        <w:rPr/>
      </w:pPr>
      <w:r>
        <w:rPr/>
        <w:t>Dizem que o futuro a Deus pertence, mas eu digo que o futuro pertence a nós seres encarnados e desencarnados.</w:t>
      </w:r>
    </w:p>
    <w:p>
      <w:pPr>
        <w:pStyle w:val="Normal"/>
        <w:rPr/>
      </w:pPr>
      <w:r>
        <w:rPr/>
        <w:t>Eu estive vendo uma situação embaraçosa, porque do plano espiritual você pode se lançar em muitas direções, passado, presente, mas o futuro é um livro em branco o qual você o está escrevendo a cada segundo de sua existência.</w:t>
      </w:r>
    </w:p>
    <w:p>
      <w:pPr>
        <w:pStyle w:val="Normal"/>
        <w:rPr/>
      </w:pPr>
      <w:r>
        <w:rPr/>
        <w:t>Eu pensei assim, vou avançar no futuro alguns dias e ler os jornais pra ver o resultado da mega sena. Tive a maior surpresa, não existia nada além do meu presente. Eu cheguei e vi tudo branco, não havia indícios de haver um futuro para se apropriar de resultados. Fiquei pensativo, então é por isso que nós estamos reescrevendo a nossa história, é daqui destas entrelinhas que teremos um futuro. Sim, se escrevermos ele corretamente iremos saber o nosso destino. Olhei então para o passado e vi várias vias sem direção. Era como se fosse uma rede sem emendas que vinha e se perdia entre altos e baixos, direita e esquerda. Nós temos um passado e estamos escrevendo nosso presente.</w:t>
      </w:r>
    </w:p>
    <w:p>
      <w:pPr>
        <w:pStyle w:val="Normal"/>
        <w:rPr/>
      </w:pPr>
      <w:r>
        <w:rPr/>
        <w:t>O futuro nós sabemos pela lógica do que irá acontecer quando soubermos a direção que cada pessoa está tomando. Se ela é boa terá bons presságios, se ela for má Salve Deus. Se todos pudessem conhecer o futuro haveria um desencontro de personalidades, haveria muita confusão, porque todos iriam querer a mesma coisa. Eu acho que o futuro é pelo merecimento e não pelas ilusões comportamentais. Se você merece ter terá, porque já vem no seu destino este favorecimento. O que muitos aspiram seus sonhos de realidade é poder chegar ao auge de um conforto para si e sua família, mas sem trabalho e sem luta não se chega a nada. Tem os que são mais beneficiados por terem tido uma vida regada a pão e água e agora merecem um pouco mais de justiça. Tem os que tiveram tudo e nada fizeram e agora choram o que perderam, se dizem injustiçados.</w:t>
      </w:r>
    </w:p>
    <w:p>
      <w:pPr>
        <w:pStyle w:val="Normal"/>
        <w:rPr/>
      </w:pPr>
      <w:r>
        <w:rPr/>
        <w:t>Como querer entender este cofrinho de surpresas, mas o que vale é a esperança, é não desanimar diante de suas provações. Uns choram suas magoas e outros riem da desgraça. Tudo isso para espantar a desilusão que se abate quando o frio chega e torna mais difícil a seqüência de planejamento. Planejar o seu futuro, sim, isso é uma grande benção, porque você estará reescrevendo a sua conquista. Quando, exemplo, eu digo que vou fazer isso e faço, ali está o meu futuro. Quando eu registro e não faço é porque não era para acontecer, tudo dá errado e tudo se desvia, mas teimando contra o destino eu crio uma nova oportunidade de modificar o meu padrão.</w:t>
      </w:r>
    </w:p>
    <w:p>
      <w:pPr>
        <w:pStyle w:val="Normal"/>
        <w:rPr/>
      </w:pPr>
      <w:r>
        <w:rPr/>
        <w:t>Eu tentei enganar o meu futuro querendo avançar para obter vantagens pessoais no mundo físico. Compreendi que nem tudo nós podemos ter, pois estamos trabalhando para merecer. Assim na terra como no céu. Se você hoje alcança seus objetivos na terra eles também estão no céu e se você vive seus momentos eternos eles refletem também na terra.</w:t>
      </w:r>
    </w:p>
    <w:p>
      <w:pPr>
        <w:pStyle w:val="Normal"/>
        <w:rPr/>
      </w:pPr>
      <w:r>
        <w:rPr/>
        <w:t>Confuso isso não acha. Por isso que eu também me senti confuso, mas tornando mais claro as minhas palavras eu percebi que a maior grandeza deste universo é a sua vida, é viver cada momento em especial. É ter certeza que você está escrevendo o seu futuro com letras pequeninas para que caiba mais escrita e não fique somente um vago espaço no lapso de sua existência.</w:t>
      </w:r>
    </w:p>
    <w:p>
      <w:pPr>
        <w:pStyle w:val="Normal"/>
        <w:rPr/>
      </w:pPr>
      <w:r>
        <w:rPr/>
        <w:t>Deus é infinito cosmo que reflete em cada coração a sua imagem. Não há como enganá-lo, ou querer trapacear com ele. Ele é justo com todos, nem a e nem b, mas que cada um corresponda com seu julgo final. Quando nós aspiramos um conforto maior para nossa família isso também faz parte de uma evolução, porque foi dado ao homem o direito de lutar pelos seus ideais, mas sempre respeitando os seus adversários. Tempos atrás isso não era admissível, o inimigo tinha que morrer para que a vitória fosse saboreada e seu nome escancarado por todos os reinos. Um misto de poder e luto, e hoje muitos estão pagando estas dividas. Muitos mataram em nome de Jesus, de Deus, e choram as suas vidas.</w:t>
      </w:r>
    </w:p>
    <w:p>
      <w:pPr>
        <w:pStyle w:val="Normal"/>
        <w:rPr/>
      </w:pPr>
      <w:r>
        <w:rPr/>
        <w:t>Coragem em admitir o erro, coragem em receber em seu ventre seus inimigos, coragem em atender as suas vitimas tratando-as com amor e respeito. Assim começa mudar a humanidade que parecia não ter mais salvação, mas a luta nem começou ainda, porque muitos ainda não aceitam a sua libertação. A doutrina do amanhecer veio com esta finalidade, veio mostrar um novo caminho, um novo amanhecer, mostrar que devemos nos transformar e nos educar espiritualmente, e desta aceitação partir para buscar aos menos esclarecidos que ainda murmuram de mal grado.</w:t>
      </w:r>
    </w:p>
    <w:p>
      <w:pPr>
        <w:pStyle w:val="Normal"/>
        <w:rPr/>
      </w:pPr>
      <w:r>
        <w:rPr/>
        <w:t>Os missionários deste amanhecer viajam doutrinando a ignorância religiosa e mística mostrando abertamente o Evangelho Vivo e Resplandecente. Não levam esmolas, eles levam o conhecimento da ciência espiritual como base para elucidar os casos mais graves de perturbação. Ser do amanhecer é saber pisar não se afundando na lama que ainda está entendida como um tapete negro. Vamos fazer nascerem os lírios para perfumar nossa estrada.</w:t>
      </w:r>
    </w:p>
    <w:p>
      <w:pPr>
        <w:pStyle w:val="Normal"/>
        <w:rPr/>
      </w:pPr>
      <w:r>
        <w:rPr/>
        <w:t>Nem todos os caminhos levam a Deus, mas o seu coração sim, ele pode levá-lo ao Altíssimo Senhor Deste Universo. Veja sua conduta e siga com fé o seu destino, sempre respeitando quem ao seu lado está.</w:t>
      </w:r>
    </w:p>
    <w:p>
      <w:pPr>
        <w:pStyle w:val="Normal"/>
        <w:rPr/>
      </w:pPr>
      <w:r>
        <w:rPr/>
        <w:t>Salve Deus!</w:t>
      </w:r>
    </w:p>
    <w:p>
      <w:pPr>
        <w:pStyle w:val="Normal"/>
        <w:rPr/>
      </w:pPr>
      <w:r>
        <w:rPr/>
        <w:t>Adjunto Apurê</w:t>
      </w:r>
    </w:p>
    <w:p>
      <w:pPr>
        <w:pStyle w:val="Normal"/>
        <w:rPr/>
      </w:pPr>
      <w:r>
        <w:rPr/>
        <w:t>15.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54:00Z</dcterms:created>
  <dc:creator>betezek</dc:creator>
  <dc:description/>
  <cp:keywords/>
  <dc:language>en-US</dc:language>
  <cp:lastModifiedBy>.</cp:lastModifiedBy>
  <cp:lastPrinted>2014-06-30T15:21:00Z</cp:lastPrinted>
  <dcterms:modified xsi:type="dcterms:W3CDTF">2015-05-15T12:17:00Z</dcterms:modified>
  <cp:revision>12</cp:revision>
  <dc:subject/>
  <dc:title>BASE</dc:title>
</cp:coreProperties>
</file>