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INTES</w:t>
      </w:r>
    </w:p>
    <w:p>
      <w:pPr>
        <w:pStyle w:val="Normal"/>
        <w:rPr/>
      </w:pPr>
      <w:r>
        <w:rPr/>
        <w:t>Salve Deus!</w:t>
      </w:r>
    </w:p>
    <w:p>
      <w:pPr>
        <w:pStyle w:val="Normal"/>
        <w:rPr/>
      </w:pPr>
      <w:r>
        <w:rPr/>
        <w:t>“</w:t>
      </w:r>
      <w:r>
        <w:rPr/>
        <w:t>Há eu quero dinheiro, quero riqueza, quero felicidade, eu quero saúde”.</w:t>
      </w:r>
    </w:p>
    <w:p>
      <w:pPr>
        <w:pStyle w:val="Normal"/>
        <w:rPr/>
      </w:pPr>
      <w:r>
        <w:rPr/>
        <w:t xml:space="preserve">As pessoas só sabem pedir e não fazem nada para retribuir o que já pediram. O lusco fusco do sombrio vale das incompreensões está se tornando um buraco negro e está atraindo para dentro estas almas perdidas em suas necessidades. Eu viajo por aí me integrando aos caminhos mais diversos e percebo que a divida só está crescendo. </w:t>
      </w:r>
    </w:p>
    <w:p>
      <w:pPr>
        <w:pStyle w:val="Normal"/>
        <w:rPr/>
      </w:pPr>
      <w:r>
        <w:rPr/>
        <w:t xml:space="preserve">Vou dar um exemplo: Na terra para você comprar uma casa ou um carro se não tiver dinheiro vai ter que financiar e ficará pagando por muitos anos aquele bem. No céu é a mesma coisa, para você merecer alguma coisa terá que ter bônus, e se não tiver vai se endividar espiritualmente com seus pedidos. Depois as cobranças vêem e não tendo mais bônus para pagar, algo não ficará certo nesta contagem. Assim na terra como no céu. Então eu vejo que realmente a divida está crescendo descontroladamente e atingindo várias gerações das reencarnações. </w:t>
      </w:r>
    </w:p>
    <w:p>
      <w:pPr>
        <w:pStyle w:val="Normal"/>
        <w:rPr/>
      </w:pPr>
      <w:r>
        <w:rPr/>
        <w:t>Eu, estes dias, pedi ao Pai que retirasse do meu caminho um homem encarnado que só está causando aborrecimento para mim. Ele não é desta doutrina, mas veja então o que o Pai fez, ele colocou o homem para passar nos trabalhos. Fiquei pensando o porquê e cheguei à conclusão que devemos ter estas pessoas por perto para saber seus passos na terra, vigiá-los, pois assim a cada decisão nós estaremos sabendo.</w:t>
      </w:r>
    </w:p>
    <w:p>
      <w:pPr>
        <w:pStyle w:val="Normal"/>
        <w:rPr/>
      </w:pPr>
      <w:r>
        <w:rPr/>
        <w:t>Muitos pacientes chegam ao templo como pedintes e agem desonestamente com os mentores. Eles escondem a verdade estampada na cara, mas vivem na mentira dos seus desejos. Eles querem depositar nas costas dos missionários as suas dividas e com isso saírem livres de suas juras transcendentais. Podemos ajudar, mas sem participar, que cada um assuma o seu compromisso com suas dores.</w:t>
      </w:r>
    </w:p>
    <w:p>
      <w:pPr>
        <w:pStyle w:val="Normal"/>
        <w:rPr/>
      </w:pPr>
      <w:r>
        <w:rPr/>
        <w:t>Os pedintes se esmolam pelos caminhos terrestres tendo que se contentar com as migalhas que caem da mesa onde dividem com os animais o resto da ceia. Até um mestre do amanhecer pode se tornar um pedinte, sim, porque ele não trabalha, não assume sua missão, não realiza nada para si mesmo. Quando assumimos o nosso compromisso com os mentores nós passamos a gerir nosso destino cármico e espiritual, passamos a receber o dinheiro da terra e merecer os bônus no céu. Com o nosso destino equilibrado começamos uma nova vida e vamos conhecendo o teor de nossa evolução.</w:t>
      </w:r>
    </w:p>
    <w:p>
      <w:pPr>
        <w:pStyle w:val="Normal"/>
        <w:rPr/>
      </w:pPr>
      <w:r>
        <w:rPr/>
        <w:t>Tem paciente que eu vejo chegar ao templo, todos arcados pelas suas cobranças, pelas dividas assumida em outras e até nesta vida, mas chegando aqui nos tronos com o mentor eles vem pedir dinheiro, riqueza, prosperidade. Fico olhando para o quadro espiritual daquele pobre “inocente” sim, ele se diz vitima da sociedade, do mundo, mas atrás dele está a resposta para tudo. Espíritos oriundos da sua falta de humanização cobrando centil por centil da sua vida. Choram e reclamam, mas nada fazem para mudar.</w:t>
      </w:r>
    </w:p>
    <w:p>
      <w:pPr>
        <w:pStyle w:val="Normal"/>
        <w:rPr/>
      </w:pPr>
      <w:r>
        <w:rPr/>
        <w:t>Para que ter pena, se no castigo da eternidade o peso de sua irresponsabilidade é cobrada ao olho da cara. Eles não tiveram dó quando mataram inocentes, quando destruíram famílias, quando se perpetuaram no poder da escravidão. Hoje sem saber a sua verdade procuram o conforto sem olhar para trás. Eu não posso ficar penalizado com estes pacientes ou médiuns, porque eles mesmos criaram seus quadros obsessivos ou possessivos.</w:t>
      </w:r>
    </w:p>
    <w:p>
      <w:pPr>
        <w:pStyle w:val="Normal"/>
        <w:rPr/>
      </w:pPr>
      <w:r>
        <w:rPr/>
        <w:t>Viajo todas as noites, sim, quando chega a hora de ir não importa onde eu esteja, tenho que dar um espaço ao espírito para ele fazer o que deve ser feito. Muitas vezes até na direção do carro eu estou me vendo em dois planos. Fica perigoso, mas tenho que equilibrar as minhas funções psicofísicas para chegar ao destino sem causar acidentes. Como digo: um olho aberto e outro fechado, mas é com muita calma que vamos delineando este estado emocional da dupla cidadania, terra e céu.</w:t>
      </w:r>
    </w:p>
    <w:p>
      <w:pPr>
        <w:pStyle w:val="Normal"/>
        <w:rPr/>
      </w:pPr>
      <w:r>
        <w:rPr/>
        <w:t>O nosso sol interior com o passar do vegetativo ao espiritualismo vai desagregando os valores biológicos que se prendem pela densidade. Com mais suavidade os laços se estreitam a ponto de haver uma fusão quase perfeita do homem do terceiro milênio. É isso que ainda ninguém compreendeu. Esta transição psicossomática da relação entre dois corpos que está se tornando cobiçada no âmbar medicinal. Os estudiosos já montaram seus plantões aguçados a este tratamento que varia de pessoa para pessoa.</w:t>
      </w:r>
    </w:p>
    <w:p>
      <w:pPr>
        <w:pStyle w:val="Normal"/>
        <w:rPr/>
      </w:pPr>
      <w:r>
        <w:rPr/>
        <w:t>Quando se tem um recomeço ou recaída é onde somos vulneráveis para esta transição mais significativa. É onde pelo impulso de estar bem não reconhecemos o sinal, ou quando estamos deprimidos aceitamos ou se sujeitamos a esta relação negativa. Em tudo há um sinal que indica onde está o principio e o fim.</w:t>
      </w:r>
    </w:p>
    <w:p>
      <w:pPr>
        <w:pStyle w:val="Normal"/>
        <w:rPr/>
      </w:pPr>
      <w:r>
        <w:rPr/>
        <w:t>A ciência de hoje já tem mais abertura para os efeitos espirituais que batem diretamente no sistema vegetativo e no sistema mediúnico de cada pessoa. O velho pergaminho das culturas ancestrais foi determinante para que os novos cientistas, médicos e outros, abrissem esta caixa misteriosa. O mundo já começa a viver o seu eldorado momento da vida eterna.</w:t>
      </w:r>
    </w:p>
    <w:p>
      <w:pPr>
        <w:pStyle w:val="Normal"/>
        <w:rPr/>
      </w:pPr>
      <w:r>
        <w:rPr/>
        <w:t>Boa sorte!</w:t>
      </w:r>
    </w:p>
    <w:p>
      <w:pPr>
        <w:pStyle w:val="Normal"/>
        <w:rPr/>
      </w:pPr>
      <w:r>
        <w:rPr/>
        <w:t>Salve Deus!</w:t>
      </w:r>
    </w:p>
    <w:p>
      <w:pPr>
        <w:pStyle w:val="Normal"/>
        <w:rPr/>
      </w:pPr>
      <w:r>
        <w:rPr/>
        <w:t>Adjunto Apurê</w:t>
      </w:r>
    </w:p>
    <w:p>
      <w:pPr>
        <w:pStyle w:val="Normal"/>
        <w:rPr/>
      </w:pPr>
      <w:r>
        <w:rPr/>
        <w:t>21.05.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8:00Z</dcterms:created>
  <dc:creator>betezek</dc:creator>
  <dc:description/>
  <cp:keywords/>
  <dc:language>en-US</dc:language>
  <cp:lastModifiedBy>.</cp:lastModifiedBy>
  <cp:lastPrinted>2014-06-30T15:21:00Z</cp:lastPrinted>
  <dcterms:modified xsi:type="dcterms:W3CDTF">2015-05-21T14:10:00Z</dcterms:modified>
  <cp:revision>15</cp:revision>
  <dc:subject/>
  <dc:title>BASE</dc:title>
</cp:coreProperties>
</file>