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O OUTRO LADO</w:t>
      </w:r>
    </w:p>
    <w:p>
      <w:pPr>
        <w:pStyle w:val="Normal"/>
        <w:rPr>
          <w:szCs w:val="20"/>
        </w:rPr>
      </w:pPr>
      <w:r>
        <w:rPr>
          <w:szCs w:val="20"/>
        </w:rPr>
        <w:t>Salve Deus!</w:t>
      </w:r>
    </w:p>
    <w:p>
      <w:pPr>
        <w:pStyle w:val="Normal"/>
        <w:rPr>
          <w:szCs w:val="20"/>
        </w:rPr>
      </w:pPr>
      <w:r>
        <w:rPr>
          <w:szCs w:val="20"/>
        </w:rPr>
        <w:t>De lá viemos e para lá voltaremos.</w:t>
      </w:r>
    </w:p>
    <w:p>
      <w:pPr>
        <w:pStyle w:val="Normal"/>
        <w:rPr>
          <w:szCs w:val="20"/>
        </w:rPr>
      </w:pPr>
      <w:r>
        <w:rPr>
          <w:szCs w:val="20"/>
        </w:rPr>
        <w:t>A grande migração começou a ser mais responsável com o descobrimento da verdade. É aqui neste amanhecer que tudo se esclarece com o perdão da palavra dita e com conseqüências evolutivas. A grande obra de Jesus e os reflexos da multiplicidade do ser na sua condição mediúnica avançam este limiar terceiro milênio carregando não somente a cruz, mas o triangulo divino.</w:t>
      </w:r>
    </w:p>
    <w:p>
      <w:pPr>
        <w:pStyle w:val="Normal"/>
        <w:rPr/>
      </w:pPr>
      <w:r>
        <w:rPr>
          <w:szCs w:val="20"/>
        </w:rPr>
        <w:t>Eu voltei esta noite a Portugal, um templo bonito, e em uma reunião com este bendito povo de Seta Branca foram esclarecidos fatos relevantes a comunidade européia. Mas como em todos os lugares nos reencontramos com nossas vitimas do passado, aqui não seria de menos, pois este espírito veio bater de frente comigo. Eu estava conversando com todos e ele entrou com seu olhar negro desafiando as minhas palavras. Olhou-me de cima para baixo querendo contestar a sabedoria dos grandes iniciados. Eu parei e fiquei olhando para ele, mas atrás dele havia outros na sua linha, outros espíritos que obedeciam as suas ordens. Os trabalhos estavam acontecendo e isso não poderia impedir da assistência ocorrer aos menos favorecidos da luz do amor.</w:t>
      </w:r>
    </w:p>
    <w:p>
      <w:pPr>
        <w:pStyle w:val="Normal"/>
        <w:rPr>
          <w:szCs w:val="20"/>
        </w:rPr>
      </w:pPr>
      <w:r>
        <w:rPr>
          <w:szCs w:val="20"/>
        </w:rPr>
        <w:t>Com o padrão espiritual elevado nós não cambaleamos mais nas discussões filosóficas, porque a doutrina é real e verdadeira obra cientifica espiritual. Aqui não existem meio termo e senões, existe a conquista de objetivos altaneiros e a realidade como exemplo de uma vida mais atraente. Os mistérios da sobrevivência cármica estão relacionados à participação mediúnica espiritual.</w:t>
      </w:r>
    </w:p>
    <w:p>
      <w:pPr>
        <w:pStyle w:val="Normal"/>
        <w:rPr/>
      </w:pPr>
      <w:r>
        <w:rPr>
          <w:szCs w:val="20"/>
        </w:rPr>
        <w:t>Fiquei de frente com ele, ele esbravejou tudo que queria e parecia cuspir os desejos de um combate. Eu esperei ele descerrar seu ódio e assim que ele se despiu de sua couraça virou suas costas e foi embora levando os demais que com ele estavam. Fiquei olhando aqueles espíritos seguirem sua marcha involutiva, porque a doutrina não nos ensina a violência e sim a moral. Ao saírem pela porta o casco bateu no portal em sinal de protesto.</w:t>
      </w:r>
    </w:p>
    <w:p>
      <w:pPr>
        <w:pStyle w:val="Normal"/>
        <w:rPr/>
      </w:pPr>
      <w:r>
        <w:rPr>
          <w:szCs w:val="20"/>
        </w:rPr>
        <w:t>Eu não posso atribuir a culpa só para eles, até porque o velho continente veio ao novo e buscou as novas formulas para depois retornar com as conquistas. Este envelope fechado foi aberto e no seu interior tinha as lembranças do passado. As conquistas de nossas vidas ficaram atreladas ao nosso movimento cristão que embora sejam inconscientes ainda, elas começam a despertar o sol que rege com a lua.</w:t>
      </w:r>
    </w:p>
    <w:p>
      <w:pPr>
        <w:pStyle w:val="Normal"/>
        <w:rPr>
          <w:szCs w:val="20"/>
        </w:rPr>
      </w:pPr>
      <w:r>
        <w:rPr>
          <w:szCs w:val="20"/>
        </w:rPr>
        <w:t>Enigmas de um mundo que já começa a mudar seu estado vegetativo reunindo nas forças mentais um lugar para ascender à chama da vida. Eu organizo o meu mundo astral para efetivar estes reencontros fora da matéria. Quanto mais eu viajo, mais eu aprendo. O aprendizado é uma constante obra do espírito, porque a matéria é uma couraça que prende a evolução, mas sem ela não haveria fornecimento da energia. Então temos que unificar os dois pontos separados pela ausência da verdade e tornar eficaz a seqüência de aprendizado.</w:t>
      </w:r>
    </w:p>
    <w:p>
      <w:pPr>
        <w:pStyle w:val="Normal"/>
        <w:rPr>
          <w:szCs w:val="20"/>
        </w:rPr>
      </w:pPr>
      <w:r>
        <w:rPr>
          <w:szCs w:val="20"/>
        </w:rPr>
        <w:t>Portugal tem se mostrado eficaz nesta nova roupagem com os filhos deste Pai. A grande jornada só começou, mas há que terem cuidado, porque quando se abre uma porta eles chegam e muitos escondidos em suas roupagens humildes, outros nem tanto, mas são espíritos que precisam ter orientação da bussola magnética. Se eles forem induzidos a seguir outro destino perderão a rota e poderão voltar para vingar-se dos elos deixados no solo sagrado. O grande e pequeno continente de nós todos. Europa, Ásia, África, enfim, tudo está no nosso sol interior como uma bomba preste a explodir. Nosso sol brilha todos os dias no alvorecer carregando suas energias sutis para alimentar nosso padrão e nos deixar livre das amarras terrenas, pois o espírito é livre e altaneiro. Com as leis ele se molda ao seu novo destino e traça verdadeiramente a sua rota de partida e chegada.</w:t>
      </w:r>
    </w:p>
    <w:p>
      <w:pPr>
        <w:pStyle w:val="Normal"/>
        <w:rPr/>
      </w:pPr>
      <w:r>
        <w:rPr>
          <w:szCs w:val="20"/>
        </w:rPr>
        <w:t>Esta reunião foi prolongada pelos trabalhos realizados em beneficio da cura, do amor e do perdão. O templo espiritual não para nunca de reunir seus filhos para os trabalhos além terra. Se todos vissem com seus olhos espirituais chegariam à conclusão que somos uma pequena tribo unificada em Cristo Jesus. Todos são trabalhadores das obras de Deus.</w:t>
      </w:r>
    </w:p>
    <w:p>
      <w:pPr>
        <w:pStyle w:val="Normal"/>
        <w:rPr>
          <w:szCs w:val="20"/>
        </w:rPr>
      </w:pPr>
      <w:r>
        <w:rPr>
          <w:szCs w:val="20"/>
        </w:rPr>
        <w:t>Vamos todos unificar em um só pensament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4.01.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1:32:00Z</dcterms:created>
  <dc:creator>betezek</dc:creator>
  <dc:description/>
  <cp:keywords/>
  <dc:language>en-US</dc:language>
  <cp:lastModifiedBy>.</cp:lastModifiedBy>
  <cp:lastPrinted>2014-06-30T15:21:00Z</cp:lastPrinted>
  <dcterms:modified xsi:type="dcterms:W3CDTF">2015-01-24T11:38:00Z</dcterms:modified>
  <cp:revision>11</cp:revision>
  <dc:subject/>
  <dc:title>BASE</dc:title>
</cp:coreProperties>
</file>