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SÃO DE ALMAS</w:t>
      </w:r>
    </w:p>
    <w:p>
      <w:pPr>
        <w:pStyle w:val="Normal"/>
        <w:rPr/>
      </w:pPr>
      <w:r>
        <w:rPr/>
        <w:t>Salve Deus!</w:t>
      </w:r>
    </w:p>
    <w:p>
      <w:pPr>
        <w:pStyle w:val="Normal"/>
        <w:rPr/>
      </w:pPr>
      <w:r>
        <w:rPr/>
        <w:t>Voltei, sim, voltei a descer no calabouço desta antiga igreja cristã.</w:t>
      </w:r>
    </w:p>
    <w:p>
      <w:pPr>
        <w:pStyle w:val="Normal"/>
        <w:rPr/>
      </w:pPr>
      <w:r>
        <w:rPr/>
        <w:t>Não mudou nada desde minha ultima visita. Eu cheguei e já conhecendo o caminho que me levava ao interior dela, encontrei na descida da escadaria um homem encapuzado. Como ele ia mais devagar eu o alcancei e ao olhar para ele que estava ao meu lado direito, vi no seu peito uma enorme cruz dourada e Jesus pregado a ele. Percebi ser um sacerdote, mas ele era jovem, descia com suas mãos juntas com se estivesse rezando. Passei por ele e ele nem me percebeu, ou fez de conta que não me viu.</w:t>
      </w:r>
    </w:p>
    <w:p>
      <w:pPr>
        <w:pStyle w:val="Normal"/>
        <w:rPr/>
      </w:pPr>
      <w:r>
        <w:rPr/>
        <w:t>Chegando ao interior eu comecei a analisar o quadro desta visita. Ao lado esquerdo havia um curral, digo: uma enorme ala que estava cheia de almas perdidas, esquecidas, estavam esperando a ressurreição. Umas mais velhas e outras mais novas. Elas não conseguiam sair deste mundo sofrido acreditando que a morte era o fim de suas vidas na terra. Desci preocupado em como ajudar elas, já que não querem seguir. Percebi que este lugar fica embaixo de um cemitério guardado por esta igreja. Mais a frente eu vi um monge preparando aquele solo de pedras, ele estava com um rastelo em suas mãos acertando o espaço para mais uma cela.</w:t>
      </w:r>
    </w:p>
    <w:p>
      <w:pPr>
        <w:pStyle w:val="Normal"/>
        <w:rPr/>
      </w:pPr>
      <w:r>
        <w:rPr/>
        <w:t>Fiquei olhando quando de repente um espírito muito antigo veio ao meu encontro. Sai rapidamente subindo pelas escadarias e o jovem padre também subiu atrás de mim. Ele passou mais rápido e eu como estava mais pesado pelo meu ectoplasma fiquei na escadaria antes de chegar ao topo. Havia uma porta que separava esta parte da superfície, mas não deu tempo. Ele já estava bem atrás de mim, então me virei pra ele e ergui minha mão direita e gritei três vezes:</w:t>
      </w:r>
    </w:p>
    <w:p>
      <w:pPr>
        <w:pStyle w:val="Normal"/>
        <w:rPr/>
      </w:pPr>
      <w:r>
        <w:rPr/>
        <w:t>_ Salve Deus, Salve Deus, Salve Deus!</w:t>
      </w:r>
    </w:p>
    <w:p>
      <w:pPr>
        <w:pStyle w:val="Normal"/>
        <w:rPr/>
      </w:pPr>
      <w:r>
        <w:rPr/>
        <w:t>Apontava para baixo e como ordem ele foi descendo devagar</w:t>
      </w:r>
    </w:p>
    <w:p>
      <w:pPr>
        <w:pStyle w:val="Normal"/>
        <w:rPr/>
      </w:pPr>
      <w:r>
        <w:rPr/>
        <w:t>Este espírito era o guardião deste calabouço, ele é quem tomava de conta destas almas perdidas. Mas ele estava todo deformado, não havia rosto, somente um buraco negro e não andava em pé, somente como um animal de quatro pernas.</w:t>
      </w:r>
    </w:p>
    <w:p>
      <w:pPr>
        <w:pStyle w:val="Normal"/>
        <w:rPr/>
      </w:pPr>
      <w:r>
        <w:rPr/>
        <w:t>Aos poucos ele foi voltando para seu lugar e eu consegui chegar à superfície. O que me deixou curioso é que estas almas não conseguem seguir seus destinos, elas estão presas aos seus próprios corações.</w:t>
      </w:r>
    </w:p>
    <w:p>
      <w:pPr>
        <w:pStyle w:val="Normal"/>
        <w:rPr/>
      </w:pPr>
      <w:r>
        <w:rPr/>
        <w:t>Elas não têm aparência ou cor como os espíritos que tem energia, elas são brancas, pálidas e transparentes. Eu vejo que tem muitas pessoas na terra que são devotas das almas e tudo pedem para que elas ajudem a resolver. É um caminho sem volta para os encarnados que clamarem por elas, porque aos poucos elas vão invadindo o seu lar e tirando a beleza da família. As velas acesas em seu lar fazem um corredor para elas chegarem e assim vão ficando pelos cantos se acumulando nos destinos. Tudo vai se transformando, tudo vai perdendo a beleza, porque o cheiro da morte trás a ânsia do mal estar.</w:t>
      </w:r>
    </w:p>
    <w:p>
      <w:pPr>
        <w:pStyle w:val="Normal"/>
        <w:rPr/>
      </w:pPr>
      <w:r>
        <w:rPr/>
        <w:t>Seiscentos anos de pregação e de prisão. Aprisionar uma alma é o mesmo que escravizar uma pessoa. É fácil aprisionar uma alma, basta fazer oferendas e rogar em velas acesas as ladainhas dos antigos cristãos, mas como é difícil depois libertar. Elas não aceitam nada em pagamento, porque foram chamadas a entrar, agora sair é que vai ser difícil. Na espiritualidade ninguém gosta de trabalhar com estas almas, porque elas não têm nada a oferecer, nada mesmo, são vultos sem amor, sem luz, sem energia. São espectros translúcidos, são como um fantasma. Todos que morrem na terra sem assistência do seu mentor acabam virando uma alma.</w:t>
      </w:r>
    </w:p>
    <w:p>
      <w:pPr>
        <w:pStyle w:val="Normal"/>
        <w:rPr/>
      </w:pPr>
      <w:r>
        <w:rPr/>
        <w:t>Voltei. Cheguei e já tinha outra missão em outro lugar. Agora eram três jovens que eu e minha amada esposa tínhamos que fazer a preparação destes espíritos. Ali ela podia ir sem problemas, mas nesta igreja nunca. Na igreja somente o doutrinador podia entrar, mas nunca o apará transportado, por causa do plexo.</w:t>
      </w:r>
    </w:p>
    <w:p>
      <w:pPr>
        <w:pStyle w:val="Normal"/>
        <w:rPr/>
      </w:pPr>
      <w:r>
        <w:rPr/>
        <w:t>Tem certos lugares que só vão os escolhidos para a missão, pois em se tratando de respeito espiritual todos têm que ter consciência de si mesmo, de sua missão e de sua evolução. Os inconscientes ficam na superfície, já os conscientes vão mais longe. Tudo é uma questão de hierarquia, de amor e preparação. Eu vou longe pelo respeito ao sagrado, ao desconhecido mundo invisível. A terra vive seus efeitos climáticos e o mundo espiritual também recebe a catalisação desta transformação. Vamos dizer que quase ou tudo seja química, como se dizia na antiguidade: alquimia.</w:t>
      </w:r>
    </w:p>
    <w:p>
      <w:pPr>
        <w:pStyle w:val="Normal"/>
        <w:rPr/>
      </w:pPr>
      <w:r>
        <w:rPr/>
        <w:t>Nós somos alquimistas espirituais, pois transformamos os espíritos na conformidade ao merecimento de cada um.</w:t>
      </w:r>
    </w:p>
    <w:p>
      <w:pPr>
        <w:pStyle w:val="Normal"/>
        <w:rPr/>
      </w:pPr>
      <w:r>
        <w:rPr/>
        <w:t>Boa sorte jaguares.</w:t>
      </w:r>
    </w:p>
    <w:p>
      <w:pPr>
        <w:pStyle w:val="Normal"/>
        <w:rPr/>
      </w:pPr>
      <w:r>
        <w:rPr/>
        <w:t>Salve Deus!</w:t>
      </w:r>
    </w:p>
    <w:p>
      <w:pPr>
        <w:pStyle w:val="Normal"/>
        <w:rPr/>
      </w:pPr>
      <w:r>
        <w:rPr/>
        <w:t>Adjunto Apurê</w:t>
      </w:r>
    </w:p>
    <w:p>
      <w:pPr>
        <w:pStyle w:val="Normal"/>
        <w:rPr/>
      </w:pPr>
      <w:r>
        <w:rPr/>
        <w:t>An-Selmo Rá</w:t>
      </w:r>
    </w:p>
    <w:p>
      <w:pPr>
        <w:pStyle w:val="Normal"/>
        <w:rPr/>
      </w:pPr>
      <w:r>
        <w:rPr/>
        <w:t>05.08.2015</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44:00Z</dcterms:created>
  <dc:creator>betezek</dc:creator>
  <dc:description/>
  <cp:keywords/>
  <dc:language>en-US</dc:language>
  <cp:lastModifiedBy>.</cp:lastModifiedBy>
  <cp:lastPrinted>2014-06-30T15:21:00Z</cp:lastPrinted>
  <dcterms:modified xsi:type="dcterms:W3CDTF">2015-08-05T11:07:00Z</dcterms:modified>
  <cp:revision>13</cp:revision>
  <dc:subject/>
  <dc:title>BASE</dc:title>
</cp:coreProperties>
</file>