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VIDA E MORTE – parte dois</w:t>
      </w:r>
    </w:p>
    <w:p>
      <w:pPr>
        <w:pStyle w:val="Normal"/>
        <w:rPr>
          <w:szCs w:val="20"/>
        </w:rPr>
      </w:pPr>
      <w:r>
        <w:rPr>
          <w:szCs w:val="20"/>
        </w:rPr>
        <w:t>Salve Deus!</w:t>
      </w:r>
    </w:p>
    <w:p>
      <w:pPr>
        <w:pStyle w:val="Normal"/>
        <w:rPr>
          <w:szCs w:val="20"/>
        </w:rPr>
      </w:pPr>
      <w:r>
        <w:rPr>
          <w:szCs w:val="20"/>
        </w:rPr>
        <w:t>O trabalho especial foi feito antes do inicio dos atendimentos, por determinação do mundo espiritual quando nesta viagem me foi explicado os motivos.</w:t>
      </w:r>
    </w:p>
    <w:p>
      <w:pPr>
        <w:pStyle w:val="Normal"/>
        <w:rPr>
          <w:szCs w:val="20"/>
        </w:rPr>
      </w:pPr>
      <w:r>
        <w:rPr>
          <w:szCs w:val="20"/>
        </w:rPr>
        <w:t>O templo foi preparado e assim esta indução cabalística quebrou as correntes negras que estavam fechando nossas portas, nossos desejos e esperanças da nossa missão de paz e amor. Eu comandei e na força invertida os estalos soavam no solo sagrado. A presença da grande nave sobre nosso céu azul fazia o chão tremer como partículas elétricas positivas. Nossas pernas sentiam a vibração chegando a adormecer os músculos. Foi preciso, foi necessária esta desmagnetização, pois só assim estaríamos livres destas amarras dos mundos negros. Mas não ficou só aí esta passagem, ao quebrar estas correntes os lideres das trevas chegaram pra tomar satisfação. Não vou falar em nomes, em seres, porque estaria impondo uma razão sentimental nas vossas cabeças. Os espíritos se alvoroçaram com a força projetada forte e firme dos médiuns, poucos, mas com muito amor incondicional eles despertaram a força cristica. Foi então que nos trabalhos de atendimento eles chegaram com tudo e com liberdade de se expressarem, não com violência, mas com a autoridade que lhes compete o lado negro. Ao nos encontrarem em sintonia, em harmonia, foi lhes passado o nosso sacerdócio, a nossa missão que Seta Branca nos ensinou. Não houve conflitos, pois eles viram neste solo sagrado a evolução que um dia eles também vão precisar.</w:t>
      </w:r>
    </w:p>
    <w:p>
      <w:pPr>
        <w:pStyle w:val="Normal"/>
        <w:rPr>
          <w:szCs w:val="20"/>
        </w:rPr>
      </w:pPr>
      <w:r>
        <w:rPr>
          <w:szCs w:val="20"/>
        </w:rPr>
        <w:t>O ultimo ser a passar nos tronos foi um grande general que ainda tem sob sua liderança milhares de soldados presos ao seu comando. Não é exu, mas um espírito conquistador de muitas vitórias e foram estas vitórias que o prendeu na sua caminhada pelos vales negros. Ele falou e me ouviu, falamos das coisas mais importantes de ambos os lados, mas tudo com respeito, porque ao nos respeitarmos não existe oportunidade dos confrontos. Uma coisa que ele me pediu: respeitar seu povo, respeitar os espíritos sofredores, respeitar para sermos respeitados.</w:t>
      </w:r>
    </w:p>
    <w:p>
      <w:pPr>
        <w:pStyle w:val="Normal"/>
        <w:rPr>
          <w:szCs w:val="20"/>
        </w:rPr>
      </w:pPr>
      <w:r>
        <w:rPr>
          <w:szCs w:val="20"/>
        </w:rPr>
        <w:t>Assim confirmei o nosso caminho também com respeito por eles, pois não pode haver uma ferida que fique aberta causando dor para ambos os lados. O maior sacrifício de nossa missão é saber distinguir a verdade que se esconde sob o manto da prudência. O velho general de muitas lutas e o povo que ainda está sob os efeitos dos mártires.</w:t>
      </w:r>
    </w:p>
    <w:p>
      <w:pPr>
        <w:pStyle w:val="Normal"/>
        <w:rPr>
          <w:szCs w:val="20"/>
        </w:rPr>
      </w:pPr>
      <w:r>
        <w:rPr>
          <w:szCs w:val="20"/>
        </w:rPr>
        <w:t>O templo pesou, mas com muita sintonia eu segurei as pontas para que ninguém sofresse um arrastão, pois as radiações destas falanges estavam todas ali a postos para quebrarem tudo. Eu fiquei a frente e em frente a eles, para que eles soubessem que tem também um comando em alerta.</w:t>
      </w:r>
    </w:p>
    <w:p>
      <w:pPr>
        <w:pStyle w:val="Normal"/>
        <w:rPr>
          <w:szCs w:val="20"/>
        </w:rPr>
      </w:pPr>
      <w:r>
        <w:rPr>
          <w:szCs w:val="20"/>
        </w:rPr>
        <w:t>Enfim, a indução quebrou as correntes e eles ficaram esparsos e foi isso que os trouxe aqui na seara de nosso pai. Como pode poucos médiuns ser tão fortes espiritualmente, enfrentarem legiões e legiões e não se deixarem impregnar pela inveja, pelo ódio e pela avareza. Eu sempre digo aos meus irmãos, a força não está na violência e sim na pureza de pensamento. Não podemos deixar nos abater pelos primeiros sinais do tempo no templo, porque o circulo esotérico está se fechando e sendo espremido como uma laranja, onde todos tomam o suco, mas deixam o bagaço.</w:t>
      </w:r>
    </w:p>
    <w:p>
      <w:pPr>
        <w:pStyle w:val="Normal"/>
        <w:rPr>
          <w:szCs w:val="20"/>
        </w:rPr>
      </w:pPr>
      <w:r>
        <w:rPr>
          <w:szCs w:val="20"/>
        </w:rPr>
        <w:t>O suco é delicioso, mas o bagaço vai embolorando pelo tempo e ali começa a criar uma impregnação negativa.</w:t>
      </w:r>
    </w:p>
    <w:p>
      <w:pPr>
        <w:pStyle w:val="Normal"/>
        <w:rPr>
          <w:szCs w:val="20"/>
        </w:rPr>
      </w:pPr>
      <w:r>
        <w:rPr>
          <w:szCs w:val="20"/>
        </w:rPr>
        <w:t>Eu subi esta noite para um grande hospital para atender uma criança. Nossa como foi difícil, porque tudo nos envolve no sistema mediúnico nos alertando que podemos ser a próxima vitima de nós mesmos. Eu e minha ninfa em socorro a ela, eu cuidava de um lado e ela por outro lado, mas os dois em perfeita sintonia para resolver tudo, antes que chegue a terra, pois nós somos enfermeiros do espírito. Ao cuidarmos no céu as conseqüências na terra os embates serão menos doloridos. Por isso que todos devem ter consciência de suas missões, pois todos sobem para os reinos encantados para dar seu testemunho e serem fiéis as suas armas.</w:t>
      </w:r>
    </w:p>
    <w:p>
      <w:pPr>
        <w:pStyle w:val="Normal"/>
        <w:rPr>
          <w:szCs w:val="20"/>
        </w:rPr>
      </w:pPr>
      <w:r>
        <w:rPr>
          <w:szCs w:val="20"/>
        </w:rPr>
        <w:t>Entendi-me com o general e eles se foram embora. São espíritos ainda não aceitam Jesus, estão fora da nossa contagem, são militares de sua causa. Mas com a passagem deles aqui talvez as coisas mudem de situação, porque eles viram que aqui existe amor e respeito. Todos foram acolhidos pela força doutrinaria e comunicativa dos mestres. Não existe aqui força maior que a humildade, que o amor, que a tolerância. Nossa conversa foi franca e aberta, sem medo e sem deixar marcas em ambos os lados.</w:t>
      </w:r>
    </w:p>
    <w:p>
      <w:pPr>
        <w:pStyle w:val="Normal"/>
        <w:rPr>
          <w:szCs w:val="20"/>
        </w:rPr>
      </w:pPr>
      <w:r>
        <w:rPr>
          <w:szCs w:val="20"/>
        </w:rPr>
        <w:t>Assim terminamos nossa missão do dia e nos entregamos a nossa paz.</w:t>
      </w:r>
    </w:p>
    <w:p>
      <w:pPr>
        <w:pStyle w:val="Normal"/>
        <w:rPr>
          <w:szCs w:val="20"/>
        </w:rPr>
      </w:pPr>
      <w:r>
        <w:rPr>
          <w:szCs w:val="20"/>
        </w:rPr>
        <w:t>Salve Deus!</w:t>
      </w:r>
    </w:p>
    <w:p>
      <w:pPr>
        <w:pStyle w:val="Normal"/>
        <w:rPr>
          <w:szCs w:val="20"/>
        </w:rPr>
      </w:pPr>
      <w:r>
        <w:rPr>
          <w:szCs w:val="20"/>
        </w:rPr>
        <w:t>Adjunto Apurê</w:t>
      </w:r>
    </w:p>
    <w:p>
      <w:pPr>
        <w:pStyle w:val="Normal"/>
        <w:rPr/>
      </w:pPr>
      <w:r>
        <w:rPr>
          <w:szCs w:val="20"/>
        </w:rPr>
        <w:t>08.02.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3:00:00Z</dcterms:created>
  <dc:creator>betezek</dc:creator>
  <dc:description/>
  <cp:keywords/>
  <dc:language>en-US</dc:language>
  <cp:lastModifiedBy>.</cp:lastModifiedBy>
  <cp:lastPrinted>2014-06-30T15:21:00Z</cp:lastPrinted>
  <dcterms:modified xsi:type="dcterms:W3CDTF">2015-02-08T13:31:00Z</dcterms:modified>
  <cp:revision>4</cp:revision>
  <dc:subject/>
  <dc:title>BASE</dc:title>
</cp:coreProperties>
</file>