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ENGENHARIA SIDERAL</w:t>
      </w:r>
    </w:p>
    <w:p>
      <w:pPr>
        <w:pStyle w:val="Header"/>
        <w:rPr/>
      </w:pPr>
      <w:r>
        <w:rPr/>
        <w:t>Salve Deus!</w:t>
      </w:r>
    </w:p>
    <w:p>
      <w:pPr>
        <w:pStyle w:val="Header"/>
        <w:rPr/>
      </w:pPr>
      <w:r>
        <w:rPr/>
        <w:t>A grande jornada do jaguar se estende além fronteiras da morte e da vida.</w:t>
      </w:r>
    </w:p>
    <w:p>
      <w:pPr>
        <w:pStyle w:val="Header"/>
        <w:rPr/>
      </w:pPr>
      <w:r>
        <w:rPr/>
        <w:t>Fui numa viagem fantástica, uma viagem sideral. Eram três engenheiros que me convidaram para ir com eles para o espaço sideral, um mundo sem fronteiras e sem endereço fixo na terra, sim, porque a terra desconhece o que existe além de sua visão espacial. Algo inacreditável, um mundo muito distante em pensamento e sem reflexo atômico, porque para se chegar ao destino há um lapso de tempo na camada sutil do universo sideral.</w:t>
      </w:r>
    </w:p>
    <w:p>
      <w:pPr>
        <w:pStyle w:val="Header"/>
        <w:rPr/>
      </w:pPr>
      <w:r>
        <w:rPr/>
        <w:t>A grande nave que eles comandavam era como se fosse um campo de força, não havia estrutura material conhecida pela terra, era diferente, ela se mantinha pela força da antimatéria. Ao entrarmos em seu comando e sem pensar em nada ela se deslocava pelas dimensões encurtando tempo e espaço. Foi em questão de segundos da terra nós estávamos em outro sistema, outro mundo, outra cidade. Ali eles estavam projetando a construção de algo que eu não entendi bem, mas o endereço estava sendo copiado por outros homens que também eram engenheiros de outra galáxia. Houve um momento perigoso na duvida de quem era o responsável pelo endereço.</w:t>
      </w:r>
    </w:p>
    <w:p>
      <w:pPr>
        <w:pStyle w:val="Header"/>
        <w:rPr/>
      </w:pPr>
      <w:r>
        <w:rPr/>
        <w:t>Ao chegarmos lá eles já estavam começando seus detalhes para edificar, foi então que os três engenheiros também tomaram de posse a área. Os outros que lá estavam vieram tomar satisfação, mas somente um engenheiro que liderava aquela expedição veio em minha frente me desafiando. Ele me exigiu um cálculo para saber exatamente se nosso endereço era o que estava no projeto. Eu lhe disse que eu estava ali como aprendiz, e os engenheiros deveriam ser consultados.</w:t>
      </w:r>
    </w:p>
    <w:p>
      <w:pPr>
        <w:pStyle w:val="Header"/>
        <w:rPr/>
      </w:pPr>
      <w:r>
        <w:rPr/>
        <w:t>O engenheiro então fez uma pergunta, uma equação difícil de ser respondida de imediato. Os três, um pegou uma prancheta para esboçar a equação, outro foi fazendo ela mentalmente, e outro ficou equacionando os dois. O cálculo saiu exatamente como os três apresentaram resolvendo a mesma questão e tendo o mesmo resultado. Nesta hora o engenheiro viu que eles estavam certos e dando ordem aos demais abandonaram o local. A comunicação que eles usavam era algo extraordinário, era como se fosse um pequeno quadrado feito de arame de aço. Ao tocar nele ele formava imagens e som. Eu não entendi bem o processo, mas não tinha nada de energia, bateria, nada mesmo. Aquilo formava pelo éter o contato entre eles.</w:t>
      </w:r>
    </w:p>
    <w:p>
      <w:pPr>
        <w:pStyle w:val="Header"/>
        <w:rPr/>
      </w:pPr>
      <w:r>
        <w:rPr/>
        <w:t>O local escolhido nesta cidade foi complementado com a edificação do sistema que se comunicaria com os demais centros entre as galáxias. Eu pensei, puxa, bem que na terra poderia ser criado este sistema idêntico. Os homens manteriam contato pelo universo, pelo espaço sideral. Quebraria as incógnitas de que somos únicos neste universo. Talvez ainda tenhamos este merecimento de ter esta porta aberta, mas quando, não sei, porque o homem geralmente só quer para si mesmo os efeitos de sua descoberta.</w:t>
      </w:r>
    </w:p>
    <w:p>
      <w:pPr>
        <w:pStyle w:val="Header"/>
        <w:rPr/>
      </w:pPr>
      <w:r>
        <w:rPr/>
        <w:t>Engenheiros siderais, sim, nós temos um bem pertinho que sempre vem batendo suas mãos elegantemente para nos saudar, nos ajudar e desintegrar as forças negativas. Tiãozinho é um mestre da engenharia sideral. Ele me ajudou a construir este templo de madeira aqui em Campo Largo. Seguindo suas recomendações toda estrutura foi sendo elaborada pelo calculo que apresentava. Coisa simples, mas com eficácia contra os temporais que surgem no horizonte. A posição, a curvatura e ângulos, o jeito de colocar, de pregar, tudo foi feito nos mínimos detalhes.</w:t>
      </w:r>
    </w:p>
    <w:p>
      <w:pPr>
        <w:pStyle w:val="Header"/>
        <w:rPr/>
      </w:pPr>
      <w:r>
        <w:rPr/>
        <w:t>Mas o que realmente me surpreendeu foi esta viagem com estes três homens. Eu não esperava por isso, fui convidado a ir e eu fui. Tenho muito interesse em aprender e compreender os desígnios fora da terra. Nós pertencemos a nossa escola universal, mestre instrutor universal, e devemos ter ciência que nada acontece sem um objetivo lógico. Tudo está traçado e esclarecido.</w:t>
      </w:r>
    </w:p>
    <w:p>
      <w:pPr>
        <w:pStyle w:val="Header"/>
        <w:rPr/>
      </w:pPr>
      <w:r>
        <w:rPr/>
        <w:t>Uma pena que tudo se perde ao longo da vida neste planeta, mas tudo fica guardado no cofrinho do âmbar espiritual. Nada se perde, mas tudo se transforma.</w:t>
      </w:r>
    </w:p>
    <w:p>
      <w:pPr>
        <w:pStyle w:val="Header"/>
        <w:rPr/>
      </w:pPr>
      <w:r>
        <w:rPr/>
        <w:t>Boa sorte jaguares instrutores deste universo. Saibam que todos são especiais para este planeta. Principalmente para o Pai Seta Branca.</w:t>
      </w:r>
    </w:p>
    <w:p>
      <w:pPr>
        <w:pStyle w:val="Header"/>
        <w:rPr>
          <w:u w:val="single"/>
        </w:rPr>
      </w:pPr>
      <w:r>
        <w:rPr/>
        <w:t>É a segunda vez que eles se apresentam.</w:t>
      </w:r>
    </w:p>
    <w:p>
      <w:pPr>
        <w:pStyle w:val="Header"/>
        <w:rPr/>
      </w:pPr>
      <w:r>
        <w:rPr/>
        <w:t>Salve Deus!</w:t>
      </w:r>
    </w:p>
    <w:p>
      <w:pPr>
        <w:pStyle w:val="Header"/>
        <w:rPr/>
      </w:pPr>
      <w:r>
        <w:rPr/>
        <w:t>Adjunto Apurê</w:t>
      </w:r>
    </w:p>
    <w:p>
      <w:pPr>
        <w:pStyle w:val="Header"/>
        <w:rPr/>
      </w:pPr>
      <w:r>
        <w:rPr/>
        <w:t>An-Selmo Rá</w:t>
      </w:r>
    </w:p>
    <w:p>
      <w:pPr>
        <w:pStyle w:val="Header"/>
        <w:rPr/>
      </w:pPr>
      <w:r>
        <w:rPr/>
        <w:t>01.11.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1:14:00Z</dcterms:created>
  <dc:creator>betezek</dc:creator>
  <dc:description/>
  <cp:keywords/>
  <dc:language>en-US</dc:language>
  <cp:lastModifiedBy>.</cp:lastModifiedBy>
  <cp:lastPrinted>2014-06-30T15:21:00Z</cp:lastPrinted>
  <dcterms:modified xsi:type="dcterms:W3CDTF">2015-11-01T11:22:00Z</dcterms:modified>
  <cp:revision>4</cp:revision>
  <dc:subject/>
  <dc:title>BASE</dc:title>
</cp:coreProperties>
</file>