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 DIFÍCIL</w:t>
      </w:r>
    </w:p>
    <w:p>
      <w:pPr>
        <w:pStyle w:val="Normal"/>
        <w:rPr/>
      </w:pPr>
      <w:r>
        <w:rPr/>
        <w:t>Salve Deus!</w:t>
      </w:r>
    </w:p>
    <w:p>
      <w:pPr>
        <w:pStyle w:val="Normal"/>
        <w:rPr/>
      </w:pPr>
      <w:r>
        <w:rPr/>
        <w:t>De repente um choro, um lamento, um coração palpitando pedindo ajuda.</w:t>
      </w:r>
    </w:p>
    <w:p>
      <w:pPr>
        <w:pStyle w:val="Normal"/>
        <w:rPr/>
      </w:pPr>
      <w:r>
        <w:rPr/>
        <w:t>Eu recebi um aviso e procurei seguir a direção desta sintonia. Cheguei a um bar em Belém do Pará, ainda fiquei na frente esperando saber se era dali mesmo ou não. Muitos espíritos entrando e saindo, era um bar da vida fácil, onde homens e mulheres perdem sua moral e passam a viver de suas necessidades fantasiosas que é vender seu corpo.</w:t>
      </w:r>
    </w:p>
    <w:p>
      <w:pPr>
        <w:pStyle w:val="Normal"/>
        <w:rPr/>
      </w:pPr>
      <w:r>
        <w:rPr/>
        <w:t>Numa brecha eu entrei e fui até o bar. Chegando lá vi uma criança de uns três anos sentada e do lado dela uma jovem moça de uns 16 anos de idade. A criança me viu e até brincou comigo, logo a mãe preocupada com sua filha ficou apreensiva. Eu me apresentei e tão logo ela começou a desabafar.</w:t>
      </w:r>
    </w:p>
    <w:p>
      <w:pPr>
        <w:pStyle w:val="Normal"/>
        <w:rPr/>
      </w:pPr>
      <w:r>
        <w:rPr/>
        <w:t>_ Moço! Ajude-me!</w:t>
      </w:r>
    </w:p>
    <w:p>
      <w:pPr>
        <w:pStyle w:val="Normal"/>
        <w:rPr/>
      </w:pPr>
      <w:r>
        <w:rPr/>
        <w:t>_ Salve Deus!</w:t>
      </w:r>
    </w:p>
    <w:p>
      <w:pPr>
        <w:pStyle w:val="Normal"/>
        <w:rPr/>
      </w:pPr>
      <w:r>
        <w:rPr/>
        <w:t>_ Eu quero ir embora daqui e pensei muito em ir para o sul, morar em uma cidade que me de dignidade! Minha filha não merece esta vida, este lugar! Aqui o índice de mortes é muito grande e eu não sei o meu dia de amanhã! Não sei se eu faltar o que será desta criança! Eu me perdi ainda cedo nesta vida, meus pais me expulsaram de casa e a única porta que encontrei foi da prostituição! Enterrei-me aqui nesta casa e como vê, ainda sou jovem, engravidei quando tinha 13 anos, nasceu esta menina que é a luz da minha vida! Choro todos os dias e noites quando me deito com um estranho, pensando no futuro dela!</w:t>
      </w:r>
    </w:p>
    <w:p>
      <w:pPr>
        <w:pStyle w:val="Normal"/>
        <w:rPr/>
      </w:pPr>
      <w:r>
        <w:rPr/>
        <w:t>_ Salve Deus!</w:t>
      </w:r>
    </w:p>
    <w:p>
      <w:pPr>
        <w:pStyle w:val="Normal"/>
        <w:rPr/>
      </w:pPr>
      <w:r>
        <w:rPr/>
        <w:t>_ O que devo fazer! Não tenho direção e nem um rumo! Não tenho amigos e nem quem me acolha! Se eu for embora daqui não sei como será aonde eu chegar! To precisando de ajuda para me dar forças e coragem! Preciso mudar, preciso encontrar uma porta aberta! Aqui não está fácil viver, existe perigo rondando todos! Espíritos encaveirados chegam de noite, depois vêm às batidas da policia, tenho que sair correndo, homens sem nenhuma identificação, anônimos, eles entram e querem ser atendidos! Doenças que se espalham pelo contato, sofrimento e desilusão! Não é fácil esta vida fácil que levo, mas a minha dor maior é saber que não há futuro para minha filha! Se ela ficar aqui será como eu, só que sendo criada neste ambiente ela será escrava e não sabendo não terá escolha! Ela será submissa as ordens do dono da casa!</w:t>
      </w:r>
    </w:p>
    <w:p>
      <w:pPr>
        <w:pStyle w:val="Normal"/>
        <w:rPr/>
      </w:pPr>
      <w:r>
        <w:rPr/>
        <w:t>_ Salve Deus! Deus nos ajude a ajudar!</w:t>
      </w:r>
    </w:p>
    <w:p>
      <w:pPr>
        <w:pStyle w:val="Normal"/>
        <w:rPr/>
      </w:pPr>
      <w:r>
        <w:rPr/>
        <w:t>_ Eu estou desesperada e não sei a quem pedir ajuda! Penso em logo sair daqui, mas o que ganho é pouco, tudo fica com o dono da casa! Quando consigo guardar um pouco tenho que ir ao posto de atendimento médico e gasto tudo na farmácia! Minha vida é um inferno! Porque eu nasci, me pergunto todas as noites quando já cansada vejo o sol raiar nas frestas da parede!</w:t>
      </w:r>
    </w:p>
    <w:p>
      <w:pPr>
        <w:pStyle w:val="Normal"/>
        <w:rPr/>
      </w:pPr>
      <w:r>
        <w:rPr/>
        <w:t>_ Meu Deus! Ajude-me a ajudar!</w:t>
      </w:r>
    </w:p>
    <w:p>
      <w:pPr>
        <w:pStyle w:val="Normal"/>
        <w:rPr/>
      </w:pPr>
      <w:r>
        <w:rPr/>
        <w:t>_ Esta cidade não oferece nada de bom aos seus habitantes! Aqui quem tem, tem, e os que não têm, tem que tirar dos que tem! Os ricos massacram os pobres e os pobres ainda tiram dos mais pobres! É uma violência sem fim, mortes todos os dias e noites! Eu estou sofrendo a dor de minha filha sabendo que não há futuro pra ela!</w:t>
      </w:r>
    </w:p>
    <w:p>
      <w:pPr>
        <w:pStyle w:val="Normal"/>
        <w:rPr/>
      </w:pPr>
      <w:r>
        <w:rPr/>
        <w:t>_ Você já pensou em voltar para seus pais!</w:t>
      </w:r>
    </w:p>
    <w:p>
      <w:pPr>
        <w:pStyle w:val="Normal"/>
        <w:rPr/>
      </w:pPr>
      <w:r>
        <w:rPr/>
        <w:t>_ Não! Eu fui expulsa quando engravidei! Eles sempre foram bons para mim, mas sempre fui uma louquinha e irresponsável! Não obedecia aos pedidos de meu pai e minha mãe! Eu os achava chatos por querer me controlar! Agora eu sei o quanto eu estava errada, o quanto errei, mas pedir perdão, quem sabe eles me ouvissem! Será que eles me dariam uma segunda chance!</w:t>
      </w:r>
    </w:p>
    <w:p>
      <w:pPr>
        <w:pStyle w:val="Normal"/>
        <w:rPr/>
      </w:pPr>
      <w:r>
        <w:rPr/>
        <w:t>_ Você deveria tentar pra saber! O coração de um pai e de uma mãe perdoa e abraça seus filhos! Principalmente esta criança, neta deles!</w:t>
      </w:r>
    </w:p>
    <w:p>
      <w:pPr>
        <w:pStyle w:val="Normal"/>
        <w:rPr/>
      </w:pPr>
      <w:r>
        <w:rPr/>
        <w:t>_ Eu vou tentar então! Vou lá esta semana, vou levar junto a minha filha! Quem sabe seja o caminho que eu estava procurando! Vou me ajoelhar aos pés deles e pedir perdão, clemência pelo meu coração de mãe! Hoje eu sei o que é ser mãe, a preocupação em querer o bem dos seus filhos!</w:t>
      </w:r>
    </w:p>
    <w:p>
      <w:pPr>
        <w:pStyle w:val="Normal"/>
        <w:rPr/>
      </w:pPr>
      <w:r>
        <w:rPr/>
        <w:t>_ Vá! Volte para seu lar, sua família! Eles irão vos receber muito bem, porque a saudade deles em reencontrar você é muito grande! Eles te procuraram por vários dias e não tendo noticias pensaram que havia morrido, ou ido embora para longe! Foram na policia e hospitais, necrotério, e não tendo respostas mantiveram a esperança de um dia vos encontrar!</w:t>
      </w:r>
    </w:p>
    <w:p>
      <w:pPr>
        <w:pStyle w:val="Normal"/>
        <w:rPr/>
      </w:pPr>
      <w:r>
        <w:rPr/>
        <w:t>_ Meu Deus! Como sou irresponsável! Eu caí nesta vida e fiquei aqui trancafiada me escondendo da minha verdade! Vou embora daqui, vou voltar para minha família!</w:t>
      </w:r>
    </w:p>
    <w:p>
      <w:pPr>
        <w:pStyle w:val="Normal"/>
        <w:rPr/>
      </w:pPr>
      <w:r>
        <w:rPr/>
        <w:t>_ Salve Deus! A vida é difícil para quem escolhe um caminho arenoso, de pedregulhos pontiagudos, mas ela pode ser fácil quando o coração está cheio de amor, de esperança! Seus pais a querem muito bem, eles te amam muito! Os mentores espirituais estão trazendo noticias de que eles já foram preparados espiritualmente para vos receber e acolher! Os mentores não podem entrar neste bar, porque há manifestação pesada de seres negativos e vingativos! Eu vim em nome deles conversar com você! Tão logo você saia daqui eles irão te acompanhar! Mas é preciso que tenha consciência sobre sua caminhada!</w:t>
      </w:r>
    </w:p>
    <w:p>
      <w:pPr>
        <w:pStyle w:val="Normal"/>
        <w:rPr/>
      </w:pPr>
      <w:r>
        <w:rPr/>
        <w:t>_ Eu vou sim! Acho que hoje mesmo eu levo minha filha embora! Vou dizer que vou visitar meus pais e aí não volto mais!</w:t>
      </w:r>
    </w:p>
    <w:p>
      <w:pPr>
        <w:pStyle w:val="Normal"/>
        <w:rPr/>
      </w:pPr>
      <w:r>
        <w:rPr/>
        <w:t>_ Sim! Vá o quanto antes e não olhe para trás! Está tendo uma feliz oportunidade de todos estarem ocupados com outras coisas! O homem do bar é o dono daqui?</w:t>
      </w:r>
    </w:p>
    <w:p>
      <w:pPr>
        <w:pStyle w:val="Normal"/>
        <w:rPr/>
      </w:pPr>
      <w:r>
        <w:rPr/>
        <w:t>_ Sim!</w:t>
      </w:r>
    </w:p>
    <w:p>
      <w:pPr>
        <w:pStyle w:val="Normal"/>
        <w:rPr/>
      </w:pPr>
      <w:r>
        <w:rPr/>
        <w:t>_ Então eu vou distrair ele e você some daqui o mais rápido possível! Vá agora!</w:t>
      </w:r>
    </w:p>
    <w:p>
      <w:pPr>
        <w:pStyle w:val="Normal"/>
        <w:rPr/>
      </w:pPr>
      <w:r>
        <w:rPr/>
      </w:r>
    </w:p>
    <w:p>
      <w:pPr>
        <w:pStyle w:val="Normal"/>
        <w:rPr/>
      </w:pPr>
      <w:r>
        <w:rPr/>
        <w:t>Nisso alguns objetos começaram a cair da parede e das prateleiras fazendo o homem mudar sua guarda. Ele se abaixava para juntar e tão logo uma briga começou no salão, os espíritos foram provocados e atuaram nos encarnados fazendo eles se manifestarem uns contra os outros. Um deu um soco no outro e o revide formou um tumultuo. A confusão aumentou e eu de onde estava vi a jovem saindo correndo com sua filha nos braços. Não deu nem tempo de se despedir. Tão logo chegou fora do recinto os mentores, seus protetores, levaram-na para longe. Sirene de policia gritando, garrafas quebrando, tiros para o alto. Tudo se aquietou, somente a voz do policial mandava todos para parede. Os espíritos arruaceiros ainda se infernizando pelo controle da situação. Eu saí dali, vim embora, não sabendo como havia terminado esta história. Será que esta jovem voltou para a casa dos seus pais. Não sei, mas somente o destino dela ter recebido nova chance de vida já foi uma missão cumprida. Para quem não tinha mais objetivos foi um merecimento, um novo caminho, um novo amanhecer.</w:t>
      </w:r>
    </w:p>
    <w:p>
      <w:pPr>
        <w:pStyle w:val="Normal"/>
        <w:rPr/>
      </w:pPr>
      <w:r>
        <w:rPr/>
        <w:t>Foi muito bom ter seguido a sintonia deste pedido de ajuda, eu pude conhecer um pouco mais deste submundo da atrocidade da vida fácil que não é tão fácil como se pensa. Ali tudo é regido pela morte, pela violência e pela dor. A nossa lição é não deixar os elos se quebrarem, é nunca quebrar os laços de família.</w:t>
      </w:r>
    </w:p>
    <w:p>
      <w:pPr>
        <w:pStyle w:val="Normal"/>
        <w:rPr/>
      </w:pPr>
      <w:r>
        <w:rPr/>
        <w:t>Boa sorte as jovens que um dia todos serão mães também, com respeito, responsabilidade e amor para com seus pais, pois amanhã também serão pais e mães. Nunca façam como esta moça que no desespero tomou a pior decisão de sua vida.</w:t>
      </w:r>
    </w:p>
    <w:p>
      <w:pPr>
        <w:pStyle w:val="Normal"/>
        <w:rPr/>
      </w:pPr>
      <w:r>
        <w:rPr/>
        <w:t>Salve Deus!</w:t>
      </w:r>
    </w:p>
    <w:p>
      <w:pPr>
        <w:pStyle w:val="Normal"/>
        <w:rPr/>
      </w:pPr>
      <w:r>
        <w:rPr/>
        <w:t>Adjunto Apurê</w:t>
      </w:r>
    </w:p>
    <w:p>
      <w:pPr>
        <w:pStyle w:val="Normal"/>
        <w:rPr/>
      </w:pPr>
      <w:r>
        <w:rPr/>
        <w:t>An-Selmo Rá</w:t>
      </w:r>
    </w:p>
    <w:p>
      <w:pPr>
        <w:pStyle w:val="Normal"/>
        <w:rPr/>
      </w:pPr>
      <w:r>
        <w:rPr/>
        <w:t>13.08.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22:00Z</dcterms:created>
  <dc:creator>betezek</dc:creator>
  <dc:description/>
  <cp:keywords/>
  <dc:language>en-US</dc:language>
  <cp:lastModifiedBy>.</cp:lastModifiedBy>
  <cp:lastPrinted>2014-06-30T15:21:00Z</cp:lastPrinted>
  <dcterms:modified xsi:type="dcterms:W3CDTF">2015-08-13T12:24:00Z</dcterms:modified>
  <cp:revision>3</cp:revision>
  <dc:subject/>
  <dc:title>BASE</dc:title>
</cp:coreProperties>
</file>