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MINIO DAS FORÇAS</w:t>
        <w:br/>
        <w:t>Salve Deus!</w:t>
        <w:br/>
        <w:t>O desenrolar das manifestações que estão para acontecer representa o triste</w:t>
        <w:br/>
        <w:t>naufrágio de grandes civilizações, poderosas no contexto social, mas sem</w:t>
        <w:br/>
        <w:t>nenhuma convicção espiritual. Uma época de avaliação do eu na sua procura,</w:t>
        <w:br/>
        <w:t>mas repleta de endurecimento humano.</w:t>
        <w:br/>
        <w:t>Eu estive, esta noite, em uma viagem. Além de mim os que já partiram deste</w:t>
        <w:br/>
        <w:t>plano e os que já voltaram reencarnar. Era uma grande seara por onde o povo</w:t>
        <w:br/>
        <w:t>se misturava cada qual no seu mundo, os vivos na sua linha e os mortinhos,</w:t>
        <w:br/>
        <w:t>espíritos, em outra dimensão, mas todos estavam afinados com sua missão. O</w:t>
        <w:br/>
        <w:t>espírito de Koatay 108 estava entre nós nos dando à harmonia e segurança</w:t>
        <w:br/>
        <w:t>para uma viagem astral. Por mais que ela seja uma criança fisicamente seu</w:t>
        <w:br/>
        <w:t>espírito já tem autoridade para tomar medidas diretamente ligadas ao nosso</w:t>
        <w:br/>
        <w:t>padrão. Ela chegou e fomos todos para dentro das matas. Foi uma viagem de</w:t>
        <w:br/>
        <w:t>descobertas, de alinhamento com os poderes, porque ela domina as forças com</w:t>
        <w:br/>
        <w:t>maestria de mestre e com sincronismo entre os vários planos distribui as</w:t>
        <w:br/>
        <w:t>lições de um novo mundo.</w:t>
        <w:br/>
        <w:t>O segredo a mim confiado só poderá ser quebrado por ela mesma, sim, meus</w:t>
        <w:br/>
        <w:t>mestres, o sinal da nova era já foi transmitido de Capela e somente os que</w:t>
        <w:br/>
        <w:t>podiam ver viram. A maior razão desta presença é que a doutrina precisa</w:t>
        <w:br/>
        <w:t>caminhar, ela precisa superar os caprichos humanos e devotar a Jesus a sua</w:t>
        <w:br/>
        <w:t>manifestação.</w:t>
        <w:br/>
        <w:t>O templo mãe foi à porta de chegada e partida, foi ali que nós nos reunimos</w:t>
        <w:br/>
        <w:t>para esta missão do dia. Com os mestres em prontidão, honra e guarda, saímos</w:t>
        <w:br/>
        <w:t>todos, encarnados e desencarnados para buscar o que faltava para cumprimento</w:t>
        <w:br/>
        <w:t>do sacerdócio deste amanhecer. Foi uma forma de manter novos contatos e</w:t>
        <w:br/>
        <w:t>firmar os que já haviam vencidos. A reestruturação do comando maior não</w:t>
        <w:br/>
        <w:t>deverá permanecer desta forma alucinatória, pois o canto deverá ser ouvido</w:t>
        <w:br/>
        <w:t>novamente nos mundos de Deus. A terra e o céu serão unificados novamente,</w:t>
        <w:br/>
        <w:t>pois os que se foram irão voltar e os que ficaram seguirão suas jornadas</w:t>
        <w:br/>
        <w:t>felizes.</w:t>
        <w:br/>
        <w:t>Ao chegarmos nas matas haviam vários caminhos a serem seguidos, mas somente</w:t>
        <w:br/>
        <w:t>um era o que chegaria a verdade suprema. E assim Koatay 108 escolheu o</w:t>
        <w:br/>
        <w:t>caminho que chegaria a nossa evolução. O povo das matas estava cantando e</w:t>
        <w:br/>
        <w:t>saudando a chegada deste espírito altaneiro e a comitiva de mestres abrindo</w:t>
        <w:br/>
        <w:t>as barreiras para a sua passagem.</w:t>
        <w:br/>
        <w:t>Koatay 108 em Cristo Jesus. Pérola divina em meio à manifestação cármica da</w:t>
        <w:br/>
        <w:t>nova era. Ao levarmos as nossas lembranças presas aos sentimentos deixamos</w:t>
        <w:br/>
        <w:t>uma marca no destino que vai servir como baliza para o regresso dos que</w:t>
        <w:br/>
        <w:t>foram. Muitos irmãos e irmãs estavam ali nesta viagem, estes que já partiram</w:t>
        <w:br/>
        <w:t>para os mundos espirituais. A aceleração do projeto divino irá trazer a</w:t>
        <w:br/>
        <w:t>consciência lógica sobre o mundo atormentado, porque jaguares, Pai seta</w:t>
        <w:br/>
        <w:t>Branca tem novos ideais para seus filhos. Ideais de um mundo melhor e</w:t>
        <w:br/>
        <w:t>provido de experiências mil, porque o espartano foi preparado para dias de</w:t>
        <w:br/>
        <w:t>intempéries terríveis e devastadoras. Nós somos a parede que se erguerá no</w:t>
        <w:br/>
        <w:t>combate final impedindo o apocalipse.</w:t>
        <w:br/>
        <w:t>Não baixem suas espadas e se unam ao Cristo Jesus. Se você tem alguma</w:t>
        <w:br/>
        <w:t>indiferença com seu irmão, vá e faças as pazes, se você está deprimido com</w:t>
        <w:br/>
        <w:t>você mesmo, abra seu coração e escute sua alma, mas não deixe a triste</w:t>
        <w:br/>
        <w:t>melodia da solidão abafar a sua chama branca da vida. Convidem seus entes</w:t>
        <w:br/>
        <w:t>queridos a fazer parte de sua caminhada, não os deixem abandonados ao</w:t>
        <w:br/>
        <w:t>relento, pois você também não terá paz vendo que eles ficaram para trás. Se</w:t>
        <w:br/>
        <w:t>eles não quiserem te ouvir parta com -0- sabendo que um dia eles virão em</w:t>
        <w:br/>
        <w:t>seu rastro. A tua sintonia mostrará o caminho, é como um barbante amarrado</w:t>
        <w:br/>
        <w:t>ligando as duas extremidades.</w:t>
        <w:br/>
        <w:t>Vamos sofrer uma aceleração momentânea para passar por esta faixa</w:t>
        <w:br/>
        <w:t>complicada. Vamos com isso evitar os contratempos de uma dor adormecida. Com</w:t>
        <w:br/>
        <w:t>a aceleração eles não nos verão, pois quando acordarem nós já passamos.</w:t>
        <w:br/>
        <w:t>Vamos nos preparar com tudo que temos merecimento e depois ficar de honra e</w:t>
        <w:br/>
        <w:t>guarda para não sermos os mesmos de ontem.</w:t>
        <w:br/>
        <w:t>Salve Deus!</w:t>
        <w:br/>
        <w:t>Adjunto Apurê</w:t>
        <w:br/>
        <w:t>14.01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55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14T15:55:00Z</dcterms:modified>
  <cp:revision>2</cp:revision>
  <dc:subject/>
  <dc:title>BASE</dc:title>
</cp:coreProperties>
</file>