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AZARR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noite foi de confusão, eu nunca vi tanta coisa errada sendo aplaudida. Espíritos promovendo uma enorme algazarra em nome de uma amizade entre eles. Os dois são perigosos, são traiçoeiros e não medem forças para atingir os seus objetivos maléficos.</w:t>
      </w:r>
    </w:p>
    <w:p>
      <w:pPr>
        <w:pStyle w:val="Normal"/>
        <w:rPr/>
      </w:pPr>
      <w:r>
        <w:rPr/>
        <w:t>Eu recebi este dois homens, sim, eles vieram juntos, mas em determinado momento um ficou para trás e se escondeu. O outro mais violento veio bater de frente comigo. Havia um perigo no ar, tocaia, sim, o que ficara para trás estava armado e eu não o vi mais. O da frente chegava a se babar de ódio porque ele já havia tentado causar problemas para nós.</w:t>
      </w:r>
    </w:p>
    <w:p>
      <w:pPr>
        <w:pStyle w:val="Normal"/>
        <w:rPr/>
      </w:pPr>
      <w:r>
        <w:rPr/>
        <w:t>Foi uma confusão danada, mas eles não conseguiram ter maiores objetivos porque foram descobertos a tempo e assim se quebrou a intenção de morte. O problema é que ficou a emanação negativa, esta energia ruim desagregada do coração vingativo. Sabe quando um ladrão entra na sua casa e deixa aquela onda de sofredores terríveis fazendo medo, é assim a energia destes espíritos do mal, eles são portadores de uma energia estagnada, podre e fétida, em suas cabeças só passam pensamentos ruins.</w:t>
      </w:r>
    </w:p>
    <w:p>
      <w:pPr>
        <w:pStyle w:val="Normal"/>
        <w:rPr/>
      </w:pPr>
      <w:r>
        <w:rPr/>
        <w:t>A nossa missão é esclarecer a verdade com a evangelização dos espíritos encarnados e desencarnados. Para que isso aconteça é preciso que eles cheguem e abram seus corações, pois a terra logo fará seu trabalho de resgate físico e o espírito se perderá de novo nas madrugadas frias. Depois não adianta chorar suas dores, pois é tarde demais para voltar atrás.</w:t>
      </w:r>
    </w:p>
    <w:p>
      <w:pPr>
        <w:pStyle w:val="Normal"/>
        <w:rPr/>
      </w:pPr>
      <w:r>
        <w:rPr/>
        <w:t>A vida do mestre jaguar é uma inconstante, pois ele vive a noite e o dia, como diz no alabá, e ele sofre as dores de sua evolução e também outras dores que chegam para serem curadas. O sol tem seu ápice ao meio dia, hora em que os grandes iniciados com suas naves descem aos mundos sofridos e de lá retiram os espíritos que se perderam. Eles se revoltaram contra Deus passando a orquestrar uma vingança contra a luz. Se um dia o sol deixar de brilhar por algum motivo nós encarnados seremos totalmente engolidos pela escuridão da noite sem fim.</w:t>
      </w:r>
    </w:p>
    <w:p>
      <w:pPr>
        <w:pStyle w:val="Normal"/>
        <w:rPr/>
      </w:pPr>
      <w:r>
        <w:rPr/>
        <w:t>Eu fiquei sem ação, a única coisa que pude fazer é não deixá-los chegar perto. De olho aberto e em sintonia com Jesus para que o medo não atrapalhasse esta energia positiva da coragem. A energia da coragem é uma força natural em cada ser encarnado, é onde ele retira um poder imensurável para poder se libertar. Foi o que fiz, multipliquei a força e distribui pela concentração dividindo a cada um deles o merecimento de suas juras transcendentais. O homem da frente se afastou e o que estava escondido desapareceu.</w:t>
      </w:r>
    </w:p>
    <w:p>
      <w:pPr>
        <w:pStyle w:val="Normal"/>
        <w:rPr/>
      </w:pPr>
      <w:r>
        <w:rPr/>
        <w:t>A dificuldade que hora sinto é colocar em pratica a reconstrução do templo, pois estou lutando contra os vales negros da incompreensão, quando dou um passo eles se fecham na minha missão. Vocês não podem imaginar o que é lutar com consciência em dois planos, vendo tudo acontecer e muitas vezes não podendo impedir. O nosso sol interior é à base deste mundo invisível que sustenta o espírito na sua encarnação e é ele também que distribuiu os fenômenos fora da matéria.</w:t>
      </w:r>
    </w:p>
    <w:p>
      <w:pPr>
        <w:pStyle w:val="Normal"/>
        <w:rPr/>
      </w:pPr>
      <w:r>
        <w:rPr/>
        <w:t>Todos só sabem criticar, mas ninguém se atreve a ajudar. A maior infestação de inveja é quando seu irmão vai bem, quando ele está progredindo. Se ele estiver mau, perdido no tempo e no espaço, aí ele ainda é alvo das duras criticas só porque caiu. Não há consenso nesta natureza humana, não há como lutar contra o coração encardido pelo ódio. Não tem como salvar uma vida sem que ela se salve por si mesma. Não carreguem a cruz dos outros, pois cada qual jurou a sua evolução ou não. Tem gente que reencarnou somente para poder matar e com ordens para isso, pois a única justificativa dele era se vingar dos seus perseguidores e só assim iria saciar a sua sede de vingança. Foi à única forma de poder acabar com uma ação escravizadora.</w:t>
      </w:r>
    </w:p>
    <w:p>
      <w:pPr>
        <w:pStyle w:val="Normal"/>
        <w:rPr/>
      </w:pPr>
      <w:r>
        <w:rPr/>
        <w:t>Matar também não é a solução, pois mais dividas serão contraídas, como disse Jesus: “Vire a outra face”. Eu senti na pele o leilão e sei o que acontece nos bastidores dos planos. Sei que era a única forma de pagar uma divida sendo leiloado, pois este espírito rei não se alinhava comigo. Ele implorava a minha morte e assim foi promovido este reencontro nos tempos primordiais. A arena foi formada e tudo indicava que era a minha hora. Tudo aconteceu como estava previsto, mas na hora de cumprir com a sentença eu fui resgatado. O espírito foi embora feliz e ele não viu o término deste julgamento. E isso que eu falo para todos, respeitar para sermos respeitados.</w:t>
      </w:r>
    </w:p>
    <w:p>
      <w:pPr>
        <w:pStyle w:val="Normal"/>
        <w:rPr/>
      </w:pPr>
      <w:r>
        <w:rPr/>
        <w:t>Agradeço a Koatay 108, Pai João de Enoque e Pai Seta Branca por estarem lá comigo. Tive este merecimento por confiar nesta missão do amanhecer.</w:t>
      </w:r>
    </w:p>
    <w:p>
      <w:pPr>
        <w:pStyle w:val="Normal"/>
        <w:rPr/>
      </w:pPr>
      <w:r>
        <w:rPr/>
        <w:t>O vale do amanhecer é a missão mais visada por todos que compreendem a vida. É aqui que encontramos respostas para os assuntos mais problemáticos desta terra. É aqui que nós nos conhecemo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5.03.201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57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3-05T13:02:00Z</dcterms:modified>
  <cp:revision>8</cp:revision>
  <dc:subject/>
  <dc:title>BASE</dc:title>
</cp:coreProperties>
</file>