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ULHER</w:t>
      </w:r>
    </w:p>
    <w:p>
      <w:pPr>
        <w:pStyle w:val="Normal"/>
        <w:rPr/>
      </w:pPr>
      <w:r>
        <w:rPr/>
        <w:t>Salve Deus!</w:t>
      </w:r>
    </w:p>
    <w:p>
      <w:pPr>
        <w:pStyle w:val="Normal"/>
        <w:rPr/>
      </w:pPr>
      <w:r>
        <w:rPr/>
        <w:t>De sua boca deve sair mantras luminosos e do seu ventre Jesus.</w:t>
      </w:r>
    </w:p>
    <w:p>
      <w:pPr>
        <w:pStyle w:val="Normal"/>
        <w:rPr/>
      </w:pPr>
      <w:r>
        <w:rPr/>
        <w:t>Eu tive uma grande aula de esclarecimento esta madrugada, foi algo que me chamou muito a atenção, pois os ensinamentos divinos são para nos mostrar o caminho certo a seguir.</w:t>
      </w:r>
    </w:p>
    <w:p>
      <w:pPr>
        <w:pStyle w:val="Normal"/>
        <w:rPr/>
      </w:pPr>
      <w:r>
        <w:rPr/>
        <w:t>Era uma jovem que veio me procurar e tinha muitas perguntas sobre a vida paralela nos dois pólos que ela via em sua frente. Por ser gordinha tinha seu diferencial e todos a evitavam por ser assim. A diferença faz uma grande dor refletir no comportamento de cada mulher, porque ela acima de tudo deve se respeitar a si mesma e não cair do seu padrão de ser mulher. Eu a trouxe pra missão, mas ela foi criada em uma linha católica e sem esclarecimentos da vida fora da matéria tinha seus pensamentos ainda impregnados por sua religião. O mundo espiritual a revestiu de branco, sim, da nossa indumentária branquinha para poder ter as aulas que eu lhe instruiria. Fui e visitei seu lar, seus pais e seus irmãos sendo sempre discriminada, mas isso não seria problema até este momento.</w:t>
      </w:r>
    </w:p>
    <w:p>
      <w:pPr>
        <w:pStyle w:val="Normal"/>
        <w:rPr/>
      </w:pPr>
      <w:r>
        <w:rPr/>
        <w:t>Uma mulher deve honrar a si mesma, ela não deve entrar no purgatório do baixo padrão, porque ela representa a vida na sua concepção. Foi à mulher que deu a luz ao Cristo Nosso Senhor e é ela que vem semeando a terra com os frutos de Deus. É tão lindo quando vejo uma mulher educada, elegante no seu comportamento, sem quebrar os cristais. A forma de expressão de uma mulher iluminada sai por sua boca quando pronuncia suas primeiras palavras.</w:t>
      </w:r>
    </w:p>
    <w:p>
      <w:pPr>
        <w:pStyle w:val="Normal"/>
        <w:rPr/>
      </w:pPr>
      <w:r>
        <w:rPr/>
        <w:t>Então esta jovem foi preparada na sua conduta, pois ela tinha um diferencial que a estava fazendo cair do seu padrão. De branquinho ela vinha perguntar sobre os mistérios de Deus e que lhe conduzia pela linha mestra da natureza. Mas o problema sempre foi e será a falta de força, de coragem e honestidade. Tão logo saímos do seu lar ela se transformou, aquele vestidinho branco se tornou um hábito preto e seu espírito se escureceu. Eu fiquei admirado em ver como uma mulher pode perder e se perder pelo simples ato de desacreditar. Ela começou a mudar sua cultura e de sua boca já não saiam mais mantras luminosos, somente palavrões e desgraça. Eu fiquei observando que existem duas pessoas dentro de um só corpo, sim, as duas sempre estarão em conflito e quando uma domina a outra pode ser pelo bem ou pelo mal.</w:t>
      </w:r>
    </w:p>
    <w:p>
      <w:pPr>
        <w:pStyle w:val="Normal"/>
        <w:rPr/>
      </w:pPr>
      <w:r>
        <w:rPr/>
        <w:t>Nesta passagem eu vi a imagem de Jesus, as mil e umas faces do Mestre, sempre sorrindo, sempre ensinando. Nós que o pintamos a nossa forma de enxergá-lo. Somos nós que o vemos feliz ou triste, tudo depende do nosso estado emocional. Eu fiquei feliz porque eu o via feliz, o meu estado espiritual era de amor, de perdão e compreensão. A minha instrução estava sendo vista e as minhas palavras eram de esclarecimento. O mundo se perde pela fantasia das ilusões, sim, todos nós somos uma ilusão temporária que cresce no sentido bíblico das origens mais antigas, do tempo que não existiam os livros sagrados.</w:t>
      </w:r>
    </w:p>
    <w:p>
      <w:pPr>
        <w:pStyle w:val="Normal"/>
        <w:rPr/>
      </w:pPr>
      <w:r>
        <w:rPr/>
        <w:t>A aspirante se afastou de mim, ela preferiu se adequar ao seu mundo a que mudar o seu roteiro. Já não era mais a luz que eu via, agora ela estava amarga como o fel que Jesus provou. Sua veste preta a engoliu e tão logo de sua boca os mantras negros expeliam do seu coração as impurezas de sua contaminação. Ela fora contaminada e eu não podia fazer mais nada, a não ser dar-lhe a sua liberdade.</w:t>
      </w:r>
    </w:p>
    <w:p>
      <w:pPr>
        <w:pStyle w:val="Normal"/>
        <w:rPr/>
      </w:pPr>
      <w:r>
        <w:rPr/>
        <w:t>A mulher que se conduz ao altar divino tem que ter certeza de sua evolução, porque a luz não é negra, ela veio para iluminar e não ensinar o evangelho do pecado. Pecado no contexto individual é quando se torna escrava dos desejos da matéria esquecendo-se de sua espiritualização.</w:t>
      </w:r>
    </w:p>
    <w:p>
      <w:pPr>
        <w:pStyle w:val="Normal"/>
        <w:rPr/>
      </w:pPr>
      <w:r>
        <w:rPr/>
        <w:t>Quando eu vejo uma mulher eu espero ela abrir a sua boca, é assim que eu identifico a sua evolução, é quando ela fala a sua verdade, de onde ela veio e para onde quer seguir. Existe para cada mulher um sinal que desperta a sua consciência, sim, se ela veio de um mundo de luz ou da escuridão. O que eu digo aqui são formas representativas da evolução de cada espírito. Não que eu tenha algo contra, mas são as expressões que se misturam na sua conclusão atômica.</w:t>
      </w:r>
    </w:p>
    <w:p>
      <w:pPr>
        <w:pStyle w:val="Normal"/>
        <w:rPr/>
      </w:pPr>
      <w:r>
        <w:rPr/>
        <w:t>A vulgarização do espírito no físico é algo que se diferencia, não é o corpo que se perde, mas o espírito que habita aquela massa. O corpo é somente um instrumento, uma máquina e pode ser modelado a todo instante. Quando um corpo é habitado por um espírito evoluído nós vemos a grande diferença. Agora quando é por um sem conduta moral Salve Deus.</w:t>
      </w:r>
    </w:p>
    <w:p>
      <w:pPr>
        <w:pStyle w:val="Normal"/>
        <w:rPr/>
      </w:pPr>
      <w:r>
        <w:rPr/>
        <w:t>Esta forma de avaliação é usada nos ensinamentos divinos, porque é dada a cada um a oportunidade de refazer seu mundo, basta querer ser diferente, ou cair em tentação ou se livrar das correntes da traição.</w:t>
      </w:r>
    </w:p>
    <w:p>
      <w:pPr>
        <w:pStyle w:val="Normal"/>
        <w:rPr/>
      </w:pPr>
      <w:r>
        <w:rPr/>
        <w:t>Mulher ou mulheres. A vida nos ensina através da nossa razão e se cada uma mostrar a sua inteligência verá que você, mulher, é a mais nobre entre todos os nobres. Você é a vida e não a morte. Não mate a esperança que Deus lhe entregou em seu ventre. Não esfaqueie o seu destino tornando-se um crepúsculo que mais tarde poderá se arrepender. Não faça como esta jovem que teve uma feliz oportunidade de crescer e preferiu seguir pelo lado obscuro.</w:t>
      </w:r>
    </w:p>
    <w:p>
      <w:pPr>
        <w:pStyle w:val="Normal"/>
        <w:rPr/>
      </w:pPr>
      <w:r>
        <w:rPr/>
        <w:t>Ao abrir a sua boca que os mantras luminosos saiam e promovam a libertação dos seus elos, dos seus entes queridos e de sua evolução. Liberte-se do caminho negro e ande pela luz.</w:t>
      </w:r>
    </w:p>
    <w:p>
      <w:pPr>
        <w:pStyle w:val="Normal"/>
        <w:rPr/>
      </w:pPr>
      <w:r>
        <w:rPr/>
        <w:t>Eu vi Jesus nesta passagem e como me foi feliz, sim, porque ele tem uma grande mensagem para as mulheres que são como sua Mãe que respeitou a luz de Deus. Boa sorte as mulheres que se tornem a mulher. Não façam como esta jovem que perdeu esta rica oportunidade e foi levada pelo seu destino.</w:t>
      </w:r>
    </w:p>
    <w:p>
      <w:pPr>
        <w:pStyle w:val="Normal"/>
        <w:rPr/>
      </w:pPr>
      <w:r>
        <w:rPr/>
        <w:t>Salve Deus!</w:t>
      </w:r>
    </w:p>
    <w:p>
      <w:pPr>
        <w:pStyle w:val="Normal"/>
        <w:rPr/>
      </w:pPr>
      <w:r>
        <w:rPr/>
        <w:t>Adjunto Apurê</w:t>
      </w:r>
    </w:p>
    <w:p>
      <w:pPr>
        <w:pStyle w:val="Normal"/>
        <w:rPr/>
      </w:pPr>
      <w:r>
        <w:rPr/>
        <w:t>17.03.2015</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0:59:00Z</dcterms:created>
  <dc:creator>betezek</dc:creator>
  <dc:description/>
  <cp:keywords/>
  <dc:language>en-US</dc:language>
  <cp:lastModifiedBy>.</cp:lastModifiedBy>
  <cp:lastPrinted>2014-06-30T15:21:00Z</cp:lastPrinted>
  <dcterms:modified xsi:type="dcterms:W3CDTF">2015-03-17T11:06:00Z</dcterms:modified>
  <cp:revision>11</cp:revision>
  <dc:subject/>
  <dc:title>BASE</dc:title>
</cp:coreProperties>
</file>