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STES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Burlando os corações, vovô Indu chegou e anestesiou todos os mestres no templo. Uma força curadora em mil luzes chegou para fazer a reparação física e espiritual.</w:t>
      </w:r>
    </w:p>
    <w:p>
      <w:pPr>
        <w:pStyle w:val="Normal"/>
        <w:rPr/>
      </w:pPr>
      <w:r>
        <w:rPr/>
        <w:t>Estávamos no templo atendendo ao chamado da espiritualidade, Pai João de Enoque no comando dos trabalhos e ao terminar os atendimentos os médicos da falange alemã foram chegando. Havia necessidade de haver este trabalho não na cura, mas no templo, pois havia muitos espíritos encarnados e desencarnados precisando deste trabalho. As longas filas que se formam durante a abertura do trabalho até o encerramento requer muita atenção e cuidado por parte dos comandantes, pois a flutuação das energias vai se acomodando aonde lhes convier. Se o médium está em sintonia nada lhe acontece e se ele estiver sem, tudo pode acontecer.</w:t>
      </w:r>
    </w:p>
    <w:p>
      <w:pPr>
        <w:pStyle w:val="Normal"/>
        <w:rPr/>
      </w:pPr>
      <w:r>
        <w:rPr/>
        <w:t>Então vendo estas presenças divinas de vovô Indu trazendo a sua falange alemã para o templo imediatamente abri o ritual e as incorporações foram sucedendo com a energia giradora e vibradora sendo emitida pelos aparás. Os doutrinadores em harmonia emanavam à força de Mãe Iara. Neste trabalho o mantra emitido é de Mãe Iara, pois é uma energia pura de concentração atômica. Respeito e silencio, sim, o templo muda sua constituição e entra na esfera mais química, pois dos plexos e chacras vão saindo forças diversas que se alternam entre um e outro médium, não se misturam, mas concentram uma energia altamente suspensiva.</w:t>
      </w:r>
    </w:p>
    <w:p>
      <w:pPr>
        <w:pStyle w:val="Normal"/>
        <w:rPr/>
      </w:pPr>
      <w:r>
        <w:rPr/>
        <w:t>Depois deste trabalho encerramos nosso dia de missão, cada qual foi para seu caminho e eu e minha ninfa esposa sentimos o efeito da anestesia. Foi bom, foi preciso acomodar no eu interior esta força curadora. Nossos espíritos sentiram tanto este trabalho que estávamos dopados, estávamos bem, estávamos felizes. O que vovô Indu fez por todos nós é algo diferente, é algo sublime e necessário para nos libertar de certas ingerências mediúnicas que nós mesmos criamos na esfera política encarnatória.</w:t>
      </w:r>
    </w:p>
    <w:p>
      <w:pPr>
        <w:pStyle w:val="Normal"/>
        <w:rPr/>
      </w:pPr>
      <w:r>
        <w:rPr/>
        <w:t>Esta noite foi de diferentes contatos, tudo na sua hora e sua responsabilidade. O Jaguar mestre sol e mestre lua, ninfa sol e ninfa lua, tem que se espertarem das suas presenças no solo sagrado. Não é mais possível ficarem travados na sua condição sofredora, não é possível que ainda chorem suas lágrimas tentando buscar o que já tem em suas mãos. Vamos colocar na mente que a terra é um veículo transitório e as ilusões deste mundo não podem comprometer a evolução do espírito. O Pai Seta Branca nos prometeu tudo nesta vida missionária, e se não temos algo material é porque não necessitamos daquilo naquele momento, mas que em breve isso chegará de outra forma. O sustento do pão de cada dia será o cumprimento de sua obrigação com Deus. O maior remédio que temos nesta vida é saber que somos uma tribo de jaguares caminhando, emanando e curando, como Jesus fez em sua peregrinação por este planeta. Por onde passou deixou sua mensagem, assim é e deve ser o jaguar, o filho do Cacique Guerreiro da paz.</w:t>
      </w:r>
    </w:p>
    <w:p>
      <w:pPr>
        <w:pStyle w:val="Normal"/>
        <w:rPr/>
      </w:pPr>
      <w:r>
        <w:rPr/>
        <w:t>Eu estou sempre em missão, sempre em conflitos ou não com os mundos que se apresentam. Tudo porque tendo o portal de desintegração, ou a responsabilidade sobre ele, tenho que dar conta e responder pelo comando. Cada qual, cada médium tem o seu sacerdócio, por isso que devem estar ligados ao seu astral superior. Somos donos da vida e da morte, eis a questão, somos principiantes nesta abertura tridimensional dos planos. Um jaguar não morre jamais, ele se desfaz do desnecessário e assume uma nova roupagem e continua caminhando.</w:t>
      </w:r>
    </w:p>
    <w:p>
      <w:pPr>
        <w:pStyle w:val="Normal"/>
        <w:rPr/>
      </w:pPr>
      <w:r>
        <w:rPr/>
        <w:t>A anestesia aplicada foi de respeito ao nosso padrão físico que recebeu esta cura em dois planos. Agradeço ao Vovô Indu esta benção e a todos os médiuns que estavam neste dia, pois sem vocês nós ficamos amarrados no atendimento.</w:t>
      </w:r>
    </w:p>
    <w:p>
      <w:pPr>
        <w:pStyle w:val="Normal"/>
        <w:rPr/>
      </w:pPr>
      <w:r>
        <w:rPr/>
        <w:t>Deus vos pague esta caridade! Em cada trabalho algo diferente nos espera, basta vir com amor e se deixar conduzir pelos seus mentores, deixar as rugas lá fora e se envolver na alta magia de nosso Senhor Jesus Crist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3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59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3-09T11:05:00Z</dcterms:modified>
  <cp:revision>8</cp:revision>
  <dc:subject/>
  <dc:title>BASE</dc:title>
</cp:coreProperties>
</file>