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AR</w:t>
      </w:r>
    </w:p>
    <w:p>
      <w:pPr>
        <w:pStyle w:val="Header"/>
        <w:rPr/>
      </w:pPr>
      <w:r>
        <w:rPr/>
        <w:t>OLHEM PARA O MAR</w:t>
      </w:r>
    </w:p>
    <w:p>
      <w:pPr>
        <w:pStyle w:val="Header"/>
        <w:rPr/>
      </w:pPr>
      <w:r>
        <w:rPr/>
        <w:t>Salve Deus!</w:t>
      </w:r>
    </w:p>
    <w:p>
      <w:pPr>
        <w:pStyle w:val="Header"/>
        <w:rPr/>
      </w:pPr>
      <w:r>
        <w:rPr/>
        <w:t>Grandes conquistas o homem deste milênio já conseguiu e outras mais ele irá ter, mas ele está esquecendo-se de uma coisa muito preciosa, cuidar do que já tem.</w:t>
      </w:r>
    </w:p>
    <w:p>
      <w:pPr>
        <w:pStyle w:val="Header"/>
        <w:rPr/>
      </w:pPr>
      <w:r>
        <w:rPr/>
        <w:t>Eu estive hoje num alerta, um movimento que cuida do mar, cuida de tudo que se refere a sua maravilhosa presença, força e poder. Sim, o mar tem um grande encanto que se esconde sob suas águas que é um povo divino, são os encantos de Iemanjá. Então este movimento terrestre está se preparando para um advento que surgirá pelas ondas do mar e chegando a terra com força de transformação inundará continentes. Eu olhei para o povo que em cima dos morros irão registrar os momentos mais cruciais da nova era.</w:t>
      </w:r>
    </w:p>
    <w:p>
      <w:pPr>
        <w:pStyle w:val="Header"/>
        <w:rPr/>
      </w:pPr>
      <w:r>
        <w:rPr/>
        <w:t>Eu estava ali olhando para uma praia cheia de pedras com remansos maravilhosos e eis que de repente o mar toma outra forma e despejando suas águas vem de encontro fazendo uma varredura e penetrando profundamente nas encostas das mais altas montanhas. Todos que dispuseram ficar ali de honra e guarda registrando a elevação e o derrame sobre as areias calmas e tranqüilas sentiram como somos pequenos.</w:t>
      </w:r>
    </w:p>
    <w:p>
      <w:pPr>
        <w:pStyle w:val="Header"/>
        <w:rPr/>
      </w:pPr>
      <w:r>
        <w:rPr/>
        <w:t>Não só no Brasil, mas em todos os continentes foi criada esta forma de cuidar do mar, porque de lá virão os primeiros sinais de desespero. Os guardiões do mar, sim, pois o homem perdeu mais uma vez o seu destino e passou a viver de sua profundeza. A troca de sua identidade espiritual irá abalar a sua própria estrutura e quem perderá é ele mesmo.</w:t>
      </w:r>
    </w:p>
    <w:p>
      <w:pPr>
        <w:pStyle w:val="Header"/>
        <w:rPr/>
      </w:pPr>
      <w:r>
        <w:rPr/>
        <w:t xml:space="preserve">Olhem para o mar e sintam o poder de Iemanjá chegando para abençoar. Olhem para Iemanjá e se entreguem para mais um mundo de realizações. O sol e a lua brilham com intensidade diferenciada e cada um tem o seu grau de convicção. </w:t>
      </w:r>
    </w:p>
    <w:p>
      <w:pPr>
        <w:pStyle w:val="Header"/>
        <w:rPr/>
      </w:pPr>
      <w:r>
        <w:rPr/>
        <w:t xml:space="preserve">Os homens peixes estão chegando pelas encostas e com astucia de mestres das armas irão mostrar a sua finalidade. Viverão por poucos momentos em terra, mas causará pânico a sua presença. O derretimento das calotas polares é uma conquista deles que mostrarão ao mundo uma coisa que ninguém imagina. Logo naves emergirão dos alvos oceanos trazendo uma grande luta pela vida. Quem estiver sob as águas dos mares verá que não deu valor a si mesmo e nem ao mundo que conquistou. Por isso a preocupação de muitos em olhar para o mar, esta imensidão esquecida nas suas profundezas. </w:t>
      </w:r>
    </w:p>
    <w:p>
      <w:pPr>
        <w:pStyle w:val="Header"/>
        <w:rPr/>
      </w:pPr>
      <w:r>
        <w:rPr/>
        <w:t xml:space="preserve">A divisão planetária será um marco na conquista de outros planetas que já se movem no interesse de escravizar. Todos estão esquecendo-se da terra e olhando para o céu e não se ligam que aqui mesmo tem outros povos já se movimentando para chegar à crosta. </w:t>
      </w:r>
    </w:p>
    <w:p>
      <w:pPr>
        <w:pStyle w:val="Header"/>
        <w:rPr/>
      </w:pPr>
      <w:r>
        <w:rPr/>
        <w:t>Olhem para o mar e pelo mar.</w:t>
      </w:r>
    </w:p>
    <w:p>
      <w:pPr>
        <w:pStyle w:val="Header"/>
        <w:rPr/>
      </w:pPr>
      <w:r>
        <w:rPr/>
      </w:r>
    </w:p>
    <w:p>
      <w:pPr>
        <w:pStyle w:val="Header"/>
        <w:rPr/>
      </w:pPr>
      <w:r>
        <w:rPr/>
        <w:t>Ontem Tupinambá fez um trabalho magnífico com o povo de cachoeira e foi quebrado o trabalho de magia negra que estava riscado no chão do templo. O vulto negro saiu de onde estava. Perto do filtro de água passou por Iemanjá indo embora. Uma grande falange foi libertada, digo, retirada do templo.</w:t>
      </w:r>
    </w:p>
    <w:p>
      <w:pPr>
        <w:pStyle w:val="Header"/>
        <w:rPr/>
      </w:pPr>
      <w:r>
        <w:rPr/>
      </w:r>
    </w:p>
    <w:p>
      <w:pPr>
        <w:pStyle w:val="Header"/>
        <w:rPr/>
      </w:pPr>
      <w:r>
        <w:rPr/>
        <w:t>Salve Deus!</w:t>
      </w:r>
    </w:p>
    <w:p>
      <w:pPr>
        <w:pStyle w:val="Header"/>
        <w:rPr/>
      </w:pPr>
      <w:r>
        <w:rPr/>
        <w:t>Adjunto Apurê</w:t>
      </w:r>
    </w:p>
    <w:p>
      <w:pPr>
        <w:pStyle w:val="Header"/>
        <w:rPr/>
      </w:pPr>
      <w:r>
        <w:rPr/>
        <w:t>An-Selmo Rá</w:t>
      </w:r>
    </w:p>
    <w:p>
      <w:pPr>
        <w:pStyle w:val="Header"/>
        <w:rPr/>
      </w:pPr>
      <w:r>
        <w:rPr/>
        <w:t>05.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32:00Z</dcterms:created>
  <dc:creator>betezek</dc:creator>
  <dc:description/>
  <cp:keywords/>
  <dc:language>en-US</dc:language>
  <cp:lastModifiedBy>.</cp:lastModifiedBy>
  <cp:lastPrinted>2014-06-30T15:21:00Z</cp:lastPrinted>
  <dcterms:modified xsi:type="dcterms:W3CDTF">2015-11-05T11:39:00Z</dcterms:modified>
  <cp:revision>6</cp:revision>
  <dc:subject/>
  <dc:title>BASE</dc:title>
</cp:coreProperties>
</file>