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UNIFICAÇÃO</w:t>
      </w:r>
    </w:p>
    <w:p>
      <w:pPr>
        <w:pStyle w:val="Normal"/>
        <w:rPr/>
      </w:pPr>
      <w:r>
        <w:rPr/>
        <w:t>Salve Deus!</w:t>
      </w:r>
    </w:p>
    <w:p>
      <w:pPr>
        <w:pStyle w:val="Normal"/>
        <w:rPr/>
      </w:pPr>
      <w:r>
        <w:rPr/>
        <w:t>“</w:t>
      </w:r>
      <w:r>
        <w:rPr/>
        <w:t>Somente dos céus ouvireis”.</w:t>
      </w:r>
    </w:p>
    <w:p>
      <w:pPr>
        <w:pStyle w:val="Normal"/>
        <w:rPr/>
      </w:pPr>
      <w:r>
        <w:rPr/>
        <w:t>Eu estive viajando e a cada transporte me deparo com situações que servem como conhecimento, mas a ultima viagem foi a mais feliz delas.</w:t>
      </w:r>
    </w:p>
    <w:p>
      <w:pPr>
        <w:pStyle w:val="Normal"/>
        <w:rPr/>
      </w:pPr>
      <w:r>
        <w:rPr/>
        <w:t>Eu estava agoniado, porque no frio as roupas acabam sufocando o corpo e o espírito fica mais preso aos laços físicos. A energia impregnada no tecido acaba barrando a saída do espírito. Foi então que me desfiz de tudo e aí sim, livre das amarras da terra pude enfim participar deste grande evento além firmamento.</w:t>
      </w:r>
    </w:p>
    <w:p>
      <w:pPr>
        <w:pStyle w:val="Normal"/>
        <w:rPr/>
      </w:pPr>
      <w:r>
        <w:rPr/>
        <w:t>Foi em uma reunião que tudo aconteceu. Sim, estávamos reunidos nos planos espirituais, eu, o primeiro doutrinador e muitos outros mestres que foram convidados a participar. Eu estava sentado num trono ao lado direito em forma de L quando perguntei para ele.</w:t>
      </w:r>
    </w:p>
    <w:p>
      <w:pPr>
        <w:pStyle w:val="Normal"/>
        <w:rPr/>
      </w:pPr>
      <w:r>
        <w:rPr/>
        <w:t>_ Salve Deus meu irmão! Você voltou para a casa grande?</w:t>
      </w:r>
    </w:p>
    <w:p>
      <w:pPr>
        <w:pStyle w:val="Normal"/>
        <w:rPr/>
      </w:pPr>
      <w:r>
        <w:rPr/>
        <w:t>_ Sim meu irmão! Eu voltei!</w:t>
      </w:r>
    </w:p>
    <w:p>
      <w:pPr>
        <w:pStyle w:val="Normal"/>
        <w:rPr/>
      </w:pPr>
      <w:r>
        <w:rPr/>
      </w:r>
    </w:p>
    <w:p>
      <w:pPr>
        <w:pStyle w:val="Normal"/>
        <w:rPr/>
      </w:pPr>
      <w:r>
        <w:rPr/>
        <w:t>Aquela resposta foi muito aplaudida e com muita coragem foi dita para reunificar a doutrina do amanhecer. Eu fiquei feliz, porque mostra que a doutrina é uma em verdade.</w:t>
      </w:r>
    </w:p>
    <w:p>
      <w:pPr>
        <w:pStyle w:val="Normal"/>
        <w:rPr/>
      </w:pPr>
      <w:r>
        <w:rPr/>
        <w:t>Muitos jaguares da terra não queriam esta reunificação, porque tinham certo poder em relação ao comando indireto sobre povos. Mas o que tinha que acontecer aconteceu e isso irá alavancar a missão de nosso Pai Seta Branca, porque um povo sem raiz é como uma árvore seca e é um povo perdido.</w:t>
      </w:r>
    </w:p>
    <w:p>
      <w:pPr>
        <w:pStyle w:val="Normal"/>
        <w:rPr/>
      </w:pPr>
      <w:r>
        <w:rPr/>
        <w:t>Eu dei a mão para ele em cumprimento pela sua atitude e falamos como irmãos. Eu conheço meu irmão não somente desta encarnação, mas de outras que ele teve. O além mistério da vida é que sintetizam a nossa caminhada. O nosso mundo descortina mais uma realização, mais uma verdade, porque o Pai nos disse que somente dos céus ouviríamos e não da terra.</w:t>
      </w:r>
    </w:p>
    <w:p>
      <w:pPr>
        <w:pStyle w:val="Normal"/>
        <w:rPr/>
      </w:pPr>
      <w:r>
        <w:rPr/>
        <w:t>_ Meu irmão seja bem vindo! Eu estava esperando o momento do seu regresso! A nossa verdade é somente uma, a missão que nos foi confiada! Eu te acompanho ha muito tempo a sua caminhada e sei de tudo que passaram para chegar aonde chegaram! Mas não vamos retroceder, vamos avançar, um exército precisa estar unificado para vencer as batalhas da luz contra as trevas! Já são 40 anos de trabalho, 40 anos meus dedicados a conquistar os objetivos da evolução! Lembra-se de tudo isso quando começou! Quando pedi a um mestre da lojinha lhe entregar a carta sobre este fato que iria acontecer! Não sei se recebeu esta carta, mas ela foi escrita e contava da reunião na casa do Araken onde o planejamento fora feito!</w:t>
      </w:r>
    </w:p>
    <w:p>
      <w:pPr>
        <w:pStyle w:val="Normal"/>
        <w:rPr/>
      </w:pPr>
      <w:r>
        <w:rPr/>
        <w:t>_ Não lembro mais! Muitos anos se passaram!</w:t>
      </w:r>
    </w:p>
    <w:p>
      <w:pPr>
        <w:pStyle w:val="Normal"/>
        <w:rPr/>
      </w:pPr>
      <w:r>
        <w:rPr/>
        <w:t>_ Salve Deus! Então deixa pra lá! Eu só quero lhe parabenizar pela sua coragem em reabrir esta porta lacrada que conduziu ao desequilíbrio esta formação espiritual em terra! Agora ela volta a ter duas fontes de esperança! Irá faltar uma, mas esta já está sendo trabalhada! Não vai demorar muito tempo para reunificar por completo a nossa missão! Bem que os vales negros tentaram colocar areia em todos os olhos! Tentaram cegar o comando para que o povo se dispersasse e perdessem a linha mestra! O povo irá voltar com grande alegria e cumprir com suas missões com amor e compreensão!</w:t>
      </w:r>
    </w:p>
    <w:p>
      <w:pPr>
        <w:pStyle w:val="Normal"/>
        <w:rPr/>
      </w:pPr>
      <w:r>
        <w:rPr/>
        <w:t>_ Salve Deus!</w:t>
      </w:r>
    </w:p>
    <w:p>
      <w:pPr>
        <w:pStyle w:val="Normal"/>
        <w:rPr/>
      </w:pPr>
      <w:r>
        <w:rPr/>
      </w:r>
    </w:p>
    <w:p>
      <w:pPr>
        <w:pStyle w:val="Normal"/>
        <w:rPr/>
      </w:pPr>
      <w:r>
        <w:rPr/>
        <w:t>Assim a reunião de reunificação foi sendo mais aberta e muitos vinham para cumprimentar este jaguar. O nosso caminho é um só, seguir as diretrizes do céu na terra. Koatay 108 deixou tudo exemplificado nas cartas e nas mensagens, ouviu quem tem os ouvidos abertos e viu quem tem a luz em seus olhos. Antes que o mundo se acabe em promessas vamos fazer a nossa parte em levar as respostas. Koatay 108 irá reassumir sua cadeira de comando nesta seara divina e irá preparar o segundo povo de Araken que dominará a ciência com outras técnicas mais precisas. Vamos ter outra dinâmica mais atualizada com o contexto doutrinário do céu. Não vai ser tanto problema em emitir nas origens, porque será com precisão milimétrica o nosso contato.</w:t>
      </w:r>
    </w:p>
    <w:p>
      <w:pPr>
        <w:pStyle w:val="Normal"/>
        <w:rPr/>
      </w:pPr>
      <w:r>
        <w:rPr/>
        <w:t>Eu busco o mundo dos espíritos nas conquistas deste terceiro plano, porque jaguares, se nós formos pesar na balança os nossos corações veremos que ele só tem terra. A terra é um caminho obscuro mesmo sendo iluminado pelo sol, porque aqui é uma provação infernal, ter que estar diante das inverdades tendo seu caminho iluminado. Veja o sacrifício dos espíritos perdidos nas trevas, eles têm que viver a escuridão sem ter a luz para guiar-lhes. Nós temos a luz do sol e ainda assim cometemos atrocidades com nossas palavras e reações.</w:t>
      </w:r>
    </w:p>
    <w:p>
      <w:pPr>
        <w:pStyle w:val="Normal"/>
        <w:rPr/>
      </w:pPr>
      <w:r>
        <w:rPr/>
        <w:t>O silencio em seus corações mostra o quando estão se evoluindo. Não descumpra sua ordem direta, ame e perdoe aos menos esclarecidos. Se você tem evolução saberá respeitar o seu próximo como ele é. O sinal de evolução é o respeito e a consideração que terá por quem cruzar o seu destino. Se não tiver o mínimo de tolerância não adiantará querer conhecer o céu. Primeiro conheça a terra e saiba se conduzir, depois poderá conhecer o céu e buscar o seu verdadeiro amor incondicional.</w:t>
      </w:r>
    </w:p>
    <w:p>
      <w:pPr>
        <w:pStyle w:val="Normal"/>
        <w:rPr/>
      </w:pPr>
      <w:r>
        <w:rPr/>
        <w:t>Amor incondicional não é o amor carnal. Amar todos se amam ao mesmo tempo em que também se odeiam. O amor sublime é não se deixar contaminar por mesquinharias da terra, é saber que está acima de todos os males que afligem a alma. Principalmente nesta seara em que tudo acontece, onde tudo está sendo como um grande teste de compreensão. Aqui é o resgate cármico mais preciso de nossas vidas. É aqui que nos reencontramos e nos amamos ou nos destruímos.</w:t>
      </w:r>
    </w:p>
    <w:p>
      <w:pPr>
        <w:pStyle w:val="Normal"/>
        <w:rPr/>
      </w:pPr>
      <w:r>
        <w:rPr/>
        <w:t>Não destrua mais uma vez o seu convívio com o seu julgamento. Não cometa mais uma vez o desatino de ter que voltar em outra vida mais difícil para reparar um erro que pode ser evitado. Pense bem, pense que você é a sua evolução. Se errar de novo pode ser que não volte mais reencarnar e que terá que pagar esta divida em outro plano mais denso. Não custa perdoar, o perdão não é caro, o perdão é de coração. Se não consegue perdoar agora seu irmão, então de um tempo para que as coisas se ajustem e em outra ocasião abram-se os braços da paz e se abracem com a proteção de Seta Branca nosso pai. Eu sei que logo teremos uma grande recompensa e ela está chegando do céu para a terra.</w:t>
      </w:r>
    </w:p>
    <w:p>
      <w:pPr>
        <w:pStyle w:val="Normal"/>
        <w:rPr/>
      </w:pPr>
      <w:r>
        <w:rPr/>
        <w:t>Meu mestre sol está chegando e com ele a minha esperança de eternizar esta missão. A pequena clarividente está se tornando mulher e tão logo ela surja em sua visão o amanhecer estará reunificado em Cristo Jesus.</w:t>
      </w:r>
    </w:p>
    <w:p>
      <w:pPr>
        <w:pStyle w:val="Normal"/>
        <w:rPr/>
      </w:pPr>
      <w:r>
        <w:rPr/>
        <w:t>Meu mundo, meu Deus, meus amores. O segredo da eternidade será novamente desvendado. No céu já ouve esta reunificação, vamos esperar que isso aconteça brevemente em terra.</w:t>
      </w:r>
    </w:p>
    <w:p>
      <w:pPr>
        <w:pStyle w:val="Normal"/>
        <w:rPr/>
      </w:pPr>
      <w:r>
        <w:rPr/>
        <w:t>Salve Deus!</w:t>
      </w:r>
    </w:p>
    <w:p>
      <w:pPr>
        <w:pStyle w:val="Normal"/>
        <w:rPr/>
      </w:pPr>
      <w:r>
        <w:rPr/>
        <w:t>Adjunto Apurê</w:t>
      </w:r>
    </w:p>
    <w:p>
      <w:pPr>
        <w:pStyle w:val="Normal"/>
        <w:rPr/>
      </w:pPr>
      <w:r>
        <w:rPr/>
        <w:t>13.06.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0:55:00Z</dcterms:created>
  <dc:creator>betezek</dc:creator>
  <dc:description/>
  <cp:keywords/>
  <dc:language>en-US</dc:language>
  <cp:lastModifiedBy>.</cp:lastModifiedBy>
  <cp:lastPrinted>2014-06-30T15:21:00Z</cp:lastPrinted>
  <dcterms:modified xsi:type="dcterms:W3CDTF">2015-06-13T11:27:00Z</dcterms:modified>
  <cp:revision>16</cp:revision>
  <dc:subject/>
  <dc:title>BASE</dc:title>
</cp:coreProperties>
</file>