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TRAM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s conseqüências de medidas envolvem atitudes que serão desgastadas pela trama contra a nação e contra o povo.</w:t>
      </w:r>
    </w:p>
    <w:p>
      <w:pPr>
        <w:pStyle w:val="Normal"/>
        <w:rPr/>
      </w:pPr>
      <w:r>
        <w:rPr>
          <w:szCs w:val="20"/>
        </w:rPr>
        <w:t>Eu estive em várias situações, mas esta foi que mais me chamou a atenção, a articulação nos bastidores para um arrebatamento significativo das contas dos investidores. Eles irão burlar o maior tesouro que este país tem que é a sobrevivência humana para pagar dividas contraídas pela má gestão do dinheiro publico. Os dividendos serão tomados ou taxados, como eu vi neste esquema tratado a sete chaves. Esta reunião secreta tratou deste assunto com exaustão dos administradores, sim, pois a margem que separa o real da verdade é muito baixa. Eu não entendi bem como será esta taxação, ou será tirado uma percentagem de cada conta, ou será diminuído os lucros de investimento pagos. É como pagar um dizimo por algo que se diz pagar a Deus. O Brasil deverá virar um país divergente e não emergente, pois até agora tudo foi para abastecer os cofres dos bilionários homens de negócios que se prontificam a fazer obras matando a esperança do povo.</w:t>
      </w:r>
    </w:p>
    <w:p>
      <w:pPr>
        <w:pStyle w:val="Normal"/>
        <w:rPr/>
      </w:pPr>
      <w:r>
        <w:rPr>
          <w:szCs w:val="20"/>
        </w:rPr>
        <w:t>Eu vi nestas anotações esta situação e acho que o Brasil tem tudo para ser o melhor caminho, mas não é tirando do povo, sim, porque eles estão dando com uma mão e tirando com a outra. Cada povo tem o governo que merece e nós estamos nos adequando a viver entre as falcatruas e o desmonte da nossa pátria. Quando o povo não tiver mais força para lutar o grande tapete descerá abafando os desejos. A guerra civil está a um pequeno passo que atravessa os embargos sociais. Cairão todos os malfeitores do evangelho que se dizem certos em suas opiniões, porque nada restará sobre as cinzas que o vento não leve.</w:t>
      </w:r>
    </w:p>
    <w:p>
      <w:pPr>
        <w:pStyle w:val="Normal"/>
        <w:rPr>
          <w:szCs w:val="20"/>
        </w:rPr>
      </w:pPr>
      <w:r>
        <w:rPr>
          <w:szCs w:val="20"/>
        </w:rPr>
        <w:t>Eu pedi a Deus que isso seja evitado para não causar mais dor aos enfermos de um país doente. O Brasil é a nossa pátria amada e irá superar esta passagem com grande alegria.</w:t>
      </w:r>
    </w:p>
    <w:p>
      <w:pPr>
        <w:pStyle w:val="Normal"/>
        <w:rPr>
          <w:szCs w:val="20"/>
        </w:rPr>
      </w:pPr>
      <w:r>
        <w:rPr>
          <w:szCs w:val="20"/>
        </w:rPr>
        <w:t>Vamos lutar para merecer um destino melho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1.01.2015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21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11T11:26:00Z</dcterms:modified>
  <cp:revision>7</cp:revision>
  <dc:subject/>
  <dc:title>BASE</dc:title>
</cp:coreProperties>
</file>