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ÃO</w:t>
      </w:r>
    </w:p>
    <w:p>
      <w:pPr>
        <w:pStyle w:val="Normal"/>
        <w:rPr/>
      </w:pPr>
      <w:r>
        <w:rPr/>
        <w:t>Salve Deus!</w:t>
        <w:br/>
        <w:br/>
        <w:t xml:space="preserve">Como é difícil nos tempos atuais manter unido um povo de diversas origens, de diversas culturas. </w:t>
        <w:br/>
        <w:br/>
        <w:t xml:space="preserve">Eu estive esta noite reunindo meus irmãos que se identificam com o meu sacerdócio, que gostam de se cultuar pela simplicidade do espírito espartano. Foi uma festa nos arredores da nossa imaginação, porque todos foram convidados a participar, a estar bem, estar em harmonia com seu sol interior. Nesta festa todos cantavam, dançavam, estavam descontraídos de sua natureza humana, física. Seus espíritos estavam entregues no meu campo magnético, uma clareira aberta no espaço sem tempo e ali protegidos das investidas dos algozes senhores das trevas que vislumbram a destruição do plano material. </w:t>
        <w:br/>
        <w:br/>
        <w:t xml:space="preserve">Todos os meus e mais os dos outros que atenderam ao meu chamado vieram. Não havia desunião, não havia intrigas, eram pessoas de bem, mesmo tendo suas peculiaridades físicas e materiais, eles estavam amando esta viagem. Transportados de sua realidade para este mundo fictício que só através verdade suprema desata os nós das inverdades infernais que acometem o dia-a-dia de suas juras transcendentais. O carma agora estava longe do nosso alcance e destravado do espírito todos estavam livres das amarras da terra. A dança envolvente induzia a uma idéia mais singular da própria existência humana, sim, porque eles vendo a si mesmos desconectados de suas fantasias não acreditavam que tudo isso era possível acontecer. </w:t>
        <w:br/>
        <w:br/>
        <w:t xml:space="preserve">Eu mantive a força do jaguar neste primeiro plano do encarnado longe de suas tribulações materialistas, só para eles verem de perto a nossa formação mais preciosa do espírito consciente. Foi muito especial, foi maravilhoso ver que todos, mesmo tendo suas diferenças emocionais, se deram bem. Aqui não havia desunião, não havia desmerecimento, não havia ninguém melhor que ninguém. Todos eram irmãos e filhos do mesmo Pai. </w:t>
        <w:br/>
        <w:br/>
        <w:t xml:space="preserve">Eu estava sentado à beira da fogueira com minha amada, e nós dois vibrávamos com esta festa, brincadeira de criança, como digo, porque éramos todos neste momento crianças. Não havia nada que nos dispersasse, não havia hierarquia, não havia menção ao poder, mas uma integridade da nossa comunidade crística espiritualista. </w:t>
        <w:br/>
        <w:br/>
        <w:t xml:space="preserve">Foi uma grande viagem com retorno programado. O campo magnético que foi aberto pelo conhecimento da multiplicidade do ser na sua extensão mais profunda foi mantido pelos bônus da existência humana no templo do amanhecer. Nós trabalhamos para merecer estas energias fluídicas que nos abastecem de compreensão. </w:t>
        <w:br/>
        <w:br/>
        <w:t xml:space="preserve">Quando não se tem energia tudo fica ruim, fica triste e as brigas constantes mostram que algo está errado nesta contagem. </w:t>
        <w:br/>
        <w:br/>
        <w:t xml:space="preserve">O homem que recebe energias se mantém equilibrado em seu orbe e transporta para seu circulo animal as forças curadoras. </w:t>
        <w:br/>
        <w:br/>
        <w:t xml:space="preserve">Vejam bem, se um templo do amanhecer está fora da contagem regressiva ele irá só trabalhar com a energia dos plexos. As divergências irão trazer dor e divisão, porque faltou o principio da criação. Nós devemos nos manter ligados ao nosso padrão espiritual de bom samaritano e nos desligar dos compromissos carnais quando estivermos portando nossos escudos e nossas lanças. Somos representantes de um mundo astral em sintonia com o plano terrestre. A maior verdade que temos em nós somos nós mesmos, e se cultuarmos o nosso sol interior nós vamos descobrindo a essência da nossa raiz transcendental. A pureza de pensamento nos distancia das perturbações do nosso compromisso cármico. E quando longe desta vaidade humana nos sentimos mais em paz, mais emocionalmente preparados para enfrentar o quinto ciclo do homem luz. </w:t>
        <w:br/>
        <w:br/>
        <w:t xml:space="preserve">Tudo é luz, até as energias curadoras chegam através da luz. O sistema projeta a luz que dispara no sistema biológico uma reação em cadeia que modifica os nossos plexos e chacras fazendo mover a grande engrenagem atômica. Vejam que a aura é uma luz que se modifica de um para outro. Umas mais claras e outras mais escuras. Quando dominarmos este conhecimento científico da nossa capacidade de amar o belo e o feio nós veremos que nada se dispersa, mas tudo se atrai, o grande talismã da vida terá significado neste dia. </w:t>
        <w:br/>
        <w:br/>
        <w:t xml:space="preserve">Daí ao homem o seu testemunho de sua verdade. </w:t>
        <w:br/>
        <w:br/>
        <w:t xml:space="preserve">A festa foi acontecendo e todos entorpecidos pela emoção foram seguindo suas origens, retornando aos seus corpos e assim ficamos somente eu e minha amada esposa e ninfa a dar os últimos retoques neste reembarque. Esperando todos retornarem salvos para suas vidas na terra. Os que já estavam no espaço seguiram suas viagens e assim terminou este dia como eu termino esta história. </w:t>
        <w:br/>
        <w:br/>
        <w:t xml:space="preserve">Salve Deus! </w:t>
        <w:br/>
        <w:br/>
        <w:t>Adjunto Apurê</w:t>
        <w:br/>
        <w:br/>
        <w:t>29.05.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9:04:00Z</dcterms:created>
  <dc:creator>betezek</dc:creator>
  <dc:description/>
  <cp:keywords/>
  <dc:language>en-US</dc:language>
  <cp:lastModifiedBy>.</cp:lastModifiedBy>
  <cp:lastPrinted>2014-06-30T15:21:00Z</cp:lastPrinted>
  <dcterms:modified xsi:type="dcterms:W3CDTF">2015-05-28T19:04:00Z</dcterms:modified>
  <cp:revision>2</cp:revision>
  <dc:subject/>
  <dc:title>BASE</dc:title>
</cp:coreProperties>
</file>