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IMA DA TERRA E ABAIXO DO CÉU</w:t>
      </w:r>
    </w:p>
    <w:p>
      <w:pPr>
        <w:pStyle w:val="Normal"/>
        <w:rPr/>
      </w:pPr>
      <w:r>
        <w:rPr/>
        <w:t>Salve Deus!</w:t>
      </w:r>
    </w:p>
    <w:p>
      <w:pPr>
        <w:pStyle w:val="Normal"/>
        <w:rPr/>
      </w:pPr>
      <w:r>
        <w:rPr/>
        <w:t>“</w:t>
      </w:r>
      <w:r>
        <w:rPr/>
        <w:t>Se você chamar o Pai vem”. Tia Neiva.</w:t>
      </w:r>
    </w:p>
    <w:p>
      <w:pPr>
        <w:pStyle w:val="Normal"/>
        <w:rPr/>
      </w:pPr>
      <w:r>
        <w:rPr/>
        <w:t>Estamos num limiar tão maravilhoso que são as descobertas do sentido mais simples e profético de nossa existência. A quebra dos segredos milenares está transformando a nossa vida para sempre num absoluto envolvimento mediúnico cristão.</w:t>
      </w:r>
    </w:p>
    <w:p>
      <w:pPr>
        <w:pStyle w:val="Normal"/>
        <w:rPr/>
      </w:pPr>
      <w:r>
        <w:rPr/>
        <w:t>Pai esteve aqui ontem no templo trabalhando comigo e eu digo que ele é mais simples que um grão de areia, mas é de uma evolução tão grande que extrapola toda a ciência etérica já conhecida. Ombro a ombro, sim, para este cacique guerreiro não há indiferença, não há discriminação, ele veio pra trabalhar, ele veio para resolver. Eu fico indignado com certos dirigentes que estão afastando nosso Pai dos templos, dos trabalhos. Eles não sabem o que fazem. Não podemos afastar a luz que nos guia e nem tapar o sol com a peneira.</w:t>
      </w:r>
    </w:p>
    <w:p>
      <w:pPr>
        <w:pStyle w:val="Normal"/>
        <w:rPr/>
      </w:pPr>
      <w:r>
        <w:rPr/>
        <w:t>A nossa missão é de responsabilidade e não devemos mistificar uma incorporação somente para nos tornar grandes, sendo alvos de interlocuções, mas com humildade ser instrumento da verdade. Aquele que se torna mistificador se torna um falso profeta.</w:t>
      </w:r>
    </w:p>
    <w:p>
      <w:pPr>
        <w:pStyle w:val="Normal"/>
        <w:rPr/>
      </w:pPr>
      <w:r>
        <w:rPr/>
        <w:t>O maior instrumento que temos hoje na terra é a mediunidade, tanto apará como doutrinador. Por isso que o conhecimento da ciência espiritual é algo renovador da fé, é por ali que os efeitos da transição entre dois planos acontecem.</w:t>
      </w:r>
    </w:p>
    <w:p>
      <w:pPr>
        <w:pStyle w:val="Normal"/>
        <w:rPr/>
      </w:pPr>
      <w:r>
        <w:rPr/>
        <w:t>O Pai é a mais simples presença do céu na terra, meu Deus, como é bom senti-lo no coração, saber que ele está ali ao seu lado lhe dando forças para vencer seus obstáculos. Não há vitoria sem luta e não há luta sem coragem.</w:t>
      </w:r>
    </w:p>
    <w:p>
      <w:pPr>
        <w:pStyle w:val="Normal"/>
        <w:rPr/>
      </w:pPr>
      <w:r>
        <w:rPr/>
        <w:t>Não afastem o Pai Seta Branca dos seus corações. Não brinquem de deuses, não desforrem suas atitudes impensadas no corpo mediúnico, não se contaminem com as amarguras dos que não querem ensinar, orientar e ajudar. Quem sabe tem o dever de ensinar, mas os que não sabem escondem a verdade com medo de não saberem conduzir.</w:t>
      </w:r>
    </w:p>
    <w:p>
      <w:pPr>
        <w:pStyle w:val="Normal"/>
        <w:rPr/>
      </w:pPr>
      <w:r>
        <w:rPr/>
        <w:t>A espiritualidade está mais presente do que nunca, lado a lado com os missionários, mas é preciso senti-los no coração, na alma e no espírito. Muitas vezes proibidos de estar com seus filhos no físico eles se lançam mão do plano etérico para ajudar sem serem vistos pelos olhos humanos, mas eu digo, eles estão ali em espírito e em verdade.</w:t>
      </w:r>
    </w:p>
    <w:p>
      <w:pPr>
        <w:pStyle w:val="Normal"/>
        <w:rPr/>
      </w:pPr>
      <w:r>
        <w:rPr/>
        <w:t>Vamos trabalhar com amor, porque só este amor puro é que nos conduz a verdadeira obra de um Pai que é amor.</w:t>
      </w:r>
    </w:p>
    <w:p>
      <w:pPr>
        <w:pStyle w:val="Normal"/>
        <w:rPr/>
      </w:pPr>
      <w:r>
        <w:rPr/>
        <w:t>Boa sorte aos jaguares.</w:t>
      </w:r>
    </w:p>
    <w:p>
      <w:pPr>
        <w:pStyle w:val="Normal"/>
        <w:rPr/>
      </w:pPr>
      <w:r>
        <w:rPr/>
        <w:t>Salve Deus!</w:t>
      </w:r>
    </w:p>
    <w:p>
      <w:pPr>
        <w:pStyle w:val="Normal"/>
        <w:rPr/>
      </w:pPr>
      <w:r>
        <w:rPr/>
        <w:t>Adjunto Apurê</w:t>
      </w:r>
    </w:p>
    <w:p>
      <w:pPr>
        <w:pStyle w:val="Normal"/>
        <w:rPr/>
      </w:pPr>
      <w:r>
        <w:rPr/>
        <w:t>07.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17:00Z</dcterms:created>
  <dc:creator>betezek</dc:creator>
  <dc:description/>
  <cp:keywords/>
  <dc:language>en-US</dc:language>
  <cp:lastModifiedBy>.</cp:lastModifiedBy>
  <cp:lastPrinted>2014-06-30T15:21:00Z</cp:lastPrinted>
  <dcterms:modified xsi:type="dcterms:W3CDTF">2015-05-07T06:24:00Z</dcterms:modified>
  <cp:revision>3</cp:revision>
  <dc:subject/>
  <dc:title>BASE</dc:title>
</cp:coreProperties>
</file>