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e Deus!</w:t>
        <w:br/>
        <w:t>A nossa responsabilidade com a vida é a maior de todas.</w:t>
        <w:br/>
        <w:t>Recebemos um presente e ele deve ser contemplado todos os dias e todas as</w:t>
        <w:br/>
        <w:t>noites como uma jóia rara que ninguém pode construir artificialmente e</w:t>
        <w:br/>
        <w:t xml:space="preserve">entregar para outro alguém. </w:t>
        <w:br/>
        <w:t>Eu estive em duas situações esta noite, a vida de um irmão está nas mãos do</w:t>
        <w:br/>
        <w:t>seu destino. Ele está internado em um hospital de Brasília e pedindo pelo</w:t>
        <w:br/>
        <w:t>amor de Pai Seta Branca que lhe de uma trégua. O seu choro espiritual já</w:t>
        <w:br/>
        <w:t>atravessa o neutrôm levando sua dor aos mantras luminosos. Eu não consigo</w:t>
        <w:br/>
        <w:t>evitar, pois seu carma é doloroso pelo qual ainda criou outros no seu</w:t>
        <w:br/>
        <w:t>destino. Não devemos lograr êxito nas falcatruas da terra, pois na hora de</w:t>
        <w:br/>
        <w:t>acertar vai ser difícil mesmo.</w:t>
        <w:br/>
        <w:t>Outra passagem foi da nossa casa de Pai Seta Branca, enfim, consegui colocar</w:t>
        <w:br/>
        <w:t>os primeiros pilares de sua transformação. Como foi difícil e está sendo,</w:t>
        <w:br/>
        <w:t>pois as forças contrárias estão nos sufocando, elas não querem que</w:t>
        <w:br/>
        <w:t>consigamos erguer este templo, pois tudo que fazemos é em beneficio da</w:t>
        <w:br/>
        <w:t>evolução tridimensional. Os espíritos que estavam nos prendendo estão</w:t>
        <w:br/>
        <w:t>chegando à conclusão que é mais fácil estarmos na linha cristica do que</w:t>
        <w:br/>
        <w:t>ficar contra ela. Eu fui transportado para os locais mais remotos deste</w:t>
        <w:br/>
        <w:t>mundo, fui ter com meus ais as minhas prerrogativas, mas sempre sustentando</w:t>
        <w:br/>
        <w:t>a bandeira do amor para não ter mais que ser sentenciado a um caminho</w:t>
        <w:br/>
        <w:t>triste.</w:t>
        <w:br/>
        <w:t>Depois do apocalipse vem à esperança. Os espíritos adversários de nossa</w:t>
        <w:br/>
        <w:t>missão, aqui em Campo Largo, estão recebendo esta luz e Jesus está</w:t>
        <w:br/>
        <w:t>trabalhando para repor a fé, pois com o desgaste do tempo é muito difícil</w:t>
        <w:br/>
        <w:t>alguém seguir o caminho da verdade. É mais fácil se perder do que se</w:t>
        <w:br/>
        <w:t>encontrar. Os meios políticos e a mídia querem implantar uma vida infernal</w:t>
        <w:br/>
        <w:t>regada à falta de ética e da família, jogando uns contra os outros. Os</w:t>
        <w:br/>
        <w:t>manobristas do mercado negro já estão atuando de forma a aniquilar a</w:t>
        <w:br/>
        <w:t>sustentação divina levando às mensagens de escravidão sexual, de</w:t>
        <w:br/>
        <w:t xml:space="preserve">divertimento a base do lucro e da perda da moral e dos bons costumes. </w:t>
        <w:br/>
        <w:t>É mais fácil pelo lado negro do que pela luz. A dura realidade que vivemos é</w:t>
        <w:br/>
        <w:t>a mesma quando Jesus entrou na igreja e os comerciantes a tornaram um lugar</w:t>
        <w:br/>
        <w:t>de prostituição. Jesus mostrou que ali não era lugar de desonestidade, de</w:t>
        <w:br/>
        <w:t>instintos derradeiros. Jogou as taças impregnadas ao chão e levantou a lei e</w:t>
        <w:br/>
        <w:t>a ordem.</w:t>
        <w:br/>
        <w:t>Pena que alguns ainda permaneçam neste teatro infantil marginalizado pela</w:t>
        <w:br/>
        <w:t>sociedade oprimida. A que ponto nós chegaremos nesta transformação do</w:t>
        <w:br/>
        <w:t>terceiro milênio. Eu tinha uma fé danada que nesta virada seria melhor, mas</w:t>
        <w:br/>
        <w:t>pelo que vejo vai ser pior, vai ser o apagão momentâneo das chamas etéricas.</w:t>
        <w:br/>
        <w:t>O frio se levantara contra o calor e assim os dois irão brigar até o fim.</w:t>
        <w:br/>
        <w:t>Até que nenhum deles sobreviva a sua própria morte.</w:t>
        <w:br/>
        <w:t>Será que poderemos evitar este acidente de percurso?</w:t>
        <w:br/>
        <w:t>Eu digo que não sei, até poderíamos tentar, mas a frieza do coração está</w:t>
        <w:br/>
        <w:t>embrenhada ao pacto milenar. Se um dia vossas forças vos faltarem entregai</w:t>
        <w:br/>
        <w:t>honrosamente o seu destino cármico.</w:t>
        <w:br/>
        <w:t>A este irmão que logrou a si mesmo no seu mundo atrofiado pelo desejo de</w:t>
        <w:br/>
        <w:t>conquistas materiais, sem merecimento espiritual perdeu seu valor, a sua</w:t>
        <w:br/>
        <w:t>moeda não compra mais nada. Só serve como peso puxando sua vida para baixo.</w:t>
        <w:br/>
        <w:t>É como um peso que o mergulhador usa em seus tornozelos. O cansaço vai</w:t>
        <w:br/>
        <w:t>alimentando o seu físico, e o espírito não pode carregar a sua cruz tão</w:t>
        <w:br/>
        <w:t>pesada. Ou muda ou muda de plano.</w:t>
        <w:br/>
        <w:t>A honestidade que Pai Seta Branca sempre nos pede em suas mensagens.</w:t>
        <w:br/>
        <w:t>_ Filhos sejam honestos consigo mesmos!</w:t>
        <w:br/>
        <w:t>Esta mensagem atravessa os pensamentos de um lado para outro e não é</w:t>
        <w:br/>
        <w:t>determinante para mudar a ação e reação. Vivemos caminhando no mesmo caminho</w:t>
        <w:br/>
        <w:t>de ontem.</w:t>
        <w:br/>
        <w:t>Vamos escutar as vozes do céu, porque somente dos céus ouvireis.</w:t>
        <w:br/>
        <w:t>Salve Deus!</w:t>
        <w:br/>
        <w:t>Adjunto Apurê</w:t>
      </w:r>
    </w:p>
    <w:p>
      <w:pPr>
        <w:pStyle w:val="Normal"/>
        <w:rPr/>
      </w:pPr>
      <w:r>
        <w:rPr/>
        <w:t>16.01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6:38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1-16T16:41:00Z</dcterms:modified>
  <cp:revision>4</cp:revision>
  <dc:subject/>
  <dc:title>BASE</dc:title>
</cp:coreProperties>
</file>