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AURA</w:t>
      </w:r>
    </w:p>
    <w:p>
      <w:pPr>
        <w:pStyle w:val="Normal"/>
        <w:rPr/>
      </w:pPr>
      <w:r>
        <w:rPr/>
        <w:t>Salve Deus!</w:t>
      </w:r>
    </w:p>
    <w:p>
      <w:pPr>
        <w:pStyle w:val="Normal"/>
        <w:rPr/>
      </w:pPr>
      <w:r>
        <w:rPr/>
        <w:t>Nós somos reconhecidos pelas nossas heranças transcendentais e elas podem ser boas ou ruins.</w:t>
      </w:r>
    </w:p>
    <w:p>
      <w:pPr>
        <w:pStyle w:val="Normal"/>
        <w:rPr/>
      </w:pPr>
      <w:r>
        <w:rPr/>
        <w:t>Eu vejo que a cada dia descobrimos mais segredos da nossa capacidade de alimentar nossos conhecimentos, e a cada momento, digo, a cada noventa dias as pessoas mergulham no seu abismo mais profundo burlando a sua personalidade com os vultos da individualidade. A nossa personalidade ainda é o retrato fiel da balança que pende conforme nossa decisão e se não tivermos no caminho da verdade ela poderá sempre coexistir com os trapos de vidas mal vividas, ou bem vividas, como no caso desta mulher.</w:t>
      </w:r>
    </w:p>
    <w:p>
      <w:pPr>
        <w:pStyle w:val="Normal"/>
        <w:rPr/>
      </w:pPr>
      <w:r>
        <w:rPr/>
        <w:t>Eu hoje me encontrei de raspão com uma mulher que carrega em suas costas a sua vida mais intensa como dona de um cabaré no passado, outra vida. Ela não gosta de mim porque eu olho para sua individualidade, para sua alma, e vejo coisas que estão emperradas no seu destino. Como dona de cabaré ela teve muitos filhos os quais nunca assumiu nenhum deles e se endividou com esta roupagem mais triste. Ao chegar onde ela estava vi que um espírito estava nas suas costas e este espírito, uma mulher, vestida de vermelho me viu e já foi saindo pra fora. Ao passar por mim na porta ela ainda sorriu, mas mantive minha sintonia. Isaura. Este era o nome desta pomba gira. Os segredos da nossa capacidade de amar e odiar são regulados pela nossa convivência, e como o jaguar é um espírito ligado aos mundos espirituais não deve estar enfeitiçado pelo olhar. Os espíritos que não procedem de nossa escola iniciática não fazem parte deste acervo doutrinário. Eu parei na porta e fiquei olhando para ela saindo de mansinho até que ela chegou ao portão e sumiu. Não disse nada, somente foi embora, pois com a nossa presença neste lar ela não tinha como ficar. Quando um mestre do amanhecer chega a determinados lugares ele leva consigo a sua força que é regida pela legião dos cavaleiros de Oxossi, por isso que eles não gostam de nós.</w:t>
      </w:r>
    </w:p>
    <w:p>
      <w:pPr>
        <w:pStyle w:val="Normal"/>
        <w:rPr/>
      </w:pPr>
      <w:r>
        <w:rPr/>
        <w:t>A mulher encarnada não sabe ou não responde por seus atos nesta ligação temporal entre as incertezas de sua vida, porque ela não sabe diferenciar um caminho de luz do caminho negro. Eles têm medo da verdade, como ela mesma já se pronunciou sobre a minha presença, pois ao olhar em seus olhos nós vemos o contraste entre a vida que levava e a vida que leva hoje.</w:t>
      </w:r>
    </w:p>
    <w:p>
      <w:pPr>
        <w:pStyle w:val="Normal"/>
        <w:rPr/>
      </w:pPr>
      <w:r>
        <w:rPr/>
        <w:t>Heranças transcendentais. Uma jura tão intensa que marca nosso aledá. Todos têm suas heranças, seus compromissos passados que pesam na semente um lugar de difícil acesso. O sol brilha e a lua modifica os eflúvios da necessidade do amor que resulta no capricho da transição.</w:t>
      </w:r>
    </w:p>
    <w:p>
      <w:pPr>
        <w:pStyle w:val="Normal"/>
        <w:rPr/>
      </w:pPr>
      <w:r>
        <w:rPr/>
        <w:t>Eu fiquei olhando para seu quadro espiritual e por Deus a falta de Jesus naquela época onde os bárbaros conviviam entre si mesmos. Conquistas e poder, a morte para eles era um triunfo. Este cabaré existiu e persistiu por anos a fio alimentando o desejo dos viajantes e de quem chegasse. A dona era muito bonita e encantadora, tinha em seu rosto um semblante mascarado pelo sorriso frio que a tornava atraente. Os frutos deste covil de perdição eram deixados nas portas das igrejas, ou despejados em lugares distantes. Uns morriam e outros sobreviviam. Filhos dos desejos pecaminosos de homens e mulheres sem destino. Uma mãe de muitos filhos que nunca os amou.</w:t>
      </w:r>
    </w:p>
    <w:p>
      <w:pPr>
        <w:pStyle w:val="Normal"/>
        <w:rPr/>
      </w:pPr>
      <w:r>
        <w:rPr/>
        <w:t>Isaura vem daquele tempo, ou ainda mais velha que a eternidade. Um espírito que se prende a vulgaridade existencial por onde carrega em sua boca palavras pesada e pensamentos ruins. A contaminação é um fato corriqueiro entre este povo, pois quem esteja sob seu comando não pensa duas vezes antes de blasfemar suas injurias. Entre uma palavra em um palavrão não existe meio termo.</w:t>
      </w:r>
    </w:p>
    <w:p>
      <w:pPr>
        <w:pStyle w:val="Normal"/>
        <w:rPr/>
      </w:pPr>
      <w:r>
        <w:rPr/>
        <w:t>Fiquei em estado de atenção para não permitir que ela voltasse e junto com seus amigos viessem infernizar esta páscoa. O cavaleiro verde ficou em prontidão para não permitir a entrada destes seres inferiores, pois a celebração do renascimento de Jesus é uma tradição feliz, onde os seres humanos reverenciam sua volta.</w:t>
      </w:r>
    </w:p>
    <w:p>
      <w:pPr>
        <w:pStyle w:val="Normal"/>
        <w:rPr/>
      </w:pPr>
      <w:r>
        <w:rPr/>
        <w:t>O mundo negro não nos aceita. Muitos nos ignoram quando batemos em sua porta. A luz quer entrar, mas a casa está escura. A claridade da nossa presença incomoda os cegos que não querem enxergar. Nossas palavras são como espinhos aos ouvidos e quando eles querem falar são calados pela incapacidade da verdade.</w:t>
      </w:r>
    </w:p>
    <w:p>
      <w:pPr>
        <w:pStyle w:val="Normal"/>
        <w:rPr/>
      </w:pPr>
      <w:r>
        <w:rPr/>
        <w:t>Pensem bem e revejam o seu mundo, veja se vale a pena novamente cair em tentação simplesmente porque o espelho reflete uma imagem que pode ser uma miragem.</w:t>
      </w:r>
    </w:p>
    <w:p>
      <w:pPr>
        <w:pStyle w:val="Normal"/>
        <w:rPr/>
      </w:pPr>
      <w:r>
        <w:rPr/>
        <w:t>Desejo que este dia seja a felicidade do retorno de Jesus aos lares de todos nós. Deixem-no entrar, abram as portas, sinta ele em suas vidas, em seus corações. Tome cuidado com suas palavras, porque elas podem ser sua absolvição ou condenação. Depois, lá em cima, a balança pode estar pesando mais para um lado. Nossos entes queridos não precisam conviver com a falta de honestidade, eles têm que serem educados para no futuro não fazerem o mesmo de ontem.</w:t>
      </w:r>
    </w:p>
    <w:p>
      <w:pPr>
        <w:pStyle w:val="Normal"/>
        <w:rPr/>
      </w:pPr>
      <w:r>
        <w:rPr/>
        <w:t>Salve Deus!</w:t>
      </w:r>
    </w:p>
    <w:p>
      <w:pPr>
        <w:pStyle w:val="Normal"/>
        <w:rPr/>
      </w:pPr>
      <w:r>
        <w:rPr/>
        <w:t>Adjunto Apurê</w:t>
      </w:r>
    </w:p>
    <w:p>
      <w:pPr>
        <w:pStyle w:val="Normal"/>
        <w:rPr/>
      </w:pPr>
      <w:r>
        <w:rPr/>
        <w:t>05.04.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10:00Z</dcterms:created>
  <dc:creator>betezek</dc:creator>
  <dc:description/>
  <cp:keywords/>
  <dc:language>en-US</dc:language>
  <cp:lastModifiedBy>.</cp:lastModifiedBy>
  <cp:lastPrinted>2014-06-30T15:21:00Z</cp:lastPrinted>
  <dcterms:modified xsi:type="dcterms:W3CDTF">2015-04-06T01:15:00Z</dcterms:modified>
  <cp:revision>5</cp:revision>
  <dc:subject/>
  <dc:title>BASE</dc:title>
</cp:coreProperties>
</file>