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POVO DOENTE</w:t>
      </w:r>
    </w:p>
    <w:p>
      <w:pPr>
        <w:pStyle w:val="Normal"/>
        <w:rPr/>
      </w:pPr>
      <w:r>
        <w:rPr/>
        <w:t>Salve Deus!</w:t>
      </w:r>
    </w:p>
    <w:p>
      <w:pPr>
        <w:pStyle w:val="Normal"/>
        <w:rPr/>
      </w:pPr>
      <w:r>
        <w:rPr/>
        <w:t>Será que vale a pena confrontar a espiritualidade maior com os desatinos da vida terrestre.</w:t>
      </w:r>
    </w:p>
    <w:p>
      <w:pPr>
        <w:pStyle w:val="Normal"/>
        <w:rPr/>
      </w:pPr>
      <w:r>
        <w:rPr/>
        <w:t>Eu, além de muitas viagens, estive em uma jornada, mas não queria tocar neste assunto por se tratar de algo que fere a hombridade dos homens desta tribo. Eu vi que muitos mestres estão adoecendo pela falta de conduta e disciplina mediúnica, principalmente quando se trata de trabalhos fora do contexto doutrinário. Muitos trabalhos que só podem ser feitos na grande casa, agora estão sendo feitos em outras regiões, mas sem assistência da grande nave amace que distribuem as energias como se fosse um manto sobre as cabeças. Todos estão trabalhando com suas energias ectoplasmática sem receber a força do sol e da lua. Então está havendo uma descompensação atmosférica, porque o templo não gera tanta energia assim para ser emitida em uma estrela candente. Aliás, é da estrela candente que supre a necessidade do templo, mas como irá ser realizado este trabalho, se não há ligação temporal do céu com a terra. Então eu vejo esta falta de respeito com a espiritualidade maior, pois ao invés de receber das amaces, estão gastando as energias do seu plexo para realizar um trabalho que é somente terra. Estão deixando lá o que poderia ser usado para curar os enfermos. Com isso toda a energia recebida no templo está sendo usada para outra finalidade, e o povo está pagando a conta, e é uma conta muito alta.</w:t>
      </w:r>
    </w:p>
    <w:p>
      <w:pPr>
        <w:pStyle w:val="Normal"/>
        <w:rPr/>
      </w:pPr>
      <w:r>
        <w:rPr/>
        <w:t>A irresponsabilidade do trato doutrinário dos que poderiam fazer esta comparação, pois tem o entendimento do valor espiritual, estão se deixando levar pela vaidade do poder, eu posso, mas você não. Isso está ferindo o amanhecer que é para curar e não adoecer.</w:t>
      </w:r>
    </w:p>
    <w:p>
      <w:pPr>
        <w:pStyle w:val="Normal"/>
        <w:rPr/>
      </w:pPr>
      <w:r>
        <w:rPr/>
        <w:t>Eu vi, não queria falar, mas o Ministro Humahã na sua infinita bondade nos chama a razão, porque não é hora de brincar, mas é hora de respeitar as hierarquias do céu. Na terra tudo está comprometido com a falta de respeito pela conduta moral, social e espiritual. Ninguém foi perguntar ao Pai ou a Humahã se podia fazer, não, simplesmente foram lá e fizeram sem o aval do Cacique ou do Mestre.</w:t>
      </w:r>
    </w:p>
    <w:p>
      <w:pPr>
        <w:pStyle w:val="Normal"/>
        <w:rPr/>
      </w:pPr>
      <w:r>
        <w:rPr/>
        <w:t>Agora o povo está adoecendo, está recebendo de volta o que não conquistou. Para termos o retorno é preciso ter merecimento, mas se não tiver bônus suficiente, vai pagar do seu próprio bolso a sua atitude. Nós jaguares já tivemos em muitas ocasiões por onde fazíamos, mas naquele tempo não se conhecia a verdade, então não havia pecado. Mas hoje não, hoje já sabemos fazer tudo direitinho, e se não fizer o bambu geme.</w:t>
      </w:r>
    </w:p>
    <w:p>
      <w:pPr>
        <w:pStyle w:val="Normal"/>
        <w:rPr/>
      </w:pPr>
      <w:r>
        <w:rPr/>
        <w:t>O sol está brilhando na lua e fazendo um espetáculo grandioso de manifestações sobre a terra. Aproveitem seu tempo de aprendizagem e de valorização, mas não entrem pela mesma porta que eu entro, pode ser que ela não seja a sua porta. Cada um tem a sua projeção astral, cada um tem a sua conquista, e cada um faz reverencia ao seu tutor.</w:t>
      </w:r>
    </w:p>
    <w:p>
      <w:pPr>
        <w:pStyle w:val="Normal"/>
        <w:rPr/>
      </w:pPr>
      <w:r>
        <w:rPr/>
        <w:t>Se você na sua intuição acha que está certo ou errado, siga o que seu coração pede, mas saiba que tem um ministro, um cavaleiro e uma guia missionária lhe acompanhando, e eles só vão pelo certo, nunca pelo errado. Pelo errado eles se afastam e nos deixam quebrar a cara, pelo certo temos as perolas divinas para sustentar nosso padrão mental.</w:t>
      </w:r>
    </w:p>
    <w:p>
      <w:pPr>
        <w:pStyle w:val="Normal"/>
        <w:rPr/>
      </w:pPr>
      <w:r>
        <w:rPr/>
      </w:r>
    </w:p>
    <w:p>
      <w:pPr>
        <w:pStyle w:val="Normal"/>
        <w:rPr/>
      </w:pPr>
      <w:r>
        <w:rPr/>
        <w:t>Pense nisso, pense se vale à pena desafiar este mundo dinâmico só pra termos posição na terra.</w:t>
      </w:r>
    </w:p>
    <w:p>
      <w:pPr>
        <w:pStyle w:val="Normal"/>
        <w:rPr/>
      </w:pPr>
      <w:r>
        <w:rPr/>
      </w:r>
    </w:p>
    <w:p>
      <w:pPr>
        <w:pStyle w:val="Normal"/>
        <w:rPr/>
      </w:pPr>
      <w:r>
        <w:rPr/>
        <w:t>Salve Deus!</w:t>
      </w:r>
    </w:p>
    <w:p>
      <w:pPr>
        <w:pStyle w:val="Normal"/>
        <w:rPr/>
      </w:pPr>
      <w:r>
        <w:rPr/>
        <w:t>Adjunto Apurê</w:t>
      </w:r>
    </w:p>
    <w:p>
      <w:pPr>
        <w:pStyle w:val="Normal"/>
        <w:rPr/>
      </w:pPr>
      <w:r>
        <w:rPr/>
        <w:t>An-Selmo Rá</w:t>
      </w:r>
    </w:p>
    <w:p>
      <w:pPr>
        <w:pStyle w:val="Normal"/>
        <w:rPr/>
      </w:pPr>
      <w:r>
        <w:rPr/>
        <w:t>20.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6:19:00Z</dcterms:created>
  <dc:creator>betezek</dc:creator>
  <dc:description/>
  <cp:keywords/>
  <dc:language>en-US</dc:language>
  <cp:lastModifiedBy>.</cp:lastModifiedBy>
  <cp:lastPrinted>2014-06-30T15:21:00Z</cp:lastPrinted>
  <dcterms:modified xsi:type="dcterms:W3CDTF">2015-08-20T16:22:00Z</dcterms:modified>
  <cp:revision>7</cp:revision>
  <dc:subject/>
  <dc:title>BASE</dc:title>
</cp:coreProperties>
</file>