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STITUIÇÃO</w:t>
        <w:br/>
        <w:t>Salve Deus!</w:t>
        <w:br/>
        <w:t>Recebeu mais uma chance de refazer seus caminhos e não respeito seu</w:t>
        <w:br/>
        <w:t>juramento, seguiu a mesma estrada, então deverás pagar por seus erros.</w:t>
        <w:br/>
        <w:t>Nós, seres humanos racionais, convertidos, educados e respeitadores das</w:t>
        <w:br/>
        <w:t>tradições e bons costumes devemos ficar atento aos deslizes morais que</w:t>
        <w:br/>
        <w:t>muitas vezes chegam para testar nossa conduta. Estas formas de avaliação são</w:t>
        <w:br/>
        <w:t>pertinentes aos nossos anjos de guarda que avaliam se estamos seguindo o</w:t>
        <w:br/>
        <w:t>roteiro da evolução ou involução. Muitos já superaram as estradas mais</w:t>
        <w:br/>
        <w:t xml:space="preserve">difíceis e outros descambaram na sua irrealização. </w:t>
        <w:br/>
        <w:t>O espírito também se prostitui se lançando no mundo das orgias onde o corpo</w:t>
        <w:br/>
        <w:t>sente a interferência deixando marcas nos sonhos mentais. Cuidado para não</w:t>
        <w:br/>
        <w:t>formar seu mundo trazendo para si os reflexos da sua incapacidade de</w:t>
        <w:br/>
        <w:t>diferenciar os caminhos.</w:t>
        <w:br/>
        <w:t>Nós temos várias dinastias que se perderam pela vulgarização humana e</w:t>
        <w:br/>
        <w:t>consequentemente o espírito também ficou atrelado a este mundo insano sexual</w:t>
        <w:br/>
        <w:t>da perdição. Com a perda dos valores de Deus homens e mulheres perderam</w:t>
        <w:br/>
        <w:t>também a sua vida estratosférica deixando acumular sob o pranto da inverdade</w:t>
        <w:br/>
        <w:t>os seus desejos secretos. Insanidade, impunidade e vida sem esperança. Os</w:t>
        <w:br/>
        <w:t>sexus estão atuando em demasia sobre todos deixando de ser um lar e passando</w:t>
        <w:br/>
        <w:t>a ser uma vertigem da alucinação imoral prejudicando os laços de afinidade</w:t>
        <w:br/>
        <w:t>construídos ao longo de uma jornada.</w:t>
        <w:br/>
        <w:t xml:space="preserve">Prostituição do espírito é tão ou pior que a prostituição da carne. </w:t>
        <w:br/>
        <w:t>Eles se levantam dos seus leitos e adormecidos se lançam nos prazeres da</w:t>
        <w:br/>
        <w:t>vida fora da matéria. Depois descem sobre seus corpos passando a alimentar</w:t>
        <w:br/>
        <w:t>seus reflexos e desejos físicos. A loucura se deixa tomar conta da mente e</w:t>
        <w:br/>
        <w:t>assim perdem a ligação com seus protetores. O castigo é saber que está no</w:t>
        <w:br/>
        <w:t>caminho errado e não tem forças para se avaliar, se conduzir e se</w:t>
        <w:br/>
        <w:t>transformar. Eu vi nesta missão mulheres da vida chegando e hoje são pessoas</w:t>
        <w:br/>
        <w:t>de uma condição mediúnica louvável e respeitada. Eu vi também outros que</w:t>
        <w:br/>
        <w:t>eram perfeitos e se atiraram no calabouço da perdição. Testes e mais testes,</w:t>
        <w:br/>
        <w:t>tudo para ver como são os padrões da terra.</w:t>
        <w:br/>
        <w:t>A responsabilidade não é só terra, mas também céu. Dizer que é santo em</w:t>
        <w:br/>
        <w:t>terra e nos planos espirituais fazer o contrário é viver sob a égide do</w:t>
        <w:br/>
        <w:t>punhal, da mentira e da vulgaridade. Para que então desenvolver suas</w:t>
        <w:br/>
        <w:t>faculdades mediúnicas se não tem caráter de seguir a nova estrada, sim,</w:t>
        <w:br/>
        <w:t>porque ao desenvolver suas aptidões mediúnicas é aceitar Deus e Jesus no</w:t>
        <w:br/>
        <w:t>lado da luz. Não falo em união familiar, falo da desvalorização humana. Os</w:t>
        <w:br/>
        <w:t>casais nas famílias estão sob o manto da proteção divina, mas os que saem</w:t>
        <w:br/>
        <w:t>destes laços e procuram outros é que vão ter uma dura pena pela frente.</w:t>
        <w:br/>
        <w:t>É muito difícil nos misturarmos, porque cada qual tem o seu livre arbítrio e</w:t>
        <w:br/>
        <w:t>consequentemente ninguém tem o direito de ensinar o que já foi ensinado no</w:t>
        <w:br/>
        <w:t>Evangelho de Jesus. As gerações dos conflitos entre homens e mulheres para</w:t>
        <w:br/>
        <w:t>com Deus Pai Todo Poderoso é muito sério, pois haverá no final deste túnel</w:t>
        <w:br/>
        <w:t>várias ramificações que se prolongam conforme o padrão mental e espiritual.</w:t>
        <w:br/>
        <w:t>Joio e trigo.</w:t>
        <w:br/>
        <w:t>Então esta afirmação de dizer que alguém é de alguém é muito provável o</w:t>
        <w:br/>
        <w:t>interesse pessoal de querer algo em troca. A destruição dos valores</w:t>
        <w:br/>
        <w:t>familiares está em xeque e se alguém abrir a sua porta sem ter a</w:t>
        <w:br/>
        <w:t>identificação do peregrino será consumado na mesma linha.</w:t>
        <w:br/>
        <w:t>Eu não compactuo com as inverdades e não aceito que sejam emissários da</w:t>
        <w:br/>
        <w:t>escravidão sexual. Por isso que aqui tem poucos, pois são os que confiamos</w:t>
        <w:br/>
        <w:t>na execução dos mais belos trabalhos junto ao céu. Sei que é um pronto</w:t>
        <w:br/>
        <w:t>socorro espiritual, mas quando este socorro perde sua linha máter ele passa</w:t>
        <w:br/>
        <w:t>a ser somente um ponto de encontro. Quem perde com isso são todos os</w:t>
        <w:br/>
        <w:t>seguidores que querem evolução. Eu até nem falo, porque quem age é o</w:t>
        <w:br/>
        <w:t>Espírito Santo, ele chega e afasta os maus dos bons. Depois vão dizer que</w:t>
        <w:br/>
        <w:t>aqui é isso, que aqui é assim, mas a verdade é que suas condutas morais não</w:t>
        <w:br/>
        <w:t>foram de interesse da evolução do templo. Somos em poucos, mas somos</w:t>
        <w:br/>
        <w:t>escolhidos a dedo e aí daquele que desafiar a inteligência divina. Aqui um</w:t>
        <w:br/>
        <w:t>jaguar vale por mil, disse Seta Branca.</w:t>
        <w:br/>
        <w:t>Vamos nos valorizar, vamos cantar, vamos brincar, sempre respeitando os</w:t>
        <w:br/>
        <w:t>laços de afinidade que cada um construiu ao longo de suas dezenove</w:t>
        <w:br/>
        <w:t>encarnações.</w:t>
        <w:br/>
        <w:t>REENCARNAÇÕES E OS REFLEXOS SOBRE AS VIDAS!</w:t>
        <w:br/>
        <w:t>Salve Deus!</w:t>
        <w:br/>
        <w:t>Adjunto Apurê</w:t>
        <w:br/>
        <w:t>09.01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2:27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1-10T02:27:00Z</dcterms:modified>
  <cp:revision>2</cp:revision>
  <dc:subject/>
  <dc:title>BASE</dc:title>
</cp:coreProperties>
</file>