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ÉCIMA QUARTA AULA</w:t>
      </w:r>
    </w:p>
    <w:p>
      <w:pPr>
        <w:pStyle w:val="Normal"/>
        <w:rPr/>
      </w:pPr>
      <w:r>
        <w:rPr/>
        <w:t>SAUDADES</w:t>
      </w:r>
    </w:p>
    <w:p>
      <w:pPr>
        <w:pStyle w:val="Normal"/>
        <w:rPr/>
      </w:pPr>
      <w:r>
        <w:rPr/>
        <w:t>Salve Deus!</w:t>
      </w:r>
    </w:p>
    <w:p>
      <w:pPr>
        <w:pStyle w:val="Normal"/>
        <w:rPr/>
      </w:pPr>
      <w:r>
        <w:rPr/>
        <w:t>O que nos mantém ligados as nossas origens é a saudade.</w:t>
      </w:r>
    </w:p>
    <w:p>
      <w:pPr>
        <w:pStyle w:val="Normal"/>
        <w:rPr/>
      </w:pPr>
      <w:r>
        <w:rPr/>
        <w:t>Eu, de repente fiquei pesado e tão logo me joguei no sofá da sala. Não era um transporte, era uma ligação temporal do eu físico com o eu espiritual, mas não o meu, era de uma tia que há muito tempo desencarnara. Tia Helena, sim, eu nunca mais havia tido contato com ela. Ao ouvir sua voz do outro lado da linha mental eu a vi chorando, como se a saudade estivesse batendo forte no peito e a emoção sem controle travasse a boca.</w:t>
      </w:r>
    </w:p>
    <w:p>
      <w:pPr>
        <w:pStyle w:val="Normal"/>
        <w:rPr/>
      </w:pPr>
      <w:r>
        <w:rPr/>
      </w:r>
    </w:p>
    <w:p>
      <w:pPr>
        <w:pStyle w:val="Normal"/>
        <w:rPr/>
      </w:pPr>
      <w:r>
        <w:rPr/>
        <w:t>_ Oi Tia Helena! Como à senhora está! Que bom que está mandando noticias!</w:t>
      </w:r>
    </w:p>
    <w:p>
      <w:pPr>
        <w:pStyle w:val="Normal"/>
        <w:rPr/>
      </w:pPr>
      <w:r>
        <w:rPr/>
        <w:t>_ Saudades meu sobrinho! Saudades, muitas saudades de todos vocês! Não pude me comunicar porque ninguém me ouvia! Agora estou abrindo meu coração com você e você me ouviu!</w:t>
      </w:r>
    </w:p>
    <w:p>
      <w:pPr>
        <w:pStyle w:val="Normal"/>
        <w:rPr/>
      </w:pPr>
      <w:r>
        <w:rPr/>
        <w:t>_ Pode falar tia! O que está acontecendo, não chore, sinta-se feliz! Eu posso ir visitá-la! Se eu puder me avise! Aqui todos estão bem e com saudades também! Eu e Zélia vamos lhe visitar!</w:t>
      </w:r>
    </w:p>
    <w:p>
      <w:pPr>
        <w:pStyle w:val="Normal"/>
        <w:rPr/>
      </w:pPr>
      <w:r>
        <w:rPr/>
      </w:r>
    </w:p>
    <w:p>
      <w:pPr>
        <w:pStyle w:val="Normal"/>
        <w:rPr/>
      </w:pPr>
      <w:r>
        <w:rPr/>
        <w:t>Nisso eu não conseguia ouvir o sim dela, porque ela estava em choro profundo de alegria, de emoção, de esperança. Eu só ouvia aquele som de choro engasgado na garganta.</w:t>
      </w:r>
    </w:p>
    <w:p>
      <w:pPr>
        <w:pStyle w:val="Normal"/>
        <w:rPr/>
      </w:pPr>
      <w:r>
        <w:rPr/>
      </w:r>
    </w:p>
    <w:p>
      <w:pPr>
        <w:pStyle w:val="Normal"/>
        <w:rPr/>
      </w:pPr>
      <w:r>
        <w:rPr/>
        <w:t>_ Pode falar Tia Helena! Se não puder eu vou esperar a oportunidade certa de lhe encontrar, porque estes caminhos das origens são cheios de encontros e desencontros, muitas esquinas que levam para outras direções!</w:t>
      </w:r>
    </w:p>
    <w:p>
      <w:pPr>
        <w:pStyle w:val="Normal"/>
        <w:rPr/>
      </w:pPr>
      <w:r>
        <w:rPr/>
      </w:r>
    </w:p>
    <w:p>
      <w:pPr>
        <w:pStyle w:val="Normal"/>
        <w:rPr/>
      </w:pPr>
      <w:r>
        <w:rPr/>
        <w:t>A saudade dela em querer este contato foi tão grande que atrapalhou a comunicação. Eu estava em terra, fora do corpo, mas recebendo a multiplicação do sinal. Eu não tinha permissão para ir até ela, então não fui. Eu só pedi que se ela me permitisse chegar ao seu destino que me desse um toque, mas talvez em outra oportunidade ela se comunique comigo e eu consiga chegar até onde está.</w:t>
      </w:r>
    </w:p>
    <w:p>
      <w:pPr>
        <w:pStyle w:val="Normal"/>
        <w:rPr/>
      </w:pPr>
      <w:r>
        <w:rPr/>
        <w:t>Vejam meus mestres, que temos vários canais de ligação temporal com nossos caminhos. Temos que estar vigilantes com as nossas intuições e comportamentos, pois a cada dia e segundo de vida nos é suficiente para chegar a lugares distantes em pensamento. Eu sei que muitos têm esta rica e feliz oportunidade de receber ou se comunicar com o outro lado da vida, mas não sabem aproveitar este instrumento para alavancar sua evolução. Ser médium ou ter dom não é a mesma coisa, porque o dom vem de Deus e a mediunidade se desenvolve. Todos os seres são médiuns, mas nem todos têm o dom de se transportar para o infinito cosmo em busca de conhecimento. Aos poucos os meus irmãos, meus filhos deste templo estão aprimorando o grau de desenvolvimento sem prejudicar suas vidas, tudo é feito naturalmente pelo convívio direto na terra. Não há aula direta, mas sim um rumo a ser seguido. Eu passo a emitir a minha freqüência mediúnica na aura do desenvolvido e ele começa a trilhar o caminho de sua compreensão. Vejam que é natural, sem esforços, sem necessidade, mas com amor dos que amam a liberdade e a verdade.</w:t>
      </w:r>
    </w:p>
    <w:p>
      <w:pPr>
        <w:pStyle w:val="Normal"/>
        <w:rPr/>
      </w:pPr>
      <w:r>
        <w:rPr/>
        <w:t>Aqui tudo é feito pelo convívio e não entregue na bandeja que pode derramar o seu conteúdo. O cálice da vida eterna só se pode beber quem realmente sabe dividir o pão. O Pão está sendo dividido em pequenos pedaços e o vinho sendo regado pela vinícola da paixão dos esclarecidos.</w:t>
      </w:r>
    </w:p>
    <w:p>
      <w:pPr>
        <w:pStyle w:val="Normal"/>
        <w:rPr/>
      </w:pPr>
      <w:r>
        <w:rPr/>
        <w:t>Saudades, sim, uma ferramenta de ligação temporal. Quem se manter pela saudade sem mantêm ligada há seu tempo. Mas lembrem-se bem, que tudo deve ser feito com conta-gotas, nem mais e nem menos, tudo com o consentimento dos seus mentores espirituais.</w:t>
      </w:r>
    </w:p>
    <w:p>
      <w:pPr>
        <w:pStyle w:val="Normal"/>
        <w:rPr/>
      </w:pPr>
      <w:r>
        <w:rPr/>
        <w:t>Boa sorte jaguares deste amanhecer.</w:t>
      </w:r>
    </w:p>
    <w:p>
      <w:pPr>
        <w:pStyle w:val="Normal"/>
        <w:rPr/>
      </w:pPr>
      <w:r>
        <w:rPr/>
        <w:t>Logo que me for possível trarei noticias dela lá de sua origem, ou abrirei as portas pra ela chegar à casa de Seta Branca na terra.</w:t>
      </w:r>
    </w:p>
    <w:p>
      <w:pPr>
        <w:pStyle w:val="Normal"/>
        <w:rPr/>
      </w:pPr>
      <w:r>
        <w:rPr/>
        <w:t>Salve Deus!</w:t>
      </w:r>
    </w:p>
    <w:p>
      <w:pPr>
        <w:pStyle w:val="Normal"/>
        <w:rPr/>
      </w:pPr>
      <w:r>
        <w:rPr/>
        <w:t>Adjunto Apurê</w:t>
      </w:r>
    </w:p>
    <w:p>
      <w:pPr>
        <w:pStyle w:val="Normal"/>
        <w:rPr/>
      </w:pPr>
      <w:r>
        <w:rPr/>
        <w:t>An-Selmo Rá</w:t>
      </w:r>
    </w:p>
    <w:p>
      <w:pPr>
        <w:pStyle w:val="Normal"/>
        <w:rPr/>
      </w:pPr>
      <w:r>
        <w:rPr/>
        <w:t>24.09.2015</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14:58:00Z</dcterms:created>
  <dc:creator>betezek</dc:creator>
  <dc:description/>
  <cp:keywords/>
  <dc:language>en-US</dc:language>
  <cp:lastModifiedBy>.</cp:lastModifiedBy>
  <cp:lastPrinted>2014-06-30T15:21:00Z</cp:lastPrinted>
  <dcterms:modified xsi:type="dcterms:W3CDTF">2015-09-24T15:02:00Z</dcterms:modified>
  <cp:revision>5</cp:revision>
  <dc:subject/>
  <dc:title>BASE</dc:title>
</cp:coreProperties>
</file>