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HORO DE JAGUAR</w:t>
      </w:r>
    </w:p>
    <w:p>
      <w:pPr>
        <w:pStyle w:val="Normal"/>
        <w:rPr>
          <w:szCs w:val="20"/>
        </w:rPr>
      </w:pPr>
      <w:r>
        <w:rPr>
          <w:szCs w:val="20"/>
        </w:rPr>
        <w:t>Salve Deus!</w:t>
      </w:r>
    </w:p>
    <w:p>
      <w:pPr>
        <w:pStyle w:val="Normal"/>
        <w:rPr>
          <w:szCs w:val="20"/>
        </w:rPr>
      </w:pPr>
      <w:r>
        <w:rPr>
          <w:szCs w:val="20"/>
        </w:rPr>
        <w:t>Não é porque somos reconhecidos como jaguar que dá direito abusivo a humilhação, a distorção dos valores morais e a morrer pela incompreensão.</w:t>
      </w:r>
    </w:p>
    <w:p>
      <w:pPr>
        <w:pStyle w:val="Normal"/>
        <w:rPr>
          <w:szCs w:val="20"/>
        </w:rPr>
      </w:pPr>
      <w:r>
        <w:rPr>
          <w:szCs w:val="20"/>
        </w:rPr>
        <w:t>Eu recebi esta noite um espírito que ainda é vivo, digo, encarnado, ele atuava como presidente de um templo o qual lhe foi tirado pelo abuso de poder de certas autoridades hierárquicas deste caminho. Ele perdeu tudo, perdeu o que com amor construiu, perdeu o que com amor ensinou e agora está passando por este mau bocado que é a discriminação social daqueles que ele tanto se esforçou para levantá-los. Tirou-os da tristeza, da solidão, deu o pão da vida e a água da cura. Eu o vi assim cambaleando entre a incerteza de continuar nesta missão ou largar tudo e deixar de acreditar até em Pai Seta Branca. Vi que também lhe roubaram o seu sonho e lhe tirara a sua base doutrinária, tudo isso por causa de fofocas que lhe atribuíram uma sentença e uma condenação.</w:t>
      </w:r>
    </w:p>
    <w:p>
      <w:pPr>
        <w:pStyle w:val="Normal"/>
        <w:rPr>
          <w:szCs w:val="20"/>
        </w:rPr>
      </w:pPr>
      <w:r>
        <w:rPr>
          <w:szCs w:val="20"/>
        </w:rPr>
        <w:t>_ Salve Deus mestre Betezek! Sempre leio as suas mensagens e as acho um pouco difíceis de serem compreendidas! Eu não te admirava porque te achava vaidoso e pensava estar sublimando! Mas pelo que vejo a sua missão é ser diferente mesmo, porque tem amor suficiente para aceitar as provocações e força de um jaguar para mostrar a verdade! E o que mais estou admirando é a sua coragem de fazer o que os outros não fazem por estarem submissos aos caprichos de ordens terrenas! Ninguém mais escuta o céu e só querem saber de suas posições hierárquicas! Eu vim sofrendo por esta devassa que fizeram em minha missão, em minha vida, e o que encontro aqui, um irmão de verdade que sabe respeitar seu próximo! Eu vim chorando e te encontro feliz por me receber! Em quem acreditar, em mim, nos meus algozes ou em você! Mostre-me a minha verdade meu irmão!</w:t>
      </w:r>
    </w:p>
    <w:p>
      <w:pPr>
        <w:pStyle w:val="Normal"/>
        <w:rPr>
          <w:szCs w:val="20"/>
        </w:rPr>
      </w:pPr>
      <w:r>
        <w:rPr>
          <w:szCs w:val="20"/>
        </w:rPr>
        <w:t>_ Salve Deus jaguar filho de Seta Branca! A sua verdade é como a minha, ser um instrutor universal deste amanhecer! Daí pérolas aos que não sabem amar, porque eles serão seus verdadeiros cobradores! Daí luz aos que não enxergam, porque eles serão os seus carrascos! Daí força aos que desistiram, porque eles serão a sua sentença! Então jaguar, ser jaguar é ter certeza que veio para este sacerdócio para reencontrar suas vitimas do passado e elas são cegas, surdas e incompreendidas! A quem você quer salvar se não pode salvar a si mesmo! Enxugue as tuas lágrimas, pois será consolado, abra seu coração e terá a sua luz do céu trazendo-lhe paz!</w:t>
      </w:r>
    </w:p>
    <w:p>
      <w:pPr>
        <w:pStyle w:val="Normal"/>
        <w:rPr/>
      </w:pPr>
      <w:r>
        <w:rPr>
          <w:szCs w:val="20"/>
        </w:rPr>
        <w:t>_ Eu não entendi sua colocação! Eu ergui a minha casa e ela me foi tirada!</w:t>
      </w:r>
    </w:p>
    <w:p>
      <w:pPr>
        <w:pStyle w:val="Normal"/>
        <w:rPr>
          <w:szCs w:val="20"/>
        </w:rPr>
      </w:pPr>
      <w:r>
        <w:rPr>
          <w:szCs w:val="20"/>
        </w:rPr>
        <w:t>_ Não ergueu a sua casa! Ergueu a casa da sabedoria que é a máxima entre o céu e a terra! Ela não te pertence e nunca lhe será dada como troféu! Ela é a casa de Deus, a minha, a sua e de todos que a rodeiam! Jesus expulsou todos que comercializavam na sua igreja e aquele que desrespeitar o caminho da vida e da verdade será expulso também!</w:t>
      </w:r>
    </w:p>
    <w:p>
      <w:pPr>
        <w:pStyle w:val="Normal"/>
        <w:rPr>
          <w:szCs w:val="20"/>
        </w:rPr>
      </w:pPr>
      <w:r>
        <w:rPr>
          <w:szCs w:val="20"/>
        </w:rPr>
        <w:t>_ Mestre! Por isso que ninguém te entende! Você fala por parábolas!</w:t>
      </w:r>
    </w:p>
    <w:p>
      <w:pPr>
        <w:pStyle w:val="Normal"/>
        <w:rPr>
          <w:szCs w:val="20"/>
        </w:rPr>
      </w:pPr>
      <w:r>
        <w:rPr>
          <w:szCs w:val="20"/>
        </w:rPr>
        <w:t>_ Se eu falasse abertamente você seria meu inimigo, porque ninguém quer saber da verdade! A verdade dói e ninguém quer sofrer!</w:t>
      </w:r>
    </w:p>
    <w:p>
      <w:pPr>
        <w:pStyle w:val="Normal"/>
        <w:rPr>
          <w:szCs w:val="20"/>
        </w:rPr>
      </w:pPr>
      <w:r>
        <w:rPr>
          <w:szCs w:val="20"/>
        </w:rPr>
        <w:t>_ Mas eu quero a minha verdade!</w:t>
      </w:r>
    </w:p>
    <w:p>
      <w:pPr>
        <w:pStyle w:val="Normal"/>
        <w:rPr>
          <w:szCs w:val="20"/>
        </w:rPr>
      </w:pPr>
      <w:r>
        <w:rPr>
          <w:szCs w:val="20"/>
        </w:rPr>
        <w:t>_ Você não está pronto para ela! Desculpe te falar, mas um dia saberá baixar sua cabeça e aceitar as provocações dos seus irmãos, do seu mundo!</w:t>
      </w:r>
    </w:p>
    <w:p>
      <w:pPr>
        <w:pStyle w:val="Normal"/>
        <w:rPr>
          <w:szCs w:val="20"/>
        </w:rPr>
      </w:pPr>
      <w:r>
        <w:rPr>
          <w:szCs w:val="20"/>
        </w:rPr>
        <w:t>_ Mas eu estou pronto! Como você pode dizer isso!</w:t>
      </w:r>
    </w:p>
    <w:p>
      <w:pPr>
        <w:pStyle w:val="Normal"/>
        <w:rPr>
          <w:szCs w:val="20"/>
        </w:rPr>
      </w:pPr>
      <w:r>
        <w:rPr>
          <w:szCs w:val="20"/>
        </w:rPr>
        <w:t>_ Digo com clareza do coração! Se estivesse pronto não estaria chorando a sua dor! Estaria amando mais ainda, porque esta é mais uma provação da carne que está passando!</w:t>
      </w:r>
    </w:p>
    <w:p>
      <w:pPr>
        <w:pStyle w:val="Normal"/>
        <w:rPr>
          <w:szCs w:val="20"/>
        </w:rPr>
      </w:pPr>
      <w:r>
        <w:rPr>
          <w:szCs w:val="20"/>
        </w:rPr>
        <w:t>_ Eu choro porque eu perdi tudo que tinha!</w:t>
      </w:r>
    </w:p>
    <w:p>
      <w:pPr>
        <w:pStyle w:val="Normal"/>
        <w:rPr>
          <w:szCs w:val="20"/>
        </w:rPr>
      </w:pPr>
      <w:r>
        <w:rPr>
          <w:szCs w:val="20"/>
        </w:rPr>
        <w:t>_ Não! Você chora porque perdeu o investimento que fez para adquirir as coisas materiais! Se for isso que queria ouvir, está aí a sua prova!</w:t>
      </w:r>
    </w:p>
    <w:p>
      <w:pPr>
        <w:pStyle w:val="Normal"/>
        <w:rPr>
          <w:szCs w:val="20"/>
        </w:rPr>
      </w:pPr>
      <w:r>
        <w:rPr>
          <w:szCs w:val="20"/>
        </w:rPr>
        <w:t>_ Salve Deus! Mas mestre! Eu fiz tudo isso com amor!</w:t>
      </w:r>
    </w:p>
    <w:p>
      <w:pPr>
        <w:pStyle w:val="Normal"/>
        <w:rPr>
          <w:szCs w:val="20"/>
        </w:rPr>
      </w:pPr>
      <w:r>
        <w:rPr>
          <w:szCs w:val="20"/>
        </w:rPr>
        <w:t>_ Não! Você fez pensando somente em você! Na sua gloria e na sua conquista! Veja bem meu amigo espartano de longas caminhadas, tudo que fizeste com amor não espere idolatria, e nem satisfação pessoal! Espere somente a crucificação do seu destino, porque na terra nunca irá encontrar o paraíso que tanto sonha! O que fez com amor está feito e registrado nos planos luminosos e o que deixou de fazer ficará na terra como um desencanto da sua dor!</w:t>
      </w:r>
    </w:p>
    <w:p>
      <w:pPr>
        <w:pStyle w:val="Normal"/>
        <w:rPr>
          <w:szCs w:val="20"/>
        </w:rPr>
      </w:pPr>
      <w:r>
        <w:rPr>
          <w:szCs w:val="20"/>
        </w:rPr>
        <w:t>_ Mestre! Então porque eu fui tirado deste caminho!</w:t>
      </w:r>
    </w:p>
    <w:p>
      <w:pPr>
        <w:pStyle w:val="Normal"/>
        <w:rPr>
          <w:szCs w:val="20"/>
        </w:rPr>
      </w:pPr>
      <w:r>
        <w:rPr>
          <w:szCs w:val="20"/>
        </w:rPr>
        <w:t>_ Não sei qual a sua intenção e nem sei do seu destino! Mas vendo os quadros da espiritualidade nada é eterno e duradouro, pois o mundo se revolta contra as mesmices do destino cármico! Nada é forte o suficiente que não possa ser derrubado! Entendeu!</w:t>
      </w:r>
    </w:p>
    <w:p>
      <w:pPr>
        <w:pStyle w:val="Normal"/>
        <w:rPr>
          <w:szCs w:val="20"/>
        </w:rPr>
      </w:pPr>
      <w:r>
        <w:rPr>
          <w:szCs w:val="20"/>
        </w:rPr>
        <w:t>_ Não! Eu vim para conversar com você mestre! Ter o seu respeito e a sua força! Eu vim para desabafar e o que ouço é uma chamada na minha razão! Será que eu estou preparado para ouvir tudo isso!</w:t>
      </w:r>
    </w:p>
    <w:p>
      <w:pPr>
        <w:pStyle w:val="Normal"/>
        <w:rPr>
          <w:szCs w:val="20"/>
        </w:rPr>
      </w:pPr>
      <w:r>
        <w:rPr>
          <w:szCs w:val="20"/>
        </w:rPr>
        <w:t>_ Sim! Está mais do que preparado, jaguar, porque os teus mentores é que lhe guiam! Acredite que foi para um bem maior e que os seus algozes também pagam as suas contas! Fizestes sem pensar na continuidade do seu sol interior e a lua projetando seus raios prateados de amor lhe entregou a força desta missão! O que fizestes com ela!</w:t>
      </w:r>
    </w:p>
    <w:p>
      <w:pPr>
        <w:pStyle w:val="Normal"/>
        <w:rPr>
          <w:szCs w:val="20"/>
        </w:rPr>
      </w:pPr>
      <w:r>
        <w:rPr>
          <w:szCs w:val="20"/>
        </w:rPr>
        <w:t>_ Não sei! Sei que estou perdido entre as incertezas do meu coração! O que devo fazer mestre!</w:t>
      </w:r>
    </w:p>
    <w:p>
      <w:pPr>
        <w:pStyle w:val="Normal"/>
        <w:rPr>
          <w:szCs w:val="20"/>
        </w:rPr>
      </w:pPr>
      <w:r>
        <w:rPr>
          <w:szCs w:val="20"/>
        </w:rPr>
        <w:t>_ Primeiro, meu irmão, deve escutar a voz de sua consciência e a do nosso Pai Seta Branca! Depois de ter ouvido tudo ouça a voz do seu eu interior e tome a sua posição doutrinária! Ele é a sabedoria que nos escuta, que nos direciona e nos ama!</w:t>
      </w:r>
    </w:p>
    <w:p>
      <w:pPr>
        <w:pStyle w:val="Normal"/>
        <w:rPr>
          <w:szCs w:val="20"/>
        </w:rPr>
      </w:pPr>
      <w:r>
        <w:rPr>
          <w:szCs w:val="20"/>
        </w:rPr>
        <w:t>_ Eu pedi tanto ao Pai Seta Branca e ele não me ouviu!</w:t>
      </w:r>
    </w:p>
    <w:p>
      <w:pPr>
        <w:pStyle w:val="Normal"/>
        <w:rPr>
          <w:szCs w:val="20"/>
        </w:rPr>
      </w:pPr>
      <w:r>
        <w:rPr>
          <w:szCs w:val="20"/>
        </w:rPr>
        <w:t>_ Pedir todos pedem, mas saber pedir, eis a questão!</w:t>
      </w:r>
    </w:p>
    <w:p>
      <w:pPr>
        <w:pStyle w:val="Normal"/>
        <w:rPr>
          <w:szCs w:val="20"/>
        </w:rPr>
      </w:pPr>
      <w:r>
        <w:rPr>
          <w:szCs w:val="20"/>
        </w:rPr>
        <w:t>_ Então como eu devo pedir, me ensine!</w:t>
      </w:r>
    </w:p>
    <w:p>
      <w:pPr>
        <w:pStyle w:val="Normal"/>
        <w:rPr>
          <w:szCs w:val="20"/>
        </w:rPr>
      </w:pPr>
      <w:r>
        <w:rPr>
          <w:szCs w:val="20"/>
        </w:rPr>
        <w:t>_ Jaguar, jaguar! Cadê a tua fé! Cadê os teus ensinamentos! Você está com sua espada baixada e sofrendo a perseguição dos mal amados! Empunhe sua espada espartana e tome ciência de sua responsabilidade! Teu pai está onde você nem imagina que esteja! Ele está dentro do teu coração jaguar!</w:t>
      </w:r>
    </w:p>
    <w:p>
      <w:pPr>
        <w:pStyle w:val="Normal"/>
        <w:rPr>
          <w:szCs w:val="20"/>
        </w:rPr>
      </w:pPr>
      <w:r>
        <w:rPr>
          <w:szCs w:val="20"/>
        </w:rPr>
        <w:t>_ Onde! Mas eu não o vejo! Estou cego de tanta dor!</w:t>
      </w:r>
    </w:p>
    <w:p>
      <w:pPr>
        <w:pStyle w:val="Normal"/>
        <w:rPr>
          <w:szCs w:val="20"/>
        </w:rPr>
      </w:pPr>
      <w:r>
        <w:rPr>
          <w:szCs w:val="20"/>
        </w:rPr>
        <w:t>_ Sim! A pior cegueira é a sua dor! Livre-se dela para poder ver o sol que te ilumina!</w:t>
      </w:r>
    </w:p>
    <w:p>
      <w:pPr>
        <w:pStyle w:val="Normal"/>
        <w:rPr>
          <w:szCs w:val="20"/>
        </w:rPr>
      </w:pPr>
      <w:r>
        <w:rPr>
          <w:szCs w:val="20"/>
        </w:rPr>
        <w:t>_ Salve Deus! Meu amado Pai onde está você! Ajude-me!</w:t>
      </w:r>
    </w:p>
    <w:p>
      <w:pPr>
        <w:pStyle w:val="Normal"/>
        <w:rPr>
          <w:szCs w:val="20"/>
        </w:rPr>
      </w:pPr>
      <w:r>
        <w:rPr>
          <w:szCs w:val="20"/>
        </w:rPr>
      </w:r>
    </w:p>
    <w:p>
      <w:pPr>
        <w:pStyle w:val="Normal"/>
        <w:rPr>
          <w:szCs w:val="20"/>
        </w:rPr>
      </w:pPr>
      <w:r>
        <w:rPr>
          <w:szCs w:val="20"/>
        </w:rPr>
        <w:t>Nisso uma luz clareou o nosso espaço. Uma luz tão forte que chegou a cegar-nos temporariamente. A luz subiu do plexo deste mestre como um raio luminoso, um relâmpago de poder que estrondou pelo plano espiritual. O imenso barulho despertou a sua consciência anímica e o fez acreditar na expansão do universo. Não é aquilo que ele queria naquele momento, mas é tudo que lhe foi mostrado para lhe colocar no caminho da verdade. Eu sei que é difícil querer mostrar a verdade sem que todos estejam preparados para ela, por isso nossos mentores não abrem o livro de ouro, porque sabem que ainda é cedo para isso. Quando todos souberem baixar suas cabeças em sinal de respeito e dedicação o céu mudará sua conotação e os sinais do tempo no templo serão vistos.</w:t>
      </w:r>
    </w:p>
    <w:p>
      <w:pPr>
        <w:pStyle w:val="Normal"/>
        <w:rPr>
          <w:szCs w:val="20"/>
        </w:rPr>
      </w:pPr>
      <w:r>
        <w:rPr>
          <w:szCs w:val="20"/>
        </w:rPr>
        <w:t>Eu não quero saber o que ele fez ou o que fizeram com ele, eu quero saber que a vida continua mesmo sofrendo as provocações do destino cármico ela segue firme e forte. Não há vitórias sem derrotas.</w:t>
      </w:r>
    </w:p>
    <w:p>
      <w:pPr>
        <w:pStyle w:val="Normal"/>
        <w:rPr>
          <w:szCs w:val="20"/>
        </w:rPr>
      </w:pPr>
      <w:r>
        <w:rPr>
          <w:szCs w:val="20"/>
        </w:rPr>
        <w:t>Ao ele abrir seu sol interior seus mentores o levaram embora. Estava feito este trabalho, estava livre das amarras da terra o seu coração. Só espero que sua matéria física respeite o que aconteceu esta madrugada neste reencontro de velhos espartanos.</w:t>
      </w:r>
    </w:p>
    <w:p>
      <w:pPr>
        <w:pStyle w:val="Normal"/>
        <w:rPr>
          <w:szCs w:val="20"/>
        </w:rPr>
      </w:pPr>
      <w:r>
        <w:rPr>
          <w:szCs w:val="20"/>
        </w:rPr>
        <w:t>Vamos ao trabalho tanto na terra como no céu!</w:t>
      </w:r>
    </w:p>
    <w:p>
      <w:pPr>
        <w:pStyle w:val="Normal"/>
        <w:rPr/>
      </w:pPr>
      <w:r>
        <w:rPr>
          <w:szCs w:val="20"/>
        </w:rPr>
        <w:t>Ontem estava muito frio e minha mãe que já desencarnou veio me visitar. Ela estava preocupada se tínhamos coberta. Vejam o que é amor de mãe. Era mais ou menos 21 horas quando ela veio na minha sintonia e eu lhe falei telepaticamente que estava tudo bem, que estávamos confortados e tínhamos cobertas. Ela sorriu e foi embor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27:00Z</dcterms:created>
  <dc:creator>betezek</dc:creator>
  <dc:description/>
  <cp:keywords/>
  <dc:language>en-US</dc:language>
  <cp:lastModifiedBy>.</cp:lastModifiedBy>
  <cp:lastPrinted>2014-06-30T15:21:00Z</cp:lastPrinted>
  <dcterms:modified xsi:type="dcterms:W3CDTF">2014-07-02T11:59:00Z</dcterms:modified>
  <cp:revision>8</cp:revision>
  <dc:subject/>
  <dc:title>BASE</dc:title>
</cp:coreProperties>
</file>