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CIDADE INTERPLANETÁRIA</w:t>
      </w:r>
    </w:p>
    <w:p>
      <w:pPr>
        <w:pStyle w:val="Normal"/>
        <w:rPr>
          <w:szCs w:val="20"/>
        </w:rPr>
      </w:pPr>
      <w:r>
        <w:rPr>
          <w:szCs w:val="20"/>
        </w:rPr>
        <w:t>Salve Deus!</w:t>
      </w:r>
    </w:p>
    <w:p>
      <w:pPr>
        <w:pStyle w:val="Normal"/>
        <w:rPr>
          <w:szCs w:val="20"/>
        </w:rPr>
      </w:pPr>
      <w:r>
        <w:rPr>
          <w:szCs w:val="20"/>
        </w:rPr>
        <w:t>Pela primeira vez me permitiram entrar nesta cidade.</w:t>
      </w:r>
    </w:p>
    <w:p>
      <w:pPr>
        <w:pStyle w:val="Normal"/>
        <w:rPr>
          <w:szCs w:val="20"/>
        </w:rPr>
      </w:pPr>
      <w:r>
        <w:rPr>
          <w:szCs w:val="20"/>
        </w:rPr>
        <w:t>Eu já a havia visto pelos olhos do espírito, mas não tinha como saber a entrada para dentro dela. Foi que após muitos desdobramentos em missões diferentes e ao passar por São Luiz do Purunã, Paraná, cheguei até ao ponto culminante do portal interdimensional que a separa do plano físico. Esta cidade esta constituída na cama etérica terrestre e muito bonita, um povo gentil, sem maldade. São seres evoluídos, muito mais que nós, e eles não estão presos ali por obrigação, mas por terem um lugar para morar.</w:t>
      </w:r>
    </w:p>
    <w:p>
      <w:pPr>
        <w:pStyle w:val="Normal"/>
        <w:rPr>
          <w:szCs w:val="20"/>
        </w:rPr>
      </w:pPr>
      <w:r>
        <w:rPr>
          <w:szCs w:val="20"/>
        </w:rPr>
        <w:t>Ao chegar em São Luiz do Purunã, eu percorri as pedras e a relva bem verdinha e quanto mais eu me aproximava mais dourado ficava a grama. Uma cidade dourada em cima de uma camada vegetal. Ao subir as ondulações do terreno eu cheguei ao auge dela, de longe era como se fosse tudo de ouro. Fui caminhando e tão logo me deparei com aquele povo dourado, eles eram cor de ouro, mas viviam felizes. Eu fiquei com medo de contaminar aquele plano com os resquícios da terra, por isso tive que deixar tudo e subir sem nada me prendendo ao plano físico. Ao chegar neste plano nós nos revestimos das roupas espirituais, são invólucros especiais que nos permitem ter uma proteção generalizada. Fui para dentro da cidade. Fiquei vislumbrado com a sobriedade destes seres, eles não tinham dor, não tinham magoas, não tinham doenças. Ao passar por uma reunião aberta, era como se fosse uma feira, onde todos se deliciavam com os prazeres das comidas em forma de energia. Eu não toquei em nada, minha missão era desvendar o enigma desta serra.</w:t>
      </w:r>
    </w:p>
    <w:p>
      <w:pPr>
        <w:pStyle w:val="Normal"/>
        <w:rPr>
          <w:szCs w:val="20"/>
        </w:rPr>
      </w:pPr>
      <w:r>
        <w:rPr>
          <w:szCs w:val="20"/>
        </w:rPr>
        <w:t>De um lado para outro eu olhava tudo, desde o piso até a cobertura. Eles viviam felizes, sorriam, não tinham desafetos. Será que eles passaram do nosso plano para este plano e ainda se mantém ligados a nós. Não sei, porque é a primeira vez que tenho contato. Um povo dourado que recebe os fluidos do nosso sol em sua camada etérica. E bem aqui no nosso mundo, somente separado pela camada invisível. Horas se passaram na terra e ali parecia uma eternidade, aliás, eu estava na eternidade.</w:t>
      </w:r>
    </w:p>
    <w:p>
      <w:pPr>
        <w:pStyle w:val="Normal"/>
        <w:rPr/>
      </w:pPr>
      <w:r>
        <w:rPr>
          <w:szCs w:val="20"/>
        </w:rPr>
        <w:t>Senti os primeiros reflexos do meu físico me chamando. As dores que ainda cobre nossos sentimentos enraizados na carne do homem a caminho de sua evolução. Eu sabia o caminho que havia tomado para chegar até lá e era o mesmo para voltar. Sai das cercanias desta cidade e fui caminhando pela grama dourada e ela foi ficando novamente verde, logo as pedras e mais abaixo as luzes da terra. Olhei para trás e ainda via a redoma de energia protegendo e tornando invisível este mundo. Agradeci a Deus por esta linda oportunidade de poder ter estado num lugar encantado, um lugar diferente, que somente pelos olhos do espírito que ela abriu sua dimensão.</w:t>
      </w:r>
    </w:p>
    <w:p>
      <w:pPr>
        <w:pStyle w:val="Normal"/>
        <w:rPr>
          <w:szCs w:val="20"/>
        </w:rPr>
      </w:pPr>
      <w:r>
        <w:rPr>
          <w:szCs w:val="20"/>
        </w:rPr>
        <w:t>Campo Largo ficava mais abaixo e assim pelo rastro da luz eu cheguei em casa. Que maravilha, mestres, porque tem tanta coisa ainda a ser descoberta entre o céu e a terra que os homens duvidam. Coisas que estão ligadas ao nosso coração, mundos inteiros a vibrar conosco na sintonia. A terra agora já tem um canal emissor do comando direto entre os mundos que estão se descortinando na visão periférica do homem no terceiro milênio. O portal se abre e se fecha, porque a chave dele está comigo. Digo o meu portal interdimensional. Cada um deveria ter a chave do seu e assim como missionários atravessar o neutrom em busca de suas realizações.</w:t>
      </w:r>
    </w:p>
    <w:p>
      <w:pPr>
        <w:pStyle w:val="Normal"/>
        <w:rPr>
          <w:szCs w:val="20"/>
        </w:rPr>
      </w:pPr>
      <w:r>
        <w:rPr>
          <w:szCs w:val="20"/>
        </w:rPr>
        <w:t>Foi um presente neste dia 23 de agosto de 2014, pois queria há muito tempo ter tido a permissão de ir até esta cidade e me aproximar deste conhecimento. Agradeço ao mundo espiritual pela confiança em minha missão e pelos votos de conquista de um mundo melhor. Sei que ainda está bem longe de nós o sonho de ver um planeta livre das amarras físicas, porque a terra é neutra, e são os homens que a transformam em violenta.</w:t>
      </w:r>
    </w:p>
    <w:p>
      <w:pPr>
        <w:pStyle w:val="Normal"/>
        <w:rPr/>
      </w:pPr>
      <w:r>
        <w:rPr>
          <w:szCs w:val="20"/>
        </w:rPr>
        <w:t>Vamos nos respeitar para evitar os desarranjos de uma eterna cobrança. Se todos se amassem e se perdoassem, evitando disque me disque já seria um passo positivo.</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23.08.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3T12:23:00Z</dcterms:created>
  <dc:creator>betezek</dc:creator>
  <dc:description/>
  <cp:keywords/>
  <dc:language>en-US</dc:language>
  <cp:lastModifiedBy>.</cp:lastModifiedBy>
  <cp:lastPrinted>2014-06-30T15:21:00Z</cp:lastPrinted>
  <dcterms:modified xsi:type="dcterms:W3CDTF">2014-08-23T12:29:00Z</dcterms:modified>
  <cp:revision>5</cp:revision>
  <dc:subject/>
  <dc:title>BASE</dc:title>
</cp:coreProperties>
</file>