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LPADO</w:t>
      </w:r>
    </w:p>
    <w:p>
      <w:pPr>
        <w:pStyle w:val="Normal"/>
        <w:rPr/>
      </w:pPr>
      <w:r>
        <w:rPr/>
        <w:t>Salve Deus!</w:t>
      </w:r>
    </w:p>
    <w:p>
      <w:pPr>
        <w:pStyle w:val="Normal"/>
        <w:rPr/>
      </w:pPr>
      <w:r>
        <w:rPr/>
        <w:t>Eu não, eu não sou culpado de nada!</w:t>
      </w:r>
    </w:p>
    <w:p>
      <w:pPr>
        <w:pStyle w:val="Normal"/>
        <w:rPr/>
      </w:pPr>
      <w:r>
        <w:rPr/>
        <w:t>É assim que todos fazem ao perceber que estão sendo cobrados por alguma coisa, algum erro ou atitude impensada. Vemos uma série de argumentos praticados pelos verdadeiros culpados que não assumem seus destinos e sempre vão cuspir suas falsidades tentando incriminar seus irmãos, seus vizinhos ou parentes. Esta atitude mostra que as pessoas não se importam com a dor do próximo, mas com a falsa moralidade para não cair na língua do povo.</w:t>
      </w:r>
    </w:p>
    <w:p>
      <w:pPr>
        <w:pStyle w:val="Normal"/>
        <w:rPr/>
      </w:pPr>
      <w:r>
        <w:rPr/>
        <w:t>Esta viagem me deu uma regra em especial a articulação dos vivos que esquecem que estão sendo vigiados em suas vidas. Não existe meio termo e a prestação de contas será uma exigência do mundo regente. Reagir a uma provocação, tomar partido em defesa, se esquivar de suas juras transcendentais, ou causar medo e acusar alguém sem motivo sempre tirando da reta a sua culpa.</w:t>
      </w:r>
    </w:p>
    <w:p>
      <w:pPr>
        <w:pStyle w:val="Normal"/>
        <w:rPr/>
      </w:pPr>
      <w:r>
        <w:rPr/>
        <w:t>Seria mais fácil dizer eu errei e peço perdão, mas não, eu nunca vou assumir e o culpado não sou eu. Muitas vezes a culpa não está apresentada, mas maculada pelas reencarnações de outrora. Hoje você pode ser inocente, mas em outra vida causou um grande mal. É isso que compromete a evolução, pois ao invés de ficar calado, se enfurece e acaba construindo um castelo de problemas. Tudo é artificial, uma vida sem glamour e sem conseqüências, um desastre para a continuidade do caminho.</w:t>
      </w:r>
    </w:p>
    <w:p>
      <w:pPr>
        <w:pStyle w:val="Normal"/>
        <w:rPr/>
      </w:pPr>
      <w:r>
        <w:rPr/>
        <w:t>Jesus de certa forma não se defendeu das acusações que fizeram contra ele, mas sempre foi firme em suas palavras colocando o sistema na balança mostrando para a terra o caminho da verdade e da vida. Seria mais fácil dizer que não era ele, mas não, ele assumiu com honra a dor da humanidade e pregou os ensinamentos da grande escola cristã. Ele não pediu para os cristãos daquela época matar em seu nome, ele não ensinou a irá e nem o ódio, ele não violou as regras que ele mesmo implantou: “Amar a Deus sobre todas as coisas e a teu próximo como a ti mesmo”.</w:t>
      </w:r>
    </w:p>
    <w:p>
      <w:pPr>
        <w:pStyle w:val="Normal"/>
        <w:rPr/>
      </w:pPr>
      <w:r>
        <w:rPr/>
        <w:t>Difícil entender os humanos que fogem de suas dividas cármicas procurando criar outras mais difíceis de serem resolvidas e só por não aceitar a sua provação e a sua derrota. O autodoutrinar foi deixado por nossos mentores que vendo a nossa difícil caminhada neste planeta ensinaram o verdadeiro amor aos menos esclarecidos. A superação dos obstáculos em aceitar como é a sua dor, em querer provar para os outros que a culpa não é sua, em se defender acusando, mostra o quanto ainda se está longe da verdade.</w:t>
      </w:r>
    </w:p>
    <w:p>
      <w:pPr>
        <w:pStyle w:val="Normal"/>
        <w:rPr/>
      </w:pPr>
      <w:r>
        <w:rPr/>
        <w:t>Há como é difícil lidar com os empedrados seres humanos atuais convertidos em uma ideologia própria de se esconder da sua condição. Eles podem receber da água da vida, curar suas dores, mas nunca serão mansos e pacíficos a ponto de dizer: Perdão meu irmão, eu errei. Até podem dizer, mas se for chamado na razão já mudam e desferem palavras agredindo aos demais. As pessoas têm sangue quente e basta um fósforo para incendiar a terra.</w:t>
      </w:r>
    </w:p>
    <w:p>
      <w:pPr>
        <w:pStyle w:val="Normal"/>
        <w:rPr/>
      </w:pPr>
      <w:r>
        <w:rPr/>
        <w:t>Eu criei um mundo de razão ao meu redor e foram se afastando os percalços da guerra que ilustravam este convívio cristão, sim, pois ser amor resulta na compreensão da vida fora da matéria. E como eu compreendo esta vida e distintamente vamos separando o joio do trigo, juntando os grãos de areia que Seta Branca plantou em cada coração formando um imenso aledá de respeito e consideração. Quem realmente tem o coração livre das amarras será parte deste imenso continente astral. Eu subo com o propósito de me emanar com as forças curadoras e os que me são parte deste sistema recebem também os laços de amizade e amor. Não sou completo, porque sendo físico também estou sujeito aos meus erros carnais. A divisão molecular do sistema nos prova quanto ainda temos que adentrar as maravilhas do divino para poder resgatar nossos compromissos, que não são poucos, mas crescem na proporção que respiramos.</w:t>
      </w:r>
    </w:p>
    <w:p>
      <w:pPr>
        <w:pStyle w:val="Normal"/>
        <w:rPr/>
      </w:pPr>
      <w:r>
        <w:rPr/>
        <w:t>A palavra perdão é um ato e não uma conseqüência ou é uma conseqüência e não um ato. Difundir abertamente é mais difícil quando se tem muita terra no coração e por mais que se tente jamais chegará ao final da jornada feliz e realizada.</w:t>
      </w:r>
    </w:p>
    <w:p>
      <w:pPr>
        <w:pStyle w:val="Normal"/>
        <w:rPr/>
      </w:pPr>
      <w:r>
        <w:rPr/>
        <w:t xml:space="preserve">Por isso eu amo esta doutrina. </w:t>
      </w:r>
    </w:p>
    <w:p>
      <w:pPr>
        <w:pStyle w:val="Normal"/>
        <w:rPr/>
      </w:pPr>
      <w:r>
        <w:rPr/>
        <w:t>Aqui convivem os cristãos e não cristãos, os devedores e os pagadores, os culpados e os inocentes, vejam que sincretismo original. Aqui uns se reencontram pela sabedoria e outros pela ignorância, uns são doutores e outros não, mas estão todos ali de uniforme trabalhando para melhorar seu padrão. Uns são carrascos e outros se resumem pelo amor, mas todos estão quebrando as pedras do destino cármico que separa a nossa caminhada. Lapidação do cristal bruto remodelando a grande nave que se chama Vale do Amanhecer.</w:t>
      </w:r>
    </w:p>
    <w:p>
      <w:pPr>
        <w:pStyle w:val="Normal"/>
        <w:rPr/>
      </w:pPr>
      <w:r>
        <w:rPr/>
        <w:t xml:space="preserve">Sinta esta força, este poder, e não se fira com sua língua, deixe-a guardada em casa quando for servir-se do seu juramento: </w:t>
      </w:r>
    </w:p>
    <w:p>
      <w:pPr>
        <w:pStyle w:val="Normal"/>
        <w:rPr/>
      </w:pPr>
      <w:r>
        <w:rPr/>
        <w:t>“</w:t>
      </w:r>
      <w:r>
        <w:rPr/>
        <w:t>Oh Jesus, este é o teu sangue que jamais deixara de correr em todo o meu ser, ninguém jamais poderá contaminar-se por mim”.</w:t>
      </w:r>
    </w:p>
    <w:p>
      <w:pPr>
        <w:pStyle w:val="Normal"/>
        <w:rPr/>
      </w:pPr>
      <w:r>
        <w:rPr/>
        <w:t>Preste bem atenção nestas palavras.</w:t>
      </w:r>
    </w:p>
    <w:p>
      <w:pPr>
        <w:pStyle w:val="Normal"/>
        <w:rPr/>
      </w:pPr>
      <w:r>
        <w:rPr/>
        <w:t>Salve Deus!</w:t>
      </w:r>
    </w:p>
    <w:p>
      <w:pPr>
        <w:pStyle w:val="Normal"/>
        <w:rPr/>
      </w:pPr>
      <w:r>
        <w:rPr/>
        <w:t>Adjunto Apurê</w:t>
      </w:r>
    </w:p>
    <w:p>
      <w:pPr>
        <w:pStyle w:val="Normal"/>
        <w:rPr/>
      </w:pPr>
      <w:r>
        <w:rPr/>
        <w:t>10.02.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0:20:00Z</dcterms:created>
  <dc:creator>betezek</dc:creator>
  <dc:description/>
  <cp:keywords/>
  <dc:language>en-US</dc:language>
  <cp:lastModifiedBy>.</cp:lastModifiedBy>
  <dcterms:modified xsi:type="dcterms:W3CDTF">2014-02-10T10:26:00Z</dcterms:modified>
  <cp:revision>8</cp:revision>
  <dc:subject/>
  <dc:title>BASE</dc:title>
</cp:coreProperties>
</file>