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 FELIZ</w:t>
      </w:r>
    </w:p>
    <w:p>
      <w:pPr>
        <w:pStyle w:val="Normal"/>
        <w:rPr/>
      </w:pPr>
      <w:r>
        <w:rPr/>
        <w:t>Salve Deus!</w:t>
      </w:r>
    </w:p>
    <w:p>
      <w:pPr>
        <w:pStyle w:val="Normal"/>
        <w:rPr/>
      </w:pPr>
      <w:r>
        <w:rPr/>
        <w:t>A nossa maior riqueza que temos neste mundo é a nossa felicidade.</w:t>
      </w:r>
    </w:p>
    <w:p>
      <w:pPr>
        <w:pStyle w:val="Normal"/>
        <w:rPr/>
      </w:pPr>
      <w:r>
        <w:rPr/>
        <w:t>Esta noite foi confusa porque se formou uma fila enorme de espíritos buscando uma coisa que eles esqueceram, a sua realização interior. Os pequenos detalhes de como se livrar de suas aparências cansadas, esgotadas pela sobrevivência cármica terrestre não conseguindo sobressaírem sozinhos de suas agonias. Eu não posso favorecer um crescimento sem que haja a libertação de suas almas, de seus perispíritos e espíritos. O alvorecer das mentes conturbadas pela falta de assistência tem direcionado para o lado oposto da realidade trazendo perpetuação milenar de suas crendices.</w:t>
      </w:r>
    </w:p>
    <w:p>
      <w:pPr>
        <w:pStyle w:val="Normal"/>
        <w:rPr/>
      </w:pPr>
      <w:r>
        <w:rPr/>
        <w:t>Centenas de espíritos com suas mãos estendidas na esperança de reencontrar o tal porto seguro da despedida voluntária em que estamos construindo. Mas nem eu e nem os mentores podem transferir imagens que tragam alucinação temporal, pois estamos lidando com o padrão reencarnatório, sentença ou absolvição. Voltamos a uma época em que isso já havia acontecido quando as grandes argolas foram quebradas e os espíritos livres de suas condições animais se perderam na conseqüência de seus mundos. Uns subiram, outros evadiram e outros nem sei mais por onde ainda estão vagando. O que nos restou naquele dia de um poder abrangente foram lembranças de nossos ais perdidos entre as amarguras da colisão entre as esferas que se separaram pelo poder emanado.</w:t>
      </w:r>
    </w:p>
    <w:p>
      <w:pPr>
        <w:pStyle w:val="Normal"/>
        <w:rPr/>
      </w:pPr>
      <w:r>
        <w:rPr/>
        <w:t>O sacerdote liberou os segredos da eternidade e assim criou mais um estágio preocupante, porque tudo foi considerado uma tragédia por confiar os segredos a um missionário que quis e fez o que lhe convinha. Tenho hoje que segurar a minha vida para que ela se prolongue na constelação de cocheiros e assim todos que partiram na sua involução voltem para Deus. Até quando nosso Pai Seta Branca desejar, porque ele tem as rédeas de nossas evoluções e nada fará sem que haja consentimento do Mestre Jesus.</w:t>
      </w:r>
    </w:p>
    <w:p>
      <w:pPr>
        <w:pStyle w:val="Normal"/>
        <w:rPr/>
      </w:pPr>
      <w:r>
        <w:rPr/>
        <w:t>A eternidade é o nosso sonho de voltar as nossas origens e ser tragado pelo amor de nossas famílias espirituais. Esta noite eu vi que vamos ter um reencontro brevemente com uma linda família espiritual aqui no templo, mais uma conquista e mais um merecimento que nosso Pai irá trazer para a terra. Esta benção é original de mundos dinâmicos, mundos afins que se lançam como esperança de reencontrar os laços perdidos no universo. Vou me preparar mais para este dia que se aproxima, mas não me foi revelado quem receberá o beneficio desta passagem entre dois mundos. O céu irá descer sobre a terra e justamente neste pequeno templo do amanhecer que haverá esta realização.</w:t>
      </w:r>
    </w:p>
    <w:p>
      <w:pPr>
        <w:pStyle w:val="Normal"/>
        <w:rPr/>
      </w:pPr>
      <w:r>
        <w:rPr/>
        <w:t>Os contatos além terra, mestres, está formando um mundo de grandes conquistas que se multiplica na essência divina do amor, do nosso amor, mas se estivermos fora desta sintonia nada podemos receber, porque estes espíritos que vem das origens são inocentes, eles não carregam nenhuma maldade e podem ser pegos e arrastados pelas falanges dos bandidos do espaço. Por isso a nossa preparação para que nada saia do contesto doutrinário cristão. Neste dia as grandes legiões que nos protegem farão a abertura dos portais dando ao mundo esta chance de conhecer e reconhecer os contatos diretamente do astral superior.</w:t>
      </w:r>
    </w:p>
    <w:p>
      <w:pPr>
        <w:pStyle w:val="Normal"/>
        <w:rPr/>
      </w:pPr>
      <w:r>
        <w:rPr/>
        <w:t>A fila, conforme eu emitia a prece do jaguar, ia se desfazendo e estes que já estavam libertos das argolas reencarnatórias iam sumindo pela força da gravidade do canal vermelho. O fator de nossa mente quando separada do mundo físico é uma fonte de energia direcionada ao nosso comportamento. Eu sei que muitos desatinos nós conquistamos nesta viagem de aprendizado, mas levando em conta que era para nossa evolução tudo fez parte de um acervo duro e realista e que hoje já está sendo lapidado por nossa consciência. É isso que eu chamo de consciência astral, é por onde o espírito tem livre arbítrio e disposição natural para sua transformação e renovação.</w:t>
      </w:r>
    </w:p>
    <w:p>
      <w:pPr>
        <w:pStyle w:val="Normal"/>
        <w:rPr/>
      </w:pPr>
      <w:r>
        <w:rPr/>
        <w:t>Sem conhecer e se conhecer não mudará nada em nossos destinos, por isso meus irmãos que fomos agraciados pela doutrina do amanhecer, ela veio justamente abrir o nosso coração e libertar nossos sentimentos escravizados pela carne. Damos frente a frente com os encouraçados porque somos nós mesmos na dura permanência duvidosa de nossa existência. Quantos ainda têm duvidas e se arrastam buscando respostas.</w:t>
      </w:r>
    </w:p>
    <w:p>
      <w:pPr>
        <w:pStyle w:val="Normal"/>
        <w:rPr/>
      </w:pPr>
      <w:r>
        <w:rPr/>
        <w:t>Até que enfim, o ultimo fora elevado na sua condição de transmutação e eu voltei para a terra trazendo minha cura espiritual. As nossas dores são as nossas conquistas e se nós não manipularmos elas sofremos o deslocamento da nossa percepção animal que enraizada no físico faz a maior bagunça. O nosso desequilíbrio muitas vezes está atrelado ao nosso eu interior. Uma prece em sentido profético alivia as dores e fortalece a alma na sua divina presença.</w:t>
      </w:r>
    </w:p>
    <w:p>
      <w:pPr>
        <w:pStyle w:val="Normal"/>
        <w:rPr/>
      </w:pPr>
      <w:r>
        <w:rPr/>
        <w:t>Tudo veio e tudo voltou a sua normalidade.</w:t>
      </w:r>
    </w:p>
    <w:p>
      <w:pPr>
        <w:pStyle w:val="Normal"/>
        <w:rPr/>
      </w:pPr>
      <w:r>
        <w:rPr/>
        <w:t>Salve Deus!</w:t>
      </w:r>
    </w:p>
    <w:p>
      <w:pPr>
        <w:pStyle w:val="Normal"/>
        <w:rPr/>
      </w:pPr>
      <w:r>
        <w:rPr/>
        <w:t>Adjunto Apurê</w:t>
      </w:r>
    </w:p>
    <w:p>
      <w:pPr>
        <w:pStyle w:val="Normal"/>
        <w:rPr/>
      </w:pPr>
      <w:r>
        <w:rPr/>
        <w:t>26.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24:00Z</dcterms:created>
  <dc:creator>betezek</dc:creator>
  <dc:description/>
  <cp:keywords/>
  <dc:language>en-US</dc:language>
  <cp:lastModifiedBy>.</cp:lastModifiedBy>
  <dcterms:modified xsi:type="dcterms:W3CDTF">2014-03-26T13:45:00Z</dcterms:modified>
  <cp:revision>14</cp:revision>
  <dc:subject/>
  <dc:title>BASE</dc:title>
</cp:coreProperties>
</file>