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ITE DE ATUAÇÃO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>
          <w:szCs w:val="28"/>
        </w:rPr>
        <w:t>Com o desejo de voltar muitos irão retornar mesmo os que pediram para desencarnar estarão de volta para completar seu ciclo evolutivo.</w:t>
      </w:r>
    </w:p>
    <w:p>
      <w:pPr>
        <w:pStyle w:val="Normal"/>
        <w:rPr/>
      </w:pPr>
      <w:r>
        <w:rPr>
          <w:szCs w:val="28"/>
        </w:rPr>
        <w:t>É..., quem vai entender os desígnios do céu, porque não é como queremos que seja, mas é como nos vemos lá sem as mascaras que cobrem nossas faces. Ao chegarmos lá do outro lado da vida nos é apresentado a nossa evolução ou involução e daí outros objetivos são traçados. Se for do merecimento seguir adiante, seguirá, ou se deseja voltar para terminar com sua missão, voltará. Nós só vamos seguir o dia em que não deixarmos ninguém para trás murmurando nossas juras transcendentais. Muitas vezes vamos mais cedo e ao vermos a nossa alma gêmea que ficou para trás não nos sentimos bem, não conseguimos nos desligar do passado e isso nos incomoda e atrapalha o destino.</w:t>
      </w:r>
    </w:p>
    <w:p>
      <w:pPr>
        <w:pStyle w:val="Normal"/>
        <w:rPr>
          <w:szCs w:val="28"/>
        </w:rPr>
      </w:pPr>
      <w:r>
        <w:rPr>
          <w:szCs w:val="28"/>
        </w:rPr>
        <w:t>Muitas vezes a alma gêmea já se evoluiu e estava presa na psique do encarnado que agora liberto de sua agonia busca compartilhar a sua sabedoria para reiniciar sua trajetória de volta a sua origem. Mas o problema que lá a saudade da terra é imensa, os prazeres da carne corrompem o espírito e isso faz entristecer o seu mundo.</w:t>
      </w:r>
    </w:p>
    <w:p>
      <w:pPr>
        <w:pStyle w:val="Normal"/>
        <w:rPr/>
      </w:pPr>
      <w:r>
        <w:rPr>
          <w:szCs w:val="28"/>
        </w:rPr>
        <w:t>A terra é um paraíso para os viajantes que interpretam de forma errônea os ditames dos problemas e fazendo do seu mundo um tributo a morte. Viver a terra é sentir a sua liberdade e transparecer o seu coração de forma branda e suave. Não viemos para destruir, mas para reconstruir.</w:t>
      </w:r>
    </w:p>
    <w:p>
      <w:pPr>
        <w:pStyle w:val="Normal"/>
        <w:rPr>
          <w:szCs w:val="28"/>
        </w:rPr>
      </w:pPr>
      <w:r>
        <w:rPr>
          <w:szCs w:val="28"/>
        </w:rPr>
        <w:t>Para quem viaja sabe o que falo, porque não é bem como todos querem, existe um céu azul neste planeta, mas fora de sua atmosfera é só escuridão total. Sim, o nosso céu é diferente, é um sistema interligado ao nosso mundo onde existe razão de ser, de conhecer e da existência de alternativas menos complicadas, no modo de ver de cada um.</w:t>
      </w:r>
    </w:p>
    <w:p>
      <w:pPr>
        <w:pStyle w:val="Normal"/>
        <w:rPr>
          <w:szCs w:val="28"/>
        </w:rPr>
      </w:pPr>
      <w:r>
        <w:rPr>
          <w:szCs w:val="28"/>
        </w:rPr>
        <w:t>Eu poderia até descrever quem são os que retornaram, mas estaria ofendendo a consciência da provação que resultaria na desobediência climática da nossa esfera. No nosso sistema os que desencarnaram, alguns já voltaram, e outros estão esperando a sua chance de crescer e respirar novamente o oxigênio terrestre. Dizem que o céu é bom, mas porque então eles aceitam voltar. Isso é coisa do espírito em transito, porque ele nunca está contente com sua evolução.</w:t>
      </w:r>
    </w:p>
    <w:p>
      <w:pPr>
        <w:pStyle w:val="Normal"/>
        <w:rPr>
          <w:szCs w:val="28"/>
        </w:rPr>
      </w:pPr>
      <w:r>
        <w:rPr>
          <w:szCs w:val="28"/>
        </w:rPr>
        <w:t>Jaguares dêem valor a este planeta, dê valor as suas juras transcendentais e a sua família. Eu garanto que não existe descanso para os trabalhadores da ultima hora. Todos são símbolos da transição que somente os corajosos passarão.</w:t>
      </w:r>
    </w:p>
    <w:p>
      <w:pPr>
        <w:pStyle w:val="Normal"/>
        <w:rPr>
          <w:szCs w:val="28"/>
        </w:rPr>
      </w:pPr>
      <w:r>
        <w:rPr>
          <w:szCs w:val="28"/>
        </w:rPr>
        <w:t>Muitos espíritos vieram me perguntar sobre a reencarnação desta história, mas em breve a resposta será apresentada de forma direta e sem receios de quem seja. Eu só posso afirmar que já está em terra, que tudo está sendo mantido em sigilo para que não haja correrias na busca. Eu anunciei o que já estava previsto desde 1988 quando ela disse-me que reencarnaria em sua família de origem. Como eu procurei saber a verdade, fui longe e não descobri, mas o tempo é nossa maior evolução. Foi-me apresentada esta criança e com o mesmo sinal em sua face, uma marca de nascença que resume os códigos da genética espiritual. Fiquei feliz e só posso dizer que será um marco da contestação dos que não querem conhecer a verdade. Sei onde ela está, sei quem é, mas infelizmente não posso dar detalhes.</w:t>
      </w:r>
    </w:p>
    <w:p>
      <w:pPr>
        <w:pStyle w:val="Normal"/>
        <w:rPr>
          <w:szCs w:val="28"/>
        </w:rPr>
      </w:pPr>
      <w:r>
        <w:rPr>
          <w:szCs w:val="28"/>
        </w:rPr>
        <w:t>O céu é testemunha do que está para desabrochar.</w:t>
      </w:r>
    </w:p>
    <w:p>
      <w:pPr>
        <w:pStyle w:val="Normal"/>
        <w:rPr>
          <w:szCs w:val="28"/>
        </w:rPr>
      </w:pPr>
      <w:r>
        <w:rPr>
          <w:szCs w:val="28"/>
        </w:rPr>
        <w:t>Espírito velho em um corpo novo, modo de dizer, mas é o que nós somos.</w:t>
      </w:r>
    </w:p>
    <w:p>
      <w:pPr>
        <w:pStyle w:val="Normal"/>
        <w:rPr>
          <w:szCs w:val="28"/>
        </w:rPr>
      </w:pPr>
      <w:r>
        <w:rPr>
          <w:szCs w:val="28"/>
        </w:rPr>
        <w:t>Vamos cantar aleluia porque temos mais uma promessa sendo cumprida.</w:t>
      </w:r>
    </w:p>
    <w:p>
      <w:pPr>
        <w:pStyle w:val="Normal"/>
        <w:rPr>
          <w:szCs w:val="28"/>
        </w:rPr>
      </w:pPr>
      <w:r>
        <w:rPr>
          <w:szCs w:val="28"/>
        </w:rPr>
        <w:t>Salve Deus!</w:t>
      </w:r>
    </w:p>
    <w:p>
      <w:pPr>
        <w:pStyle w:val="Normal"/>
        <w:rPr>
          <w:szCs w:val="28"/>
        </w:rPr>
      </w:pPr>
      <w:r>
        <w:rPr>
          <w:szCs w:val="28"/>
        </w:rPr>
        <w:t>Adjunto Apurê</w:t>
      </w:r>
    </w:p>
    <w:p>
      <w:pPr>
        <w:pStyle w:val="Normal"/>
        <w:rPr/>
      </w:pPr>
      <w:r>
        <w:rPr>
          <w:szCs w:val="28"/>
        </w:rPr>
        <w:t>13.02.201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45:00Z</dcterms:created>
  <dc:creator>betezek</dc:creator>
  <dc:description/>
  <cp:keywords/>
  <dc:language>en-US</dc:language>
  <cp:lastModifiedBy>.</cp:lastModifiedBy>
  <dcterms:modified xsi:type="dcterms:W3CDTF">2014-02-13T12:49:00Z</dcterms:modified>
  <cp:revision>7</cp:revision>
  <dc:subject/>
  <dc:title>BASE</dc:title>
</cp:coreProperties>
</file>