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SITAS E REUNIÃO</w:t>
      </w:r>
    </w:p>
    <w:p>
      <w:pPr>
        <w:pStyle w:val="Normal"/>
        <w:rPr>
          <w:szCs w:val="20"/>
        </w:rPr>
      </w:pPr>
      <w:r>
        <w:rPr>
          <w:szCs w:val="20"/>
        </w:rPr>
        <w:t>Salve Deus!</w:t>
      </w:r>
    </w:p>
    <w:p>
      <w:pPr>
        <w:pStyle w:val="Normal"/>
        <w:rPr>
          <w:szCs w:val="20"/>
        </w:rPr>
      </w:pPr>
      <w:r>
        <w:rPr>
          <w:szCs w:val="20"/>
        </w:rPr>
        <w:t>De um martelo, pregos e um serrote que ela constrói uma casa.</w:t>
      </w:r>
    </w:p>
    <w:p>
      <w:pPr>
        <w:pStyle w:val="Normal"/>
        <w:rPr>
          <w:szCs w:val="20"/>
        </w:rPr>
      </w:pPr>
      <w:r>
        <w:rPr>
          <w:szCs w:val="20"/>
        </w:rPr>
        <w:t>Recebi esta noite duas visitas e fui a uma reunião importantíssima levando os acontecimentos que hora estão marcados para descer a terra.</w:t>
      </w:r>
    </w:p>
    <w:p>
      <w:pPr>
        <w:pStyle w:val="Normal"/>
        <w:rPr>
          <w:szCs w:val="20"/>
        </w:rPr>
      </w:pPr>
      <w:r>
        <w:rPr>
          <w:szCs w:val="20"/>
        </w:rPr>
        <w:t>Primeiro uma tia que há muito anos desencarnou e ela gostava muito de mexer com construção. Para ela não tinha meio termo, ela ia e fazia, não tinha medo de meter a mão na massa. Então ela havia desencarnado quando ainda morávamos em outra casa, uma casa humilde de madeira aqui mesmo no vale do amanhecer. Só que ela veio com um propósito, reformar esta casa. Pegou martelo, serrote e pregos e foi desmanchando paredes, erguendo outras, e assim estava feliz em poder me ajudar na minha missão. Como ela mesma me disse:</w:t>
      </w:r>
    </w:p>
    <w:p>
      <w:pPr>
        <w:pStyle w:val="Normal"/>
        <w:rPr/>
      </w:pPr>
      <w:r>
        <w:rPr>
          <w:szCs w:val="20"/>
        </w:rPr>
        <w:t>_ Meu afiliado, eu não te ajudei no teu sacerdócio, mas agora quero lhe ajudar na sua missão! Eu pedi para vir aqui favorecer seu caminho e não vou mais lhe atrapalhar! Quantas noites eu pedi para que você saísse deste lugar, que voltasse para nossa religião, e você continuou lutando com amor e ajudando a todos que o procuravam! Eu agora vejo o quanto é linda esta missão, o quanto ela é importante para a terra e não quero mais ser uma pedra, quero o seu bem e de sua família!</w:t>
      </w:r>
    </w:p>
    <w:p>
      <w:pPr>
        <w:pStyle w:val="Normal"/>
        <w:rPr>
          <w:szCs w:val="20"/>
        </w:rPr>
      </w:pPr>
      <w:r>
        <w:rPr>
          <w:szCs w:val="20"/>
        </w:rPr>
        <w:t>_ Salve Deus!</w:t>
      </w:r>
    </w:p>
    <w:p>
      <w:pPr>
        <w:pStyle w:val="Normal"/>
        <w:rPr>
          <w:szCs w:val="20"/>
        </w:rPr>
      </w:pPr>
      <w:r>
        <w:rPr>
          <w:szCs w:val="20"/>
        </w:rPr>
      </w:r>
    </w:p>
    <w:p>
      <w:pPr>
        <w:pStyle w:val="Normal"/>
        <w:rPr/>
      </w:pPr>
      <w:r>
        <w:rPr>
          <w:szCs w:val="20"/>
        </w:rPr>
        <w:t>E assim eu me calei, deixei-a construir, reformar, porque ela estava feliz. Acho que agora depois de tantos anos desencarnada ela viu o que não via, por estar cega, surda e incompreendida na sua velha estrada. Deixei-a trabalhando e nisso chegou aqui um casal de mestres. O jaguar trouxe sua esposa porque ela estava sentindo muito dor em sua barriga. Ao olhar para ela, ela me mostrou que eram uns quatro dedos acima do seu umbigo, na região do seu plexo. As dores eram constantes, mas eram físicas, não tinha nada a ver com problemas espirituais. O mundo espiritual, Vovô Indú, chegou e ordenou que ela fosse procurar uma assistência médica da terra, porque era uma infiltração física. A causa do mal já havia sido retirada do seu caminho e sobraram os efeitos colaterais da impregnação que os remédios da terra iriam fazer a cura do local afetado. Foi lhe pedido alguns exames para diagnosticar se ainda estava com manchas no seu colo uterino. Fiquei feliz com eles, porque são mestres de grande importância para Pai Seta Branca, e ele os quer muito bem e mais próximos da nossa missão.</w:t>
      </w:r>
    </w:p>
    <w:p>
      <w:pPr>
        <w:pStyle w:val="Normal"/>
        <w:rPr>
          <w:szCs w:val="20"/>
        </w:rPr>
      </w:pPr>
      <w:r>
        <w:rPr>
          <w:szCs w:val="20"/>
        </w:rPr>
        <w:t>Vovô Indú me pediu uma reunião em Brasília, templo mãe, para cientificar de alguns males que estão para ocorrer em suas filhas e que nada devem se preocupar, mas deve todas estar diagnosticadas com exames laboratoriais e acompanhadas por médicos da terra, porque esta epidemia terá como alvo o corpo físico e não o espírito.</w:t>
      </w:r>
    </w:p>
    <w:p>
      <w:pPr>
        <w:pStyle w:val="Normal"/>
        <w:rPr/>
      </w:pPr>
      <w:r>
        <w:rPr>
          <w:szCs w:val="20"/>
        </w:rPr>
        <w:t>Cheguei ao templo mãe, mas está havendo muito descaso com relação ao que os mentores estão querendo mostrar e isso ta trazendo um afastamento da voz direta de Seta Branca ao coração dos seus filhos. A reunião espiritual foi organizada e eu pude transmitir o que vovô Indú estava me pedindo. Senti que muitos ouviram, mas outros ficaram com suas mentes descrentes, mas a questão não me importou, foi feito o que o mentor orientou e que cada espírito presente siga as recomendações da espiritualidade maior.</w:t>
      </w:r>
    </w:p>
    <w:p>
      <w:pPr>
        <w:pStyle w:val="Normal"/>
        <w:rPr/>
      </w:pPr>
      <w:r>
        <w:rPr>
          <w:szCs w:val="20"/>
        </w:rPr>
        <w:t>Eu não vou atrás de louros, de vaidade, nem de superstição, a minha missão é de levar a palavra do evangelho de Jesus de forma espontânea e não por interesse. Mas como todos falam: se conselho fosse bom não se dava, se vendia.</w:t>
      </w:r>
    </w:p>
    <w:p>
      <w:pPr>
        <w:pStyle w:val="Normal"/>
        <w:rPr/>
      </w:pPr>
      <w:r>
        <w:rPr>
          <w:szCs w:val="20"/>
        </w:rPr>
        <w:t>Por isso que estamos na beira do precipício, porque ninguém mais está ouvindo, todos fecharam suas mentes para o astral superior. Neste momento em que estávamos terminando nossa reunião um espírito veio me abraçar. Agostinho, sim, meu irmão, ele estava presente nesta reunião e assistindo o desenrolar desta mensagem elo veio até a minha frente. Eu estava sentado olhando para um jaguar que não parava de ser brincalhão, ele tentava me tirar do sério com suas macaquices. Mas tão logo nós nos abraçamos, eu senti que a vida está seguindo seu percurso e sendo aconselhada por médicos espirituais por ordem de vovô Indú.</w:t>
      </w:r>
    </w:p>
    <w:p>
      <w:pPr>
        <w:pStyle w:val="Normal"/>
        <w:rPr>
          <w:szCs w:val="20"/>
        </w:rPr>
      </w:pPr>
      <w:r>
        <w:rPr>
          <w:szCs w:val="20"/>
        </w:rPr>
        <w:t>Não sei o motivo desta preocupação, mas seria a presença de uma epidemia física que traria conseqüências orgânicas. Por isso foi pedido neste momento uma avaliação médica da terra em todas as mulheres e assim caso alguma esteja com problemas será mais fácil curar.</w:t>
      </w:r>
    </w:p>
    <w:p>
      <w:pPr>
        <w:pStyle w:val="Normal"/>
        <w:rPr>
          <w:szCs w:val="20"/>
        </w:rPr>
      </w:pPr>
      <w:r>
        <w:rPr>
          <w:szCs w:val="20"/>
        </w:rPr>
        <w:t>O jaguar mesmo sendo hierarquia não parava de macaquice, ele fazia de tudo para me tirar do sério. Vovô Indú me tirou dali e assim voltamos para nosso plano. Deixei todos com suas conjecturas e acerca deste problema. A minha missão eu estou fazendo com muito amor, me entregando as grandes cruzadas em busca da valorização humana e espiritual. Eu não fico preso a terra e só pela terra, porque o céu tem mais realizações que completam o circulo esotérico da nossa formação. Quem desacredita nisso é porque ainda não deixou a luz entrar no seu coração, ou ainda não percebeu nada do que se passa além terra.</w:t>
      </w:r>
    </w:p>
    <w:p>
      <w:pPr>
        <w:pStyle w:val="Normal"/>
        <w:rPr/>
      </w:pPr>
      <w:r>
        <w:rPr>
          <w:szCs w:val="20"/>
        </w:rPr>
        <w:t>Trabalhar na terra todos nós trabalhamos, mas ser médium de transporte consciente é ser diferente, é saber onde aperta o calo. Meus irmãos, não vivam só o que podem enxergar, vivam na fé de um poder absoluto que se chama Simiromba de Deus. Pai Seta Branca nos ama muito e ele nos pede a nossa integridade física espiritual com a nova era. Muitos daqui não poderão seguir os raios do sol e da lua, porque estão se endividando muito consigo mesmos. A contagem está sendo feita e aquele que não estiver afinado com sua missão não saberá por onde seguir, porque haverá a separação do trigo do joio.</w:t>
      </w:r>
    </w:p>
    <w:p>
      <w:pPr>
        <w:pStyle w:val="Normal"/>
        <w:rPr>
          <w:szCs w:val="20"/>
        </w:rPr>
      </w:pPr>
      <w:r>
        <w:rPr>
          <w:szCs w:val="20"/>
        </w:rPr>
        <w:t>Que todos estejam bem esclarecidos da missão que juramos, e será cobrada na hora certa. Aquele que tremer na hora de escolher será deixado para trá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0.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03:00Z</dcterms:created>
  <dc:creator>betezek</dc:creator>
  <dc:description/>
  <cp:keywords/>
  <dc:language>en-US</dc:language>
  <cp:lastModifiedBy>.</cp:lastModifiedBy>
  <cp:lastPrinted>2014-04-07T18:13:00Z</cp:lastPrinted>
  <dcterms:modified xsi:type="dcterms:W3CDTF">2014-06-10T11:48:00Z</dcterms:modified>
  <cp:revision>13</cp:revision>
  <dc:subject/>
  <dc:title>BASE</dc:title>
</cp:coreProperties>
</file>