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REAÇÃO INVERSA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Uma das formas mais elegantes que podemos ver é o desencadeamento de uma reação a imposição da ação.</w:t>
      </w:r>
    </w:p>
    <w:p>
      <w:pPr>
        <w:pStyle w:val="Normal"/>
        <w:rPr>
          <w:szCs w:val="20"/>
        </w:rPr>
      </w:pPr>
      <w:r>
        <w:rPr>
          <w:szCs w:val="20"/>
        </w:rPr>
        <w:t>A gente vai aprendendo e compreendendo a grande conquista do jaguar que se atira nestes caminhos de conquistas, mas não mais materiais e sim espirituais. Eu estava vendo um quadro obsessivo em que um médium apará estava sofrendo. O espírito não queria libertá-lo e ele já estava sem forças para reagir. Foi então que o Cavaleiro chegou e com várias chicotadas nas costas do apará ele fez com que ele reagisse a esta demanda cobradora. Isso nos planos espirituais, porque quando acontece na terra é necessária uma reação para compor este quadro libertador. Quando o apará recebe um espírito, digamos, sem luz alguma, mongol, ele ficará sem vida e apagado espiritualmente. Neste caso é necessário fazer explodir a energia negativa do centro coronário do apará para que ele reaja a esta manifestação, é aí que entra a técnica da palmada. Digo palmada, porque se o apará não reagir ele ficará obsediado pelo resto dos seus dias. A força empregada na doutrinação verbal não poderá ser suficiente para elevar este espírito, então entra a força física. Um choque físico irá reativar a defesa do corpo e quando isso acontecer, mesmo que o apará se sinta ofendido, ele será resgatado desta profundeza fria. Não podemos deixar isso acontecer jamais, mas ultimamente estes efeitos estão começando a surgir na nossa mediunidade. A técnica nos foi ensinada, e até verbalmente quando impomos a voz da razão ela surte como um chicote no lombo que irá aliviar uma carga pesada.</w:t>
      </w:r>
    </w:p>
    <w:p>
      <w:pPr>
        <w:pStyle w:val="Normal"/>
        <w:rPr>
          <w:szCs w:val="20"/>
        </w:rPr>
      </w:pPr>
      <w:r>
        <w:rPr>
          <w:szCs w:val="20"/>
        </w:rPr>
        <w:t>Os quadros obsessivos estão começando a crescer na humanidade e com isso irá atingir a todos nós como sendo os mensageiros desta nova era. Eu estive vendo vários casos que me despertaram esta história e para que ninguém caia em desarmonia saibam o quanto amamos a todos, tanto aparás como doutrinadores. Não se ofenda e nem se entregue as falsas palavras de desagravo, porque somos uma tribo em tamanha expansão que já somos vistos do outro lado do mundo como sendo filhos de Seta Branca.</w:t>
      </w:r>
    </w:p>
    <w:p>
      <w:pPr>
        <w:pStyle w:val="Normal"/>
        <w:rPr>
          <w:szCs w:val="20"/>
        </w:rPr>
      </w:pPr>
      <w:r>
        <w:rPr>
          <w:szCs w:val="20"/>
        </w:rPr>
        <w:t>Eu, muitas vezes recebo mensagens, mas elas não podem seguir adiante para que seja respeitado o livre arbítrio, se eu interferir no fato em si ele passa a reagir em minha condição animal. Eles somente avisam, tome cuidado, aí este aviso se torna como um desagregar de forças que vão se multiplicando no sol interior. É como se fosse uma auto defesa, uma imunização que cada um cria dentro de si. Este alerta serve para uma reação em cadeia e a energia se propaga criando um campo magnético em seu redor.</w:t>
      </w:r>
    </w:p>
    <w:p>
      <w:pPr>
        <w:pStyle w:val="Normal"/>
        <w:rPr>
          <w:szCs w:val="20"/>
        </w:rPr>
      </w:pPr>
      <w:r>
        <w:rPr>
          <w:szCs w:val="20"/>
        </w:rPr>
        <w:t>Nós podemos reagir ou não, tudo vai depender da nossa consciência, mas saibam que nada acontece sem que o mundo espiritual tenha plena consciência da nossa evolução. Nós podemos mudar o maremoto como podemos sofrer as duras penas de não fazer nada para impedir.</w:t>
      </w:r>
    </w:p>
    <w:p>
      <w:pPr>
        <w:pStyle w:val="Normal"/>
        <w:rPr>
          <w:szCs w:val="20"/>
        </w:rPr>
      </w:pPr>
      <w:r>
        <w:rPr>
          <w:szCs w:val="20"/>
        </w:rPr>
        <w:t>Quando uma pessoa está passando por este momento difícil necessário fazer com que ela reaja a sua condição física espiritual, entenderam! Mas só em casos extremos poderemos agir desta forma. Não é para sair dando murro em ponta de faca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>
          <w:szCs w:val="20"/>
        </w:rPr>
      </w:pPr>
      <w:r>
        <w:rPr>
          <w:szCs w:val="20"/>
        </w:rPr>
        <w:t>13.09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ow">
    <w:name w:val="row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59:00Z</dcterms:created>
  <dc:creator>betezek</dc:creator>
  <dc:description/>
  <cp:keywords/>
  <dc:language>en-US</dc:language>
  <cp:lastModifiedBy>.</cp:lastModifiedBy>
  <cp:lastPrinted>2014-06-30T15:21:00Z</cp:lastPrinted>
  <dcterms:modified xsi:type="dcterms:W3CDTF">2014-09-13T16:01:00Z</dcterms:modified>
  <cp:revision>3</cp:revision>
  <dc:subject/>
  <dc:title>BASE</dc:title>
</cp:coreProperties>
</file>