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NCANDO COM A VIDA</w:t>
      </w:r>
    </w:p>
    <w:p>
      <w:pPr>
        <w:pStyle w:val="Normal"/>
        <w:rPr/>
      </w:pPr>
      <w:r>
        <w:rPr/>
        <w:t>Salve Deus!</w:t>
      </w:r>
    </w:p>
    <w:p>
      <w:pPr>
        <w:pStyle w:val="Normal"/>
        <w:rPr/>
      </w:pPr>
      <w:r>
        <w:rPr/>
        <w:t>Enquanto uns se divertem, se consomem pelas estradas de suas vidas, outros estão se sacrificando pelas suas evoluções tornando mais fáceis os seus momentos de tristezas.</w:t>
      </w:r>
    </w:p>
    <w:p>
      <w:pPr>
        <w:pStyle w:val="Normal"/>
        <w:rPr/>
      </w:pPr>
      <w:r>
        <w:rPr/>
        <w:t>Eu estive esta noite vendo um quadro espiritual difícil onde este homem perderá suas duas pernas em um acidente. Não posso descrever quem seja pelo motivo de respeitar seu cárma e não sendo desta doutrina ele a julga como se fosse uma coisa qualquer. Sua vida é regada a festas não tendo preocupação com o que o cerca, e assim pelo seu juramento transcendental ele sofrerá esta irreparável dor.</w:t>
      </w:r>
    </w:p>
    <w:p>
      <w:pPr>
        <w:pStyle w:val="Normal"/>
        <w:rPr/>
      </w:pPr>
      <w:r>
        <w:rPr/>
        <w:t>A justificativa será um acidente, mas será para saldar um compromisso com uma única divida passada. O cobrador esperou muito tempo para que ele mudasse o roteiro deste reencontro e nada fez, mas continua querendo fazer o que não deve para perturbar a vida de quem está no silêncio ouvindo os murmúrios de mal grado.</w:t>
      </w:r>
    </w:p>
    <w:p>
      <w:pPr>
        <w:pStyle w:val="Normal"/>
        <w:rPr/>
      </w:pPr>
      <w:r>
        <w:rPr/>
        <w:t>Quando se tem responsabilidade com vidas ao seu redor e não tem consciência sobre isso é mais fácil ser retirado deste convívio a que ficar atrapalhando o destino de outros que querem andar. Ele será chamado na razão pela sua baixa sintonia e pensando ser dono de tudo nada lhe restará senão o desgosto de uma cadeira de rodas. Pena que ele não lê as histórias vividas em outros planos, pois talvez a voz da razão o despertasse para sua evolução.</w:t>
      </w:r>
    </w:p>
    <w:p>
      <w:pPr>
        <w:pStyle w:val="Normal"/>
        <w:rPr/>
      </w:pPr>
      <w:r>
        <w:rPr/>
        <w:t>Voltei, deixei-o lá com sua bebedeira e asneira que a pessoa sem domínio de suas faculdades mentais proporciona para si mesmo e para seus familiares. Eu não posso trazer para mim o que não me pertence, mas a força negativa desta passagem resvalou em minha aura e me deixou ruim, um sentimento péssimo, eu fiquei com um pensamento triste, talvez pelo que vá acontecer, não sei, mas vou buscar a sintonia das matas frondosas e manipular esta carga.</w:t>
      </w:r>
    </w:p>
    <w:p>
      <w:pPr>
        <w:pStyle w:val="Normal"/>
        <w:rPr/>
      </w:pPr>
      <w:r>
        <w:rPr/>
        <w:t>Fui visitar meu irmão lá em Propriá e neste momento fomos construir um novo templo, em outro local, um terreno que logo seria a casa de Pai Seta Branca. Bacana mesmo, todos empenhados com amor e consideração erguiam as colunas de madeira dando inicio ao vigamento para as telhas. Eu ajudei a construir, porque a missão do jaguar é levantar, construir o que destruiu por não saber amar. Jailton, seu pai, sua mãe e alguns mestres estavam felizes, eles entoavam os mantras para aliviar o cansaço que o trabalho trás diretamente na ligação temporal. O templo físico mestres só se alinha quando o templo espiritual está erguido. Este templo espiritual é a sacramentação da verdade, porque todos devem ter sua ligação para formar o canal sensorial da terra com o céu. Mas para isso muita coisa dever ser levada em consideração, pois um templo é um templo, ele é a casa de Deus, ele serve como ponto de luz se tornando um grande farol que ilumina as noites escuras.</w:t>
      </w:r>
    </w:p>
    <w:p>
      <w:pPr>
        <w:pStyle w:val="Normal"/>
        <w:rPr/>
      </w:pPr>
      <w:r>
        <w:rPr/>
        <w:t>Fiquei feliz por estar participando, pois tenho muita consideração por esta família e Jailton já me ajudou muito aqui no templo quando esteve fisicamente entre nós. Um homem de fibra e não mede esforços para atender ao objetivo de nosso Pai.</w:t>
      </w:r>
    </w:p>
    <w:p>
      <w:pPr>
        <w:pStyle w:val="Normal"/>
        <w:rPr/>
      </w:pPr>
      <w:r>
        <w:rPr/>
        <w:t>Neste ínterim eu fui para as areias do mar e logo uma moça veio caminhando em minha direção. Parei e fiquei ali observando como é lindo o nosso Brasil e ela a cada passo ficava mais perto. Jurema, a minha linda princesa Jurema, ela chegou para me levar de volta. Eu acho que aquele paraíso não me deixava querer voltar mais, nossa, que encantamento, que maravilha. Brasil de nossas vidas e histórias que ficaram registradas nos pergaminhos do destino cármicos.</w:t>
      </w:r>
    </w:p>
    <w:p>
      <w:pPr>
        <w:pStyle w:val="Normal"/>
        <w:rPr/>
      </w:pPr>
      <w:r>
        <w:rPr/>
        <w:t>Cheguei a minha casa ainda sentindo a ausência da força positiva, mas isso será restabelecido pela presença do povo de Xingu que nos trará energias para revitalizar nossos plexos e chacras. Hoje nossos irmãos jaguares que vivem em suas roupagens humildes farão a festa transmutando as mais puras energias cósmicas e extra-cósmicas para nos transformar. Somos todos irmãos, uma única tribo que não se divide nos mundos espirituais, e que a terra tome ciência disso e unifique o comando da voz direta.</w:t>
      </w:r>
    </w:p>
    <w:p>
      <w:pPr>
        <w:pStyle w:val="Normal"/>
        <w:rPr/>
      </w:pPr>
      <w:r>
        <w:rPr/>
        <w:t>O jaguar pensa que já sabe tudo e eu digo, por mais que eu viaje descobrindo e procurando conhecer, ainda é pouco em relação a tudo que Deus tem para mostrar. Nada sei em comparação aos meus irmãos regentes de uma força da trindade e por saberem da verdade é que tomaram a decisão de quebrar esta corrente. Então sabendo devem seguir o que suas consciências revelam para seus destinos.</w:t>
      </w:r>
    </w:p>
    <w:p>
      <w:pPr>
        <w:pStyle w:val="Normal"/>
        <w:rPr/>
      </w:pPr>
      <w:r>
        <w:rPr/>
        <w:t>Salve Deus!</w:t>
      </w:r>
    </w:p>
    <w:p>
      <w:pPr>
        <w:pStyle w:val="Normal"/>
        <w:rPr/>
      </w:pPr>
      <w:r>
        <w:rPr/>
        <w:t>Adjunto Apurê</w:t>
      </w:r>
    </w:p>
    <w:p>
      <w:pPr>
        <w:pStyle w:val="Normal"/>
        <w:rPr/>
      </w:pPr>
      <w:r>
        <w:rPr/>
        <w:t>20.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33:00Z</dcterms:created>
  <dc:creator>betezek</dc:creator>
  <dc:description/>
  <cp:keywords/>
  <dc:language>en-US</dc:language>
  <cp:lastModifiedBy>.</cp:lastModifiedBy>
  <dcterms:modified xsi:type="dcterms:W3CDTF">2014-01-20T12:38:00Z</dcterms:modified>
  <cp:revision>8</cp:revision>
  <dc:subject/>
  <dc:title>BASE</dc:title>
</cp:coreProperties>
</file>