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EIMOSIA</w:t>
      </w:r>
    </w:p>
    <w:p>
      <w:pPr>
        <w:pStyle w:val="Normal"/>
        <w:rPr>
          <w:szCs w:val="20"/>
        </w:rPr>
      </w:pPr>
      <w:r>
        <w:rPr>
          <w:szCs w:val="20"/>
        </w:rPr>
        <w:t>Salve Deus!</w:t>
      </w:r>
    </w:p>
    <w:p>
      <w:pPr>
        <w:pStyle w:val="Normal"/>
        <w:rPr>
          <w:szCs w:val="20"/>
        </w:rPr>
      </w:pPr>
      <w:r>
        <w:rPr>
          <w:szCs w:val="20"/>
        </w:rPr>
        <w:t>Teimosia é bater naquilo que não é pra ser. É como dar murro em ponta de faca. Ser teimoso muitas vezes coloca em perigo sua evolução, pois não se percebe o quanto já caminhou e passa a vislumbrar a pouca luz de sua jornada.</w:t>
      </w:r>
    </w:p>
    <w:p>
      <w:pPr>
        <w:pStyle w:val="Normal"/>
        <w:rPr>
          <w:szCs w:val="20"/>
        </w:rPr>
      </w:pPr>
      <w:r>
        <w:rPr>
          <w:szCs w:val="20"/>
        </w:rPr>
        <w:t>Eu estive esta noite dando uma aula a um jovem espírito, mas o que me chamou a atenção é que ele não me escutava, não queria me ouvir. Ele queria fazer o que sua cabeça mandava, porque não tinha paciência de escutar. Eu fiquei analisando seu estado emocional, a energia que girava em seu plexo era muito forte tendendo ao desequilíbrio de seu orbe. Não havia jeito de amansar aquela ferinha descontrolada. Bem que eu poderia deixar ela mesma levar os impactos da vida terrestre, mas como minha missão é de ensinar, vamos lá cumprir com a nossa doutrinação. Tem certos casos que palavras não abrem o coração e por isso devemos usar outras técnicas mais condizentes ao momento. Por diversas vezes eu tive que usar o chicote magnético para frear a teimosia deste espírito. Isso ocorre também nos trabalhos dentro do templo quando o espírito não quer ouvir a voz doutrinaria se tornando rebelde e sem consciência, os cavaleiros usam deste método direto no lombo do espírito, o fazendo sentir a dor. É uma espécie de dizer para ele: Pare de tanta ignorância, pare de ser tolo, pare de ser teimoso.</w:t>
      </w:r>
    </w:p>
    <w:p>
      <w:pPr>
        <w:pStyle w:val="Normal"/>
        <w:rPr>
          <w:szCs w:val="20"/>
        </w:rPr>
      </w:pPr>
      <w:r>
        <w:rPr>
          <w:szCs w:val="20"/>
        </w:rPr>
        <w:t>Bater numa mesma tecla e ficar ruminando palavras sem nexo, sem determinação pode acarretar um acumulo de ectoplasma negativo e trazer um baixo padrão espiritual ao seu redor. Esta energia sem não for manipulada de acordo com os pretos velhos de luz, ela se torna um espinho enfiada na coluna cervical do médium. Este espinho vai inflamar e formar um calombo na aura sutil fazendo irradiar aos tecidos nervosos uma dor irreparável. Esta dor é conseqüência da teimosia em querer algo ou ser algo que não está na sua contagem. Contagem é uma força por merecimento, ela vem desagregando fótons luminosos que pairam sobre a cabeça de cada um dentro desta manifestação cósmica. São raios que se projetam sem uma seqüência lógica e não interferem na causa física. Ela é mais espiritual do que humana. Por isso que a ciência da nova era está formando grandes aceleradores para impactar os átomos e criar um índice alfabético de luz com o poder da antimatéria. Não sei o perigo que irá ocasionar ao aprisionar estes átomos, porque foram desencadeados e modificados, e que deram origem ao próprio universo. A antimatéria exercitada no plano etérico não atinge o nosso plano pela separação dos campos vibracionais, mas lá as explosões são constantes e mudam a rotina dos estudos.</w:t>
      </w:r>
    </w:p>
    <w:p>
      <w:pPr>
        <w:pStyle w:val="Normal"/>
        <w:rPr>
          <w:szCs w:val="20"/>
        </w:rPr>
      </w:pPr>
      <w:r>
        <w:rPr>
          <w:szCs w:val="20"/>
        </w:rPr>
        <w:t>Como disse sobre a teimosia. O chicote magnético é uma contenção avançada do limite imaginável que assegura a um portador modificar a aura planetária. É como se ele dominasse os mundos paralelos pela gerencia direta de sua presença. Ao usar, neste caso especifico, ele funcionou como doutrinação e não como contenção. Mas há casos em que se usa para conter uma investida. Os espíritos de Capela têm esta ferramenta de trabalho e a usam em determinados trabalhos para despertar o homem em suas juras transcendentais. Digo homem encarnado e desencarnado. Iremos ainda ouvir falar muito desta ação e reação atômica. Geralmente os cavaleiros de Oxossi são responsáveis por esta ferramenta e por isso eles são lei e não baixam suas guardas no exercício de suas proteções.</w:t>
      </w:r>
    </w:p>
    <w:p>
      <w:pPr>
        <w:pStyle w:val="Normal"/>
        <w:rPr>
          <w:szCs w:val="20"/>
        </w:rPr>
      </w:pPr>
      <w:r>
        <w:rPr>
          <w:szCs w:val="20"/>
        </w:rPr>
        <w:t>Ao usar este chicote o espírito levou um susto e parou de teimar. Ali ele fora magnetizado e a razão voltou a conviver entre instrutor e aspirante. Não podemos teimar em querer aquilo que não somos. Descubra sua porta de entrada neste mundo desconhecido de conhecimento natural que alimenta sua alma de coragem e força para lutar com mais amor e fé. Não se entregue a fatalidade dos que morrem na praia. Seja forte e confie em suas mãos, em suas palavras e organize o seu aledá entregando o seu compromisso aos pés da santíssima trindade. Pai, Filho e Espírito Santo. O Santo Nono.</w:t>
      </w:r>
    </w:p>
    <w:p>
      <w:pPr>
        <w:pStyle w:val="Normal"/>
        <w:rPr>
          <w:szCs w:val="20"/>
        </w:rPr>
      </w:pPr>
      <w:r>
        <w:rPr>
          <w:szCs w:val="20"/>
        </w:rPr>
        <w:t>Verás que em breve a sua cultura avançara sobre os limites de sua capacidade humana e trará os efeitos curadores do físico e do espiritual. Assim é o missionário, filho do Grande Simiromba de Deus, Seta Branca nosso Pai, que sai do anonimato e entra pelas grandes concentrações atômicas.</w:t>
      </w:r>
    </w:p>
    <w:p>
      <w:pPr>
        <w:pStyle w:val="Normal"/>
        <w:rPr>
          <w:szCs w:val="20"/>
        </w:rPr>
      </w:pPr>
      <w:r>
        <w:rPr>
          <w:szCs w:val="20"/>
        </w:rPr>
        <w:t>Salve Deus jaguar deste amanhecer, meu mestre, meu instrutor, amigo e irm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1.11.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33:00Z</dcterms:created>
  <dc:creator>betezek</dc:creator>
  <dc:description/>
  <cp:keywords/>
  <dc:language>en-US</dc:language>
  <cp:lastModifiedBy>.</cp:lastModifiedBy>
  <cp:lastPrinted>2014-06-30T15:21:00Z</cp:lastPrinted>
  <dcterms:modified xsi:type="dcterms:W3CDTF">2014-11-11T10:37:00Z</dcterms:modified>
  <cp:revision>7</cp:revision>
  <dc:subject/>
  <dc:title>BASE</dc:title>
</cp:coreProperties>
</file>