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TERCEIRA DIMENSÃO</w:t>
      </w:r>
    </w:p>
    <w:p>
      <w:pPr>
        <w:pStyle w:val="Normal"/>
        <w:rPr>
          <w:szCs w:val="20"/>
        </w:rPr>
      </w:pPr>
      <w:r>
        <w:rPr>
          <w:szCs w:val="20"/>
        </w:rPr>
        <w:t>Salve Deus!</w:t>
      </w:r>
    </w:p>
    <w:p>
      <w:pPr>
        <w:pStyle w:val="Normal"/>
        <w:rPr/>
      </w:pPr>
      <w:r>
        <w:rPr>
          <w:szCs w:val="20"/>
        </w:rPr>
        <w:t>Entramos e saímos, é uma forma livre e espontânea de reagirmos, interagirmos e participarmos da nossa terceira dimensão.</w:t>
      </w:r>
    </w:p>
    <w:p>
      <w:pPr>
        <w:pStyle w:val="Normal"/>
        <w:rPr>
          <w:szCs w:val="20"/>
        </w:rPr>
      </w:pPr>
      <w:r>
        <w:rPr>
          <w:szCs w:val="20"/>
        </w:rPr>
        <w:t>Ontem eu via o templo transportado em meio a nossa sutil necessidade de estar amparado pelas forças do astral, mas não o nosso humilde templo, era o templo mãe que erguido de pedras avançava o limiar da nossa imaginação. Não sei bem porque desta visão, mas vou descrever, até pedi para fazerem uma ilustração para mostrar esta imagem. O templo estava no meio dos congás dos pretos velhos, era uma aldeia de casinhas erguidas de barro socado cobertas de palha. Ali as famílias dos pretos velhos interagiam diretamente em sua dimensão com o templo. Eles tinham ruas de terra batida e circulavam entrando e saindo do templo. Nas casas, sentados, alguns pretos velhos emanando a força diretamente de seus corações. Nos Alabás eles em elipse sentados olhando para o céu recebendo um facho de luz em seus rostos. Nas ruas saindo como se fosse procissão emitiam suas rezas em forma de cânticos, eram os abatas do amanhecer. Uma vila nesta dimensão assistindo os trabalhos do templo e a todos nós mestres deste amanhecer. Tudo simples e tão humilde que eu senti inveja desta tranqüilidade. Olhei para nosso templo aqui e vi que ele na sua singularidade tem um aspecto social doutrinário nesta faixa de obsessores e possessores que trabalhamos, pois ainda impera o ouro e a prata nestes corações aprisionados pelo poder. A nossa vida é um ensinamento para os que chegam acrisolados na angustia e na materialidade dos sonhos dantesco do ser. Há mais de 2000 anos Jesus plantou estas sementes e neste findar de evolução é que elas começaram a germinar trazendo uma direção e um caminho. Não foi fácil plantar estas sementes em meio aos espinhos e as pedras, porque esta terra era árida e cheia de truculência cármica. Jesus já dizia que toda semente deveria ser plantada em solo fértil para ela vingar, mas aqui foi diferente, elas caíram em meio ao matagal e muitas se perderam por falta de sol. O mato foi cortado e a terra foi arada novamente e elas começaram a vingar, as nossas lagrimas regaram este jardim e nosso suor exalou a força do jaguar.</w:t>
      </w:r>
    </w:p>
    <w:p>
      <w:pPr>
        <w:pStyle w:val="Normal"/>
        <w:rPr>
          <w:szCs w:val="20"/>
        </w:rPr>
      </w:pPr>
      <w:r>
        <w:rPr>
          <w:szCs w:val="20"/>
        </w:rPr>
        <w:t>Eu estava vendo este quadro de amor destes nossos pretos velhos de luz, e ele se estendeu até o angical, por onde os congás se abriram para nossa conquista. Fomos emanados pela força de Olorum e Obatalá, sim, Ministro Obatalá desceu quase no final deste atendimento para assegurar o equilíbrio do trabalho e arrebanhar as ovelhas perdidas sem amor. Um poder, uma lei, uma luz. Mesmo sendo um reino ele veio humildemente nos assistir e assim nos ensinar a nossa verdade. Eu fico pensando em muitas coisas, comparando estas luzes do céu com a terra, vejo as pessoas tendo comportamentos tão mesquinhos e tão desnecessários a sua evolução que pensam ser o centro das atenções. Não podemos nos enganar, podemos sim participar, mas nunca nos vangloriar pelo que somos. Nós somos a nossa própria conquista, nós somos o reflexo de Jesus nas paredes do templo, nas entrelinhas do nosso livro de ouro, nós somos a eternidade dos nossos destinos.</w:t>
      </w:r>
    </w:p>
    <w:p>
      <w:pPr>
        <w:pStyle w:val="Normal"/>
        <w:rPr/>
      </w:pPr>
      <w:r>
        <w:rPr>
          <w:szCs w:val="20"/>
        </w:rPr>
        <w:t>Este angical se estendeu além terra e foi parar neste circulo vital da nova era, lá na terra dos pretos velhos, onde recebemos das mãos benditas a nossa prece, o nosso Pai Nosso Espiritual. Rezamos muito, fizemos muitas preces e pedimos a benção por nossas famílias, nossos amados filhos e netos benditos do nosso amor. Andei muito nesta aldeia encantada dos nagôs, fui buscar o que era meu, o meu cantinho de esperança, a minha sintonia e a minha reparação. Sofri os desajustes de uma encarnação em Barão de Cotegipe, mas com força e coragem levantei esta bandeira rósea do amor incondicional nestes corações. Caminhei descalço nesta terra iluminada e senti o perfume oriental que exalava no ar desta passagem, sim, ali era tudo perfumado, um aroma que embebecia meu espírito me trazendo recordações de uma era passada.</w:t>
      </w:r>
    </w:p>
    <w:p>
      <w:pPr>
        <w:pStyle w:val="Normal"/>
        <w:rPr>
          <w:szCs w:val="20"/>
        </w:rPr>
      </w:pPr>
      <w:r>
        <w:rPr>
          <w:szCs w:val="20"/>
        </w:rPr>
        <w:t>Por Deus meus irmãos, nada mais justo que sejamos os medianeiros entre o céu e a terra, porque tudo que temos aqui é para ser usado em nosso beneficio, construir e ascender à chama branca da vida no coração dos nossos amigos e principalmente dos que se dizem nossos inimigos. Ser mestre deste amanhecer é perpetuar a eterna luz de Jesus nesta faixa cármica. Mas para isso temos que ter muito amor, amor mesmo, mesmo que tenhamos que se ajoelhar no perdão para ter a libertação. O amor é algo que não se conquista, ele nasce de dentro para fora. As palavras devem estar impregnadas pela emanação do amor, senão nada conseguimos, porque os espíritos sabem mais de nós do que nós mesmos. Eles sabem tudo que se passa em nossa vida, porque eles são parte dela. Não adiante querer tapar o sol com a peneira, temos que chorar as responsabilidades que assumimos por não sabermos amar.</w:t>
      </w:r>
    </w:p>
    <w:p>
      <w:pPr>
        <w:pStyle w:val="Normal"/>
        <w:rPr>
          <w:szCs w:val="20"/>
        </w:rPr>
      </w:pPr>
      <w:r>
        <w:rPr>
          <w:szCs w:val="20"/>
        </w:rPr>
        <w:t>Gratidão não, responsabilidade sim. Como digo: cada caso é um caso.</w:t>
      </w:r>
    </w:p>
    <w:p>
      <w:pPr>
        <w:pStyle w:val="Normal"/>
        <w:rPr>
          <w:szCs w:val="20"/>
        </w:rPr>
      </w:pPr>
      <w:r>
        <w:rPr>
          <w:szCs w:val="20"/>
        </w:rPr>
        <w:t>Mestres deste amanhecer, de todos os amanhecerem, não percam sua fé em Pai Seta Branca, porque este cisco em seus olhos é uma prova de sua caminhada neste planeta. Ele está ali porque vocês pediram. Para se tirar ele é necessário soprar com força, e só quem tem amor no coração terá esta força para retirar um espinho. Aprenda a amar, aprenda com os pretos velhos a distinguir a verdadeira obra de Deus, que é justamente voltar as suas origens mais remotas deste universo. Eis a sua chave iniciática deste amanhecer.</w:t>
      </w:r>
    </w:p>
    <w:p>
      <w:pPr>
        <w:pStyle w:val="Normal"/>
        <w:rPr>
          <w:szCs w:val="20"/>
        </w:rPr>
      </w:pPr>
      <w:r>
        <w:rPr>
          <w:szCs w:val="20"/>
        </w:rPr>
        <w:t>“</w:t>
      </w:r>
      <w:r>
        <w:rPr>
          <w:szCs w:val="20"/>
        </w:rPr>
        <w:t>O senhor é meu Deus, a minha missão é o meu sacerdócio”.</w:t>
      </w:r>
    </w:p>
    <w:p>
      <w:pPr>
        <w:pStyle w:val="Normal"/>
        <w:rPr>
          <w:szCs w:val="20"/>
        </w:rPr>
      </w:pPr>
      <w:r>
        <w:rPr>
          <w:szCs w:val="20"/>
        </w:rPr>
        <w:t>Grite bem alto e firme a sua evolução com humildade e tolerância para que o amor nunca se afaste de suas espadas.</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3.05.2014</w:t>
      </w:r>
    </w:p>
    <w:p>
      <w:pPr>
        <w:pStyle w:val="Normal"/>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0:58:00Z</dcterms:created>
  <dc:creator>betezek</dc:creator>
  <dc:description/>
  <cp:keywords/>
  <dc:language>en-US</dc:language>
  <cp:lastModifiedBy>.</cp:lastModifiedBy>
  <cp:lastPrinted>2014-04-07T18:13:00Z</cp:lastPrinted>
  <dcterms:modified xsi:type="dcterms:W3CDTF">2014-05-13T11:05:00Z</dcterms:modified>
  <cp:revision>10</cp:revision>
  <dc:subject/>
  <dc:title>BASE</dc:title>
</cp:coreProperties>
</file>