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FORÇA GIRADORA</w:t>
      </w:r>
    </w:p>
    <w:p>
      <w:pPr>
        <w:pStyle w:val="Normal"/>
        <w:rPr>
          <w:szCs w:val="20"/>
        </w:rPr>
      </w:pPr>
      <w:r>
        <w:rPr>
          <w:szCs w:val="20"/>
        </w:rPr>
        <w:t>Salve Deus!</w:t>
      </w:r>
    </w:p>
    <w:p>
      <w:pPr>
        <w:pStyle w:val="Normal"/>
        <w:rPr>
          <w:szCs w:val="20"/>
        </w:rPr>
      </w:pPr>
      <w:r>
        <w:rPr>
          <w:szCs w:val="20"/>
        </w:rPr>
        <w:t>Depois da ultima viagem em que muitos foram marcados pela força de um amor incondicional, no templo, sábado, aconteceu um fenômeno especial. Eu vi a integração do corpo mediúnico com a verdadeira obra, sem mistificação, sem profecias, sem medo de praticarem o verdadeiro sacerdócio que nos foi ensinado pelos instrutores universais.</w:t>
      </w:r>
    </w:p>
    <w:p>
      <w:pPr>
        <w:pStyle w:val="Normal"/>
        <w:rPr/>
      </w:pPr>
      <w:r>
        <w:rPr>
          <w:szCs w:val="20"/>
        </w:rPr>
        <w:t>Eu estava no radar de comando e os mestres nos tronos vermelhos e amarelos atendendo aos pacientes e de repente uma força começou a girar entre a pira e o Pai Seta Branca, tudo foi clareando até ficar branco. As luzes coloridas agora se tornaram brancas, efeitos da presença de Olorum no templo que veio abençoar estes médiuns em suas conquistas. Eu conquistei e todos se conquistaram pelo amor de suas origens. Fiquei muito feliz, recebemos uma graça e por Deus como é lindo quando a espiritualidade chega ao templo para trazer cura e fortalecer os nossos caminhos. Naquele momento o frio estava ficando mais intenso e assim ao realizarmos nossa contagem a força foi tanta que desmaterializou as cargas negativas de enfermidades que iriam ser passadas em outros trabalhos.</w:t>
      </w:r>
    </w:p>
    <w:p>
      <w:pPr>
        <w:pStyle w:val="Normal"/>
        <w:rPr>
          <w:szCs w:val="20"/>
        </w:rPr>
      </w:pPr>
      <w:r>
        <w:rPr>
          <w:szCs w:val="20"/>
        </w:rPr>
        <w:t>Trabalhos encerrados e todos foram se confraternizar com suas mães, um pequeno e breve momento de esperança que une todos nesta magia oriental do amanhecer. A mesa estava linda e as flores cobriam nossos aledás por onde do céu descia eflúvios luminosos da nossa fé em um mundo melhor, um mundo da força do sol e da lua.</w:t>
      </w:r>
    </w:p>
    <w:p>
      <w:pPr>
        <w:pStyle w:val="Normal"/>
        <w:rPr>
          <w:szCs w:val="20"/>
        </w:rPr>
      </w:pPr>
      <w:r>
        <w:rPr>
          <w:szCs w:val="20"/>
        </w:rPr>
        <w:t>Todos se foram, era tarde, e assim cada qual se recolheu em sua individualidade familiar, por onde devemos respeitar estes elos tão preciosos que são a formação do âmbar da vida na terra. Ninguém pode interferir nesta estrutura criada pela necessidade de todos se reencontrarem. Só sabe disso aquele que compreende o sentido da sua evolução.</w:t>
      </w:r>
    </w:p>
    <w:p>
      <w:pPr>
        <w:pStyle w:val="Normal"/>
        <w:rPr>
          <w:szCs w:val="20"/>
        </w:rPr>
      </w:pPr>
      <w:r>
        <w:rPr>
          <w:szCs w:val="20"/>
        </w:rPr>
        <w:t>Eu subi esta noite, apesar da noite passada eu e minha ninfa termos ficado a madrugada inteira acordados, em vigília, pois fomos pegos de surpresa e só quando os raios do sol começaram a clarear o firmamento é que pudemos fechar nossos olhos. Ao subir esta noite eu fui visitar um condomínio diferente, era dos mortinhos, sim, lá tinham muitos espíritos aprisionados em seus túmulos sem esperança alguma, perdidos nesta transição de mortos-vivos. Como é dia das mães e eles sem poderem festejar, sem terem a sua direção, fiquei observando a reação de suas preocupações, suas ligações espirituais com seus entes queridos. De onde eles estavam se lembraram deste dia e assim começou uma intensa troca de pensamentos. Foi tão intensa que eles projetavam-se entre os campos da psique humana, atingindo os encarnados e fazendo eles se lembrarem de suas origens terrestres. Os pensamentos iam longe, nossa, como é esta ligação temporal entre dois planos, tudo pela afinidade de amor ou de dor, porque neste mundo sofrem todos que não aceitaram suas partidas. Os mentores vêem até eles e fazem o convite, se aceitarem eles vão se deslocando deste lugar e os que não aceitam ficam magnetizados pelo solo sagrado. Como era meia noite, uma hora precisa em que eles têm os portões abertos para fazerem suas visitas, onde os encarnados também sobem de suas faixas terrenas, todos se reencontram nesta pracinha do reconforto espiritual. A grande Atalaia se forma e todos se amam e se unem, mas sempre existindo uma barreira que separa as emoções. Os sonhos são carregados de pensamentos, alegres e tristes, porque cada um em sua evolução ou involução descarrega neste momento as suas necessidades. Como no caso deste quadro espiritual que vi de perto.</w:t>
      </w:r>
    </w:p>
    <w:p>
      <w:pPr>
        <w:pStyle w:val="Normal"/>
        <w:rPr/>
      </w:pPr>
      <w:r>
        <w:rPr>
          <w:szCs w:val="20"/>
        </w:rPr>
        <w:t>Uma mãe desencarnada totalmente sem luz, sem nada a oferecer, mas ao reencontrar seus filhos aqui neste condomínio ela mesma estando sem nada a oferecer, ofereceu o seu amor de mãe. Vejam que quadro mais lindo, uma mãe faz de tudo para ver seus filhos iluminados. Ela sofrendo as piores dores do seu desencarne ainda abençoou seus filhos que estavam sofrendo. Quer maior amor que este, mesmo ela estando aqui perambulando entre os túmulos ainda ama. Eu acho que ela só não subiu pelo motivo de seus filhos a prenderem pelos problemas que eles enfrentam no dia-a-dia de suas vidas. Então eles jogam para esta mãe que tem que suportar as alegrias e derrotas da vida em dois mundos.</w:t>
      </w:r>
    </w:p>
    <w:p>
      <w:pPr>
        <w:pStyle w:val="Normal"/>
        <w:rPr>
          <w:szCs w:val="20"/>
        </w:rPr>
      </w:pPr>
      <w:r>
        <w:rPr>
          <w:szCs w:val="20"/>
        </w:rPr>
        <w:t>Ser mãe é ser mãe, não importa onde vai estar. Ela sempre irá desejar o melhor para todos.</w:t>
      </w:r>
    </w:p>
    <w:p>
      <w:pPr>
        <w:pStyle w:val="Normal"/>
        <w:rPr>
          <w:szCs w:val="20"/>
        </w:rPr>
      </w:pPr>
      <w:r>
        <w:rPr>
          <w:szCs w:val="20"/>
        </w:rPr>
        <w:t>Vendo este quadro meu coração se encheu de alegria, porque nenhuma mãe merece nossa distância, e aqui eu digo: esta distância ninguém vai encurtar, senão nos eternos sonhos de sua memória astral.</w:t>
      </w:r>
    </w:p>
    <w:p>
      <w:pPr>
        <w:pStyle w:val="Normal"/>
        <w:rPr>
          <w:szCs w:val="20"/>
        </w:rPr>
      </w:pPr>
      <w:r>
        <w:rPr>
          <w:szCs w:val="20"/>
        </w:rPr>
        <w:t>Voltei e me senti bem melhor, porque minha mãe também está bem, ela está sempre sorrindo, sempre feliz, porque ela mesma sem ser desta doutrina amava Pai Seta Branca no seu modo de ser, de ver e de aceitar. Eu nunca a forcei a mudar seu destino de mãe, porque respeitar é isso, é aceitar os outros como eles são. Pai José Pedro de Enoque era seu mentor e ele a amava muito. Quantas vezes dela vir ao templo e ele estar aqui esperando ela chegar, era muita emoção, era o realinhamento das origens espirituais.</w:t>
      </w:r>
    </w:p>
    <w:p>
      <w:pPr>
        <w:pStyle w:val="Normal"/>
        <w:rPr>
          <w:szCs w:val="20"/>
        </w:rPr>
      </w:pPr>
      <w:r>
        <w:rPr>
          <w:szCs w:val="20"/>
        </w:rPr>
        <w:t>Temos que compreender que na terra somos passageiros de uma evolução, nada nos deixará mais feliz quando conhecermos a nós mesmos, aos nossos destinos, a nossa capacidade de sermos humildes e tolerantes com as eternas provocações da terra. Não basta dizer que eu sou, tenho que provar quem eu sou. As ilusões que muitas vezes tapam nossos olhos nos tornam arrogantes e desobedientes a nossa mãe que chora no silencio da madrugada pedindo que seus filhos sejam abençoados. Coração de mãe é assim, ele nunca irá mudar o seu jeito de amar.</w:t>
      </w:r>
    </w:p>
    <w:p>
      <w:pPr>
        <w:pStyle w:val="Normal"/>
        <w:rPr>
          <w:szCs w:val="20"/>
        </w:rPr>
      </w:pPr>
      <w:r>
        <w:rPr>
          <w:szCs w:val="20"/>
        </w:rPr>
      </w:r>
    </w:p>
    <w:p>
      <w:pPr>
        <w:pStyle w:val="Normal"/>
        <w:rPr>
          <w:szCs w:val="20"/>
        </w:rPr>
      </w:pPr>
      <w:r>
        <w:rPr>
          <w:szCs w:val="20"/>
        </w:rPr>
        <w:t>UM FELIZ DIA DAS MÃES PARA TODOS!</w:t>
      </w:r>
    </w:p>
    <w:p>
      <w:pPr>
        <w:pStyle w:val="Normal"/>
        <w:rPr>
          <w:szCs w:val="20"/>
        </w:rPr>
      </w:pPr>
      <w:r>
        <w:rPr>
          <w:szCs w:val="20"/>
        </w:rPr>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6.05.2014</w:t>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1:02:00Z</dcterms:created>
  <dc:creator>betezek</dc:creator>
  <dc:description/>
  <cp:keywords/>
  <dc:language>en-US</dc:language>
  <cp:lastModifiedBy>.</cp:lastModifiedBy>
  <cp:lastPrinted>2014-04-07T18:13:00Z</cp:lastPrinted>
  <dcterms:modified xsi:type="dcterms:W3CDTF">2014-05-16T11:06:00Z</dcterms:modified>
  <cp:revision>4</cp:revision>
  <dc:subject/>
  <dc:title>BASE</dc:title>
</cp:coreProperties>
</file>