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ERIGO</w:t>
      </w:r>
    </w:p>
    <w:p>
      <w:pPr>
        <w:pStyle w:val="Normal"/>
        <w:rPr>
          <w:szCs w:val="20"/>
        </w:rPr>
      </w:pPr>
      <w:r>
        <w:rPr>
          <w:szCs w:val="20"/>
        </w:rPr>
        <w:t>Salve Deus!</w:t>
      </w:r>
    </w:p>
    <w:p>
      <w:pPr>
        <w:pStyle w:val="Normal"/>
        <w:rPr/>
      </w:pPr>
      <w:r>
        <w:rPr>
          <w:szCs w:val="20"/>
        </w:rPr>
        <w:t>Após resolver duas confusões à vista, eu fico me perguntando, porque as pessoas gostam de se meter na vida dos outros. Elas não sabem nem um milímetro do que as espera do outro lado.</w:t>
      </w:r>
    </w:p>
    <w:p>
      <w:pPr>
        <w:pStyle w:val="Normal"/>
        <w:rPr/>
      </w:pPr>
      <w:r>
        <w:rPr>
          <w:szCs w:val="20"/>
        </w:rPr>
        <w:t>Foram dois casos, um envolvendo um jaguar e outro um homem que não é desta corrente. Mas vendo os dois quadros as afinidades se alinham em pensamento na mesma sintonia, morte, brigas, desavenças em proveito próprio. Eu tento manter um relacionamento honesto entre as camadas etéricas, mas do que adianta só eu fazer isso e as partes contrárias não. O perigo da morte é algo indiscutível na relação entre os corpos físicos, porque o espírito não se acalenta nas margens do destino, ele quer ir à desforra dos seus sentimentos feridos.</w:t>
      </w:r>
    </w:p>
    <w:p>
      <w:pPr>
        <w:pStyle w:val="Normal"/>
        <w:rPr>
          <w:szCs w:val="20"/>
        </w:rPr>
      </w:pPr>
      <w:r>
        <w:rPr>
          <w:szCs w:val="20"/>
        </w:rPr>
        <w:t xml:space="preserve">Eu sempre vou pelo lado mais sutil, pelo amor, nunca vou entrar de sola num caminho porque sei que ele é cheio de pedras e espinhos. E sempre sobra para os participantes de um enredo que marca os corações, e como eu digo: coração dos outros é terra que ninguém anda. </w:t>
      </w:r>
    </w:p>
    <w:p>
      <w:pPr>
        <w:pStyle w:val="Normal"/>
        <w:rPr>
          <w:szCs w:val="20"/>
        </w:rPr>
      </w:pPr>
      <w:r>
        <w:rPr>
          <w:szCs w:val="20"/>
        </w:rPr>
        <w:t>Estive recebendo três visitas aqui e tentando colocar nos eixos estas fagulhas tristes dos reencontros. A primeira um jaguar que veio me interrogar sobre os últimos acontecimentos, pelo qual ele desconhece as leis do retorno. Eu fiquei sob seu julgo e baixei minha cabeça, mas a única coisa que lhe disse se ele queria assumir este cárma. Se assim fosse seu desejo o mundo espiritual iria transferir para seu caminho esta dor pela qual ele deveria pagar centil por centil esta libertação. Ao falar isso ele se calou, virou suas costas e partiu.</w:t>
      </w:r>
    </w:p>
    <w:p>
      <w:pPr>
        <w:pStyle w:val="Normal"/>
        <w:rPr/>
      </w:pPr>
      <w:r>
        <w:rPr>
          <w:szCs w:val="20"/>
        </w:rPr>
        <w:t>Estávamos em reunião aqui no campo espiritual do vale com uma ninfa sol e de repente desceu um homem aqui em nosso solo sagrado, ele vinha em uma moto, na sua mão um punhal. Primeiro ele quis reconhecer o território e feriu os nossos costumes de missionários. Ele vinha atrás da ninfa sol, vinha para matar. Eu o tirei de cima desta moto, porque ele era muito mau. Seu semblante não tinha luz, era preto, e ele olhava de baixo para cima. Ao cair ele ficou de pé e com o punhal na mão direita ele olhava para a ninfa sol que estava aqui dentro e longe de sua vista. Eu procurei chamar sua atenção, mas que nada, ele tinha um propósito, se vingar do que fizeram com ele. Na linguagem dele a morte seria a única reparação de uma dor. Tentei dialogar, mas que nada, ele estava surdo e mudo pelo ódio. Ele só via esta ninfa e o desejo dele era destroçar a vida dela como ela fez com ele. Eu chamei ajuda e os cavaleiros de Oxossi chegaram, ele dava punhaladas no ar tentando acertar-los. Eu digo que era pior que uma fera enjaulada, não tinha nada a oferecer, somente penumbra e ódio. Eu fiquei receoso de chegar perto, porque ele era a presença da morte, de suas juras e invocações aos submundos da incompreensão eram enormes.</w:t>
      </w:r>
    </w:p>
    <w:p>
      <w:pPr>
        <w:pStyle w:val="Normal"/>
        <w:rPr>
          <w:szCs w:val="20"/>
        </w:rPr>
      </w:pPr>
      <w:r>
        <w:rPr>
          <w:szCs w:val="20"/>
        </w:rPr>
        <w:t>Meu Deus! Como vamos libertá-lo! Senti o céu abrir suas portas e os eflúvios luminosos da cura descer sobre ele como que acalmando sua irá e sua revolta. Foi como uma chuva de prata que foi se acomodando na aura dele. Ele travou, sim, ele ficou travado e não conseguia sair dali, era como se seus pés estivem amarrados, mas a única coisa que fazia era vibrar contra a ninfa. Quanto ódio em um só homem, ele se condensou tanto que nada o atinge e nada o libertará de sua manifestação podendo se tornar um elitrio negativo a cobrar suas vitimas. Só Deus mesmo e o mundo espiritual para evitar este confronto de dor, porque ele ta tramando no seu culto negro a morte. Eu trago a luz da esperança junto com Pai Seta Branca para clarear esta estrada dos costumes milenares que invadem os corações com promessas não cumpridas e juras esquecidas.</w:t>
      </w:r>
    </w:p>
    <w:p>
      <w:pPr>
        <w:pStyle w:val="Normal"/>
        <w:rPr/>
      </w:pPr>
      <w:r>
        <w:rPr>
          <w:szCs w:val="20"/>
        </w:rPr>
        <w:t>Não deixei a ninfa sol sair, ela ficou com minha ninfa dentro de casa e somente eu enfrentei esta fera, porque ele nada tinha contra mim, o motivo dele era se vingar e nada o impediria de fazer o que sua mente atrofiada queria fazer. Mas agora conhecendo este ser perdido em suas transcendências eu já pedi calma para esta família, porque sob a proteção de Seta Branca ninguém poderá tocar em um fio dos seus cabelos, e aí daquele que tentar, ele não sabe onde está metendo sua colher. Pai Seta Branca é amor, mas é também Lei com seus Ministros regem este terceiro sétimo.</w:t>
      </w:r>
    </w:p>
    <w:p>
      <w:pPr>
        <w:pStyle w:val="Normal"/>
        <w:rPr>
          <w:szCs w:val="20"/>
        </w:rPr>
      </w:pPr>
      <w:r>
        <w:rPr>
          <w:szCs w:val="20"/>
        </w:rPr>
        <w:t>Jaguares olhem bem, prestem atenção, não saiam por aí levantando poeiras de suas sandálias sem realmente saber o que os espera no fim desta linha. Temos os encantos do amanhecer para nos afirmar às promessas de um mundo vindouro cheio de manifestações que despertará em cada um o sinal da sua evolução. Não tentem usurpar para si o que não lhes pertence e acalmem-se diante de sua espada resplandecente, já é chegada a hora de empunhá-la em defesa do nosso caminho. Nossos mentores estão empenhados a Jesus para nos ajudar e só pode ser ajudado aquele que consentir em receber.</w:t>
      </w:r>
    </w:p>
    <w:p>
      <w:pPr>
        <w:pStyle w:val="Normal"/>
        <w:rPr>
          <w:szCs w:val="20"/>
        </w:rPr>
      </w:pPr>
      <w:r>
        <w:rPr>
          <w:szCs w:val="20"/>
        </w:rPr>
        <w:t>Não faça do que resta deste terceiro sétimo a sua cova final, levante sua mente acima das cordilheiras e emita seu canto e receba os seus mereciment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7.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3:05:00Z</dcterms:created>
  <dc:creator>betezek</dc:creator>
  <dc:description/>
  <cp:keywords/>
  <dc:language>en-US</dc:language>
  <cp:lastModifiedBy>.</cp:lastModifiedBy>
  <cp:lastPrinted>2014-04-07T18:13:00Z</cp:lastPrinted>
  <dcterms:modified xsi:type="dcterms:W3CDTF">2014-05-17T13:11:00Z</dcterms:modified>
  <cp:revision>14</cp:revision>
  <dc:subject/>
  <dc:title>BASE</dc:title>
</cp:coreProperties>
</file>