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NGRESSO ESPIRITUAL</w:t>
      </w:r>
    </w:p>
    <w:p>
      <w:pPr>
        <w:pStyle w:val="Normal"/>
        <w:rPr>
          <w:szCs w:val="20"/>
        </w:rPr>
      </w:pPr>
      <w:r>
        <w:rPr>
          <w:szCs w:val="20"/>
        </w:rPr>
        <w:t>Salve Deus!</w:t>
      </w:r>
    </w:p>
    <w:p>
      <w:pPr>
        <w:pStyle w:val="Normal"/>
        <w:rPr>
          <w:szCs w:val="20"/>
        </w:rPr>
      </w:pPr>
      <w:r>
        <w:rPr>
          <w:szCs w:val="20"/>
        </w:rPr>
        <w:t>Foram chamados, videntes, magos, romeiros, e todos os tipos de missionários para expor as suas idéias ao chamado terceiro milênio, a nova era.</w:t>
      </w:r>
    </w:p>
    <w:p>
      <w:pPr>
        <w:pStyle w:val="Normal"/>
        <w:rPr>
          <w:szCs w:val="20"/>
        </w:rPr>
      </w:pPr>
      <w:r>
        <w:rPr>
          <w:szCs w:val="20"/>
        </w:rPr>
        <w:t>O andar de cima estava lotado, todos estavam com uma missão, expor o que aprenderam com o dom que receberam de Deus. Era como se fosse avaliação, uma oportunidade de dizer o significado da palavra evolução. Eu andei por várias alas observando os palestrantes se exaurindo nas explicações de suas compreensões, e cada um tinha muito que dizer sobre si mesmo, sobre sua conduta, seu entendimento. Teve uma oportunidade que dois espíritos passaram por mim, eles eram de outra natureza, falavam um idioma que eu não entendi nada, mas um caminhava na frente e o mais baixo atrás, ele dizia mais ou menos assim: Ó doin, Ó doin.... Eu fiquei olhando até eles sumirem na multidão. Eram espíritos de várias nacionalidades da terra e de várias condições do mundo espiritual. Ao entrar em uma ala, uma instrutora dava sua contribuição falando sobre o emprego de forças espirituais para conter os abusos, como no caso do chicote magnético. Eu sei como usar, como empregar, mas isso só em ultimo caso, em extrema necessidade, porque ele fere o espírito. Tinha uma ninfa aqui no vale que fazia uso dele, era adjunto, mas com o uso constante também se cria mais um carma nesta missão. Porque se deixa de usar o amor e passa a usar a dor. Somente em ultimo caso de necessidade podemos usar. Então esta mulher dizia o que ela entendia e eu a interpelei por várias vezes, porque ela tinha uma meta de resolver os problemas espirituais pela força bruta, e nós não, nós do amanhecer resolvemos nossas dividas com a técnica do amor incondicional, técnica deixada por Jesus e Pai Seta Branca.</w:t>
      </w:r>
    </w:p>
    <w:p>
      <w:pPr>
        <w:pStyle w:val="Normal"/>
        <w:rPr>
          <w:szCs w:val="20"/>
        </w:rPr>
      </w:pPr>
      <w:r>
        <w:rPr>
          <w:szCs w:val="20"/>
        </w:rPr>
        <w:t>Ela não queria ouvir, não queria demonstrar humildade, foi então que a deixei ali e sai, fui ver como os outros missionários estavam se saindo. O grande salão tomado por espíritos num grande auditório de som, palavras e situações. Na preservação do Evangelho traduzido em orações e testemunhando a sua aplicação direta nesta inconsciência astral vejo que nada mudou desde então da era remota para a nova era. Tudo continua sendo a mesma coisa. Milhares de anos se passaram e os espíritos continuam sendo os mesmos. Nada novo, nada que dissesse que conseguiram mudar a vida ou a morte. Ninguém contribuiu para efetivar um avanço cientifico neste encontro. Mas o que mais deixou surpreso foi à quantidade de envolvidos nesta trama entre o céu e a terra. Eu nunca havia presenciado tanta gente reunida num evento espiritual. Uns da terra, outros dos mundos invisíveis, outros de outras origens. Talvez mude alguma coisa na cabeça dos presentes, talvez eles compreendam suas missões, e construam um mundo melhor de viver em paz e harmonia.</w:t>
      </w:r>
    </w:p>
    <w:p>
      <w:pPr>
        <w:pStyle w:val="Normal"/>
        <w:rPr>
          <w:szCs w:val="20"/>
        </w:rPr>
      </w:pPr>
      <w:r>
        <w:rPr>
          <w:szCs w:val="20"/>
        </w:rPr>
        <w:t>Não sei exatamente, porque neste dia 02 de dezembro de 2014 aconteceu esta afirmação entre dois planos, pois a terra está sendo passada a limpo na sua verticalização. Verticalização dos planos, sim, criou-se uma fenda que reuniu todos os seres que assumiram missões com seus juramentos e todos estavam seguindo o que suas cabeças entendiam. Com este congresso espiritual deu-se a todos o direito de se explicarem, de se conhecerem e se darem valor a cada obra de suas vidas. Não foi confronto de interesse, mas uma forma de unificar os dons de Deus em cada coração e na sua forma singular de exercitá-los. Havia os irredutíveis que não aceitavam mudar porque já vinham a mais de 10 mil anos fazendo a mesma coisa. Era mais fácil atrair os novatos com pouca experiência a que mudar um coração milenar. Onde estávamos não havia diferença, todos estavam em sua idade tenra, idade de espírito e não idade artificial que se modela com o tempo. Por isso que todos se sentiam fortes, estavam desligados de seus mundos e com toda energia para regrar a sua natureza.</w:t>
      </w:r>
    </w:p>
    <w:p>
      <w:pPr>
        <w:pStyle w:val="Normal"/>
        <w:rPr>
          <w:szCs w:val="20"/>
        </w:rPr>
      </w:pPr>
      <w:r>
        <w:rPr>
          <w:szCs w:val="20"/>
        </w:rPr>
        <w:t>Complicado, sim, eu achei muito complicado, porque estava tumultuado. Não havia uma ordem cronológica de apresentação, todos se apresentavam em suas alas e isso causava um impacto estridente nos tímpanos. Imagine um som em alto volume nos seus ouvidos, mas agora imagine milhares deles ao mesmo tempo, é de fazer um louco ficar são. Como eu tenho meus ouvidos abertos aos sons dos planos, nossa, isso doía na minha alma. Não consegui ficar muito tempo lá, porque estava insuportável o falatório.</w:t>
      </w:r>
    </w:p>
    <w:p>
      <w:pPr>
        <w:pStyle w:val="Normal"/>
        <w:rPr/>
      </w:pPr>
      <w:r>
        <w:rPr>
          <w:szCs w:val="20"/>
        </w:rPr>
        <w:t>Ao subir um pouco desta plataforma meus ouvidos se acalmaram, mas o êxtase das energias desagregadas criava túneis como redemoinhos sugando esta condensação fora do contexto de nossa doutrina. Vi que todos querem de alguma maneira ser o primeiro desta lista. Totalmente contrário ao Evangelho do Cristo, onde diz que os primeiros serão os últimos e assim por diante.</w:t>
      </w:r>
    </w:p>
    <w:p>
      <w:pPr>
        <w:pStyle w:val="Normal"/>
        <w:rPr>
          <w:szCs w:val="20"/>
        </w:rPr>
      </w:pPr>
      <w:r>
        <w:rPr>
          <w:szCs w:val="20"/>
        </w:rPr>
        <w:t>Eu fui convidado, mas fiquei na minha condição de espectador e não de participante. Eu vi cada situação, cada atitude, cada depoimento que se manifestava totalmente contrário as boas ações espirituais. Eu digo, nós estamos no paraíso, estamos caminhando para uma efetivação interestelar do nosso eu interior na maior evolução dos sistemas mediúnicos da terra e do céu. Não podemos desacreditar os dons de Deus entregue aos missionários, mas podemos orientar e ensinar um novo amanhecer para eles. Ensinar como usar os poderes que eles receberam para uma finalidade mais conservadora, mais idealista que é conhecer a si mesmos e ao seu próximo.</w:t>
      </w:r>
    </w:p>
    <w:p>
      <w:pPr>
        <w:pStyle w:val="Normal"/>
        <w:rPr>
          <w:szCs w:val="20"/>
        </w:rPr>
      </w:pPr>
      <w:r>
        <w:rPr>
          <w:szCs w:val="20"/>
        </w:rPr>
        <w:t>Voltei agora de manhã, porque foi muito intensa esta viagem, foi conservada a minha identidade espiritual como se eu fosse um simples espectador desta massa em ebulição. Vamos nos conscientizar de nossa verdadeira obra que é o nosso amanhecer, a nossa escola, a nossa caminhada ao terceiro milênio, a nova era.</w:t>
      </w:r>
    </w:p>
    <w:p>
      <w:pPr>
        <w:pStyle w:val="Normal"/>
        <w:rPr>
          <w:szCs w:val="20"/>
        </w:rPr>
      </w:pPr>
      <w:r>
        <w:rPr>
          <w:szCs w:val="20"/>
        </w:rPr>
        <w:t>Boa sorte jaguares do amanhecer. Saibam que todos são melhores que eu nesta longa peregrinação pelas evoluções do nosso caminho, da nossa verdade e da nossa vid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56:00Z</dcterms:created>
  <dc:creator>betezek</dc:creator>
  <dc:description/>
  <cp:keywords/>
  <dc:language>en-US</dc:language>
  <cp:lastModifiedBy>.</cp:lastModifiedBy>
  <cp:lastPrinted>2014-06-30T15:21:00Z</cp:lastPrinted>
  <dcterms:modified xsi:type="dcterms:W3CDTF">2014-12-02T12:44:00Z</dcterms:modified>
  <cp:revision>8</cp:revision>
  <dc:subject/>
  <dc:title>BASE</dc:title>
</cp:coreProperties>
</file>