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REINO ANIMAL</w:t>
      </w:r>
    </w:p>
    <w:p>
      <w:pPr>
        <w:pStyle w:val="Normal"/>
        <w:rPr>
          <w:szCs w:val="20"/>
        </w:rPr>
      </w:pPr>
      <w:r>
        <w:rPr>
          <w:szCs w:val="20"/>
        </w:rPr>
        <w:t>Salve Deus!</w:t>
      </w:r>
    </w:p>
    <w:p>
      <w:pPr>
        <w:pStyle w:val="Normal"/>
        <w:rPr>
          <w:szCs w:val="20"/>
        </w:rPr>
      </w:pPr>
      <w:r>
        <w:rPr>
          <w:szCs w:val="20"/>
        </w:rPr>
        <w:t>Eu tava tão longe que minha neta teve que me chamar batendo em mim para eu voltar. Um frio que nossa, estava zero grau, gelo em cima do carro, que vontade de voltar para cama.</w:t>
      </w:r>
    </w:p>
    <w:p>
      <w:pPr>
        <w:pStyle w:val="Normal"/>
        <w:rPr/>
      </w:pPr>
      <w:r>
        <w:rPr>
          <w:szCs w:val="20"/>
        </w:rPr>
        <w:t>Mas vamos ao que interessa, neste mundo que entrei era um mundo diferente, o reino animal, sim, porque todos somos animais com diferentes condições de comportamento. O mundo que fui conhecer era dos animais irracionais, porque ficou uma dúvida se o cachorro tinha espírito ou não. Não, ele não tem espírito, tem alma. É uma forma de conviver com este mundo terreno criado nesta condição de habitat e quando ele morre não existe separação, existe somente morte. Alguns espiritualistas dizem verem animais em suas visões, mas o que acontece realmente é de espíritos sofredores tomarem esta forma, porque o animal se torna um instrumento deles. A comprovação se deu nesta viagem que tive, e olhando para estes pequeninos seres pelo lado do mundo invisível eles são partes desta natureza. Os animais têm grande chance de fazerem uma ponte entre o místico e o realismo, entre o os campos de uma formação inteligente que se desprega do seu mundo e toma posse de outro.</w:t>
      </w:r>
    </w:p>
    <w:p>
      <w:pPr>
        <w:pStyle w:val="Normal"/>
        <w:rPr>
          <w:szCs w:val="20"/>
        </w:rPr>
      </w:pPr>
      <w:r>
        <w:rPr>
          <w:szCs w:val="20"/>
        </w:rPr>
        <w:t>Tempos atrás eu estava indo abrir o templo numa quarta-feira e já era noite, os mestres estavam trocando suas roupas para fazer os atendimentos. Ao levar o braseiro para ascender no templo eu abri a porta e de repente dei de cara um cachorro preto, enorme. Ele estava escondido no castelo do doutrinador, e quando eu me abaixava para ascender o braseiro ele vinha correndo em minha direção. Eu me levantava depressa e ele voltava rosnando para trás. Isso por diversas vezes e eu olhava para a porta do templo. Para mim eu saia é correndo dali, mas como, nunca iria saber se ele viria atrás de mim. Logo ouvi passos na grama molhada. Fiquei esperando, era um doutrinador que estava descendo para o templo. Ao ele chegar eu lhe pedi um favor, que ascendesse às brasas que eu já voltaria. Virei às costas e sai mais que depressa. Só depois que senti o aroma do defumador e junto com outros mestres descemos, perguntei ao doutrinador se estava tudo bem. Ele disse que estava e já havia defumado todo o templo.</w:t>
      </w:r>
    </w:p>
    <w:p>
      <w:pPr>
        <w:pStyle w:val="Normal"/>
        <w:rPr>
          <w:szCs w:val="20"/>
        </w:rPr>
      </w:pPr>
      <w:r>
        <w:rPr>
          <w:szCs w:val="20"/>
        </w:rPr>
        <w:t>Olhei por tudo e nada do cachorro, pensei, ele foi embora.</w:t>
      </w:r>
    </w:p>
    <w:p>
      <w:pPr>
        <w:pStyle w:val="Normal"/>
        <w:rPr>
          <w:szCs w:val="20"/>
        </w:rPr>
      </w:pPr>
      <w:r>
        <w:rPr>
          <w:szCs w:val="20"/>
        </w:rPr>
        <w:t>O que eu tinha visto era um espírito transformado em um cachorro e não um cachorro de verdade. Estas transformações se dão pelo uso constante do sangue de animais nos rituais de magia negra. Os espíritos seguem a mesma condição animal e revestem se sua imagem e semelhança. Se nós somos a imagem e semelhança de Deus, os mundos negros são totalmente diferentes. E são eles que usam os animais como cobaias em suas experiências buscando um resultado dentro das pesquisas que pretendem com as encarnações sem a benção de Deus.</w:t>
      </w:r>
    </w:p>
    <w:p>
      <w:pPr>
        <w:pStyle w:val="Normal"/>
        <w:rPr/>
      </w:pPr>
      <w:r>
        <w:rPr>
          <w:szCs w:val="20"/>
        </w:rPr>
        <w:t>Estamos num ciclo perigoso nesta passagem e vamos pedir a Jesus que nos ilumine em nossa consciência para que tudo de certo, para que nada saia errado nesta nossa evolução.</w:t>
      </w:r>
    </w:p>
    <w:p>
      <w:pPr>
        <w:pStyle w:val="Normal"/>
        <w:rPr>
          <w:szCs w:val="20"/>
        </w:rPr>
      </w:pPr>
      <w:r>
        <w:rPr>
          <w:szCs w:val="20"/>
        </w:rPr>
        <w:t>Então vendo este desafio do reino animal, somente os humanos é que tem espírito, e ele não pertence a este mundo, ele só está tomando posse de um corpo formado a sua condição social. Os animais são condição de proteção planetária, porque a vida exige o bom trato e eles vieram para nos ajudar nesta transformação, tornando o homem mais humano ainda em relação a si mesmo e a sua família.</w:t>
      </w:r>
    </w:p>
    <w:p>
      <w:pPr>
        <w:pStyle w:val="Normal"/>
        <w:rPr>
          <w:szCs w:val="20"/>
        </w:rPr>
      </w:pPr>
      <w:r>
        <w:rPr>
          <w:szCs w:val="20"/>
        </w:rPr>
        <w:t>Vendo como os animais se comportam com suas crias, como eles as protegem no inicio de suas vidas e depois as largam pelo mundo deixando cada qual seguir sua direção. É uma forma de liberdade, libertação, onde ninguém é dono de ninguém. Não que sejamos ou façamos como eles, mas compreender esta natureza é saber que temos responsabilidade com nós mesmos. Eles podem aprender a conviver conosco, mas tudo dentro de uma preparação onde o homem sabe e eles também aprendem a respeitar o espaço que separa todos. Se você os deixar eles tomarão conta, mas é assim também com algumas pessoas que não respeitam os limites de sua existência e passam a dominar um território que não é seu. O difícil mundo dos acertos de desacertos. Saber quem é mais importante, o homem ou o animal. Nós somos viajantes e eles são parte desta natureza. Só que somos racionais e eles irracionais, mas a terra pertence a eles. Mais tarde nós vamos embarcar em uma viagem de retorno para nossas origens e lá encontraremos outros tipos de vida que não são deste planeta terra.</w:t>
      </w:r>
    </w:p>
    <w:p>
      <w:pPr>
        <w:pStyle w:val="Normal"/>
        <w:rPr>
          <w:szCs w:val="20"/>
        </w:rPr>
      </w:pPr>
      <w:r>
        <w:rPr>
          <w:szCs w:val="20"/>
        </w:rPr>
        <w:t>Agora com as visões de animais nos mundos espirituais, aí sim, é uma incógnita, porque geralmente são entidades que perderam suas identificações físicas e passaram a usar um animal como fonte de aparição e pelos animais não terem espírito fica mais fácil deles atuarem tornando-os transporte deles. Um gato tem visão muito apurada do mundo que o rodeia. Um cavalo tem uma visão da descompensação atmosférica que o cerca, fazendo-o entalar em certos pontos, porque ali tinha algo esquisito. O cachorro sente no olfato o que se desimpregna do espírito e isso o leva a ficar desesperado.</w:t>
      </w:r>
    </w:p>
    <w:p>
      <w:pPr>
        <w:pStyle w:val="Normal"/>
        <w:rPr/>
      </w:pPr>
      <w:r>
        <w:rPr>
          <w:szCs w:val="20"/>
        </w:rPr>
        <w:t>Nós não somos os únicos a mediar entre os espíritos e os físicos, mas tudo com cautela e amor, porque também somos os únicos a ter noção da verdade que padece neste terceiro plano. A terra irá ficar com seus animais e nós vamos subir para reaver nossa condição, se vamos embora ou voltamos para mais uma reencarnação. E tomara que possamos retornar como animais evoluídos e não carrascos da nossa própria imagem.</w:t>
      </w:r>
    </w:p>
    <w:p>
      <w:pPr>
        <w:pStyle w:val="Normal"/>
        <w:rPr>
          <w:szCs w:val="20"/>
        </w:rPr>
      </w:pPr>
      <w:r>
        <w:rPr>
          <w:szCs w:val="20"/>
        </w:rPr>
        <w:t>Boa sorte. Esta é a minha visão, a minha opinião dentro desta viagem ao mundo sem fronteira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1.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4:30:00Z</dcterms:created>
  <dc:creator>betezek</dc:creator>
  <dc:description/>
  <cp:keywords/>
  <dc:language>en-US</dc:language>
  <cp:lastModifiedBy>.</cp:lastModifiedBy>
  <cp:lastPrinted>2014-06-30T15:21:00Z</cp:lastPrinted>
  <dcterms:modified xsi:type="dcterms:W3CDTF">2014-07-01T14:49:00Z</dcterms:modified>
  <cp:revision>12</cp:revision>
  <dc:subject/>
  <dc:title>BASE</dc:title>
</cp:coreProperties>
</file>