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OLEIRO ENCANTADO</w:t>
      </w:r>
    </w:p>
    <w:p>
      <w:pPr>
        <w:pStyle w:val="Normal"/>
        <w:rPr>
          <w:szCs w:val="20"/>
        </w:rPr>
      </w:pPr>
      <w:r>
        <w:rPr>
          <w:szCs w:val="20"/>
        </w:rPr>
        <w:t>Salve Deus!</w:t>
      </w:r>
    </w:p>
    <w:p>
      <w:pPr>
        <w:pStyle w:val="Normal"/>
        <w:rPr/>
      </w:pPr>
      <w:r>
        <w:rPr>
          <w:szCs w:val="20"/>
        </w:rPr>
        <w:t>Depois de muitas jornadas eu me deparei com uma musica suave, penetrante e tão perfeita que parei para ouvir. Era algo incrível, um homem com sua viola num parapeito tocando suavemente as cordas como se fosse balsamo para os ouvidos dos que ali estavam escutando.</w:t>
      </w:r>
    </w:p>
    <w:p>
      <w:pPr>
        <w:pStyle w:val="Normal"/>
        <w:rPr/>
      </w:pPr>
      <w:r>
        <w:rPr>
          <w:szCs w:val="20"/>
        </w:rPr>
        <w:t>Parei e fiquei sentado num canto ouvindo, mas o que mais me impressionou foram os espíritos que ali chegavam, eles eram hipnotizados pela musica e tão logo desprendiam seus corações iam ficando leves a tal ponto de flutuarem e assim iam desaparecendo, indo não se sabe para onde. Eu não acreditava no que estava acontecendo, ele era como se fosse um doutrinador doutrinando pela composição do som e de sua voz. Podia ser o mais incompreensível espírito que chegasse ali e não quebrasse o ódio do seu coração. Para mim era um doutrinador encantado, porque neste mundo espiritual tudo é valido para aproximar os que desacreditaram de Deus em suas evoluções.</w:t>
      </w:r>
    </w:p>
    <w:p>
      <w:pPr>
        <w:pStyle w:val="Normal"/>
        <w:rPr>
          <w:szCs w:val="20"/>
        </w:rPr>
      </w:pPr>
      <w:r>
        <w:rPr>
          <w:szCs w:val="20"/>
        </w:rPr>
        <w:t>Eu também fui magnetizado pela musica, eu gosto muito de musica, mas musica boa, aquele que mexe com o coração, com a alma e com o espírito. Não é qualquer musica que tem o poder de modificar nossos pensamentos, de fazer nossa mente viajar em busca de sua origem. O poder de uma musica, de um mantra é algo tão especial que ao ouvirmos nós sentimos uma transformação na nossa couraça.</w:t>
      </w:r>
    </w:p>
    <w:p>
      <w:pPr>
        <w:pStyle w:val="Normal"/>
        <w:rPr>
          <w:szCs w:val="20"/>
        </w:rPr>
      </w:pPr>
      <w:r>
        <w:rPr>
          <w:szCs w:val="20"/>
        </w:rPr>
        <w:t>Eu, neste momento, me lembrei de um caminhoneiro que freqüentava o vale do amanhecer, tempos de Tia Neiva, onde muitas serestas eram ouvidas nas violas do destino e como nossa mãe adorava fazer estas reuniões para ouvir as promessas de amor, de perdão e de esperança. Tem até uma musica caipira que foi feita em seu nome, porque a paixão dos encantos era maior que a tristeza.</w:t>
      </w:r>
    </w:p>
    <w:p>
      <w:pPr>
        <w:pStyle w:val="Normal"/>
        <w:rPr/>
      </w:pPr>
      <w:r>
        <w:rPr>
          <w:szCs w:val="20"/>
        </w:rPr>
        <w:t>Uma viola e uma voz ecoando neste universo, encantando os mais terríveis espíritos acrisolados nas sombras. Sim, para mim este encantamento buscava no fundo das cavernas os que ainda estavam prisioneiros de suas dores, os que ainda não aceitavam suas passagens, os que estavam revoltados contra Deus, contra Jesus, sem motivo, só porque não foram atendidos em seus pedidos. Na hora de errar todos erram, mas na hora de acertar todos se perdem e pedem socorro e não são ouvidos, porque existe o livre arbítrio.</w:t>
      </w:r>
    </w:p>
    <w:p>
      <w:pPr>
        <w:pStyle w:val="Normal"/>
        <w:rPr>
          <w:szCs w:val="20"/>
        </w:rPr>
      </w:pPr>
      <w:r>
        <w:rPr>
          <w:szCs w:val="20"/>
        </w:rPr>
        <w:t>Eu pedi uma musica para o violeiro, uma musica que mexe muito com nossa missão, e ele tocou esplendidamente bem, uma voz tão suave que foi envolvendo todos e mais espíritos foram se desligando. Cantar é como agradecer a Deus por um dom de alegrar as pessoas com sua musica.</w:t>
      </w:r>
    </w:p>
    <w:p>
      <w:pPr>
        <w:pStyle w:val="Normal"/>
        <w:rPr>
          <w:szCs w:val="20"/>
        </w:rPr>
      </w:pPr>
      <w:r>
        <w:rPr>
          <w:szCs w:val="20"/>
        </w:rPr>
        <w:t>Eu não lembro o nome do cantor das doces musicas e dos mantras que reascenderam a nossa missão, mas vejo agora os novos cantores afinadíssimos com as vozes do além. O som de uma voz tem o poder de ultrapassar as barreiras do imaginável quando emitida em cadência luminosa ela transfere de um plano a outro os efeitos de um pedido, de uma oração. Quando se canta em estilo ritualístico é fazer ecoar pelos mundos etéricos a sua leveza de pensamento. Então quando for cantar lembre-se de estar bem, de estar com seu plexo iluminado e com seu chacras positivos, pois dali irá refletir os bônus que receberemos do céu.</w:t>
      </w:r>
    </w:p>
    <w:p>
      <w:pPr>
        <w:pStyle w:val="Normal"/>
        <w:rPr/>
      </w:pPr>
      <w:r>
        <w:rPr>
          <w:szCs w:val="20"/>
        </w:rPr>
        <w:t>Eu fiquei por horas ali escutando e vendo a magia deste homem tocando sua viola. Eu gosto de ouvir, eu gosto de sentir na musica os efeitos de uma transformação, eu gosto porque é um toque na nossa alma quando nos deixamos contaminar pela força vibracional positiva. Contaminar pelo amor de Jesus e de Pai Seta Branca, isso é uma contaminação positiva.</w:t>
      </w:r>
    </w:p>
    <w:p>
      <w:pPr>
        <w:pStyle w:val="Normal"/>
        <w:rPr>
          <w:szCs w:val="20"/>
        </w:rPr>
      </w:pPr>
      <w:r>
        <w:rPr>
          <w:szCs w:val="20"/>
        </w:rPr>
        <w:t>Tive que voltar, já era hora de acordar na terra, compromissos com o mundo físico nos chama na razão e não podemos ficar muito tempo longe do físico para não sofrer um desgaste na jornada, mas que é bom é, e só quem tem esta diretriz na sua vida é que pode se julgar. Tem horas que a gente nem sabe se está na terra ou está no mundo espiritual, está havendo uma cumplicidade de ambos os mundos, se abrindo mais para o grande sacerdócio que assumimos neste amanhecer.</w:t>
      </w:r>
    </w:p>
    <w:p>
      <w:pPr>
        <w:pStyle w:val="Normal"/>
        <w:rPr>
          <w:szCs w:val="20"/>
        </w:rPr>
      </w:pPr>
      <w:r>
        <w:rPr>
          <w:szCs w:val="20"/>
        </w:rPr>
        <w:t>Vai chegar um dia em que todos serão absorvidos pela grande força do seu amor incondicional e aí verão as luzes do universo bem pertinho do seu coração. É a hora do jaguar, é a hora em que os mundos irão se comunicar com todos através do pensamento.</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06.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0:51:00Z</dcterms:created>
  <dc:creator>betezek</dc:creator>
  <dc:description/>
  <cp:keywords/>
  <dc:language>en-US</dc:language>
  <cp:lastModifiedBy>.</cp:lastModifiedBy>
  <cp:lastPrinted>2014-04-07T18:13:00Z</cp:lastPrinted>
  <dcterms:modified xsi:type="dcterms:W3CDTF">2014-06-13T10:55:00Z</dcterms:modified>
  <cp:revision>7</cp:revision>
  <dc:subject/>
  <dc:title>BASE</dc:title>
</cp:coreProperties>
</file>