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JANAINA, AMOR DA MINHA VID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Os rumores de mundos desconhecidos já estão sendo ouvidos e por eles ou a bem deles nós reconciliamos a nossa formatura para o bem da verdade compensar o esquecido através do nosso silêncio.</w:t>
      </w:r>
    </w:p>
    <w:p>
      <w:pPr>
        <w:pStyle w:val="Normal"/>
        <w:rPr>
          <w:szCs w:val="20"/>
        </w:rPr>
      </w:pPr>
      <w:r>
        <w:rPr>
          <w:szCs w:val="20"/>
        </w:rPr>
        <w:t>Eu estive em duas viagens que me aproximam do meu eu interior restabelecendo a nossa situação perante o nosso cárma. Em uma delas era um antigo casarão de madeira onde fatos relevantes as nossas conquistas se deixaram acrisolar neste destino travando uma batalha entre o secreto mundo dos sonhos e a realidade vivencial terrena.</w:t>
      </w:r>
    </w:p>
    <w:p>
      <w:pPr>
        <w:pStyle w:val="Normal"/>
        <w:rPr>
          <w:szCs w:val="20"/>
        </w:rPr>
      </w:pPr>
      <w:r>
        <w:rPr>
          <w:szCs w:val="20"/>
        </w:rPr>
        <w:t>Eu tinha neste ciclo duas filhas, lindas meninas. Este período marcou muito a minha memória astral, pois estavam em idade de 5 anos e a outra de 7 anos. Eram as duas o amor de minha vida, porque as tinha como princesinhas e tinham tudo que podia lhes dar. Eu fazia tudo, vivia este amor familiar, não desgrudava delas em hipótese alguma, minha vida era de mãe e pai. Meu sonho sempre foi ter Janaina comigo em meu coração, lutei muito, transgredi leis e formei em meu mundo a espera deste acontecimento. Até nesta encarnação de hoje eu a queria comigo, tive três filhas e nenhuma delas foi consagrada como Janaina. Meu sonho ficou para trás, porque era um distante amor vivencial onde as muitas barreiras se formaram dispersando este elo de respeito e ternura. Este casarão enorme, janelas e portas grandes, muitos aposentos não foram suficientes para acalmar meu sol interior. Eu vivia sempre sonhando com um dia reencontrar a minha Janaina, minha princesa, meu eterno compromisso.</w:t>
      </w:r>
    </w:p>
    <w:p>
      <w:pPr>
        <w:pStyle w:val="Normal"/>
        <w:rPr/>
      </w:pPr>
      <w:r>
        <w:rPr>
          <w:szCs w:val="20"/>
        </w:rPr>
        <w:t>Vejam como são as coisas, de lá para cá muita água correu pelo sertão e reencarnando novamente eu vivia sonhando ainda com ela. Cheguei ao vale do amanhecer e quem me esperava, Janaina, meu Deus, foi um grande susto e as emoções se afloraram. Quando Tia Neiva me emplacou ela perguntou o nome de minha princesa, e justamente, Janaina estava ali do lado e sem pestanejar eu disse: Janaina. Ela, tia, abriu um grande sorriso e Janaina então fez a maior festa com as demais princesas que estavam ali neste dia. Foi um reencontro fora das amarras da terra, foi a minha Janaina que tanto sonhei um dia reencontrá-la.</w:t>
      </w:r>
    </w:p>
    <w:p>
      <w:pPr>
        <w:pStyle w:val="Normal"/>
        <w:rPr>
          <w:szCs w:val="20"/>
        </w:rPr>
      </w:pPr>
      <w:r>
        <w:rPr>
          <w:szCs w:val="20"/>
        </w:rPr>
        <w:t>Meu coração abrandou a sua procura e agora eu tenho todos ao meu lado. Tenho o principio superior dos reencontros nesta vida e fora dela. As duas filhas que tanto amava estão comigo neste planeta, e a minha princesinha está também comigo no astral superior. Os espíritos vão se alinhando nesta evolução e formando seus pedestais significativos em abundancia de esclarecimento.</w:t>
      </w:r>
    </w:p>
    <w:p>
      <w:pPr>
        <w:pStyle w:val="Normal"/>
        <w:rPr>
          <w:szCs w:val="20"/>
        </w:rPr>
      </w:pPr>
      <w:r>
        <w:rPr>
          <w:szCs w:val="20"/>
        </w:rPr>
        <w:t>Na outra história tive uma rica oportunidade de ver o futuro desta nação. Sabemos, através das mensagens de Pai Seta Branca que o cerco vai ser difícil, mas o jaguar é um espírito de muitas situações, ele sempre da à volta por cima e sai do outro lado ileso. Sabem da história do Egito, sete vacas gordas e sete magras. A corda se esticou muito e ela começa a desfiar seus nós trazendo conseqüências perigosas onde tudo será testemunhado pelos nossos olhos. A transição de tudo que é físico será uma dura roupagem de sacrifícios, mas Pai Seta Branca tem sido honesto conosco e vai suprir esta demanda com o sopro divino. A necessidade de apertar o cinto será um recomeço da austeridade governamental, porque sempre quem paga o dizimo é o povo. O arrocho em tudo para pagar um caminho mal servido pela ganância de poder será a revelação constante em nossas vidas. O rompimento neutral fará com que cheguem a este plano os encouraçados que irão bagunçar muito a nossa estadia. Mas os Ministros de Deus, de Jesus e Seta Branca estão formando o nosso contingente mais forte, dos que não arredam seus pés, somente para aliviar este planeta de suas conseqüências. Os fracos serão absorvidos pela tempestade e os fortes irão enfrentá-la. Há 2.500 anos atrás os jaguares já foram preparados e emanados com a linha mater de sua presença neste planeta. Já viemos de Marte onde deixamos as marcas desoladas de nossa presença. Já habitamos outros mundos e sempre lutando, sempre conquistando, sempre destruindo. Hoje, pelas bênçãos de Deus, temos a missão de reconstruir com o suor de nossas missões o que foi destruído. E isso é só o começo de uma longa viagem que se encurta no final desta corda.</w:t>
      </w:r>
    </w:p>
    <w:p>
      <w:pPr>
        <w:pStyle w:val="Normal"/>
        <w:rPr>
          <w:szCs w:val="20"/>
        </w:rPr>
      </w:pPr>
      <w:r>
        <w:rPr>
          <w:szCs w:val="20"/>
        </w:rPr>
        <w:t>O homem deve se atinar com os sinais do tempo em sua face, pois de menino já não tem mais o charme de outrora que o fogo etérico consome na sua grande fornalha atômica. O mundo em 50 anos deu um salto de 500, sim, pois a terra estava suplicando este ajuste necessário aos cientistas da nova era. Foi escalonado, então, pelo mestre Jesus esta abertura tridimensional dando a cada um os sinais da responsabilidade com o trato humanitário. Foi lançado sobre a terra, sobre o mar e sobre o céu a fagulha da nova era.</w:t>
      </w:r>
    </w:p>
    <w:p>
      <w:pPr>
        <w:pStyle w:val="Normal"/>
        <w:rPr>
          <w:szCs w:val="20"/>
        </w:rPr>
      </w:pPr>
      <w:r>
        <w:rPr>
          <w:szCs w:val="20"/>
        </w:rPr>
        <w:t>2015 trará noticias do além céu azul.</w:t>
      </w:r>
    </w:p>
    <w:p>
      <w:pPr>
        <w:pStyle w:val="Normal"/>
        <w:rPr/>
      </w:pPr>
      <w:r>
        <w:rPr>
          <w:szCs w:val="20"/>
        </w:rPr>
        <w:t>Os enganos serão emancipados pelos acertos. Sim, porque o homem terá em seus olhos a verdade suplicada aos céus reavendo sua trincheira obscura do eterno silêncio. Quem tanto pediu receberá, talvez não o que pediu, mas o que vai necessitar. A terra já se levanta e todos devem amá-la com seu grande amor incondicional.</w:t>
      </w:r>
    </w:p>
    <w:p>
      <w:pPr>
        <w:pStyle w:val="Normal"/>
        <w:rPr>
          <w:szCs w:val="20"/>
        </w:rPr>
      </w:pPr>
      <w:r>
        <w:rPr>
          <w:szCs w:val="20"/>
        </w:rPr>
        <w:t>Vamos todos cantar as invocações divinas para acertar nossos passos neste ano que se encerra e o outro que já desperta. O sol brilhará mais uma vez e a lua será agraciada com o toque do mestre jaguar. Que o grande portal desperte os sinais da vida eterna e refaça esta contagem decrescente sobre a terra. O grande sempre será pequeno.</w:t>
      </w:r>
    </w:p>
    <w:p>
      <w:pPr>
        <w:pStyle w:val="Normal"/>
        <w:rPr/>
      </w:pPr>
      <w:r>
        <w:rPr>
          <w:szCs w:val="20"/>
        </w:rPr>
        <w:t>Espíritos espartanos deste milênio saúdem a abertura de mais um período revolucionário que poderá ser pela morte ou pela vida, quem decide é você.</w:t>
      </w:r>
    </w:p>
    <w:p>
      <w:pPr>
        <w:pStyle w:val="Normal"/>
        <w:rPr>
          <w:szCs w:val="20"/>
        </w:rPr>
      </w:pPr>
      <w:r>
        <w:rPr>
          <w:szCs w:val="20"/>
        </w:rPr>
        <w:t>Aqui fico com meus amores, minhas vidas e meu destino. A Benção minha amada Janaina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0.12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04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2-20T11:53:00Z</dcterms:modified>
  <cp:revision>8</cp:revision>
  <dc:subject/>
  <dc:title>BASE</dc:title>
</cp:coreProperties>
</file>