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AMILIA DESAJUSTADA</w:t>
      </w:r>
    </w:p>
    <w:p>
      <w:pPr>
        <w:pStyle w:val="Normal"/>
        <w:rPr>
          <w:szCs w:val="20"/>
        </w:rPr>
      </w:pPr>
      <w:r>
        <w:rPr>
          <w:szCs w:val="20"/>
        </w:rPr>
        <w:t>Salve Deus!</w:t>
      </w:r>
    </w:p>
    <w:p>
      <w:pPr>
        <w:pStyle w:val="Normal"/>
        <w:rPr>
          <w:szCs w:val="20"/>
        </w:rPr>
      </w:pPr>
      <w:r>
        <w:rPr>
          <w:szCs w:val="20"/>
        </w:rPr>
        <w:t>Apesar de ser uma família preferiram seguir o caminho da marginalização.</w:t>
      </w:r>
    </w:p>
    <w:p>
      <w:pPr>
        <w:pStyle w:val="Normal"/>
        <w:rPr/>
      </w:pPr>
      <w:r>
        <w:rPr>
          <w:szCs w:val="20"/>
        </w:rPr>
        <w:t>Eu estive, nesta viagem, num problema difícil de ser resolvido, tanto na terra como no mundo espiritual, porque eles já nasceram errando e vão morrer errando. Mas como existe respeito pelas decisões de quem comanda o registro das juras, nós só temos que apreciar o desenrolar das vitimas destes nós delicados que ferem os preceitos religiosos.</w:t>
      </w:r>
    </w:p>
    <w:p>
      <w:pPr>
        <w:pStyle w:val="Normal"/>
        <w:rPr>
          <w:szCs w:val="20"/>
        </w:rPr>
      </w:pPr>
      <w:r>
        <w:rPr>
          <w:szCs w:val="20"/>
        </w:rPr>
        <w:t>Eram quatro irmãos, três homens e uma mulher. Eram como dizemos na linguagem popular, bandidos de alta periculosidade. Pra eles não havia pecado, porque já nasceram em um lar sem regras e sem conceitos, e as pessoas só sabem que estão se desviando do caminho quando alguém lhes ensina a verdade. Foi então que eu me meti nesta enrascada, sem querer, porque ao passar por esta encruzilhada do destino traiçoeiro me deparei com esta turminha da pesada. Os dois mais jovens estavam dentro de um carro esperando mais vitimas de suas loucas vidas. O irmão mais velho ficou em casa com sua irmã, cuidando dela, porque também era perigosa. Ao chegar perto deste carro os dois estavam atocaiados numa viela e prestando atenção em quem entrava e saia, foi ai que eu me aproximei. Espiritualmente eles não me viam, mas os espíritos que estavam com eles sim, uma falange horrenda que não se importava com ninguém. Para eles o roubo no físico era uma porta para a morte e isso era motivo deles não se apartarem.</w:t>
      </w:r>
    </w:p>
    <w:p>
      <w:pPr>
        <w:pStyle w:val="Normal"/>
        <w:rPr/>
      </w:pPr>
      <w:r>
        <w:rPr>
          <w:szCs w:val="20"/>
        </w:rPr>
        <w:t>O carro foi sacudido e eles sem saber saíram em disparada dali. Fui com eles, fui acompanhando até chegarem a sua casa. Ao entrarem, comentando do acontecido, ficaram frente a frente com o mais velho e sua irmã. O mais velho dizia que eram medrosos e que isso era coisa de suas cabeças. Já a mulher estava tranqüila e não esboçava sentimento algum, era uma morta viva. Eles haviam perdidos seus pais em um roubo que deu errado, sim, enfrentamento com a polícia tirou a vida dos pais, que já eram bandidos também. Vida enrolada e curta. Como eles foram de mãos abanando e com este pretexto do além o inevitável aconteceu, uma briga entre eles, e tão logo se atracaram. Eles brigavam se rolando pelo chão e a moça se aproveitando do descuido apunhalou o mais novo em sua barriga. Foi um inferno, foi uma coisa de louco. Já o outro rapaz lhe desferiu uma bofetada a fazendo perder seus sentidos. O mais velho atracado com o outro batia sem parar chegando quase a matá-lo. Enfim, os vizinhos percebendo aquela cena e gritaria, chamaram a policia e todos foram presos. O rapaz esfaqueado foi levado para um hospital e os demais para a delegacia.</w:t>
      </w:r>
    </w:p>
    <w:p>
      <w:pPr>
        <w:pStyle w:val="Normal"/>
        <w:rPr>
          <w:szCs w:val="20"/>
        </w:rPr>
      </w:pPr>
      <w:r>
        <w:rPr>
          <w:szCs w:val="20"/>
        </w:rPr>
        <w:t>Eu voltei para minha missão, porque esta família estava prejudicando muitos lares com furtos e roubos. Muita gente inocente foi pega por eles em assaltos e armadilhas. Mas o que me chamou a atenção que não havia pecado para eles, o que havia era sobrevivência. Ou eles faziam ou eles morriam, pois não foram criados dentro de uma organização social. Perderam seus pais já crianças e foram largados ao destino cruel tendo que trilhar o mesmo caminho.</w:t>
      </w:r>
    </w:p>
    <w:p>
      <w:pPr>
        <w:pStyle w:val="Normal"/>
        <w:rPr>
          <w:szCs w:val="20"/>
        </w:rPr>
      </w:pPr>
      <w:r>
        <w:rPr>
          <w:szCs w:val="20"/>
        </w:rPr>
        <w:t>Enfim, foram pegos e assim terão que se explicar a justiça pelos erros cometidos. Eu tive medo, porque a falange que os assistia era perigosa e grande, mas com coragem e ajuda dos cavaleiros de Oxossi eles foram dispersos e só assim foram pegos. O mal é uma dose de perversidade que alimenta as almas enfraquecidas. Para se contaminar basta abrir esta porta e deixá-lo impregnar no seu intimo. Todos nós temos um pouco desta dose milenar do sangue ruim correndo em nossas veias. Por isso que a vigília se faz necessário noite e dia para que estejamos limpos desta concentração negativa.</w:t>
      </w:r>
    </w:p>
    <w:p>
      <w:pPr>
        <w:pStyle w:val="Normal"/>
        <w:rPr>
          <w:szCs w:val="20"/>
        </w:rPr>
      </w:pPr>
      <w:r>
        <w:rPr>
          <w:szCs w:val="20"/>
        </w:rPr>
        <w:t>Como é difícil, hoje, fazer o bem sem olhar a quem, porque todos já vêm totalmente com suas mentes desocupadas e perigosamente viajam em seus pensamentos formando grandes círculos abstratos que se perdem no horizonte. Mas o perigo é justamente cair em tentação e desobedecer a sua intuição de ir pela margem direita, pois a margem esquerda é sempre mais florida.</w:t>
      </w:r>
    </w:p>
    <w:p>
      <w:pPr>
        <w:pStyle w:val="Normal"/>
        <w:rPr/>
      </w:pPr>
      <w:r>
        <w:rPr>
          <w:szCs w:val="20"/>
        </w:rPr>
        <w:t>As pessoas vivem em um dilema natural de aceitação e peregrinam pelas dores causando mal estar por onde passam. Eu vejo muitas pessoas tendo duas heranças personificadas, uma boa e outra ruim. Pela face vemos a bondade e pelo intimo a sua maldade. O melhor remédio para curar estas imparcialidades é os tronos vermelhos e amarelos. É ali que o remédio em dose homeopática desce para libertar o que está preso e prender o que está solto. Os espíritos encarnados são fétidos a ponto de não se suportarem pelo ectoplasma vencido. Tem alguns que fedem tanto dando náuseas e fazendo o apará querer vomitar. Este transporte anímico pelos aparelhos com abertura em seus plexos faz esta apreciação dos que ali estão sendo assistidos. Veja, quando o sangue é derramado ele fede, por isso que quando o espírito deixa seu corpo pela puxada do preto velho ele leva consigo esta energia negativa. O aparelho de transporte sofre muito com esta abertura, pois o desgaste físico espiritual é conseqüência de um trabalho dentro da individualidade. Mata-se provisoriamente a personalidade e trata-se do emocional diretamente na raiz do problema. Um trabalho desta magnitude só é possível se alcançar quando se tem plena convicção de sua caridade. São poucos aparelhos imbuídos desta facilidade, pois a verdade não se esconde, ela se projeta dando sinais de sua atuação. Eu acompanho de perto estes aparelhos e não os deixo sofrerem as impregnações dos destinos cármicos. A força que movimenta os doutrinadores divide o átomo e ele não interfere na individualidade do apará.</w:t>
      </w:r>
    </w:p>
    <w:p>
      <w:pPr>
        <w:pStyle w:val="Normal"/>
        <w:rPr>
          <w:szCs w:val="20"/>
        </w:rPr>
      </w:pPr>
      <w:r>
        <w:rPr>
          <w:szCs w:val="20"/>
        </w:rPr>
        <w:t>Eu vejo e revejo a minha posição neste cenário de vidas e mortes, fico abobado com tanta falta de amor dos espíritos encarnados transportados do seu sol interior ao plexo assistencial. Como eles se machucam por não aceitarem o que são e como eles tentam interferir no caminho dos outros pela imposição religiosa, sentindo-se imortais começam a prejudicar seus lares e suas famílias. Eu fico até sem ação vendo estes quadros transpassando minha visão, porque ali na minha frente tem um ser humano, mas por trás dele existe uma formação milenar. Será que devemos ter pena, dó, ou simplesmente deixá-lo receber a sua recompensa. Hoje eles nos fazem bem, mas amanhã eles se voltam contra nós.</w:t>
      </w:r>
    </w:p>
    <w:p>
      <w:pPr>
        <w:pStyle w:val="Normal"/>
        <w:rPr>
          <w:szCs w:val="20"/>
        </w:rPr>
      </w:pPr>
      <w:r>
        <w:rPr>
          <w:szCs w:val="20"/>
        </w:rPr>
        <w:t>A vida dos espíritos é muito complicada, principalmente dos que ainda estão encarnados, porque nem eles sabem o que quere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5.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23:00Z</dcterms:created>
  <dc:creator>betezek</dc:creator>
  <dc:description/>
  <cp:keywords/>
  <dc:language>en-US</dc:language>
  <cp:lastModifiedBy>.</cp:lastModifiedBy>
  <cp:lastPrinted>2014-06-30T15:21:00Z</cp:lastPrinted>
  <dcterms:modified xsi:type="dcterms:W3CDTF">2014-12-05T12:50:00Z</dcterms:modified>
  <cp:revision>6</cp:revision>
  <dc:subject/>
  <dc:title>BASE</dc:title>
</cp:coreProperties>
</file>