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DIMENSÕES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Muito me impressionam as dimensões, porque elas são um contraste de situações diferentes que chegam até ser embaraçosas.</w:t>
      </w:r>
    </w:p>
    <w:p>
      <w:pPr>
        <w:pStyle w:val="Normal"/>
        <w:rPr/>
      </w:pPr>
      <w:r>
        <w:rPr>
          <w:szCs w:val="20"/>
        </w:rPr>
        <w:t>Eu levei um susto nesta viagem, porque neste lado invisível as coisas se modelam conforme sua sintonia e abrem portas com muita facilidade deixando a tona os impactos dos espíritos que ali vivem e se congregam. Neste exemplo, um espírito abriu sua porta se fazendo engasgado com alguma coisa e ele não conseguia respirar. Eu até fiquei ansioso em querer ajudar, mas pensando bem, aqui não existe oxigênio como na terra, é um plano liberto das necessidades físicas. Os espíritos que ainda não assimilaram esta condição é que sofrem os desgastes de sua passagem.</w:t>
      </w:r>
    </w:p>
    <w:p>
      <w:pPr>
        <w:pStyle w:val="Normal"/>
        <w:rPr>
          <w:szCs w:val="20"/>
        </w:rPr>
      </w:pPr>
      <w:r>
        <w:rPr>
          <w:szCs w:val="20"/>
        </w:rPr>
        <w:t>Quando ela veio para o meu lado eu fiquei olhando para seu estado emocional, porque ainda encarnada e ao passar para esta dimensão sentiu a falta do seu ar. Foi um suplicio exagerado até que ela se acostumasse com esta separação. Eu me sinto mais acomodado e acostumado com o desfalecimento dos planos intermediários que nos rodeiam, mas o problema é que são várias dimensões que se intercalam comprometendo os objetivos. Com o tempo tudo vai clareando a ponto de exigir o bom comportamento dos viajantes que partem em suas conquistas obtendo resultados significativos. Engraçado é que nós viemos dos planos espirituais para a terra e ao chegar aqui todos pensam que nada existe além carne. Morreu acabou. E quando chegam do outro lado da vida terrena, muitos esquecem que viveram na terra. Somente o tempo dará respostas mais contundentes com cada encarnação. Assim na terra como no céu.</w:t>
      </w:r>
    </w:p>
    <w:p>
      <w:pPr>
        <w:pStyle w:val="Normal"/>
        <w:rPr>
          <w:szCs w:val="20"/>
        </w:rPr>
      </w:pPr>
      <w:r>
        <w:rPr>
          <w:szCs w:val="20"/>
        </w:rPr>
        <w:t>A imersão do espírito no seu conteúdo espiral o leva a atravessar as barreiras das dimensões, mas ao voltar ele fecha sua porta e desmancha as imagens que não conseguem firmar em seu pensamento. Muitos vivem a ilusão temporal que se cria com os lapsos da memória, mas se perdem pela divergência dos planos. Temos sete dimensões e em cada uma dela é um sistema diferente, mas é parte do sistema espiritual. O céu espiritual é diferente do céu real, porque no céu real para se chegar a outro planeta se leva milhares de anos luz, mas dentro do céu espiritual é uma viagem curta que em segundos a fazemos. As grandes naves que chegam do espaço sideral até nós vêm decodificadas de sua estrutura molecular e penetrando pelo portal de desintegração atravessam o universo fazendo uma base em cada continente. Por isso elas vão e vêem com tanta facilidade, porque elas operam por partículas invisíveis e sem sofrer o desgaste do tempo elas são perfeitas. Assim também é o espírito que se desliga de sua estrutura física e passa a ter maior liberdade de assistência indo a lugares que só vão comparar quando passarem por lá. Sabe aquela situação que você ao chegar a determinado lugar diz para si mesmo, eu já estive aqui, eu me lembro. São lapsos de memória que eu disse, são fragmentos de uma viagem, mas é pouca coisa que se lembram.</w:t>
      </w:r>
    </w:p>
    <w:p>
      <w:pPr>
        <w:pStyle w:val="Normal"/>
        <w:rPr>
          <w:szCs w:val="20"/>
        </w:rPr>
      </w:pPr>
      <w:r>
        <w:rPr>
          <w:szCs w:val="20"/>
        </w:rPr>
        <w:t>O mundo astral nos convida para sentarmos a sua mesa e saborear os ensinamentos da transmutação dos corpos. Sei que ainda é cedo para burilar o plexo e o chacras, mas temos que nos capacitar para estes fenômenos, porque isso está vindo à tona e está sendo acelerado pela participação dos fenômenos paranormais, como dizem os estudiosos, porque a visão será aberta e todos cegarão diante de tanto conhecimento.</w:t>
      </w:r>
    </w:p>
    <w:p>
      <w:pPr>
        <w:pStyle w:val="Normal"/>
        <w:rPr>
          <w:szCs w:val="20"/>
        </w:rPr>
      </w:pPr>
      <w:r>
        <w:rPr>
          <w:szCs w:val="20"/>
        </w:rPr>
        <w:t>Preparem-se homens e mulheres desta tribo do Jaguar Koatay 108, porque foi entregue em tuas mãos o cálice da vida eterna, e deverão ter honra ao beber o sangue de Cristo que jamais deixará de correr em todo o teu ser.</w:t>
      </w:r>
    </w:p>
    <w:p>
      <w:pPr>
        <w:pStyle w:val="Normal"/>
        <w:rPr>
          <w:szCs w:val="20"/>
        </w:rPr>
      </w:pPr>
      <w:r>
        <w:rPr>
          <w:szCs w:val="20"/>
        </w:rPr>
        <w:t>Vamos organizar melhor os interesses de assistência espiritual e dar a cada um o seu rumo certo.</w:t>
      </w:r>
    </w:p>
    <w:p>
      <w:pPr>
        <w:pStyle w:val="Normal"/>
        <w:rPr>
          <w:szCs w:val="20"/>
        </w:rPr>
      </w:pPr>
      <w:r>
        <w:rPr>
          <w:szCs w:val="20"/>
        </w:rPr>
        <w:t>Boa sorte jaguares filhos de Seta Branca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12.07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11:37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07-12T11:42:00Z</dcterms:modified>
  <cp:revision>7</cp:revision>
  <dc:subject/>
  <dc:title>BASE</dc:title>
</cp:coreProperties>
</file>