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ANAÇÃO</w:t>
      </w:r>
    </w:p>
    <w:p>
      <w:pPr>
        <w:pStyle w:val="Normal"/>
        <w:rPr/>
      </w:pPr>
      <w:r>
        <w:rPr/>
        <w:t>Salve Deus!</w:t>
      </w:r>
    </w:p>
    <w:p>
      <w:pPr>
        <w:pStyle w:val="Normal"/>
        <w:rPr/>
      </w:pPr>
      <w:r>
        <w:rPr/>
        <w:t>Tudo tem dono, tudo tem ligação e tudo tem representatividade.</w:t>
      </w:r>
    </w:p>
    <w:p>
      <w:pPr>
        <w:pStyle w:val="Normal"/>
        <w:rPr/>
      </w:pPr>
      <w:r>
        <w:rPr/>
        <w:t>Na nossa evolução nos deparamos com muitos conflitos que não são resolvidos diretamente, mas que podem ser diagnosticados pela emanação da convivência, porque todos os seres humanos deixam rastros por onde passam. A emanação é um destes rastros que fica impregnado na atmosfera do ambiente. O mesmo nós dizemos da emanação das indumentárias, pois cada uma absorve a emanação do seu dono.</w:t>
      </w:r>
    </w:p>
    <w:p>
      <w:pPr>
        <w:pStyle w:val="Normal"/>
        <w:rPr/>
      </w:pPr>
      <w:r>
        <w:rPr/>
        <w:t>Ao entrarmos em um local nós deixamos nossos fluidos espalhados pela nossa condição de encarnado e o mesmo eu digo quando estamos ali para uma causa nobre ou para se aproveitar de algo. Quando estamos na nossa consciência de ajudar os fluidos são positivos, mas quando estamos com má intenção os fluidos negativos ficam pairando no ambiente.</w:t>
      </w:r>
    </w:p>
    <w:p>
      <w:pPr>
        <w:pStyle w:val="Normal"/>
        <w:rPr/>
      </w:pPr>
      <w:r>
        <w:rPr/>
        <w:t>O motivo desta história é para mostrar que nossos rastros são a impregnação do nosso coração, se formos bons tudo será bom, mas se formos ruins tudo piora para nosso destino.</w:t>
      </w:r>
    </w:p>
    <w:p>
      <w:pPr>
        <w:pStyle w:val="Normal"/>
        <w:rPr/>
      </w:pPr>
      <w:r>
        <w:rPr/>
        <w:t>A emanação é um sinal de respeito pela personalidade transitória que alimenta o fogo da necessidade física. Ao tiramos um coisa do seu lugar ali fica a impregnação daquele objeto, ou outras coisas mais que seja um valor objetivo.</w:t>
      </w:r>
    </w:p>
    <w:p>
      <w:pPr>
        <w:pStyle w:val="Normal"/>
        <w:rPr/>
      </w:pPr>
      <w:r>
        <w:rPr/>
        <w:t>Como digo:</w:t>
      </w:r>
    </w:p>
    <w:p>
      <w:pPr>
        <w:pStyle w:val="Normal"/>
        <w:rPr/>
      </w:pPr>
      <w:r>
        <w:rPr/>
        <w:t>Eu sei que você pegou! Esta frase direta e dentro de uma razão cronológica sutilmente flui através do rastro que fica por onde o encarnado passou. Se ele for envolvido por correntes negativas pior ainda, porque o final de uma pessoa desta é justamente um acerto de contas com sua evolução.</w:t>
      </w:r>
    </w:p>
    <w:p>
      <w:pPr>
        <w:pStyle w:val="Normal"/>
        <w:rPr/>
      </w:pPr>
      <w:r>
        <w:rPr/>
        <w:t>Como dizemos quando uma pessoa tira de outra, se apodera de coisas que não são suas, como um furto. Ela está desqualificando o seu mundo astral e penetrando os reinos mais perigosos, porque hoje pode ser uma pequena coisa, mas amanhã será algo maior, porque no aprofundamento da situação e a perda do medo torna um circulo viciosa de maldade. O ladrão que rouba por necessidade para sua família tem uma pré-avaliação do seu cárma ao invés do que rouba por instintos matadores, rouba só porque tem necessidade de ter.</w:t>
      </w:r>
    </w:p>
    <w:p>
      <w:pPr>
        <w:pStyle w:val="Normal"/>
        <w:rPr/>
      </w:pPr>
      <w:r>
        <w:rPr/>
        <w:t>Vejam como a emanação da pessoa fica vinculada ao recinto e nada muda, a vibração de sua aura fica ali até que alguém descubra. Um dia chegou um jaguar pra falar com Tia Neiva, ele estava desesperado para encontrar seu cachorrinho que havia sumido de sua casa. Ele era solitário e vivia só com este animal. Ao pedir para a Tia Neiva ela disse que iria pedir ao Pai Seta Branca para encontrar seu animalzinho. Ele saiu dali feliz e todos perguntaram para ela o porquê disso, já que tinha tantas coisas mais importantes para serem feitas. Ela disse que este homem já perdera tudo na vida e a única coisa que restava para ele era seu cãozinho. E logo ele não estaria mais conosco, seu tempo estava acabando. Iria fazer sua passagem. Como poderia este homem sair feliz deste caminho sabendo que seu animal havia sumido. Todos se calaram e admirados com a clarividente baixaram suas cabeças em sinal de respeito.</w:t>
      </w:r>
    </w:p>
    <w:p>
      <w:pPr>
        <w:pStyle w:val="Normal"/>
        <w:rPr/>
      </w:pPr>
      <w:r>
        <w:rPr/>
        <w:t>Mestres, a nossa honestidade deve ser muito maior que a nossa necessidade física, porque ao confiar em Pai Seta Branca ele está sempre nos observando e vendo nossas atitudes perante o sacerdócio. Um dia no templo um casal estava de uniforme e de repente Tia Neiva entra pela porta e expulsa os dois os mandando tirar seus uniformes porque eles não mereciam estar ali. Ela não nos contou o porquê, mas algo muito grave aconteceu que ela viu na sua clarividência. Os dois foram embora sem dizer um ai, pois eles viram na nossa líder um momento de razão.</w:t>
      </w:r>
    </w:p>
    <w:p>
      <w:pPr>
        <w:pStyle w:val="Normal"/>
        <w:rPr/>
      </w:pPr>
      <w:r>
        <w:rPr/>
        <w:t>EMANAÇÃO JAGUAR!</w:t>
      </w:r>
    </w:p>
    <w:p>
      <w:pPr>
        <w:pStyle w:val="Normal"/>
        <w:rPr/>
      </w:pPr>
      <w:r>
        <w:rPr/>
        <w:t>É tudo que tocamos, é tudo que pegamos, é tudo que sentimos.</w:t>
      </w:r>
    </w:p>
    <w:p>
      <w:pPr>
        <w:pStyle w:val="Normal"/>
        <w:rPr/>
      </w:pPr>
      <w:r>
        <w:rPr/>
        <w:t>Nossos cavaleiros não admitem má conduta moral da má formação do homem ou da mulher, porque se veio ao amanhecer veio para se curar e não propagar sua falta de honestidade.</w:t>
      </w:r>
    </w:p>
    <w:p>
      <w:pPr>
        <w:pStyle w:val="Normal"/>
        <w:rPr/>
      </w:pPr>
      <w:r>
        <w:rPr/>
        <w:t>Esta história meus mestres é para mostrar que tudo fica impregnado no nosso destino e mais tarde vamos ter que prestar contas de nossos atos aqui ou aos nossos mentores.</w:t>
      </w:r>
    </w:p>
    <w:p>
      <w:pPr>
        <w:pStyle w:val="Normal"/>
        <w:rPr/>
      </w:pPr>
      <w:r>
        <w:rPr/>
        <w:t>Que a verdade seja a consciência, pois sabendo desta passagem não adiantará chorar os conflitos de uma chamada na sua razão, porque o chicote será como uma ferramenta para colocar ordem no caminho.</w:t>
      </w:r>
    </w:p>
    <w:p>
      <w:pPr>
        <w:pStyle w:val="Normal"/>
        <w:rPr/>
      </w:pPr>
      <w:r>
        <w:rPr/>
        <w:t>Nós jaguares estamos entrando no limiar do terceiro milênio e quem não mudar o seu roteiro será tragado para mundos mais sofridos. Muitas vezes a espiritualidade deixa ali uma coisa que é para ficar ali e se alguém mexer sem permissão ele está avançando o sinal de respeito.</w:t>
      </w:r>
    </w:p>
    <w:p>
      <w:pPr>
        <w:pStyle w:val="Normal"/>
        <w:rPr/>
      </w:pPr>
      <w:r>
        <w:rPr/>
        <w:t>Vejam como é a emanação.</w:t>
      </w:r>
    </w:p>
    <w:p>
      <w:pPr>
        <w:pStyle w:val="Normal"/>
        <w:rPr/>
      </w:pPr>
      <w:r>
        <w:rPr/>
        <w:t>Desejo que esta história reflita em seus corações como pra mim que vivo a expectativa de uma vida melhor para todos.</w:t>
      </w:r>
    </w:p>
    <w:p>
      <w:pPr>
        <w:pStyle w:val="Normal"/>
        <w:rPr/>
      </w:pPr>
      <w:r>
        <w:rPr/>
        <w:t>Salve Deus!</w:t>
      </w:r>
    </w:p>
    <w:p>
      <w:pPr>
        <w:pStyle w:val="Normal"/>
        <w:rPr/>
      </w:pPr>
      <w:r>
        <w:rPr/>
        <w:t>Adjunto Apurê</w:t>
      </w:r>
    </w:p>
    <w:p>
      <w:pPr>
        <w:pStyle w:val="Normal"/>
        <w:rPr/>
      </w:pPr>
      <w:r>
        <w:rPr/>
        <w:t>30.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3:13:00Z</dcterms:created>
  <dc:creator>betezek</dc:creator>
  <dc:description/>
  <cp:keywords/>
  <dc:language>en-US</dc:language>
  <cp:lastModifiedBy>.</cp:lastModifiedBy>
  <dcterms:modified xsi:type="dcterms:W3CDTF">2014-03-30T23:23:00Z</dcterms:modified>
  <cp:revision>10</cp:revision>
  <dc:subject/>
  <dc:title>BASE</dc:title>
</cp:coreProperties>
</file>