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GAMENTO</w:t>
      </w:r>
    </w:p>
    <w:p>
      <w:pPr>
        <w:pStyle w:val="Normal"/>
        <w:rPr/>
      </w:pPr>
      <w:r>
        <w:rPr/>
        <w:t>Salve Deus!</w:t>
      </w:r>
    </w:p>
    <w:p>
      <w:pPr>
        <w:pStyle w:val="Normal"/>
        <w:rPr/>
      </w:pPr>
      <w:r>
        <w:rPr/>
        <w:t>Antes de julgar, criticar ou se desfazer do seu próximo, porque não aprende a seguir o verdadeiro caminho das origens espirituais.</w:t>
      </w:r>
    </w:p>
    <w:p>
      <w:pPr>
        <w:pStyle w:val="Normal"/>
        <w:rPr/>
      </w:pPr>
      <w:r>
        <w:rPr/>
        <w:t>Eu digo isso porque primeiro as pessoas deveriam se olhar no espelho da vida para ver se o seu reflexo ainda está lá. Uns se evoluem pela dor e outros pelo amor, porque são potencialmente diferentes em grau de percepção. Os que têm maior percepção sentem mais as variações dos mundos e sofrem mais pela incompreensão dos seus destinos. Já os que nada sentem dizendo que está tudo bem, eles não sofrem tanto esta transição dos ciclos. Eu vejo por mim nesta dificuldade que me pressiona a sempre estar em sintonia, porque ao sentir os efeitos da mudança de um estado emocional para outro espiritual as dores fluem nas raízes do físico formando cicatrizes lombares como que um chicote sendo açoitado. A mediunidade é um espinho encravado na coluna.</w:t>
      </w:r>
    </w:p>
    <w:p>
      <w:pPr>
        <w:pStyle w:val="Normal"/>
        <w:rPr/>
      </w:pPr>
      <w:r>
        <w:rPr/>
        <w:t>O julgamento é algo tão imaturo de nossa parte, porque ao sentirmos órfãos em nossa caminhada imediatamente emitimos sinais de descontentamento e ele se prolonga até as nossas vitimas formando um canal sensitivo que tanto emite como recebe e é por aí que eles nos reencontram e fazem as suas cobranças.</w:t>
      </w:r>
    </w:p>
    <w:p>
      <w:pPr>
        <w:pStyle w:val="Normal"/>
        <w:rPr/>
      </w:pPr>
      <w:r>
        <w:rPr/>
        <w:t>Eu precisei hoje de ajuda das Gregas, minha querida greguinha usou sua lança para desimpregnar um lar, parte de cima de uma casa, que estava contaminado pela energia negativa dos espíritos que ali adormecem. Estes insetos eram como pulgões que pulavam constantemente, eram milhares deles, e ali estavam só sugando a energia ectoplasmática dos encarnados. Eu até podia fazer um ritual de afastamento, reza que só os grandes iniciados dominam, mas seria na prática pelo lado físico, mas o que precisava ali era pelo lado espiritual. Quando a Grega bateu com sua lança no chão deste sótão ela vibrou emitindo na ponta ondas magnéticas que iam desintegrando aquela infestação. Foi lindo ver a atuação da grega, com sua lança sol ela irradiava luzes em sua volta e ela ia crescendo cada vez mais tomando conta do espaço. Ao parar de vibrar aquele lugar estava limpo, não havia mais nada, nenhum inseto sobrou.</w:t>
      </w:r>
    </w:p>
    <w:p>
      <w:pPr>
        <w:pStyle w:val="Normal"/>
        <w:rPr/>
      </w:pPr>
      <w:r>
        <w:rPr/>
        <w:t>Esta casa assobradada estava limpa, mesmo seus moradores me odiando eu não medi esforços em fazer esta caridade. Como diz nosso Pai que a caridade sem fronteiras é um bem necessário ao nosso comando. Ao comandar esta missão eu fico cada dia mais longe das encrencas que a terra cria que nos arrasta para o fundo da nossa incompreensão. São quase 40 anos de um sacerdócio sem manchar a vida iniciática e sem desvendar os segredos da maior idade. Os sinais do tempo começam a desabrochar, porque a firmação entre o céu e a terra leva em média um ciclo para a formação deste convívio cristão. O segredo irá deixar de ser segredo e a verdade trará o prenuncio da nova era. Eu poderei falar abertamente o que está para acontecer. Mas antes que isso aconteça primeiro iremos formar nossa cultura aliando todos neste pedestal de força básica do novo continente. Eu segui a risca esta formação e como trabalhei para isso acontecer, foram dias e noites sem fim, mas o que está feito está e nada poderá mudar esta criação. Não luto somente na psique física, mas vou além buscando os impactos da vida fora da matéria e trago o renascimento da verdade.</w:t>
      </w:r>
    </w:p>
    <w:p>
      <w:pPr>
        <w:pStyle w:val="Normal"/>
        <w:rPr/>
      </w:pPr>
      <w:r>
        <w:rPr/>
        <w:t>Construí algo neste espaço de tempo que nem eu sei como consegui, porque os que virão depois darão continuidade a este caminho. O Continente Apurê está formado e me sinto feliz que hoje ele está sendo manipulado regiamente com os círculos espirituais. Já tenho notícias das grandes obras e conquistas que nos elevará na multiplicação do pão, da água e da sabedoria. O trabalho foi difícil, passei pelas maiores provações do mestrado, fui criticado, julgado e condenado, mas sobrevivi ao holocausto mediúnico e ressurgi das cinzas com fé e mais amor ainda. Sei que todos um dia irão passar por aqui e terão certeza da elevação moral que despertará nos corações. Nem que seja em espírito, mas virão um por um e eu estarei esperando.</w:t>
      </w:r>
    </w:p>
    <w:p>
      <w:pPr>
        <w:pStyle w:val="Normal"/>
        <w:rPr/>
      </w:pPr>
      <w:r>
        <w:rPr/>
        <w:t>Meu trabalho é algo diferente, é algo que ninguém irá entender, por ter a chave do portal eu sinto que esta responsabilidade atinge somente a minha percepção. Quem tem este mundo a sua frente não pode ficar atolado nas velhas estradas de barro, mas partir na busca de sua estrutura arquitetando o futuro.</w:t>
      </w:r>
    </w:p>
    <w:p>
      <w:pPr>
        <w:pStyle w:val="Normal"/>
        <w:rPr/>
      </w:pPr>
      <w:r>
        <w:rPr/>
        <w:t>Primeiro de Maio de 2014. Um rico final de continuidade se acelerará pelas vias respiratórias das almas que distanciadas de suas coincidências virão à tona em busca da sua reparação.</w:t>
      </w:r>
    </w:p>
    <w:p>
      <w:pPr>
        <w:pStyle w:val="Normal"/>
        <w:rPr/>
      </w:pPr>
      <w:r>
        <w:rPr/>
        <w:t xml:space="preserve">Vamos participar independente de quem seja e onde estiver, porque a frustração do espírito sufocará sua vida. A grande Amacê fará o recartilhamento tão necessário a sua conduta moral social espiritual. Não vamos olhar pelo físico, mas pelo lado do espírito. Pai Seta Branca não é físico, ele é um espírito divino de luz e amor, e sendo ele quem é não precisamos dizer o que deve ser feito. Alguém vê Deus, eu acho que não, mas nós ainda temos nosso Pai ao nosso lado soprando em nossas evoluções. Não vamos perder esta conquista entrando pela porta da mesquinharia e mudando o perfil de nossa concentração. </w:t>
      </w:r>
    </w:p>
    <w:p>
      <w:pPr>
        <w:pStyle w:val="Normal"/>
        <w:rPr/>
      </w:pPr>
      <w:r>
        <w:rPr/>
        <w:t>Se você é filho deste amanhecer sempre será filho do sol e da lua. As grandes organizações celestiais são a nobreza do caráter humano que precisa restabelecer sua moral e bom costume. Não vacilem em dizer não para as noites escuras e antes que o sol apareça digam sim, Salve Deus.</w:t>
      </w:r>
    </w:p>
    <w:p>
      <w:pPr>
        <w:pStyle w:val="Normal"/>
        <w:rPr/>
      </w:pPr>
      <w:r>
        <w:rPr/>
        <w:t>A limpeza foi completa neste lar e apesar deles estarem descontentes comigo eu sou um missionário deste amanhecer. Todos que já passaram por aqui sabem da grande coragem de um Ministro em enfrentar as piores barreiras para não perder o cálice da vida eterna.</w:t>
      </w:r>
    </w:p>
    <w:p>
      <w:pPr>
        <w:pStyle w:val="Normal"/>
        <w:rPr/>
      </w:pPr>
      <w:r>
        <w:rPr/>
        <w:t>Salve Deus!</w:t>
      </w:r>
    </w:p>
    <w:p>
      <w:pPr>
        <w:pStyle w:val="Normal"/>
        <w:rPr/>
      </w:pPr>
      <w:r>
        <w:rPr/>
        <w:t>Adjunto do Ministro Apurê</w:t>
      </w:r>
    </w:p>
    <w:p>
      <w:pPr>
        <w:pStyle w:val="Normal"/>
        <w:rPr/>
      </w:pPr>
      <w:r>
        <w:rPr/>
        <w:t>01.03.2014</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1:15:00Z</dcterms:created>
  <dc:creator>betezek</dc:creator>
  <dc:description/>
  <cp:keywords/>
  <dc:language>en-US</dc:language>
  <cp:lastModifiedBy>.</cp:lastModifiedBy>
  <dcterms:modified xsi:type="dcterms:W3CDTF">2014-03-01T11:58:00Z</dcterms:modified>
  <cp:revision>13</cp:revision>
  <dc:subject/>
  <dc:title>BASE</dc:title>
</cp:coreProperties>
</file>