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LORESTA</w:t>
      </w:r>
    </w:p>
    <w:p>
      <w:pPr>
        <w:pStyle w:val="Normal"/>
        <w:rPr/>
      </w:pPr>
      <w:r>
        <w:rPr/>
        <w:t>Salve Deus!</w:t>
      </w:r>
    </w:p>
    <w:p>
      <w:pPr>
        <w:pStyle w:val="Normal"/>
        <w:rPr/>
      </w:pPr>
      <w:r>
        <w:rPr/>
        <w:t>Impressionante o que ainda está escondido nas matas frondosas.</w:t>
      </w:r>
    </w:p>
    <w:p>
      <w:pPr>
        <w:pStyle w:val="Normal"/>
        <w:rPr/>
      </w:pPr>
      <w:r>
        <w:rPr/>
        <w:t>Ao ingressar nesta viagem além mental vamos descobrindo os segredos de vidas passadas arquitetadas neste plano terrestre. Civilizações inteiras que sumiram sem motivo, sem deixar rastro de suas evoluções ou involuções. Desta vez minha missão era dentro de uma floresta intacta pela civilização atual, mas o que eu vi foi rastro de uma antiga cidade já tomada pela natureza que sufocou as pedras com suas gigantescas árvores e raízes encobrindo tudo.</w:t>
      </w:r>
    </w:p>
    <w:p>
      <w:pPr>
        <w:pStyle w:val="Normal"/>
        <w:rPr/>
      </w:pPr>
      <w:r>
        <w:rPr/>
        <w:t>Eu andava por um caminho, era um rastro de seguimento ocupacional, mas até aquele momento era somente uma trilha, e logo vi que as construções foram aparecendo aos poucos. Ao parar para analisar esta parte da floresta vi que era uma cidade muito antiga que existiu neste mundo. Fui percorrendo a trilha e cada vez mais me cientificava de sua grandeza. Perguntava-me quem eram os habitantes e o que aconteceu com eles. Não me liguei na espiritualidade até porque eu queria desvendar, conhecer primeiro este mundo e depois me aprofundar nos mistérios deste povo. Não podia precisar o tamanho dela porque as árvores haviam encoberto totalmente as construções, e muitas delas estavam destruídas, talvez até pela ação do tempo, ou sei lá. Viajei bastante e cada trilha que se apresentava eu fazia uma marca para saber por onde já havia percorrido, mantendo assim um registro. De cima não da para ver nada, porque a floresta verde mantém sigilosamente em segredo, e só pela terra com muita dificuldade é que poderá ser descoberta. Espiritualmente não há tanta dificuldade, até porque somos como uma fumaça que vai se deslocando conforme nosso pensamento. Estas trilhas no meio da mata foram abertas pelo povo, mas eram bem mais largas por onde eles caminhavam. Fui e logo vi que eu estava andando em circulo, mas depois de andar muito prevendo a dimensão deste lugar. Parei então numa clareira que persistia em não deixar nada crescer, pois eram pedras colocadas profundamente no solo parecia um altar. Ali me concentrei para vislumbrar o passado deste povo. Minha viagem começou como se entrasse num túnel do tempo e as imagens passavam pelos cantos dos olhos numa velocidade que chegava estontear. Voltei no passado e ao ver que aquela cidade estava intacta, era uma beleza, tudo me indicava que era o tempo que eles viveram nesta região. Comecei então a me deslocar através das imponentes construções e bem onde eu estava havia um grande salão. Ouvi sons, parecia com felinos, um som parecido com gato, um chiado. Eu estava diante de uma cerimônia religiosa, um culto vamos assim dizer. Toda aquela cidade ou aldeia estava reunida neste salão e eles rodavam em círculos, como se fosse uma fila com várias pessoas fazendo um grande circulo. Vamos esclarecer mais, eram filas que circulavam, uma mais central e até chegar a ultima. Mas eram somente mulheres, não havia homens. Elas estavam vestidas com uma roupa diferente, era tudo de couro, mas o mais engraçado que tinha na sua boca, no dente canino esquerdo, pelo lado deles e direito do meu lado, algo que brilhava. Olhei com mais atenção e vi que era de metal, parecia aço brilhante e ao eles emitirem o som de felinos mostravam suas presas. Cabelos curtos e loiros. Pelo menos as que eu vi mais de perto. Suas peles eram bem esticadas, não havia rugas, era um povo diferente. Eu fiquei olhando, eles não me viam, pois eu estava translocado do meu mundo para esta dimensão e mantendo meu deslocamento espiritual. Eu viajei dentro de uma viagem. Consegui fazer algo diferente, consegui ultrapassar os limites da percepção espiritual indo mais além do imaginável. Neste transporte mantendo a consciência dinâmica olhando para aquela cidade escondida sob o manto verde eu cheguei até a origem mais antiga dela, no auge de sua existência. Não me liguei no fato de saber o que causou seu desaparecimento da face da terra, porque eu estava ansioso para conhecer mais. Assim fiquei impressionado com esta visão e não fechei minha sintonia. Passei a compreender certas coisas como a que vivemos hoje nesta doutrina, nós somos uma tribo de jaguares fazendo nossos rituais dentro de um conhecimento cientifico espiritual. Seria quase a mesma coisa, só que naquele tempo tudo era diferente, poderia até ser um culto pagão, mas era da formação que eles tinham na sua época. Hoje nosso culto é cristão e fazendo com crença na evolução da terra. Este povo hoje está perdendo a fé em Deus. Eu poderia até dizer que estamos chegando no tempo de Moisés que o povo não escuta mais as palavras sagradas e estão se desviando da liturgia para o mundo da perdição. É mais fácil viver sem fé a que sustentar uma evolução difícil.</w:t>
      </w:r>
    </w:p>
    <w:p>
      <w:pPr>
        <w:pStyle w:val="Normal"/>
        <w:rPr/>
      </w:pPr>
      <w:r>
        <w:rPr/>
        <w:t>Eles foram retirados da terra por um clarão no céu. Pelo que vi parecia uma estrela que explodiu em cima e assim desintegrou toda aquela gente. Parecia uma bomba atômica pelo poder, mas não afetou a parte física. Este reflexo entrou pelas paredes e tudo que era vivo desintegrou-se. Os registros ficaram marcados na história do mundo espiritual e isso ninguém tem acesso a não ser pela entrada nesta dimensão.</w:t>
      </w:r>
    </w:p>
    <w:p>
      <w:pPr>
        <w:pStyle w:val="Normal"/>
        <w:rPr/>
      </w:pPr>
      <w:r>
        <w:rPr/>
        <w:t>Fiquei ainda mais um tempo lá, mas minha hora estava chegando, deveria voltar para a cidade encoberta e depois retornar para meu mundo. Senti um puxão e voltei, olhei ainda para aquelas construções e fechei meus olhos, me vi em casa. Eu estava aqui refletindo com esta viagem e logo tivemos um acidente em casa. Lamentos. Foi um baque danado por onde nos machucamos. Mas está tudo bem, um pouco de dor, corte nas minhas costas, perna da minha esposa machucada. Eu acho que foi resquício desta viagem, porque conheci os segredos da humanidade e por lá tem muita coisa ainda intacta. Eu não interferi em nada, não mexi e nem encostei o dedo, somente vi e registrei pela sintonia e mesmo assim tudo se embolou no caminho.</w:t>
      </w:r>
    </w:p>
    <w:p>
      <w:pPr>
        <w:pStyle w:val="Normal"/>
        <w:rPr/>
      </w:pPr>
      <w:r>
        <w:rPr/>
        <w:t>Acho que um dia esta cidade será desvendada por sua estrutura onde os pesquisadores terão surpresas ao ver as construções todas em pedras em um lugar que não existem pedras. Como elas foram parar lá, sim, eles terão muito que estudar.</w:t>
      </w:r>
    </w:p>
    <w:p>
      <w:pPr>
        <w:pStyle w:val="Normal"/>
        <w:rPr/>
      </w:pPr>
      <w:r>
        <w:rPr/>
        <w:t>Salve Deus!</w:t>
      </w:r>
    </w:p>
    <w:p>
      <w:pPr>
        <w:pStyle w:val="Normal"/>
        <w:rPr/>
      </w:pPr>
      <w:r>
        <w:rPr/>
        <w:t>Adjunto Apurê</w:t>
      </w:r>
    </w:p>
    <w:p>
      <w:pPr>
        <w:pStyle w:val="Normal"/>
        <w:rPr/>
      </w:pPr>
      <w:r>
        <w:rPr/>
        <w:t>03.03.3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3:18:00Z</dcterms:created>
  <dc:creator>betezek</dc:creator>
  <dc:description/>
  <cp:keywords/>
  <dc:language>en-US</dc:language>
  <cp:lastModifiedBy>.</cp:lastModifiedBy>
  <dcterms:modified xsi:type="dcterms:W3CDTF">2014-03-03T15:18:00Z</dcterms:modified>
  <cp:revision>15</cp:revision>
  <dc:subject/>
  <dc:title>BASE</dc:title>
</cp:coreProperties>
</file>