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A PRIMEIRA CURVA DO DESTINO</w:t>
      </w:r>
    </w:p>
    <w:p>
      <w:pPr>
        <w:pStyle w:val="Normal"/>
        <w:rPr>
          <w:szCs w:val="20"/>
        </w:rPr>
      </w:pPr>
      <w:r>
        <w:rPr>
          <w:szCs w:val="20"/>
        </w:rPr>
        <w:t>Salve Deus!</w:t>
      </w:r>
    </w:p>
    <w:p>
      <w:pPr>
        <w:pStyle w:val="Normal"/>
        <w:rPr>
          <w:szCs w:val="20"/>
        </w:rPr>
      </w:pPr>
      <w:r>
        <w:rPr>
          <w:szCs w:val="20"/>
        </w:rPr>
        <w:t xml:space="preserve">A grande jornada do jaguar, elegante, convicto e fora do seu padrão terreno, não se mistura mais com as discórdias e caminha forte em sua manifestação silenciosa de grande conquistador do terceiro milênio. </w:t>
      </w:r>
    </w:p>
    <w:p>
      <w:pPr>
        <w:pStyle w:val="Normal"/>
        <w:rPr>
          <w:szCs w:val="20"/>
        </w:rPr>
      </w:pPr>
      <w:r>
        <w:rPr>
          <w:szCs w:val="20"/>
        </w:rPr>
        <w:t>Bom, não foi bem assim que eu vi nesta passagem, mas uma coisa que me chamou a atenção foi que tudo que se faz neste instante não chega nem na próxima curva. Eu estava vendo uma grande confusão arquitetada pelo baixo padrão envolvendo espíritos baderneiros que só queriam cuidar da vida alheia, com uma língua afiada eles controlavam o tanoaê, tempestade, fazendo-se dor por onde passavam. Este *tanoaê é diferente em exposição ao que já conhecemos abaixo, porque ele não é provocado pelo forte vento, mas pela força de uma vibração descontrolada. Eu vi que tudo que está acontecendo neste campo minado de intenções é uma barbárie dos tempos antigos, por onde ninguém escapa da formação do seu mundo.</w:t>
      </w:r>
    </w:p>
    <w:p>
      <w:pPr>
        <w:pStyle w:val="Normal"/>
        <w:rPr>
          <w:szCs w:val="20"/>
        </w:rPr>
      </w:pPr>
      <w:r>
        <w:rPr>
          <w:szCs w:val="20"/>
        </w:rPr>
        <w:t>Mas uma coisa que me deixou feliz é saber que ao virar a curva a respostas já está esperando. Os envolvidos nesta deturpação celestial faziam suas atrocidades e nem bem viravam as costas a cobrança pelo desafeto já estava formada e atingindo seu coração. Não havia tempo de esperar nova condição para pagar, agora é aqui mesmo e no mesmo instante que provocou a dor do próximo, sem esperar já estava pagando. Nossos mentores estão contribuindo muito para esta nova forma de compensar um desatino, uma conseqüência, uma forma de arrependimento direto. Se você causa um mal ao seu próximo este mal já será pago na mesma moeda. Foi assim que o mundo espiritual organizou esta barreira do mal, não dando mais proteção aos erros e sim libertando pela ação direta carmica o efeito pagador.</w:t>
      </w:r>
    </w:p>
    <w:p>
      <w:pPr>
        <w:pStyle w:val="Normal"/>
        <w:rPr/>
      </w:pPr>
      <w:r>
        <w:rPr>
          <w:szCs w:val="20"/>
        </w:rPr>
        <w:t>Meus irmãos, muito cuidado com suas ações porque para cada uma existe uma reação e ela poderá ser no mesmo nível de amor ou ódio. Não vos quero chamar a atenção, não vos quero dizer o que devem fazer, porque até eu estou na mesma contagem, se eu fizer algo assim lógico que pagarei também.</w:t>
      </w:r>
    </w:p>
    <w:p>
      <w:pPr>
        <w:pStyle w:val="Normal"/>
        <w:rPr>
          <w:szCs w:val="20"/>
        </w:rPr>
      </w:pPr>
      <w:r>
        <w:rPr>
          <w:szCs w:val="20"/>
        </w:rPr>
        <w:t>O triste cenário de confronto verbal de interesse, de especulações e violações dos direitos de cada um, a tempestade formada no etérico plano vai cair sobre a cabeça de quem entra pela mistificação do seu eu na sua individualidade. A personalidade irá gritar, irá implorar perdão, mas deverá lembrar a causa disso tudo.</w:t>
      </w:r>
    </w:p>
    <w:p>
      <w:pPr>
        <w:pStyle w:val="Normal"/>
        <w:rPr>
          <w:szCs w:val="20"/>
        </w:rPr>
      </w:pPr>
      <w:r>
        <w:rPr>
          <w:szCs w:val="20"/>
        </w:rPr>
        <w:t xml:space="preserve">Eu fiquei abismado com este cenário dantesco de dor, onde cada um usava de sua prerrogativa de mestre para desafiar seu mundo astral. </w:t>
      </w:r>
    </w:p>
    <w:p>
      <w:pPr>
        <w:pStyle w:val="Normal"/>
        <w:rPr>
          <w:szCs w:val="20"/>
        </w:rPr>
      </w:pPr>
      <w:r>
        <w:rPr>
          <w:szCs w:val="20"/>
        </w:rPr>
        <w:t>Assim na terra como no céu, disse Jesus.</w:t>
      </w:r>
    </w:p>
    <w:p>
      <w:pPr>
        <w:pStyle w:val="Normal"/>
        <w:rPr/>
      </w:pPr>
      <w:r>
        <w:rPr>
          <w:szCs w:val="20"/>
        </w:rPr>
        <w:t>Este mundo deverá melhorar seu padrão espiritual com o uso da inteligência divina, fazendo chegar mais perto às indiferenças causadas pelo jogo do poder, um poder negro perdido no calabouço das almas enfraquecidas.</w:t>
      </w:r>
    </w:p>
    <w:p>
      <w:pPr>
        <w:pStyle w:val="Normal"/>
        <w:rPr>
          <w:szCs w:val="20"/>
        </w:rPr>
      </w:pPr>
      <w:r>
        <w:rPr>
          <w:szCs w:val="20"/>
        </w:rPr>
        <w:t>Era uma discórdia incrível, não havia uso de armas, a pior arma era o mental, a vibração, a destruição do coração pela violência mais triste que já vi. Como disse Pai Seta Branca, que deveriam ensinar primeiro o homem a se libertar de seus pensamentos.</w:t>
      </w:r>
    </w:p>
    <w:p>
      <w:pPr>
        <w:pStyle w:val="Normal"/>
        <w:rPr/>
      </w:pPr>
      <w:r>
        <w:rPr>
          <w:szCs w:val="20"/>
        </w:rPr>
        <w:t xml:space="preserve">Vi este quadro e deixo aqui registrado. Vamos caminhar pelo lado direito do rio Jordão e quando voltarmos, nós pelo lado direito de novo chegaremos, sem contramão, sem violar os direitos dos espíritos. </w:t>
      </w:r>
    </w:p>
    <w:p>
      <w:pPr>
        <w:pStyle w:val="Normal"/>
        <w:rPr>
          <w:szCs w:val="20"/>
        </w:rPr>
      </w:pPr>
      <w:r>
        <w:rPr>
          <w:szCs w:val="20"/>
        </w:rPr>
        <w:t>Que Jesus nos ensine o verdadeiro sentido da espiritualização.</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06.05.2014</w:t>
        <w:br/>
        <w:br/>
      </w:r>
      <w:r>
        <w:rPr>
          <w:rFonts w:cs="Arial" w:ascii="Arial" w:hAnsi="Arial"/>
        </w:rPr>
        <w:t>*Tanoaê é o vento (*) destruidor, o furacão, a força reparadora que, segundo Koatay 108, vai varrer a Terra, levando seu triste fardo, e deixando nosso planeta em seus planos Crísticos, respeitando somente o mundo cabalístico transcendental. Tanoaê é um poder originário do calor do Sol e da força fria da Lua que, abrindo o neutrom (*), emite sua força no vento para levar sua mensagem e fazer suas reparações, fazendo a limpeza das impregnações coletivas. Age nas grandes tempestades, junto aos grandes temporais, numa explosão de forças telúricas, realizando profundas desimpregnações que proporcionam melhoria das condições do ser humano e dos três reinos da Natureza, por aliviar cargas muito pesadas e alterar padrões vibratórios que poderiam provocar sérios desastres.</w:t>
        <w:br/>
        <w:t>· “Tanoaê, filho, é um poder que emite sua força no vento, nas tempestades. Tanoaê tem poderes de manipular forças, abrindo o neutrom para levar sua mensagem e fazer sua reparação.” (Tia Neiva, 8.4.79)</w:t>
      </w:r>
    </w:p>
    <w:p>
      <w:pPr>
        <w:pStyle w:val="Normal"/>
        <w:rPr>
          <w:szCs w:val="20"/>
        </w:rPr>
      </w:pPr>
      <w:r>
        <w:rPr>
          <w:szCs w:val="20"/>
        </w:rPr>
      </w:r>
    </w:p>
    <w:p>
      <w:pPr>
        <w:pStyle w:val="Normal"/>
        <w:rPr>
          <w:szCs w:val="20"/>
        </w:rPr>
      </w:pPr>
      <w:r>
        <w:rPr>
          <w:szCs w:val="20"/>
        </w:rPr>
      </w:r>
    </w:p>
    <w:p>
      <w:pPr>
        <w:pStyle w:val="Normal"/>
        <w:rPr>
          <w:rFonts w:eastAsia="Verdana"/>
          <w:szCs w:val="20"/>
        </w:rPr>
      </w:pPr>
      <w:r>
        <w:rPr>
          <w:rFonts w:eastAsia="Verdana"/>
          <w:szCs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7:58:00Z</dcterms:created>
  <dc:creator>betezek</dc:creator>
  <dc:description/>
  <cp:keywords/>
  <dc:language>en-US</dc:language>
  <cp:lastModifiedBy>.</cp:lastModifiedBy>
  <cp:lastPrinted>2014-04-07T18:13:00Z</cp:lastPrinted>
  <dcterms:modified xsi:type="dcterms:W3CDTF">2014-05-06T18:03:00Z</dcterms:modified>
  <cp:revision>9</cp:revision>
  <dc:subject/>
  <dc:title>BASE</dc:title>
</cp:coreProperties>
</file>