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MISSÃO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Manter-se vivo também é uma missão.</w:t>
      </w:r>
    </w:p>
    <w:p>
      <w:pPr>
        <w:pStyle w:val="Normal"/>
        <w:rPr>
          <w:szCs w:val="20"/>
        </w:rPr>
      </w:pPr>
      <w:r>
        <w:rPr>
          <w:szCs w:val="20"/>
        </w:rPr>
        <w:t>Os seres evoluídos deste planeta, homens e mulheres, não se convencem que a vida faz parte de um árduo trabalho de integração consigo mesmo. Eles preferem abusar seus sentimentos e suas posições num cenário dramático que rege a morte numa escala imaginável de dor e arrependimento.</w:t>
      </w:r>
    </w:p>
    <w:p>
      <w:pPr>
        <w:pStyle w:val="Normal"/>
        <w:rPr>
          <w:szCs w:val="20"/>
        </w:rPr>
      </w:pPr>
      <w:r>
        <w:rPr>
          <w:szCs w:val="20"/>
        </w:rPr>
        <w:t>Eu estive esta noite numa destas origens, por onde a vida era testada pelos deuses, os grandes delineadores da existência humana. Do grande pedestal colossal a vida era distribuída e redistribuída pensando sempre nos combates para não morrer na sua luta direta e racional, chegando a ser irracional no ponto de vista, vencer.</w:t>
      </w:r>
    </w:p>
    <w:p>
      <w:pPr>
        <w:pStyle w:val="Normal"/>
        <w:rPr/>
      </w:pPr>
      <w:r>
        <w:rPr>
          <w:szCs w:val="20"/>
        </w:rPr>
        <w:t>Olhando de cima eram ordens que deveriam ser obedecidas e olhando de baixo eram seres submissos a elas. Desde este tempo os espíritos foram marcados pela morte ou sobrevivência. Desde este momento não houve mais paz e sim guerras e mais combates para manter a cicatriz aberta deste contraste doentio que é matar uns aos outros.</w:t>
      </w:r>
    </w:p>
    <w:p>
      <w:pPr>
        <w:pStyle w:val="Normal"/>
        <w:rPr>
          <w:szCs w:val="20"/>
        </w:rPr>
      </w:pPr>
      <w:r>
        <w:rPr>
          <w:szCs w:val="20"/>
        </w:rPr>
        <w:t>Nós ainda somos animais feridos e exaustos pela necessidade de combate, tanto terreno como espiritual. Na terra os combates hoje se dão na formação intelectual e nos círculos espirituais na projeção da necessidade evolutiva. O sangue perpetuado nas mãos são provas de nossa existência neste mundo sofrido, porque a terra permaneceu no bojo da escuridão por muitos milhares de anos, sempre tentando desfazer o mal entendido que foi criado no sol interior.</w:t>
      </w:r>
    </w:p>
    <w:p>
      <w:pPr>
        <w:pStyle w:val="Normal"/>
        <w:rPr>
          <w:szCs w:val="20"/>
        </w:rPr>
      </w:pPr>
      <w:r>
        <w:rPr>
          <w:szCs w:val="20"/>
        </w:rPr>
        <w:t>Eu vi que nada muda se nós não mudarmos nossa rota de colisão com os combates interiores que se promovem dentro de nossa realidade. O físico e o espírito são duas fontes de sabedoria que interagem e desobedecem a seus preceitos de existência. Um cobrando do outro e assim se formam as imparcialidades da existência.</w:t>
      </w:r>
    </w:p>
    <w:p>
      <w:pPr>
        <w:pStyle w:val="Normal"/>
        <w:rPr>
          <w:szCs w:val="20"/>
        </w:rPr>
      </w:pPr>
      <w:r>
        <w:rPr>
          <w:szCs w:val="20"/>
        </w:rPr>
        <w:t>Neste momento de reflexão mais acentuada vemos crescer e resplandecer a nossa origem não nos entregando aos fatos da revolução social que dizem estar a caminho da libertação. Não há libertação e sim uma condição mais sofrida, porque sempre haverá necessidade da dor estar presente para alimentar o ódio. Onde existe dor não tem amor.</w:t>
      </w:r>
    </w:p>
    <w:p>
      <w:pPr>
        <w:pStyle w:val="Normal"/>
        <w:rPr>
          <w:szCs w:val="20"/>
        </w:rPr>
      </w:pPr>
      <w:r>
        <w:rPr>
          <w:szCs w:val="20"/>
        </w:rPr>
        <w:t>As raízes mais profundas do nosso desejo é crescer materialmente sem saber quem somos na eternidade e assim poucos ainda se ligaram na revolução de sua preferência. Revolução do nosso eu interior é deixar expandir a sua conquista em dois reinos distintos. Quem ver verá e quem deixar de ver perderá a sua hora de reencontrar-se neste turbilhão de pensamentos.</w:t>
      </w:r>
    </w:p>
    <w:p>
      <w:pPr>
        <w:pStyle w:val="Normal"/>
        <w:rPr>
          <w:szCs w:val="20"/>
        </w:rPr>
      </w:pPr>
      <w:r>
        <w:rPr>
          <w:szCs w:val="20"/>
        </w:rPr>
        <w:t>Éramos parte deste processo que aventava melhores mundos e jogamos uma pedra dentro do poço da ilusão fazendo um mergulho profundo na materialização dos desejos mais irracionais. Hoje pagamos caro por não saber a verdade.</w:t>
      </w:r>
    </w:p>
    <w:p>
      <w:pPr>
        <w:pStyle w:val="Normal"/>
        <w:rPr>
          <w:szCs w:val="20"/>
        </w:rPr>
      </w:pPr>
      <w:r>
        <w:rPr>
          <w:szCs w:val="20"/>
        </w:rPr>
        <w:t>Sejamos então a nossa verdade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05.07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3:10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7-05T13:15:00Z</dcterms:modified>
  <cp:revision>6</cp:revision>
  <dc:subject/>
  <dc:title>BASE</dc:title>
</cp:coreProperties>
</file>