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MOVIMENTAÇÃO</w:t>
      </w:r>
    </w:p>
    <w:p>
      <w:pPr>
        <w:pStyle w:val="Normal"/>
        <w:rPr>
          <w:szCs w:val="20"/>
        </w:rPr>
      </w:pPr>
      <w:r>
        <w:rPr>
          <w:szCs w:val="20"/>
        </w:rPr>
        <w:t>Salve Deus!</w:t>
      </w:r>
    </w:p>
    <w:p>
      <w:pPr>
        <w:pStyle w:val="Normal"/>
        <w:rPr>
          <w:szCs w:val="20"/>
        </w:rPr>
      </w:pPr>
      <w:r>
        <w:rPr>
          <w:szCs w:val="20"/>
        </w:rPr>
        <w:t>Se ninguém fizer nada que seja bom, nós seremos sempre observados pelo mal.</w:t>
      </w:r>
    </w:p>
    <w:p>
      <w:pPr>
        <w:pStyle w:val="Normal"/>
        <w:rPr/>
      </w:pPr>
      <w:r>
        <w:rPr>
          <w:szCs w:val="20"/>
        </w:rPr>
        <w:t>Eu estive, hoje, vendo uma movimentação e fiquei intrigado com as falanges entrando em combate. Espíritos de luz enfrentando as trevas. Não tem como dizer que a luz permita que a escuridão tome de conta, além do que, a terra seja totalmente apagada nesta dimensão neutra. Os focos ou pontos de luz se sobressaem em diversos pontos do planeta e é ali que elas são alimentadas pela esperança da verdade e não como portas para que a rama negativa cresça.</w:t>
      </w:r>
    </w:p>
    <w:p>
      <w:pPr>
        <w:pStyle w:val="Normal"/>
        <w:rPr>
          <w:szCs w:val="20"/>
        </w:rPr>
      </w:pPr>
      <w:r>
        <w:rPr>
          <w:szCs w:val="20"/>
        </w:rPr>
        <w:t>Neste embate de poder, esta manifestação legionária negativa, espíritos de diversas condições purgatórias se levantando ao toque do trovão, as divinas presenças prontificadas levitando como nuvem branca refletindo os raios do sol foi em sua direção. Ouve uma mistura como se aquilo estive em uma batedeira com raios de luzes explodindo de dentro para fora. Eu fiquei de um canto e não tive a coragem de me manifestar, tamanha era este enfrentamento.</w:t>
      </w:r>
    </w:p>
    <w:p>
      <w:pPr>
        <w:pStyle w:val="Normal"/>
        <w:rPr>
          <w:szCs w:val="20"/>
        </w:rPr>
      </w:pPr>
      <w:r>
        <w:rPr>
          <w:szCs w:val="20"/>
        </w:rPr>
        <w:t>Os espíritos estão tramando uma onda negativa na terra e a fazendo declinar mais uma vez no seu invólucro encarnatório, porque nos foi dada uma segunda chance de reparar os erros que não podem levar a outros. Sim, segunda chance não quer dizer segunda encarnação e nem as dezenove que já sofremos. Ao sairmos de Capela, ali sim, foi nos dada à segunda chance de nos transformar, de nos endireitar, e chegamos a este planeta com todos os dados necessários para nos elevar moralmente. Claro que todos se endividaram novamente, mas a chama da vida nos clareou de novo, porque neste planeta estamos tendo à rica e feliz oportunidade de mostrar o nosso eu interior. A nossa sorte foi lançada nesta balança do destino e por Deus, procurem ser fiel a ela, porque como sendo a ultima passagem ou paragem espiritual nada levarão ao seu retorno a não ser o que seja da tua conquista.</w:t>
      </w:r>
    </w:p>
    <w:p>
      <w:pPr>
        <w:pStyle w:val="Normal"/>
        <w:rPr>
          <w:szCs w:val="20"/>
        </w:rPr>
      </w:pPr>
      <w:r>
        <w:rPr>
          <w:szCs w:val="20"/>
        </w:rPr>
        <w:t>Uma nuvem negra subindo e uma nuvem branca descendo. Raios e trovões, ventos e tempestades, mas ninguém estava prevendo esta ordenação por onde o céu estava travando uma batalha contra o envolvimento terreno com estas forças tempestivas. As falanges entraram em convulsão impedindo que a terra venha se apagar na sua esperança, pois espíritos sem nenhuma procedência mediúnica estão para entrar neste caminho levando o mal a permanecer nesta transição. Não podemos permitir que o mal vença. Não podemos permitir que sejamos instrumentos da inverdade e que os coloquemos no pedestal da miséria existencial. Estes espíritos são orquestrados pela balança de uma luta entre dois mundos querendo com isso impulsionar a luz branca a ser negra. O dia que isso acontecer poderemos dizer adeus a este planeta.</w:t>
      </w:r>
    </w:p>
    <w:p>
      <w:pPr>
        <w:pStyle w:val="Normal"/>
        <w:rPr/>
      </w:pPr>
      <w:r>
        <w:rPr>
          <w:szCs w:val="20"/>
        </w:rPr>
        <w:t>O vale do amanhecer tem contribuído muito para esta finalidade de combater o mal em sua raiz, mas muitos estão deixando cair as suas espadas e se voltando contra seus próprios irmãos com ódio e vingança. Eu vejo que a mediunidade é uma poderosa arma de infiltração, se você não tem ideologia com a luz não abra esta porta, porque não tendo comportamento positivo será portador do negativo. Ser positivo é não permitir que sejamos instrumentos do mal e da discórdia, não entrar em desarmonia com a sua vida. O sinal da nova era será justamente a separação do trigo e do joio. Vejam bem o que estão fazendo e o que farão do que resta deste terceiro plano. O nosso amanhecer não pode compactuar com o desagravo de misturar o óleo com água, e não se mistura, pode-se tentar, mas ficará uma bolha artificial pendurada nas bordas. Então não camuflem a verdade de Simiromba de Deus, não tentem enganá-lo, porque ele é a verdade do Cristo.</w:t>
      </w:r>
    </w:p>
    <w:p>
      <w:pPr>
        <w:pStyle w:val="Normal"/>
        <w:rPr>
          <w:szCs w:val="20"/>
        </w:rPr>
      </w:pPr>
      <w:r>
        <w:rPr>
          <w:szCs w:val="20"/>
        </w:rPr>
        <w:t>Segunda chance. Vejam bem, porque viemos de uma triste realidade onde todos viviam nos calabouços de Capela e já estavam extrapolando suas existências e foi decidido pelos grandes mestres que todos seriam desintegrados, porque não havia mais recuperação. Foi aí que um mestre teve compaixão e se interferiu a favor deste povo excluído. Somente ele, Jesus, que se pronunciou contra a desintegração. Formaram-se nos comandos a criação ou formação de uma transferência imediata destes espíritos para este planeta. Toda estrutura foi criada, mas seria do zero, eles mesmos deveriam se evoluir a sua maneira e condição. Mas a assistência sempre foi dada pelos comandos que vinham a este planeta aplicar as provas de conhecimento. Veja meus mestres, que já chegamos a um ponto determinante nesta evolução, e está sendo igual à Capela, por onde os bons estão na superfície e os maus estão nos vales negros. Digo em termos, bons, porque os maus encarnados já estão se manifestando entre nós. Esta condição sofredora está sendo alimentada pela energia que se desprende de nossa massa falida. Somos nós que os alimentamos com a incerteza de um mundo melhor. Terra e mais terra, somente isso e nada mais.</w:t>
      </w:r>
    </w:p>
    <w:p>
      <w:pPr>
        <w:pStyle w:val="Normal"/>
        <w:rPr>
          <w:szCs w:val="20"/>
        </w:rPr>
      </w:pPr>
      <w:r>
        <w:rPr>
          <w:szCs w:val="20"/>
        </w:rPr>
        <w:t>Eu sinto muito em dizer que a raça terráquea está sendo conduzida por estreitos caminhos da sua própria destruição. Mas ainda há esperança, porque o céu ainda não desistiu de nós, eles estão lutando, estão combatendo a escuridão do plexo solar com tudo que tem direito. Mas eu pergunto: Até quando?</w:t>
      </w:r>
    </w:p>
    <w:p>
      <w:pPr>
        <w:pStyle w:val="Normal"/>
        <w:rPr>
          <w:szCs w:val="20"/>
        </w:rPr>
      </w:pPr>
      <w:r>
        <w:rPr>
          <w:szCs w:val="20"/>
        </w:rPr>
        <w:t>Os vales encantados ainda estão encantados pelas poderosas forças que trabalham num ritmo acelerado como da aruanda que penetra cortando as matas frondosas e alimentando o orvalho das águas cristalinas. Cachoeiras da fé descem pelas montanhas formando rios caudalosos servindo ao imenso lago azul como espelho a Deus. São reflexos de uma divindade.</w:t>
      </w:r>
    </w:p>
    <w:p>
      <w:pPr>
        <w:pStyle w:val="Normal"/>
        <w:rPr>
          <w:szCs w:val="20"/>
        </w:rPr>
      </w:pPr>
      <w:r>
        <w:rPr>
          <w:szCs w:val="20"/>
        </w:rPr>
        <w:t>Tive medo e voltei.</w:t>
      </w:r>
    </w:p>
    <w:p>
      <w:pPr>
        <w:pStyle w:val="Normal"/>
        <w:rPr>
          <w:szCs w:val="20"/>
        </w:rPr>
      </w:pPr>
      <w:r>
        <w:rPr>
          <w:szCs w:val="20"/>
        </w:rPr>
        <w:t>Não podia ficar ali, porque o mundo estava sendo bombardeado pela nossa incapacidade e ama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4.10.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2:57:00Z</dcterms:created>
  <dc:creator>betezek</dc:creator>
  <dc:description/>
  <cp:keywords/>
  <dc:language>en-US</dc:language>
  <cp:lastModifiedBy>.</cp:lastModifiedBy>
  <cp:lastPrinted>2014-06-30T15:21:00Z</cp:lastPrinted>
  <dcterms:modified xsi:type="dcterms:W3CDTF">2014-10-04T13:04:00Z</dcterms:modified>
  <cp:revision>9</cp:revision>
  <dc:subject/>
  <dc:title>BASE</dc:title>
</cp:coreProperties>
</file>