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TIFICAÇÃO</w:t>
      </w:r>
    </w:p>
    <w:p>
      <w:pPr>
        <w:pStyle w:val="Normal"/>
        <w:rPr/>
      </w:pPr>
      <w:r>
        <w:rPr/>
        <w:t>Salve Deus!</w:t>
      </w:r>
    </w:p>
    <w:p>
      <w:pPr>
        <w:pStyle w:val="Normal"/>
        <w:rPr/>
      </w:pPr>
      <w:r>
        <w:rPr/>
        <w:t xml:space="preserve">A quem estamos querendo enganar, a Deus ou a nós mesmos! </w:t>
      </w:r>
    </w:p>
    <w:p>
      <w:pPr>
        <w:pStyle w:val="Normal"/>
        <w:rPr/>
      </w:pPr>
      <w:r>
        <w:rPr/>
        <w:t>O médium que não der a sua própria mensagem é um falso profeta. Tia Neiva.</w:t>
      </w:r>
    </w:p>
    <w:p>
      <w:pPr>
        <w:pStyle w:val="Normal"/>
        <w:rPr/>
      </w:pPr>
      <w:r>
        <w:rPr/>
        <w:t>Os quadros espirituais vão se afinando conforma nossa cultura vai fluindo através da nossa constante manipulação mediúnica e com isso abrindo os poros da nossa responsabilidade com a missão que nos foi confiada. Ser médium é ter plena certeza e convicção que está no caminho certo, então vamos assim dizer, é preferível ser um doutrinador consciente a ser um apará inconsciente. A grande luta travada no âmbar da evolução nos leva a bater de frente com a nossa própria dificuldade que rege deste o principio criador até a partida através das arestas abertas que foram deixadas como marca no destino. Ao chegarmos nesta fase de amor nos vemos diante de um grande castelo erguido através do suor de nossas almas que peregrinam pelos campos Elíseos formando a nossa imagem e semelhança.</w:t>
      </w:r>
    </w:p>
    <w:p>
      <w:pPr>
        <w:pStyle w:val="Normal"/>
        <w:rPr/>
      </w:pPr>
      <w:r>
        <w:rPr/>
        <w:t>Eu busquei esta noite e como me foi mostrado o retardamento de alguns médiuns na sua formação ideológica da necessidade individualista de se manter naquele propósito de ser o que não é. Este grande sinal de respeito e valorização da vida não diz a quem servir ou como servir, mas reflete no espelho a nossa dificuldade em aceitar quem realmente nós somos. Se nós temos duas estradas interligadas por uma única via e ao chegarmos nela ninguém irá decidir por você por onde irá navegar. Os rumores de uma nova era irão fortalecer o grande compromisso final por onde todos serão reconduzidos por Tapir as suas origens deixando nas entranhas da terra o sinal da cruz. A martirização do eu nesta escola iniciática é para lapidar a humildade e confraternizar a prática dos costumes do terceiro milênio. Humildade, tolerância e amor. Será que já sabemos distinguir esta base doutrinária. Eu acho que ainda está um pouco aquém de nossas virtudes. Neste episódio das mascaras dançantes vemos o jaguar pendurado ao seu aparelho tentando manter contato com suas formações religiosas e seguindo as grandes caravanas que se dizem poderosos engenhos da evolução, mas que não bastam de idolatrias mal amadas.</w:t>
      </w:r>
    </w:p>
    <w:p>
      <w:pPr>
        <w:pStyle w:val="Normal"/>
        <w:rPr/>
      </w:pPr>
      <w:r>
        <w:rPr/>
        <w:t>Antes de sentar-se naquele banquinho de pedra saiba que a tua alma paga por uma distorção mental. Eu não posso destruir a virtude, a esperança e nem colocar areia nos olhos, até porque cada um é dono de sua dor. Reflitam sempre doutrinando suas dores, dizemos, estamos nos autodoutrinando.</w:t>
      </w:r>
    </w:p>
    <w:p>
      <w:pPr>
        <w:pStyle w:val="Normal"/>
        <w:rPr/>
      </w:pPr>
      <w:r>
        <w:rPr/>
        <w:t>Esta maravilha de cenário exorbitante promovido pela natureza discreta da nossa existência nos combate em nosso sol interior pela necessidade de promover a nossa disciplina a qual juramos por reencarnações seguir os passos da troca permanente dos erros pelos acertos. Será que errando novamente iremos acertar algum dia.</w:t>
      </w:r>
    </w:p>
    <w:p>
      <w:pPr>
        <w:pStyle w:val="Normal"/>
        <w:rPr/>
      </w:pPr>
      <w:r>
        <w:rPr/>
        <w:t>As cobranças em cima do jaguar se tornam um perigo constante no desagregar dos fatores negativos, pois nem os mentores cobram positivamente as faltas cometidas, eles vêm e perdoam, porque só através dos ensinamentos do evangelho é que seremos doutores da causa cristã. Jesus amou e perdoou até o mais cético vivente das amarras terrena. Se assim não fosse ele não teria convidado os pescadores como liturgia de sua base lançando seus nomes dentro do contexto da humanidade. Pescadores de almas.</w:t>
      </w:r>
    </w:p>
    <w:p>
      <w:pPr>
        <w:pStyle w:val="Normal"/>
        <w:rPr/>
      </w:pPr>
      <w:r>
        <w:rPr/>
        <w:t>É melhor que um filho esteja na sua casa que fora dela correndo o risco de se desviar de sua conduta social. As histórias pregadas pelo mundo afora nos conta que um pai ou uma mãe só tem sossego quando vê seus filhos abrigados no aconchego da família, do lar. Ser pai é ter orgulho de ter filhos, mesmo que espalhados por este mundão de Deus, ainda serão seus filhos.</w:t>
      </w:r>
    </w:p>
    <w:p>
      <w:pPr>
        <w:pStyle w:val="Normal"/>
        <w:rPr/>
      </w:pPr>
      <w:r>
        <w:rPr/>
        <w:t>Eu vejo a felicidade de Pai Seta Branca em ver todos eles no ninho do seu amor. Como ontem, era 9h30m, quando nosso Pai veio nos visitar. Ele abriu o grande véu e sorriu transformando o céu em um azul profundo. Esta força de luz é como um sinal de que tudo está caminhando bem, e hoje domingo, ele está em terra para abençoar seus filhos. Será que está nos faltando alguma coisa, será que nós não estamos pedindo demais.</w:t>
      </w:r>
    </w:p>
    <w:p>
      <w:pPr>
        <w:pStyle w:val="Normal"/>
        <w:rPr/>
      </w:pPr>
      <w:r>
        <w:rPr/>
        <w:t>As dores da terra estão sufocando o universo de clamores, e todos pedem diferente, todos só pensam no seu umbigo. A dor do próximo está ausente da nossa responsabilidade, em partes sim, mas prevendo a ligação temporal nós temos compromissos com a verdade, porque somos todos espíritos com afinidades de gerações após gerações. Todos já se cruzaram um dia e irão ainda cruzar seus destinos. Eu não posso transmutar as almas porque elas são o começo do fim de uma geração que perpetuou esta terra dando continuidade à vida.</w:t>
      </w:r>
    </w:p>
    <w:p>
      <w:pPr>
        <w:pStyle w:val="Normal"/>
        <w:rPr/>
      </w:pPr>
      <w:r>
        <w:rPr/>
        <w:t xml:space="preserve">Amar é uma palavra sem vinculo trabalhista, sim, vejam que nós ainda vivemos as atrocidades do julgamento desconfortante, porque ninguém parou ainda para perceber que noticia ruim voa como o vento que sopra na escuridão da noite. O castigo de pensamentos retrógrados e desnecessários é como testemunho da nossa involução. Vamos nos abrigar e criar um compromisso com a nova era dando a todos o direito de ser a sua própria manifestação. </w:t>
      </w:r>
    </w:p>
    <w:p>
      <w:pPr>
        <w:pStyle w:val="Normal"/>
        <w:rPr/>
      </w:pPr>
      <w:r>
        <w:rPr/>
        <w:t>O templo é um rastro de luz que cruza nosso caminho e por ali tudo e todos refletem a sua capacidade de amar e perdoar. Somos guerreiros e também vitimas, porque mestres, nós somos a história deste mundo.</w:t>
      </w:r>
    </w:p>
    <w:p>
      <w:pPr>
        <w:pStyle w:val="Normal"/>
        <w:rPr/>
      </w:pPr>
      <w:r>
        <w:rPr/>
        <w:t>Todos são meus filhos, todos são a minha luz, e todos são melhores que eu.</w:t>
      </w:r>
    </w:p>
    <w:p>
      <w:pPr>
        <w:pStyle w:val="Normal"/>
        <w:rPr/>
      </w:pPr>
      <w:r>
        <w:rPr/>
        <w:t>Os impactos desta concentração atômica nos levam a compreender os sinais que a elipse vibra no alto do morro Salve Deus, o canal sensorial da chegada das grandes naves circulando pelo espaço neutro nos ensina a ciência que não estamos desligados da nossa formação. Temos que avaliar nossa conduta social espiritual e ver se nós estamos de acordo com a nossa consciência. Não adianta dizer eu sou ou você é, temos que testemunhar a nossa realidade mística e não mistificar a nossa capacidade de enrolar nossas vitimas do passado, ou ser enrolado por elas. Pense bem nisso e não se deixe envaidecer pela força de sua natureza humana. Eu posso dizer que sou Deus, mas a que preço. Eu posso dizer que sou doutor honoris saber, mas a quem estarei enganando, a mim mesmo ou aos outros que escutam.</w:t>
      </w:r>
    </w:p>
    <w:p>
      <w:pPr>
        <w:pStyle w:val="Normal"/>
        <w:rPr/>
      </w:pPr>
      <w:r>
        <w:rPr/>
        <w:t>Vamos ser o que somos e não blasfemar contra nossa evolução. Assim na terra como no céu.</w:t>
      </w:r>
    </w:p>
    <w:p>
      <w:pPr>
        <w:pStyle w:val="Normal"/>
        <w:rPr/>
      </w:pPr>
      <w:r>
        <w:rPr/>
        <w:t>Esta viagem foi bem proveitosa em termos dinâmicos da nova era.</w:t>
      </w:r>
    </w:p>
    <w:p>
      <w:pPr>
        <w:pStyle w:val="Normal"/>
        <w:rPr/>
      </w:pPr>
      <w:r>
        <w:rPr/>
        <w:t>*Mistificação nas palavras da sabedoria é ser irresponsável pela suas mensagens.</w:t>
      </w:r>
    </w:p>
    <w:p>
      <w:pPr>
        <w:pStyle w:val="Normal"/>
        <w:rPr/>
      </w:pPr>
      <w:r>
        <w:rPr/>
        <w:t>Salve Deus!</w:t>
      </w:r>
    </w:p>
    <w:p>
      <w:pPr>
        <w:pStyle w:val="Normal"/>
        <w:rPr/>
      </w:pPr>
      <w:r>
        <w:rPr/>
        <w:t>Adjunto Apurê</w:t>
      </w:r>
    </w:p>
    <w:p>
      <w:pPr>
        <w:pStyle w:val="Normal"/>
        <w:rPr/>
      </w:pPr>
      <w:r>
        <w:rPr/>
        <w:t>06.04.2014</w:t>
      </w:r>
    </w:p>
    <w:p>
      <w:pPr>
        <w:pStyle w:val="NormalWeb"/>
        <w:rPr>
          <w:rFonts w:ascii="Arial" w:hAnsi="Arial" w:cs="Arial"/>
        </w:rPr>
      </w:pPr>
      <w:r>
        <w:rPr>
          <w:rFonts w:cs="Arial" w:ascii="Arial" w:hAnsi="Arial"/>
        </w:rPr>
        <w:t>*Mistificar é abusar da credulidade de alguém, iludindo a boa fé das pessoas, e quando um médium usa artifícios, fingindo estar incorporado com essa ou aquela Entidade, dizemos que está havendo mistificação. É um perigo, pois muita coisa desagradável pode ser fruto da pseudo Voz Direta, gerando conflitos e desarmonia, além do sério comprometimento do médium que o pratica, por contrariar o juramento que fez quando de sua Iniciação. A mistificação é uma forma de interferência, embora chamemos de interferência a manifestação de um espírito In-luz que se faz passar por um de Luz, truncando mensagens e fazendo profecias. Na mistificação a interferência se faz pela vontade do médium, que passa a dizer coisas de acordo com seus desejos e visando obter efeitos em benefício próprio. Koatay 108 confiava nos médiuns do Amanhecer, pois sabiam a força e a responsabilidade de uma Iniciação Dharman Oxinto. Apesar disso, na prática está sendo muito encontrada a mistificação por parte de mestres e ninfas aparás que buscam, em suas comunicações, aproveitar-se da situação em benefício próprio, sugerindo ajudas materiais e ligações físicas com Doutrinadores e pacientes, além de determinarem a troca de mediunidade e prisões.</w:t>
      </w:r>
    </w:p>
    <w:p>
      <w:pPr>
        <w:pStyle w:val="NormalWeb"/>
        <w:spacing w:before="280" w:after="280"/>
        <w:rPr>
          <w:rFonts w:ascii="Arial" w:hAnsi="Arial" w:cs="Arial"/>
        </w:rPr>
      </w:pPr>
      <w:r>
        <w:rPr>
          <w:rFonts w:cs="Arial" w:ascii="Arial" w:hAnsi="Arial"/>
        </w:rPr>
        <w:t>· “Eis porque não tenho medo de mistificação destes aparelhos benditos de Deus. Seus bônus são luminosos porque fluem de seu plexo, que reserva, também, o seu Sol Interior e suas três naturezas. Isto eu digo do Apará e do Doutrinador.” (Tia Neiva, 27.10.8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1:53:00Z</dcterms:created>
  <dc:creator>betezek</dc:creator>
  <dc:description/>
  <cp:keywords/>
  <dc:language>en-US</dc:language>
  <cp:lastModifiedBy>.</cp:lastModifiedBy>
  <dcterms:modified xsi:type="dcterms:W3CDTF">2014-04-06T12:07:00Z</dcterms:modified>
  <cp:revision>4</cp:revision>
  <dc:subject/>
  <dc:title>BASE</dc:title>
</cp:coreProperties>
</file>