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  <w:t>PENA BRANCA</w:t>
      </w:r>
    </w:p>
    <w:p>
      <w:pPr>
        <w:pStyle w:val="Normal"/>
        <w:rPr>
          <w:szCs w:val="20"/>
        </w:rPr>
      </w:pPr>
      <w:r>
        <w:rPr>
          <w:szCs w:val="20"/>
        </w:rPr>
        <w:t>Salve Deus!</w:t>
      </w:r>
    </w:p>
    <w:p>
      <w:pPr>
        <w:pStyle w:val="Normal"/>
        <w:rPr>
          <w:szCs w:val="20"/>
        </w:rPr>
      </w:pPr>
      <w:r>
        <w:rPr>
          <w:szCs w:val="20"/>
        </w:rPr>
        <w:t>Caboclo Pena Branca é Lei.</w:t>
      </w:r>
    </w:p>
    <w:p>
      <w:pPr>
        <w:pStyle w:val="Normal"/>
        <w:rPr/>
      </w:pPr>
      <w:r>
        <w:rPr>
          <w:szCs w:val="20"/>
        </w:rPr>
        <w:t>O espírito estava travando a porta do templo e não queria que mais ninguém entrasse na casa de Pai Seta Branca, porque ele se achava no direito de ser dono da casa que não lhe pertence e nem lhe dá o direito de atrapalhar. Este espírito veio bater de frente com esta grande organização do amanhecer, e por isso que Pena Branca veio colocar ordem neste coração atormentado pelo poder que pensa ser dono.</w:t>
      </w:r>
    </w:p>
    <w:p>
      <w:pPr>
        <w:pStyle w:val="Normal"/>
        <w:rPr>
          <w:szCs w:val="20"/>
        </w:rPr>
      </w:pPr>
      <w:r>
        <w:rPr>
          <w:szCs w:val="20"/>
        </w:rPr>
        <w:t>Os trabalhos no templo são para a cura dos encarnados e desencarnados e nada mais do que isso, aqui não existe joguetes das ilusões, do exercício do mandamento da autoridade, mas em certos casos eu vou ter que diferenciar para poder ensinar.</w:t>
      </w:r>
    </w:p>
    <w:p>
      <w:pPr>
        <w:pStyle w:val="Normal"/>
        <w:rPr>
          <w:szCs w:val="20"/>
        </w:rPr>
      </w:pPr>
      <w:r>
        <w:rPr>
          <w:szCs w:val="20"/>
        </w:rPr>
        <w:t>_ Salve Deus meu filho comandante!</w:t>
      </w:r>
    </w:p>
    <w:p>
      <w:pPr>
        <w:pStyle w:val="Normal"/>
        <w:rPr>
          <w:szCs w:val="20"/>
        </w:rPr>
      </w:pPr>
      <w:r>
        <w:rPr>
          <w:szCs w:val="20"/>
        </w:rPr>
        <w:t>_ Salve Deus!</w:t>
      </w:r>
    </w:p>
    <w:p>
      <w:pPr>
        <w:pStyle w:val="Normal"/>
        <w:rPr/>
      </w:pPr>
      <w:r>
        <w:rPr>
          <w:szCs w:val="20"/>
        </w:rPr>
        <w:t>_ Aqui o comando desta casa é de sua responsabilidade! Então ninguém poderá tentar ou querer mudar sem seu consentimento uma ordem direta dos planos espirituais! Você as recebe e aplica conforme sua Mãe lhe ensinou e ninguém mais poderá desafiar sua humildade de tratamento e amor incondicional! Sabemos que cada um tem sua origem e alguns medem forças neste combate de querer se destacar empurrando os demais pela escada abaixo!</w:t>
      </w:r>
    </w:p>
    <w:p>
      <w:pPr>
        <w:pStyle w:val="Normal"/>
        <w:rPr>
          <w:szCs w:val="20"/>
        </w:rPr>
      </w:pPr>
      <w:r>
        <w:rPr>
          <w:szCs w:val="20"/>
        </w:rPr>
        <w:t>_ Salve Deus!</w:t>
      </w:r>
    </w:p>
    <w:p>
      <w:pPr>
        <w:pStyle w:val="Normal"/>
        <w:rPr>
          <w:szCs w:val="20"/>
        </w:rPr>
      </w:pPr>
      <w:r>
        <w:rPr>
          <w:szCs w:val="20"/>
        </w:rPr>
        <w:t>_ Meu filho a tua jornada é maravilhosa dentro de sua conduta moral e nada lhe será cobrado ou imposto por estes que não colaboram com a sua evolução! Todos estão aqui por um bem maior que é Deus, Jesus e Pai Seta Branca! Eu fui chamado para resolver o caso deste espírito que veio desafiar o seu sacerdócio! Meu povo está aqui e ninguém jamais irá te afrontar e tirar o que lhe foi entregue por Seta Branca e Koatay 108!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Nisso o espírito já estava se contorcendo toda, porque não queria aceitar nem a mensagem do Pena Branca. Ele pensa que esta casa por ser simples não tem o poder emanado. E pensa em tomar as rédeas desta casa por ter experiência em outros caminhos. Ele estava parado em frente ao trono vermelho e com sua mente não queria deixar nem o trabalho acontecer. Então Pena Branca trouxe nos tronos para uma passagem de doutrinação.</w:t>
      </w:r>
    </w:p>
    <w:p>
      <w:pPr>
        <w:pStyle w:val="Normal"/>
        <w:rPr>
          <w:szCs w:val="20"/>
        </w:rPr>
      </w:pPr>
      <w:r>
        <w:rPr>
          <w:szCs w:val="20"/>
        </w:rPr>
        <w:t>_ Eu não vou deixar ninguém vir a esta casa! Ninguém ouviu! Esta casa será minha e eu vou trazer quem eu quero! Você já viu do que eu sou capaz! Tente me afrontar que você vai ver só!</w:t>
      </w:r>
    </w:p>
    <w:p>
      <w:pPr>
        <w:pStyle w:val="Normal"/>
        <w:rPr>
          <w:szCs w:val="20"/>
        </w:rPr>
      </w:pPr>
      <w:r>
        <w:rPr>
          <w:szCs w:val="20"/>
        </w:rPr>
        <w:t xml:space="preserve">_ Salve Deus! Aqui tem respeito e amor! Para os amigos a Lei, para os inimigos o rigor da lei! Assim na terra como no céu, disse Jesus! A nossa missão foi te ensinar o evangelho e te entregar esta recompensa como forma de honestidade! Não abuse seu direito de missionária porque o hoje não será o mesmo de ontem e o amanhã poderá ser mais difícil ainda! Não pratique sua baixa magia escravizando seus irmãos por palavras irresponsáveis! Ninguém pode servir a dois caminhos ao mesmo tempo, ninguém, se você quer servir a Seta Branca faça com respeito e integridade, mas se agora quiser vir desafiar esta ordem por conta de sua vaidade, vá, não fique desacreditando uma evolução porque você não atingiu o que queria! Aqui vai haver respeito e muito amor e te digo, é melhor entregar o que já recebeu honrosamente a que perder por estupidez do seu espírito!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E assim foi uma doutrinação direta e dentro do coração, mas que coração pesado, nossa, porque este espírito conseguiu o que queria. Caboclo Pena Branca é Lei e ele não brinca em missão, quem quiser sentir sua autoridade que brinque e desrespeite nossos trabalhos. Assim ele colocou ordem não permitindo que esta vibração continuasse. Eu fiquei olhando para este espírito deformado pelo ódio, por querer ser dono de tudo e de todos. Muitas vezes da até dó no coração de ver tanta besteira que se forma em torno de sua aura. Nós não precisamos mostrar que somos poderosos, que temos força, porque a nossa missão é da simplicidade por onde atingimos diretamente a veia que leva as enzimas para cérebro alimentando os chacras pela sua função vibracional mental.</w:t>
      </w:r>
    </w:p>
    <w:p>
      <w:pPr>
        <w:pStyle w:val="Normal"/>
        <w:rPr>
          <w:szCs w:val="20"/>
        </w:rPr>
      </w:pPr>
      <w:r>
        <w:rPr>
          <w:szCs w:val="20"/>
        </w:rPr>
        <w:t>Esta noite não veio mais me procurar, porque Pena Branca fez a reparação que só ele sabe como fazer. A voz direta deste grande mentor e autoridade é uma ordem para os espíritos sofredores encarnados e desencarnados que pensam que nada acontece. Engana-se e vivem se enganando pela satisfação própria de sua sagacidade mediúnica. Ninguém aqui quer medir forças com ninguém, somos irmãos e filhos do mesmo Pai, e isso não da o direito de ninguém vir a desacreditar a missão de quem quer que seja. Eu, por mais que veja, não tenho direito de corrigir, de chamar a atenção, posso, sim, ensinar o caminho da verdadeira obra, mas jamais posso interromper este caminho.</w:t>
      </w:r>
    </w:p>
    <w:p>
      <w:pPr>
        <w:pStyle w:val="Normal"/>
        <w:rPr>
          <w:szCs w:val="20"/>
        </w:rPr>
      </w:pPr>
      <w:r>
        <w:rPr>
          <w:szCs w:val="20"/>
        </w:rPr>
        <w:t>Pena Branca voltou após a passagem do sofredor.</w:t>
      </w:r>
    </w:p>
    <w:p>
      <w:pPr>
        <w:pStyle w:val="Normal"/>
        <w:rPr>
          <w:szCs w:val="20"/>
        </w:rPr>
      </w:pPr>
      <w:r>
        <w:rPr>
          <w:szCs w:val="20"/>
        </w:rPr>
        <w:t xml:space="preserve">_ Salve Deus meu filho jaguar! Aqui existe comando e você é responsável por ele! Ninguém irá se aproveitar de sua bondade, da sua simplicidade e de sua missão! Continue caminhando meu filho que o mundo espiritual sempre estará contigo! Eu estou contigo e nunca me afastarei do seu sacerdócio, você é a minha família!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Nisso Pai Benedito de Aruanda chegou.</w:t>
      </w:r>
    </w:p>
    <w:p>
      <w:pPr>
        <w:pStyle w:val="Normal"/>
        <w:rPr>
          <w:szCs w:val="20"/>
        </w:rPr>
      </w:pPr>
      <w:r>
        <w:rPr>
          <w:szCs w:val="20"/>
        </w:rPr>
        <w:t>_ Salve Deus! É meu filho, foram me chamar e eu estou aqui!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Pai Benedito é meu mentor nesta grande cruzada evangélica da nova era. Eu sempre respeito estas vozes do céu porque elas são a sabedoria de Deus nesta terra. Nunca eu vou dizer que sou dono da verdade, porque cada coração se acha dono dela. Eu sou só um espírito errante que cruzou o firmamento para chegar até este plano terrestre. Ouviram bem, um espírito errante, meus irmãos, porque não me cabe querer exercer uma autoridade sem que todos estejam emanados por ela e para ela. Eu nunca vou destruir uma vida só para satisfazer meu ego, ou minha missão. Eu prefiro que todos se afastem de mim se um dia eu fugir a este preceito superior, porque nem Pai Seta Branca desce para exigir algo dos seus filhos. Ele simplesmente ama e seu amor não quer dizer se intrometer no nosso mundo. Ele nos ensina com palavras sábias e mexe dentro do nosso coração, dentro da nossa individualidade. Pode ser até o mais empedrado ser que habita a terra ou os planos espirituais, quando ele chega tudo se transforma.</w:t>
      </w:r>
    </w:p>
    <w:p>
      <w:pPr>
        <w:pStyle w:val="Normal"/>
        <w:rPr/>
      </w:pPr>
      <w:r>
        <w:rPr>
          <w:szCs w:val="20"/>
        </w:rPr>
        <w:t>Eu estava fora do corpo físico olhando para o céu desta terra quando um avião cruzou por cima de minha cabeça. Ele estava com problemas mecânicos e me assustei, porque ele iria cair. E assim aconteceu, ele caiu mais adiante, não conseguiu chegar até o aeroporto. Não sei se houve sobreviventes porque minhas pernas ficaram travadas, reação dupla, sim, meu espírito recebeu esta visão e meu corpo na cama congelou pelo susto. Você sabe quando uma pessoa leva um susto ela congela, sim, depois vem uma tremedeira danada. Esta reação baixa a adrenalina para que o impacto do susto não faça o desencarne imediato do espírito.</w:t>
      </w:r>
    </w:p>
    <w:p>
      <w:pPr>
        <w:pStyle w:val="Normal"/>
        <w:rPr/>
      </w:pPr>
      <w:r>
        <w:rPr>
          <w:b/>
          <w:szCs w:val="20"/>
        </w:rPr>
        <w:t>T</w:t>
      </w:r>
      <w:r>
        <w:rPr>
          <w:szCs w:val="20"/>
        </w:rPr>
        <w:t>amanha nossa preocupação com os enredos desta história de vidas mais vividas e mal distribuídas.</w:t>
      </w:r>
    </w:p>
    <w:p>
      <w:pPr>
        <w:pStyle w:val="Normal"/>
        <w:rPr/>
      </w:pPr>
      <w:r>
        <w:rPr>
          <w:b/>
          <w:szCs w:val="20"/>
        </w:rPr>
        <w:t>A</w:t>
      </w:r>
      <w:r>
        <w:rPr>
          <w:szCs w:val="20"/>
        </w:rPr>
        <w:t>ssim eu vou esclarecendo alguns tópicos que são essenciais para a nova era.</w:t>
      </w:r>
    </w:p>
    <w:p>
      <w:pPr>
        <w:pStyle w:val="Normal"/>
        <w:rPr>
          <w:szCs w:val="20"/>
        </w:rPr>
      </w:pPr>
      <w:r>
        <w:rPr>
          <w:b/>
          <w:szCs w:val="20"/>
        </w:rPr>
        <w:t>M</w:t>
      </w:r>
      <w:r>
        <w:rPr>
          <w:szCs w:val="20"/>
        </w:rPr>
        <w:t>as muito me motiva a ir buscar cada dia e cada noite mais dos sonhos de uma obra gigantesca que se aproxima do nosso mundo.</w:t>
      </w:r>
    </w:p>
    <w:p>
      <w:pPr>
        <w:pStyle w:val="Normal"/>
        <w:rPr>
          <w:szCs w:val="20"/>
        </w:rPr>
      </w:pPr>
      <w:r>
        <w:rPr>
          <w:szCs w:val="20"/>
        </w:rPr>
        <w:t>Irmãos de toda terra amai-vos uns aos outros!</w:t>
      </w:r>
    </w:p>
    <w:p>
      <w:pPr>
        <w:pStyle w:val="Normal"/>
        <w:rPr>
          <w:szCs w:val="20"/>
        </w:rPr>
      </w:pPr>
      <w:r>
        <w:rPr>
          <w:szCs w:val="20"/>
        </w:rPr>
        <w:t>Quem vai viver este sacerdócio tem que vivê-lo na sua maior concentração que é respeitar seu próximo como gostaria que todos o respeitassem.</w:t>
      </w:r>
    </w:p>
    <w:p>
      <w:pPr>
        <w:pStyle w:val="Normal"/>
        <w:rPr>
          <w:szCs w:val="20"/>
        </w:rPr>
      </w:pPr>
      <w:r>
        <w:rPr>
          <w:szCs w:val="20"/>
        </w:rPr>
        <w:t>A minha missão é o meu sacerdócio, Jesus está comigo!</w:t>
      </w:r>
    </w:p>
    <w:p>
      <w:pPr>
        <w:pStyle w:val="Normal"/>
        <w:rPr>
          <w:szCs w:val="20"/>
        </w:rPr>
      </w:pPr>
      <w:r>
        <w:rPr>
          <w:szCs w:val="20"/>
        </w:rPr>
        <w:t>Ser comandante é viver os dois extremos: viver o bem e o mau, viver a luz e as trevas, viver a humildade e a vaidade, viver conhecendo ou desconhecendo.</w:t>
      </w:r>
    </w:p>
    <w:p>
      <w:pPr>
        <w:pStyle w:val="Normal"/>
        <w:rPr>
          <w:szCs w:val="20"/>
        </w:rPr>
      </w:pPr>
      <w:r>
        <w:rPr>
          <w:szCs w:val="20"/>
        </w:rPr>
        <w:t>Seja um bom comandante que tudo lhe será favorecido pelos planos espirituais e por este Pai tão querido que nos ama incondicionalmente.</w:t>
      </w:r>
    </w:p>
    <w:p>
      <w:pPr>
        <w:pStyle w:val="Normal"/>
        <w:rPr>
          <w:szCs w:val="20"/>
        </w:rPr>
      </w:pPr>
      <w:r>
        <w:rPr>
          <w:szCs w:val="20"/>
        </w:rPr>
        <w:t>E para se chegar a grande conquista terá que ter meu aval, senão não, ficará sempre na mesma condição.</w:t>
      </w:r>
    </w:p>
    <w:p>
      <w:pPr>
        <w:pStyle w:val="Normal"/>
        <w:rPr>
          <w:szCs w:val="20"/>
        </w:rPr>
      </w:pPr>
      <w:r>
        <w:rPr>
          <w:szCs w:val="20"/>
        </w:rPr>
        <w:t>Salve Deus!</w:t>
      </w:r>
    </w:p>
    <w:p>
      <w:pPr>
        <w:pStyle w:val="Normal"/>
        <w:rPr>
          <w:szCs w:val="20"/>
        </w:rPr>
      </w:pPr>
      <w:r>
        <w:rPr>
          <w:szCs w:val="20"/>
        </w:rPr>
        <w:t>Adjunto Apurê</w:t>
      </w:r>
    </w:p>
    <w:p>
      <w:pPr>
        <w:pStyle w:val="Normal"/>
        <w:rPr>
          <w:szCs w:val="20"/>
        </w:rPr>
      </w:pPr>
      <w:r>
        <w:rPr>
          <w:szCs w:val="20"/>
        </w:rPr>
        <w:t>22.05.2014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1:19:00Z</dcterms:created>
  <dc:creator>betezek</dc:creator>
  <dc:description/>
  <cp:keywords/>
  <dc:language>en-US</dc:language>
  <cp:lastModifiedBy>.</cp:lastModifiedBy>
  <cp:lastPrinted>2014-04-07T18:13:00Z</cp:lastPrinted>
  <dcterms:modified xsi:type="dcterms:W3CDTF">2014-05-22T11:42:00Z</dcterms:modified>
  <cp:revision>14</cp:revision>
  <dc:subject/>
  <dc:title>BASE</dc:title>
</cp:coreProperties>
</file>