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ENSAMENTOS</w:t>
      </w:r>
    </w:p>
    <w:p>
      <w:pPr>
        <w:pStyle w:val="Normal"/>
        <w:rPr>
          <w:szCs w:val="20"/>
        </w:rPr>
      </w:pPr>
      <w:r>
        <w:rPr>
          <w:szCs w:val="20"/>
        </w:rPr>
        <w:t>Salve Deus!</w:t>
      </w:r>
    </w:p>
    <w:p>
      <w:pPr>
        <w:pStyle w:val="Normal"/>
        <w:rPr>
          <w:szCs w:val="20"/>
        </w:rPr>
      </w:pPr>
      <w:r>
        <w:rPr>
          <w:szCs w:val="20"/>
        </w:rPr>
        <w:t>“</w:t>
      </w:r>
      <w:r>
        <w:rPr>
          <w:szCs w:val="20"/>
        </w:rPr>
        <w:t>Antes deveriam ensinar ao homem se libertar dos seus pensamentos”.</w:t>
      </w:r>
    </w:p>
    <w:p>
      <w:pPr>
        <w:pStyle w:val="Normal"/>
        <w:rPr>
          <w:szCs w:val="20"/>
        </w:rPr>
      </w:pPr>
      <w:r>
        <w:rPr>
          <w:szCs w:val="20"/>
        </w:rPr>
        <w:t>Uma noite agitada, pensamentos mil, tudo num processo doloroso de estacionar na crosta e ficar recebendo os contatos diretos da terra. Complicado, exaustivo e sem efeito algum.</w:t>
      </w:r>
    </w:p>
    <w:p>
      <w:pPr>
        <w:pStyle w:val="Normal"/>
        <w:rPr/>
      </w:pPr>
      <w:r>
        <w:rPr>
          <w:szCs w:val="20"/>
        </w:rPr>
        <w:t>Vejo que muitos não conseguem fugir do seu padrão terreno e ficam se martirizando pelo caminho não tendo uma boa noite de sono, porque não consegue desativar sua memória física. Esta máquina movimentada a mil por hora queimando energias necessárias ao equilíbrio emocional desestabiliza o centro coronário e assim o sangue venoso circula com mais intensidade abrindo e fechando não dando chance de purificar os contatos entre dois planos. Este efeito chamado de síndrome da ausência pineal, porque os seres estão muito materializados nas suas obrigações terrenas. O fechamento desta porta não refaz o espírito na sua composição fluídica e o torna pesado, angustiado e perdido por este mundo afora. Uma boa noite de sono é o essencial para recomposição das moléculas do astral que impregnam através da leveza do pensamento em sintonia. Digo, em Jesus, porque ele nos afaga e nos adormece no berço esplêndido.</w:t>
      </w:r>
    </w:p>
    <w:p>
      <w:pPr>
        <w:pStyle w:val="Normal"/>
        <w:rPr>
          <w:szCs w:val="20"/>
        </w:rPr>
      </w:pPr>
      <w:r>
        <w:rPr>
          <w:szCs w:val="20"/>
        </w:rPr>
        <w:t>Eu fiquei preso a estes pensamentos, e vendo bem, tudo na terra tem solução, então as pessoas devem estar conscientes e não sofrerem por antecipação. Mas não era só um pensamento que me atingia neste estado da paralisia mental, eram centenas de pensamentos como se fossem vozes pedindo socorro. Eu não conseguia me desligar, fiquei preso em uma teia de aranha e a todo o momento me vinha à incapacidade de resolver. Esquisito, porque na esfera superior nada disso é efeito de transição, isso é coisa da terra mesmo, porque somos encarnados e sujeitos a estas imparcialidades.</w:t>
      </w:r>
    </w:p>
    <w:p>
      <w:pPr>
        <w:pStyle w:val="Normal"/>
        <w:rPr/>
      </w:pPr>
      <w:r>
        <w:rPr>
          <w:szCs w:val="20"/>
        </w:rPr>
        <w:t>Eu sofri muito com esta movimentação mental, milhões de vozes ecoando pelo firmamento, pelos canais auditivos mentais. O apará sabe o que é o canal auditivo mental, mas o doutrinador tem este bloqueio, então unificando as duas forças se consegue eliminar esta formação perigosa que pode endoidar qualquer pessoa de sã consciência. Viajando por este mundo nós vamos aprendendo a amar nossos defeitos e nossas virtudes, mas não esquecendo que estamos num aledá e ele está um pouco acima do solo. O tombo pode ser de um milímetro, mas dependendo de como se caia pode até matar.</w:t>
      </w:r>
    </w:p>
    <w:p>
      <w:pPr>
        <w:pStyle w:val="Normal"/>
        <w:rPr>
          <w:szCs w:val="20"/>
        </w:rPr>
      </w:pPr>
      <w:r>
        <w:rPr>
          <w:szCs w:val="20"/>
        </w:rPr>
        <w:t>Mestres, irmãos, jaguares, procurem desfazer dos seus pensamentos, se não conseguirem na terra o façam no céu. Libertem seus ais interiores e façam seus relaxamentos musculares oxigenando seus físicos com maestria dos grandes iniciados que nos ensinam a respiração compassadamente. A fluidificação neural suave favorece o deslocamento espiritual. O desdobramento ou o transporte do espírito é uma técnica precisa sem muitos recursos terrenos, porque primeiro tem que estar bem consigo mesmo, depois vai se desligando e assim um súbito puxão ele se desliga temporariamente do físico penetrando em sua individualidade. No primeiro momento há medo, depois o susto vai acalmando e assim verá os primeiros sinais da sua saída.</w:t>
      </w:r>
    </w:p>
    <w:p>
      <w:pPr>
        <w:pStyle w:val="Normal"/>
        <w:rPr/>
      </w:pPr>
      <w:r>
        <w:rPr>
          <w:szCs w:val="20"/>
        </w:rPr>
        <w:t>Pensamentos que atrapalham nossas curas. Vamos procurar nos desfazer de tanta terra e assimilar o mundo fluídico a nossa volta e perpetuar nossa escola do caminho pela eternidade. Eu sou instrutor universal, eis a minha condição, assim me disse Mestre Humahã, então tenho que ensinar o que aprendi com a minha visão e viagens dentro de um processo lento e admirável. Muitos criticam os que têm algum dom e pregam o terrorismo antiético afastando os bons missionários que foram chamados pelo Pai Seta Branca para formar seu canto neste planeta. A falta de uma visão global, de um esclarecimento mais condizente com os ensinamentos do futuro, com a nova era, está atrasando os espíritos que precisam caminhar. Por isso esta transição está sendo pesada demais aos que pensam muito. O céu não pode esperar, mas a terra permeia o fracasso das idolatrias mal desenvolvidas.</w:t>
      </w:r>
    </w:p>
    <w:p>
      <w:pPr>
        <w:pStyle w:val="Normal"/>
        <w:rPr>
          <w:szCs w:val="20"/>
        </w:rPr>
      </w:pPr>
      <w:r>
        <w:rPr>
          <w:szCs w:val="20"/>
        </w:rPr>
        <w:t>Sustentar a corrente, como, se somos falhos nos objetivos mais simples. Eu sustento os meus três reinos de forma a conviver pacificamente nas esferas da multiplicidade do ser nas duas dimensões. Quem vai dizer ao contrário se nem acredita em si mesmo.</w:t>
      </w:r>
    </w:p>
    <w:p>
      <w:pPr>
        <w:pStyle w:val="Normal"/>
        <w:rPr>
          <w:szCs w:val="20"/>
        </w:rPr>
      </w:pPr>
      <w:r>
        <w:rPr>
          <w:szCs w:val="20"/>
        </w:rPr>
        <w:t>Vamos olhar mais a nossa mediunidade, vamos entrelaçar mais os sinais do tempo e do templo. A mediunidade é um fator biológico e não pode sofrer os desgastes in-naturais da nossa ganância pensando que somos diferentes por ter um escudo, ou uma medalha ou por uma hierarquia. Somos todos iguais e vamos padecer da mesma forma. Não há aqui um que se desintegre na atmosfera levando seu charme. Só teve um que foi Jesus.</w:t>
      </w:r>
    </w:p>
    <w:p>
      <w:pPr>
        <w:pStyle w:val="Normal"/>
        <w:rPr/>
      </w:pPr>
      <w:r>
        <w:rPr>
          <w:szCs w:val="20"/>
        </w:rPr>
        <w:t>Os restos mortais serão abandonados por seus espíritos e deles nada levarão, a não ser a riqueza que é o seu aprendizado. Então saiba bem que a vida se multiplica pelo amor e não pelas intempéries dos destinos cármicos.</w:t>
      </w:r>
    </w:p>
    <w:p>
      <w:pPr>
        <w:pStyle w:val="Normal"/>
        <w:rPr>
          <w:szCs w:val="20"/>
        </w:rPr>
      </w:pPr>
      <w:r>
        <w:rPr>
          <w:szCs w:val="20"/>
        </w:rPr>
        <w:t>Bons sonhos a tod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8.06.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3:07:00Z</dcterms:created>
  <dc:creator>betezek</dc:creator>
  <dc:description/>
  <cp:keywords/>
  <dc:language>en-US</dc:language>
  <cp:lastModifiedBy>.</cp:lastModifiedBy>
  <cp:lastPrinted>2014-04-07T18:13:00Z</cp:lastPrinted>
  <dcterms:modified xsi:type="dcterms:W3CDTF">2014-06-28T13:14:00Z</dcterms:modified>
  <cp:revision>14</cp:revision>
  <dc:subject/>
  <dc:title>BASE</dc:title>
</cp:coreProperties>
</file>