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ANGICAL</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2" r="-33" b="-42"/>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3th January 2014 | 01:04:19 PM. )</w:t>
        <w:br/>
        <w:br/>
        <w:t>Salve Deus!</w:t>
        <w:br/>
        <w:br/>
        <w:t xml:space="preserve">Hoje é dia de festa nos congas dos pretos velhos, é hora de recebermos nossos irmãos contemporâneos que estão surgindo no horizonte do passado vindo buscar o que lhes pertence. </w:t>
        <w:br/>
        <w:br/>
        <w:t xml:space="preserve">Trabalho de angical é uma reunião de todos para que os bônus sejam quantificados na libertação. Cada um trás os seus bônus que unidos aos demais formam um grande banco de energias que irá favorecer este reencontro de origens. </w:t>
        <w:br/>
        <w:br/>
        <w:t xml:space="preserve">Além do que a lei nos mostra sobre este trabalho a regência absoluta está no povo jaguar, pois é de todos que fluem estes contatos além-eternidade. Só os jaguares tem permissão para trazer um espírito acrisolado no ódio para se esclarecer. E só eles podem fazer a elevação cabalística de centenas de homens e mulheres perdidos no tempo e espaço. </w:t>
        <w:br/>
        <w:br/>
        <w:t xml:space="preserve">O caminho missionário nos trás grandes realizações, transfigurando a existência de mundos paralelos ao nosso comportamento. Nem tudo é o todo, porque não sabemos da existência de outras consciências mais avançadas diretamente em nosso orbe. Quem escreve conta o que já leu e quem transcreve trás de algum convívio fora da matéria o que nunca existiu. Por isso eu me referi em uma história sobre os papagaios de plantão, sim, porque eles não avançam em nenhuma direção, mas ruminam o que já consumiram. Falar é fácil, até porque a língua não tem osso, mas ela serve como um chicote que açoita as enfraquecidas almas. A ciência espiritual é como desbravar novos conhecimentos, abrir novos caminhos e converter a massa sólida em fluídica. Vamos então retornar ao Tumuchys que transformavam água em pedra pela fusão nuclear. Faziam reluzir as pedras tornando mais seguro a convivência terrena. O eldorado homem das estrelas candentes. </w:t>
        <w:br/>
        <w:br/>
        <w:t xml:space="preserve">Eu vivi a minha qualificação entre as mil roupagens das manifestações extraordinárias que me trouxeram dor, pois éramos semideuses e adornávamos as convergências dos planetas para a transparência hereditária da ideia de um paraíso. Mas não foi bem isso que aconteceu. Poder demais conjugada com a vaidade cultivou a separação dos povos. Mais um erro grotesco que a história não registrou e ficou somente como uma lenda contada pelos nossos corações. </w:t>
        <w:br/>
        <w:br/>
        <w:t xml:space="preserve">Os planetas estão novamente se alinhando na formação geomagnética da terra, um longo funil estará quebrando as barreiras do firmamento e logo as naves estarão transitando pela constelação de cocheiros fazendo a reclassificação dos cinturões de asteroides que cairão resplandecentes sobre a crosta terrena. Seria o fim do mundo, não, é somente a quebra desta barreira magnética orbital do alinhamento. </w:t>
        <w:br/>
        <w:br/>
        <w:t xml:space="preserve">O prejuízo maior será a consumação da troca de planos que haverá neste findar de milênio, por onde a terra será novamente um planeta a ser reconstruído em sua essência nativa. Temos em torno de nosso plano físico mais seis planos conjugados, mas tudo isolado pela energia que os torna invisíveis. A sétima casa astral será o recomeço da jornada que abrirá este portal da individualidade cósmica. Vamos então sentir a diferença, porque a terra já grita a sua derrota. </w:t>
        <w:br/>
        <w:br/>
        <w:t xml:space="preserve">O leão se levantará da relva e como um rei correrá pelos campos levando sua mensagem. </w:t>
        <w:br/>
        <w:br/>
        <w:t xml:space="preserve">Boa sorte jaguares. Angical meus irmãos, angical, vamos contribuir para o alivio desta carga que carregamos em nossos ombros. </w:t>
        <w:br/>
        <w:br/>
        <w:t xml:space="preserve">Salve Deus! </w:t>
        <w:br/>
        <w:br/>
        <w:t>Adjunto Apurê</w:t>
        <w:br/>
        <w:br/>
        <w:t>13.01.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3:05:00Z</dcterms:created>
  <dc:creator>betezek</dc:creator>
  <dc:description/>
  <cp:keywords/>
  <dc:language>en-US</dc:language>
  <cp:lastModifiedBy>.</cp:lastModifiedBy>
  <dcterms:modified xsi:type="dcterms:W3CDTF">2014-01-19T13:05:00Z</dcterms:modified>
  <cp:revision>2</cp:revision>
  <dc:subject/>
  <dc:title>BASE</dc:title>
</cp:coreProperties>
</file>