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SEGREDO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 magia está no olhar, na impregnação, na forma de agir e sintonizar.</w:t>
      </w:r>
    </w:p>
    <w:p>
      <w:pPr>
        <w:pStyle w:val="Normal"/>
        <w:rPr>
          <w:szCs w:val="20"/>
        </w:rPr>
      </w:pPr>
      <w:r>
        <w:rPr>
          <w:szCs w:val="20"/>
        </w:rPr>
        <w:t>Eu recebi um presente, uma caixa retangular, mais parecido com um bauzinho de madeira de carvalho. O mentor que me trouxe em mãos me disse para guardá-la a sete chaves, porque ela será imprescindível quando chegar a hora de abri-la. Eu a guardei comigo no plano espiritual, um lugar que humano algum pode alcançar. Mas porque deste acontecimento, já que ele viera da seara mãe para me trazer este segredo da eternidade. O sol estava escaldante e seus pés brilhavam na areia, como se ele tivesse vindo de muito longe carregando esta pequena caixa de 45 cm por 20 cm mais ou menos e com altura de 15 cm.</w:t>
      </w:r>
    </w:p>
    <w:p>
      <w:pPr>
        <w:pStyle w:val="Normal"/>
        <w:rPr>
          <w:szCs w:val="20"/>
        </w:rPr>
      </w:pPr>
      <w:r>
        <w:rPr>
          <w:szCs w:val="20"/>
        </w:rPr>
        <w:t>Eu fiquei sem saber do que se tratava, mas o Grande Morgano não me revelou mais nada.</w:t>
      </w:r>
    </w:p>
    <w:p>
      <w:pPr>
        <w:pStyle w:val="Normal"/>
        <w:rPr/>
      </w:pPr>
      <w:r>
        <w:rPr>
          <w:szCs w:val="20"/>
        </w:rPr>
        <w:t>_ Meu filho! Este é um segredo que deverá guardar até que chegue o eldorado dia de ser aberto! Não tema, são segredos de uma longa viagem, são testemunhas da visão mais clara que já teve sobre este planeta! Em tuas mãos depositei e logo ela será repassada para as mãos da certeza absoluta de Deus Pai Todo Poderoso! Guarde-a com amor de um cavaleiro centurião para que a justiça prevaleça! Salve Deus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ntão está feito, está entregue e eu vou levá-la daqui até onde ninguém jamais a poderá tocar. Um lugar no infinito cosmo e longe das perturbações mentais que chegam agonizantes pedindo ajuda.</w:t>
      </w:r>
    </w:p>
    <w:p>
      <w:pPr>
        <w:pStyle w:val="Normal"/>
        <w:rPr>
          <w:szCs w:val="20"/>
        </w:rPr>
      </w:pPr>
      <w:r>
        <w:rPr>
          <w:szCs w:val="20"/>
        </w:rPr>
        <w:t>Não ousei querer saber mais, porque se é um segredo ele permanecerá assim até que ele se faça verdade. Conto esta história porque as forças estão mudando sua estação celestial, elas estão descendo mais para o sul e já formando no âmbar da existência o contato que abrangerá novos rumos.</w:t>
      </w:r>
    </w:p>
    <w:p>
      <w:pPr>
        <w:pStyle w:val="Normal"/>
        <w:rPr>
          <w:szCs w:val="20"/>
        </w:rPr>
      </w:pPr>
      <w:r>
        <w:rPr>
          <w:szCs w:val="20"/>
        </w:rPr>
        <w:t>Deixo aqui com o coração ansioso, pois isso me deixa na expectativa de conhecer mais e mais do que nos resta deste terceiro plano. Não posso me distanciar muito, não estou podendo viajar, não posso fazer o que amo, porque isso tudo está traçando novas conquistas. Sem poder sair, eu estou recebendo aqui no físico os embates das mentes. Eu sei da minha mediunidade e sei do que podemos fazer, mas temos que respeitar as ordens de nossos comandantes.</w:t>
      </w:r>
    </w:p>
    <w:p>
      <w:pPr>
        <w:pStyle w:val="Normal"/>
        <w:rPr>
          <w:szCs w:val="20"/>
        </w:rPr>
      </w:pPr>
      <w:r>
        <w:rPr>
          <w:szCs w:val="20"/>
        </w:rPr>
        <w:t>Boa sorte jaguares. Ser um jaguar é saber que sempre será onde quer que esteja e mesmo estando distante desta seara missionária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4.09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0:24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9-14T20:25:00Z</dcterms:modified>
  <cp:revision>3</cp:revision>
  <dc:subject/>
  <dc:title>BASE</dc:title>
</cp:coreProperties>
</file>