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AJUSTE</w:t>
      </w:r>
    </w:p>
    <w:p>
      <w:pPr>
        <w:pStyle w:val="Normal"/>
        <w:rPr/>
      </w:pPr>
      <w:r>
        <w:rPr/>
        <w:t>Salve Deus!</w:t>
      </w:r>
    </w:p>
    <w:p>
      <w:pPr>
        <w:pStyle w:val="Normal"/>
        <w:rPr/>
      </w:pPr>
      <w:r>
        <w:rPr/>
        <w:t>Todos falam, mas a verdadeira história de cada um fica sob o manto da prudência.</w:t>
      </w:r>
    </w:p>
    <w:p>
      <w:pPr>
        <w:pStyle w:val="Normal"/>
        <w:rPr/>
      </w:pPr>
      <w:r>
        <w:rPr/>
        <w:t>Ontem eu senti uma forte vibração que atingiu todos que aqui estavam no meu lar. Esta força descomunal chegou sem destino, digo, sem saber de onde ela veio mesmo entrando em sintonia não deu pra descobrir. Era uma forma perigosa de manifestação pela ansiedade e assim ficou o dia inteiro, mesmo nos desligando de sua projeção, ela teimava em permanecer. Retiramos-nos para nossos leitos e tão logo cheguei do outro lado fui pela vibração me deslocando ao principio da energia que havia se manifestado aqui. Levei um susto, porque era um reajuste que estava prestes a acontecer na família que fui conhecer. Esta família foi morta pela própria filha em outra reencarnação e agora estava prestes a acontecer de novo. Ela num momento de desequilíbrio por causa de um amor doentio matou a golpes de marreta seus pais. Os pais da moça não queriam este namoro por ser tratar de proteção, mas ela entrou em estado hipnótico e assim aconteceu. Com a morte dos pais ela viveu sob a influência de sua consciência, foi triste o resto de seus dias, foi presa e morreu por desgosto. Os três se reencontraram no mundo espiritual e sob a regência de seus mentores traçaram um novo reencontro, mas eles viriam de novo na mesma situação, pai, mãe e filha. Viriam para resgatar esta dor e sendo colocado aquele rapaz na mesma condição de cobrança. Ele era o que iria causar de novo esta dor, porque ele era parte desta família em outra passagem e foi abandonado morrendo de frio e fome.</w:t>
      </w:r>
    </w:p>
    <w:p>
      <w:pPr>
        <w:pStyle w:val="Normal"/>
        <w:rPr/>
      </w:pPr>
      <w:r>
        <w:rPr/>
        <w:t>Quando cheguei neste lar eu vi toda a cena montada, o pai sentado na sua cadeira de encosto alto, a mãe de pé e a filha estava no quarto. Eles estavam discutindo e de repente a moça sai do quarto com uma marreta e vem em direção ao pai, batendo na cabeça e indo macetando seu corpo. A mãe veio às pressas para tentar segurar e tão logo recebeu o primeiro golpe caiu sentada no outro sofá, e dali para diante nem eu consigo contar.</w:t>
      </w:r>
    </w:p>
    <w:p>
      <w:pPr>
        <w:pStyle w:val="Normal"/>
        <w:rPr/>
      </w:pPr>
      <w:r>
        <w:rPr/>
        <w:t>Vieram os três reencarnados na mesma família, sim, os mesmos que cometeram este reajuste. A menina foi crescendo e ao chegar à idade prometida arranjou um rapaz e começaram a namorar escondidos. O rapaz era bom, mas em seu intimo trazia aquela amargura, aquele segredo da eternidade. E assim aos poucos foi desenrolando o acerto. Quando seus pais ficaram sabendo disso de prontidão chamaram a filha e com conselhos tentavam mudar seu destino, mas ela já começava a ficar revoltada. O rapaz estava novamente atuando na psique de sua irmã, sim, ele fora rejeitado por seus pais, pois nascera deficiente. A coragem deles em matar seu próprio filho é que consentiu esta forma de dor. Era pra ser tudo diferente, era pra ela se casar com ele e constituir uma família, mas de novo os pais dela estavam interferindo. De novo ele nasceu com a mesma deficiência física, talvez isso fosse o remorso que espiritualmente eles sentiam. A família do rapaz o aceitava como ele veio, com amor, mas o motivo era esta cobrança.</w:t>
      </w:r>
    </w:p>
    <w:p>
      <w:pPr>
        <w:pStyle w:val="Normal"/>
        <w:rPr/>
      </w:pPr>
      <w:r>
        <w:rPr/>
        <w:t>Assim estava prestes a acontecer de novo, a moça iria matar seus pais pela segunda vez. Motivos torpes como vão dizer, porque a falta de religião, de conhecimento fará este desenrolar assustando a sociedade que não aceita estas contradições. A falta de evolução da humanidade ainda trás as marcas do passado avançando pelo futuro. O passado não é passado e o futuro não é futuro, são forças em movimento dentro dos ciclos que regem cada reencarnação.</w:t>
      </w:r>
    </w:p>
    <w:p>
      <w:pPr>
        <w:pStyle w:val="Normal"/>
        <w:rPr/>
      </w:pPr>
      <w:r>
        <w:rPr/>
        <w:t>Eu cheguei num momento de discussão, eles estavam começando a se desentenderem, dali pra frente seria tudo ou nada. Eu sabia que eles iriam chegar novamente ao desafeto familiar e com calma e a força dos mentores um trabalho começou a ser feito. A manifestação mental do rapaz estava induzindo este reajuste de novo, porque mais uma vez ele fora abandonado pela sua família de origem. Matou-se por desgosto, suicidou-se ao perde tudo que era seu. A bola da eternidade descendo morro abaixo. Com a força do canto dos nagôs e abertura das portas do passado o trabalho foi induzindo a paz e abrindo os ouvidos para as palavras que seriam ditas. O pai da moça ao invés de impedir queria agora conhecer o rapaz, e a mãe que era contra aceitou esta oportunidade dando luz aos olhos. A moça aquietou-se e ficou com seus olhos brilhando, pois agora era iria seguir seu caminho. Foi marcado um encontro com todos neste mesmo lar, fazer uma espécie de limpeza da consciência e aceitar o filho abandonado como marido de sua filha. Foi à única forma de equilibrar esta família, abrindo seus corações e deixar a vida continuar. Os dois seriam felizes, pois seriam abençoados na comunhão astral. Eram almas gêmeas que deveriam permanecer unidas em prol de suas evoluções. Não há dor maior que a separação de duas almas gêmeas, mesmo morrendo elas vão se reencontrar em algum lugar. Mas eles não poderiam vir como irmãos, porque seria considerado incesto e seriam acusados de heresias pela sua religião. Um iria se apaixonar pelo outro e se assim fosse à vida deles seria uma eterna escravidão, pois a sociedade seria como carrascos deles. Irmão não se casa com irmã.</w:t>
      </w:r>
    </w:p>
    <w:p>
      <w:pPr>
        <w:pStyle w:val="Normal"/>
        <w:rPr/>
      </w:pPr>
      <w:r>
        <w:rPr/>
        <w:t>Com a chegada das forças neste lar as consciências sofreram uma doutrinação de amor pelos mentores que se apressaram para evitar mais uma tragédia em família. Caso não fosse aceito este namoro ela estava disposta a fazer a mesma coisa do passado.</w:t>
      </w:r>
    </w:p>
    <w:p>
      <w:pPr>
        <w:pStyle w:val="Normal"/>
        <w:rPr/>
      </w:pPr>
      <w:r>
        <w:rPr/>
        <w:t>Vejam como é perigoso viver sem conhecer, porque sob seu teto pode estar acontecendo um reajuste que pela sua incapacidade de entender vai causar um triste fim aos que juraram suas evoluções. O amanhecer é um pronto socorro que abre os olhos da sociedade em questão a estes reencontros que se dão pela necessidade de reaver seus amores. Muitas vezes são cobranças pesadas, outras vezes são luzes divinas que abastecem cada um na sua individualidade. Este é o caminho do eterno amor incondicional que cada um carrega dentro de si mesmo. A evolução é parte obrigatória para podermos acelerar os reencontros de nossas origens e traçar as metas de retorno aos nossos convívios cristãos.</w:t>
      </w:r>
    </w:p>
    <w:p>
      <w:pPr>
        <w:pStyle w:val="Normal"/>
        <w:rPr/>
      </w:pPr>
      <w:r>
        <w:rPr/>
        <w:t>A calma voltou a reinar neste lar e agora mais convicto de estar tudo em harmonia eu voltei para meu mundo, cansado um pouco pela energia desprendida nesta viagem, mas confiante na espiritualidade maior que assistiu o desenrolar de um reajuste trágico.</w:t>
      </w:r>
    </w:p>
    <w:p>
      <w:pPr>
        <w:pStyle w:val="Normal"/>
        <w:rPr/>
      </w:pPr>
      <w:r>
        <w:rPr/>
        <w:t>Vamos esperar os acontecimentos para assim testemunhar a vitória ser completa. Tudo com amor e respeito se chega aonde se quer chegar.</w:t>
      </w:r>
    </w:p>
    <w:p>
      <w:pPr>
        <w:pStyle w:val="Normal"/>
        <w:rPr/>
      </w:pPr>
      <w:r>
        <w:rPr/>
        <w:t>Salve Deus!</w:t>
      </w:r>
    </w:p>
    <w:p>
      <w:pPr>
        <w:pStyle w:val="Normal"/>
        <w:rPr/>
      </w:pPr>
      <w:r>
        <w:rPr/>
        <w:t>Adjunto Apurê</w:t>
      </w:r>
    </w:p>
    <w:p>
      <w:pPr>
        <w:pStyle w:val="Normal"/>
        <w:rPr/>
      </w:pPr>
      <w:r>
        <w:rPr/>
        <w:t>26.02.2014</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0:20:00Z</dcterms:created>
  <dc:creator>betezek</dc:creator>
  <dc:description/>
  <cp:keywords/>
  <dc:language>en-US</dc:language>
  <cp:lastModifiedBy>.</cp:lastModifiedBy>
  <dcterms:modified xsi:type="dcterms:W3CDTF">2014-02-26T11:10:00Z</dcterms:modified>
  <cp:revision>9</cp:revision>
  <dc:subject/>
  <dc:title>BASE</dc:title>
</cp:coreProperties>
</file>