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IDADE INVISIVEL</w:t>
      </w:r>
    </w:p>
    <w:p>
      <w:pPr>
        <w:pStyle w:val="Normal"/>
        <w:rPr>
          <w:szCs w:val="20"/>
        </w:rPr>
      </w:pPr>
      <w:r>
        <w:rPr>
          <w:szCs w:val="20"/>
        </w:rPr>
        <w:t>Salve Deus!</w:t>
      </w:r>
    </w:p>
    <w:p>
      <w:pPr>
        <w:pStyle w:val="Normal"/>
        <w:rPr>
          <w:szCs w:val="20"/>
        </w:rPr>
      </w:pPr>
      <w:r>
        <w:rPr>
          <w:szCs w:val="20"/>
        </w:rPr>
        <w:t>Fazem duas noites que eu estou em uma missão de resgate.</w:t>
      </w:r>
    </w:p>
    <w:p>
      <w:pPr>
        <w:pStyle w:val="Normal"/>
        <w:rPr/>
      </w:pPr>
      <w:r>
        <w:rPr>
          <w:szCs w:val="20"/>
        </w:rPr>
        <w:t>Esta cidade que estou indo fica nas margens direta de um rio mágico que não deixa voltar os que se foram, mas neste caso é especial, esta criança, menina, ela foi parar para um lugar difícil, um lugar errado.</w:t>
      </w:r>
    </w:p>
    <w:p>
      <w:pPr>
        <w:pStyle w:val="Normal"/>
        <w:rPr>
          <w:szCs w:val="20"/>
        </w:rPr>
      </w:pPr>
      <w:r>
        <w:rPr>
          <w:szCs w:val="20"/>
        </w:rPr>
        <w:t>Na primeira noite eu fui conhecer este caminho, esta cidade invisível, e na segunda vez eu fui encontrá-la, mas como está sendo difícil abrir caminho de retorno. No plano que ela se encontra, uma grande cidade, porque longe da curiosidade humana ela esconde as diversas condições de vida. Demorei em encontrá-la, foi preciso muitas buscas e assim incansável pela missão de servir com amor eu a encontrei num grande hospital. Ela estava perdida, não era enferma, mas por motivos dos erros ela ficou presa. Quando eu cheguei perto dela eu tinha que qualquer forma voltar com ela, mas este rio que separava esta dimensão não permitia que ela ultrapassasse. Não era fundo e nem largo, mas ele brilhava como se fosse um campo magnético prateado. Eu conseguia passar, mas ela não. Isso me trouxe muito trabalho, e ela vendo que não podia vir comigo se escondeu na capela deste hospital, ficou lá esperando até que se conseguisse uma permissão para voltar. Eu a deixei lá, porque a porta era aberta por uma mulher para poder atravessar esta barreira. Quando esta menina ficou na capelinha eu fui até a porta e passei, voltei, mas não completei a missão de resgate.</w:t>
      </w:r>
    </w:p>
    <w:p>
      <w:pPr>
        <w:pStyle w:val="Normal"/>
        <w:rPr>
          <w:szCs w:val="20"/>
        </w:rPr>
      </w:pPr>
      <w:r>
        <w:rPr>
          <w:szCs w:val="20"/>
        </w:rPr>
        <w:t>Vou ter que continuar minha missão até que eu consiga resolver este impasse que é a libertação deste espírito, um mundo que a faria sofrer muito mais por não ter ajuda de ninguém. Vi que lá eles nãos e importavam com ela, porque não era a colônia dela. Estas duas noites foram marcantes que muito consumiram minhas energias, mas aqui no templo do amanhecer estamos reabastecendo estas forças com trabalhos magnéticos especiais. Já são dois dias de um trabalho regido pela cabala que sustenta a força do sol interior. Com estes trabalhos eu estou repondo as energias do corpo físico e do espírito para poder ultrapassar as barreiras que separam nossas vidas.</w:t>
      </w:r>
    </w:p>
    <w:p>
      <w:pPr>
        <w:pStyle w:val="Normal"/>
        <w:rPr>
          <w:szCs w:val="20"/>
        </w:rPr>
      </w:pPr>
      <w:r>
        <w:rPr>
          <w:szCs w:val="20"/>
        </w:rPr>
        <w:t>É uma maravilha jaguares conhecer a eterna magia dos mundos de Deus, como o grande Morgano nos ensinou, a força está na transformação da matéria sólida em essência divina. O saber caminhar, o saber entrosar, o saber diferenciar os sinais que iluminam as noites sem luar. O segredo da alta magia é o mesmo da baixa magia, quem tem o sinal pode chegar aos extremos dos pólos magnéticos sem sofrer o arrastão das forças presentes.</w:t>
      </w:r>
    </w:p>
    <w:p>
      <w:pPr>
        <w:pStyle w:val="Normal"/>
        <w:rPr>
          <w:szCs w:val="20"/>
        </w:rPr>
      </w:pPr>
      <w:r>
        <w:rPr>
          <w:szCs w:val="20"/>
        </w:rPr>
        <w:t>Esta criança presa nesta dimensão não irá sobreviver muito tempo na terra, seu espírito se distanciou da matéria e está condenada a morrer sem assistência mediúnica. Eu estou fazendo tudo que posso, estou quebrando as barreiras do silêncio para não alertar os compromissos mal resolvidos. Isso tudo pode em questão de segundos romperem os elos e assim este espírito perder sua reencarnação, ficando a mercê desta viagem ao caminho distante. Hoje teremos mais trabalhos para poder merecer as energias necessárias a este resgate.</w:t>
      </w:r>
    </w:p>
    <w:p>
      <w:pPr>
        <w:pStyle w:val="Normal"/>
        <w:rPr>
          <w:szCs w:val="20"/>
        </w:rPr>
      </w:pPr>
      <w:r>
        <w:rPr>
          <w:szCs w:val="20"/>
        </w:rPr>
        <w:t xml:space="preserve">A falta de uma visão maior na grande seara de nosso Pai Seta Branca está atrofiando as mediunidades na terra, sim, meus irmãos, todos não conseguem mais elevar seus pensamentos a Deus, porque acreditam que o poder está no físico e não no espírito. As grandes consagrações, as grandes iniciações na alta magia de nada valem sem a consciência plena dos valores desta missão do amanhecer. Ser mestre é estar convicto que está fazendo da sua missão o seu sacerdócio e não ficar bajulando carne sem vida. </w:t>
      </w:r>
    </w:p>
    <w:p>
      <w:pPr>
        <w:pStyle w:val="Normal"/>
        <w:rPr>
          <w:szCs w:val="20"/>
        </w:rPr>
      </w:pPr>
      <w:r>
        <w:rPr>
          <w:szCs w:val="20"/>
        </w:rPr>
        <w:t xml:space="preserve">Como disse Jesus: “Que os mortos enterrem seus mortos”. </w:t>
      </w:r>
    </w:p>
    <w:p>
      <w:pPr>
        <w:pStyle w:val="Normal"/>
        <w:rPr/>
      </w:pPr>
      <w:r>
        <w:rPr>
          <w:szCs w:val="20"/>
        </w:rPr>
        <w:t>O suspiro divino que nosso corpo físico recebeu na hora desta encarnação é tão simples que um vento pode apagar esta centelha fazendo o desligamento de tudo que o cerca. Não há lugar melhor que este mundo para se encontrar respostas, por isso não se cansem de buscar respostas, se os físicos não lhes derem o que necessitam vão aos espíritos, aos mentores divinos, eles irão esclarecer a transformação dos seres. Lembre-se que para ajudar devemos primeiro conhecer, porque se meterem a mão no botão errado tudo poderá explodir.</w:t>
      </w:r>
    </w:p>
    <w:p>
      <w:pPr>
        <w:pStyle w:val="Normal"/>
        <w:rPr>
          <w:szCs w:val="20"/>
        </w:rPr>
      </w:pPr>
      <w:r>
        <w:rPr>
          <w:szCs w:val="20"/>
        </w:rPr>
        <w:t>Assim na terra como no céu... Não é isso!</w:t>
      </w:r>
    </w:p>
    <w:p>
      <w:pPr>
        <w:pStyle w:val="Normal"/>
        <w:rPr>
          <w:szCs w:val="20"/>
        </w:rPr>
      </w:pPr>
      <w:r>
        <w:rPr>
          <w:szCs w:val="20"/>
        </w:rPr>
        <w:t>Vamos trabalhar, vamos recompor as energias do nosso sétimo para poder ir e voltar sem problemas de ficar presos nas nossas dimensões.</w:t>
      </w:r>
    </w:p>
    <w:p>
      <w:pPr>
        <w:pStyle w:val="Normal"/>
        <w:rPr>
          <w:szCs w:val="20"/>
        </w:rPr>
      </w:pPr>
      <w:r>
        <w:rPr>
          <w:szCs w:val="20"/>
        </w:rPr>
        <w:t>Ela ficou ainda lá, mas se for à vontade de nosso Pai logo tudo irá se resolv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0.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52:00Z</dcterms:created>
  <dc:creator>betezek</dc:creator>
  <dc:description/>
  <cp:keywords/>
  <dc:language>en-US</dc:language>
  <cp:lastModifiedBy>.</cp:lastModifiedBy>
  <cp:lastPrinted>2014-04-07T18:13:00Z</cp:lastPrinted>
  <dcterms:modified xsi:type="dcterms:W3CDTF">2014-05-30T11:02:00Z</dcterms:modified>
  <cp:revision>9</cp:revision>
  <dc:subject/>
  <dc:title>BASE</dc:title>
</cp:coreProperties>
</file>