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ANGUE E HONRA</w:t>
      </w:r>
    </w:p>
    <w:p>
      <w:pPr>
        <w:pStyle w:val="Normal"/>
        <w:rPr>
          <w:szCs w:val="20"/>
        </w:rPr>
      </w:pPr>
      <w:r>
        <w:rPr>
          <w:szCs w:val="20"/>
        </w:rPr>
        <w:t>Salve Deus!</w:t>
      </w:r>
    </w:p>
    <w:p>
      <w:pPr>
        <w:pStyle w:val="Normal"/>
        <w:rPr>
          <w:szCs w:val="20"/>
        </w:rPr>
      </w:pPr>
      <w:r>
        <w:rPr>
          <w:szCs w:val="20"/>
        </w:rPr>
        <w:t>Esta noite foi uma linda passagem por onde eu aprendi os segredos do Senhor Takeda.</w:t>
      </w:r>
    </w:p>
    <w:p>
      <w:pPr>
        <w:pStyle w:val="Normal"/>
        <w:rPr>
          <w:szCs w:val="20"/>
        </w:rPr>
      </w:pPr>
      <w:r>
        <w:rPr>
          <w:szCs w:val="20"/>
        </w:rPr>
        <w:t>Vejam, nossos espíritos são universais e guardam os valores primordiais de suas existências e assim que podemos vamos buscar estas origens mais longínquas para abrir o nosso livro de ouro. Isso aconteceu esta noite, porque os laços de um espírito desta transcendência está reencarnado aqui na minha cidade e faz parte do sacerdócio de Seta Branca.</w:t>
      </w:r>
    </w:p>
    <w:p>
      <w:pPr>
        <w:pStyle w:val="Normal"/>
        <w:rPr>
          <w:szCs w:val="20"/>
        </w:rPr>
      </w:pPr>
      <w:r>
        <w:rPr>
          <w:szCs w:val="20"/>
        </w:rPr>
        <w:t>Eu fui conhecer, então, esta família de honrados senhores que sustentavam este clã com dignidade e eram muito ricos na sua milenar existência. Ao voltar muitos séculos atrás eu me deparei com a ligação temporal que existe ainda entre os descendentes desta família, que hoje nada tem mais a haver com este mestre, pois ele nasceu no Brasil e sua roupagem não é mais japonesa, então ficaram somente os resquícios de uma existência. Os segredos de nossa vida é conhecer a nós mesmos de dar valor ao nosso sacerdócio, pois é nele e dele que começamos a nos evoluir.</w:t>
      </w:r>
    </w:p>
    <w:p>
      <w:pPr>
        <w:pStyle w:val="Normal"/>
        <w:rPr>
          <w:szCs w:val="20"/>
        </w:rPr>
      </w:pPr>
      <w:r>
        <w:rPr>
          <w:szCs w:val="20"/>
        </w:rPr>
        <w:t>Ao chegar ao Japão o seu Takeda estava preparando um jantar para seus descendentes. Era uma linda família, honrada por demais, todos o admiravam pela sua conduta e tradição. Os descendentes foram chegando de várias origens, pois eles já haviam dispersado de suas encarnações, mas mantinham os laços de afinidade através do mundo espiritual. Eu fiquei ali olhando seu Takeda preparar os bolinhos de arroz que eram fritos em óleo quente e servidos com peixe. Todos reunidos em várias mesas, mas eu vi que estava faltando um descendente, o que morava no Brasil, em Campo Largo. Fiquei preocupado com sua falta, mas fiquei ali, porque estava muito cômodo e a felicidade daquele povo me contagiava. Olhando para todos, eles não me viam, mas eu os via claramente, e seu Takeda estava feliz, porque seus descendentes estavam mais uma vez com ele.</w:t>
      </w:r>
    </w:p>
    <w:p>
      <w:pPr>
        <w:pStyle w:val="Normal"/>
        <w:rPr>
          <w:szCs w:val="20"/>
        </w:rPr>
      </w:pPr>
      <w:r>
        <w:rPr>
          <w:szCs w:val="20"/>
        </w:rPr>
        <w:t>Passou algum tempo e todos saboreavam as deliciosas iguarias quando o mestre daqui apareceu. Apressado, meio perdido no seu tempo, porque eu tive que ir para formar este canal e sustentar esta passagem. O jaguar chegou lá desnorteado, mas aos poucos foi se integrando, reconhecendo sua família tradicional de origem milenar. As suas dificuldades aqui nesta terra são os laços que ainda o amarram nesta caminhada, então aos poucos e com muito trabalho ele poderá ir reestruturando este cárma e dando uma maior conscientização aos que ainda sintonizam seu coração. Quando ele chegou, ele me viu e tão logo foi penetrando nas raízes de sua existência foi apagando a sua memória. Eu o vi feliz participando daquele banquete com sua família. Fiquei feliz, porque mais uma vez o mundo espiritual me prova que somos eternos nos laços da eternidade e tudo rege através dos portais de nossa inconsciência anímica.</w:t>
      </w:r>
    </w:p>
    <w:p>
      <w:pPr>
        <w:pStyle w:val="Normal"/>
        <w:rPr/>
      </w:pPr>
      <w:r>
        <w:rPr>
          <w:szCs w:val="20"/>
        </w:rPr>
        <w:t>Ficamos lá, eu na minha sintonia e eles na deles. Os descendentes desta nobre família eram muito ricos e controlavam a província de Kai, eram de tradição e verdadeiros em suas obras.</w:t>
      </w:r>
    </w:p>
    <w:p>
      <w:pPr>
        <w:pStyle w:val="Normal"/>
        <w:rPr>
          <w:szCs w:val="20"/>
        </w:rPr>
      </w:pPr>
      <w:r>
        <w:rPr>
          <w:szCs w:val="20"/>
        </w:rPr>
        <w:t>Eu vi no meu irmão que seu espírito precisava desta oportunidade para se convencer de sua caminhada, porque somos eternos viajantes de um mundo dinâmico que nunca para de girar na sua ciência oculta. A sua solidão, o seu sofrimento interior, sua falta de fé em se acreditar, tudo isso está atrelado a este plano que sofreu o embate da transformação. A grande transformação, sim, algo que todos passam e nem sabem por que passaram. Justamente o amanhecer de Seta Branca tem dado tanta oportunidade de abrir este véu que cobre nossas cabeças e mostrar os efeitos das reencarnações sobre a terra. Era muito rico e hoje tem que lutar para ter. Isso o deixa sem esclarecimento e sem respostas para tantas dificuldades.</w:t>
      </w:r>
    </w:p>
    <w:p>
      <w:pPr>
        <w:pStyle w:val="Normal"/>
        <w:rPr/>
      </w:pPr>
      <w:r>
        <w:rPr>
          <w:szCs w:val="20"/>
        </w:rPr>
        <w:t>A nossa evolução nos mostra que somos ricos espiritualmente porque poucos que tem a verdade estampada na sua memória astral. Mas ainda era cedo para desconversar e sair deste mundo do Takeda, pois ainda estava faltando à reintegração dos sonhos de vida de um homem reencarnado e longe de suas origens. Ao fechar este ciclo o mestre recobrou sua condição e veio falar comigo. Ele já estava bem melhor, estava sorridente e feliz, mas eu vou esperar para vê-lo no templo como será sua atitude. Não posso abrir o livro e dizer a verdade, pois estaria interferindo no destino que foi pedido pelo próprio autor deste cárma.</w:t>
      </w:r>
    </w:p>
    <w:p>
      <w:pPr>
        <w:pStyle w:val="Normal"/>
        <w:rPr>
          <w:szCs w:val="20"/>
        </w:rPr>
      </w:pPr>
      <w:r>
        <w:rPr>
          <w:szCs w:val="20"/>
        </w:rPr>
        <w:t>_ Salve Deus mestre! Eu só quero lhe agradecer por esta oportunidade! Salve Deus!</w:t>
      </w:r>
    </w:p>
    <w:p>
      <w:pPr>
        <w:pStyle w:val="Normal"/>
        <w:rPr>
          <w:szCs w:val="20"/>
        </w:rPr>
      </w:pPr>
      <w:r>
        <w:rPr>
          <w:szCs w:val="20"/>
        </w:rPr>
      </w:r>
    </w:p>
    <w:p>
      <w:pPr>
        <w:pStyle w:val="Normal"/>
        <w:rPr>
          <w:szCs w:val="20"/>
        </w:rPr>
      </w:pPr>
      <w:r>
        <w:rPr>
          <w:szCs w:val="20"/>
        </w:rPr>
        <w:t>Assim fechou seus olhos e sumiu no seu suspiro. O ar deste contato com suas mais distantes origens formaram este elo de correção do traçado e assim lhe dará mais segurança na hora de viver os seus dilemas. A nobreza de caráter, a condição social, a necessidade de responder, tudo isso é uma condição de sua natureza, pois tudo está no seu padrão mental.</w:t>
      </w:r>
    </w:p>
    <w:p>
      <w:pPr>
        <w:pStyle w:val="Normal"/>
        <w:rPr>
          <w:szCs w:val="20"/>
        </w:rPr>
      </w:pPr>
      <w:r>
        <w:rPr>
          <w:szCs w:val="20"/>
        </w:rPr>
        <w:t>Fechei a porta e tudo sumiu. As histórias de vidas bem ou mal vividas são partes deste processo penoso de restaurar o equilíbrio do orbe espiritual da nossa existência. Vejam quanto nós padecemos sem conhecer a nós mesmos. Vejam quanta coisa pode mudar quando damos valor ao nosso compromisso com a nova era. A centelha cósmica nos abastece de energia a todo segundo, porque é através desta pequena luz que temos contato direto com as grandes organizações além terra. Quando um dia ela se apagar, aí sim, iremos viver numa eterna escuridão sem fim. Por isso que temos que ter esperança em Jesus, foi o que pediu nosso Pai Seta Branca, ter Jesus no coração, pois logo tudo será separado.</w:t>
      </w:r>
    </w:p>
    <w:p>
      <w:pPr>
        <w:pStyle w:val="Normal"/>
        <w:rPr>
          <w:szCs w:val="20"/>
        </w:rPr>
      </w:pPr>
      <w:r>
        <w:rPr>
          <w:szCs w:val="20"/>
        </w:rPr>
        <w:t>Não vamos nos entregar as inverdades infernais que desafiam os segredos da alta magia, porque todos sabem que se perdemos esta contagem vai ficar muito difícil achar outra.</w:t>
      </w:r>
    </w:p>
    <w:p>
      <w:pPr>
        <w:pStyle w:val="Normal"/>
        <w:rPr>
          <w:szCs w:val="20"/>
        </w:rPr>
      </w:pPr>
      <w:r>
        <w:rPr>
          <w:szCs w:val="20"/>
        </w:rPr>
        <w:t>Boa sorte meu irmão jaguar, saiba que nossas origens são o nosso altar que sustentam nossa evolu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9.06.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0:41:00Z</dcterms:created>
  <dc:creator>betezek</dc:creator>
  <dc:description/>
  <cp:keywords/>
  <dc:language>en-US</dc:language>
  <cp:lastModifiedBy>.</cp:lastModifiedBy>
  <cp:lastPrinted>2014-04-07T18:13:00Z</cp:lastPrinted>
  <dcterms:modified xsi:type="dcterms:W3CDTF">2014-06-29T10:48:00Z</dcterms:modified>
  <cp:revision>6</cp:revision>
  <dc:subject/>
  <dc:title>BASE</dc:title>
</cp:coreProperties>
</file>