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A VERDADE</w:t>
      </w:r>
    </w:p>
    <w:p>
      <w:pPr>
        <w:pStyle w:val="Normal"/>
        <w:rPr>
          <w:szCs w:val="20"/>
        </w:rPr>
      </w:pPr>
      <w:r>
        <w:rPr>
          <w:szCs w:val="20"/>
        </w:rPr>
        <w:t>Salve Deus!</w:t>
      </w:r>
    </w:p>
    <w:p>
      <w:pPr>
        <w:pStyle w:val="Normal"/>
        <w:rPr>
          <w:szCs w:val="20"/>
        </w:rPr>
      </w:pPr>
      <w:r>
        <w:rPr>
          <w:szCs w:val="20"/>
        </w:rPr>
        <w:t>Como é difícil as pessoas viverem pela verdade, porque é mais fácil mentir a que se sujeitar aos julgamentos.</w:t>
      </w:r>
    </w:p>
    <w:p>
      <w:pPr>
        <w:pStyle w:val="Normal"/>
        <w:rPr/>
      </w:pPr>
      <w:r>
        <w:rPr>
          <w:szCs w:val="20"/>
        </w:rPr>
        <w:t>Eu fui procurado esta noite por um fazendeiro, um grande homem e de bom coração. Ele veio pedir ajuda, porque estava acontecendo algumas coisas em sua fazenda que não era correto e ele não aceitava esta forma de atuação. Não quis me dizer neste momento, mas era pra ir lá e descobrir por mim mesmo.</w:t>
      </w:r>
    </w:p>
    <w:p>
      <w:pPr>
        <w:pStyle w:val="Normal"/>
        <w:rPr/>
      </w:pPr>
      <w:r>
        <w:rPr>
          <w:szCs w:val="20"/>
        </w:rPr>
        <w:t>Fui até esta grande fazenda, não sei precisar em termos de acres, mas tudo era dividido em lotes de plantações de soja. Uns mais verdinhos outros já mais amarelados e outros ainda em terra. Ao chegar à grande casa ele estava me esperando num enorme salão colonial. Eu olhei tudo aquilo e me senti constrangido pela ornamentação, mas era somente uma alusão ao seu patrimônio, porque ele mesmo era simples. Não havia ouro em seus olhos, havia uma duvida quanto a sua relação imperial como dono de um enorme conceito ajudando aos seus empregados com satisfação. Ninguém ali passava necessidade, porque tinha tudo, desde rancho para morar com suas famílias até mercado para consumo sem gastar nada. Tudo era tratado como família, a sua família, um prolongamento dos seus braços. Mas algo estava incomodando a sua vida, algo que ele não queria contar a ninguém, e isso o estava deixando doente por dentro. Estavam roubando a sua felicidade, tirando escondido o que lhe pertencia. Ele não queria saber quem era e por isso me chamou para ajudar nesta missão de esclarecer os fatos, mas sem ele saber.</w:t>
      </w:r>
    </w:p>
    <w:p>
      <w:pPr>
        <w:pStyle w:val="Normal"/>
        <w:rPr>
          <w:szCs w:val="20"/>
        </w:rPr>
      </w:pPr>
      <w:r>
        <w:rPr>
          <w:szCs w:val="20"/>
        </w:rPr>
        <w:t>_ Senhor! Eu fui lhe procurar para me ajudar a resolver este impasse na minha administração! Mas eu não quero saber quem é! Só quero que esclareça este caso com maestria de um amigo! Posso te chamar de amigo!</w:t>
      </w:r>
    </w:p>
    <w:p>
      <w:pPr>
        <w:pStyle w:val="Normal"/>
        <w:rPr>
          <w:szCs w:val="20"/>
        </w:rPr>
      </w:pPr>
      <w:r>
        <w:rPr>
          <w:szCs w:val="20"/>
        </w:rPr>
        <w:t>_ Salve Deus! Pode sim! Meu nome é Fernando!</w:t>
      </w:r>
    </w:p>
    <w:p>
      <w:pPr>
        <w:pStyle w:val="Normal"/>
        <w:rPr>
          <w:szCs w:val="20"/>
        </w:rPr>
      </w:pPr>
      <w:r>
        <w:rPr>
          <w:szCs w:val="20"/>
        </w:rPr>
        <w:t>_ Salve Deus Fernando! Ajude-me!</w:t>
      </w:r>
    </w:p>
    <w:p>
      <w:pPr>
        <w:pStyle w:val="Normal"/>
        <w:rPr>
          <w:szCs w:val="20"/>
        </w:rPr>
      </w:pPr>
      <w:r>
        <w:rPr>
          <w:szCs w:val="20"/>
        </w:rPr>
        <w:t>_ Vou ver o que está acontecendo!</w:t>
      </w:r>
    </w:p>
    <w:p>
      <w:pPr>
        <w:pStyle w:val="Normal"/>
        <w:rPr>
          <w:szCs w:val="20"/>
        </w:rPr>
      </w:pPr>
      <w:r>
        <w:rPr>
          <w:szCs w:val="20"/>
        </w:rPr>
        <w:t>Assim começou meu trabalho naquela fazenda. Eu percorri todos os trechos de sua divisão buscando compreender esta missão de descobrir o que estava acontecendo, porque ele não me dissera nada com relação ao fato em si, ele não queria bater de frente com ninguém, com nenhum dos seus empregados ou parceiro de negócio. Foi uma intensa noite de trabalho e assim fui juntando os fatos. Havia um desvio de carga, como digo, porque o que saia não entrava em espécie. A administração estava burlando os cálculos criando um vazio entre a relação do montante vendido e o resultado obtido. Fui aos poucos desenrolando este nó e logo cheguei à conclusão que este vazio numérico já vinha sendo causado pelo esquecimento de um complemento que não fora anotado e cada vez que novas anotações entravam o desvio era maior. Como ele não queria saber que alguém poderia estar tirando o seu patrimônio e pela confiança em todos os seus empregados ele não queria colocar todos na parede. Era uma questão de confiança mutua e se isso viesse à tona tudo poderia ruir. A diferença nesta conta não fechava, porque cada vez que fechava o balanço este buraco era encoberto deixando para o próximo período. E assim estava indo esta diferença e causando aborrecimento ao proprietário que já andava amargurado. Todos o viam diferente, mais carrancudo, mas solitário, e mesmo assim ele ainda era um homem bom.</w:t>
      </w:r>
    </w:p>
    <w:p>
      <w:pPr>
        <w:pStyle w:val="Normal"/>
        <w:rPr/>
      </w:pPr>
      <w:r>
        <w:rPr>
          <w:szCs w:val="20"/>
        </w:rPr>
        <w:t>_ Salve Deus! Eu visitei toda sua fazenda e nada constatei de desvio de carga! Fui ver sua administração e descobri um erro muito tempo atrás que veio sendo encoberto pelas novas entradas e cada vez que era encoberto aumentava a proporção no resultado! Ninguém lhe tirou nada e isso foi por esquecimento, não se lançou na planilha de entrada uma carga entregue! Foi puro esquecimento meu amigo!</w:t>
      </w:r>
    </w:p>
    <w:p>
      <w:pPr>
        <w:pStyle w:val="Normal"/>
        <w:rPr>
          <w:szCs w:val="20"/>
        </w:rPr>
      </w:pPr>
      <w:r>
        <w:rPr>
          <w:szCs w:val="20"/>
        </w:rPr>
        <w:t>_ Meu Deus! Nossa! Isso tirou um peso da minha consciência! Eu já nem dormia mais pensando nisso, pensando em tudo que poderia estar acontecendo! Não queria desconfiar de ninguém, mas sabe que tudo isso fica martelando na cabeça! Eu estava entrando em choque comigo mesmo! Muitos pensamentos passaram pela minha cabeça!</w:t>
      </w:r>
    </w:p>
    <w:p>
      <w:pPr>
        <w:pStyle w:val="Normal"/>
        <w:rPr>
          <w:szCs w:val="20"/>
        </w:rPr>
      </w:pPr>
      <w:r>
        <w:rPr>
          <w:szCs w:val="20"/>
        </w:rPr>
        <w:t>_ Pois é meu amigo! Não sofra antes do tempo! A sua bondade não pode ser atingida pela desorientação causando um rompimento das boas ações praticadas aos seus!</w:t>
      </w:r>
    </w:p>
    <w:p>
      <w:pPr>
        <w:pStyle w:val="Normal"/>
        <w:rPr>
          <w:szCs w:val="20"/>
        </w:rPr>
      </w:pPr>
      <w:r>
        <w:rPr>
          <w:szCs w:val="20"/>
        </w:rPr>
        <w:t>_ Te agradeço pela sua ajuda! Nem sei como eu sairia desta confusão, porque ninguém descobriu este vazio, só eu que vi esta diferença no caixa! Não falei nada para ninguém somente para não alastrar a negatividade entre meus empregados, porque ficaria ruim se todos passassem a ser desonestos!</w:t>
      </w:r>
    </w:p>
    <w:p>
      <w:pPr>
        <w:pStyle w:val="Normal"/>
        <w:rPr>
          <w:szCs w:val="20"/>
        </w:rPr>
      </w:pPr>
      <w:r>
        <w:rPr>
          <w:szCs w:val="20"/>
        </w:rPr>
        <w:t>_ Sei como é difícil! Só eu sei como isso dói quando se faz o bem e se recebe o mau! Mas cada um no seu canto e procurando sempre o melhor! E agora como irá resolver esta pendência!</w:t>
      </w:r>
    </w:p>
    <w:p>
      <w:pPr>
        <w:pStyle w:val="Normal"/>
        <w:rPr>
          <w:szCs w:val="20"/>
        </w:rPr>
      </w:pPr>
      <w:r>
        <w:rPr>
          <w:szCs w:val="20"/>
        </w:rPr>
        <w:t>_ Vou compensar este buraco na próxima colheita! Vou refazer este balanço e contabilizar este erro como perda e daqui pra frente tentar não esquecer mais estas anotações! Risos! A gente vai se esquecendo da gente mesmo e só vai se dedicando ao comércio sem prestar atenção na nossa evolução! Tudo só é dinheiro! Dinheiro e mais dinheiro! Mas e o que eu posso fazer por você, como posso te pagar esta ajuda!</w:t>
      </w:r>
    </w:p>
    <w:p>
      <w:pPr>
        <w:pStyle w:val="Normal"/>
        <w:rPr>
          <w:szCs w:val="20"/>
        </w:rPr>
      </w:pPr>
      <w:r>
        <w:rPr>
          <w:szCs w:val="20"/>
        </w:rPr>
        <w:t>_ Nada não meu irmão! Só em você ser bom e estar ajudando seus empregados com amor de um pai, isso para mim já é suficiente importante!</w:t>
      </w:r>
    </w:p>
    <w:p>
      <w:pPr>
        <w:pStyle w:val="Normal"/>
        <w:rPr>
          <w:szCs w:val="20"/>
        </w:rPr>
      </w:pPr>
      <w:r>
        <w:rPr>
          <w:szCs w:val="20"/>
        </w:rPr>
        <w:t>_ Ta, mas eu não me esquecerei de você não!</w:t>
      </w:r>
    </w:p>
    <w:p>
      <w:pPr>
        <w:pStyle w:val="Normal"/>
        <w:rPr>
          <w:szCs w:val="20"/>
        </w:rPr>
      </w:pPr>
      <w:r>
        <w:rPr>
          <w:szCs w:val="20"/>
        </w:rPr>
        <w:t>_ Risos! Salve Deus!</w:t>
      </w:r>
    </w:p>
    <w:p>
      <w:pPr>
        <w:pStyle w:val="Normal"/>
        <w:rPr>
          <w:szCs w:val="20"/>
        </w:rPr>
      </w:pPr>
      <w:r>
        <w:rPr>
          <w:szCs w:val="20"/>
        </w:rPr>
        <w:t>_ Salve Deus!</w:t>
      </w:r>
    </w:p>
    <w:p>
      <w:pPr>
        <w:pStyle w:val="Normal"/>
        <w:rPr/>
      </w:pPr>
      <w:r>
        <w:rPr>
          <w:szCs w:val="20"/>
        </w:rPr>
        <w:t>Assim fechou o ciclo desta missão, nesta viagem com destino certo. Eu fico pensando em quantas coisas nós podemos fazer com o coração livre das amarras da terra. Quantas missões de luz que vai se propagando além terra levando a certeza que estamos no caminho certo. Não carregue muita terra no seu coração, transforme suas necessidades em esperança e verá que o mundo espiritual lhe dará todas as condições de ver o seu caminho de realização. Sofrer pensando em ter não lhe favorece a sua cultura missionária. Podemos ter, sim, claro que podemos lutar com nosso trabalho para compensar nossa vida material com os proventos da nossa necessidade física. Mas, vejam: tudo dentro de uma lei de reciprocidade. É dando que se recebe. Como no caso deste fazendeiro, muito rico, mas com seus pés no chão ele faz a sua caridade ajudando as famílias que o ajudam a ficar mais rido ainda. Olhando para ele meus irmãos, vocês não dariam nada, pensaria em dar uma esmola para o pobre coitado. Por isso eu digo quem vê cara não vê coração. Um pobre sempre quer ser rico e o rico sempre quer ser pobre. Vá entender esta filosofia de vida.</w:t>
      </w:r>
    </w:p>
    <w:p>
      <w:pPr>
        <w:pStyle w:val="Normal"/>
        <w:rPr>
          <w:szCs w:val="20"/>
        </w:rPr>
      </w:pPr>
      <w:r>
        <w:rPr>
          <w:szCs w:val="20"/>
        </w:rPr>
        <w:t>Voltei, estou em paz, porque a missão foi realizada com objetivo de desvendar e não de condena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6.04.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07:00Z</dcterms:created>
  <dc:creator>betezek</dc:creator>
  <dc:description/>
  <cp:keywords/>
  <dc:language>en-US</dc:language>
  <cp:lastModifiedBy>.</cp:lastModifiedBy>
  <cp:lastPrinted>2014-04-07T18:13:00Z</cp:lastPrinted>
  <dcterms:modified xsi:type="dcterms:W3CDTF">2014-04-16T11:38:00Z</dcterms:modified>
  <cp:revision>13</cp:revision>
  <dc:subject/>
  <dc:title>BASE</dc:title>
</cp:coreProperties>
</file>