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INHA PRINCESINHA</w:t>
      </w:r>
    </w:p>
    <w:p>
      <w:pPr>
        <w:pStyle w:val="Normal"/>
        <w:rPr>
          <w:szCs w:val="20"/>
        </w:rPr>
      </w:pPr>
      <w:r>
        <w:rPr>
          <w:szCs w:val="20"/>
        </w:rPr>
        <w:t>Salve Deus!</w:t>
      </w:r>
    </w:p>
    <w:p>
      <w:pPr>
        <w:pStyle w:val="Normal"/>
        <w:rPr>
          <w:szCs w:val="20"/>
        </w:rPr>
      </w:pPr>
      <w:r>
        <w:rPr>
          <w:szCs w:val="20"/>
        </w:rPr>
        <w:t>Nas nossas ignorâncias cármicas nós julgamos sem saber a razão dos motivos de uma dor que alguém esteja passando.</w:t>
      </w:r>
    </w:p>
    <w:p>
      <w:pPr>
        <w:pStyle w:val="Normal"/>
        <w:rPr>
          <w:szCs w:val="20"/>
        </w:rPr>
      </w:pPr>
      <w:r>
        <w:rPr>
          <w:szCs w:val="20"/>
        </w:rPr>
        <w:t>Eu subi muito preocupado, porque na terra os fatores de cobranças se unem as mazelas de vidas confusas sobrando para os inocentes uma carga de conflitos desnecessários a vida física.</w:t>
      </w:r>
    </w:p>
    <w:p>
      <w:pPr>
        <w:pStyle w:val="Normal"/>
        <w:rPr/>
      </w:pPr>
      <w:r>
        <w:rPr>
          <w:szCs w:val="20"/>
        </w:rPr>
        <w:t>Eu e minha princesinha, meu Deus, só nós dois percorrendo os caminhos da cura. Os espíritos não querem saber quem é quem, quem deve e quem cobra alguém. Eles querem saciar suas vinganças e não importa quem seja criança, adultos ou idosos.</w:t>
      </w:r>
    </w:p>
    <w:p>
      <w:pPr>
        <w:pStyle w:val="Normal"/>
        <w:rPr>
          <w:szCs w:val="20"/>
        </w:rPr>
      </w:pPr>
      <w:r>
        <w:rPr>
          <w:szCs w:val="20"/>
        </w:rPr>
        <w:t>Fomos viajar e parávamos nos lugares programados no resgate das heranças mais pesadas destas juras transcendentais, como no caso destes dois homens que estavam nos esperando chegar, pois eles tinham que cumprir esta fase de negociação para posterior libertação. Ao negociar com eles eu senti uma dor, eles foram seguindo e nós deveríamos ir atrás, pois é neste lugar que haveria o reencontro da nossa missão. Eu sofro muito com os acontecimentos e peço aos médicos espirituais uma oportunidade de reaver esta passagem sem dor e sem sofrimento. Roguei a Jesus o meu amor e o meu respeito pela minha família, pelos meus amores e pelo que eles representam para mim neste planeta terra.</w:t>
      </w:r>
    </w:p>
    <w:p>
      <w:pPr>
        <w:pStyle w:val="Normal"/>
        <w:rPr>
          <w:szCs w:val="20"/>
        </w:rPr>
      </w:pPr>
      <w:r>
        <w:rPr>
          <w:szCs w:val="20"/>
        </w:rPr>
        <w:t>Mestres é muito fácil julgar desconhecendo as ligações temporais de uma organização familiar. Uma família seja quem ela for é o berço de uma evolução ou involução, porque ali estão as mais puras realidades do contraste que se formam dentro deste caminho. Não podemos simplesmente rir da desgraça alheia, temos que emitir os bons pensamentos, porque somos missionários e não bailarinos da desordem materialista que enfrentamos dia-a-dia nesta escola sem amor e sem luz.</w:t>
      </w:r>
    </w:p>
    <w:p>
      <w:pPr>
        <w:pStyle w:val="Normal"/>
        <w:rPr/>
      </w:pPr>
      <w:r>
        <w:rPr>
          <w:szCs w:val="20"/>
        </w:rPr>
        <w:t>Minha princesa e eu, meu amor e minha vida. Eu sofro tanto quando vejo que pessoas ainda vivem nos laços das incompreensões incentivando a dor como forma de cobrança para saciar sua vingança. Eu pedi para ela se unificar ao meu sacerdócio, porque temos que ser fortes nesta hora precisa em que mais necessitamos uns dos outros dentro de uma doce melodia universal. Os cânticos da natureza animal sendo contagiados pela força espiritual fazendo as maiores realizações da vida em dois planos.</w:t>
      </w:r>
    </w:p>
    <w:p>
      <w:pPr>
        <w:pStyle w:val="Normal"/>
        <w:rPr>
          <w:szCs w:val="20"/>
        </w:rPr>
      </w:pPr>
      <w:r>
        <w:rPr>
          <w:szCs w:val="20"/>
        </w:rPr>
        <w:t>Fomos atrás dos dois homens e eles iam levando-nos para longe de onde estávamos. Pensei e olhei para meu lado direito, ela estava ali me olhando, com coragem e determinação seguimos. Se eu pudesse dava minha vida, meu corpo para ser arrancado para não permitir que um desajuste maltratasse uma pessoa. Às vezes os outros nos fazem engolir os nossos sentimentos que trariam a humildade, o amor e a tolerância. Para que tanta desordem, para que se maltratar por efêmeras coisas sem valor algum. Somos o que somos e pagamos um alto valor por desconhecer as leis deste universo.</w:t>
      </w:r>
    </w:p>
    <w:p>
      <w:pPr>
        <w:pStyle w:val="Normal"/>
        <w:rPr>
          <w:szCs w:val="20"/>
        </w:rPr>
      </w:pPr>
      <w:r>
        <w:rPr>
          <w:szCs w:val="20"/>
        </w:rPr>
        <w:t>Chegamos. Depois de rodar por muitas passagens diferentes nós chegamos. Era uma pequena vila de um povo muito pobre que foram dizimados pela incompreensão das mentes doentias pelo poder de trair os ensinamentos da fé. Ao descermos aquele povo todo veio em nossa direção. No primeiro momento tivemos cautela e ficamos parados olhando. Eles foram cercando e curiosos com o que viam também, porque como poderiam dois seres encarnados estar nesta dimensão. Era um povo tão humilde, tão sofrido, tão necessitado de orientação. Onde eles estavam era um circulo queimado no chão, eles não podiam sair dali, porque o mundo os isolou nesta dimensão esperando uma chance de repararem os erros de um passado distante. Minha princesinha estava assustada com o que via, porque na terra encarnada é uma situação diferente, cremos no que vemos, mas nos planos espirituais descremos no que não vemos. Este foi o primeiro contato com este povo que estava na ligação temporal fazendo esta radiação das doenças se infiltrarem no físico. Chorei ao ver esta cena, crianças, jovens, adultos e idosos ali pagando por também não saberem amar. Pedi a Jesus que abençoasse este lugar e que tudo faria para abrir as portas deste mundo para unificar com a terra no vale do amanhecer. Vou trabalhar com amor e retirar um por um dos que ali se encontram maltratados e maltrapidos para no futuro melhorar os caminhos de minha princesinha. Eu sinto na terra que os homens estão perdendo suas realidades emocionais e endurecendo seus corações nos laços da pobreza carmica. Cientificamente temos que confiar mais em nós mesmos e formar nosso canto nas matas frondosas para que estas grandes concentrações atômicas revelem nosso terceiro sétimo como ele é e não como pintam ser.</w:t>
      </w:r>
    </w:p>
    <w:p>
      <w:pPr>
        <w:pStyle w:val="Normal"/>
        <w:rPr>
          <w:szCs w:val="20"/>
        </w:rPr>
      </w:pPr>
      <w:r>
        <w:rPr>
          <w:szCs w:val="20"/>
        </w:rPr>
        <w:t>Vendo com seus olhos esta passagem para formar sua própria opinião e assim consumar sua cura espiritual. Eu fiquei de honra e guarda, porque nestes reencontros fora da matéria pode acontecer muita coisa que provoque um desequilíbrio emocional, porque são resgates de origens, de civilizações, de povos que se perderam no momento das fortes emoções. Sim, jaguares, o homem de sangue quente sempre comete erros imperdoáveis a sua própria evolução. Depois que tudo se acalma vem o arrependimento e a consciência pesa formando um rosário de dor.</w:t>
      </w:r>
    </w:p>
    <w:p>
      <w:pPr>
        <w:pStyle w:val="Normal"/>
        <w:rPr>
          <w:szCs w:val="20"/>
        </w:rPr>
      </w:pPr>
      <w:r>
        <w:rPr>
          <w:szCs w:val="20"/>
        </w:rPr>
        <w:t>Minha princesinha querida do meu coração, por mais que eu lhe deseje a sua paz, eu sou ainda físico e não posso ultrapassar as barreiras intransponíveis da minha missão. O meu sacerdócio é lhe trazer merecimentos do astral superior, lhe favorecer com as boas noticias e alimentar seus três reinos com tudo que há de melhor.</w:t>
      </w:r>
    </w:p>
    <w:p>
      <w:pPr>
        <w:pStyle w:val="Normal"/>
        <w:rPr>
          <w:szCs w:val="20"/>
        </w:rPr>
      </w:pPr>
      <w:r>
        <w:rPr>
          <w:szCs w:val="20"/>
        </w:rPr>
        <w:t>Não pense que eu não sofro, sofro sim, o meu silencio é a minha dor, as minhas preces são as minhas aspirações por não poder fazer mais do que minhas forças podem exigir. Mas tudo eu farei junto ao nosso Pai Seta Branca, o Grande Simiromba de Deus por você, seja aqui na terra ou nos mundos espirituais.</w:t>
      </w:r>
    </w:p>
    <w:p>
      <w:pPr>
        <w:pStyle w:val="Normal"/>
        <w:rPr>
          <w:szCs w:val="20"/>
        </w:rPr>
      </w:pPr>
      <w:r>
        <w:rPr>
          <w:szCs w:val="20"/>
        </w:rPr>
        <w:t>Até breve minha querida, te espero aqu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7.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54:00Z</dcterms:created>
  <dc:creator>betezek</dc:creator>
  <dc:description/>
  <cp:keywords/>
  <dc:language>en-US</dc:language>
  <cp:lastModifiedBy>.</cp:lastModifiedBy>
  <cp:lastPrinted>2014-04-07T18:13:00Z</cp:lastPrinted>
  <dcterms:modified xsi:type="dcterms:W3CDTF">2014-05-27T11:59:00Z</dcterms:modified>
  <cp:revision>9</cp:revision>
  <dc:subject/>
  <dc:title>BASE</dc:title>
</cp:coreProperties>
</file>