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VERSÃO DE VALORES</w:t>
      </w:r>
    </w:p>
    <w:p>
      <w:pPr>
        <w:pStyle w:val="Normal"/>
        <w:rPr/>
      </w:pPr>
      <w:r>
        <w:rPr/>
        <w:t>Salve Deus!</w:t>
      </w:r>
    </w:p>
    <w:p>
      <w:pPr>
        <w:pStyle w:val="Normal"/>
        <w:rPr/>
      </w:pPr>
      <w:r>
        <w:rPr/>
        <w:t>A vida continua, a terra gira perdida no espaço da nossa imaginação.</w:t>
      </w:r>
    </w:p>
    <w:p>
      <w:pPr>
        <w:pStyle w:val="Normal"/>
        <w:rPr/>
      </w:pPr>
      <w:r>
        <w:rPr/>
        <w:t>A cada caso vamos realinhando nossa estrutura para o recebimento das promessas vindouras. Porquanto tão necessária a nossa evolução, pois é com ela que vamos abrindo as porteiras do destino cármico e traçando novas metas na entrada do terceiro milênio.</w:t>
      </w:r>
    </w:p>
    <w:p>
      <w:pPr>
        <w:pStyle w:val="Normal"/>
        <w:rPr/>
      </w:pPr>
      <w:r>
        <w:rPr/>
        <w:t>Esta noite foi confusa, me jogaram na cama às 20 horas, uma nova entrada no místico campo da nossa psique se apresentou pela qual eu deveria trilhar naquele instante. Fui me deitar arrastando o físico, porque o espírito já estava ausente e assim foram 4 horas de uma incerteza geral. Os espíritos chegaram através da abertura sensorial criada pela ruptura neural. Só que agora foi diferente, não eram cobranças, mas sim pagamentos. Todos que ali estavam queriam quitar seus débitos comigo pelo que causaram nesta vida, pelo que tiraram e pretendiam se vingar. Mas eu sempre digo que nenhum pagamento é necessário a conquista do bem estar intimo a socialização das nossas vitimas do passado. Eu deveria ser um sociólogo, risos, porque a nossa vida de jaguar é pelo lado da verdade e assim como digo, doutrinar é o mesmo que socializar. Você ao empregar a sua doutrina verbal está ressocializando os espíritos na terra e nos círculos espirituais. Bom, mas ser doutrinador é bem melhor, é diferente, é missão e não diploma.</w:t>
      </w:r>
    </w:p>
    <w:p>
      <w:pPr>
        <w:pStyle w:val="Normal"/>
        <w:rPr/>
      </w:pPr>
      <w:r>
        <w:rPr/>
        <w:t>Esta mulher que veio pagar, eu não posso dizer nome, ela desencarnou e fez da sua vida um caminho errado. Agora arrependida pela confusão que criou chegou com valores irreais formando um mundo iludido pelo dinheiro pelo qual contracenou com o mundo físico como querendo acertar esta indiferença. Eu não aceitei, tenho como principio de não me alimentar com estas fantasias que eles criam em torno da irrealização. Mas eram valores bem altos que poderiam me ajudar na terra, algo que me ajudaria a reconstruir nosso templo. Não posso, sinto muito, esta divida só existe na consciência deles. Se assim fosse eu também estaria sendo igual, seria mais um remoendo minhas falhas. Como eu não aceitei não criei mais um cárma que iria atrapalhar minha evolução.</w:t>
      </w:r>
    </w:p>
    <w:p>
      <w:pPr>
        <w:pStyle w:val="Normal"/>
        <w:rPr/>
      </w:pPr>
      <w:r>
        <w:rPr/>
        <w:t>O nosso trabalho mesmo que seja deficiente fisicamente por alguns aspectos não pode baixar seu padrão emocional, porque a sintonia positiva é que faz dobrar a satisfação de ter e agradecer pelo pão. Como Pai João de Enoque me disse: “Nada faltará em sua mesa”. Esta foi uma passagem muito difícil para mim e minha família na terra, foi onde por mais de 15 anos eu fiquei desempregado, e digo em verdade, não me faltou nada para sobrevivermos em harmonia. A família permaneceu unida em torno da minha missão, da minha vida e da reorganização dos planos terrestres e divinos. Não perdi uma só andorinha em que tudo me foi tirado. Paguei uma divida com meus irmãos (60) escravos de uma reencarnação feliz e triste. Engenho Velho. Paguei com amor. Claro que mexeu com minha estrutura, mas se assim foi necessário eu me submeti às ordens dos planos. Todos eles subiram para Deus e eu fiquei vendo este quadro dantesco de dor se transformando em amor. Hoje são meus amigos, velhos contemporâneos de uma escalada maior.</w:t>
      </w:r>
    </w:p>
    <w:p>
      <w:pPr>
        <w:pStyle w:val="Normal"/>
        <w:rPr/>
      </w:pPr>
      <w:r>
        <w:rPr/>
        <w:t>Vejam que isso tudo reflete na nossa conquista, porque a sabedoria do universo é extraordinária como cúmplice da nossa evolução. Avancei o terceiro plano em busca de minhas necessidades e sempre trazia de lá a recompensa do trabalhador. Cheguei ao limite da imaginação celestial e lá nos eternos esconderijos das grandes conquistas os bônus mais sensíveis a minha necessidade estavam esperando o toque do meu coração. Ao tocar nestes potes de ouro eles se transformavam em eflúvios que se impregnavam no espírito trazendo uma sensação de esperança. Esperança, a esperança que nunca se acabou e nem se acabará, porque o mundo pode se transformar que ela ainda permanece no meu sol interior.</w:t>
      </w:r>
    </w:p>
    <w:p>
      <w:pPr>
        <w:pStyle w:val="Normal"/>
        <w:rPr/>
      </w:pPr>
      <w:r>
        <w:rPr/>
        <w:t>Os espíritos chegaram e cada um com seu pote nas mãos, uns eram dourados, outros prateados e outros de barro. Eu fiquei feliz em ver que tenho amigos que me desejam sorte e felicidades. Eu fiquei mais orgulhoso porque a missão que Pai Seta Branca me acolheu esta mostrando os resultados desta conquista. Nada muda sem que nós mudemos primeiro.</w:t>
      </w:r>
    </w:p>
    <w:p>
      <w:pPr>
        <w:pStyle w:val="Normal"/>
        <w:rPr/>
      </w:pPr>
      <w:r>
        <w:rPr/>
        <w:t>Fui visitar um amigo, um irmão lá no templo mãe, ele me convidara para um café e eu não pude resistir de ir com ele. Cheguei lá e seu corpo esparramado pela cama respirando, mas seu espírito não estava lá. Fiquei um tempinho para ver se ele voltava e que nada, ele deveria estar longe da terra. Voltei, deixei um recadinho para ele que ao voltar sentirá pela vibração de amizade e compreensão de um grande irmão.</w:t>
      </w:r>
    </w:p>
    <w:p>
      <w:pPr>
        <w:pStyle w:val="Normal"/>
        <w:rPr/>
      </w:pPr>
      <w:r>
        <w:rPr/>
        <w:t>Assim são os viajantes do espaço, eles vão longe à busca de suas realizações e realidades missionárias. Como é bom não ter tanta terra no coração, alma livre, como diz a carta dos aparás, mente livre das amarras da terra. Os espíritos vão mais longe com as maravilhas do misticismo.</w:t>
      </w:r>
    </w:p>
    <w:p>
      <w:pPr>
        <w:pStyle w:val="Normal"/>
        <w:rPr/>
      </w:pPr>
      <w:r>
        <w:rPr/>
        <w:t>Vamos ver na terra o que surte os efeitos da bondade divina.</w:t>
      </w:r>
    </w:p>
    <w:p>
      <w:pPr>
        <w:pStyle w:val="Normal"/>
        <w:rPr/>
      </w:pPr>
      <w:r>
        <w:rPr/>
        <w:t>Salve Deus!</w:t>
      </w:r>
    </w:p>
    <w:p>
      <w:pPr>
        <w:pStyle w:val="Normal"/>
        <w:rPr/>
      </w:pPr>
      <w:r>
        <w:rPr/>
        <w:t>Adjunto Apurê</w:t>
      </w:r>
    </w:p>
    <w:p>
      <w:pPr>
        <w:pStyle w:val="Normal"/>
        <w:rPr/>
      </w:pPr>
      <w:r>
        <w:rPr/>
        <w:t>25.02.2014</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0:59:00Z</dcterms:created>
  <dc:creator>betezek</dc:creator>
  <dc:description/>
  <cp:keywords/>
  <dc:language>en-US</dc:language>
  <cp:lastModifiedBy>.</cp:lastModifiedBy>
  <dcterms:modified xsi:type="dcterms:W3CDTF">2014-02-25T11:04:00Z</dcterms:modified>
  <cp:revision>12</cp:revision>
  <dc:subject/>
  <dc:title>BASE</dc:title>
</cp:coreProperties>
</file>