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U TEMPLO ÍNTIMO</w:t>
        <w:br/>
        <w:t>Salve Deus!</w:t>
        <w:br/>
        <w:t>A grande procura está chegando ao fim, o grande templo que nunca se apaga</w:t>
        <w:br/>
        <w:t>está saindo das entranhas e fortalecendo o sol exterior.</w:t>
        <w:br/>
        <w:t>As nossas vidas estão para mudar de uma hora para outra, o pergaminho dos</w:t>
        <w:br/>
        <w:t>registros paranormais estão sendo decodificados e assimilados pela ordem</w:t>
        <w:br/>
        <w:t>cronológica do padrão inverso. As tempestades solares que foram avisadas a</w:t>
        <w:br/>
        <w:t>mais de um ano estão abrindo um buraco nas paredes do universo. Estas</w:t>
        <w:br/>
        <w:t>explosões que se levantaram pelo fogo e pela água esculpiram uma imagem</w:t>
        <w:br/>
        <w:t>oculta no paradoxo dos mundos paralelos e estão tornando visível a reação</w:t>
        <w:br/>
        <w:t>transcendental que se alinha ao presente momento. A visão singular do eu</w:t>
        <w:br/>
        <w:t>fora de sua jornada física escreve nas entre linhas da evaporação consciente</w:t>
        <w:br/>
        <w:t>do espírito altaneiro. O grande templo que nunca se acaba deve ser</w:t>
        <w:br/>
        <w:t>valorizado neste momento de incertezas atômicas, sim, porque Deus escreve de</w:t>
        <w:br/>
        <w:t>maneiras concretas e não abstratas. Ele escreve pela vida e pelas</w:t>
        <w:br/>
        <w:t>testemunhas dos valores alicerçados no bem da evolução.</w:t>
        <w:br/>
        <w:t>Eu circulei o meu astral e percebi que a fagulha divina já está causando uma</w:t>
        <w:br/>
        <w:t>contribuição para a abertura tridimensional da extravida. Coisa que em</w:t>
        <w:br/>
        <w:t>milênios não tivemos a oportunidade de presenciar fatos relevantes da</w:t>
        <w:br/>
        <w:t>transição molecular. O sino da igreja já não toca mais, os balaustres caíram</w:t>
        <w:br/>
        <w:t>por terra não sustentando mais a força gravitacional. O sinal do tempo chega</w:t>
        <w:br/>
        <w:t>ao seu limite máximo.</w:t>
        <w:br/>
        <w:t>Os provérbios do Evangelho na sua escala construtiva derretem as escritas</w:t>
        <w:br/>
        <w:t>fazendo realinhamento dos astros que habitarão as emoções dos encarnados. O</w:t>
        <w:br/>
        <w:t>sol irá trazer noticia de um campo magnético diferente, sim a explosão</w:t>
        <w:br/>
        <w:t>abrirá a dimensão zero. A neutralidade fará levitar as mentes atrofiadas no</w:t>
        <w:br/>
        <w:t>materialismo cristão. O derretimento das calotas abreviará o suplicio do</w:t>
        <w:br/>
        <w:t>planeta executivo que mostrará a outra face. O planeta monstro sairá da</w:t>
        <w:br/>
        <w:t>órbita secundária entrando então na órbita primária reaquecendo os</w:t>
        <w:br/>
        <w:t>pensamentos e reavaliando a sensibilidade que ornamenta os castelos</w:t>
        <w:br/>
        <w:t>medievais.</w:t>
        <w:br/>
        <w:t>As baleias cantarão emitindo seus ais no som das lágrimas no grande oceano</w:t>
        <w:br/>
        <w:t>negro. Mil anos se tornaram um, pois as cantorias do vento nas árvores</w:t>
        <w:br/>
        <w:t>cessaram pela vã filosofia da crendice popular. Um novo amanhecer trará uma</w:t>
        <w:br/>
        <w:t>certeza que a ilusão se tornará o feitiço contra o feiticeiro. Quem tiver</w:t>
        <w:br/>
        <w:t>força reagirá enquanto aos demais serão naufragados pela sua incompetência</w:t>
        <w:br/>
        <w:t>animal. Eis então que uma grande nave entrará na órbita celestial varrendo</w:t>
        <w:br/>
        <w:t>as nuvens que a tornam invisível mostrando sua estrutura de incalculável</w:t>
        <w:br/>
        <w:t>dimensão circular. Os grandes aparelhos descerão enquanto outros emergirão</w:t>
        <w:br/>
        <w:t xml:space="preserve">do fundo da nossa crendice. </w:t>
        <w:br/>
        <w:t>Será um aviso ou uma turbulência passageira, ou será o começo de algo maior,</w:t>
        <w:br/>
        <w:t>muito maior que um pensamento. Os poetas descerrarão as bandeiras de suas</w:t>
        <w:br/>
        <w:t>culturas em cantos e prosas contarão ao nascer do sol ou da presença da lua</w:t>
        <w:br/>
        <w:t>os registros deste realinhamento.</w:t>
        <w:br/>
        <w:t>REALINHAMENTO.</w:t>
        <w:br/>
        <w:t>Pensamentos de um jaguar que mergulha no profundo silêncio de nossa</w:t>
        <w:br/>
        <w:t>existência molecular atômica espiritual.</w:t>
        <w:br/>
        <w:t>Salve Deus!</w:t>
        <w:br/>
        <w:t>Adjunto Apurê</w:t>
        <w:br/>
        <w:t>22.12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4:55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12-23T14:55:00Z</dcterms:modified>
  <cp:revision>2</cp:revision>
  <dc:subject/>
  <dc:title>BASE</dc:title>
</cp:coreProperties>
</file>