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MENSAGEM – parte dois</w:t>
      </w:r>
    </w:p>
    <w:p>
      <w:pPr>
        <w:pStyle w:val="Normal"/>
        <w:rPr>
          <w:szCs w:val="20"/>
        </w:rPr>
      </w:pPr>
      <w:r>
        <w:rPr>
          <w:szCs w:val="20"/>
        </w:rPr>
        <w:t>Salve Deus!</w:t>
      </w:r>
    </w:p>
    <w:p>
      <w:pPr>
        <w:pStyle w:val="Normal"/>
        <w:rPr>
          <w:szCs w:val="20"/>
        </w:rPr>
      </w:pPr>
      <w:r>
        <w:rPr>
          <w:szCs w:val="20"/>
        </w:rPr>
        <w:t>O tempo mudou sua inspiração e as nuvens subiram rapidamente trazendo preocupação, porque a natureza é forte quando quer reparar e fraca quando se deixa dominar.</w:t>
      </w:r>
    </w:p>
    <w:p>
      <w:pPr>
        <w:pStyle w:val="Normal"/>
        <w:rPr>
          <w:szCs w:val="20"/>
        </w:rPr>
      </w:pPr>
      <w:r>
        <w:rPr>
          <w:szCs w:val="20"/>
        </w:rPr>
        <w:t>O templo ficou muito bonito, Pai Seta Branca trouxe para dentro as forças necessárias para desindividualizar o espírito e frear o cárma na sua atuação desnecessária. Foi um trabalho de muita sintonia dando a cada um o seu remédio para enfrentar a luta por um mundo e um destino melhor. Quebrei as esferas, com cuidado, para que elas não se perdessem no anonimato e assim deixassem livre o homem do terceiro milênio. Foi algo com profundidade existencial, revelando seus instintos sobre humanos e perscrutando a alma pelo canal sentimental.</w:t>
      </w:r>
    </w:p>
    <w:p>
      <w:pPr>
        <w:pStyle w:val="Normal"/>
        <w:rPr/>
      </w:pPr>
      <w:r>
        <w:rPr>
          <w:szCs w:val="20"/>
        </w:rPr>
        <w:t>O conhecimento que tudo é bom nos liberta do mal. Sabá.</w:t>
      </w:r>
    </w:p>
    <w:p>
      <w:pPr>
        <w:pStyle w:val="Normal"/>
        <w:rPr/>
      </w:pPr>
      <w:r>
        <w:rPr>
          <w:szCs w:val="20"/>
        </w:rPr>
        <w:t>Os espíritos foram passando um por um e a grande escola perpetuada nesta nave foi desenvolvendo o escudo reparatório e preparatório da nova era. O juramento coincidiu com a libertação, sim, o sangue de Cristo agora foi ingerido e não mais derramado para fora do cálice.</w:t>
      </w:r>
    </w:p>
    <w:p>
      <w:pPr>
        <w:pStyle w:val="Normal"/>
        <w:rPr>
          <w:szCs w:val="20"/>
        </w:rPr>
      </w:pPr>
      <w:r>
        <w:rPr>
          <w:szCs w:val="20"/>
        </w:rPr>
        <w:t>A luz explodiu em formas e direções variadas construindo arco-íris de pura energia clareando o mundo dos mortos e se fazendo sentir na escuridão os raios deste sol simétrico. A lua derramou a prata como um doce néctar e tragada pela inspiração consciente.</w:t>
      </w:r>
    </w:p>
    <w:p>
      <w:pPr>
        <w:pStyle w:val="Normal"/>
        <w:rPr>
          <w:szCs w:val="20"/>
        </w:rPr>
      </w:pPr>
      <w:r>
        <w:rPr>
          <w:szCs w:val="20"/>
        </w:rPr>
        <w:t>O grande reservatório encheu sua linha mater derramando o excesso sobre o mundo atormentado. A nossa condição humana não deixa receber além limite, mas espiritualmente estamos repletos da impregnação mediúnica.</w:t>
      </w:r>
    </w:p>
    <w:p>
      <w:pPr>
        <w:pStyle w:val="Normal"/>
        <w:rPr>
          <w:szCs w:val="20"/>
        </w:rPr>
      </w:pPr>
      <w:r>
        <w:rPr>
          <w:szCs w:val="20"/>
        </w:rPr>
        <w:t>Mas para tudo tem um preço e o meu nesta transição foi pagar além trabalho, porque ao entrar nesta linha mexemos com os segredos da alta magia. À noite, uma hora da madrugada, hora que voltamos para casa, algo se apresentou no meu quarto. Deitado o medo se fez presente, o mundo que atingimos me cobrou esta transparência cármica e minhas pernas foram sendo engolidas por uma presença triste, negra e violenta. Fechei minha guarda e chamei pela luz, eu estava sendo consumido por uma energia conservadora da dor. A reação da morte é inconcebível com a vida. Tudo porque foi feita uma troca voluntária dos enredos encarnatórios pela liberdade evolutiva, tanto material como espiritual.</w:t>
      </w:r>
    </w:p>
    <w:p>
      <w:pPr>
        <w:pStyle w:val="Normal"/>
        <w:rPr>
          <w:szCs w:val="20"/>
        </w:rPr>
      </w:pPr>
      <w:r>
        <w:rPr>
          <w:szCs w:val="20"/>
        </w:rPr>
        <w:t>Minhas pernas congelaram, meu corpo sentiu os efeitos da presença entrando em choque, como se fosse átomos entrando em fusão. Era um mundo irrealizado que havia chegado tentando me conduzir ao mundo estagnado pela falta de amor.</w:t>
      </w:r>
    </w:p>
    <w:p>
      <w:pPr>
        <w:pStyle w:val="Normal"/>
        <w:rPr>
          <w:szCs w:val="20"/>
        </w:rPr>
      </w:pPr>
      <w:r>
        <w:rPr>
          <w:szCs w:val="20"/>
        </w:rPr>
        <w:t>Um canal que se abriu sob meus pés, e mesmo deitado ele sugava minhas energias. Eu paralisei, mas desta vez não tive medo, enfrentei esta presença combatendo com o conhecimento da ciência e dos mentores. A luz chegou e travou naquele instante aquela abertura e tudo aquilo foi saindo, sumindo, me deixando descansar o físico. Entreguei-me aos doces laços da afinidade espiritual, aos amigos de longas datas. Organizei meu mundo e assisti a transformação.</w:t>
      </w:r>
    </w:p>
    <w:p>
      <w:pPr>
        <w:pStyle w:val="Normal"/>
        <w:rPr>
          <w:szCs w:val="20"/>
        </w:rPr>
      </w:pPr>
      <w:r>
        <w:rPr>
          <w:szCs w:val="20"/>
        </w:rPr>
        <w:t>Pai Seta Branca nos ensinou que a magia mesmo sendo neutra ela ainda é perigosa quando se trata de modificar seus átomos, porque ninguém sabe o resultado quando mal distribuída. Ela pode curar ou matar.</w:t>
      </w:r>
    </w:p>
    <w:p>
      <w:pPr>
        <w:pStyle w:val="Normal"/>
        <w:rPr>
          <w:szCs w:val="20"/>
        </w:rPr>
      </w:pPr>
      <w:r>
        <w:rPr>
          <w:szCs w:val="20"/>
        </w:rPr>
        <w:t>Estamos numa grande transformação onde os vivos são mais vivos pela cultura de suas preces. O vinho (suco de uva) tomado no juramento entrou na circulação sanguínea levando a centelha cósmica para o espírito que se iluminou. A fusão das energias neste cálice da vida traduz a mensagem do Cristo Curador, por onde deixamos a dor e recebemos a benção.</w:t>
      </w:r>
    </w:p>
    <w:p>
      <w:pPr>
        <w:pStyle w:val="Normal"/>
        <w:rPr>
          <w:szCs w:val="20"/>
        </w:rPr>
      </w:pPr>
      <w:r>
        <w:rPr>
          <w:szCs w:val="20"/>
        </w:rPr>
        <w:t>Viajei novamente tentando alimentar meu mundo com o perfume das rosas e entreguei o cálice no altar divino. Cobri com o véu lilás e virei minhas costas. Foi consumada a abertura tridimensional da nova era.</w:t>
      </w:r>
    </w:p>
    <w:p>
      <w:pPr>
        <w:pStyle w:val="Normal"/>
        <w:rPr/>
      </w:pPr>
      <w:r>
        <w:rPr>
          <w:szCs w:val="20"/>
        </w:rPr>
        <w:t>Os desejos humanos ainda são humanos, mas aos poucos estou construindo um castelo ornamentado de luzes e energias para quando eles necessitarem de um caminho lá todos estarão protegidos. Eu vou primeiro, limpo e arrumo tudo, depois eles chegam e saciam suas necessidades. É assim na terra como no céu, no templo eu vou primeiro e limpo tudo arrumando para quando meus irmãos chegarem para receber as forças do sol e da lua. O bom samaritano é aquele que vai à frente desbravando e se deixando envolver pela abertura dos portais. Sim, meus irmãos: só recebe aquele que tem pra receber. A energia primária é diferente da secundária, porque ela tem algo especial. Tudo que é bom está alicerçado no primeiro toque, na primeira sensação. Então não se deixe chegar depois da abertura, não é a mesma coisa.</w:t>
      </w:r>
    </w:p>
    <w:p>
      <w:pPr>
        <w:pStyle w:val="Normal"/>
        <w:rPr>
          <w:szCs w:val="20"/>
        </w:rPr>
      </w:pPr>
      <w:r>
        <w:rPr>
          <w:szCs w:val="20"/>
        </w:rPr>
        <w:t>Estou deixando minhas pegadas nas areias do seu coração porque confio em cada um que abre seu leque e espalha as boas vibrações pelos caminhos do mestre jaguar. Sejam sempre os filhos abnegados de um Pai que não perde sua esperança e trabalha muito para que cada um tenha o seu pão de cada dia.</w:t>
      </w:r>
    </w:p>
    <w:p>
      <w:pPr>
        <w:pStyle w:val="Normal"/>
        <w:rPr>
          <w:szCs w:val="20"/>
        </w:rPr>
      </w:pPr>
      <w:r>
        <w:rPr>
          <w:szCs w:val="20"/>
        </w:rPr>
        <w:t>Salve Deus!</w:t>
      </w:r>
    </w:p>
    <w:p>
      <w:pPr>
        <w:pStyle w:val="Normal"/>
        <w:rPr>
          <w:szCs w:val="20"/>
        </w:rPr>
      </w:pPr>
      <w:r>
        <w:rPr>
          <w:szCs w:val="20"/>
        </w:rPr>
        <w:t>Adjunto Apurê</w:t>
      </w:r>
    </w:p>
    <w:p>
      <w:pPr>
        <w:pStyle w:val="Normal"/>
        <w:rPr/>
      </w:pPr>
      <w:r>
        <w:rPr>
          <w:szCs w:val="20"/>
        </w:rPr>
        <w:t>02.11.2014</w:t>
      </w:r>
    </w:p>
    <w:p>
      <w:pPr>
        <w:pStyle w:val="Normal"/>
        <w:rPr>
          <w:szCs w:val="20"/>
        </w:rPr>
      </w:pPr>
      <w:r>
        <w:rPr>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09:56:00Z</dcterms:created>
  <dc:creator>betezek</dc:creator>
  <dc:description/>
  <cp:keywords/>
  <dc:language>en-US</dc:language>
  <cp:lastModifiedBy>.</cp:lastModifiedBy>
  <cp:lastPrinted>2014-06-30T15:21:00Z</cp:lastPrinted>
  <dcterms:modified xsi:type="dcterms:W3CDTF">2014-11-02T10:42:00Z</dcterms:modified>
  <cp:revision>7</cp:revision>
  <dc:subject/>
  <dc:title>BASE</dc:title>
</cp:coreProperties>
</file>