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1988, em um transporte, Tia Neiva ao Adjunto Apurê que voltaria a reencarnar, mas na sua família de origem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39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07T16:39:00Z</dcterms:modified>
  <cp:revision>2</cp:revision>
  <dc:subject/>
  <dc:title>BASE</dc:title>
</cp:coreProperties>
</file>