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ANCISCO DE ASSIS</w:t>
      </w:r>
    </w:p>
    <w:p>
      <w:pPr>
        <w:pStyle w:val="Normal"/>
        <w:rPr/>
      </w:pPr>
      <w:r>
        <w:rPr/>
        <w:t>Salve Deus!</w:t>
      </w:r>
    </w:p>
    <w:p>
      <w:pPr>
        <w:pStyle w:val="Normal"/>
        <w:rPr/>
      </w:pPr>
      <w:r>
        <w:rPr/>
        <w:t>Maravilhosa missão de um homem que assumiu com coragem a humildade de sua grande jornada.</w:t>
      </w:r>
    </w:p>
    <w:p>
      <w:pPr>
        <w:pStyle w:val="Normal"/>
        <w:rPr/>
      </w:pPr>
      <w:r>
        <w:rPr/>
        <w:t>Eu estive esta noite vendo um quadro de muita alegria, não era minha missão naquele momento participar, mas registrar este acontecimento tão plausível que estava acontecendo no limiar de nossa conjunção. Francisco de Assis na sua roupagem de sacerdote estava fazendo a sua pregação com os cristãos que ainda estão irredutíveis a nova era. Em meio aos padres e freiras deste mundo ele ensinava o Evangelho na sua essência divina. Com sua benevolência sacerdotal ele puxava todos para sua igreja, sua nova missão, que ali como Pai Seta Branca abria as portas do seu templo espiritual. Foi uma pregação direta no coração daqueles missionários que não queriam aceitar as transformações e preferiam ficar estacionados na mesma posição de destaque, mostrando que ele teve coragem de assumir seu caminho deixando o mundo de riqueza para trás.</w:t>
      </w:r>
    </w:p>
    <w:p>
      <w:pPr>
        <w:pStyle w:val="Normal"/>
        <w:rPr/>
      </w:pPr>
      <w:r>
        <w:rPr/>
        <w:t>A reunião aconteceu no mundo dos espíritos que transportados dos seus físicos puderam reencontrar este visionário do terceiro milênio. Pai Seta Branca é o terceiro milênio na sua forma de atuação, por isso ele reuniu este povo católico na formação de sua estrutura espiritual. Padres e freiras ouvindo a pregação como se fosse à doutrina do jaguar diretamente em seus corações. Com isso ele estava arrebanhando mais ovelhas para seu trabalho de amor, tolerância e humildade. Se ele se apresentasse na roupagem de Cacique ou Simiromba poderia não ser entendido, mas como São Francisco ele teve as portas abertas. Ainda existem distorções das mentes impregnadas na falsa orientação religiosa. Foi uma grande aula de evangelização que teve um cunho inicial terminando na demonstração do poder de Deus em Nosso Senhor Jesus Cristo. Foi preciso demonstrar este poder para que estes sacerdotes pudessem compreender a natureza atômica dos mistérios deste mundo, porque ser sacerdote e desconhecer a realidade espiritual é o mesmo que se negar na sua reencarnação.</w:t>
      </w:r>
    </w:p>
    <w:p>
      <w:pPr>
        <w:pStyle w:val="Normal"/>
        <w:rPr/>
      </w:pPr>
      <w:r>
        <w:rPr/>
        <w:t>Eu tive uma pequena participação, mas de longe, tive que ficar ali assistindo esta evolução para não acordar os espíritos em transito. A grande igreja estava lotada de missionários e cada um com suas argumentações procuravam se conhecer neste carreiro da eternidade. Foi tudo uma conseqüência do isolamento físico que abriu as portas da dimensão invisível deixando-os bem à vontade para esta experiência.</w:t>
      </w:r>
    </w:p>
    <w:p>
      <w:pPr>
        <w:pStyle w:val="Normal"/>
        <w:rPr/>
      </w:pPr>
      <w:r>
        <w:rPr/>
        <w:t>Pai Seta Branca meus irmãos está formando seu mundo astral em cada coração para que assim todos sejam emanados pela luz da reflexão doutrinária. A sua missão é o sacerdócio de Cristo que juntos trabalham na transformação planetária para a nova era. No principio houve tumultuo pela aspereza de certos religiosos, pois eles estavam acostumados a viver o que pregavam, e eram contra a reencarnação, por isso não queriam aceitar as novas ordens. Com a doutrina em suas palavras, Francisco, falou veemente sobre as novas regras do mundo espiritual, foi como naquele tempo que ele foi ao vaticano e mostrou a verdadeira face da nova igreja. O papado fez como se estivessem de acordo, mas logo a grande porta se fechou nas costas e eles foram despejados de suas argumentações. Mas desta vez foi diferente, ele falou a linguagem dos anjos e assim na individualidade de cada um falou com força de Pai.</w:t>
      </w:r>
    </w:p>
    <w:p>
      <w:pPr>
        <w:pStyle w:val="Normal"/>
        <w:rPr/>
      </w:pPr>
      <w:r>
        <w:rPr/>
        <w:t xml:space="preserve">Os presentes nesta reunião sentiram o amor e o poder de um espírito que assumiu seu compromisso com a humanidade já a mais de trinta e dois mil anos refazendo a história deste planeta terra. Mas o que podemos esperar deste momento precioso, não sei dizer ao certo, até porque para mim foi à primeira vez que pude ter esta consciência de estar ali. Eu espero que com esta doutrinação tudo se renove, os espíritos passem a se amar, sim, principalmente na terra com eles encarnados. No mundo espiritual não tem religião, mas sim evolução. Lá não é como na terra, tem sim as idolatrias religiosas por efeito de uma necessidade do espírito, mas não se tem ligação com os adventos terrestres. O espírito é escravo de seus pensamentos, e por isso que Pai Seta Branca está nesta missão para libertar estes corações das dificuldades que cada um tem. </w:t>
      </w:r>
    </w:p>
    <w:p>
      <w:pPr>
        <w:pStyle w:val="Normal"/>
        <w:rPr>
          <w:b/>
          <w:b/>
        </w:rPr>
      </w:pPr>
      <w:r>
        <w:rPr>
          <w:b/>
        </w:rPr>
        <w:t>Nossas dores são reflexos do nosso comportamento.</w:t>
      </w:r>
    </w:p>
    <w:p>
      <w:pPr>
        <w:pStyle w:val="Normal"/>
        <w:rPr/>
      </w:pPr>
      <w:r>
        <w:rPr/>
        <w:t>Eu vi que a realidade ainda está muito longe de ser alcançada, pois existem os que não admitem esta intergerência externa, mas São Francisco era de dentro desta corte, por isso que estamos falando duas linguagens, uma católica e outra espiritualista. Quando Francisco falava humildemente o Simiromba de Deus falava como o trovão, forte e inabalável.</w:t>
      </w:r>
    </w:p>
    <w:p>
      <w:pPr>
        <w:pStyle w:val="Normal"/>
        <w:rPr/>
      </w:pPr>
      <w:r>
        <w:rPr/>
        <w:t>Fiquei feliz e vi que temos muitas maneiras de chegar a um propósito sem entrar pela seara da discussão, somente pelo amor incondicional. Respeitando nosso próximo e deixando ele mesmo descobrir a sua caminhada. Não vamos nos debater e debater conhecimento. Vamos saber que o que temos é a lei que nos rege e ela tanto cabe para nós como para todos. Logo eles também irão receber esta parcela.</w:t>
      </w:r>
    </w:p>
    <w:p>
      <w:pPr>
        <w:pStyle w:val="Normal"/>
        <w:rPr/>
      </w:pPr>
      <w:r>
        <w:rPr/>
        <w:t>Voltei, porque esta reunião não tinha hora para terminar enquanto não se chegasse ao que era preciso, restabelecer a cultura da presença de Deus neste planeta.</w:t>
      </w:r>
    </w:p>
    <w:p>
      <w:pPr>
        <w:pStyle w:val="Normal"/>
        <w:rPr/>
      </w:pPr>
      <w:r>
        <w:rPr/>
        <w:t>Pai Seta Branca me mostrou o quanto a doutrina do amor pode mudar as razões dos espíritos encarnados e desencarnados. E é isso que ele me mostrou para que todos possam compreender a si mesmos. Amar a Deus sobre todas as coisas e ao teu próximo como a ti mesmo.</w:t>
      </w:r>
    </w:p>
    <w:p>
      <w:pPr>
        <w:pStyle w:val="Normal"/>
        <w:rPr/>
      </w:pPr>
      <w:r>
        <w:rPr/>
        <w:t>Salve Deus!</w:t>
      </w:r>
    </w:p>
    <w:p>
      <w:pPr>
        <w:pStyle w:val="Normal"/>
        <w:rPr/>
      </w:pPr>
      <w:r>
        <w:rPr/>
        <w:t>Adjunto Apurê</w:t>
      </w:r>
    </w:p>
    <w:p>
      <w:pPr>
        <w:pStyle w:val="Normal"/>
        <w:rPr/>
      </w:pPr>
      <w:r>
        <w:rPr/>
        <w:t>13.03.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9:34:00Z</dcterms:created>
  <dc:creator>betezek</dc:creator>
  <dc:description/>
  <cp:keywords/>
  <dc:language>en-US</dc:language>
  <cp:lastModifiedBy>.</cp:lastModifiedBy>
  <dcterms:modified xsi:type="dcterms:W3CDTF">2014-03-13T11:04:00Z</dcterms:modified>
  <cp:revision>7</cp:revision>
  <dc:subject/>
  <dc:title>BASE</dc:title>
</cp:coreProperties>
</file>