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ORRENTE NEGATIVA</w:t>
      </w:r>
    </w:p>
    <w:p>
      <w:pPr>
        <w:pStyle w:val="Normal"/>
        <w:rPr>
          <w:szCs w:val="20"/>
        </w:rPr>
      </w:pPr>
      <w:r>
        <w:rPr>
          <w:szCs w:val="20"/>
        </w:rPr>
        <w:t>Salve Deus!</w:t>
      </w:r>
    </w:p>
    <w:p>
      <w:pPr>
        <w:pStyle w:val="Normal"/>
        <w:rPr>
          <w:szCs w:val="20"/>
        </w:rPr>
      </w:pPr>
      <w:r>
        <w:rPr>
          <w:szCs w:val="20"/>
        </w:rPr>
        <w:t>Todos já sabem o que é uma corrente negativa.</w:t>
      </w:r>
    </w:p>
    <w:p>
      <w:pPr>
        <w:pStyle w:val="Normal"/>
        <w:rPr/>
      </w:pPr>
      <w:r>
        <w:rPr>
          <w:szCs w:val="20"/>
        </w:rPr>
        <w:t>A ausência de um esclarecimento maior, ou por esquecimento mesmo, nós temos por obrigação alertar tudo que gira em torno das áureas e pela manifestação direta no centro nervoso onde atinge os órgãos vitais do corpo humano.</w:t>
      </w:r>
    </w:p>
    <w:p>
      <w:pPr>
        <w:pStyle w:val="Normal"/>
        <w:rPr>
          <w:szCs w:val="20"/>
        </w:rPr>
      </w:pPr>
      <w:r>
        <w:rPr>
          <w:szCs w:val="20"/>
        </w:rPr>
        <w:t>Eu recebi uma descarga esta noite, e por Deus, como é doido uma corrente negativa sem propósito, sem uma causa por onde podemos quebrar a sua manifestação. Este tipo de corrente é proveniente de mentes esparsas que ficam delirando no seu mundo atrofiado pela mistificação. Ao receber esta avalanche de pensamentos eu entortei o caldo, na linguagem popular, porque tudo que é de ruim veio. Sentimentos de morte, sentimentos de perdas, e muitos outros fatores relacionados à vida presencial. Como dizia nossa mãe que, tinha mais medo da vibração de um encarnado do que um desencarnado. É a mais pura verdade, porque o desencarnado não tem vibração ectoplasmática e por ser fluídico ele precisa de sustentação das energias da terra. Caso contrário ele simplesmente é uma fumacinha que não faria mal a ninguém. Os espíritos que conhecem a manipulação da energia precisam do sacrifício humano ou animais para poder atingir a crosta da terra. Temos vários sistemas que nos atingem em nossas vidas, mas o mais que enfrentamos é a nós mesmos, os nossos corações e pensamentos. Os espíritos se não tivessem alguém que os alimentassem não teriam tanta infiltração entre nós, eles estariam levitando, agora, com a energia humana eles se tornam pesados a ponto de nos tocar, de se materializar.</w:t>
      </w:r>
    </w:p>
    <w:p>
      <w:pPr>
        <w:pStyle w:val="Normal"/>
        <w:rPr>
          <w:szCs w:val="20"/>
        </w:rPr>
      </w:pPr>
      <w:r>
        <w:rPr>
          <w:szCs w:val="20"/>
        </w:rPr>
        <w:t>Eu sentei em minha cama e comecei a fazer minha peregrinação espiritual levando luz onde as trevas se anunciam. O Pai Nosso Espiritual, esta prece divina, quando emitida em sintonia com o mundo astral alivia a nossa atmosfera tirando do ambiente as cargas negativas. Para isso existe o portal de desintegração que deve formar um canal de emissão em paralelo com a mentalização. O portal, elipse, atua de forma a dimensionar os portais que guardam os planos e por ele atingimos vários acima e abaixo. O sincronismo que se elava entre a matéria e o espiritual está justamente na presença de luzes curadoras que nos assistem no despertar de nossa evolução. Cavaleiros, Guias Missionárias, Ministros, Pretos Velhos, Caboclos, médicos, enfim, uma gama de presenças extraordinárias que entidades que formam o nosso canto universal.</w:t>
      </w:r>
    </w:p>
    <w:p>
      <w:pPr>
        <w:pStyle w:val="Normal"/>
        <w:rPr/>
      </w:pPr>
      <w:r>
        <w:rPr>
          <w:szCs w:val="20"/>
        </w:rPr>
        <w:t>Eu fui buscar e trouxe. O templo na sua esfera de contenção e libertação se torna um foco paralelo ao nosso padrão. Se estamos bem emitimos fluidos positivos. Se nós estamos mal nos aprisionamos nesta massa que nos engole.</w:t>
      </w:r>
    </w:p>
    <w:p>
      <w:pPr>
        <w:pStyle w:val="Normal"/>
        <w:rPr>
          <w:szCs w:val="20"/>
        </w:rPr>
      </w:pPr>
      <w:r>
        <w:rPr>
          <w:szCs w:val="20"/>
        </w:rPr>
        <w:t>Mente atrofiada é como um punhal que fere sem distinguir quem é quem. Pode também nos ferir por não termos controle de sua manifestação mediúnica. Os efeitos da magnitude das forças é algo extraordinário, só quem tem o conhecimento de sua autoria é que pode reagir diante da morte. O poder de uma força positiva e esparsa é o mesmo conteúdo, porque somos nós que produzimos as enzimas que equilibram ou desequilibram nosso orbe celestial. Seu eu emitir na vertical um pensamento ele vai e desce com força fluídica, mas se eu emitir na horizontal ele se transforma pelo contato terreno em uma energia desagregada e violenta.</w:t>
      </w:r>
    </w:p>
    <w:p>
      <w:pPr>
        <w:pStyle w:val="Normal"/>
        <w:rPr/>
      </w:pPr>
      <w:r>
        <w:rPr>
          <w:szCs w:val="20"/>
        </w:rPr>
        <w:t>As forças magnéticas são como um imã que se colocar suas bases corretas forma um único elo, mas se inverter as suas bases eles se repelem a ponto de haver uma barreira invisível não deixando se tocarem. A terra tem dois pólos, as naves têm um pólo que ao chegar à crosta ela não desce, fica parada. O magnético da terra repele e para quebrar esta barreira haveria uma grande explosão varrendo tudo e todos deste planeta. Por isso que nossos comandantes fazem a desintegração no grande portal, para evitar o contato direto com a crosta terrena. Nossos plexos estão sendo transmutados para não sofrerem esta desintegração quando as naves entrarem na nossa dimensão. Sim, a mensagem de Seta Branca já menciona esta realidade, porque seremos imunes a desintegração.</w:t>
      </w:r>
    </w:p>
    <w:p>
      <w:pPr>
        <w:pStyle w:val="Normal"/>
        <w:rPr>
          <w:szCs w:val="20"/>
        </w:rPr>
      </w:pPr>
      <w:r>
        <w:rPr>
          <w:szCs w:val="20"/>
        </w:rPr>
        <w:t>O principio superior de todas as coisas é a vida que se ornamenta em pérolas divinas, pois foi Deus que soprou no barro a formação do homem. A grande cabala está modificando seus elos para abranger continentes que hora se unem ao nosso, pois só assim a terra se verticalizará na sua maior provação atômica.</w:t>
      </w:r>
    </w:p>
    <w:p>
      <w:pPr>
        <w:pStyle w:val="Normal"/>
        <w:rPr>
          <w:szCs w:val="20"/>
        </w:rPr>
      </w:pPr>
      <w:r>
        <w:rPr>
          <w:szCs w:val="20"/>
        </w:rPr>
        <w:t>Fiz minha concentração e liberei o meu magnético na raiz do pensamento que me atingiu. Eu não posso destruir, mas eu posso modificar. Vocês conhecem a história do grande mago branco que se unificou ao nosso comando e por ele estamos compreendendo os mistérios da alta magia.</w:t>
      </w:r>
    </w:p>
    <w:p>
      <w:pPr>
        <w:pStyle w:val="Normal"/>
        <w:rPr>
          <w:szCs w:val="20"/>
        </w:rPr>
      </w:pPr>
      <w:r>
        <w:rPr>
          <w:szCs w:val="20"/>
        </w:rPr>
        <w:t>Ser mago é uma reformulação da sua existência, não é ser o mesmo de ontem e nem se tornar espinho que fere os que te procuram, mas é ser o melhor pai e mãe deste universo. Por isso dizemos que o mestre que não da a sua própria mensagem é um falso profeta. Ele não deve falar pela boca dos outros, mas pela sua própria e mostrar o que aprendeu neste caminho. Se eu disser jurando as profecias eu nunca existirei na linguagem colonial. Então demonstre o que aprendeu e compreendeu na sua estadia nesta universidade. Não fale o que os outros dizem, mas crie o seu próprio mundo de evolução. A sua intuição é o seu oráculo. Guarde com amor a sua experiência humanitária e espiritualista e se convença que a humildade, tolerância e amor são à base de tudo para se atingir o Santo Grau. Muitos exteriorizam suas emoções e pra mim são somente emoções, não refletem nada a não ser a pouca habilidade de transportar de um mundo para outro. O segredo de tudo isso é o silencio, não falar para não se endividar e cair no ridículo do esquecimento. Mente sã, corpo são.</w:t>
      </w:r>
    </w:p>
    <w:p>
      <w:pPr>
        <w:pStyle w:val="Normal"/>
        <w:rPr>
          <w:szCs w:val="20"/>
        </w:rPr>
      </w:pPr>
      <w:r>
        <w:rPr>
          <w:szCs w:val="20"/>
        </w:rPr>
        <w:t>Deixo estas palavras das experiências que a vida fora da matéria tem me ensinado, porque muitos já fazem o que pensam e se submetem ao capricho de suas necessidades.</w:t>
      </w:r>
    </w:p>
    <w:p>
      <w:pPr>
        <w:pStyle w:val="Normal"/>
        <w:rPr>
          <w:szCs w:val="20"/>
        </w:rPr>
      </w:pPr>
      <w:r>
        <w:rPr>
          <w:szCs w:val="20"/>
        </w:rPr>
        <w:t>Boa sorte jaguare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3.12.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4:10:00Z</dcterms:created>
  <dc:creator>betezek</dc:creator>
  <dc:description/>
  <cp:keywords/>
  <dc:language>en-US</dc:language>
  <cp:lastModifiedBy>.</cp:lastModifiedBy>
  <cp:lastPrinted>2014-06-30T15:21:00Z</cp:lastPrinted>
  <dcterms:modified xsi:type="dcterms:W3CDTF">2014-12-13T14:42:00Z</dcterms:modified>
  <cp:revision>12</cp:revision>
  <dc:subject/>
  <dc:title>BASE</dc:title>
</cp:coreProperties>
</file>