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ONHECIMENTO</w:t>
      </w:r>
    </w:p>
    <w:p>
      <w:pPr>
        <w:pStyle w:val="Normal"/>
        <w:rPr>
          <w:szCs w:val="20"/>
        </w:rPr>
      </w:pPr>
      <w:r>
        <w:rPr>
          <w:szCs w:val="20"/>
        </w:rPr>
        <w:t>Salve Deus!</w:t>
      </w:r>
    </w:p>
    <w:p>
      <w:pPr>
        <w:pStyle w:val="Normal"/>
        <w:rPr>
          <w:szCs w:val="20"/>
        </w:rPr>
      </w:pPr>
      <w:r>
        <w:rPr>
          <w:szCs w:val="20"/>
        </w:rPr>
        <w:t>Porque não usar do conhecimento científico espiritual para se libertar, libertar sua família e os que lhes forem confiados.</w:t>
      </w:r>
    </w:p>
    <w:p>
      <w:pPr>
        <w:pStyle w:val="Normal"/>
        <w:rPr>
          <w:szCs w:val="20"/>
        </w:rPr>
      </w:pPr>
      <w:r>
        <w:rPr>
          <w:szCs w:val="20"/>
        </w:rPr>
        <w:t>A nossa maior missão está em nossa sintonia, naquilo que podemos fazer com o uso da movimentação energética consciente. Nada irá resultar em um trabalho de libertação se todos ficarem com suas mentes esparsas, sim, porque eu digo, a verdade está trazendo a tona os laços afetivos de vidas vividas neste mundo físico.</w:t>
      </w:r>
    </w:p>
    <w:p>
      <w:pPr>
        <w:pStyle w:val="Normal"/>
        <w:rPr>
          <w:szCs w:val="20"/>
        </w:rPr>
      </w:pPr>
      <w:r>
        <w:rPr>
          <w:szCs w:val="20"/>
        </w:rPr>
        <w:t>Eu fui visitar uma família, dois são do vale e o restante não. Chegando lá quando me sentei na sala eu já dei de cara com um mortinho que estava ali rondando esta casa. Eu fiquei olhando para ele e o identifiquei, foi um rapaz que desencarnou cedo, câncer, o qual já havia tido a oportunidade de receber tratamento no vale. Mas o pedido de Pai Joaquim não foi obedecido que era o seu desenvolvimento mediúnico. Ele teve melhoras em sua saúde que era justamente a oportunidade, como digo: uma segunda chance, mas desperdiçou por motivos ignorados. Talvez discriminação ou preconceito religioso. Ao vê-lo eu fui delineando a sua presença e ele está trazendo sérios problemas de equilíbrio familiar. Mesmo os dois mestres sendo deste amanhecer, eles se acomodaram no sacerdócio, porque eles podem muito bem fazer esta libertação, mas sem sintonia eles acolhem os mortinhos que aos poucos vão chegando mais e mais. Estivemos conversando e o assunto sempre foi diferente a ordem que eu via, fugindo sempre da esfera espiritual.</w:t>
      </w:r>
    </w:p>
    <w:p>
      <w:pPr>
        <w:pStyle w:val="Normal"/>
        <w:rPr>
          <w:szCs w:val="20"/>
        </w:rPr>
      </w:pPr>
      <w:r>
        <w:rPr>
          <w:szCs w:val="20"/>
        </w:rPr>
        <w:t>Bom, conforme ia avançando nossa conversa nós entramos no assunto delicado, sonho, sim, o mestre me disse que ele havia sonhado com o mortinho e que ele estava ali na sua casa. Foi uma longa conversa e muita emoção que ele sentiu. Aí foi a abertura da porta que eu precisava para entrar nesta questão e assim começar a orientar os vivos que os mortos têm que serem encaminhados para Deus. Eles não podem ficar presos nos laços sentimentais do lar, da família, eles tem que serem desintegrados deste plano para também se libertarem de suas argolas.</w:t>
      </w:r>
    </w:p>
    <w:p>
      <w:pPr>
        <w:pStyle w:val="Normal"/>
        <w:rPr>
          <w:szCs w:val="20"/>
        </w:rPr>
      </w:pPr>
      <w:r>
        <w:rPr>
          <w:szCs w:val="20"/>
        </w:rPr>
        <w:t>Ao passo que íamos conversando o mortinho ia ouvindo também, mas não esboçou nenhuma reação, até porque ele sabe quem eu sou e o que representa a minha missão. A orientação se estende a toda família, médiuns em potencial, e se esta mediunidade não for tratada a tempo o mundo se incumbirá de cobrar pela dor. Eu busco na minha missão os caminhos mais qualificados para explanar a verdade de Seta Branca, de Jesus, de Deus. Eu não posso deixar de assistir os enredos da nossa coroa de espinhos, quanto mais vaidade, mais ela aperta, fazendo sangrar nossa alma pela dilaceração do eu na matéria. Justiça, impunidade, igualdade. Quem deveras saber quem é o dono desta verdade, porque todos são partes do processo de reabilitação doutrinária cristã.</w:t>
      </w:r>
    </w:p>
    <w:p>
      <w:pPr>
        <w:pStyle w:val="Normal"/>
        <w:rPr>
          <w:szCs w:val="20"/>
        </w:rPr>
      </w:pPr>
      <w:r>
        <w:rPr>
          <w:szCs w:val="20"/>
        </w:rPr>
        <w:t>Não posso meter minha colher aonde não me pertence, porque esta libertação pertence a esta família que já tem conhecimento doutrinário para elevar esta força e assim trazer a paz tão sonhada ao destino dos encarnados. A mãe destes jaguares veio me cumprimentar na sala e na sua aura uma linda preta velha se apresentou. Mãe Sinhá, sim, uma preta velha da casa grande que cuidou do sinhozinho e da sinhazinha, porque naquele tempo as crianças eram deixadas a cargos dos negros da fazenda. Eu não sei bem se ela foi à mãe sinhá ou se a entidade da mãe sinhá era sua mentora. Fiquei em duvida, sim, porque o campo espiritual estava aberto e a transfusão de informações chega movendo os Laços físicos. Vivemos a noite e o dia, sim, por isso que eu conto estas passagens para criar um estado de êxtase emocional fazendo todos desagregarem os fótons energéticos precisos através do padrão mental. Eu necessito desta emissão para poder completar este ciclo da entre safra, porque, quando todos emitem pela inconsciência mediúnica o mundo espiritual reaproveita esta onda magnética para socorrer as vitimas que se prendem pela necessidade.</w:t>
      </w:r>
    </w:p>
    <w:p>
      <w:pPr>
        <w:pStyle w:val="Normal"/>
        <w:rPr>
          <w:szCs w:val="20"/>
        </w:rPr>
      </w:pPr>
      <w:r>
        <w:rPr>
          <w:szCs w:val="20"/>
        </w:rPr>
        <w:t>Falo entre safra, porque é quando estamos longe de um ponto cabalístico e não podemos reagir a contento, porque não temos energia ectoplasmática para abrir o grande portal. Veja o quanto bem fazem com as suas mentalizações. Lembram-se da história de nossa mãe quando ela estava diante da grande caverna de Alexânia e os exus a estavam maltratando. Alguns uns mestres estavam indo em sua direção, de carro, e ela aproveitou a sintonia deles para poder realizar o objetivo da transferência do amor dando a estes espíritos a sua mensagem.</w:t>
        <w:br/>
      </w:r>
    </w:p>
    <w:p>
      <w:pPr>
        <w:pStyle w:val="Normal"/>
        <w:ind w:right="18" w:firstLine="709"/>
        <w:jc w:val="both"/>
        <w:rPr/>
      </w:pPr>
      <w:r>
        <w:rPr>
          <w:sz w:val="24"/>
          <w:szCs w:val="20"/>
        </w:rPr>
        <w:t>“</w:t>
      </w:r>
      <w:r>
        <w:rPr>
          <w:sz w:val="24"/>
          <w:szCs w:val="20"/>
        </w:rPr>
        <w:t>Ao penetrar na caverna, Neiva dispunha das vantagens de sua mediunidade, que lhe permitia ver e ouvir sem ser vista. Logo que entrou, ela ouviu palavras confusas, que diziam mais ou menos assim: “Nanaburucu vai fazê vingança. Nagô Oxum Quelelê mandô.”  Ela sabia, na sua experiência no trato com os espíritos, que aquele era o grito de guerra da Rainha do Trovão e do Rei da Mata. Por ele, ela identificou o ritual dos antigos negros Nagô. Esses exus se caracterizam pelo ódio intenso e fanatismo, vivendo de velhas crenças africanas”.</w:t>
      </w:r>
    </w:p>
    <w:p>
      <w:pPr>
        <w:pStyle w:val="Normal"/>
        <w:spacing w:before="280" w:after="280"/>
        <w:rPr/>
      </w:pPr>
      <w:r>
        <w:rPr>
          <w:szCs w:val="20"/>
        </w:rPr>
        <w:t>“</w:t>
      </w:r>
      <w:r>
        <w:rPr>
          <w:sz w:val="24"/>
        </w:rPr>
        <w:t>Exus e obsessores: Exu é um nome muito generalizado, que se dá a certos espíritos desencarnados e que atuam como líderes do plano invisível da Terra. Geralmente, são seres humanos, cultos e inteligentes, que desencarnam sem terem compreendido nem aceito o Cristianismo. Eles aceitam Deus à sua maneira e manipulam as energias mediúnicas em consonância com as suas próprias maneiras de ser, isto é, sem submissão aos planos da Lei do Amor e do Perdão. Eles fazem suas próprias leis. O Doutrinador deve ter certa cautela na utilização da palavra exu, pois é um pouco vaga e quer dizer muita coisa. Um simples sofredor incorporado num médium mal desenvolvido pode parecer um exu. Na verdade, eles incorporam, de preferência, nos seus cavalos, médiuns afinados com suas finalidades, que variam conforme o tipo de exu e o meio ambiente onde opera. Seus fins são sempre dirigidos para o enredo normal da vida humana e falta, na sua caridade, a sublimação evangélica.</w:t>
        <w:br/>
        <w:t>Eles se agrupam em falanges, como quaisquer outros espíritos, e formam linhas, conforme suas especialidades. Certos tipos de exu pertencem a escolas e universidades e manipulam tremendas forças invisíveis. Dessas bases, eles comandam sua ação junto aos seres humanos, sempre segundo sua maneira de ver e conceituar, como os seres humanos deveriam ser ou fazer. São eles os inspiradores de doutrinas estranhas, de guerras e demandas, sempre, porém, pautadas pela não aceitação da Lei do Perdão. Obsessor é um espírito que mantém um relacionamento direto com um ser humano encarnado, por afinidade. Essa afinidade, em geral, decorre de um relacionamento estabelecido quando ambos habitavam o mesmo plano.</w:t>
        <w:br/>
        <w:t>Obsedar significa perseguir, assediar, manter o cerco. O obsessor é um espírito que persegue, assedia um encarnado, para cobrar uma dívida da qual se acha credor, num sentimento de ódio ou amor mal interpretado. A categoria do obsessor varia ao infinito e cada caso deve ser examinado à parte. O mecanismo da obsessão é sempre o mesmo: troca de energias entre o obsessor e o obsedado, de forma mais ou menos constante. Um sofredor ou vários podem passar pela nossa vida sem serem obsessores, pelo simples fato de não termos relações pessoais com eles. O obsessor é, sempre, um inimigo pessoal. Um sofredor pode ser afastado com um simples trabalho mediúnico e, às vezes, até sem ele. Mas, para que haja o afastamento de um obsessor, é necessário que a razão do assédio seja resolvida, a dívida saldada. Afastamentos feitos sem a devida cautela resultam pior do que a própria obsessão”.</w:t>
      </w:r>
    </w:p>
    <w:p>
      <w:pPr>
        <w:pStyle w:val="Normal"/>
        <w:rPr>
          <w:szCs w:val="20"/>
        </w:rPr>
      </w:pPr>
      <w:r>
        <w:rPr>
          <w:szCs w:val="20"/>
        </w:rPr>
        <w:t>O nosso sacerdócio é como um grande lago azul, quando se atira uma pedra se formam ondas que vão atingir infinitamente o elo imaginário de sua ação e reação.</w:t>
      </w:r>
    </w:p>
    <w:p>
      <w:pPr>
        <w:pStyle w:val="Normal"/>
        <w:rPr>
          <w:szCs w:val="20"/>
        </w:rPr>
      </w:pPr>
      <w:r>
        <w:rPr>
          <w:szCs w:val="20"/>
        </w:rPr>
        <w:t>Pense nisso e faça do seu roteiro a sua evolução.</w:t>
      </w:r>
    </w:p>
    <w:p>
      <w:pPr>
        <w:pStyle w:val="Normal"/>
        <w:rPr>
          <w:szCs w:val="20"/>
        </w:rPr>
      </w:pPr>
      <w:r>
        <w:rPr>
          <w:szCs w:val="20"/>
        </w:rPr>
        <w:t>Não se entregue a fatalidade dos incompreendidos, mas lute para não cair na mesmice de ser o que eram ontem. A vida continua, a luta é grande e requer paciência, porque hoje está ruim, mas amanhã será diferente, tudo está em sua cabeça.</w:t>
      </w:r>
    </w:p>
    <w:p>
      <w:pPr>
        <w:pStyle w:val="Normal"/>
        <w:rPr>
          <w:szCs w:val="20"/>
        </w:rPr>
      </w:pPr>
      <w:r>
        <w:rPr>
          <w:szCs w:val="20"/>
        </w:rPr>
        <w:t>Forme seu aledá e parta com -0-//em Cristo Jesus.</w:t>
      </w:r>
    </w:p>
    <w:p>
      <w:pPr>
        <w:pStyle w:val="Normal"/>
        <w:rPr>
          <w:szCs w:val="20"/>
        </w:rPr>
      </w:pPr>
      <w:r>
        <w:rPr>
          <w:szCs w:val="20"/>
        </w:rPr>
        <w:t>Boa sorte.</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30.09.2014</w:t>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Recuodecorpodetexto2Char">
    <w:name w:val="Recuo de corpo de texto 2 Char"/>
    <w:basedOn w:val="Fontepargpadro"/>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Recuodecorpodetexto2">
    <w:name w:val="Recuo de corpo de texto 2"/>
    <w:basedOn w:val="Normal"/>
    <w:qFormat/>
    <w:pPr>
      <w:ind w:firstLine="708"/>
      <w:jc w:val="both"/>
    </w:pPr>
    <w:rPr>
      <w:rFonts w:ascii="Arial" w:hAnsi="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49:00Z</dcterms:created>
  <dc:creator>betezek</dc:creator>
  <dc:description/>
  <cp:keywords/>
  <dc:language>en-US</dc:language>
  <cp:lastModifiedBy>.</cp:lastModifiedBy>
  <cp:lastPrinted>2014-06-30T15:21:00Z</cp:lastPrinted>
  <dcterms:modified xsi:type="dcterms:W3CDTF">2014-09-30T11:49:00Z</dcterms:modified>
  <cp:revision>4</cp:revision>
  <dc:subject/>
  <dc:title>BASE</dc:title>
</cp:coreProperties>
</file>