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LMA PERDIDA</w:t>
      </w:r>
    </w:p>
    <w:p>
      <w:pPr>
        <w:pStyle w:val="Normal"/>
        <w:rPr>
          <w:szCs w:val="20"/>
        </w:rPr>
      </w:pPr>
      <w:r>
        <w:rPr>
          <w:szCs w:val="20"/>
        </w:rPr>
        <w:t>Salve Deus!</w:t>
      </w:r>
    </w:p>
    <w:p>
      <w:pPr>
        <w:pStyle w:val="Normal"/>
        <w:rPr/>
      </w:pPr>
      <w:r>
        <w:rPr>
          <w:szCs w:val="20"/>
        </w:rPr>
        <w:t>“</w:t>
      </w:r>
      <w:r>
        <w:rPr>
          <w:szCs w:val="20"/>
        </w:rPr>
        <w:t>É mais fácil um camelo passar pelo buraco da agulha...”.</w:t>
      </w:r>
    </w:p>
    <w:p>
      <w:pPr>
        <w:pStyle w:val="Normal"/>
        <w:rPr>
          <w:szCs w:val="20"/>
        </w:rPr>
      </w:pPr>
      <w:r>
        <w:rPr>
          <w:szCs w:val="20"/>
        </w:rPr>
        <w:t>Chegamos em casa às 1 hora da madrugada e ele já estava me esperando. Fui deitar-me e tão logo consegui me desvencilhar de tudo que era da terra levantei-me para a missão desta noite. Eu recebi este espírito no meu mundo, mas seria mais fácil para ele saber o que quer realmente. Ele vive num estado difícil e seu coração vaga pela terra a procura do seu eu interior. A solidão que ele se impregnou não deixa assistir o despertar da sua libertação e para ele tudo deveria ser imediatismo e isso o está levando para uma situação terrível, porque ele nunca irá encontrar a paz que sonha. Eu o vi amargurado e como um lobo solitário em cima de uma grande pedra fitando a lua. O meu momento fica perigoso, porque somos encharcados com os sentimentos de derrota, de medo e atrofiamento da nossa missão.</w:t>
      </w:r>
    </w:p>
    <w:p>
      <w:pPr>
        <w:pStyle w:val="Normal"/>
        <w:rPr>
          <w:szCs w:val="20"/>
        </w:rPr>
      </w:pPr>
      <w:r>
        <w:rPr>
          <w:szCs w:val="20"/>
        </w:rPr>
        <w:t>Busquei as minhas forças e fiz meu aledá, transformei esta rosa num príncipe encantado e deixe sobre aquela pedra. Tudo isso para ver a reação desta alma que purga pela peregrinação dos maus amados. Como é triste quando não se tem um porto feliz, quando não se tem um amigo que possa compartilhar suas alegrias, tristezas, vitórias e derrotas.</w:t>
      </w:r>
    </w:p>
    <w:p>
      <w:pPr>
        <w:pStyle w:val="Normal"/>
        <w:rPr>
          <w:szCs w:val="20"/>
        </w:rPr>
      </w:pPr>
      <w:r>
        <w:rPr>
          <w:szCs w:val="20"/>
        </w:rPr>
        <w:t>A triste insatisfação do eu na sua tristeza não o deixa refletir a sua evolução. Pecador e pecados, tudo reunido num só coração purgando pela necessidade de esvaziar seus sentimentos adormecidos a milhares de anos. A bomba está prestes a explodir e ele não a larga de sua mão. Eu não posso segurar ela, porque ela irá me machucar mais ainda do que a ele. Não me pertence e não posso carregar uma cruz que pesa muito nesta eternidade.</w:t>
      </w:r>
    </w:p>
    <w:p>
      <w:pPr>
        <w:pStyle w:val="Normal"/>
        <w:rPr>
          <w:szCs w:val="20"/>
        </w:rPr>
      </w:pPr>
      <w:r>
        <w:rPr>
          <w:szCs w:val="20"/>
        </w:rPr>
        <w:t xml:space="preserve">Foi feito então um feito místico para pagar certas dividas não pagas e não cumpridas. A morte espreitou seu caminho e devastou sua emoção trazendo a tona o sacrifício do cordeiro em troca de sua vida terrena. Eu não posso abrir o leque da dor para não despertar a irá que atravessada no peito culminará pela quebra dos dogmas existenciais. Morreram vários animais que sacrificados em prol de uma transformação. </w:t>
      </w:r>
    </w:p>
    <w:p>
      <w:pPr>
        <w:pStyle w:val="Normal"/>
        <w:rPr>
          <w:szCs w:val="20"/>
        </w:rPr>
      </w:pPr>
      <w:r>
        <w:rPr>
          <w:szCs w:val="20"/>
        </w:rPr>
        <w:t>“</w:t>
      </w:r>
      <w:r>
        <w:rPr>
          <w:szCs w:val="20"/>
        </w:rPr>
        <w:t>Nada te apegará nesta terra, porque nela não farás teu sacerdócio brilhar”.</w:t>
      </w:r>
    </w:p>
    <w:p>
      <w:pPr>
        <w:pStyle w:val="Normal"/>
        <w:rPr>
          <w:szCs w:val="20"/>
        </w:rPr>
      </w:pPr>
      <w:r>
        <w:rPr>
          <w:szCs w:val="20"/>
        </w:rPr>
        <w:t>Não vou decodificar esta conversa porque os ouvidos não estão preparados para ouvi-la. Eu tentei amenizar esta tradução o máximo possível porque há uma energia penosa no sistema que envolve pela raiz sentimental.</w:t>
      </w:r>
    </w:p>
    <w:p>
      <w:pPr>
        <w:pStyle w:val="Normal"/>
        <w:rPr>
          <w:szCs w:val="20"/>
        </w:rPr>
      </w:pPr>
      <w:r>
        <w:rPr>
          <w:szCs w:val="20"/>
        </w:rPr>
        <w:t>Ao despertar a crendice popular que ele trouxe de sua natureza impregnada no eu de uma imperfeição física, sim, porque o descontentamento de uma reação requer uma ação preventiva. Pai Seta Branca o trouxe e ele é o responsável por sua vida e existência. Eu simplesmente sou instrutor e não posso carregar esta oferenda, pois este altar não me pertence. As velas, as vasilhas, o tecido recortado, as invocações e inexperiência de um homem não podem ultrapassar o sistema cristico. Tão pobre ficará pela experiência que não teve êxito.</w:t>
      </w:r>
    </w:p>
    <w:p>
      <w:pPr>
        <w:pStyle w:val="Normal"/>
        <w:rPr/>
      </w:pPr>
      <w:r>
        <w:rPr>
          <w:szCs w:val="20"/>
        </w:rPr>
        <w:t xml:space="preserve">Não sei a quem tanto fará mal este trocadilho de necessidades e a quem será atingido nesta desqualificação doutrinária. Sei que fiz minha parte obedecendo a um convite de nosso Pai para lhe atribuir uma nova oportunidade, lhe dar um novo conceito de amor e esperança. Eu sinto que a controvérsia do seu próprio interior o está levando ao seu purgatório, ao calvário das lanças fincadas num corpo divino. Mesmo não querendo participar, indiretamente eu sofro pelo tempo que foram pagos com bônus da espiritualidade na transformação de uma alma perdida. Recebeu sua comenda, sua princesa tão querida, mas não se pode pagar com outra moeda. A moeda aqui é a evolução, o silêncio e a honestidade. </w:t>
      </w:r>
    </w:p>
    <w:p>
      <w:pPr>
        <w:pStyle w:val="Normal"/>
        <w:rPr>
          <w:szCs w:val="20"/>
        </w:rPr>
      </w:pPr>
      <w:r>
        <w:rPr>
          <w:szCs w:val="20"/>
        </w:rPr>
        <w:t>Vai com Deus meu irmão!</w:t>
      </w:r>
    </w:p>
    <w:p>
      <w:pPr>
        <w:pStyle w:val="Normal"/>
        <w:rPr>
          <w:szCs w:val="20"/>
        </w:rPr>
      </w:pPr>
      <w:r>
        <w:rPr>
          <w:szCs w:val="20"/>
        </w:rPr>
        <w:t>A sua existência não aferiu os sinais do céu no templo. Falar é fácil, difícil é aceitar. Eu lhe havia avisado desta surpresa de mal grado que deveria passar, até porque é assim que deveria se proceder para pagar seus débitos com uma corrente de mau agouro, de sacrifícios e de obediência ao Deus pagão. Haverá ranger de dentes e todo sacrifício reverterá sobre ti mesmo.</w:t>
      </w:r>
    </w:p>
    <w:p>
      <w:pPr>
        <w:pStyle w:val="Normal"/>
        <w:rPr>
          <w:szCs w:val="20"/>
        </w:rPr>
      </w:pPr>
      <w:r>
        <w:rPr>
          <w:szCs w:val="20"/>
        </w:rPr>
        <w:t>_ Porque me procuras!</w:t>
      </w:r>
    </w:p>
    <w:p>
      <w:pPr>
        <w:pStyle w:val="Normal"/>
        <w:rPr>
          <w:szCs w:val="20"/>
        </w:rPr>
      </w:pPr>
      <w:r>
        <w:rPr>
          <w:szCs w:val="20"/>
        </w:rPr>
        <w:t>_ Para te conhecer melhor!</w:t>
      </w:r>
    </w:p>
    <w:p>
      <w:pPr>
        <w:pStyle w:val="Normal"/>
        <w:rPr>
          <w:szCs w:val="20"/>
        </w:rPr>
      </w:pPr>
      <w:r>
        <w:rPr>
          <w:szCs w:val="20"/>
        </w:rPr>
        <w:t>_ Salve Deus! Eu sou só um espírito errante que hoje quer acertar os eu destino!</w:t>
      </w:r>
    </w:p>
    <w:p>
      <w:pPr>
        <w:pStyle w:val="Normal"/>
        <w:rPr>
          <w:szCs w:val="20"/>
        </w:rPr>
      </w:pPr>
      <w:r>
        <w:rPr>
          <w:szCs w:val="20"/>
        </w:rPr>
        <w:t>_ Mas e eu, o que vai acontecer comigo!</w:t>
      </w:r>
    </w:p>
    <w:p>
      <w:pPr>
        <w:pStyle w:val="Normal"/>
        <w:rPr>
          <w:szCs w:val="20"/>
        </w:rPr>
      </w:pPr>
      <w:r>
        <w:rPr>
          <w:szCs w:val="20"/>
        </w:rPr>
        <w:t>_ Erre menos e acerte mais!</w:t>
      </w:r>
    </w:p>
    <w:p>
      <w:pPr>
        <w:pStyle w:val="Normal"/>
        <w:rPr>
          <w:szCs w:val="20"/>
        </w:rPr>
      </w:pPr>
      <w:r>
        <w:rPr>
          <w:szCs w:val="20"/>
        </w:rPr>
        <w:t>_ Como assim mestre Fernando!</w:t>
      </w:r>
    </w:p>
    <w:p>
      <w:pPr>
        <w:pStyle w:val="Normal"/>
        <w:rPr>
          <w:szCs w:val="20"/>
        </w:rPr>
      </w:pPr>
      <w:r>
        <w:rPr>
          <w:szCs w:val="20"/>
        </w:rPr>
        <w:t>_ Preste atenção em você mesmo e verá o que não é!</w:t>
      </w:r>
    </w:p>
    <w:p>
      <w:pPr>
        <w:pStyle w:val="Normal"/>
        <w:rPr/>
      </w:pPr>
      <w:r>
        <w:rPr>
          <w:szCs w:val="20"/>
        </w:rPr>
        <w:t>_ Mas eu busquei e me entreguei a este caminho!</w:t>
      </w:r>
    </w:p>
    <w:p>
      <w:pPr>
        <w:pStyle w:val="Normal"/>
        <w:rPr>
          <w:szCs w:val="20"/>
        </w:rPr>
      </w:pPr>
      <w:r>
        <w:rPr>
          <w:szCs w:val="20"/>
        </w:rPr>
        <w:t>_ Não! Você conheceu uma doutrina, mas ela não está no seu coração! O momento que você a aceitar, não superficialmente, mas no bojo de sua respiração você terá mais uma feliz oportunidade de reaver sua encarnação!</w:t>
      </w:r>
    </w:p>
    <w:p>
      <w:pPr>
        <w:pStyle w:val="Normal"/>
        <w:rPr>
          <w:szCs w:val="20"/>
        </w:rPr>
      </w:pPr>
      <w:r>
        <w:rPr>
          <w:szCs w:val="20"/>
        </w:rPr>
        <w:t>_ Eu não sei como me tornar e me formar neste caminho!</w:t>
      </w:r>
    </w:p>
    <w:p>
      <w:pPr>
        <w:pStyle w:val="Normal"/>
        <w:rPr>
          <w:szCs w:val="20"/>
        </w:rPr>
      </w:pPr>
      <w:r>
        <w:rPr>
          <w:szCs w:val="20"/>
        </w:rPr>
        <w:t>_ Eu vos tentei dizer a verdade, mas sempre respeitei a sua fala!</w:t>
      </w:r>
    </w:p>
    <w:p>
      <w:pPr>
        <w:pStyle w:val="Normal"/>
        <w:rPr>
          <w:szCs w:val="20"/>
        </w:rPr>
      </w:pPr>
      <w:r>
        <w:rPr>
          <w:szCs w:val="20"/>
        </w:rPr>
        <w:t>_ Eu sei que falo e não sigo as minhas palavras!</w:t>
      </w:r>
    </w:p>
    <w:p>
      <w:pPr>
        <w:pStyle w:val="Normal"/>
        <w:rPr>
          <w:szCs w:val="20"/>
        </w:rPr>
      </w:pPr>
      <w:r>
        <w:rPr>
          <w:szCs w:val="20"/>
        </w:rPr>
        <w:t>_ O dia em que se aceitar por completo o céu irá sorrir para você! Mas por enquanto a sua vida sempre será o seu dilema, pois é nela que reencontrará os afetos e desafetos! Pense na sua linda Samaritana que buscou a água da vida em com amor despejou sobre teus pés! Ela está ali no silêncio de sua vibração descontrolada e pedindo a Deus que teu eu se acalme! Deixe-a vibrar por ti meu irmão! Deixe-a lhe trazer a gratidão da vida eterna! Deixe-a aliviar sua tristeza interior para que sua face renove pelas energias cristalinas!</w:t>
      </w:r>
    </w:p>
    <w:p>
      <w:pPr>
        <w:pStyle w:val="Normal"/>
        <w:rPr>
          <w:szCs w:val="20"/>
        </w:rPr>
      </w:pPr>
      <w:r>
        <w:rPr>
          <w:szCs w:val="20"/>
        </w:rPr>
        <w:t>_ Então é isso que você me disse na terra!</w:t>
      </w:r>
    </w:p>
    <w:p>
      <w:pPr>
        <w:pStyle w:val="Normal"/>
        <w:rPr>
          <w:szCs w:val="20"/>
        </w:rPr>
      </w:pPr>
      <w:r>
        <w:rPr>
          <w:szCs w:val="20"/>
        </w:rPr>
        <w:t>_ Sim jaguar! Eu fico feliz ao ver um filho de Seta Branca chegando para cumprir com seus desígnios terrenos e espirituais! Mas nem todos são convidados ao altar divino! Muitos ficam só rodeando a mesa em busca das migalhas que caem no chão! Eles não podem comer do pão da vida e nem experimentar dos manjares de energia!</w:t>
      </w:r>
    </w:p>
    <w:p>
      <w:pPr>
        <w:pStyle w:val="Normal"/>
        <w:rPr>
          <w:szCs w:val="20"/>
        </w:rPr>
      </w:pPr>
      <w:r>
        <w:rPr>
          <w:szCs w:val="20"/>
        </w:rPr>
        <w:t>_ Mas eu não vou mais ficar aqui neste amanhecer! Pretendo ir embora!</w:t>
        <w:br/>
        <w:t>_ Salve Deus! Ninguém o prende aqui e nunca ninguém irá ser dono de sua vida! Siga com Deus e em paz! A sua paz está mais perto que possa imaginar, mas vá buscá-la onde pensa que ela esteja! Quando se cansar de buscar volte que a casa é sua! O velho cigano espartano que nunca criou laços de afinidades, sempre em busca do seu ouro e de sua prata! Isso é uma maldição do metal que brilha falsamente ofuscando as lentes do destino! Vá jaguar! Vá ser feliz! Foi teu Pai que o trouxe aqui comigo e só ele poderá lhe dar o seu destino!</w:t>
      </w:r>
    </w:p>
    <w:p>
      <w:pPr>
        <w:pStyle w:val="Normal"/>
        <w:rPr>
          <w:szCs w:val="20"/>
        </w:rPr>
      </w:pPr>
      <w:r>
        <w:rPr>
          <w:szCs w:val="20"/>
        </w:rPr>
        <w:t>_ Mas porque eu sofro tanto!</w:t>
      </w:r>
    </w:p>
    <w:p>
      <w:pPr>
        <w:pStyle w:val="Normal"/>
        <w:rPr>
          <w:szCs w:val="20"/>
        </w:rPr>
      </w:pPr>
      <w:r>
        <w:rPr>
          <w:szCs w:val="20"/>
        </w:rPr>
        <w:t>_ Não sofre! Sofrem os teus pelo seu descontrolado temperamento que não aceita como eles são! Ser feliz é saber amar e perdoar! Jamais uma entidade de luz será cobrada na terra pela tentativa de ajudar um encarnado a se reencontrar consigo mesmo! Eu fiz a minha parte como me foi pedido! Faça agora a sua parte, mas faça bem feito, porque sabendo da tua missão deverás promover a crença no sistema cristico! Aqui ninguém te pediu ouro e nem prata, somente a sua bondade existencial! Mais nada a te falar!</w:t>
      </w:r>
    </w:p>
    <w:p>
      <w:pPr>
        <w:pStyle w:val="Normal"/>
        <w:rPr>
          <w:szCs w:val="20"/>
        </w:rPr>
      </w:pPr>
      <w:r>
        <w:rPr>
          <w:szCs w:val="20"/>
        </w:rPr>
      </w:r>
    </w:p>
    <w:p>
      <w:pPr>
        <w:pStyle w:val="Normal"/>
        <w:rPr/>
      </w:pPr>
      <w:r>
        <w:rPr>
          <w:szCs w:val="20"/>
        </w:rPr>
        <w:t>Fechei a minha porta e vi que ele ficou ali perpetuando sua dor. Tem pessoas que gostam de viver sofrendo. Eu fiquei ali na sua frente e ele não me via mais, porque a dimensão que ele estava não era mais a minha. Vi que ele continuou desolado e triste, porque não tem em quem acreditar. Mesmo tendo as provas que teve e junto ao Pai Seta Branca, ele continua querendo sofrer. Irá caminhar muito pelos carreiros dos ventos uivantes até que suas forças lhe faltem e arremessado sobre uma cama agonize seus dias refletindo as oportunidades que teve para se transformar. Eu sofro vendo isso pela razão da fé em querer mudar os antigos costumes, os velhos papiros empoeirados e fétidos pela negatividade que abastece quem deles se apoderar. A magia é neutra com dois ciclos de experiência. Quem invocar um deles saberá o que o outro contém.</w:t>
      </w:r>
    </w:p>
    <w:p>
      <w:pPr>
        <w:pStyle w:val="Normal"/>
        <w:rPr>
          <w:szCs w:val="20"/>
        </w:rPr>
      </w:pPr>
      <w:r>
        <w:rPr>
          <w:szCs w:val="20"/>
        </w:rPr>
        <w:t>Eu desci e o deixei refletindo sua ânsia de querer que nem ele sabe realmente o que que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6.07.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4:15:00Z</dcterms:created>
  <dc:creator>betezek</dc:creator>
  <dc:description/>
  <cp:keywords/>
  <dc:language>en-US</dc:language>
  <cp:lastModifiedBy>.</cp:lastModifiedBy>
  <cp:lastPrinted>2014-06-30T15:21:00Z</cp:lastPrinted>
  <dcterms:modified xsi:type="dcterms:W3CDTF">2014-07-16T14:31:00Z</dcterms:modified>
  <cp:revision>15</cp:revision>
  <dc:subject/>
  <dc:title>BASE</dc:title>
</cp:coreProperties>
</file>