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RABALHO VOLUNTÁRIO</w:t>
      </w:r>
    </w:p>
    <w:p>
      <w:pPr>
        <w:pStyle w:val="Normal"/>
        <w:rPr>
          <w:szCs w:val="20"/>
        </w:rPr>
      </w:pPr>
      <w:r>
        <w:rPr>
          <w:szCs w:val="20"/>
        </w:rPr>
        <w:t>Salve Deus!</w:t>
      </w:r>
    </w:p>
    <w:p>
      <w:pPr>
        <w:pStyle w:val="Normal"/>
        <w:rPr>
          <w:szCs w:val="20"/>
        </w:rPr>
      </w:pPr>
      <w:r>
        <w:rPr>
          <w:szCs w:val="20"/>
        </w:rPr>
        <w:t>Eu vejo que muitos ainda não se enquadraram neste sistema de caridade porque ainda não conseguiram assimilar a essência que nos transporta uma tranqüilidade além terra.</w:t>
      </w:r>
    </w:p>
    <w:p>
      <w:pPr>
        <w:pStyle w:val="Normal"/>
        <w:rPr/>
      </w:pPr>
      <w:r>
        <w:rPr>
          <w:szCs w:val="20"/>
        </w:rPr>
        <w:t>Eu fico impressionado com certas atitudes de pessoas que chegam até nós, elas vêem toda arcada, cegas e surdas e temos um trabalho danado para levantá-la, desobstruir seus ouvidos e limpar seus olhos. Após este trabalho de amor elas se voltam contra seu cuidador e como serpentes inoculam seu veneno passando a matar sua vitima pela vibração desordenada. A falta de consciência no trato espiritual as leva a ficar obsediando seu amigo que tanto fez por ela, esquecendo que ele foi o que mais trabalhou pela sua cura.</w:t>
      </w:r>
    </w:p>
    <w:p>
      <w:pPr>
        <w:pStyle w:val="Normal"/>
        <w:rPr>
          <w:szCs w:val="20"/>
        </w:rPr>
      </w:pPr>
      <w:r>
        <w:rPr>
          <w:szCs w:val="20"/>
        </w:rPr>
        <w:t>Eu subi esta noite e num lapso de tempo entre as muitas viagens me deparei com esta passagem onde era um lugar muito bonito, parecia com um shopping na terra, mas era um hospital espiritual. Ao chegar nós somos reconhecidos pelos espíritos que regem este lugar e tão logo assumimos um compromisso de ajudar alguém em transito. Este homem que eu ajudei esta noite foi um encarnado na terra, eu não me lembro o nome dele, mas era um dentista aqui mesmo na cidade onde desencarnou. Aqui eu o conhecia como alemão, e ele me respeitava por ser médium espiritualista deste amanhecer. Faz alguns anos que partiu da terra e nunca mais tive noticias dele, até esta noite, quando eu o levei para dar algumas voltas pelas alas deste hospital. Ele já era de idade e continua sendo de idade, ele não mudou seu estilo, até porque nunca teve interesse em conhecer a vida que se aproxima pela janela do universo. Ele estava esquecido neste lugar, porque são tantos espíritos em transito por esta casa transitória que alguns ficam apagados esperando atendimento. Por sua idade espiritual ele tinha problemas em locomoção, sem energia, sem alguém para lhe assistir. Não tinha padrinho, como dizemos aqui na terra, e sem este parinho as coisas ficam mais difíceis no campo invisível.</w:t>
      </w:r>
    </w:p>
    <w:p>
      <w:pPr>
        <w:pStyle w:val="Normal"/>
        <w:rPr>
          <w:szCs w:val="20"/>
        </w:rPr>
      </w:pPr>
      <w:r>
        <w:rPr>
          <w:szCs w:val="20"/>
        </w:rPr>
        <w:t>Ao chegar eu o vi no grande salão sentado a espera de uma mão amiga e lá neste plano, todos respeitam as individualidades, por isso que temos que prestar a caridade para podermos ter merecimento ao chegarmos neste lado da vida. Engraçado que seu nome fugiu de minha mente, talvez ele não fosse reconhecido pelo nome terreno, mas pela sua necessidade ele foi recebido para um tratamento.</w:t>
      </w:r>
    </w:p>
    <w:p>
      <w:pPr>
        <w:pStyle w:val="Normal"/>
        <w:rPr>
          <w:szCs w:val="20"/>
        </w:rPr>
      </w:pPr>
      <w:r>
        <w:rPr>
          <w:szCs w:val="20"/>
        </w:rPr>
        <w:t>Aqui neste lugar se você não tiver companheirismo ficará muito tempo a espera de alguém para lhe ajudar. Não porque seja assim, mas é porque aqui cada um tem uma escolha e se não tiver bônus para pagar sua hospedagem ficará a vagar. Tudo funciona como um posto de atendimento em que se leva em conta a sua encarnação, o que fez dela, a caridade que prestou e os laços de amizade que conquistou.</w:t>
      </w:r>
    </w:p>
    <w:p>
      <w:pPr>
        <w:pStyle w:val="Normal"/>
        <w:rPr>
          <w:szCs w:val="20"/>
        </w:rPr>
      </w:pPr>
      <w:r>
        <w:rPr>
          <w:szCs w:val="20"/>
        </w:rPr>
        <w:t>Difícil entender esta colocação, mas vejamos nós aqui neste amanhecer, tudo que fazemos sem cobrar, sem exigir e pedir em troca é um caminho de conciliação entre a verdade que se esconde sob o manto da prudência.</w:t>
      </w:r>
    </w:p>
    <w:p>
      <w:pPr>
        <w:pStyle w:val="Normal"/>
        <w:rPr>
          <w:szCs w:val="20"/>
        </w:rPr>
      </w:pPr>
      <w:r>
        <w:rPr>
          <w:szCs w:val="20"/>
        </w:rPr>
        <w:t>Eu subi uma escada rolante com este amigo e o levava para outro ponto deste hospital, era uma ala dos que já tinham padrinhos. Eu tive que apadrinhar este dentista para que ele fosse atendido e assim elevado para um caminho melhor. Ao chegar numa sala de consultas eu o deixei ali, porque já era um recomeço para sua identificação, e assim eu voltei para outros objetivos. Padrinho de um espírito desencarnado, é, vejam como tudo se qualifica no objetivo de transformar em esclarecimento as nossas conquistas. Por isso o voluntarismo é essencial para destravar nossos corações e ajudar mais ainda as vitimas de uma terra impregnada pelo consumismo mecânico que só prejudica suas evoluções. Se não tiver merecimento algum nada terá também quando partir deste plano denso.</w:t>
      </w:r>
    </w:p>
    <w:p>
      <w:pPr>
        <w:pStyle w:val="Normal"/>
        <w:rPr>
          <w:szCs w:val="20"/>
        </w:rPr>
      </w:pPr>
      <w:r>
        <w:rPr>
          <w:szCs w:val="20"/>
        </w:rPr>
        <w:t>Faça sua caridade, preste carinho com amor não somente aos que te procuram, mas em particular a sua própria família que necessita do seu calor de pai, de filho e de irmão. Ser missionário é ter certeza que você está amparado pela sua consciência e ela não te cobrará a sua dor, mas tudo se aprazerá em trazer bons fluidos. Os bons fluidos lhe deixarão extasiados pela conquista e isso não tem preço que pague a sua alegria.</w:t>
      </w:r>
    </w:p>
    <w:p>
      <w:pPr>
        <w:pStyle w:val="Normal"/>
        <w:rPr>
          <w:szCs w:val="20"/>
        </w:rPr>
      </w:pPr>
      <w:r>
        <w:rPr>
          <w:szCs w:val="20"/>
        </w:rPr>
        <w:t>Viajar e viajar, sim, nós conquistamos o nosso sétimo e avançamos no limiar da abertura tridimensional e chegamos ao momento mais gratificante que é se tornar um mestre na arte de transportar de um mundo para outro a nossa consciência. Quer melhor que isso! Se tornar filho de Seta Branca é ter autoridade para ir e vir, claro que sempre obedecendo às leis que regem cada plano. Seja mais um a divulgar as suas idéias com respeito aos seus contatos que esperam uma feliz oportunidade de lhe conhecer. Aquele que o aceitar seja bem-vindo, e aquele que não, Salve Deus.</w:t>
      </w:r>
    </w:p>
    <w:p>
      <w:pPr>
        <w:pStyle w:val="Normal"/>
        <w:rPr>
          <w:szCs w:val="20"/>
        </w:rPr>
      </w:pPr>
      <w:r>
        <w:rPr>
          <w:szCs w:val="20"/>
        </w:rPr>
        <w:t>Voltei com a missão cumprida, missão de amor e respeito.</w:t>
      </w:r>
    </w:p>
    <w:p>
      <w:pPr>
        <w:pStyle w:val="Normal"/>
        <w:rPr>
          <w:szCs w:val="20"/>
        </w:rPr>
      </w:pPr>
      <w:r>
        <w:rPr>
          <w:szCs w:val="20"/>
        </w:rPr>
        <w:t>Quando eu estava terminando esta história escutei um grito lá de onde ele estava. Henrique, meu nome é Dr. Henrique meu amigo. Deus lhe pague a sua caridade!</w:t>
      </w:r>
    </w:p>
    <w:p>
      <w:pPr>
        <w:pStyle w:val="Normal"/>
        <w:rPr/>
      </w:pPr>
      <w:r>
        <w:rPr>
          <w:szCs w:val="20"/>
        </w:rPr>
        <w:t>Então meus irmãos dos olhos que foram limpos e abertos, abram seus ouvidos e prestem atenção no que vão julgar sentenciar e condenar, porque estarão fazendo o que sempre fizeram nas velhas estradas do olho por olho e dente por dent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7.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28:00Z</dcterms:created>
  <dc:creator>betezek</dc:creator>
  <dc:description/>
  <cp:keywords/>
  <dc:language>en-US</dc:language>
  <cp:lastModifiedBy>.</cp:lastModifiedBy>
  <cp:lastPrinted>2014-06-30T15:21:00Z</cp:lastPrinted>
  <dcterms:modified xsi:type="dcterms:W3CDTF">2014-07-17T12:49:00Z</dcterms:modified>
  <cp:revision>10</cp:revision>
  <dc:subject/>
  <dc:title>BASE</dc:title>
</cp:coreProperties>
</file>