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ELIGIÃO</w:t>
      </w:r>
    </w:p>
    <w:p>
      <w:pPr>
        <w:pStyle w:val="Normal"/>
        <w:rPr>
          <w:szCs w:val="20"/>
        </w:rPr>
      </w:pPr>
      <w:r>
        <w:rPr>
          <w:szCs w:val="20"/>
        </w:rPr>
        <w:t>Salve Deus!</w:t>
      </w:r>
    </w:p>
    <w:p>
      <w:pPr>
        <w:pStyle w:val="Normal"/>
        <w:rPr>
          <w:szCs w:val="20"/>
        </w:rPr>
      </w:pPr>
      <w:r>
        <w:rPr>
          <w:szCs w:val="20"/>
        </w:rPr>
        <w:t>A religião, fé, ultimamente está sendo deturpada pelos que deveriam ser mensageiros da esperança, mas que na verdade se tornou um negócio lucrativo de enganação e estelionato religioso.</w:t>
      </w:r>
    </w:p>
    <w:p>
      <w:pPr>
        <w:pStyle w:val="Normal"/>
        <w:rPr>
          <w:szCs w:val="20"/>
        </w:rPr>
      </w:pPr>
      <w:r>
        <w:rPr>
          <w:szCs w:val="20"/>
        </w:rPr>
        <w:t>Eu estive, esta noite, em uma situação inusitada, porque ao chegar neste mosteiro, um padre estava preso as paredes do seu mundo. Ele aparentava mais velho de que quando desencarnou, mas usava uma mascara em sua face acobertando as rugas do seu destino. Era como se fosse um leão, foi então que eu o denominei de padre leão. Ele tinha em seus aposentos diversos aparelhos pelo qual fazia experiências cientificas e religiosas. Mas ninguém o conhecia de verdade, pois era difícil ele tirar sua mascara e acho que ela já fazia parte de sua feição. Ao cegar no mosteiro eu tive que me aproximar com cuidado, ele não me via, mas eu o via perfeitamente. Ele não tinha um padrão normal de espírito equilibrado, ele fazia gestos bruscos com seu corpo e tão logo saia correndo em outra direção. Como nesta dimensão tudo é diferente e devemos nos acostumar com a falta de segurança, nosso pensamento deve ter uma posição fixa em determinando conjunto, senão ficaríamos levitando sem nos prender. Muitos sonham que estão voando e é isso justamente que digo, a falta de uma missão especifica.  Relaxamento do físico desabriga o espírito que sai em busca da felicidade, mas ele fica vulnerável a ação dos espíritos que já dominam esta técnica de transporte, desdobramento e convivência.</w:t>
      </w:r>
    </w:p>
    <w:p>
      <w:pPr>
        <w:pStyle w:val="Normal"/>
        <w:rPr/>
      </w:pPr>
      <w:r>
        <w:rPr>
          <w:szCs w:val="20"/>
        </w:rPr>
        <w:t>Eu olhei para o piso de mármore preto que brilhava muito, refletia as paredes e objetos incrustados neste aposento, mas não refletia o padre. Os espíritos não têm massa corpórea e mesmo assim ocupam um espaço nesta dimensão etérica. Dois mundos, dois planos, duas dimensões interligadas pelo mediunismo. Veja, eu sou físico, mas ocupo um espaço espiritual. Então na verticalização deste processo de aprendizagem vamos conhecendo o sistema invisível que nos cerca. Nosso plano nos oferece esta catalisação por onde abrigamos dois ou mais seres ocupando o mesmo espaço e como são sete planos, sete dimensões, vejam o que pode habitar uma mente.</w:t>
      </w:r>
    </w:p>
    <w:p>
      <w:pPr>
        <w:pStyle w:val="Normal"/>
        <w:rPr>
          <w:szCs w:val="20"/>
        </w:rPr>
      </w:pPr>
      <w:r>
        <w:rPr>
          <w:szCs w:val="20"/>
        </w:rPr>
        <w:t>Viajar pelo espaço é determinar condições fora do habitual contexto imaginatório e perscrutar as almas feridas que se condensam na nossa atmosfera encarnatória. Depois, sim, o depois é uma sincronia universal, todos estarão ali na sua camuflada origem. Todos que se apagam pelo processo de desligamento constituem a sua luta para melhorar seu padrão. Na terra é dada esta oportunidade, mas tão logo sinta o oxigênio entrar pelas narinas o tempo faz esquecer o remédio.</w:t>
      </w:r>
    </w:p>
    <w:p>
      <w:pPr>
        <w:pStyle w:val="Normal"/>
        <w:rPr>
          <w:szCs w:val="20"/>
        </w:rPr>
      </w:pPr>
      <w:r>
        <w:rPr>
          <w:szCs w:val="20"/>
        </w:rPr>
        <w:t>Votei ao padre com feição de leão. Ele não me via, mas em seu laboratório muita coisa estava sendo estudada e sendo testado nele mesmo. Ele queria voltar a terra, reencarnar, por isso os fetos incubados em vidros o fazia deliciar a cada passo que dava. Estes fetos não eram físicos, eram como charme que ocupava como um embrião criado com ectoplasma animal. Ele os moldava a sua imagem e semelhança. Então não era de se esperar outra coisa, senão um mundo de desilusão.</w:t>
      </w:r>
    </w:p>
    <w:p>
      <w:pPr>
        <w:pStyle w:val="Normal"/>
        <w:rPr>
          <w:szCs w:val="20"/>
        </w:rPr>
      </w:pPr>
      <w:r>
        <w:rPr>
          <w:szCs w:val="20"/>
        </w:rPr>
        <w:t>Não é fácil despertar a cristandade por ele criar seu sistema paralelo de vivencia e convivência pela ciência. Mas sendo ele um padre como se desprendeu de sua religiosidade e buscou este caminho diferente distorcendo a sua missão. A falta de avançar na busca de Deus, sim, com o passar da idade todos se perguntam: Será que Deus existe mesmo! Será que estou no caminho certo! São muitas perguntas sem respostas.</w:t>
      </w:r>
    </w:p>
    <w:p>
      <w:pPr>
        <w:pStyle w:val="Normal"/>
        <w:rPr>
          <w:szCs w:val="20"/>
        </w:rPr>
      </w:pPr>
      <w:r>
        <w:rPr>
          <w:szCs w:val="20"/>
        </w:rPr>
        <w:t>A falta de sincronia entre o eu em suas fazes cíclicas deixa a natureza humana vulnerável às interrogações. Por isso que muitos se desesperam, porque o ato de acreditar em algo que não vê derruba a técnica de aprendizagem. Se eu não vejo como irei acreditar. Igual ao dizer do são Tomé.</w:t>
      </w:r>
    </w:p>
    <w:p>
      <w:pPr>
        <w:pStyle w:val="Normal"/>
        <w:rPr/>
      </w:pPr>
      <w:r>
        <w:rPr>
          <w:szCs w:val="20"/>
        </w:rPr>
        <w:t>Não tive coragem de manifestar minha presença e assim só compreendi os sinais de minha vida fora da matéria. Todos nós temos nossos altos e baixos, não tem um que diga que não tenha um dilema vivencial sendo cumprido. As juras transcendentais nos cobram centil por centil e elas só cessam quando pagamos, podendo ser com amor ou com dor, dependendo do estágio que cada uma venha.</w:t>
      </w:r>
    </w:p>
    <w:p>
      <w:pPr>
        <w:pStyle w:val="Normal"/>
        <w:rPr>
          <w:szCs w:val="20"/>
        </w:rPr>
      </w:pPr>
      <w:r>
        <w:rPr>
          <w:szCs w:val="20"/>
        </w:rPr>
        <w:t>Fiquei por horas ali neste mundo sombrio de mármore preto brilhante, fiquei a espera dos resultados de minha presença. Mas ele estava tão absorto pelas suas pesquisas que não sentia nada, ele estava impregnado no seu mundo pensando estar sozinho. Voltei, deixei tudo aquilo, porque de nada irá servir, pois nada muda sem que o céu nos faça mudar. A terra continuará por mais milhões de anos sendo a mesma, porque os encarnados não se aceitam e assim havendo esta má interpretação humanitária os conflitos nunca cessarão.</w:t>
      </w:r>
    </w:p>
    <w:p>
      <w:pPr>
        <w:pStyle w:val="Normal"/>
        <w:rPr>
          <w:szCs w:val="20"/>
        </w:rPr>
      </w:pPr>
      <w:r>
        <w:rPr>
          <w:szCs w:val="20"/>
        </w:rPr>
        <w:t>Resta a nós fazer o que nos foi confiado, acreditar e acreditar, ter fé em cumprir com nossa identidade mediúnica de mostrar a nossa verdade. Assim estamos dando o primeiro passo em direção da transformação.</w:t>
      </w:r>
    </w:p>
    <w:p>
      <w:pPr>
        <w:pStyle w:val="Normal"/>
        <w:rPr>
          <w:szCs w:val="20"/>
        </w:rPr>
      </w:pPr>
      <w:r>
        <w:rPr>
          <w:szCs w:val="20"/>
        </w:rPr>
        <w:t>Boa sorte jaguares do amanhecer. Saibam que somos uma pequena centelha divina projetando sobre as mentes e corações a esperança de um mundo invisível que aguarda silenciosamente a evolu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2.10.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06:00Z</dcterms:created>
  <dc:creator>betezek</dc:creator>
  <dc:description/>
  <cp:keywords/>
  <dc:language>en-US</dc:language>
  <cp:lastModifiedBy>.</cp:lastModifiedBy>
  <cp:lastPrinted>2014-06-30T15:21:00Z</cp:lastPrinted>
  <dcterms:modified xsi:type="dcterms:W3CDTF">2014-10-02T12:11:00Z</dcterms:modified>
  <cp:revision>7</cp:revision>
  <dc:subject/>
  <dc:title>BASE</dc:title>
</cp:coreProperties>
</file>