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MISSÃO CUMPRIDA</w:t>
      </w:r>
    </w:p>
    <w:p>
      <w:pPr>
        <w:pStyle w:val="Normal"/>
        <w:rPr>
          <w:szCs w:val="20"/>
        </w:rPr>
      </w:pPr>
      <w:r>
        <w:rPr>
          <w:szCs w:val="20"/>
        </w:rPr>
        <w:t>Salve Deus!</w:t>
      </w:r>
    </w:p>
    <w:p>
      <w:pPr>
        <w:pStyle w:val="Normal"/>
        <w:rPr>
          <w:szCs w:val="20"/>
        </w:rPr>
      </w:pPr>
      <w:r>
        <w:rPr>
          <w:szCs w:val="20"/>
        </w:rPr>
        <w:t>O avanço científico depende muito das cobaias que são instrumentos para a evolução dos tratamentos dos pacientes com diversas doenças.</w:t>
      </w:r>
    </w:p>
    <w:p>
      <w:pPr>
        <w:pStyle w:val="Normal"/>
        <w:rPr>
          <w:szCs w:val="20"/>
        </w:rPr>
      </w:pPr>
      <w:r>
        <w:rPr>
          <w:szCs w:val="20"/>
        </w:rPr>
        <w:t>Vou narrar esta passagem, porque isso também me trouxe uma abertura tridimensional com relação a uma doença que deverá se aproximar do plano terrestre, mas que logo acharão a sua cura.</w:t>
      </w:r>
    </w:p>
    <w:p>
      <w:pPr>
        <w:pStyle w:val="Normal"/>
        <w:rPr>
          <w:szCs w:val="20"/>
        </w:rPr>
      </w:pPr>
      <w:r>
        <w:rPr>
          <w:szCs w:val="20"/>
        </w:rPr>
        <w:t>Eu fui chamado para ser instrumento de transporte do vírus por causa da consciência entre dois planos. Foi injetado no meu espírito para que ele levasse a um grande laboratório espiritual esta enfermidade e lá ele fosse sugado e estudado. Existem na crosta terrestre espiritual laboratórios em perfeita harmonia com outros laboratórios físicos. O desconhecimento desta presença não levanta suspeita do trabalho em parceria que estão fazendo e assim galgando um espaço primoroso nas piores doenças que estarão sendo atacadas de forma direta. Ao chegar neste laboratório que fica perto do nosso sistema eu fui convidado, veja bem, eu fui convidado e não obrigado, para ser instrumento de ligação entre este laboratório e outro que fica dentro do sistema cristico. Que, aliás, é enorme e com muitos cientistas espirituais trabalhando diretamente no desenvolvimento das curas. E aceitei este convite, porque haveria de se ter consciência da responsabilidade que seria transportar em seu espírito algo que vai ser tratado e reconduzido de volta para a terra. Foi injetada em mim uma coisa que nem eu sei o que era. Foi como se fosse uma fumacinha branca. Um aparelho como se fosse uma seringa, mas não havia agulha, era por pressão e assim um caroço se formou onde havia sido aplicado. Ao sair em direção ao sistema que eu deveria entrar, cheguei ao plano cristico, de muito brilho, ali era um grande laboratório. Eu achei que era algo diferente, porque ele estava parado somente ali. Ao entrar logo fui chamado e me levaram para dentro do laboratório onde havia mais médicos esperando. Dois especialistas que me receberam. Um homem e uma mulher, ele era branco de cabelos bem pretos e a mulher de cabelos claros e jalecos brancos. Ele estava de pé e ela sentada no aparelho, mas os dois trabalhavam em sintonia. O homem falava uma linguagem que eu não compreendia, mas a mulher o entedia bem. Enquanto eu era submetido à aspiração, sim, outro aparelho foi aplicado em cima daquele tumor sugando o que haviam aplicado em mim. Foram horas e horas do nosso plano terrestre sendo consumido para achar um sinal de atingir a doença. Este grande laboratório nos círculos espirituais tem um avanço cientifico muito grande, porque dali parte as diversas curas que os encarnados adquirem. A mulher colocou num tubo de ensaio e depois em uma lâmina levou até o aparelho e lá junto com o outro médico avaliavam a causa. Foi difícil porque eles não conseguiam encontrar os nós da ligação e o vírus se desenvolvia com rapidez incrível. Eles não arredaram o pé, foi quando a mulher combinou duas enzimas quebrando a ligação. Pronto, os dois conversavam entre si e eu não entendia nada. Ele falava muito rápido e assim depois de realizarem muitos testes para saber se realmente este era o caminho certo eu fui chamado para retornar para a terra, mas exatamente para a crosta espiritual. Só que desta vez eles não injetaram nada em mim, eu deveria trazer em mãos uma caixa branca com o resultado desta descoberta. Peguei esta caixa como se fosse de isopor e ao sair ainda olhei para trás. Este laboratório era circular, parecia até uma nave, mas era muito grande. Ao chegar aqui na terra na mesma sintonia que subi eu voltei e entreguei ao receptor esta caixa. Ela tinha uns 30 centímetros de comprimento e uns 15 de altura mais ou menos. Tão logo entreguei ao responsável ele sumiu para dentro e eu voltei para minha missão. Completei uma missão, algo que nem eu imaginasse ser possível fazer. O problema é que para tudo isso deve haver instrumentos de ligação conscientes entre dois mundos que aceite esta missão, pois caso se perca neste caminho ou se desvie de sua meta todo trabalho se perde. Os espíritos quando saem de suas jornadas, digo, do mundo físico e entram pelo desdobramento espiritual eles não levam consigo as lembranças das metas estipuladas. O desligamento temporal desliga também as lembranças e cada um vive um novo caminho. Então com a consciência múltipla podemos levar pela razão do nosso compromisso espiritual da nova era ligar os pontos de uma aproximação direta. Sei que muitos ainda não irão entender o que eu estou escrevendo, porque suas cabeças ainda estão voltadas somente para si. Temos que abrir o grande véu que cobre os rostos e deixar transparecer os códigos de nossa estrutura. A arquitetura espiritual é dinâmica e conduz estudos aplicados na transferência de valores primordiais para a nova raça.</w:t>
      </w:r>
    </w:p>
    <w:p>
      <w:pPr>
        <w:pStyle w:val="Normal"/>
        <w:rPr>
          <w:szCs w:val="20"/>
        </w:rPr>
      </w:pPr>
      <w:r>
        <w:rPr>
          <w:szCs w:val="20"/>
        </w:rPr>
        <w:t>Tão logo surta o efeito na causa os estudos irão indicar o caminho certo a seguir.</w:t>
      </w:r>
    </w:p>
    <w:p>
      <w:pPr>
        <w:pStyle w:val="Normal"/>
        <w:rPr>
          <w:szCs w:val="20"/>
        </w:rPr>
      </w:pPr>
      <w:r>
        <w:rPr>
          <w:szCs w:val="20"/>
        </w:rPr>
        <w:t>Voltei, eu estava limpo, eu fui somente cobaia de um avanço cientifico espiritual consciente. Fiquei ainda com as imagens presas na minha consciência de toda a movimentação neste plano. Eram muitos cientistas se desdobrando em mil para que a terra tenha plena assistência dos planos luminosos. Enquanto os vales negros trabalham para nos destruir este mundo de luz trabalha para nos curar e nos ajudar a combater as enfermidades que eles estão disseminando entre a população. Cientistas trabalhando em dois mundos diferentes, os bons e os maus. Por isso que o bem deve ser uma meta para que o mal nunca desvie o seu destino. Aquele que vive pelo bem sempre será feliz e aquele que vive pelo mal nunca encontrará sua paz interior.</w:t>
      </w:r>
    </w:p>
    <w:p>
      <w:pPr>
        <w:pStyle w:val="Normal"/>
        <w:rPr>
          <w:szCs w:val="20"/>
        </w:rPr>
      </w:pPr>
      <w:r>
        <w:rPr>
          <w:szCs w:val="20"/>
        </w:rPr>
        <w:t>Jaguar, filho de Seta Branca, o teu compromisso é o mais importante de todas as conquistas, porque é pelas suas mãos e vibração que isso tudo encontrará uma resposta. E a resposta é somente um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7.09.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2:09:00Z</dcterms:created>
  <dc:creator>betezek</dc:creator>
  <dc:description/>
  <cp:keywords/>
  <dc:language>en-US</dc:language>
  <cp:lastModifiedBy>.</cp:lastModifiedBy>
  <cp:lastPrinted>2014-06-30T15:21:00Z</cp:lastPrinted>
  <dcterms:modified xsi:type="dcterms:W3CDTF">2014-09-27T12:21:00Z</dcterms:modified>
  <cp:revision>15</cp:revision>
  <dc:subject/>
  <dc:title>BASE</dc:title>
</cp:coreProperties>
</file>