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15 DE NOVEMBRO</w:t>
      </w:r>
    </w:p>
    <w:p>
      <w:pPr>
        <w:pStyle w:val="Normal"/>
        <w:rPr>
          <w:szCs w:val="20"/>
        </w:rPr>
      </w:pPr>
      <w:r>
        <w:rPr>
          <w:szCs w:val="20"/>
        </w:rPr>
        <w:t>Salve Deus!</w:t>
      </w:r>
    </w:p>
    <w:p>
      <w:pPr>
        <w:pStyle w:val="Normal"/>
        <w:rPr>
          <w:szCs w:val="20"/>
        </w:rPr>
      </w:pPr>
      <w:r>
        <w:rPr>
          <w:szCs w:val="20"/>
        </w:rPr>
        <w:t>Há 29 anos ela desencarnou e com sua humildade ensinou a todos nós como viver e sobreviver dentro de um mundo cheio de magia e realizações. Tia Neiva deixou seu exemplo para ser seguido dentro das leis divinas. É como se fosse um grande conjunto arquitetônico ou um enorme coral de vozes a cantar pelo universo. A terra agora tem voz que se lança através dos portais sustentando a bandeira rósea de Jesus.</w:t>
      </w:r>
    </w:p>
    <w:p>
      <w:pPr>
        <w:pStyle w:val="Normal"/>
        <w:rPr/>
      </w:pPr>
      <w:r>
        <w:rPr>
          <w:szCs w:val="20"/>
        </w:rPr>
        <w:t>Tia não morreu, ela, aliás, renasceu, está novamente em terra e sendo mantida no anonimato de sua missão. Hoje vemos a construção de um novo caminho, porque as vozes não querem se calar, elas gritam seu nome tentando reconciliar com a natureza espiritual. Como ela mesma disse: Os filhos de Tia Neiva iriam sofrer muito, mas os filhos de Seta Branca iriam tocar a missão. Filhos de Seta Branca, cadê vocês que estão escondidos, que não se apresentam na chamada do mestre.</w:t>
      </w:r>
    </w:p>
    <w:p>
      <w:pPr>
        <w:pStyle w:val="Normal"/>
        <w:rPr>
          <w:szCs w:val="20"/>
        </w:rPr>
      </w:pPr>
      <w:r>
        <w:rPr>
          <w:szCs w:val="20"/>
        </w:rPr>
        <w:t>Eu aqui no meu mundo sofro esta descarga magnética por querer ensinar o evangelho da reencarnação e quanto mais provo a existência de mim mesmo, mais o cerco aperta. Ela está crescendo em físico e em espírito, se espiritualizando, mas quando chegar o nosso tempo que corre as léguas sem fim, aí sim, o toque anunciará a sua chegada. O perfume das rosas se fará sentir no doce aroma das matas frondosas.</w:t>
      </w:r>
    </w:p>
    <w:p>
      <w:pPr>
        <w:pStyle w:val="Normal"/>
        <w:rPr>
          <w:szCs w:val="20"/>
        </w:rPr>
      </w:pPr>
      <w:r>
        <w:rPr>
          <w:szCs w:val="20"/>
        </w:rPr>
        <w:t>Eu ensino o caminho, mas não percorro por ele, porque cada um tem o seu testemunho da verdade de suas juras transcendentais. As minhas eu as conheço, como conheço o meu sol interior.</w:t>
      </w:r>
    </w:p>
    <w:p>
      <w:pPr>
        <w:pStyle w:val="Normal"/>
        <w:rPr/>
      </w:pPr>
      <w:r>
        <w:rPr>
          <w:szCs w:val="20"/>
        </w:rPr>
        <w:t>Julho de 1985 foi entregue um novo amanhecer e com ele a perpetuação do poder de Deus. Ali começou a sincronia do universo com a terra, como dizemos: a estrela seca que iria manter em órbita o quarto poder exaltando os olhos da verdade.</w:t>
      </w:r>
    </w:p>
    <w:p>
      <w:pPr>
        <w:pStyle w:val="Normal"/>
        <w:rPr>
          <w:szCs w:val="20"/>
        </w:rPr>
      </w:pPr>
      <w:r>
        <w:rPr>
          <w:szCs w:val="20"/>
        </w:rPr>
        <w:t>Eu subi por diversas vezes esta noite, mas uma que mais me chamou a atenção. Num lugar havia uma mulher que ornamentava seu caminho com estátuas diversas. Umas feias, outras nem tanto, mas outras eram falcões que fitavam para fora. Eu estava num lugar de sacrifícios que matava em nome de um poder negro. Este altar era reverenciado por grandes autoridades que se ajoelhavam entregando suas vidas em prol de suas conquistas. Amarravam seus destinos com espíritos malévolos e eles davam o que queriam, mas também cobravam o seu quinhão. Geralmente era um da família que era jurado, um filho, ou algo mais precioso. Eu fiquei ali por alguns segundos da terra, mas que parece uma eternidade quando não se tem o relógio biológico. Senti os arrepios da energia sendo conduzida pelo canal sensorial e tão logo procurei sair dali. O saber entrar e sair é que muda uma missão, mas a morte faz parte de seus destinos.</w:t>
      </w:r>
    </w:p>
    <w:p>
      <w:pPr>
        <w:pStyle w:val="Normal"/>
        <w:rPr/>
      </w:pPr>
      <w:r>
        <w:rPr>
          <w:szCs w:val="20"/>
        </w:rPr>
        <w:t xml:space="preserve">Koatay 108 é eterno, é um poder, um governo e nós sempre estamos emitindo através de nossas emissões e sintonias. </w:t>
      </w:r>
    </w:p>
    <w:p>
      <w:pPr>
        <w:pStyle w:val="Normal"/>
        <w:rPr>
          <w:szCs w:val="20"/>
        </w:rPr>
      </w:pPr>
      <w:r>
        <w:rPr>
          <w:szCs w:val="20"/>
        </w:rPr>
        <w:t>Ela está bem, está crescendo, está se tornando linda, está pura em pensamento. Eu acompanho, porque a nossa missão irá mudar o percurso quando se prenunciar o que mais queremos. Como hoje sendo uma data de desencarne que ficou impregnada em nosso sol interior pela dor de sua passagem, eu aproveito esta rica oportunidade para transmitir que não desanimem, não chorem mais, não se desviem dos ensinamentos, porque ela irá cobrar a lição de casa quando a hora chegar.</w:t>
      </w:r>
    </w:p>
    <w:p>
      <w:pPr>
        <w:pStyle w:val="Normal"/>
        <w:rPr/>
      </w:pPr>
      <w:r>
        <w:rPr>
          <w:szCs w:val="20"/>
        </w:rPr>
        <w:t>Não vibrem em demasia gastando o que resta de suas energias vitais. Compensem a descarga nuclear de seus plexos e chacras com o silencio de suas mentes. Na madrugada todos se tornam fosforescentes como vaga-lumes que percorrem as matas e os campos brilhando sem medo e sem destino. Quem em verdade pode ser como o vaga-lume que brilha silenciosamente mostrando uma luz diferente, subpungente.</w:t>
      </w:r>
    </w:p>
    <w:p>
      <w:pPr>
        <w:pStyle w:val="Normal"/>
        <w:rPr>
          <w:szCs w:val="20"/>
        </w:rPr>
      </w:pPr>
      <w:r>
        <w:rPr>
          <w:szCs w:val="20"/>
        </w:rPr>
        <w:t>Olhai os campos, as montanhas e tudo que se esconde através das paredes apertadas do seu coração. É como se tudo se fechasse no seu mundinho de pedras e concreto. Dali só irá sair para seu outro mundo que esconderá seus restos mortais.</w:t>
      </w:r>
    </w:p>
    <w:p>
      <w:pPr>
        <w:pStyle w:val="Normal"/>
        <w:rPr>
          <w:szCs w:val="20"/>
        </w:rPr>
      </w:pPr>
      <w:r>
        <w:rPr>
          <w:szCs w:val="20"/>
        </w:rPr>
        <w:t>Viagem e se divirtam enquanto tem forças para isso, mas nunca esquecendo quem vocês são, e porque estão neste planeta. A felicidade renova o coração e ilumina a alma, então porque chorar uma dor que pode ser a despedida e não a chegada.</w:t>
      </w:r>
    </w:p>
    <w:p>
      <w:pPr>
        <w:pStyle w:val="Normal"/>
        <w:rPr>
          <w:szCs w:val="20"/>
        </w:rPr>
      </w:pPr>
      <w:r>
        <w:rPr>
          <w:szCs w:val="20"/>
        </w:rPr>
        <w:t xml:space="preserve">Sei que minhas palavras às vezes são difíceis de serem entendidas, porque eu escrevo com o coração e a razão do espírito. Como me disse Tia Neiva, que eu deveria ter cuidado ao escrever, porque seus filhos ainda não estavam preparados para entender. Mas o que eu mais queria neste momento é que todos pudessem entender pela voz direta do seu coração e não por minhas palavras que tentam desperta o subconsciente de cada um que lê. Mas o mais importante que eu dei os primeiros passos para que todos saíssem de suas gavetas e aprimorassem seus conteúdos. Hoje eu vejo as mensagens se espalhando por todos os canais de comunicação levando a nossa história perpetuada em nosso trabalho, o nosso mundo despertou a terra para a sua evolução. </w:t>
      </w:r>
    </w:p>
    <w:p>
      <w:pPr>
        <w:pStyle w:val="Normal"/>
        <w:rPr>
          <w:szCs w:val="20"/>
        </w:rPr>
      </w:pPr>
      <w:r>
        <w:rPr>
          <w:szCs w:val="20"/>
        </w:rPr>
      </w:r>
    </w:p>
    <w:p>
      <w:pPr>
        <w:pStyle w:val="Normal"/>
        <w:rPr>
          <w:szCs w:val="20"/>
        </w:rPr>
      </w:pPr>
      <w:r>
        <w:rPr>
          <w:szCs w:val="20"/>
        </w:rPr>
        <w:t>“</w:t>
      </w:r>
      <w:r>
        <w:rPr>
          <w:szCs w:val="20"/>
        </w:rPr>
        <w:t>A evolução virá pela informática” Mãe Iara.</w:t>
      </w:r>
    </w:p>
    <w:p>
      <w:pPr>
        <w:pStyle w:val="Normal"/>
        <w:rPr>
          <w:szCs w:val="20"/>
        </w:rPr>
      </w:pPr>
      <w:r>
        <w:rPr>
          <w:szCs w:val="20"/>
        </w:rPr>
      </w:r>
    </w:p>
    <w:p>
      <w:pPr>
        <w:pStyle w:val="Normal"/>
        <w:rPr>
          <w:rFonts w:cs="Arial"/>
        </w:rPr>
      </w:pPr>
      <w:r>
        <w:rPr>
          <w:szCs w:val="20"/>
        </w:rPr>
        <w:t>Eu sofri muito com os pensamentos alheios a minha vontade e lembro-me das mensagens do Pai:</w:t>
        <w:br/>
        <w:br/>
        <w:t xml:space="preserve"> “Deveriam, primeiro, ensinar ao homem se libertar dos seus pensamentos”. </w:t>
        <w:br/>
        <w:br/>
        <w:t xml:space="preserve"> “</w:t>
      </w:r>
      <w:r>
        <w:rPr>
          <w:rFonts w:cs="Arial"/>
        </w:rPr>
        <w:t xml:space="preserve">Todas as coincidências, filhos, são significativas à nossa época e, simultaneamente, à do Homem no espaço e à Psicologia, porque a mente do Homem foi acelerada e alterada pelas constantes experiências atômicas e correntes nucleares, sabendo nós outros o seu final! </w:t>
      </w:r>
      <w:r>
        <w:rPr>
          <w:rFonts w:cs="Arial"/>
          <w:b/>
        </w:rPr>
        <w:t>Sabemos também, filhos, que Jesus vai aumentar, cautelosamente, o processo de Sua volta</w:t>
      </w:r>
      <w:r>
        <w:rPr>
          <w:rFonts w:cs="Arial"/>
        </w:rPr>
        <w:t xml:space="preserve">. Eis porque falamos constantemente na evolução do Terceiro Milênio! Porque será, filhos, a salvação deste planeta. Se demorar mudará toda a Natureza, e os Homens irão perdendo suas formas humanas, enquanto suas mentes começarão a agredir suas famílias, destruindo seus próprios sonhos!” </w:t>
      </w:r>
    </w:p>
    <w:p>
      <w:pPr>
        <w:pStyle w:val="Normal"/>
        <w:rPr>
          <w:rFonts w:cs="Arial"/>
        </w:rPr>
      </w:pPr>
      <w:r>
        <w:rPr>
          <w:rFonts w:cs="Arial"/>
        </w:rPr>
        <w:t>Seta Branca.</w:t>
        <w:br/>
      </w:r>
    </w:p>
    <w:p>
      <w:pPr>
        <w:pStyle w:val="Normal"/>
        <w:rPr/>
      </w:pPr>
      <w:r>
        <w:rPr>
          <w:rFonts w:cs="Arial"/>
        </w:rPr>
        <w:t>Que esta data seja um momento de silêncio e de esperança.</w:t>
      </w:r>
    </w:p>
    <w:p>
      <w:pPr>
        <w:pStyle w:val="Normal"/>
        <w:rPr>
          <w:rFonts w:cs="Arial"/>
        </w:rPr>
      </w:pPr>
      <w:r>
        <w:rPr>
          <w:rFonts w:cs="Arial"/>
        </w:rPr>
        <w:t>Salve Deus!</w:t>
      </w:r>
    </w:p>
    <w:p>
      <w:pPr>
        <w:pStyle w:val="Normal"/>
        <w:rPr>
          <w:rFonts w:cs="Arial"/>
        </w:rPr>
      </w:pPr>
      <w:r>
        <w:rPr>
          <w:rFonts w:cs="Arial"/>
        </w:rPr>
        <w:t>Adjunto Apurê</w:t>
      </w:r>
    </w:p>
    <w:p>
      <w:pPr>
        <w:pStyle w:val="Normal"/>
        <w:rPr>
          <w:rFonts w:cs="Arial"/>
        </w:rPr>
      </w:pPr>
      <w:r>
        <w:rPr>
          <w:rFonts w:cs="Arial"/>
        </w:rPr>
        <w:t>15.11.2014</w:t>
      </w:r>
    </w:p>
    <w:p>
      <w:pPr>
        <w:pStyle w:val="Normal"/>
        <w:rPr>
          <w:rFonts w:cs="Arial"/>
          <w:szCs w:val="20"/>
        </w:rPr>
      </w:pPr>
      <w:r>
        <w:rPr>
          <w:rFonts w:cs="Arial"/>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2:35:00Z</dcterms:created>
  <dc:creator>betezek</dc:creator>
  <dc:description/>
  <cp:keywords/>
  <dc:language>en-US</dc:language>
  <cp:lastModifiedBy>.</cp:lastModifiedBy>
  <cp:lastPrinted>2014-06-30T15:21:00Z</cp:lastPrinted>
  <dcterms:modified xsi:type="dcterms:W3CDTF">2014-11-15T13:15:00Z</dcterms:modified>
  <cp:revision>9</cp:revision>
  <dc:subject/>
  <dc:title>BASE</dc:title>
</cp:coreProperties>
</file>