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VIDA DUPLA</w:t>
      </w:r>
    </w:p>
    <w:p>
      <w:pPr>
        <w:pStyle w:val="Normal"/>
        <w:rPr>
          <w:szCs w:val="20"/>
        </w:rPr>
      </w:pPr>
      <w:r>
        <w:rPr>
          <w:szCs w:val="20"/>
        </w:rPr>
        <w:t>Salve Deus!</w:t>
      </w:r>
    </w:p>
    <w:p>
      <w:pPr>
        <w:pStyle w:val="Normal"/>
        <w:rPr>
          <w:szCs w:val="20"/>
        </w:rPr>
      </w:pPr>
      <w:r>
        <w:rPr>
          <w:szCs w:val="20"/>
        </w:rPr>
        <w:t>Viver a vida somente em um plano já é difícil, agora viver em dois é mais pesado ainda.</w:t>
      </w:r>
    </w:p>
    <w:p>
      <w:pPr>
        <w:pStyle w:val="Normal"/>
        <w:rPr>
          <w:szCs w:val="20"/>
        </w:rPr>
      </w:pPr>
      <w:r>
        <w:rPr>
          <w:szCs w:val="20"/>
        </w:rPr>
        <w:t>Os bons missionários, médiuns jurados em suas missões, tem uma dupla identidade, uma missão que requer paciência e muita dedicação, porque além dos problemas físicos ele também tem os acertos espirituais que devem transcorrer sem afetar os campos de sua psique.</w:t>
      </w:r>
    </w:p>
    <w:p>
      <w:pPr>
        <w:pStyle w:val="Normal"/>
        <w:rPr/>
      </w:pPr>
      <w:r>
        <w:rPr>
          <w:szCs w:val="20"/>
        </w:rPr>
        <w:t>Eu senti uma forte pressão ontem, era mais ou menos 22 horas quando fui atingido por uma vibração descontrolada. Mas eu não queria naquele momento abrir minha mediunidade, tinha visitas, então procurei segurar aquela onda de energia o quanto mais pude. O quanto mais pude, meu Deus, não deu pra segurar. Um espírito estava pedindo pra chegar e eu não queria lhe dar a oportunidade, mas não teve jeito, pela sua insistência e força eu, as 22h25 minutos, abri meu padrão espiritual. Era meu amigo e conterrâneo Nestor.</w:t>
      </w:r>
    </w:p>
    <w:p>
      <w:pPr>
        <w:pStyle w:val="Normal"/>
        <w:rPr>
          <w:szCs w:val="20"/>
        </w:rPr>
      </w:pPr>
      <w:r>
        <w:rPr>
          <w:szCs w:val="20"/>
        </w:rPr>
        <w:t>_ Salve Deus jaguar!</w:t>
      </w:r>
    </w:p>
    <w:p>
      <w:pPr>
        <w:pStyle w:val="Normal"/>
        <w:rPr>
          <w:szCs w:val="20"/>
        </w:rPr>
      </w:pPr>
      <w:r>
        <w:rPr>
          <w:szCs w:val="20"/>
        </w:rPr>
        <w:t>Ficou esperando minha resposta, mas eu só iria atender esta confirmação após as visitas irem embora. Demorou ainda um pouco e eu me controlando. Estava no telefone com minha sobrinha Ivonice de Brasília conversando e eu já não tinha mais como agüentar. Despedi-me dela e tão logo fui deitar-me, pois estavam me esperando.</w:t>
      </w:r>
    </w:p>
    <w:p>
      <w:pPr>
        <w:pStyle w:val="Normal"/>
        <w:rPr>
          <w:szCs w:val="20"/>
        </w:rPr>
      </w:pPr>
      <w:r>
        <w:rPr>
          <w:szCs w:val="20"/>
        </w:rPr>
        <w:t>No transporte tudo é uma preparação para efetivar os enredos da viagem sem se desviar do seu destino, porque quando partimos nem sempre é para onde queremos. Muitas vezes o missionário fica enevoado e sem direção ele vai cambaleando por caminhos diferentes. Foi então que saímos os dois para uma viagem e chegamos a uma aldeia de pescadores. Lá o comércio de peixes era a sobrevivência daquele povo, mas algo me chamou a atenção. Um homem vendia peixe na esquina de uma rua, só que este peixe era diferente. Ele tinha forma animal misturado com peixe. Para mim era como se fosse cordeiro com guelras. Ele cortava aquilo com um facão afiado separando as partes deixando a cabeça intacta, porque mesmo assim ela ainda se mexia.</w:t>
      </w:r>
    </w:p>
    <w:p>
      <w:pPr>
        <w:pStyle w:val="Normal"/>
        <w:rPr>
          <w:szCs w:val="20"/>
        </w:rPr>
      </w:pPr>
      <w:r>
        <w:rPr>
          <w:szCs w:val="20"/>
        </w:rPr>
        <w:t>Eu não entendi bem a metamorfose que estava acontecendo, mas o homem gritava anunciando um nome: Piranha de Deus. Paramos distante, mas perto o possível para observar. Ele não nos via, e assim vimos também o povo adquirindo este animal e levando para seus lares.</w:t>
      </w:r>
    </w:p>
    <w:p>
      <w:pPr>
        <w:pStyle w:val="Normal"/>
        <w:rPr/>
      </w:pPr>
      <w:r>
        <w:rPr>
          <w:szCs w:val="20"/>
        </w:rPr>
        <w:t>Eu fiquei querendo ver mais de perto e Nestor ficou parado ali, mas eu tinha curiosidade. Ao chegar de frente com aquele peixe que tinha uma boca como se fosse um enorme bagre, e pernas como um cachorro ou sei lá, fiquei olhando o homem gritar sua oferenda. Como eu estava em outro plano e por ter ainda corpo físico ele não me via, mas poderia ver o Nestor que era espírito, por estar na mesma dimensão do mundo etérico. Eu estava consciente e registrava toda esta passagem.</w:t>
      </w:r>
    </w:p>
    <w:p>
      <w:pPr>
        <w:pStyle w:val="Normal"/>
        <w:rPr>
          <w:szCs w:val="20"/>
        </w:rPr>
      </w:pPr>
      <w:r>
        <w:rPr>
          <w:szCs w:val="20"/>
        </w:rPr>
        <w:t>_ Chega! Vamos embora!</w:t>
      </w:r>
    </w:p>
    <w:p>
      <w:pPr>
        <w:pStyle w:val="Normal"/>
        <w:rPr>
          <w:szCs w:val="20"/>
        </w:rPr>
      </w:pPr>
      <w:r>
        <w:rPr>
          <w:szCs w:val="20"/>
        </w:rPr>
        <w:t>_ Salve Deus!</w:t>
      </w:r>
    </w:p>
    <w:p>
      <w:pPr>
        <w:pStyle w:val="Normal"/>
        <w:rPr>
          <w:szCs w:val="20"/>
        </w:rPr>
      </w:pPr>
      <w:r>
        <w:rPr>
          <w:szCs w:val="20"/>
        </w:rPr>
        <w:t>As mutações genéticas sempre foram tratadas como aberrações pela humanidade. Foram tratadas como bruxaria e os sacrifícios eram feitos em nome de uma religião. Mas qual religião predominava neste mundo em que tudo isso acontecia. Eu não sanei minhas duvidas ainda, porque muita coisa é mantida no silêncio da nossa missão.</w:t>
      </w:r>
    </w:p>
    <w:p>
      <w:pPr>
        <w:pStyle w:val="Normal"/>
        <w:rPr>
          <w:szCs w:val="20"/>
        </w:rPr>
      </w:pPr>
      <w:r>
        <w:rPr>
          <w:szCs w:val="20"/>
        </w:rPr>
        <w:t>Chegamos, estava em casa e Nestor foi embora. Eu ainda queria agradecer pela sua amizade, mas ele simplesmente sumiu na dimensão. Meu irmão sempre lutou pela evangelização deste povo de Seta Branca e terminou seus dias fazendo o que mais amava: Executando os planos de Pai João de Enoque para revelar ao mundo do jaguar a nossa condição espiritual. Talvez em outra oportunidade nós tenhamos mais tempo para conversar. Nesta missão etérea do amanhecer não se tem mais tempo de regozijar as férias, as viagens praianas ou montanhosas, porque o incansável sacerdócio requer a perfeita sintonia do homem com o seu destino cármico na unificação do seu espírito. Sei que muitas cabeças ainda pensam pela indisciplina mediúnica alterando seu plexo e chacras na condição de enganar o seu tutor. Esquecem que nesta grande nave somos somente tripulantes de uma viagem e não donos dela ou da verdade. Os sinais do tempo no templo já se fazem ouvir, as filas estão aumentando nas portas das searas de Seta Branca, porque os espíritos já estão saindo dos seus invólucros e vindo beber da água da vida eterna. A fonte desta energia está em cada templo do amanhecer, porque ela jorra infinitamente emanando e curando. Na fonte de Seta Branca se fazem filas e mais filas, todos esperando para beber. Pacientemente os mentores vão entregando a cada um o seu merecido copo do liquido magnetizado. Esta água já não é mais água, ela é uma prata fluídica liquida que ao ser ingerido percorre pelo espírito iluminando. Se vocês observassem a grande missão de Seta Branca para acalentar todos nós, iriam ficar boquiabertos com sua humildade. E ele sendo o mentor responsável pela doutrina nem precisaria estar aqui, mas não, ele faz questão de descer e afagar nossas cabeças. Sinal de respeito pela nossa dor.</w:t>
      </w:r>
    </w:p>
    <w:p>
      <w:pPr>
        <w:pStyle w:val="Normal"/>
        <w:rPr>
          <w:szCs w:val="20"/>
        </w:rPr>
      </w:pPr>
      <w:r>
        <w:rPr>
          <w:szCs w:val="20"/>
        </w:rPr>
        <w:t xml:space="preserve">O mundo vai descortinando cada noite e dia os enredos de nossas missões e com fé vamos ascendendo a nossa chama da vida e ofertando nos altares divinos a nossa paixão. Vamos falar sério: Quem não ama este amanhecer, este mundo espiritual, esta consciência sobrenatural! Só aqueles que vieram com outras finalidades e nada encontraram, porque não estava na mesma sintonia e foram levados pelos seus crepúsculos. </w:t>
      </w:r>
    </w:p>
    <w:p>
      <w:pPr>
        <w:pStyle w:val="Normal"/>
        <w:rPr>
          <w:szCs w:val="20"/>
        </w:rPr>
      </w:pPr>
      <w:r>
        <w:rPr>
          <w:szCs w:val="20"/>
        </w:rPr>
        <w:t>Boa sorte a todos e a cada um. Nós vamos continuar trabalhando nesta vida e em outra se Deus nos permitir!</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1.11.2014</w:t>
      </w:r>
    </w:p>
    <w:p>
      <w:pPr>
        <w:pStyle w:val="Normal"/>
        <w:rPr>
          <w:szCs w:val="20"/>
        </w:rPr>
      </w:pPr>
      <w:r>
        <w:rPr>
          <w:szCs w:val="20"/>
        </w:rPr>
      </w:r>
    </w:p>
    <w:p>
      <w:pPr>
        <w:pStyle w:val="Normal"/>
        <w:rPr>
          <w:szCs w:val="20"/>
          <w:u w:val="double"/>
        </w:rPr>
      </w:pPr>
      <w:r>
        <w:rPr>
          <w:szCs w:val="20"/>
          <w:u w:val="doub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0:05:00Z</dcterms:created>
  <dc:creator>betezek</dc:creator>
  <dc:description/>
  <cp:keywords/>
  <dc:language>en-US</dc:language>
  <cp:lastModifiedBy>.</cp:lastModifiedBy>
  <cp:lastPrinted>2014-06-30T15:21:00Z</cp:lastPrinted>
  <dcterms:modified xsi:type="dcterms:W3CDTF">2014-11-21T10:10:00Z</dcterms:modified>
  <cp:revision>7</cp:revision>
  <dc:subject/>
  <dc:title>BASE</dc:title>
</cp:coreProperties>
</file>