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Meu irmão e mestre. Saiba que tudo se origina nos planos espirituais e desce em forma de luzes curadora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este trabalho especificamente atinge um objetivo de amor, justiça e cur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rimeiro a formação.</w:t>
      </w:r>
    </w:p>
    <w:p>
      <w:pPr>
        <w:pStyle w:val="Normal"/>
        <w:rPr/>
      </w:pPr>
      <w:r>
        <w:rPr>
          <w:szCs w:val="20"/>
        </w:rPr>
        <w:t>Doutrinadores atrás dos aparás. Numero igual. 3 ou 5 ou sete doutrinadores e aparás. Os pacientes se sentam na frente de costas para os médiuns.</w:t>
      </w:r>
    </w:p>
    <w:p>
      <w:pPr>
        <w:pStyle w:val="Normal"/>
        <w:rPr>
          <w:szCs w:val="20"/>
        </w:rPr>
      </w:pPr>
      <w:r>
        <w:rPr>
          <w:szCs w:val="20"/>
        </w:rPr>
        <w:t>O comando fica no centro emitindo as forças.</w:t>
      </w:r>
    </w:p>
    <w:p>
      <w:pPr>
        <w:pStyle w:val="Normal"/>
        <w:rPr>
          <w:szCs w:val="20"/>
        </w:rPr>
      </w:pPr>
      <w:r>
        <w:rPr>
          <w:szCs w:val="20"/>
        </w:rPr>
        <w:t>Os doutrinadores formam a corrente magnética dando as mãos, os aparás com plexo aberto. Fazem-se as recomendações necessárias aos pacientes e depois emite somente o canto do cavaleiro. Este trabalho é regência de Capelinos. Não soltam as mãos, doutrinadores, até o final do trabalho. Quando pedir a presença dos mentores responsáveis tira os mantras do doutrinador por duas vezes. Os aparás irão incorporar e um doutrinador defuma em volta, sem passar pela frente dos aparás, meio circulo. Os doutrinadores da ponta fazem antena, plexos abertos, mão esquerda e do outro lado mão direita, sem soltar as mão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erminou o mantra doutrinador soltam-se as mãos e ali naquele instante desincorpora as entidades com o toque no sininho. Espera voltar ao normal e fazem a prece de Simiromba em conjunto, depois três elevações. Todos os doutrinadores vão dar o passe magnético nos pacientes, até o que estava defumando. Não existe diferença de homem ou mulher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erminando o trabalho está desfeito e pode liberar os pacient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ste trabalho é um poder cabalístico que gira e gera uma corrente magnética poderosa desmanchando e reconstruindo a base de tudo na vida.</w:t>
      </w:r>
    </w:p>
    <w:p>
      <w:pPr>
        <w:pStyle w:val="Normal"/>
        <w:rPr>
          <w:szCs w:val="20"/>
        </w:rPr>
      </w:pPr>
      <w:r>
        <w:rPr>
          <w:szCs w:val="20"/>
        </w:rPr>
        <w:t>Boa sorte jaguar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5:07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08T15:08:00Z</dcterms:modified>
  <cp:revision>4</cp:revision>
  <dc:subject/>
  <dc:title>BASE</dc:title>
</cp:coreProperties>
</file>