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LEI DO RETORNO</w:t>
      </w:r>
    </w:p>
    <w:p>
      <w:pPr>
        <w:pStyle w:val="Normal"/>
        <w:rPr>
          <w:szCs w:val="20"/>
        </w:rPr>
      </w:pPr>
      <w:r>
        <w:rPr>
          <w:szCs w:val="20"/>
        </w:rPr>
        <w:t>Salve Deus!</w:t>
      </w:r>
    </w:p>
    <w:p>
      <w:pPr>
        <w:pStyle w:val="Normal"/>
        <w:rPr>
          <w:szCs w:val="20"/>
        </w:rPr>
      </w:pPr>
      <w:r>
        <w:rPr>
          <w:szCs w:val="20"/>
        </w:rPr>
        <w:t>Existe, nos planos divinos, uma lei que muitos desconhecem ou conhecem e não a respeitam. Ela se chama Lei do retorno. Por Deus, não há como se esquivar de uma reparação dolorosa que mata o coração pela falta de amor, de perdão e humildade.</w:t>
      </w:r>
    </w:p>
    <w:p>
      <w:pPr>
        <w:pStyle w:val="Normal"/>
        <w:rPr/>
      </w:pPr>
      <w:r>
        <w:rPr>
          <w:szCs w:val="20"/>
        </w:rPr>
        <w:t>Eu estive, ontem no templo, trabalhando com os mentores aonde Pai Seta Branca chegou com São Miguel Arcanjo, um Santo Anjo que nos assiste no limiar desta evolução. Mas o que mais me surpreendeu foi um espírito de uma mulher louca correndo pelo templo. Ela não parava, ela ia e vinha, não tinha coordenação mental nenhuma. Não foi permitida a passagem dela pelos tronos, pois não haveria possibilidade alguma dela descer no apará. Se isso acontecesse o apará seria obsediado e poderia entrar também nesta contagem de enfermidade. Enquanto nosso Pai trabalhava para ajudar, São Miguel atendia este espírito. A mulher estava desprovida do seu sol interior, mas tudo isso graças as suas ações inconseqüentes que fizera nesta vida tomando para si muitas dores próximas a sua realidade. Eu não posso aceitar que certas coisas aconteçam na vida, na nossa escalada evolutiva, mas pensando bem, todos um dia pagam pelos seus erros. Esta cobrança nada mais é que os efeitos da maldade interior, o que a boca fala se torna o maior castigo. Pensar antes de falar, de tomar as rédeas de vidas que lutam para se evoluir. Ninguém pode discriminar o próximo, ninguém pode desacreditar um irmão, se isso acontecer a sua espada irá te ferir com a sua permissão. O sangue ainda está impregnado em nossas mãos, pois a violência da terra tem um ponto culminante, os seres encarnados.</w:t>
      </w:r>
    </w:p>
    <w:p>
      <w:pPr>
        <w:pStyle w:val="Normal"/>
        <w:rPr/>
      </w:pPr>
      <w:r>
        <w:rPr>
          <w:szCs w:val="20"/>
        </w:rPr>
        <w:t>Foi, então, para dominar esta ira desenfreada contra minha família que este espírito de luz, São Miguel, veio sustentar a vibração do amor incondicional. Lembram quando o preto velho disse que os cavaleiros da luz estavam chegando, eis a resposta, pois estes seres divinos não têm nenhum vinculo com o cárma e eles são a lei de Deus, de Jesus. Pai Seta Branca tem um lindo rosário de amor e ele é muito respeitado nos círculos da nova, do terceiro milênio. Por isso a Lei será firme e forte, aquele que brincar será reconduzido ao seu altar para reafirmar as suas juras transcendentais.</w:t>
      </w:r>
    </w:p>
    <w:p>
      <w:pPr>
        <w:pStyle w:val="Normal"/>
        <w:rPr>
          <w:szCs w:val="20"/>
        </w:rPr>
      </w:pPr>
      <w:r>
        <w:rPr>
          <w:szCs w:val="20"/>
        </w:rPr>
        <w:t xml:space="preserve">Eu vi quando este Santo Anjo pegou esta mulher pelo seu braço e a segurou até que tudo fosse normalizado e enquanto isso Seta Branca fazia a sua caridade aos espíritos. </w:t>
      </w:r>
    </w:p>
    <w:p>
      <w:pPr>
        <w:pStyle w:val="Normal"/>
        <w:rPr/>
      </w:pPr>
      <w:r>
        <w:rPr>
          <w:szCs w:val="20"/>
        </w:rPr>
        <w:t xml:space="preserve">O nosso mundo está entrando pela boca do funil e logo as estrelas cairão sobre os quartéis armados eliminando os chacais que levam a desgraça humanitária. Será um temor muito grande com explosões desnecessárias, mas pelo bem de um sistema isso será até necessário para reativar o propulsor da paz. Será que todos estarão preparados para este passo perigoso. Não sei, nem eu estou preparado para esta violência, imagine nossas crianças que assistirão as trevas chegando pelos continentes e sem poder correr serão esmagadas. </w:t>
      </w:r>
    </w:p>
    <w:p>
      <w:pPr>
        <w:pStyle w:val="Normal"/>
        <w:rPr>
          <w:szCs w:val="20"/>
        </w:rPr>
      </w:pPr>
      <w:r>
        <w:rPr>
          <w:szCs w:val="20"/>
        </w:rPr>
        <w:t>Homens desta terra! Amai-vos uns aos outros!</w:t>
      </w:r>
    </w:p>
    <w:p>
      <w:pPr>
        <w:pStyle w:val="Normal"/>
        <w:rPr>
          <w:szCs w:val="20"/>
        </w:rPr>
      </w:pPr>
      <w:r>
        <w:rPr>
          <w:szCs w:val="20"/>
        </w:rPr>
        <w:t>Homens desta terra! Amai-vos uns aos outros!</w:t>
      </w:r>
    </w:p>
    <w:p>
      <w:pPr>
        <w:pStyle w:val="Normal"/>
        <w:rPr>
          <w:szCs w:val="20"/>
        </w:rPr>
      </w:pPr>
      <w:r>
        <w:rPr>
          <w:szCs w:val="20"/>
        </w:rPr>
        <w:t>Homens desta terra! Amai-vos uns aos outros!</w:t>
      </w:r>
    </w:p>
    <w:p>
      <w:pPr>
        <w:pStyle w:val="Normal"/>
        <w:rPr/>
      </w:pPr>
      <w:r>
        <w:rPr>
          <w:szCs w:val="20"/>
        </w:rPr>
        <w:t>A linha mestra de um adjunto não pode ser quebrada pelo perigo de sair de sua proteção. Sim, mestre, existe uma linha invisível que liga a nossa faixa esclarecedora, todos são frutos de uma contagem regressiva, assim como somos indivisíveis, nós podemos dividir e quebrar uma lei. Quando se quebra uma hierarquia, quebra também a formação unilateral da cabala. O filho entra pelo baixo padrão e se perde nos carreiros dos ventos uivantes. Eu não faço isso e nem passa pela minha missão fazer, porque sei das conseqüências que é entrar por esta porta.</w:t>
      </w:r>
    </w:p>
    <w:p>
      <w:pPr>
        <w:pStyle w:val="Normal"/>
        <w:rPr>
          <w:szCs w:val="20"/>
        </w:rPr>
      </w:pPr>
      <w:r>
        <w:rPr>
          <w:szCs w:val="20"/>
        </w:rPr>
        <w:t xml:space="preserve">Então a Lei do Retorno existe e complica os que se deixam contaminar pelas hipocrisias do mestrado e do mundo. Seja um espírito livre das amarras da terra, viva a sua vida e não destrua os sentimentos do seu próximo, pois a tua dor será a sua doutrinação evolutiva. Se tiver dúvidas procure o seu mentor em outro aparelho e converse com ele. </w:t>
      </w:r>
    </w:p>
    <w:p>
      <w:pPr>
        <w:pStyle w:val="Normal"/>
        <w:rPr>
          <w:szCs w:val="20"/>
        </w:rPr>
      </w:pPr>
      <w:r>
        <w:rPr>
          <w:szCs w:val="20"/>
        </w:rPr>
        <w:t>Lembrem-se do chicote de Pai Jo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31.07.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06:00Z</dcterms:created>
  <dc:creator>betezek</dc:creator>
  <dc:description/>
  <cp:keywords/>
  <dc:language>en-US</dc:language>
  <cp:lastModifiedBy>.</cp:lastModifiedBy>
  <cp:lastPrinted>2014-06-30T15:21:00Z</cp:lastPrinted>
  <dcterms:modified xsi:type="dcterms:W3CDTF">2014-07-31T12:15:00Z</dcterms:modified>
  <cp:revision>16</cp:revision>
  <dc:subject/>
  <dc:title>BASE</dc:title>
</cp:coreProperties>
</file>