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6"/>
          <w:szCs w:val="36"/>
        </w:rPr>
        <w:t>LADRÃO DE SONHOS</w:t>
        <w:br/>
      </w: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2647950" cy="17335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7" r="-1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0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( </w:t>
      </w:r>
      <w:hyperlink r:id="rId3">
        <w:r>
          <w:rPr>
            <w:rStyle w:val="InternetLink"/>
          </w:rPr>
          <w:t>apure</w:t>
        </w:r>
      </w:hyperlink>
      <w:r>
        <w:rPr/>
        <w:t xml:space="preserve"> | 11th October 2014 | 07:19:44 AM. )</w:t>
        <w:br/>
        <w:br/>
        <w:t>Salve Deus!</w:t>
        <w:br/>
        <w:br/>
        <w:t xml:space="preserve">Muito impressionante a ação dos espíritos sem procedência. </w:t>
        <w:br/>
        <w:br/>
        <w:t xml:space="preserve">Eu estava sendo vigiado por um espirito e aonde eu ia ele estava atrás tentando me pegar desprevenido. Eu não podia virar a esquina que ele estava lá. Foi então que nesta noite eu fiz uma armadilha e o deixei chegar no silencio de sua mente. Aprontei uma mala preta tipo 007 e nela coloquei alguns sonhos e a fechei. Levei-a por onde eu estava andando e assim ao entrar num lugar coloquei-a de propósito para que ele a pegasse. Não demorou muito e quando virei minhas costas ele já tinha saído dali com esta mala. Chamei a atenção dos espíritos que estavam ali na redondeza para aumentar a vibração dizendo que haviam roubado minha mala preta com meus sonhos dentro. Foi um corre-corre danado, porque se sentindo acuado ele sumiu na sua dimensão. Eu fiquei parado na frente deste lugar vendo esta cena e analisando esta situação. </w:t>
        <w:br/>
        <w:br/>
        <w:t xml:space="preserve">Pensando sermos imortais nos sentimos donos dos sonhos dos outros e assim vamos penetrando na amargura dos seus corações assumindo seus cármas e suas dores. É muito fácil dominar um espirito que não tenha lastro capacitado pela luta da evolução, mas como é difícil querer saciar a vingança desconhecendo ao redor os seus amigos. </w:t>
        <w:br/>
        <w:br/>
        <w:t xml:space="preserve">Eu fui atrás deste homem porque eu sabia que ele não iria muito longe, já que este reencontro aconteceu na crosta terrena, neste plano mais próximo dos sonhos. Por isso eu o denominei ladrão de sonhos, porque é um espirito sem procedência e sem sonhos, e tem que fazer isso, ele tem que saciar sua busca por algo que não tem. Vive neste mundo desiludido pela sua incapacidade de conhecer, pode ter a sua lei, mas de nada lhe serve, porque ela se tornou um espinho amargo e de difícil transição. </w:t>
        <w:br/>
        <w:br/>
        <w:t xml:space="preserve">Uma coisa eu digo, não tentem enganar a dimensão que nos assiste, não tentem discriminar ou recriminar seu próximo roubando sua fé, tirando do seu coração a sua esperança e a sua luta por uma consciência aberta. Eu vejo a abertura tridimensional atrelada ao nosso coração e vejo também a porta fechada impedindo das perolas divinas chegarem. É bem mais fácil se negar que aceitar. O fator que nos leva a desconhecer a nós mesmos é a luta travada sob o manto da imprudência, as juras transcendentais. Todos em algum tempo, em algum lugar já foram irmãos e amigos, mas lá perderam seus sonhos pelo uso da máquina humana assumindo os laços do seu destino. Nosso corpo humano é uma máquina que nosso espírito usa para se locomover nesta dimensão densa, sem ela ele não poderia fazer o que faz. Use desta sabedoria para aconchegar os seus princípios de bondade não se tornando carrasco pela necessidade de tomar o que não lhe pertence. Seja honesto. </w:t>
        <w:br/>
        <w:br/>
        <w:t xml:space="preserve">Voltei, sim, a confusão armada tirou este espirito do meu caminho. Ele se aproveitou de um descuido proposital para me roubar e só assim ele se afastou. Vamos sempre, meus irmãos, olhar a nossa conduta moral, racional e social, tentar pelo menos saciar nossa visão e não cometer os mesmos erros. </w:t>
        <w:br/>
        <w:br/>
        <w:t xml:space="preserve">Boa sorte jaguares! </w:t>
        <w:br/>
        <w:br/>
        <w:t xml:space="preserve">Salve Deus! </w:t>
        <w:br/>
        <w:br/>
        <w:t>Adjunto Apurê</w:t>
        <w:br/>
        <w:br/>
        <w:t>11.10.2014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St1">
    <w:name w:val="st1"/>
    <w:basedOn w:val="Fontepargpadr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Appleconvertedspace">
    <w:name w:val="apple-converted-space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Row">
    <w:name w:val="row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etezek@betezek.com.b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11:25:00Z</dcterms:created>
  <dc:creator>betezek</dc:creator>
  <dc:description/>
  <cp:keywords/>
  <dc:language>en-US</dc:language>
  <cp:lastModifiedBy>.</cp:lastModifiedBy>
  <cp:lastPrinted>2014-06-30T15:21:00Z</cp:lastPrinted>
  <dcterms:modified xsi:type="dcterms:W3CDTF">2014-10-14T11:25:00Z</dcterms:modified>
  <cp:revision>2</cp:revision>
  <dc:subject/>
  <dc:title>BASE</dc:title>
</cp:coreProperties>
</file>