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BICHO CABELUDO</w:t>
      </w:r>
    </w:p>
    <w:p>
      <w:pPr>
        <w:pStyle w:val="Normal"/>
        <w:rPr>
          <w:szCs w:val="20"/>
        </w:rPr>
      </w:pPr>
      <w:r>
        <w:rPr>
          <w:szCs w:val="20"/>
        </w:rPr>
        <w:t>Salve Deus!</w:t>
      </w:r>
    </w:p>
    <w:p>
      <w:pPr>
        <w:pStyle w:val="Normal"/>
        <w:rPr>
          <w:szCs w:val="20"/>
        </w:rPr>
      </w:pPr>
      <w:r>
        <w:rPr>
          <w:szCs w:val="20"/>
        </w:rPr>
        <w:t>Quem trabalha com exus e pomba-gira poderá ser um deles no final de suas vidas.</w:t>
      </w:r>
    </w:p>
    <w:p>
      <w:pPr>
        <w:pStyle w:val="Normal"/>
        <w:rPr>
          <w:szCs w:val="20"/>
        </w:rPr>
      </w:pPr>
      <w:r>
        <w:rPr>
          <w:szCs w:val="20"/>
        </w:rPr>
        <w:t>Eu estive vendo duas situações complicadas, uma junto com Pai Seta Branca onde ele me mostrou uma verdade infernal. Meu Deus é de se assustar. Outra com a própria caminhada nos círculos espirituais vendo os espíritos que se dizem caridosos, mas que na verdade só querem enganar e ludibriar os médiuns na sua missão.</w:t>
      </w:r>
    </w:p>
    <w:p>
      <w:pPr>
        <w:pStyle w:val="Normal"/>
        <w:rPr>
          <w:szCs w:val="20"/>
        </w:rPr>
      </w:pPr>
      <w:r>
        <w:rPr>
          <w:szCs w:val="20"/>
        </w:rPr>
        <w:t>Pai Seta Branca desceu e me mostrou o envolvimento que as pessoas em outras linhas cruzam seus destinos com espíritos milenares, espíritos sem luz alguma, que só vivem a espreita da necessidade de conquistas, de riqueza e poder.</w:t>
      </w:r>
    </w:p>
    <w:p>
      <w:pPr>
        <w:pStyle w:val="Normal"/>
        <w:rPr>
          <w:szCs w:val="20"/>
        </w:rPr>
      </w:pPr>
      <w:r>
        <w:rPr>
          <w:szCs w:val="20"/>
        </w:rPr>
        <w:t>_ Salve Deus meu filho! Aqui neste amanhecer não se faz mal a ninguém! Aqui o médium tem proteção e mesmo ele saindo desta origem, entregando suas armas, ele não é cassado e martirizado! Eu não posso permitir que ele sofra as incompreensões de seu cárma, porque ele é um ser encarnado, uma boa pessoa, mas que pelas suas dores deixou de acreditar em nós e no seu coração! Veja este espírito, ele não conseguiu se evoluir e passou a agir na oferenda dos desejos que as pessoas têm matando até a esperança do próximo! Estes filhos, espíritos sofredores, deixaram de acreditar em Jesus, sofrem fazendo os outros também sofrerem as suas incompreensões! Eles podem até ajudar, mas depois não existe mais paz, será uma eterna cobrança, porque eles não se contentam e vão querer mais e mais, até que um dia aquela pessoa não agüente mais e desencarna! Logo em seguida aquele espírito sofredor que tem divida com ela a arrasta para o mais profundo calabouço matando de vez a sua luz! Ela irá se tornar escrava dele e irá praticar as mesmas ofensas a Jesus por ter seguido o caminho errado! Jesus não tem culpa se ela seguiu por sua própria conta este destino, mas ele pode ajudar a sair deste complicado emaranhado por seu eterno amor! Ele jamais abandona um filho sequer, pode ser um encarnado ou um desencarnado, desde que o aceite no seu coração! Quando existe a aceitação tudo se transforma e o céu brilha intensamente dando noticias que houve progresso nesta contagem!</w:t>
      </w:r>
    </w:p>
    <w:p>
      <w:pPr>
        <w:pStyle w:val="Normal"/>
        <w:rPr>
          <w:szCs w:val="20"/>
        </w:rPr>
      </w:pPr>
      <w:r>
        <w:rPr>
          <w:szCs w:val="20"/>
        </w:rPr>
        <w:t>_ Salve Deus!</w:t>
      </w:r>
    </w:p>
    <w:p>
      <w:pPr>
        <w:pStyle w:val="Normal"/>
        <w:rPr/>
      </w:pPr>
      <w:r>
        <w:rPr>
          <w:szCs w:val="20"/>
        </w:rPr>
        <w:t>_ Meu filho! A nossa missão, neste amanhecer, não é lograr ninguém com palavras e ações, temos que ser honestos com tudo que chega aos nossos caminhos! Jamais um médium será perseguido ao sair daqui, jamais, como já diz no juramento no ritual de elevação: Quando suas forças vos faltarem, entregai, também, honrosamente este mestrado e nada vos acontecerá! Esta foi à condição deixada para que nossa missão fosse diferente em todos os aspectos, não há envolvimento e nem mistificação, existe respeito, amor e perdão!</w:t>
      </w:r>
    </w:p>
    <w:p>
      <w:pPr>
        <w:pStyle w:val="Normal"/>
        <w:rPr>
          <w:szCs w:val="20"/>
        </w:rPr>
      </w:pPr>
      <w:r>
        <w:rPr>
          <w:szCs w:val="20"/>
        </w:rPr>
        <w:t>_ E estes espíritos que chegaram aqui hoje!</w:t>
      </w:r>
    </w:p>
    <w:p>
      <w:pPr>
        <w:pStyle w:val="Normal"/>
        <w:rPr>
          <w:szCs w:val="20"/>
        </w:rPr>
      </w:pPr>
      <w:r>
        <w:rPr>
          <w:szCs w:val="20"/>
        </w:rPr>
        <w:t>_ Veja só meu filho! Olhe para você e veja suas mãos! Agora olhe para eles e veja suas mãos! Um espírito sofredor é o que ele é por dentro, mas com o carinho que meus filhos têm por eles os modificam! Eles vão se transformando até se tornarem luzes benditas de Jesus! Por isso não há pecado que não seja perdoado! Pois a terra ainda é um círculo cármico onde prevalece a justiça final e não a reparadora!</w:t>
      </w:r>
    </w:p>
    <w:p>
      <w:pPr>
        <w:pStyle w:val="Normal"/>
        <w:rPr>
          <w:szCs w:val="20"/>
        </w:rPr>
      </w:pPr>
      <w:r>
        <w:rPr>
          <w:szCs w:val="20"/>
        </w:rPr>
        <w:t>_ Salve Deus!</w:t>
      </w:r>
    </w:p>
    <w:p>
      <w:pPr>
        <w:pStyle w:val="Normal"/>
        <w:rPr/>
      </w:pPr>
      <w:r>
        <w:rPr>
          <w:szCs w:val="20"/>
        </w:rPr>
        <w:t>_ Todos estes espíritos devem voltar para Deus! Aquele que faz pacto com eles se tornará um dia como eles! Somente minha filha Neiva fez isso para não permitir que estes filhos sofredores interferissem na sua escola! Esta missão é hoje a maior escola universal registrada nos planos superiores! Se todos os meus filhos pudessem ver a grandeza que existe entre o céu e a terra deixariam as mesquinharias de lado e passariam a adora o seu mundo com firmeza de propósito! Este espírito que aqui passou veio cobrar o seu pacto, a cabeça feita deste médium, e por mais que ele desconheça quem é o tutor responsável, ele está amarrado nas linhas dos vales negros! Não existe amor e nem perdão, existe sim, a morte como pagamento! São espíritos que se transformam pelo ectoplasma e se mostram lindos homens e mulheres atraentes, mas depois tudo volta a ser o que era! A energia não dura muito e por isso eles necessitam mais escravos para obter mais energia humana e assim fazer o papel de mentores destes homens e mulheres! Sofrem todos, porque um por um eles vão aliciando e fazendo um exército de servidores!</w:t>
      </w:r>
    </w:p>
    <w:p>
      <w:pPr>
        <w:pStyle w:val="Normal"/>
        <w:rPr>
          <w:szCs w:val="20"/>
        </w:rPr>
      </w:pPr>
      <w:r>
        <w:rPr>
          <w:szCs w:val="20"/>
        </w:rPr>
        <w:t>_ Meu Deus!</w:t>
      </w:r>
    </w:p>
    <w:p>
      <w:pPr>
        <w:pStyle w:val="Normal"/>
        <w:rPr>
          <w:szCs w:val="20"/>
        </w:rPr>
      </w:pPr>
      <w:r>
        <w:rPr>
          <w:szCs w:val="20"/>
        </w:rPr>
        <w:t>_ Vamos voltar à conversa mais e mostrar para meus filhos deste amanhecer que a nossa missão é ser diferente! Nós servimos a Jesus, Nosso Divino e Amado Mestre! E é através dele que estamos ensinando a verdade! Não entrem por este caminho, pois ele poderá ser um caminho sem volta! Elevação! Ministro Obatalá estará sempre recebendo estes espíritos desgarrados de Deus! A nossa luta será sempre pela evolução! Salve Deus!</w:t>
      </w:r>
    </w:p>
    <w:p>
      <w:pPr>
        <w:pStyle w:val="Normal"/>
        <w:rPr>
          <w:szCs w:val="20"/>
        </w:rPr>
      </w:pPr>
      <w:r>
        <w:rPr>
          <w:szCs w:val="20"/>
        </w:rPr>
      </w:r>
    </w:p>
    <w:p>
      <w:pPr>
        <w:pStyle w:val="Normal"/>
        <w:rPr>
          <w:szCs w:val="20"/>
        </w:rPr>
      </w:pPr>
      <w:r>
        <w:rPr>
          <w:szCs w:val="20"/>
        </w:rPr>
        <w:t>Assim fechou a sua mensagem e fez o trabalho de recartilhamento deixando livre de perseguição este médium de outra linha. Eu fiquei olhando esta batalha do céu contra as trevas, e pensei como tava difícil esta libertação. O espírito em forma de homem das cavernas, um ser cabeludo, avermelhado, não tinha aparência com os humanos. Ele era forte, muito forte, mas não trabalha em nossa linha do amanhecer, ele veio de outra linha acompanhando seu cavalo e aqui fez a sua explanação anticristica. Deu-me muito trabalho, me tirou, em momentos, a minha tolerância, porque ele desceu no apará e não queria libertar aquele médium. Foi com ajuda de Seta Branca que consegui fazer esta elevação, mas ele logo voltava, porque estava ali na frente do templo, ele queria o seu pagamento e era o desencarne da promessa. Pai seta Branca teve muito trabalho para recompor esta vida, libertar este coração, mas foi dada uma feliz oportunidade, espero que seja levada ao altar divino. Somente esta pessoa desenvolvendo neste amanhecer que ela quebrará este laço de afinidade com este espírito. Porque uma jura só se quebra quando assume um compromisso com Jesus. Digo assim, é quando se entrega o seu coração para outro dono, é como se fosse uma venda, o Pai o compra do seu carrasco e o entrega para seus mentores de verdade que nada tem a ver com os vales negros. É um pagamento espiritual com os bônus que este filho deverá angariar para cumprir o seu objetivo. Liberdade a qualquer custo. Por isso que esta missão é diferente, ela é uma porta aberta para o céu e não para as trevas. Não brinquem com suas evoluções e não vão beber água em outra fonte, pois aqui tem tudo que precisam conhecer. A água ta passando na porta de suas casas e todos estão morrendo de sede.</w:t>
      </w:r>
    </w:p>
    <w:p>
      <w:pPr>
        <w:pStyle w:val="Normal"/>
        <w:rPr>
          <w:szCs w:val="20"/>
        </w:rPr>
      </w:pPr>
      <w:r>
        <w:rPr>
          <w:szCs w:val="20"/>
        </w:rPr>
        <w:t>Eu subi esta noite, depois desta lição, desta aula doutrinária, e repus as energias usadas para esta libertação. Como podem estas pessoas se tornarem escravas dos submundos onde não existe luz nem esperança. Se eles vissem de verdade quem são estas entidades trevosas nem dormiriam a noite com medo de serem oferecidas nos ricos altares. São apadrinhados pelos exus e pombas giras e cada um da o seu lance trocando sempre de dono. Nunca será o mesmo de ontem e o amanhã quem sabe o que irá acontecer.</w:t>
      </w:r>
    </w:p>
    <w:p>
      <w:pPr>
        <w:pStyle w:val="Normal"/>
        <w:rPr>
          <w:szCs w:val="20"/>
        </w:rPr>
      </w:pPr>
      <w:r>
        <w:rPr>
          <w:szCs w:val="20"/>
        </w:rPr>
        <w:t>Jesus nos livre de todo e qualquer mal!</w:t>
      </w:r>
    </w:p>
    <w:p>
      <w:pPr>
        <w:pStyle w:val="Normal"/>
        <w:rPr/>
      </w:pPr>
      <w:r>
        <w:rPr>
          <w:szCs w:val="20"/>
        </w:rPr>
        <w:t>Que esta história sirva para todos como serviu para mim, porque o conhecer nunca é demais, pois o mundo jamais será o mesmo depois que tudo acontecer.</w:t>
      </w:r>
    </w:p>
    <w:p>
      <w:pPr>
        <w:pStyle w:val="Normal"/>
        <w:rPr>
          <w:szCs w:val="20"/>
        </w:rPr>
      </w:pPr>
      <w:r>
        <w:rPr>
          <w:szCs w:val="20"/>
        </w:rPr>
        <w:t>Que Pai Seta Branca não desista de nós. Imaginem se ele não mais nos ajudar pela própria ignorância mediúnica de seus filhos. Imaginem ficarmos sem ele um momento sequer.</w:t>
      </w:r>
    </w:p>
    <w:p>
      <w:pPr>
        <w:pStyle w:val="Normal"/>
        <w:rPr>
          <w:szCs w:val="20"/>
        </w:rPr>
      </w:pPr>
      <w:r>
        <w:rPr>
          <w:szCs w:val="20"/>
        </w:rPr>
        <w:t>Jaguares. Prestem bem atenção e emitam suas preces em favor destes espíritos menos esclarecidos, eles precisam receber esta oferenda de Nosso Divino e Amado Mestre Jesus.</w:t>
      </w:r>
    </w:p>
    <w:p>
      <w:pPr>
        <w:pStyle w:val="Normal"/>
        <w:rPr>
          <w:szCs w:val="20"/>
        </w:rPr>
      </w:pPr>
      <w:r>
        <w:rPr>
          <w:szCs w:val="20"/>
        </w:rPr>
      </w:r>
    </w:p>
    <w:p>
      <w:pPr>
        <w:pStyle w:val="Normal"/>
        <w:rPr>
          <w:szCs w:val="20"/>
        </w:rPr>
      </w:pPr>
      <w:r>
        <w:rPr>
          <w:szCs w:val="20"/>
        </w:rPr>
        <w:t>Louvado Seja Nosso Senhor Jesus Cristo!</w:t>
      </w:r>
    </w:p>
    <w:p>
      <w:pPr>
        <w:pStyle w:val="Normal"/>
        <w:rPr>
          <w:szCs w:val="20"/>
        </w:rPr>
      </w:pPr>
      <w:r>
        <w:rPr>
          <w:szCs w:val="20"/>
        </w:rPr>
        <w:t>Louvado Seja Nosso Senhor Jesus Cristo!</w:t>
      </w:r>
    </w:p>
    <w:p>
      <w:pPr>
        <w:pStyle w:val="Normal"/>
        <w:rPr>
          <w:szCs w:val="20"/>
        </w:rPr>
      </w:pPr>
      <w:r>
        <w:rPr>
          <w:szCs w:val="20"/>
        </w:rPr>
        <w:t>Louvado Seja Nosso Senhor Jesus Cristo!</w:t>
      </w:r>
    </w:p>
    <w:p>
      <w:pPr>
        <w:pStyle w:val="Normal"/>
        <w:rPr>
          <w:szCs w:val="20"/>
        </w:rPr>
      </w:pPr>
      <w:r>
        <w:rPr>
          <w:szCs w:val="20"/>
        </w:rPr>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5.06.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4:32:00Z</dcterms:created>
  <dc:creator>betezek</dc:creator>
  <dc:description/>
  <cp:keywords/>
  <dc:language>en-US</dc:language>
  <cp:lastModifiedBy>.</cp:lastModifiedBy>
  <cp:lastPrinted>2014-04-07T18:13:00Z</cp:lastPrinted>
  <dcterms:modified xsi:type="dcterms:W3CDTF">2014-06-05T14:43:00Z</dcterms:modified>
  <cp:revision>11</cp:revision>
  <dc:subject/>
  <dc:title>BASE</dc:title>
</cp:coreProperties>
</file>