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 TERRA ESTÁ ADOECENDO</w:t>
      </w:r>
    </w:p>
    <w:p>
      <w:pPr>
        <w:pStyle w:val="Normal"/>
        <w:rPr>
          <w:szCs w:val="20"/>
        </w:rPr>
      </w:pPr>
      <w:r>
        <w:rPr>
          <w:szCs w:val="20"/>
        </w:rPr>
        <w:t>Salve Deus!</w:t>
      </w:r>
    </w:p>
    <w:p>
      <w:pPr>
        <w:pStyle w:val="Normal"/>
        <w:rPr>
          <w:szCs w:val="20"/>
        </w:rPr>
      </w:pPr>
      <w:r>
        <w:rPr>
          <w:szCs w:val="20"/>
        </w:rPr>
        <w:t>Juramos a Deus um mundo de realizações e no final da nossa jornada descumprimos todas as juras e nos tornamos arredios aos conselhos dos velhos sábios. Esta desobediência está trazendo sérias conseqüências ao nosso sol interior pelo qual a cura se processa através da infiltração dos átomos divinos no físico equilibrando todo nosso sistema molecular.</w:t>
      </w:r>
    </w:p>
    <w:p>
      <w:pPr>
        <w:pStyle w:val="Normal"/>
        <w:rPr>
          <w:szCs w:val="20"/>
        </w:rPr>
      </w:pPr>
      <w:r>
        <w:rPr>
          <w:szCs w:val="20"/>
        </w:rPr>
        <w:t>Eu subi em vários destinos esta noite, mas um que mais me chamou a atenção foi deste grande hospital espiritual. É enorme e fica num plano emergente aos espíritos que estão adoecendo e com isso adoecendo os corpos físicos. A falta de Deus, a falta de amor próprio, a falta de um caminho seguro a seguir, tudo isso está pesando na balança do destino e formando um desagregar de energias negativas convalescendo todos que estão com suas auras abertas, digo, suas memórias interligadas ao seu estado emocional. A amplitude deste contato com o céu não refaz a cura do físico por não haver consciência do momento que a terra vive, sim, todos estão arrastando seus pés em um terreno seco e sem vingar as marcas do futuro. A terra perdeu seu rumo e seu povo distanciou-se de sua meta.</w:t>
      </w:r>
    </w:p>
    <w:p>
      <w:pPr>
        <w:pStyle w:val="Normal"/>
        <w:rPr>
          <w:szCs w:val="20"/>
        </w:rPr>
      </w:pPr>
      <w:r>
        <w:rPr>
          <w:szCs w:val="20"/>
        </w:rPr>
        <w:t>Ao entrar neste hospital eu vi que a emergência buscava reparar com amor e força os que chegavam de distantes paragens em busca de sua oportunidade curadora. Mas como vai receber uma cura se a sua cabeça não confia em outros contatos. Os espíritos saem loucos de suas couraças e sobem como um foguete explodindo seus pedidos como fogos de artifício. Tão necessidade eles estão tendo, estão sendo sacudidos pela violência desenfreada da terra e tentando estabelecer um cronograma de assistência. Mas nem todos estão tendo esta rica e feliz oportunidade, porque suas crenças não consistem em conhecer Deus Pai Todo Poderoso em sua essência divina. Todos pensam que Deus é parte da terra e ele lhes favorecerá a luz derradeira. Engano, a terra está adoecendo, a terra está submergindo num oceano de lágrimas e levando todos pela tempestade do coração acrisolado no martírio.</w:t>
      </w:r>
    </w:p>
    <w:p>
      <w:pPr>
        <w:pStyle w:val="Normal"/>
        <w:rPr>
          <w:szCs w:val="20"/>
        </w:rPr>
      </w:pPr>
      <w:r>
        <w:rPr>
          <w:szCs w:val="20"/>
        </w:rPr>
        <w:t>Este hospital governado pelo sacrifício dos espíritos mantém suas portas abertas e entra por ele quem já perdeu toda sua realização na terra, sim, porque com o corpo aberto e a infiltração das moléstias que acompanha cada encarnado as doenças começam a serem implantadas em cada um trazendo conseqüências desastrosas para o fim da humanidade.</w:t>
      </w:r>
    </w:p>
    <w:p>
      <w:pPr>
        <w:pStyle w:val="Normal"/>
        <w:rPr>
          <w:szCs w:val="20"/>
        </w:rPr>
      </w:pPr>
      <w:r>
        <w:rPr>
          <w:szCs w:val="20"/>
        </w:rPr>
        <w:t>A terra está adoecendo rapidamente por falta de humanização e espiritualização.</w:t>
      </w:r>
    </w:p>
    <w:p>
      <w:pPr>
        <w:pStyle w:val="Normal"/>
        <w:rPr>
          <w:szCs w:val="20"/>
        </w:rPr>
      </w:pPr>
      <w:r>
        <w:rPr>
          <w:szCs w:val="20"/>
        </w:rPr>
        <w:t>Não tenho segredos que fiquem reservados, porque como disse Jesus, somente a verdade irá prevalecer e mostrar o caminho certo a seguir. Os espíritos estão correndo contra o tempo, pequeno tempo que resta, para não deixar acontecer o desligamento por onde ele levará para sua individualidade as enfermidades conquistadas na terra. Tudo é um caminho e por ele todos passam, pois tudo é evolução.</w:t>
      </w:r>
    </w:p>
    <w:p>
      <w:pPr>
        <w:pStyle w:val="Normal"/>
        <w:rPr>
          <w:szCs w:val="20"/>
        </w:rPr>
      </w:pPr>
      <w:r>
        <w:rPr>
          <w:szCs w:val="20"/>
        </w:rPr>
        <w:t>Haverá um crescimento no atendimento físico dentro dos hospitais na terra, justamente pela conjunção dos dois planos que reserva este conflito de existência. A quem seremos chamados pelos corredores frios e sombrios da enfermidade. Não vim para trazer medo, não vim para assustar, mas vim para ensinar que sem Deus, sem Jesus nós seremos alvo da presença de espíritos revestidos de magoas e maldades.</w:t>
      </w:r>
    </w:p>
    <w:p>
      <w:pPr>
        <w:pStyle w:val="Normal"/>
        <w:rPr>
          <w:szCs w:val="20"/>
        </w:rPr>
      </w:pPr>
      <w:r>
        <w:rPr>
          <w:szCs w:val="20"/>
        </w:rPr>
        <w:t>Se todos vissem o que eu vejo não restaria mais duvidas quanto à necessidade de conhecer seu mundo, todos estariam livres de muitos contatos com suas vitimas passadas, porque elas passariam justamente pela prece a mundos mais evoluídos. Não haveria resquícios e a desintegração pela força ectoplasmática livraria das correntes negras.</w:t>
      </w:r>
    </w:p>
    <w:p>
      <w:pPr>
        <w:pStyle w:val="Normal"/>
        <w:rPr/>
      </w:pPr>
      <w:r>
        <w:rPr>
          <w:szCs w:val="20"/>
        </w:rPr>
        <w:t>Vamos nos interessar mais pelas nossas evoluções, não vamos nos tornar cegos e céticos a ponto de só pensar em nós mesmos, vamos dar oportunidade para os que de longe vêem para receber o pão da vida e a água da cura. Todos na terra só sabem criticar as boas obras, mas nunca colocaram suas mãos para ajudar a erguer. Depois de tudo pronto é fácil julgar, porque em suas mãos nem um calo foi deixado como marca de uma conquista.</w:t>
      </w:r>
    </w:p>
    <w:p>
      <w:pPr>
        <w:pStyle w:val="Normal"/>
        <w:rPr>
          <w:szCs w:val="20"/>
        </w:rPr>
      </w:pPr>
      <w:r>
        <w:rPr>
          <w:szCs w:val="20"/>
        </w:rPr>
        <w:t>Eu fiquei vendo o movimento e tudo que peço aos meus irmãos é mais caridade, é mais ensinamento, e mais honestidade. Não vamos nos enganar achando que uma medalha irá nos tornar evoluídos, porque esta mesma medalha poderá ser a sua sentença. Teve a medalha da luz, mas praticou outros caminhos dentro das trevas.</w:t>
      </w:r>
    </w:p>
    <w:p>
      <w:pPr>
        <w:pStyle w:val="Normal"/>
        <w:rPr>
          <w:szCs w:val="20"/>
        </w:rPr>
      </w:pPr>
      <w:r>
        <w:rPr>
          <w:szCs w:val="20"/>
        </w:rPr>
        <w:t>Quem em sã consciência fez até agora o que eu fiz, e se fiz foi por amor e por acreditar na existência de um poder acima de nossas cabeças. Todos dizem as suas verdades e elas são completadas pelos três reinos de sua natureza. Então seja verdadeiro em suas palavras, ações e conquistas.</w:t>
      </w:r>
    </w:p>
    <w:p>
      <w:pPr>
        <w:pStyle w:val="Normal"/>
        <w:rPr/>
      </w:pPr>
      <w:r>
        <w:rPr>
          <w:szCs w:val="20"/>
        </w:rPr>
        <w:t>Vamos curar a terra pela vibração do jaguar medianeiro. Foi isso que juramos e foi para isso que há mais de 2.400 anos fomos preparados. Não desperdice suas energias desejando o que não lhe pertence, e não fique a vibrar nas coisas materiais que sem merecimento não poderá ter. Seja você mesmo a descobrir sua porta de entrada neste mundo maravilhoso da espiritualidade.</w:t>
      </w:r>
    </w:p>
    <w:p>
      <w:pPr>
        <w:pStyle w:val="Normal"/>
        <w:rPr>
          <w:szCs w:val="20"/>
        </w:rPr>
      </w:pPr>
      <w:r>
        <w:rPr>
          <w:szCs w:val="20"/>
        </w:rPr>
        <w:t>Mas sempre seja honesto consigo mesm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7.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27:00Z</dcterms:created>
  <dc:creator>betezek</dc:creator>
  <dc:description/>
  <cp:keywords/>
  <dc:language>en-US</dc:language>
  <cp:lastModifiedBy>.</cp:lastModifiedBy>
  <cp:lastPrinted>2014-04-07T18:13:00Z</cp:lastPrinted>
  <dcterms:modified xsi:type="dcterms:W3CDTF">2014-04-17T11:32:00Z</dcterms:modified>
  <cp:revision>8</cp:revision>
  <dc:subject/>
  <dc:title>BASE</dc:title>
</cp:coreProperties>
</file>