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AMOR A MISSÀO</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2" r="-24" b="-42"/>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9th January 2014 | 04:13:15 PM. )</w:t>
        <w:br/>
        <w:br/>
        <w:t>Salve Deus!</w:t>
        <w:br/>
        <w:br/>
        <w:t xml:space="preserve">Os trabalhos continuam mesmo distantes do templo, porque os planos espirituais estão onde está o médium. </w:t>
        <w:br/>
        <w:br/>
        <w:t xml:space="preserve">Em viagem pela litoral de São Paulo, Ilha Bela, procurando um momento de descanso vi que nada se perde nesta transferência de valores, porque nada se perde na contagem de um mundo em desenvolvimento. Na praia olhando o firmamento vi alguns navios negreiros chegando e derramando sobre as areias os negros marcados para uma dura vida sem regalias. </w:t>
        <w:br/>
        <w:br/>
        <w:t xml:space="preserve">No transporte de uma vida para outra os muitos contatos extra sensoriais a fila não tem fim, porque a grande necessidade do espírito supera as formalidades de um mundo enegrecido pela falta de fé. Vendo os quadros narrados entre a verdade e a ficção não há distinção entre a razão da crença, pois cada um é dono de sua realidade. </w:t>
        <w:br/>
        <w:br/>
        <w:t xml:space="preserve">Os momentos de distração não acabam nem num segundo, porque a força desprende da verdade na assistência direta entre o céu e a terra, porque nada sobrevive na distinção dos valores que necessitam para transformar o ser na sua totalidade. </w:t>
        <w:br/>
        <w:br/>
        <w:t xml:space="preserve">Buscando novos conhecimentos e a descoberta de um transporte marítimo que trouxe minha família da Europa para o Brasil, qual naufragou aqui nesta ilha, Navio Aymoré, eu fiquei vislumbrando a data de sua passagem pela costa brasileira, tendo saído do Rio de Janeiro e indo ancorar em Paranaguá. </w:t>
        <w:br/>
        <w:br/>
        <w:t xml:space="preserve">História que não se apaga, ela continua e nós somos os instrumentos de uma nova era. Viver intensamente a nossa esfera angular e não mistificar a causa e efeito. </w:t>
        <w:br/>
        <w:br/>
        <w:t xml:space="preserve">Eu procuro servir ao meu sacerdócio acreditando que nada mudará o roteiro de minha fé e para conhecer é preciso baixar sua cabeça e esvaziar a idolatria das angustias dos espíritos conturbados pela ignorância mediúnica. O ser da razão combate o ser da ilusão. Viver em dois planos distintos é aprimorar sua defesa contra as mazelas do destino que se aproveita da fraqueza dos encarnados. Muitas vezes uma doença serve-se como instrumento para mudar o roteiro e destino da humanidade. Quando tudo ta bem, ta bem, mas basta uma pequena pedrinha no sapato para tirar do sério e transformar o ateu em verdadeiro servo de Deus. </w:t>
        <w:br/>
        <w:br/>
        <w:t xml:space="preserve">Os espíritos não querem saber quem seja você, ou o que representa sua postura, eles só entendem uma linguagem anônima da contestação. Por isso viver na terra tem seus privilégios assegurados, mas viver fora dela é ter discernimento atualizado constantemente. A verdadeira origem dos sentidos são aqueles que resvalam na autoridade do eu. </w:t>
        <w:br/>
        <w:br/>
        <w:t xml:space="preserve">Eu recebi aqui no meu mundo astral os enredos, porque viver neste mundo não há distância de onde se está e para onde você vai, o que existe é semelhança astral, pois eu posso estar no outro lado do mundo e viver aqui no Brasil. A duplicidade do ser na sua dimensão etérea camufla uma história dos mundos de afinidades. </w:t>
        <w:br/>
        <w:br/>
        <w:t xml:space="preserve">Atendi meus irmãos e liberados da sua dor foram retornando ao seu estado normal. </w:t>
        <w:br/>
        <w:br/>
        <w:t xml:space="preserve">Que Jesus nos atravesse a sua lança de amor, perdão e caridade. </w:t>
        <w:br/>
        <w:br/>
        <w:t xml:space="preserve">Salve Deus! </w:t>
        <w:br/>
        <w:br/>
        <w:t>Adjunto Apurê</w:t>
        <w:br/>
        <w:br/>
        <w:t>09.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3:02:00Z</dcterms:created>
  <dc:creator>betezek</dc:creator>
  <dc:description/>
  <cp:keywords/>
  <dc:language>en-US</dc:language>
  <cp:lastModifiedBy>.</cp:lastModifiedBy>
  <dcterms:modified xsi:type="dcterms:W3CDTF">2014-01-19T13:02:00Z</dcterms:modified>
  <cp:revision>2</cp:revision>
  <dc:subject/>
  <dc:title>BASE</dc:title>
</cp:coreProperties>
</file>