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RESPEITO</w:t>
      </w:r>
    </w:p>
    <w:p>
      <w:pPr>
        <w:pStyle w:val="Normal"/>
        <w:rPr>
          <w:szCs w:val="20"/>
        </w:rPr>
      </w:pPr>
      <w:r>
        <w:rPr>
          <w:szCs w:val="20"/>
        </w:rPr>
        <w:t>Salve Deus!</w:t>
      </w:r>
    </w:p>
    <w:p>
      <w:pPr>
        <w:pStyle w:val="Normal"/>
        <w:rPr>
          <w:szCs w:val="20"/>
        </w:rPr>
      </w:pPr>
      <w:r>
        <w:rPr>
          <w:szCs w:val="20"/>
        </w:rPr>
        <w:t>Respeito é bom e todos gostam.</w:t>
      </w:r>
    </w:p>
    <w:p>
      <w:pPr>
        <w:pStyle w:val="Normal"/>
        <w:rPr>
          <w:szCs w:val="20"/>
        </w:rPr>
      </w:pPr>
      <w:r>
        <w:rPr>
          <w:szCs w:val="20"/>
        </w:rPr>
        <w:t>Eu enfrento as maiores feras, as maiores dificuldades, mas nunca perco o respeito pelo próximo, porque ao tentar modificar uma cultura nós rebatemos a personalidade. Então, ensino como mudar esta personalidade entrando diretamente na individualidade de cada ser pela oxigenação espiritual.</w:t>
      </w:r>
    </w:p>
    <w:p>
      <w:pPr>
        <w:pStyle w:val="Normal"/>
        <w:rPr>
          <w:szCs w:val="20"/>
        </w:rPr>
      </w:pPr>
      <w:r>
        <w:rPr>
          <w:szCs w:val="20"/>
        </w:rPr>
        <w:t>Existem muitos estudos, mas nenhum comprovou a existência de Deus na sua figura simples e hieroglífica, como disse nossa Mãe Koatay 108, porque o homem não se compreende e não se entende, ele só da o valor quando sua morada desaba.</w:t>
      </w:r>
    </w:p>
    <w:p>
      <w:pPr>
        <w:pStyle w:val="Normal"/>
        <w:rPr/>
      </w:pPr>
      <w:r>
        <w:rPr>
          <w:szCs w:val="20"/>
        </w:rPr>
        <w:t>Eu estava ontem no templo, muitos pacientes, poucos médiuns para atender. Ao entrar na casa de Seta Branca deparei com uma entidade na porta, Tranca Rua, ele veio pra falar comigo, mas respeitando a mim e aos meus irmãos. Eu passei e ele ficou esperando a sua hora de chegar, porque ele não tem permissão de entrar, então o mundo espiritual projeta sua mente no médium apará fazendo ressoar suas palavras. Não veio fazendo algazarras e nem se manifestando pela autoridade, mas ele não respeita Jesus. Sente-se maior e mais forte que ele, subjugando o Mestre como um fraco. Nossa conversa se deu mais no âmbito do esclarecimento, da doutrina de Seta Branca. Eles sempre vêm querendo fazer um pacto, eu não sou jaguar de compactuar com eles, porque ao assinar este termo eles cobram com sangue as suas sentenças. Mas tem muitos jaguares dependurados pelas suas ações e por isso que a doutrina está sendo comprada a peso de ouro. Cada um que se vende, que compactua com eles, é mais uma porta para eles na seara de nosso Pai. O Pai fica muito triste, mas ele não pode parar sua imensa nave para buscar os fracos em suas condutas. A nave vai seguindo seu percurso e os mentores vão reunindo quem é quem nesta missão, dando a cada um o seu destino mais esclarecedor deste universo. O ultimo aviso já foi dado e quem não escutou que abra o seu véu e emita seus bons pensamentos, pois a terra é um mundo divertido de viver, mas ela também cobra centil por centil as dores do passado.</w:t>
      </w:r>
    </w:p>
    <w:p>
      <w:pPr>
        <w:pStyle w:val="Normal"/>
        <w:rPr/>
      </w:pPr>
      <w:r>
        <w:rPr>
          <w:szCs w:val="20"/>
        </w:rPr>
        <w:t>Ao receber meu irmão nos tronos vermelhos eu busquei no fundo de sua negra alma a luz que ainda persiste em sinalizar os bons frutos. Eu ascendo à chama da esperança, não responsabilizo esta alma perdida pela sua fraca condição de espectador da morte. A morte não tem voz, já a vida revela todos os caminhos que chegaremos a Deus Pai Todo Poderoso. Um pai nunca irá abandonar seus filhos, como este ser, porque sendo parte de Deus ele é a sua semelhança. Por mais que sua vida foi castigada pelos altos e baixos ele tem a segunda chance de refazer.</w:t>
      </w:r>
    </w:p>
    <w:p>
      <w:pPr>
        <w:pStyle w:val="Normal"/>
        <w:rPr>
          <w:szCs w:val="20"/>
        </w:rPr>
      </w:pPr>
      <w:r>
        <w:rPr>
          <w:szCs w:val="20"/>
        </w:rPr>
        <w:t>Se você vissem o que acontece em um atendimento nos planos espirituais ficariam abismados ou loucos. A verdade é que ninguém está preparado para ver ou saber. Mas o funil do grande redemoinho vai esfregando na nossa cara o reflexo da existência da ciência espiritual da nova era. Nova era, ou terceiro milênio, é o que já vivemos. A partir do ano 2000 em diante já estamos com os pés neste grande portal. Não escorreguem mais pelas ramas molhadas pelo sereno que cai durante a madrugada, porque não podemos deixar uma gota de prana descer sem que ela esteja realmente fortalecendo os plexos. Prana é uma benção de Deus para os homens encarnados.</w:t>
      </w:r>
    </w:p>
    <w:p>
      <w:pPr>
        <w:pStyle w:val="Normal"/>
        <w:rPr>
          <w:szCs w:val="20"/>
        </w:rPr>
      </w:pPr>
      <w:r>
        <w:rPr>
          <w:szCs w:val="20"/>
        </w:rPr>
        <w:t>Subi esta noite para completar minha missão além terra. O desvendar dos enigmas do mundo tem um farol que brilha e esta luz é a força do jaguar movimentando as placas que logo se desprenderão do seu mundo atingindo a terra na sua incapacidade de se proteger. O jaguar pode mudar esta condição e transformar a dor em amor.</w:t>
      </w:r>
    </w:p>
    <w:p>
      <w:pPr>
        <w:pStyle w:val="Normal"/>
        <w:rPr>
          <w:szCs w:val="20"/>
        </w:rPr>
      </w:pPr>
      <w:r>
        <w:rPr>
          <w:szCs w:val="20"/>
        </w:rPr>
        <w:t>Vamos trabalhar dentro de nossas Cassandras e aprimorar o espelho, porque tão logo tenhamos condição estaremos se fazendo luz pelo reflexo de nossa alma. O grande abismo se abrirá e quem não tiver seus pés ficandos na terra será consumido pela sua vaidade. Tenham pela certeza que aqui ninguém conseguirá amenizar a água, o fogo e a terra. A indução destas três forças será o cataclismo prenunciado nos antigos testamentos.</w:t>
      </w:r>
    </w:p>
    <w:p>
      <w:pPr>
        <w:pStyle w:val="Normal"/>
        <w:rPr>
          <w:szCs w:val="20"/>
        </w:rPr>
      </w:pPr>
      <w:r>
        <w:rPr>
          <w:szCs w:val="20"/>
        </w:rPr>
        <w:t>Vamos largar mão de tanta mesquinharia e não vulgarizar mais o espírito que se perde sem uma lógica dos grandes iniciados. Seja quem você é e não tente mudar sua constituição atômica dizendo que nasceu num corpo errado. Deus não erra e nem os mudos espirituais erram. Não confunda as coisas e não tente levar vantagem sob a determinação de suas juras transcendentais, tudo é uma provação da fé.</w:t>
      </w:r>
    </w:p>
    <w:p>
      <w:pPr>
        <w:pStyle w:val="Normal"/>
        <w:rPr/>
      </w:pPr>
      <w:r>
        <w:rPr>
          <w:szCs w:val="20"/>
        </w:rPr>
        <w:t>O mundo espiritual e os baixos pensamentos levam as pessoas a cometer desafios que denigrem a boa imagem dos seres espirituais. Depois choram e se lamentam terem perdido a oportunidade de sua conscientização. Depois pode ser tarde demais.</w:t>
      </w:r>
    </w:p>
    <w:p>
      <w:pPr>
        <w:pStyle w:val="Normal"/>
        <w:rPr/>
      </w:pPr>
      <w:r>
        <w:rPr>
          <w:szCs w:val="20"/>
        </w:rPr>
        <w:t>Como deste irmão Tranca Rua que veio ter comigo. É meu irmão, mas entre eles e eu há respeito. Não há interferência e nem obrigação, mas sim respeito. Eu respeito e eles a mim, porque eles me conhecem e eu os conheço. Eles vêm desabafar e eu pacientemente como fosse um psicólogo tenho que escutar seus desafios. O saber ouvir é o que todos esqueceram. Sim, porque muitas vezes a fome de palavras entope o ralo e tudo volta pelo cano. O saber ouvir é a humildade de coração, de amor e tolerância. Eles são o que são porque se distanciaram da luz e é isso que pode acontecer com o jaguar também, ele se distanciar da sua luz e entrar pelo túnel escuro da revolta. Tem que ter certeza se é isso mesmo que querem, porque os desafios serão muitos que deverão ser vencidos pela conduta multiplicadora do bem. O mal já está implantado na terra, mas o bem está distante e por isso Seta Branca, o Deus do Amor, veio agregar os valores de Jesus para fazer as trombetas soarem ecoando pelos mundos avisando que é chegada a hora.</w:t>
      </w:r>
    </w:p>
    <w:p>
      <w:pPr>
        <w:pStyle w:val="Normal"/>
        <w:rPr>
          <w:szCs w:val="20"/>
        </w:rPr>
      </w:pPr>
      <w:r>
        <w:rPr>
          <w:szCs w:val="20"/>
        </w:rPr>
        <w:t>Eu respeito a todos os meus irmãos, aos meus amigos e inimigos, porque um dia eles se levantarão dos seus túmulos pela grande luz cósmica. Faça parte desta rede de bons pensamentos, porque tudo que é de ruim já me atingiu aqui e eu continuo em pé, lutando com as forças que o Grande Simiromba de Deus me emprestou. Emprestou-me, vejam bem, nada é nosso, mas tudo ele nos prometeu para a concretização de nossa evolução.</w:t>
      </w:r>
    </w:p>
    <w:p>
      <w:pPr>
        <w:pStyle w:val="Normal"/>
        <w:rPr>
          <w:szCs w:val="20"/>
        </w:rPr>
      </w:pPr>
      <w:r>
        <w:rPr>
          <w:szCs w:val="20"/>
        </w:rPr>
        <w:t>Todos os pensamentos destrutivos foram transformados em eflúvios luminosos e como digo: tudo que vem retorna, mas agora retornam em energias curadoras. Vamos olhar por nós e por nossos irmãos, vamos salutar esta benção agradecendo ao mundo esta oportunidade de ser feliz.</w:t>
      </w:r>
    </w:p>
    <w:p>
      <w:pPr>
        <w:pStyle w:val="Normal"/>
        <w:rPr>
          <w:szCs w:val="20"/>
        </w:rPr>
      </w:pPr>
      <w:r>
        <w:rPr>
          <w:szCs w:val="20"/>
        </w:rPr>
        <w:t>A Benção meus irmãos!</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3.11.2014</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2:53:00Z</dcterms:created>
  <dc:creator>betezek</dc:creator>
  <dc:description/>
  <cp:keywords/>
  <dc:language>en-US</dc:language>
  <cp:lastModifiedBy>.</cp:lastModifiedBy>
  <cp:lastPrinted>2014-06-30T15:21:00Z</cp:lastPrinted>
  <dcterms:modified xsi:type="dcterms:W3CDTF">2014-11-13T12:59:00Z</dcterms:modified>
  <cp:revision>7</cp:revision>
  <dc:subject/>
  <dc:title>BASE</dc:title>
</cp:coreProperties>
</file>