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 REPENTE</w:t>
      </w:r>
    </w:p>
    <w:p>
      <w:pPr>
        <w:pStyle w:val="Normal"/>
        <w:rPr/>
      </w:pPr>
      <w:r>
        <w:rPr/>
        <w:t>Salve Deus!</w:t>
      </w:r>
    </w:p>
    <w:p>
      <w:pPr>
        <w:pStyle w:val="Normal"/>
        <w:rPr/>
      </w:pPr>
      <w:r>
        <w:rPr/>
        <w:t>De repente o templo ficou lotado de almas perdidas.</w:t>
      </w:r>
    </w:p>
    <w:p>
      <w:pPr>
        <w:pStyle w:val="Normal"/>
        <w:rPr/>
      </w:pPr>
      <w:r>
        <w:rPr/>
        <w:t>Estávamos nos trabalhos espirituais e os nossos mentores trabalhavam com muito amor pelos pacientes, mas deparei com uma chamada na razão, o preto velho usou a sua autoridade para colocar em ordem uma vida. Este caso foi mais especificamente por causa da teimosia do paciente em querer fazer a mesma coisa que já fora pedido para não fazer, ascender velas em casa para as almas. Ele ascendia em sua casa e depois vinha para os trabalhos deixando um rastro de sentimentos ruins, de podridão e os mortinhos andando pelo templo. Isso da um trabalho para reparar, porque não é só uma, mas centenas de almas perdidas que vem atrás do paciente buscando a sua promessa.</w:t>
      </w:r>
    </w:p>
    <w:p>
      <w:pPr>
        <w:pStyle w:val="Normal"/>
        <w:rPr/>
      </w:pPr>
      <w:r>
        <w:rPr/>
        <w:t>O templo pesou, tive o maior cuidado para deixar tudo equilibrado, pois aquela radiação poderia interferir no templo e fora dele também. Momentos de incerteza tomaram nossas missões, pois os doutrinadores estavam perdendo a tolerância com os espíritos, porque nem bem doutrinavam um e outro já estava no aparelho. A força de Olorum estava emanando estes espíritos sem luz para que eles recebessem e fossem todos elevados para outro plano. Com a intervenção da espiritualidade maior conseguimos estabilizar nossa nave e assim tudo foi se desenrolando. Deu muito trabalho, mas Graças a Deus ainda temos nossa fé, nossa força de jaguar e nossa divina presença.</w:t>
      </w:r>
    </w:p>
    <w:p>
      <w:pPr>
        <w:pStyle w:val="Normal"/>
        <w:rPr/>
      </w:pPr>
      <w:r>
        <w:rPr/>
        <w:t>Vejam como os mentores se preocupam quando ascendem velas em casa, porque estes espíritos sem luz buscam a luz e para eles não interessa se a sua família está bem ou mal, eles querem a parte deles e custe o que custar vão entrar sem licença mesmo. O cruzamento das lanças, palhinha, na sua porta de entrada é um repelente destas intromissões, é um sinal de respeito, pois ali tem um cavaleiro de Oxossi de prontidão.</w:t>
      </w:r>
    </w:p>
    <w:p>
      <w:pPr>
        <w:pStyle w:val="Normal"/>
        <w:rPr/>
      </w:pPr>
      <w:r>
        <w:rPr/>
        <w:t>O domingo transcorreu normalmente começando as aulas e Humahã dando toda assistência aos mestres em desenvolvimento. Mãe Iara veio com seu povo para o emplacamento de sua filha com Janaina.</w:t>
      </w:r>
    </w:p>
    <w:p>
      <w:pPr>
        <w:pStyle w:val="Normal"/>
        <w:rPr/>
      </w:pPr>
      <w:r>
        <w:rPr/>
        <w:t>Subi, sempre vamos terminar o que começamos, e fui a um condomínio de casas. Eu fico feliz quando vejo todos felizes, porque a maior certeza que temos é a nossa conquista no limiar do terceiro milênio. Ao chegar neste condomínio eu andava procurando uma residência, e ao chegar à frente dela dois cachorros, um maior e outro menor, sentiram meu cheiro. Fizeram um alarde danado. O maior era preto e outro meio amarelado, mas corriam em círculos. Eles vinham até perto latiam e saiam correndo. Eu fiquei olhando para eles que pelo olfato me descobriram. Ao ver esta casa minha missão era fazer uma ponte entre os viventes e a missão espiritual desta viagem, levar o conforto para todos e retirar as cargas perigosas que por falta de conhecimento eles se envolvem trazendo dor e desajustes.</w:t>
      </w:r>
    </w:p>
    <w:p>
      <w:pPr>
        <w:pStyle w:val="Normal"/>
        <w:rPr/>
      </w:pPr>
      <w:r>
        <w:rPr/>
        <w:t>Não podia entrar, mas eu podia ver por dentro tudo e todos os moradores. Todos dormindo, somente um homem sentado na sala assistindo televisão. Este era a minha missão, este homem, porque ele não dormia mais, ele tava tão impregnado na sua infelicidade que irradiava do seu coração uma energia perigosa, suicídio, morte, destruição. Ele ficava todas as noites remoendo suas falhas e querendo acabar com tudo, até com sua família, pensando que ao morrer tudo iria se acabar. Eu não tive permissão de falar nada, nem de tocar na sua ferida, mas o povo de Aruanda soprou a brisa da cura. Ele sentiu este vento suave e meio gelado e tão logo foi e fechou a janela. Mas ele recebeu esta energia que entrou em sua morada levando paz e compreensão. Voltou a sentar-se no sofá e tão logo o vi bocejando percebi que ele já estava recebendo a cura. Ele começava a trocar a energia pesada dos seus sentimentos negativos pela energia do prana. Eu posso modificar um padrão com a força do jaguar, porque tudo é energia concentrada. Gosto de ver as pessoas sem sintonia receberem a força em seus plexos chegando a relaxar suas mentes pelo bocejo e não dominando mais seus físicos dormirem. É uma transformação ectoplasmática necessária ao equilíbrio emocional. Aprendi com Koatay 108 naquelas aulas de 1980 a 1984, quando ela nos ensinou a magia original. A nossa vida é regida pela necessidade e não pelo conformismo, por isso todos se apegam aos seus caprichos e se esquecem de si mesmos. Largam seus físicos nos ônibus, nas lotações e nos carros. Ficam ali por horas a fio sem proteção alguma, ficam a mercê de suas cobranças cármicas. Cada momento é um perigo, um desencontro, um desajuste e reajuste. Por isso ao andar nestes veículos a sua atenção deve ser redobrada para que nenhum perigo chegue perto.</w:t>
      </w:r>
    </w:p>
    <w:p>
      <w:pPr>
        <w:pStyle w:val="Normal"/>
        <w:rPr/>
      </w:pPr>
      <w:r>
        <w:rPr/>
        <w:t xml:space="preserve">Vou contar esta passagem para verem a real importância. Tia Neiva sempre ficou em sintonia com seus filhos e neste dia ela olhou por cima do firmamento e viu um acidente. Uma Kombi estava indo para o vale e passando por sobradinho naquela descida ela capotou por várias vezes. Os mestres que estavam dentro dela não sofreram nada, mas o carro ficou destruído. Tinha um mestre que era chegado da minha família, e ele quem me contou. Ao chegarem ao vale Tia Neiva já os esperava na porta da casa grande. Todos empoeirados foram ter com Tia e ela disse: “Estes são meus filhos”. Ela havia segurado todo aquele acidente para que nenhum deles desencarnasse. </w:t>
      </w:r>
    </w:p>
    <w:p>
      <w:pPr>
        <w:pStyle w:val="Normal"/>
        <w:rPr/>
      </w:pPr>
      <w:r>
        <w:rPr/>
        <w:t>Por isso eu falo mestres, a nossa sintonia é a nossa sentença. Por onde andar leve sempre sua espada de luz, esta faixa que atravessa em seu peito, porque ela é a presença do seu cavaleiro ou sua guia missionária. Nunca ande sem sintonia e nunca com sua cabeça baixa. Levante seu astral, por mais difícil que esteja sendo o seu dia, porque após este outro virá mais tranqüilo.</w:t>
      </w:r>
    </w:p>
    <w:p>
      <w:pPr>
        <w:pStyle w:val="Normal"/>
        <w:rPr/>
      </w:pPr>
      <w:r>
        <w:rPr/>
        <w:t>O Vale do Amanhecer é a nova era batendo na porta da terra.</w:t>
      </w:r>
    </w:p>
    <w:p>
      <w:pPr>
        <w:pStyle w:val="Normal"/>
        <w:rPr/>
      </w:pPr>
      <w:r>
        <w:rPr/>
        <w:t>Salve Deus!</w:t>
      </w:r>
    </w:p>
    <w:p>
      <w:pPr>
        <w:pStyle w:val="Normal"/>
        <w:rPr/>
      </w:pPr>
      <w:r>
        <w:rPr/>
        <w:t>Adjunto Apurê</w:t>
      </w:r>
    </w:p>
    <w:p>
      <w:pPr>
        <w:pStyle w:val="Normal"/>
        <w:rPr/>
      </w:pPr>
      <w:r>
        <w:rPr/>
        <w:t>24.03.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0:44:00Z</dcterms:created>
  <dc:creator>betezek</dc:creator>
  <dc:description/>
  <cp:keywords/>
  <dc:language>en-US</dc:language>
  <cp:lastModifiedBy>.</cp:lastModifiedBy>
  <dcterms:modified xsi:type="dcterms:W3CDTF">2014-03-24T11:18:00Z</dcterms:modified>
  <cp:revision>12</cp:revision>
  <dc:subject/>
  <dc:title>BASE</dc:title>
</cp:coreProperties>
</file>