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REENSÃO</w:t>
      </w:r>
    </w:p>
    <w:p>
      <w:pPr>
        <w:pStyle w:val="Normal"/>
        <w:rPr/>
      </w:pPr>
      <w:r>
        <w:rPr/>
        <w:t>Salve Deus!</w:t>
      </w:r>
    </w:p>
    <w:p>
      <w:pPr>
        <w:pStyle w:val="Normal"/>
        <w:rPr/>
      </w:pPr>
      <w:r>
        <w:rPr/>
        <w:t>“</w:t>
      </w:r>
      <w:r>
        <w:rPr/>
        <w:t>Assim na terra como no céu”. Pai Seta Branca.</w:t>
      </w:r>
    </w:p>
    <w:p>
      <w:pPr>
        <w:pStyle w:val="Normal"/>
        <w:rPr/>
      </w:pPr>
      <w:r>
        <w:rPr/>
        <w:t>Todas as noites eu sou procurado pelos espíritos que desejam triunfar na vida e na morte, porque eles não se aceitam como são e sempre procuram se desviar dos seus compromissos largando nas costas dos outros os seus problemas. Ninguém irá resolver os seus dilemas comprando seu cárma.</w:t>
      </w:r>
    </w:p>
    <w:p>
      <w:pPr>
        <w:pStyle w:val="Normal"/>
        <w:rPr/>
      </w:pPr>
      <w:r>
        <w:rPr/>
        <w:t>Ontem eu estava me preparando para meus compromissos além terra e fui chamado para assistir um julgamento. Procurei um cantinho longe de tudo e de todos e assim me despi de minha couraça e segui com meu destino. Como é difícil ver as situações que ocorrem nestes lapsos de tempo, porque as pessoas na terra não mudam seus corações, elas se induzem na mentira carregando um fardo pesado de sentimentos ruins, de mágoas e tristeza. Não há verdadeiramente uma libertação, mas um engode maculado pela face doentia. Com isso a pessoa se veste de santinho para não cair nas garras do seu cobrador, mas o espírito cobrador sabe que aquela pessoa não irá mudar o seu destino, ela irá continuar fazendo o que sempre fez, sempre se desviando e julgando seu próximo com ferocidade. O espírito cobrador pode até se libertar, mas por uma questão de amor por ele mesmo que sente que voltando para Deus ele irá se evoluir, enquanto os que ficam em terra irão peregrinar pelos espinhos até que um dia cansados de tanta dor aceitem a sua redenção.</w:t>
      </w:r>
    </w:p>
    <w:p>
      <w:pPr>
        <w:pStyle w:val="Normal"/>
        <w:rPr/>
      </w:pPr>
      <w:r>
        <w:rPr/>
        <w:t>Voltei do julgamento e tão logo cheguei um espírito estava me esperando aqui. Antonio de Pádua. Ele chegou bêbado, sim, ele tinha bebido muita cachaça e não se mantinha fixo, seu olhar se perdia no seu mundo. Seu corpo largado em qualquer lugar deixando a mercê da subvida seus compromissos. Quando ele chegou aqui seus olhos não tinham vida, era como se a morte estivesse impregnada.</w:t>
      </w:r>
    </w:p>
    <w:p>
      <w:pPr>
        <w:pStyle w:val="Normal"/>
        <w:rPr/>
      </w:pPr>
      <w:r>
        <w:rPr/>
        <w:t>_ Maria de Fátima! Cadê você!</w:t>
      </w:r>
    </w:p>
    <w:p>
      <w:pPr>
        <w:pStyle w:val="Normal"/>
        <w:rPr/>
      </w:pPr>
      <w:r>
        <w:rPr/>
        <w:t>Assim ele confundiu tudo, minha esposa para ele era esta Maria de Fátima que não sei quem seja. Mas ele a chamava direto, sem controle de suas faculdades emocionais, porque quem bebe não tem controle de nada, nem na terra e nem nos círculos espirituais, é um Zé ninguém.</w:t>
      </w:r>
    </w:p>
    <w:p>
      <w:pPr>
        <w:pStyle w:val="Normal"/>
        <w:rPr/>
      </w:pPr>
      <w:r>
        <w:rPr/>
        <w:t>_ Vem Maria de Fátima! Ajude-me!</w:t>
      </w:r>
    </w:p>
    <w:p>
      <w:pPr>
        <w:pStyle w:val="Normal"/>
        <w:rPr/>
      </w:pPr>
      <w:r>
        <w:rPr/>
        <w:t>_ Não meu amigo! Aqui não tem nenhuma Maria de Fátima! Esta que aqui está é a Zélia, sua irmã!</w:t>
      </w:r>
    </w:p>
    <w:p>
      <w:pPr>
        <w:pStyle w:val="Normal"/>
        <w:rPr/>
      </w:pPr>
      <w:r>
        <w:rPr/>
        <w:t>_ Zélia! Onde eu estou!</w:t>
      </w:r>
    </w:p>
    <w:p>
      <w:pPr>
        <w:pStyle w:val="Normal"/>
        <w:rPr/>
      </w:pPr>
      <w:r>
        <w:rPr/>
        <w:t>_ Você está no mundo dos espíritos, só que no mundo sofredor dos espíritos atrasados e sem luz!</w:t>
      </w:r>
    </w:p>
    <w:p>
      <w:pPr>
        <w:pStyle w:val="Normal"/>
        <w:rPr/>
      </w:pPr>
      <w:r>
        <w:rPr/>
      </w:r>
    </w:p>
    <w:p>
      <w:pPr>
        <w:pStyle w:val="Normal"/>
        <w:rPr/>
      </w:pPr>
      <w:r>
        <w:rPr/>
        <w:t>Como foi difícil lidar com ele, porque a cachaça consumia seus pensamentos deixando ele lerdo na sua atitude de homem. Mas enfim, consegui colocar ele em ordem e tão logo ele saiu pela porta um animal veio correndo, era como se fosse um cachorro cinza enlameado de óleo. Entrou a procura dele e quando não o encontrou saiu correndo pra fora. Ao ele virar suas costas vi que era um homem de paletó azul claro que saiu desesperado atrás do Antonio. Virou a esquina e desapareceu. Quem era, não sei, sei que ele veio atrás dele.</w:t>
      </w:r>
    </w:p>
    <w:p>
      <w:pPr>
        <w:pStyle w:val="Normal"/>
        <w:rPr/>
      </w:pPr>
      <w:r>
        <w:rPr/>
        <w:t>Ao voltar minha sintonia para meu mundo olhei para a rua e cinco mulheres, espíritos, estavam chegando. Elas logo foram se sentando aqui na frente do templo esperando a oportunidade de serem ouvidas. Eu as deixei ali mesmo, porque tão logo o templo abra suas portas serão atendidas.</w:t>
      </w:r>
    </w:p>
    <w:p>
      <w:pPr>
        <w:pStyle w:val="Normal"/>
        <w:rPr/>
      </w:pPr>
      <w:r>
        <w:rPr/>
        <w:t xml:space="preserve">A nossa afirmação intelectual dentro das cercanias desta corrente se preza ao formar um canal de emissão que paralelamente vai verticalizando sua haste interligando os planos pela concentração da força empregada. A impregnação dos átomos divinos no corpo espiritual alimenta o físico pela absorção fluídica. Vendo Pai Seta Branca realizando sua missão de transmutar as almas, os </w:t>
      </w:r>
      <w:r>
        <w:rPr>
          <w:rFonts w:cs="Arial"/>
        </w:rPr>
        <w:t>perispíritos</w:t>
      </w:r>
      <w:r>
        <w:rPr/>
        <w:t xml:space="preserve"> e os espíritos pelo amor de sua presença, chego à conclusão que somos primários em nossa escola. Não dá para ter uma lógica direta na afirmação do contraste que se apresenta, tudo é diferente, a atuação direta no âmbar da vida faz a transferência dos valores primordiais.</w:t>
      </w:r>
    </w:p>
    <w:p>
      <w:pPr>
        <w:pStyle w:val="Normal"/>
        <w:rPr/>
      </w:pPr>
      <w:r>
        <w:rPr/>
        <w:t>Subi, sim, depois de acertos aqui nesta faixa etérica eu fui para minha missão, ajudar, sempre com este intuito de ajudar ao próximo, seja quem for, amigo ou inimigo. Na terra a distância que existe na imperfeição humana revela os ditames da cobrança cármica e a cegueira não deixa ver o outro lado da cerca. Desta vez um grande laboratório de pesquisas foi estourado pelas forças. Este lugar era usado para fazer testes de transmutação dos corpos, eles usavam cobaias para os experimentos, e geralmente não eram voluntários, mas vitimas de um processo, eram reféns do sistema. Enjaulados e dopados não tinham consciência de nada, uns estavam em tubos gelados e outros em cima de macas escancarados. Senti um arrepio, porque tinha uma mulher vestida de jaleco que se apresentava como cientista e comandava tudo, com uma prancheta na mão fazia anotações das ocorrências. Foi um estouro, quando tudo caiu à invasão aconteceu. Ela tinha sido ou se injetou com um liquido de uma seringa em sua perna convalescendo instantaneamente.</w:t>
      </w:r>
    </w:p>
    <w:p>
      <w:pPr>
        <w:pStyle w:val="Normal"/>
        <w:rPr/>
      </w:pPr>
      <w:r>
        <w:rPr/>
        <w:t>Voltei para meu físico trazendo as imagens desta viagem tão difícil, porque os espíritos eram pegos inocentemente nas armadilhas do destino. Pessoas que vivem bebendo, se desviando dos seus caminhos, se destruindo, são vitimas fáceis deste sistema de arrebatamento. São eles que irão morrer pela necessidade que os mundos negros têm em querer fazer nascer uma cria sem as bênçãos de Deus.</w:t>
      </w:r>
    </w:p>
    <w:p>
      <w:pPr>
        <w:pStyle w:val="Normal"/>
        <w:rPr/>
      </w:pPr>
      <w:r>
        <w:rPr/>
        <w:t>Viver a vida por viver todos há vivem, mas viver sabendo onde pisa e onde enfia seu nariz é diferente, é ser entendedor da natureza humana e das conseqüências diretas dos mundos espirituais.</w:t>
      </w:r>
    </w:p>
    <w:p>
      <w:pPr>
        <w:pStyle w:val="Normal"/>
        <w:rPr/>
      </w:pPr>
      <w:r>
        <w:rPr/>
        <w:t>Vamos nos respeitar como pessoas porque somos partículas de nós mesmos desagregadas de um para outro.</w:t>
      </w:r>
    </w:p>
    <w:p>
      <w:pPr>
        <w:pStyle w:val="Normal"/>
        <w:rPr/>
      </w:pPr>
      <w:r>
        <w:rPr/>
        <w:t>Salve Deus!</w:t>
      </w:r>
    </w:p>
    <w:p>
      <w:pPr>
        <w:pStyle w:val="Normal"/>
        <w:rPr/>
      </w:pPr>
      <w:r>
        <w:rPr/>
        <w:t>Adjunto Apurê</w:t>
      </w:r>
    </w:p>
    <w:p>
      <w:pPr>
        <w:pStyle w:val="Normal"/>
        <w:rPr/>
      </w:pPr>
      <w:r>
        <w:rPr/>
        <w:t>09.0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2:25:00Z</dcterms:created>
  <dc:creator>betezek</dc:creator>
  <dc:description/>
  <cp:keywords/>
  <dc:language>en-US</dc:language>
  <cp:lastModifiedBy>.</cp:lastModifiedBy>
  <dcterms:modified xsi:type="dcterms:W3CDTF">2014-02-09T12:27:00Z</dcterms:modified>
  <cp:revision>4</cp:revision>
  <dc:subject/>
  <dc:title>BASE</dc:title>
</cp:coreProperties>
</file>