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TEMPO AO TEMPO</w:t>
      </w:r>
    </w:p>
    <w:p>
      <w:pPr>
        <w:pStyle w:val="Normal"/>
        <w:rPr>
          <w:szCs w:val="20"/>
        </w:rPr>
      </w:pPr>
      <w:r>
        <w:rPr>
          <w:szCs w:val="20"/>
        </w:rPr>
        <w:t>Salve Deus!</w:t>
      </w:r>
    </w:p>
    <w:p>
      <w:pPr>
        <w:pStyle w:val="Normal"/>
        <w:rPr>
          <w:szCs w:val="20"/>
        </w:rPr>
      </w:pPr>
      <w:r>
        <w:rPr>
          <w:szCs w:val="20"/>
        </w:rPr>
        <w:t>Nossas origens são mais velhas que o nosso coração.</w:t>
      </w:r>
    </w:p>
    <w:p>
      <w:pPr>
        <w:pStyle w:val="Normal"/>
        <w:rPr/>
      </w:pPr>
      <w:r>
        <w:rPr>
          <w:szCs w:val="20"/>
        </w:rPr>
        <w:t>Eu voltei para reaver os costumes que nos trouxeram a este planeta e posso dizer que não me arrependo de estar passando pela transformação desta transição. Muitos choram as suas dores por não entenderem seus desígnios e isso convulsiona as paredes de sua existência.</w:t>
      </w:r>
    </w:p>
    <w:p>
      <w:pPr>
        <w:pStyle w:val="Normal"/>
        <w:rPr/>
      </w:pPr>
      <w:r>
        <w:rPr>
          <w:szCs w:val="20"/>
        </w:rPr>
        <w:t>Nesta viagem regressiva cheguei ao mundo mais existencial passado que até agora me foi concedido à oportunidade de atravessar. Neste período éramos ainda homens das cavernas e vivíamos em pequenos grupos, longe uns dos outros, eram famílias caçadoras que matavam ou morriam pela sobrevivência. Os grandes animais ainda eram dominadores deste mundo e não podíamos dar chance deles nos pegarem. Eu me vi assim, um homem cabeludo queimado pelo sol escaldante e vivendo em uma gruta aquecida pelos corpos juntados sob o couro retirados das caças. Mas o problema pelo que vi era a invasão dos animais que vinham pelo cheiro e para evitar isso éramos obrigados a entrar numa espécie de lama cinzenta, argila, evitando sermos identificados pelo olfato. Neste lugar, a beira de um grande lago, havia um manto verde que cobria esta argila. Puxávamos com as mãos arredando e entrando embaixo e ali ficávamos até que nosso corpo ficasse totalmente impregnado. Havia um odor nesta argila que os animais detestavam, parecia com cheiro de fezes, mas era enxofre. Desta água ninguém bebia, pois era bem acida e os que beberam tiveram sérias dores de barriga. Diziam ser água choca porque nem os animais ousavam chegar perto. Era um bom esconderijo, mas as outras famílias também permaneciam por ali travando batalhas para dominar o local. Diziam em suas linguagens que era lugar protegido dos ataques. Eu me deitei nesta lama e fui à caça quando de frente com uma fera encostei-me a uma árvore e fiquei inerte. Ela não me via pelo movimento e nem me sentia pelo olfato, e foi embora. Sozinho nada poderia fazer para evitar a morte.</w:t>
      </w:r>
    </w:p>
    <w:p>
      <w:pPr>
        <w:pStyle w:val="Normal"/>
        <w:rPr>
          <w:szCs w:val="20"/>
        </w:rPr>
      </w:pPr>
      <w:r>
        <w:rPr>
          <w:szCs w:val="20"/>
        </w:rPr>
        <w:t>Olhando de cima do barranco para as margens deste enorme lago as diversas tribos familiares estavam reunidas distantes umas das outras, porque também temiam serem mortos pelos outros na disputa da caça. Uns tinham sorte e outros não. Uns choravam a morte de um ente enquanto outros devoravam com apetites ferozes os animais ainda crus.</w:t>
      </w:r>
    </w:p>
    <w:p>
      <w:pPr>
        <w:pStyle w:val="Normal"/>
        <w:rPr>
          <w:szCs w:val="20"/>
        </w:rPr>
      </w:pPr>
      <w:r>
        <w:rPr>
          <w:szCs w:val="20"/>
        </w:rPr>
        <w:t xml:space="preserve">Voltei a ser um caçador vivendo a mais antiga roupagem de nossas chegadas a este planeta. Não consegui saber a era desta viagem pela razão da emoção de poder acompanhar de perto a transição do espírito nesta grande partida de uma era milenar. Somos milenares e ninguém pode dizer que não teve sua participação num destes eventos, porque só o seu eu interior é que pode interagir e falar a verdade. </w:t>
      </w:r>
    </w:p>
    <w:p>
      <w:pPr>
        <w:pStyle w:val="Normal"/>
        <w:rPr/>
      </w:pPr>
      <w:r>
        <w:rPr>
          <w:szCs w:val="20"/>
        </w:rPr>
        <w:t>Regressão espiritual é o que todos nós fazemos no angical, é uma forma mais concreta de trazer luz ao nosso mundo original. Mas eu estou fazendo isso na transição do espírito desligado de sua matéria. Sei das conseqüências destas histórias, porque muitos mesmo sendo espiritualistas não concordam com este fenômeno paranormal da mediunidade. E aí eu fico impressionado nos julgamentos de um espiritista que mal chegou a sua escola e já tenta frear impondo suas argumentações na escolha de como será a sua caminhada. Ser espiritista é ser livre as amarras da terra, é ter liberdade para ir e vir, é acreditar em si mesmo, é saber que somos diferentes no aspecto cientifico da nossa memória astral. Ninguém pode impedir um espírito de viajar, de conhecer e compreender. A matéria pode ser impedida, mas nunca o espírito. Se fosse assim eu seria impedido de ir atrás do conhecimento da transição planetária. Nossa e como tem coisas ainda para serem descobertas, basta querer e se deixar contaminar por esta liberdade assistida pelos nossos mentores.</w:t>
      </w:r>
    </w:p>
    <w:p>
      <w:pPr>
        <w:pStyle w:val="Normal"/>
        <w:rPr>
          <w:szCs w:val="20"/>
        </w:rPr>
      </w:pPr>
      <w:r>
        <w:rPr>
          <w:szCs w:val="20"/>
        </w:rPr>
        <w:t>Se perceberem nestas longas histórias que estou narrando, cada uma delas tem um aspecto diferenciado, porque são coisas que chegam sem ao mesmo saber que havia sido registrado na terra. Cada uma tem um ponto de vista que leva a uma situação por onde os seres encarnados deixaram suas marcas no pergaminho da vida eterna.</w:t>
      </w:r>
    </w:p>
    <w:p>
      <w:pPr>
        <w:pStyle w:val="Normal"/>
        <w:rPr>
          <w:szCs w:val="20"/>
        </w:rPr>
      </w:pPr>
      <w:r>
        <w:rPr>
          <w:szCs w:val="20"/>
        </w:rPr>
        <w:t>O grande véu cairá e com eles todos os preconceitos desaparecerão. O homem cria as suas próprias barreiras, cria as suas leis, cria as suas desilusões e morre com elas, e pergunte a ele se ele acredita. Não há como mudar uma vida sem que ela esteja preparada para aceitar sua mudança. As pessoas só querem receber e deixam de pagar suas vitimas que tiram através da dor os eflúvios de sua conquista.</w:t>
      </w:r>
    </w:p>
    <w:p>
      <w:pPr>
        <w:pStyle w:val="Normal"/>
        <w:rPr>
          <w:szCs w:val="20"/>
        </w:rPr>
      </w:pPr>
      <w:r>
        <w:rPr>
          <w:szCs w:val="20"/>
        </w:rPr>
        <w:t>Viajar e viajar. Como é bom para todos terem esta experiência além terra e conhecer a verdade direta sem ficar com medo das sentenças impostas pelas autoridades das inverdades terrenas.</w:t>
      </w:r>
    </w:p>
    <w:p>
      <w:pPr>
        <w:pStyle w:val="Normal"/>
        <w:rPr>
          <w:szCs w:val="20"/>
        </w:rPr>
      </w:pPr>
      <w:r>
        <w:rPr>
          <w:szCs w:val="20"/>
        </w:rPr>
        <w:t>Vamos viajar mais.</w:t>
      </w:r>
    </w:p>
    <w:p>
      <w:pPr>
        <w:pStyle w:val="Normal"/>
        <w:rPr>
          <w:szCs w:val="20"/>
        </w:rPr>
      </w:pPr>
      <w:r>
        <w:rPr>
          <w:szCs w:val="20"/>
        </w:rPr>
        <w:t>Voltei sabendo que somos colonizadores do planeta e por questão cientifica alguém sabe me dizer como se originou este nome?</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4.07.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0:57:00Z</dcterms:created>
  <dc:creator>betezek</dc:creator>
  <dc:description/>
  <cp:keywords/>
  <dc:language>en-US</dc:language>
  <cp:lastModifiedBy>.</cp:lastModifiedBy>
  <cp:lastPrinted>2014-06-30T15:21:00Z</cp:lastPrinted>
  <dcterms:modified xsi:type="dcterms:W3CDTF">2014-07-24T11:07:00Z</dcterms:modified>
  <cp:revision>9</cp:revision>
  <dc:subject/>
  <dc:title>BASE</dc:title>
</cp:coreProperties>
</file>