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ÁFRICA</w:t>
      </w:r>
    </w:p>
    <w:p>
      <w:pPr>
        <w:pStyle w:val="Normal"/>
        <w:rPr>
          <w:szCs w:val="20"/>
        </w:rPr>
      </w:pPr>
      <w:r>
        <w:rPr>
          <w:szCs w:val="20"/>
        </w:rPr>
        <w:t>Salve Deus!</w:t>
      </w:r>
    </w:p>
    <w:p>
      <w:pPr>
        <w:pStyle w:val="Normal"/>
        <w:rPr>
          <w:szCs w:val="20"/>
        </w:rPr>
      </w:pPr>
      <w:r>
        <w:rPr>
          <w:szCs w:val="20"/>
        </w:rPr>
        <w:t>Viajando e reconhecendo as pegadas nas areias do destino.</w:t>
      </w:r>
    </w:p>
    <w:p>
      <w:pPr>
        <w:pStyle w:val="Normal"/>
        <w:rPr>
          <w:szCs w:val="20"/>
        </w:rPr>
      </w:pPr>
      <w:r>
        <w:rPr>
          <w:szCs w:val="20"/>
        </w:rPr>
        <w:t>Éramos uma linda família, descendentes europeus, meus pais e mais duas irmãs e eu... é claro. Tínhamos viajado em busca de novos caminhos quando chegamos à África em busca de prosperidade. Compramos um pedaço de terra longe da civilização e ali construímos com sacrifício uma modesta casa, porque não havia materiais a não ser areia do solo árido. Como foi difícil, sem água, pois tudo era distante. Mas tudo foi se ajeitando e aos poucos conseguimos nos manter com caça. Fizemos várias inserções no solo em busca de pedras preciosas e a cada dia nos distanciávamos da nossa sede. Foram muitos dias e até anos para ter algum resultado e as nossas forças estava se acabando, porque o calor era demais para quem tinha vindo de um clima frio. Com a achada de uma pedrinha na beira de um córrego, isso elevou nossas estimas e nos mudamos para lá. Largamos o que já havíamos construído para recomeçar neste lugar. Aos poucos fomos garimpando e assim na dureza do deserto fomos tirando o que queríamos. Eram pedras pequenas de diamantes, mas isso era só o começo. Os anos foram se passando, eu tinha uns 14 anos, John, minhas duas irmãs eram gêmeas e tinham 16 anos, Helena e Heloisa. Todos tinham cabelos espiga de milho, como diziam os africanos, porque eram como fios dourados. Meus pais tinham mais ou menos 30 anos e eram muito lindos. Com a descoberta de um campo mais promissor conseguimos com muito suor encher dois bocós com diamantes. Eu fui viajar para comprar o necessário para nossa estadia, porque seria por pouco tempo, já que estávamos ali a mais de 10 anos. Ao chegar ao destino um homem branco veio fazendo perguntas sobre nós e o que estávamos fazendo tão longe de tudo. Esquivei-me dele e sai de lá o mais rápido, mas a única moeda que eu tinha para pagar era com diamante. Assim despertou a maldição do homem e tão logo cheguei em casa eu falei com minha família o ocorrido. Mas todos não prestaram atenção pensando que a distancia não os traria para cá. Como precaução eu peguei dois punhados das pedras que estava num dos bocós e enrolei num pedaço de couro e enterrei, eram as pedras maiores e mais caras. Não demorou muito e logo surgiram uns homens armados se dizendo do governo. Entraram a força e violentamente foram derrubando tudo. Meus pais foram presos e os levaram junto com os diamantes. Como éramos ainda jovens eles nos deixaram ali sob ameaça que iriam voltar e buscar mais coisas ainda. Não tivemos mais noticias deles, ficamos chorando as marcas da violência descomunal. Quando saímos da nossa pequena casa que foi derrubada tivemos que nos esconder em uma caverna a qual nos serviu de refugio por um bom tempo. Tivemos que partir. Arrumamos nossas coisas e sem olhar para trás deixamos até aqueles diamantes enterrados, porque estávamos sendo perseguidos. Qualquer desvio nós seriamos também seqüestrados ou mortos. Atravessamos as aldeias a pé em muitos dias de calor e frio, até que nossas pegadas sumissem desta terra. Não consigo me lembrar o que aconteceu depois de termos saído da áfrica, porque chegamos a outro país mais pobre do que saímos. Perdemos tudo, perdemos nossa família nesta ilusão da riqueza, porque se tivéssemos tido êxito nesta viagem a nossa volta seria marcada por muitas conquistas. Nossos pais, nós nunca mais tivemos noticias deles porque foi uma coisa triste, não sabemos se eles eram do governo ou de alguma dissolução tribal.</w:t>
      </w:r>
    </w:p>
    <w:p>
      <w:pPr>
        <w:pStyle w:val="Normal"/>
        <w:rPr>
          <w:szCs w:val="20"/>
        </w:rPr>
      </w:pPr>
      <w:r>
        <w:rPr>
          <w:szCs w:val="20"/>
        </w:rPr>
        <w:t>Voltamos os três e tão logo a vida foi nos consolando, sim, dar tempo ao tempo e tudo vai tomando outros rumos. Minhas irmãs se casaram e eu tomei rumo a minha vida. Não casei, fiquei viajando de país em país em busca de oportunidades, mas naquele país eu nunca mais voltei. Sei que ainda deve estar enterrado este pedaço de couro com as pedras mais lindas já, porque tudo se transforma e tudo se renova. Talvez o lugar já tenha até sido remexido pela civilização que avança comendo os espaços territoriais. Mas da minha lembrança jamais se apagou a imagem dos meus pais e talvez de minhas irmãs também não. Não tive mais contato com elas e espero que elas estejam bem onde estiverem, porque eu viajei muito e me tornei um homem diferente. Tronei-me um viajante sem destino e que nunca mais parou de buscar algo a mais em sua vida. Naquele tempo dizer que era cigano era ofender a sua classe social, mas eu tornei-me um cigano e hoje ainda trago traços desta conquista. Sei que minhas irmãs estão bem casadas e nada lhes faltará, mas de vez em quando sinto saudades e elas devem sentir o mesmo, porque é uma coisa que toca o coração. Eu estou reencarnado novamente e precisando muito aquecer minha evolução e tão logo elas cruzem meu destino poderei saber nesta vida quem elas são. Não vejo estes reencontros como sendo natureza física de compromissos carnais, vejo na alma os laços de afinidades que ficaram perdidos no passado. Descobrir quem são os nossos contemporâneos é uma questão de necessidade, porque você realmente não sabe quem é quem que está na sua vida.</w:t>
      </w:r>
    </w:p>
    <w:p>
      <w:pPr>
        <w:pStyle w:val="Normal"/>
        <w:rPr>
          <w:szCs w:val="20"/>
        </w:rPr>
      </w:pPr>
      <w:r>
        <w:rPr>
          <w:szCs w:val="20"/>
        </w:rPr>
        <w:t>Eu, nesta encarnação passada, me tornei frio como o inverno, porque perdi meus amores nesta ilusão, nesta estrada da maldição do diamante. Isso foi há uns 500 anos atrás e por Deus, ainda remonta meu intimo com estas ilustrações.</w:t>
      </w:r>
    </w:p>
    <w:p>
      <w:pPr>
        <w:pStyle w:val="Normal"/>
        <w:rPr>
          <w:szCs w:val="20"/>
        </w:rPr>
      </w:pPr>
      <w:r>
        <w:rPr>
          <w:szCs w:val="20"/>
        </w:rPr>
      </w:r>
    </w:p>
    <w:p>
      <w:pPr>
        <w:pStyle w:val="Normal"/>
        <w:rPr/>
      </w:pPr>
      <w:r>
        <w:rPr>
          <w:b/>
          <w:szCs w:val="20"/>
        </w:rPr>
        <w:t>“</w:t>
      </w:r>
      <w:r>
        <w:rPr>
          <w:b/>
          <w:szCs w:val="20"/>
        </w:rPr>
        <w:t>O valor de nossas vidas é medido pelos nossos esforços em conseguir nossos objetivos materiais”</w:t>
      </w:r>
      <w:r>
        <w:rPr>
          <w:szCs w:val="20"/>
        </w:rPr>
        <w:t>.</w:t>
      </w:r>
    </w:p>
    <w:p>
      <w:pPr>
        <w:pStyle w:val="Normal"/>
        <w:rPr>
          <w:szCs w:val="20"/>
        </w:rPr>
      </w:pPr>
      <w:r>
        <w:rPr>
          <w:szCs w:val="20"/>
        </w:rPr>
      </w:r>
    </w:p>
    <w:p>
      <w:pPr>
        <w:pStyle w:val="Normal"/>
        <w:rPr>
          <w:szCs w:val="20"/>
        </w:rPr>
      </w:pPr>
      <w:r>
        <w:rPr>
          <w:szCs w:val="20"/>
        </w:rPr>
        <w:t>Sem luta não há vitória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8.07.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48:00Z</dcterms:created>
  <dc:creator>betezek</dc:creator>
  <dc:description/>
  <cp:keywords/>
  <dc:language>en-US</dc:language>
  <cp:lastModifiedBy>.</cp:lastModifiedBy>
  <cp:lastPrinted>2014-06-30T15:21:00Z</cp:lastPrinted>
  <dcterms:modified xsi:type="dcterms:W3CDTF">2014-07-08T11:43:00Z</dcterms:modified>
  <cp:revision>10</cp:revision>
  <dc:subject/>
  <dc:title>BASE</dc:title>
</cp:coreProperties>
</file>