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COMPROMISSO ESPIRITUAL</w:t>
      </w:r>
    </w:p>
    <w:p>
      <w:pPr>
        <w:pStyle w:val="Normal"/>
        <w:rPr/>
      </w:pPr>
      <w:r>
        <w:rPr>
          <w:szCs w:val="20"/>
        </w:rPr>
        <w:t>O compromisso espiritual transcende qualquer efeito terrestre. Quando se tem um compromisso cármico ele é passageiro, agora, quando se tem um compromisso por afinidade, ele é eterno. As pessoas que se casam por um resgate de dividas passadas logo se separam e as pessoas que se casam por heranças de origens vivem em plena harmonia. Eu não sou dono de ninguém e ninguém é meu dono, eu vivo a plenitude do conhecimento de que tudo que é bom nos liberta do mal. Os espíritos que se lançam nesta história de reencarnações se tumultuam na entrada dos seus mundos e são asfixiados pela sua dimensão e só caminham quando encontram a sua paixão. Paixão é algo momentâneo, é passageiro, então são elos imaginários que causam dor ao espírito em transito por este planeta. Tudo pode ser um eterno amor, ou um romance de alguns dias. Viver a vida com sentimentos atraindo para si os seus ais é a sua evolução e a sua condição existencial. Planeje bem a sua vida e conquiste a sua herança por origem e não o seu cobrador de impostos.</w:t>
      </w:r>
    </w:p>
    <w:p>
      <w:pPr>
        <w:pStyle w:val="Normal"/>
        <w:rPr>
          <w:szCs w:val="20"/>
        </w:rPr>
      </w:pPr>
      <w:r>
        <w:rPr>
          <w:szCs w:val="20"/>
        </w:rPr>
        <w:t>Adjunto Apurê – 28.11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02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11-28T12:03:00Z</dcterms:modified>
  <cp:revision>3</cp:revision>
  <dc:subject/>
  <dc:title>BASE</dc:title>
</cp:coreProperties>
</file>