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ORÇA</w:t>
      </w:r>
    </w:p>
    <w:p>
      <w:pPr>
        <w:pStyle w:val="Normal"/>
        <w:rPr>
          <w:szCs w:val="20"/>
        </w:rPr>
      </w:pPr>
      <w:r>
        <w:rPr>
          <w:szCs w:val="20"/>
        </w:rPr>
        <w:t>Salve Deus!</w:t>
      </w:r>
    </w:p>
    <w:p>
      <w:pPr>
        <w:pStyle w:val="Normal"/>
        <w:rPr>
          <w:szCs w:val="20"/>
        </w:rPr>
      </w:pPr>
      <w:r>
        <w:rPr>
          <w:szCs w:val="20"/>
        </w:rPr>
        <w:t>Força bruta ou força do amor incondicional.</w:t>
      </w:r>
    </w:p>
    <w:p>
      <w:pPr>
        <w:pStyle w:val="Normal"/>
        <w:rPr>
          <w:szCs w:val="20"/>
        </w:rPr>
      </w:pPr>
      <w:r>
        <w:rPr>
          <w:szCs w:val="20"/>
        </w:rPr>
        <w:t>O mundo dos espíritos ainda mantém sob vigilância o uso desordenado da força animal como sendo base para os acontecimentos na terra. O uso deste produto animal se destaca em vários aspectos, mas que aos poucos vem sendo substituído pelo uso racional da força mediúnico animal. Dentro deste contexto vamos explorar as ligações temporais de ambos os lados desta figura ilustrativa, como eu sendo animal e sendo espiritual. Olhando pelo sentimental vemos os desenrolar da violência mental que sofremos dia e noite perseguindo valores de subsistência física e vendo pelo lado espiritual vemos a luta que se trava entre dois campos da psique humana para se libertar dos preconceitos agregados a nossa satisfação de estar em outro caminho. Diferente, tudo mais escuro e aos poucos vai clareando esta estrada que logo se fecha pela abertura do lapso terreno.</w:t>
      </w:r>
    </w:p>
    <w:p>
      <w:pPr>
        <w:pStyle w:val="Normal"/>
        <w:rPr>
          <w:szCs w:val="20"/>
        </w:rPr>
      </w:pPr>
      <w:r>
        <w:rPr>
          <w:szCs w:val="20"/>
        </w:rPr>
        <w:t>Eu vivo perseguindo a minha paixão, o meu desejo, a minha instrumentação mediúnica que é estar onde poucos se recordam que já estiveram. O que eu digo com esta afirmação é que nós já somos donos da nossa verdade. O mundo se descortina sob o ângulo visionário dos veteranos espíritos que se lançam primordialmente do etérico formando o âmbar da nossa ligação temporal. Muitos ainda vivem sob a sequidão atmosférica neural perdendo valores primordiais para a conquista do seu sétimo estágio. Eu vivo o meu mundo na razão de poder ainda contar com os acontecimentos que subtraem dos campos áureos formando o contraste entre suas funções vitais, alma, perispírito e espírito. Fui à busca do aprimoramento de minha natureza, encontrei e formei o meu canto nas matas frondosas, conheci o meu eu e transformei as minhas células vitais em energias como luzes coloridas que são os mantras medicinais. A cura se processa pelo desencadeamento voluntário que é o ajuste necessário a sua climatização entre o estado vegetativo e o espectro ambulatório. O sinal de nossa evolução se processa na segunda etapa do eu na matéria e da matéria no eu interior. Sair deste mundo e sentir o aroma se transformar em força vital reagente nos tecidos é um recomeço de sua posição entre a necessidade e o desejo. O nosso padrão momentâneo requer uma solida posição astral, viver sim, a terra dos homens pássaros ou não, viver o mundo espiritual relevante com nossa aquisição.</w:t>
      </w:r>
    </w:p>
    <w:p>
      <w:pPr>
        <w:pStyle w:val="Normal"/>
        <w:rPr>
          <w:szCs w:val="20"/>
        </w:rPr>
      </w:pPr>
      <w:r>
        <w:rPr>
          <w:szCs w:val="20"/>
        </w:rPr>
        <w:t>O maior desejo de nossa caminhada é ter os dois lado a lado, caminhando juntos, mas para que isso aconteça é primordial o desenvolvimento da nossa intelectualidade astral, do espírito, que irá compro as células divinas do nosso mundo. Com esta admirável consciência nós vamos entrando de corpo e alma nas esferas do destino e assim vamos largando um pouco da aquisição material e nos entregando a sublime mensagem que chega camuflada. A filtragem desta mensagem começa a limpar os nossos sentimentos e assim veremos que a maior abrangência mediúnica se dá pela nossa condição anímica revelando os sinais de uma maior abrangência espiritual. O cárma vai sendo lapidado e nós vamos saindo de nossa couraça e abrindo as portas da nossa mentalização.</w:t>
      </w:r>
    </w:p>
    <w:p>
      <w:pPr>
        <w:pStyle w:val="Normal"/>
        <w:rPr>
          <w:szCs w:val="20"/>
        </w:rPr>
      </w:pPr>
      <w:r>
        <w:rPr>
          <w:szCs w:val="20"/>
        </w:rPr>
        <w:t>Fui, vi e voltei.</w:t>
      </w:r>
    </w:p>
    <w:p>
      <w:pPr>
        <w:pStyle w:val="Normal"/>
        <w:rPr>
          <w:szCs w:val="20"/>
        </w:rPr>
      </w:pPr>
      <w:r>
        <w:rPr>
          <w:szCs w:val="20"/>
        </w:rPr>
        <w:t>Força contra força. Não. Não podemos desafiar as forças porque elas são o sincronismo maleável entre duas estações orbitais. Devemos quebrar a força pela não força, mas usar desta força como sustentação da nossa conquista. Quando uma força se projeta em sua frente você deverá aceitar esta imposição direta, mas sabendo que poderá quebrar esta corrente com sua humildade, tolerância e amor, mas muito amor incondicional. Varrer a sua estrada é fácil, o mais difícil é juntar as pedras que se acumularam no seu destino. È muito fácil quebrar a sintonia, mas como é difícil harmonizar novamente. Faça de tudo para não perder este elo da consideração e reconsideração, porque na terceira vez não se tem como unificar mais. Faça tudo para não perder o seu estágio evolutivo, porque caso perca não irá atingir os segredos de sua natureza.</w:t>
      </w:r>
    </w:p>
    <w:p>
      <w:pPr>
        <w:pStyle w:val="Normal"/>
        <w:rPr>
          <w:szCs w:val="20"/>
        </w:rPr>
      </w:pPr>
      <w:r>
        <w:rPr>
          <w:szCs w:val="20"/>
        </w:rPr>
        <w:t>Amar a beleza todos amam, mas amar os destroços de uma vida ninguém quer saber. Quando tudo esta bonitinho todos estão ali juntinhos, mas basta que um terremoto sacuda as pilastras de sua beleza que os outros irão fechar seus olhos.</w:t>
      </w:r>
    </w:p>
    <w:p>
      <w:pPr>
        <w:pStyle w:val="Normal"/>
        <w:rPr>
          <w:szCs w:val="20"/>
        </w:rPr>
      </w:pPr>
      <w:r>
        <w:rPr>
          <w:szCs w:val="20"/>
        </w:rPr>
        <w:t>Vamos ser conscientes de nossa evolu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8.09.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2:54:00Z</dcterms:created>
  <dc:creator>betezek</dc:creator>
  <dc:description/>
  <cp:keywords/>
  <dc:language>en-US</dc:language>
  <cp:lastModifiedBy>.</cp:lastModifiedBy>
  <cp:lastPrinted>2014-06-30T15:21:00Z</cp:lastPrinted>
  <dcterms:modified xsi:type="dcterms:W3CDTF">2014-09-28T12:56:00Z</dcterms:modified>
  <cp:revision>4</cp:revision>
  <dc:subject/>
  <dc:title>BASE</dc:title>
</cp:coreProperties>
</file>