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LIBERDADE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Eu estava viajando, sim, levando uma grande bagagem espiritual pelos caminhos sem fim. Foi quando um espírito veio pra mim e me disse:</w:t>
      </w:r>
    </w:p>
    <w:p>
      <w:pPr>
        <w:pStyle w:val="Normal"/>
        <w:rPr/>
      </w:pPr>
      <w:r>
        <w:rPr>
          <w:szCs w:val="20"/>
        </w:rPr>
        <w:t>_ Eu quero me libertar da terra! Aqui só tem problemas, doenças e atrocidades! Eu não vejo nada de evolução, mas um presídio onde cada dia mais as pessoas descem seu padrão moral e se perdem pela necessidade humana! Só vejo desgraça, doenças, mortes e dor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Eu fiquei olhando para ela e minha boca se calou, porque ela está com toda razão. Eu comecei a me perguntar e compreender que a terra é um lugar difícil de se achar a tão sonhada evolução, onde todos seriam irmãos e amigos. Mas devemos persistir em sermos diferentes, acreditar em Deus, em nossos mensageiros e em nós mesmos. Os humanos cada dia criam mais leis que irão dificultar o convívio social. Leis estas que separam as pessoas ao invés de uni-las, onde o próprio homem está se aprisionando nelas. Vejamos que tudo hoje só se trata de leis, lei para isso, lei para aquilo, daqui a pouco até respirar vai ser preciso uma lei própria.</w:t>
      </w:r>
    </w:p>
    <w:p>
      <w:pPr>
        <w:pStyle w:val="Normal"/>
        <w:rPr>
          <w:szCs w:val="20"/>
        </w:rPr>
      </w:pPr>
      <w:r>
        <w:rPr>
          <w:szCs w:val="20"/>
        </w:rPr>
        <w:t>Estávamos no canal vermelho e o reflexo destas leis na terra também está contaminando esta continuidade, pois como disse Jesus: “Assim na terra como no céu”. Tudo está ficando saturado e os homens que fabricam estas leis não se ligam na sua obra, mas impõe a sua dinastia eleitoral como obrigação social, que muitas vezes não serve para nada, somente para criar mais conflitos. A liberdade tão sonhada ficará num plano de esquecimento, porque até para se pensar vai ter que pagar uma taxa.</w:t>
      </w:r>
    </w:p>
    <w:p>
      <w:pPr>
        <w:pStyle w:val="Normal"/>
        <w:rPr>
          <w:szCs w:val="20"/>
        </w:rPr>
      </w:pPr>
      <w:r>
        <w:rPr>
          <w:szCs w:val="20"/>
        </w:rPr>
        <w:t>A quem recorrer e revogar tantas aberrações desnecessárias. Não há na terra uma comissão de revogação, nada que nos de uma luz nesta reviravolta e desmanche os maus entendidos, aquilo que não presta para nada.</w:t>
      </w:r>
    </w:p>
    <w:p>
      <w:pPr>
        <w:pStyle w:val="Normal"/>
        <w:rPr/>
      </w:pPr>
      <w:r>
        <w:rPr>
          <w:szCs w:val="20"/>
        </w:rPr>
        <w:t>Eu me sinto no direito de alertar aos humanos que estamos caminhando sem direção e tomando medidas de cabresto na tentativa de colocar ordem em uma casa bagunçada. Mas o caminho deveria ser outro sem a necessidade de escravizar mais o sentimento de liberdade. Prisioneiros da nossa própria vida. Mas e quando estas leis vêem da bagunça, aí sim, aí que mora o perigo de nada ser levado a sério.</w:t>
      </w:r>
    </w:p>
    <w:p>
      <w:pPr>
        <w:pStyle w:val="Normal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Daí a Cesar o que é de Cesar, e a Deus o que é de Deus”.</w:t>
      </w:r>
    </w:p>
    <w:p>
      <w:pPr>
        <w:pStyle w:val="Normal"/>
        <w:rPr/>
      </w:pPr>
      <w:r>
        <w:rPr>
          <w:szCs w:val="20"/>
        </w:rPr>
        <w:t>Somo regidos por uma única lei maior, vida e morte. Encarne e desencarne. Pensamos muito na reformulação da terra, muitas vezes desejamos uma dura reparação, mas a que ponto, a quem será atingido. A obediência aos costumes é uma obrigatoriedade que todos baixam suas cabeças e regula seus laços familiares impondo sua moralidade como exemplo, desde que ela seja pura e realista. Se uma família não tem moral para passar adiante seus costumes, ela deixa de ser um pendulo existencial e passa a ser uma pedra no destino cármico. Cria-se com isso arbitrariedade que separam os laços sangüíneos formando uma classe de impuros. Este é o reflexo majoritário da condição subumana do comportamento que eles empregam. Daí para se chegar ao ápice da maior idade é somente esperar o tempo passar e ir aglutinando as esferas dos ilícitos casuais.</w:t>
      </w:r>
    </w:p>
    <w:p>
      <w:pPr>
        <w:pStyle w:val="Normal"/>
        <w:rPr/>
      </w:pPr>
      <w:r>
        <w:rPr>
          <w:szCs w:val="20"/>
        </w:rPr>
        <w:t>Humanos como eu que vivo nesta longa caminhada, vejam sempre no começo e no final de sua trajetória a sua evolução libertadora e não escravizadora. Todos os homens ainda trazem profundas marcas de sua condição animal de dominar o próximo, quer pelo amor ou pela violência. Todos são considerados coronéis de sua existência. Todos só pensam em tornar mais difícil a vida do seu vizinho. Coronéis das leis que regem este planeta revoguem o que não presta e se mantenham na direção certa do que presta. Não é só criar novas leis, mas saber cobrar as que já estão em vigor.</w:t>
      </w:r>
    </w:p>
    <w:p>
      <w:pPr>
        <w:pStyle w:val="Normal"/>
        <w:rPr>
          <w:szCs w:val="20"/>
        </w:rPr>
      </w:pPr>
      <w:r>
        <w:rPr>
          <w:szCs w:val="20"/>
        </w:rPr>
        <w:t>A mulher estava certa quando me falou isso, porque estamos sofrendo uma dura realidade penal, estamos sendo atarraxados como num torniquete em que nada afrouxa, mas a cada dia a vida se torna mais dolorosa.</w:t>
      </w:r>
    </w:p>
    <w:p>
      <w:pPr>
        <w:pStyle w:val="Normal"/>
        <w:rPr>
          <w:szCs w:val="20"/>
        </w:rPr>
      </w:pPr>
      <w:r>
        <w:rPr>
          <w:szCs w:val="20"/>
        </w:rPr>
        <w:t>Vamos fazer circular este manifesto deste espírito para tentar fazer chegar aos chefes aldeões que batem seus tambores sem precisar onde irá chegar o som.</w:t>
      </w:r>
    </w:p>
    <w:p>
      <w:pPr>
        <w:pStyle w:val="Normal"/>
        <w:rPr>
          <w:szCs w:val="20"/>
        </w:rPr>
      </w:pPr>
      <w:r>
        <w:rPr>
          <w:szCs w:val="20"/>
        </w:rPr>
        <w:t>Jesus nos abençoe!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2.08.2014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32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8-22T11:37:00Z</dcterms:modified>
  <cp:revision>10</cp:revision>
  <dc:subject/>
  <dc:title>BASE</dc:title>
</cp:coreProperties>
</file>