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O DESCORTINAR DE UMA VISÃO</w:t>
      </w:r>
    </w:p>
    <w:p>
      <w:pPr>
        <w:pStyle w:val="Normal"/>
        <w:rPr>
          <w:szCs w:val="20"/>
        </w:rPr>
      </w:pPr>
      <w:r>
        <w:rPr>
          <w:szCs w:val="20"/>
        </w:rPr>
        <w:t>Salve Deus!</w:t>
      </w:r>
    </w:p>
    <w:p>
      <w:pPr>
        <w:pStyle w:val="Normal"/>
        <w:rPr>
          <w:szCs w:val="20"/>
        </w:rPr>
      </w:pPr>
      <w:r>
        <w:rPr>
          <w:szCs w:val="20"/>
        </w:rPr>
        <w:t>Corremos, sim, corremos para o templo.</w:t>
      </w:r>
    </w:p>
    <w:p>
      <w:pPr>
        <w:pStyle w:val="Normal"/>
        <w:rPr>
          <w:szCs w:val="20"/>
        </w:rPr>
      </w:pPr>
      <w:r>
        <w:rPr>
          <w:szCs w:val="20"/>
        </w:rPr>
        <w:t>Foi algo inusitado, uma coisa que é difícil distinguir, porque os mundos estão se aflorando na projeção de suas participações pelo universo. Eu estou desde ontem recebendo esta projeção e não sabia sua origem, sabia que estava vindo, mas meu Deus, de onde! Hoje quarta-feira não teve mais como agüentar ou firmar o pensamento, corremos para abrir nosso trabalho especial no primeiro intercambio. Na linha de passe os mentores vieram formar seus cantos e pelos encantos trazer esta abertura da visão espiritual. Olhando por cima da cabeça da ninfa com a presença de Tupinambá eu via a eclosão de mundos afins emitindo suas sintonias para este templo. Não entendi bem ainda o que significa esta abertura entre os planos, mas tudo está girando em nossas cabeças, são forças, são presenças e manutenção da nossa estrada.</w:t>
      </w:r>
    </w:p>
    <w:p>
      <w:pPr>
        <w:pStyle w:val="Normal"/>
        <w:rPr>
          <w:szCs w:val="20"/>
        </w:rPr>
      </w:pPr>
      <w:r>
        <w:rPr>
          <w:szCs w:val="20"/>
        </w:rPr>
        <w:t>Tupinambá veio abrindo a nossa alma aflita que implora a paz mundial, a paz entre nações e entre os irmãos de toda terra. Mas o que mais me deixou apreensivo foi desta projeção entre o céu e a terra, porque nós, porque este humilde templo do amanhecer.</w:t>
      </w:r>
    </w:p>
    <w:p>
      <w:pPr>
        <w:pStyle w:val="Normal"/>
        <w:rPr>
          <w:szCs w:val="20"/>
        </w:rPr>
      </w:pPr>
      <w:r>
        <w:rPr>
          <w:szCs w:val="20"/>
        </w:rPr>
        <w:t>_ Meu filho! Passe água em sua cabeça e siga com sua espada, e escute seu coração!</w:t>
      </w:r>
    </w:p>
    <w:p>
      <w:pPr>
        <w:pStyle w:val="Normal"/>
        <w:rPr>
          <w:szCs w:val="20"/>
        </w:rPr>
      </w:pPr>
      <w:r>
        <w:rPr>
          <w:szCs w:val="20"/>
        </w:rPr>
        <w:t>Ergui meu pensamento ao céu e busquei respostas para esta afirmação, mas como está muito forte esta abertura tenho que me acalmar para poder entender. Os trabalhos continuam nesta casa de Pai Seta Branca, estamos seguindo o roteiro de nossa jornada e preparando os novos contatos além terra para esta partida evangélica iniciática da nova era. Estou preparando meus irmãos para os grandes comandos e pedindo a eles a sua ajuda, porque nadas e faz neste plano terrestre vibrando outra melodia. Podem falar mal de mim, podem me criticar, mas nunca duvidem do mundo espiritual, do Divino Espírito Santo. Pedi ao meu mentor, São Miguel Arcanjo que nos ensine a verdadeira obra que é servir ao Grande Simiromba de Deus, porque nesta luta desenfreada entre o bem e o mau não nos resta muito tempo para analisar os percalços das nossas individualidades.</w:t>
      </w:r>
    </w:p>
    <w:p>
      <w:pPr>
        <w:pStyle w:val="Normal"/>
        <w:rPr>
          <w:szCs w:val="20"/>
        </w:rPr>
      </w:pPr>
      <w:r>
        <w:rPr>
          <w:szCs w:val="20"/>
        </w:rPr>
        <w:t>Quarta-feira, dia de trabalhos regidos pela força de um comando maior, desobsessão, força de Olorum, cultura das conquistas destes povos perdidos em suas juras transcendentais.</w:t>
      </w:r>
    </w:p>
    <w:p>
      <w:pPr>
        <w:pStyle w:val="Normal"/>
        <w:rPr>
          <w:szCs w:val="20"/>
        </w:rPr>
      </w:pPr>
      <w:r>
        <w:rPr>
          <w:szCs w:val="20"/>
        </w:rPr>
        <w:t>Eu busquei reencontrar meu equilíbrio e só consegui quando Seta Branca colocou sua mão em minha cabeça. Meu Deus, quanto amor e quanta luz, seus raios são como espadas resplandecentes que atravessam a nossa alma trazendo o conforto de uma peregrinação. Estamos caminhando e seguindo uma estrela que brilha no firmamento e é através dela que sentimos o alvorecer de uma manhã tranqüila e suave. Mas eu não tenho muito tempo, porque tudo gira e se esvai no doce aroma das matas frondosas, deste povo do Xingu que me assiste no despertar das forças.</w:t>
      </w:r>
    </w:p>
    <w:p>
      <w:pPr>
        <w:pStyle w:val="Normal"/>
        <w:rPr>
          <w:szCs w:val="20"/>
        </w:rPr>
      </w:pPr>
      <w:r>
        <w:rPr>
          <w:szCs w:val="20"/>
        </w:rPr>
        <w:t>Os mundos estão se comunicando com a terra através dos sinais ligados ao Interoceptível, nossos chacras que devem estar alinhados com esta afirmação doutrinária. O que nos resta fazer é manipular esta comunicação direta servindo aos propósitos de alimentar nossa ciência espiritual com os dons que chegam de lá.</w:t>
      </w:r>
    </w:p>
    <w:p>
      <w:pPr>
        <w:pStyle w:val="Normal"/>
        <w:rPr>
          <w:szCs w:val="20"/>
        </w:rPr>
      </w:pPr>
      <w:r>
        <w:rPr>
          <w:szCs w:val="20"/>
        </w:rPr>
        <w:t>Faça seu canto e busque sua origem e sentirá no seu coração esta luz.</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19:00Z</dcterms:created>
  <dc:creator>betezek</dc:creator>
  <dc:description/>
  <cp:keywords/>
  <dc:language>en-US</dc:language>
  <cp:lastModifiedBy>.</cp:lastModifiedBy>
  <cp:lastPrinted>2014-04-07T18:13:00Z</cp:lastPrinted>
  <dcterms:modified xsi:type="dcterms:W3CDTF">2014-05-14T16:19:00Z</dcterms:modified>
  <cp:revision>2</cp:revision>
  <dc:subject/>
  <dc:title>BASE</dc:title>
</cp:coreProperties>
</file>