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TE REUNIÃO</w:t>
      </w:r>
    </w:p>
    <w:p>
      <w:pPr>
        <w:pStyle w:val="Normal"/>
        <w:rPr/>
      </w:pPr>
      <w:r>
        <w:rPr/>
        <w:t>Salve Deus!</w:t>
      </w:r>
    </w:p>
    <w:p>
      <w:pPr>
        <w:pStyle w:val="Normal"/>
        <w:rPr/>
      </w:pPr>
      <w:r>
        <w:rPr/>
        <w:t>Nem tudo acontece como queremos e nem tudo é para ser como está.</w:t>
      </w:r>
    </w:p>
    <w:p>
      <w:pPr>
        <w:pStyle w:val="Normal"/>
        <w:rPr/>
      </w:pPr>
      <w:r>
        <w:rPr/>
        <w:t>Estive vendo uma reunião familiar, uma família conhecida que mora distante daqui, eles se reuniram no plano espiritual para abordar assuntos relativos às suas missões. Sim, eles são do amanhecer e procuram preservar o conhecimento da continuidade sacerdotal, mesmo que seja com punhos de ferro. Ao chegar a frente a esta mansão etérica eu não tive a permissão para entrar, mas um dos componentes da família saiu para fora e veio em minha direção. Ele chorava muito, estava desgostoso com certas atitudes dos seus entes queridos. Ao ver-me ele me abraçou depositando toda confiança em mim, porque sabendo de quem eu sou ele pediu minha ajuda. Eu o afastei e fiz uma manipulação em seu espírito, digo, fiz um bloqueio da manifestação em seu chacras para equilibrar seu estado emocional. Todos sabem fazer este bloqueio, pois foi ensinando por Tia Neiva para ajudar os espíritos em transito. Se não sabem ainda tem tempo de aprender, porque ele será muito usado nos casos de epilepsia. A forma de fazer esta chave iniciática para fechar os pólos magnéticos frontais é que dá a proteção na abertura da lua nova.</w:t>
      </w:r>
    </w:p>
    <w:p>
      <w:pPr>
        <w:pStyle w:val="Normal"/>
        <w:rPr/>
      </w:pPr>
      <w:r>
        <w:rPr/>
        <w:t>_ Meu irmão me perdoe!</w:t>
      </w:r>
    </w:p>
    <w:p>
      <w:pPr>
        <w:pStyle w:val="Normal"/>
        <w:rPr/>
      </w:pPr>
      <w:r>
        <w:rPr/>
      </w:r>
    </w:p>
    <w:p>
      <w:pPr>
        <w:pStyle w:val="Normal"/>
        <w:rPr/>
      </w:pPr>
      <w:r>
        <w:rPr/>
        <w:t>Com alguns minutos fazendo está chave ele retornou ao equilíbrio de sua vida. Eu não sei o que discutiram nesta reunião, não participei e não procurei saber, porque não me interessa com o que fazem ou deixam de fazer, a minha missão é comigo mesmo e com os meus que são a minha vida e meus amores, incluindo todo este povo que aspira uma evolução. A cada aula uma nova luz se apresenta considerando as grandes conquistas de um povo que veio das origens mais diferentes para conseguir um caminho de volta ao seu estado de consciência. Vejam que eu sempre falo da consciência, sim, meus irmãos, é ela que nos mostrará tudo que queremos saber, aprender e fazer.</w:t>
      </w:r>
    </w:p>
    <w:p>
      <w:pPr>
        <w:pStyle w:val="Normal"/>
        <w:rPr/>
      </w:pPr>
      <w:r>
        <w:rPr/>
        <w:t>Este meu irmão pela sua idade poderia ser meu filho, pois somos todos filhos deste amanhecer. Então pela afinidade com esta família eu não posso me envolver fisicamente, mas posso pedir ao Simiromba de Deus que os eleve na conquista de seus objetivos. O amor meus mestres faz com que tudo se realize. Sem amor nada se concretiza, digo, o mestre pode saber todas as leis do universo, mas se ele não tiver esta sementinha do amor no sangue de nada lhe adiantará ter as chaves deste amanhecer. Fazer por fazer todos fazem, mas saber fazer conhecendo a verdadeira ciência é que muda os sentimentos.</w:t>
      </w:r>
    </w:p>
    <w:p>
      <w:pPr>
        <w:pStyle w:val="Normal"/>
        <w:rPr/>
      </w:pPr>
      <w:r>
        <w:rPr/>
        <w:t>Quando eu me refiro à vaidade, eu digo que ela é um palco de atores que sobressaem pela força da impressão. Jesus tinha o verbo divino e nem por isso ele disse que era o tal. Ele se ajoelhou aos pés dos seus discípulos e os lavou dando exemplo que a humildade é um caminho para o verdadeiro amor. A nossa reação em querer se estabelecer e sustentar um caminho nos torna fraco na nossa conquista, porque ao forçarmos uma parede ela acaba desmoronando em cima da cabeça. Eu tive bons exemplos e o que vi, foram homens e mulheres perdidos em seus mundos atrofiados pelo desejo de abater seus adversários. O que eles levaram! Nada, absolutamente nada. Por isso que eu sustento a rosa que me foi entregue com amor e justiça de ser o escravo das mentes perturbadas. Eu sou e tenho consciência de quem eu sou.</w:t>
      </w:r>
    </w:p>
    <w:p>
      <w:pPr>
        <w:pStyle w:val="Normal"/>
        <w:rPr/>
      </w:pPr>
      <w:r>
        <w:rPr/>
        <w:t>A vida não ensina corretamente o discernimento espiritual, porque é preciso ter uma correlação transparente entre o mercado e a legitimação interior. Enquanto estiver na terra e não sofrer a distribuição do átomo divino de nada lhe valerá os encargos administrativos deste planeta.</w:t>
      </w:r>
    </w:p>
    <w:p>
      <w:pPr>
        <w:pStyle w:val="Normal"/>
        <w:rPr/>
      </w:pPr>
      <w:r>
        <w:rPr/>
        <w:t>Eu busco na minha individualidade os conceitos de que a terra é a formação ideológica presumida dos espíritos encarnados, mas desde que tenham pela convicção de suas formações. Podem estar num corpo perfeito, mas as almas estão encardidas pelos maus tratos de outrora. Eu vejo o coração e não cara, pois em uma coisa mais humilde tem mais valor sentimental. Um homem que chega aqui descalçado me deixa mais feliz, porque ele representa a sua faixa cármica em exposição, ele não fecha seu paletó escondendo o seu passado.</w:t>
      </w:r>
    </w:p>
    <w:p>
      <w:pPr>
        <w:pStyle w:val="Normal"/>
        <w:rPr/>
      </w:pPr>
      <w:r>
        <w:rPr/>
        <w:t>Tempos atrás eu estava nos trabalhos e um homem chegou aqui, ele veio num traje franciscano, uma roupa marrom, um cajado nas mãos, seus cabelos cortados em forma de cuia, e careca no meio. Eu o vi sentando nos bancos perto do radar de comando. Como eu estava no comando dos tronos vermelhos fiquei em sintonia. Os pretos velhos continuaram trabalhando e eu fiquei intrigado com aquele homem. Mas logo depois ele desapareceu e eu ainda o procurei ver se ele tinha saído andando pelo templo, mas nada, ele sumira mesmo. Logo em seguida os pretos velhos me deram notícias que era Francisco de Assis que estava no templo na sua roupagem e que ele viera contemplar esta casa pela sua humildade de trato com todos. Eu fiquei feliz, sim, foi um presente de grande realização. Todos que estavam no templo receberam esta benção.</w:t>
      </w:r>
    </w:p>
    <w:p>
      <w:pPr>
        <w:pStyle w:val="Normal"/>
        <w:rPr/>
      </w:pPr>
      <w:r>
        <w:rPr/>
        <w:t>Por isso eu digo meus mestres, não vamos nos distrair para não perder os contatos com o céu. A nossa humildade está criando uma relação direta com as profecias de Assis. Falo da humildade de tratamento e não da relação física e material. Todos podem lutar pelos seus bens materiais, ter suas fantasias, se embelezar, se vestir dentro da moda, ser feliz e expandir seu carisma. Ninguém é contra isso, até porque isso tudo é passageiro. Mas uma coisa que ninguém irá desfazer é do seu tributo a Jesus, isso sim, isso é sagrado.</w:t>
      </w:r>
    </w:p>
    <w:p>
      <w:pPr>
        <w:pStyle w:val="Normal"/>
        <w:rPr/>
      </w:pPr>
      <w:r>
        <w:rPr/>
        <w:t>Entenderam o que eu falo da humildade de tratamento, se tiverem duvidas vejam nos trabalhos a relação entre a terra e o céu. Aqui na terra é uma coisa e lá em cima é outra. Por isso desta reunião ter chegado a este estágio de dor, porque não existe relação intermediando as duas forças. Enquanto uma quer a vaidade aqui neste plano a outra quer a humildade pelo envolvimento reencarnatório.</w:t>
      </w:r>
    </w:p>
    <w:p>
      <w:pPr>
        <w:pStyle w:val="Normal"/>
        <w:rPr/>
      </w:pPr>
      <w:r>
        <w:rPr/>
        <w:t>Veja a qual mais lhe será interessante.</w:t>
      </w:r>
    </w:p>
    <w:p>
      <w:pPr>
        <w:pStyle w:val="Normal"/>
        <w:rPr/>
      </w:pPr>
      <w:r>
        <w:rPr/>
        <w:t>Salve Deus!</w:t>
      </w:r>
    </w:p>
    <w:p>
      <w:pPr>
        <w:pStyle w:val="Normal"/>
        <w:rPr/>
      </w:pPr>
      <w:r>
        <w:rPr/>
        <w:t>Adjunto Apurê</w:t>
      </w:r>
    </w:p>
    <w:p>
      <w:pPr>
        <w:pStyle w:val="Normal"/>
        <w:rPr/>
      </w:pPr>
      <w:r>
        <w:rPr/>
        <w:t>21.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2:00Z</dcterms:created>
  <dc:creator>betezek</dc:creator>
  <dc:description/>
  <cp:keywords/>
  <dc:language>en-US</dc:language>
  <cp:lastModifiedBy>.</cp:lastModifiedBy>
  <dcterms:modified xsi:type="dcterms:W3CDTF">2014-03-21T11:18:00Z</dcterms:modified>
  <cp:revision>11</cp:revision>
  <dc:subject/>
  <dc:title>BASE</dc:title>
</cp:coreProperties>
</file>