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ZÃO</w:t>
      </w:r>
    </w:p>
    <w:p>
      <w:pPr>
        <w:pStyle w:val="Normal"/>
        <w:rPr/>
      </w:pPr>
      <w:r>
        <w:rPr/>
        <w:t>Salve Deus!</w:t>
      </w:r>
    </w:p>
    <w:p>
      <w:pPr>
        <w:pStyle w:val="Normal"/>
        <w:rPr/>
      </w:pPr>
      <w:r>
        <w:rPr/>
        <w:t>Vamos contar um pouco sobre a razão que tantos falam, porque é uma forma diferente, ela é oposta ao amor. Quando o amor não rompe a barreira do ódio, a razão chega com força para desfazer o mal.</w:t>
      </w:r>
    </w:p>
    <w:p>
      <w:pPr>
        <w:pStyle w:val="Normal"/>
        <w:rPr/>
      </w:pPr>
      <w:r>
        <w:rPr/>
        <w:t>Estive em duas viagens, uma em visita a um senador pelo qual eu o chamei na razão do seu convívio na terra e outra junto a alguns jaguares que gostam de falar mal dos outros.</w:t>
      </w:r>
    </w:p>
    <w:p>
      <w:pPr>
        <w:pStyle w:val="Normal"/>
        <w:rPr/>
      </w:pPr>
      <w:r>
        <w:rPr/>
        <w:t>Nesta viagem junto ao senador em sua residência oficial estava comigo a minha ninfa, porque era preciso a força do sol e da lua para refazer a consciência do encarnado, mesmo ele estando no mundo dos espíritos, havia necessidade de um choque de personalidade atuando na sua individualidade. Ao chegarmos ele estava ocupado com suas lembranças que havia acontecido no seu dia-a-dia e assim veio me cumprimentar. Eu o saldei com nosso Salve Deus e tão logo fizemos nosso trabalho. Este ritual de forças conhecido como Iabá é usado pela força da individualidade estando em missões fora do contexto encarnatório para livrar certas impregnações que desvirtualiza o espírito na sua dimensão. Formamos o nosso Iabá, eu e minha ninfa, emitindo em conjunto as forças na sua maior concentração para refazer a consciência deste homem. As luzes foram se propagando do plexo ao redor da nossa aura e conforme mais força ela se deslocava para o atendimento. O choque de consciência trabalhou os reflexos anímicos, porque ele por mais sério que seja está andando na contramão de sua experiência política. O nosso objetivo não é influenciar e nem mudar nada, porque o livre arbítrio é respeitado, mas com a atuação no sentido profético das organizações podemos mostrar a luz e assim esperar que ele tome as melhores decisões de sua carreira. Assim foi feito, tudo transformado nos retiramos.</w:t>
      </w:r>
    </w:p>
    <w:p>
      <w:pPr>
        <w:pStyle w:val="Normal"/>
        <w:rPr/>
      </w:pPr>
      <w:r>
        <w:rPr/>
        <w:t>Voltamos, mas nesta outra viagem eu tive que ir sozinho, eu fui com missão do cavaleiro verde, até porque o que eu iria encontrar eram irmãos jaguares em uma reunião desconfortante. Não da nossa linha doutrinária, mas na divisão dos interesses que arrebentou a doutrina na sua maior forma de amor incondicional. Vemos que falamos muito em amor incondicional e hoje quem quebrou este elo foram os próprios homens desta tribo. Não estou aqui para julgar este afastamento das diretrizes de Seta Branca quando fala em união, mas vou falar justamente da missão que teria que se completar.</w:t>
      </w:r>
    </w:p>
    <w:p>
      <w:pPr>
        <w:pStyle w:val="Normal"/>
        <w:rPr/>
      </w:pPr>
      <w:r>
        <w:rPr/>
        <w:t>Cheguei nesta reunião e todos sentados ouvindo um interlocutor falando mal de mim e de minha família. Já não é uma vez só que isso acontece, mas desta vez eu não fui com amor, porque o amor resvala na ignorância mediúnica e não transforma nada. Já a razão condicional tem uma amplitude maior que ferindo os preceitos da nossa formação do perdão pode fazer um bem maior. Quando um espírito nos trabalhos do templo é desobediente o Cavaleiro usa de sua força incondicional para chamar a sua razão. Digo isso porque o cavaleiro usa do seu chicote para colocar ordem e respeito. Como ninguém vê o que acontece do outro lado da vida o espírito sofredor que não aceita a doutrina e teima em querer desordem leva umas boas chicotadas e eu digo que ele sente, porque ele chega a gemer de dor. Quando o cavaleiro do mestre está na sua sintonia tudo da certo, pois existe hierarquia naquele trabalho. Então, mestres, eu até peço perdão pelo que vou dizer, mas foi preciso, foi necessário. Eu tive que usar a força da razão para colocar um fim nesta reunião. Eu sempre recebi as vibrações dos meus algozes encarnados nesta missão, mas nunca me preocupei, até porque os mentores sempre desfaziam este mal. Mas esta noite foi diferente, eles estavam interferindo na minha família. Daí já foi o cumulo da indiferença e isso não poderia ficar assim. Eu estava parado fora desta reunião e só ouvindo as argumentações deste narrador, sim, eu o conheço bem, só que agora sua intenção era desmoralizar a doutrina original, e justamente quem ficou do lado mãe. Muitos mestres ouvindo e vibrando com suas palavras, e ele se sentindo um rei e todos aplaudindo. Quando ele tocou na preciosidade de minha vida eu cheguei junto, ele levou um susto e não esboçou nenhuma reação, foi aí que eu usei a força da razão, colocando ele no seu devido lugar. Sabe quando você pega uma pessoa falando mal de você pelas costas e ao te ver ele não tem como disfarçar. Assim aconteceu. Eu o deixei chegar aonde ele queria e depois ele recebeu o que merecia. Ao chegar a sua frente os outros não me viram, porque a minha missão era com ele, fiquei em sua aura para não alertar sobre a minha missão. Ele me via muito bem e olhando para os outros como que pedindo ajuda engasgou, não saia mais nada. Parado em sua frente eu o chamei na sua verdade e tive que usar a força do cavaleiro verde. Senti que ele levou uma surra espiritual e tão logo cessou esta condição eu me retirei. Ele se apagou por completo, quase sem voz disse para os outros apontando seu dedo, olhe ele ali, ele ta saindo, me ajudem. Mas todos não viam nada e ficaram sem saber o ocorrido.</w:t>
      </w:r>
    </w:p>
    <w:p>
      <w:pPr>
        <w:pStyle w:val="Normal"/>
        <w:rPr/>
      </w:pPr>
      <w:r>
        <w:rPr/>
        <w:t>Nós, mestres, temos a capacidade de nos movimentar usando a técnica dos grandes iniciados que formam uma condição especial de transporte ou desdobramento, mas nem todos têm este merecimento por não corresponderem com a sua verdade. É como entregar uma arma de fogo nas mãos de uma criança. Assim também é este trabalho magnífico de evolução, só quem sabe o verdadeiro caminho é que usa este dom para seu livre arbítrio. Trabalhar na aura dentro de um contexto individual em que só aquela pessoa recebe é uma benção, porque ali se processa o refino do espírito.</w:t>
      </w:r>
    </w:p>
    <w:p>
      <w:pPr>
        <w:pStyle w:val="Normal"/>
        <w:rPr/>
      </w:pPr>
      <w:r>
        <w:rPr/>
        <w:t>Virei minhas costas para todos e vim embora. Missão completada.</w:t>
      </w:r>
    </w:p>
    <w:p>
      <w:pPr>
        <w:pStyle w:val="Normal"/>
        <w:rPr/>
      </w:pPr>
      <w:r>
        <w:rPr/>
        <w:t>Jaguares de todos os templos já é hora de baixarem suas espadas para poderem enxergar a verdade. Não sejam os que irão sofrer pela incapacidade de uma falsa ilusão orquestrada dentro do invólucro humano. Tirem esta espada de suas visões cármicas e vejam o que carregam em suas costas, em suas vidas. Os murmúrios já ultrapassaram as barreiras do neutrom levando a insatisfação do eu para Pai Seta Branca. A doutrina está perdendo sua função cristica e com isso perderemos também a assistência deste governo. Jesus ao entrar na igreja e vendo aqueles homens fazendo comércio derrubou tudo os expulsando para fora.</w:t>
      </w:r>
    </w:p>
    <w:p>
      <w:pPr>
        <w:pStyle w:val="Normal"/>
        <w:rPr/>
      </w:pPr>
      <w:r>
        <w:rPr/>
        <w:t>A nossa missão não está somente no plano físico, mas sim no plano dos espíritos. Quem não aceitar esta transição ficará naufragando em mares revoltos para poder ver o que fez de sua bandeira rósea do amor incondicional.</w:t>
      </w:r>
    </w:p>
    <w:p>
      <w:pPr>
        <w:pStyle w:val="Normal"/>
        <w:rPr/>
      </w:pPr>
      <w:r>
        <w:rPr/>
        <w:t>Antes que tudo termine ainda não será o fim.</w:t>
      </w:r>
    </w:p>
    <w:p>
      <w:pPr>
        <w:pStyle w:val="Normal"/>
        <w:rPr/>
      </w:pPr>
      <w:r>
        <w:rPr/>
        <w:t>Salve Deus!</w:t>
      </w:r>
    </w:p>
    <w:p>
      <w:pPr>
        <w:pStyle w:val="Normal"/>
        <w:rPr/>
      </w:pPr>
      <w:r>
        <w:rPr/>
        <w:t>Adjunto Apurê</w:t>
      </w:r>
    </w:p>
    <w:p>
      <w:pPr>
        <w:pStyle w:val="Normal"/>
        <w:rPr/>
      </w:pPr>
      <w:r>
        <w:rPr/>
        <w:t>30.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1:54:00Z</dcterms:created>
  <dc:creator>betezek</dc:creator>
  <dc:description/>
  <cp:keywords/>
  <dc:language>en-US</dc:language>
  <cp:lastModifiedBy>.</cp:lastModifiedBy>
  <dcterms:modified xsi:type="dcterms:W3CDTF">2014-03-30T11:59:00Z</dcterms:modified>
  <cp:revision>9</cp:revision>
  <dc:subject/>
  <dc:title>BASE</dc:title>
</cp:coreProperties>
</file>