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ÁGUA CHOCA</w:t>
      </w:r>
    </w:p>
    <w:p>
      <w:pPr>
        <w:pStyle w:val="Normal"/>
        <w:rPr>
          <w:szCs w:val="20"/>
        </w:rPr>
      </w:pPr>
      <w:r>
        <w:rPr>
          <w:szCs w:val="20"/>
        </w:rPr>
        <w:t>Salve Deus!</w:t>
      </w:r>
    </w:p>
    <w:p>
      <w:pPr>
        <w:pStyle w:val="Normal"/>
        <w:rPr>
          <w:szCs w:val="20"/>
        </w:rPr>
      </w:pPr>
      <w:r>
        <w:rPr>
          <w:szCs w:val="20"/>
        </w:rPr>
        <w:t>Fui e vi, porque somos viajantes de um mundo desconhecido nesta personalidade, mas tradicionalmente relembrado pela individualidade. Eu me desprendi do nosso sistema e mergulhei no vasto universo das conquistas, por onde o homem da terra busca lapsos de existência além terra como alternativa de migrações planetárias.</w:t>
      </w:r>
    </w:p>
    <w:p>
      <w:pPr>
        <w:pStyle w:val="Normal"/>
        <w:rPr>
          <w:szCs w:val="20"/>
        </w:rPr>
      </w:pPr>
      <w:r>
        <w:rPr>
          <w:szCs w:val="20"/>
        </w:rPr>
        <w:t>Como nosso tempo é contado em espaço tridimensional não existem barreiras instransponíveis, existem sim, falta de interesse em se lançar para fora da encarnação, porque o medo ainda é a mão que segura os pés dos viajantes de uma nova era. Eu me lancei esta noite, fui buscar o conhecimento da vida após vida, porque é neste estágio de concentração atômica que resulta o aprendizado. Cheguei a um planeta, poderia até dizer que seria igual a nossa terra, mas diferente em sua constituição. De cima olhando ele refletia os nuances de vida, mas ao descer para seu interior, tudo era diferente. Via lagos circulares, digo bacias hidrográficas de água bem limpa, mas esta água era choca, tinha um cheiro de ovo podre, era enxofre. Olhando para este sistema ainda nativo as constantes transformações se expeliam pelo magma incandescente como vômito atingindo a esfera superior. O que ali se concentrava era uma acidez insuportável a qualquer vida extra-humana. Não sei se uma vida poderia viver ali, nascer ou conviver com esta ebulição in natural de um sistema explodindo. De cima tudo era lindo, vários vulcões criavam espetáculos de medo e temor, mas por outro lado dava inicio a uma grande transformação, como aqui neste planeta a bilhões de anos passados, quando eclodiu a vida.</w:t>
      </w:r>
    </w:p>
    <w:p>
      <w:pPr>
        <w:pStyle w:val="Normal"/>
        <w:rPr>
          <w:szCs w:val="20"/>
        </w:rPr>
      </w:pPr>
      <w:r>
        <w:rPr>
          <w:szCs w:val="20"/>
        </w:rPr>
        <w:t>Eu me senti um super-homem, risos, porque é pela primeira vez que me vejo numa situação desta, onde esqueci os problemas terrenos e passei a vislumbrar a nossa sede de conquista, sim, somos conquistadores e nunca teremos paz em nosso intimo se ficarmos presos a nossa estrada. O homem se sente bem viajando, conhecendo novos horizontes, saindo de sua terra natal e progredindo na amplidão deste universo interior. A cada caminho, a cada estrada um reencontro, um suspiro, um tempo para refletir.</w:t>
      </w:r>
    </w:p>
    <w:p>
      <w:pPr>
        <w:pStyle w:val="Normal"/>
        <w:rPr>
          <w:szCs w:val="20"/>
        </w:rPr>
      </w:pPr>
      <w:r>
        <w:rPr>
          <w:szCs w:val="20"/>
        </w:rPr>
        <w:t>Eu sinto as forças progredirem em favor de nossas classificações, mas não vejo o reflexo delas na composição da mesma condição. Tens tudo para abrir seu mundo, mas ao contrário, por medo de perder fecha sua porta e se deixa apagar pela falta de lucidez.</w:t>
      </w:r>
    </w:p>
    <w:p>
      <w:pPr>
        <w:pStyle w:val="Normal"/>
        <w:rPr>
          <w:szCs w:val="20"/>
        </w:rPr>
      </w:pPr>
      <w:r>
        <w:rPr>
          <w:szCs w:val="20"/>
        </w:rPr>
        <w:t>Nós somos viajantes e neste mundo não tem ninguém que barre a nossa jornada, barram os que pensam serem donos dela, porque a verdade é só uma, nós somos esta verdade, por enquanto, porque somos a constituição dela neste planeta terra. Nem os espíritos conseguem manter-se nesta condição climática, então somos especiais por termos esta afirmação.</w:t>
      </w:r>
    </w:p>
    <w:p>
      <w:pPr>
        <w:pStyle w:val="Normal"/>
        <w:rPr>
          <w:szCs w:val="20"/>
        </w:rPr>
      </w:pPr>
      <w:r>
        <w:rPr>
          <w:szCs w:val="20"/>
        </w:rPr>
        <w:t>Este planeta que visitei fica a milhares de anos luz da terra, e nada mais belo que ter condições de sair pelo universo, como disse meu irmão Tiãozinho, a nave está estacionada no portal, use-a para sua afirmação.</w:t>
      </w:r>
    </w:p>
    <w:p>
      <w:pPr>
        <w:pStyle w:val="Normal"/>
        <w:rPr/>
      </w:pPr>
      <w:r>
        <w:rPr>
          <w:szCs w:val="20"/>
        </w:rPr>
        <w:t>Dizem as línguas, lá vem o Apurê com suas histórias, e nem sabem eles que eles também são parte deste caminho, só que não lembram nem onde deixaram a agulha perdida no palheiro da sua aventura. Eu tive esta rica e feliz oportunidade de saber onde o meu eu está e não posso dizer ao meu próximo como ele deve fazer, porque somente um caminho nos leva a esta consciência além física.</w:t>
      </w:r>
    </w:p>
    <w:p>
      <w:pPr>
        <w:pStyle w:val="Normal"/>
        <w:rPr>
          <w:szCs w:val="20"/>
        </w:rPr>
      </w:pPr>
      <w:r>
        <w:rPr>
          <w:szCs w:val="20"/>
        </w:rPr>
        <w:t>Descubram suas consciências e elevem seus pensamentos, dali para diante cada qual tem o domínio de sua missão.</w:t>
      </w:r>
    </w:p>
    <w:p>
      <w:pPr>
        <w:pStyle w:val="Normal"/>
        <w:rPr>
          <w:szCs w:val="20"/>
        </w:rPr>
      </w:pPr>
      <w:r>
        <w:rPr>
          <w:szCs w:val="20"/>
        </w:rPr>
        <w:t>Boa sorte jaguare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7.05.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3:48:00Z</dcterms:created>
  <dc:creator>betezek</dc:creator>
  <dc:description/>
  <cp:keywords/>
  <dc:language>en-US</dc:language>
  <cp:lastModifiedBy>.</cp:lastModifiedBy>
  <cp:lastPrinted>2014-04-07T18:13:00Z</cp:lastPrinted>
  <dcterms:modified xsi:type="dcterms:W3CDTF">2014-05-07T13:50:00Z</dcterms:modified>
  <cp:revision>5</cp:revision>
  <dc:subject/>
  <dc:title>BASE</dc:title>
</cp:coreProperties>
</file>