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EGREDO DA ROSA</w:t>
      </w:r>
    </w:p>
    <w:p>
      <w:pPr>
        <w:pStyle w:val="Normal"/>
        <w:rPr/>
      </w:pPr>
      <w:r>
        <w:rPr/>
        <w:t>Salve Deus!</w:t>
      </w:r>
    </w:p>
    <w:p>
      <w:pPr>
        <w:pStyle w:val="NormalWeb"/>
        <w:rPr/>
      </w:pPr>
      <w:r>
        <w:rPr>
          <w:rFonts w:cs="Verdana" w:ascii="Verdana" w:hAnsi="Verdana"/>
          <w:sz w:val="28"/>
        </w:rPr>
        <w:t>O brasão dos Kat</w:t>
      </w:r>
      <w:bookmarkStart w:id="0" w:name="KATSHIMOSHY"/>
      <w:r>
        <w:rPr>
          <w:rFonts w:cs="Verdana" w:ascii="Verdana" w:hAnsi="Verdana"/>
          <w:sz w:val="28"/>
        </w:rPr>
        <w:t>shimoshy</w:t>
      </w:r>
      <w:bookmarkEnd w:id="0"/>
      <w:r>
        <w:rPr>
          <w:rFonts w:cs="Verdana" w:ascii="Verdana" w:hAnsi="Verdana"/>
          <w:sz w:val="28"/>
        </w:rPr>
        <w:t xml:space="preserve"> está onde ninguém pode imaginar.</w:t>
      </w:r>
    </w:p>
    <w:p>
      <w:pPr>
        <w:pStyle w:val="NormalWeb"/>
        <w:rPr>
          <w:rFonts w:ascii="Verdana" w:hAnsi="Verdana" w:cs="Verdana"/>
          <w:sz w:val="28"/>
        </w:rPr>
      </w:pPr>
      <w:r>
        <w:rPr>
          <w:rFonts w:cs="Verdana" w:ascii="Verdana" w:hAnsi="Verdana"/>
          <w:sz w:val="28"/>
        </w:rPr>
        <w:t>Angical, festa nos congás, um reencontro das origens mais diversas de nossas vidas em que podemos matar a nossa sede com o conhecimento da verdade. Nossos espíritos têm esta vontade escondida e sempre quando algo está em segredo é o que mais nos atrai, é o que mais chama a nossa sintonia.</w:t>
      </w:r>
    </w:p>
    <w:p>
      <w:pPr>
        <w:pStyle w:val="NormalWeb"/>
        <w:rPr>
          <w:rFonts w:ascii="Verdana" w:hAnsi="Verdana" w:cs="Verdana"/>
          <w:sz w:val="28"/>
        </w:rPr>
      </w:pPr>
      <w:r>
        <w:rPr>
          <w:rFonts w:cs="Verdana" w:ascii="Verdana" w:hAnsi="Verdana"/>
          <w:sz w:val="28"/>
        </w:rPr>
        <w:t>Sete anos se passaram da reencarnação de um espírito imaculado pela seta divina. Sete anos, mas ainda não tem o perfeito domínio do corpo físico e por isso ainda é jovem para desabrochar os poderes de sua verdade. Os ciganos chegaram ao templo com a representante da falange Aganaras neste templo, minha filha Angel, e assim foi aberto o livro da história que começa a se concretizar. Pai Seta Branca, Pai João de Enoque, o mundo espiritual está mantendo esta reunião na mais plena certeza de quando se atingir o plano que eles têm para este amanhecer. Não sei se eu e minha ninfa vamos alcançar esta graça, porque é preciso na hora certa desvendar este enigma da saudade que nos vai à alma.</w:t>
      </w:r>
    </w:p>
    <w:p>
      <w:pPr>
        <w:pStyle w:val="NormalWeb"/>
        <w:rPr>
          <w:rFonts w:ascii="Verdana" w:hAnsi="Verdana" w:cs="Verdana"/>
          <w:sz w:val="28"/>
        </w:rPr>
      </w:pPr>
      <w:r>
        <w:rPr>
          <w:rFonts w:cs="Verdana" w:ascii="Verdana" w:hAnsi="Verdana"/>
          <w:sz w:val="28"/>
        </w:rPr>
        <w:t>Sete anos se passaram após os 21 anos de preparação. Mas agora já está formada a cultura espiritual desta geração e as marcas estão impregnadas na pele. O Brasão está estampado na nascença desta criança. Ela não pode vir com seus plenos poderes, mas desvestida do seu grande conhecimento chegou aqui simplesmente Natacha. Sete anos de um corpo físico não daria condições de formar o seu plexo atômico e por isso estamos mantendo em segredo este desvendar. Somente os grandes iniciados têm conhecimento desta rosa desabrochando, deste novo sol que começa a resplandecer. Para todos o que fica é a saudade de uma vida que passou e por mais que juntemos as trouxas não é fácil remontar os séculos.</w:t>
      </w:r>
    </w:p>
    <w:p>
      <w:pPr>
        <w:pStyle w:val="NormalWeb"/>
        <w:rPr>
          <w:rFonts w:ascii="Verdana" w:hAnsi="Verdana" w:cs="Verdana"/>
          <w:sz w:val="28"/>
        </w:rPr>
      </w:pPr>
      <w:r>
        <w:rPr>
          <w:rFonts w:cs="Verdana" w:ascii="Verdana" w:hAnsi="Verdana"/>
          <w:sz w:val="28"/>
        </w:rPr>
        <w:t xml:space="preserve">Natacha, oh minha querida Natacha. Minha rosa vermelha dos encantos de Mãe Iara e Iemanjá. Tens os olhos sinceros como uma estrela que perscruta as almas enfraquecidas pelo medo do silêncio. Eu fiquei ansioso, porque neste período de preparação tudo se silenciou, e respeitando os sinais da nova era eu não pude interpelar os mundos pelo cuidado de não revelar este caminho. O sol transitou por esta casa abrindo os portais, já é dia, já amanheceu, mas como queríamos que este dia não terminasse ali, porque a saudade nos confortou. </w:t>
      </w:r>
    </w:p>
    <w:p>
      <w:pPr>
        <w:pStyle w:val="Normal"/>
        <w:rPr/>
      </w:pPr>
      <w:r>
        <w:rPr/>
        <w:t>_ Salve Deus meus filhos queridos do meu coração! Sou eu Natacha meus filhos! Este povo cigano meus filhos vieram formar seus cantos neste amanhecer para que eu me sentisse realizada e em casa!</w:t>
      </w:r>
    </w:p>
    <w:p>
      <w:pPr>
        <w:pStyle w:val="Normal"/>
        <w:rPr/>
      </w:pPr>
      <w:r>
        <w:rPr/>
        <w:t>_ Salve Deus minha querida Natacha! Seja bem-vinda! Eis a tua casa, eis os teus filhos!</w:t>
      </w:r>
    </w:p>
    <w:p>
      <w:pPr>
        <w:pStyle w:val="Normal"/>
        <w:rPr/>
      </w:pPr>
      <w:r>
        <w:rPr/>
        <w:t>_ Salve Deus meu Cavaleiro Verde! Salve Deus! Eu só vim para abraçá-los e preparar o sacerdócio para a nova era! Já estou voltando! Fiquem com Jesus!</w:t>
      </w:r>
    </w:p>
    <w:p>
      <w:pPr>
        <w:pStyle w:val="Normal"/>
        <w:rPr/>
      </w:pPr>
      <w:r>
        <w:rPr/>
      </w:r>
    </w:p>
    <w:p>
      <w:pPr>
        <w:pStyle w:val="Normal"/>
        <w:rPr/>
      </w:pPr>
      <w:r>
        <w:rPr/>
        <w:t>Assim fechou sua mente e retornou para sua origem. Eu me senti bem, todos estavam bem, e todos que vieram receber esta benção, encarnados transportados dos seus corpos chegaram para compor esta história. Meu irmão Nascimento veio com sua grande amizade dizer que ele é meu amigo e eu lhe disse que venha trabalhar porque precisamos muito dele aqui nesta seara divina de Seta Branca. O céu sem fronteiras para os que amam de verdade. Já viram algo assim, já sentiram algo mudar em suas vidas, pois bem, as forças estão transitando pelas doze casas e os poderes dos oráculos estão se movimentando. Muita coisa eu ainda não posso dizer, mas também não posso me calar. Sabe quando se perde a esperança o mundo desaba em nossas cabeças. A esperança é que nos mantém fortes fisicamente e espiritualmente para seguir em frente.</w:t>
      </w:r>
    </w:p>
    <w:p>
      <w:pPr>
        <w:pStyle w:val="Normal"/>
        <w:rPr/>
      </w:pPr>
      <w:r>
        <w:rPr/>
        <w:t>O brasão está agora comigo e sinto que o dono dele está chegando para completar os segredos da verdade. Há homens desta terra que cegos como a mariposa não vê o sol raiar, as grades se tornaram densas que nem o oxigênio transpassa suas feridas. Eu recebi o meu amor, eu recebi a minha rosa, eu me comprometo a torná-la ainda mais linda.</w:t>
      </w:r>
    </w:p>
    <w:p>
      <w:pPr>
        <w:pStyle w:val="Normal"/>
        <w:rPr/>
      </w:pPr>
      <w:r>
        <w:rPr/>
        <w:t>Sete anos vão se completar e já está começando a concentração das forças. Eu fico imaginando quando tiver o domínio completo de sua manifestação mediúnica como será o reencontro com sua tribo. Será que irão aceitar esta transformação ou será que vão ignorar e pisar com seus cascos enlameando o destino mais uma vez.</w:t>
      </w:r>
    </w:p>
    <w:p>
      <w:pPr>
        <w:pStyle w:val="Normal"/>
        <w:rPr/>
      </w:pPr>
      <w:r>
        <w:rPr/>
        <w:t>Eu subi esta noite, sim, a minha cabeça e da minha ninfa estão mais ligadas ao astral, por isso as tonturas constantes, pois o trabalho de preparação do aledá está exigindo esta concentração direta, estamos colocando a mesa e servindo os primeiros manjares de energias. A ansiedade vai tomar conta dos corações, porque a mensagem irá se espalhar pelos continentes. Ao chegar do outro lado o trabalho é constante, duro e realizador. As inúmeras filas que chegam até nós são histórias da humanidade que se perderam nas planícies macedônicas e nos vales encantados como ecos da imaginação.</w:t>
      </w:r>
    </w:p>
    <w:p>
      <w:pPr>
        <w:pStyle w:val="Normal"/>
        <w:rPr/>
      </w:pPr>
      <w:r>
        <w:rPr/>
        <w:t>A verdade é que todos estão se espremendo nesta encarnação sem saber o caminho a seguir, se é um ou se é outro. Mas isso vai acabar porque é Lei e é ordem, tudo será reconduzido e quem estiver fora desta contagem perderá os sinais da nova era. Não é um nem outro, mas a verdadeira obra tomará novos rumos até então desconhecidos para nós.</w:t>
      </w:r>
    </w:p>
    <w:p>
      <w:pPr>
        <w:pStyle w:val="Normal"/>
        <w:rPr/>
      </w:pPr>
      <w:r>
        <w:rPr/>
        <w:t>Preparem-se jaguares filhos de Seta Branca. Vigiem suas portas e janelas, pois o Espírito Santo não marca dia e nem hora.</w:t>
      </w:r>
    </w:p>
    <w:p>
      <w:pPr>
        <w:pStyle w:val="Normal"/>
        <w:rPr/>
      </w:pPr>
      <w:r>
        <w:rPr/>
        <w:t>São Miguel Arcanjo está emitindo seus bons fluidos, as suas energias para o complemento deste ciclo do jaguar. Já não somos espíritos despreparados, já não sofremos mais a desintegração, já somos todos conscientes da nossa estrada.</w:t>
      </w:r>
    </w:p>
    <w:p>
      <w:pPr>
        <w:pStyle w:val="Normal"/>
        <w:rPr/>
      </w:pPr>
      <w:r>
        <w:rPr/>
        <w:t>Minha Rosa Vermelha, meu amor e minha divina. Os sinais to tempo e do templo serão ouvidos pela terra e aqui se forma novamente a cultura do amanhecer. Nesta simples casinha de pau-a-pique as raízes estão se impregnando. Jesus na sua eterna manjedoura da humildade, tolerância e amor. Eu nunca vi tanta movimentação como está acontecendo neste templo, às raízes chegando e solidificando o contado do céu com a terra. Indú Rei chegou e abriu o comando central e nós aqui simplesmente amando.</w:t>
      </w:r>
    </w:p>
    <w:p>
      <w:pPr>
        <w:pStyle w:val="Normal"/>
        <w:rPr/>
      </w:pPr>
      <w:r>
        <w:rPr/>
        <w:t>Eu poderia ficar aqui contando as maravilhas deste cenário de ontem, noite e dia sem parar de escrever, porque se todos vissem e soubesse o mínimo necessário não viravam suas costas, andariam de ré para não perder nem uma imagem sequer desta felicidade.</w:t>
      </w:r>
    </w:p>
    <w:p>
      <w:pPr>
        <w:pStyle w:val="Normal"/>
        <w:rPr/>
      </w:pPr>
      <w:r>
        <w:rPr/>
        <w:t>O Segredo da Rosa é.......</w:t>
      </w:r>
    </w:p>
    <w:p>
      <w:pPr>
        <w:pStyle w:val="Normal"/>
        <w:rPr/>
      </w:pPr>
      <w:r>
        <w:rPr/>
        <w:t>Salve Deus!</w:t>
      </w:r>
    </w:p>
    <w:p>
      <w:pPr>
        <w:pStyle w:val="Normal"/>
        <w:rPr/>
      </w:pPr>
      <w:r>
        <w:rPr/>
        <w:t>Adjunto Apurê</w:t>
      </w:r>
    </w:p>
    <w:p>
      <w:pPr>
        <w:pStyle w:val="Normal"/>
        <w:rPr/>
      </w:pPr>
      <w:r>
        <w:rPr/>
        <w:t>11.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19:00Z</dcterms:created>
  <dc:creator>betezek</dc:creator>
  <dc:description/>
  <cp:keywords/>
  <dc:language>en-US</dc:language>
  <cp:lastModifiedBy>.</cp:lastModifiedBy>
  <dcterms:modified xsi:type="dcterms:W3CDTF">2014-02-11T10:26:00Z</dcterms:modified>
  <cp:revision>5</cp:revision>
  <dc:subject/>
  <dc:title>BASE</dc:title>
</cp:coreProperties>
</file>