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ENERGIA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Sem energia não se faz nada.</w:t>
      </w:r>
    </w:p>
    <w:p>
      <w:pPr>
        <w:pStyle w:val="Normal"/>
        <w:rPr>
          <w:szCs w:val="20"/>
        </w:rPr>
      </w:pPr>
      <w:r>
        <w:rPr>
          <w:szCs w:val="20"/>
        </w:rPr>
        <w:t>Vamos entrar neste campo tão vasto de oportunidades que nós temos na conquista de nossas evoluções físicas e materiais. O nosso padrão terreno depende muito das energias que são manipuladas no nosso plexo, mas principalmente nossos espíritos que precisam delas para seguir o roteiro de suas jornadas.</w:t>
      </w:r>
    </w:p>
    <w:p>
      <w:pPr>
        <w:pStyle w:val="Normal"/>
        <w:rPr>
          <w:szCs w:val="20"/>
        </w:rPr>
      </w:pPr>
      <w:r>
        <w:rPr>
          <w:szCs w:val="20"/>
        </w:rPr>
        <w:t>Por isso se não há energia não há evolução, existe um apagamento do eu na matéria e nos círculos espirituais. Muitos escrevem, mas poucos chegam a esta conclusão sobre a nossa existência. A formação se dá pelo átomo divino que reveste a tudo e a todos, mas o que alimenta tudo isso é a energia vital, sem ela todos morrem em dois planos.</w:t>
      </w:r>
    </w:p>
    <w:p>
      <w:pPr>
        <w:pStyle w:val="Normal"/>
        <w:rPr>
          <w:szCs w:val="20"/>
        </w:rPr>
      </w:pPr>
      <w:r>
        <w:rPr>
          <w:szCs w:val="20"/>
        </w:rPr>
        <w:t>Recebi esta noite aqui no meu leito um homem, ele ainda está encarnado, mas seu espírito veio me fazer uma visita, veio conhecer o meu trabalho nesta seara de Seta Branca. Ele foi um ex-vereador e agora tem um filho ligado a magistratura e por aqui começa a sua revolução política social na cidade. Ele chegou e ficou pensando se eu o estava vendo, sim, eu estava acompanhando sua chegada. Não falou muito, mas deu para sentir a sua preocupação no delineamento das novas estruturas que avançam perseguindo o poder. Ele é um homem de respeito e nem pode mais dar margens a viver uma conduta destrutível, pois tem que dar o bom exemplo e não prejudicar seus entes nesta grande transformação que sua família passou. Conversamos muito e ele ainda não tem uma meta definida se volta para a política ou se fica como está somente participando dos eventos sem se amarrar com estas aberrações dos homens entregues ao poder que corrompe as estruturas familiares.</w:t>
      </w:r>
    </w:p>
    <w:p>
      <w:pPr>
        <w:pStyle w:val="Normal"/>
        <w:rPr>
          <w:szCs w:val="20"/>
        </w:rPr>
      </w:pPr>
      <w:r>
        <w:rPr>
          <w:szCs w:val="20"/>
        </w:rPr>
        <w:t>Vejam que a política destrói a idoneidade familiar, porque os seres se perdem pelo desprezo pensando serem donos da verdade. Uma verdade misturada com desejos e falsamente se interligam a outras inverdades que alimentam a desesperança de um grupo, de uma cidade e até de um país.</w:t>
      </w:r>
    </w:p>
    <w:p>
      <w:pPr>
        <w:pStyle w:val="Normal"/>
        <w:rPr>
          <w:szCs w:val="20"/>
        </w:rPr>
      </w:pPr>
      <w:r>
        <w:rPr>
          <w:szCs w:val="20"/>
        </w:rPr>
        <w:t>A sua postura hoje já é diferente, não anda mais acompanhado por outros menos esclarecidos, anda liberto e tentando refazer sua estrada. Mas isso na terra, porque nos círculos espirituais sua divida ainda é grande, pois neste período que misturou tudo criou laços de inimizades que o cobram. Eu não posso fazer nada por ele, porque cada um sabe onde está sua dor e ela vem justamente na hora que menos espera. Este acerto de contas é algo sublime na vida de um povo, porque através deste método é que se chega à vida eterna. Só quem o pode ajudar são os mentores e a sua consciência. Eu sou somente um doutrinador, um pouco diferente, mas sou um pregador do Evangelho. Não fiquem esperando outra coisa a não ser ouvir as palavras do evangelho de forma direta, não escrito em livros, mas de forma vertical. A minha naturalidade me provém deste conhecimento que alimenta nossas mentes e curam nossas feridas de forma a nos conduzir diretamente ao céu sem interferência. O maior exemplo que tivemos foi Tia Neiva que nos ensinou este caminho. Muitos aprenderam, mas não ensinaram, guardaram para si mesmos o proveito desta conquista. A nossa escola é ensinar e não esconder os conceitos da nossa evolução. Todo aquele que aprende tem o dever de ensinar.</w:t>
      </w:r>
    </w:p>
    <w:p>
      <w:pPr>
        <w:pStyle w:val="Normal"/>
        <w:rPr>
          <w:szCs w:val="20"/>
        </w:rPr>
      </w:pPr>
      <w:r>
        <w:rPr>
          <w:szCs w:val="20"/>
        </w:rPr>
        <w:t>Então o espírito veio me procurar com boas intenções, queria saber o seu futuro, o seu destino na terra. Eu lhe disse que o seu destino é a sua consciência, nada mais que isso, se ele tiver firmeza em sua trajetória nada fará que prejudique aquela voz intima que nos chama na razão. Se fizer algo errado e não tiver consciência deste erro de nada lhe valerá o céu e a terra, porque ainda é um espírito errante que não se libertou das suas necessidades. Se fizer o bem e sentir-se realizado com o bem, isso sim, aí é um momento de grande festa para todos.</w:t>
      </w:r>
    </w:p>
    <w:p>
      <w:pPr>
        <w:pStyle w:val="Normal"/>
        <w:rPr>
          <w:szCs w:val="20"/>
        </w:rPr>
      </w:pPr>
      <w:r>
        <w:rPr>
          <w:szCs w:val="20"/>
        </w:rPr>
        <w:t>Ser forte não quer dizer que seja dono da verdade, porque nós somos parte de uma história que deu certo até agora, mas e depois, quando esta história não for à mesma que trilhamos. Se for outra totalmente diferente desta de hoje. E para que isso não aconteça é necessário desenvolver os três reinos de nossa natureza e não ficar batendo ponto de porta em porta tentando achar o que procura. Como diz: a água está passando na porta de sua casa e você morrendo de sede.</w:t>
      </w:r>
    </w:p>
    <w:p>
      <w:pPr>
        <w:pStyle w:val="Normal"/>
        <w:rPr/>
      </w:pPr>
      <w:r>
        <w:rPr>
          <w:szCs w:val="20"/>
        </w:rPr>
        <w:t>É uma vida escravizada e cheia de vultos que se perdem pela simples bobeira de não acreditar em si mesmo. Acredite-se e não se perca pelos caminhos dos ventos uivantes.</w:t>
      </w:r>
    </w:p>
    <w:p>
      <w:pPr>
        <w:pStyle w:val="Normal"/>
        <w:rPr>
          <w:szCs w:val="20"/>
        </w:rPr>
      </w:pPr>
      <w:r>
        <w:rPr>
          <w:szCs w:val="20"/>
        </w:rPr>
        <w:t>Despedi-me dele e ele foi carregando em sua mente os afazeres de uma vida melhor, ele viu aqui a humildade de tratamento e a simplicidade de um povo jaguar. Este povo já tem seus momentos de glórias e se perderam pelos prazeres da terra. Todos ainda trazem as marcas do seu destino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20.05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53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5-20T12:57:00Z</dcterms:modified>
  <cp:revision>3</cp:revision>
  <dc:subject/>
  <dc:title>BASE</dc:title>
</cp:coreProperties>
</file>