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QUENOS DETALHES</w:t>
      </w:r>
    </w:p>
    <w:p>
      <w:pPr>
        <w:pStyle w:val="Normal"/>
        <w:rPr/>
      </w:pPr>
      <w:r>
        <w:rPr/>
        <w:t>Salve Deus!</w:t>
      </w:r>
    </w:p>
    <w:p>
      <w:pPr>
        <w:pStyle w:val="Normal"/>
        <w:rPr/>
      </w:pPr>
      <w:r>
        <w:rPr/>
        <w:t>Eu fui buscar, me ajoelhei no meu aledá e formei meu canto, consegui que nossa grande amacê voltasse seus olhos para nossa missão, mas na terra ela não foi bem compreendida. Eu tentei, e só Deus sabe como tentei formar a sintonia dos grandes iniciados que aguardavam para nos afirmar a passagem de mais um ciclo, mas como eles são precisos com a verdade não esperaram a segunda chamada subiram, foram embora deixando apenas uma afirmação que tudo poderia ser diferente. Crer em Deus e nos Santos e Anjos Espíritos trás um conforto entre o céu e as estrelas. O templo estava harmonizado e os corações palpitavam a chegada de 2014. Simiromba de Deus, Seta Branca nosso Pai, sim, ele desceu de sua nave e veio conduzir este trabalho com seu grande amor. Eu me lembrei das palavras de Koatay 108 me dizendo:</w:t>
      </w:r>
    </w:p>
    <w:p>
      <w:pPr>
        <w:pStyle w:val="Normal"/>
        <w:rPr/>
      </w:pPr>
      <w:r>
        <w:rPr/>
        <w:t>_ Filho! Se você chamar Pai Seta Branca vem!</w:t>
      </w:r>
    </w:p>
    <w:p>
      <w:pPr>
        <w:pStyle w:val="Normal"/>
        <w:rPr/>
      </w:pPr>
      <w:r>
        <w:rPr/>
        <w:t>Eu o chamei e ele veio, mas a terra não estabeleceu a ligação e perdemos esta passagem. Assim como ele veio também subiu, retornou para sua estação e contemplou a necessidade deste pequeno povo na sustentação do Oráculo de Arianos, hoje de Simiromba. Eu fiquei mais triste ainda, meu coração chorou por dentro, me calei, mas Pai Seta Branca todo feliz me disse que em outra oportunidade nós teremos no decorrer da nossa estadia neste planeta.</w:t>
      </w:r>
    </w:p>
    <w:p>
      <w:pPr>
        <w:pStyle w:val="Normal"/>
        <w:rPr/>
      </w:pPr>
      <w:r>
        <w:rPr/>
        <w:t xml:space="preserve">O que eu previa pelo medo, pela nossa condição humilde e pelos acontecimentos que teríamos já na virada do ano. Sei que é difícil agradar a todos, porque além da terra temos também um mundo espiritual inteiro a vibrar com a nossa presença. Se todos pudessem ver a estrela brilhando trazendo o raiar de uma nova melodia universal. </w:t>
      </w:r>
    </w:p>
    <w:p>
      <w:pPr>
        <w:pStyle w:val="Normal"/>
        <w:rPr/>
      </w:pPr>
      <w:r>
        <w:rPr/>
        <w:t xml:space="preserve">Meu Pai querido de amor perdoe a minha ignorância mediúnica, sei que ninguém é obrigado a aceitar o que não quer, mas eu pequei por ser demasiado exigente na conduta do mestre jaguar. Eu assumi esta bandeira imaculada de Adjunto Koatay 108 e ninguém é perfeito para entender as Leis que regem este sacerdócio, o que falta é cientificar-se dos enredos e das histórias vividas dia após noite clareando o livro de cabeceira que cada um carrega dentro de si. Viver a transformação tem que ser de coração e não desacreditar na manifestação silenciosa de um mundo dinâmico. </w:t>
      </w:r>
    </w:p>
    <w:p>
      <w:pPr>
        <w:pStyle w:val="Normal"/>
        <w:rPr/>
      </w:pPr>
      <w:r>
        <w:rPr/>
        <w:t>Vivi este momento em meu intimo, sofri com o rebate, me distanciei de mim mesmo para não sofrer o desgaste emocional que me causou solidão. Será que um dia todos nós iremos confiar em sua presença sem medo de ser feliz. Não sei, o que eu entendi é que nem todos estão preparados para abrir o Evangelho e traçar novas rotas. O medo e a vergonha são armas que atrapalham a realização da nossa evolução. Como diz a prece de Sabá: Coragem, Liberdade e Caridade.</w:t>
      </w:r>
    </w:p>
    <w:p>
      <w:pPr>
        <w:pStyle w:val="Normal"/>
        <w:rPr/>
      </w:pPr>
      <w:r>
        <w:rPr/>
        <w:t xml:space="preserve">Sufocado com esta passagem estou revitalizando o meu mundo para uma nova obra. Eu vou caminhar porque o que está em jogo é a minha evolução. Todos devem caminhar e não olhar para trás, devem ser legítimos filhos de Seta Branca e mostrar que quando ascende uma luz ela vem para clarear e não escurecer. Pendure esta luz no mais alto mastro e deixe-a fulgurando para que todos a vejam sintam e adorem. </w:t>
      </w:r>
    </w:p>
    <w:p>
      <w:pPr>
        <w:pStyle w:val="Normal"/>
        <w:rPr/>
      </w:pPr>
      <w:r>
        <w:rPr/>
        <w:t>Pequenos detalhes de um pequeno mestre, só isso e nada mais. Vou ao encontro das forças e pedir perdão pelos meus ais e se Deus me ajudar seguirei com -0- em Cristo Jesus.</w:t>
      </w:r>
    </w:p>
    <w:p>
      <w:pPr>
        <w:pStyle w:val="Normal"/>
        <w:rPr/>
      </w:pPr>
      <w:r>
        <w:rPr/>
        <w:t>Boa madrugada para todos!</w:t>
      </w:r>
    </w:p>
    <w:p>
      <w:pPr>
        <w:pStyle w:val="Normal"/>
        <w:rPr/>
      </w:pPr>
      <w:r>
        <w:rPr/>
        <w:t>Salve Deus!</w:t>
      </w:r>
    </w:p>
    <w:p>
      <w:pPr>
        <w:pStyle w:val="Normal"/>
        <w:rPr/>
      </w:pPr>
      <w:r>
        <w:rPr/>
        <w:t>Adjunto Apurê</w:t>
      </w:r>
    </w:p>
    <w:p>
      <w:pPr>
        <w:pStyle w:val="Normal"/>
        <w:rPr/>
      </w:pPr>
      <w:r>
        <w:rPr/>
        <w:t>01.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6:23:00Z</dcterms:created>
  <dc:creator>betezek</dc:creator>
  <dc:description/>
  <cp:keywords/>
  <dc:language>en-US</dc:language>
  <cp:lastModifiedBy>.</cp:lastModifiedBy>
  <dcterms:modified xsi:type="dcterms:W3CDTF">2014-01-01T06:54:00Z</dcterms:modified>
  <cp:revision>14</cp:revision>
  <dc:subject/>
  <dc:title>BASE</dc:title>
</cp:coreProperties>
</file>