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t>PRESENTE AO JAGUAR</w:t>
      </w:r>
    </w:p>
    <w:p>
      <w:pPr>
        <w:pStyle w:val="Normal"/>
        <w:rPr>
          <w:szCs w:val="20"/>
        </w:rPr>
      </w:pPr>
      <w:r>
        <w:rPr>
          <w:szCs w:val="20"/>
        </w:rPr>
        <w:t>Salve Deus!</w:t>
      </w:r>
    </w:p>
    <w:p>
      <w:pPr>
        <w:pStyle w:val="Normal"/>
        <w:rPr>
          <w:szCs w:val="20"/>
        </w:rPr>
      </w:pPr>
      <w:r>
        <w:rPr>
          <w:szCs w:val="20"/>
        </w:rPr>
        <w:t>Que maravilha, se todos vocês vicem isso mudariam suas idéias.</w:t>
      </w:r>
    </w:p>
    <w:p>
      <w:pPr>
        <w:pStyle w:val="Normal"/>
        <w:rPr>
          <w:szCs w:val="20"/>
        </w:rPr>
      </w:pPr>
      <w:r>
        <w:rPr>
          <w:szCs w:val="20"/>
        </w:rPr>
        <w:t>Bendito Pai Seta Branca, somente pela tua vontade que estamos aqui nesta seara divina. Voltei para o espaço em busca das luzes do sol e qual foi à visão, um mundo se descortinou em minha frente, milhares de naves orbitando a terra. Eram ante das cinco horas, antes do sol nascer sobre a terra e elas já estavam numa formação triangular. A grande nave estrela candente e depois as amacês e as chalanas.  Elas estavam captando e condensando as energias do sol, o íon solar para neste primeiro de maio de 2014 trazerem toda esta força e derramar como um cálice sobre o nosso solo sagrado. Quem em vã consciência verá esta formação preciosa dos encantos do amanhecer. Mas me foi dado este presente pelo Cacique Guerreiro para preparar os corações palpitantes desta infusão magnética do astral.</w:t>
      </w:r>
    </w:p>
    <w:p>
      <w:pPr>
        <w:pStyle w:val="Normal"/>
        <w:rPr>
          <w:szCs w:val="20"/>
        </w:rPr>
      </w:pPr>
      <w:r>
        <w:rPr>
          <w:szCs w:val="20"/>
        </w:rPr>
        <w:t>PRIMEIRO DE MAIO, jaguares, não existe em nenhum outro lugar esta força decrescente, mesmo que uns estejam separados dos demais, não tem como termos dois primeiros de maio. Cegos ou inocentes, eis a questão.</w:t>
      </w:r>
    </w:p>
    <w:p>
      <w:pPr>
        <w:pStyle w:val="Normal"/>
        <w:rPr>
          <w:szCs w:val="20"/>
        </w:rPr>
      </w:pPr>
      <w:r>
        <w:rPr>
          <w:szCs w:val="20"/>
        </w:rPr>
        <w:t>A precisão desta contagem das estrelas nos faz a renovação de nossa estrela candente por onde enfrentamos a morte com destreza do mago branco que invoca o testemunho vivo de Koatay 108 e revela ao mundo a nossa arma da vida. Mas muita coisa está saindo dos eixos nesta vida paralela, porque estamos entregando um poder nas mãos dos inimigos que em breve darão noticias de suas manifestações mediúnicas acelerando o colapso das estruturas milenares.</w:t>
      </w:r>
    </w:p>
    <w:p>
      <w:pPr>
        <w:pStyle w:val="Normal"/>
        <w:rPr>
          <w:szCs w:val="20"/>
        </w:rPr>
      </w:pPr>
      <w:r>
        <w:rPr>
          <w:szCs w:val="20"/>
        </w:rPr>
        <w:t>Você entregaria uma arma para seu vizinho usar contra você e sua família?</w:t>
      </w:r>
    </w:p>
    <w:p>
      <w:pPr>
        <w:pStyle w:val="Normal"/>
        <w:rPr>
          <w:szCs w:val="20"/>
        </w:rPr>
      </w:pPr>
      <w:r>
        <w:rPr>
          <w:szCs w:val="20"/>
        </w:rPr>
        <w:t>Eu acho que não, mas então porque você está fazendo isso, será falta de sintonia com a nave mãe ou somente sendo instrumento da discórdia acelerando a destruição do planeta.</w:t>
      </w:r>
    </w:p>
    <w:p>
      <w:pPr>
        <w:pStyle w:val="Normal"/>
        <w:rPr>
          <w:szCs w:val="20"/>
        </w:rPr>
      </w:pPr>
      <w:r>
        <w:rPr>
          <w:szCs w:val="20"/>
        </w:rPr>
        <w:t>Jaguares, jaguares, ser filho do sol e da lua não é se entregar ao vicioso caminho da vaidade. Não vamos defender a vaidade, sim, mestres, porque ela é uma arma poderosa da derrota do eu interior. A vaidade muitas vezes é o livre pensar que tem em tuas mãos e outros não têm, e isso o torna diferente perante todos. A vaidade das vaidades.</w:t>
      </w:r>
    </w:p>
    <w:p>
      <w:pPr>
        <w:pStyle w:val="Normal"/>
        <w:rPr>
          <w:szCs w:val="20"/>
        </w:rPr>
      </w:pPr>
      <w:r>
        <w:rPr>
          <w:szCs w:val="20"/>
        </w:rPr>
        <w:t>Voltei para a terra e fui me encontrar com meu adjunto maior, minha origem, Ypuena, e lá ele estava reunido com outros jaguares que se preparavam para este dia tão bacana. Mas estava havendo uma ruptura na força decrescente, porque os mesmos que levaram esta contagem do reino central para seus templos ignoram a força motriz que gera toda esta escala de amor e compreensão. Não tendo raiz não tem rama. Como fica este exército sem um general, sem um comando das forças. As árvores que foram plantadas nesta doutrina estão morrendo aos poucos e delas os desgarrados perecerão pela falta de um caminho seqüencial. Cada templo do amanhecer se formou pela raiz e as ramas floresceram pela força do jaguar.</w:t>
      </w:r>
    </w:p>
    <w:p>
      <w:pPr>
        <w:pStyle w:val="Normal"/>
        <w:rPr>
          <w:szCs w:val="20"/>
        </w:rPr>
      </w:pPr>
      <w:r>
        <w:rPr>
          <w:szCs w:val="20"/>
        </w:rPr>
        <w:t>Vejam esta observação com olhos de conhecedor. Eu estava ainda me preparando para minha missão quando Tia pediu para eu escolher o adjunto raiz, ela me mandou ir até o pátio do templo para achá-lo em meio a uma multidão de mestres e pacientes. Como eu o acharia se nem todos ali eram raízes. Mas olhando com sintonia para as cabeças que ali estavam em certo momento uma cabeça brilhou.</w:t>
      </w:r>
    </w:p>
    <w:p>
      <w:pPr>
        <w:pStyle w:val="Normal"/>
        <w:rPr>
          <w:szCs w:val="20"/>
        </w:rPr>
      </w:pPr>
      <w:r>
        <w:rPr>
          <w:szCs w:val="20"/>
        </w:rPr>
        <w:t>Voltei então para a casa grande e ela estava atendendo aos jaguares entregando seus compromissos. Ao chegar perto dela ela me perguntou:</w:t>
      </w:r>
    </w:p>
    <w:p>
      <w:pPr>
        <w:pStyle w:val="Normal"/>
        <w:rPr/>
      </w:pPr>
      <w:r>
        <w:rPr>
          <w:szCs w:val="20"/>
        </w:rPr>
        <w:t>_ Salve Deus meu filho já escolheu?</w:t>
      </w:r>
    </w:p>
    <w:p>
      <w:pPr>
        <w:pStyle w:val="Normal"/>
        <w:rPr>
          <w:szCs w:val="20"/>
        </w:rPr>
      </w:pPr>
      <w:r>
        <w:rPr>
          <w:szCs w:val="20"/>
        </w:rPr>
        <w:t>_ Sim Tia! Aquele homem de cabelos compridos que fica sentado num grande arquivo!</w:t>
      </w:r>
    </w:p>
    <w:p>
      <w:pPr>
        <w:pStyle w:val="Normal"/>
        <w:rPr>
          <w:szCs w:val="20"/>
        </w:rPr>
      </w:pPr>
      <w:r>
        <w:rPr>
          <w:szCs w:val="20"/>
        </w:rPr>
        <w:t>_ Adjunto Ypuena meu filho! Mestre Lacerda! É com amor que te entrego esta força decrescente!</w:t>
      </w:r>
    </w:p>
    <w:p>
      <w:pPr>
        <w:pStyle w:val="Normal"/>
        <w:rPr>
          <w:szCs w:val="20"/>
        </w:rPr>
      </w:pPr>
      <w:r>
        <w:rPr>
          <w:szCs w:val="20"/>
        </w:rPr>
        <w:t>Ela sorriu porque ela mesma projetou a luz sobre a cabeça dele, sim, ela o marcou para a nossa missão. Deste dia em diante nos tornamos amigos, irmãos e compadres. E nunca esta força decrescente foi quebrada, porque Ministro Ypuena não nos abandona jamais, ele é o nosso caminho.</w:t>
      </w:r>
    </w:p>
    <w:p>
      <w:pPr>
        <w:pStyle w:val="Normal"/>
        <w:rPr>
          <w:szCs w:val="20"/>
        </w:rPr>
      </w:pPr>
      <w:r>
        <w:rPr>
          <w:szCs w:val="20"/>
        </w:rPr>
        <w:t>Voltando a grande concentração que irão acontecer neste primeiro de maio, e só por Deus meus mestres que iremos receber as nossas conquistas. Não fuja de sua responsabilidade dizendo não acreditar na nave mãe, porque ela será sempre o início e o final de uma contagem. Mesmo as forças estarem divididas o Pai não está. O Pai é uno em espírito em verdade e aquele que lançar mão da sua falta de visão será lançado para fora das amarras deste circulo vital. A cabala não permite falta de sintonia, a cabala não distingue e não altera a sua jornada. Não venham me dizer que a tua é mais correta e sai pregando o seu evangelho particular para seu povo. Quem beber desta água jamais terá sede eternamente. Qual é a sua fonte e de onde você tira a revitalização da sustentação espiritual.</w:t>
      </w:r>
    </w:p>
    <w:p>
      <w:pPr>
        <w:pStyle w:val="Normal"/>
        <w:rPr>
          <w:szCs w:val="20"/>
        </w:rPr>
      </w:pPr>
      <w:r>
        <w:rPr>
          <w:szCs w:val="20"/>
        </w:rPr>
        <w:t>Pai Seta Branca está conclamando todos em suas intuições, se acharem que ele redireciona seu sacerdócio para a esquerda vá, se ele direciona para a direita, vá, porque jaguares, a cada um é dado o seu livre arbítrio.</w:t>
      </w:r>
    </w:p>
    <w:p>
      <w:pPr>
        <w:pStyle w:val="Normal"/>
        <w:rPr>
          <w:szCs w:val="20"/>
        </w:rPr>
      </w:pPr>
      <w:r>
        <w:rPr>
          <w:szCs w:val="20"/>
        </w:rPr>
        <w:t>Mas nunca deixem de serem filhos deste amado Pai.</w:t>
      </w:r>
    </w:p>
    <w:p>
      <w:pPr>
        <w:pStyle w:val="Normal"/>
        <w:rPr>
          <w:szCs w:val="20"/>
        </w:rPr>
      </w:pPr>
      <w:r>
        <w:rPr>
          <w:szCs w:val="20"/>
        </w:rPr>
        <w:t>Salve Deus!</w:t>
      </w:r>
    </w:p>
    <w:p>
      <w:pPr>
        <w:pStyle w:val="Normal"/>
        <w:rPr>
          <w:szCs w:val="20"/>
        </w:rPr>
      </w:pPr>
      <w:r>
        <w:rPr>
          <w:szCs w:val="20"/>
        </w:rPr>
        <w:t>Adjunto Apurê</w:t>
      </w:r>
    </w:p>
    <w:p>
      <w:pPr>
        <w:pStyle w:val="Normal"/>
        <w:rPr>
          <w:szCs w:val="20"/>
        </w:rPr>
      </w:pPr>
      <w:r>
        <w:rPr>
          <w:szCs w:val="20"/>
        </w:rPr>
        <w:t>12.04.2014</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2T10:56:00Z</dcterms:created>
  <dc:creator>betezek</dc:creator>
  <dc:description/>
  <cp:keywords/>
  <dc:language>en-US</dc:language>
  <cp:lastModifiedBy>.</cp:lastModifiedBy>
  <cp:lastPrinted>2014-04-07T18:13:00Z</cp:lastPrinted>
  <dcterms:modified xsi:type="dcterms:W3CDTF">2014-04-12T11:27:00Z</dcterms:modified>
  <cp:revision>3</cp:revision>
  <dc:subject/>
  <dc:title>BASE</dc:title>
</cp:coreProperties>
</file>