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NEGATIVO</w:t>
      </w:r>
    </w:p>
    <w:p>
      <w:pPr>
        <w:pStyle w:val="Normal"/>
        <w:rPr>
          <w:szCs w:val="20"/>
        </w:rPr>
      </w:pPr>
      <w:r>
        <w:rPr>
          <w:szCs w:val="20"/>
        </w:rPr>
        <w:t>Salve Deus!</w:t>
      </w:r>
    </w:p>
    <w:p>
      <w:pPr>
        <w:pStyle w:val="Normal"/>
        <w:rPr>
          <w:szCs w:val="20"/>
        </w:rPr>
      </w:pPr>
      <w:r>
        <w:rPr>
          <w:szCs w:val="20"/>
        </w:rPr>
        <w:t>O que mais me deixa preocupado são rituais feitos sem nenhuma condição espiritual, porque ele só é realizado no físico não atingindo os planos mais evoluídos.</w:t>
      </w:r>
    </w:p>
    <w:p>
      <w:pPr>
        <w:pStyle w:val="Normal"/>
        <w:rPr/>
      </w:pPr>
      <w:r>
        <w:rPr>
          <w:szCs w:val="20"/>
        </w:rPr>
        <w:t>Eu estive esta noite num ritual feito em um templo e me bastou para voltar carregado de uma energia negativa, deprimente e sem condição alguma de absorvê-la. Voltei amargurado, voltei triste, porque neste lugar não existia uma força comunicativa e sim uma apropriação das almas enfraquecidas pelos desejos humanos. O ritual foi feito e nem sei a que ponto ou plano ele atingiu, porque para mim ficou só na terra e nada dali foi registrado pelos grandes Arcanos. Nós temos duas dimensões que atuam diretamente na nossa consciência, uma ligada ao físico e outra ligada ao extra-físico. Ao físico é uma escala de pormenores que nas emissões tentam reagir diante da formação das grandes falanges ligadas ao subconsciente e no extra é onde são feitos os contatos entre as camadas sutis das conquistas.</w:t>
      </w:r>
    </w:p>
    <w:p>
      <w:pPr>
        <w:pStyle w:val="Normal"/>
        <w:rPr>
          <w:szCs w:val="20"/>
        </w:rPr>
      </w:pPr>
      <w:r>
        <w:rPr>
          <w:szCs w:val="20"/>
        </w:rPr>
        <w:t>Neste templo havia muitos médiuns que se preocupavam somente com o seu estado emocional terrestre, em suas cabeças não havia sintonia, não havia entrega do coração, mas sim, uma espécie de vaidade suburbana espiritual. Todos estavam ali por se sentirem diferentes, de sentirem-se atraídos pelo sobrenatural, mas não por missão de verdade. Então na contagem das pedras os riscos de atrair para si a força esparsa tornaram-se muito grande, como eu, que naquele momento recebeu esta negatividade. Mesmo eu estando na força do meu sétimo, ainda assim trouxe para mim esta ofensiva morte da esperança.</w:t>
      </w:r>
    </w:p>
    <w:p>
      <w:pPr>
        <w:pStyle w:val="Normal"/>
        <w:rPr>
          <w:szCs w:val="20"/>
        </w:rPr>
      </w:pPr>
      <w:r>
        <w:rPr>
          <w:szCs w:val="20"/>
        </w:rPr>
        <w:t>Esperamos, eu e minha ninfa, até o término deste ritual. Estávamos voltando quando vimos um jaguar, um conhecido nosso, ele estava perdido neste plano. Voltamos e tão logo chegamos vimos um barzinho aberto e ele estava indo para dentro. Ele nos viu e não esperou, fugiu talvez com medo de nossa reação, ou com vergonha de estar onde não podemos estar. Ficamos parados em frente a este bar olhando a festa de alguns jaguares que misturam missão com diversão. Não temos nada contra, mas aí mora o perigo da violação do juramento. Eu busquei na sintonia este irmão e por isso recebi a resposta. Não nos compete julgar o destino cármico de ninguém, já que não podemos nem resolver os nossos, imagine carregar a dos outros.</w:t>
      </w:r>
    </w:p>
    <w:p>
      <w:pPr>
        <w:pStyle w:val="Normal"/>
        <w:rPr>
          <w:szCs w:val="20"/>
        </w:rPr>
      </w:pPr>
      <w:r>
        <w:rPr>
          <w:szCs w:val="20"/>
        </w:rPr>
        <w:t>Eu cheguei ruim. Cheguei sentindo como se fosse traído, como se tivessem enfiado um punhal em minhas costas. Meu plexo não ingeriu esta descarga e eu imagino como nossos mentores sentem quando um filho descamba para o lado esquerdo. Dor, sofrimento e angustia. É assim que sentimos quando somos ignorados, quando fazemos um papel de pai e o filho repele seus ensinamentos.</w:t>
      </w:r>
    </w:p>
    <w:p>
      <w:pPr>
        <w:pStyle w:val="Normal"/>
        <w:rPr>
          <w:szCs w:val="20"/>
        </w:rPr>
      </w:pPr>
      <w:r>
        <w:rPr>
          <w:szCs w:val="20"/>
        </w:rPr>
        <w:t>Pois este trabalho, este ritual feito sem a abertura desta porta está colocando em xeque a realidade de muitos missionários, porque tem que ter muito amor para sustentar esta partida sem assistência direta da nossa formação. Não é só chegar e emitir, mas é ter consciência de tudo o que está chamando, pedindo e até implorando. Uma porta não se abre pelo instinto, mas pela verdade.</w:t>
      </w:r>
    </w:p>
    <w:p>
      <w:pPr>
        <w:pStyle w:val="Normal"/>
        <w:rPr>
          <w:szCs w:val="20"/>
        </w:rPr>
      </w:pPr>
      <w:r>
        <w:rPr>
          <w:szCs w:val="20"/>
        </w:rPr>
        <w:t>Deixamos todos e voltamos. Foi difícil ver, assistir e acompanhar. Mas que cada um saiba onde está colocando sua evolução. Koatay 108 está em terra e todos já devem ter percebido que os mentores estão protegendo esta reencarnação. Sim, porque existe um perigo que é justamente a segunda fase de evolução dos jaguares na terra. Ninguém saberá a verdade até que ela seja colocada a prova da sua manifestação. Tenho acompanhado de perto esta transição mediúnica e comprometendo a mim mesmo nesta transformação. Um novo amanhecer, sim, é o que nós precisamos para sair das garras dos malfeitores desobrigados da luz. A luz cega pela clareza das presenças divinas.</w:t>
      </w:r>
    </w:p>
    <w:p>
      <w:pPr>
        <w:pStyle w:val="Normal"/>
        <w:rPr>
          <w:szCs w:val="20"/>
        </w:rPr>
      </w:pPr>
      <w:r>
        <w:rPr>
          <w:szCs w:val="20"/>
        </w:rPr>
        <w:t>Ainda olhamos para trás para ver o final deste ritual e vimos um povo que perdeu sua linha direta com o céu, que vive reagindo à sua metamorfose física.</w:t>
      </w:r>
    </w:p>
    <w:p>
      <w:pPr>
        <w:pStyle w:val="Normal"/>
        <w:rPr>
          <w:szCs w:val="20"/>
        </w:rPr>
      </w:pPr>
      <w:r>
        <w:rPr>
          <w:szCs w:val="20"/>
        </w:rPr>
        <w:t>Hoje é quarta-feira, dia de trabalho desobsessivo, como é conhecida este dia nos planos espirituais. Dia do trabalho dentro da magia do Cavaleiro da Lança Vermelha. Vamos entrar em sintonia com as forças das legiões e formar nossa cultura terrena para entrar na nossa condição mediúnica e transformar o negativo em positivo.</w:t>
      </w:r>
    </w:p>
    <w:p>
      <w:pPr>
        <w:pStyle w:val="Normal"/>
        <w:rPr>
          <w:szCs w:val="20"/>
        </w:rPr>
      </w:pPr>
      <w:r>
        <w:rPr>
          <w:szCs w:val="20"/>
        </w:rPr>
        <w:t>Vamos jaguares, vamos relembrar de Reili e Dubali que formaram o canto universal da despedida do Mestre Jesus, porque uma nova era estaria começando naquele exato momento. E novamente o prenuncio da chegada de novas forças que irão modificar o padrão da nossa formação cristã.</w:t>
      </w:r>
    </w:p>
    <w:p>
      <w:pPr>
        <w:pStyle w:val="Normal"/>
        <w:rPr>
          <w:szCs w:val="20"/>
        </w:rPr>
      </w:pPr>
      <w:r>
        <w:rPr>
          <w:szCs w:val="20"/>
        </w:rPr>
        <w:t>Tudo por Jesus meus irmãos, é o que está pedindo nosso Pai Seta Branca. Somente Jesus nos libertará desta condição catastrófica.</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3.08.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1:53:00Z</dcterms:created>
  <dc:creator>betezek</dc:creator>
  <dc:description/>
  <cp:keywords/>
  <dc:language>en-US</dc:language>
  <cp:lastModifiedBy>.</cp:lastModifiedBy>
  <cp:lastPrinted>2014-06-30T15:21:00Z</cp:lastPrinted>
  <dcterms:modified xsi:type="dcterms:W3CDTF">2014-08-13T12:04:00Z</dcterms:modified>
  <cp:revision>4</cp:revision>
  <dc:subject/>
  <dc:title>BASE</dc:title>
</cp:coreProperties>
</file>