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UREZ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 a emissão de forças e saturação a terra está chegando ao limite da nossa in-percepção.</w:t>
      </w:r>
    </w:p>
    <w:p>
      <w:pPr>
        <w:pStyle w:val="Normal"/>
        <w:rPr/>
      </w:pPr>
      <w:r>
        <w:rPr/>
        <w:t>O maior problema que está acontecendo neste planeta não é com o que se fala, mas sim, com o que se pratica. Os efeitos da transição natural dos elementos compostos estão se neutralizando e conseqüentemente criando um desalinhamento nos átomos que circulam na órbita terrestre. A maior concentração de cargas negativas que o planeta pode suportar chegou a extravasar para outros planos dando noção do perigo que é a mente humana quando chora seus ais pela sua própria irresponsabilidade. A terra sendo negativa chora seus momentos de fraqueza tentando achar meios para sobreviver a esta tempestade que as pessoas criam todos os dias e noites emitindo suas dores. Isso não irá melhorar, mas cada dia será pior, pois não há consciência da verdade.</w:t>
      </w:r>
    </w:p>
    <w:p>
      <w:pPr>
        <w:pStyle w:val="Normal"/>
        <w:rPr/>
      </w:pPr>
      <w:r>
        <w:rPr/>
        <w:t>Eu estive vendo um quadro diferente esta noite, com tudo que se refere a nossa natureza, esta transformação violenta que está acontecendo na nossa porta. Com a subida dos oceanos e o congelamento de placas pesadas viveremos uma questão de sobrevivência, mas para que os encarnados deixem de emitir os sinais mentais refrescando um pouco o padrão deste mundo. O poder negativo mental chegou ao limite da constituição atômica, porque se deixarmos por conta a natureza se levantará sozinha. O planeta ainda está vivo e ele mesmo reage renascendo a cada dia.</w:t>
      </w:r>
    </w:p>
    <w:p>
      <w:pPr>
        <w:pStyle w:val="Normal"/>
        <w:rPr/>
      </w:pPr>
      <w:r>
        <w:rPr/>
        <w:t>A concentração nas grandes cidades, o excesso de pessoas vivendo entre pedras, a flutuação eminente da desagregação astral, sim, o maior problema que enfrentamos neste momento é isso, a formação de uma sociedade perigosa sem amor e sem esperança. Os campos ainda estão sendo um paraíso, as florestas ainda emitem uma energia conservadora e as águas fluem cristais preciosos que desencadeiam a paz.</w:t>
      </w:r>
    </w:p>
    <w:p>
      <w:pPr>
        <w:pStyle w:val="Normal"/>
        <w:rPr/>
      </w:pPr>
      <w:r>
        <w:rPr/>
        <w:t>Quando eu mergulhei no oceano eu fui mais fundo nesta história e o descongelamento trouxe a tona uma necessidade urgente de mostrar este lado oculto e obscuro da sociedade que reprimida entre quatro paredes não consegue mais sair e ver as estrelas no céu. A emissão de energias mentais negativas é que está interferindo diretamente na formação dos homens e mulheres, pois cada um não tem mais tempo de raciocinar e ler um pergaminho. Todos só pensam no que vão comer no dia seguinte. Esta descida no padrão emocional emite ondas tão delicadas que se entrelaçam com outras sintonias e vão se transformando atingindo o ambiente e destruindo pelo peso a atmosfera circulante.</w:t>
      </w:r>
    </w:p>
    <w:p>
      <w:pPr>
        <w:pStyle w:val="Normal"/>
        <w:rPr/>
      </w:pPr>
      <w:r>
        <w:rPr/>
        <w:t>Como disse Pai Seta Branca: “Primeiro deveriam ensinar aos homens se libertarem dos seus pensamentos”.</w:t>
      </w:r>
    </w:p>
    <w:p>
      <w:pPr>
        <w:pStyle w:val="Normal"/>
        <w:rPr/>
      </w:pPr>
      <w:r>
        <w:rPr/>
        <w:t>E é isso que eu fui compreender nesta viagem, porque ao soltarmos a nossa individualidade veremos que tudo está interligado ao seu estado emocional. O meu eu interior reflete a minha necessidade de ir buscar conhecimento, coisa que a terra não me provém, mas o céu está oferecendo gratuitamente e sem exigir nada de volta, somente a riqueza da consciência.</w:t>
      </w:r>
    </w:p>
    <w:p>
      <w:pPr>
        <w:pStyle w:val="Normal"/>
        <w:rPr/>
      </w:pPr>
      <w:r>
        <w:rPr/>
        <w:t>Ao chegar ao fundo deste oceano eu reparei as placas flutuando, umas mais pesadas e outras mais leves, mas todas se fundindo e pesadas afundam no abismo. Graças a Deus que as águas estão ainda tendo um papel importante nesta concentração mental, porque ela recebe os pensamentos e assim consolida a mudança de estado. A grandeza deste planeta terra é seus oceanos e mares que fluem pela força de uma transição.</w:t>
      </w:r>
    </w:p>
    <w:p>
      <w:pPr>
        <w:pStyle w:val="Normal"/>
        <w:rPr/>
      </w:pPr>
      <w:r>
        <w:rPr/>
        <w:t>No fundo destes oceanos a energia mental está congelada e formando grandes blocos dispersos. Tudo isso poderá vir à tona como uma avalanche desordenada criando grandes cataclismos entre o céu e a terra. É energia que emitimos ao sinal de alguma necessidade. São pedidos que muitas vezes até sem notar e nem precisão de detalhes. A oração é uma abreviação do estado negativo para o positivo. Isso muda a freqüência e cria outro padrão emocional. Rezar faz bem para a evolução.</w:t>
      </w:r>
    </w:p>
    <w:p>
      <w:pPr>
        <w:pStyle w:val="Normal"/>
        <w:rPr/>
      </w:pPr>
      <w:r>
        <w:rPr/>
        <w:t>Em tempos a terra se retorce para abreviar esta formação e assim libera aos poucos à concentração de gases em sua estrutura. Com a química resultando deste processo de filtragem, como nos tempos dos Tumuchys, estamos sentindo a necessidade de sair pelos campos e se desligar um pouco desta realidade materialista que estamos presos. As grandes migrações em busca do lugar certo para hospedar a sua necessidade de mudanças. Assim foi com todas as raças que habitaram este planeta, sempre mudando, sempre procurando fugir do metódico.</w:t>
      </w:r>
    </w:p>
    <w:p>
      <w:pPr>
        <w:pStyle w:val="Normal"/>
        <w:rPr/>
      </w:pPr>
      <w:r>
        <w:rPr/>
        <w:t>Com o crescimento populacional e a falta de condições para chegar ao destino às pessoas estão sendo tragadas pela violência e se entregando ao confronto da morte antecipada. O medo é uma energia negativa que sobrevive nestes tempos no padrão mental das pessoas. A constante emissão atinge a terra e todos os ciclos de sua formação. Tudo isso pelos valores materiais, sim, porque se ninguém tivesse nada todos seriam livres da sua necessidade. A terra seria um paraíso e ninguém precisaria vender ou comprar.</w:t>
      </w:r>
    </w:p>
    <w:p>
      <w:pPr>
        <w:pStyle w:val="Normal"/>
        <w:rPr/>
      </w:pPr>
      <w:r>
        <w:rPr/>
        <w:t>Vamos chegar num dia que isso irá acontecer quando entrarmos em outro ciclo, outro plano, as pessoas perderão o material e irão sobreviver somente do espiritual. Ninguém matará ninguém e ninguém será dono de ninguém. Todos serão livres.</w:t>
      </w:r>
    </w:p>
    <w:p>
      <w:pPr>
        <w:pStyle w:val="Normal"/>
        <w:rPr/>
      </w:pPr>
      <w:r>
        <w:rPr/>
        <w:t>A terra será novamente nativa para hospedar a nova raça que chegou de outra constelação. O povo Capelino irá voltar para sua origem, preparados ou não, pois seu processo de retorno já foi formad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03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22:00Z</dcterms:created>
  <dc:creator>betezek</dc:creator>
  <dc:description/>
  <cp:keywords/>
  <dc:language>en-US</dc:language>
  <cp:lastModifiedBy>.</cp:lastModifiedBy>
  <dcterms:modified xsi:type="dcterms:W3CDTF">2014-03-08T11:02:00Z</dcterms:modified>
  <cp:revision>11</cp:revision>
  <dc:subject/>
  <dc:title>BASE</dc:title>
</cp:coreProperties>
</file>