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R OU ÓDIO</w:t>
      </w:r>
    </w:p>
    <w:p>
      <w:pPr>
        <w:pStyle w:val="Normal"/>
        <w:rPr/>
      </w:pPr>
      <w:r>
        <w:rPr/>
        <w:t>Salve Deus!</w:t>
      </w:r>
    </w:p>
    <w:p>
      <w:pPr>
        <w:pStyle w:val="Normal"/>
        <w:rPr/>
      </w:pPr>
      <w:r>
        <w:rPr/>
        <w:t>Quem faz o mal recebe o mal e quem faz o bem recebe o bem.</w:t>
      </w:r>
    </w:p>
    <w:p>
      <w:pPr>
        <w:pStyle w:val="Normal"/>
        <w:rPr/>
      </w:pPr>
      <w:r>
        <w:rPr/>
        <w:t>Registrando nossas evoluções vejo que nada nos impede de fazer o mal, mas em conseqüência ele retornará multiplicado pela força do nosso plexo mil vezes mais doloroso. Eu procuro rever sempre o comportamento do jaguar na sua longa estrada da vida para que ele tenha consciência de seus atos e atitudes, pois nem sempre ele é alertado pela sua estrutura física.</w:t>
      </w:r>
    </w:p>
    <w:p>
      <w:pPr>
        <w:pStyle w:val="Normal"/>
        <w:rPr/>
      </w:pPr>
      <w:r>
        <w:rPr/>
        <w:t xml:space="preserve">Viajei esta noite e tive vários destinos abertos para compreender a grande missão que Jesus e Pai Seta Branca nos agraciaram nesta faixa terrena como forma de enriquecer a nossa cultura. Eu vi tudo que me fizeram passar, os conflitos superados pela vibração, as dores resultantes da inconsciência humana, os ais de uma velha estrada cheia de senões e porquês. </w:t>
      </w:r>
    </w:p>
    <w:p>
      <w:pPr>
        <w:pStyle w:val="Normal"/>
        <w:rPr/>
      </w:pPr>
      <w:r>
        <w:rPr/>
        <w:t>Superei com amor e força de um velho jaguar as negatividades de um planeta que hoje pede socorro. E tudo que fizeram sem amor o retorno está garantido. Não sou eu quem está pedindo, mas todos sabem que tudo que vai volta. Se for por amor ele retornará com tanta luz e alegria, mas se for por ódio ele te destruirá por completo.</w:t>
      </w:r>
    </w:p>
    <w:p>
      <w:pPr>
        <w:pStyle w:val="Normal"/>
        <w:rPr/>
      </w:pPr>
      <w:r>
        <w:rPr/>
        <w:t xml:space="preserve">A nossa missão é ser exemplo de honestidade e viver a realidade, estar de honra e guarda com nossos cavaleiros e guias missionárias sem deixar sua espada cair ao chão. Mesmo diante das provações de um mundo negro, como foi o nosso caso aqui, onde a força da tirania nos envolveu tentando nos matar pela sequidão e sendo perseguidos pelos </w:t>
      </w:r>
      <w:r>
        <w:rPr>
          <w:b/>
        </w:rPr>
        <w:t>empedrados</w:t>
      </w:r>
      <w:r>
        <w:rPr/>
        <w:t xml:space="preserve"> que queriam nos arrebatar deste canto. Hoje eu vi que eles estão recebendo de volta tudo o que fizeram. Eu não vou atrás deles para ser o bonzinho, porque a justiça tem que prevalecer, e sem a dor eles nunca irão encontrar a sua evolução. Todos falam em amor e perdão, mas eu falo em razão condicional, porque se aquela pessoa faz o mal para seu próximo e se não receber o retorno ela nunca irá sair deste estágio animal. Aquele homem que fez os trabalhos contra nós quase morreu, o outro que pediu quase morreu, e aquele vizinho que é evangélico quase morreu. Foi à primeira chamada para ver se mudam seus destinos, porque na segunda chamada não haverá notificação.</w:t>
      </w:r>
    </w:p>
    <w:p>
      <w:pPr>
        <w:pStyle w:val="Normal"/>
        <w:rPr/>
      </w:pPr>
      <w:r>
        <w:rPr/>
        <w:t>Conto isso para que todos estejam alerta contra os seus instintos e pensamentos, porque sempre a primeira coisa que uma pessoa faz é rebater uma perseguição com outra. Este é o instinto animal que cada um carrega dentro de si, sim, somos animais racionais que defendem seu território com unhas e dentes. Basta alguém interferir na nossa estrada que imediatamente empunhamos a ignorância como defesa.</w:t>
      </w:r>
    </w:p>
    <w:p>
      <w:pPr>
        <w:pStyle w:val="Normal"/>
        <w:rPr/>
      </w:pPr>
      <w:r>
        <w:rPr/>
        <w:t>Quem faz mal tem direito de receber o mal. Na nossa escola interplanetária, a qual nós pertencemos, os nossos instrutores universais nos assistem com prioridade para que sejamos conscientes desta armadilha que criamos ao entrar pela onda do revanchismo. Nós somos a nova escola que se apresenta na simplicidade do homem luz deste universo.</w:t>
      </w:r>
    </w:p>
    <w:p>
      <w:pPr>
        <w:pStyle w:val="Normal"/>
        <w:rPr/>
      </w:pPr>
      <w:r>
        <w:rPr/>
        <w:t>Dias atrás este mesmo homem que recebeu um aviso da espiritualidade se aquietou, mas parece que ele se esqueceu do que houve e se juntou com outra mulher, pois a outra desencarnou, ela também perseguia nossa missão, e voltou à carga novamente com suas prerrogativas de homem forte trazendo os pastores para orar em sua casa contra nós. Naquele instante eu vi sua casa pegando fogo, sim, um raio caiu do céu e destruiu sua morada como exemplo de ensinamento. A inveja, a maldade ainda persiste no coração dele, mas logo tudo isso irá mudar. Nós não iremos tomar satisfação, não iremos vibrar contra ele e nem desejar mal, pois se assim o fizéssemos estaríamos sendo até piores por conhecer a verdade.</w:t>
      </w:r>
    </w:p>
    <w:p>
      <w:pPr>
        <w:pStyle w:val="Normal"/>
        <w:rPr/>
      </w:pPr>
      <w:r>
        <w:rPr/>
        <w:t>Se nós somos cientistas do espaço e conhecemos o caminho que nos leva até o infinito cosmo porque nos prender pela insatisfação de um suicídio natural que se comete ao desafiar o livre arbítrio. Todos têm direito de ir e vir, de fazer e desfazer, de pedir e receber. Podem fazer o mal e o bem, mas agora sabendo que eles podem estar cometendo pecado, ai sim, a sua culpa será cobrada. Uma pessoa só começa a pecar quando tem esclarecimento que aquilo é errado. Enquanto isso ele vai acumulando no seu destino toda esta carga negativa, e veja bem, ela fica ali esperando a abertura do mental para chegar.</w:t>
      </w:r>
    </w:p>
    <w:p>
      <w:pPr>
        <w:pStyle w:val="Normal"/>
        <w:rPr/>
      </w:pPr>
      <w:r>
        <w:rPr/>
        <w:t>Quando Jesus veio a este planeta todos não cometiam pecado, porque não tinham esclarecimento, eram simplesmente animais sem cultura. Mas quando Jesus atribuiu à verdade entre aquele povo passou-se a contar o tempo de evolução. O mundo era um só, mas foi dividido em faixas para que assim cada um recebesse o que era direito receber. Foram separados os mundos espirituais do físico e só pode chegar a Deus se passar pela porta que Jesus proferiu. “Eu Sou o Caminho e a Verdade, só vai ao Pai se for por mim”.</w:t>
      </w:r>
    </w:p>
    <w:p>
      <w:pPr>
        <w:pStyle w:val="Normal"/>
        <w:rPr/>
      </w:pPr>
      <w:r>
        <w:rPr/>
        <w:t>Houve uma grande revolta dos que tinham acesso a Deus e assim até hoje estes espíritos ainda não aceitam esta ordem direta combatendo todos que vem em nome de Jesus. Mas não o Jesus comerciante, mas o Jesus liberto das amarras terrenas, pois nós temos dois Jesus na terra, o bom e o mau.</w:t>
      </w:r>
    </w:p>
    <w:p>
      <w:pPr>
        <w:pStyle w:val="Normal"/>
        <w:rPr/>
      </w:pPr>
      <w:r>
        <w:rPr/>
        <w:t>Os espíritos são sagazes, eles querem tudo para eles e não se importam quem irá trazer desde que traga. Ninguém quer assumir sua roupagem e ninguém quer se sujeitar a trabalhar para mudar seu destino. Todos só querem os louros das conquistas sem levantar o pó de suas sandálias. Do pó vieste e ao pó retornaras. Desintegração da memória astral. Sim, basta um descuido que nada restará.</w:t>
      </w:r>
    </w:p>
    <w:p>
      <w:pPr>
        <w:pStyle w:val="Normal"/>
        <w:rPr/>
      </w:pPr>
      <w:r>
        <w:rPr/>
        <w:t>Vamos caminhar jaguares com fé e amor, porque no final desta corda tem alguém esperando, segurando, para que nada se perca nesta contagem das estrelas.</w:t>
      </w:r>
    </w:p>
    <w:p>
      <w:pPr>
        <w:pStyle w:val="Normal"/>
        <w:rPr/>
      </w:pPr>
      <w:r>
        <w:rPr/>
        <w:t>Salve Deus!</w:t>
      </w:r>
    </w:p>
    <w:p>
      <w:pPr>
        <w:pStyle w:val="Normal"/>
        <w:rPr/>
      </w:pPr>
      <w:r>
        <w:rPr/>
        <w:t>Adjunto Apurê</w:t>
      </w:r>
    </w:p>
    <w:p>
      <w:pPr>
        <w:pStyle w:val="Normal"/>
        <w:rPr/>
      </w:pPr>
      <w:r>
        <w:rPr/>
        <w:t>27.01.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4:18:00Z</dcterms:created>
  <dc:creator>betezek</dc:creator>
  <dc:description/>
  <cp:keywords/>
  <dc:language>en-US</dc:language>
  <cp:lastModifiedBy>.</cp:lastModifiedBy>
  <dcterms:modified xsi:type="dcterms:W3CDTF">2014-01-27T14:23:00Z</dcterms:modified>
  <cp:revision>6</cp:revision>
  <dc:subject/>
  <dc:title>BASE</dc:title>
</cp:coreProperties>
</file>