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NTO SOCORRO ESPIRITUAL</w:t>
      </w:r>
    </w:p>
    <w:p>
      <w:pPr>
        <w:pStyle w:val="Normal"/>
        <w:rPr/>
      </w:pPr>
      <w:r>
        <w:rPr/>
        <w:t>Salve Deus!</w:t>
      </w:r>
    </w:p>
    <w:p>
      <w:pPr>
        <w:pStyle w:val="Normal"/>
        <w:rPr/>
      </w:pPr>
      <w:r>
        <w:rPr/>
        <w:t>Nosso humilde pronto socorro espiritual é de suma importância para Deus na transformação do planeta terra.</w:t>
      </w:r>
    </w:p>
    <w:p>
      <w:pPr>
        <w:pStyle w:val="Normal"/>
        <w:rPr/>
      </w:pPr>
      <w:r>
        <w:rPr/>
        <w:t>Estávamos ontem no templo, casa cheia como dizemos no linguajar mais brejeiro, e somente um doutrinador para dar conta do povo, mas Mãe Iara sempre está presente ajudando pacientemente com sua bondade aos seus filhos que esperam as mais lindas rosas do jardim de Yemanjá.</w:t>
      </w:r>
    </w:p>
    <w:p>
      <w:pPr>
        <w:pStyle w:val="Normal"/>
        <w:rPr/>
      </w:pPr>
      <w:r>
        <w:rPr/>
        <w:t>Vendo o pronto socorro na sua plenitude astral é como se nada existisse de barreiras entre o céu e a terra, não existem paredes, é somente um vasto campo. Tanto os pacientes como os espíritos passam pelo atendimento, como no caso de estarmos atendendo um paciente e um homem entrou pela porta chegou aos tronos e foi recebido pela preta velha. Ele veio deslocando do seu mundo físico, sim, ele ainda é encarnado na terra, mas sua precisão era tão grande e tão logo chegou foi lhe dada à oportunidade de receber as pérolas de Seta Branca. Eu o vi chegando todo curvado pela dor e saindo melhor, sua couraça recebeu uma infusão magnética prateada lá onde a deixou para quando retornar ao seu estado emocional seu espírito receba a cura.</w:t>
      </w:r>
    </w:p>
    <w:p>
      <w:pPr>
        <w:pStyle w:val="Normal"/>
        <w:rPr/>
      </w:pPr>
      <w:r>
        <w:rPr/>
        <w:t>Espiritualmente nada exigimos de ninguém, como também fisicamente nada cobramos, pois ao ver os contrastes da nossa missão que se renova através dos bônus espirituais. Assim é o templo que desfruta de uma organização tão singela para retratar a vida dos seus freqüentadores. Eu fiquei feliz, fiquei em paz, porque conheço este homem e sei de sua precisão, mas só Deus mesmo para apaziguar o coração dos empedrados que não aceita a humildade como forma de diferenciação.</w:t>
      </w:r>
    </w:p>
    <w:p>
      <w:pPr>
        <w:pStyle w:val="Normal"/>
        <w:rPr/>
      </w:pPr>
      <w:r>
        <w:rPr/>
        <w:t>Só por Deus mesmo e pela nossa consciência é que temos força para levar adiante tão sublime mensagem de nossa doutrina. Só quem acredita na evolução é que pode viver sob a espada da verdade. Muitos virão, mas poucos ficarão, porque o teste é rígido com os missionários. Ficarão somente os corajosos que desprendidos de sua carcaça emitirão seus mantras nas estrelas fazendo um clarão despertar a sua mediunidade.</w:t>
      </w:r>
    </w:p>
    <w:p>
      <w:pPr>
        <w:pStyle w:val="Normal"/>
        <w:rPr/>
      </w:pPr>
      <w:r>
        <w:rPr/>
        <w:t>Ser mestre é ser amor e ternura, mas também ser razão na hora de falar a sua verdade. Estamos despertando o mundo silencioso dos murmúrios e aflições e eles estão saindo de suas catacumbas para buscar as rosas de nossa sintonia. A cada dia chegam mais e mais e isso está se multiplicando na sua essência e tapando o sol com a imensidão deste mundo. O sol ainda permanece emitindo seus raios atravessando a extensa nuvem escura, porque ainda não é o fim, mas o recomeço.</w:t>
      </w:r>
    </w:p>
    <w:p>
      <w:pPr>
        <w:pStyle w:val="Normal"/>
        <w:rPr/>
      </w:pPr>
      <w:r>
        <w:rPr/>
        <w:t>Salve Deus!</w:t>
      </w:r>
    </w:p>
    <w:p>
      <w:pPr>
        <w:pStyle w:val="Normal"/>
        <w:rPr/>
      </w:pPr>
      <w:r>
        <w:rPr/>
        <w:t>Adjunto Apurê</w:t>
      </w:r>
    </w:p>
    <w:p>
      <w:pPr>
        <w:pStyle w:val="Normal"/>
        <w:rPr/>
      </w:pPr>
      <w:r>
        <w:rPr/>
        <w:t>26.01.2014</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3:08:00Z</dcterms:created>
  <dc:creator>betezek</dc:creator>
  <dc:description/>
  <cp:keywords/>
  <dc:language>en-US</dc:language>
  <cp:lastModifiedBy>.</cp:lastModifiedBy>
  <dcterms:modified xsi:type="dcterms:W3CDTF">2014-01-26T13:15:00Z</dcterms:modified>
  <cp:revision>3</cp:revision>
  <dc:subject/>
  <dc:title>BASE</dc:title>
</cp:coreProperties>
</file>