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ÓRIA</w:t>
      </w:r>
    </w:p>
    <w:p>
      <w:pPr>
        <w:pStyle w:val="Normal"/>
        <w:rPr/>
      </w:pPr>
      <w:r>
        <w:rPr/>
        <w:t>Salve Deus!</w:t>
      </w:r>
    </w:p>
    <w:p>
      <w:pPr>
        <w:pStyle w:val="Normal"/>
        <w:rPr/>
      </w:pPr>
      <w:r>
        <w:rPr/>
        <w:t>Nós somos mais velhos do que pensamos!</w:t>
      </w:r>
    </w:p>
    <w:p>
      <w:pPr>
        <w:pStyle w:val="Normal"/>
        <w:rPr/>
      </w:pPr>
      <w:r>
        <w:rPr/>
        <w:t>Depois de um longo trabalho desobsessivo eu me refugiei nas matas frondosas. Fui à minha tribo, tribo dos meus irmãos jaguares em busca de energias para meu lar, minha família e também para nossa missão na casa de Pai Seta Branca. Estava bom, a noite ainda sofria as réstias da lua que teimava em surgir nas copas das grandes árvores fazendo um farol nas noites escuras. Os animais cantavam e tudo parecia solver nossa imaginação para o mundo além realidade física. A tribo estava toda em festa, e assim, quando menos eu esperava, eles vieram me levar para conhecer um lugar encantado. Fomos todos juntos, foi uma correria pelas matas, mas era tudo divertido, os gritos ecoavam pelas montanhas e vales. Imaginem uma tribo de quase mil índios gritando no escuro dentro de uma mata fechada. Ao embrenharmos pela noite escura guiados por algumas tochas acesas chegamos a uma grande caverna escondida. Eu fiquei parado na boca dela, porque pra mim era algo novo, diferente, era uma parte da história da humanidade deixada para trás. Eles entraram iluminando as paredes e davam gritos de susto com as suas próprias sombras que refletiam pela chama. Eu entrei e logo me deparei com uma grande jornada, meu espírito se transportou até a idade das pedras, dos grandes animais e ali era lugar de um grande dinossauro. Ele usava esta caverna para se abrigar. Voltando a milhares de anos no passado vejo que ainda temos fortes ligações com a nossa história. Tudo ainda faz parte do sangue humano, pois muitas coisas que vemos acontecendo neste planeta se referem ao costume dos homens e mulheres desta época. Com o domínio do fogo e o resplandecer da evolução, sim, pois grandes cientistas aceitaram o desafio de vir numa forma animalizada para recomeçar a sua trajetória. É mais ou menos assim quando se tem tudo e não se está contente, a pessoa não tem mais espaço, tudo para ela se torna obsoleto, então ela refaz seu mundo voltando às origens mais primitivas para começar tudo de novo. A terra está neste compasso, pois a evolução cientifica eletrônica veio para ficar e abrir novas portas deste eldorado mundo do domínio das razões. Chegará um dia em que todos aqui terão saudades dos velhos tempos de criança, lembranças estas que trarão tristeza, pois nada será natural, tudo será por fios e aparelhos. É como hoje a humanidade que era do tempo das cavernas evoluiu a tal ponto, mas deixou para trás indícios de sua estrutura inicial.</w:t>
      </w:r>
    </w:p>
    <w:p>
      <w:pPr>
        <w:pStyle w:val="Normal"/>
        <w:rPr/>
      </w:pPr>
      <w:r>
        <w:rPr/>
        <w:t>Estes cientistas e povos mais preparados aceitaram retornar a esta idade primitiva, pois só assim teriam esperança, fé e trabalho. Sim, meus irmãos, tudo estava tão perfeito que não existia mais amor, vida e incentivo, eram todos homens máquinas presos a sua infelicidade. Quem tinha tudo se queixava e quem nada tinha também.</w:t>
      </w:r>
    </w:p>
    <w:p>
      <w:pPr>
        <w:pStyle w:val="Normal"/>
        <w:rPr/>
      </w:pPr>
      <w:r>
        <w:rPr/>
        <w:t>Voltei desta viagem e ainda estava dentro da caverna olhando para as paredes com pouca iluminação, e os gritos dos meus irmãos ainda ecoavam dentro da caverna. Os vultos deles davam uma sensação de estar reavendo a grande jornada do espírito a caminho da evolução. Toda uma tribo ali dentro. Imaginem só a confusão que era e eles gritavam somente para ouvir o eco. Eu saí pra fora, pois meus ouvidos são sensíveis e pareciam tambores dentro da cabeça. Nossa ao sair foi um alivio, pois a selva era silenciosa quebrada por alguns sons da natureza. Quando a tribo viu que eu saí, eles vieram para fora e assim retornamos para a aldeia. Despedi deles e voltei para meu mundo. Trouxe a cura deste povo para nosso coração. Como é bom jaguares trabalhar com estes índios, eles nos fazem tão bem, nos fortalecem com as mais puras realizações do espírito em transito. Aproveitem bem o trabalho de sessão branca, é um renovar de forças para seus plexos e chacras. Sempre que posso eu vou até eles ou eles vem até aqui para trazer forças para nossos trabalhos. No templo quando estamos em missão muitas tribos chegam do invisível mundo a pedido de Pai Seta Branca formando seus cantos de guerreiros e transportando cura para seus irmãos que estão em missão de caridade. Aqui mesmo eles atravessam suas lanças e formam o ritual do sol e da lua. Vocês não podem imaginar como é bonito, não é uma coisa simples, mas é uma festa. Este povo sempre está feliz, não os vejo tristes, nunca mesmo chorando suas incompreensões, e eles nem sabem o que seja isso, eles são a natureza viva e resplandecente.</w:t>
      </w:r>
    </w:p>
    <w:p>
      <w:pPr>
        <w:pStyle w:val="Normal"/>
        <w:rPr/>
      </w:pPr>
      <w:r>
        <w:rPr/>
        <w:t>A cada transporte eu me vejo mais realizado e preparando o futuro dos meus irmãos que trabalham comigo na terra. Vou sempre buscar o que é preciso e necessário para alimentar seus espíritos, das mais puras conquistas que podemos ter merecimento. Sem trabalho não há merecimento e sem luta não há vitória.</w:t>
      </w:r>
    </w:p>
    <w:p>
      <w:pPr>
        <w:pStyle w:val="Normal"/>
        <w:rPr/>
      </w:pPr>
      <w:r>
        <w:rPr/>
        <w:t>Desejo um bom dia para todos e se desprendam mais do lado material deixando seus espíritos saborearem as forças do astral superior.</w:t>
      </w:r>
    </w:p>
    <w:p>
      <w:pPr>
        <w:pStyle w:val="Normal"/>
        <w:rPr/>
      </w:pPr>
      <w:r>
        <w:rPr/>
        <w:t>Salve Deus!</w:t>
      </w:r>
    </w:p>
    <w:p>
      <w:pPr>
        <w:pStyle w:val="Normal"/>
        <w:rPr/>
      </w:pPr>
      <w:r>
        <w:rPr/>
        <w:t>Adjunto Apurê</w:t>
      </w:r>
    </w:p>
    <w:p>
      <w:pPr>
        <w:pStyle w:val="Normal"/>
        <w:rPr/>
      </w:pPr>
      <w:r>
        <w:rPr/>
        <w:t>20.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0:35:00Z</dcterms:created>
  <dc:creator>betezek</dc:creator>
  <dc:description/>
  <cp:keywords/>
  <dc:language>en-US</dc:language>
  <cp:lastModifiedBy>.</cp:lastModifiedBy>
  <dcterms:modified xsi:type="dcterms:W3CDTF">2014-03-20T11:10:00Z</dcterms:modified>
  <cp:revision>9</cp:revision>
  <dc:subject/>
  <dc:title>BASE</dc:title>
</cp:coreProperties>
</file>