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BENÇÃO ESPIRITUAL</w:t>
      </w:r>
    </w:p>
    <w:p>
      <w:pPr>
        <w:pStyle w:val="Normal"/>
        <w:rPr>
          <w:szCs w:val="20"/>
        </w:rPr>
      </w:pPr>
      <w:r>
        <w:rPr>
          <w:szCs w:val="20"/>
        </w:rPr>
        <w:t>Salve Deus!</w:t>
      </w:r>
    </w:p>
    <w:p>
      <w:pPr>
        <w:pStyle w:val="Normal"/>
        <w:rPr>
          <w:szCs w:val="20"/>
        </w:rPr>
      </w:pPr>
      <w:r>
        <w:rPr>
          <w:szCs w:val="20"/>
        </w:rPr>
        <w:t>Sintam-se feliz, vos outros, que sóis seres encarnados, aptos a trabalharem no mundo espiritual, nas mais difíceis tarefas de um mundo atormentado pelas desilusões.</w:t>
      </w:r>
    </w:p>
    <w:p>
      <w:pPr>
        <w:pStyle w:val="Normal"/>
        <w:rPr/>
      </w:pPr>
      <w:r>
        <w:rPr>
          <w:szCs w:val="20"/>
        </w:rPr>
        <w:t>O chamado foi feito, as filas começavam a ser organizadas, tudo estava quase pronto, mas havia alguns missionários sem padrinho e madrinha.</w:t>
      </w:r>
    </w:p>
    <w:p>
      <w:pPr>
        <w:pStyle w:val="Normal"/>
        <w:rPr>
          <w:szCs w:val="20"/>
        </w:rPr>
      </w:pPr>
      <w:r>
        <w:rPr>
          <w:szCs w:val="20"/>
        </w:rPr>
        <w:t>_ Levantem o braço quem não tem padrinhos!</w:t>
      </w:r>
    </w:p>
    <w:p>
      <w:pPr>
        <w:pStyle w:val="Normal"/>
        <w:rPr>
          <w:szCs w:val="20"/>
        </w:rPr>
      </w:pPr>
      <w:r>
        <w:rPr>
          <w:szCs w:val="20"/>
        </w:rPr>
      </w:r>
    </w:p>
    <w:p>
      <w:pPr>
        <w:pStyle w:val="Normal"/>
        <w:rPr>
          <w:szCs w:val="20"/>
        </w:rPr>
      </w:pPr>
      <w:r>
        <w:rPr>
          <w:szCs w:val="20"/>
        </w:rPr>
        <w:t>Eu levantei o meu e muitos outros também, porque a transição terrena nos trás soluções de vidas que devem se alternar para que cada um cumpra com seus desígnios.</w:t>
      </w:r>
    </w:p>
    <w:p>
      <w:pPr>
        <w:pStyle w:val="Normal"/>
        <w:rPr>
          <w:szCs w:val="20"/>
        </w:rPr>
      </w:pPr>
      <w:r>
        <w:rPr>
          <w:szCs w:val="20"/>
        </w:rPr>
        <w:t>Um padrinho e uma madrinha vieram nos ajudar e assim entraram na nossa frente e o grande cortejo foi formado. A imantração do planeta terra iria começar e cada qual já com suas armas em punho começava a cantar os mantras curadores. Eu me senti feliz por poder participar desta concentração além dos limites da imaginação, sim, para uns é pura imaginação, mas para quem tem um sacerdócio impregnado no coração é um conhecimento enriquecedor. Não há maior riqueza no mundo do que servir a Deus nos seus propósitos altaneiros.</w:t>
      </w:r>
    </w:p>
    <w:p>
      <w:pPr>
        <w:pStyle w:val="Normal"/>
        <w:rPr/>
      </w:pPr>
      <w:r>
        <w:rPr>
          <w:szCs w:val="20"/>
        </w:rPr>
        <w:t>Assim fomos saindo em fila indiana, fomos entrando na atmosfera espiritual e cada qual tomava seu rumo. Em pequenas células divinas íamos a direções opostas, mas sabendo que todos deveriam voltar a sua formação inicial para trazer os enredos das vidas que se perderam e estão se perdendo por falta de amor incondicional. Nossa missão era ir buscar e espalhar os ventos de aruanda sob as mentes conturbadas por falta de conhecimento científico espiritual.</w:t>
      </w:r>
    </w:p>
    <w:p>
      <w:pPr>
        <w:pStyle w:val="Normal"/>
        <w:rPr>
          <w:szCs w:val="20"/>
        </w:rPr>
      </w:pPr>
      <w:r>
        <w:rPr>
          <w:szCs w:val="20"/>
        </w:rPr>
        <w:t>Eu fiz minha emissão e partimos. Partimos com as forças divinas dos nossos cavaleiros da luz. Missão de paz, missão de justiça, missão esclarecedora, missão de fazer a reparação do astral superior sobre o planeta terra.</w:t>
      </w:r>
    </w:p>
    <w:p>
      <w:pPr>
        <w:pStyle w:val="Normal"/>
        <w:rPr>
          <w:szCs w:val="20"/>
        </w:rPr>
      </w:pPr>
      <w:r>
        <w:rPr>
          <w:szCs w:val="20"/>
        </w:rPr>
        <w:t>Não pude saber o meu destino, porque ao entrar no campo vibracional espiritual os resquícios da terra se apagaram. Senti-me forte como um combatente espartano empunhando sua espada. Era como um catalisador de energia que resplandecia os raios de Araken. Raios de um poder celestial que emitia na vertical unindo os planos que mais são preciosos para os encarnados.</w:t>
      </w:r>
    </w:p>
    <w:p>
      <w:pPr>
        <w:pStyle w:val="Normal"/>
        <w:rPr/>
      </w:pPr>
      <w:r>
        <w:rPr>
          <w:szCs w:val="20"/>
        </w:rPr>
        <w:t>Sintam-se felizes meus irmãos, sintam-se realizados por tão nobre missão de levar as forças a quem necessita. Não o poder da destruição, mas o da esperança em novos dias. Sabemos que o cárma coletivo está sendo resgatado a um alto preço pela falta de dialogo e de compreensão, mas ele pode ser pago de outra maneira que não sejam as mortes dos inocentes. Inocentes, modo de falar, porque não há inocente presente e sim espíritos acrisolados nas guerras e matanças. Jesus já disse que todos iriam chorar seus mortos e não haveria tréguas. Assim foram centenas de anos, guerra pós guerra, e nunca houve paz entre os habitantes deste país. Sabemos que ali é a terra prometida, mas para quem e por quem será habitada no futuro.</w:t>
      </w:r>
    </w:p>
    <w:p>
      <w:pPr>
        <w:pStyle w:val="Normal"/>
        <w:rPr>
          <w:szCs w:val="20"/>
        </w:rPr>
      </w:pPr>
      <w:r>
        <w:rPr>
          <w:szCs w:val="20"/>
        </w:rPr>
        <w:t>A fumaça que nos envolvia nesta imantração foi se dissipando a ponto de abrir uma grande janela no céu. Os ventos sopravam forte de cima para baixo e de baixo para cima, era uma espécie de limpeza, porque levaria dali o restante da maldade acrisolada nesta faixa terrestre.</w:t>
      </w:r>
    </w:p>
    <w:p>
      <w:pPr>
        <w:pStyle w:val="Normal"/>
        <w:rPr>
          <w:szCs w:val="20"/>
        </w:rPr>
      </w:pPr>
      <w:r>
        <w:rPr>
          <w:szCs w:val="20"/>
        </w:rPr>
        <w:t>Terra até quando abrigarás a morte!</w:t>
      </w:r>
    </w:p>
    <w:p>
      <w:pPr>
        <w:pStyle w:val="Normal"/>
        <w:rPr/>
      </w:pPr>
      <w:r>
        <w:rPr>
          <w:szCs w:val="20"/>
        </w:rPr>
        <w:t>O desígnio de nossa missão é plantar as sementes do evangelho de Jesus e regar todos os dias e noites para que cresça e multiplique levando a esperança aos quatros cantos deste mundo. Já temos nossa missão em vários continentes que juntos somam esforços para alimentar a presença de Jesus nesta terra. Que vibrem as lanças e emitam seus juramentos de melhor servir aos propósitos de Seta Branca nesta transição milenar, porque Jesus está retornando.</w:t>
      </w:r>
    </w:p>
    <w:p>
      <w:pPr>
        <w:pStyle w:val="Normal"/>
        <w:rPr>
          <w:szCs w:val="20"/>
        </w:rPr>
      </w:pPr>
      <w:r>
        <w:rPr>
          <w:szCs w:val="20"/>
        </w:rPr>
        <w:t>Antes que tudo se apague ele virá com seu exército e assim novamente todos serão chamados a contar a sua história.</w:t>
      </w:r>
    </w:p>
    <w:p>
      <w:pPr>
        <w:pStyle w:val="Normal"/>
        <w:rPr>
          <w:szCs w:val="20"/>
        </w:rPr>
      </w:pPr>
      <w:r>
        <w:rPr>
          <w:szCs w:val="20"/>
        </w:rPr>
        <w:t>E que a sua história seja rica de caridade.</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6.08.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3:06:00Z</dcterms:created>
  <dc:creator>betezek</dc:creator>
  <dc:description/>
  <cp:keywords/>
  <dc:language>en-US</dc:language>
  <cp:lastModifiedBy>.</cp:lastModifiedBy>
  <cp:lastPrinted>2014-06-30T15:21:00Z</cp:lastPrinted>
  <dcterms:modified xsi:type="dcterms:W3CDTF">2014-08-06T13:10:00Z</dcterms:modified>
  <cp:revision>7</cp:revision>
  <dc:subject/>
  <dc:title>BASE</dc:title>
</cp:coreProperties>
</file>