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VIBRAÇÃO</w:t>
      </w:r>
    </w:p>
    <w:p>
      <w:pPr>
        <w:pStyle w:val="Normal"/>
        <w:rPr>
          <w:szCs w:val="20"/>
        </w:rPr>
      </w:pPr>
      <w:r>
        <w:rPr>
          <w:szCs w:val="20"/>
        </w:rPr>
        <w:t>Salve Deus!</w:t>
      </w:r>
    </w:p>
    <w:p>
      <w:pPr>
        <w:pStyle w:val="Normal"/>
        <w:rPr>
          <w:szCs w:val="20"/>
        </w:rPr>
      </w:pPr>
      <w:r>
        <w:rPr>
          <w:szCs w:val="20"/>
        </w:rPr>
        <w:t>Eu fico perplexo com as vibrações que se lançam através do coração impuro, pensando fazer certo estão se endividando cada vez mais.</w:t>
      </w:r>
    </w:p>
    <w:p>
      <w:pPr>
        <w:pStyle w:val="Normal"/>
        <w:rPr/>
      </w:pPr>
      <w:r>
        <w:rPr>
          <w:szCs w:val="20"/>
        </w:rPr>
        <w:t>Eu sinto todas as reações mentais que se projetam na minha sensibilidade mediúnica, sinto os ais palpitando por um reajuste desenfreado de morte, de dor e de vingança, nicaum. Os seres humanos ainda vivem o seu ciclo mais negativo e o que mais me choca é ver que os filhos deste amanhecer que já tem todas as explicações e desenvolvimento fazendo até pior. Como disse Tia Neiva: “Será que eu não ensinei a fazer o certo”. Esta noite eu sofri um arraigamento de uma vibração que me deixou triste, envolvido em uma turbulência desonesta, sim, porque aqui agora é irmão julgando irmão. É terrível, é uma das formas mais combatidas por Pai Seta Branca, quando o mestre se lança por esta porta estreita de dificultar a vida do próximo.</w:t>
      </w:r>
    </w:p>
    <w:p>
      <w:pPr>
        <w:pStyle w:val="Normal"/>
        <w:rPr>
          <w:szCs w:val="20"/>
        </w:rPr>
      </w:pPr>
      <w:r>
        <w:rPr>
          <w:szCs w:val="20"/>
        </w:rPr>
        <w:t>Chamam-me de louco, mas também chamavam nossa Mãe de louca, só porque o amor dela era maior de todos. O destino cármico deste povo está crescendo em tamanho e proporção, porque como diz mestre Humahã, para quem desconhece as leis cristicas ainda é perdoável, mas quem já conhece não tem como deixar passar em branco, não há perdão.</w:t>
      </w:r>
    </w:p>
    <w:p>
      <w:pPr>
        <w:pStyle w:val="Normal"/>
        <w:rPr>
          <w:szCs w:val="20"/>
        </w:rPr>
      </w:pPr>
      <w:r>
        <w:rPr>
          <w:szCs w:val="20"/>
        </w:rPr>
        <w:t>Eu estive esta noite em um plano sutil, já que o plano físico da terra estava cerceado de conjecturas e desorientações onde cada qual se pega pelo sombrio mundo das especulações. Eu estou pagando uma conta muito alta, e um dia esta conta será repartida entre todos que formulam seus mundos negativos. Um dia deixarei de ser devedor para ser cobrador. Estou dependurando os nomes em pequenos papeis a espera dos seus donos. Mas eu digo, não serei um cobrador sofredor, serei um cobrador das boas ações que muitos deixaram de fazer, assim como nossos cavaleiros que nos cobram as nossas atitudes. A dívida comigo está muito grande e ninguém terá bônus para pagar.</w:t>
      </w:r>
    </w:p>
    <w:p>
      <w:pPr>
        <w:pStyle w:val="Normal"/>
        <w:rPr/>
      </w:pPr>
      <w:r>
        <w:rPr>
          <w:szCs w:val="20"/>
        </w:rPr>
        <w:t>Ao subir eu me desligo do meu mundo de dor, pois cada vibração está inserida no meu físico, cada uma destas gentilezas que recebo no julgamento pagão está aqui comigo. As diversas situações, os conflitos de uma evolução, a tristeza de um pai, de um amigo, de pensamentos mil. Eu acho que muitos gostariam de estar no meu lugar, mas não iriam suportar este impacto milenar. O castigo do ser humano é viver a sua estrutura e conviver com os elos de uma devoção.</w:t>
      </w:r>
    </w:p>
    <w:p>
      <w:pPr>
        <w:pStyle w:val="Normal"/>
        <w:rPr>
          <w:szCs w:val="20"/>
        </w:rPr>
      </w:pPr>
      <w:r>
        <w:rPr>
          <w:szCs w:val="20"/>
        </w:rPr>
        <w:t>Para quem não me conhece eu sou o seu irmão, sou o seu maior amigo, sou aquele que jurou a espada voltada ao meu peito e com a certeza de caminhar por mundos distantes em busca de melhor servir. Eu sou o mais rico e o mais pobre, eu sou o que mais é vibrado, eu sou aquele que não retribuiu os pensamentos, eu sou um simples doutrinador.</w:t>
      </w:r>
    </w:p>
    <w:p>
      <w:pPr>
        <w:pStyle w:val="Normal"/>
        <w:rPr>
          <w:szCs w:val="20"/>
        </w:rPr>
      </w:pPr>
      <w:r>
        <w:rPr>
          <w:szCs w:val="20"/>
        </w:rPr>
        <w:t>Eu recebi um presente esta noite. Nossa como fiquei feliz e emocionado, porque meus mestres, para ser feliz basta um pedacinho de sorriso no canto de sua boca. Não precisa abrir toda ela e mistificar a sua generosidade. Este presente me foi dado pelo meu trabalho junto a minha caminhada. Eu o recebi de coração e compartilhei junto ao Pai esta legitimidade espiritual.</w:t>
      </w:r>
    </w:p>
    <w:p>
      <w:pPr>
        <w:pStyle w:val="Normal"/>
        <w:rPr/>
      </w:pPr>
      <w:r>
        <w:rPr>
          <w:szCs w:val="20"/>
        </w:rPr>
        <w:t>A energia negativa que me atingiu veio de mundos difíceis, de pessoas que estão na doutrina, mas a doutrina não está neles. A razão maior de minha deixa é saber que todos são bons, mas o mal ainda perdura pela eternidade diferenciando os que se deixam contaminar. Lutei muito para não deixar esta energia atingir meus amores, sim, porque é muito fácil julgar, criticar e sentenciar sem conhecer o outro lado. Eu não julgo e nem condeno, porque cada um é filho deste grande e amado Cacique, mas então porque eu sou diferente, ou eles são diferentes. Será que eles podem fazer o que fazem.</w:t>
      </w:r>
    </w:p>
    <w:p>
      <w:pPr>
        <w:pStyle w:val="Normal"/>
        <w:rPr>
          <w:szCs w:val="20"/>
        </w:rPr>
      </w:pPr>
      <w:r>
        <w:rPr>
          <w:szCs w:val="20"/>
        </w:rPr>
        <w:t>_ Salve Deus! Meu filho adjunto Apurê! Nem todos são o que são e todos nunca serão o que pensam ser! Existe uma coisa que se chama nobreza de caráter que é muito difícil de ser encontrada no coração dos encarnados! Ninguém se sentou a sua porta e teve uma conversa para te conhecer melhor! Todos te julgam pelo que ouvem e não pelo que vêem! É muito fácil agir assim, pelo instinto animal e não pelo racional! Mas todos aqueles que te enfiam o punhal em suas costas deverão passar por aqui, sim, porque Pai Seta Branca não deixará nada impune!</w:t>
      </w:r>
    </w:p>
    <w:p>
      <w:pPr>
        <w:pStyle w:val="Normal"/>
        <w:rPr>
          <w:szCs w:val="20"/>
        </w:rPr>
      </w:pPr>
      <w:r>
        <w:rPr>
          <w:szCs w:val="20"/>
        </w:rPr>
        <w:t>_ Salve Deus! Como é difícil para um missionário se evoluir diante de tantas provações cármicas! Todos só sabem julgar e esquecem que mais tarde serão julgados também!</w:t>
      </w:r>
    </w:p>
    <w:p>
      <w:pPr>
        <w:pStyle w:val="Normal"/>
        <w:rPr>
          <w:szCs w:val="20"/>
        </w:rPr>
      </w:pPr>
      <w:r>
        <w:rPr>
          <w:szCs w:val="20"/>
        </w:rPr>
        <w:t>_ Salve Deus! Conforte-te e receba as minhas bênçãos!</w:t>
      </w:r>
    </w:p>
    <w:p>
      <w:pPr>
        <w:pStyle w:val="Normal"/>
        <w:rPr>
          <w:szCs w:val="20"/>
        </w:rPr>
      </w:pPr>
      <w:r>
        <w:rPr>
          <w:szCs w:val="20"/>
        </w:rPr>
      </w:r>
    </w:p>
    <w:p>
      <w:pPr>
        <w:pStyle w:val="Normal"/>
        <w:rPr/>
      </w:pPr>
      <w:r>
        <w:rPr>
          <w:szCs w:val="20"/>
        </w:rPr>
        <w:t>Trouxe o meu presente, eu o recebi com muito grado e não posso dividir com ninguém, porque me foi dado por alguém especial. Quanto à vibração é mais uma aréola no meu coração, pois os tumores que se impregnam têm destino certo e cada um deles tem um nome. Um dia ele será prescrito pela evolução e não pela involução.</w:t>
      </w:r>
    </w:p>
    <w:p>
      <w:pPr>
        <w:pStyle w:val="Normal"/>
        <w:rPr>
          <w:szCs w:val="20"/>
        </w:rPr>
      </w:pPr>
      <w:r>
        <w:rPr>
          <w:szCs w:val="20"/>
        </w:rPr>
        <w:t>Antes de condenar alguém se sente com seu amigo ou com seu irmão e se conheçam, porque só assim haverá libertação.</w:t>
      </w:r>
    </w:p>
    <w:p>
      <w:pPr>
        <w:pStyle w:val="Normal"/>
        <w:rPr>
          <w:szCs w:val="20"/>
        </w:rPr>
      </w:pPr>
      <w:r>
        <w:rPr>
          <w:szCs w:val="20"/>
        </w:rPr>
        <w:t>Teu Pai Seta Branca é o meu Pai também!</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8.1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2:54:00Z</dcterms:created>
  <dc:creator>betezek</dc:creator>
  <dc:description/>
  <cp:keywords/>
  <dc:language>en-US</dc:language>
  <cp:lastModifiedBy>.</cp:lastModifiedBy>
  <cp:lastPrinted>2014-06-30T15:21:00Z</cp:lastPrinted>
  <dcterms:modified xsi:type="dcterms:W3CDTF">2014-12-08T13:30:00Z</dcterms:modified>
  <cp:revision>7</cp:revision>
  <dc:subject/>
  <dc:title>BASE</dc:title>
</cp:coreProperties>
</file>