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SINAR NÃO É CORRIGIR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Depois da presença de Seta Branca os espíritos se acalmaram.</w:t>
      </w:r>
    </w:p>
    <w:p>
      <w:pPr>
        <w:pStyle w:val="Normal"/>
        <w:rPr/>
      </w:pPr>
      <w:r>
        <w:rPr/>
        <w:t>No templo, quando eu anunciei a presença de nosso Pai os espíritos ficaram tão revoltados que pareciam pipoca pulando de um lado para outro. Foi quando ele pediu o trabalho especial para limpar nossa casa. Daquele instante para frente tudo se normalizou e a tranqüilidade voltou a reinar.</w:t>
      </w:r>
    </w:p>
    <w:p>
      <w:pPr>
        <w:pStyle w:val="Normal"/>
        <w:rPr/>
      </w:pPr>
      <w:r>
        <w:rPr/>
        <w:t>Ele nos ensinou mais uma realização, um trabalho especial para desmagnetizar o solo sagrado das impregnações negativas, e como foi bom, foi um calmante suave que afrouxou o coração dos encarnados e desencarnados.</w:t>
      </w:r>
    </w:p>
    <w:p>
      <w:pPr>
        <w:pStyle w:val="Normal"/>
        <w:rPr/>
      </w:pPr>
      <w:r>
        <w:rPr/>
        <w:t>À noite eu via e ouvia os murmúrios de mal grado, não conseguia me desprender do físico, mas vi que os ensinamentos estavam acontecendo, e fiquei ali mesmo, aprendendo o amor que transpassa as barreiras cármicas. É uma forma diferente de aprender, é na essência, na raiz mais profunda. Sim, o Pai Seta Branca com seu imenso amor não falava somente para a matéria, mas ele tocava no espírito, na alma acrisolada. Eu nunca tinha visto de perto este acontecimento, foi diferente, foi deixar florescer a verdade do eu interior. Os pacientes sentiram tanto que as lágrimas desciam em pranto.</w:t>
      </w:r>
    </w:p>
    <w:p>
      <w:pPr>
        <w:pStyle w:val="Normal"/>
        <w:rPr/>
      </w:pPr>
      <w:r>
        <w:rPr/>
        <w:t>Eu aprendi mais uma lição, a força não está na conquista, mas está na derrota, porque para estarmos bem é preciso que sejamos derrotados na nossa cegueira cármica, na nossa vaidade, em nosso egoísmo, em tudo que não presta e nos faz mal. Esta forma de conhecer muda a nossa condição humana, nós passamos a respeitar mais os nossos irmãos, nossos amigos e nossa família. Não há sabedoria maior que a humildade.</w:t>
      </w:r>
    </w:p>
    <w:p>
      <w:pPr>
        <w:pStyle w:val="Normal"/>
        <w:rPr/>
      </w:pPr>
      <w:r>
        <w:rPr/>
        <w:t>O saber ouvir, o saber distinguir, o saber falar e se calar quando for preciso. A nossa integração com Deus sofre as alterações da nossa psique e com isso vai arrastando os sinais da nova era para dentro deste turbilhão de acontecimentos. Nosso poço de lembranças se convalesce da necessidade de termos o conhecimento pelo ensinamento e não pela correção dos atos. Quando se conhece tudo se transforma, porque não existe o passado, as velhas estradas, é uma nova estrada que se abre no firmamento de nossas realizações. Por isso Tia Neiva disse que ela veio para ensinar e não para corrigir, pois se ela corrigisse estaria na mesma estrada, pois não haveria terceiro milênio, mas somente se aplicaria o que já existe sem dar nova oportunidade de evolução.</w:t>
      </w:r>
    </w:p>
    <w:p>
      <w:pPr>
        <w:pStyle w:val="Normal"/>
        <w:rPr/>
      </w:pPr>
      <w:r>
        <w:rPr/>
        <w:t>Evolução é aceitar as renovações das juras transcendentais, mas sabendo que tudo se transforma através da sintonia e do conhecimento cientifico espiritual.</w:t>
      </w:r>
    </w:p>
    <w:p>
      <w:pPr>
        <w:pStyle w:val="Normal"/>
        <w:rPr/>
      </w:pPr>
      <w:r>
        <w:rPr/>
        <w:t>Eu poderia caminhar no mesmo caminho de sempre, sim, poderia, mas sempre seria o mesmo de ontem no hoje. O Amanhecer de Seta Branca mudou esta condição ao abrir os olhos da clarividente para estes fenômenos extras de contato formando um novo paraíso entre o céu e a terra. Tia poderia não ter aceitado esta condição, mas mesmo com sofrimento ela jurou seus olhos a Jesus a bem da verdade. E é isso que eu quero mostrar, porque ser o mesmo de ontem se o hoje já diferente.</w:t>
      </w:r>
    </w:p>
    <w:p>
      <w:pPr>
        <w:pStyle w:val="Normal"/>
        <w:rPr/>
      </w:pPr>
      <w:r>
        <w:rPr/>
        <w:t>Na nossa integração solar e lunar nós obedecemos à lei que nos rege, mas que nem todos a seguem pela regência da condição humana de ser o que sempre foi. Para se mudar, da água para o vinho, é necessário separar o bom do mau. Eu não sei falar as línguas dos anjos, mas estou aprendendo a me doutrinar. Autodoutrinar.</w:t>
      </w:r>
    </w:p>
    <w:p>
      <w:pPr>
        <w:pStyle w:val="Normal"/>
        <w:rPr/>
      </w:pPr>
      <w:r>
        <w:rPr/>
        <w:t xml:space="preserve">Só fui me transportar quando os primeiros raios de sol surgiram no firmamento, porque tava complicada a revolta dos espíritos que não tiveram a oportunidade de cobrar centil por centil as suas dores. Eles vieram todos para cima de mim e eu não abri minha guarda para a atuação deles. </w:t>
      </w:r>
    </w:p>
    <w:p>
      <w:pPr>
        <w:pStyle w:val="Normal"/>
        <w:rPr/>
      </w:pPr>
      <w:r>
        <w:rPr/>
        <w:t>Sol, a maravilhoso sol simétrico que faz a junção das sete raízes andinas e trabalha no silencio da madrugada no coração dos humanos deste planeta. A renovação da caridade, o verdadeiro amor incondicional.</w:t>
      </w:r>
    </w:p>
    <w:p>
      <w:pPr>
        <w:pStyle w:val="Normal"/>
        <w:rPr/>
      </w:pPr>
      <w:r>
        <w:rPr/>
        <w:t xml:space="preserve">Deixo mais esta história como exemplo de comparação entre nós físicos e nós espiritual. </w:t>
      </w:r>
    </w:p>
    <w:p>
      <w:pPr>
        <w:pStyle w:val="Normal"/>
        <w:rPr/>
      </w:pPr>
      <w:r>
        <w:rPr/>
        <w:t>Ensine, mas não corrija. Mestres ensinando mestres.</w:t>
      </w:r>
    </w:p>
    <w:p>
      <w:pPr>
        <w:pStyle w:val="Normal"/>
        <w:rPr/>
      </w:pPr>
      <w:r>
        <w:rPr/>
        <w:t>Boa sorte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6.02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16:00Z</dcterms:created>
  <dc:creator>betezek</dc:creator>
  <dc:description/>
  <cp:keywords/>
  <dc:language>en-US</dc:language>
  <cp:lastModifiedBy>.</cp:lastModifiedBy>
  <dcterms:modified xsi:type="dcterms:W3CDTF">2014-02-06T14:16:00Z</dcterms:modified>
  <cp:revision>4</cp:revision>
  <dc:subject/>
  <dc:title>BASE</dc:title>
</cp:coreProperties>
</file>