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ALMAS LIVRES</w:t>
      </w:r>
    </w:p>
    <w:p>
      <w:pPr>
        <w:pStyle w:val="Normal"/>
        <w:rPr>
          <w:szCs w:val="20"/>
        </w:rPr>
      </w:pPr>
      <w:r>
        <w:rPr>
          <w:szCs w:val="20"/>
        </w:rPr>
        <w:t>Salve Deus!</w:t>
      </w:r>
    </w:p>
    <w:p>
      <w:pPr>
        <w:pStyle w:val="Normal"/>
        <w:rPr/>
      </w:pPr>
      <w:r>
        <w:rPr>
          <w:szCs w:val="20"/>
        </w:rPr>
        <w:t>Como são lindas as reações de um mundo diferente, um mundo despercebido aos olhos da humanidade, mas vendo ele no seu atual estágio é como se fosse um banho nas almas. Falo aqui dos nossos jaguares mais puros que Deus consentiu reencarnarem, os índios, sim os povos de *Xingu que nos abastecem de energia cósmica e extracósmica renovando as nossas células espirituais.</w:t>
      </w:r>
    </w:p>
    <w:p>
      <w:pPr>
        <w:pStyle w:val="Normal"/>
        <w:rPr>
          <w:szCs w:val="20"/>
        </w:rPr>
      </w:pPr>
      <w:r>
        <w:rPr>
          <w:szCs w:val="20"/>
        </w:rPr>
        <w:t>Ontem na sessão branca Cacique Caiapó estava presente trazendo com ordem de Cacique Pena Branca as mais puras energias do astral frondoso, das matas verdes e do povo das águas. Mas o que mais me impressionou que esta é a ultima roupagem destes nossos irmãos, eles já passaram por várias etapas em suas viagens e sendo libertados pela pureza de suas almas. Assim é com todos que se distanciam de suas feridas contraídas no colapso social, porque viver nas matas, no silencio do mental é como refazer seu coração. Tivemos e temos até hoje grandes revelações como nosso Pai Seta Branca, onde ele teve várias reencarnações e a última foi como um cacique por onde a singeleza encarnatória comprovou este fato. A pureza de Seta Branca é muito maior que podemos imaginar, e tudo isso meus irmãos, pela longa peregrinação dele pelas matas virgens, pelas matas frondosas, pelas águas e aruanda. Não é preciso demorar em compreender a necessidade que temos em receber estas forças e nem tempo hábil para refazer nosso trajeto de volta. Então esta reunião de sessão branca nos templos é uma benção de Deus que Koatay 108 formou para que nós pudéssemos reestruturar nossos plexos na necessidade de conhecer a verdade.</w:t>
      </w:r>
    </w:p>
    <w:p>
      <w:pPr>
        <w:pStyle w:val="Normal"/>
        <w:rPr>
          <w:szCs w:val="20"/>
        </w:rPr>
      </w:pPr>
      <w:r>
        <w:rPr>
          <w:szCs w:val="20"/>
        </w:rPr>
        <w:t>Os raios atmosféricos desiguais na projeção do plexo na elevação da circulação sanguínea nos fazem bem, nos acalma e nos conscientiza da necessidade de estar mais presente aos rituais sagrados do amanhecer. Como me disse minha ninfa depois deste trabalho de ontem, onde o Cavaleiro da Lança Vermelha estava junto na impregnação extra. Do seu plexo saiam raios de eletricidade como se fosse um curto circuito na junção do apara e doutrinador, negativo e positivo, fazendo um desagregar de forças mediúnicas interessantes. A eliminação desta carga no contato direto fez a desimpregnação para re-impregnar novamente a força positiva. O contraste deste fenômeno sutil, mas de grande necessidade é que nos traça uma meta que vai se delineando no comando da nossa junção, indução e defumação. A infusão de forças contrastando com o tempo relativo da necessidade que cada um tem nesta elevação mística da nossa nova era.</w:t>
      </w:r>
    </w:p>
    <w:p>
      <w:pPr>
        <w:pStyle w:val="Normal"/>
        <w:rPr/>
      </w:pPr>
      <w:r>
        <w:rPr>
          <w:szCs w:val="20"/>
        </w:rPr>
        <w:t>Os grandes eventos começam a distribuir os chamados dos arcanos para tratar da compensação atômica que estamos recebendo neste findar de transformação. Não sei quem será chamado nesta escala universal, mas breve são os relatos da condição sobrenatural que muitos já aceitaram na sua formação. O canto das barras invertidas será o canto da premunição dos segredos da alta magia.</w:t>
      </w:r>
    </w:p>
    <w:p>
      <w:pPr>
        <w:pStyle w:val="Normal"/>
        <w:rPr>
          <w:szCs w:val="20"/>
        </w:rPr>
      </w:pPr>
      <w:r>
        <w:rPr>
          <w:szCs w:val="20"/>
        </w:rPr>
        <w:t>O que eu busco na minha simplicidade é entender os mistérios da nossa natureza, e por Deus, como somos especiais nesta era acrisolada pelo homem sem destino certo, sem uma meta definida, sem um comando estabelecido. Então é nas matas frondosas que nos recolhemos todas as noites como forma da pureza da nossa consciência anímica ser tratada pelas almas puras. Nossos irmãos índios jaguares eles são a maior pureza encarnada que já temos aqui neste plano denso. Muitos foram contaminados pelo homem branco, mas muitos ainda continuam sendo a existência sublime entre o céu e a terra. Trocamos as roupagens e vivemos a noite e o dia, e para que chegássemos a este momento espetacular foi preciso estabelecer a cultura do aroma celestial impregnado no físico. Eu vivo todas as noites este transporte residual físico na conservação do eu na matéria percorrendo as matas e deixo aquilo que não me pertence e recebo as mais belas cantigas do linguajar indígena.</w:t>
      </w:r>
    </w:p>
    <w:p>
      <w:pPr>
        <w:pStyle w:val="Normal"/>
        <w:rPr>
          <w:szCs w:val="20"/>
        </w:rPr>
      </w:pPr>
      <w:r>
        <w:rPr>
          <w:szCs w:val="20"/>
        </w:rPr>
        <w:t>Cura. Sim, é a cura mais profunda que existe neste contato direto de duas existências distintas, o jaguar contaminado pelos seus ais e os jaguares puros de suas manifestações habituais. Ser jaguar não é ser animal, mas fazer uma ressalva colonial na existência pacifica de suas conjecturas. Já empunhamos muitas espadas que nos levaram a cegar nosso resplandecer boreal fixando na carne os espinhos de uma malandragem existencial. Éramos felizes e não sabíamos.</w:t>
      </w:r>
    </w:p>
    <w:p>
      <w:pPr>
        <w:pStyle w:val="Normal"/>
        <w:rPr/>
      </w:pPr>
      <w:r>
        <w:rPr>
          <w:szCs w:val="20"/>
        </w:rPr>
        <w:t>As nossas espadas e lanças se tornam brilhante a cada reunião dos cantos que varrem as matas frondosas e buscam o alinhamento horizontal, sim, pois na verticalização emocional os comandos descem e resgatam na nossa magia original as fontes mais necessárias para fundir o metal frio aquecendo e transformando. É uma espécie de transferência de valores sobre-humanos que toca no fundo das almas.</w:t>
      </w:r>
    </w:p>
    <w:p>
      <w:pPr>
        <w:pStyle w:val="Normal"/>
        <w:rPr>
          <w:szCs w:val="20"/>
        </w:rPr>
      </w:pPr>
      <w:r>
        <w:rPr>
          <w:szCs w:val="20"/>
        </w:rPr>
        <w:t>Será que ainda vamos passar por esta experiência, nos tornar parte da natureza para refazer nossas almas. Não sei, mas só o tempo irá decifrar este enigma que me vai à alma e por Deus que seja a renovação intelectual deste povo de Seta Branca. Nem tudo está perdido e nem tudo está sobrecarregado de experiências mil que nos revelam a existência de um Pai espetacular chamado Simiromba de Deu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4.06.2014</w:t>
      </w:r>
    </w:p>
    <w:p>
      <w:pPr>
        <w:pStyle w:val="Normal"/>
        <w:rPr>
          <w:szCs w:val="20"/>
        </w:rPr>
      </w:pPr>
      <w:r>
        <w:rPr>
          <w:szCs w:val="20"/>
        </w:rPr>
      </w:r>
    </w:p>
    <w:p>
      <w:pPr>
        <w:pStyle w:val="Normal"/>
        <w:spacing w:before="280" w:after="280"/>
        <w:rPr/>
      </w:pPr>
      <w:r>
        <w:rPr>
          <w:rFonts w:cs="Arial" w:ascii="Arial" w:hAnsi="Arial"/>
          <w:color w:val="000000"/>
          <w:sz w:val="24"/>
        </w:rPr>
        <w:t xml:space="preserve">*A Sessão Branca propicia a troca de energia com muitos espíritos encarnados na condição de indígenas da região do Xingu, que dispõem das grandes forças dos Caboclos e do Povo das Águas, que se fazem presentes no Aroma Verde das Matas. É um grande poder que recebemos com essas incorporações, que nos impregnam com puro magnético animal, enriquecendo nossos fluxos mediúnicos, recebendo, em troca, poderosa força vital iniciática, que os fazem mais sensíveis e receptivos das grandes forças de que dispõem em suas terras, em suas tribos. Numa região onde há tribos indígenas próximas a um Templo do Amanhecer, os índios chamam o Templo de “Casa dos Sonhos”, pois, certamente, muitos se lembram de ter sonhado com o local onde seus espíritos participaram de uma Sessão Branca. No Templo-Mãe, houve um cacique que estava em visita numa noite de Sessão Branca e, permitida sua presença, teve a oportunidade de conversar com membros de sua distante tribo que estavam incorporados.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1:44:00Z</dcterms:created>
  <dc:creator>betezek</dc:creator>
  <dc:description/>
  <cp:keywords/>
  <dc:language>en-US</dc:language>
  <cp:lastModifiedBy>.</cp:lastModifiedBy>
  <cp:lastPrinted>2014-04-07T18:13:00Z</cp:lastPrinted>
  <dcterms:modified xsi:type="dcterms:W3CDTF">2014-06-24T11:55:00Z</dcterms:modified>
  <cp:revision>14</cp:revision>
  <dc:subject/>
  <dc:title>BASE</dc:title>
</cp:coreProperties>
</file>