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INFUSÃO</w:t>
      </w:r>
    </w:p>
    <w:p>
      <w:pPr>
        <w:pStyle w:val="Normal"/>
        <w:rPr>
          <w:szCs w:val="20"/>
        </w:rPr>
      </w:pPr>
      <w:r>
        <w:rPr>
          <w:szCs w:val="20"/>
        </w:rPr>
        <w:t>Salve Deus!</w:t>
      </w:r>
    </w:p>
    <w:p>
      <w:pPr>
        <w:pStyle w:val="Normal"/>
        <w:rPr>
          <w:szCs w:val="20"/>
        </w:rPr>
      </w:pPr>
      <w:r>
        <w:rPr>
          <w:szCs w:val="20"/>
        </w:rPr>
        <w:t>Primeiro surgiu como injunção e esta noite me confirmaram ser uma infusão.</w:t>
      </w:r>
    </w:p>
    <w:p>
      <w:pPr>
        <w:pStyle w:val="Normal"/>
        <w:rPr/>
      </w:pPr>
      <w:r>
        <w:rPr>
          <w:szCs w:val="20"/>
        </w:rPr>
        <w:t>Eu recebi esta noite a presença de um espírito encarnado transportado do seu mundo atual para o meu. Eu o conheço, mas ele teve um problema de justiça e foi penalizado com sua prisão, com envolvimento em escândalo financeiro. Esta noite ele veio se desculpar pelo ocorrido. Eu lhe disse que eu nada tinha a ver com sua vida, com o que ele fazia ou faz, porque cada um tem seu livre arbítrio. Pelo que vi nele a sua intenção era desmanchar o mal entendido, até porque no mundo espiritual ninguém esconde nada do que faz na terra. A nossa missão não é medir força com ninguém, muito menos entrar em conflitos por interesses. Mas fiquei ouvindo seus clamores de confissão. Por isso que escrevo contando as passagens, para que todos saibam que as organizações cristicas são independentes de envolvimentos materialistas. Eles atuam sim, mas de forma a não criar impasses na vida humana, para que todos recebam o que merecem. Vejam bem, o que merecem e nada mais do que isso.</w:t>
      </w:r>
    </w:p>
    <w:p>
      <w:pPr>
        <w:pStyle w:val="Normal"/>
        <w:rPr>
          <w:szCs w:val="20"/>
        </w:rPr>
      </w:pPr>
      <w:r>
        <w:rPr>
          <w:szCs w:val="20"/>
        </w:rPr>
        <w:t>Eu passei então a ouvi-lo e seu coração estava dividido entre ser um amigo e ser um inimigo. Eu o ajudei a se encontrar consigo mesmo, porque meus irmãos, a partir de um desencontro a vida cai no mais profundo poço de lama e como é difícil se levantar depois, após o julgamento da sociedade. Deverá mudar seu destino, ir embora da cidade, refazer sua vida em outro lugar, mas sempre terá a justiça no seu calcanhar.</w:t>
      </w:r>
    </w:p>
    <w:p>
      <w:pPr>
        <w:pStyle w:val="Normal"/>
        <w:rPr/>
      </w:pPr>
      <w:r>
        <w:rPr>
          <w:szCs w:val="20"/>
        </w:rPr>
        <w:t>Eu enfrentei várias passagens de um arrastão espiritual que estavam fazendo comigo, tive medo, não por mim, mas pelos meus amores, pelos meus amigos, pois nesta longa estrada da vida os efeitos da transição dos vales negros estavam atuando indiscriminadamente sobre a nossa evolução. Meu combate não se define na terra, mas nos círculos espirituais. Eu não entro em conflito com a terra, jamais, porque ninguém pode acompanhar os passos do jaguar na eternidade. Ser filho de Seta Branca tem estas vantagens, pois além de conhecermos a nossa ciência nós temos um poder que emana silenciosamente no nosso destino. Isso se chama amor incondicional.</w:t>
      </w:r>
    </w:p>
    <w:p>
      <w:pPr>
        <w:pStyle w:val="Normal"/>
        <w:rPr>
          <w:szCs w:val="20"/>
        </w:rPr>
      </w:pPr>
      <w:r>
        <w:rPr>
          <w:szCs w:val="20"/>
        </w:rPr>
        <w:t>_ Fernando! Perdoe-me! Eu sei que você vai entender a minha situação! Eu fiz pensando no poder material, envolvi muita gente e acabei destruindo-me pela minha própria ambição! Eu sempre mentalizava o seu vale, porque era meu desejo, mas o seu Deus não me deixou entrar! Fiquei conflitando meus pensamentos, porque eu não conseguia entrar aqui!</w:t>
      </w:r>
    </w:p>
    <w:p>
      <w:pPr>
        <w:pStyle w:val="Normal"/>
        <w:rPr>
          <w:szCs w:val="20"/>
        </w:rPr>
      </w:pPr>
      <w:r>
        <w:rPr>
          <w:szCs w:val="20"/>
        </w:rPr>
        <w:t>_ Salve Deus! Aqui é uma casa de Deus, de Nosso Senhor Jesus Cristo e de Pai Seta Branca!</w:t>
      </w:r>
    </w:p>
    <w:p>
      <w:pPr>
        <w:pStyle w:val="Normal"/>
        <w:rPr>
          <w:szCs w:val="20"/>
        </w:rPr>
      </w:pPr>
      <w:r>
        <w:rPr>
          <w:szCs w:val="20"/>
        </w:rPr>
        <w:t>_ Agora o que me resta nesta vida eu nem sei mais! Estou pensando em ir embora e largar mão de tudo isso!</w:t>
      </w:r>
    </w:p>
    <w:p>
      <w:pPr>
        <w:pStyle w:val="Normal"/>
        <w:rPr>
          <w:szCs w:val="20"/>
        </w:rPr>
      </w:pPr>
      <w:r>
        <w:rPr>
          <w:szCs w:val="20"/>
        </w:rPr>
        <w:t>_ Sim meu amigo! É a melhor coisa a fazer neste momento é recomeçar tudo de novo!</w:t>
      </w:r>
    </w:p>
    <w:p>
      <w:pPr>
        <w:pStyle w:val="Normal"/>
        <w:rPr>
          <w:szCs w:val="20"/>
        </w:rPr>
      </w:pPr>
      <w:r>
        <w:rPr>
          <w:szCs w:val="20"/>
        </w:rPr>
        <w:t>_ Eu vim me explicar, vim me desculpar, vim pedir sua ajuda!</w:t>
      </w:r>
    </w:p>
    <w:p>
      <w:pPr>
        <w:pStyle w:val="Normal"/>
        <w:rPr>
          <w:szCs w:val="20"/>
        </w:rPr>
      </w:pPr>
      <w:r>
        <w:rPr>
          <w:szCs w:val="20"/>
        </w:rPr>
        <w:t>_ Salve Deus!</w:t>
      </w:r>
    </w:p>
    <w:p>
      <w:pPr>
        <w:pStyle w:val="Normal"/>
        <w:rPr>
          <w:szCs w:val="20"/>
        </w:rPr>
      </w:pPr>
      <w:r>
        <w:rPr>
          <w:szCs w:val="20"/>
        </w:rPr>
      </w:r>
    </w:p>
    <w:p>
      <w:pPr>
        <w:pStyle w:val="Normal"/>
        <w:rPr>
          <w:szCs w:val="20"/>
        </w:rPr>
      </w:pPr>
      <w:r>
        <w:rPr>
          <w:szCs w:val="20"/>
        </w:rPr>
        <w:t>Assim foi preparado um trabalho especial, para mim era uma injunção magnética, mas depois me clarearam a mente, era uma infusão magnética. Um trabalho especial, porque ele tem a força de três trabalhos em um. Junção, indução e defumação. Ao comandar este trabalho nos planos divinos em seu beneficio as energias foram aceleradas a tal ponto que elas se fundiram e com a presença dos cavaleiros de Oxossi, sim, eles comandaram esta infusão, com o mantra doutrinador por duas vezes. Ele sentou-se de costas para o ritual, um doutrinador defumava na frente, e os médiuns em fila indiana na via sagrada aparás e doutrinadores lado a lado faziam a projeção destas forças. Esta infusão penetrou em sua alma e trouxe alivio a sua perturbação. Além de reestruturar seu plexo, seu carma e seus elitrios, ainda restaurou sua aura tirando as cargas negativas e afastando as forças milenares que invocava em seus rituais. Eu senti um poder sendo emanada de Simiromba de Deus, o nosso querido e humilde Pai.</w:t>
      </w:r>
    </w:p>
    <w:p>
      <w:pPr>
        <w:pStyle w:val="Normal"/>
        <w:rPr>
          <w:szCs w:val="20"/>
        </w:rPr>
      </w:pPr>
      <w:r>
        <w:rPr>
          <w:szCs w:val="20"/>
        </w:rPr>
        <w:t xml:space="preserve">A força não está na violência e sim na moral, como todos sabem que Tia Neiva nos ensinou a trabalhar com honestidade. Não podemos reverter o que ocorreu, mas podemos desviar a atenção da humanidade emitindo as energias desta infusão especial desviando os olhares, as mentes e os julgamentos. </w:t>
      </w:r>
    </w:p>
    <w:p>
      <w:pPr>
        <w:pStyle w:val="Normal"/>
        <w:rPr>
          <w:szCs w:val="20"/>
        </w:rPr>
      </w:pPr>
      <w:r>
        <w:rPr>
          <w:szCs w:val="20"/>
        </w:rPr>
        <w:t>_ Salve Deus meu amigo! Eu o tenho no mais profundo respeito de irmão! Vá! Tudo que foi feito esta noite por você foi para seu bem e sua evolução! Lembre-se que tem bons amigos e que estamos aqui neste sacerdócio para equilibrar as mentes e os corações dos que se dizem desesperados, angustiados e sofridos pelas intempéries do destino cármico! Vá em paz!</w:t>
      </w:r>
    </w:p>
    <w:p>
      <w:pPr>
        <w:pStyle w:val="Normal"/>
        <w:rPr>
          <w:szCs w:val="20"/>
        </w:rPr>
      </w:pPr>
      <w:r>
        <w:rPr>
          <w:szCs w:val="20"/>
        </w:rPr>
      </w:r>
    </w:p>
    <w:p>
      <w:pPr>
        <w:pStyle w:val="Normal"/>
        <w:rPr/>
      </w:pPr>
      <w:r>
        <w:rPr>
          <w:szCs w:val="20"/>
        </w:rPr>
        <w:t>Assim ele virou suas costas e partiu para sua jornada. Eu não posso dizer não, porque nesta terra todos são passiveis de erros, errar é humano, perdoar é divino. Eu só peço que revejam suas posições neste cenário que cada um regula na sua aspiração, porque quando se tem tudo nós nos esquecemos de dividir o pão nosso de cada dia.</w:t>
      </w:r>
    </w:p>
    <w:p>
      <w:pPr>
        <w:pStyle w:val="Normal"/>
        <w:rPr>
          <w:rFonts w:eastAsia="Verdana"/>
          <w:szCs w:val="20"/>
        </w:rPr>
      </w:pPr>
      <w:r>
        <w:rPr>
          <w:rFonts w:eastAsia="Verdana"/>
          <w:szCs w:val="20"/>
        </w:rPr>
        <w:t xml:space="preserve"> </w:t>
      </w:r>
    </w:p>
    <w:p>
      <w:pPr>
        <w:pStyle w:val="Normal"/>
        <w:rPr>
          <w:szCs w:val="20"/>
        </w:rPr>
      </w:pPr>
      <w:r>
        <w:rPr>
          <w:szCs w:val="20"/>
        </w:rPr>
        <w:t>“</w:t>
      </w:r>
      <w:r>
        <w:rPr>
          <w:szCs w:val="20"/>
        </w:rPr>
        <w:t>As leis físicas que te chamam a razão são as mesmas que te conduzem a Deus”. Seta Branca.</w:t>
      </w:r>
    </w:p>
    <w:p>
      <w:pPr>
        <w:pStyle w:val="Normal"/>
        <w:rPr>
          <w:szCs w:val="20"/>
        </w:rPr>
      </w:pPr>
      <w:r>
        <w:rPr>
          <w:szCs w:val="20"/>
        </w:rPr>
      </w:r>
    </w:p>
    <w:p>
      <w:pPr>
        <w:pStyle w:val="Normal"/>
        <w:rPr>
          <w:szCs w:val="20"/>
        </w:rPr>
      </w:pPr>
      <w:r>
        <w:rPr>
          <w:szCs w:val="20"/>
        </w:rPr>
        <w:t>Eu, nesta passagem, tive um merecimento muito grande, conhecer a verdadeira ciência cósmica no que nos ensinam a magia original, porque para cada caso existem as forças que atuam na sua forma de agir e de interagir. Forças de um poder gigantesco que se chama Oráculo de Simiromba. Uma eterna usina de força, um caminho sem retorno aos voluntários de uma missão, de uma obra com finalidade curadora.</w:t>
      </w:r>
    </w:p>
    <w:p>
      <w:pPr>
        <w:pStyle w:val="Normal"/>
        <w:rPr>
          <w:szCs w:val="20"/>
        </w:rPr>
      </w:pPr>
      <w:r>
        <w:rPr>
          <w:szCs w:val="20"/>
        </w:rPr>
        <w:t>Eu posso ir e trazer para mim o que me é direito trazer, mas só posso usar em beneficio da paz, da evolução e do amor incondicional.</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4.06.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1:36:00Z</dcterms:created>
  <dc:creator>betezek</dc:creator>
  <dc:description/>
  <cp:keywords/>
  <dc:language>en-US</dc:language>
  <cp:lastModifiedBy>.</cp:lastModifiedBy>
  <cp:lastPrinted>2014-04-07T18:13:00Z</cp:lastPrinted>
  <dcterms:modified xsi:type="dcterms:W3CDTF">2014-06-04T11:42:00Z</dcterms:modified>
  <cp:revision>11</cp:revision>
  <dc:subject/>
  <dc:title>BASE</dc:title>
</cp:coreProperties>
</file>