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NESTE PEQUENO TEMPLO DE PAU A PIQUE E CHÃO DE TERRA BATIDA</w:t>
      </w:r>
    </w:p>
    <w:p>
      <w:pPr>
        <w:pStyle w:val="Normal"/>
        <w:rPr>
          <w:szCs w:val="20"/>
        </w:rPr>
      </w:pPr>
      <w:r>
        <w:rPr>
          <w:szCs w:val="20"/>
        </w:rPr>
        <w:t>Salve Deus!</w:t>
      </w:r>
    </w:p>
    <w:p>
      <w:pPr>
        <w:pStyle w:val="Normal"/>
        <w:rPr/>
      </w:pPr>
      <w:r>
        <w:rPr>
          <w:szCs w:val="20"/>
        </w:rPr>
        <w:t>Três dias de um sol brilhante, desde terça-feira que eu não conseguia abrir meus olhos direito, alguma coisa estava nos trazendo esta luz subpungente. Hoje, quarta-feira, e nós tivemos respostas a este bendita luz.</w:t>
      </w:r>
    </w:p>
    <w:p>
      <w:pPr>
        <w:pStyle w:val="Normal"/>
        <w:rPr>
          <w:szCs w:val="20"/>
        </w:rPr>
      </w:pPr>
      <w:r>
        <w:rPr>
          <w:szCs w:val="20"/>
        </w:rPr>
        <w:t>Descemos de tarde para nossa caridade, o templo em harmonia e alguns pacientes esperavam a abertura. Pai João de Aruanda chegou com sua humilde voz de lei nos conduziu ao nosso atendimento. Fizemos o que mais amamos que é pisar nesta terra batida e varrer com nossos uniformes a nossa presença na seara de Seta Branca. Mas ainda não era o que estava para acontecer, foi então que tivemos a nossa reconsagração com o povo de *Taumantes. Comandante de Taumantes desceu nos tronos e veio nos confortar em nossa missão de resgatar origens perdidas neste planeta terra. Reservando o quadro espiritual, revertendo eras, chegamos então a ATLÂNTIDA, onde constituímos a nossa formação mais evoluída da face humana. Abrimos o ciclo e formamos nosso canto dentro desta magia original. Este primeiro de maio de 2014 foi um evento muito poderoso onde constelações vibraram em harmonia com a nossa consciência e assim resgatamos um Oráculo que entre mil versos entra no alinhamento direto da migração estelar.</w:t>
      </w:r>
    </w:p>
    <w:p>
      <w:pPr>
        <w:pStyle w:val="Normal"/>
        <w:rPr/>
      </w:pPr>
      <w:r>
        <w:rPr>
          <w:szCs w:val="20"/>
        </w:rPr>
        <w:t xml:space="preserve">Eu recebi este povo, como lá em Atlântida, todos refizeram suas histórias e novamente perderam suas habilidades mediúnicas para reaver seu conforto e sua necessidade. Hoje foi um dia muito especial nesta pequena casa de Simiromba de Deus, e muitos ainda a maldizem por não conhecerem a essência divina que perpetua nesta contagem. </w:t>
      </w:r>
      <w:r>
        <w:rPr>
          <w:b/>
          <w:szCs w:val="20"/>
        </w:rPr>
        <w:t>Somente um iniciado pode receber outro iniciado</w:t>
      </w:r>
      <w:r>
        <w:rPr>
          <w:szCs w:val="20"/>
        </w:rPr>
        <w:t>. Por Deus jaguares, infelizmente não haverá tempo hábil suficiente para desacelerar o neutrom que se comunica com os dois planos. A constante manipulação das forças in materiais revelam a supremacia de um povo varonil que chega com a força de um poder, como Taumantes, e varre esta terra com a energia cósmica da nova era.</w:t>
      </w:r>
    </w:p>
    <w:p>
      <w:pPr>
        <w:pStyle w:val="Normal"/>
        <w:rPr/>
      </w:pPr>
      <w:r>
        <w:rPr>
          <w:szCs w:val="20"/>
        </w:rPr>
        <w:t>Eu recebi meu povo, meu povo de Taumantes, e eis a minha regressão aos tempos da prosperidade que foi derrotada pelas intempéries dos desatinos da inconseqüência astral que submergiu um continente como reparação dos efeitos da transformação. Taumantes, eis a nossa partida, eis a nossa reconstrução deste povo aliviado de suas cargas magnéticas se transformaram em luzes curadoras. Um poder, sim, um poder emanado diretamente da imensidão do universo em constante agregar neste templo do amanhecer. Terra batida, sim, somos frutos desta terra e para ela voltaremos, então não vamos confundir esta passagem como sendo a ostentação da vaidade no plural. Não repasse, confie e entregue este conhecimento, forme seu aledá, sinta que nada lhe atingirá sem que esteja pronto para ser atingido.</w:t>
      </w:r>
    </w:p>
    <w:p>
      <w:pPr>
        <w:pStyle w:val="Normal"/>
        <w:rPr>
          <w:szCs w:val="20"/>
        </w:rPr>
      </w:pPr>
      <w:r>
        <w:rPr>
          <w:szCs w:val="20"/>
        </w:rPr>
        <w:t>Eu parto com meus cumprimentos e recebo os povos em suas origens. Prematuramente não podemos confiar estes eventos à massa palpitante, porque nada restará sobre as pedras, porque até elas serão remexidas.</w:t>
      </w:r>
    </w:p>
    <w:p>
      <w:pPr>
        <w:pStyle w:val="Normal"/>
        <w:rPr/>
      </w:pPr>
      <w:r>
        <w:rPr>
          <w:szCs w:val="20"/>
        </w:rPr>
        <w:t>Mais uma consagração foi feita neste templo do amanhecer, mais uma missionária assume com Ministro Yuricy o seu canto e vem me ajudar nesta transição desta partida iniciática do amanhecer. Vamos refletir os ensinamentos de nossa Mãe Koatay 108 que já dá sinais de sua preparação, então, sete anos se passaram e ela está na vertical assimilando sua roupagem de divina mãe de todos nós. Em breve todos deverão ter notícias que varrerão os quatros cantos deste universo, eis a mãe que hoje é filha de sua mãe.</w:t>
      </w:r>
    </w:p>
    <w:p>
      <w:pPr>
        <w:pStyle w:val="Normal"/>
        <w:rPr>
          <w:szCs w:val="20"/>
        </w:rPr>
      </w:pPr>
      <w:r>
        <w:rPr>
          <w:szCs w:val="20"/>
        </w:rPr>
        <w:t>Cantem e vibrem todos com amor, ela está formando seu mundo para aquecer as nossas noites frias. Ela já pisou este solo e logo abrirá todo seu manto em nosso beneficio.</w:t>
      </w:r>
    </w:p>
    <w:p>
      <w:pPr>
        <w:pStyle w:val="Normal"/>
        <w:rPr>
          <w:szCs w:val="20"/>
        </w:rPr>
      </w:pPr>
      <w:r>
        <w:rPr>
          <w:szCs w:val="20"/>
        </w:rPr>
        <w:t>Sejam todos bem-vindos!</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07.05.2014</w:t>
      </w:r>
    </w:p>
    <w:p>
      <w:pPr>
        <w:pStyle w:val="Normal"/>
        <w:rPr>
          <w:szCs w:val="20"/>
        </w:rPr>
      </w:pPr>
      <w:r>
        <w:rPr>
          <w:szCs w:val="20"/>
        </w:rPr>
      </w:r>
    </w:p>
    <w:p>
      <w:pPr>
        <w:pStyle w:val="Normal"/>
        <w:rPr>
          <w:sz w:val="22"/>
          <w:szCs w:val="20"/>
        </w:rPr>
      </w:pPr>
      <w:r>
        <w:rPr>
          <w:rFonts w:cs="Arial" w:ascii="Arial" w:hAnsi="Arial"/>
          <w:sz w:val="22"/>
        </w:rPr>
        <w:t>*Foram classificados, em cada Adjunto, muitos Adjuntos Regentes Taumantes e Adjuntos Koatay 108 Triada Harpásios. Sabe-se que na Lei do Adjunto Koatay 108 em Projeção, ele fica à disposição de uma jornada, seguindo em sua partida, orientado pelo Adjunto Maior. Sempre em harmonia com seu Adjunto, ele poderá apresentar em seu continente um grupo de mestres determinados para uma missão específica. Utilizando o Sistema de Unificação de forças iniciáticas, torna-se poderoso na sua individualidade, permitindo, assim, que seu próprio Ministro trabalhe naquele continente que está em missão. Representa todo o ciclo do seu povo, toda a sua energia. Sabe manipular as forças que regem nossa Corrente, nossa Tribo. É consciente da verdadeira mensagem da nossa Doutrina: Amor, Humildade e Tolerância! Porém, caminha sobre os alicerces do seu Adjunto Maior, construindo sua própria independência. Poderá, no futuro, trazer sua Estrela, formando, assim, seu próprio continente. É um Sétimo Raio que dispõe das forças que regem todo este Sistema Iniciático, em seu mundo decrescente. São mestres preparados, em nome de Nosso Senhor Jesus Cristo, para emitirem sua força em favor de qualquer trabalho, sob o comando de um Adjunto Maior. Podem trabalhar na sua individualidade, realizando-se espiritual e materialmente. Estão aptos para qualquer evento, desde que disponha da força decrescente de um Ministro e seus componentes. Sendo em Sétimo Raio, conhece e sabe ser um Cavaleiro Janatã, um Adjunto Koatay 108, um Trino Especial, um Cavaleiro Especial ou um Adjunto Trino, sempre em harmonia com todos os mestres e Adjuntos Maiores deste Amanhecer. Tem o Canto do Cavaleiro Especial e por sua emissão recebe muitas energias. É um mestre que atinge todo o Ciclo Iniciático. É um mestre para os Tronos, porém sendo pronto para iniciar e, sendo Instrutor, pode fazer muito mais. É um completo executivo, sempre ativo, buscando, com otimismo, desvendar as tarefas de que se encarrega. São Magos do Evangelho, caminhando e desvendando, com sabedoria, o porquê das coisas, dos destinos cármicos. Sua tarefa bem realizada é a minha própria realização, porque és um Koatay 108! (Tia Neiva, 1.5.85)</w:t>
      </w:r>
    </w:p>
    <w:p>
      <w:pPr>
        <w:pStyle w:val="Normal"/>
        <w:rPr>
          <w:sz w:val="22"/>
          <w:szCs w:val="20"/>
        </w:rPr>
      </w:pPr>
      <w:r>
        <w:rPr>
          <w:sz w:val="22"/>
          <w:szCs w:val="20"/>
        </w:rPr>
      </w:r>
    </w:p>
    <w:p>
      <w:pPr>
        <w:pStyle w:val="Normal"/>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20:40:00Z</dcterms:created>
  <dc:creator>betezek</dc:creator>
  <dc:description/>
  <cp:keywords/>
  <dc:language>en-US</dc:language>
  <cp:lastModifiedBy>.</cp:lastModifiedBy>
  <cp:lastPrinted>2014-04-07T18:13:00Z</cp:lastPrinted>
  <dcterms:modified xsi:type="dcterms:W3CDTF">2014-05-07T20:45:00Z</dcterms:modified>
  <cp:revision>8</cp:revision>
  <dc:subject/>
  <dc:title>BASE</dc:title>
</cp:coreProperties>
</file>