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O PACTO</w:t>
      </w:r>
    </w:p>
    <w:p>
      <w:pPr>
        <w:pStyle w:val="Normal"/>
        <w:rPr>
          <w:szCs w:val="20"/>
        </w:rPr>
      </w:pPr>
      <w:r>
        <w:rPr>
          <w:szCs w:val="20"/>
        </w:rPr>
        <w:t>Salve Deus!</w:t>
      </w:r>
    </w:p>
    <w:p>
      <w:pPr>
        <w:pStyle w:val="Normal"/>
        <w:rPr>
          <w:szCs w:val="20"/>
        </w:rPr>
      </w:pPr>
      <w:r>
        <w:rPr>
          <w:szCs w:val="20"/>
        </w:rPr>
        <w:t>Fizeram um pacto com um espírito negro mil vezes pior que um exu.</w:t>
      </w:r>
    </w:p>
    <w:p>
      <w:pPr>
        <w:pStyle w:val="Normal"/>
        <w:rPr>
          <w:szCs w:val="20"/>
        </w:rPr>
      </w:pPr>
      <w:r>
        <w:rPr>
          <w:szCs w:val="20"/>
        </w:rPr>
        <w:t>Estive esta noite tentando restaurar o equilíbrio espiritual dos envolvidos, porque as pessoas se comprometem com o que desconhece e assim se afundam neste lodo sombrio da necessidade de ter poder, de ter domínio sobre o próximo. Como foi difícil e eu não consegui obter êxito, porque este espírito é diferente, ele não pára para ouvir, ele não fica um segundo quieto. Quando eu tentava conversar com ele, ele já saia de perto e sempre conjurando suas mandingas e suas maledicências. Este espírito veio me procurar a pedido de uma troca, uma barganha, sim, fizeram um pacto para me derrotar e acabar com minha vida. Eu senti o seu poder negro, porque ele é dominador, ele atua na necessidade de cada um. Ele não é um exu qualquer, ele é chefe deles, porque é muito esperto e conhece a técnica da persuasão. Não fiquei nem sabendo seu nome, pois seria mais fácil de tentar esclarecer sua presença. Ele entrava e saia do templo, ele não ficava preso pela rede dos cavaleiros, era difícil, porque ele não parava. Ele ia num mestre e já saia, não havia sossego, a sua atuação era de forma perigosa, porque ele sabia o que cada um necessitava. Assim fica mais fácil de atingir seu objetivo. Fiquei no pé dele e não o deixei ficar zanzando pelo solo sagrado, chegou até um momento que ele ficou puto comigo, porque não dei espaço para ele pregar suas intenções. Havia chegado uma pessoa aqui que fora porta voz deste espírito, seu cavalo, como ele me disse, e então ele o chamou de volta e os dois saíram juntos. O espírito incorporado neste mestre, não era a incorporação que todos conhecem, era uma interposição espiritual. Este mestre se tornou porta voz deste espírito milenar.</w:t>
      </w:r>
    </w:p>
    <w:p>
      <w:pPr>
        <w:pStyle w:val="Normal"/>
        <w:rPr>
          <w:szCs w:val="20"/>
        </w:rPr>
      </w:pPr>
      <w:r>
        <w:rPr>
          <w:szCs w:val="20"/>
        </w:rPr>
        <w:t>Ao ele sair do templo ainda fez uma mandinga para mim, mas só Deus, Jesus e Seta Branca podem cuidar dele, por isso ele veio tão depressa, fez o que queria fazer, mas não atingiu ninguém diretamente, porque eu me coloquei no seu caminho.</w:t>
      </w:r>
    </w:p>
    <w:p>
      <w:pPr>
        <w:pStyle w:val="Normal"/>
        <w:rPr>
          <w:szCs w:val="20"/>
        </w:rPr>
      </w:pPr>
      <w:r>
        <w:rPr>
          <w:szCs w:val="20"/>
        </w:rPr>
        <w:t>Mestre e irmão. Não use a sua mediunidade fazendo pactos escondidos com estes seres desta dimensão, porque nem você e nem o seu aparelho, filho, irão ser abençoado pela necessidade de querer destruir outro irmão. Seja um filho deste pai e não ascenda duas velas, porque uma delas sempre será consumida primeira. O espírito que você conjurou pensando ser dono da verdade será a sua derrota, porque nesta doutrina do amanhecer não cruzamos os destinos e nem amaldiçoamos nossos irmãos tentando matar seus desejos. Quando você partir deste plano levará todo este acervo conturbado de maldições e nem seu ministro e cavaleiro lhe darão razão, porque teve tudo para viver na luz e procurando uma sombra caiu na sua própria armadilha.</w:t>
      </w:r>
    </w:p>
    <w:p>
      <w:pPr>
        <w:pStyle w:val="Normal"/>
        <w:rPr>
          <w:szCs w:val="20"/>
        </w:rPr>
      </w:pPr>
      <w:r>
        <w:rPr>
          <w:szCs w:val="20"/>
        </w:rPr>
        <w:t>Salve Deus!</w:t>
      </w:r>
    </w:p>
    <w:p>
      <w:pPr>
        <w:pStyle w:val="Normal"/>
        <w:rPr>
          <w:szCs w:val="20"/>
        </w:rPr>
      </w:pPr>
      <w:r>
        <w:rPr>
          <w:szCs w:val="20"/>
        </w:rPr>
        <w:t>Louvado Seja Nosso Senhor Jesus Cristo!</w:t>
      </w:r>
    </w:p>
    <w:p>
      <w:pPr>
        <w:pStyle w:val="Normal"/>
        <w:rPr>
          <w:szCs w:val="20"/>
        </w:rPr>
      </w:pPr>
      <w:r>
        <w:rPr>
          <w:szCs w:val="20"/>
        </w:rPr>
        <w:t>Louvado Seja Nosso Senhor Jesus Cristo!</w:t>
      </w:r>
    </w:p>
    <w:p>
      <w:pPr>
        <w:pStyle w:val="Normal"/>
        <w:rPr>
          <w:szCs w:val="20"/>
        </w:rPr>
      </w:pPr>
      <w:r>
        <w:rPr>
          <w:szCs w:val="20"/>
        </w:rPr>
        <w:t>Louvado Seja Nosso Senhor Jesus Cristo!</w:t>
      </w:r>
    </w:p>
    <w:p>
      <w:pPr>
        <w:pStyle w:val="Normal"/>
        <w:rPr/>
      </w:pPr>
      <w:r>
        <w:rPr>
          <w:szCs w:val="20"/>
        </w:rPr>
        <w:t>Quando este espírito saiu pela porta acompanhando este homem nosso templo se iluminou pela ordem de Mestre Lazaro, ele foi junto, e por Deus, eu não vou cair na tentação dele em querer mostrar que sou esperto, porque de bobo ele não tem nada. Ele é sagaz como uma serpente entocada no desejo de cada coração. Ele sai a pedido do seu interlocutor que precisa prosperidade material e assim comete dois erros, um de querer ser dono da verdade e outro de querer matar a verdade.</w:t>
      </w:r>
    </w:p>
    <w:p>
      <w:pPr>
        <w:pStyle w:val="Normal"/>
        <w:rPr>
          <w:szCs w:val="20"/>
        </w:rPr>
      </w:pPr>
      <w:r>
        <w:rPr>
          <w:szCs w:val="20"/>
        </w:rPr>
        <w:t>Foi difícil jaguares, falo em verdade, este homem negro é tão temível quanto uma legião de espíritos unidos pela morte. Ele é poderoso e só pode passar pela estrela candente, não há templo algum que consiga doutriná-lo. É um espírito que escapou do boqueirãozinho, e por isso ele continua atendendo os caprichos dos que dele necessitam. Eu não consegui prender ele na doutrina, no dialogo, e na evolução, e ninguém pode segura-lo. Já tentou pegar uma sombra, você pode pisar nela, podem vê-la entrando e saindo, ela se apresenta na luz. Viram como ela se apresenta! Somente em lugares que tem luz. Uma sombra não convive com outra sombra, não há destaque, não há dissipação de energia, eles são um pouco do desejo destes seres terrestres que emitem luz opaca fazendo eles se projetarem na necessidade.</w:t>
      </w:r>
    </w:p>
    <w:p>
      <w:pPr>
        <w:pStyle w:val="Normal"/>
        <w:rPr/>
      </w:pPr>
      <w:r>
        <w:rPr>
          <w:szCs w:val="20"/>
        </w:rPr>
        <w:t>Meu irmão e mestre, a sua fecundação será um erro da sua deturpação mental. Eu não quero isso para mim nunca e nem para estes mestres e irmãos que trabalham comigo. Nós somos da luz e nem mesmo as sombras sendo projetadas pela luz nos farão temer. Nós vivemos esta luz. Aqui elas aparecem porque existe contraste entre o bem e o mal, quem vive no mal não vive o bem e quem vive o bem nunca viverá o mal. É testemunha de suas palavras e terás que conviver com elas até que sua evolução lhe mostre o caminho certo.</w:t>
      </w:r>
    </w:p>
    <w:p>
      <w:pPr>
        <w:pStyle w:val="Normal"/>
        <w:rPr>
          <w:szCs w:val="20"/>
        </w:rPr>
      </w:pPr>
      <w:r>
        <w:rPr>
          <w:szCs w:val="20"/>
        </w:rPr>
        <w:t xml:space="preserve">Vamos assim dizer, só quem é iluminado pode iluminar sua sombra. </w:t>
      </w:r>
    </w:p>
    <w:p>
      <w:pPr>
        <w:pStyle w:val="Normal"/>
        <w:rPr>
          <w:szCs w:val="20"/>
        </w:rPr>
      </w:pPr>
      <w:r>
        <w:rPr>
          <w:szCs w:val="20"/>
        </w:rPr>
        <w:t>Entenderam!</w:t>
      </w:r>
    </w:p>
    <w:p>
      <w:pPr>
        <w:pStyle w:val="Normal"/>
        <w:rPr>
          <w:szCs w:val="20"/>
        </w:rPr>
      </w:pPr>
      <w:r>
        <w:rPr>
          <w:szCs w:val="20"/>
        </w:rPr>
        <w:t>Sejam fortes espiritualmente!</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04.05.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14:32:00Z</dcterms:created>
  <dc:creator>betezek</dc:creator>
  <dc:description/>
  <cp:keywords/>
  <dc:language>en-US</dc:language>
  <cp:lastModifiedBy>.</cp:lastModifiedBy>
  <cp:lastPrinted>2014-04-07T18:13:00Z</cp:lastPrinted>
  <dcterms:modified xsi:type="dcterms:W3CDTF">2014-05-04T14:38:00Z</dcterms:modified>
  <cp:revision>5</cp:revision>
  <dc:subject/>
  <dc:title>BASE</dc:title>
</cp:coreProperties>
</file>