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METADE DE SETE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Nem todos os caminhos levam a Deus!</w:t>
      </w:r>
    </w:p>
    <w:p>
      <w:pPr>
        <w:pStyle w:val="Normal"/>
        <w:rPr>
          <w:szCs w:val="20"/>
        </w:rPr>
      </w:pPr>
      <w:r>
        <w:rPr>
          <w:szCs w:val="20"/>
        </w:rPr>
        <w:t>Eu, conhecendo a minha raiz, procuro ser fiel aos desígnios humanos do livre arbítrio. Não posso simplesmente com autoritarismo mudar o destino, porque o destino é um acerto de contas que cada um jura antes de reencarnar. Eu posso ensinar, mas jamais mudar.</w:t>
      </w:r>
    </w:p>
    <w:p>
      <w:pPr>
        <w:pStyle w:val="Normal"/>
        <w:rPr>
          <w:szCs w:val="20"/>
        </w:rPr>
      </w:pPr>
      <w:r>
        <w:rPr>
          <w:szCs w:val="20"/>
        </w:rPr>
        <w:t>Esta noite eu não pude viajar, tive que ficar aqui no meu leito atendendo aos que vinham me procurar para tirar suas dúvidas quanto a minha capacidade de amar, de respeitar e compreender. Os conflitos são como punhais enfiados em seus destinos e por mais que eles sejam amenizados ainda estarão lá. É uma questão de aceitação, mas a revolta dos maus amados tende sempre a cair no despenhadeiro da injustiça.</w:t>
      </w:r>
    </w:p>
    <w:p>
      <w:pPr>
        <w:pStyle w:val="Normal"/>
        <w:rPr>
          <w:szCs w:val="20"/>
        </w:rPr>
      </w:pPr>
      <w:r>
        <w:rPr>
          <w:szCs w:val="20"/>
        </w:rPr>
        <w:t>Uma mulher veio me procurar, e eu lhe digo, mesmo ela em vida não recordando eu a recebi aqui. Se tua missão foi distorcida pelo mau uso de sua mediunidade a sua divida irá crescer em tamanho e dor. Os efeitos da alucinação, os distúrbios neurológicos e a presença de uma vibração incrustada na sua audição a deixará louca passando a sofrer a sua demência pelo uso de barbitúrico. Eu não posso mudar a sua missão, porque eu não posso carregar uma cruz que não seja a minha.</w:t>
      </w:r>
    </w:p>
    <w:p>
      <w:pPr>
        <w:pStyle w:val="Normal"/>
        <w:rPr>
          <w:szCs w:val="20"/>
        </w:rPr>
      </w:pPr>
      <w:r>
        <w:rPr>
          <w:szCs w:val="20"/>
        </w:rPr>
        <w:t>_ Fernando! Você pode me ajudar!</w:t>
      </w:r>
    </w:p>
    <w:p>
      <w:pPr>
        <w:pStyle w:val="Normal"/>
        <w:rPr>
          <w:szCs w:val="20"/>
        </w:rPr>
      </w:pPr>
      <w:r>
        <w:rPr>
          <w:szCs w:val="20"/>
        </w:rPr>
        <w:t>_ Sim! Eu posso, mas dentro do templo!</w:t>
      </w:r>
    </w:p>
    <w:p>
      <w:pPr>
        <w:pStyle w:val="Normal"/>
        <w:rPr>
          <w:szCs w:val="20"/>
        </w:rPr>
      </w:pPr>
      <w:r>
        <w:rPr>
          <w:szCs w:val="20"/>
        </w:rPr>
        <w:t>_ O que eu faço para me desviar do que já fiz!</w:t>
      </w:r>
    </w:p>
    <w:p>
      <w:pPr>
        <w:pStyle w:val="Normal"/>
        <w:rPr>
          <w:szCs w:val="20"/>
        </w:rPr>
      </w:pPr>
      <w:r>
        <w:rPr>
          <w:szCs w:val="20"/>
        </w:rPr>
        <w:t>_ Amando e perdoando! Aceitando seus desígnios com amor e respeito! Fazendo seu desenvolvimento mediúnico dentro de uma ciência espiritual e não onde não tens respostas para sua evolução!</w:t>
      </w:r>
    </w:p>
    <w:p>
      <w:pPr>
        <w:pStyle w:val="Normal"/>
        <w:rPr>
          <w:szCs w:val="20"/>
        </w:rPr>
      </w:pPr>
      <w:r>
        <w:rPr>
          <w:szCs w:val="20"/>
        </w:rPr>
        <w:t>_ Como assim, eu já fiz tudo isso e me senti lograda!</w:t>
      </w:r>
    </w:p>
    <w:p>
      <w:pPr>
        <w:pStyle w:val="Normal"/>
        <w:rPr>
          <w:szCs w:val="20"/>
        </w:rPr>
      </w:pPr>
      <w:r>
        <w:rPr>
          <w:szCs w:val="20"/>
        </w:rPr>
        <w:t>_ Não fez! Foste enganada e perdeu muito tempo seguindo os falsos profetas!</w:t>
      </w:r>
    </w:p>
    <w:p>
      <w:pPr>
        <w:pStyle w:val="Normal"/>
        <w:rPr>
          <w:szCs w:val="20"/>
        </w:rPr>
      </w:pPr>
      <w:r>
        <w:rPr>
          <w:szCs w:val="20"/>
        </w:rPr>
        <w:t>_ Mas eu gostava do que fazia neste terreiro!</w:t>
      </w:r>
    </w:p>
    <w:p>
      <w:pPr>
        <w:pStyle w:val="Normal"/>
        <w:rPr>
          <w:szCs w:val="20"/>
        </w:rPr>
      </w:pPr>
      <w:r>
        <w:rPr>
          <w:szCs w:val="20"/>
        </w:rPr>
        <w:t>_ Então porque saiu de lá!</w:t>
      </w:r>
    </w:p>
    <w:p>
      <w:pPr>
        <w:pStyle w:val="Normal"/>
        <w:rPr>
          <w:szCs w:val="20"/>
        </w:rPr>
      </w:pPr>
      <w:r>
        <w:rPr>
          <w:szCs w:val="20"/>
        </w:rPr>
        <w:t>_ Porque vi que era enganação!</w:t>
      </w:r>
    </w:p>
    <w:p>
      <w:pPr>
        <w:pStyle w:val="Normal"/>
        <w:rPr/>
      </w:pPr>
      <w:r>
        <w:rPr>
          <w:szCs w:val="20"/>
        </w:rPr>
        <w:t>_ Então veio me procurar para soprar as suas necessidades espirituais! Teu espírito está doente e sem luz, sem energia e sem obras de caridade! Como vai querer ajudar ao próximo se está doente a sua alma!</w:t>
      </w:r>
    </w:p>
    <w:p>
      <w:pPr>
        <w:pStyle w:val="Normal"/>
        <w:rPr>
          <w:szCs w:val="20"/>
        </w:rPr>
      </w:pPr>
      <w:r>
        <w:rPr>
          <w:szCs w:val="20"/>
        </w:rPr>
        <w:t>_ Por isso estou aqui em sonho para lhe pedir ajuda! Pelo amor de Deus me ajude, a mim e a minha família!</w:t>
      </w:r>
    </w:p>
    <w:p>
      <w:pPr>
        <w:pStyle w:val="Normal"/>
        <w:rPr>
          <w:szCs w:val="20"/>
        </w:rPr>
      </w:pPr>
      <w:r>
        <w:rPr>
          <w:szCs w:val="20"/>
        </w:rPr>
        <w:t>_ Aqui no templo, minha irmã, só aqui irá receber deste bendito povo de Seta Branca a sua cura! Venha e traga os seus amores para que todos sejam abençoados pela energia da cura! Vá, sua hora chegou, em outro momento conversaremos mais!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ssim ela virou suas costas e desapareceu. Este espírito ainda está encarnado na terra e buscando seus compromissos no além, mas sempre trilhou caminhos errados e com pensamentos distorcidos se entregou nos laços da magia negra. Doença espiritual é pior que doença física, porque ela contribuiu para matar a esperança do eu interior. É como se uma chama que vai se apagando e tudo ao seu redor vai escurecendo.</w:t>
      </w:r>
    </w:p>
    <w:p>
      <w:pPr>
        <w:pStyle w:val="Normal"/>
        <w:rPr/>
      </w:pPr>
      <w:r>
        <w:rPr>
          <w:szCs w:val="20"/>
        </w:rPr>
        <w:t>Como a fila estava grande para receber todos, minha ninfa não conseguia dormir ao meu lado e virou sua cabeça para os pés, cruzando os pólos magnéticos da aura ela pode dormir em paz. Já eu tive que ficar de plantão a noite toda fazendo valer a doutrina deste amanhecer. Eu digo que nada mudará se todos não se mudarem. A dor e a revolta dos espíritos é uma conseqüência da vida mal amada, de uma indisciplina mediúnica difícil. Mas neste fechamento milenar eles não terão mais descanso e sairão de seus ninhos procurando respostas, e quem tiver estas respostas será chamado a ensinar. Por isso que chamamos de escola interplanetária, porque meus irmãos, nós fomos os escolhidos para levar a mensagem do Evangelho de Jesus aos corações deste povo aflito por respostas. Eis a nossa salvação também, porque é dando que se recebe. Prece de Francisco de Assis. Prestem atenção nela e reflitam o quão poderosa é esta sublime mensagem de nosso Pai quando em oura encarnação pronunciou esta oração:</w:t>
      </w:r>
    </w:p>
    <w:p>
      <w:pPr>
        <w:pStyle w:val="NormalWeb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  <w:t>Senhor, fazei de mim um instrumento de vossa paz;</w:t>
        <w:br/>
        <w:t>Onde houver ódio, que eu leve o amor;</w:t>
        <w:br/>
        <w:t>Onde houver discórdia, que eu leve a união;</w:t>
        <w:br/>
        <w:t>Onde houver dúvidas, que eu leve a fé;</w:t>
        <w:br/>
        <w:t>Onde houver erros, que eu leve a verdade;</w:t>
        <w:br/>
        <w:t>Onde houver ofensa, que eu leve o perdão;</w:t>
        <w:br/>
        <w:t>Onde houver desespero, que eu leve a esperança;</w:t>
        <w:br/>
        <w:t>Onde houver tristeza, que eu leve a alegria;</w:t>
        <w:br/>
        <w:t xml:space="preserve">Onde houver trevas, que eu leve a luz. </w:t>
      </w:r>
    </w:p>
    <w:p>
      <w:pPr>
        <w:pStyle w:val="NormalWeb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  <w:t>Ó Mestre, fazei com que eu procure mais consolar,</w:t>
        <w:br/>
        <w:t>que ser consolado;</w:t>
        <w:br/>
        <w:t>Compreender, que ser compreendido;</w:t>
        <w:br/>
        <w:t>Amar, que ser amado;</w:t>
        <w:br/>
        <w:t>Pois é dando que se recebe;</w:t>
        <w:br/>
        <w:t>É perdoando, que se é perdoado;</w:t>
        <w:br/>
        <w:t>E é morrendo que se vive para a vida eterna.</w:t>
      </w:r>
    </w:p>
    <w:p>
      <w:pPr>
        <w:pStyle w:val="Normal"/>
        <w:rPr/>
      </w:pPr>
      <w:r>
        <w:rPr>
          <w:szCs w:val="20"/>
        </w:rPr>
        <w:t>Vocês entenderam a mensagem, esta é a nossa missão, é o caminho que juramos e acreditamos. Um trabalho de contagem regressiva poderá alertar o mundo de sua próxima etapa e invocando este mantra chegaremos a nossa sublime conquista do terceiro milênio.</w:t>
      </w:r>
    </w:p>
    <w:p>
      <w:pPr>
        <w:pStyle w:val="Normal"/>
        <w:rPr>
          <w:szCs w:val="20"/>
        </w:rPr>
      </w:pPr>
      <w:r>
        <w:rPr>
          <w:szCs w:val="20"/>
        </w:rPr>
        <w:t>Vamos mestres, vamos abrir mais nossos corações, porque Pai Seta Branca necessita de cada jaguar dentro ou fora de sua condição animal ou espiritual realizando sua obra de levar a sua mensagem de paz e amor para reduzir os efeitos catastróficos da desolação humana. Vamos emitir nossos mantras por todo este universo e receber os peregrinos que irão chegar de dia e de noite aos vossos comandos. Não podemos mais gastar uma gota de energia indo atrás, porque o grande portal já abriu e temos que ficar de honra e guarda para sustentar este poder tridimensional.</w:t>
      </w:r>
    </w:p>
    <w:p>
      <w:pPr>
        <w:pStyle w:val="Normal"/>
        <w:rPr>
          <w:szCs w:val="20"/>
        </w:rPr>
      </w:pPr>
      <w:r>
        <w:rPr>
          <w:szCs w:val="20"/>
        </w:rPr>
        <w:t>Sejam jaguares em verdade e não fantoches armados com suas espadas afiadas.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djunto Apurê</w:t>
      </w:r>
    </w:p>
    <w:p>
      <w:pPr>
        <w:pStyle w:val="Normal"/>
        <w:rPr>
          <w:szCs w:val="20"/>
        </w:rPr>
      </w:pPr>
      <w:r>
        <w:rPr>
          <w:szCs w:val="20"/>
        </w:rPr>
        <w:t>17.11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52:00Z</dcterms:created>
  <dc:creator>betezek</dc:creator>
  <dc:description/>
  <cp:keywords/>
  <dc:language>en-US</dc:language>
  <cp:lastModifiedBy>.</cp:lastModifiedBy>
  <cp:lastPrinted>2014-06-30T15:21:00Z</cp:lastPrinted>
  <dcterms:modified xsi:type="dcterms:W3CDTF">2014-11-17T13:15:00Z</dcterms:modified>
  <cp:revision>5</cp:revision>
  <dc:subject/>
  <dc:title>BASE</dc:title>
</cp:coreProperties>
</file>