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RENTE NEGATIVA</w:t>
      </w:r>
    </w:p>
    <w:p>
      <w:pPr>
        <w:pStyle w:val="Normal"/>
        <w:rPr/>
      </w:pPr>
      <w:r>
        <w:rPr/>
        <w:t>Salve Deus!</w:t>
      </w:r>
    </w:p>
    <w:p>
      <w:pPr>
        <w:pStyle w:val="Normal"/>
        <w:rPr/>
      </w:pPr>
      <w:r>
        <w:rPr/>
        <w:t>Como é difícil paras as pessoas entenderem sobre a sintonia, porque dependendo de nossa condição astral podemos emitir positivamente ou negativamente uma vibração. Uma corrente negativa é como se fosse à união de várias forças, vários pensamentos direcionados a um determinado lugar ou pessoa. O nosso comportamento deve ser diferenciado, devemos primeiro abrir nosso livro com um BOM DIA olhando para o céu e depois olhar para a terra.</w:t>
      </w:r>
    </w:p>
    <w:p>
      <w:pPr>
        <w:pStyle w:val="Normal"/>
        <w:rPr/>
      </w:pPr>
      <w:r>
        <w:rPr/>
        <w:t xml:space="preserve">Como disse nossa Mãe Koatay 108: </w:t>
      </w:r>
    </w:p>
    <w:p>
      <w:pPr>
        <w:pStyle w:val="Normal"/>
        <w:rPr/>
      </w:pPr>
      <w:r>
        <w:rPr/>
        <w:t>“</w:t>
      </w:r>
      <w:r>
        <w:rPr/>
        <w:t xml:space="preserve">Agora o jaguar já tem sua cabeça levantada para o céu”. </w:t>
      </w:r>
    </w:p>
    <w:p>
      <w:pPr>
        <w:pStyle w:val="Normal"/>
        <w:rPr/>
      </w:pPr>
      <w:r>
        <w:rPr/>
        <w:t>Ela quis com isso dizer que hoje nós já sabemos das conseqüências das vibrações que emitimos muitas vezes sem querer, por amor ou por ódio. Eu sinto que falta um pouco de disciplina mediúnica na continuidade das lições que nos foram passadas e transformadas em uma cultura iniciática. A verdadeira obra ainda está por acontecer, porque o medo da verdade está enclausurando todos nos seus caminhos e regredindo a missão do sacerdócio livre, culto a Deus na sua singela presença. Tudo que vemos, tocamos e sentimos é parte de nós mesmos impregnado pela energia do astral. Então sendo parte de nós, nós somos os emissores das energias.</w:t>
      </w:r>
    </w:p>
    <w:p>
      <w:pPr>
        <w:pStyle w:val="Normal"/>
        <w:rPr/>
      </w:pPr>
      <w:r>
        <w:rPr/>
        <w:t>Eu recebi esta noite uma descarga negativa, foi como uma tempestade que me assolou tentando interferir no meu coração. Uma força desordenada que ampliada pela necessidade de destruir não mediu esforços para atingir o caminho traçado e liberto das mistificações. Logo que cheguei abri minha porta e olhando para cima eu salvei o céu na luz que irradia sobre nossas cabeças desejando a todos os meus familiares, irmãos, amigos e inimigos as bênçãos de Nosso Senhor Jesus Cristo.</w:t>
      </w:r>
    </w:p>
    <w:p>
      <w:pPr>
        <w:pStyle w:val="Normal"/>
        <w:rPr/>
      </w:pPr>
      <w:r>
        <w:rPr/>
        <w:t>O que nos falta, o que necessitamos, sim, a luta pela valorização humana está decaindo constantemente pela falta de consciência de todos os envolvidos. Não haverá mais paz na terra, porque tudo se corrompeu diante da triste melodia da necessidade material. Hoje você ainda tem um pouco de segurança, mas está chegando o dia em que pedirá para seguir sua evolução fora do contexto humano. Lembro quando Jesus foi testado no deserto, sim, este dia está chegando novamente para recompor a sua passagem. Não é colocar medo, mas é como um sinal do nosso futuro.</w:t>
      </w:r>
    </w:p>
    <w:p>
      <w:pPr>
        <w:pStyle w:val="Normal"/>
        <w:rPr/>
      </w:pPr>
      <w:r>
        <w:rPr/>
        <w:t>As pessoas correm para os santos lugares em busca da materialização do eu físico e esquecem que logo isso tudo irá terminar, pois o eu espiritual está descambando na amargura do esquecimento. A revitalização do conjunto de forças se dá pela energização de tudo que nós somos. Eu vejo como é difícil uma pessoa aceitar sua insatisfação pelo medo de perder a sua maior idade.</w:t>
      </w:r>
    </w:p>
    <w:p>
      <w:pPr>
        <w:pStyle w:val="Normal"/>
        <w:rPr/>
      </w:pPr>
      <w:r>
        <w:rPr/>
        <w:t xml:space="preserve">A vibração chegou de várias sintonias querendo me prender na magia vingativa das mentes sem amor e sem luz. Então o templo é a minha salvação, a minha missão é o meu sacerdócio, e com ajuda dos nossos amigos invisíveis vamos trabalhar esta energia negativa em positiva. Para eles é muito fácil porque estão sem afinidade física e assim tem maior condição de desintegrar a força sem prejudicar quem emitiu. </w:t>
        <w:br/>
      </w:r>
    </w:p>
    <w:p>
      <w:pPr>
        <w:pStyle w:val="Normal"/>
        <w:rPr/>
      </w:pPr>
      <w:r>
        <w:rPr/>
        <w:t>“</w:t>
      </w:r>
      <w:r>
        <w:rPr/>
        <w:t>Daí a terra o que lhe foi tomado e devolver a Deus o que lhe pertence”.</w:t>
        <w:br/>
        <w:br/>
        <w:t>Vamos todos meus irmãos antes de acender a luz do sol em nossos olhos emitir as boas vibrações através da sintonia com o céu. Vamos pedir por todos que tem fome e sede de justiça.</w:t>
      </w:r>
    </w:p>
    <w:p>
      <w:pPr>
        <w:pStyle w:val="Normal"/>
        <w:rPr/>
      </w:pPr>
      <w:r>
        <w:rPr/>
        <w:t>Vamos no levantar e nos impregnar pelo sol simétrico que ainda brilha neste universo.</w:t>
      </w:r>
    </w:p>
    <w:p>
      <w:pPr>
        <w:pStyle w:val="Normal"/>
        <w:rPr/>
      </w:pPr>
      <w:r>
        <w:rPr/>
        <w:t>Salve Deus!</w:t>
      </w:r>
    </w:p>
    <w:p>
      <w:pPr>
        <w:pStyle w:val="Normal"/>
        <w:rPr/>
      </w:pPr>
      <w:r>
        <w:rPr/>
        <w:t>Adjunto Apurê</w:t>
      </w:r>
    </w:p>
    <w:p>
      <w:pPr>
        <w:pStyle w:val="Normal"/>
        <w:rPr/>
      </w:pPr>
      <w:r>
        <w:rPr/>
        <w:t>19.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17:00Z</dcterms:created>
  <dc:creator>betezek</dc:creator>
  <dc:description/>
  <cp:keywords/>
  <dc:language>en-US</dc:language>
  <cp:lastModifiedBy>.</cp:lastModifiedBy>
  <dcterms:modified xsi:type="dcterms:W3CDTF">2014-02-19T11:19:00Z</dcterms:modified>
  <cp:revision>4</cp:revision>
  <dc:subject/>
  <dc:title>BASE</dc:title>
</cp:coreProperties>
</file>