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FILHOS INDESEJÁVEIS</w:t>
      </w:r>
    </w:p>
    <w:p>
      <w:pPr>
        <w:pStyle w:val="Normal"/>
        <w:rPr>
          <w:szCs w:val="20"/>
        </w:rPr>
      </w:pPr>
      <w:r>
        <w:rPr>
          <w:szCs w:val="20"/>
        </w:rPr>
        <w:t>Salve Deus!</w:t>
      </w:r>
    </w:p>
    <w:p>
      <w:pPr>
        <w:pStyle w:val="Normal"/>
        <w:rPr>
          <w:szCs w:val="20"/>
        </w:rPr>
      </w:pPr>
      <w:r>
        <w:rPr>
          <w:szCs w:val="20"/>
        </w:rPr>
        <w:t>A briga está feia entre o desejo e os indesejáveis.</w:t>
      </w:r>
    </w:p>
    <w:p>
      <w:pPr>
        <w:pStyle w:val="Normal"/>
        <w:rPr>
          <w:szCs w:val="20"/>
        </w:rPr>
      </w:pPr>
      <w:r>
        <w:rPr>
          <w:szCs w:val="20"/>
        </w:rPr>
        <w:t>Esta noite eu vi um quadro espiritual terrível, relembrei da história sobre a proteção uterina, mas hoje nós vemos a proliferação das clinicas clandestinas de abortos praticando a morte dos fetos, que indesejados foram por mulheres do desejo. É uma dor, é um sacrifício, é uma matança sem nenhum escrúpulo.</w:t>
      </w:r>
    </w:p>
    <w:p>
      <w:pPr>
        <w:pStyle w:val="Normal"/>
        <w:rPr>
          <w:szCs w:val="20"/>
        </w:rPr>
      </w:pPr>
      <w:r>
        <w:rPr>
          <w:szCs w:val="20"/>
        </w:rPr>
        <w:t>Eu estive vendo o resultado do doce mel se tornando fel, porque as conseqüências de uma ação requerem uma reação reparadora, e é aí que entra a morte como resultado de uma projeção do futuro: crianças sem pai, sem amor e sem destino.</w:t>
      </w:r>
    </w:p>
    <w:p>
      <w:pPr>
        <w:pStyle w:val="Normal"/>
        <w:rPr>
          <w:szCs w:val="20"/>
        </w:rPr>
      </w:pPr>
      <w:r>
        <w:rPr>
          <w:szCs w:val="20"/>
        </w:rPr>
        <w:t>A concepção da vida requer uma programação espiritual formando casais que irão receber no seu ventre a luz divina da transição reencarnatória entre o velho e o novo, porque o fluido astral é a presença de Deus. Ter um filho não é como ter um bem material que se usa e joga-se fora. É a eternidade sendo constituída pelos laços da grande jornada evolutiva.</w:t>
      </w:r>
    </w:p>
    <w:p>
      <w:pPr>
        <w:pStyle w:val="Normal"/>
        <w:rPr>
          <w:szCs w:val="20"/>
        </w:rPr>
      </w:pPr>
      <w:r>
        <w:rPr>
          <w:szCs w:val="20"/>
        </w:rPr>
        <w:t>Sai desta transição, pois a grande jornada do jaguar vai elucidando os caminhos estreitos. É neste momento que nos sentimos feliz e ao mesmo tempo triste. Feliz por poder compreender as raízes da missão e triste por não poder interferir no destino. Bem que se pudéssemos mostrar a verdade com clareza de resultados a terra seria mais bela.</w:t>
      </w:r>
    </w:p>
    <w:p>
      <w:pPr>
        <w:pStyle w:val="Normal"/>
        <w:rPr/>
      </w:pPr>
      <w:r>
        <w:rPr>
          <w:szCs w:val="20"/>
        </w:rPr>
        <w:t xml:space="preserve">Voltei para outra jornada, uma incubadora de pensamentos. A terra está se inclinando ao vórtice </w:t>
      </w:r>
      <w:r>
        <w:rPr>
          <w:b/>
          <w:szCs w:val="20"/>
        </w:rPr>
        <w:t>feudal</w:t>
      </w:r>
      <w:r>
        <w:rPr>
          <w:szCs w:val="20"/>
        </w:rPr>
        <w:t xml:space="preserve"> que cobrará dos seus ocupantes a modéstia clausula dourada. A nossa condição será de pagar sem reclamar, porque nem as dores do regresso nos farão reformular o passado.</w:t>
      </w:r>
    </w:p>
    <w:p>
      <w:pPr>
        <w:pStyle w:val="Normal"/>
        <w:rPr>
          <w:szCs w:val="20"/>
        </w:rPr>
      </w:pPr>
      <w:r>
        <w:rPr>
          <w:szCs w:val="20"/>
        </w:rPr>
        <w:t>O mínimo possível nos levará a luta de confronto ideológico sobrenatural deixando os mártires atirar a primeira pedra. A revanche das baionetas desenfiadas de suas bainhas será apontada aos seus legítimos donos, porque a terra não pode parar diante da provação e provocação. O resultado desta reação será a morte dos indesejáveis.</w:t>
      </w:r>
    </w:p>
    <w:p>
      <w:pPr>
        <w:pStyle w:val="Normal"/>
        <w:rPr>
          <w:szCs w:val="20"/>
        </w:rPr>
      </w:pPr>
      <w:r>
        <w:rPr>
          <w:szCs w:val="20"/>
        </w:rPr>
        <w:t>O mais inacreditável é que temos a força para impedir e nada fazemos. Temos um poder celestial e ele está esquecido na condição in-social da verdade suprema. Que a terra se levante ou que a terra se afunde, nós estamos de braços cruzados. A dor da revolta será o castigo do rei e da rainha. Velhos imperadores do destino cármico se acomodaram em suas cadeiras ornamentadas pelos olhares dos aflitos que suplica a morte como clemência da vida. Mas a quem pertence este reinado de tributos venenosos como a serpente que rasteja sob o olhar dos veneráveis. Esquecem todos que na luz encardida o céu é translúcido.</w:t>
      </w:r>
    </w:p>
    <w:p>
      <w:pPr>
        <w:pStyle w:val="Normal"/>
        <w:rPr/>
      </w:pPr>
      <w:r>
        <w:rPr>
          <w:szCs w:val="20"/>
        </w:rPr>
        <w:t>Eis o dia do julgo do clã que se aproxima rapidamente sem deixar os rastros na areia do destino. Eis a difícil transição entre a luz e as trevas. A quem pertence esta estrutura, a Deus ou ao Diabo. Positivo ou negativo. Ouro branco ou ouro negro.  Amar o belo todos amam, mas porém, amar o feio.... Mãe Iara.</w:t>
      </w:r>
    </w:p>
    <w:p>
      <w:pPr>
        <w:pStyle w:val="Normal"/>
        <w:rPr>
          <w:szCs w:val="20"/>
        </w:rPr>
      </w:pPr>
      <w:r>
        <w:rPr>
          <w:szCs w:val="20"/>
        </w:rPr>
        <w:t>O sofrimento de alguns será a felicidade de outros.</w:t>
      </w:r>
    </w:p>
    <w:p>
      <w:pPr>
        <w:pStyle w:val="Normal"/>
        <w:rPr>
          <w:szCs w:val="20"/>
        </w:rPr>
      </w:pPr>
      <w:r>
        <w:rPr>
          <w:szCs w:val="20"/>
        </w:rPr>
        <w:t>Prestem atenção na luz que cessará seu brilho e na chama negra que consumirá a ultima gota de orvalho deixando seus aliados sem oxigênio explodindo a infertilidade atômica e fazendo morrer a fé.</w:t>
      </w:r>
    </w:p>
    <w:p>
      <w:pPr>
        <w:pStyle w:val="Normal"/>
        <w:rPr>
          <w:szCs w:val="20"/>
        </w:rPr>
      </w:pPr>
      <w:r>
        <w:rPr>
          <w:szCs w:val="20"/>
        </w:rPr>
        <w:t>A convulsão social é o efeito da multiplicação do eu na matéria.</w:t>
      </w:r>
    </w:p>
    <w:p>
      <w:pPr>
        <w:pStyle w:val="Normal"/>
        <w:rPr>
          <w:szCs w:val="20"/>
        </w:rPr>
      </w:pPr>
      <w:r>
        <w:rPr>
          <w:szCs w:val="20"/>
        </w:rPr>
        <w:t>Vamos trabalhar sem olhar para trás, digo, cumprir com suas obrigações de missionário prestando atenção no comando que se estreita entre duas portas. Prestem bem atenção no auge da imaterialidade que tentam enfiar pela espiritualidade. Digo que espiritualidade nada tem haver com a materialidade. Materialidade é ser escravo e espiritualidade é ser livre.</w:t>
      </w:r>
    </w:p>
    <w:p>
      <w:pPr>
        <w:pStyle w:val="Normal"/>
        <w:rPr/>
      </w:pPr>
      <w:r>
        <w:rPr>
          <w:szCs w:val="20"/>
        </w:rPr>
        <w:t>Seja você a se descobrir e integrar a sua verdad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31.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53:00Z</dcterms:created>
  <dc:creator>betezek</dc:creator>
  <dc:description/>
  <cp:keywords/>
  <dc:language>en-US</dc:language>
  <cp:lastModifiedBy>.</cp:lastModifiedBy>
  <cp:lastPrinted>2014-06-30T15:21:00Z</cp:lastPrinted>
  <dcterms:modified xsi:type="dcterms:W3CDTF">2014-10-31T12:11:00Z</dcterms:modified>
  <cp:revision>5</cp:revision>
  <dc:subject/>
  <dc:title>BASE</dc:title>
</cp:coreProperties>
</file>