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CIMA DE TUDO SOMOS IRMÃOS</w:t>
      </w:r>
    </w:p>
    <w:p>
      <w:pPr>
        <w:pStyle w:val="Normal"/>
        <w:rPr>
          <w:szCs w:val="20"/>
        </w:rPr>
      </w:pPr>
      <w:r>
        <w:rPr>
          <w:szCs w:val="20"/>
        </w:rPr>
        <w:t>Salve Deus!</w:t>
      </w:r>
    </w:p>
    <w:p>
      <w:pPr>
        <w:pStyle w:val="Normal"/>
        <w:rPr>
          <w:szCs w:val="20"/>
        </w:rPr>
      </w:pPr>
      <w:r>
        <w:rPr>
          <w:szCs w:val="20"/>
        </w:rPr>
        <w:t>Somos, acima de tudo, irmãos.</w:t>
      </w:r>
    </w:p>
    <w:p>
      <w:pPr>
        <w:pStyle w:val="Normal"/>
        <w:rPr/>
      </w:pPr>
      <w:r>
        <w:rPr>
          <w:szCs w:val="20"/>
        </w:rPr>
        <w:t>Eu estive visitando meu irmão, que apesar dele estar distante, é meu irmão espiritual. Ao chegar ele estava sentado em um banco de pedra, de tijolos, estava acompanhado por alguns jaguares, e sua atual esposa. Eu fui bem recebido e ali travamos nossa conversa de missionário para missionário, sem demagogia e sem flertar caminhos que pudessem embaralhar nossa decisão. Eu senti no seu coração que a teimosia pode destruir um lindo rosário de amor e de humildade. A falta de força para se entregar com coragem ao nosso mundo físico sem olhar para trás. Existe correntes que não o deixam mais voltar atrás, é como se fosse uma suplica desgovernada que o empurra sempre à frente. Todos o querem como mártir de uma divisão, mas nem todos querem assumir o seu destino. Como eu vi deste lado invisível, ele está cercado por uma rede de intrigas onde espíritos algozes o estão impulsionando para baixo nesta fenda aritmeticamente invejosa.</w:t>
      </w:r>
    </w:p>
    <w:p>
      <w:pPr>
        <w:pStyle w:val="Normal"/>
        <w:rPr>
          <w:szCs w:val="20"/>
        </w:rPr>
      </w:pPr>
      <w:r>
        <w:rPr>
          <w:szCs w:val="20"/>
        </w:rPr>
        <w:t>Não posso ficar calado nesta transição, porque ao aceitar esta condenação eu também sofro as duras penas de uma irrealização e lá na frente às pedras estarão virando areia. Estamos socando o etérico com a desobediência mediúnica pelo simples fato de querer ser o que não somos. Falei muito com ele e sua mulher não ficava quieta. Ela estava ciscando motivos de nos separar e outros espíritos também se organizavam para me expulsar dali. Este jaguar sentado em seu trono de tijolos a vista se fortalecia com a impiedade dos que o colocaram neste alto pedestal. A mulher o sabatinava de enfeites e lograva êxito na sua condição de mulher. Ele de cabeça baixa cumpria com o amargo fel as decisões das suplicas. Eu me respaldei na força de um comando aberto, sim, porque Pai Seta Branca é pai e não carrasco. O grande executivo deste amanhecer nos assegurou esta reunião para poder desmanchar os nós que separou esta linha indivisível em duas partes pela qual se desmontou a doutrina de Tia Neiva. Mestre Humahã me enchia de perguntas, sim, havia necessidade de transformar o deserto solitário em uma relva verde, por isso ele regava meus pensamentos. Eu estava ali somente como instrumento de uma solução, não física, mas espiritual. O tempo ia passando e cada vez mais eu sentia que estava me tornando intruso, sim, os demais que ali estavam organizados não me queriam com ele.</w:t>
      </w:r>
    </w:p>
    <w:p>
      <w:pPr>
        <w:pStyle w:val="Normal"/>
        <w:rPr>
          <w:szCs w:val="20"/>
        </w:rPr>
      </w:pPr>
      <w:r>
        <w:rPr>
          <w:szCs w:val="20"/>
        </w:rPr>
        <w:t>Como foi difícil esta contagem, pois a rede que o envolve é muito forte, sei que ele queria voltar atrás, colocar um basta em tudo isso, mas ele está sendo empurrado pelos demais que o colocaram em sua própria cruz. Mas ainda há chance de tudo voltar, mas para isso há necessidade de ter coragem, liberdade e caridade. O homem que não tiver humildade suficiente para se aceitar e que errou nunca receberá o que é seu. A dura estrada trilhada pelos percalços de outras imagens é como uma miragem no deserto, e sendo assim, não haverá água que mate a sua sede.</w:t>
      </w:r>
    </w:p>
    <w:p>
      <w:pPr>
        <w:pStyle w:val="Normal"/>
        <w:rPr>
          <w:szCs w:val="20"/>
        </w:rPr>
      </w:pPr>
      <w:r>
        <w:rPr>
          <w:szCs w:val="20"/>
        </w:rPr>
        <w:t>Os dois saíram dali e eu fiquei sentado no mesmo trono que ele estava. Não vi nada ali, não vi súditos e nem coroas, só vi uma imagem infeliz de um mundo cheio de superstições da descrença em uma grande verdade. As pedras geladas e já mofadas pela impregnação derramavam o ectoplasma que segurava a indecisão. Voltar ou ir em frente. Bom, isso é uma decisão própria, um caminho que ele deverá escolher, pois acima de tudo existe o respeito à hierarquia e o livre arbítrio de cada um.</w:t>
      </w:r>
    </w:p>
    <w:p>
      <w:pPr>
        <w:pStyle w:val="Normal"/>
        <w:rPr>
          <w:szCs w:val="20"/>
        </w:rPr>
      </w:pPr>
      <w:r>
        <w:rPr>
          <w:szCs w:val="20"/>
        </w:rPr>
        <w:t>Eu fiquei parado ali no seu trono olhando em volta. O mundo cinzento fechou ao meu redor e vozes infinitas me pressionavam para ir embora. Vozes sedimentadas de um sofrimento causado pela intempérie de uma decisão difícil. Meu irmão se foi, ele me abandonou de novo e me deixou entregue aos meus pensamentos. Não existe mais dialogo com ele, ele foi contaminado pela necessidade de isolamento de sua posição. As vozes do além da inconsciência mediúnica deverá bater nesta cabeça dura e eu não sei qual será a conseqüência disso tudo.</w:t>
      </w:r>
    </w:p>
    <w:p>
      <w:pPr>
        <w:pStyle w:val="Normal"/>
        <w:rPr/>
      </w:pPr>
      <w:r>
        <w:rPr>
          <w:szCs w:val="20"/>
        </w:rPr>
        <w:t>Pediram minha cabeça e eis ela. Pediram minha morte e eis ela. Pediram minha missão e foi entregue. Pai João de Enoque foi testemunha de uma difícil decisão, mostrar que nós não somos donos da verdade, então, fazendo isso me colocou no covil dos lobos como isca para os desventurados homens presos as suas vidas passadas. Eu fiz o que ele mandou antes que tudo acontecesse, antes disso tudo vir a publico, mas mesmo assim a cegueira não fez resplandecer os sinais desta transição. Quebrou-se a homogeneidade e os tambores rufaram nas colinas macedônicas fazendo um alarde nas planícies. Levada pelo vento, morsa, distribuiu os efeitos desta decisão a suprema corte universal. O impacto até que foi suave, mas o engajamento milenar a tornou perigosa. O cavalo de tróia foi novamente usado, só que agora de dentro para fora. Ele foi criado dentro das cercanias e tão logo se evadiu tendo vida própria.</w:t>
      </w:r>
    </w:p>
    <w:p>
      <w:pPr>
        <w:pStyle w:val="Normal"/>
        <w:rPr>
          <w:szCs w:val="20"/>
        </w:rPr>
      </w:pPr>
      <w:r>
        <w:rPr>
          <w:szCs w:val="20"/>
        </w:rPr>
        <w:t xml:space="preserve">Jaguar, jaguar, a nossa missão precisa de homens fortes e inteligentes com a destreza da aceitação dos erros que nos levam a tomar partidos e caminhos errados. Os erros devem ser doutrinados de dentro para fora e não de fora para dentro. Quis mostrar que poderia fazer o que pensava, mas isso mostrou que escolheu o mais pesado pedestal de sua insatisfação. Eu sinto muito pela sua decisão, mas que ela seja substituída por outra de maior impacto. Reis e rainhas ainda perdidos nas suas juras transcendentais. </w:t>
      </w:r>
    </w:p>
    <w:p>
      <w:pPr>
        <w:pStyle w:val="Normal"/>
        <w:rPr>
          <w:szCs w:val="20"/>
        </w:rPr>
      </w:pPr>
      <w:r>
        <w:rPr>
          <w:szCs w:val="20"/>
        </w:rPr>
        <w:t>Eu, o seu menor irmão, eu te desejo paz e harmonia nesta hora de sua vida. Seja o que sempre foi: um bom homem, um bom pai, um bom irmão e um exemplar filho de Seta Branca.</w:t>
      </w:r>
    </w:p>
    <w:p>
      <w:pPr>
        <w:pStyle w:val="Normal"/>
        <w:rPr>
          <w:szCs w:val="20"/>
        </w:rPr>
      </w:pPr>
      <w:r>
        <w:rPr>
          <w:szCs w:val="20"/>
        </w:rPr>
        <w:t>Boa sorte jagu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8.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36:00Z</dcterms:created>
  <dc:creator>betezek</dc:creator>
  <dc:description/>
  <cp:keywords/>
  <dc:language>en-US</dc:language>
  <cp:lastModifiedBy>.</cp:lastModifiedBy>
  <cp:lastPrinted>2014-06-30T15:21:00Z</cp:lastPrinted>
  <dcterms:modified xsi:type="dcterms:W3CDTF">2014-09-18T10:07:00Z</dcterms:modified>
  <cp:revision>8</cp:revision>
  <dc:subject/>
  <dc:title>BASE</dc:title>
</cp:coreProperties>
</file>