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rPr>
      </w:pPr>
      <w:r>
        <w:rPr>
          <w:szCs w:val="20"/>
        </w:rPr>
        <w:t>TOCAIA ESPIRITUAL</w:t>
      </w:r>
    </w:p>
    <w:p>
      <w:pPr>
        <w:pStyle w:val="Normal"/>
        <w:rPr>
          <w:szCs w:val="20"/>
        </w:rPr>
      </w:pPr>
      <w:r>
        <w:rPr>
          <w:szCs w:val="20"/>
        </w:rPr>
        <w:t>Salve Deus!</w:t>
      </w:r>
    </w:p>
    <w:p>
      <w:pPr>
        <w:pStyle w:val="Normal"/>
        <w:rPr/>
      </w:pPr>
      <w:r>
        <w:rPr>
          <w:szCs w:val="20"/>
        </w:rPr>
        <w:t>Eu sempre tinha uma duvida quanto à participação de espíritos na interferência material de veículos, porque não há nenhuma prova que eles podiam atuar de forma a causar acidentes, mas esta noite eu tive uma resposta.</w:t>
      </w:r>
    </w:p>
    <w:p>
      <w:pPr>
        <w:pStyle w:val="Normal"/>
        <w:rPr>
          <w:szCs w:val="20"/>
        </w:rPr>
      </w:pPr>
      <w:r>
        <w:rPr>
          <w:szCs w:val="20"/>
        </w:rPr>
        <w:t>Eu subi e fiquei escondido numa casa olhando um caminhão que estava estacionado do outro lado da rua em frente à moradia do dono dele. Fiquei ali algum tempo sem precisar, porque estavam querendo pegar este homem na sua viagem. Olhando para o caminhão comecei a reparar uma movimentação embaixo dele, vi então um homem magro se alojando embaixo do tanque de combustível. Reparei que ele se grudou ali de forma a ficar quase invisível espiritualmente. Sai da casa e fui até onde ele estava, pequei-o pelo pescoço, como dizem, e o levei para outro lado da rua. Ele ruim e vingativo. Um espírito incomum, porque ele sabia dos ritos da magia negra e tentava manipular sua força contra mim. Eu o segurei com força e tapei sua boca com a minha mão e segurei seu nariz para não deixá-lo respirar fazendo com que ele saísse de sua consciência. Só assim eu consegui tirar e fazê-lo parar de atuar de forma negativa contra quem ele marcava. Não era uma cobrança cármica, mas o desejo de morte nas estradas servindo as falanges milenares que atuam nas rodovias do nosso planeta. Mas mesmo assim fiquei ainda pensando, de que forma ele iria fazer acontecer este acidente. Foi então que percebi que de certa forma eles atuam no átomo etérico bloqueando e interrompendo a boa performance material e dali eles passam a atuar também na consciência do motorista. É como se tornasse um veículo fantasma, sim, por diversas vezes tenho tido relatos de motoristas que se deparam com vultos ao lado deles. Eles se assustam e se desligam provocando acidentes, pois são pegos de surpresa. É como uma casa mal assombrada, onde os espíritos se aninham fazendo daquele espaço a sua morada. A infiltração da vibração em cima do mental acaba traindo até os mais experientes motoristas, porque se deixam levar pela sua necessidade de trabalho esquecendo que uma prece, uma defumação ou água benta pode livrar de um grande acidente.</w:t>
      </w:r>
    </w:p>
    <w:p>
      <w:pPr>
        <w:pStyle w:val="Normal"/>
        <w:rPr>
          <w:szCs w:val="20"/>
        </w:rPr>
      </w:pPr>
      <w:r>
        <w:rPr>
          <w:szCs w:val="20"/>
        </w:rPr>
        <w:t>Ao tirar este espírito eu vi que ele era um emissário do mal que vendo um caminhão parado sem energia atuante iria se hospedar nele. O principio de uma interferência vem pela falta de uma benção especial aos motoristas. Os acidentes estão acontecendo sempre em escala violenta e tirando a vida de centenas de pessoas todos os dias sem precisar quem, crianças, adultos e idosos.</w:t>
      </w:r>
    </w:p>
    <w:p>
      <w:pPr>
        <w:pStyle w:val="Normal"/>
        <w:rPr>
          <w:szCs w:val="20"/>
        </w:rPr>
      </w:pPr>
      <w:r>
        <w:rPr>
          <w:szCs w:val="20"/>
        </w:rPr>
        <w:t>Sanei minha dúvida e recebi como recompensa uma viagem tranqüila deste motorista que irá e voltará sem problemas, não deixando sua família órfã da violência nas estradas. Uma defumação ao redor e dentro do veículo, jogar água benta em todo ele, a palhinha do Pai Seta Branca, pequenos detalhes que podem fazer a diferença, podem evitar que estes tipos de espíritos atuantes se hospedem e assim os livrem de todo e qualquer mal.</w:t>
      </w:r>
    </w:p>
    <w:p>
      <w:pPr>
        <w:pStyle w:val="Normal"/>
        <w:rPr>
          <w:szCs w:val="20"/>
        </w:rPr>
      </w:pPr>
      <w:r>
        <w:rPr>
          <w:szCs w:val="20"/>
        </w:rPr>
        <w:t>Agora vi como é atuação deles, eles se escondem nos lugares mais esquisitos e dali passam a interferir de maneira drástica no sistema que controla as peças fundamentais.</w:t>
      </w:r>
    </w:p>
    <w:p>
      <w:pPr>
        <w:pStyle w:val="Normal"/>
        <w:rPr>
          <w:szCs w:val="20"/>
        </w:rPr>
      </w:pPr>
      <w:r>
        <w:rPr>
          <w:szCs w:val="20"/>
        </w:rPr>
        <w:t>Vou contar esta passagem que marcou uma viagem minha levando os mestres para uma aula de centúria. O mestre que iria dar esta aula não poderia vir ao Paraná, então ficou marcado de irmos até Pariquera-açu, São Paulo. Estávamos em dois carros, um já havia ido antes, e no alto da serra do mar tive um mal súbito, minha vista escureceu e eu não enxergava nada. Parei o carro no acostamento e coloquei meus pés para fora tentando reanimar minha visão. Foi meia hora de espera até que eu retornasse bem. O outro carro com os mestres ficaram parados atrás do meu. Assim que eu melhorei fomos embora, e ao chegar ao templo, onde o mestre presidente nos recebeu muito bem, as coisas iriam sair do controle. Ao sentar-me com minha ninfa nos tronos para a aula, três ministros se apresentaram, eu chamei o mestre e lhe contei, ele simplesmente virou suas costas e me deixou falando sozinho. Olhei para minha esposa e calei. Começaram as aulas, Mestre Silvério era o instrutor, mas dali para frente tudo aconteceu. Os ministros queriam evitar a intromissão da falange que quase nos pegou no alto da serra foram embora e a falange veio para o templo. As incorporações foram acontecendo no castelo do silêncio, mas as aulas foram dadas. O ajanã incorporou o chefe da falange e os demais aparás seus súditos. Ele trouxe todo seu povo ali desafiando tudo e todos, porque os mestres se rastejavam como cobras e deram o maior trabalho. Não havia comando que os elevasse, porque eram muitos e eu vendo aquela cena, meu Ministro me orientou para que eu convidasse aqueles mestres que foram comigo a ir embora, pois ali estava perigoso. Foi uma desobediência a uma presença de três hierarquias. Três Ministros, Apurê, o ministro do presidente que respondia pela casa na época ainda era o Anatoli, e o Ministro Ypuena. O vice-presidente ao virar suas costas eles simplesmente deixaram aquela casa e não sustentaram a força para impedir. Isso foi como se fosse uma reparação para mostrar que o mundo espiritual deve ser atendido e respeitado.</w:t>
      </w:r>
    </w:p>
    <w:p>
      <w:pPr>
        <w:pStyle w:val="Normal"/>
        <w:rPr/>
      </w:pPr>
      <w:r>
        <w:rPr>
          <w:szCs w:val="20"/>
        </w:rPr>
        <w:t>Ao voltarmos para Curitiba, um carro de uma ninfa sol ainda ficou lá tentando ajudar, o mesmo que havia ido antes de nós. Bom, ela voltou no outro dia já de manhã, pois teve muito trabalho. Se caso os ministros tivessem sido atendidos nada disso teria acontecido, porque eles são à força de Simiromba nosso Pai na execução dos trabalhos em todos os templos. Eu que tive que agüentar depois, porque foram falar de mim até em outros lugares, dizendo que fui eu que levei aquela falange para o templo. Mas se não fosse para o templo que é onde tudo se resolve, eles iriam para onde. E se tivessem obedecido às leis que regem as coisas não sairiam da normalidade.</w:t>
      </w:r>
    </w:p>
    <w:p>
      <w:pPr>
        <w:pStyle w:val="Normal"/>
        <w:rPr>
          <w:szCs w:val="20"/>
        </w:rPr>
      </w:pPr>
      <w:r>
        <w:rPr>
          <w:szCs w:val="20"/>
        </w:rPr>
        <w:t>Veja o quanto nós somos rudes em nossa evolução, mas acho que o vale do amanhecer mudou a história de muitos jaguares com as histórias que sucederam suas viagens.</w:t>
      </w:r>
    </w:p>
    <w:p>
      <w:pPr>
        <w:pStyle w:val="Normal"/>
        <w:rPr>
          <w:szCs w:val="20"/>
        </w:rPr>
      </w:pPr>
      <w:r>
        <w:rPr>
          <w:szCs w:val="20"/>
        </w:rPr>
        <w:t>Estas e muitas outras passagens marcaram a minha vida e com muito respeito aos nossos mentores e comandantes desta grande nave.</w:t>
      </w:r>
    </w:p>
    <w:p>
      <w:pPr>
        <w:pStyle w:val="Normal"/>
        <w:rPr>
          <w:szCs w:val="20"/>
        </w:rPr>
      </w:pPr>
      <w:r>
        <w:rPr>
          <w:szCs w:val="20"/>
        </w:rPr>
        <w:t>Eu fiquei feliz domingo, nossa, nem preciso contar muito, mas a grandeza que nos envolve nas aulas para os iniciantes revela o quanto somos abençoados nesta partida de uma nova era. Mestre Humahã presente ao comando do desenvolvimento abriu sua visão e mostrou quantos instrutores universais estão ali para ajudar no trabalho de preparo dos novos caminhos. As aulas são dinâmicas, porque ele diz o que eles precisam ouvir e conhecer agindo diretamente na estrutura física e espiritual dos mestres. Domingo foi uma aula de luz, de amor e de compreensão. Eu me lembro de uma mensagem que diz: “Na hora certa as palavras virão do céu, somente deixe aberta a porta sensitiva do seu coração, pois Deus fala ao homem na sua individualidade”. Os instrutores são a palavra direta dos mensageiros do espaço na terra, porque são eles que darão o primeiro passo a estes que chegam esperando a sua evolução. Mas não se enganem e nem se deixem enganar, porque também no meio deles está vindo o falso profeta que irá falar muitas coisas bonitas iludindo as mentes mais preparadas. Depois ele irá contaminar o circulo esotérico com suas palavras decrescentes. Nós temos que ficar espertos, pois eles foram enviados como mensageiros da desordem e vão aliciar muitas cabeças que não se prendem pelo amor, pelo perdão e pela tolerância. Veja bem que um preto velho é a mais pura tolerância, e eu digo, muitas vezes chegamos a perder a nossa tolerância o ver a tolerância dele no atendimento a um paciente.</w:t>
      </w:r>
    </w:p>
    <w:p>
      <w:pPr>
        <w:pStyle w:val="Normal"/>
        <w:rPr>
          <w:szCs w:val="20"/>
        </w:rPr>
      </w:pPr>
      <w:r>
        <w:rPr>
          <w:szCs w:val="20"/>
        </w:rPr>
        <w:t xml:space="preserve">Vamos abrir nossos olhos e ficar bem atentos e quanto maior forem os doutores do mestrado, mais fáceis são de serem enganados. Eles nada vêem além do que podem enxergar. Como no caso de um trino estar tomando benção de uma pomba gira disfarçada de preta velha e Tia Neiva ao ver aquilo perguntou o que ele estava fazendo. </w:t>
      </w:r>
    </w:p>
    <w:p>
      <w:pPr>
        <w:pStyle w:val="Normal"/>
        <w:rPr>
          <w:szCs w:val="20"/>
        </w:rPr>
      </w:pPr>
      <w:r>
        <w:rPr>
          <w:szCs w:val="20"/>
        </w:rPr>
        <w:t>_ Estou tomando benção desta vovozinha.</w:t>
      </w:r>
    </w:p>
    <w:p>
      <w:pPr>
        <w:pStyle w:val="Normal"/>
        <w:rPr>
          <w:szCs w:val="20"/>
        </w:rPr>
      </w:pPr>
      <w:r>
        <w:rPr>
          <w:rFonts w:eastAsia="Verdana"/>
          <w:szCs w:val="20"/>
        </w:rPr>
        <w:t xml:space="preserve"> </w:t>
      </w:r>
      <w:r>
        <w:rPr>
          <w:szCs w:val="20"/>
        </w:rPr>
        <w:t xml:space="preserve">Tia disse que era uma pomba gira se passando por uma preta velha. Naquele instante o apará se enrolou todo e as risadas de deboche ecoavam pelo templo mãe. </w:t>
      </w:r>
    </w:p>
    <w:p>
      <w:pPr>
        <w:pStyle w:val="Normal"/>
        <w:rPr>
          <w:szCs w:val="20"/>
        </w:rPr>
      </w:pPr>
      <w:r>
        <w:rPr>
          <w:szCs w:val="20"/>
        </w:rPr>
        <w:t>Vejam como é fácil enganar e se enganar. Prestem atenção no que diz a Lei, estudem mais sobre tudo e sejam mestres capacitados para seguir com a doutrina, senão serão somente cavalos a serviço dos mundos sem luz.</w:t>
      </w:r>
    </w:p>
    <w:p>
      <w:pPr>
        <w:pStyle w:val="Normal"/>
        <w:rPr>
          <w:szCs w:val="20"/>
        </w:rPr>
      </w:pPr>
      <w:r>
        <w:rPr>
          <w:szCs w:val="20"/>
        </w:rPr>
        <w:t>Uma boa viagem aos caminhoneiros do nosso Brasil!</w:t>
      </w:r>
    </w:p>
    <w:p>
      <w:pPr>
        <w:pStyle w:val="Normal"/>
        <w:rPr>
          <w:szCs w:val="20"/>
        </w:rPr>
      </w:pPr>
      <w:r>
        <w:rPr>
          <w:szCs w:val="20"/>
        </w:rPr>
        <w:t>Salve Deus!</w:t>
      </w:r>
    </w:p>
    <w:p>
      <w:pPr>
        <w:pStyle w:val="Normal"/>
        <w:rPr>
          <w:szCs w:val="20"/>
        </w:rPr>
      </w:pPr>
      <w:r>
        <w:rPr>
          <w:szCs w:val="20"/>
        </w:rPr>
        <w:t>Adjunto Apurê</w:t>
      </w:r>
    </w:p>
    <w:p>
      <w:pPr>
        <w:pStyle w:val="Normal"/>
        <w:rPr>
          <w:szCs w:val="20"/>
        </w:rPr>
      </w:pPr>
      <w:r>
        <w:rPr>
          <w:szCs w:val="20"/>
        </w:rPr>
        <w:t>26.05.2014</w:t>
      </w:r>
    </w:p>
    <w:p>
      <w:pPr>
        <w:pStyle w:val="Normal"/>
        <w:rPr>
          <w:szCs w:val="20"/>
        </w:rPr>
      </w:pPr>
      <w:r>
        <w:rPr>
          <w:szCs w:val="20"/>
        </w:rPr>
      </w:r>
    </w:p>
    <w:p>
      <w:pPr>
        <w:pStyle w:val="Normal"/>
        <w:rPr>
          <w:szCs w:val="20"/>
        </w:rPr>
      </w:pPr>
      <w:r>
        <w:rPr>
          <w:szCs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6T11:19:00Z</dcterms:created>
  <dc:creator>betezek</dc:creator>
  <dc:description/>
  <cp:keywords/>
  <dc:language>en-US</dc:language>
  <cp:lastModifiedBy>.</cp:lastModifiedBy>
  <cp:lastPrinted>2014-04-07T18:13:00Z</cp:lastPrinted>
  <dcterms:modified xsi:type="dcterms:W3CDTF">2014-05-26T11:35:00Z</dcterms:modified>
  <cp:revision>12</cp:revision>
  <dc:subject/>
  <dc:title>BASE</dc:title>
</cp:coreProperties>
</file>