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NS DE PRETO</w:t>
      </w:r>
    </w:p>
    <w:p>
      <w:pPr>
        <w:pStyle w:val="Normal"/>
        <w:rPr/>
      </w:pPr>
      <w:r>
        <w:rPr/>
        <w:t>Salve Deus!</w:t>
      </w:r>
    </w:p>
    <w:p>
      <w:pPr>
        <w:pStyle w:val="Normal"/>
        <w:rPr/>
      </w:pPr>
      <w:r>
        <w:rPr/>
        <w:t>Nesta passagem que vou contar eu vi que muitos espíritos estão trocando suas roupagens de jaguar por outras diferentes.</w:t>
      </w:r>
    </w:p>
    <w:p>
      <w:pPr>
        <w:pStyle w:val="Normal"/>
        <w:rPr/>
      </w:pPr>
      <w:r>
        <w:rPr/>
        <w:t>Foram duas viagens, mas a primeira foi que me mostrou algo, um inesperado reencontro fora das amarras da terra. Em um salão negro, um auditório para compreenderem composto por dois andares, digo, havia a parte de baixo com cadeiras e um elevado mais acima com cadeiras também. Estava lotado de pessoas que eu não conseguia distinguir, mas sabia em se tratar de uma reunião. Eu estava neste lugar como observador, estava no palco. Eu via toda a movimentação, discussão de assuntos relativos à terra, acertos de quem é quem e quem seria escolhido, enfim, era algo secreto. Todos de terno preto, todos prestativos na sua base.</w:t>
      </w:r>
    </w:p>
    <w:p>
      <w:pPr>
        <w:pStyle w:val="Normal"/>
        <w:rPr/>
      </w:pPr>
      <w:r>
        <w:rPr/>
        <w:t>Eu fiquei observando e vi um mestre do amanhecer de nome Wiliam se destacar dentre todos. Ele também estava de terno preto, ele fazia parte desta concentração além terra. Ele foi chamado a interpor um desagravo, só que naquele momento me encontraram e tão logo fui chamado a expor minha presença ali. Pedi licença para todos e quando cheguei perto deste mestre eu pedi para ele fazer sua emissão e canto, porque talvez espiritualmente ele acordasse de sua viagem e recordasse de onde estava. Simplesmente ele desmaiou. Cheguei mais perto e vi que ele estava todo enrolado por uma espécie de energia grudenta, parecia piche. Tomei as rédeas e eu fiz minha emissão e canto. Foi como se as trevas se abrissem e uma claridade foi crescendo naquele salão negro. Os espíritos cobriam suas faces com suas mãos não tendo condições de olhar, pois a luz os cegou. Peguei o mestre e o arrastei para fora deste lugar. Deixei-o a mercê de seu cavaleiro e fui embora. Missão cumprida e assim voltei para a terra.</w:t>
      </w:r>
    </w:p>
    <w:p>
      <w:pPr>
        <w:pStyle w:val="Normal"/>
        <w:rPr/>
      </w:pPr>
      <w:r>
        <w:rPr/>
        <w:t>O que eu pude aproveitar deste enredo é que muitos jaguares estão sendo aliciados em suas vidas com promessas de prosperidade e sendo enganados pelos vales negros que se beneficiam quando um filho de Pai Seta Branca é corrompido pelas forças negras. Não sei se é o caso deste irmão, talvez ele estivesse em uma missão e fora pego pelas correntes contrárias, mas ele não conseguiu fazer sua emissão e seu canto. Não compreendi bem o que aconteceu, porque era preciso tomar uma medida mais drástica e impedir neste momento a atuação destes homens de preto.</w:t>
      </w:r>
    </w:p>
    <w:p>
      <w:pPr>
        <w:pStyle w:val="Normal"/>
        <w:rPr/>
      </w:pPr>
      <w:r>
        <w:rPr/>
        <w:t>Mestre Wiliam ficou inerte e sem forças, pois fora sugado em suas entranhas como um hospedeiro dos parasitas espirituais. Quando observei a platéia na intensidade da luz que chegou os homens colocaram uns capuzes na cabeça cobrindo seus olhos e assim foram saindo às pressas.</w:t>
      </w:r>
    </w:p>
    <w:p>
      <w:pPr>
        <w:pStyle w:val="Normal"/>
        <w:rPr/>
      </w:pPr>
      <w:r>
        <w:rPr/>
        <w:t>Jaguares, filhos de Seta Branca, cada um aqui é muito respeitado em seu juramento e nosso Pai marcou todos com o batismo do fogo, como disse João, ele batizava com água, mas chegaria o dia em que todos seriam batizados pelo fogo. Ao fazerem seus juramentos na iniciação nosso Pai ascende à chama branca da vida e isso é o batismo pelo fogo, em referência ao que Cristo nos ensinou no evangelho vivo e resplandecente.</w:t>
      </w:r>
    </w:p>
    <w:p>
      <w:pPr>
        <w:pStyle w:val="Normal"/>
        <w:rPr/>
      </w:pPr>
      <w:r>
        <w:rPr/>
        <w:t>O Cavaleiro Verde deste mestre se incumbiu de levá-lo embora para sua origem terrena. Ele agradeceu a ajuda e criou um campo de força magnético levitando aquele homem e logo depois sumindo. Não podemos servir dois senhores, ou um ou ao outro. Não sei se é o caso deste nosso mestre, mas talvez seja o caso de muitos outros que estão se desviando de suas condutas e entrando por uma via paralela. Eu tive um trabalho danado para chegar até este lugar escondido, e foi preciso me disfarçar para não ser pego. Lembrei-me da história de Ditinho em que ele fora capturado pelos bandidos do espaço, Ministro Ypuena se despiu de toda sua luz e entrou nesta caverna para libertá-lo. É por isso que eu admiro o mundo espiritual, para tudo tem solução. Não existe nada que possa barrar-nos a não ser a ignorância mediúnica. Quando um mestre entra pelo julgamento ele perde sua qualidade de bom samaritano e conquista os espinhos para lapidar o seu eu interior. A ignorância mediúnica é como um cravo incrustado em sua alma, quando sai deixa marcas visíveis da arrogância, pensando ser o certo comete os desatinos mais sérios de sua vida.</w:t>
      </w:r>
    </w:p>
    <w:p>
      <w:pPr>
        <w:pStyle w:val="Normal"/>
        <w:rPr/>
      </w:pPr>
      <w:r>
        <w:rPr/>
        <w:t>Subi de novo, foi preciso, o caminho deveria ser limpo, porque os rastros deste lugar deveriam desaparecer, não poderia haver como voltar. Então com a invocação das forças de aruanda um vento se formou e foi como uma vassoura esfregando aquele mundo. Ao voltar ao normal não havia mais pegadas, sim, quando estamos neste mundo espiritual deixamos nossos rastros como se fosse uma energia impregnada que serve para delatar nossa presença. Um caminho de ida e volta. Não se esqueçam de apagar seus rastros para que nada reste de ligação temporal.</w:t>
      </w:r>
    </w:p>
    <w:p>
      <w:pPr>
        <w:pStyle w:val="Normal"/>
        <w:rPr/>
      </w:pPr>
      <w:r>
        <w:rPr/>
        <w:t>Mestres e irmãos nós temos que ser conscientes de nossa vida fora da matéria, não vamos nos desprender pensando estar separado do compromisso, porque é muito fácil se perder pela vastidão mental que nos cerca. Vamos nos espiritualizar e ao sairmos com nossos mentores vamos sempre estar à mercê de suas ordens diretas.</w:t>
      </w:r>
    </w:p>
    <w:p>
      <w:pPr>
        <w:pStyle w:val="Normal"/>
        <w:rPr/>
      </w:pPr>
      <w:r>
        <w:rPr/>
        <w:t>Nós temos o livre arbítrio, mas eu pergunto que escolha vai fazer? Luz ou trevas!</w:t>
      </w:r>
    </w:p>
    <w:p>
      <w:pPr>
        <w:pStyle w:val="Normal"/>
        <w:rPr/>
      </w:pPr>
      <w:r>
        <w:rPr/>
        <w:t>Nós podemos nos perder se não estivermos seguros em nossa missão, não fique balançando na hora de escolher entre o bem e o mal, não existe mais espaço para o meio termo. Se quiser seguir siga, se quiser parar pare, mas não fique indeciso.</w:t>
      </w:r>
    </w:p>
    <w:p>
      <w:pPr>
        <w:pStyle w:val="Normal"/>
        <w:rPr/>
      </w:pPr>
      <w:r>
        <w:rPr/>
        <w:t>Estamos no limite da nossa capacidade de entendimento e todos estão sendo testados como Jesus foi testado no deserto. Não somos melhores, mas somos conscientes.</w:t>
      </w:r>
    </w:p>
    <w:p>
      <w:pPr>
        <w:pStyle w:val="Normal"/>
        <w:rPr/>
      </w:pPr>
      <w:r>
        <w:rPr/>
        <w:t>Alertai a missão alertai!</w:t>
      </w:r>
    </w:p>
    <w:p>
      <w:pPr>
        <w:pStyle w:val="Normal"/>
        <w:rPr/>
      </w:pPr>
      <w:r>
        <w:rPr/>
        <w:t>Salve Deus!</w:t>
      </w:r>
    </w:p>
    <w:p>
      <w:pPr>
        <w:pStyle w:val="Normal"/>
        <w:rPr/>
      </w:pPr>
      <w:r>
        <w:rPr/>
        <w:t>Adjunto Apurê</w:t>
      </w:r>
    </w:p>
    <w:p>
      <w:pPr>
        <w:pStyle w:val="Normal"/>
        <w:rPr/>
      </w:pPr>
      <w:r>
        <w:rPr/>
        <w:t>07.03.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0:44:00Z</dcterms:created>
  <dc:creator>betezek</dc:creator>
  <dc:description/>
  <cp:keywords/>
  <dc:language>en-US</dc:language>
  <cp:lastModifiedBy>.</cp:lastModifiedBy>
  <dcterms:modified xsi:type="dcterms:W3CDTF">2014-03-07T11:22:00Z</dcterms:modified>
  <cp:revision>25</cp:revision>
  <dc:subject/>
  <dc:title>BASE</dc:title>
</cp:coreProperties>
</file>