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DIA</w:t>
      </w:r>
    </w:p>
    <w:p>
      <w:pPr>
        <w:pStyle w:val="Normal"/>
        <w:rPr/>
      </w:pPr>
      <w:r>
        <w:rPr/>
        <w:t>Salve Deus!</w:t>
      </w:r>
    </w:p>
    <w:p>
      <w:pPr>
        <w:pStyle w:val="Normal"/>
        <w:rPr/>
      </w:pPr>
      <w:r>
        <w:rPr/>
        <w:t>Os espíritos estão começando a se desesperar e sem consciência de suas juras transcendentais estão começando a vagar sem rumo e sem direção, todos querendo se salvar, mas nem todos terão um destino certo.</w:t>
      </w:r>
    </w:p>
    <w:p>
      <w:pPr>
        <w:pStyle w:val="Normal"/>
        <w:rPr/>
      </w:pPr>
      <w:r>
        <w:rPr/>
        <w:t xml:space="preserve">Os trabalhos nos planos espirituais estão adentrando os limites da nossa percepção astral fazendo retornar a velha estrada trazendo preocupações para os encarnados. A luta pela valorização humana está difícil, porque ele próprio está se destruindo por dentro e por fora causando um desalinhamento maior que se esperava. </w:t>
      </w:r>
    </w:p>
    <w:p>
      <w:pPr>
        <w:pStyle w:val="Normal"/>
        <w:rPr/>
      </w:pPr>
      <w:r>
        <w:rPr/>
        <w:t>Depois de uma grande jornada de esclarecimentos por onde muitos foram organizados em filas indianas, eu e minha ninfa, fomos descansar. Fomos ao alto de uma montanha, tudo era silêncio, tranqüilidade, a não ser pelos cantos dos pássaros de animais que transitavam pela mata. Esta casa era rústica feita de troncos de árvore e em volta uma varanda que dava para ver além limite da visão. Estávamos nós dois refazendo as energias e cultivando as forças das matas. De repente olhando para frente eu vi uma explosão, mas não era bomba, e logo depois em meio à poeira eu vi uma nuvem de pássaros levantando vôo. Eles subiram desordenados como se fossem pegos de surpresa. Chamei minha ninfa e ficamos observando. Logo vi que a terra começou a correr para esquerda. As placas estavam se movendo lentamente até que iam aumentando a velocidade. Aquilo parecia algo terrível porque a terra gritava e parecia chorar a sua destruição. Olhando para nosso pedaço de terra ele também começou a se mover, então a chamei e fomos descendo a montanha às pressas até chegar à outra placa que estava parada. Tão logo pulamos a nossa placa acelerou sua velocidade. Neste momento senti que a placa que estávamos parecia estar flutuando sobre água, porque ela balançava desordenadamente baixando e subindo. Passamos para outra e assim íamos se afastando deste local. Ao passarmos víamos pessoas paradas, pareciam travadas pelo medo e terror, não se mexiam e só ficavam olhando, vendo todos os seus bens sendo tragados pela terra. Chamávamos para irem embora, mas não, eles já estavam mortos pela perda de suas riquezas. Não se libertaram de suas condições materialistas e não acreditavam na vida eterna.</w:t>
      </w:r>
    </w:p>
    <w:p>
      <w:pPr>
        <w:pStyle w:val="Normal"/>
        <w:rPr/>
      </w:pPr>
      <w:r>
        <w:rPr/>
        <w:t>Como tudo estava em transição fomos embora, não ficamos para ver o fim desta história. Foi agonizante e doloroso assistir um evento desta natureza, porque o céu estava claro como o sol que aquece nossas vidas.</w:t>
      </w:r>
    </w:p>
    <w:p>
      <w:pPr>
        <w:pStyle w:val="Normal"/>
        <w:rPr/>
      </w:pPr>
      <w:r>
        <w:rPr/>
        <w:t>A nossa condição neste planeta é nos preparar para a evolução e não ficar perdendo tempo com as mesquinharias que consomem todo nosso tempo com o falso brilho. Horas chegarão que tudo que é da terra a ela retornará, mesmo sendo nosso corpo físico também irá libertar nosso espírito que sendo fluídico assistirá o despertar da transmutação dos planos terrestre e espiritual.</w:t>
      </w:r>
    </w:p>
    <w:p>
      <w:pPr>
        <w:pStyle w:val="Normal"/>
        <w:rPr/>
      </w:pPr>
      <w:r>
        <w:rPr/>
        <w:t>Minha finalidade não é criar medo e nem é ficar calado, mas de mostrar que o sistema está transitando pelas casas e o ciclo deste povo está chegando ao fim, é mais uma dinastia que se apaga como a chama que recebe a água. Vemos hoje o despertar de muitas cabeças que já buscam a sua libertação diferenciada, um culto a Deus na sua esfera mediúnica, trabalhando para resgatar um grande numero de espíritos ainda acrisolados no etéreo plano para poderem ter merecimento a sua eterna paz. Eu busco as forças para criar condições necessárias ao transporte e desdobramento das mentes atrofiadas no seu ângulo de visão. Todos ainda só pensam em si mesmos e não se alertam para a quantidade de espíritos esperando esta oportunidade.</w:t>
      </w:r>
    </w:p>
    <w:p>
      <w:pPr>
        <w:pStyle w:val="Normal"/>
        <w:rPr/>
      </w:pPr>
      <w:r>
        <w:rPr/>
        <w:t>Vamos trabalhar para ter a nossa casa repleta de luzes e afastar os perigos da aproximação das noites escuras sem luar e sem estrelas. Depois não adianta chorar e nem ranger os dentes, tudo será como foi prometido.</w:t>
      </w:r>
    </w:p>
    <w:p>
      <w:pPr>
        <w:pStyle w:val="Normal"/>
        <w:rPr/>
      </w:pPr>
      <w:r>
        <w:rPr/>
        <w:t>Salve Deus!</w:t>
      </w:r>
    </w:p>
    <w:p>
      <w:pPr>
        <w:pStyle w:val="Normal"/>
        <w:rPr/>
      </w:pPr>
      <w:r>
        <w:rPr/>
        <w:t>Adjunto Apurê</w:t>
      </w:r>
    </w:p>
    <w:p>
      <w:pPr>
        <w:pStyle w:val="Normal"/>
        <w:rPr/>
      </w:pPr>
      <w:r>
        <w:rPr/>
        <w:t xml:space="preserve">31.01.2014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43:00Z</dcterms:created>
  <dc:creator>betezek</dc:creator>
  <dc:description/>
  <cp:keywords/>
  <dc:language>en-US</dc:language>
  <cp:lastModifiedBy>.</cp:lastModifiedBy>
  <dcterms:modified xsi:type="dcterms:W3CDTF">2014-01-31T10:44:00Z</dcterms:modified>
  <cp:revision>3</cp:revision>
  <dc:subject/>
  <dc:title>BASE</dc:title>
</cp:coreProperties>
</file>