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MORTO VIVO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Quase me mataram esta noite.</w:t>
      </w:r>
    </w:p>
    <w:p>
      <w:pPr>
        <w:pStyle w:val="Normal"/>
        <w:rPr>
          <w:szCs w:val="20"/>
        </w:rPr>
      </w:pPr>
      <w:r>
        <w:rPr>
          <w:szCs w:val="20"/>
        </w:rPr>
        <w:t>Um espírito encostou-se em mim de noite, era um morto vivo, fedendo a defunto, e o mais impressionante que ele ainda está vivo. Eu olhava para eu corpo deitado e não era meu, era de outro homem, mas ele simplesmente havia se projetado em minha aura.</w:t>
      </w:r>
    </w:p>
    <w:p>
      <w:pPr>
        <w:pStyle w:val="Normal"/>
        <w:rPr>
          <w:szCs w:val="20"/>
        </w:rPr>
      </w:pPr>
      <w:r>
        <w:rPr>
          <w:szCs w:val="20"/>
        </w:rPr>
        <w:t>Passei mal a noite inteira, porque além dele estar enfermo e entrevado a sua dor ele está paralitico. Ele ainda vai buscar em outras linhas a sua cura. Neste momento ele havia ido ao cemitério buscar com os trabalhos de baixa magia a obediência aos espíritos que ali ficam perambulando, almas perdidas sem luz e sem amor. Como ele vai se curar se eles não têm nada a oferecer.</w:t>
      </w:r>
    </w:p>
    <w:p>
      <w:pPr>
        <w:pStyle w:val="Normal"/>
        <w:rPr>
          <w:szCs w:val="20"/>
        </w:rPr>
      </w:pPr>
      <w:r>
        <w:rPr>
          <w:szCs w:val="20"/>
        </w:rPr>
        <w:t>Ele estava me sufocando, eu queria deitar para me transportar, mas ele era como uma pedra no meu caminho. Sofri muito e por duas vezes me faltou o oxigênio sentando na cama imediatamente para procurar respirar. Fui dormir lá pelas 5 horas da madrugada, mas tão logo clareou tive que levar minha neta para escola.</w:t>
      </w:r>
    </w:p>
    <w:p>
      <w:pPr>
        <w:pStyle w:val="Normal"/>
        <w:rPr>
          <w:szCs w:val="20"/>
        </w:rPr>
      </w:pPr>
      <w:r>
        <w:rPr>
          <w:szCs w:val="20"/>
        </w:rPr>
        <w:t>Hoje pela manhã o homem me liga, o mesmo que está como se fosse um morto vivo, porque o seu cárma é muito grande e marcou para hoje de tarde vir me procurar aqui no vale. A sua energia é negativa, os espíritos que o cobram são de vingança contra ele mesmo, por atitudes que o levaram a cometer desatinos em sua caminhada.</w:t>
      </w:r>
    </w:p>
    <w:p>
      <w:pPr>
        <w:pStyle w:val="Normal"/>
        <w:rPr>
          <w:szCs w:val="20"/>
        </w:rPr>
      </w:pPr>
      <w:r>
        <w:rPr>
          <w:szCs w:val="20"/>
        </w:rPr>
        <w:t>Eu fico olhando para as pessoas e o que vejo são pedintes de ajuda e se esquecem de quem foram no passado. Atrás uma legião de espíritos vibrando, as suas próprias vítimas do passado, pedindo justiça e clamando morte. Mas a morte para ele seria um alivio, porque entrevado como está ele paga com dor a sua maneira de lembrar-se do que fez em outras vidas e nesta vida. O espírito obsessor o levou a esta condição por ele ser irresponsável pelo seu erro em não admitir que ele fora o causador de sua morte. Outro homem inocente pagou a sua divida na terra, mas não no mundo espiritual, porque ele está pagando centil por centil aqui mesmo. O mesmo tempo que seu amigo esteve preso é o mesmo tempo que ele está nesta condição sofrida. O dia que ele puder pedir perdão a sua vitima do passado é o mesmo tempo que levará para sua transformação.</w:t>
      </w:r>
    </w:p>
    <w:p>
      <w:pPr>
        <w:pStyle w:val="Normal"/>
        <w:rPr>
          <w:szCs w:val="20"/>
        </w:rPr>
      </w:pPr>
      <w:r>
        <w:rPr>
          <w:szCs w:val="20"/>
        </w:rPr>
        <w:t>Um erro não justifica outro. Então não devemos nos camuflar diante de fatalidades que aconteceram ou que venha a acontecer na terra, pois nos círculos espirituais os encontros e desencontros são de suma importância para a elevação espiritual. Errou peça perdão, mas nunca fuja de sua responsabilidade.</w:t>
      </w:r>
    </w:p>
    <w:p>
      <w:pPr>
        <w:pStyle w:val="Normal"/>
        <w:rPr>
          <w:szCs w:val="20"/>
        </w:rPr>
      </w:pPr>
      <w:r>
        <w:rPr>
          <w:szCs w:val="20"/>
        </w:rPr>
        <w:t>Eu fico olhando para tudo isso como se fosse uma eterna prisão por onde os espíritos encarnados tentam criar ilusão e fantasias a respeito de suas vidas. Por que não ser verdadeiro, pois a falsidade é um caminho sem volta que sempre vai requerer outra mentira. A verdade é que nos liberta e nos ensina a caminhar corretamente.</w:t>
      </w:r>
    </w:p>
    <w:p>
      <w:pPr>
        <w:pStyle w:val="Normal"/>
        <w:rPr>
          <w:szCs w:val="20"/>
        </w:rPr>
      </w:pPr>
      <w:r>
        <w:rPr>
          <w:szCs w:val="20"/>
        </w:rPr>
        <w:t>Seja você mesmo a se descobrir em sua estrada e nunca se esqueça do que Jesus nos ensinou.</w:t>
      </w:r>
    </w:p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Eu sou o Caminho, a Verdade e a Vida”.</w:t>
      </w:r>
    </w:p>
    <w:p>
      <w:pPr>
        <w:pStyle w:val="Normal"/>
        <w:rPr>
          <w:szCs w:val="20"/>
        </w:rPr>
      </w:pPr>
      <w:r>
        <w:rPr>
          <w:szCs w:val="20"/>
        </w:rPr>
        <w:t>Boa sorte jaguares do amanhecer de Seta Branca nosso Pai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2.06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6:55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6-12T16:55:00Z</dcterms:modified>
  <cp:revision>2</cp:revision>
  <dc:subject/>
  <dc:title>BASE</dc:title>
</cp:coreProperties>
</file>