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rPr>
      </w:pPr>
      <w:r>
        <w:rPr>
          <w:szCs w:val="20"/>
        </w:rPr>
        <w:t>OMULU</w:t>
      </w:r>
    </w:p>
    <w:p>
      <w:pPr>
        <w:pStyle w:val="Normal"/>
        <w:rPr>
          <w:szCs w:val="20"/>
        </w:rPr>
      </w:pPr>
      <w:r>
        <w:rPr>
          <w:szCs w:val="20"/>
        </w:rPr>
        <w:t>Salve Deus!</w:t>
      </w:r>
    </w:p>
    <w:p>
      <w:pPr>
        <w:pStyle w:val="Normal"/>
        <w:rPr>
          <w:szCs w:val="20"/>
        </w:rPr>
      </w:pPr>
      <w:r>
        <w:rPr>
          <w:szCs w:val="20"/>
        </w:rPr>
        <w:t>Fui a uma viagem, mas não muito longe, aqui perto, na cidade de Pinhais, um grande cemitério e lá minha missão era conhecer este enredo que me vai à alma. De repente uma cantoria em cima de um túmulo. Parei e fiquei escutando ao longe, pois não me era pertinente chegar perto, mas observar.</w:t>
      </w:r>
    </w:p>
    <w:p>
      <w:pPr>
        <w:pStyle w:val="Normal"/>
        <w:rPr>
          <w:szCs w:val="20"/>
        </w:rPr>
      </w:pPr>
      <w:r>
        <w:rPr>
          <w:szCs w:val="20"/>
        </w:rPr>
        <w:t>_ Escrevi seu nome nas terras do meu cemitério e vou cumprir com meu pacto!</w:t>
      </w:r>
    </w:p>
    <w:p>
      <w:pPr>
        <w:pStyle w:val="Normal"/>
        <w:rPr>
          <w:szCs w:val="20"/>
        </w:rPr>
      </w:pPr>
      <w:r>
        <w:rPr>
          <w:szCs w:val="20"/>
        </w:rPr>
      </w:r>
    </w:p>
    <w:p>
      <w:pPr>
        <w:pStyle w:val="Normal"/>
        <w:rPr>
          <w:szCs w:val="20"/>
        </w:rPr>
      </w:pPr>
      <w:r>
        <w:rPr>
          <w:szCs w:val="20"/>
        </w:rPr>
        <w:t>Era uma invocação do senhor da morte, chefe deste lugar que parecia tão pacato e santo, um lugar do descanso eterno, mas que nada, por trás há tanta movimentação que chega a arrepiar os cabelos.</w:t>
      </w:r>
    </w:p>
    <w:p>
      <w:pPr>
        <w:pStyle w:val="Normal"/>
        <w:rPr>
          <w:szCs w:val="20"/>
        </w:rPr>
      </w:pPr>
      <w:r>
        <w:rPr>
          <w:szCs w:val="20"/>
        </w:rPr>
        <w:t>*Exu-Omolu veio me receber, sim, um espírito sem alma, como posso descrever, porque ele não tem nada que o ligue a sua condição vibracional. Todos os espíritos têm uma vibração com suas origens, ou terra ou céu, mas este era diferente, era guardião. Nós respeitamos as suas tradições e seus pactos, mas não o fazemos fora do nosso caminho, pois a missão do jaguar é outra, é dar condição deles voltarem para suas evoluções.</w:t>
      </w:r>
    </w:p>
    <w:p>
      <w:pPr>
        <w:pStyle w:val="Normal"/>
        <w:rPr/>
      </w:pPr>
      <w:r>
        <w:rPr>
          <w:szCs w:val="20"/>
        </w:rPr>
        <w:t>Meu nome havia sido riscado em terra de cemitério, mas porque e por quem, já que somos pacíficos e não entramos em confronto com as linhas que seguem seus roteiros. Divino Mestre Lazaro nosso protetor que sua força possa fazer reagir nosso comando de cura. Os espíritos são portadores de enfermidades diversas pela qual fazem a impregnação no físico dos perseguidos dando-lhes a dor conforme o seu destino. Geralmente as doenças se formam no âmbar da vida e se prolongam até a morte.</w:t>
      </w:r>
    </w:p>
    <w:p>
      <w:pPr>
        <w:pStyle w:val="Normal"/>
        <w:rPr>
          <w:szCs w:val="20"/>
        </w:rPr>
      </w:pPr>
      <w:r>
        <w:rPr>
          <w:szCs w:val="20"/>
        </w:rPr>
        <w:t>Ministro Sumanã Salve Deus!</w:t>
      </w:r>
    </w:p>
    <w:p>
      <w:pPr>
        <w:pStyle w:val="Normal"/>
        <w:rPr>
          <w:szCs w:val="20"/>
        </w:rPr>
      </w:pPr>
      <w:r>
        <w:rPr>
          <w:szCs w:val="20"/>
        </w:rPr>
        <w:t>O desconhecimento das leis de causa e efeitos separou os homens desta tribo e cada um teve seu destino em outra melodia quebrando a hierarquia do trino que supostamente se dizem certos na sua decisão e assim rebelados na sua carne formaram a teia mais complicada que é distorcer a verdade suprema. A partir desta data ficamos a mercê de forças manipuladoras da inconsciência humana, pensando estarem fazendo o correto se entregaram a infelicidade de morrer nos três reinos de sua natureza anímica.</w:t>
      </w:r>
    </w:p>
    <w:p>
      <w:pPr>
        <w:pStyle w:val="Normal"/>
        <w:rPr>
          <w:szCs w:val="20"/>
        </w:rPr>
      </w:pPr>
      <w:r>
        <w:rPr>
          <w:szCs w:val="20"/>
        </w:rPr>
        <w:t>O povo de Seta Branca está sofrendo e adoecendo e ninguém faz nada para mudar o destino desta grande nave. São três poderes que alimentavam a ordem de Simiromba de Deus. Eu digo que esta distorção irá custar muito cara aos envolvidos nesta briguinha de quintal. O cerceamento da voz direta se fazia em três comandos, Tumuchys, Araken e Sumanã. E destas três portas entrelaçadas a força curadora recebíamos o cálice da vida eterna. Cada qual emitindo em sua linha, mas as três se formavam na linha máter do jaguar a caminho de Deus.</w:t>
      </w:r>
    </w:p>
    <w:p>
      <w:pPr>
        <w:pStyle w:val="Normal"/>
        <w:rPr>
          <w:szCs w:val="20"/>
        </w:rPr>
      </w:pPr>
      <w:r>
        <w:rPr>
          <w:szCs w:val="20"/>
        </w:rPr>
        <w:t>Homens desta terra conjuguem o verbo aceitar e promovam a união dos laços da alta magia que Nosso Senhor Jesus Cristo nos ensinou. Sem esta verbalização todos serão escravos do seu carma. Eu estou doente de necessidade por acreditar nesta corrente milagrosa que ela será o caminho e a direção certa a tomar os destinos da provável unificação, senão todos irão sofrer a sua derrota.</w:t>
      </w:r>
    </w:p>
    <w:p>
      <w:pPr>
        <w:pStyle w:val="Normal"/>
        <w:rPr>
          <w:szCs w:val="20"/>
        </w:rPr>
      </w:pPr>
      <w:r>
        <w:rPr>
          <w:szCs w:val="20"/>
        </w:rPr>
        <w:t>Quando ele saiu do tumulo eu fui até lá e com o pé apaguei meu nome. Que as almas possam seguir seu percurso normal de evolução e não fiquem cantarolando outra melodia que não seja o mantra da transformação.</w:t>
      </w:r>
    </w:p>
    <w:p>
      <w:pPr>
        <w:pStyle w:val="Normal"/>
        <w:rPr>
          <w:szCs w:val="20"/>
        </w:rPr>
      </w:pPr>
      <w:r>
        <w:rPr>
          <w:szCs w:val="20"/>
        </w:rPr>
        <w:t>Apaguei e sai, vim embora, trouxe meu nome reconsiderando as portas dos segredos da alta magia. Os espíritos que ali ficam são almas perdidas em seus conflitos de morte e vida. Elas não sabem que morreram e se prendem pelos rastros da eternidade conjurando suas famílias pela saudade.</w:t>
      </w:r>
    </w:p>
    <w:p>
      <w:pPr>
        <w:pStyle w:val="Normal"/>
        <w:rPr>
          <w:szCs w:val="20"/>
        </w:rPr>
      </w:pPr>
      <w:r>
        <w:rPr>
          <w:szCs w:val="20"/>
        </w:rPr>
        <w:t>Que Jesus nunca se afaste de nós!</w:t>
      </w:r>
    </w:p>
    <w:p>
      <w:pPr>
        <w:pStyle w:val="Normal"/>
        <w:rPr>
          <w:szCs w:val="20"/>
        </w:rPr>
      </w:pPr>
      <w:r>
        <w:rPr>
          <w:szCs w:val="20"/>
        </w:rPr>
        <w:t>Este lugar, esta cidade de Pinhais tem dono e eu não posso abrir o meu comando sobre os atormentados espíritos que ali habitam, é um lugar ainda escuro, como aqui em Campo Largo, agora que começa a raiar o sol de Simiromba quebrando as densas nuvens da derrota humana. Foram mais de 25 anos aqui nesta luta direta entre o céu e a terra, mas tudo pelo amor de um guerreiro que aceitou desbravar este território abrindo as portas dos mundos para a chegada da nova era. A que Rei pertence estes corações se nem eles sabem as suas histórias.</w:t>
      </w:r>
    </w:p>
    <w:p>
      <w:pPr>
        <w:pStyle w:val="Normal"/>
        <w:rPr>
          <w:szCs w:val="20"/>
        </w:rPr>
      </w:pPr>
      <w:r>
        <w:rPr>
          <w:szCs w:val="20"/>
        </w:rPr>
        <w:t>Vamos embora jaguares, vamos que ainda é hora de chegar aonde queremos chegar.</w:t>
      </w:r>
    </w:p>
    <w:p>
      <w:pPr>
        <w:pStyle w:val="Normal"/>
        <w:rPr>
          <w:szCs w:val="20"/>
        </w:rPr>
      </w:pPr>
      <w:r>
        <w:rPr>
          <w:szCs w:val="20"/>
        </w:rPr>
        <w:t>Salve Deus!</w:t>
      </w:r>
    </w:p>
    <w:p>
      <w:pPr>
        <w:pStyle w:val="Normal"/>
        <w:rPr>
          <w:szCs w:val="20"/>
        </w:rPr>
      </w:pPr>
      <w:r>
        <w:rPr>
          <w:szCs w:val="20"/>
        </w:rPr>
        <w:t>Adjunto Apurê</w:t>
      </w:r>
    </w:p>
    <w:p>
      <w:pPr>
        <w:pStyle w:val="Normal"/>
        <w:rPr>
          <w:szCs w:val="20"/>
        </w:rPr>
      </w:pPr>
      <w:r>
        <w:rPr>
          <w:szCs w:val="20"/>
        </w:rPr>
        <w:t>14.06.2014</w:t>
      </w:r>
    </w:p>
    <w:p>
      <w:pPr>
        <w:pStyle w:val="Normal"/>
        <w:rPr>
          <w:szCs w:val="20"/>
        </w:rPr>
      </w:pPr>
      <w:r>
        <w:rPr>
          <w:szCs w:val="20"/>
        </w:rPr>
      </w:r>
    </w:p>
    <w:p>
      <w:pPr>
        <w:pStyle w:val="Normal"/>
        <w:rPr>
          <w:szCs w:val="20"/>
        </w:rPr>
      </w:pPr>
      <w:r>
        <w:rPr>
          <w:szCs w:val="20"/>
        </w:rPr>
      </w:r>
    </w:p>
    <w:p>
      <w:pPr>
        <w:pStyle w:val="Normal"/>
        <w:rPr/>
      </w:pPr>
      <w:r>
        <w:rPr>
          <w:rFonts w:cs="Arial" w:ascii="Arial" w:hAnsi="Arial"/>
          <w:color w:val="000000"/>
          <w:sz w:val="22"/>
          <w:szCs w:val="17"/>
        </w:rPr>
        <w:t xml:space="preserve">*Tradicionalmente, como ainda se dá em muitos centros, Omolu/Obaluaiê foi considerado pelos umbandistas como "Exu Omolu Rei", "Exu Omulu", "Anjo da Morte" e senhor Supremo dos Cemitérios, incumbido de zelar pelos mortos ali enterrados. Apresenta-se nos terreiros coberto por um lençol ou toalha branca e comanda a Linha das Almas na Quimbanda como um senhor de grande poder, comparável apenas ao Maioral, "Seo Lúcifer". Quando solicitado, trabalha para minimizar o sofrimento dos filhos e recebe obrigações, presentes e solicitações no cruzeiro do cemitério. É ajudado por Exu Caveira e Exu da Meia-Noite. Todavia, se observa uma deturpação nessa concepção, pois se tratam de orixás diferentes, embora relacionados à zona de vibração similar (cemitérios ou calunga pequena). Na verdade, o Exu na Umbanda não é visto como um demônio, mas como um guardião, responsável pela execução da lei de causa e efeito, auxiliando na proteção de médiuns e terreiros contra as investidas de espíritos atrasados (quiumbas). </w:t>
        <w:br/>
        <w:t>Mais recentemente, há uma tendência crescente a dar-lhe uma função mais elevada e identificá-lo com Yorimá (São Cipriano), orixá de caráter abstrato, desconhecido fora da umbanda, que é considerado líder da sétima linha de espíritos da Umbanda, correspondentes às "Almas", pretos velhos e africanos.</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4T12:27:00Z</dcterms:created>
  <dc:creator>betezek</dc:creator>
  <dc:description/>
  <cp:keywords/>
  <dc:language>en-US</dc:language>
  <cp:lastModifiedBy>.</cp:lastModifiedBy>
  <cp:lastPrinted>2014-04-07T18:13:00Z</cp:lastPrinted>
  <dcterms:modified xsi:type="dcterms:W3CDTF">2014-06-14T12:32:00Z</dcterms:modified>
  <cp:revision>5</cp:revision>
  <dc:subject/>
  <dc:title>BASE</dc:title>
</cp:coreProperties>
</file>