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UMA GRANDE FEIRA</w:t>
      </w:r>
    </w:p>
    <w:p>
      <w:pPr>
        <w:pStyle w:val="Normal"/>
        <w:rPr>
          <w:szCs w:val="20"/>
        </w:rPr>
      </w:pPr>
      <w:r>
        <w:rPr>
          <w:szCs w:val="20"/>
        </w:rPr>
        <w:t>Salve Deus!</w:t>
      </w:r>
    </w:p>
    <w:p>
      <w:pPr>
        <w:pStyle w:val="Normal"/>
        <w:rPr/>
      </w:pPr>
      <w:r>
        <w:rPr>
          <w:szCs w:val="20"/>
        </w:rPr>
        <w:t>Conforme vamos avançando em nossa missão, nós vamos descobrindo coisas que vão marcando cada passo, cada surpresa. Esta viagem foi especial, uma feira com o povo do espaço. Eu e minha ninfa estávamos lá, estávamos conhecendo uma antiga feira dos cacheiros viajantes, ciganos e outros mais. Havia ali vários tipos de ofertas, desde vestuários, jóias e objetos que na terra não se encontra. O mais engraçado que havia crianças neste espaço e três delas se destacaram com mais veemência. Eram três espíritos que eram irmãos espirituais, um mais gordinho era o mais velho, e dois mais novos não tão gordinhos. Eles nos cercavam de todos os lados, queriam vir pra terra com a gente, mas não podiam, eles estavam ligados a este plano.</w:t>
      </w:r>
    </w:p>
    <w:p>
      <w:pPr>
        <w:pStyle w:val="Normal"/>
        <w:rPr>
          <w:szCs w:val="20"/>
        </w:rPr>
      </w:pPr>
      <w:r>
        <w:rPr>
          <w:szCs w:val="20"/>
        </w:rPr>
        <w:t xml:space="preserve">Esta feira era muito grande, espíritos tradicionais daquele passado remoto, indianos, árabes, turcos, enfim, ali não se via religião, mas o comércio era aberto a quem quisesse comprar, negociar ou vender. Nós vimos lindos vestidos indianos de cores salpicadas e outros mais suaves. Minha esposa adorou, nossa, eu fiquei andando atrás dela pra não nos perdemos nesta multidão. Eles não estavam preocupados com ninguém, o negócio deles era oferecer seus produtos. Mas as três crianças estavam no nosso encalço. </w:t>
      </w:r>
    </w:p>
    <w:p>
      <w:pPr>
        <w:pStyle w:val="Normal"/>
        <w:rPr>
          <w:szCs w:val="20"/>
        </w:rPr>
      </w:pPr>
      <w:r>
        <w:rPr>
          <w:szCs w:val="20"/>
        </w:rPr>
        <w:t>Eu me lembrei do alabá, do nosso alabá, por onde temos a precisão do momento em receber os fluidos de nossas conquistas. Alabá do povo cigano, alabá dos cacheiros viajantes, alabá dos nagôs, alabá da nossa evolução. Estávamos diretamente dentro do circulo vital da nossa sintonia.</w:t>
      </w:r>
    </w:p>
    <w:p>
      <w:pPr>
        <w:pStyle w:val="Normal"/>
        <w:rPr>
          <w:szCs w:val="20"/>
        </w:rPr>
      </w:pPr>
      <w:r>
        <w:rPr>
          <w:szCs w:val="20"/>
        </w:rPr>
        <w:t>Ao fecharmos nosso mundo na razão de nossa missão, vimos os três meninos escondidos dentro de nosso magnético, foi então que com amor lhes foi explicado que eles não poderiam descer, não agora, talvez algum dia quando estivessem preparados para vir. Lembrei dos três reis magos, lembrei da grande missão de Jesus, sim, o mundo espiritual está se preparando para um grande evento sobre a terra e não se sabe quando e como, mas os espíritos ligados ao grande mestre já começam a se movimentar para este reencontro. Muitos já reencarnaram e já começam os preparativos para receber as manifestações de paz e amor.</w:t>
      </w:r>
    </w:p>
    <w:p>
      <w:pPr>
        <w:pStyle w:val="Normal"/>
        <w:rPr>
          <w:szCs w:val="20"/>
        </w:rPr>
      </w:pPr>
      <w:r>
        <w:rPr>
          <w:szCs w:val="20"/>
        </w:rPr>
        <w:t>2.000 anos se passaram e o grande vestibular será aplicado diretamente no coração. Quem estiver imbuído de um caminho de caridade será recompensado, mas e quem estiver fora desta compreensão será elevado na força de sua necessidade.</w:t>
      </w:r>
    </w:p>
    <w:p>
      <w:pPr>
        <w:pStyle w:val="Normal"/>
        <w:rPr>
          <w:szCs w:val="20"/>
        </w:rPr>
      </w:pPr>
      <w:r>
        <w:rPr>
          <w:szCs w:val="20"/>
        </w:rPr>
        <w:t>Quando nós temos uma missão em um templo fique nele até que complete a sua jornada. Não que isso seja uma regra, mas é um equilíbrio da nossa estação orbital. Vejam, quando você está em um templo às forças que são as suas necessidades vão até lá e caso você não esteja lá elas retornam para o espaço. Não digo que seja cruzamento de linha, mas é porque o prana se desloca em eflúvios luminosos e cada um deve formar o seu pedestal para se alimentar desta energia. Eu vejo muitos pulando de galho em galho, sem noção alguma da realidade espiritual, e este galho se não estiver sustentado pela força do seu mundo ele quebra e quando isso acontece à vida também se quebra. O seu mundo se faz onde você está impregnado, onde você está sustentado pela sua bandeira de caridade. Sei que é difícil entenderem esta razão, mas detalhando bem esta história, não vá buscar em outro lugar o que tem na sua origem. Deus dá as bênçãos em conformidade ao seu conhecimento, então, ao entrar por esta porta saiba que existe um comando e ele deve ser observado com amor, tolerância e humildade. Ali que você vai começar a receber os tributos de sua jornada. Eu fico olhando meus irmãos e de vez em quando dou umas chamadas, sem é claro, me intervir na sua consciência, para que ele reveja sua posição neste cenário espiritual. Mas eu não posso carregar ninguém no colo, nem a mim mesmo eu carrego.</w:t>
      </w:r>
    </w:p>
    <w:p>
      <w:pPr>
        <w:pStyle w:val="Normal"/>
        <w:rPr>
          <w:szCs w:val="20"/>
        </w:rPr>
      </w:pPr>
      <w:r>
        <w:rPr>
          <w:szCs w:val="20"/>
        </w:rPr>
        <w:t xml:space="preserve">Recebo muitos convites, vamos para tal templo ajudar, mas e o que eu estarei fazendo aqui então nesta casa de Seta Branca. Por isso que as coisas estão perdendo seu valor instrumental, sim, como me disse Tia Neiva há muitos anos atrás: </w:t>
      </w:r>
    </w:p>
    <w:p>
      <w:pPr>
        <w:pStyle w:val="Normal"/>
        <w:rPr>
          <w:szCs w:val="20"/>
        </w:rPr>
      </w:pPr>
      <w:r>
        <w:rPr>
          <w:szCs w:val="20"/>
        </w:rPr>
        <w:t>“</w:t>
      </w:r>
      <w:r>
        <w:rPr>
          <w:szCs w:val="20"/>
        </w:rPr>
        <w:t>Filho esta é a sua casa, é onde irá encontrar a sua realização. Não busque no vizinho o que tem em suas mãos, saiba que nós somos donos da nossa verdade e cada um tem a sua verdade”.</w:t>
      </w:r>
    </w:p>
    <w:p>
      <w:pPr>
        <w:pStyle w:val="Normal"/>
        <w:rPr>
          <w:szCs w:val="20"/>
        </w:rPr>
      </w:pPr>
      <w:r>
        <w:rPr>
          <w:szCs w:val="20"/>
        </w:rPr>
        <w:t>Entenderam.</w:t>
      </w:r>
    </w:p>
    <w:p>
      <w:pPr>
        <w:pStyle w:val="Normal"/>
        <w:rPr>
          <w:szCs w:val="20"/>
        </w:rPr>
      </w:pPr>
      <w:r>
        <w:rPr>
          <w:szCs w:val="20"/>
        </w:rPr>
        <w:t>O rumo certo a seguir será sempre o templo mãe para tudo que nos favoreça o crescimento espiritual, as consagrações e reconsagrações.</w:t>
      </w:r>
    </w:p>
    <w:p>
      <w:pPr>
        <w:pStyle w:val="Normal"/>
        <w:rPr>
          <w:szCs w:val="20"/>
        </w:rPr>
      </w:pPr>
      <w:r>
        <w:rPr>
          <w:szCs w:val="20"/>
        </w:rPr>
        <w:t>Feliz do homem jaguar que tem seus pés fincados na sua terra natal, sem aventuras e sem devaneios, porque é ali que o mundo espiritual derrama as bênçãos de suas juras transcendentais. Eu posso me fixar onde eu desejar, porque ao abrir o portal me sintonizo com o astral, mas quem não tem consciência desta natureza perderá os fenômenos da antimatéria. Ser dono de sua verdade, eis a questão.</w:t>
      </w:r>
    </w:p>
    <w:p>
      <w:pPr>
        <w:pStyle w:val="Normal"/>
        <w:rPr/>
      </w:pPr>
      <w:r>
        <w:rPr>
          <w:szCs w:val="20"/>
        </w:rPr>
        <w:t>Boa sorte jaguares filhos deste abnegado índio da paz, Seta Branca o Simiromba de Deus vosso Pai.</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2.09.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0:06:00Z</dcterms:created>
  <dc:creator>betezek</dc:creator>
  <dc:description/>
  <cp:keywords/>
  <dc:language>en-US</dc:language>
  <cp:lastModifiedBy>.</cp:lastModifiedBy>
  <cp:lastPrinted>2014-06-30T15:21:00Z</cp:lastPrinted>
  <dcterms:modified xsi:type="dcterms:W3CDTF">2014-09-22T10:52:00Z</dcterms:modified>
  <cp:revision>15</cp:revision>
  <dc:subject/>
  <dc:title>BASE</dc:title>
</cp:coreProperties>
</file>