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PACTO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/>
      </w:pPr>
      <w:r>
        <w:rPr>
          <w:szCs w:val="20"/>
        </w:rPr>
        <w:t>Muitas coisas acontecem no limiar de nossa missão, como deste espírito, que estava na porta do templo me esperando, ele queria me ajudar nesta missão. O pacto dele previa o fortalecimento de tudo o que origina este sacerdócio e dar condições físicas, mas eu lhe disse que para ajudar nesta missão deveria aceitar Jesus no coração. Ele titubeou e fico me olhando, até porque a nossa vida está ligada ao Cristo Nosso Senhor.</w:t>
      </w:r>
    </w:p>
    <w:p>
      <w:pPr>
        <w:pStyle w:val="Normal"/>
        <w:rPr/>
      </w:pPr>
      <w:r>
        <w:rPr>
          <w:szCs w:val="20"/>
        </w:rPr>
        <w:t>Foi então que abri a porta do templo e entrei, ele ficou lá fora, não quis entrar. Se ele quer realmente ajudar deverá se integrar com o nosso sistema cristico e respeitar as ordens de Seta Branca. Eu não posso dizer quem seja, e de onde veio, e o que ele pretendia, só que eu não aceito pacto com espíritos sem origem espiritual, e também, os nossos mentores não precisam fazer pacto conosco. Eles têm origem e vêem qualificados para nos ajudar e atender aos que por aqui passam em busca de evangelização.</w:t>
      </w:r>
    </w:p>
    <w:p>
      <w:pPr>
        <w:pStyle w:val="Normal"/>
        <w:rPr>
          <w:szCs w:val="20"/>
        </w:rPr>
      </w:pPr>
      <w:r>
        <w:rPr>
          <w:szCs w:val="20"/>
        </w:rPr>
        <w:t>Vamos ter atendimento hoje no templo e pedir as forças do sol e da lua que nos abasteçam de energias em forma de luz para nos curar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16.07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7:41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07-16T17:43:00Z</dcterms:modified>
  <cp:revision>4</cp:revision>
  <dc:subject/>
  <dc:title>BASE</dc:title>
</cp:coreProperties>
</file>