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VENTO</w:t>
      </w:r>
    </w:p>
    <w:p>
      <w:pPr>
        <w:pStyle w:val="Normal"/>
        <w:rPr/>
      </w:pPr>
      <w:r>
        <w:rPr/>
        <w:t>Salve Deus!</w:t>
      </w:r>
    </w:p>
    <w:p>
      <w:pPr>
        <w:pStyle w:val="Normal"/>
        <w:rPr/>
      </w:pPr>
      <w:r>
        <w:rPr/>
        <w:t>No mundo espiritual tudo é mais fácil.</w:t>
      </w:r>
    </w:p>
    <w:p>
      <w:pPr>
        <w:pStyle w:val="Normal"/>
        <w:rPr/>
      </w:pPr>
      <w:r>
        <w:rPr/>
        <w:t>Nesta viagem me foi confiada uma nova jornada para ajudar na construção do templo desta região sul. Uma festa foi organizada pelos filhos deste amanhecer com finalidade de angariar fundos para compra dos materiais necessários que darão continuidade aos esforços de levar o evangelho de Jesus a um povo sofrido milenarmente por suas falhas. Estes espíritos não aceitam Jesus e só por amor destes homens e mulheres no desdobramento de suas vidas é que podem aliviar suas feridas.</w:t>
      </w:r>
    </w:p>
    <w:p>
      <w:pPr>
        <w:pStyle w:val="Normal"/>
        <w:rPr/>
      </w:pPr>
      <w:r>
        <w:rPr/>
        <w:t>A festa esta boa e estava bem organizada, até um carro foi colocado neste sorteio para que todos dessem seus lances em forma de bônus. O sorteio de um prêmio na nossa doutrina se transforma em eflúvios luminosos que favorecem quem deu como pagamento de um cupom. Um só receberá o prêmio, mas do mundo espiritual todos que ajudaram receberão esta benção.</w:t>
      </w:r>
    </w:p>
    <w:p>
      <w:pPr>
        <w:pStyle w:val="Normal"/>
        <w:rPr/>
      </w:pPr>
      <w:r>
        <w:rPr/>
        <w:t>Eu estava feliz porque via em cada coração a alegria que é ser deste amanhecer, sem demagogia, sem querer sobressair aos demais, todos eram filhos deste Pai, o Grande Cacique Seta Branca com seus 800 guerreiros fazendo festa. A fogueira foi acesa e assim houve a integração dos encarnados com o mundo iluminado não dando margem a inversão dos valores da alegria em tristeza. A porta desta festa não se abriu aos sofredores neste dia para que todos estivessem bem harmonizados.</w:t>
      </w:r>
    </w:p>
    <w:p>
      <w:pPr>
        <w:pStyle w:val="Normal"/>
        <w:rPr/>
      </w:pPr>
      <w:r>
        <w:rPr/>
        <w:t>A nossa missão é difícil jaguares, porque estamos levando luz a um lugar das trevas da incompreensão, era tudo escuro. Havia aqui sete colunas romanas erguidas e hoje sei que pelo menos uma ou duas já foram derrubadas pela manipulação das energias do jaguar. A verdadeira obra se consiste na explosão do amor incondicional, sim, eu assumi sabendo das causas e conseqüências de um mundo em eterna movimentação. Aqui foi o primeiro passo de uma grande jornada evolutiva, e daqui eu ainda seguro todas estas cargas perigosas que se manifestam nesta região. Com amor eu sustento a bandeira rósea de Jesus para que os filhos de Seta Branca possam ir e vir sem problemas em suas organizações. É muito fácil julgar quando não se tem compreensão ou visão dos fatos, mas peço a Deus que um dia todos sejam esclarecidos de suas verdades.</w:t>
      </w:r>
    </w:p>
    <w:p>
      <w:pPr>
        <w:pStyle w:val="Normal"/>
        <w:rPr/>
      </w:pPr>
      <w:r>
        <w:rPr/>
        <w:t>Lembro-me quando em 1979 eu recebi das mãos de Seta Branca incorporado em Tia Neiva esta seta imaculada que ele me entregou. Para mim foi um desafio voltar às origens mais remotas com a finalidade de formar um novo caminho, um continente que seria reconhecido nos planos luminosos. Eu conquistei esta chama da vida com suor e dedicação lançando mão das necessidades materiais e me integrando diretamente ao comando espiritual. Ao me integrar com as ordens diretas do comandante maior, e no segundo momento quando Tia Neiva recobrou de sua incorporação onde fechou o ciclo da formação da nossa estrutura. Os contatos não fecharam as portas da individualidade, mas abriram ainda mais na segurança de um porto feliz. Para mim, jaguares, a quantidade não é sinal de evolução, porque a evolução está no coração de cada um. A quantidade favorece a caridade aos nossos irmãos, mas se cada um não tiver amor dentro de si ele passa a alimentar outras conseqüências. Olhe para si mesmo e reveja seu comportamento milenar, pois só assim irá compreender as minhas histórias.</w:t>
      </w:r>
    </w:p>
    <w:p>
      <w:pPr>
        <w:pStyle w:val="Normal"/>
        <w:rPr/>
      </w:pPr>
      <w:r>
        <w:rPr/>
        <w:t>Ser forte espiritual, dizia nossa Mãe Clarividente, porque a terra se consome pela triste realidade dos combates na terra santa que não fechou seu ciclo sangrento. Todos nós temos raízes neste confronto de mortes e perseguições, nós estivemos lá e aqui recebemos o pagamento por estas provações. O canal sensorial da individualidade se mantém aberto e firme aos propósitos de alimentar esta grande fornalha com os resquícios da energia vingativa. Aqui muitos ainda se vingam do outro vibrando negativamente querendo a sua morte. Isso não é evolução, mas um atraso pela sua falta de compreensão.</w:t>
      </w:r>
    </w:p>
    <w:p>
      <w:pPr>
        <w:pStyle w:val="Normal"/>
        <w:rPr/>
      </w:pPr>
      <w:r>
        <w:rPr/>
        <w:t>Você acha que isso não é verdade, então deixe seus pertences para que sejam levados por alguém desconhecido. Você verá que seu intimo se modificará pela necessidade de ter de volta, eu sei, eu também ainda não modifiquei a minha condição encarnatória. Mas o tempo vai curando estas feridas e nós vamos integrando a divina corte e esquecendo estas dividas sangrenta. Só aquele que não consegue mudar seu comportamento será condenado a viver em outro plano mais sofrido como *anodai.</w:t>
      </w:r>
    </w:p>
    <w:p>
      <w:pPr>
        <w:pStyle w:val="Normal"/>
        <w:rPr/>
      </w:pPr>
      <w:r>
        <w:rPr/>
        <w:t>Sejam todos francos e abertos a ponto de fazer renascer o espírito da verdade na missão que nos foi confiada, a doutrina do amanhecer. É por ela e através dela que nossos espíritos estão subindo para uma vida melhor, a grande plataforma original.</w:t>
      </w:r>
    </w:p>
    <w:p>
      <w:pPr>
        <w:pStyle w:val="Normal"/>
        <w:rPr/>
      </w:pPr>
      <w:r>
        <w:rPr/>
        <w:t>Vamos mestres, vamos unir e dizer um basta na interferência de espíritos negativos e vingativos que dividiram esta corrente do amanhecer. Não podemos servir a dois senhores, ou um, ou outro, mas sabendo que existe somente um nesta grande transição que se chama Seta Branca, o Grande Simiromba de Deus. Qual homem desta terra poderá sentar-se a sua direita e qual sentará a sua esquerda. Não existe isso, o que há é falta de evolução, falta de conhecimento doutrinário, falta de amor e de perdão. Cegos guiando cegos.</w:t>
      </w:r>
    </w:p>
    <w:p>
      <w:pPr>
        <w:pStyle w:val="Normal"/>
        <w:rPr/>
      </w:pPr>
      <w:r>
        <w:rPr/>
      </w:r>
    </w:p>
    <w:p>
      <w:pPr>
        <w:pStyle w:val="Normal"/>
        <w:rPr/>
      </w:pPr>
      <w:r>
        <w:rPr/>
        <w:t>QUE ESTE DIA PRIMEIRO DE MAIO SEJA TUDO QUE ESPERAMOS E O QUE SEU CORAÇÃO PEDIR TRANSPORTANDO O VERDADEIRO AMOR INCONDICIONAL.</w:t>
      </w:r>
    </w:p>
    <w:p>
      <w:pPr>
        <w:pStyle w:val="Normal"/>
        <w:rPr/>
      </w:pPr>
      <w:r>
        <w:rPr/>
      </w:r>
    </w:p>
    <w:p>
      <w:pPr>
        <w:pStyle w:val="Normal"/>
        <w:rPr/>
      </w:pPr>
      <w:r>
        <w:rPr/>
        <w:t>Salve Deus!</w:t>
      </w:r>
    </w:p>
    <w:p>
      <w:pPr>
        <w:pStyle w:val="Normal"/>
        <w:rPr/>
      </w:pPr>
      <w:r>
        <w:rPr/>
        <w:t>Adjunto Apurê</w:t>
      </w:r>
    </w:p>
    <w:p>
      <w:pPr>
        <w:pStyle w:val="Normal"/>
        <w:rPr/>
      </w:pPr>
      <w:r>
        <w:rPr/>
        <w:t>04.04.2014</w:t>
      </w:r>
    </w:p>
    <w:p>
      <w:pPr>
        <w:pStyle w:val="Normal"/>
        <w:ind w:right="49" w:hanging="0"/>
        <w:jc w:val="both"/>
        <w:rPr>
          <w:rFonts w:ascii="Arial" w:hAnsi="Arial" w:cs="Arial"/>
          <w:sz w:val="22"/>
        </w:rPr>
      </w:pPr>
      <w:r>
        <w:rPr>
          <w:rFonts w:cs="Arial" w:ascii="Arial" w:hAnsi="Arial"/>
          <w:sz w:val="22"/>
        </w:rPr>
      </w:r>
    </w:p>
    <w:p>
      <w:pPr>
        <w:pStyle w:val="Normal"/>
        <w:ind w:right="49" w:hanging="0"/>
        <w:jc w:val="both"/>
        <w:rPr/>
      </w:pPr>
      <w:r>
        <w:rPr>
          <w:rFonts w:cs="Arial" w:ascii="Arial" w:hAnsi="Arial"/>
          <w:sz w:val="22"/>
        </w:rPr>
        <w:t>*1.</w:t>
        <w:tab/>
        <w:t>ANODAI  é o lugar onde está o Albergue de Irmã Lívia (*), por onde todos os que desencarnam na Terra  têm que passar quando ainda carregam suas pendências. Na História de Ditinho (Suplemento I) temos uma rápida visão deste local, cujo nome lhe foi dado porque lá só existe a luz da Lua, lindas noites de luar.</w:t>
      </w:r>
    </w:p>
    <w:p>
      <w:pPr>
        <w:pStyle w:val="Normal"/>
        <w:ind w:right="49" w:hanging="0"/>
        <w:jc w:val="both"/>
        <w:rPr>
          <w:rFonts w:ascii="Arial" w:hAnsi="Arial" w:cs="Arial"/>
          <w:sz w:val="22"/>
        </w:rPr>
      </w:pPr>
      <w:r>
        <w:rPr>
          <w:rFonts w:cs="Arial" w:ascii="Arial" w:hAnsi="Arial"/>
          <w:sz w:val="22"/>
        </w:rPr>
        <w:t> </w:t>
      </w:r>
    </w:p>
    <w:p>
      <w:pPr>
        <w:pStyle w:val="Normal"/>
        <w:ind w:right="49" w:hanging="0"/>
        <w:jc w:val="both"/>
        <w:rPr/>
      </w:pPr>
      <w:r>
        <w:rPr>
          <w:rFonts w:cs="Arial" w:ascii="Arial" w:hAnsi="Arial"/>
          <w:sz w:val="22"/>
        </w:rPr>
        <w:t>*2.</w:t>
        <w:tab/>
        <w:t>ANODAI - Na carta de 21.11.81, Tia Neiva nos conta que, com profundos conhecimentos da transmutação eletrônica e nuclear, o equituman Numara confeccionou uma espécie de macacão, ao qual deu o nome de ANODAI, todo canalizado, que utilizava a energia solar para permitir, a quem o usasse voar por todas as partes. Com base na Ilha da Páscoa - Omeyocan (*), onde, segundo Tia Neiva, ainda existem vários desses macacões, aqueles Jaguares atingiram diversos lugares que registraram, na pedra, suas figura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2:18:00Z</dcterms:created>
  <dc:creator>betezek</dc:creator>
  <dc:description/>
  <cp:keywords/>
  <dc:language>en-US</dc:language>
  <cp:lastModifiedBy>.</cp:lastModifiedBy>
  <dcterms:modified xsi:type="dcterms:W3CDTF">2014-04-04T12:25:00Z</dcterms:modified>
  <cp:revision>11</cp:revision>
  <dc:subject/>
  <dc:title>BASE</dc:title>
</cp:coreProperties>
</file>