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ROPRIEDADE EXCLUSIVA</w:t>
      </w:r>
    </w:p>
    <w:p>
      <w:pPr>
        <w:pStyle w:val="Normal"/>
        <w:rPr>
          <w:szCs w:val="20"/>
        </w:rPr>
      </w:pPr>
      <w:r>
        <w:rPr>
          <w:szCs w:val="20"/>
        </w:rPr>
        <w:t>Salve deus!</w:t>
      </w:r>
    </w:p>
    <w:p>
      <w:pPr>
        <w:pStyle w:val="Normal"/>
        <w:rPr/>
      </w:pPr>
      <w:r>
        <w:rPr>
          <w:szCs w:val="20"/>
        </w:rPr>
        <w:t>Com o desmembramento da individualidade vamos chegar a um estágio que não haverá propriedade exclusiva de um espírito, porque ele partirá livre das condições impostas pela sociedade ainda permeada pelos valores morais, éticos e religiosos.</w:t>
      </w:r>
    </w:p>
    <w:p>
      <w:pPr>
        <w:pStyle w:val="Normal"/>
        <w:rPr>
          <w:szCs w:val="20"/>
        </w:rPr>
      </w:pPr>
      <w:r>
        <w:rPr>
          <w:szCs w:val="20"/>
        </w:rPr>
        <w:t>Os laços familiares ainda são a maior forma de receber os viajantes do espaço que tem uma base forte na sua estrutura compondo de pai e mãe, geradores de novas vidas físicas. Mas vendo o quadro espiritual e a distorção causada pelo rompimento destes elos à coisa vai caminhar sem um propósito de fecundação, já que tudo será através de laboratórios. Seremos então somente cobaias dos tubos de ensaio e vidros que espelham a vida. Não sei como será a chegada desta nova condição, mas muita coisa será mudada no aspecto materno.</w:t>
      </w:r>
    </w:p>
    <w:p>
      <w:pPr>
        <w:pStyle w:val="Normal"/>
        <w:rPr>
          <w:szCs w:val="20"/>
        </w:rPr>
      </w:pPr>
      <w:r>
        <w:rPr>
          <w:szCs w:val="20"/>
        </w:rPr>
        <w:t>Os laços sentimentais serão exercidos de forma diferente, liberando o eu na sua integralidade que buscará exercer sua atividade direta e permanente no invólucro de sua razão. Quem serão os viventes desta condição espetacular que resultará na afirmação do espírito sem vinculo familiar.</w:t>
      </w:r>
    </w:p>
    <w:p>
      <w:pPr>
        <w:pStyle w:val="Normal"/>
        <w:rPr>
          <w:szCs w:val="20"/>
        </w:rPr>
      </w:pPr>
      <w:r>
        <w:rPr>
          <w:szCs w:val="20"/>
        </w:rPr>
        <w:t>Por mais que digamos que estamos no caminho certo haverá um momento de indecisão nas mentes que abrangerá o coração pela saudosa participação da humanidade nesta particularidade. Mas e os espíritos como será este comportamento atômico, sim, porque a vida na terra se pressupõe de homem e mulher, mas com o avanço cientifico nuclear e os constantes abalos estruturais seremos lançados a um momento de tempo e espaço, uma distorção na curva existencial. Esta curva silenciosamente está rompendo a exatidão dos cálculos que serão considerados como atrasos na evolução. Quando viajamos além corpo físico nós causamos um desdobramento nesta curva que como ondas perpendiculares desagregam sinais de mudança e podem culminar com o desaparecimento da memória. Não podemos ferir a esfera orbital da nossa inteligência animal com o raciocínio in-lógico da massa invisível que paira sobre as nossas cabeças. Estes lençóis de encantos, sim, no primeiro momento nos encantam, mas depois caímos na realidade de estar interferindo no sistema de forma a criar uma convulsão paralela no sistema mediúnico. Quantas vezes eu me vejo em situações diferentes que pelo lado animal eu tenho feito a sincronização da vida refletida em uma grande tela, digamos paranormal e logo a seguir o distanciamento da mesma traga o nosso eu na triangulação divina ofuscando a materialidade do corpo. São duas fontes de energia agregadas quando acordados e quando desacordados resgatam a manipulação cósmica.</w:t>
      </w:r>
    </w:p>
    <w:p>
      <w:pPr>
        <w:pStyle w:val="Normal"/>
        <w:rPr>
          <w:szCs w:val="20"/>
        </w:rPr>
      </w:pPr>
      <w:r>
        <w:rPr>
          <w:szCs w:val="20"/>
        </w:rPr>
        <w:t>Os fluidos da reparação na contagem regressiva dos átomos que se aglutinam de forma espetacular dando razão condicional a vida na terra poderão romper a fusão invisível da nossa existência e sermos expulsos pela eternidade. O éter da camada se romperá e os elos serão quebrados desencadeando a libertação dos cristais como pequenas centelhas divinas que subirão para as estrelas. Somente um brilho nos olhos.</w:t>
      </w:r>
    </w:p>
    <w:p>
      <w:pPr>
        <w:pStyle w:val="Normal"/>
        <w:rPr>
          <w:szCs w:val="20"/>
        </w:rPr>
      </w:pPr>
      <w:r>
        <w:rPr>
          <w:szCs w:val="20"/>
        </w:rPr>
        <w:t>Não vamos pensar que seremos quem somos, porque a inteligência astral é milhares de vezes superiores a nossa condição animal, porque somos parte de um sistema de transição vertical.</w:t>
      </w:r>
    </w:p>
    <w:p>
      <w:pPr>
        <w:pStyle w:val="Normal"/>
        <w:rPr/>
      </w:pPr>
      <w:r>
        <w:rPr>
          <w:szCs w:val="20"/>
        </w:rPr>
        <w:t>Para quem serve esta passagem, não sei exatamente, talvez para meu raciocínio entre as esferas do eu interior, mas quem nós seremos daqui a mil an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4.04.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52:00Z</dcterms:created>
  <dc:creator>betezek</dc:creator>
  <dc:description/>
  <cp:keywords/>
  <dc:language>en-US</dc:language>
  <cp:lastModifiedBy>.</cp:lastModifiedBy>
  <cp:lastPrinted>2014-04-07T18:13:00Z</cp:lastPrinted>
  <dcterms:modified xsi:type="dcterms:W3CDTF">2014-04-14T12:57:00Z</dcterms:modified>
  <cp:revision>9</cp:revision>
  <dc:subject/>
  <dc:title>BASE</dc:title>
</cp:coreProperties>
</file>