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ERTEZA</w:t>
      </w:r>
    </w:p>
    <w:p>
      <w:pPr>
        <w:pStyle w:val="Normal"/>
        <w:rPr/>
      </w:pPr>
      <w:r>
        <w:rPr/>
        <w:t>Salve Deus!</w:t>
      </w:r>
    </w:p>
    <w:p>
      <w:pPr>
        <w:pStyle w:val="Normal"/>
        <w:rPr/>
      </w:pPr>
      <w:r>
        <w:rPr/>
        <w:t>As pessoas de alguma maneira querem ser mais espertas que o mundo espiritual tentando lograr as suas juras com argumentações sem amparo do seu mentor.</w:t>
      </w:r>
    </w:p>
    <w:p>
      <w:pPr>
        <w:pStyle w:val="Normal"/>
        <w:rPr/>
      </w:pPr>
      <w:r>
        <w:rPr/>
        <w:t>Eu vi que por mais que façamos nossos trabalhos de assistência aos menos esclarecidos, mais eles querem depositar sobre nossas costas as suas dores. Eles não querem assumir seus compromissos cármicos, eles querem pagar para que resolvam isso para ele e ele saia dali belo e formoso. Como é complicado o ser humano encarnado que visa somente uma oportunidade dele e mais ninguém ser feliz.</w:t>
      </w:r>
    </w:p>
    <w:p>
      <w:pPr>
        <w:pStyle w:val="Normal"/>
        <w:rPr/>
      </w:pPr>
      <w:r>
        <w:rPr/>
        <w:t>Esta noite eu vi muitas coisas diferentes que denigrem a imagem do encarnado perante a sua origem espiritual, depois quando daqui partir não haverá transição normal, haverá uma dor irreparável no âmbar da vida que o fará raciocinar sobre seus feitos na terra. Vejam, vou dar este exemplo:</w:t>
      </w:r>
    </w:p>
    <w:p>
      <w:pPr>
        <w:pStyle w:val="Normal"/>
        <w:rPr/>
      </w:pPr>
      <w:r>
        <w:rPr/>
        <w:t>Eu pedi pra vir encarnar na terra e fiz uma longa programação de vida, iria assumir um compromisso espiritual na terra que daria oportunidade aos meus amigos e inimigos chegarem para receber a evolução, conhecimentos, e assim tornar suas vidas mais fáceis perante eles mesmos. Chegando aqui eu escolhi um caminho sacerdotal que minha família queria que fosse padre, mas isso não era o meu desejo, eu queria algo mais abrangente, mais incisivo e assim as coisas foram acontecendo de modo a me direcionar ao espiritismo. Desde criança o meu mentor, São Miguel Arcanjo, me acompanhava e quando cheguei à primeira casa que me abriu as portas, vale do amanhecer, eu me entreguei de coração. Tive medo, claro, porque era tudo novo, desconhecido, e Tia Neiva me recebeu com amor. Neste tempo meu pai desencarnou e Tia Neiva o encaminhou para sua evolução. Eu formei a minha cultura de um modo diferente, porque tendo a telepatia para sua comunicação as palavras vinham diretamente em meu intimo. Eu sempre ficava calado observando tudo e todos. Meu mentor veio comigo para o amanhecer, ele veio me mostrar que ali era um verdadeiro caminho de instrução e aprendizado. Abracei esta missão com amor, tanto amor, que logo iniciei o trabalho para formar nesta região sul, o primeiro templo do amanhecer, por ordens dela e de Pai Seta Branca. Ficamos nos aprimorando, formando a cultura do jaguar, para assim conseguir estabilizar esta grande nave.</w:t>
      </w:r>
    </w:p>
    <w:p>
      <w:pPr>
        <w:pStyle w:val="Normal"/>
        <w:rPr/>
      </w:pPr>
      <w:r>
        <w:rPr/>
        <w:t>Foi difícil, sim, mas foi emocionante receber meus amigos do espaço neste pequeno aledá de força cristica. Eu contei as estrelas e consagrei o meu eu interior entregando nas mãos de Jesus a formação de um novo homem, de um novo caminheiro seguindo as orientações do Mestre.</w:t>
      </w:r>
    </w:p>
    <w:p>
      <w:pPr>
        <w:pStyle w:val="Normal"/>
        <w:rPr/>
      </w:pPr>
      <w:r>
        <w:rPr/>
        <w:t>Conto esta observação para que todos dêem valor na sua estrada, porque todos são pedras preciosas de um mundo distante, de uma vida em transição. Viemos nos formar e nos preparar diante da supremacia divina, para depois retornar levando a centelha cósmica na raiz desta consagração.</w:t>
      </w:r>
    </w:p>
    <w:p>
      <w:pPr>
        <w:pStyle w:val="Normal"/>
        <w:rPr/>
      </w:pPr>
      <w:r>
        <w:rPr/>
        <w:t>Fui procurado esta noite por um casal de mestres, ela ninfa lua e ele doutrinador, mas ele entregou suas armas por não compreender a sua verdade. Todos os dois chegaram conversando muito, falando sobre tudo, mas isso eu via que não era o que queriam, eles vieram querer receber mais desta missão. As promessas dos pedidos anteriores ainda não foram pagas e já querem se endividar mais. Como é difícil pensar só em riqueza material e esquecer-se de iluminar o espírito com as energias de Deus. Sim, é mais fácil para os encarnados obterem coisas palpáveis a que se entregarem ao mundo invisível desconhecido.</w:t>
      </w:r>
    </w:p>
    <w:p>
      <w:pPr>
        <w:pStyle w:val="Normal"/>
        <w:rPr/>
      </w:pPr>
      <w:r>
        <w:rPr/>
        <w:t>Eu vi que haverá uma cobrança em cima dos seus bens, porque haverá um confisco material, pois não foi paga nem a primeira prestação. Na terra quando as pessoas compram coisas e não pagam suas dividas sofrem uma cobrança. Assim também é nos mundos espirituais, pediu e não pagou terá que arcar com suas conseqüências. Talvez assim tenham mais consciência de suas atitudes.</w:t>
      </w:r>
    </w:p>
    <w:p>
      <w:pPr>
        <w:pStyle w:val="Normal"/>
        <w:rPr/>
      </w:pPr>
      <w:r>
        <w:rPr/>
        <w:t>Eu não posso evitar esta intervenção, porque sou somente um doutrinador, um pequeno mestre, mas sei onde o calo me aperta e por isso estou sempre com minhas armas prontas para o trabalho.</w:t>
      </w:r>
    </w:p>
    <w:p>
      <w:pPr>
        <w:pStyle w:val="Normal"/>
        <w:rPr/>
      </w:pPr>
      <w:r>
        <w:rPr/>
        <w:t>_ Salve Deus mestres! Vão trabalhar! Coloquem suas armas e vão assumir seus compromissos, pagar suas dividas e seus pedidos!</w:t>
      </w:r>
    </w:p>
    <w:p>
      <w:pPr>
        <w:pStyle w:val="Normal"/>
        <w:rPr/>
      </w:pPr>
      <w:r>
        <w:rPr/>
        <w:t>Os dois ficaram mudos e logo vi que seus semblantes ficaram escuros, pois não era isso que queriam ouvir. Eles queriam que eu assumisse as suas dores, porque eu era presidente desta casa e minha obrigação era de não deixar acontecer nada com eles.</w:t>
      </w:r>
    </w:p>
    <w:p>
      <w:pPr>
        <w:pStyle w:val="Normal"/>
        <w:rPr/>
      </w:pPr>
      <w:r>
        <w:rPr/>
        <w:t>_ Eu não posso meus irmãos assumir as suas dores! Vocês fizeram seus compromissos espirituais e devem pagar! Eu carrego a minha cruz e não cortei nenhum pedaço dela para ficar mais leve! Mas agora chega, se vocês não fizerem por vocês mesmos, então quer irá fazer!</w:t>
      </w:r>
    </w:p>
    <w:p>
      <w:pPr>
        <w:pStyle w:val="Normal"/>
        <w:rPr/>
      </w:pPr>
      <w:r>
        <w:rPr/>
        <w:t>Mais uma vez os dois se entreolharam e viram que acabou a festa, pois não haverá mais tempo de pagar em outras vidas os seus carmas.</w:t>
      </w:r>
    </w:p>
    <w:p>
      <w:pPr>
        <w:pStyle w:val="Normal"/>
        <w:rPr/>
      </w:pPr>
      <w:r>
        <w:rPr/>
        <w:t>Quem teve instrução com a clarividente deste amanhecer tem por principio delegar para seus irmãos a sua cultura, então cada um formou seu continente para transmitir os ensinamentos em forma de aulas evangelizadoras. E é o melhor caminho para a compreensão da vida terrena e espiritual.</w:t>
      </w:r>
    </w:p>
    <w:p>
      <w:pPr>
        <w:pStyle w:val="Normal"/>
        <w:rPr/>
      </w:pPr>
      <w:r>
        <w:rPr/>
        <w:t>O continente Apurê foi formado e está transmitindo através destas histórias as lições de uma vida. Vamos nos unir mais em nossas missões e transformar nosso circulo espiritual em uma obra gigantesca de aperfeiçoamento dos que aqui chegam.</w:t>
      </w:r>
    </w:p>
    <w:p>
      <w:pPr>
        <w:pStyle w:val="Normal"/>
        <w:rPr/>
      </w:pPr>
      <w:r>
        <w:rPr/>
        <w:t>Salve Deus!</w:t>
      </w:r>
    </w:p>
    <w:p>
      <w:pPr>
        <w:pStyle w:val="Normal"/>
        <w:rPr/>
      </w:pPr>
      <w:r>
        <w:rPr/>
        <w:t>Adjunto Apurê</w:t>
      </w:r>
    </w:p>
    <w:p>
      <w:pPr>
        <w:pStyle w:val="Normal"/>
        <w:rPr/>
      </w:pPr>
      <w:r>
        <w:rPr/>
        <w:t>19.0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2:16:00Z</dcterms:created>
  <dc:creator>betezek</dc:creator>
  <dc:description/>
  <cp:keywords/>
  <dc:language>en-US</dc:language>
  <cp:lastModifiedBy>.</cp:lastModifiedBy>
  <dcterms:modified xsi:type="dcterms:W3CDTF">2014-01-19T12:45:00Z</dcterms:modified>
  <cp:revision>15</cp:revision>
  <dc:subject/>
  <dc:title>BASE</dc:title>
</cp:coreProperties>
</file>