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 BUSCA</w:t>
      </w:r>
    </w:p>
    <w:p>
      <w:pPr>
        <w:pStyle w:val="Normal"/>
        <w:rPr>
          <w:szCs w:val="20"/>
        </w:rPr>
      </w:pPr>
      <w:r>
        <w:rPr>
          <w:szCs w:val="20"/>
        </w:rPr>
        <w:t>Salve Deus!</w:t>
      </w:r>
    </w:p>
    <w:p>
      <w:pPr>
        <w:pStyle w:val="Normal"/>
        <w:rPr>
          <w:szCs w:val="20"/>
        </w:rPr>
      </w:pPr>
      <w:r>
        <w:rPr>
          <w:szCs w:val="20"/>
        </w:rPr>
        <w:t>Eu posso ir, mas você não pode saber.</w:t>
      </w:r>
    </w:p>
    <w:p>
      <w:pPr>
        <w:pStyle w:val="Normal"/>
        <w:rPr>
          <w:szCs w:val="20"/>
        </w:rPr>
      </w:pPr>
      <w:r>
        <w:rPr>
          <w:szCs w:val="20"/>
        </w:rPr>
        <w:t>A reformulação doutrinária intima espiritual é um segredo guardado a sete chaves pelos grandes iniciados, porque ao se transportar pelas massas invisíveis ninguém da conta do recado que tem anunciado na sensibilidade de cada mente e coração. Despertando esta força eu manifesto a minha intenção longe da curiosidade humana devastadora, sim, porque ninguém se contenta com o que tem e como é.</w:t>
      </w:r>
    </w:p>
    <w:p>
      <w:pPr>
        <w:pStyle w:val="Normal"/>
        <w:rPr>
          <w:szCs w:val="20"/>
        </w:rPr>
      </w:pPr>
      <w:r>
        <w:rPr>
          <w:szCs w:val="20"/>
        </w:rPr>
        <w:t>Nesta viagem eu fui atrás de uns médiuns que estavam largados de suas missões e como procurei, porque não havia um endereço fixo na terra. Vejam meus mestres, assim na terra como no céu, então os endereços de suas vidas neste planeta refletem também no espaço e assim fica mais fácil localizar uma pessoa. Chegando a um determinado lugar eu os encontrei e sem eles esperarem eu subi as escadarias, mas passei por alguns espíritos deformados. Cheguei e lá estavam eles, eram dois homens e uma mulher de branquinho. Estavam se preparando para estabelecer contato com o mundo espiritual. Apresentei-me e tão logo fui tirando da cabeça deles esta idéia de abrir um canal espiritual. O comando das forças não estabelece quem seja, porque quando se abre uma estação orbital tudo vem e tudo pode acontecer. Até mesmo estes espíritos deformados estavam na linha de frente para chegar. Fomos conversando e entrando em sintonia para desfazer um mau futuro pelo qual iriam sofrer um assédio das correntes negativas. Eles estavam sozinhos, de branquinho, sem escudo, sem preparação alguma. Foi difícil convencê-los de que havia um perigo eminente naquele estado de amor, sim, porque a razão não estava completando seu ciclo. Razão é a consciência que forma uma proteção, sim, ao pararmos para analisar qualquer coisa que se apresente em nossa vida nós teremos segurança redobrada. Já o amor é cego e muitas vezes até tirano na sua forma de jogar as pessoas nos destinos cármicos, porque as pessoas que amam cegamente sempre acabam morrendo por este amor. Então amor sem razão é um perigo eminente e com conseqüências desastrosas.</w:t>
      </w:r>
    </w:p>
    <w:p>
      <w:pPr>
        <w:pStyle w:val="Normal"/>
        <w:rPr>
          <w:szCs w:val="20"/>
        </w:rPr>
      </w:pPr>
      <w:r>
        <w:rPr>
          <w:szCs w:val="20"/>
        </w:rPr>
        <w:t>Eu posso ir e completar meu ciclo, assim como na doação dos sentimentos mais puros que curam na primeira transformação. Jamais deveremos esquecer o que recebemos. Isso nunca, porque sendo assim sempre teremos as forças nos guiando. Exemplo: Eu recebo de Pai Seta Branca ou de Mãe Iara e logo após eu viro as costas para eles. Como no caso de eu receber de outro mestre a condição de ser mestre e ao quitar meus débitos com ele passando a injuriá-lo castigando a sua missão. Jesus foi quem mais sofreu com toda esta hipocrisia, porque todos lhe viraram as costas. Não que eu esteja julgando, mas as palavras mal ditas chegam de distantes caminhos como uma flecha envenenada. Nossos pensamentos são esta flecha e ela pode levar seus sentimentos para onde desejar. Se forem positivos eles curam e se forem negativos eles matam.</w:t>
      </w:r>
    </w:p>
    <w:p>
      <w:pPr>
        <w:pStyle w:val="Normal"/>
        <w:rPr>
          <w:szCs w:val="20"/>
        </w:rPr>
      </w:pPr>
      <w:r>
        <w:rPr>
          <w:szCs w:val="20"/>
        </w:rPr>
        <w:t>“</w:t>
      </w:r>
      <w:r>
        <w:rPr>
          <w:szCs w:val="20"/>
        </w:rPr>
        <w:t>NOSSOS PENSAMENTOS SÃO COMO UMA FLECHA TRANSPORTANDO NOSSOS SENTIMENTOS POSITIVOS OU NEGATIVOS NEM SEMPRE SABENDO QUEM SERÁ O ALVO”.</w:t>
      </w:r>
    </w:p>
    <w:p>
      <w:pPr>
        <w:pStyle w:val="Normal"/>
        <w:rPr>
          <w:szCs w:val="20"/>
        </w:rPr>
      </w:pPr>
      <w:r>
        <w:rPr>
          <w:szCs w:val="20"/>
        </w:rPr>
        <w:t>Busquei estes mestres e os convenci a não entrar de sola no mundo espiritual, porque o solo sagrado é onde temos as bênçãos diretamente ligadas aos planos divinos.</w:t>
      </w:r>
    </w:p>
    <w:p>
      <w:pPr>
        <w:pStyle w:val="Normal"/>
        <w:rPr>
          <w:szCs w:val="20"/>
        </w:rPr>
      </w:pPr>
      <w:r>
        <w:rPr>
          <w:szCs w:val="20"/>
        </w:rPr>
        <w:t>Aos jaguares de plantão que sacudam a poeira que se impregnou na entrada do templo, saiam da porta, fujam para fora ou entrem de vez, porque a porta é lugar de passagem tanto na terra como no céu. Ali existe a formação da necessidade, do amor ou da dor. Somente os convidados para esta finalidade têm a garantia de não absorver esta energia.</w:t>
      </w:r>
    </w:p>
    <w:p>
      <w:pPr>
        <w:pStyle w:val="Normal"/>
        <w:rPr>
          <w:szCs w:val="20"/>
        </w:rPr>
      </w:pPr>
      <w:r>
        <w:rPr>
          <w:szCs w:val="20"/>
        </w:rPr>
        <w:t>Não critiquem seus irmãos, a pior dor para um Pai é ver seus filhos se maldizendo, um julgando ao outro, um sacrificando a missão do outro com suas palavras doentias e fétidas. Quando a energia é positiva ela não fede, mas quando ela se torna negativa é como mexer numa fossa, ela contamina todo ambiente e quem nele estiver.</w:t>
      </w:r>
    </w:p>
    <w:p>
      <w:pPr>
        <w:pStyle w:val="Normal"/>
        <w:rPr>
          <w:szCs w:val="20"/>
        </w:rPr>
      </w:pPr>
      <w:r>
        <w:rPr>
          <w:szCs w:val="20"/>
        </w:rPr>
        <w:t>Mostrei a estes irmãos o caminho do templo, vamos ver se eles ao acordarem se lembrarão que eu estive com eles. Talvez uma leve brisa de pensamento identifique a minha passagem, senão, vamos esperar eles recobrarem suas intuições.</w:t>
      </w:r>
    </w:p>
    <w:p>
      <w:pPr>
        <w:pStyle w:val="Normal"/>
        <w:rPr>
          <w:szCs w:val="20"/>
        </w:rPr>
      </w:pPr>
      <w:r>
        <w:rPr>
          <w:szCs w:val="20"/>
        </w:rPr>
        <w:t>Se você acha que sabe mais que seu professor então não precisa mais de se preocupar com os demais, porque sabendo tudo, tudo lhe será pesado.</w:t>
      </w:r>
    </w:p>
    <w:p>
      <w:pPr>
        <w:pStyle w:val="Normal"/>
        <w:rPr>
          <w:szCs w:val="20"/>
        </w:rPr>
      </w:pPr>
      <w:r>
        <w:rPr>
          <w:szCs w:val="20"/>
        </w:rPr>
        <w:t>Desejo uma boa reflexão e saiba que nada acontece sem que se de o primeiro passo.</w:t>
      </w:r>
    </w:p>
    <w:p>
      <w:pPr>
        <w:pStyle w:val="Normal"/>
        <w:rPr>
          <w:szCs w:val="20"/>
        </w:rPr>
      </w:pPr>
      <w:r>
        <w:rPr>
          <w:szCs w:val="20"/>
        </w:rPr>
        <w:t>Registro: Recebi ontem a visita de um velho amigo distante, João Henrique, ele veio se integrar espiritualmente com a minha missão. Foi Pai João de Enoque quem o trouxe aqui no templo. Somos amigos e seremos eternamente irmãos de missão. É isso que digo mestres, sem o aval do mundo espiritual viveremos novamente as noites escur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5.04.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59:00Z</dcterms:created>
  <dc:creator>betezek</dc:creator>
  <dc:description/>
  <cp:keywords/>
  <dc:language>en-US</dc:language>
  <cp:lastModifiedBy>.</cp:lastModifiedBy>
  <cp:lastPrinted>2014-04-07T18:13:00Z</cp:lastPrinted>
  <dcterms:modified xsi:type="dcterms:W3CDTF">2014-04-15T11:10:00Z</dcterms:modified>
  <cp:revision>14</cp:revision>
  <dc:subject/>
  <dc:title>BASE</dc:title>
</cp:coreProperties>
</file>