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ARAÇÃO E PREPARAÇÃO</w:t>
      </w:r>
    </w:p>
    <w:p>
      <w:pPr>
        <w:pStyle w:val="Normal"/>
        <w:rPr/>
      </w:pPr>
      <w:r>
        <w:rPr/>
        <w:t>Salve Deus!</w:t>
      </w:r>
    </w:p>
    <w:p>
      <w:pPr>
        <w:pStyle w:val="Normal"/>
        <w:rPr/>
      </w:pPr>
      <w:r>
        <w:rPr/>
        <w:t>O fechamento de templos no mundo espiritual.</w:t>
      </w:r>
    </w:p>
    <w:p>
      <w:pPr>
        <w:pStyle w:val="Normal"/>
        <w:rPr/>
      </w:pPr>
      <w:r>
        <w:rPr/>
        <w:t>Com a complexidade que estamos vivendo haverá necessidade do mundo espiritual fechar alguns templos para que seus componentes não desencarnem. O grande ciclo de manifestação irá chegar a um perigo iminente pela falta do amor incondicional, porque não será pela força que iremos vencer, mas por uma centelha cósmica impregnada dentro do coração que se manifestará pela doutrina direta sem medo.</w:t>
      </w:r>
    </w:p>
    <w:p>
      <w:pPr>
        <w:pStyle w:val="Normal"/>
        <w:rPr/>
      </w:pPr>
      <w:r>
        <w:rPr/>
        <w:t>Chegou uma equipe, digo equipe porque eram vários jaguares do espaço, com a missão especifica de ir de templo em templo levando a ordem direta para desativação e constantemente mudança das forças. Ao chegarem numa casa, eu estava vendo esta passagem, diretamente eles se dirigiram ao comandante, isso no campo espiritual, e pediram para que ele desativasse o templo e desmagnetizasse o lugar. O mestre não quis seguir as ordens e começou a entrar em conflito com os emissários. Naquele momento as forças subiram e tudo escureceu. Os médiuns que estavam lá sofreram um desraigamento e sem saber para onde irem foram recolocados para outros templos dentro da contagem.</w:t>
      </w:r>
    </w:p>
    <w:p>
      <w:pPr>
        <w:pStyle w:val="Normal"/>
        <w:rPr/>
      </w:pPr>
      <w:r>
        <w:rPr/>
        <w:t>O mestre que estava no comando desta transferência era um velho conhecido meu e quando me viu veio conversar comigo e me entregando esta responsabilidade de arrebanhar as ovelhas desgarradas. O grande ciclo está cessando e com ele muitos irão desaparecer na sua formação mediúnica sendo por amor ou pela dor será colocada a prova o seu caráter e honestidade.</w:t>
      </w:r>
    </w:p>
    <w:p>
      <w:pPr>
        <w:pStyle w:val="Normal"/>
        <w:rPr/>
      </w:pPr>
      <w:r>
        <w:rPr/>
        <w:t>A raiz de um processo evolutivo tem as marcas do destino de cada um que experimentou o segredo da alta magia, mas contrariando os estudos proféticos desta ordem não houve estabelecimento da diretriz espiritual. Então um templo é o principio e o fim da natureza humana, porque sem sustentação do reino central, muitas pernas serão quebradas.</w:t>
      </w:r>
    </w:p>
    <w:p>
      <w:pPr>
        <w:pStyle w:val="Normal"/>
        <w:rPr/>
      </w:pPr>
      <w:r>
        <w:rPr/>
        <w:t xml:space="preserve">Com o mesmo objetivo me levaram para a estrela candente, para que ali a cultura dos grandes iniciados fosse à impregnação da ciência etérea dentro da cronologia mater. Mestre Humahã foi comigo e formamos a cultura dentro do ponto de vista humano social espiritualizando a crença dos bem-aventurados homens de fé. Os segredos da alta magia estão neste pequeno frasco tão simples e delicado podendo a quem pegar quebrá-lo, pois ele não é material, mas somente pela psique conseguimos abri-lo. Este frasco é composto de uma auréola significativa transbordando a arca do testemunho vivo e resplandecente. </w:t>
      </w:r>
    </w:p>
    <w:p>
      <w:pPr>
        <w:pStyle w:val="Normal"/>
        <w:rPr/>
      </w:pPr>
      <w:r>
        <w:rPr/>
        <w:t>Ao chegar à estrela ela estava sob o comando de um jaguar, meu irmão, um filho abençoado pela correspondência de levar luz aos corações dos homens pescadores. Só sobreviverão os que nada sabem, porque deles será o reino dos céus. Não irá adiantar dizer eu sei, eu sou e eu serei, porque o peso dos seus sapatos será medido na intensidade do rastro. Quanto mais profunda a marca mais inconsciência registrará.</w:t>
      </w:r>
    </w:p>
    <w:p>
      <w:pPr>
        <w:pStyle w:val="Normal"/>
        <w:rPr/>
      </w:pPr>
      <w:r>
        <w:rPr/>
        <w:t>No ápice esta movimentação as grandes chalanas faziam um grande dorcéu de energias batendo no peito dos mestres participantes, era divino o éter fazer esta reparação do eu no sistema interior. O mundo da antimatéria e suas constantes explosões poderão desencarnar milhares pelo mau uso da técnica e pelo grau de imperfeição agregada ao fanatismo de expor suas tendências ao circulo vital. Eu não sou. Eu não posso ser e eu não preciso dizer quem eu sou.</w:t>
      </w:r>
    </w:p>
    <w:p>
      <w:pPr>
        <w:pStyle w:val="Normal"/>
        <w:rPr/>
      </w:pPr>
      <w:r>
        <w:rPr/>
        <w:t>Esta transição que se aproxima de nossas mediunidades será o teste de nossa capacidade de entender os desígnios da espiritualidade em seu modo de trabalhar dentro deste invólucro lacrado e que poderá sofrer a quebra dele deixando o espírito a vagar por sua dimensão. Este pequeno pote frágil de cristal sofre pelos cascos que pisam este solo sagrado.</w:t>
      </w:r>
    </w:p>
    <w:p>
      <w:pPr>
        <w:pStyle w:val="Normal"/>
        <w:rPr/>
      </w:pPr>
      <w:r>
        <w:rPr/>
        <w:t>Voltei da estrela e mestre Humahã mostrava as nuances do firmamento e a chegada dos *</w:t>
      </w:r>
      <w:r>
        <w:rPr>
          <w:b/>
        </w:rPr>
        <w:t>muys</w:t>
      </w:r>
      <w:r>
        <w:rPr/>
        <w:t xml:space="preserve"> dando um enorme trabalho aos jaguares. O fechamento de muitos templos será pelo inevitável contraste não dando chance destes seres causarem e cruzarem a porta física com a do espaço. Eles serão como mensageiros de ordens especificas para atrair os impensados mestres que estão sem sintonia nos templos. Abrindo esta porta dimensional pelo uso da força mediúnica aí sim, eles chegarão com grandes formações e nada poderão fazer se não assistir uma guerra. O desafio tomará todos de imprevisto e em maior número eles vencerão.</w:t>
      </w:r>
    </w:p>
    <w:p>
      <w:pPr>
        <w:pStyle w:val="Normal"/>
        <w:rPr/>
      </w:pPr>
      <w:r>
        <w:rPr/>
        <w:t>Estou muito preocupado com a missão, porque haverá muito rigor na disciplina não abrindo as áureas para a infestação destas energias que serão distribuídas pela interferência destes espíritos. A nossa sintonia será a nossa sentença.</w:t>
      </w:r>
    </w:p>
    <w:p>
      <w:pPr>
        <w:pStyle w:val="Normal"/>
        <w:rPr/>
      </w:pPr>
      <w:r>
        <w:rPr/>
        <w:t>Vejam como eles agiram em 1988 a 1989 com sabedoria eles fizeram uma inserção aqui mesmo na corrente e todos hoje vivem as expectativas de suas conquistas. A quebra deste elo proporcionou para eles uma imensa felicidade, porque os rumores ecoavam pelos vales negros, sim, a mulher não estava mais no comando físico e eles se sentiram seguros em promover esta desordem.</w:t>
      </w:r>
    </w:p>
    <w:p>
      <w:pPr>
        <w:pStyle w:val="Normal"/>
        <w:rPr/>
      </w:pPr>
      <w:r>
        <w:rPr/>
        <w:t>Quanto maior for à hierarquia mais eles se fortalecem ao nosso lado, porque eles sabem que intuitivamente podem reger a cabeça mental do jaguar. Eles não querem o mestre de branquinho, eles querem as hierarquias que tem força de decisão.</w:t>
      </w:r>
    </w:p>
    <w:p>
      <w:pPr>
        <w:pStyle w:val="Normal"/>
        <w:rPr/>
      </w:pPr>
      <w:r>
        <w:rPr/>
        <w:t>Com as ordens de fechamento muitos ainda ficaram teimando em ficar ali, mas sem assistência do reino central aquele lugar seria como uma porta para estas falanges. O espaço que era de luz virou trevas dos desejos humanos.</w:t>
      </w:r>
    </w:p>
    <w:p>
      <w:pPr>
        <w:pStyle w:val="Normal"/>
        <w:rPr/>
      </w:pPr>
      <w:r>
        <w:rPr/>
        <w:t>Uma ninfa veio comigo, ela e seu filho, mas veja bem, eu não posso afirmar que todos são quem desejam ser, porque a voz direta de suas individualidades será respeitada e se assim desejarem nada será mudado.</w:t>
      </w:r>
    </w:p>
    <w:p>
      <w:pPr>
        <w:pStyle w:val="Normal"/>
        <w:rPr/>
      </w:pPr>
      <w:r>
        <w:rPr/>
        <w:t>Compaixão, não, hierarquia, respeito e amor.</w:t>
      </w:r>
    </w:p>
    <w:p>
      <w:pPr>
        <w:pStyle w:val="Normal"/>
        <w:rPr/>
      </w:pPr>
      <w:r>
        <w:rPr/>
        <w:t>O período de incubação destas forças já chegou ao auge das demonstrações físicas que superaram a humildade, a tolerância e a compreensão. Por isso a ordem foi dada e quem não a obedecer será deixado ali mesmo a mercê de sua conquista.</w:t>
      </w:r>
    </w:p>
    <w:p>
      <w:pPr>
        <w:pStyle w:val="Normal"/>
        <w:rPr/>
      </w:pPr>
      <w:r>
        <w:rPr/>
        <w:t>Eu vi e registrei este passo a passo sem comprometer a luz que irradia de Seta Branca nosso Pai. Um dia todos sentirão saudades e será tarde demais para voltar atrás.</w:t>
      </w:r>
    </w:p>
    <w:p>
      <w:pPr>
        <w:pStyle w:val="Normal"/>
        <w:rPr/>
      </w:pPr>
      <w:r>
        <w:rPr/>
        <w:t>Siga sua consciência e saiba que todo sacerdote vem sendo humilhado pelas duras e frias palavras dos seus pares. Só o tempo pode ensinar um novo recomeço.</w:t>
      </w:r>
    </w:p>
    <w:p>
      <w:pPr>
        <w:pStyle w:val="Normal"/>
        <w:rPr/>
      </w:pPr>
      <w:r>
        <w:rPr/>
        <w:t>Seja você mesmo a enxergar a sua missão.</w:t>
      </w:r>
    </w:p>
    <w:p>
      <w:pPr>
        <w:pStyle w:val="Normal"/>
        <w:rPr/>
      </w:pPr>
      <w:r>
        <w:rPr/>
        <w:t>Salve Deus!</w:t>
      </w:r>
    </w:p>
    <w:p>
      <w:pPr>
        <w:pStyle w:val="Normal"/>
        <w:rPr/>
      </w:pPr>
      <w:r>
        <w:rPr/>
        <w:t>Adjunto Apurê</w:t>
      </w:r>
    </w:p>
    <w:p>
      <w:pPr>
        <w:pStyle w:val="Normal"/>
        <w:rPr/>
      </w:pPr>
      <w:r>
        <w:rPr/>
        <w:t>05.04.2014</w:t>
      </w:r>
    </w:p>
    <w:p>
      <w:pPr>
        <w:pStyle w:val="NormalWeb"/>
        <w:spacing w:before="280" w:after="280"/>
        <w:rPr/>
      </w:pPr>
      <w:r>
        <w:rPr>
          <w:rFonts w:cs="Arial" w:ascii="Arial" w:hAnsi="Arial"/>
        </w:rPr>
        <w:t>* Na linguagem das Cavernas, muy significa “maldade” e designam espíritos de baixo padrão vibratório que atuam sobre as pessoas fazendo com que fiquem com desagradáveis sensações de sufoco e muito mal-estar. São pequenos - entre 60 e 70 centímetros de altura, e estão começando a se materializar, isto é, podem ser visíveis, especialmente em trabalhos mal conduzidos. Não são bandidos do espaço, mas estão sempre juntos a essas falanges, para se aproveitarem de suas vítimas, sugando-lhes energias e dando continuidade ao trabalho de vampirismo de outras entidades das Trevas. Com a Elevação, o Doutrinador os desintegr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1:06:00Z</dcterms:created>
  <dc:creator>betezek</dc:creator>
  <dc:description/>
  <cp:keywords/>
  <dc:language>en-US</dc:language>
  <cp:lastModifiedBy>.</cp:lastModifiedBy>
  <dcterms:modified xsi:type="dcterms:W3CDTF">2014-04-05T11:13:00Z</dcterms:modified>
  <cp:revision>10</cp:revision>
  <dc:subject/>
  <dc:title>BASE</dc:title>
</cp:coreProperties>
</file>