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VIRGEM TUPINAMBÁ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Voltei, há como voltei bem, porque as luzes coloridas medicinais são a essência divina para a cura de todos nós.</w:t>
      </w:r>
    </w:p>
    <w:p>
      <w:pPr>
        <w:pStyle w:val="Normal"/>
        <w:rPr/>
      </w:pPr>
      <w:r>
        <w:rPr>
          <w:szCs w:val="20"/>
        </w:rPr>
        <w:t>Cheguei ainda cantando o mantra da virgem tupinambá, um cântico das velhas origens, da tribo de Seta Branca, dos aledás dos manjares. O fogo simbólico, a justiça fatal, as preces em forma de multiplicidade, as sentenças e a libertação. Sol, bendito sol que nos aquece nas noites frias sem luar. Lua, bendita lua que nos guarda do relento as nossas memórias absolutas.</w:t>
      </w:r>
    </w:p>
    <w:p>
      <w:pPr>
        <w:pStyle w:val="Normal"/>
        <w:rPr>
          <w:szCs w:val="20"/>
        </w:rPr>
      </w:pPr>
      <w:r>
        <w:rPr>
          <w:szCs w:val="20"/>
        </w:rPr>
        <w:t>Fui e voltei, levei e trouxe. Os desafios de uma jornada cheia de conquistas, cheia de vitalidade, cheia de encantos. O jaguar em sua maior missão afrouxando as rédeas do destino cármico e penetrando na dimensão em busca do seu eu interior. Eu sei que ainda somos principiantes desta partida, mas com a aproximação da formatura estaremos dando respostas do que somos e porque viemos.</w:t>
      </w:r>
    </w:p>
    <w:p>
      <w:pPr>
        <w:pStyle w:val="Normal"/>
        <w:rPr>
          <w:szCs w:val="20"/>
        </w:rPr>
      </w:pPr>
      <w:r>
        <w:rPr>
          <w:szCs w:val="20"/>
        </w:rPr>
        <w:t>Oh! Linda virgem tupinambá, dos encantos das tribos, dos romances secretos, da verdadeira sintonia que do alto transmitia a sua riqueza, a sua felicidade. Mesmo sofrendo as dores dos seus irmãos ainda perdoou o fracasso da tribo em perdoar. Seu pai debilitado pelo veneno ainda tentou desfazer o mal, mas o mal já havia sido concebido pelo punho dos seus legítimos irmãos. O grande amor sem fronteiras, sem divisas, sem maldade e é justamente por este grande amor que fora condenada. Hoje vivemos esta partida do grande amor razão da plenitude do sacerdócio do seu querido e amado pai. Amor, amor e amor. Não há salvação sem este amor, não há evolução sem esta consciência e não há testemunho sem a tua presença.</w:t>
      </w:r>
    </w:p>
    <w:p>
      <w:pPr>
        <w:pStyle w:val="Normal"/>
        <w:rPr>
          <w:szCs w:val="20"/>
        </w:rPr>
      </w:pPr>
      <w:r>
        <w:rPr>
          <w:szCs w:val="20"/>
        </w:rPr>
        <w:t>A união se faz quando sua presença concentra a riqueza do conhecimento da virgem mãe, porque ela te fez luz e te colocou em cada coração a tua meiguice transformando pedra em amor.</w:t>
      </w:r>
    </w:p>
    <w:p>
      <w:pPr>
        <w:pStyle w:val="Normal"/>
        <w:rPr>
          <w:szCs w:val="20"/>
        </w:rPr>
      </w:pPr>
      <w:r>
        <w:rPr>
          <w:szCs w:val="20"/>
        </w:rPr>
        <w:t>Fui e busquei em teu olhar a minha imagem de pai, de filho e de espírito. Sou um pobre mortal que fez o que fez por não ter tido esta luz para me guiar. Hoje já me sinto outro, já me sinto responsável pela minha razão, eu sou a minha esperança. Voltei cantando de felicidade por este reencontro, por esta benção, por esta caridade. Que esta energia se espalhe como um turbilhão pela terra do homem jaguar e que ele sinta neste mantra a sua presença, a felicidade do bem servir dentro da nossa conquista.</w:t>
      </w:r>
    </w:p>
    <w:p>
      <w:pPr>
        <w:pStyle w:val="Normal"/>
        <w:rPr>
          <w:szCs w:val="20"/>
        </w:rPr>
      </w:pPr>
      <w:r>
        <w:rPr>
          <w:szCs w:val="20"/>
        </w:rPr>
        <w:t>Tribos de Seta Branca olhem ao seu redor e a sua volta, e vejam os lírios desabrochando do verde lodo com sua brancura a nos ensinar. Seja você a mudar seu destino, seu coração e a sua vid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Lírio bendito do senhor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Vem do além juntar-se a nós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Es farol que ilumina a noite escura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Es luar de prata sobre nós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Este mundo nosso te traz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O mal recordar os tempos teus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Pois com teu puro amor foi condenada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E queimada junto ao amado teu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Pediste a Deus clemência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A quem tanto mal te fez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E a virgem mãe de ti compadecida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Uniu-te junto aos pés dos filhos teus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Virgem das virgens aos pés de Deus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Vem nos trazer a salvação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Tua meiguice nos transforma</w:t>
      </w:r>
    </w:p>
    <w:p>
      <w:pPr>
        <w:pStyle w:val="Normal"/>
        <w:rPr>
          <w:szCs w:val="20"/>
        </w:rPr>
      </w:pPr>
      <w:r>
        <w:rPr>
          <w:i/>
          <w:szCs w:val="20"/>
        </w:rPr>
        <w:t>Teu humilde e meigo coração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Eu sou um simples doutrinador que ama esta oportunidade de levar esta mensagem de paz, compreensão e amor até o seu mundo. Desperte este seu mundo e deixe a luz entrar com toda força, a força deste pai que ama seus filhos dando exemplo pela sua filha que foi queimada junto ao amado seu e que hoje reflete a força do seu olhar.</w:t>
      </w:r>
    </w:p>
    <w:p>
      <w:pPr>
        <w:pStyle w:val="Normal"/>
        <w:rPr>
          <w:szCs w:val="20"/>
        </w:rPr>
      </w:pPr>
      <w:r>
        <w:rPr>
          <w:szCs w:val="20"/>
        </w:rPr>
        <w:t>Que a vigem sempre lhe cubra com seu manto invisível as suas horas mais perigosas de sua vida, os teus pensamentos, as tuas orações e os teus pedidos, fazendo de sua suplica o seu testemunho de fé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28.10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08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10-28T14:12:00Z</dcterms:modified>
  <cp:revision>4</cp:revision>
  <dc:subject/>
  <dc:title>BASE</dc:title>
</cp:coreProperties>
</file>