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LEXOS</w:t>
      </w:r>
    </w:p>
    <w:p>
      <w:pPr>
        <w:pStyle w:val="Normal"/>
        <w:rPr>
          <w:szCs w:val="20"/>
        </w:rPr>
      </w:pPr>
      <w:r>
        <w:rPr>
          <w:szCs w:val="20"/>
        </w:rPr>
        <w:t>Salve Deus!</w:t>
      </w:r>
    </w:p>
    <w:p>
      <w:pPr>
        <w:pStyle w:val="Normal"/>
        <w:rPr>
          <w:szCs w:val="20"/>
        </w:rPr>
      </w:pPr>
      <w:r>
        <w:rPr>
          <w:szCs w:val="20"/>
        </w:rPr>
        <w:t>A nossa escola vai muito bem obrigado.</w:t>
      </w:r>
    </w:p>
    <w:p>
      <w:pPr>
        <w:pStyle w:val="Normal"/>
        <w:rPr>
          <w:szCs w:val="20"/>
        </w:rPr>
      </w:pPr>
      <w:r>
        <w:rPr>
          <w:szCs w:val="20"/>
        </w:rPr>
        <w:t>Não existe o terceiro plexo, existe um que se revela em duas formações diferente, macho e fêmea. O que muda são as ranhuras internas dando a cada um seu sentido existencial.</w:t>
      </w:r>
    </w:p>
    <w:p>
      <w:pPr>
        <w:pStyle w:val="Normal"/>
        <w:rPr>
          <w:szCs w:val="20"/>
        </w:rPr>
      </w:pPr>
      <w:r>
        <w:rPr>
          <w:szCs w:val="20"/>
        </w:rPr>
        <w:t>O reencontro foras das amaras da terra está condicionado ao ensino que vamos obtendo em Mayanti. Não podemos nos prevalecer desta situação para querer mudar o sentido da nossa encarnação dizendo coisas que não são verdadeiras.</w:t>
      </w:r>
    </w:p>
    <w:p>
      <w:pPr>
        <w:pStyle w:val="Normal"/>
        <w:rPr/>
      </w:pPr>
      <w:r>
        <w:rPr>
          <w:szCs w:val="20"/>
        </w:rPr>
        <w:t>À noite fui procurado por um homem que não quis se identificar dizendo estar à procura de sua outra metade. Ele falou tanto que eu não conseguia respirar, pois eram perguntas e mais perguntas, e tudo sem respostas. Ele não dava tempo de abrir minha boca e assim fiquei só querendo dizer o que ele precisava ouvir. Interpelando seu dicionário pobre, mas cheio de analogias, ele busca o que não lhe pertence.</w:t>
      </w:r>
    </w:p>
    <w:p>
      <w:pPr>
        <w:pStyle w:val="Normal"/>
        <w:rPr>
          <w:szCs w:val="20"/>
        </w:rPr>
      </w:pPr>
      <w:r>
        <w:rPr>
          <w:szCs w:val="20"/>
        </w:rPr>
        <w:t>Fechei meu eu, porque por trás desta visita vieram também os que não correspondem a sua formação como elos sentimentais desorganizados espiritualmente. Os rastros deixados no vento como um perfume aromático desencadeado no âmbar de sua existência o torna diferente e indiferente aos seus sentidos fazendo da sua cruz o rosário de sua personificação. Foi depois desta presença que eu subi para nossa universidade, tentar compreender este desafeto que muitos estão tendo com suas indumentárias físicas. Recordando os vales da incompreensão chegamos a um ponto significativo nesta desordem sentimental. Penetramos mais fundo nesta sensibilidade e ao chegar ao destino desta viagem vimos que a liberdade sem controle faz estas vitimas caírem do seu padrão. Controle na formação de duas vidas distintas e é assim que se faz a luz.</w:t>
      </w:r>
    </w:p>
    <w:p>
      <w:pPr>
        <w:pStyle w:val="Normal"/>
        <w:rPr/>
      </w:pPr>
      <w:r>
        <w:rPr>
          <w:szCs w:val="20"/>
        </w:rPr>
        <w:t>Querendo lograr ou interromper uma existência as pessoas tentam mudar seu destino cármico e com isso complicam mais sua estrutura biológica. Mas existe um (porém) nesta história que poderá amenizar este rompimento que é sujeitar-se a improvável causa dos menos favorecidos, aos que a sociedade rejeita, eles serão absorvidos. Vemos, hoje, que a penalidade sofrida pelos abandonados sem pai e sem pai serão conquistados e amparados por esta nova sociedade reprimida no sentido de sua condição de violação natural do eu na sua memória astral. Dai pão e dai água aos que tem fome e sede. Perdão pela indiferença, sim, porque a nossa sociedade em si pensa de forma diferente a constituição familiar.</w:t>
      </w:r>
    </w:p>
    <w:p>
      <w:pPr>
        <w:pStyle w:val="Normal"/>
        <w:rPr>
          <w:szCs w:val="20"/>
        </w:rPr>
      </w:pPr>
      <w:r>
        <w:rPr>
          <w:szCs w:val="20"/>
        </w:rPr>
        <w:t>Respeito é uma coisa que se conquista.</w:t>
      </w:r>
    </w:p>
    <w:p>
      <w:pPr>
        <w:pStyle w:val="Normal"/>
        <w:rPr/>
      </w:pPr>
      <w:r>
        <w:rPr>
          <w:szCs w:val="20"/>
        </w:rPr>
        <w:t>Eu atendi ao meu amigo invisível, porque ele me deixou sem fôlego. Risos. A sua dor é a dor de muitos outros que se entregaram nesta encruzilhada do destino cármico, mas é somente uma dor. Eu sei que ainda teremos muito mais a conhecer nesta transição da nova era, mas vamos compreender a nossa posição doutrinária como um todo, como um espelho e como uma libertação. Aqui fazemos jus a nossa evolução.</w:t>
      </w:r>
    </w:p>
    <w:p>
      <w:pPr>
        <w:pStyle w:val="Normal"/>
        <w:rPr/>
      </w:pPr>
      <w:r>
        <w:rPr>
          <w:szCs w:val="20"/>
        </w:rPr>
        <w:t>Eu transcrevo estas passagens porque elas marcam um novo ciclo de conhecimento, de coisas que acontecem longe aos olhos físicos podendo mudar uma vida. Seja você quem for, use a sua mediunidade para exercitar a sua transparência e não se entregue ao primeiro convite, porque outros virão e assim com segurança de um iniciado observe a sua volta, veja se vale à pena fazer o que irá fazer.</w:t>
      </w:r>
    </w:p>
    <w:p>
      <w:pPr>
        <w:pStyle w:val="Normal"/>
        <w:rPr>
          <w:szCs w:val="20"/>
        </w:rPr>
      </w:pPr>
      <w:r>
        <w:rPr>
          <w:szCs w:val="20"/>
        </w:rPr>
        <w:t>Salve a nossa escola, a nossa universidade.</w:t>
      </w:r>
    </w:p>
    <w:p>
      <w:pPr>
        <w:pStyle w:val="Normal"/>
        <w:rPr>
          <w:szCs w:val="20"/>
        </w:rPr>
      </w:pPr>
      <w:r>
        <w:rPr>
          <w:szCs w:val="20"/>
        </w:rPr>
        <w:t>A terra é uma grande conquista e por ela passam os que precisam chegar a outro mundo deixando as mágoas e os compromissos serem enterrados. Lágrimas e choros, mas muita alegria ao rever os seus que estendem a esperança do seu retorno.</w:t>
      </w:r>
    </w:p>
    <w:p>
      <w:pPr>
        <w:pStyle w:val="Normal"/>
        <w:rPr>
          <w:szCs w:val="20"/>
        </w:rPr>
      </w:pPr>
      <w:r>
        <w:rPr>
          <w:szCs w:val="20"/>
        </w:rPr>
        <w:t>Vamos ouvir nosso cora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3.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08:00Z</dcterms:created>
  <dc:creator>betezek</dc:creator>
  <dc:description/>
  <cp:keywords/>
  <dc:language>en-US</dc:language>
  <cp:lastModifiedBy>.</cp:lastModifiedBy>
  <cp:lastPrinted>2014-06-30T15:21:00Z</cp:lastPrinted>
  <dcterms:modified xsi:type="dcterms:W3CDTF">2014-09-03T11:02:00Z</dcterms:modified>
  <cp:revision>12</cp:revision>
  <dc:subject/>
  <dc:title>BASE</dc:title>
</cp:coreProperties>
</file>