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TRABALHO ESPECIAL</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0th January 2014 | 08:53:26 AM. )</w:t>
        <w:br/>
        <w:br/>
        <w:t>Salve Deus!</w:t>
        <w:br/>
        <w:br/>
        <w:t xml:space="preserve">Voltei tão rápido que meu espírito rodou dentro da matéria, acelerou meu metabolismo e atingiu meu labirinto. Rodei ao me levantar e assim vi que existe um lapso de tempo a ser obedecido entre a saída e a vinda dos transportes espirituais. </w:t>
        <w:br/>
        <w:br/>
        <w:t xml:space="preserve">Lá nesta passagem foi realizado um trabalho especial, uma estrela especial em beneficio de um povo diferente. Eles estavam prisioneiros em suas eternas roupagens e buscando se libertarem invadiram o espaço destinado a este ritual de libertação. Os mestres que me ajudaram nesta missão acharam estranha está presença me perguntando quem eram eles. Eu disse que era um trabalho especial e que estando nos planos de Deus tudo é diferente nesta organização. </w:t>
        <w:br/>
        <w:br/>
        <w:t xml:space="preserve">A mulher que se apresentou estava vestida com uma blusa preta e uma saia florida e comprida, cabelos longos e soltos, morena cor de jambo. Esta foi que mais me procurou para este trabalho. Ficamos esperando o inicio do trabalho, até que todos estivessem presentes, pois o deslocamento dos missionários depende muito do processo e dos bônus espirituais. Só pode vir àquele que tem merecimento para estas reuniões fora do corpo físico. </w:t>
        <w:br/>
        <w:br/>
        <w:t xml:space="preserve">Uma estrela não é só terra, mas ela é uma ligação de dois planos distintos se deslocando conforme cada situação. Dizemos uma estrela especial porque ela pode se deslocar no tempo e no espaço e abrir o portal de desintegração diretamente no seu campo espiritual. Quando nossa estrela foi trazida com ordem se Simiromba de Deus aqui no Reino Central só quem esteve junto pode afirmar como foi difícil manter ela na sua força decrescente. Tia Neiva ia buscar os missionários para no mínimo os quatorzes pares necessários a sua condição. </w:t>
        <w:br/>
        <w:br/>
        <w:t xml:space="preserve">Um trabalho desta magnitude não pode ser assim tão escancarado porque ele representa a mão de Deus na terra unificando com o céu. A vaidade de alguns está deturpando a real integração e deixando ao relento os desejos de uma projeção cósmica. </w:t>
        <w:br/>
        <w:br/>
        <w:t xml:space="preserve">Ao ver este povo prisioneiros deste campo magnético eu pedi por eles para que nossos comandantes tivessem amor e razão, dentro do que eles necessitavam para seguirem suas marchas evolutivas. Vendo o mundo de nossas conquistas nem imaginamos que existam tantas diferenças no culto da nossa ignorância, porque meus irmãos, a terra sempre foi palco de conquistas e derrotas e nós somos os atores desta passagem. Cada um faz parte desta evolução. </w:t>
        <w:br/>
        <w:br/>
        <w:t xml:space="preserve">O que mais me assusta é a irresponsabilidade com o sacerdócio, com a missão do jaguar. Isso sim tem me tirado o sono, pois vejo o quanto Pai Seta Branca trabalha para que tudo saia corretamente dentro da lei e da ordem. Não vamos nos entregar a inverdade que acomete muitas mentes e corações por prazer de ser quem não é. </w:t>
        <w:br/>
        <w:br/>
        <w:t xml:space="preserve">Exemplo: Eu sou Adjunto por minha condição e não por minha vaidade, pois bem antes de todos estarem em suas classificações eu estava organizando um povo em sua ordem. Telepaticamente Koatay 108 me dava o prenuncio de uma nova era cheia de encantos e magias. Um mestre por mais que seja graduado ele jamais deverá esquecer-se de quem ele é, porque ainda tem um corpo físico e deve dar satisfação dos seus atos. Vejam que para tudo existe retorno, todos são nós de uma longa corda ancorada neste plano. </w:t>
        <w:br/>
        <w:br/>
        <w:t xml:space="preserve">Antes de qualquer coisa seja um bom filho antes de ser um mau pai. Aquele que aprende os ensinamentos desta escola sabe o quanto vale as regras dos laços familiares. </w:t>
        <w:br/>
        <w:br/>
        <w:t xml:space="preserve">Que Jesus nos abra o coração para que nossos olhos sejam a verdade. </w:t>
        <w:br/>
        <w:br/>
        <w:t xml:space="preserve">Salve Deus! </w:t>
        <w:br/>
        <w:br/>
        <w:t xml:space="preserve">Adjunto Apurê </w:t>
        <w:br/>
        <w:br/>
        <w:t>10.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3:03:00Z</dcterms:created>
  <dc:creator>betezek</dc:creator>
  <dc:description/>
  <cp:keywords/>
  <dc:language>en-US</dc:language>
  <cp:lastModifiedBy>.</cp:lastModifiedBy>
  <dcterms:modified xsi:type="dcterms:W3CDTF">2014-01-19T13:03:00Z</dcterms:modified>
  <cp:revision>2</cp:revision>
  <dc:subject/>
  <dc:title>BASE</dc:title>
</cp:coreProperties>
</file>