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SETE DIAS DE TURBULÊNCI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 nossa vida é regida pela força de nosso padrão.</w:t>
      </w:r>
    </w:p>
    <w:p>
      <w:pPr>
        <w:pStyle w:val="Normal"/>
        <w:rPr>
          <w:szCs w:val="20"/>
        </w:rPr>
      </w:pPr>
      <w:r>
        <w:rPr>
          <w:szCs w:val="20"/>
        </w:rPr>
        <w:t>Esta experiência é uma conquista do jaguar na sua longa história de vidas que marcaram sua trajetória entre o céu e a terra. Eu digo isso na formação do homem em sua personalidade, porque a cada ciclo que ele passa é mais um testemunho de sua evolução ou involução.</w:t>
      </w:r>
    </w:p>
    <w:p>
      <w:pPr>
        <w:pStyle w:val="Normal"/>
        <w:rPr>
          <w:szCs w:val="20"/>
        </w:rPr>
      </w:pPr>
      <w:r>
        <w:rPr>
          <w:szCs w:val="20"/>
        </w:rPr>
        <w:t>Ao chegarmos perto da data de nascimento, mais exatamente sete dias antes, nós entramos numa espécie de fechamento reencarnatório, é onde todas as turbulências de um mundo se fecham em cima desta data. Ficamos vulneráveis as ações do tempo que não escolhe quem irá testar a sua realidade.</w:t>
      </w:r>
    </w:p>
    <w:p>
      <w:pPr>
        <w:pStyle w:val="Normal"/>
        <w:rPr>
          <w:szCs w:val="20"/>
        </w:rPr>
      </w:pPr>
      <w:r>
        <w:rPr>
          <w:szCs w:val="20"/>
        </w:rPr>
        <w:t>Eu estou neste período de turbulência e estou vendo um espaço aberto para o confronto de interesses que me fazem pensar nas ações que acontecem entre dois planos. Na terra os festejos começam a tomar forma, mas o que mais preocupa são os vultos de um passado reagindo no presente com um pé no futuro.</w:t>
      </w:r>
    </w:p>
    <w:p>
      <w:pPr>
        <w:pStyle w:val="Normal"/>
        <w:rPr/>
      </w:pPr>
      <w:r>
        <w:rPr>
          <w:szCs w:val="20"/>
        </w:rPr>
        <w:t>A nossa estadia neste plano de conquistas materiais nos encoraja a tomar posse do nosso comportamento, mas nem nos ligamos nos vizinhos que nos cercam cobrando nossa atenção. São os que desacreditam na forma de saber qual nossa atitude a ser tomada daqui para frente, pois será mais um ano a ser correspondido nesta trama universal.</w:t>
      </w:r>
    </w:p>
    <w:p>
      <w:pPr>
        <w:pStyle w:val="Normal"/>
        <w:rPr>
          <w:szCs w:val="20"/>
        </w:rPr>
      </w:pPr>
      <w:r>
        <w:rPr>
          <w:szCs w:val="20"/>
        </w:rPr>
        <w:t>Os vultos nesta janela encardida pelo tempo nos fazem recordar das velhas estradas que tomamos, mas dentre todos estes lapsos memoriais existem também a forte aproximação de nossa família espiritual. Ela funciona como uma balança de equilíbrio, por um lado as suas vitimas e do outro lado os seus amores. O equilíbrio é que proporciona a realização dos sonhos encarnatórios, mas prevendo que somos espíritos habitando uma matéria e não uma matéria habitando os espíritos.</w:t>
      </w:r>
    </w:p>
    <w:p>
      <w:pPr>
        <w:pStyle w:val="Normal"/>
        <w:rPr>
          <w:szCs w:val="20"/>
        </w:rPr>
      </w:pPr>
      <w:r>
        <w:rPr>
          <w:szCs w:val="20"/>
        </w:rPr>
        <w:t>Os aplausos de uma conquista será a marca final desta conturbada passagem. O agradecimento por ter atingido o auge desta libertação nos empurra com força além cárma nos entregando as maravilhas do mundo místico. Nós não temos como fechar esta janela e nem que quiséssemos impedir este contato com os nossos ais. Mas veja sempre pelo lado feliz, alegre e sorria diante de suas promessas. As juras transcendentais nos interpelam e ao esquecermos-nos dela nós nos arrastamos para uma difícil história amarga de joguetes de interesses. Nós nos tornamos neste período vitimas de nós mesmos.</w:t>
      </w:r>
    </w:p>
    <w:p>
      <w:pPr>
        <w:pStyle w:val="Normal"/>
        <w:rPr/>
      </w:pPr>
      <w:r>
        <w:rPr>
          <w:szCs w:val="20"/>
        </w:rPr>
        <w:t>São contrastes de interesses que um invisível mundo cobra o seu estado emocional. São pontos dentro de uma cabala que impulsiona a verdade dura e crua. Para quem vive esta transformação universitária sendo diplomado no final de sua carreira é como ter duas vidas em uma fase distinta, uma terra e outra o céu. A da terra é organizada pela expiação dos valores e a outra, céu, são os efeitos da sua transição.</w:t>
      </w:r>
    </w:p>
    <w:p>
      <w:pPr>
        <w:pStyle w:val="Normal"/>
        <w:rPr>
          <w:szCs w:val="20"/>
        </w:rPr>
      </w:pPr>
      <w:r>
        <w:rPr>
          <w:szCs w:val="20"/>
        </w:rPr>
        <w:t>Eu recebo diuturnamente visitas de um mundo se descortinando, como desta noite, um grande salão todo recoberto de veludo vermelho, móveis abarrotados de desenhos dourados ornamentando a visão. Um grande castelo a céu aberto que ainda está formado no ápice de sua habitação. Reis e rainhas, todos se mantendo na trajetória de uma singular missão de amor e ternura. Eu recebi esta projeção e tudo que ali havia chegou junto. Eu fiz minha prece para que tudo se resolva na simplicidade de minha missão, hoje, neste amanhecer. Senti-me sufocado, um nó na garganta, supliquei aos senhores do meu sétimo que me dessem condição de aceitar esta reprimenda, não fugir dela, mas transformá-la em luzes curadoras. Aquele aperto no peito, aquela falta de ar foi sendo tirada e o meu espírito já podia subir. Eu me libertei da dor pela pureza de um conhecimento cientifico espiritual.</w:t>
      </w:r>
    </w:p>
    <w:p>
      <w:pPr>
        <w:pStyle w:val="Normal"/>
        <w:rPr>
          <w:szCs w:val="20"/>
        </w:rPr>
      </w:pPr>
      <w:r>
        <w:rPr>
          <w:szCs w:val="20"/>
        </w:rPr>
        <w:t>Sete dias de tortura e tormentos, mas são sete dias de uma elevação moral e integra. A integridade neste momento é muito conceituada pelos nossos mentores que vêem em nós uma marca conquistada, um objetivo percorrido e com elegância de um cavaleiro não cometeu mais um deslize na sua conquista. Cavaleiro e cavalheiro, sim, porque ao conhecermos esta porta nós nos tornamos espíritos educados pela aspereza de uma necessidade transcendental. Por isso que eu digo, a maior escola que nós temos é o nosso sol interior. É ali que os velhos papiros estão enterrados e é ali que brotam as novas raízes que irão desabrochar a nossa verdade. Dos bons frutos todos querem e assim as pedras são atiradas para que eles caiam e sejam saboreados.</w:t>
      </w:r>
    </w:p>
    <w:p>
      <w:pPr>
        <w:pStyle w:val="Normal"/>
        <w:rPr>
          <w:szCs w:val="20"/>
        </w:rPr>
      </w:pPr>
      <w:r>
        <w:rPr>
          <w:szCs w:val="20"/>
        </w:rPr>
        <w:t>Aproveitem bem esta escola e façam tudo para não perder de vista os seus irmãos, seus amigos e inimigos, porque eles podem se evoluir primeiro.</w:t>
      </w:r>
    </w:p>
    <w:p>
      <w:pPr>
        <w:pStyle w:val="Normal"/>
        <w:rPr>
          <w:szCs w:val="20"/>
        </w:rPr>
      </w:pPr>
      <w:r>
        <w:rPr>
          <w:szCs w:val="20"/>
        </w:rPr>
        <w:t>Entenderam!</w:t>
      </w:r>
    </w:p>
    <w:p>
      <w:pPr>
        <w:pStyle w:val="Normal"/>
        <w:rPr>
          <w:szCs w:val="20"/>
        </w:rPr>
      </w:pPr>
      <w:r>
        <w:rPr>
          <w:szCs w:val="20"/>
        </w:rPr>
        <w:t>Perdão a todos pelos muitos anos de histórias narradas e vividas no meu dia-a-dia. Mas era isso exatamente a minha missão, trazer pequenos resquícios de uma evolução e involução. Que todos saibam que somos parte desta nova era e ela irá esclarecer muitas coisas secretamente deixadas no altar da presença divina.</w:t>
      </w:r>
    </w:p>
    <w:p>
      <w:pPr>
        <w:pStyle w:val="Normal"/>
        <w:rPr>
          <w:szCs w:val="20"/>
        </w:rPr>
      </w:pPr>
      <w:r>
        <w:rPr>
          <w:szCs w:val="20"/>
        </w:rPr>
        <w:t>Boa sorte a todos!</w:t>
      </w:r>
    </w:p>
    <w:p>
      <w:pPr>
        <w:pStyle w:val="Normal"/>
        <w:rPr>
          <w:szCs w:val="20"/>
        </w:rPr>
      </w:pPr>
      <w:r>
        <w:rPr>
          <w:szCs w:val="20"/>
        </w:rPr>
        <w:t>Do seu menor irmão jaguar deste amanhecer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0.08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1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8-20T11:00:00Z</dcterms:modified>
  <cp:revision>8</cp:revision>
  <dc:subject/>
  <dc:title>BASE</dc:title>
</cp:coreProperties>
</file>