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HERANÇA TRANSCENDENTAL</w:t>
      </w:r>
    </w:p>
    <w:p>
      <w:pPr>
        <w:pStyle w:val="Normal"/>
        <w:rPr>
          <w:szCs w:val="20"/>
        </w:rPr>
      </w:pPr>
      <w:r>
        <w:rPr>
          <w:szCs w:val="20"/>
        </w:rPr>
        <w:t>Salve Deus!</w:t>
      </w:r>
    </w:p>
    <w:p>
      <w:pPr>
        <w:pStyle w:val="Normal"/>
        <w:rPr>
          <w:szCs w:val="20"/>
        </w:rPr>
      </w:pPr>
      <w:r>
        <w:rPr>
          <w:szCs w:val="20"/>
        </w:rPr>
        <w:t>Falamos muito em heranças transcendentais, mas não nos ligamos aos fatos vivenciados em cada período que se acumula em nossos caminhos.</w:t>
      </w:r>
    </w:p>
    <w:p>
      <w:pPr>
        <w:pStyle w:val="Normal"/>
        <w:rPr>
          <w:szCs w:val="20"/>
        </w:rPr>
      </w:pPr>
      <w:r>
        <w:rPr>
          <w:szCs w:val="20"/>
        </w:rPr>
        <w:t>Vamos então entrar neste perigoso caminho de uma verdade escondida sob o manto da ignorância cármica. Subi esta noite sem precisar o destino, foi então que me deparei com um quadro dantesco de dor, porque tudo estava acumulado na camada etérea da aura. Vendo estes conflitos de desejos, de mortes, de vida, de tirar, eu me senti inerte como um tapete em que todos vinham e limpavam seus pés sugando até as ultimas conseqüências da nossa realização.</w:t>
      </w:r>
    </w:p>
    <w:p>
      <w:pPr>
        <w:pStyle w:val="Normal"/>
        <w:rPr>
          <w:szCs w:val="20"/>
        </w:rPr>
      </w:pPr>
      <w:r>
        <w:rPr>
          <w:szCs w:val="20"/>
        </w:rPr>
        <w:t>Heranças transcendentais é um perigo para quem vive a sua natureza evolutiva, ela faz parte do caminho, mas nem sempre ela é positiva. Como em muitos casos que assisti nesta viagem, por onde homens se perdem em suas desqualificações e derrotados passam a alimentar esta escola involutiva da necessidade de ter o que não lhes pertence. Muitos que vi eram diferentes no aspecto humanístico, mas cada qual trazia em seu orbe a maldição ou benção de sua existência.</w:t>
      </w:r>
    </w:p>
    <w:p>
      <w:pPr>
        <w:pStyle w:val="Normal"/>
        <w:rPr>
          <w:szCs w:val="20"/>
        </w:rPr>
      </w:pPr>
      <w:r>
        <w:rPr>
          <w:szCs w:val="20"/>
        </w:rPr>
        <w:t>Temos então a herança por reis e rainhas. Estas são doloridas, porque pagam pelo seu conteúdo de escravidão ou libertação.</w:t>
      </w:r>
    </w:p>
    <w:p>
      <w:pPr>
        <w:pStyle w:val="Normal"/>
        <w:rPr/>
      </w:pPr>
      <w:r>
        <w:rPr>
          <w:szCs w:val="20"/>
        </w:rPr>
        <w:t>Temos os plebeus que são os chamados espíritos tiranos que euforicamente roubam para usufruto próprio.</w:t>
      </w:r>
    </w:p>
    <w:p>
      <w:pPr>
        <w:pStyle w:val="Normal"/>
        <w:rPr>
          <w:szCs w:val="20"/>
        </w:rPr>
      </w:pPr>
      <w:r>
        <w:rPr>
          <w:szCs w:val="20"/>
        </w:rPr>
        <w:t>Temos os descontentes que sugam as energias para seu habitat.</w:t>
      </w:r>
    </w:p>
    <w:p>
      <w:pPr>
        <w:pStyle w:val="Normal"/>
        <w:rPr>
          <w:szCs w:val="20"/>
        </w:rPr>
      </w:pPr>
      <w:r>
        <w:rPr>
          <w:szCs w:val="20"/>
        </w:rPr>
        <w:t>Temos os ateus que criaram uma crosta anticristica.</w:t>
      </w:r>
    </w:p>
    <w:p>
      <w:pPr>
        <w:pStyle w:val="Normal"/>
        <w:rPr>
          <w:szCs w:val="20"/>
        </w:rPr>
      </w:pPr>
      <w:r>
        <w:rPr>
          <w:szCs w:val="20"/>
        </w:rPr>
        <w:t>Temos os mongóis que desconhecem a existência de Deus.</w:t>
      </w:r>
    </w:p>
    <w:p>
      <w:pPr>
        <w:pStyle w:val="Normal"/>
        <w:rPr>
          <w:szCs w:val="20"/>
        </w:rPr>
      </w:pPr>
      <w:r>
        <w:rPr>
          <w:szCs w:val="20"/>
        </w:rPr>
        <w:t>Temos os mansos e pacíficos que hoje são o conforto para os desconsolados.</w:t>
      </w:r>
    </w:p>
    <w:p>
      <w:pPr>
        <w:pStyle w:val="Normal"/>
        <w:rPr>
          <w:szCs w:val="20"/>
        </w:rPr>
      </w:pPr>
      <w:r>
        <w:rPr>
          <w:szCs w:val="20"/>
        </w:rPr>
        <w:t>Temos nossas heranças transcendentais conforme nossa encarnação e em cada período ela vem se renovando e se afirmando no nosso comportamento. A pior herança é se desconhecer e alimentar sua fornalha interagindo no habitat da superfície e entregando a chave do seu mundo nas mãos dos mundos inferiores. A nossa infelicidade está ligada ao nosso padrão sentimental.</w:t>
      </w:r>
    </w:p>
    <w:p>
      <w:pPr>
        <w:pStyle w:val="Normal"/>
        <w:rPr>
          <w:szCs w:val="20"/>
        </w:rPr>
      </w:pPr>
      <w:r>
        <w:rPr>
          <w:szCs w:val="20"/>
        </w:rPr>
        <w:t>Aquele povo cigano que me referi anteriormente é um povo sem luz, eles vieram dos seus mundos em busca de suas riquezas que deixaram pelos campos e sem saber a sua localização buscam recuperar de alguma maneira logrando suas vitimas. Eram conhecidos como ladrões de cavalos, porque por onde passavam faziam um arrasto de tudo que estivesse ao alcance dos seus olhos. O chefe deles, um cigano baixou na mesa evangélica, mas não incorporou no apará, ele ficou olhando seus camaradas passarem. Naquele momento eu não sei qual o pensamento dele, se ia receber algum ouro pela troca levando seu povo a passar pela mesa. Aparentava uns 60 anos, de barba rala com bigode cor jambo. Ele ficou comigo no farol mestre e sem falar nada ficava observando a doutrinação. Estes ciganos vieram numa herança transcendental que vasculhou nossas vidas levando nossos pertences. Por isso eu digo que nossas heranças podem ser malditas ou uma benção, tudo está atrelado ao nosso convívio na terra.</w:t>
      </w:r>
    </w:p>
    <w:p>
      <w:pPr>
        <w:pStyle w:val="Normal"/>
        <w:rPr>
          <w:szCs w:val="20"/>
        </w:rPr>
      </w:pPr>
      <w:r>
        <w:rPr>
          <w:szCs w:val="20"/>
        </w:rPr>
        <w:t>Mas o que mais me chama a atenção é que isso está ficando mais sério, as pessoas não enxergam que é hora de mudar seus instintos e procurar conhecer mais de sua roupagem. Ninguém mais faz uma prece, ninguém mais se liga ao seu mundo astral, ninguém mais escuta sua intuição.</w:t>
      </w:r>
    </w:p>
    <w:p>
      <w:pPr>
        <w:pStyle w:val="Normal"/>
        <w:rPr>
          <w:szCs w:val="20"/>
        </w:rPr>
      </w:pPr>
      <w:r>
        <w:rPr>
          <w:szCs w:val="20"/>
        </w:rPr>
        <w:t>O complemento de nossa evolução é manter nossos olhos abertos e não soltar as amarras do convívio social familiar, não deixar as mentes receberem as energias pagãs de uma triste recordação milenar. Mais tarde todos que foram impregnados negativamente terão que prestar contas dos seus atos e aqueles que superaram suas tristes insatisfações receberá da doce melodia universal as pérolas divinas.</w:t>
      </w:r>
    </w:p>
    <w:p>
      <w:pPr>
        <w:pStyle w:val="Normal"/>
        <w:rPr>
          <w:szCs w:val="20"/>
        </w:rPr>
      </w:pPr>
      <w:r>
        <w:rPr>
          <w:szCs w:val="20"/>
        </w:rPr>
        <w:t>O mundo fora das amarras da terra é a verdade plena, aqui olhamos a cara, mas lá vemos o coração. Não tem como enganar, tentar disfarçar ou querer violentar o circulo iniciático da nova era, quem alimenta esta segregação também pagará com seus bônus.</w:t>
      </w:r>
    </w:p>
    <w:p>
      <w:pPr>
        <w:pStyle w:val="Normal"/>
        <w:rPr>
          <w:szCs w:val="20"/>
        </w:rPr>
      </w:pPr>
      <w:r>
        <w:rPr>
          <w:szCs w:val="20"/>
        </w:rPr>
        <w:t>Mestres e irmãos, aqui todos se olham no espelho e vêem suas imagens como elas são, mas o espelho da eternidade mostra quem realmente vocês aparecem, e isso trazendo as dezenove reencarnações traçadas e alimentadas pela individualidade. Por isso que estamos no amanhecer, para nos conhecermos a nós mesmos.</w:t>
      </w:r>
    </w:p>
    <w:p>
      <w:pPr>
        <w:pStyle w:val="Normal"/>
        <w:rPr>
          <w:szCs w:val="20"/>
        </w:rPr>
      </w:pPr>
      <w:r>
        <w:rPr>
          <w:szCs w:val="20"/>
        </w:rPr>
        <w:t>Está na hora de fazer uma reavaliação do seu conteúdo encarnatório.</w:t>
      </w:r>
    </w:p>
    <w:p>
      <w:pPr>
        <w:pStyle w:val="Normal"/>
        <w:rPr>
          <w:szCs w:val="20"/>
        </w:rPr>
      </w:pPr>
      <w:r>
        <w:rPr>
          <w:szCs w:val="20"/>
        </w:rPr>
        <w:t>*Campo Elíseos o confortante e a doce melodia de uma seresta ao ar livre. Só para quem conhece esta passagem pode descrevê-la na sua intensidade.</w:t>
      </w:r>
    </w:p>
    <w:p>
      <w:pPr>
        <w:pStyle w:val="Normal"/>
        <w:rPr/>
      </w:pPr>
      <w:r>
        <w:rPr>
          <w:szCs w:val="20"/>
        </w:rPr>
        <w:t>Viver a terra é fácil, viver o mundo espiritual também, mas viver os dois, eis a questão. São pontos diferentes que culminam para um desequilíbrio da pregação dos nossos porquês da vida. Se pensarmos bem nós veremos que tudo afeta o princípio criador de nossas almas e nós nem sentimos que a vida se esvai no doce aroma das nossas necessidades. E são estas necessidades que nos dão forças para caminhar sempre em busca de nossa realização. Calma, muita calma, porque se ultrapassarmos o sinal da nossa necessidade ela se transforma em obsessão trazendo desconforto para a nossa vida.</w:t>
      </w:r>
    </w:p>
    <w:p>
      <w:pPr>
        <w:pStyle w:val="Normal"/>
        <w:rPr>
          <w:szCs w:val="20"/>
        </w:rPr>
      </w:pPr>
      <w:r>
        <w:rPr>
          <w:szCs w:val="20"/>
        </w:rPr>
        <w:t>E você vive a sua vida como, dentro de um limite ou fora dele. Porque os nossos ais estão ecoando pelas planícies macedônicas e fazendo despertar as nossas heranças mais tristes.</w:t>
      </w:r>
    </w:p>
    <w:p>
      <w:pPr>
        <w:pStyle w:val="Normal"/>
        <w:rPr>
          <w:szCs w:val="20"/>
        </w:rPr>
      </w:pPr>
      <w:r>
        <w:rPr>
          <w:szCs w:val="20"/>
        </w:rPr>
      </w:r>
    </w:p>
    <w:p>
      <w:pPr>
        <w:pStyle w:val="Normal"/>
        <w:rPr>
          <w:rFonts w:ascii="Arial" w:hAnsi="Arial" w:cs="Arial"/>
        </w:rPr>
      </w:pPr>
      <w:r>
        <w:rPr>
          <w:rFonts w:cs="Arial" w:ascii="Arial" w:hAnsi="Arial"/>
        </w:rPr>
        <w:t>“</w:t>
      </w:r>
      <w:r>
        <w:rPr>
          <w:rFonts w:cs="Arial" w:ascii="Arial" w:hAnsi="Arial"/>
        </w:rPr>
        <w:t>O corpo físico é ornamentado pela herança transcendental - o mesmo que charme. Quando fazemos as consagrações estamos justamente buscando as nossas heranças!” (Tia Neiva, 9.10.84)</w:t>
      </w:r>
    </w:p>
    <w:p>
      <w:pPr>
        <w:pStyle w:val="Normal"/>
        <w:rPr>
          <w:rFonts w:ascii="Arial" w:hAnsi="Arial" w:cs="Arial"/>
        </w:rPr>
      </w:pPr>
      <w:r>
        <w:rPr>
          <w:rFonts w:cs="Arial" w:ascii="Arial" w:hAnsi="Arial"/>
        </w:rPr>
      </w:r>
    </w:p>
    <w:p>
      <w:pPr>
        <w:pStyle w:val="Normal"/>
        <w:ind w:right="49" w:hanging="0"/>
        <w:jc w:val="both"/>
        <w:rPr/>
      </w:pPr>
      <w:r>
        <w:rPr>
          <w:rFonts w:cs="Arial" w:ascii="Arial" w:hAnsi="Arial"/>
        </w:rPr>
        <w:t>O Charme, Fagulha Divina ou Centelha Divina é a nossa herança transcendental. O ectolítero, uma membrana energética que envolve e separa as três esferas do Sol Interior e onde tem origem o ectolítrio permanece com as energias resultantes das ações que foram praticadas por aquele espírito enquanto encarnado, e contém o charme, que  é a energia cármica que permanece junto à matéria, após o desencarne. A aderência do espírito ao corpo é mantida pelo perispírito, pela energia da fagulha divina impregnada pelas características da vida que foi levada por aquele ser enquanto encarnado. A fagulha divina, a centelha extra-etérica que liga o espírito ao feto, no 3º mês de gestação, começa a ser desprendida 24 horas antes da morte clínica ou física. Os Médicos do Espaço, que fizeram a ligação, trabalham na liberação. Livre, o espírito se projeta pelo chakra laríngeo ou da garganta, e se coloca em posição invertida ao corpo, isto é, com sua cabeça sobre os pés do corpo, ficando em posição bem elevada. Logo, começa a baixar lentamente, sugando o magnético animal do corpo, carregando-se com todas as energias de tudo que realizou naquela encarnação.  A energia que havia servido como “solda” fica no cadáver, passando a se chamar charme. Quando desencarna, o espírito segue sua jornada, mas, junto ao corpo que retorna a Terra, aquela energia - o charme -, permanece, com o aspecto de uma fumaça em espirais, passando por lentas transformações que irão depender de como aquele espírito que a deixou segue sua evolução. Dependendo de sua carga, o charme poderá servir como energia curadora ou alimentar obsessores.  Cerca de onze meses terrestres, quando se inicia o plano reencarnatório de um espírito, e este percorre, acompanhado por seu Mentor, os lugares onde viveu suas encarnações anteriores, balizadas magneticamente pelos charmes que deixou. Pela energia destes charmes, o espírito escolhe sua mãe, seu pai, sua família, os amigos e os inimigos, e, até mesmo, a forma de seu desencarne. Prevendo as próprias vacilações, ele escolhe um futuro amigo e protetor que irá ajudá-lo em sua nova jornada. O sucesso ou o fracasso de uma encarnação vai depender muito destes charmes, de como o espírito irá manipular as energias cármicas deixadas por ele. De 80 em 80 dias, mudamos nossa roupagem, vivemos outras eras, em condições determinadas pelos charmes correspondentes que deixamos. É pelo charme que os nossos cobradores nos descobrem e nos identificam.</w:t>
      </w:r>
    </w:p>
    <w:p>
      <w:pPr>
        <w:pStyle w:val="Normal"/>
        <w:numPr>
          <w:ilvl w:val="0"/>
          <w:numId w:val="0"/>
        </w:numPr>
        <w:ind w:left="0" w:right="49" w:hanging="0"/>
        <w:jc w:val="both"/>
        <w:rPr>
          <w:rFonts w:ascii="Arial" w:hAnsi="Arial" w:cs="Arial"/>
        </w:rPr>
      </w:pPr>
      <w:r>
        <w:rPr>
          <w:rFonts w:cs="Arial" w:ascii="Arial" w:hAnsi="Arial"/>
        </w:rPr>
        <w:t> </w:t>
      </w:r>
    </w:p>
    <w:p>
      <w:pPr>
        <w:pStyle w:val="Normal"/>
        <w:ind w:right="49" w:hanging="0"/>
        <w:jc w:val="both"/>
        <w:rPr>
          <w:rFonts w:ascii="Arial" w:hAnsi="Arial" w:cs="Arial"/>
        </w:rPr>
      </w:pPr>
      <w:r>
        <w:rPr>
          <w:rFonts w:cs="Arial" w:ascii="Arial" w:hAnsi="Arial"/>
        </w:rPr>
        <w:t>“</w:t>
      </w:r>
      <w:r>
        <w:rPr>
          <w:rFonts w:cs="Arial" w:ascii="Arial" w:hAnsi="Arial"/>
        </w:rPr>
        <w:t>O espírito entra no corpo e é invisível, no plano físico, porque não tem charme. Não tem charme antes do contato com a carne. O charme é um átomo, uma energia que se refaz na Terra, na vibração da Terra, do aroma das matas, das águas... O charme é uma energia. Por exemplo: se um disco, uma amacê, desgovernar-se em direção à Terra, não irá cair como um avião e, sim, ficará se balançando a cerca de mil metros acima da faixa da Terra, porque não tem charme, átomos... Não sei bem, pois as entidades não me dão uma resposta decisiva! A amacê não cairia na Terra. Os espíritos não podem pisar na Terra. Aparecerem, sim; pisar na Terra, não! Afirmo, por isso, que nenhum disco baixa na Terra e leva passageiros, espíritos encarnados. Impossível! O plexo físico é que traz a vibração, forma o charme e liga o espírito ao feto. O plexo físico é formado por energias do próprio planeta Terra. Por exemplo: o aroma das matas frondosas, das cachoeiras... É o charme que se refaz das têmperas das pedras, do lodo, das campinas, dos mares... Somos a centelha divina do Verbo encarnado... Verbo encarnado, verbo luminoso!... (Tia Neiva, 11.6.84)</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t>“</w:t>
      </w:r>
      <w:r>
        <w:rPr>
          <w:rFonts w:cs="Arial" w:ascii="Arial" w:hAnsi="Arial"/>
        </w:rPr>
        <w:t>O charme é a Presença Divina na Terra. O charme não volta, ou seja, as energias que compõem sua formação não têm retorno ao seu ponto de partida ou à sua origem. O charme protege demais o Homem. É a força que sustenta o corpo, espalhando-se no corpo físico (é subcutâneo), logo depois da primeira pele. Quando desencarnamos, sai do corpo físico e, igual a uma fumacinha em forma espiral, fica próximo ao “mortinho” e, após o seu enterro, fica ali pelo cemitério. Quando conseguimos subir sem dívidas, quando manipulamos todo esse charme, ele é levado pelos Mentores para a cura daqueles que mais necessitam. Quando eu “desembarcar”, alguém, passando por onde eu passei, pode receber a cura, uma graça. Nos Planos Espirituais dirão: é compreensível, pois ela passou por ali e manipulou todo o seu charme! O corpo físico é ornamentado pela herança transcendental - o mesmo que charme. Quando fazemos as consagrações estamos justamente buscando as nossas heranças!” (Tia Neiva, 9.10.84)</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color w:val="0000FF"/>
        </w:rPr>
      </w:pPr>
      <w:r>
        <w:rPr>
          <w:rFonts w:cs="Times New Roman" w:ascii="Times New Roman" w:hAnsi="Times New Roman"/>
          <w:sz w:val="14"/>
          <w:szCs w:val="14"/>
        </w:rPr>
        <w:t xml:space="preserve"> </w:t>
      </w:r>
      <w:r>
        <w:rPr>
          <w:rFonts w:cs="Arial" w:ascii="Arial" w:hAnsi="Arial"/>
        </w:rPr>
        <w:t>“</w:t>
      </w:r>
      <w:r>
        <w:rPr>
          <w:rFonts w:cs="Arial" w:ascii="Arial" w:hAnsi="Arial"/>
        </w:rPr>
        <w:t>Todos nós temos a centelha divina que vem do além de Deus. Esta centelha é o charme. É, também, o nosso Sol Interior, herança transcendental vinda dos grandes Sívans, o poder absoluto que traz, na Terra, os poderes da encarnação e da reencarnação. Poder, também, da reintegração e desintegração. É um poder perigoso para aqueles que não conhecem os raios da descarga magnética cósmica nuclear! Venho ensinando que o Homem recebe de Deus, para sua encarnação, a centelha divina. Saindo de uma estufa, onde faz a sua cultura, ele vem até a Terra, onde escolhe a sua mãe. Volta, e recebe a centelha divina, que é uma energia extra-etérica que nos sustenta, no nosso plexo, até a nossa volta e que vai enterrada junto ao corpo físico, sempre zelado por alguém. Ora sai dali, ora fica ali mesmo, até que o dono possa voltar a Terra e começar a  recebê-la para as curas de suas enfermidades e de seus entes queridos. Isso quando o Homem foi bom - automaticamente ele vai recebendo.” (Tia Neiva, 28.1.85)</w:t>
      </w:r>
    </w:p>
    <w:p>
      <w:pPr>
        <w:pStyle w:val="Normal"/>
        <w:rPr>
          <w:rFonts w:ascii="Arial" w:hAnsi="Arial" w:cs="Arial"/>
          <w:color w:val="0000FF"/>
        </w:rPr>
      </w:pPr>
      <w:r>
        <w:rPr>
          <w:rFonts w:cs="Arial" w:ascii="Arial" w:hAnsi="Arial"/>
          <w:color w:val="0000FF"/>
        </w:rPr>
      </w:r>
    </w:p>
    <w:p>
      <w:pPr>
        <w:pStyle w:val="Normal"/>
        <w:rPr/>
      </w:pPr>
      <w:r>
        <w:rPr>
          <w:szCs w:val="20"/>
        </w:rPr>
        <w:t>Quem pedir receberá.</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1.04.2014</w:t>
      </w:r>
    </w:p>
    <w:p>
      <w:pPr>
        <w:pStyle w:val="NormalWeb"/>
        <w:rPr/>
      </w:pPr>
      <w:r>
        <w:rPr>
          <w:lang w:val="pt-PT"/>
        </w:rPr>
        <w:t xml:space="preserve">*Na mitologia grega, o </w:t>
      </w:r>
      <w:r>
        <w:rPr>
          <w:b/>
          <w:bCs/>
          <w:lang w:val="pt-PT"/>
        </w:rPr>
        <w:t>Elísio</w:t>
      </w:r>
      <w:r>
        <w:rPr>
          <w:lang w:val="pt-PT"/>
        </w:rPr>
        <w:t xml:space="preserve">, ou os </w:t>
      </w:r>
      <w:r>
        <w:rPr>
          <w:b/>
          <w:bCs/>
          <w:lang w:val="pt-PT"/>
        </w:rPr>
        <w:t>Campos Elísios</w:t>
      </w:r>
      <w:r>
        <w:rPr>
          <w:lang w:val="pt-PT"/>
        </w:rPr>
        <w:t xml:space="preserve"> (em grego, </w:t>
      </w:r>
      <w:r>
        <w:rPr>
          <w:rFonts w:cs="Tahoma" w:ascii="Tahoma" w:hAnsi="Tahoma"/>
          <w:lang w:val="pt-PT"/>
        </w:rPr>
        <w:t>Ἠ</w:t>
      </w:r>
      <w:r>
        <w:rPr>
          <w:rFonts w:cs="Verdana" w:ascii="Verdana" w:hAnsi="Verdana"/>
          <w:lang w:val="pt-PT"/>
        </w:rPr>
        <w:t>λύσιον πέδιον,</w:t>
      </w:r>
      <w:r>
        <w:rPr>
          <w:lang w:val="pt-PT"/>
        </w:rPr>
        <w:t xml:space="preserve"> transl. </w:t>
      </w:r>
      <w:r>
        <w:rPr>
          <w:i/>
          <w:iCs/>
          <w:lang w:val="pt-PT"/>
        </w:rPr>
        <w:t>Êlýsion pédion</w:t>
      </w:r>
      <w:r>
        <w:rPr>
          <w:lang w:val="pt-PT"/>
        </w:rPr>
        <w:t>) é o paraíso, um lugar do mundo dos mortos governado por Hades, oposto ao Tártaro (lugar de eterno tormento e sofrimento). Nos Campos Elísios, os homens virtuosos repousavam dignamente após a morte, rodeados por paisagens verdes e floridas, dançando e se divertindo noite e dia, descrição semelhante ao céu dos cristãos e muçulmanos. Neste lugar, só entram as almas dos heróis, santos, sacerdotes, poetas e deuses. As pessoas que residiam nos Campos Elísios tinham a oportunidade de regressar ao mundo dos vivos, coisa que só alguns conseguiam.</w:t>
      </w:r>
    </w:p>
    <w:p>
      <w:pPr>
        <w:pStyle w:val="NormalWeb"/>
        <w:rPr/>
      </w:pPr>
      <w:r>
        <w:rPr>
          <w:lang w:val="pt-PT"/>
        </w:rPr>
        <w:t>Em algumas versões, é cercado por um muro gigantesco, parecido com o muro das lamentações, para separá-lo do Tártaro. Certas versões obsoletas colocam o juiz Radamanto como um dos "protetores" dos Campos Elísios, e um de seus servos seria Cronos (anteriormente o líder dos titãs), um deus maligno e cruel. Mesmo assim, Cronos nunca incomodou ninguém no paraíso.</w:t>
      </w:r>
    </w:p>
    <w:p>
      <w:pPr>
        <w:pStyle w:val="NormalWeb"/>
        <w:rPr/>
      </w:pPr>
      <w:r>
        <w:rPr>
          <w:lang w:val="pt-PT"/>
        </w:rPr>
        <w:t>Lá, também, havia um vale por onde corria o rio Lete, o rio do esquecimento. Segunda algumas versões, seus habitantes ficavam ali por 1000 anos, até apagar-se tudo de terreno neles; depois disto, esqueciam de toda a sua vida (provavelmente bebendo do rio Lete) e reencarnavam ou realizavam metempsicose - reencarnar em animais.</w:t>
      </w:r>
    </w:p>
    <w:p>
      <w:pPr>
        <w:pStyle w:val="Normal"/>
        <w:rPr>
          <w:szCs w:val="20"/>
          <w:lang w:val="pt-PT"/>
        </w:rPr>
      </w:pPr>
      <w:r>
        <w:rPr>
          <w:szCs w:val="20"/>
          <w:lang w:val="pt-PT"/>
        </w:rPr>
      </w:r>
    </w:p>
    <w:p>
      <w:pPr>
        <w:pStyle w:val="Normal"/>
        <w:rPr>
          <w:szCs w:val="20"/>
        </w:rPr>
      </w:pPr>
      <w:r>
        <w:rPr>
          <w:szCs w:val="20"/>
        </w:rPr>
      </w:r>
    </w:p>
    <w:p>
      <w:pPr>
        <w:pStyle w:val="Normal"/>
        <w:rPr>
          <w:szCs w:val="20"/>
        </w:rPr>
      </w:pPr>
      <w:r>
        <w:rPr>
          <w:szCs w:val="20"/>
        </w:rPr>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WW8NumSt1z0">
    <w:name w:val="WW8NumSt1z0"/>
    <w:qFormat/>
    <w:rPr>
      <w:rFonts w:ascii="Symbol" w:hAnsi="Symbol" w:cs="Symbol"/>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1:38:00Z</dcterms:created>
  <dc:creator>betezek</dc:creator>
  <dc:description/>
  <cp:keywords/>
  <dc:language>en-US</dc:language>
  <cp:lastModifiedBy>.</cp:lastModifiedBy>
  <cp:lastPrinted>2014-04-07T18:13:00Z</cp:lastPrinted>
  <dcterms:modified xsi:type="dcterms:W3CDTF">2014-04-11T11:46:00Z</dcterms:modified>
  <cp:revision>9</cp:revision>
  <dc:subject/>
  <dc:title>BASE</dc:title>
</cp:coreProperties>
</file>