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ONSAGRAÇÃO</w:t>
      </w:r>
    </w:p>
    <w:p>
      <w:pPr>
        <w:pStyle w:val="Normal"/>
        <w:rPr>
          <w:szCs w:val="20"/>
        </w:rPr>
      </w:pPr>
      <w:r>
        <w:rPr>
          <w:szCs w:val="20"/>
        </w:rPr>
        <w:t>Salve Deus!</w:t>
      </w:r>
    </w:p>
    <w:p>
      <w:pPr>
        <w:pStyle w:val="Normal"/>
        <w:rPr>
          <w:szCs w:val="20"/>
        </w:rPr>
      </w:pPr>
      <w:r>
        <w:rPr>
          <w:szCs w:val="20"/>
        </w:rPr>
        <w:t>Três cálices, três melodias, três forças.</w:t>
      </w:r>
    </w:p>
    <w:p>
      <w:pPr>
        <w:pStyle w:val="Normal"/>
        <w:rPr/>
      </w:pPr>
      <w:r>
        <w:rPr>
          <w:szCs w:val="20"/>
        </w:rPr>
        <w:t>Após várias viagens eu cheguei a uma consagração especial. O Grande Oráculo estava aberto e ali seria me dada uma grande dádiva pelos mais de 38 anos de missão com amor, com compreensão e realização. Havia sobre o altar três cálices, um de bronze, um de prata e outro de ouro. O cálice de bronze já fora usado na minha formação, e na dúvida peguei o cálice de prata. Sim, exatamente este que era a minha consagração. Os Devas formaram os elementares segredos da natureza espiritual e abriram a centelha cósmica divina. Não eram filhos, mas Devas na sua obra essencial.</w:t>
      </w:r>
    </w:p>
    <w:p>
      <w:pPr>
        <w:pStyle w:val="Normal"/>
        <w:rPr>
          <w:szCs w:val="20"/>
        </w:rPr>
      </w:pPr>
      <w:r>
        <w:rPr>
          <w:szCs w:val="20"/>
        </w:rPr>
        <w:t>Ao formarem o canto de suas origens eles me convidaram para fazer o juramento da eternidade. Eu nunca vi tanta força que chegou naquele momento. Ao erguer o cálice da verdade aos olhos de Simiromba a energia se expandiu além campos vibracionais. Eu senti no meu eu interior, no meu todo, aquilo tomou conta de minha realidade. Foi como se uma indução magnética me eletrizasse e incorporado pela radiação me transformasse em algo tão maravilhoso: humildade, tolerância e amor.</w:t>
      </w:r>
    </w:p>
    <w:p>
      <w:pPr>
        <w:pStyle w:val="Normal"/>
        <w:rPr>
          <w:szCs w:val="20"/>
        </w:rPr>
      </w:pPr>
      <w:r>
        <w:rPr>
          <w:szCs w:val="20"/>
        </w:rPr>
        <w:t>Segurei aquele cálice com todas as minhas forças e bebi o sangue de Cristo (representativo) na sua essência natural. Sou cristão, sou missionário, sou médium deste amanhecer. Esta consagração me relembrou os momentos em que recebíamos diretamente dos olhos que tudo viam a verdadeira obra do nosso merecimento. Não sei exatamente o que irá resultar para minha missão esta passagem, mas espiritualmente para mim foi uma marca conquistada nestes anos de luta pela edificação do amor incondicional no coração dos meus irmãos.</w:t>
      </w:r>
    </w:p>
    <w:p>
      <w:pPr>
        <w:pStyle w:val="Normal"/>
        <w:rPr/>
      </w:pPr>
      <w:r>
        <w:rPr>
          <w:szCs w:val="20"/>
        </w:rPr>
        <w:t>É como um casamento aonde nós vamos sendo elogiados pela aprovação da nossa união. Estamos casados com o mundo espiritual, com nossos mentores, com nossas conquistas. Vêm primeiro, bodas de bronze, bodas de prata, bodas de ouro e assim até chegar ao Divino Espírito Santo. A nossa consciência é que marca todo este processo reencarnatório, e ela é como uma camada sutil entre dois corpos, uma fina película que faz a impregnação mediúnica e relata seus passos em dois planos distintos.</w:t>
      </w:r>
    </w:p>
    <w:p>
      <w:pPr>
        <w:pStyle w:val="Normal"/>
        <w:rPr>
          <w:szCs w:val="20"/>
        </w:rPr>
      </w:pPr>
      <w:r>
        <w:rPr>
          <w:szCs w:val="20"/>
        </w:rPr>
        <w:t>Eu senti feliz, porque não esperava que isso acontecesse na missão do jaguar, ser considerado pelas suas obras que tanto luta e com forças vence os obstáculos da negatividade dos olhos da inverdade. O vencer não é uma conquista amarga, o vencer é a gratidão que recebemos por agüentar tantas provocações cármicas e ter forças para sustentar a sua bandeira. Se você hasteia uma bandeira ela dever ser cultuada por você mesmo e não deixá-la ser descerrada pela fraqueza humana. A força está na moral e não na violência. Tia Neiva nos ensinou a doce magia e entregou a nós o sétimo como forma de preparação da nova melodia universal. O canto das matas já se faz ouvir além cachoeira do jaguar, o vento sopra as feridas e as águas curam na sua impregnação.</w:t>
      </w:r>
    </w:p>
    <w:p>
      <w:pPr>
        <w:pStyle w:val="Normal"/>
        <w:rPr>
          <w:szCs w:val="20"/>
        </w:rPr>
      </w:pPr>
      <w:r>
        <w:rPr>
          <w:szCs w:val="20"/>
        </w:rPr>
        <w:t>Custei a baixar meus braços, eu estava magnetizado, poderia ficar assim por muitas horas e dias, mas tudo tem uma razão de ser. Nós somos testemunhas de nossa própria existência e tudo passa pela nossa vida como um filme que vai sendo anunciado no decorrer de sua oxigenação física. A grande jornada do jaguar está começando a existir na sublimação do eu na memória astral.</w:t>
      </w:r>
    </w:p>
    <w:p>
      <w:pPr>
        <w:pStyle w:val="Normal"/>
        <w:rPr>
          <w:szCs w:val="20"/>
        </w:rPr>
      </w:pPr>
      <w:r>
        <w:rPr>
          <w:szCs w:val="20"/>
        </w:rPr>
        <w:t>Busquei e encontrei. Fui, vi e voltei.</w:t>
      </w:r>
    </w:p>
    <w:p>
      <w:pPr>
        <w:pStyle w:val="Normal"/>
        <w:rPr>
          <w:szCs w:val="20"/>
        </w:rPr>
      </w:pPr>
      <w:r>
        <w:rPr>
          <w:szCs w:val="20"/>
        </w:rPr>
        <w:t>O nosso maior compromisso é com a nossa evolução e todos são partes deste caminho. A sua família é a sua obra mais discreta e é por ela que recebe os proventos da sua fé. Não mude seu coração por algo fantasioso e supersticioso. Mude elevando a moral dos que foram confiados ao seu mundo.</w:t>
      </w:r>
    </w:p>
    <w:p>
      <w:pPr>
        <w:pStyle w:val="Normal"/>
        <w:rPr>
          <w:szCs w:val="20"/>
        </w:rPr>
      </w:pPr>
      <w:r>
        <w:rPr>
          <w:szCs w:val="20"/>
        </w:rPr>
        <w:t>Tudo perfeito, tudo bacana. Trouxe de volta ao meu peito o cálice de prata e entreguei aos Devas prenunciando os segredos da alta magia. Contornei as dividas e formei no meu canto as conquistas. Sou jaguar, sou pai, sou filho e sou espírito. Pondera meus pés, meus ais e minhas dores, mas elas são minhas provas e testemunhas de um mundo melhor. Por mais que elas me cobrem eu ainda respiro o sol da vida que recebe os manjares de prata derramando sobre o eterno véu que cobre nossos olhos. Sou a minha vida e suspiro os anseios da multiplicidade do ser na sua individualidade cármica transitória. Sou eu.</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 xml:space="preserve">08.11.2014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0:02:00Z</dcterms:created>
  <dc:creator>betezek</dc:creator>
  <dc:description/>
  <cp:keywords/>
  <dc:language>en-US</dc:language>
  <cp:lastModifiedBy>.</cp:lastModifiedBy>
  <cp:lastPrinted>2014-06-30T15:21:00Z</cp:lastPrinted>
  <dcterms:modified xsi:type="dcterms:W3CDTF">2014-11-08T10:05:00Z</dcterms:modified>
  <cp:revision>7</cp:revision>
  <dc:subject/>
  <dc:title>BASE</dc:title>
</cp:coreProperties>
</file>