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QUENOS DETALHES – parte dois</w:t>
      </w:r>
    </w:p>
    <w:p>
      <w:pPr>
        <w:pStyle w:val="Normal"/>
        <w:rPr/>
      </w:pPr>
      <w:r>
        <w:rPr/>
        <w:t>Salve Deus!</w:t>
      </w:r>
    </w:p>
    <w:p>
      <w:pPr>
        <w:pStyle w:val="Normal"/>
        <w:rPr/>
      </w:pPr>
      <w:r>
        <w:rPr/>
        <w:t>Subi, sim, fui buscar o porquê de tudo isso.</w:t>
      </w:r>
    </w:p>
    <w:p>
      <w:pPr>
        <w:pStyle w:val="Normal"/>
        <w:rPr/>
      </w:pPr>
      <w:r>
        <w:rPr/>
        <w:t xml:space="preserve">Eu me deparei com uma longa estrada de mais de 35 anos de um trabalho ininterrupto quase sempre na contemplação do sol e da lua. Olhei para frente e vi que ela sumia no horizonte, olhei para trás e vi as pedras que foram ultrapassadas com amor e devoção. Eu decidi caminhar abrindo as portas do passado, do presente e do futuro. Não é muito, mas este pouco basta para reabastecer o coração do velho jaguar de esperança. </w:t>
      </w:r>
    </w:p>
    <w:p>
      <w:pPr>
        <w:pStyle w:val="Normal"/>
        <w:rPr/>
      </w:pPr>
      <w:r>
        <w:rPr/>
        <w:t>_ Não morreu ainda! Eu ainda vou apagá-lo da memória astral! Você será um nada e não deixará rastros para serem seguidos!</w:t>
      </w:r>
    </w:p>
    <w:p>
      <w:pPr>
        <w:pStyle w:val="Normal"/>
        <w:rPr/>
      </w:pPr>
      <w:r>
        <w:rPr/>
      </w:r>
    </w:p>
    <w:p>
      <w:pPr>
        <w:pStyle w:val="Normal"/>
        <w:rPr/>
      </w:pPr>
      <w:r>
        <w:rPr/>
        <w:t>Eu arrepiei sozinho no meu mundo, pois os meus amores estavam protegidos. A grande noite de luar estava se formando sem o sol da manjedoura que como estrela guiou todos pela nova estrada. Esta voz ecoando no firmamento resultado da imperfeição que um dia nós fomos neste universo, mas que hoje tentamos mudar esta história.</w:t>
      </w:r>
    </w:p>
    <w:p>
      <w:pPr>
        <w:pStyle w:val="Normal"/>
        <w:rPr/>
      </w:pPr>
      <w:r>
        <w:rPr/>
        <w:t>Já não sinto mais medo, o que sinto é respeito, mas para quem já conhece os enredos da vida e da morte não se pode dar ao luxo de querer, mas de intervir nos acontecimentos. A luz é descrita em diversas cores e nela também está à cor preta, girando esta roda veremos a cor branca, o sol se manifestando diretamente sobre nossas cabeças.</w:t>
      </w:r>
    </w:p>
    <w:p>
      <w:pPr>
        <w:pStyle w:val="Normal"/>
        <w:rPr/>
      </w:pPr>
      <w:r>
        <w:rPr/>
        <w:t>Por mais que esta luz seja negra ela está fazendo parte do sistema. Olhando o céu além crosta terrena nós veremos que tudo lá é escuro e só é quebrado pelas estrelas e pelo sol que brilha em diversos sistemas. Vamos dizer que é como um buraco negro sem fim. Não existe luz sem que tenha o reflexo das estrelas brilhando no firmamento.</w:t>
      </w:r>
    </w:p>
    <w:p>
      <w:pPr>
        <w:pStyle w:val="Normal"/>
        <w:rPr/>
      </w:pPr>
      <w:r>
        <w:rPr/>
        <w:t>Por isso foi criado um céu paralelo ao nosso céu natural, onde reina o sistema que gerencia todo este mundo espiritual. Esta é a diferença entre o materialismo e o espiritualismo.</w:t>
      </w:r>
    </w:p>
    <w:p>
      <w:pPr>
        <w:pStyle w:val="Normal"/>
        <w:rPr/>
      </w:pPr>
      <w:r>
        <w:rPr/>
        <w:t>Eu vou me pegar ainda mais com Pai Seta Branca para ter merecimento de alcançar a graça de ser simples. A simplicidade está me abrindo portas incomparáveis da evolução. Eu não posso parar de abastecer as entrelinhas de uma curta jornada, porque só assim meu mundo será transformado e transportado para fora sem risco da desintegração.</w:t>
      </w:r>
    </w:p>
    <w:p>
      <w:pPr>
        <w:pStyle w:val="Normal"/>
        <w:rPr/>
      </w:pPr>
      <w:r>
        <w:rPr/>
        <w:t>Separado do contingente recebi o que é meu e por Deus me entrego nas maravilhas do misticismo crendo mais em mim mesmo.</w:t>
      </w:r>
    </w:p>
    <w:p>
      <w:pPr>
        <w:pStyle w:val="Normal"/>
        <w:rPr/>
      </w:pPr>
      <w:r>
        <w:rPr/>
        <w:t xml:space="preserve">Se pudesse hoje eu estabeleceria o contato direto do céu com a terra, mas tudo indica que o homem ainda não percebeu o que tem em suas mãos. O céu já está transferindo conhecimento, mas a terra poderá levar mais alguns anos ou até séculos. </w:t>
      </w:r>
    </w:p>
    <w:p>
      <w:pPr>
        <w:pStyle w:val="Normal"/>
        <w:rPr/>
      </w:pPr>
      <w:r>
        <w:rPr/>
        <w:t>Koatay 108 deverá reassumir seu comando e navegar pelos céus da eternidade levando esta grande nave pelo rumo certo. Deus queira que até lá os seguidores de Moisés não destruam esta humildade adorando o deus ouro. O reflexo desta adoração já chegou aos céus e novamente todos podem perder.</w:t>
      </w:r>
    </w:p>
    <w:p>
      <w:pPr>
        <w:pStyle w:val="Normal"/>
        <w:rPr/>
      </w:pPr>
      <w:r>
        <w:rPr/>
        <w:t>Oh! Simiromba nosso Pai!</w:t>
      </w:r>
    </w:p>
    <w:p>
      <w:pPr>
        <w:pStyle w:val="Normal"/>
        <w:rPr/>
      </w:pPr>
      <w:r>
        <w:rPr/>
        <w:t>Oh! Simiromba nosso Pai!</w:t>
      </w:r>
    </w:p>
    <w:p>
      <w:pPr>
        <w:pStyle w:val="Normal"/>
        <w:rPr/>
      </w:pPr>
      <w:r>
        <w:rPr/>
        <w:t>Oh! Simiromba nosso Pai!</w:t>
      </w:r>
    </w:p>
    <w:p>
      <w:pPr>
        <w:pStyle w:val="Normal"/>
        <w:rPr/>
      </w:pPr>
      <w:r>
        <w:rPr/>
        <w:t>Salve Deus!</w:t>
      </w:r>
    </w:p>
    <w:p>
      <w:pPr>
        <w:pStyle w:val="Normal"/>
        <w:rPr/>
      </w:pPr>
      <w:r>
        <w:rPr/>
        <w:t>Adjunto Apurê</w:t>
      </w:r>
    </w:p>
    <w:p>
      <w:pPr>
        <w:pStyle w:val="Normal"/>
        <w:rPr/>
      </w:pPr>
      <w:r>
        <w:rPr/>
        <w:t>01.01.2014</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13:57:00Z</dcterms:created>
  <dc:creator>betezek</dc:creator>
  <dc:description/>
  <cp:keywords/>
  <dc:language>en-US</dc:language>
  <cp:lastModifiedBy>.</cp:lastModifiedBy>
  <dcterms:modified xsi:type="dcterms:W3CDTF">2014-01-01T14:00:00Z</dcterms:modified>
  <cp:revision>6</cp:revision>
  <dc:subject/>
  <dc:title>BASE</dc:title>
</cp:coreProperties>
</file>