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VELA ACESA</w:t>
      </w:r>
    </w:p>
    <w:p>
      <w:pPr>
        <w:pStyle w:val="Normal"/>
        <w:rPr/>
      </w:pPr>
      <w:r>
        <w:rPr/>
        <w:t>Salve Deus!</w:t>
      </w:r>
    </w:p>
    <w:p>
      <w:pPr>
        <w:pStyle w:val="Normal"/>
        <w:rPr/>
      </w:pPr>
      <w:r>
        <w:rPr/>
        <w:t>Nunca acenda uma vela em sua casa, porque os espíritos chegam e sugam todas as energias vitais da família.</w:t>
      </w:r>
    </w:p>
    <w:p>
      <w:pPr>
        <w:pStyle w:val="Normal"/>
        <w:rPr/>
      </w:pPr>
      <w:r>
        <w:rPr/>
        <w:t>Na nossa eterna caminhada vamos agregando valores que são somados ao nosso desenvolvimento mediúnico. Como eu já falei diversas vezes, nós continuamos aprendendo com tudo que presenciamos e ouvimos. Mas por vezes eu vejo que as pessoas não se ligam nos fatos e se esquecem que nossos espíritos são dinâmicos, eles aprendem observando.</w:t>
      </w:r>
    </w:p>
    <w:p>
      <w:pPr>
        <w:pStyle w:val="Normal"/>
        <w:rPr/>
      </w:pPr>
      <w:r>
        <w:rPr/>
        <w:t>Ontem nos trabalhos, o templo cheio de pacientes, a espiritualidade forma um *amplexo em torno dos médiuns que vão trabalhar e assim garante a segurança na perfeita harmonia do cruzamento de forças. Os espíritos são transportados de suas oferendas e chegam diretamente na formação cientifica que estão na síntese do amor incondicional. São poucos os médiuns com a capacidade de transporte em que a espiritualidade confia na tradução do coração humano com o espírito. Médium de transporte é diferente, ele é todo especial, a sua forma de atuação e força desobsessiva se dá na integração, reintegração e integração com os planos. Para quem vê a sua atuação não existem barreiras que o impeçam de chegar ao objetivo das amarras. Este fator diferencia este médium dos demais por ele atravessar o neutrom com maior facilidade e não ficar somente as cercanias da terra, para ele o céu está aqui como a terra está lá.</w:t>
      </w:r>
    </w:p>
    <w:p>
      <w:pPr>
        <w:pStyle w:val="Normal"/>
        <w:rPr/>
      </w:pPr>
      <w:r>
        <w:rPr/>
        <w:t>Os espíritos são transportados dentro da sua manifestação direta sem interferência anatômica e isso garante um trabalho perfeito e magnífico.</w:t>
      </w:r>
    </w:p>
    <w:p>
      <w:pPr>
        <w:pStyle w:val="Normal"/>
        <w:rPr/>
      </w:pPr>
      <w:r>
        <w:rPr/>
        <w:t>Pai Benedito de Aruanda assumiu o trabalho de ontem e como ele trabalhou para atender todos. Mas certos casos me chamam a atenção, as velas acesas dentro de casa, promessas e pedidos, mas que são na verdade uma luz para chamar as trevas. Neste caso este lar que fomos visitar enquanto estávamos nos tronos, há muita dor, porque os espíritos estão ali rodeando as velas acesas, espíritos sem nenhuma luz, sofredores que fazem da família suas vitimas sugando toda a energia vital. Foi um trabalhão para Pai Benedito limpar, nossa, mas o mentor de luz sabe como agir e manipular a força que ia sendo transpassada ao aparelho pela sintonia, pelo canal sensorial formado na incorporação. Prestem atenção, veja como é um trabalho desobsessivo, ele não é somente ali nos tronos não, as entidades de luz vão até onde está o problema e de lá eles vão direcionando as almas perdidas para o templo.</w:t>
      </w:r>
    </w:p>
    <w:p>
      <w:pPr>
        <w:pStyle w:val="Normal"/>
        <w:rPr/>
      </w:pPr>
      <w:r>
        <w:rPr/>
        <w:t>_ Minha filha você acende vela em casa! Minha filha não deve mais ascender em sua casa, porque os espíritos estão sugando a sua vida, os benefícios de sua evolução, estão tirando os merecimentos, estão destruindo sua família que sem energia padecem!</w:t>
      </w:r>
    </w:p>
    <w:p>
      <w:pPr>
        <w:pStyle w:val="Normal"/>
        <w:rPr/>
      </w:pPr>
      <w:r>
        <w:rPr/>
      </w:r>
    </w:p>
    <w:p>
      <w:pPr>
        <w:pStyle w:val="Normal"/>
        <w:rPr/>
      </w:pPr>
      <w:r>
        <w:rPr/>
        <w:t>Assim foi mais uma aula de preparação deste povo que procura sua prosperidade material, sim, somente material largando a sua evolução espiritual para um terceiro plano. Se não houver equilíbrio entre as duas fontes de existência nenhuma vai para frente, porque uma cobra da outra e isso é como uma pedra no sapato. Vejam que maravilha é o vale do amanhecer, sim, é uma benção de Deus tão importante na vida dos povos, porque aqui tudo é esclarecido e trabalhado. Tudo sofre uma emanação direta dentro da consciência humana espiritual fazendo um trabalho preciso e minucioso na abertura dos portais.</w:t>
      </w:r>
    </w:p>
    <w:p>
      <w:pPr>
        <w:pStyle w:val="Normal"/>
        <w:rPr/>
      </w:pPr>
      <w:r>
        <w:rPr/>
        <w:t>Com a ida de Pai Benedito até este lar eu pude observar com ele trata todos com amor, elegância e seriedade. Não existem senões, nem descrença, existe um trabalho direto de cura e com a experiência formam um mundo para traduzir a essência de uma família, de um lar. Como é bonito este processo rico em detalhes dentro das suas raízes mais profundas. As duas formas convexas e côncavas se atarem formando uma grande sabedoria, como o convexo do plexo e o côncavo ampliando a energia.</w:t>
      </w:r>
    </w:p>
    <w:p>
      <w:pPr>
        <w:pStyle w:val="Normal"/>
        <w:rPr/>
      </w:pPr>
      <w:r>
        <w:rPr/>
        <w:t>Esta noite eu subi para mais um detalhe importante. Quantas vezes um homem deve ser testado. Quantas vezes ele deve ser colocado a prova. Quantas vezes ele irá assimilar esta situação.</w:t>
      </w:r>
    </w:p>
    <w:p>
      <w:pPr>
        <w:pStyle w:val="Normal"/>
        <w:rPr/>
      </w:pPr>
      <w:r>
        <w:rPr/>
        <w:t>Eu vejo que a terra se galga nos prazeres do disque me disque sempre se vangloriando pelas ações temperamentais da mente. Será que não é hora de parar e ouvir o silêncio da madrugada. Será que seremos sempre os mesmos de ontem. A terra ainda será palco de grandes acontecimentos destrutivos da imagem do semelhante que impõe a sua força dentro da morte. Mas morrer sem lutar, eis a questão.</w:t>
      </w:r>
    </w:p>
    <w:p>
      <w:pPr>
        <w:pStyle w:val="Normal"/>
        <w:rPr/>
      </w:pPr>
      <w:r>
        <w:rPr/>
        <w:t xml:space="preserve">Os espíritos faziam fila neste quadro dantesco de dor pensando em jogar nas costas dos trabalhadores da ultima hora as suas dores e juras transcendentais. Ninguém quer pagar conscientemente as suas dividas, mas acabam pagando de forma atuante em suas vidas físicas. Não há perdão para o incapaz que se nega perante a sua trajetória humana, porque aqui não tem nenhum santinho, todos são capazes de sustentar a sua evolução. </w:t>
      </w:r>
    </w:p>
    <w:p>
      <w:pPr>
        <w:pStyle w:val="Normal"/>
        <w:rPr/>
      </w:pPr>
      <w:r>
        <w:rPr/>
        <w:t>“</w:t>
      </w:r>
      <w:r>
        <w:rPr>
          <w:b/>
        </w:rPr>
        <w:t>O conhecimento liberta e amacia seu leito de adormecer</w:t>
      </w:r>
      <w:r>
        <w:rPr/>
        <w:t xml:space="preserve">”. </w:t>
      </w:r>
    </w:p>
    <w:p>
      <w:pPr>
        <w:pStyle w:val="Normal"/>
        <w:rPr/>
      </w:pPr>
      <w:r>
        <w:rPr/>
        <w:t>Tivemos que mudar de lado, colocar os pés pra cabeça para poder atender os objetivos da missão neste plano espiritual.</w:t>
      </w:r>
    </w:p>
    <w:p>
      <w:pPr>
        <w:pStyle w:val="Normal"/>
        <w:rPr/>
      </w:pPr>
      <w:r>
        <w:rPr/>
        <w:t xml:space="preserve">Os meus irmãos que sustentaram esta bandeira rósea do amor incondicional estão voltando pra me ajudar neste sacerdócio. E eu sou somente um instrumento para receber as luzes do céu na sua plenitude boreal formando grandes sinais no espaço. </w:t>
      </w:r>
    </w:p>
    <w:p>
      <w:pPr>
        <w:pStyle w:val="Normal"/>
        <w:rPr/>
      </w:pPr>
      <w:r>
        <w:rPr/>
        <w:t>Sou Jaguar filho de Seta Branca, filho do mesmo Pai.</w:t>
      </w:r>
    </w:p>
    <w:p>
      <w:pPr>
        <w:pStyle w:val="Normal"/>
        <w:rPr/>
      </w:pPr>
      <w:r>
        <w:rPr/>
        <w:t>Salve Deus!</w:t>
      </w:r>
    </w:p>
    <w:p>
      <w:pPr>
        <w:pStyle w:val="Normal"/>
        <w:rPr/>
      </w:pPr>
      <w:r>
        <w:rPr/>
        <w:t>Adjunto Apurê</w:t>
      </w:r>
    </w:p>
    <w:p>
      <w:pPr>
        <w:pStyle w:val="Normal"/>
        <w:rPr/>
      </w:pPr>
      <w:r>
        <w:rPr/>
        <w:t>20.02.2014</w:t>
      </w:r>
    </w:p>
    <w:p>
      <w:pPr>
        <w:pStyle w:val="Texto"/>
        <w:shd w:fill="FFFFFF" w:val="clear"/>
        <w:spacing w:before="280" w:after="300"/>
        <w:rPr>
          <w:rFonts w:ascii="Arial" w:hAnsi="Arial" w:cs="Arial"/>
          <w:color w:val="000000"/>
          <w:sz w:val="24"/>
          <w:szCs w:val="24"/>
        </w:rPr>
      </w:pPr>
      <w:r>
        <w:rPr>
          <w:rFonts w:cs="Arial" w:ascii="Arial" w:hAnsi="Arial"/>
          <w:color w:val="000000"/>
          <w:sz w:val="24"/>
          <w:szCs w:val="24"/>
        </w:rPr>
        <w:t>*Ação de abraçar; abraço. (Etm. do latim: amplexus.u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360" w:before="280" w:after="300"/>
      <w:ind w:left="150" w:hanging="0"/>
    </w:pPr>
    <w:rPr>
      <w:rFonts w:ascii="Times New Roman" w:hAnsi="Times New Roman" w:cs="Times New Roman"/>
      <w:sz w:val="38"/>
      <w:szCs w:val="3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36:00Z</dcterms:created>
  <dc:creator>betezek</dc:creator>
  <dc:description/>
  <cp:keywords/>
  <dc:language>en-US</dc:language>
  <cp:lastModifiedBy>.</cp:lastModifiedBy>
  <dcterms:modified xsi:type="dcterms:W3CDTF">2014-02-20T11:21:00Z</dcterms:modified>
  <cp:revision>14</cp:revision>
  <dc:subject/>
  <dc:title>BASE</dc:title>
</cp:coreProperties>
</file>