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ITE</w:t>
      </w:r>
    </w:p>
    <w:p>
      <w:pPr>
        <w:pStyle w:val="Normal"/>
        <w:rPr/>
      </w:pPr>
      <w:r>
        <w:rPr/>
        <w:t>Salve Deus!</w:t>
      </w:r>
    </w:p>
    <w:p>
      <w:pPr>
        <w:pStyle w:val="Normal"/>
        <w:rPr/>
      </w:pPr>
      <w:r>
        <w:rPr/>
        <w:t>Na formação de um mundo melhor nossos mentores tem se desdobrado mil vezes para acertar os passos de um filho.</w:t>
      </w:r>
    </w:p>
    <w:p>
      <w:pPr>
        <w:pStyle w:val="Normal"/>
        <w:rPr/>
      </w:pPr>
      <w:r>
        <w:rPr/>
        <w:t>Eu vejo tantas oportunidades perdidas em um paciente que é convidado a fazer parte da nossa tribo de jaguar, porque muitas vezes a falta de tempo, a falta de consciência e o não querer prejudicam uma linda missão. Como existe um convite em aberto e também o livre arbítrio exercendo sua liberdade eu não posso amarrar ninguém que não se sinta a vontade de pertencer ao vale do amanhecer. Pelo contrário, eu prefiro que eles venham como pacientes a ficarem resmungando pelos cantos as suas magoas.</w:t>
      </w:r>
    </w:p>
    <w:p>
      <w:pPr>
        <w:pStyle w:val="Normal"/>
        <w:rPr/>
      </w:pPr>
      <w:r>
        <w:rPr/>
        <w:t>Fui visitar um paciente que há muito tempo foi convidado a fazer parte de nossa caminhada, ele tem uma fábrica de móveis aqui na cidade, mas como ele mesmo diz, tempo. Ao chegar nesta fábrica eu vi muita movimentação, mas ele está com dificuldades em sua empresa, e assim fiquei ao longe observando os espíritos entrarem e saírem dali. Um enorme fila estava na porta e eram os seus ais cobrando sua parte. Eu não posso interferir, posso orientar, mas jamais carregar a cruz em minhas costas. Cada um tem a sua divida sendo executada pelos espíritos que foram traídos e escravizados, tanto nesta como em outras reencarnações. A única maneira de libertá-los é com a doutrina de Nosso Senhor Jesus Cristo, o Evangelho Vivo e Resplandecente. Ao chegar perto dele, ele não via os espíritos que o rodeava, ele via somente as suas dificuldades tragando sua vida. Com ordens eu fiz o canto dos cavaleiros e a luz dissipou aquela longa fila trazendo um alivio ao padrão emocional deste empresário. Mas é uma coisa momentânea, algo especial, e tão logo me afaste os espíritos poderão voltar para seduzir os valores que ele deve. A energia de um trabalho espiritual tem a duração de mais ou menos três meses, após isso a energia vai sedimentando e perdendo sua função, por isso existe sempre o renovar das forças pela presença em um templo do amanhecer. No campo espiritual é tudo diferente, não existe uma formação precisa, mas é pela força do sol interior que fazemos as transformações. Vejam bem, pelo sol interior, por isso que ao trabalharmos no templo físico nossos plexos e chacras se fortalece para nosso trabalho espiritual nas grandes jornadas além terra. O trabalho do amanhecer não consiste somente terra, somente físico, mas ele entra pela mediunidade abastecendo o espírito de luz curadora. Eu posso me curar porque tenho fé nesta força e posso curar meu próximo pela força de minha vibração positiva.</w:t>
      </w:r>
    </w:p>
    <w:p>
      <w:pPr>
        <w:pStyle w:val="Normal"/>
        <w:rPr/>
      </w:pPr>
      <w:r>
        <w:rPr/>
        <w:t>O empresário estava sentindo os efeitos de seu cárma e tão logo eu cheguei, ele se alegrou e me pediu para ajudá-lo. Eu lhe expliquei que a sua missão é o seu sacerdócio e somente ele poderá se ajudar. No vale do amanhecer, nós somos profissionais que ajudam sem participar, somos especialistas neste complexo enredo da espiritualidade maior que enfrenta os desacordos de ouvir um não. Neste momento existe uma abertura para aliviar o cárma mostrando que tudo acontece quando queremos.</w:t>
      </w:r>
    </w:p>
    <w:p>
      <w:pPr>
        <w:pStyle w:val="Normal"/>
        <w:rPr/>
      </w:pPr>
      <w:r>
        <w:rPr/>
        <w:t>Os espíritos que estavam naquela longa fila na porta desta empresa saíram e desafogou um pouco o coração deste homem. A paz irá reinar novamente até que tudo se forme de novo. Ele irá ter mais força para lutar pelo pão de cada dia e assim dar oportunidade para outros pais de famílias terem trabalho. Trabalho, nossa, como esta palavra reflete nos ouvidos das pessoas. Ninguém quer mais trabalhar, todos só querem ganhar sem fazer nada. Por isso a terra está passando por uma avalanche de roubos e furtos, pois o trabalho está deixando de ser moralmente aceito e com isso quem não tem irá tirar do outro que tem alguns pertences ainda. “O trabalho incessante vos libertará das dores”. Pai Seta Branca. Mas vejam que esta frase é ampla no sentido mais aguçado, porque bem poderemos entender que ela também se refere ao mundo físico. O trabalho material também vos libertará da falta do básico, do necessário a sua vida terrena. Trabalhando e sendo honesto consigo mesmo terá toda conquista de sua vida material. Não precisamos sair por ai tirando da boca do próximo o que não nos pertence.</w:t>
      </w:r>
    </w:p>
    <w:p>
      <w:pPr>
        <w:pStyle w:val="Normal"/>
        <w:rPr/>
      </w:pPr>
      <w:r>
        <w:rPr/>
        <w:t>“</w:t>
      </w:r>
      <w:r>
        <w:rPr/>
        <w:t>Seja honesto consigo mesmo”. Seta Branca.</w:t>
      </w:r>
    </w:p>
    <w:p>
      <w:pPr>
        <w:pStyle w:val="Normal"/>
        <w:rPr/>
      </w:pPr>
      <w:r>
        <w:rPr/>
        <w:t>Voltei desta viagem com esperança que ele tenha sua convicção mais aguçada com referência ao seu sacerdócio. Se ele não aceitar, Salve Deus, não posso fazer nada a respeito.</w:t>
      </w:r>
    </w:p>
    <w:p>
      <w:pPr>
        <w:pStyle w:val="Normal"/>
        <w:rPr/>
      </w:pPr>
      <w:r>
        <w:rPr/>
        <w:t>Mais uma vez uma missão cumprida e assim voltamos ao nosso caminho sustentando a nossa marcha evolutiva.</w:t>
      </w:r>
    </w:p>
    <w:p>
      <w:pPr>
        <w:pStyle w:val="Normal"/>
        <w:rPr/>
      </w:pPr>
      <w:r>
        <w:rPr/>
        <w:t>Jaguares de todos os tempos abracem esta missão com unhas e dentes e lutem para que ela seja sempre valorizada.</w:t>
      </w:r>
    </w:p>
    <w:p>
      <w:pPr>
        <w:pStyle w:val="Normal"/>
        <w:rPr/>
      </w:pPr>
      <w:r>
        <w:rPr/>
        <w:t>Salve Deus!</w:t>
      </w:r>
    </w:p>
    <w:p>
      <w:pPr>
        <w:pStyle w:val="Normal"/>
        <w:rPr/>
      </w:pPr>
      <w:r>
        <w:rPr/>
        <w:t>Adjunto Apurê</w:t>
      </w:r>
    </w:p>
    <w:p>
      <w:pPr>
        <w:pStyle w:val="Normal"/>
        <w:rPr/>
      </w:pPr>
      <w:r>
        <w:rPr/>
        <w:t>09.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29:00Z</dcterms:created>
  <dc:creator>betezek</dc:creator>
  <dc:description/>
  <cp:keywords/>
  <dc:language>en-US</dc:language>
  <cp:lastModifiedBy>.</cp:lastModifiedBy>
  <dcterms:modified xsi:type="dcterms:W3CDTF">2014-03-09T12:29:00Z</dcterms:modified>
  <cp:revision>3</cp:revision>
  <dc:subject/>
  <dc:title>BASE</dc:title>
</cp:coreProperties>
</file>