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EDRA BRANCA</w:t>
      </w:r>
    </w:p>
    <w:p>
      <w:pPr>
        <w:pStyle w:val="Normal"/>
        <w:rPr>
          <w:szCs w:val="20"/>
        </w:rPr>
      </w:pPr>
      <w:r>
        <w:rPr>
          <w:szCs w:val="20"/>
        </w:rPr>
        <w:t>Salve Deus!</w:t>
      </w:r>
    </w:p>
    <w:p>
      <w:pPr>
        <w:pStyle w:val="Normal"/>
        <w:rPr>
          <w:szCs w:val="20"/>
        </w:rPr>
      </w:pPr>
      <w:r>
        <w:rPr>
          <w:szCs w:val="20"/>
        </w:rPr>
        <w:t>Os trabalhos desta madrugada anterior nos remontaram mais uma jornada nos planos de Deus. Não existe coincidência, mas sim, um árduo trabalho programado pela espiritualidade que converge na preparação do povo de Seta Branca para suas revelações. Muitos ainda não estão entendendo a sublime mensagem, porque ainda estão convictos de repassar o que lhes vem na alma. Devem deixar transparecer a verdade, e se esta verdade for para o bem ela deve ser dita, mas se for somente por vaidade ela deve ser calada.</w:t>
      </w:r>
    </w:p>
    <w:p>
      <w:pPr>
        <w:pStyle w:val="Normal"/>
        <w:rPr>
          <w:szCs w:val="20"/>
        </w:rPr>
      </w:pPr>
      <w:r>
        <w:rPr>
          <w:szCs w:val="20"/>
        </w:rPr>
        <w:t>O convívio cristão nos abriu um leque de perfeição com nossos abnegados mensageiros da vida eterna, porque eles vêm em nome do Cristo salvador, e não por mesquinharias plantadas sob o sol escaldante que seca pela raiz os infelizes que pensam estar na estrada certa. Vendo nossos quadros pela ligação do mundo exterior nós muitas vezes somos logrados pelas palavras de ordem, palavras estas que induzem a pessoa pela aparência, cegas, porque só escutam e falam o que lhes é pregado por uma falsa ideologia bíblica. Usar a bíblia para proveito próprio é estar se condenando.</w:t>
      </w:r>
    </w:p>
    <w:p>
      <w:pPr>
        <w:pStyle w:val="Normal"/>
        <w:rPr>
          <w:szCs w:val="20"/>
        </w:rPr>
      </w:pPr>
      <w:r>
        <w:rPr>
          <w:szCs w:val="20"/>
        </w:rPr>
        <w:t>Vou contar esta narrativa: Um dia contratei um homem para construir para mim. Depois ele se apresentou como pastor evangélico, querendo dar maior credibilidade ao nosso contrato para com isso fazer a obra. Começou tudo bem, sim, mas depois vieram as dificuldades. Ele tirou tudo que podia e mais um pouco de mim. Furtou materiais, desviou dinheiro, não pagou nenhum contratado, e eu sem saber o que fazer eu recorri a policia. Tinha um delegado que me conhecia e assim durante uma semana fez campana e pegou ele. Recebi um telefonema que o passarinho estava na gaiola. Ao chegar à delegacia um advogado porta de cadeia o havia soltado. Cruzamos e ele ainda teve a disparata de abrir sua bíblia e me fazer ler: Maldito homem que confia no homem. Olhei para o delegado e ele fez gesto que não podia fazer nada.</w:t>
      </w:r>
    </w:p>
    <w:p>
      <w:pPr>
        <w:pStyle w:val="Normal"/>
        <w:rPr>
          <w:szCs w:val="20"/>
        </w:rPr>
      </w:pPr>
      <w:r>
        <w:rPr>
          <w:szCs w:val="20"/>
        </w:rPr>
      </w:r>
    </w:p>
    <w:p>
      <w:pPr>
        <w:pStyle w:val="Normal"/>
        <w:rPr>
          <w:szCs w:val="20"/>
        </w:rPr>
      </w:pPr>
      <w:r>
        <w:rPr>
          <w:szCs w:val="20"/>
        </w:rPr>
        <w:t>Vejam como é este negócio de usar a religião para praticar o mal. Não existe maior estelionatário que se prevaleça entre os homens que seja o sacrifício da fé em beneficio próprio. Não é estar enganado aos homens, mas ao próprio Deus.</w:t>
      </w:r>
    </w:p>
    <w:p>
      <w:pPr>
        <w:pStyle w:val="Normal"/>
        <w:rPr>
          <w:szCs w:val="20"/>
        </w:rPr>
      </w:pPr>
      <w:r>
        <w:rPr>
          <w:szCs w:val="20"/>
        </w:rPr>
        <w:t>Eu subi esta noite em mais uma missão, pedra branca, uma casa transitória por onde muitos espíritos são levados para uma preparação. Lá neste mundo não existe senões, existe sim a cumplicidade duvidosa de suas evoluções. Esta grande pedra não deixa de governar a transição dos espíritos que partem da terra tendo ainda uma condição animal, irracional de suas obrigações com suas evoluções. Eu vejo as condições das distorções que cada um se impregnou e ali não tem escapatória, ali não tem bíblia, nada que possa ser usado para prevalecer o caminho do mal. O castigo como dizem na terra, é uma forma de mostrar os erros cometidos nesta encarnação. Sim, ali prevalece a da ultima encarnação, não as demais. O endereço é certeiro, não há escapatória, só se o espírito for lançado para outro plano inferior, pois não haveria mais solução para seu caso. A reprimenda que sofrem nesta casa transitória é para o bem e não para o mal, pois ali fazem conjecturas acerca de suas atitudes até o dia que reconheçam os erros praticados. Muitos ainda estão ali e não admitem suas falhas, mas não saem dali, a força magnética os prende. Só depois da consciência se tornar instrumento de sua libertação é que eles podem seguir ou voltar.</w:t>
      </w:r>
    </w:p>
    <w:p>
      <w:pPr>
        <w:pStyle w:val="Normal"/>
        <w:rPr>
          <w:szCs w:val="20"/>
        </w:rPr>
      </w:pPr>
      <w:r>
        <w:rPr>
          <w:szCs w:val="20"/>
        </w:rPr>
        <w:t>Pedra Branca, jaguares, é o efeito da nossa consciência.</w:t>
      </w:r>
    </w:p>
    <w:p>
      <w:pPr>
        <w:pStyle w:val="Normal"/>
        <w:rPr>
          <w:szCs w:val="20"/>
        </w:rPr>
      </w:pPr>
      <w:r>
        <w:rPr>
          <w:szCs w:val="20"/>
        </w:rPr>
        <w:t>Sejam todos livres para decidir entre o bem e o ma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6.09.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5:32:00Z</dcterms:created>
  <dc:creator>betezek</dc:creator>
  <dc:description/>
  <cp:keywords/>
  <dc:language>en-US</dc:language>
  <cp:lastModifiedBy>.</cp:lastModifiedBy>
  <cp:lastPrinted>2014-06-30T15:21:00Z</cp:lastPrinted>
  <dcterms:modified xsi:type="dcterms:W3CDTF">2014-09-06T15:43:00Z</dcterms:modified>
  <cp:revision>4</cp:revision>
  <dc:subject/>
  <dc:title>BASE</dc:title>
</cp:coreProperties>
</file>