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36"/>
          <w:szCs w:val="36"/>
        </w:rPr>
        <w:t>TEMPLO</w:t>
        <w:br/>
      </w:r>
      <w:r>
        <w:rPr>
          <w:color w:val="000000"/>
          <w:sz w:val="27"/>
          <w:szCs w:val="27"/>
          <w:shd w:fill="FFFFFF" w:val="clear"/>
        </w:rPr>
        <w:t>(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hyperlink r:id="rId2">
        <w:r>
          <w:rPr>
            <w:rStyle w:val="InternetLink"/>
            <w:sz w:val="27"/>
            <w:szCs w:val="27"/>
          </w:rPr>
          <w:t>apure</w:t>
        </w:r>
      </w:hyperlink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| 30th April 2014 | 07:25:49 AM. )</w:t>
      </w:r>
      <w:r>
        <w:rPr>
          <w:color w:val="000000"/>
          <w:sz w:val="27"/>
          <w:szCs w:val="27"/>
        </w:rPr>
        <w:br/>
        <w:br/>
        <w:t>Salve Deus!</w:t>
        <w:br/>
        <w:br/>
        <w:t>O Senhor tem seu Templo no meu intimo, nenhum poder é demasiado ao poder dinâmico do meu espírito, o amor e a chama branca da vida residem em mim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Subi esta noite refletindo nesta prece intima e ao chegar às planícies macedônicas vi uma extensa fila que se perdia no infinito cosmo. Jaguares e jaguares, todos chegando e prestando contas de seus caminhos. O mais importante que eu vi é com alguns mestres que tinham hierarquias doutrinárias, sim, era um teste de conhecimento espiritual. Cheguei mais perto e fiquei ao lado deles. Ao ajoelharem-se em frente ao espírito liberto das amarras da terra ele fazia uma referência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Salve Deus! Diga as vossas intenções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O mestre mostrava o que havia feito na sua escola iniciática e não adiantava desviar a sua sintonia, porque o espírito voltava a perguntar e ele tinha que responder a verdade. O que mais me chamou a atenção foi com alguns mestres que tinham cargos de presidente de templos, porque ao chegarem eles diziam o que haviam feito nesta contagem. Ao chegar um mestre eu ouvi claramente ele dizendo suas intençõe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Meu filho Salve Deus! Diga a vossa intenção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Eu construí a minha casa em pedra para que nenhuma tempestade a levantasse do chão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Meu filho a sua casa está toda escura! Volte e ascenda à luz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Mas eu coloquei muitas lâmpadas que se ascendem o dia e a noite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Meu filho volte e ilumine sua casa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O mestre saiu cabisbaixo e remoendo estas palavras. Sentiu um pouco de revolta, mas mesmo assim ele voltou para a fila e bem lá atrás. Assim iam se passando todos e sempre uma mensagem ia transformando os coraçõe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Fui até este templo que o mestre havia prestado conta. Cheguei e era um enorme castelo de basto brilho, tudo perfeito, mas porque ele havia sido enviado para ascender à luz, se estava todo iluminado. Na mesma hora voltei ao mundo das prestações de contas. A fila estava enorme e eu estava com esta dúvida. O grande espírito me viu chegar e ele já sabia o que eu havia feito, de ter ido até este templo para ver o que aconteceu. Não falei nada, fiquei ali querendo saber, mas com medo, porque este espírito era a verdad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Assim foram prestando contas dos atos na missão de Seta Branca. Eu estava encabulado com o que havia acontecido e não estava radiando o meu sol interior. As nossas viagens são para nos evoluir e não involuir, porque vi nos olhos deste mestre presidente ao voltar para a terra que ele já não sabia mais o que fazer para iluminar sua casa. E assim estava acontecendo todas as noites nesta eterna prestação de conta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Fui chegando mais perto bem devagarzinho, e o espírito só me acompanhava com sua sintonia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Salve Deus meu filho! Quais são as vossas intenções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Salve Deus! Conhecer para melhor servir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Teu templo está todo iluminado, vá e sirva-se do vinho dando a quem mais lhe procura o seu amor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Salve Deus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Sai dali carregando a centelha, mas não havia entendido o contraste desta narrativa. Vim embora pensando, nosso templo é bem simples, de madeira pau a pique, e o templo do meu irmão era todo de pedra mármore e granito, então o que havia de diferente. O dele era mil vezes mais bonito e o nosso de terra batida. Caminhei e caminhei tentando achar uma resposta. Ao olhar para trás a fila ainda se perdia no infinito e os espíritos recebiam de conformidade ao seu mundo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Eu voltei, não vim para a terra, fui novamente bisbilhotar esta partida da nova era. O espírito observou minha insistência, esta nuvenzinha de que fica pairando no padrão mental. Então ao chegar mais perto ele me mostrou o meu templo, o meu tempo, e a minha casa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Salve Deus meu filho! O seu templo está todo iluminado, está radiante de luzes e energias! O que você deseja ainda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Conhecer mais para poder ensinar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Nosso tempo neste mundo de aferições não conta na maneira dos encarnados verem! O nosso tempo neste grande templo é ver o sol interior de cada um! Não adianta ter mil luzes criadas pelas mãos físicas, porque ao secar o grande gerador elas se apagarão, mas nunca se apagará luz sublime! Entendeu meu filho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Mais ou menos! Ainda tenho que aprender mais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Filho! Olhe para dentro do seu sol interior e veja as luzes sublimes, elas estão sendo geradas de forma a iluminar seu templo intimo! Seu Templo íntimo, meu filho, entendeu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_ Salve Deus! Meu Deus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Nossa! Eu saí dali com uma vergonha danada. Baixei minha cabeça e só não chorei porque eu me sentia feliz em ter recebido a resposta desta partida iniciática. Meu templo intimo, nossa, meu templo é a morada do meu eu interior. Então aquele mestre que havia construído seu templo em pedras preciosas estava sendo um falso profeta, porque ele não havia entendido a mensagem, e procurou ascender mais lâmpadas na sua casa para iluminar o que estava escuro. Mas como irá iluminar seu templo intimo se ainda só pensa no físico. Senti-me forte como um leão, sim, pois nossa jornada neste planeta é formar nossa condição de alimentar nossos três reinos da natureza não esquecendo que temos um espírito a guia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Voltei para terra trazendo as recordações desta viagem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Vamos então ascender nosso templo intimo na necessidade da nossa evolução e mostrar que aprendemos a lição deste espírito livre das amarras da terra. Ascenda a sua luz e irradie seu conhecimento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Aprender para ensinar! Eu vim para este amanhecer para aprender, alguém pode me ensinar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Salve Deus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Adjunto Apurê</w:t>
        <w:br/>
        <w:br/>
        <w:t>30.04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ezek@betezek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53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5-12T20:53:00Z</dcterms:modified>
  <cp:revision>2</cp:revision>
  <dc:subject/>
  <dc:title>BASE</dc:title>
</cp:coreProperties>
</file>