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HICOTE DO AMOR</w:t>
      </w:r>
    </w:p>
    <w:p>
      <w:pPr>
        <w:pStyle w:val="Normal"/>
        <w:rPr>
          <w:szCs w:val="20"/>
        </w:rPr>
      </w:pPr>
      <w:r>
        <w:rPr>
          <w:szCs w:val="20"/>
        </w:rPr>
        <w:t>Salve Deus!</w:t>
      </w:r>
    </w:p>
    <w:p>
      <w:pPr>
        <w:pStyle w:val="Normal"/>
        <w:rPr>
          <w:szCs w:val="20"/>
        </w:rPr>
      </w:pPr>
      <w:r>
        <w:rPr>
          <w:szCs w:val="20"/>
        </w:rPr>
        <w:t>Amarre o amor na ponta do seu chicote e saia distribuindo na força da razão a sua evolução.</w:t>
      </w:r>
    </w:p>
    <w:p>
      <w:pPr>
        <w:pStyle w:val="Normal"/>
        <w:rPr>
          <w:szCs w:val="20"/>
        </w:rPr>
      </w:pPr>
      <w:r>
        <w:rPr>
          <w:szCs w:val="20"/>
        </w:rPr>
        <w:t>Eu estive acompanhando a volta das origens mais distantes, as que já passaram por este plano terrestre, mas ainda estão impregnadas em nossos corações. Voltei ao passado espiritual e em uma varanda de madeira rústica sentei-me a espera do anfitrião desta casa. Ao chegar, Estephano veio em minha direção, ele me recebeu com carinho de avô. Eu permaneci compreendendo os desígnios desta viagem, porque por mais que as pessoas sejam duras, elas ainda têm um sinal que as revela na sua consciência. Tempos de criança eu ouvia as histórias que minha família contava dele como sendo um homem duro e de opinião forte. Mas em sua mesa nunca faltou um prato aos viajantes.</w:t>
      </w:r>
    </w:p>
    <w:p>
      <w:pPr>
        <w:pStyle w:val="Normal"/>
        <w:rPr>
          <w:szCs w:val="20"/>
        </w:rPr>
      </w:pPr>
      <w:r>
        <w:rPr>
          <w:szCs w:val="20"/>
        </w:rPr>
        <w:t>_ Ana! Coloque mais água no feijão para que nossa visita mate sua fome!</w:t>
      </w:r>
    </w:p>
    <w:p>
      <w:pPr>
        <w:pStyle w:val="Normal"/>
        <w:rPr>
          <w:szCs w:val="20"/>
        </w:rPr>
      </w:pPr>
      <w:r>
        <w:rPr>
          <w:szCs w:val="20"/>
        </w:rPr>
      </w:r>
    </w:p>
    <w:p>
      <w:pPr>
        <w:pStyle w:val="Normal"/>
        <w:rPr>
          <w:szCs w:val="20"/>
        </w:rPr>
      </w:pPr>
      <w:r>
        <w:rPr>
          <w:szCs w:val="20"/>
        </w:rPr>
        <w:t>Assim era sua lenda, um homem que originou sua encarnação na Galícia, depois Áustria e migrou para o Brasil com sua família em busca de paz e prosperidade. Assentaram todos e ele formou seu mundo entre Curitiba e o interior, Irati. Eu sentei-me na cadeira de balanço e fiquei olhando o seu estado espiritual, porque a nossa missão neste plano é evoluir e nós só atingimos um estágio mais avançado conhecendo a nós mesmos.</w:t>
      </w:r>
    </w:p>
    <w:p>
      <w:pPr>
        <w:pStyle w:val="Normal"/>
        <w:rPr>
          <w:szCs w:val="20"/>
        </w:rPr>
      </w:pPr>
      <w:r>
        <w:rPr>
          <w:szCs w:val="20"/>
        </w:rPr>
        <w:t>Sempre vejo as pessoas se debatendo entre as incertezas de suas atitudes. Elas, mesmo conhecendo o caminho que estão percorrendo, ainda têm duvidas se estão certas ou erradas. Para se viver uma condição espiritual há que primeiro aceitar as provocações do seu destino cármico e depois aceitar a si mesmo na sua escalada missionária. Para ser um missionário deste amanhecer, coisa que é muito difícil, porque aqui nos reencontramos com aqueles que juramos pagar centil por centil as nossas dividas. E só aqui com o esclarecimento da verdade dolorida é que temos a condição de sanar uma perturbação milenar. Mas o desafeto vai afastando da nossa realidade jurada no mundo espiritual e assim passamos a descumprir o que aceitamos. Nós mesmos nos sentenciamos a viver sozinhos e criamos mais desconforto para nosso eu interior. Ninguém é obrigado a pagar, mas quando aceita esta honra cumpra com amor.</w:t>
      </w:r>
    </w:p>
    <w:p>
      <w:pPr>
        <w:pStyle w:val="Normal"/>
        <w:rPr>
          <w:szCs w:val="20"/>
        </w:rPr>
      </w:pPr>
      <w:r>
        <w:rPr>
          <w:szCs w:val="20"/>
        </w:rPr>
        <w:t xml:space="preserve">Eu vi que no final de cada chicote existe uma opinião diferente, cada qual o manipula com o que tem na sua cabeça. A sua memória astral reparadora fluídica se apaga a cada passo que vai se escondendo da sua realidade vertical, porque muitos horizontalizam suas visões e passam a ruminar os segredos da sua evolução. </w:t>
      </w:r>
    </w:p>
    <w:p>
      <w:pPr>
        <w:pStyle w:val="Normal"/>
        <w:rPr>
          <w:szCs w:val="20"/>
        </w:rPr>
      </w:pPr>
      <w:r>
        <w:rPr>
          <w:szCs w:val="20"/>
        </w:rPr>
        <w:t>“</w:t>
      </w:r>
      <w:r>
        <w:rPr>
          <w:szCs w:val="20"/>
        </w:rPr>
        <w:t>Amar a Deus e ao teu próximo com a ti mesmo”.</w:t>
      </w:r>
    </w:p>
    <w:p>
      <w:pPr>
        <w:pStyle w:val="Normal"/>
        <w:rPr>
          <w:szCs w:val="20"/>
        </w:rPr>
      </w:pPr>
      <w:r>
        <w:rPr>
          <w:szCs w:val="20"/>
        </w:rPr>
        <w:t>Se fácil fosse aceitar esta chave ritualística como meta cármica nós já seriamos outro planeta. Mas as palavras caem pela boca sem valor sentimental e denigrem toda uma escola preparada dentro do coração. Falar é fácil, criticar mais ainda, mas amar de verdade, eis a questão.</w:t>
      </w:r>
    </w:p>
    <w:p>
      <w:pPr>
        <w:pStyle w:val="Normal"/>
        <w:rPr>
          <w:szCs w:val="20"/>
        </w:rPr>
      </w:pPr>
      <w:r>
        <w:rPr>
          <w:szCs w:val="20"/>
        </w:rPr>
        <w:t>Eu fiquei nesta varanda a espera do Estephano. Quando ele veio, eu senti que os meus laços sentimentais ainda estavam enraizados nesta encruzilhada do destino, então passei a chicotear com amor a limpeza destes elos. O grande sermão da nossa recuperação se forma no âmbar de um mundo repleto de magia.</w:t>
      </w:r>
    </w:p>
    <w:p>
      <w:pPr>
        <w:pStyle w:val="Normal"/>
        <w:rPr/>
      </w:pPr>
      <w:r>
        <w:rPr>
          <w:szCs w:val="20"/>
        </w:rPr>
        <w:t>Ele sentou-se comigo e passamos a admirar nosso mundo. Nosso mundo naquele momento não era terra e nem espiritual, era o mundo familiar da nossa concepção, os eternos laços que nos cercam de experiências mil. A maior obra que podemos fazer é conhecer, aprender e ensinar. Não existe outra maneira de ser feliz, e não é vivendo os dilemas terrestres ou espirituais que vamos nos sentir bem, mas é enfrentando as feras do nosso destino com amor e justiça que vamos realizando-nos. A verdade é que ninguém quer saber dela.</w:t>
      </w:r>
    </w:p>
    <w:p>
      <w:pPr>
        <w:pStyle w:val="Normal"/>
        <w:rPr>
          <w:szCs w:val="20"/>
        </w:rPr>
      </w:pPr>
      <w:r>
        <w:rPr>
          <w:szCs w:val="20"/>
        </w:rPr>
        <w:t>Então nesta varanda só se apresentou Estephano como sendo a raiz da minha conquista. O desabrochar de sua caminhada, sim, porque através dele a sua raiz mais profunda ainda o cerca de cuidados, porque são origens milenares contestando a sua aplicação. Eu vim de sua linha, mas não vim da linha do seu pai ou de sua mãe. Entenderam. Ele ainda tem a linha direta de sua condição e por isso os espíritos são transitórios. Eu nasci desta linha, mas não pertenço à linha direta de sua integração.</w:t>
      </w:r>
    </w:p>
    <w:p>
      <w:pPr>
        <w:pStyle w:val="Normal"/>
        <w:rPr>
          <w:szCs w:val="20"/>
        </w:rPr>
      </w:pPr>
      <w:r>
        <w:rPr>
          <w:szCs w:val="20"/>
        </w:rPr>
        <w:t>Assim como muitos que nascem de outras linhas, outras heranças, mas não fazem parte do circulo esotérico, são somente oportunidades de reencarnar. Pagamento cármico de sua ação divergente.</w:t>
      </w:r>
    </w:p>
    <w:p>
      <w:pPr>
        <w:pStyle w:val="Normal"/>
        <w:rPr>
          <w:szCs w:val="20"/>
        </w:rPr>
      </w:pPr>
      <w:r>
        <w:rPr>
          <w:szCs w:val="20"/>
        </w:rPr>
        <w:t xml:space="preserve">Aos poucos meu chicote foi mudando o estado emocional do plano que eu me encontrava. A manipulação dos átomos divinos nos conscientiza da nossa verdade que nos distribuiu em valores terrestres como forma de aproveitar os sinais da multiplicidade existencial. Aproveitem bem esta escola, como disse nosso Grande Mestre, só vai à escola aquele que quer aprender, não o que tudo sabe, mas o humilde que se aceita como ele é. </w:t>
      </w:r>
    </w:p>
    <w:p>
      <w:pPr>
        <w:pStyle w:val="Normal"/>
        <w:rPr>
          <w:szCs w:val="20"/>
        </w:rPr>
      </w:pPr>
      <w:r>
        <w:rPr>
          <w:szCs w:val="20"/>
        </w:rPr>
        <w:t>“</w:t>
      </w:r>
      <w:r>
        <w:rPr>
          <w:szCs w:val="20"/>
        </w:rPr>
        <w:t>Por mais que tudo saiba ainda chegará o dia que muito terás que aprender”. Humahã.</w:t>
      </w:r>
    </w:p>
    <w:p>
      <w:pPr>
        <w:pStyle w:val="Normal"/>
        <w:rPr>
          <w:szCs w:val="20"/>
        </w:rPr>
      </w:pPr>
      <w:r>
        <w:rPr>
          <w:szCs w:val="20"/>
        </w:rPr>
        <w:t>Não se envaideça pelo que já conquistou, pois na terra somos iludidos pelas aparências, mas aqui deste outro lado estamos despidos de nossa condição. Somos o que somos. Uns melhores e outros piores, mas aqui é onde a verdade nos coloca em uma grande vitrine.</w:t>
      </w:r>
    </w:p>
    <w:p>
      <w:pPr>
        <w:pStyle w:val="Normal"/>
        <w:rPr>
          <w:szCs w:val="20"/>
        </w:rPr>
      </w:pPr>
      <w:r>
        <w:rPr>
          <w:szCs w:val="20"/>
        </w:rPr>
        <w:t>Ficamos em silencio, um olhando para o outro, porque o afeto nesta parte do sistema é como se fosse um cheque assinado em branco. Existem os valores a serem respeitado e ninguém passa para outro sem que seja verificado se tem bônus.</w:t>
      </w:r>
    </w:p>
    <w:p>
      <w:pPr>
        <w:pStyle w:val="Normal"/>
        <w:rPr>
          <w:szCs w:val="20"/>
        </w:rPr>
      </w:pPr>
      <w:r>
        <w:rPr>
          <w:szCs w:val="20"/>
        </w:rPr>
        <w:t>Os laços de uma existência é o sinal da nossa transição. Vejam vocês mesmos há umas três décadas atrás e olhem hoje o que mudou. Isso irá acontecer até com os que nasceram jovens e sentirão na carne as projeções do destino. Não adianta fugir de sua meta cármica, porque ela sempre irá te acompanhar. Pode ser aqui ou até em outro mundo, a sua jura sempre será eterna.</w:t>
      </w:r>
    </w:p>
    <w:p>
      <w:pPr>
        <w:pStyle w:val="Normal"/>
        <w:rPr>
          <w:szCs w:val="20"/>
        </w:rPr>
      </w:pPr>
      <w:r>
        <w:rPr>
          <w:szCs w:val="20"/>
        </w:rPr>
        <w:t>Ame seus amigos e muito mais seus inimigos sabendo que cada um tem seu valor nesta estrada. Talvez o seu melhor amigo te empurre despenhadeiro abaixo e o teu inimigo te sustente na sua faixa vibradora. Entenderam.</w:t>
      </w:r>
    </w:p>
    <w:p>
      <w:pPr>
        <w:pStyle w:val="Normal"/>
        <w:rPr>
          <w:szCs w:val="20"/>
        </w:rPr>
      </w:pPr>
      <w:r>
        <w:rPr>
          <w:szCs w:val="20"/>
        </w:rPr>
        <w:t>Não fujam de suas evoluções.</w:t>
      </w:r>
    </w:p>
    <w:p>
      <w:pPr>
        <w:pStyle w:val="Normal"/>
        <w:rPr>
          <w:szCs w:val="20"/>
        </w:rPr>
      </w:pPr>
      <w:r>
        <w:rPr>
          <w:szCs w:val="20"/>
        </w:rPr>
        <w:t>Salve Deus!</w:t>
      </w:r>
    </w:p>
    <w:p>
      <w:pPr>
        <w:pStyle w:val="Normal"/>
        <w:rPr>
          <w:szCs w:val="20"/>
        </w:rPr>
      </w:pPr>
      <w:r>
        <w:rPr>
          <w:szCs w:val="20"/>
        </w:rPr>
        <w:t>Voltei deixando esta lacuna semi-aberta para poder voltar e ir reparando os nossos valores familiares que se arrastam criando elos imaginários dentro de uma ficção cientifica.</w:t>
      </w:r>
    </w:p>
    <w:p>
      <w:pPr>
        <w:pStyle w:val="Normal"/>
        <w:rPr>
          <w:szCs w:val="20"/>
        </w:rPr>
      </w:pPr>
      <w:r>
        <w:rPr>
          <w:szCs w:val="20"/>
        </w:rPr>
        <w:t>Tudo é ciência. Tudo é amor. Tudo pode ser vingança.</w:t>
      </w:r>
    </w:p>
    <w:p>
      <w:pPr>
        <w:pStyle w:val="Normal"/>
        <w:rPr>
          <w:szCs w:val="20"/>
        </w:rPr>
      </w:pPr>
      <w:r>
        <w:rPr>
          <w:szCs w:val="20"/>
        </w:rPr>
        <w:t>Seja consciente de sua naturez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2:43:00Z</dcterms:created>
  <dc:creator>betezek</dc:creator>
  <dc:description/>
  <cp:keywords/>
  <dc:language>en-US</dc:language>
  <cp:lastModifiedBy>.</cp:lastModifiedBy>
  <cp:lastPrinted>2014-06-30T15:21:00Z</cp:lastPrinted>
  <dcterms:modified xsi:type="dcterms:W3CDTF">2014-07-26T12:53:00Z</dcterms:modified>
  <cp:revision>5</cp:revision>
  <dc:subject/>
  <dc:title>BASE</dc:title>
</cp:coreProperties>
</file>