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FALANGE</w:t>
      </w:r>
    </w:p>
    <w:p>
      <w:pPr>
        <w:pStyle w:val="Normal"/>
        <w:rPr>
          <w:szCs w:val="20"/>
        </w:rPr>
      </w:pPr>
      <w:r>
        <w:rPr>
          <w:szCs w:val="20"/>
        </w:rPr>
        <w:t>Salve Deus!</w:t>
      </w:r>
    </w:p>
    <w:p>
      <w:pPr>
        <w:pStyle w:val="Normal"/>
        <w:rPr>
          <w:szCs w:val="20"/>
        </w:rPr>
      </w:pPr>
      <w:r>
        <w:rPr>
          <w:szCs w:val="20"/>
        </w:rPr>
        <w:t>Sem Jesus no coração não há vida.</w:t>
      </w:r>
    </w:p>
    <w:p>
      <w:pPr>
        <w:pStyle w:val="Normal"/>
        <w:rPr>
          <w:szCs w:val="20"/>
        </w:rPr>
      </w:pPr>
      <w:r>
        <w:rPr>
          <w:szCs w:val="20"/>
        </w:rPr>
        <w:t>Eu estive esta noite em um problema difícil de se resolver, porque esta falange de anõezinhos são espíritos rápidos e quando os vê eles já estão indo, já fizeram o que queriam.</w:t>
      </w:r>
    </w:p>
    <w:p>
      <w:pPr>
        <w:pStyle w:val="Normal"/>
        <w:rPr>
          <w:szCs w:val="20"/>
        </w:rPr>
      </w:pPr>
      <w:r>
        <w:rPr>
          <w:szCs w:val="20"/>
        </w:rPr>
        <w:t>Eu fiz várias tentativas de chegar perto, de conquistá-los, mas cada vez que eu os via e quando eu chegava perto eles sumiam em uma carreira. Não dava nem par pensar em querer saber, dialogar. Fiz então várias armadilhas e numa delas a mulher anã que era líder deles caiu. Eu me aproximei cautelosamente e ela se contorcendo para se livrar da rede magnética me deu uma oportunidade de conhecê-los. Os demais estavam tentando livrá-la e quanto mais eles puxavam mais a rede apertava. Tiveram que parar para afrouxar os elos. Foi assim que eu me aproximei, com amor e com propósito de querer entender o porquê que eles atuam tanto na nossa missão.</w:t>
      </w:r>
    </w:p>
    <w:p>
      <w:pPr>
        <w:pStyle w:val="Normal"/>
        <w:rPr/>
      </w:pPr>
      <w:r>
        <w:rPr>
          <w:szCs w:val="20"/>
        </w:rPr>
        <w:t xml:space="preserve">Ela me olhou, tinha uns 50 centímetros de altura, era como uma bolinha, mas tinha seu olhar de espanto, porque como chefe deles ela caiu na armadilha. Que exemplo estaria dando para seus seguidores. Não há dialogo, todas as minhas interrogações ficaram no vago espaço, mas sem intenção de machucá-la eles entenderam que nós missionários do amanhecer podemos ajudar muito eles em suas evoluções. Nós não somos carrascos, nós somos uma família que trabalha unida. Vejam bem mestres, não sei se entenderam: </w:t>
      </w:r>
      <w:r>
        <w:rPr>
          <w:b/>
          <w:szCs w:val="20"/>
        </w:rPr>
        <w:t>“Nós somos uma família que trabalha unida”</w:t>
      </w:r>
      <w:r>
        <w:rPr>
          <w:szCs w:val="20"/>
        </w:rPr>
        <w:t>. Desta união que resulta a perfeição dos laços de amizade, de compreensão e de amor. Não há como fugir da nossa natureza cármica pela condição normal, agora pela anormalidade da para se chegar ao fundo do desencarne. Perder a vida ou deixá-la sem assistência é o mesmo que desleixar de sua faixa evolutiva.</w:t>
      </w:r>
    </w:p>
    <w:p>
      <w:pPr>
        <w:pStyle w:val="Normal"/>
        <w:rPr/>
      </w:pPr>
      <w:r>
        <w:rPr>
          <w:szCs w:val="20"/>
        </w:rPr>
        <w:t>Eu não a libertei da rede magnética porque só assim haverá doutrinação destes espíritos e a libertação de nossas missões pela força cristica. A falange foi se reunindo em volta da rede magnética e quando vi eram milhares deles sentados a volta da líder. Todos olhando para ela, mas o que estariam planejando, já que a rede só se abre com a chave de desintegração. Esta falange tem o objetivo de formar o alaruê nos templos, nos lares, nas oficinas de trabalho. Eles nunca são vistos chegando, sempre indo, porque promovem algazarras e bagunçam tudo, depois eles saem correndo, pulando e se dispersando. Muitas vezes derrubam coisas nas casas que não tem Jesus, se manifestam abrindo as portas para outros tipos de espíritos. Eles são ágeis e sabem como atuar de forma a transgredir as leis. Uma prece em voz alta, em tom iniciático, afasta milhares deles colocando eles para Deus.</w:t>
      </w:r>
    </w:p>
    <w:p>
      <w:pPr>
        <w:pStyle w:val="Normal"/>
        <w:rPr/>
      </w:pPr>
      <w:r>
        <w:rPr>
          <w:szCs w:val="20"/>
        </w:rPr>
        <w:t>Nós já somos diferentes, porque Pai Seta Branca ascendeu a nossa chama cristica em nosso sol interior. Nós não somos como os de ontem porque já somos a evolução do terceiro milênio. Busquem em suas evoluções aqueles que estão sob vosso amor, vosso teto, dêem a eles a água da vida, não deixem que eles se percam pela falta de um dialogo amigo. Sei que é difícil, porque santo de casa não faz milagre, mas não deixem de tentar, façam com que eles enxerguem a verdade através de sua fé.</w:t>
      </w:r>
    </w:p>
    <w:p>
      <w:pPr>
        <w:pStyle w:val="Normal"/>
        <w:rPr>
          <w:szCs w:val="20"/>
        </w:rPr>
      </w:pPr>
      <w:r>
        <w:rPr>
          <w:szCs w:val="20"/>
        </w:rPr>
        <w:t>Em um lar que tem Jesus é mais fácil perde-lo pela infiltração de forças esparsas que tem o objetivo de destruir esta ligação. Tomem cuidados com as vossas atitudes e com os vossos pensamentos, porque ninguém sabe a hora que eles chegam.</w:t>
      </w:r>
    </w:p>
    <w:p>
      <w:pPr>
        <w:pStyle w:val="Normal"/>
        <w:rPr>
          <w:szCs w:val="20"/>
        </w:rPr>
      </w:pPr>
      <w:r>
        <w:rPr>
          <w:szCs w:val="20"/>
        </w:rPr>
        <w:t>Tentei conversa de novo com a mulher, ela não falava nada, só me olhava aflita como querendo dizer que a soltasse. Eu não sei se eles conseguem falar, porque são espíritos que não se prende por palavras, o negócio deles é só bagunçar. Eles não têm tempo para perder e então fazem isso para desequilibrar por onde passam. Eu diria que eles são à base de frente para outras (*) falanges, porque eles distorcem a realidade e facilitam a atuação de outras em um lar, em um templo.</w:t>
      </w:r>
    </w:p>
    <w:p>
      <w:pPr>
        <w:pStyle w:val="Normal"/>
        <w:rPr>
          <w:szCs w:val="20"/>
        </w:rPr>
      </w:pPr>
      <w:r>
        <w:rPr>
          <w:szCs w:val="20"/>
        </w:rPr>
        <w:t>Como eu não tinha mais o que fazer eu a deixei ali a mercê do mundo espiritual, sei que logo ela será realocada para outro plano e todos os que estão a sua volta também seguirão o seu destino. Por isso eu disse que um lar sem Jesus é um buraco negro de desejos, aflições e comportamentos mesquinhos. Dizer que é cristão todos dizem, mas aceitar Jesus no coração é bem poucos.</w:t>
      </w:r>
    </w:p>
    <w:p>
      <w:pPr>
        <w:pStyle w:val="Normal"/>
        <w:rPr>
          <w:szCs w:val="20"/>
        </w:rPr>
      </w:pPr>
      <w:r>
        <w:rPr>
          <w:szCs w:val="20"/>
        </w:rPr>
        <w:t>A vida nos revela as incógnitas do destino através dos ensinamentos do Evangelho que Seta Branca prega através dos seus Ministros e Cavaleiros, quando um mentor se fizer presente saiba ouvir suas recomendações, porque ele é a voz do seu silencio abrindo as suas fronteiras.</w:t>
      </w:r>
    </w:p>
    <w:p>
      <w:pPr>
        <w:pStyle w:val="Normal"/>
        <w:rPr>
          <w:szCs w:val="20"/>
        </w:rPr>
      </w:pPr>
      <w:r>
        <w:rPr>
          <w:szCs w:val="20"/>
        </w:rPr>
        <w:t>Hoje nós representamos nossas falanges na terra e graças a Deus que emitimos na vertical horizontalizando as forças telúricas. Toda a terra recebe pela nossa emissão e canto as forças de Deus Pai Todo Poderoso. Queira ou não, mas recebem em seus leitos de adormecer.</w:t>
      </w:r>
    </w:p>
    <w:p>
      <w:pPr>
        <w:pStyle w:val="Normal"/>
        <w:rPr>
          <w:szCs w:val="20"/>
        </w:rPr>
      </w:pPr>
      <w:r>
        <w:rPr>
          <w:szCs w:val="20"/>
        </w:rPr>
        <w:t>Ascenda a sua chama branca e coloque sempre mais lenha neste fogo, não a deixe apagar pela tristeza de seus compromissos cármicos, procure o seu mundo, procure o despertar de sua natureza, faça deste terceiro plano o melhor plano de viver em paz e harmonia.</w:t>
      </w:r>
    </w:p>
    <w:p>
      <w:pPr>
        <w:pStyle w:val="Normal"/>
        <w:rPr/>
      </w:pPr>
      <w:r>
        <w:rPr>
          <w:szCs w:val="20"/>
        </w:rPr>
        <w:t>As noticias já percorrem o mundo e o mundo abriu seus ouvidos para nós, então foi despertado o pulsar das novas gerações que já vibram com o universo. Todos já estão chegando para depois levar.</w:t>
      </w:r>
    </w:p>
    <w:p>
      <w:pPr>
        <w:pStyle w:val="Normal"/>
        <w:rPr>
          <w:szCs w:val="20"/>
        </w:rPr>
      </w:pPr>
      <w:r>
        <w:rPr>
          <w:szCs w:val="20"/>
        </w:rPr>
        <w:t>Salve Deus!</w:t>
      </w:r>
    </w:p>
    <w:p>
      <w:pPr>
        <w:pStyle w:val="Normal"/>
        <w:rPr>
          <w:szCs w:val="20"/>
        </w:rPr>
      </w:pPr>
      <w:r>
        <w:rPr>
          <w:szCs w:val="20"/>
        </w:rPr>
        <w:t>Adjunto Apurê</w:t>
      </w:r>
    </w:p>
    <w:p>
      <w:pPr>
        <w:pStyle w:val="Normal"/>
        <w:rPr>
          <w:szCs w:val="20"/>
        </w:rPr>
      </w:pPr>
      <w:r>
        <w:rPr>
          <w:szCs w:val="20"/>
        </w:rPr>
        <w:t>12.12.2014</w:t>
      </w:r>
    </w:p>
    <w:p>
      <w:pPr>
        <w:pStyle w:val="Normal"/>
        <w:rPr>
          <w:szCs w:val="20"/>
        </w:rPr>
      </w:pPr>
      <w:r>
        <w:rPr>
          <w:szCs w:val="20"/>
        </w:rPr>
      </w:r>
    </w:p>
    <w:p>
      <w:pPr>
        <w:pStyle w:val="Normal"/>
        <w:rPr>
          <w:rFonts w:cs="Arial"/>
        </w:rPr>
      </w:pPr>
      <w:r>
        <w:rPr>
          <w:szCs w:val="20"/>
        </w:rPr>
        <w:t>*</w:t>
      </w:r>
      <w:r>
        <w:rPr>
          <w:rFonts w:cs="Arial" w:ascii="Arial" w:hAnsi="Arial"/>
        </w:rPr>
        <w:t xml:space="preserve"> </w:t>
      </w:r>
      <w:r>
        <w:rPr>
          <w:rFonts w:cs="Arial"/>
          <w:sz w:val="24"/>
        </w:rPr>
        <w:t>Falanges são grupos de espíritos do mesmo padrão vibratório que, embora tenham origens diferentes, se unem pela afinidade. Formam, nos planos espirituais, grupos imensos que atuam intensamente, de acordo com sua natureza, de forma benéfica ou maléfica não só na Terra como por todo o Universo. Na Terra, não se formam falanges de espíritos encarnados, mas apenas grupos que se unem por suas afinidades. As falanges são sempre espirituais. Na Doutrina do Amanhecer, pelo plexo iniciático de seus médiuns, tornou-se possível a formação de falanges dos mestres e ninfas, com seus segmentos nos planos espirituais. Formaram-se, assim, as FALANGES DO MESTRADO, congregando espíritos da mesma ORIGEM, sendo, na ordem, do Amanhecer, Sublimação, Consagração, Sacramento, Cruzada, Estrela Candente, Redenção, Anunciação, Ascensão, Unificação, Ressurreição e Solar. As FALANGES MISSIONÁRIAS se organizaram em função da MISSÃO dos mestres e ninfas, obedecendo à seguinte ordem: Nityamas, Samaritanas, Gregas, Mayas, Magos, Príncipes Mayas, Yuricys Sol, Yuricys Lua, Dharman Oxinto, Muruaicys, Jaçanãs, Arianas da Estrela Testemunha, Madalenas, Franciscanas, Narayamas, Rochanas, Cayçaras, Tupinambás, Ciganas Aganaras, Ciganas Taganas, Agulhas Ismênias, Niatras.</w:t>
      </w:r>
    </w:p>
    <w:p>
      <w:pPr>
        <w:pStyle w:val="Normal"/>
        <w:rPr>
          <w:rFonts w:cs="Arial"/>
        </w:rPr>
      </w:pPr>
      <w:r>
        <w:rPr>
          <w:rFonts w:cs="Arial"/>
        </w:rPr>
      </w:r>
    </w:p>
    <w:p>
      <w:pPr>
        <w:pStyle w:val="Normal"/>
        <w:rPr>
          <w:rFonts w:cs="Arial"/>
        </w:rPr>
      </w:pPr>
      <w:r>
        <w:rPr>
          <w:rFonts w:cs="Arial"/>
        </w:rPr>
      </w:r>
    </w:p>
    <w:p>
      <w:pPr>
        <w:pStyle w:val="Normal"/>
        <w:rPr>
          <w:rFonts w:cs="Arial"/>
          <w:szCs w:val="20"/>
        </w:rPr>
      </w:pPr>
      <w:r>
        <w:rPr>
          <w:rFonts w:cs="Arial"/>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18:00Z</dcterms:created>
  <dc:creator>betezek</dc:creator>
  <dc:description/>
  <cp:keywords/>
  <dc:language>en-US</dc:language>
  <cp:lastModifiedBy>.</cp:lastModifiedBy>
  <cp:lastPrinted>2014-06-30T15:21:00Z</cp:lastPrinted>
  <dcterms:modified xsi:type="dcterms:W3CDTF">2014-12-12T13:59:00Z</dcterms:modified>
  <cp:revision>11</cp:revision>
  <dc:subject/>
  <dc:title>BASE</dc:title>
</cp:coreProperties>
</file>