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RADIAÇÃO</w:t>
      </w:r>
    </w:p>
    <w:p>
      <w:pPr>
        <w:pStyle w:val="Normal"/>
        <w:rPr/>
      </w:pPr>
      <w:r>
        <w:rPr/>
        <w:t>Salve Deus!</w:t>
      </w:r>
    </w:p>
    <w:p>
      <w:pPr>
        <w:pStyle w:val="Normal"/>
        <w:rPr/>
      </w:pPr>
      <w:r>
        <w:rPr/>
        <w:t>Uma das coisas que mais tem acontecido ultimamente é a irradiação de espíritos sofredores sobre os humanos.</w:t>
      </w:r>
    </w:p>
    <w:p>
      <w:pPr>
        <w:pStyle w:val="Normal"/>
        <w:rPr/>
      </w:pPr>
      <w:r>
        <w:rPr/>
        <w:t>Esta forma de atuação está levando a uma situação desesperadora porque as pessoas não sabem que estão sendo irradiadas e passam a ter comportamento diferente ao habitual. Ficam agressivas, tudo é problema, stress, depressão, mal humoradas, resmungonas e outras atitudes mais. No sábado, nos trabalhos, eu vi uma coisa que me deixou em alerta, um espírito veio passar nos tronos, um mortinho, mas ele ao receber a doutrina não subiu, porque sua condição ainda está impregnada na terra, família, saudades, tudo ainda tem forte ligação. Em respeito ao seu livre arbítrio que quis ficar em terra, porque só vai quando alguém deste plano for com ele. Ali iria começar um quadro obsessivo direto, sim, a menina de sete anos foi irradiada por ele e passou a ter um comportamento como se estivesse incorporada, sua voz mudou, ela não era criança, mas um adulto em suas palavras. Naquele momento eu estava descansando do trabalho e não estava sintonizado, porque nem me passou pela cabeça o que estava acontecendo. Só depois que eu entrei em sintonia que vi este quadro espiritual na minha frente. A mediunidade das crianças está muito aflorada e elas sentem tudo o que se passa ao redor, por isso temos que estar vigilantes com elas para que não sejam irradiadas por sofredores. Pai João de Enoque não permite que uma criança passe nos tronos vermelhos, só nos amarelos ou linha de passe, por este motivo de proteção.</w:t>
      </w:r>
    </w:p>
    <w:p>
      <w:pPr>
        <w:pStyle w:val="Normal"/>
        <w:rPr/>
      </w:pPr>
      <w:r>
        <w:rPr/>
        <w:t>Estamos diante de um caso especial que olhando pela grade que nos separa dos planos vemos o desenrolar da força sendo cultivada no plexo de uma criança que já demonstra seu valor.</w:t>
      </w:r>
    </w:p>
    <w:p>
      <w:pPr>
        <w:pStyle w:val="Normal"/>
        <w:rPr/>
      </w:pPr>
      <w:r>
        <w:rPr/>
        <w:t>Subi esta noite e a confusão no mundo dos espíritos é grande, um turbilhão de acontecimentos está marcado para esta transição dolorosa que teremos que passar mais uma vez. Muitos inocentes e culpados irão transpassar esta faixa permanecendo ligados ao mundo do seu coração. Aos lideres que governam este planeta em suas origens é preciso ter controle de suas iniciativas para não ferir o preceito da paz tão sonhada que todos os povos aspiram. Vamos reunir as mentes e corações e formar um caminho de evolução. Mas como diz neste mundo, é preciso ter guerra para alcançar a paz. Mas porque sempre os homens preferem morrer a que viver sob a força de uma luz. Sempre haverá um líder que dá o primeiro passo em direção as mudanças que ocorrerão no planeta levando milhares de jovens para um combate de irmãos.</w:t>
      </w:r>
    </w:p>
    <w:p>
      <w:pPr>
        <w:pStyle w:val="Normal"/>
        <w:rPr/>
      </w:pPr>
      <w:r>
        <w:rPr/>
        <w:t>Irmãos de toda terra, amai-vos uns aos outros!</w:t>
      </w:r>
    </w:p>
    <w:p>
      <w:pPr>
        <w:pStyle w:val="Normal"/>
        <w:rPr/>
      </w:pPr>
      <w:r>
        <w:rPr/>
        <w:t>Esta passagem que tive no mundo espiritual marca o inicio de um fim trágico, porque as falanges de espíritos estão sem o que comer e beber e a guerra é um prato cheio de oferendas para suas necessidades. Eles estão instigando este confronto armado para assim sobreviverem na sua formação.</w:t>
      </w:r>
    </w:p>
    <w:p>
      <w:pPr>
        <w:pStyle w:val="Normal"/>
        <w:rPr/>
      </w:pPr>
      <w:r>
        <w:rPr/>
        <w:t>Tive medo do que vi, voltei e não preguei mais os olhos, porque a terra será vitima mais uma vez de uma armadilha em que os humanos serão induzidos a defender sua pátria com derramamento de sangue. Os mentores que iluminam este planeta já trabalham contra esta pena imposta pelos vales negros e lá está sendo travada também uma guerra contra estes espíritos algozes da terra. É guerra em dois mundos, terra e céu, e isso não seria preciso, mas tão pouco o mundo da luz deixará as trevas tomarem conta. As grandes Amacês estão indo e vindo numa velocidade estonteante e não param nenhum segundo sequer, vão e fazem a reparação, mas a grande muralha de *Jericó, como digo, está formada novamente. E é esta que trará esta circunstância dos espíritos originalmente daquela época.</w:t>
      </w:r>
    </w:p>
    <w:p>
      <w:pPr>
        <w:pStyle w:val="Normal"/>
        <w:rPr/>
      </w:pPr>
      <w:r>
        <w:rPr/>
        <w:t>Procurem conhecer a história de Jericó e poderão se aprofundar neste conhecimento, porque por ali passaram muitos personagens marcantes na história da humanidade e na nossa história de jaguar. Herodes, Marco Antonio, Cleópatra, Arquelau, Otaviano, e outros personagens que estão nesta passagem.</w:t>
      </w:r>
    </w:p>
    <w:p>
      <w:pPr>
        <w:pStyle w:val="Normal"/>
        <w:rPr/>
      </w:pPr>
      <w:r>
        <w:rPr/>
        <w:t>A nossa luta não é em vão quando temos um poder celestial para ser usado especificamente para desfazer este turbilhão de desencontros e deverá ser aberta na hora certa a pedido de nosso Pai Seta Branca. A estrela é a nossa condição para libertação.</w:t>
      </w:r>
    </w:p>
    <w:p>
      <w:pPr>
        <w:pStyle w:val="Normal"/>
        <w:rPr/>
      </w:pPr>
      <w:r>
        <w:rPr/>
        <w:t>Os espíritos sufocados em diversas origens estão se movimentando para recriar esta passagem bíblica, porque conheciam o poder de Deus que falava diretamente aos sacerdotes e lideres. U</w:t>
      </w:r>
      <w:r>
        <w:rPr>
          <w:lang w:val="pt-PT"/>
        </w:rPr>
        <w:t>ma teoria alternativa fortalece que ela é derivada da palavra "lua" (</w:t>
      </w:r>
      <w:r>
        <w:rPr>
          <w:i/>
          <w:iCs/>
          <w:lang w:val="pt-PT"/>
        </w:rPr>
        <w:t>Yareah</w:t>
      </w:r>
      <w:r>
        <w:rPr>
          <w:lang w:val="pt-PT"/>
        </w:rPr>
        <w:t>) em cananeu e hebraico, sendo que a cidade foi um antigo centro de adoração a deuses lunares</w:t>
      </w:r>
      <w:r>
        <w:rPr/>
        <w:t>. Vejam o que a história nos revela, porque todos queriam este poder em suas mãos.</w:t>
      </w:r>
    </w:p>
    <w:p>
      <w:pPr>
        <w:pStyle w:val="Normal"/>
        <w:rPr/>
      </w:pPr>
      <w:r>
        <w:rPr/>
        <w:t>Estamos sendo irradiados em nossa cultura milenar, sim, porque também somos milenares em nossas reencarnações. Somos adoradores do sangue que derramado em nossos caminhos ainda mancham a nossa evolução.</w:t>
      </w:r>
    </w:p>
    <w:p>
      <w:pPr>
        <w:pStyle w:val="Normal"/>
        <w:rPr/>
      </w:pPr>
      <w:r>
        <w:rPr/>
        <w:t xml:space="preserve">Cultue-se e compreenda, é assim que irá conhecer os enredos de sua história. </w:t>
      </w:r>
    </w:p>
    <w:p>
      <w:pPr>
        <w:pStyle w:val="Normal"/>
        <w:rPr/>
      </w:pPr>
      <w:r>
        <w:rPr/>
        <w:t>Jesus esteve lá e sua marca ficou impregnada neste mundo.</w:t>
      </w:r>
    </w:p>
    <w:p>
      <w:pPr>
        <w:pStyle w:val="Normal"/>
        <w:rPr/>
      </w:pPr>
      <w:r>
        <w:rPr/>
        <w:t>Salve Deus!</w:t>
      </w:r>
    </w:p>
    <w:p>
      <w:pPr>
        <w:pStyle w:val="Normal"/>
        <w:rPr/>
      </w:pPr>
      <w:r>
        <w:rPr/>
        <w:t>Adjunto Apurê</w:t>
      </w:r>
    </w:p>
    <w:p>
      <w:pPr>
        <w:pStyle w:val="Normal"/>
        <w:rPr/>
      </w:pPr>
      <w:r>
        <w:rPr/>
        <w:t xml:space="preserve">10.03.2014 </w:t>
      </w:r>
    </w:p>
    <w:p>
      <w:pPr>
        <w:pStyle w:val="Normal"/>
        <w:rPr/>
      </w:pPr>
      <w:r>
        <w:rPr/>
      </w:r>
    </w:p>
    <w:p>
      <w:pPr>
        <w:pStyle w:val="Normal"/>
        <w:rPr>
          <w:sz w:val="24"/>
        </w:rPr>
      </w:pPr>
      <w:r>
        <w:rPr>
          <w:lang w:val="pt-PT"/>
        </w:rPr>
        <w:t>*</w:t>
      </w:r>
      <w:r>
        <w:rPr>
          <w:sz w:val="24"/>
          <w:lang w:val="pt-PT"/>
        </w:rPr>
        <w:t>Jericó é como uma planície cercada por um tipo de zona montanhosa, a qual em um caminho, encontra-se como um teatro. Aqui está a Fenícia, a qual é diferenciada também com todos os tipos de cultivos e árvores frutíferas, ainda que compõe-se sobre tudo de palmeiras. Tem cem estádios de comprimento e é em toda parte abastecida com riachos. Aqui também estão o Palácio e o Parque do Bálsamo. A Bíblia declara que Jesus passou por Jericó, curou dois cegos e a conversão de um coletor de impostos local de nome Zaqueu. Após a queda de Jerusalém pelo exército de Vespasiano em 70 d.C., Jericó declinou rapidamente, e pelo ano 100 d.C. a cidade foi uma pequena guarnição roman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02:00Z</dcterms:created>
  <dc:creator>betezek</dc:creator>
  <dc:description/>
  <cp:keywords/>
  <dc:language>en-US</dc:language>
  <cp:lastModifiedBy>.</cp:lastModifiedBy>
  <dcterms:modified xsi:type="dcterms:W3CDTF">2014-03-10T11:03:00Z</dcterms:modified>
  <cp:revision>4</cp:revision>
  <dc:subject/>
  <dc:title>BASE</dc:title>
</cp:coreProperties>
</file>