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MITE DE ATUAÇÃO – parte três</w:t>
      </w:r>
    </w:p>
    <w:p>
      <w:pPr>
        <w:pStyle w:val="Normal"/>
        <w:rPr/>
      </w:pPr>
      <w:r>
        <w:rPr/>
        <w:t>Salve Deus!</w:t>
      </w:r>
    </w:p>
    <w:p>
      <w:pPr>
        <w:pStyle w:val="Normal"/>
        <w:rPr/>
      </w:pPr>
      <w:r>
        <w:rPr/>
        <w:t>Bom, vamos a nossa missão.</w:t>
      </w:r>
    </w:p>
    <w:p>
      <w:pPr>
        <w:pStyle w:val="Normal"/>
        <w:rPr/>
      </w:pPr>
      <w:r>
        <w:rPr/>
        <w:t>Depois de uma viagem de retorno de Santa Catarina via Ferry boat, onde eu nunca tive fisicamente, pude constatar que nossos espíritos vão a lugares diferentes em busca de suas realizações. Nesta travessia eu notei que o mundo se reverencia na sua forma nativa de locomoção fazendo um trabalho magnífico de conscientização espiritual.</w:t>
      </w:r>
    </w:p>
    <w:p>
      <w:pPr>
        <w:pStyle w:val="Normal"/>
        <w:rPr/>
      </w:pPr>
      <w:r>
        <w:rPr/>
        <w:t>Mas a questão nesta passagem é outra, um espírito veio me contar a sua história e o seu retorno. Este homem morava em Brasília, templo mãe, Adjunto Arcano, mas ele por cargas do seu cárma abandonou sua família e filhos e se endividou com outra mulher. Viveu seu apogeu, sua glória, mas deixou para trás o rastro de sua involução. Sua mulher trabalhou muito dignamente para não deixar faltar nada aos filhos, mas ficou aquela amargura, aquele sentimento de abandono. Hoje ele me disse que vai voltar como neto dela para aprender o amor que ele desprezou. Como neto ele terá todo o amor de sua mãe, filha desprezada, e de sua avó, mulher abandonada.</w:t>
      </w:r>
    </w:p>
    <w:p>
      <w:pPr>
        <w:pStyle w:val="Normal"/>
        <w:rPr/>
      </w:pPr>
      <w:r>
        <w:rPr/>
        <w:t>Eu fiquei olhando para ele e vi que é a sua condição especial para pagar uma promessa: Até que a morte nos separe. Mas a separação foi antes da fatalidade por qual se deu a traição. A mulher que entrou neste caminho também terá que pagar a sua parcela, pois como intrusa se abasteceu da infelicidade de todos. Um dia, ao desencarnar, ela verá com seus olhos a verdade e daí, quem sabe, poderá escolher o seu roteiro.</w:t>
      </w:r>
    </w:p>
    <w:p>
      <w:pPr>
        <w:pStyle w:val="Normal"/>
        <w:rPr/>
      </w:pPr>
      <w:r>
        <w:rPr/>
        <w:t>Por isso que devemos ter muita cautela no desagregar da vida sem a justiça, aventurar por caminhos diferentes só por uma paixão confundida com amor é triste. Os homens desta terra devem aprender a caminhar e ser forte na hora de tomar uma decisão.</w:t>
      </w:r>
    </w:p>
    <w:p>
      <w:pPr>
        <w:pStyle w:val="Normal"/>
        <w:rPr/>
      </w:pPr>
      <w:r>
        <w:rPr/>
        <w:t>Não posso falar seu nome, mas ele era um jaguar que tinha confiança dos segredos da magia de Koatay 108. Não é quem você está pensando não, mas prevendo seu nascimento ele trará os traços de sua realidade. A formação desta nova família, destes novos laços sangüíneos e abertura ao plano de reencarnações nós vemos os espíritos pendurados por suas dividas. Será um menino e será a alegria deste lar. Ele aprenderá o amor de uma mãe para que pague esta divida sabendo amar. Somente o amor de mãe é que muda o destino cármico de um filho, pois ele já foi marido e pai.</w:t>
      </w:r>
    </w:p>
    <w:p>
      <w:pPr>
        <w:pStyle w:val="Normal"/>
        <w:rPr/>
      </w:pPr>
      <w:r>
        <w:rPr/>
        <w:t>Seus filhos, na época, ainda adolescentes, tiveram os percalços da divisão e sofreram esta partida tão presente lado a lado, porque a cegueira do amor carnal trás as conseqüências desastrosas para qualquer família. E isso acontece tanto para homens como para mulheres.</w:t>
      </w:r>
    </w:p>
    <w:p>
      <w:pPr>
        <w:pStyle w:val="Normal"/>
        <w:rPr/>
      </w:pPr>
      <w:r>
        <w:rPr/>
        <w:t>Vejam como tudo é diferente pela honestidade de um mundo onde os espíritos revêem suas juras transcendentais e tem de qualquer maneira refazer toda uma história de vida, de amor e ódio.</w:t>
      </w:r>
    </w:p>
    <w:p>
      <w:pPr>
        <w:pStyle w:val="Normal"/>
        <w:rPr/>
      </w:pPr>
      <w:r>
        <w:rPr/>
        <w:t>Por isso devemos ouvir a voz direta do céu sem esquecer que somos físicos e caminhamos para a nossa compreensão.</w:t>
      </w:r>
    </w:p>
    <w:p>
      <w:pPr>
        <w:pStyle w:val="Normal"/>
        <w:rPr/>
      </w:pPr>
      <w:r>
        <w:rPr/>
        <w:t>Não se endivide mais e não caia nos contos da carrocinha porque quem vai pagar esta conta é você mesmo. De uma maneira ou de outra o acerto é programado e tudo ou nada pode acontecer.</w:t>
      </w:r>
    </w:p>
    <w:p>
      <w:pPr>
        <w:pStyle w:val="Normal"/>
        <w:rPr/>
      </w:pPr>
      <w:r>
        <w:rPr/>
        <w:t xml:space="preserve">Que seja feita a sua vontade. </w:t>
      </w:r>
    </w:p>
    <w:p>
      <w:pPr>
        <w:pStyle w:val="Normal"/>
        <w:rPr>
          <w:szCs w:val="28"/>
        </w:rPr>
      </w:pPr>
      <w:r>
        <w:rPr>
          <w:szCs w:val="28"/>
        </w:rPr>
        <w:t>Salve Deus!</w:t>
      </w:r>
    </w:p>
    <w:p>
      <w:pPr>
        <w:pStyle w:val="Normal"/>
        <w:rPr>
          <w:szCs w:val="28"/>
        </w:rPr>
      </w:pPr>
      <w:r>
        <w:rPr>
          <w:szCs w:val="28"/>
        </w:rPr>
        <w:t>Adjunto Apurê</w:t>
      </w:r>
    </w:p>
    <w:p>
      <w:pPr>
        <w:pStyle w:val="Normal"/>
        <w:rPr/>
      </w:pPr>
      <w:r>
        <w:rPr>
          <w:szCs w:val="28"/>
        </w:rPr>
        <w:t>14.0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55:00Z</dcterms:created>
  <dc:creator>betezek</dc:creator>
  <dc:description/>
  <cp:keywords/>
  <dc:language>en-US</dc:language>
  <cp:lastModifiedBy>.</cp:lastModifiedBy>
  <dcterms:modified xsi:type="dcterms:W3CDTF">2014-02-14T09:22:00Z</dcterms:modified>
  <cp:revision>8</cp:revision>
  <dc:subject/>
  <dc:title>BASE</dc:title>
</cp:coreProperties>
</file>