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KILOMBOLAS</w:t>
      </w:r>
    </w:p>
    <w:p>
      <w:pPr>
        <w:pStyle w:val="Normal"/>
        <w:rPr>
          <w:szCs w:val="20"/>
        </w:rPr>
      </w:pPr>
      <w:r>
        <w:rPr>
          <w:szCs w:val="20"/>
        </w:rPr>
        <w:t>Salve Deus!</w:t>
      </w:r>
    </w:p>
    <w:p>
      <w:pPr>
        <w:pStyle w:val="Normal"/>
        <w:rPr>
          <w:szCs w:val="20"/>
        </w:rPr>
      </w:pPr>
      <w:r>
        <w:rPr>
          <w:szCs w:val="20"/>
        </w:rPr>
        <w:t>Esta noite foi marcada por um lindo trabalho no templo espiritual, mas ele foi encerrado antes para uma viagem de reconhecimento, de amor e de agradecimento.</w:t>
      </w:r>
    </w:p>
    <w:p>
      <w:pPr>
        <w:pStyle w:val="Normal"/>
        <w:rPr>
          <w:szCs w:val="20"/>
        </w:rPr>
      </w:pPr>
      <w:r>
        <w:rPr>
          <w:szCs w:val="20"/>
        </w:rPr>
        <w:t>Muitos mestres no templo, todos organizados, todos em sintonia fazendo o que mais gostavam, tendo contato com os nossos mentores e protetores espirituais. Muitos médiuns, não havia tristeza, não havia desinteresse, mas uma amizade que beneficiava todos os irmãos. Aqui ninguém se achava mais importante que o outro, não era julgadores e sim instrutores. Quando um mestre se torna julgador de outro é porque ele nada tem a ensinar, ele só tem a receber que são as criticas, as energias e vibrações negativas. Ao passo que vamos aprendendo, nós vamos compreendendo que a maior lição da vida espiritual é ensinar o evangelho de Nosso Senhor Jesus Cristo. Não se torne um espinho no caminho do seu irmão, mas uma rosa de pureza infinita. Ninguém gosta de médiuns que ficam a espreita de oportunidades de condenar um irmão que nem percebe que está sendo visado.</w:t>
      </w:r>
    </w:p>
    <w:p>
      <w:pPr>
        <w:pStyle w:val="Normal"/>
        <w:rPr/>
      </w:pPr>
      <w:r>
        <w:rPr>
          <w:szCs w:val="20"/>
        </w:rPr>
        <w:t>Bom, como eu digo, nossas missões, jaguares, estão se tornando preciosas no aspecto doutrinário cristão prevendo a presença de luzes divinas curadoras.</w:t>
      </w:r>
    </w:p>
    <w:p>
      <w:pPr>
        <w:pStyle w:val="Normal"/>
        <w:rPr>
          <w:szCs w:val="20"/>
        </w:rPr>
      </w:pPr>
      <w:r>
        <w:rPr>
          <w:szCs w:val="20"/>
        </w:rPr>
        <w:t>Muitos médiuns transitando no campo magnético do solo sagrado, uns de branquinho, outros de jaguar, outros de indumentárias. Todos só tinham um desejo, servir com amor.</w:t>
      </w:r>
    </w:p>
    <w:p>
      <w:pPr>
        <w:pStyle w:val="Normal"/>
        <w:rPr>
          <w:szCs w:val="20"/>
        </w:rPr>
      </w:pPr>
      <w:r>
        <w:rPr>
          <w:szCs w:val="20"/>
        </w:rPr>
        <w:t>Os trabalhos foram encerrados antes da hora prevista, porque todos iriam para uma missão comigo. Era uma surpresa, porque eles deveriam estar lá para presenciar os últimos remanescentes de uma colonização negra. Os kilombolas que estão vivendo ainda sob a benção de Deus e dos grandes Orixás, e com muita dificuldade convivem como uma grande pequena família.</w:t>
      </w:r>
    </w:p>
    <w:p>
      <w:pPr>
        <w:pStyle w:val="Normal"/>
        <w:rPr/>
      </w:pPr>
      <w:r>
        <w:rPr>
          <w:szCs w:val="20"/>
        </w:rPr>
        <w:t>Chegamos, mas nem todos puderem vir, porque tinham outros compromissos. Mas os que vieram se integraram a esta tribo e ali viram com seus olhos a difícil caminhada deste povo que se originou através da escravidão. Foram escravos de uma linha dura, mas eram dividas passadas sendo resgatadas. Uma escravidão pela outra. Sim, negros que ontem eram imperadores cruéis e hoje são simplesmente homens com as marcas do destino em suas costas. Mas tudo isso poderia ter sido diferente, mas o homem sempre vai caminhar pelos espinhos de sua desonestidade.</w:t>
      </w:r>
    </w:p>
    <w:p>
      <w:pPr>
        <w:pStyle w:val="Normal"/>
        <w:rPr>
          <w:szCs w:val="20"/>
        </w:rPr>
      </w:pPr>
      <w:r>
        <w:rPr>
          <w:szCs w:val="20"/>
        </w:rPr>
        <w:t>Ao estarmos no circulo vital ficamos olhando as crianças brincando, elas corriam de um lado para outro. Os pais não tinham valores para comprar brinquedos para elas, mas alguns voluntários trouxeram brinquedos de plástico, bonecas para as meninas e carrinhos para os meninos. Uma bola que foi a mais perseguida por eles. Os olhos das crianças brilhavam de alegria, elas abraçavam aqueles brinquedos de coração, era como se tivessem agradecendo a Deus esta rica oportunidade. Meu Deus como pequeno gesto pode mudar uma vida, podem interferir no amargo destino cármico e trazer a esperança. Eu fiquei com lágrimas nos olhos de tanta felicidade em ver esta cena. Se todos pensassem assim não havia tanta dor neste planeta.</w:t>
      </w:r>
    </w:p>
    <w:p>
      <w:pPr>
        <w:pStyle w:val="Normal"/>
        <w:rPr>
          <w:szCs w:val="20"/>
        </w:rPr>
      </w:pPr>
      <w:r>
        <w:rPr>
          <w:szCs w:val="20"/>
        </w:rPr>
        <w:t>Os meus irmãos se integraram com a natureza deste povo. Muitos já nem eram mais negros, já tinham suas peles mais brancas, resultado da miscigenação humana. Mas ainda eram descendentes dos antigos nagôs que hoje são espíritos de luz.</w:t>
      </w:r>
    </w:p>
    <w:p>
      <w:pPr>
        <w:pStyle w:val="Normal"/>
        <w:rPr>
          <w:szCs w:val="20"/>
        </w:rPr>
      </w:pPr>
      <w:r>
        <w:rPr>
          <w:szCs w:val="20"/>
        </w:rPr>
        <w:t>Eu tive que fechar o portal, já era hora de voltarmos pra terra. Missão cumprida, missão reconhecida. Os velhos coronéis de ontem ainda estão pagando suas dividas com este povo que foram massacrados por querer sua liberdade. O trabalho de libertação ainda continua pelo tempo e pela necessidade de recompor as células perdidas.</w:t>
      </w:r>
    </w:p>
    <w:p>
      <w:pPr>
        <w:pStyle w:val="Normal"/>
        <w:rPr>
          <w:szCs w:val="20"/>
        </w:rPr>
      </w:pPr>
      <w:r>
        <w:rPr>
          <w:szCs w:val="20"/>
        </w:rPr>
        <w:t>Fechei o meu portal e todos retornaram são e salvos para seu mundo. Eu ainda olhei para trás me despedindo desta viagem e agradecendo a Jesus e Seta Branca, principalmente a Pai João e Pai Zé Pedro de Enoque por esta benção. Somos caminheiros de Jesus e nada temeremos.</w:t>
      </w:r>
    </w:p>
    <w:p>
      <w:pPr>
        <w:pStyle w:val="Normal"/>
        <w:rPr>
          <w:szCs w:val="20"/>
        </w:rPr>
      </w:pPr>
      <w:r>
        <w:rPr>
          <w:szCs w:val="20"/>
        </w:rPr>
        <w:t>Deixei a minha energia impregnada nesta vila, e por Deus, ainda iremos voltar para lá com toda a força do jaguar para mudar esta triste transição em uma nova melodia. Temos uma obrigação com este povo, ajudar espiritualmente no que for preciso para que eles tenham um mundo melhor. Sei que eles já têm a proteção divina, mas devemos ajudar no físico também dando uma melhor condição deles absorverem o que lhes foi tirado pela força bruta.</w:t>
      </w:r>
    </w:p>
    <w:p>
      <w:pPr>
        <w:pStyle w:val="Normal"/>
        <w:rPr>
          <w:szCs w:val="20"/>
        </w:rPr>
      </w:pPr>
      <w:r>
        <w:rPr>
          <w:szCs w:val="20"/>
        </w:rPr>
        <w:t>Faça a sua parte sem que a esquerda veja o que a direita faz.</w:t>
      </w:r>
    </w:p>
    <w:p>
      <w:pPr>
        <w:pStyle w:val="Normal"/>
        <w:rPr>
          <w:szCs w:val="20"/>
        </w:rPr>
      </w:pPr>
      <w:r>
        <w:rPr>
          <w:szCs w:val="20"/>
        </w:rPr>
        <w:t>Vamos pra missã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6.11.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1:17:00Z</dcterms:created>
  <dc:creator>betezek</dc:creator>
  <dc:description/>
  <cp:keywords/>
  <dc:language>en-US</dc:language>
  <cp:lastModifiedBy>.</cp:lastModifiedBy>
  <cp:lastPrinted>2014-06-30T15:21:00Z</cp:lastPrinted>
  <dcterms:modified xsi:type="dcterms:W3CDTF">2014-11-16T11:19:00Z</dcterms:modified>
  <cp:revision>5</cp:revision>
  <dc:subject/>
  <dc:title>BASE</dc:title>
</cp:coreProperties>
</file>