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EGREDO</w:t>
      </w:r>
    </w:p>
    <w:p>
      <w:pPr>
        <w:pStyle w:val="Normal"/>
        <w:rPr>
          <w:szCs w:val="20"/>
        </w:rPr>
      </w:pPr>
      <w:r>
        <w:rPr>
          <w:szCs w:val="20"/>
        </w:rPr>
        <w:t>Salve Deus!</w:t>
      </w:r>
    </w:p>
    <w:p>
      <w:pPr>
        <w:pStyle w:val="Normal"/>
        <w:rPr/>
      </w:pPr>
      <w:r>
        <w:rPr>
          <w:szCs w:val="20"/>
        </w:rPr>
        <w:t>Somente aos que servem os propósitos de Deus é quem tem a permissão de ver os segredos da eternidade.</w:t>
      </w:r>
    </w:p>
    <w:p>
      <w:pPr>
        <w:pStyle w:val="Normal"/>
        <w:rPr>
          <w:szCs w:val="20"/>
        </w:rPr>
      </w:pPr>
      <w:r>
        <w:rPr>
          <w:szCs w:val="20"/>
        </w:rPr>
        <w:t>Eu viajo sem ouvir os reclames da terra, porque seu eu desse ouvido aos falatórios nada disso aconteceria, eu seria como eles que não tem missão especifica, estão somente em uma colônia de férias.</w:t>
      </w:r>
    </w:p>
    <w:p>
      <w:pPr>
        <w:pStyle w:val="Normal"/>
        <w:rPr>
          <w:szCs w:val="20"/>
        </w:rPr>
      </w:pPr>
      <w:r>
        <w:rPr>
          <w:szCs w:val="20"/>
        </w:rPr>
        <w:t>Fui me transportando e cheguei ao meu mundo espiritual, a minha realidade migratória, sim, meus irmãos, é lá que eu me encontro com o espírito livre das amarras. Uns dizem loucura, outros sei lá, mas eu digo, a verdade é um grande segredo. E somente os que são loucos de paixão pela sua evolução é que não são compreendidos, não são aceitos e nem respeitados. Os fracos de coração se atrapalham com suas palavras e se endividam cada vez mais com suas orações.</w:t>
      </w:r>
    </w:p>
    <w:p>
      <w:pPr>
        <w:pStyle w:val="Normal"/>
        <w:rPr>
          <w:szCs w:val="20"/>
        </w:rPr>
      </w:pPr>
      <w:r>
        <w:rPr>
          <w:szCs w:val="20"/>
        </w:rPr>
        <w:t>Cheguei a um lar e nesta morada havia um grande segredo. Bati na porta e fui bem recebido, era uma família do mesmo sangue. Deste amor nasceram duas crianças gêmeas, mas atrofiadas mentalmente e ali era a missão desta noite. O casal era parente de mesmo sangue, então não poderiam ter casado, pois o DNA daria uma má formação aos filhos. Eu não entendo bem estas partes cientificas, mas vamos compreendendo o lado invisível que cerca cada encarnado.</w:t>
      </w:r>
    </w:p>
    <w:p>
      <w:pPr>
        <w:pStyle w:val="Normal"/>
        <w:rPr>
          <w:szCs w:val="20"/>
        </w:rPr>
      </w:pPr>
      <w:r>
        <w:rPr>
          <w:szCs w:val="20"/>
        </w:rPr>
        <w:t>O casal demorou em apresentar seus filhos, tinham vergonha da sociedade, mas eles viviam em um grande amor. Aos poucos a barreira foi sendo quebrada e os dois jovens, em idade de adolescente chegaram. Eles eram diferentes na sua estrutura física, sim, eles cada dia estavam se atrofiando mais, pois a degeneração muscular estava crescendo com a sua idade. Eu levei um choque, porque o que me pediram era impossível fazer, porque havia esta distorção que o tempo estava cobrando. Eu olhei para as crianças e olhei para o casal que derramava suas lágrimas. Pensei. O que fazer meu Pai, já que o sofrimento deles foi por um grande amor. Mas este amor não iria bater com o destino cármico. Teria sido uma condenação, mas havia dois espíritos que habitavam a terra e estavam pagando e cobrando ao mesmo tempo uma solução de seus ais.</w:t>
      </w:r>
    </w:p>
    <w:p>
      <w:pPr>
        <w:pStyle w:val="Normal"/>
        <w:rPr>
          <w:szCs w:val="20"/>
        </w:rPr>
      </w:pPr>
      <w:r>
        <w:rPr>
          <w:szCs w:val="20"/>
        </w:rPr>
        <w:t>Havia um cachorro neste lar que brincava com as crianças, e no prato dele havia ração, os dois rastejando foram comer esta comida. Eu fiquei vendo esta cena dantesca de dor e não condenei e nem absolvi, porque eu não sou dono da verdade alheia, eu sou somente um instrutor. Mestre Humahã sempre ensinando as libertações me chama na razão quando eu saio da meta evolutiva, porque daí a terra o que a ela pertence.</w:t>
      </w:r>
    </w:p>
    <w:p>
      <w:pPr>
        <w:pStyle w:val="Normal"/>
        <w:rPr>
          <w:szCs w:val="20"/>
        </w:rPr>
      </w:pPr>
      <w:r>
        <w:rPr>
          <w:szCs w:val="20"/>
        </w:rPr>
        <w:t>Fui perto das crianças e elas me sentiram e não me viam somente me cheiravam. Nós transportados do nosso físico temos um odor peculiar em nossos espíritos que é sentido quando passamos em certas missões. Levamos nossos destinos onde estivermos.</w:t>
      </w:r>
    </w:p>
    <w:p>
      <w:pPr>
        <w:pStyle w:val="Normal"/>
        <w:rPr>
          <w:szCs w:val="20"/>
        </w:rPr>
      </w:pPr>
      <w:r>
        <w:rPr>
          <w:szCs w:val="20"/>
        </w:rPr>
        <w:t>O que me chamou a atenção foi deste cárma, sim, pois não era pra estar acontecendo isso, foi um defeito genético e não espiritual. O DNA sofreu uma violenta modificação estrutural. Lembrei dos antigos que dizia: irmãos não se casam com irmãos e nem com parentes próximos. Seria verdade esta conclusão. Bom, cada caso é uma experiência, e sabendo que existem vários outros pelo mundo afora nós não devemos nos comprometer a dizer se está errado ou certo. A nossa missão é ajudar a transpor as barreiras do amor, pois existe o amor carnal e o amor espiritual. O carnal é sentimento de desejos e o espiritual são lembranças das conquistas.</w:t>
      </w:r>
    </w:p>
    <w:p>
      <w:pPr>
        <w:pStyle w:val="Normal"/>
        <w:rPr/>
      </w:pPr>
      <w:r>
        <w:rPr>
          <w:szCs w:val="20"/>
        </w:rPr>
        <w:t>Os dois espíritos que estavam habitando estes corpos foram irmãos e também inimigos em outras vidas, mas a história se repete hoje como final de compromisso. Os dois agora não se separam fisicamente e nem espiritualmente, são duas crianças prisioneiras do amor carnal. Não são almas perdidas, mas encontraram um jeito de pagar o resto de suas dividas passadas. Somente os corajosos passam por esta provação, sim, porque ninguém assume seus erros, ninguém acredita mais em Deus. Todos só querem pra si não repartindo o pão e nem o peixe.</w:t>
      </w:r>
    </w:p>
    <w:p>
      <w:pPr>
        <w:pStyle w:val="Normal"/>
        <w:rPr>
          <w:szCs w:val="20"/>
        </w:rPr>
      </w:pPr>
      <w:r>
        <w:rPr>
          <w:szCs w:val="20"/>
        </w:rPr>
        <w:t>O casal sofria esta dor, mas eles estavam firmes e garantindo a sobrevivência destes dois irmãos. Eles faziam tudo por eles, não saiam mais de casa, pois hoje eles também são prisioneiros da terra. Aos poucos foram criando força para acreditar que o mundo é belo, que a natureza é essencial para todos. Conversamos muito e eles abriram seus corações. Eram primos de primeiro grau. Mas agora irão abrir as portas de sua casa e passear com elas pela vida afora. Não terão mais vergonha e acreditando mais na palavra dos mentores terão a oportunidade de comemorar a sua felicidade.</w:t>
      </w:r>
    </w:p>
    <w:p>
      <w:pPr>
        <w:pStyle w:val="Normal"/>
        <w:rPr>
          <w:szCs w:val="20"/>
        </w:rPr>
      </w:pPr>
      <w:r>
        <w:rPr>
          <w:szCs w:val="20"/>
        </w:rPr>
        <w:t>Voltei deixando um rastro de amor, caridade e perdão. Trouxe para o meu plano a existência de uma verdade que somos todos nós, os que acreditam e os que não, mas todos ainda terão a oportunidade de ver com seus olhos a grande atalaia.</w:t>
      </w:r>
    </w:p>
    <w:p>
      <w:pPr>
        <w:pStyle w:val="Normal"/>
        <w:rPr/>
      </w:pPr>
      <w:r>
        <w:rPr>
          <w:szCs w:val="20"/>
        </w:rPr>
        <w:t>Ser jaguar é ser manso e pacifico, é não julgar o que vê ou escuta, porque tudo é transitório e sendo assim a terra não é a mesma de ontem e nem será a mesma de amanhã. Até as pedras se reencontram um dia.</w:t>
      </w:r>
    </w:p>
    <w:p>
      <w:pPr>
        <w:pStyle w:val="Normal"/>
        <w:rPr>
          <w:szCs w:val="20"/>
        </w:rPr>
      </w:pPr>
      <w:r>
        <w:rPr>
          <w:szCs w:val="20"/>
        </w:rPr>
        <w:t>Para se chegar ao grande oráculo é preciso ter humildade, tolerância e amor. É preciso respeitar o grande sacerdote e baixar sua cabeça aos instrutores universais. Aqui, este pequeno templo, é como um oráculo, só chega quem tem merecimento de chegar, pois aqui tudo ou nada acontece ao acaso. Eis o caminho que abre as portas do céu. Nem todos merecem estar, pois a terra é a legitima dona do seu cárma.</w:t>
      </w:r>
    </w:p>
    <w:p>
      <w:pPr>
        <w:pStyle w:val="Normal"/>
        <w:rPr>
          <w:szCs w:val="20"/>
        </w:rPr>
      </w:pPr>
      <w:r>
        <w:rPr>
          <w:szCs w:val="20"/>
        </w:rPr>
        <w:t>Boa sor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9.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55:00Z</dcterms:created>
  <dc:creator>betezek</dc:creator>
  <dc:description/>
  <cp:keywords/>
  <dc:language>en-US</dc:language>
  <cp:lastModifiedBy>.</cp:lastModifiedBy>
  <cp:lastPrinted>2014-06-30T15:21:00Z</cp:lastPrinted>
  <dcterms:modified xsi:type="dcterms:W3CDTF">2014-12-09T10:33:00Z</dcterms:modified>
  <cp:revision>13</cp:revision>
  <dc:subject/>
  <dc:title>BASE</dc:title>
</cp:coreProperties>
</file>