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EU FUI ATRÁS</w:t>
      </w:r>
    </w:p>
    <w:p>
      <w:pPr>
        <w:pStyle w:val="Normal"/>
        <w:spacing w:before="280" w:after="280"/>
        <w:rPr>
          <w:color w:val="000000"/>
          <w:szCs w:val="28"/>
        </w:rPr>
      </w:pPr>
      <w:r>
        <w:rPr>
          <w:color w:val="000000"/>
          <w:szCs w:val="28"/>
        </w:rPr>
        <w:t>Salve Deus!</w:t>
      </w:r>
    </w:p>
    <w:p>
      <w:pPr>
        <w:pStyle w:val="Normal"/>
        <w:spacing w:before="280" w:after="280"/>
        <w:rPr>
          <w:color w:val="000000"/>
          <w:szCs w:val="28"/>
        </w:rPr>
      </w:pPr>
      <w:r>
        <w:rPr>
          <w:color w:val="000000"/>
          <w:szCs w:val="28"/>
        </w:rPr>
        <w:t>Eu tinha que ir de alguma forma para saber o que estava acontecendo e como não me deram permissão para ir, eu desobedeci e fui assim mesmo.</w:t>
      </w:r>
    </w:p>
    <w:p>
      <w:pPr>
        <w:pStyle w:val="Normal"/>
        <w:spacing w:before="280" w:after="280"/>
        <w:rPr>
          <w:color w:val="000000"/>
          <w:szCs w:val="28"/>
        </w:rPr>
      </w:pPr>
      <w:r>
        <w:rPr>
          <w:color w:val="000000"/>
          <w:szCs w:val="28"/>
        </w:rPr>
        <w:t>Com esta invasão no meu lar e os furtos qualificados eu fiquei muito triste, porque somos missionários do bem e estamos rompendo as mais tristes barreiras da incompreensão. Mas eu tinha que aproveitar o rastro deixado pelo autor desta desfeita. Já que não me deram permissão eu me transportei seguindo o rumo que me levou até a uma casa antiga, bem pobre espiritualmente. Ao chegar neste mundo tive esta surpresa, porque era vazio, triste e perdido na necessidade por nunca terem se voltado para o caminho da luz. Ao parar em frente desta casa, vi que eram somente umas paredes mal levantadas em um lugar retirado da convivência, onde alguns espíritos estavam dentro. Eu não tinha certeza de quem eram, até porque eu tinha que me manter ajustado a minha busca sem ajuda dos mentores. Tive medo no primeiro impacto, mas mesmo assim eu entrei. Foi um corre-corre danado, mas os mais velhos vieram pra cima e me prenderam. Jogaram-me num girau e por cima me jogaram uns panos como querendo abafar meus clamores. Eu tive duas reações naquele momento, uma lá presenciando a minha prisão e aqui no meu leito de adormecer sentindo os efeitos desta passagem. Era como se eu estive entorpecido e aquela emanação tivesse vindo pelo canal sensorial até meu físico. Lutei muito e naquele momento não tive duvidas, cruzei minhas espadas e invoquei a força do meu cavaleiro. Eu estava sendo dominado pela força destes espíritos sem procedência. Eu não conseguia me mexer e olhando pelo duto vi que eles são espíritos pobres e sem nenhuma oportunidade de serem considerados pela espiritualidade maior. O lugar de onde eles vêem para reencarnar é triste, não tem merecimento algum. É só dor e perdição. Consegui romper as amarras que me prendiam neste girau e voltei as pressas para meu corpo, senti a minha volta tão rápida que a cama afundou. Virei de lado, mas não adiantava, aquela energia negativa tendia em invadir o físico criando um temor, uma onda de choque. Sentei-me na cama e fiz minhas preces e deitei-me de novo. Tava com medo de sair, mas senti o baque de sair pela força. Fui puxado para fora do físico, parecia que eu estava sofrendo um choque anafilático. Convulsão por febre, nem sei descrever direito a sensação ruim. Lembrei-me das palavras de Pai Joaquim das Cachoeiras que iria me ajudar a desvendar este enigma e pediu para jogar água do Pai Seta Branca em casa. Tantas coisas acontecendo que me tiraram a sintonia e só fui lembrar agora neste transporte. Levantei, não teve jeito, a sintonia com este espírito desgarrado de sua condição social aqui na terra com seus pés presos a este mundo irrealizado trará muita dor ainda, mas para tudo existe um momento de acerto em que ele será vitimado pelo seu próprio destino.</w:t>
      </w:r>
    </w:p>
    <w:p>
      <w:pPr>
        <w:pStyle w:val="Normal"/>
        <w:spacing w:before="280" w:after="280"/>
        <w:rPr>
          <w:color w:val="000000"/>
          <w:szCs w:val="28"/>
        </w:rPr>
      </w:pPr>
      <w:r>
        <w:rPr>
          <w:color w:val="000000"/>
          <w:szCs w:val="28"/>
        </w:rPr>
        <w:t>Mestres que coisa ruim, vocês nem podem imaginar a frieza e maldade nestes corações. Eu não consegui reconhecer este espírito, porque ao entrar nesta casa ele saiu correndo para trás. Ele não queria que eu pudesse saber quem era aqui na terra. Ele está reencarnado, mas é lá que ele se mantém firme no seu propósito de molestar nossas vidas e famílias.</w:t>
      </w:r>
    </w:p>
    <w:p>
      <w:pPr>
        <w:pStyle w:val="Normal"/>
        <w:spacing w:before="280" w:after="280"/>
        <w:rPr>
          <w:color w:val="000000"/>
          <w:szCs w:val="28"/>
        </w:rPr>
      </w:pPr>
      <w:r>
        <w:rPr>
          <w:color w:val="000000"/>
          <w:szCs w:val="28"/>
        </w:rPr>
        <w:t>Com a súbita puxada no meu espírito eu fui em direção ao por do sol, via muitos pinheiros, a direção deste reencontro seria um ponto final para chegar ao autor desta ocorrência. Mas a energia não queria isso e assim tive que me levantar, me vesti e fui para fora de casa, fiz meu trabalho, o trabalho de iaba, fortalecendo nosso vale do amanhecer. Aqui estou são 2h30 minutos, vim transferir estas palavras como forma de mostrar a reeducação espiritual dos viventes neste planeta.</w:t>
      </w:r>
    </w:p>
    <w:p>
      <w:pPr>
        <w:pStyle w:val="Normal"/>
        <w:spacing w:before="280" w:after="280"/>
        <w:rPr>
          <w:color w:val="000000"/>
          <w:szCs w:val="28"/>
        </w:rPr>
      </w:pPr>
      <w:r>
        <w:rPr>
          <w:color w:val="000000"/>
          <w:szCs w:val="28"/>
        </w:rPr>
        <w:t>Estou indo atrás e vou pegar. Eu só espero que de outra vez eu espere à hora certa, vou ficar de campana na frente desta casa velha e saber quem está por trás. Mas o problema é que a espiritualidade não compactua com as nossas decisões, porque eles sabem que corremos perigo de dar de cara com estas falanges milenares. Mas eu tinha que corre este risco, porque não estão certas estas atitudes justamente em nossa comunidade.</w:t>
      </w:r>
    </w:p>
    <w:p>
      <w:pPr>
        <w:pStyle w:val="Normal"/>
        <w:spacing w:before="280" w:after="280"/>
        <w:rPr>
          <w:color w:val="000000"/>
          <w:szCs w:val="28"/>
        </w:rPr>
      </w:pPr>
      <w:r>
        <w:rPr>
          <w:color w:val="000000"/>
          <w:szCs w:val="28"/>
        </w:rPr>
        <w:t>Não culpo ninguém, mas somente a mim que errei em não fechar o circulo esotérico. Os laços magnéticos são uma forma de impedir certas invasões porque a falta de princípios está cultuada e permanecerá assim até que alguém descubra a verdade.</w:t>
      </w:r>
    </w:p>
    <w:p>
      <w:pPr>
        <w:pStyle w:val="Normal"/>
        <w:spacing w:before="280" w:after="280"/>
        <w:rPr>
          <w:color w:val="000000"/>
          <w:szCs w:val="28"/>
        </w:rPr>
      </w:pPr>
      <w:r>
        <w:rPr>
          <w:color w:val="000000"/>
          <w:szCs w:val="28"/>
        </w:rPr>
        <w:t>_ Meu Pai peço perdão por ter ido sem sua permissão! Mas eu precisava saber o que estava acontecendo! Entrego em suas mãos este espírito que anda prejudicando nosso sacerdócio, porque somos todos irmãos e filhos do seu amor! Sei que ama os que erram, mas se eles continuarem fazendo isso nunca serão filhos da luz!</w:t>
      </w:r>
    </w:p>
    <w:p>
      <w:pPr>
        <w:pStyle w:val="Normal"/>
        <w:spacing w:before="280" w:after="280"/>
        <w:rPr>
          <w:color w:val="000000"/>
          <w:szCs w:val="28"/>
        </w:rPr>
      </w:pPr>
      <w:r>
        <w:rPr>
          <w:color w:val="000000"/>
          <w:szCs w:val="28"/>
        </w:rPr>
        <w:t> </w:t>
      </w:r>
      <w:r>
        <w:rPr>
          <w:rFonts w:eastAsia="Verdana"/>
          <w:color w:val="000000"/>
          <w:szCs w:val="28"/>
        </w:rPr>
        <w:t xml:space="preserve"> </w:t>
      </w:r>
    </w:p>
    <w:p>
      <w:pPr>
        <w:pStyle w:val="Normal"/>
        <w:spacing w:before="280" w:after="280"/>
        <w:rPr>
          <w:color w:val="000000"/>
          <w:szCs w:val="28"/>
        </w:rPr>
      </w:pPr>
      <w:r>
        <w:rPr>
          <w:color w:val="000000"/>
          <w:szCs w:val="28"/>
        </w:rPr>
        <w:t>A energia vinda deste mundo sofrido, espíritos totalmente arrasados pela incompreensão, pela necessidade de ter sem fazer esforço, tomando proveito do descuido abordando os lares e violentando nossas almas. Esta energia é distorcida da realidade em que conhecemos, pois se trata de um mundo aprisionado pela sua insatisfação. Quando alguém deste mundo tem permissão para reencarnar ele trás o seu acervo negativo e passa a viver desta fonte de dor. Tirar dos outros é se endividar mais ainda. Para estes espíritos que não conseguem se libertar o fim chega bem rápido com conseqüências desastrosas para suas famílias na terra.</w:t>
      </w:r>
    </w:p>
    <w:p>
      <w:pPr>
        <w:pStyle w:val="Normal"/>
        <w:spacing w:before="280" w:after="280"/>
        <w:rPr>
          <w:color w:val="000000"/>
          <w:szCs w:val="28"/>
        </w:rPr>
      </w:pPr>
      <w:r>
        <w:rPr>
          <w:color w:val="000000"/>
          <w:szCs w:val="28"/>
        </w:rPr>
        <w:t>Bom, mestres, esta foi à primeira incursão neste mundo sofrido, e o pouco que vi desta viagem me trouxe exemplos de como a honestidade está ficando rara neste mundo. É mais fácil viver pelo erro a que esperar pelo merecimento da eternidade.</w:t>
      </w:r>
    </w:p>
    <w:p>
      <w:pPr>
        <w:pStyle w:val="Normal"/>
        <w:spacing w:before="280" w:after="280"/>
        <w:rPr>
          <w:color w:val="000000"/>
          <w:szCs w:val="28"/>
        </w:rPr>
      </w:pPr>
      <w:r>
        <w:rPr>
          <w:color w:val="000000"/>
          <w:szCs w:val="28"/>
        </w:rPr>
        <w:t>Vou voltar lá, isso com certeza, e logo trarei mais noticias, mas com ordens.</w:t>
      </w:r>
    </w:p>
    <w:p>
      <w:pPr>
        <w:pStyle w:val="Normal"/>
        <w:spacing w:before="280" w:after="280"/>
        <w:rPr>
          <w:color w:val="000000"/>
          <w:szCs w:val="28"/>
        </w:rPr>
      </w:pPr>
      <w:r>
        <w:rPr>
          <w:color w:val="000000"/>
          <w:szCs w:val="28"/>
        </w:rPr>
        <w:t>Salve Deus!</w:t>
      </w:r>
    </w:p>
    <w:p>
      <w:pPr>
        <w:pStyle w:val="Normal"/>
        <w:spacing w:before="280" w:after="280"/>
        <w:rPr>
          <w:color w:val="000000"/>
          <w:szCs w:val="28"/>
        </w:rPr>
      </w:pPr>
      <w:r>
        <w:rPr>
          <w:color w:val="000000"/>
          <w:szCs w:val="28"/>
        </w:rPr>
        <w:t>Adjunto Apurê</w:t>
      </w:r>
    </w:p>
    <w:p>
      <w:pPr>
        <w:pStyle w:val="Normal"/>
        <w:spacing w:before="280" w:after="280"/>
        <w:rPr>
          <w:color w:val="000000"/>
          <w:szCs w:val="28"/>
        </w:rPr>
      </w:pPr>
      <w:r>
        <w:rPr>
          <w:color w:val="000000"/>
          <w:szCs w:val="28"/>
        </w:rPr>
        <w:t>07.04.2014</w:t>
      </w:r>
    </w:p>
    <w:p>
      <w:pPr>
        <w:pStyle w:val="Normal"/>
        <w:rPr>
          <w:color w:val="000000"/>
          <w:szCs w:val="28"/>
        </w:rPr>
      </w:pPr>
      <w:r>
        <w:rPr>
          <w:color w:val="000000"/>
          <w:szCs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6:23:00Z</dcterms:created>
  <dc:creator>betezek</dc:creator>
  <dc:description/>
  <cp:keywords/>
  <dc:language>en-US</dc:language>
  <cp:lastModifiedBy>.</cp:lastModifiedBy>
  <dcterms:modified xsi:type="dcterms:W3CDTF">2014-04-07T06:34:00Z</dcterms:modified>
  <cp:revision>4</cp:revision>
  <dc:subject/>
  <dc:title>BASE</dc:title>
</cp:coreProperties>
</file>