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ISTEMA PRISIONAL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Por mais que eu não queira e que tudo esteja claro, não me restam duvidas quanto a nossa participação nestes quadros obsessivos que enfrentamos todos os dias em nossas vidas.</w:t>
      </w:r>
    </w:p>
    <w:p>
      <w:pPr>
        <w:pStyle w:val="Normal"/>
        <w:rPr>
          <w:szCs w:val="20"/>
        </w:rPr>
      </w:pPr>
      <w:r>
        <w:rPr>
          <w:szCs w:val="20"/>
        </w:rPr>
        <w:t>Eram 8 horas da manhã, já havia levantando destas viagens, quando fui me deitar novamente, eu estava gelado, não havia coberta que me aquecesse. Encolhido eu passei para o outro lado e fui parar dentro de um sistema prisional onde as grades são formas de cobrar dividas terrestres. Neste ínterim vi que este sistema já corrompido pelos vícios não refazem a vida de ninguém, muito menos dos nossos jovens que ali ficam recolhidos em piores condições que um ser humano possa refletir. Fui visitar então um centro de recuperação de adolescentes e nossa, como é difícil para eles pensarem em outra coisa senão vingar-se de quem os trancafiou neste calabouço da formação maléfica no futuro. Estava vendo uma criança, uma jovem que misturada a outros detentos sedia a obsessão de vender-se para sobreviver. Eu fiquei ali dentro por alguns minutos e senti na pele que esta casa de recuperação não recupera nada, porque não é atrás de grades que vamos enfrentar o fim dos tempos, mas dentro das famílias, dentro dos lares colocando a religião no coração destes seres em desenvolvimento. A tradição familiar de agradecer a Deus o pão nosso de cada dia sumiu das mesas, a oração em forma de luzes não desce mais em cada aledá divino, e isso está facilitando a infiltração de forças negativas destruidoras corrompendo as boas almas e atiçando o veneno da morte em seus olhos. Nossos jovens estão sendo vitimas de nós mesmos, da nossa falta de amor, onde os lares estão sendo desfeitos pela ignorância de pais e mães acometidas em suas juras transcendentais. A cobrança cármica está acelerando estas separações e nada deste mundo poderá reparar o que foi partido. É como um copo que cai no chão e quebra em milhares de pedacinhos, assim é o coração destes meninos e meninas, eles se quebraram, perderam o encanto e partiram para as reações mais adversas de suas conquistas, mas não tendo o lado positivo, partiram para o negativo que é mais fácil de se encontrar. As portas da evolução se fecharam e as das involuções se abriram mais ainda.</w:t>
      </w:r>
    </w:p>
    <w:p>
      <w:pPr>
        <w:pStyle w:val="Normal"/>
        <w:rPr>
          <w:szCs w:val="20"/>
        </w:rPr>
      </w:pPr>
      <w:r>
        <w:rPr>
          <w:szCs w:val="20"/>
        </w:rPr>
        <w:t>Esta casa tinha grades em seu terreno, eram pintadas de azul e tapadas com chapas de aço para não deixar haver contato externo. Mas eles conseguiram fazer um pequeno buraco e por ali recebiam de fora os olhares da indignação humana.</w:t>
      </w:r>
    </w:p>
    <w:p>
      <w:pPr>
        <w:pStyle w:val="Normal"/>
        <w:rPr>
          <w:szCs w:val="20"/>
        </w:rPr>
      </w:pPr>
      <w:r>
        <w:rPr>
          <w:szCs w:val="20"/>
        </w:rPr>
        <w:t>Nosso modelo está superado, não há mais como querer voltar atrás, mas acho que ainda há chance para recriar a nossa história, dando suporte e amando nossos pequenos homens e mulheres do futuro deste planeta. Vamos repensar um novo sistema de formação, talvez atuando dentro dos lares, dando continuidade a vida familiar e superando as barreiras que eles enfrentam para chegar a sua emancipação. Eu vi esta menina cedendo aos caprichos de homens para não sofrer as investidas de uma perseguição e talvez até morte.</w:t>
      </w:r>
    </w:p>
    <w:p>
      <w:pPr>
        <w:pStyle w:val="Normal"/>
        <w:rPr>
          <w:szCs w:val="20"/>
        </w:rPr>
      </w:pPr>
      <w:r>
        <w:rPr>
          <w:szCs w:val="20"/>
        </w:rPr>
        <w:t>Não podemos nos calar, porque quem cala consente e isso nos torna participante deste sistema triste e sem perspectiva alguma de melhorar nosso país. Eu fui e vi, mas se todos formarem suas opiniões e respeitarem a vida familiar na sua abrangência cármica tudo ira se transformar, senão, que todos arquem com suas conseqüências de ver um dia o futuro de sua vida indo pelo ralo.</w:t>
      </w:r>
    </w:p>
    <w:p>
      <w:pPr>
        <w:pStyle w:val="Normal"/>
        <w:rPr>
          <w:szCs w:val="20"/>
        </w:rPr>
      </w:pPr>
      <w:r>
        <w:rPr>
          <w:szCs w:val="20"/>
        </w:rPr>
        <w:t>Quem pode fazer isso são os nossos políticos que estão mais preocupados com seus umbigos do que com a nação brasileira. Eles estão relapsos com suas missões e isso irá sobrar para eles no final da contagem de suas velas.</w:t>
      </w:r>
    </w:p>
    <w:p>
      <w:pPr>
        <w:pStyle w:val="Normal"/>
        <w:rPr>
          <w:szCs w:val="20"/>
        </w:rPr>
      </w:pPr>
      <w:r>
        <w:rPr>
          <w:szCs w:val="20"/>
        </w:rPr>
        <w:t>Seja você a amar seus entes queridos!</w:t>
      </w:r>
    </w:p>
    <w:p>
      <w:pPr>
        <w:pStyle w:val="Normal"/>
        <w:rPr>
          <w:szCs w:val="20"/>
        </w:rPr>
      </w:pPr>
      <w:r>
        <w:rPr>
          <w:szCs w:val="20"/>
        </w:rPr>
        <w:t>Cheguei às 12h30min, e pronto para mais uma missão do dia de hoje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2.05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18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12T16:18:00Z</dcterms:modified>
  <cp:revision>2</cp:revision>
  <dc:subject/>
  <dc:title>BASE</dc:title>
</cp:coreProperties>
</file>