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COLEGA, AMIGO OU IRMÃO</w:t>
      </w:r>
    </w:p>
    <w:p>
      <w:pPr>
        <w:pStyle w:val="Normal"/>
        <w:rPr>
          <w:szCs w:val="20"/>
        </w:rPr>
      </w:pPr>
      <w:r>
        <w:rPr>
          <w:szCs w:val="20"/>
        </w:rPr>
        <w:t>Salve Deus!</w:t>
      </w:r>
    </w:p>
    <w:p>
      <w:pPr>
        <w:pStyle w:val="Normal"/>
        <w:rPr>
          <w:szCs w:val="20"/>
        </w:rPr>
      </w:pPr>
      <w:r>
        <w:rPr>
          <w:szCs w:val="20"/>
        </w:rPr>
        <w:t>Não me mate!</w:t>
      </w:r>
    </w:p>
    <w:p>
      <w:pPr>
        <w:pStyle w:val="Normal"/>
        <w:rPr>
          <w:szCs w:val="20"/>
        </w:rPr>
      </w:pPr>
      <w:r>
        <w:rPr>
          <w:szCs w:val="20"/>
        </w:rPr>
        <w:t>As variações mentais tem feito uma grande inversão de valores, valores estes que são primordiais ao bom andamento das conquistas.</w:t>
      </w:r>
    </w:p>
    <w:p>
      <w:pPr>
        <w:pStyle w:val="Normal"/>
        <w:rPr/>
      </w:pPr>
      <w:r>
        <w:rPr>
          <w:szCs w:val="20"/>
        </w:rPr>
        <w:t>Meu irmão jaguar, amigo ou colega de missão, são estas três condições que estabelece quem somos nesta seara divina. Aqui são parâmetros essenciais para conduzir uma missão, pois narram histórias de vidas, conquistas e derrotas, logo a morte fecha o cenário tornando tudo obscuro e sem vida vagam os desejos perdidos na in-luz.</w:t>
      </w:r>
    </w:p>
    <w:p>
      <w:pPr>
        <w:pStyle w:val="Normal"/>
        <w:rPr>
          <w:szCs w:val="20"/>
        </w:rPr>
      </w:pPr>
      <w:r>
        <w:rPr>
          <w:szCs w:val="20"/>
        </w:rPr>
        <w:t>Vemos que ainda somos o que somos porque não compreendemos a verdade, porque Jesus nos disse para tomar cuidado não o que ela pela boca, mas o que sai por ela. O veneno contido no sistema circulatório é amargo como um fel, e é como um feitiço de obras mal acabadas e vingativas.</w:t>
      </w:r>
    </w:p>
    <w:p>
      <w:pPr>
        <w:pStyle w:val="Normal"/>
        <w:rPr/>
      </w:pPr>
      <w:r>
        <w:rPr>
          <w:szCs w:val="20"/>
        </w:rPr>
        <w:t>Eu recebi esta noite esta condição sobrenatural das inverdades infernais que todos se acham certos na sua obediência anímica. Veja bem, muitas vezes eu me acho certo nas atitudes tomadas, mas olhando pelo lado místico espiritual, esta verdade não é a obra de Deus, é a minha obra gerida pela minha paixão. Então se nós tivermos paciência e tempo para escutar e olhar pela terra os momentos críticos e depois fazer uma analise espiritual do problema poderemos achar soluções que combatam a nossa inexperiência tornando a vida menos espinhosa.</w:t>
      </w:r>
    </w:p>
    <w:p>
      <w:pPr>
        <w:pStyle w:val="Normal"/>
        <w:rPr>
          <w:szCs w:val="20"/>
        </w:rPr>
      </w:pPr>
      <w:r>
        <w:rPr>
          <w:szCs w:val="20"/>
        </w:rPr>
        <w:t>Como dizem alguns inteligentes homens que todos devem seguir a risca os dogmas revelados pelo passado, eu digo que, aquele que não estiver seguro em si mesmo nunca se achará no direito de dar o segundo passo. O medo de seguir e corresponder com os ensinamentos não deixa abrir outras portas. O medo é algo fantasioso que infecta os três reinos da natureza animal, sim, porque a terra é um celeiro de obras inacabadas e ali os dejetos são enterrados para não contaminar aos demais.  Vendo esta passagem pelo campo da nossa evolução, pelo outro lado da vida, aquele que estacionar seu carro na contramão será rebocado, ou você segue ou você nem entra por este caminho. O mundo espiritual é para os corajosos e não para os medrosos que se acham perfeitos seguidores da cristandade. Naquele tempo os cristãos matavam os imperfeitos atirando pedras neles, e até hoje isso ainda continua sendo praticado no julgamento, na condenação e sentença. As palavras são como estas pedras que verbalmente atingem o âmbar da vida e ao sentirem-se prejudicados ainda atormentam com suas vibrações.</w:t>
      </w:r>
    </w:p>
    <w:p>
      <w:pPr>
        <w:pStyle w:val="Normal"/>
        <w:rPr>
          <w:szCs w:val="20"/>
        </w:rPr>
      </w:pPr>
      <w:r>
        <w:rPr>
          <w:szCs w:val="20"/>
        </w:rPr>
        <w:t>Recebi esta vibração descompensada e rogo a Deus que ela não volte para seu emissor, pois eu estaria agindo da mesma forma, estaria voltando para a idade das pedras, digo, idade da involução.</w:t>
      </w:r>
    </w:p>
    <w:p>
      <w:pPr>
        <w:pStyle w:val="Normal"/>
        <w:rPr>
          <w:szCs w:val="20"/>
        </w:rPr>
      </w:pPr>
      <w:r>
        <w:rPr>
          <w:szCs w:val="20"/>
        </w:rPr>
        <w:t>Eu estava numa condição de espanto, porque tivemos que inverter os plexos para poder harmonizar nossa escola de amor, de conhecimento e necessidade. O físico sendo manifestado pela onda magnética temporal sofre as duras impregnações das enfermidades projetadas pelo canal sensorial mental, sim, exemplo disso é na conduta curadora que levanta o espírito do físico para restaurar o padrão mental. Os dois sofrem uma reparação na sua individualidade e personalidade.</w:t>
      </w:r>
    </w:p>
    <w:p>
      <w:pPr>
        <w:pStyle w:val="Normal"/>
        <w:rPr/>
      </w:pPr>
      <w:r>
        <w:rPr>
          <w:szCs w:val="20"/>
        </w:rPr>
        <w:t>As boas notícias sempre me deixam feliz, como a chegada do meu irmão José Marquez que veio de Recife nos fazer uma visita. Eu tenho a maior riqueza que são os meus amigos distantes, mestres que nunca me conheceram fisicamente, mas que espiritualmente tem uma forte ligação testemunhal com os encontros do jaguar fora das amarras da terra. São estes que nós valorizamos na sua grande viagem levando a esperança de um mundo melhor.</w:t>
      </w:r>
    </w:p>
    <w:p>
      <w:pPr>
        <w:pStyle w:val="Normal"/>
        <w:rPr>
          <w:szCs w:val="20"/>
        </w:rPr>
      </w:pPr>
      <w:r>
        <w:rPr>
          <w:szCs w:val="20"/>
        </w:rPr>
        <w:t>O nosso coração dever ser maior que as nossas necessidades físicas. O fator que nos ergue para Deus é isso, é uma confiança mutua de respeito e consideração. Que a distancia física não separe a nossa evolução.</w:t>
      </w:r>
    </w:p>
    <w:p>
      <w:pPr>
        <w:pStyle w:val="Normal"/>
        <w:rPr>
          <w:szCs w:val="20"/>
        </w:rPr>
      </w:pPr>
      <w:r>
        <w:rPr>
          <w:szCs w:val="20"/>
        </w:rPr>
        <w:t>As tormentas de pensamentos ligados ao padrão terreno são como um vulcão de reajustes e desgastes morais que vão se perpetuando com o convívio da eternidade. Por isso ninguém se liberta, porque é mais fácil escravizar os sentimentos que libertá-los de sua prisão. O homem sempre foi escravocrata pela ignorância de sentir-se mais poderoso diante de seu legado. Somente um que quebrou estes laços e permitiu que novas escolas fossem criadas nos planos espirituais para dar condição de atender aos necessitados. E a ele nós somos gratos, porque nos revelou a existência de mundos dinâmicos fora deste padrão terreno, nos deixando uma mensagem de esperança. “Só vai ao Pai se for por mim”.</w:t>
      </w:r>
    </w:p>
    <w:p>
      <w:pPr>
        <w:pStyle w:val="Normal"/>
        <w:rPr>
          <w:szCs w:val="20"/>
        </w:rPr>
      </w:pPr>
      <w:r>
        <w:rPr>
          <w:szCs w:val="20"/>
        </w:rPr>
        <w:t>O medo de avançar sobre os velhos papiros resvala no despreparo do mestre jaguar em difundir o que aprendeu. Então ele rumina mastigando estes pedaços da história que criou nas cercanias de sua filosofia. Par ser um mestre instrutor universal tem que ter coragem, liberdade e caridade, como disse Rainha de Sabá. Cada um tem a sua missão, mas cada um deve saber que ela é somente uma porta entre mil que esperam para serem abertas. Não se feche com medo da sua verdade. Daí ao homem o que ele procura sabendo que poderá encontrar o que não esperava.</w:t>
      </w:r>
    </w:p>
    <w:p>
      <w:pPr>
        <w:pStyle w:val="Normal"/>
        <w:rPr>
          <w:szCs w:val="20"/>
        </w:rPr>
      </w:pPr>
      <w:r>
        <w:rPr>
          <w:szCs w:val="20"/>
        </w:rPr>
        <w:t>Vai lá jaguar, quebre a sua barreira intransponível e avance sobre a sua sabedoria mostrando que realmente você está caminhando. Não discuta a sua liturgia, mas a evolua mais ainda, porque todo conhecimento é bom para sua libertação.</w:t>
      </w:r>
    </w:p>
    <w:p>
      <w:pPr>
        <w:pStyle w:val="Normal"/>
        <w:rPr>
          <w:szCs w:val="20"/>
        </w:rPr>
      </w:pPr>
      <w:r>
        <w:rPr>
          <w:szCs w:val="20"/>
        </w:rPr>
        <w:t>Eu sou somente um ser físico aprendendo a amar e perdoar, mas também sou um espírito que caminha sem parar buscando o que é meu por direito. A minha escola é a vida em dois ângulos distintos.</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18.08.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11:10:00Z</dcterms:created>
  <dc:creator>betezek</dc:creator>
  <dc:description/>
  <cp:keywords/>
  <dc:language>en-US</dc:language>
  <cp:lastModifiedBy>.</cp:lastModifiedBy>
  <cp:lastPrinted>2014-06-30T15:21:00Z</cp:lastPrinted>
  <dcterms:modified xsi:type="dcterms:W3CDTF">2014-08-18T11:15:00Z</dcterms:modified>
  <cp:revision>10</cp:revision>
  <dc:subject/>
  <dc:title>BASE</dc:title>
</cp:coreProperties>
</file>