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EXO DO IMPACTO</w:t>
        <w:br/>
        <w:t>Salve Deus!</w:t>
        <w:br/>
        <w:t>O espírito chegou aqui querendo uma reparação dos acontecimentos. Eu mandei</w:t>
        <w:br/>
        <w:t>que ele fosse buscar os bônus que lhe foram negados pelo apadrinhamento,</w:t>
        <w:br/>
        <w:t>claro que se tiver, pois a escassez destas energias trarão muitas dores aos</w:t>
        <w:br/>
        <w:t>jaguares do amanhecer.</w:t>
        <w:br/>
        <w:t>Eu sinto que muitos jaguares e ninfas estão caindo na ilusão espiritual,</w:t>
        <w:br/>
        <w:t>porque quando Tia Neiva, nossa mãe clarividente, estava em terra ela via os</w:t>
        <w:br/>
        <w:t>merecimentos que cada mestre tinha para receber uma nova conquista, uma nova</w:t>
        <w:br/>
        <w:t>classificação. Agora não, ela está reencarnada e longe do assédio físico que</w:t>
        <w:br/>
        <w:t>a longa distancia separa de todos. Eu digo mais ainda, há que ter bônus para</w:t>
        <w:br/>
        <w:t>apadrinhar um mestre, porque se não tiver tudo ou nada pode acontecer na</w:t>
        <w:br/>
        <w:t>vida daquele que se encaminha ao altar da presença divina. Neste caso</w:t>
        <w:br/>
        <w:t>ninguém perguntou ao Pai João de Enoque ou ao Mestre Humahã se estava</w:t>
        <w:br/>
        <w:t>habilitado a subir os degraus de sua hierarquia. O espírito veio nervoso</w:t>
        <w:br/>
        <w:t>sacudindo suas mãos e exigindo de mim algo que não fui eu. Eu havia dado um</w:t>
        <w:br/>
        <w:t>compromisso de ir e fazer o que deveria ser feito, mas lá houve uma mudança</w:t>
        <w:br/>
        <w:t>de rota e eu fiquei com medo, mas o que eu vou fazer.</w:t>
        <w:br/>
        <w:t>"Eu, conhecendo os impactos das correntes magnéticas não o faço, respeito".</w:t>
        <w:br/>
        <w:t>Tia Neiva.</w:t>
        <w:br/>
        <w:t>Jaguares, só quem sabe do merecimento são os nossos mentores. Ninguém físico</w:t>
        <w:br/>
        <w:t>deste planeta, desta missão, pode dizer que você está apto a uma consagração</w:t>
        <w:br/>
        <w:t>ou reconsagração. Pelo amor de Deus, de Jesus e de Pai Seta Branca,</w:t>
        <w:br/>
        <w:t>sentem-se no banquinho e conversem com as entidades antes de assumir outro</w:t>
        <w:br/>
        <w:t>passo. Porque se não tiver merecimento para isso as dores chegarão e depois</w:t>
        <w:br/>
        <w:t>que abrirem a ferida não será mais possível retornar atrás. Eu, quando levo</w:t>
        <w:br/>
        <w:t>um mestre a sua evolução tenho medo, porque se eu não tiver bônus para</w:t>
        <w:br/>
        <w:t>apadrinhá-lo eu que irei pagar esta conta mais tarde. O grande deserto está</w:t>
        <w:br/>
        <w:t>soprando suas areias sobre nossas cabeças e aí daquele que não entender esta</w:t>
        <w:br/>
        <w:t>mensagem.</w:t>
        <w:br/>
        <w:t>Eu conversei com este espírito e pelo comprometimento de sua pouca</w:t>
        <w:br/>
        <w:t>experiência no campo da espiritualidade lhe pedi que procure o jaguar que</w:t>
        <w:br/>
        <w:t>lhe apadrinhou, pois ele é quem deverá explicar a sua dor.</w:t>
        <w:br/>
        <w:t>Mas claro que tudo dentro da sua evolução, com amor, com respeito e com</w:t>
        <w:br/>
        <w:t>sintonia. Os nossos mentores tem ficado de lado assistindo o devaneio das</w:t>
        <w:br/>
        <w:t>mentes que se dizem todas poderosas e articulam em bem próprio um</w:t>
        <w:br/>
        <w:t>escalonamento artificial sem anuência de nosso Pai. O Pai nunca irá dizer a</w:t>
        <w:br/>
        <w:t>um filho que ele está errado, mas o deixará a mercê de sua própria falha.</w:t>
        <w:br/>
        <w:t>Ele irá aprender sozinho a caminhar pela longa estrada da vida. Nunca façam</w:t>
        <w:br/>
        <w:t>despertar a vaidade alucinatória do poder, pois ele cresce no fundo da alma</w:t>
        <w:br/>
        <w:t>e quando de repente explode. Daí, eu digo, é tarde demais para chegar ao</w:t>
        <w:br/>
        <w:t xml:space="preserve">fim. </w:t>
        <w:br/>
        <w:t>Vamos ver o que Pai Seta Branca tem a nos dizer neste fim de um ciclo</w:t>
        <w:br/>
        <w:t>cristico. O Pai jamais trará noticias que não sejam coerentes com a</w:t>
        <w:br/>
        <w:t>expectativa de cada mestre deste amanhecer, porque ele é a esperança, a vida</w:t>
        <w:br/>
        <w:t>e a luz. Ele é o bom ser tentando apaziguar as almas carentes de amor. Nunca</w:t>
        <w:br/>
        <w:t>trará noticias da morte, porque como ele mesmo disse: "A morte não tem voz".</w:t>
        <w:br/>
        <w:t>Mas por favor, não desmereçam esta presença em seus corações, em seus lares</w:t>
        <w:br/>
        <w:t>e em suas famílias. Conversem com ele, sentem-se na frente dele e abram seus</w:t>
        <w:br/>
        <w:t>corações. Chorem, sorriam, agradeçam, esbravejem seus rancores, porque ele</w:t>
        <w:br/>
        <w:t>estará ali para ouvir os seus lamentos. Sejam filhos de verdade e não de</w:t>
        <w:br/>
        <w:t>interesse.</w:t>
        <w:br/>
        <w:t>Desejo boa sorte aos meus irmãos de todo coração!</w:t>
        <w:br/>
        <w:t>Cadê a cestinha de palhinha ao lado de sua presença nos templos! Quando esta</w:t>
        <w:br/>
        <w:t>palhinha estiver ali ela será usada pelos nossos mentores.</w:t>
        <w:br/>
        <w:t>Salve Deus!</w:t>
        <w:br/>
        <w:t>Adjunto Apurê</w:t>
        <w:br/>
        <w:t>29.12.23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26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30T14:04:00Z</dcterms:modified>
  <cp:revision>3</cp:revision>
  <dc:subject/>
  <dc:title>BASE</dc:title>
</cp:coreProperties>
</file>