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JAPUACY</w:t>
      </w:r>
    </w:p>
    <w:p>
      <w:pPr>
        <w:pStyle w:val="Normal"/>
        <w:rPr/>
      </w:pPr>
      <w:r>
        <w:rPr/>
        <w:t>Salve Deus!</w:t>
      </w:r>
    </w:p>
    <w:p>
      <w:pPr>
        <w:pStyle w:val="Normal"/>
        <w:rPr/>
      </w:pPr>
      <w:r>
        <w:rPr/>
        <w:t>A recepção é a porta de entrada para tudo que acontece dentro de uma missão.</w:t>
      </w:r>
    </w:p>
    <w:p>
      <w:pPr>
        <w:pStyle w:val="Normal"/>
        <w:rPr/>
      </w:pPr>
      <w:r>
        <w:rPr/>
        <w:t>Eu fui chamado a prestar atenção numa chamada direta onde o Ministro Japuacy começou a mostrar alguns eventos dentro da nossa comunidade. Por mais de horas, não sei precisar quantas, mas foi no mundo espiritual terminando no físico. Eu estava deslocado do físico e como não havia terminada a preleção ele veio comigo até a terra e ali por mais duas horas ainda continuou a falar sobre a missão dos recepcionistas dentro do amanhecer. Eu estava acordado e ouvia bem suas palavras que marcaram a continuidade da missão.</w:t>
      </w:r>
    </w:p>
    <w:p>
      <w:pPr>
        <w:pStyle w:val="Normal"/>
        <w:rPr/>
      </w:pPr>
      <w:r>
        <w:rPr/>
        <w:t>_ Meu filho Salve Deus! Eu vou reunir meus filhos na casa recepcionista para um evento que trará condições de aliviar a carga sobre os filhos de Pai Seta Branca! Mas para isso é importante que todos estejam harmonizados com suas lanças e espadas para assim emitirem a força do sol e da lua nesta jornada! Todos se esqueceram o que Neiva falou e agora estão enfrentando esta reparação difícil! Se não houver consciência eu digo que não ficará ninguém aqui, porque todos vão querer se mudar para outros lugares com mais segurança! O vale caiu no ostracismo religioso e não é mais um caminho de libertação, aliás, aqui está virando um presídio e ninguém consegue sair por elevação. Estão se impregnando as dores neste solo sagrado, digo, os espíritos estão se acrisolando nas ruas e nas casas trazendo desconforto aos missionários que eram pra ajudar ao próximo! Elevação, mestres, elevação! Não é somente erguer seus braços para o céu e emitir a chave que liberta, mas é ter amor no coração, porque somente este amor é que faz com que os espíritos tomem ciência da verdade! Como vão fazer uma elevação de sofredores se o coração está contaminado com amarguras, com ódio, com vingança, com dor! Eles não irão subir de jeito algum meus filhos! Eles vão se alimentar desta energia negativa que cada um trás no seu invólucro! Eu e a divina corte estamos todos preocupados com o seguimento desta corrente, porque, como disse Jesus, sem amor não há evolução e nem luz! As trevas estão se levantando no horizonte e aqui era para combatê-las, mas não, cada um está vivendo o seu mundo e esquecendo que juraram um sacerdócio! União jaguares de todos os templos, união, porque as folhas estão caindo das árvores que já começam a secar! Estas árvores eram a esperança deste planeta e agora separadas em suas raízes já começam a sentir a infiltração dos vales negros da incompreensão! Os homens sentirão a sua dor antes que o sol clareie no firmamento! Digo-te jaguar que não escapará uma ovelha deste rebanho sem a reparação do mundo espiritual! Salve Deus!</w:t>
      </w:r>
    </w:p>
    <w:p>
      <w:pPr>
        <w:pStyle w:val="Normal"/>
        <w:rPr/>
      </w:pPr>
      <w:r>
        <w:rPr/>
        <w:t>_ Salve Deus!</w:t>
      </w:r>
    </w:p>
    <w:p>
      <w:pPr>
        <w:pStyle w:val="Normal"/>
        <w:rPr/>
      </w:pPr>
      <w:r>
        <w:rPr/>
      </w:r>
    </w:p>
    <w:p>
      <w:pPr>
        <w:pStyle w:val="Normal"/>
        <w:rPr/>
      </w:pPr>
      <w:r>
        <w:rPr/>
        <w:t>Assim ele continuou sua preleção abrindo as portas dos segredos da alta magia. Buscando a bandeira rósea de Jesus ele destacava os eventos que serão como uma notícia, boa ou ruim, dependendo da firmeza de cada mente, porque pela força cósmica a terra irá transitar e o amanhecer será chamado nas rédeas da sua missão, porque tudo estava registrado. Somente nós que mudamos o selo dos segredos, mas no mundo da evolução ele ainda está intacto.</w:t>
      </w:r>
    </w:p>
    <w:p>
      <w:pPr>
        <w:pStyle w:val="Normal"/>
        <w:rPr/>
      </w:pPr>
      <w:r>
        <w:rPr/>
        <w:t>_ Meu filho está preparando a missão da recepção não é?</w:t>
      </w:r>
    </w:p>
    <w:p>
      <w:pPr>
        <w:pStyle w:val="Normal"/>
        <w:rPr/>
      </w:pPr>
      <w:r>
        <w:rPr/>
        <w:t>_ Sim! Estou começando a distribuir o conhecimento da necessidade de cada jaguar!</w:t>
      </w:r>
    </w:p>
    <w:p>
      <w:pPr>
        <w:pStyle w:val="Normal"/>
        <w:rPr/>
      </w:pPr>
      <w:r>
        <w:rPr/>
        <w:t>_ Salve Deus! Não se esqueça de formar meus filhos dentro do que lhe peço! Sem amor não há evolução! Temos que ter muito amor pelos que aqui vão chegar! Pelos que aqui irão passar e pelo que seguirão seus destinos! Para que nada saia fora de sua libertação e não fiquem eternos prisioneiros de um mundo escravizado! Os espíritos que não sobem para Deus ficam hospedados na terra e atuam nas mentes dos homens e mulheres enfraquecidos pela materialidade e assim vão tirar dos outros, o que não lhes pertence! A recepção é a porta de entrada e saída e se ela não estiver prestando atenção de nada valerá os trabalhos e rituais, porque não estará fazendo nada! Abram as portas da recepção e façam uma reciclagem urgente! Nada de gradear as portas e janelas, porque para estes espíritos, quanto mais difícil for mais eles vão se sentir necessidade de entrar! Cadê o sal e o perfume na entrada da minha casa! To vendo que agora houve um despertar de consciência por onde todos querem se manifestar com rituais e outros trabalhos! Então porque deixaram cair no ostracismo à missão do jaguar! Tudo isso era previsível, porque Neiva, Tia Neiva, sempre estava vigilante e não dormia para não deixar os vales negros tomarem de conta! Será que não acordaram um pouco tarde demais! Por isso eu te pedi meu filho, prepare seus recepcionistas dentro de uma precisão mediúnica e não para ficarem como palanques encostados na porta do templo, ou vagando pela área templária sem precisar o que fazer!</w:t>
      </w:r>
    </w:p>
    <w:p>
      <w:pPr>
        <w:pStyle w:val="Normal"/>
        <w:rPr/>
      </w:pPr>
      <w:r>
        <w:rPr/>
        <w:t>_ Salve Deus! Ajude-me a formar este caminho!</w:t>
      </w:r>
    </w:p>
    <w:p>
      <w:pPr>
        <w:pStyle w:val="Normal"/>
        <w:rPr/>
      </w:pPr>
      <w:r>
        <w:rPr/>
        <w:t>_ Vou estar sempre em sua missão com muito amor! Sempre vou pedir por você nas minhas preces jaguar! Prece que todos estão esquecendo-se de fazer, hoje pelo que vejo são como robôs que só fazem o que mandam fazer!</w:t>
      </w:r>
    </w:p>
    <w:p>
      <w:pPr>
        <w:pStyle w:val="Normal"/>
        <w:rPr/>
      </w:pPr>
      <w:r>
        <w:rPr/>
        <w:t>_ Salve Deus!</w:t>
      </w:r>
    </w:p>
    <w:p>
      <w:pPr>
        <w:pStyle w:val="Normal"/>
        <w:rPr/>
      </w:pPr>
      <w:r>
        <w:rPr/>
        <w:t>_ O que eu tinha que falar com você já falei, agora estou subindo para meu mundo e com esperança que surta o efeito nas minhas palavras! Fique com Deus meu filho jaguar! Salve Deus!</w:t>
      </w:r>
    </w:p>
    <w:p>
      <w:pPr>
        <w:pStyle w:val="Normal"/>
        <w:rPr/>
      </w:pPr>
      <w:r>
        <w:rPr/>
        <w:t>_ Salve Deus!</w:t>
      </w:r>
    </w:p>
    <w:p>
      <w:pPr>
        <w:pStyle w:val="Normal"/>
        <w:rPr/>
      </w:pPr>
      <w:r>
        <w:rPr/>
      </w:r>
    </w:p>
    <w:p>
      <w:pPr>
        <w:pStyle w:val="Normal"/>
        <w:rPr/>
      </w:pPr>
      <w:r>
        <w:rPr/>
        <w:t>A luz fechou a porta. Eu estava acordado, ainda deitado, mas com os olhos abertos. Foi uma passagem marcante e difícil de escrever, mas com amor repasso os esclarecimentos e que tudo se renove pela ação do tempo. Eu estou a 1.500 km do templo mãe e me sinto tão preocupado com a nossa seara divina, porque lá é o nosso ponto cabalístico, a base de todas as concentrações do astral superior. Não é a toa que este lugar foi escolhido por Pai Seta Branca para sustentar a Bandeira Rósea de Jesus. Tia Neiva formou seu canto neste solo e consagrou-o pela sua afirmação de que ali seria o marco inicial da vida da tribo do jaguar. Eu confio que tudo irá se normalizar quando o jaguar colocar sua mente para funcionar e assim irá repelir as correntes negativas que ficaram incrustadas no solo sagrado. A verdade é sempre difícil de aceitar, mas as vaidades são como espelho para os que chegam como mariposas cegas pela luz.</w:t>
      </w:r>
    </w:p>
    <w:p>
      <w:pPr>
        <w:pStyle w:val="Normal"/>
        <w:rPr/>
      </w:pPr>
      <w:r>
        <w:rPr/>
        <w:t>Vamos trabalhar que o nosso mundo irá refletir as necessidades da evolução e o conhecimento só virá quando estivermos conscientes da nossa caminhada.</w:t>
      </w:r>
    </w:p>
    <w:p>
      <w:pPr>
        <w:pStyle w:val="Normal"/>
        <w:rPr/>
      </w:pPr>
      <w:r>
        <w:rPr/>
        <w:t>Salve Deus!</w:t>
      </w:r>
    </w:p>
    <w:p>
      <w:pPr>
        <w:pStyle w:val="Normal"/>
        <w:rPr/>
      </w:pPr>
      <w:r>
        <w:rPr/>
        <w:t>Adjunto Apurê</w:t>
      </w:r>
    </w:p>
    <w:p>
      <w:pPr>
        <w:pStyle w:val="Normal"/>
        <w:rPr/>
      </w:pPr>
      <w:r>
        <w:rPr/>
        <w:t>05.03.2014</w:t>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character" w:styleId="Fontepargpadro">
    <w:name w:val="Fonte parág. padrão"/>
    <w:qFormat/>
    <w:rPr/>
  </w:style>
  <w:style w:type="character" w:styleId="St1">
    <w:name w:val="st1"/>
    <w:basedOn w:val="Fontepargpadro"/>
    <w:qFormat/>
    <w:rPr/>
  </w:style>
  <w:style w:type="character" w:styleId="InternetLink">
    <w:name w:val="Hyperlink"/>
    <w:basedOn w:val="Fontepargpadro"/>
    <w:rPr>
      <w:color w:val="0000FF"/>
      <w:u w:val="single"/>
    </w:rPr>
  </w:style>
  <w:style w:type="character" w:styleId="StrongEmphasis">
    <w:name w:val="Strong"/>
    <w:basedOn w:val="Fontepargpadr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5T14:18:00Z</dcterms:created>
  <dc:creator>betezek</dc:creator>
  <dc:description/>
  <cp:keywords/>
  <dc:language>en-US</dc:language>
  <cp:lastModifiedBy>.</cp:lastModifiedBy>
  <dcterms:modified xsi:type="dcterms:W3CDTF">2014-03-05T14:26:00Z</dcterms:modified>
  <cp:revision>8</cp:revision>
  <dc:subject/>
  <dc:title>BASE</dc:title>
</cp:coreProperties>
</file>