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SPÍRITOS DA MATA</w:t>
      </w:r>
    </w:p>
    <w:p>
      <w:pPr>
        <w:pStyle w:val="Normal"/>
        <w:rPr>
          <w:szCs w:val="20"/>
        </w:rPr>
      </w:pPr>
      <w:r>
        <w:rPr>
          <w:szCs w:val="20"/>
        </w:rPr>
        <w:t>Salve Deus!</w:t>
      </w:r>
    </w:p>
    <w:p>
      <w:pPr>
        <w:pStyle w:val="Normal"/>
        <w:rPr>
          <w:szCs w:val="20"/>
        </w:rPr>
      </w:pPr>
      <w:r>
        <w:rPr>
          <w:szCs w:val="20"/>
        </w:rPr>
        <w:t>Um grande mar verde se olharmos de cima, e dentro as mais diversas situações, animais, insetos, e uma coisa que mais me chamou a atenção, um pequeno avião caído escondido em meio às grandes árvores.</w:t>
      </w:r>
    </w:p>
    <w:p>
      <w:pPr>
        <w:pStyle w:val="Normal"/>
        <w:rPr/>
      </w:pPr>
      <w:r>
        <w:rPr>
          <w:szCs w:val="20"/>
        </w:rPr>
        <w:t xml:space="preserve">A terra ainda guarda segredos imensuráveis que virão à tona no seu devido tempo, mas que este tempo está correndo contra o seu ajustamento e por isso logo todos seremos pegos desprevenidos. </w:t>
      </w:r>
    </w:p>
    <w:p>
      <w:pPr>
        <w:pStyle w:val="Normal"/>
        <w:rPr>
          <w:szCs w:val="20"/>
        </w:rPr>
      </w:pPr>
      <w:r>
        <w:rPr>
          <w:szCs w:val="20"/>
        </w:rPr>
        <w:t>Eu estive nesta viagem, eu gosto das matas, gosto de sentir-me em casa, gosto da natureza que se ergue esbelta e coberta da beleza de Deus, uma viagem de busca das forças cósmica e extracósmica. Como me disse Caiapó, aproveitar do que ainda resta desta centelha divina natural. Cacique Caiapó, meus irmãos, é o meu grande amigo que desde criança me acompanhava em minhas incursões por dentro das matas, só eu tinha medo, porque eles eram muitos, uma tribo inteira, e para quem não conhecia o mundo espiritual era uma luta para aceitar. Em 1984 foi quando no templo mãe em Brasília, em um trabalho de sessão branca, ele veio me receber e me presenteou com uma lança, um colar e um cocar. Eu já havia penetrado nesta dimensão livre das amarras da terra, porque já tive uma encarnação na mais humilde situação que eles vivem. Humilde que eu digo, é que eles são livres das obsessões humanitárias e se divertem com a natureza ao seu redor.</w:t>
      </w:r>
    </w:p>
    <w:p>
      <w:pPr>
        <w:pStyle w:val="Normal"/>
        <w:rPr/>
      </w:pPr>
      <w:r>
        <w:rPr>
          <w:szCs w:val="20"/>
        </w:rPr>
        <w:t>Hoje Caiapó é uma entidade que comanda também os povos na sua condução e condição espiritual, sim, ele desencarnou e ainda é o líder de sua tribo, mas não deixa de me trazer as mais puras energias do seu coração. Nos trabalhos do templo sempre vemos a presença destes índios nos fortalecendo e ajudando a combater as dores. Mas desta vez foi diferente, ele me levou para uma missão. Chegamos a um lugar onde tinha um pequeno avião que caiu em meio às matas. Tão logo vi que ele fora acidentado, mas perguntei alto, cadê os tripulantes? Tão logo minha voz saiu um casal veio na minha direção. Eles estavam mortos, mas seus espíritos ficaram presos em meio aos destroços e não tinham uma direção a seguir. Eu parei, mas Caiapó insistia na abertura do dialogo.</w:t>
      </w:r>
    </w:p>
    <w:p>
      <w:pPr>
        <w:pStyle w:val="Normal"/>
        <w:rPr>
          <w:szCs w:val="20"/>
        </w:rPr>
      </w:pPr>
      <w:r>
        <w:rPr>
          <w:szCs w:val="20"/>
        </w:rPr>
        <w:t>_ Salve Deus! Meus filhos! Venham até aqui! Não tenham medo! Trouxe ajuda para vocês! Este é meu filho branco da grande tribo do jaguar! Ele irá ajudá-los a seguir seus destinos! Seu nome é Anselmo!</w:t>
      </w:r>
    </w:p>
    <w:p>
      <w:pPr>
        <w:pStyle w:val="Normal"/>
        <w:rPr>
          <w:szCs w:val="20"/>
        </w:rPr>
      </w:pPr>
      <w:r>
        <w:rPr>
          <w:szCs w:val="20"/>
        </w:rPr>
      </w:r>
    </w:p>
    <w:p>
      <w:pPr>
        <w:pStyle w:val="Normal"/>
        <w:rPr>
          <w:szCs w:val="20"/>
        </w:rPr>
      </w:pPr>
      <w:r>
        <w:rPr>
          <w:szCs w:val="20"/>
        </w:rPr>
        <w:t>Eu fiquei olhando para Caiapó e olhava para o casal perdido em suas perguntas.</w:t>
      </w:r>
    </w:p>
    <w:p>
      <w:pPr>
        <w:pStyle w:val="Normal"/>
        <w:rPr/>
      </w:pPr>
      <w:r>
        <w:rPr>
          <w:szCs w:val="20"/>
        </w:rPr>
        <w:t>_ Sim! Meu nome é Anselmo, nome de batismo, mas crismado com outro! O que aconteceu com vocês!</w:t>
      </w:r>
    </w:p>
    <w:p>
      <w:pPr>
        <w:pStyle w:val="Normal"/>
        <w:rPr>
          <w:szCs w:val="20"/>
        </w:rPr>
      </w:pPr>
      <w:r>
        <w:rPr>
          <w:szCs w:val="20"/>
        </w:rPr>
      </w:r>
    </w:p>
    <w:p>
      <w:pPr>
        <w:pStyle w:val="Normal"/>
        <w:rPr>
          <w:szCs w:val="20"/>
        </w:rPr>
      </w:pPr>
      <w:r>
        <w:rPr>
          <w:rFonts w:eastAsia="Verdana"/>
          <w:szCs w:val="20"/>
        </w:rPr>
        <w:t xml:space="preserve"> </w:t>
      </w:r>
      <w:r>
        <w:rPr>
          <w:szCs w:val="20"/>
        </w:rPr>
        <w:t>Demorou, mas eles chegaram, porque o desencarne por acidente causa um trauma difícil de organizar a vida após o desenlace. Mas aos poucos eles foram saindo de suas conjecturas.</w:t>
      </w:r>
    </w:p>
    <w:p>
      <w:pPr>
        <w:pStyle w:val="Normal"/>
        <w:rPr>
          <w:szCs w:val="20"/>
        </w:rPr>
      </w:pPr>
      <w:r>
        <w:rPr>
          <w:szCs w:val="20"/>
        </w:rPr>
        <w:t>_ Nós sofremos um acidente! O nosso avião caiu, ele espatifou nas copas das árvores e caiu aqui! Desde então estamos aqui presos! Estas matas são fechadas, não temos bussola, não sabemos como sair! Este índio sempre chega todas as noites para querer nos ajudar e nós saímos correndo pelas matas com medo! E você quem é?</w:t>
      </w:r>
    </w:p>
    <w:p>
      <w:pPr>
        <w:pStyle w:val="Normal"/>
        <w:rPr>
          <w:szCs w:val="20"/>
        </w:rPr>
      </w:pPr>
      <w:r>
        <w:rPr>
          <w:szCs w:val="20"/>
        </w:rPr>
        <w:t xml:space="preserve">_ Como falei, sou Anselmo, e este índio foi me buscar para ajudá-los a sair daqui! Eu sou da cidade, mas vivo percorrendo as matas, porque gosto e amo, isso aqui é a minha vida! Este índio é meu irmão, é meu pai, é meu filho! Somos descendentes de uma pequena tribo que existiu nas altas montanhas! Mas hoje estou encarnado como homem branco, risos, sim, porque ao Caiapó olhar para mim ele sorriu me dizendo: pele branca é como um luar nas noites escuras! </w:t>
      </w:r>
    </w:p>
    <w:p>
      <w:pPr>
        <w:pStyle w:val="Normal"/>
        <w:rPr>
          <w:szCs w:val="20"/>
        </w:rPr>
      </w:pPr>
      <w:r>
        <w:rPr>
          <w:szCs w:val="20"/>
        </w:rPr>
      </w:r>
    </w:p>
    <w:p>
      <w:pPr>
        <w:pStyle w:val="Normal"/>
        <w:rPr>
          <w:szCs w:val="20"/>
        </w:rPr>
      </w:pPr>
      <w:r>
        <w:rPr>
          <w:szCs w:val="20"/>
        </w:rPr>
        <w:t>Foi uma maneira de quebrar o medo deles e assim trazê-los para mais perto. Mesmo ainda quebrando aquele gelo da inconsciência, ainda tinham um pé atrás. Eles não me conheciam, conheciam o cacique, mas eu era novo ali.</w:t>
      </w:r>
    </w:p>
    <w:p>
      <w:pPr>
        <w:pStyle w:val="Normal"/>
        <w:rPr>
          <w:szCs w:val="20"/>
        </w:rPr>
      </w:pPr>
      <w:r>
        <w:rPr>
          <w:szCs w:val="20"/>
        </w:rPr>
        <w:t>_ Como podemos sair daqui! Nossas famílias estão nos procurando! Cada dia fica mais escuro e estamos nos perdendo! O que aconteceu com nós!</w:t>
      </w:r>
    </w:p>
    <w:p>
      <w:pPr>
        <w:pStyle w:val="Normal"/>
        <w:rPr>
          <w:szCs w:val="20"/>
        </w:rPr>
      </w:pPr>
      <w:r>
        <w:rPr>
          <w:szCs w:val="20"/>
        </w:rPr>
        <w:t>_ Vocês morreram neste acidente!</w:t>
      </w:r>
    </w:p>
    <w:p>
      <w:pPr>
        <w:pStyle w:val="Normal"/>
        <w:rPr>
          <w:szCs w:val="20"/>
        </w:rPr>
      </w:pPr>
      <w:r>
        <w:rPr>
          <w:szCs w:val="20"/>
        </w:rPr>
        <w:t>_ Como! Morremos! Mentira sua! Nós estamos vivinhos aqui!</w:t>
      </w:r>
    </w:p>
    <w:p>
      <w:pPr>
        <w:pStyle w:val="Normal"/>
        <w:rPr>
          <w:szCs w:val="20"/>
        </w:rPr>
      </w:pPr>
      <w:r>
        <w:rPr>
          <w:szCs w:val="20"/>
        </w:rPr>
        <w:t>_ Seus corpos estão padecendo, mas seus espíritos estão libertos da carne! Mesmo não vendo seus corpos caídos no chão, vocês desencarnaram!</w:t>
      </w:r>
    </w:p>
    <w:p>
      <w:pPr>
        <w:pStyle w:val="Normal"/>
        <w:rPr>
          <w:szCs w:val="20"/>
        </w:rPr>
      </w:pPr>
      <w:r>
        <w:rPr>
          <w:szCs w:val="20"/>
        </w:rPr>
        <w:t>_ Não é verdade! Não acreditamos em você e nem neste índio aí!</w:t>
      </w:r>
    </w:p>
    <w:p>
      <w:pPr>
        <w:pStyle w:val="Normal"/>
        <w:rPr>
          <w:szCs w:val="20"/>
        </w:rPr>
      </w:pPr>
      <w:r>
        <w:rPr>
          <w:szCs w:val="20"/>
        </w:rPr>
      </w:r>
    </w:p>
    <w:p>
      <w:pPr>
        <w:pStyle w:val="Normal"/>
        <w:rPr>
          <w:szCs w:val="20"/>
        </w:rPr>
      </w:pPr>
      <w:r>
        <w:rPr>
          <w:szCs w:val="20"/>
        </w:rPr>
        <w:t>Foram longas horas de doutrinação, porque eles não queriam aceitar esta passagem. Eu cheguei a me exaltar em certos momentos, porque o tom de voz era de revolta e isso deveria ser combatido com a força da razão. Mas tudo foi se acalmando e entrando nos devidos lugares. Eles foram sendo envolvidos pela energia dos caiapós e tão logo iriam ser elevados pela força da chalana. Depois quem sabe Deus seus destinos. Terminamos nosso trabalho e a força magnética os tirou deste mundo verde.</w:t>
      </w:r>
    </w:p>
    <w:p>
      <w:pPr>
        <w:pStyle w:val="Normal"/>
        <w:rPr>
          <w:szCs w:val="20"/>
        </w:rPr>
      </w:pPr>
      <w:r>
        <w:rPr>
          <w:szCs w:val="20"/>
        </w:rPr>
        <w:t>Voltei para o meu amigo Caiapó e seguimos pelas matas. Seu povo fazia a maior festa dançando e correndo pelas matas frondosas. Tão logo chegamos a uma clareira onde todos corriam para nos receber. Caiapó deu seu grito de saudação e assim a dança começou.</w:t>
      </w:r>
    </w:p>
    <w:p>
      <w:pPr>
        <w:pStyle w:val="Normal"/>
        <w:rPr/>
      </w:pPr>
      <w:r>
        <w:rPr>
          <w:szCs w:val="20"/>
        </w:rPr>
        <w:t>Fiquei pensando no casal que partira e agradeci a Deus por ter esta experiência acima do limite imaginário, porque só com este conhecimento é que daremos valor para as pequeninas coisas esquecidas no fundo da gaveta que é o nosso coração: bondade, amizade e consideração.</w:t>
      </w:r>
    </w:p>
    <w:p>
      <w:pPr>
        <w:pStyle w:val="Normal"/>
        <w:rPr/>
      </w:pPr>
      <w:r>
        <w:rPr>
          <w:szCs w:val="20"/>
        </w:rPr>
        <w:t>Eu sentei-me no tapete de couro e assisti a dança, mas a energia era muito forte, fui me desprendendo das matas. Caiapó me olhava e eu ia sumindo. Cheguei ao meu destino, meu físico, tudo bem, tudo restabelecido.</w:t>
      </w:r>
    </w:p>
    <w:p>
      <w:pPr>
        <w:pStyle w:val="Normal"/>
        <w:rPr>
          <w:szCs w:val="20"/>
        </w:rPr>
      </w:pPr>
      <w:r>
        <w:rPr>
          <w:szCs w:val="20"/>
        </w:rPr>
        <w:t>Vamos dançar a dança da vida e não da morte. Vamos oferecer no humilde altar a nossa riqueza espiritual que somos nós, filhos do altíssimo Deus Pai Todo Poderoso. Esta é a maio riqueza que todo tem e não sabem aproveitar.</w:t>
      </w:r>
    </w:p>
    <w:p>
      <w:pPr>
        <w:pStyle w:val="Normal"/>
        <w:rPr>
          <w:szCs w:val="20"/>
        </w:rPr>
      </w:pPr>
      <w:r>
        <w:rPr>
          <w:szCs w:val="20"/>
        </w:rPr>
        <w:t>Hoje, dia 30 de outubro, aniversário da nossa Mãe que nos ensinou a magia original. Ela e só ela fez o que fez para beneficiar esta tribo de Seta Branca.</w:t>
      </w:r>
    </w:p>
    <w:p>
      <w:pPr>
        <w:pStyle w:val="Normal"/>
        <w:rPr>
          <w:szCs w:val="20"/>
        </w:rPr>
      </w:pPr>
      <w:r>
        <w:rPr>
          <w:szCs w:val="20"/>
        </w:rPr>
        <w:t>Feliz 30 de outubr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10.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52:00Z</dcterms:created>
  <dc:creator>betezek</dc:creator>
  <dc:description/>
  <cp:keywords/>
  <dc:language>en-US</dc:language>
  <cp:lastModifiedBy>.</cp:lastModifiedBy>
  <cp:lastPrinted>2014-06-30T15:21:00Z</cp:lastPrinted>
  <dcterms:modified xsi:type="dcterms:W3CDTF">2014-10-30T11:57:00Z</dcterms:modified>
  <cp:revision>9</cp:revision>
  <dc:subject/>
  <dc:title>BASE</dc:title>
</cp:coreProperties>
</file>