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M IRMÃO LUA</w:t>
      </w:r>
    </w:p>
    <w:p>
      <w:pPr>
        <w:pStyle w:val="Normal"/>
        <w:rPr/>
      </w:pPr>
      <w:r>
        <w:rPr/>
        <w:t>Salve Deus!</w:t>
      </w:r>
    </w:p>
    <w:p>
      <w:pPr>
        <w:pStyle w:val="Normal"/>
        <w:rPr/>
      </w:pPr>
      <w:r>
        <w:rPr/>
        <w:t>Apesar de ser médium não está mais havendo procedência em sua existência.</w:t>
      </w:r>
    </w:p>
    <w:p>
      <w:pPr>
        <w:pStyle w:val="Normal"/>
        <w:rPr/>
      </w:pPr>
      <w:r>
        <w:rPr/>
        <w:t>Eu fui chamado esta noite para uma missão, deveria transportar um espírito da terra para um trabalho nos mundos espirituais. Este espírito, como estava triste o seu caso, mas com amor e consciência ele deveria ser emanado através desta doutrina.</w:t>
      </w:r>
    </w:p>
    <w:p>
      <w:pPr>
        <w:pStyle w:val="Normal"/>
        <w:rPr/>
      </w:pPr>
      <w:r>
        <w:rPr/>
        <w:t>Fui até ele no templo mãe e tão logo cheguei, ele estava largado de sua honestidade. Peguei-o pela mão e subimos e logo chegamos a uma reunião espiritual, sim, era uma reunião familiar dos velhos contemporâneos desta missão. Mário Sassi estava nos esperando e logo o espírito foi se sentado e ali começou a falar demais. Mário estava numa ante-sala e quando entrou o homem levou um susto.</w:t>
      </w:r>
    </w:p>
    <w:p>
      <w:pPr>
        <w:pStyle w:val="Normal"/>
        <w:rPr/>
      </w:pPr>
      <w:r>
        <w:rPr/>
        <w:t>_ Trino Tumuchy!</w:t>
      </w:r>
    </w:p>
    <w:p>
      <w:pPr>
        <w:pStyle w:val="Normal"/>
        <w:rPr/>
      </w:pPr>
      <w:r>
        <w:rPr/>
        <w:t>_ Salve Deus jaguar! Estamos hoje aqui reunidos em seu favor e de sua missão! Eu, Neiva, apesar dela não poder vos ajudar neste momento, pois está reavendo seu mundo físico e seu plexo não pode receber ainda os poderes de Koatay 108!</w:t>
      </w:r>
    </w:p>
    <w:p>
      <w:pPr>
        <w:pStyle w:val="Normal"/>
        <w:rPr/>
      </w:pPr>
      <w:r>
        <w:rPr/>
      </w:r>
    </w:p>
    <w:p>
      <w:pPr>
        <w:pStyle w:val="Normal"/>
        <w:rPr/>
      </w:pPr>
      <w:r>
        <w:rPr/>
        <w:t>Olhei para o lado e sim, Tia Neiva estava ali, mas ela só estava observando, registrando com seus olhos esta passagem.</w:t>
      </w:r>
    </w:p>
    <w:p>
      <w:pPr>
        <w:pStyle w:val="Normal"/>
        <w:rPr/>
      </w:pPr>
      <w:r>
        <w:rPr/>
        <w:t>_ Mestre Betezek sente-se ao meu lado e vamos começar nossa reunião!</w:t>
      </w:r>
    </w:p>
    <w:p>
      <w:pPr>
        <w:pStyle w:val="Normal"/>
        <w:rPr/>
      </w:pPr>
      <w:r>
        <w:rPr/>
      </w:r>
    </w:p>
    <w:p>
      <w:pPr>
        <w:pStyle w:val="Normal"/>
        <w:rPr/>
      </w:pPr>
      <w:r>
        <w:rPr/>
        <w:t>Sentei-me ao lado do Mário e ele me pediu para fazer a puxada. O fiz e logo o espírito chegou e comecei a minha doutrina. A doutrina do verdadeiro conhecimento científico espiritual. O espírito que chegou era tão preto, alto e magro. Ele caiu no chão junto com Mário e me deu um trabalho maior que eu imaginava. Eu fui onde ele caiu e com força da legião puxei-o do chão e o recoloquei na cadeira e assim demos continuidade ao trabalho. Eu não sei se aquele espírito estava com o Betinho ou se era o próprio espírito dele.</w:t>
      </w:r>
    </w:p>
    <w:p>
      <w:pPr>
        <w:pStyle w:val="Normal"/>
        <w:rPr/>
      </w:pPr>
      <w:r>
        <w:rPr/>
        <w:t>Olhando para o espírito de Tia Neiva na sua simplicidade vi uma lágrima descendo pelos seus olhos, uma mãe que amou tanto seu filho e que agora vê ele se perdendo nas trevas de sua obsessão. Ela não pode fazer nada, nem falar com ele, porque a energia ectoplasmática deste espírito iria interferir no seu crescimento. Então ela ficou ali pedindo a Jesus e a Pai Seta Branca por seu filho.</w:t>
      </w:r>
    </w:p>
    <w:p>
      <w:pPr>
        <w:pStyle w:val="Normal"/>
        <w:rPr/>
      </w:pPr>
      <w:r>
        <w:rPr/>
        <w:t>O homem me deu muito trabalho, mas com ajuda do Mário Sassi conseguimos estabilizar momentaneamente os fluidos desagregados da sua vida em distúrbios. Sem consciência, nada, para ele viver ou morrer é uma questão de desamor, perdeu parte de sua convicção com seus mentores. Mestre Humahã um dia me perguntou se eu sabia do seu filho, seu aparelho, eu disse que não. Eu não sabia mesmo, mas até porque eu estava aqui no sul e ele com certeza estava em Brasília. Humahã fixou sua base neste templo e passou a distribuir seus conhecimentos através deste solo sagrado.</w:t>
      </w:r>
    </w:p>
    <w:p>
      <w:pPr>
        <w:pStyle w:val="Normal"/>
        <w:rPr/>
      </w:pPr>
      <w:r>
        <w:rPr/>
        <w:t>Quando Betinho, seu eminente emissor ainda se diz filho de Humahã ele está ofendendo a linguagem dos iniciados que esperavam dele a sua missão em favor de sua evolução. Mas não, ele recusou toda a assistência dos mundos dinâmicos e preferiu se apagar no copo de água, da mesma água que bebeu ele está se afogando.</w:t>
      </w:r>
    </w:p>
    <w:p>
      <w:pPr>
        <w:pStyle w:val="Normal"/>
        <w:rPr/>
      </w:pPr>
      <w:r>
        <w:rPr/>
        <w:t>Se ele se visse na sua verdade como está feio o seu caso, a sua estrada, ele voltaria a ser o mesmo irmão que conheci algumas vezes, não tenho como dizer ao certo, mas cruzamos nossos caminhos duas ou três vezes. Em respeito a ele e a nossa querida Mãe, eu digo que o verdadeiro amor incondicional é que o está mantendo vivo. Mas nada poderá representar na sua eloqüência, nem dizer que seja quem é.</w:t>
      </w:r>
    </w:p>
    <w:p>
      <w:pPr>
        <w:pStyle w:val="Normal"/>
        <w:rPr/>
      </w:pPr>
      <w:r>
        <w:rPr/>
        <w:t xml:space="preserve">Eu não fui atrás por que eu queria, fui mandado pelas forças regentes a ir buscá-lo e servir somente como médium de transporte para que ele pudesse subir, nem isso seu espírito conseguia mais fazer. Somente terra e para terra deveria voltar. As emanações da terra o prenderam neste circulo pesado da desobediência cármica culpando Deus e ao amanhecer pelos seus erros na terra. </w:t>
      </w:r>
    </w:p>
    <w:p>
      <w:pPr>
        <w:pStyle w:val="Normal"/>
        <w:rPr/>
      </w:pPr>
      <w:r>
        <w:rPr/>
        <w:t>_ Ninguém tem culpa de sua desilusão, porque todos são passíveis ao erro, e não é só você quem errou, todos nós erramos mais uma vez. Só que você meu mestre assumiu seu erro de corpo aberto! Eu te respeito como amigo, como irmão e como mestre! Por isso esta preocupação do mundo espiritual contigo, todos estão lhe favorecendo com o amor incondicional! E se ainda queres seguir a mesma estrada ela está escancarada, é só seguir e ninguém, veja, ninguém em respeito ao seu livre arbítrio lhe dirá para não ir! O que eu fiz através da ajuda do meu irmão Mário foi tentar ajudá-lo e não destruí-lo por falta de uma mão amiga! Uma mão estendida é como uma oração que levanta a alma para Deus! Siga a sua consciência e a sua estrada e quando estiveres lá pense no que aconteceu esta noite!</w:t>
      </w:r>
    </w:p>
    <w:p>
      <w:pPr>
        <w:pStyle w:val="Normal"/>
        <w:rPr/>
      </w:pPr>
      <w:r>
        <w:rPr/>
      </w:r>
    </w:p>
    <w:p>
      <w:pPr>
        <w:pStyle w:val="Normal"/>
        <w:rPr/>
      </w:pPr>
      <w:r>
        <w:rPr/>
        <w:t>Voltei para minha razão e vi que hoje pode mudar um destino. O meu amigo Mário se prontificou a ajudar dentro das suas possibilidades a este nosso irmão. Como Mário está fazendo parte da grande legião de Oxossi eu entreguei o espírito em suas mãos. Vamos ver o que irá acontecer.</w:t>
      </w:r>
    </w:p>
    <w:p>
      <w:pPr>
        <w:pStyle w:val="Normal"/>
        <w:rPr/>
      </w:pPr>
      <w:r>
        <w:rPr/>
      </w:r>
    </w:p>
    <w:p>
      <w:pPr>
        <w:pStyle w:val="Normal"/>
        <w:rPr/>
      </w:pPr>
      <w:r>
        <w:rPr/>
        <w:t>Eu vi o sofrimento de uma mãe e senti o seu pequenino coração palpitando sem poder ajudar. Seu plexo ainda criança não pode emitir as forças para não desestruturar a fase inicial de sua preparação. Os poderes estão emanando a força que em breve desabrochará na sua inteligência e com amor deverá reerguer a sua escola. Por isso os poderes estão se deslocando, estão se formando em cima de onde está o seu espírito.</w:t>
      </w:r>
    </w:p>
    <w:p>
      <w:pPr>
        <w:pStyle w:val="Normal"/>
        <w:rPr/>
      </w:pPr>
      <w:r>
        <w:rPr/>
        <w:t>Quem conhece as Leis e os ensinamentos deste amanhecer tem por obrigação respeitar a tradição e os costumes de Mayanti, que por vez separa os iniciantes dos iniciados para que não sejam contaminados em sua essência nativa.</w:t>
      </w:r>
    </w:p>
    <w:p>
      <w:pPr>
        <w:pStyle w:val="Normal"/>
        <w:rPr/>
      </w:pPr>
      <w:r>
        <w:rPr/>
        <w:t>Estou repassando esta viagem como ela aconteceu na sua causa e efeito esperando que estas palavras sejam um despertar de sua missão, de sua consciência anímica. Eu, porém, continuo caminhando com a permissão de Pai Seta Branca e Pai João de Enoque, continuo fazendo o que gosto de fazer, viajar, trabalhar e aprender. Jamais em tempo algum eu aprendi tanto como nesta encarnação. Graças a este amanhecer, graças a tudo que passei nas minhas dores refletindo sempre nas ordens diretas, minha missão é o meu sacerdócio.</w:t>
      </w:r>
    </w:p>
    <w:p>
      <w:pPr>
        <w:pStyle w:val="Normal"/>
        <w:rPr/>
      </w:pPr>
      <w:r>
        <w:rPr/>
        <w:t>Vamos cultuar Deus na sua presença hieroglífica, como nos disse nossa Mãe Koatay 108.</w:t>
      </w:r>
    </w:p>
    <w:p>
      <w:pPr>
        <w:pStyle w:val="Normal"/>
        <w:rPr/>
      </w:pPr>
      <w:r>
        <w:rPr/>
        <w:t>Salve Deus!</w:t>
      </w:r>
    </w:p>
    <w:p>
      <w:pPr>
        <w:pStyle w:val="Normal"/>
        <w:rPr/>
      </w:pPr>
      <w:r>
        <w:rPr/>
        <w:t>Adjunto Apurê</w:t>
      </w:r>
    </w:p>
    <w:p>
      <w:pPr>
        <w:pStyle w:val="Normal"/>
        <w:rPr/>
      </w:pPr>
      <w:r>
        <w:rPr/>
        <w:t>15.02.2014</w:t>
      </w:r>
    </w:p>
    <w:p>
      <w:pPr>
        <w:pStyle w:val="Normal"/>
        <w:rPr/>
      </w:pPr>
      <w:r>
        <w:rPr/>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5T09:55:00Z</dcterms:created>
  <dc:creator>betezek</dc:creator>
  <dc:description/>
  <cp:keywords/>
  <dc:language>en-US</dc:language>
  <cp:lastModifiedBy>.</cp:lastModifiedBy>
  <dcterms:modified xsi:type="dcterms:W3CDTF">2014-02-15T10:08:00Z</dcterms:modified>
  <cp:revision>13</cp:revision>
  <dc:subject/>
  <dc:title>BASE</dc:title>
</cp:coreProperties>
</file>