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SETA BRANCA, EU VOU MORRER...</w:t>
      </w:r>
    </w:p>
    <w:p>
      <w:pPr>
        <w:pStyle w:val="Normal"/>
        <w:rPr>
          <w:szCs w:val="20"/>
        </w:rPr>
      </w:pPr>
      <w:r>
        <w:rPr>
          <w:szCs w:val="20"/>
        </w:rPr>
        <w:t>Salve Deus!</w:t>
      </w:r>
    </w:p>
    <w:p>
      <w:pPr>
        <w:pStyle w:val="Normal"/>
        <w:rPr/>
      </w:pPr>
      <w:r>
        <w:rPr>
          <w:szCs w:val="20"/>
        </w:rPr>
        <w:t>Como foi difícil esta noite, porque nós somos vitimas de nossas próprias falhas e elas chegam com tudo para arrebentar o que já foi construído com amor, derramando o ódio amargo para fora do cálice.</w:t>
      </w:r>
    </w:p>
    <w:p>
      <w:pPr>
        <w:pStyle w:val="Normal"/>
        <w:rPr>
          <w:szCs w:val="20"/>
        </w:rPr>
      </w:pPr>
      <w:r>
        <w:rPr>
          <w:szCs w:val="20"/>
        </w:rPr>
        <w:t>O dia transcorreu normalmente, mas tudo começou nos trabalhos, por onde nos prendemos pela energia desagregada dos espíritos em transito. Eu formo meu canto, não na vaidade, mas no comando de Seta Branca, para poder abrir os portais que entram em sintonia com a terra. Cada comandante dever saber da sua importância junto ao mundo espiritual, porque é nele e com ele que tudo se liga, interliga e compõe o cenário dantesco de caridade. Mas eu não sou senhor, sou escravo, não me imponho ao meu redor como dono da verdade, qual não pertence a nenhum de nós, porque se assim fosse todos respeitariam a sua faixa esclarecedora.</w:t>
      </w:r>
    </w:p>
    <w:p>
      <w:pPr>
        <w:pStyle w:val="Normal"/>
        <w:rPr>
          <w:szCs w:val="20"/>
        </w:rPr>
      </w:pPr>
      <w:r>
        <w:rPr>
          <w:szCs w:val="20"/>
        </w:rPr>
        <w:t>Era de madrugada e primeiro a minha ninfa estava sentindo a perturbação e depois passou para mim que quase morri.</w:t>
      </w:r>
    </w:p>
    <w:p>
      <w:pPr>
        <w:pStyle w:val="Normal"/>
        <w:rPr>
          <w:szCs w:val="20"/>
        </w:rPr>
      </w:pPr>
      <w:r>
        <w:rPr>
          <w:szCs w:val="20"/>
        </w:rPr>
        <w:t>_ Salve Deus Seta Branca, eu vou morrer...! Cavaleiro Verde me ajude!</w:t>
      </w:r>
    </w:p>
    <w:p>
      <w:pPr>
        <w:pStyle w:val="Normal"/>
        <w:rPr>
          <w:szCs w:val="20"/>
        </w:rPr>
      </w:pPr>
      <w:r>
        <w:rPr>
          <w:szCs w:val="20"/>
        </w:rPr>
      </w:r>
    </w:p>
    <w:p>
      <w:pPr>
        <w:pStyle w:val="Normal"/>
        <w:rPr>
          <w:szCs w:val="20"/>
        </w:rPr>
      </w:pPr>
      <w:r>
        <w:rPr>
          <w:szCs w:val="20"/>
        </w:rPr>
        <w:t>Assim sentei-me na cama entre os lapsos de memória física e espiritual interligados, eu não estava em terra e nem no céu. Foi algo esquisito, foi como se uma descompressão tivesse tomado de conta da minha estação orbital. Eu rodei no físico em busca de segurar meu espírito e meu espírito forçou a reentrada no plano denso. Choque, eu estava em choque, mas tão logo as forças chegaram tudo começou a clarear. Tão logo comecei a minha prece pai nosso, porque tava tudo enrolado, tudo travado, sem ar, sem consciência do meu estado emocional.</w:t>
      </w:r>
    </w:p>
    <w:p>
      <w:pPr>
        <w:pStyle w:val="Normal"/>
        <w:rPr>
          <w:szCs w:val="20"/>
        </w:rPr>
      </w:pPr>
      <w:r>
        <w:rPr>
          <w:szCs w:val="20"/>
        </w:rPr>
        <w:t>Eu digo que se não houvesse interveniência dos mentores poderia ter acontecido um desligamento prematuro e assim restado somente um corpo jogado ao chão. Depois deste susto eu fui me deitar em outro quarto, mas minha ninfa ficou acordada na sala emitindo o mantra noite de paz. O espírito que ali tinha chegado era de uma vibração humana e não desencarnado, ele se projetou da sua massa cinzenta para nos atingir. Ódio, raiva, morte. Porque tudo isso, eu sei que é difícil aceitar a humildade, sei que é difícil carregar um fardo pesado de dores que são como lanças cravadas no coração. Por mais que eu tenha, eu nada tenho, por mais que meus irmãos tenham, eu nada tenho. A expressão da sobriedade mistificada com os ângulos da perfeita harmonia entre os campos da nossa consciência nos deixam a mercê de influencias negativas que tentam obstruir um lindo caminho de fé, de amor e esperança. Por isso que eu sou escravo e não senhor.</w:t>
      </w:r>
    </w:p>
    <w:p>
      <w:pPr>
        <w:pStyle w:val="Normal"/>
        <w:rPr/>
      </w:pPr>
      <w:r>
        <w:rPr>
          <w:szCs w:val="20"/>
        </w:rPr>
        <w:t>Horas se passavam e eu via a minha esposa de um lado para outro. Eu estava num lusco fusco espiritual, nem acordado e nem dormindo, eu estava irradiado pela energia da proteção divina. E assim coloquei esta força em nosso favor, criando uma redoma de proteção em cima de nossa casa. Foi assim que tudo se acalmou, foi assim que todos, eu, minha ninfa e minha neta mais nova, nós conseguimos nos entregar ao nosso mundo de evolução.</w:t>
      </w:r>
    </w:p>
    <w:p>
      <w:pPr>
        <w:pStyle w:val="Normal"/>
        <w:rPr/>
      </w:pPr>
      <w:r>
        <w:rPr>
          <w:szCs w:val="20"/>
        </w:rPr>
        <w:t>Jaguares, mestres e irmãos, ter mediunidade é algo surpreendente, mas ter o canal de emissão atrelado ao seu mundo pela força de um comando é diferente, é saber que tudo ou nada pode acontecer. Assim eu relato estas passagens para todos que algum dia precisarem se orientar pela infusão de minhas preces saber se desvencilhar destes nós.</w:t>
      </w:r>
    </w:p>
    <w:p>
      <w:pPr>
        <w:pStyle w:val="Normal"/>
        <w:rPr>
          <w:szCs w:val="20"/>
        </w:rPr>
      </w:pPr>
      <w:r>
        <w:rPr>
          <w:szCs w:val="20"/>
        </w:rPr>
        <w:t>Não existem segredos na alta magia, existe precaução com os desmandos que surgem no horizonte, por isso as sete chaves, por isso que devemos respeitar a natureza humana perdida nos seus ais e procurando remédio para suas dores. Mas quando esta dor arrebenta a corda de seu orbe e vai arrastando aos demais como se fosse um maremoto girando pela força do seu sofrimento. Quem for mentalizado neste instante é que receberá o primeiro impacto. Como disse Pai Seta Branca: “deveriam primeiro ensinar ao homem se libertar dos seus pensamentos”.</w:t>
      </w:r>
    </w:p>
    <w:p>
      <w:pPr>
        <w:pStyle w:val="Normal"/>
        <w:rPr>
          <w:szCs w:val="20"/>
        </w:rPr>
      </w:pPr>
      <w:r>
        <w:rPr>
          <w:szCs w:val="20"/>
        </w:rPr>
        <w:t>Estamos aqui hoje, Pai Seta Branca está em terra, está formando seu oráculo em nossos comandos, em nossas cabeças trazendo a mensagem de Jesus, seu irmão espiritual.</w:t>
      </w:r>
    </w:p>
    <w:p>
      <w:pPr>
        <w:pStyle w:val="Normal"/>
        <w:rPr>
          <w:szCs w:val="20"/>
        </w:rPr>
      </w:pPr>
      <w:r>
        <w:rPr>
          <w:szCs w:val="20"/>
        </w:rPr>
        <w:t>Irmão e irmãos espirituais. Veja como é importante ter cada um junto de nós, emitindo e formando seu canto, porque além terra tudo ou nada poderá existir. As incompreensões de cada mente atravessam os grandes portais e vão assentar na calmaria dos que já se distanciaram deste planeta. Eles recebem o chamado e tão logo chegam, mas ninguém sabe o que vem junto, é preciso o comando para filtrar as descargas magnéticas e assim aproveitar somente o necessário. O que não é, é descarregado para a terra.</w:t>
      </w:r>
    </w:p>
    <w:p>
      <w:pPr>
        <w:pStyle w:val="Normal"/>
        <w:rPr>
          <w:szCs w:val="20"/>
        </w:rPr>
      </w:pPr>
      <w:r>
        <w:rPr>
          <w:szCs w:val="20"/>
        </w:rPr>
        <w:t>Para que todos tenham noção da formação do homem do terceiro milênio, sem amarguras, sem medo e com coragem de enfrentar a si mesmo em sua luta aberta para receber as bênçãos do céu, é preciso respeitar o seu vizinho. Vizinho é aquele que está ao seu lado, está vibrando na sua conduta, está pedindo da água da vida. Cada vizinho tem em sua aura a sua energia e ela pode ser boa como pode ser ruim, tudo vai depender de sua evolução. Faça do seu vizinho o seu melhor amigo, não o deixe vibrar a insatisfação dos seus segredos.</w:t>
      </w:r>
    </w:p>
    <w:p>
      <w:pPr>
        <w:pStyle w:val="Normal"/>
        <w:rPr>
          <w:szCs w:val="20"/>
        </w:rPr>
      </w:pPr>
      <w:r>
        <w:rPr>
          <w:szCs w:val="20"/>
        </w:rPr>
        <w:t>Eu renasci de nov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5.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2:02:00Z</dcterms:created>
  <dc:creator>betezek</dc:creator>
  <dc:description/>
  <cp:keywords/>
  <dc:language>en-US</dc:language>
  <cp:lastModifiedBy>.</cp:lastModifiedBy>
  <cp:lastPrinted>2014-06-30T15:21:00Z</cp:lastPrinted>
  <dcterms:modified xsi:type="dcterms:W3CDTF">2014-10-05T12:23:00Z</dcterms:modified>
  <cp:revision>10</cp:revision>
  <dc:subject/>
  <dc:title>BASE</dc:title>
</cp:coreProperties>
</file>