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URPRES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Eu fico vendo o desenrolar das nossas vidas e analisando quadro a quadro o que nos resta deste nosso convívio cristão.</w:t>
      </w:r>
    </w:p>
    <w:p>
      <w:pPr>
        <w:pStyle w:val="Normal"/>
        <w:rPr>
          <w:szCs w:val="20"/>
        </w:rPr>
      </w:pPr>
      <w:r>
        <w:rPr>
          <w:szCs w:val="20"/>
        </w:rPr>
        <w:t>Estávamos no nosso templo espiritual, trabalhando como sempre, e de repente o mundo espiritual nos surpreendeu com uma visita. Eram várias jovens que haviam chegado para participar do nosso ritual, só que elas não achavam a porta de entrada do templo. Eu fui até lá fora e mostrei a entrada e assim todas que foram entrando se revestiam de uma falange missionária. Eram espíritos que desceram com uma missão jurada e a hora delas estava chegando ao ápice de suas evoluções.</w:t>
      </w:r>
    </w:p>
    <w:p>
      <w:pPr>
        <w:pStyle w:val="Normal"/>
        <w:rPr>
          <w:szCs w:val="20"/>
        </w:rPr>
      </w:pPr>
      <w:r>
        <w:rPr>
          <w:szCs w:val="20"/>
        </w:rPr>
        <w:t>Ao ver todas enfileiradas na via sagrada eu me emocionei, sim, porque além das gregas que estão emitindo minha neta estava junto e sendo a primeira grega deste continente Apurê, ela estava reluzente. As mocinhas emitiam suas forças e abriam o caminho do mestre jaguar. Foi um ritual de tanta luz e amor que impregnou este solo sagrado com suas presenças. Espíritos que vieram não sei de onde e aqui exaltaram as suas conquista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 templo espiritual se iluminou e a energia se expandiu além fronteiras da nossa individualidade. Meu mundo se descortinou novamente na sustentação desta casa de Seta Branca. O roteiro desta jornada tem agora um comando que exemplifica a vida na sua essência mais pura. Ao buscar em cada coraçãozinho as perolas de suas presenças eu emiti o aroma das matas frondosas que nos legam o beneficio da cura. </w:t>
      </w:r>
    </w:p>
    <w:p>
      <w:pPr>
        <w:pStyle w:val="Normal"/>
        <w:rPr>
          <w:szCs w:val="20"/>
        </w:rPr>
      </w:pPr>
      <w:r>
        <w:rPr>
          <w:szCs w:val="20"/>
        </w:rPr>
        <w:t>A via sagrada do templo estava tomada pelas falanges e nenhuma tinha uma idade muito avançada, eram espíritos novos tomando conta da hierarquia do mestrado. Eu fiquei admirado com a beleza e ternura de suas vozes, eram criaturas meigas e fortes, apesar da pequena idade, eram destemidas. Vieram com garra e coragem de enfrentar as feras do destino cármico. Não vi meninos, mas meninas que formaram o canto da individualidade.</w:t>
      </w:r>
    </w:p>
    <w:p>
      <w:pPr>
        <w:pStyle w:val="Normal"/>
        <w:rPr>
          <w:szCs w:val="20"/>
        </w:rPr>
      </w:pPr>
      <w:r>
        <w:rPr>
          <w:szCs w:val="20"/>
        </w:rPr>
        <w:t>O comando maior de Seta Branca está estruturando a chamada das concentrações que chegarão com a mensagem dele para aliviar a carga dos pesados jaguares que confiaram na mensagem de Jesus. Eis a nova era, eis a nova roupagem, eis o novo amanhecer.</w:t>
      </w:r>
    </w:p>
    <w:p>
      <w:pPr>
        <w:pStyle w:val="Normal"/>
        <w:rPr>
          <w:szCs w:val="20"/>
        </w:rPr>
      </w:pPr>
      <w:r>
        <w:rPr>
          <w:szCs w:val="20"/>
        </w:rPr>
        <w:t>Estou preparando o novo amanhecer para que do velho nada reste a não ser a saudade dos velhos amigos de outrora. Tudo será novo em folha, porque a virtude deste novo povo abrirá os portais desta dimensão sem medo da verdade. Como disse Jesus: “Eis sua mãe, eis seus irmãos”.</w:t>
      </w:r>
    </w:p>
    <w:p>
      <w:pPr>
        <w:pStyle w:val="Normal"/>
        <w:rPr>
          <w:szCs w:val="20"/>
        </w:rPr>
      </w:pPr>
      <w:r>
        <w:rPr>
          <w:szCs w:val="20"/>
        </w:rPr>
        <w:t>Viajei e viajei, conheci mundos belíssimos, passei por tempestades negras, cruzei o universo encantado, e a terra retornei. Meu chão, minha natureza, minha evolução. Esta terra abençoada é uma escola interplanetária de ascensão espiritual e é nela que nos foi dada a permissão de reencontrar o nosso sol interior. Não tenha medo de ser feliz, não se recuse a receber o que lhe pertence.</w:t>
      </w:r>
    </w:p>
    <w:p>
      <w:pPr>
        <w:pStyle w:val="Normal"/>
        <w:rPr/>
      </w:pPr>
      <w:r>
        <w:rPr>
          <w:szCs w:val="20"/>
        </w:rPr>
        <w:t>Como eu digo, pra ser feliz basta um pouco de sorriso, um pouco de amor. Misturasse os dois num pequeno reservatório e deixa sobre o aledá. Todos que dele provarem serão transmissores desta sabedoria.</w:t>
      </w:r>
    </w:p>
    <w:p>
      <w:pPr>
        <w:pStyle w:val="Normal"/>
        <w:rPr>
          <w:szCs w:val="20"/>
        </w:rPr>
      </w:pPr>
      <w:r>
        <w:rPr>
          <w:szCs w:val="20"/>
        </w:rPr>
        <w:t>O canto das matas, das águas e das aruandas. Quem conhece os efeitos desta tradução saberá antecipar os sinais da transformação.</w:t>
      </w:r>
    </w:p>
    <w:p>
      <w:pPr>
        <w:pStyle w:val="Normal"/>
        <w:rPr>
          <w:szCs w:val="20"/>
        </w:rPr>
      </w:pPr>
      <w:r>
        <w:rPr>
          <w:szCs w:val="20"/>
        </w:rPr>
        <w:t>Deixo esta energia recebida destas pequeninas sereias encantadas para que todos saibam o quanto é importante a sua presença no amanhecer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9.10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1:16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0-19T21:18:00Z</dcterms:modified>
  <cp:revision>4</cp:revision>
  <dc:subject/>
  <dc:title>BASE</dc:title>
</cp:coreProperties>
</file>