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VAMPIRIZAÇÃO</w:t>
      </w:r>
    </w:p>
    <w:p>
      <w:pPr>
        <w:pStyle w:val="Normal"/>
        <w:rPr>
          <w:szCs w:val="20"/>
        </w:rPr>
      </w:pPr>
      <w:r>
        <w:rPr>
          <w:szCs w:val="20"/>
        </w:rPr>
        <w:t>Salve Deus!</w:t>
      </w:r>
    </w:p>
    <w:p>
      <w:pPr>
        <w:pStyle w:val="Normal"/>
        <w:rPr>
          <w:szCs w:val="20"/>
        </w:rPr>
      </w:pPr>
      <w:r>
        <w:rPr>
          <w:szCs w:val="20"/>
        </w:rPr>
        <w:t>Jogaram-me na cama, sim, eram 19 horas quando meu corpo pesou e eu não conseguia mais segurar meu espírito.</w:t>
      </w:r>
    </w:p>
    <w:p>
      <w:pPr>
        <w:pStyle w:val="Normal"/>
        <w:rPr/>
      </w:pPr>
      <w:r>
        <w:rPr>
          <w:szCs w:val="20"/>
        </w:rPr>
        <w:t>Subi ainda conturbado pela movimentação e só depois de muito rezar que eu fui saber a verdade. Era um trabalho especial, um trabalho de alta magia que estava para acontecer, uma marca no povo de Seta Branca. O povo iria ser marcado e para isso o ritual estava acontecendo.</w:t>
      </w:r>
    </w:p>
    <w:p>
      <w:pPr>
        <w:pStyle w:val="Normal"/>
        <w:rPr>
          <w:szCs w:val="20"/>
        </w:rPr>
      </w:pPr>
      <w:r>
        <w:rPr>
          <w:szCs w:val="20"/>
        </w:rPr>
        <w:t>Tia Neiva estava organizando os mestres e o cruzamento das forças positivas com as negativas se seguia na sustentação dos espíritos que se formaram na via sagrada. Um jaguar com sua ninfa, uma ninfa com seu jaguar, o braço esquerdo do doutrinador encostava-se ao ombro direito de sua ninfa e o braço direito da ninfa encostava-se ao ombro esquerdo do seu mestre. O sentido desta afirmação é movimentar os segredos da grande *</w:t>
      </w:r>
      <w:r>
        <w:rPr>
          <w:b/>
          <w:szCs w:val="20"/>
        </w:rPr>
        <w:t>mandala</w:t>
      </w:r>
      <w:r>
        <w:rPr>
          <w:szCs w:val="20"/>
        </w:rPr>
        <w:t xml:space="preserve"> que chegaria dando proteção aos filhos do sol e da lua. Ao iniciar o ritual na emissão e dos cantos com cada mestre cruzando suas espadas ombro a ombro com suas ninfas e vice-versa, o sinal da cruz estava se formando no espelho de água por onde todos receberiam esta marca em suas costas. Com um algodão molhado na água a fila ia passando e todos sendo marcados em frente ao grande Simiromba de Deus. Os espíritos que estavam chegando, os vampiros, não podiam encostar para sugar as energias vitais e assim eram desintegrados pela força deste poder que criou uma espécie de campo de força na aura dos mestres. Foram milhares de espíritos recebendo esta consagração, um ritual muito importante, tão importante como todos os nossos rituais deste amanhecer. Mas este era diferente, porque assegurava a continuidade da libertação dos filhos de Koatay 108.</w:t>
      </w:r>
    </w:p>
    <w:p>
      <w:pPr>
        <w:pStyle w:val="Normal"/>
        <w:rPr>
          <w:szCs w:val="20"/>
        </w:rPr>
      </w:pPr>
      <w:r>
        <w:rPr>
          <w:szCs w:val="20"/>
        </w:rPr>
        <w:t>Eu participei dele com minha ninfa e tinha que formar este canto na abertura, e também ajudar na conscientização dos participantes. Tudo pelo bem e pela santificação do eu na matéria, porque o espírito estava recebendo este sinal no mundo espiritual para que na terra ele não fosse aprisionado pelo mundo dos sofredores. A sede é tanta e será mais ainda com o que vamos testemunhar no fim dos tempos, porque não será pela vã filosofia que nós seremos reconhecidos, mas pela atuação dentro da nossa força comunicativa e doutrinária. Sim, todos irão dizer, já estamos fazendo isso, mas a diferença será quando se virem longe de suas angustias terrenas e perderem o afeto físico e nada prender seu plexo.</w:t>
      </w:r>
    </w:p>
    <w:p>
      <w:pPr>
        <w:pStyle w:val="Normal"/>
        <w:rPr>
          <w:szCs w:val="20"/>
        </w:rPr>
      </w:pPr>
      <w:r>
        <w:rPr>
          <w:szCs w:val="20"/>
        </w:rPr>
        <w:t>Foi um lindo trabalho, sim, as correntes magnéticas que formaram este rosário de amor cruzavam em luzes multicoloridas que vieram com as legiões coroar seus filhos. Cavaleiros e Guias Missionárias deram o sentido mais profético desta emissão da força astral e eu vendo todo este quadro aberto pela espiritualidade maior me senti na obrigação de trazer para a terra os sinais desta transição.</w:t>
      </w:r>
    </w:p>
    <w:p>
      <w:pPr>
        <w:pStyle w:val="Normal"/>
        <w:rPr>
          <w:szCs w:val="20"/>
        </w:rPr>
      </w:pPr>
      <w:r>
        <w:rPr>
          <w:szCs w:val="20"/>
        </w:rPr>
        <w:t>A verdadeira obra sem limites da mente e sem as conseqüências de pensamentos indiferentes. Muitos dos jaguares na terra só estão enxergando a terra, não os vejo mais como iluminados espíritos tragados pelo tratado de Tia Neiva, onde nenhum fio de sua cabeça seriam tocados, sim, meus irmãos, este trato foi desfeito com a procura dos jaguares dos respectivos espinhos em sua coluna. Tia não quebrou este pacto e nem eles, mas os filhos deste amanhecer, sim, eles quebraram o lacre da garantia de não serem molestados pela presença negativa. Por isso este trabalho realizado nesta noite, um novo pacto de recomeço somente com os que darão continuidade ao seguimento da nova ordem espiritualista. Aos que duvidarem por não verem os chamados da multiplicação nada sofrerão, mas serão arrastados pela vampirização.</w:t>
      </w:r>
    </w:p>
    <w:p>
      <w:pPr>
        <w:pStyle w:val="Normal"/>
        <w:rPr>
          <w:szCs w:val="20"/>
        </w:rPr>
      </w:pPr>
      <w:r>
        <w:rPr>
          <w:szCs w:val="20"/>
        </w:rPr>
        <w:t>Voltei, assim que terminou este ritual, eu cheguei como o vento que sopra que ninguém sabe de onde ele vem. Eu vim dos mundos encantados dos Himalaia trazendo esta recordação em meu espírito para abrir as mentes e os corações dos que já perderam seu contato e sua ligação com a divina corte. O Grande e Divino Mestre Morgano que os efeitos desta obra não se percam pela falta de fé na visão de mundos melhores. Que a nossa sede de voltar as nossas origens seja um recomeço da obra de Koatay 108. Assim no céu como na terr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5.05.2014</w:t>
        <w:br/>
      </w:r>
    </w:p>
    <w:p>
      <w:pPr>
        <w:pStyle w:val="Normal"/>
        <w:rPr>
          <w:sz w:val="22"/>
          <w:szCs w:val="20"/>
        </w:rPr>
      </w:pPr>
      <w:r>
        <w:rPr>
          <w:b/>
          <w:bCs/>
          <w:sz w:val="22"/>
          <w:lang w:val="pt-PT"/>
        </w:rPr>
        <w:t>Mandala</w:t>
      </w:r>
      <w:r>
        <w:rPr>
          <w:sz w:val="22"/>
          <w:lang w:val="pt-PT"/>
        </w:rPr>
        <w:t xml:space="preserve">: </w:t>
      </w:r>
      <w:r>
        <w:rPr>
          <w:rFonts w:cs="Verdana"/>
          <w:sz w:val="22"/>
          <w:lang w:val="pt-PT"/>
        </w:rPr>
        <w:t>é a palavra</w:t>
      </w:r>
      <w:r>
        <w:rPr>
          <w:sz w:val="22"/>
          <w:lang w:val="pt-PT"/>
        </w:rPr>
        <w:t xml:space="preserve"> sânscrita que significa simbolos. É uma representação geométrica da dinâmica relação entre o homem e o cosmo. De fato, toda mandala é a exposição plástica e visual do retorno à unidade pela delimitação de um espaço sagrado e atualização de um templo divino. Nas sociedades primitivas, o ciclo cósmico, que tinha a imagem de uma trajetória circular (circunferência), era identificado como o ano. O simbolismo da santidade e eternidade do templo aparece claramente na estrutura mandálica dos santuários de todas as épocas e civilizações. Uma vez que o plano arquitetônico do templo é obra dos deuses e se encontra no centro muito próximo deles, esse lugar sagrado está livre de toda corrupção terrestre. Daí a associação dos templos às montanhas cósmicas e a função que elas exercem de ligação entre a Terra e o Céu. Como exemplo, temos a enorme construção do templo de Borobudur, em Java, na Indonésia. Outros exemplos que podemos citar são as basílicas e catedrais cristãs da Igreja primitiva, concebidas como imitação da de Jerusalém Celeste, representando uma imagem ordenada do cosmos, do mundo e agora temos o templo sagrado de Seta Branca, Simiromba de Deus, anunciando o Evangelho do Grande Mestre Jesus.</w:t>
      </w:r>
    </w:p>
    <w:p>
      <w:pPr>
        <w:pStyle w:val="Normal"/>
        <w:rPr>
          <w:sz w:val="22"/>
          <w:szCs w:val="20"/>
        </w:rPr>
      </w:pPr>
      <w:r>
        <w:rPr>
          <w:sz w:val="22"/>
          <w:szCs w:val="20"/>
        </w:rPr>
      </w:r>
    </w:p>
    <w:p>
      <w:pPr>
        <w:pStyle w:val="Normal"/>
        <w:rPr>
          <w:szCs w:val="20"/>
        </w:rPr>
      </w:pPr>
      <w:r>
        <w:rPr>
          <w:szCs w:val="20"/>
        </w:rPr>
      </w:r>
    </w:p>
    <w:p>
      <w:pPr>
        <w:pStyle w:val="Normal"/>
        <w:rPr>
          <w:b/>
          <w:b/>
          <w:szCs w:val="20"/>
        </w:rPr>
      </w:pPr>
      <w:r>
        <w:rPr>
          <w:b/>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3:57:00Z</dcterms:created>
  <dc:creator>betezek</dc:creator>
  <dc:description/>
  <cp:keywords/>
  <dc:language>en-US</dc:language>
  <cp:lastModifiedBy>.</cp:lastModifiedBy>
  <cp:lastPrinted>2014-04-07T18:13:00Z</cp:lastPrinted>
  <dcterms:modified xsi:type="dcterms:W3CDTF">2014-05-15T04:02:00Z</dcterms:modified>
  <cp:revision>10</cp:revision>
  <dc:subject/>
  <dc:title>BASE</dc:title>
</cp:coreProperties>
</file>