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REVOADA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Mestres sem um adjunto são como andorinhas numa eterna revoada não tendo um porto feliz e sempre estão buscando algo que nem eles sabem o que seja.</w:t>
      </w:r>
    </w:p>
    <w:p>
      <w:pPr>
        <w:pStyle w:val="Normal"/>
        <w:rPr>
          <w:szCs w:val="20"/>
        </w:rPr>
      </w:pPr>
      <w:r>
        <w:rPr>
          <w:szCs w:val="20"/>
        </w:rPr>
        <w:t>Eu estava vendo as vidas de alguns jaguares na sua eterna andança de um lado para outro por onde não tem firmeza de propósito não estabelecendo um caminho seguro e ficando a deriva em seus pensamentos. Este motivo de ter um adjunto raiz é que favorece o equilíbrio em suas missões, em suas vidas e no contexto preparatório de novas missões nos grandes continentes. Como disse Tia Neiva é muito difícil tirar de um Ministro e dar a outro, porque ele investiu muito na formação daquele mestre. Mas todos são livres para ir e vir, e digo mais, um povo sem formação não se prende ao caminho porque sua mente em desarmonia procura outros lugares pensando ter ali a resposta que ele necessita. Esquece que onde ele estava à energia do prana descia sutilmente curando suas impregnações.</w:t>
      </w:r>
    </w:p>
    <w:p>
      <w:pPr>
        <w:pStyle w:val="Normal"/>
        <w:rPr>
          <w:szCs w:val="20"/>
        </w:rPr>
      </w:pPr>
      <w:r>
        <w:rPr>
          <w:szCs w:val="20"/>
        </w:rPr>
        <w:t>Em missão ao Adjunto tal, foi assim que foi deixado pela espiritualidade quando um mestre está em missão em outro adjunto, porque prevendo a sua formação ele é identificado pela sua emissão. Isso é a força decrescente, jaguares, que ativa o sistema de interligação das várias energias que circulam as esferas da nossa percepção.</w:t>
      </w:r>
    </w:p>
    <w:p>
      <w:pPr>
        <w:pStyle w:val="Normal"/>
        <w:rPr>
          <w:szCs w:val="20"/>
        </w:rPr>
      </w:pPr>
      <w:r>
        <w:rPr>
          <w:szCs w:val="20"/>
        </w:rPr>
        <w:t>Eu subi e vi muitas andorinhas fazendo revoadas em grandes concentrações e logo vi que elas partem como as estações que fecham um ciclo e assim em outro porto há muitas distancias daqui chegarão para novamente sentarem suas asas e buscar o alimento. Nós jaguares somos parte deste processo, porque ao olharmos por cima da cerca sempre a grama do vizinho é mais verde, mesmo que ela seja sintética, não nos importa se ela tenha beneficio, mas o que importa é que nossos olhos se contentem com a visão. O mestre que não tenha firmeza de missão nunca fixará sua mente num lugar próprio, porque as promessas de ouro e prata sempre ecoam pelas colinas e vales do coração.</w:t>
      </w:r>
    </w:p>
    <w:p>
      <w:pPr>
        <w:pStyle w:val="Normal"/>
        <w:rPr>
          <w:szCs w:val="20"/>
        </w:rPr>
      </w:pPr>
      <w:r>
        <w:rPr>
          <w:szCs w:val="20"/>
        </w:rPr>
        <w:t>Ao chegar perto destas andorinhas o chão coberto por excremento dava uma sensação de podridão, mesmo elas sendo leves como a pluma, mas a contaminação da transformação da vida em matéria inorgânica servindo somente para adubar os sapatos dos transeuntes. A quem queremos enganar, a quem queremos tapar o sol, porque a vida nos obriga ao testemunho da verdade e mesmo sendo ela imprópria ao consumo não há como enganar a Deus.</w:t>
      </w:r>
    </w:p>
    <w:p>
      <w:pPr>
        <w:pStyle w:val="Normal"/>
        <w:rPr>
          <w:szCs w:val="20"/>
        </w:rPr>
      </w:pPr>
      <w:r>
        <w:rPr>
          <w:szCs w:val="20"/>
        </w:rPr>
        <w:t>Ergui meu braço e acenei, as andorinhas saíram todas em um redemoinho revoando sem direção. Eu fiquei olhando e tão logo elas se acalmassem sentavam nos galhos das árvores fazendo seus alardes. A nossa disciplina mediúnica nos prova que nada se perde e tudo se transforma na condição de exemplo pela eternidade. Um dia todos terão que voltar para recompor suas histórias e comprovar, como as andorinhas, que o verão está cessando e outra estação estará climatizando a terra.</w:t>
      </w:r>
    </w:p>
    <w:p>
      <w:pPr>
        <w:pStyle w:val="Normal"/>
        <w:rPr>
          <w:szCs w:val="20"/>
        </w:rPr>
      </w:pPr>
      <w:r>
        <w:rPr>
          <w:szCs w:val="20"/>
        </w:rPr>
        <w:t>EM MISSÃO ESPECIAL AO ADJUNTO TAL!</w:t>
      </w:r>
    </w:p>
    <w:p>
      <w:pPr>
        <w:pStyle w:val="Normal"/>
        <w:rPr>
          <w:szCs w:val="20"/>
        </w:rPr>
      </w:pPr>
      <w:r>
        <w:rPr>
          <w:szCs w:val="20"/>
        </w:rPr>
        <w:t>Não se esqueçam que isso foi deixado pela Clarividente para que cada continente se entrosasse com outros e assim todos se unissem pela força da vibração do amor e do perdão.</w:t>
      </w:r>
    </w:p>
    <w:p>
      <w:pPr>
        <w:pStyle w:val="Normal"/>
        <w:rPr>
          <w:szCs w:val="20"/>
        </w:rPr>
      </w:pPr>
      <w:r>
        <w:rPr>
          <w:szCs w:val="20"/>
        </w:rPr>
        <w:t>Parto com -0- na força do meu amor incondicional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Não sejam como as andorinhas que não tem um porto feliz, porque não há como representar um comando ignorando seu ministro raiz. </w:t>
      </w:r>
    </w:p>
    <w:p>
      <w:pPr>
        <w:pStyle w:val="Normal"/>
        <w:rPr>
          <w:szCs w:val="20"/>
        </w:rPr>
      </w:pPr>
      <w:r>
        <w:rPr>
          <w:szCs w:val="20"/>
        </w:rPr>
        <w:t>Exemplo: Eu emito na minha raiz Ypuena, mesmo se tiver problemas de ordem pessoal com o seu representante na terra, Mestre Lacerda, porque o Ministro Ypuena investiu muito na minha formação. O Ministro Apurê é respeitador desta força decrescente, se ele respeita, então porque eu seria diferente. Assim é com todos, tem que haver respeito.</w:t>
      </w:r>
    </w:p>
    <w:p>
      <w:pPr>
        <w:pStyle w:val="Normal"/>
        <w:rPr>
          <w:szCs w:val="20"/>
        </w:rPr>
      </w:pPr>
      <w:r>
        <w:rPr>
          <w:szCs w:val="20"/>
        </w:rPr>
        <w:t>Muitos jaguares que saíram de sintonia com o adjunto perderam suas identificações e até hoje eles vagam sem rumo certo, sempre buscando algo.</w:t>
      </w:r>
    </w:p>
    <w:p>
      <w:pPr>
        <w:pStyle w:val="Normal"/>
        <w:rPr>
          <w:szCs w:val="20"/>
        </w:rPr>
      </w:pPr>
      <w:r>
        <w:rPr>
          <w:szCs w:val="20"/>
        </w:rPr>
        <w:t>Vamos pensar bem nisso e avaliar nossa condição!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9.04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3:03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4-19T13:20:00Z</dcterms:modified>
  <cp:revision>3</cp:revision>
  <dc:subject/>
  <dc:title>BASE</dc:title>
</cp:coreProperties>
</file>