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NEUTRALIDADE</w:t>
      </w:r>
    </w:p>
    <w:p>
      <w:pPr>
        <w:pStyle w:val="Normal"/>
        <w:rPr>
          <w:szCs w:val="20"/>
        </w:rPr>
      </w:pPr>
      <w:r>
        <w:rPr>
          <w:szCs w:val="20"/>
        </w:rPr>
        <w:t>Salve Deus!</w:t>
      </w:r>
    </w:p>
    <w:p>
      <w:pPr>
        <w:pStyle w:val="Normal"/>
        <w:rPr>
          <w:szCs w:val="20"/>
        </w:rPr>
      </w:pPr>
      <w:r>
        <w:rPr>
          <w:szCs w:val="20"/>
        </w:rPr>
        <w:t>Nós somos o que nos moldamos.</w:t>
      </w:r>
    </w:p>
    <w:p>
      <w:pPr>
        <w:pStyle w:val="Normal"/>
        <w:rPr/>
      </w:pPr>
      <w:r>
        <w:rPr>
          <w:szCs w:val="20"/>
        </w:rPr>
        <w:t>A nossa neutralidade é uma origem em que estabelecemos um caminho e por vezes mudamos o destino para melhor ou para pior, tudo isso vai depender da situação, da ocasião e do habitat.</w:t>
      </w:r>
    </w:p>
    <w:p>
      <w:pPr>
        <w:pStyle w:val="Normal"/>
        <w:rPr>
          <w:szCs w:val="20"/>
        </w:rPr>
      </w:pPr>
      <w:r>
        <w:rPr>
          <w:szCs w:val="20"/>
        </w:rPr>
        <w:t>Eu estive em várias situações esta madrugada, mas tudo pendeu para este lado obscuro do comportamento humano, porque os envolvidos nesta trama delinearam seus destinos. Foram dois lados que me mostraram que cada um constrói e edifica a sua personalidade. Um espírito veio reencarnar, veio de uma difícil transição. Ele pediu a Deus para poder reformular o que deixou pendurado no cabide de sua transição. Escolheu um lar, um lindo rosário de amor, e lá, mesmo tendo no seu coração o purgatório poderia se desviar de sua conduta. Mas não, este lar o recebeu de braços abertos e ao invés dele se perder refez a sua herança maldita e teve a rica oportunidade de evoluir um pouco mais. Outro espírito que desceu de uma feliz vida escolhendo um lar que não era tão bacana, porque sentiu que eles precisavam de sua presença para reaver um caminho entre as pedras e espinhos. Mas ao chegar nele se desviou das suas intenções percorrendo os vales negros da incompreensão.</w:t>
      </w:r>
    </w:p>
    <w:p>
      <w:pPr>
        <w:pStyle w:val="Normal"/>
        <w:rPr/>
      </w:pPr>
      <w:r>
        <w:rPr>
          <w:szCs w:val="20"/>
        </w:rPr>
        <w:t>Estes dois casos me chamaram muito a atenção pela posição que estabelecemos na nossa criação, porque nós podemos ser amor ou ódio. Não importa quem, onde e como iremos viver, porque se tivermos bem assistidos nada nos fará mudar de rumo. Não podemos ficar olhando para os excrementos pensando reaproveitar para nossa evolução, como disse Jesus: “Que os mortos enterrem seus mortos”.</w:t>
      </w:r>
    </w:p>
    <w:p>
      <w:pPr>
        <w:pStyle w:val="Normal"/>
        <w:rPr>
          <w:szCs w:val="20"/>
        </w:rPr>
      </w:pPr>
      <w:r>
        <w:rPr>
          <w:szCs w:val="20"/>
        </w:rPr>
        <w:t>Eu estive convivendo em cada um destes lares, estive batendo ponto, pois para mim é algo que abre o meu padrão vibracional, é como uma escola que me ensina o verdadeiro caminho da verdade. A nossa reencarnação é neutra, ela vem zero bala, ela vem para mostrar que nós somos donos da nossa imagem e ela pode ser feliz ou triste.</w:t>
      </w:r>
    </w:p>
    <w:p>
      <w:pPr>
        <w:pStyle w:val="Normal"/>
        <w:rPr>
          <w:szCs w:val="20"/>
        </w:rPr>
      </w:pPr>
      <w:r>
        <w:rPr>
          <w:szCs w:val="20"/>
        </w:rPr>
        <w:t>As conseqüências do arrastão enigmático que leva uma família sem recursos financeiros a manter os elos de respeito em seus laços e outra que tudo tem, mas não consegue aprimorar a legitimidade encarnatória. É isso, meus irmãos, que nos faz reagir diante do espelho da vida e da fatalidade. Como um espírito sobressaiu em uma família desorganizada e como uma família organizada recebeu um que se perdeu. Não é por que ele veio para esta finalidade, mas é porque cada um constrói e edifica o que aprendeu. Mocinho ou bandido, ninguém trás isso do céu, mas cria o seu estágio em conformidade a sua aparência. Uma pobre família recebeu um espírito de luz e uma rica família recebeu um espírito sem luz. Vendo por este ângulo quem irá sobressair desta condição. O rico ou o pobre. Mas eu digo que nenhuma delas dará o que é preciso, porque nós somos donos da nossa verdade. Nós é que teremos que decidir pela nossa consciência o melhor caminho a seguir, se for pelo lado negativo ou pelo lado positivo. Não tem como mudar se não nos mudarmos primeiro.</w:t>
      </w:r>
    </w:p>
    <w:p>
      <w:pPr>
        <w:pStyle w:val="Normal"/>
        <w:rPr/>
      </w:pPr>
      <w:r>
        <w:rPr>
          <w:szCs w:val="20"/>
        </w:rPr>
        <w:t>Voltei me sentindo enigmático por estas perolas divinas que nos abastecem de conhecimento. Eu sei que: nada poderá mudar em cada coração que me assiste no despertar desta evolução, mas sei que estou fazendo a minha parte, bem ou mal, mas estou levando a minha mensagem, o que aprendi e o que ainda estou aprendendo. Ninguém sabe tudo e também nada sabe.</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6.10.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3:00:00Z</dcterms:created>
  <dc:creator>betezek</dc:creator>
  <dc:description/>
  <cp:keywords/>
  <dc:language>en-US</dc:language>
  <cp:lastModifiedBy>.</cp:lastModifiedBy>
  <cp:lastPrinted>2014-06-30T15:21:00Z</cp:lastPrinted>
  <dcterms:modified xsi:type="dcterms:W3CDTF">2014-10-06T13:36:00Z</dcterms:modified>
  <cp:revision>8</cp:revision>
  <dc:subject/>
  <dc:title>BASE</dc:title>
</cp:coreProperties>
</file>