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RCO AO TEMPL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ia de muito trabalho, muitas visitas espirituais, aula de centúria e por fim nosso trabalho de sessão branca.</w:t>
      </w:r>
    </w:p>
    <w:p>
      <w:pPr>
        <w:pStyle w:val="Normal"/>
        <w:rPr/>
      </w:pPr>
      <w:r>
        <w:rPr/>
        <w:t>O que mais me impressionou como Pai Seta Branca é humilde e tem amor por todos nós. Quando na abertura da sessão branca o templo foi cercado pelos cavaleiros fazendo a corte do Cacique Seta Branca. Formaram um paredão atrás dele e ele ali sentado com um mestre doutrinador conversando simplesmente com seu filho e ele sem saber de quem se tratava. Numa desta passagem eu ouvi com clareza quando o jaguar perguntou para ele se ele tinha muitos índios na sua tribo.</w:t>
      </w:r>
    </w:p>
    <w:p>
      <w:pPr>
        <w:pStyle w:val="Normal"/>
        <w:rPr/>
      </w:pPr>
      <w:r>
        <w:rPr/>
        <w:t>_ Salve Deus filho querido do meu coração! Sim meu filho, muitas famílias!</w:t>
      </w:r>
    </w:p>
    <w:p>
      <w:pPr>
        <w:pStyle w:val="Normal"/>
        <w:rPr/>
      </w:pPr>
      <w:r>
        <w:rPr/>
        <w:t>Então meus irmãos, vejam como esta grande luz irradia em nossos caminhos, em nossas vidas e famílias. A sua presença em nossos destinos é para que não percamos a fé na luz de Jesus, por isso que ele tem vindo mais constantemente até nossos corações. Pai Seta Branca está descendo mais até as missões para levar sua mensagem para a nossa evolução, e também para a preparação da continuidade deste sacerdócio, porque ele sabe o quanto os espíritos estão clamando ordens diretas do céu neste amanhecer.</w:t>
      </w:r>
    </w:p>
    <w:p>
      <w:pPr>
        <w:pStyle w:val="Normal"/>
        <w:rPr/>
      </w:pPr>
      <w:r>
        <w:rPr/>
        <w:t>_ Mestre Humahã meus filhos é responsável por todo este desenvolvimento espiritual!</w:t>
      </w:r>
    </w:p>
    <w:p>
      <w:pPr>
        <w:pStyle w:val="Normal"/>
        <w:rPr/>
      </w:pPr>
      <w:r>
        <w:rPr/>
        <w:t>Diante de tantos fatos e acontecimentos ao abrir as aulas vejo sempre o Mestre Humahã ali juntinho transferindo a cultura diretamente na individualidade de cada mestre formando um atendimento especial para a preparação do novo continente. Eu prefiro muitas vezes falar por metáforas porque muitos ainda não estão preparados para a verdade e eles caem em contradição de desfazer até da autoridade de Pai Seta Branca prevalecendo a sua palavra. Somos missionários meus mestres, e vamos sempre nos lembrar das palavras do Mestre: “Podem falar mal de mim e contra mim, mas jamais falem mal ou contra o Espírito Santo, porque isso jamais será perdoado, nem hoje e nem daqui a mil anos”.</w:t>
      </w:r>
    </w:p>
    <w:p>
      <w:pPr>
        <w:pStyle w:val="Normal"/>
        <w:rPr/>
      </w:pPr>
      <w:r>
        <w:rPr/>
        <w:t>Pai Seta Branca é o mensageiro de Jesus neste planeta e ele jurou fincar esta bandeira rósea do amor incondicional em cada coração. “Eu vou, mas enviarei o Espírito Santo que tudo fará em meu nome”. Louvado Seja nosso Senhor Jesus Cristo.</w:t>
      </w:r>
    </w:p>
    <w:p>
      <w:pPr>
        <w:pStyle w:val="Normal"/>
        <w:rPr/>
      </w:pPr>
      <w:r>
        <w:rPr/>
        <w:t>Ao despedirmos voltamos a nossa realidade fictícia, sim, porque a cada reencontro com este divino mensageiro a gente se dá conta que o mundo espiritual é o mais correto que a terra em que vivemos. Mas fazer o que, todos vivem no mundo da ilusão material.</w:t>
      </w:r>
    </w:p>
    <w:p>
      <w:pPr>
        <w:pStyle w:val="Normal"/>
        <w:rPr/>
      </w:pPr>
      <w:r>
        <w:rPr/>
        <w:t>Ao subir esta noite vamos desenrolando o grande véu que cobre nossas vistas e começamos a vislumbrar os segredos da alta magia. Sentimos a grandeza de estar ausente do nosso dia-a-dia e percorremos o universo em busca de respostas.  Respostas estas que se confundem pela necessidade de dois campos psíquicos, mas a auréola boreal que tinge o firmamento de cores nos assusta, pois pensamos ser o fim quando ainda é o inicio.</w:t>
      </w:r>
    </w:p>
    <w:p>
      <w:pPr>
        <w:pStyle w:val="Normal"/>
        <w:rPr/>
      </w:pPr>
      <w:r>
        <w:rPr/>
        <w:t>Pai Seta Branca!</w:t>
      </w:r>
    </w:p>
    <w:p>
      <w:pPr>
        <w:pStyle w:val="Normal"/>
        <w:rPr/>
      </w:pPr>
      <w:r>
        <w:rPr/>
        <w:t>Que bom que ainda está com todos nós nesta grande missão do amanhecer. É bom conhecer a humildade batendo diretamente na vaidade. Por mais evolução que tenha ele ainda se senta neste banquinho de madeira e vem com seu imenso sorriso afagar seus filhos que pedem seu carinho. O que seria de nós sem suas mãos se elas fechassem e não mais refletissem em nossos ais.</w:t>
      </w:r>
    </w:p>
    <w:p>
      <w:pPr>
        <w:pStyle w:val="Normal"/>
        <w:rPr/>
      </w:pPr>
      <w:r>
        <w:rPr/>
        <w:t>Pensem bem jaguares de todos os templos, porque tudo tem um limite para agir e se formos sempre contra os ensinamentos destes grandes missionários eles podem se cansar nos deixando a mercê de nossos carmas. Para quem desconhece estas leis e ensinamentos já sofre as suas intempéries.</w:t>
      </w:r>
    </w:p>
    <w:p>
      <w:pPr>
        <w:pStyle w:val="Normal"/>
        <w:rPr/>
      </w:pPr>
      <w:r>
        <w:rPr/>
        <w:t>Boa sorte a todos meus irmãos, do maior ao menor, porque aqui ninguém é melhor que o outro, nós somos todos iguais perante as leis divinas. O que nos separa é a hierarquia de responsabilidade que cada um tem com sua individualidade. No templo somos mestres ensinando mestre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3.20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0:00Z</dcterms:created>
  <dc:creator>betezek</dc:creator>
  <dc:description/>
  <cp:keywords/>
  <dc:language>en-US</dc:language>
  <cp:lastModifiedBy>.</cp:lastModifiedBy>
  <dcterms:modified xsi:type="dcterms:W3CDTF">2014-03-25T11:44:00Z</dcterms:modified>
  <cp:revision>8</cp:revision>
  <dc:subject/>
  <dc:title>BASE</dc:title>
</cp:coreProperties>
</file>