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DEUS AJUDA QUEM NOS AJUDA</w:t>
      </w:r>
    </w:p>
    <w:p>
      <w:pPr>
        <w:pStyle w:val="Normal"/>
        <w:rPr>
          <w:szCs w:val="20"/>
        </w:rPr>
      </w:pPr>
      <w:r>
        <w:rPr>
          <w:szCs w:val="20"/>
        </w:rPr>
        <w:t>Salve Deus!</w:t>
      </w:r>
    </w:p>
    <w:p>
      <w:pPr>
        <w:pStyle w:val="Normal"/>
        <w:rPr/>
      </w:pPr>
      <w:r>
        <w:rPr>
          <w:szCs w:val="20"/>
        </w:rPr>
        <w:t>A missão do jaguar é a mais difícil e mais importante desta transição milenar. Ele luta abertamente para que prevaleça o evangelho de Nosso Senhor Jesus Cristo e é por isso que ele sofre os percalços do seu mundo acrisolado materialmente na personalidade.</w:t>
      </w:r>
    </w:p>
    <w:p>
      <w:pPr>
        <w:pStyle w:val="Normal"/>
        <w:rPr/>
      </w:pPr>
      <w:r>
        <w:rPr>
          <w:szCs w:val="20"/>
        </w:rPr>
        <w:t>Eu recebi esta noite duas visitas, mais dois políticos que vieram pedir as bênçãos do amanhecer. Eu não posso me recusar a atendê-los, mas vejo o quanto eles se esforçam para abater seus candidatos com o retrocesso político mostrando verdades e até inverdades para atingir objetivos escusos. Primeiro eu mostro para eles a nossa missão, a nossa vida, depois vou delineando projetos que poderiam superar obstáculos negativos, projetos positivos de crescimento. A sociedade precisa de bons samaritanos que ergam esta bandeira e que não apelem para partidários que só pensam no poder de sua cadeira. Foi assim primeiro com esta candidata. Mostrei esta verdade ao sentar-me com ela nesta mesa de discussão filosófica. O que uma pessoa envolvida neste caminho deve fazer é desobstruir seu mundo asfixiado na demagogia, é fazer e pronto, não ficar pensando nos lucros que uma ação lhe trará no futuro, porque todos sabem que se fizerem coisas negativas elas irão ser como pedras no seu sapato e se fizer coisas positivas serão marcas de conquistas.</w:t>
      </w:r>
    </w:p>
    <w:p>
      <w:pPr>
        <w:pStyle w:val="Normal"/>
        <w:rPr>
          <w:szCs w:val="20"/>
        </w:rPr>
      </w:pPr>
      <w:r>
        <w:rPr>
          <w:szCs w:val="20"/>
        </w:rPr>
        <w:t>Ao mostrar o projeto social que iria dar mais um salto nesta sustentação de comando ela ficou estudando e pediu para ser resgatado este lado esquecido. Foram momentos de afirmação do nosso mundo espiritual para o mundo fictício deles.</w:t>
      </w:r>
    </w:p>
    <w:p>
      <w:pPr>
        <w:pStyle w:val="Normal"/>
        <w:rPr>
          <w:szCs w:val="20"/>
        </w:rPr>
      </w:pPr>
      <w:r>
        <w:rPr>
          <w:szCs w:val="20"/>
        </w:rPr>
        <w:t>Já na segunda ação foi com um prefeito que veio me pedir ajuda para seu filho. Este prefeito tem um pé no amanhecer, porque em outra vida ele já seguiu este caminho servindo com amor as duras batalhas de um mundo melhor. Eu lhe mostrei a nossa missão, as nossas dificuldades, a nossa batalha para fazer o que realmente precisa ser feito. Mas uma coisa que me deixou frustrado com esta conversa foi que ninguém tem uma posição ideológica com quem ajuda. Disse-lhe então que: “Deus ajuda quem nos ajuda”. Os vários assuntos colocados em pauta foram debatidos, porque se ele quer ser ajudado tem que ajudar também. As nossas portas podem se abrir como também podem se fechar e quando uma porta espiritual se fecha ninguém mais a abre. Ele falou até em nomes que conheço, mas prevendo nossas reações das nossas conquistas jamais deixaremos de assistir ao povo que sofre as suas lamentações cármicas.</w:t>
      </w:r>
    </w:p>
    <w:p>
      <w:pPr>
        <w:pStyle w:val="Normal"/>
        <w:rPr>
          <w:szCs w:val="20"/>
        </w:rPr>
      </w:pPr>
      <w:r>
        <w:rPr>
          <w:szCs w:val="20"/>
        </w:rPr>
        <w:t>Eu me distanciei da cidade para poder aprimorar os caminhos do jaguar. Não que eu tenha me fechado, não, mas eu dei um tempo para que as forças façam o seu papel de modificar o coração destes homens e mulheres perdidos na sua memória astral. O prefeito me fez várias indagações com respeito a nossa missão, até porque ele nos conhece e sabe a nossa gerência mediúnica. Nós não somos do mal, nós somos do bem e sempre estamos de prontidão na terra e nos círculos espirituais para atender aos pedidos de ajuda.</w:t>
      </w:r>
    </w:p>
    <w:p>
      <w:pPr>
        <w:pStyle w:val="Normal"/>
        <w:rPr>
          <w:szCs w:val="20"/>
        </w:rPr>
      </w:pPr>
      <w:r>
        <w:rPr>
          <w:szCs w:val="20"/>
        </w:rPr>
        <w:t>O mundo de Simiromba de Deus é outro mundo, um mundo que nos abastece de forças extraordinárias. Ali não existe divisão, existe uma lealdade entre as forças que se multiplicam na sabedoria de cada responsável que organiza sua estrada. E como ele está crescendo. A cada dia novas manifestações de intenções verdadeiras chegam para estar nesta Lei. Como eu vejo, não existem mais barreiras que impeçam a nossa estadia neste planeta e nos mundos de Deus. Formamos o nosso mundo neste planeta, formamos a nossa vigília sagrada para que a noite não deixe escapar quem destrói os laços familiares. Claro que ainda tem as pedrinhas, mas logo elas serão recolhidas.</w:t>
      </w:r>
    </w:p>
    <w:p>
      <w:pPr>
        <w:pStyle w:val="Normal"/>
        <w:rPr>
          <w:szCs w:val="20"/>
        </w:rPr>
      </w:pPr>
      <w:r>
        <w:rPr>
          <w:szCs w:val="20"/>
        </w:rPr>
        <w:t>Eu falava como o prefeito dizendo que até agora não vimos ações benéficas alguma que nos ajudasse com nossa missão nesta cidade. Sim, os homens desta terra fizeram de tudo para cercear os direitos assegurados de ajudar o povo sofrido pelas intempéries do seu destino. Projetos que foram apresentados e ignorados, jogados em alguma gaveta mofada pelo tempo. Esta mesma gaveta será também o destino do futuro de quem a trancou.</w:t>
      </w:r>
    </w:p>
    <w:p>
      <w:pPr>
        <w:pStyle w:val="Normal"/>
        <w:rPr>
          <w:szCs w:val="20"/>
        </w:rPr>
      </w:pPr>
      <w:r>
        <w:rPr>
          <w:szCs w:val="20"/>
        </w:rPr>
        <w:t>Franqueza, nada mais que isso, porque temos que mostrar a verdade nem que seja dura e crua, pois assim tiramos de nossa responsabilidade os maus feitos de uma sociedade.</w:t>
      </w:r>
    </w:p>
    <w:p>
      <w:pPr>
        <w:pStyle w:val="Normal"/>
        <w:rPr>
          <w:szCs w:val="20"/>
        </w:rPr>
      </w:pPr>
      <w:r>
        <w:rPr>
          <w:szCs w:val="20"/>
        </w:rPr>
        <w:t>A nossa meta neste planeta é mudar o sarcófago e remexer a placenta dando a ela uma nova geração de gestação. Fazer com que dali nasça os primeiros raios do sol e da lua e cruzem este universo cantando as suas melodias de bem aventurados os que vêm em nome de Jesus. Não o Jesus comercial, mas o filho de Deus em espírito e em verdade.</w:t>
      </w:r>
    </w:p>
    <w:p>
      <w:pPr>
        <w:pStyle w:val="Normal"/>
        <w:rPr/>
      </w:pPr>
      <w:r>
        <w:rPr>
          <w:szCs w:val="20"/>
        </w:rPr>
        <w:t>Assim foi nossa conversa e assim eu lhes disse: o nosso reino não é deste mundo, mas ele bem pode mudar toda uma história se acreditarem nele e se não acreditarem que padeçam sobre seus túmulos vendo o ouro e a prata submergirem no alvo oceano. Depois será tarde demais para querer voltar atrá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1.09.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0:02:00Z</dcterms:created>
  <dc:creator>betezek</dc:creator>
  <dc:description/>
  <cp:keywords/>
  <dc:language>en-US</dc:language>
  <cp:lastModifiedBy>.</cp:lastModifiedBy>
  <cp:lastPrinted>2014-06-30T15:21:00Z</cp:lastPrinted>
  <dcterms:modified xsi:type="dcterms:W3CDTF">2014-09-01T10:47:00Z</dcterms:modified>
  <cp:revision>11</cp:revision>
  <dc:subject/>
  <dc:title>BASE</dc:title>
</cp:coreProperties>
</file>