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O TEMPLO FORA INVADIDO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Olhei para o templo e ouvi vozes, cânticos e orações. Descemos as pressas e vimos que a porta estava fechada por dentro, e pelas frestas não dava pra olhar quem estava dentro. Os cânticos gregorianos eram emitidos numa cadência como tentativa de buscar algo, uma resposta ou um contato.</w:t>
      </w:r>
    </w:p>
    <w:p>
      <w:pPr>
        <w:pStyle w:val="Normal"/>
        <w:rPr>
          <w:szCs w:val="20"/>
        </w:rPr>
      </w:pPr>
      <w:r>
        <w:rPr>
          <w:szCs w:val="20"/>
        </w:rPr>
        <w:t>Eu forcei a parede e entrei e vi um grupo de sacerdotes fazendo uma vigília espiritual. Havia o sacerdote que iria sofrer uma iniciação e os outros seis davam apoio. Ele se deitou na área templária em estado de hipnose e sua cabeça rodava em círculos querendo captar as ondas magnéticas. Eu fiquei furioso, porque esta invasão foi feita sem o meu consentimento, sem a minha autorização. Desmanchei os círculos riscados no solo e busquei em cada um a responsabilidade. Todos ficaram pasmos porque eu estava na voz da razão e a minha missão não é brincar de ser mestre, mas é praticar a conjunção das forças. Os sacerdotes, vestidos de marrom escuro, perderam o rebolado, pensando dominar com suas astucias o meu caminho eles viram que não se deve brincar com a missão.</w:t>
      </w:r>
    </w:p>
    <w:p>
      <w:pPr>
        <w:pStyle w:val="Normal"/>
        <w:rPr>
          <w:szCs w:val="20"/>
        </w:rPr>
      </w:pPr>
      <w:r>
        <w:rPr>
          <w:szCs w:val="20"/>
        </w:rPr>
        <w:t>A conversa foi longa e depois de tudo esclarecido eu os levei pra fora do templo. Chegamos aqui na recepção e eles foram se recompondo, pois o susto foi grande, eles não esperavam a reação do comando, já que o templo está sob nossa proteção. Em meio às conversas um deles arrancou sua batina e mostrou que era um mestre apará, um ajanã deste amanhecer. Aí foi o cumulo, aí comecei a sessão de perguntas e esclarecimentos.</w:t>
      </w:r>
    </w:p>
    <w:p>
      <w:pPr>
        <w:pStyle w:val="Normal"/>
        <w:rPr>
          <w:szCs w:val="20"/>
        </w:rPr>
      </w:pPr>
      <w:r>
        <w:rPr>
          <w:szCs w:val="20"/>
        </w:rPr>
        <w:t>O jaguar estava infiltrado no amanhecer, ele desenvolveu, mas se afastou por insubordinação mediúnica. Foi então para o outro lado da nossa vida espiritual. Ali ele começou a repassar o conhecimento que havia recebido e estava usando paralelamente para criar um grupo de supersticiosos que se promoviam absorvendo o néctar da fé e da esperança. Fiquei chateado com ele sim, mas mantive a educação do jaguar. O jaguar quando bem harmonizado é difícil de entender, agora imagine ele sem isso.</w:t>
      </w:r>
    </w:p>
    <w:p>
      <w:pPr>
        <w:pStyle w:val="Normal"/>
        <w:rPr>
          <w:szCs w:val="20"/>
        </w:rPr>
      </w:pPr>
      <w:r>
        <w:rPr>
          <w:szCs w:val="20"/>
        </w:rPr>
        <w:t>Ficamos aqui horas conversando e eles se debatendo entre as certezas e incertezas do que pretendiam com esta invasão. O que eles queriam é o conhecimento sem estar na linha deste amanhecer. Um duvidoso mundo de fantasias. A minha reação foi de levantar poeira sob seus pés, mas com respeito a eles foi dada uma chance de explicação.</w:t>
      </w:r>
    </w:p>
    <w:p>
      <w:pPr>
        <w:pStyle w:val="Normal"/>
        <w:rPr>
          <w:szCs w:val="20"/>
        </w:rPr>
      </w:pPr>
      <w:r>
        <w:rPr>
          <w:szCs w:val="20"/>
        </w:rPr>
        <w:t>Difícil... é muito difícil eles conseguirem o que queriam, porque os nossos compromissos espirituais se dão na perpetuação do amor incondicional, do Mestre Jesus e não das finalidades terrenas. Para ser um iniciado tem que sofrer as grandes transformações que somente um grande iniciado pode fazer.</w:t>
      </w:r>
    </w:p>
    <w:p>
      <w:pPr>
        <w:pStyle w:val="Normal"/>
        <w:rPr>
          <w:szCs w:val="20"/>
        </w:rPr>
      </w:pPr>
      <w:r>
        <w:rPr>
          <w:szCs w:val="20"/>
        </w:rPr>
        <w:t>O mestre ajanã se declarou para todos que ele estava flertando com estes sacerdotes porque queria atingir a doutrina como tentativa de desmoralizá-la. E ele sozinho nada conseguiria, então se aliou a estes espíritos sem procedência para criar uma ramificação doutrinária e ser o líder.</w:t>
      </w:r>
    </w:p>
    <w:p>
      <w:pPr>
        <w:pStyle w:val="Normal"/>
        <w:rPr>
          <w:szCs w:val="20"/>
        </w:rPr>
      </w:pPr>
      <w:r>
        <w:rPr>
          <w:szCs w:val="20"/>
        </w:rPr>
        <w:t>Os cânticos gregorianos cessaram e a paz voltou a reinar em nosso mundo espiritual. O ritual foi quebrado e as energias desintegradas.</w:t>
      </w:r>
    </w:p>
    <w:p>
      <w:pPr>
        <w:pStyle w:val="Normal"/>
        <w:rPr>
          <w:szCs w:val="20"/>
        </w:rPr>
      </w:pPr>
      <w:r>
        <w:rPr>
          <w:szCs w:val="20"/>
        </w:rPr>
        <w:t>Vamos jaguares, vamos ser honestos como pede nosso Pai Seta Branca. Chega de tanta hipocrisia religiosa, chega de caminhar pelas velhas estradas. Somente o amor nos conduzirá pela estrada da razão.</w:t>
      </w:r>
    </w:p>
    <w:p>
      <w:pPr>
        <w:pStyle w:val="Normal"/>
        <w:rPr>
          <w:szCs w:val="20"/>
        </w:rPr>
      </w:pPr>
      <w:r>
        <w:rPr>
          <w:szCs w:val="20"/>
        </w:rPr>
        <w:t>Boa sorte jaguares do amanhecer, Seta Branca é a nossa continuação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3.1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8:07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23T18:07:00Z</dcterms:modified>
  <cp:revision>2</cp:revision>
  <dc:subject/>
  <dc:title>BASE</dc:title>
</cp:coreProperties>
</file>