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EDIDO DE AJUDA</w:t>
      </w:r>
    </w:p>
    <w:p>
      <w:pPr>
        <w:pStyle w:val="Normal"/>
        <w:rPr>
          <w:szCs w:val="20"/>
        </w:rPr>
      </w:pPr>
      <w:r>
        <w:rPr>
          <w:szCs w:val="20"/>
        </w:rPr>
        <w:t>Salve Deus!</w:t>
      </w:r>
    </w:p>
    <w:p>
      <w:pPr>
        <w:pStyle w:val="Normal"/>
        <w:rPr>
          <w:szCs w:val="20"/>
        </w:rPr>
      </w:pPr>
      <w:r>
        <w:rPr>
          <w:szCs w:val="20"/>
        </w:rPr>
        <w:t>Estamos diante de uma situação por onde os homens e mulheres fazem de tudo para conquistar sua atenção, e depois viram suas costas aos que lhe confiaram o suor de suas vidas. É um momento de difícil escolha, de decisões que vão colaborar ou não para um país melhor, uma vida de esperança. Como nesta noite aonde vieram me pedir uma ajuda espiritual para um candidato a deputado federal. Eu o conheço, conheci seus pais que foram pessoas integras e sua mãe era do vale do amanhecer. Desencarnados, os dois, estão em plena campanha para ajudar seu filho neste pleito, porque eles conhecem o seu fruto como eu conheço a minha responsabilidade com o trato espiritual.</w:t>
      </w:r>
    </w:p>
    <w:p>
      <w:pPr>
        <w:pStyle w:val="Normal"/>
        <w:rPr>
          <w:szCs w:val="20"/>
        </w:rPr>
      </w:pPr>
      <w:r>
        <w:rPr>
          <w:szCs w:val="20"/>
        </w:rPr>
        <w:t>Não vamos chegar aos, porém, porque nesta vida lucram os que têm coragem e morrem os fracos em seguir adiante com suas intenções. Estávamos aqui todos sentados quando chegou este pedido. Engraçado que eles vieram juntos, mas havia uma distancia entre o desdobramento e o espírito desencarnado. O casal estava no plano espiritual, em outro plano, e o filho também estava no plano etérico, mas ainda vive na terra. Eles estavam no invisível mundo, mas havia esta barreira entre eles, um não via o outro. Eles sabiam que estavam ajudando e o filho sentia que seus pais estavam pedindo por ele. A energia negativa também veio e isso me trouxe problemas na minha viagem. Negativa do ponto de vista humano, porque os espíritos atuam de forma a pactuar com os homens da política formando legiões de falcões.</w:t>
      </w:r>
    </w:p>
    <w:p>
      <w:pPr>
        <w:pStyle w:val="Normal"/>
        <w:rPr>
          <w:szCs w:val="20"/>
        </w:rPr>
      </w:pPr>
      <w:r>
        <w:rPr>
          <w:szCs w:val="20"/>
        </w:rPr>
        <w:t>Engraçado como é a vida nesta revolução sistemática onde os planos são diferentes, não há como penetrar num deles sem que haja consciência desta formação cientifica cristã. Eu posso conhecer, mas não posso opinar na decisão da história que reage ao primeiro impacto da nossa filosofia.</w:t>
      </w:r>
    </w:p>
    <w:p>
      <w:pPr>
        <w:pStyle w:val="Normal"/>
        <w:rPr>
          <w:szCs w:val="20"/>
        </w:rPr>
      </w:pPr>
      <w:r>
        <w:rPr>
          <w:szCs w:val="20"/>
        </w:rPr>
        <w:t>Então ele chegou pedindo nossa ajuda. Eu, na minha decisão pessoal decidi ajudá-lo, mas veja bem, eu não posso influenciar a decisão de ninguém, cada um terá que escolher ou não aquele que irá representá-lo no futuro. Escolham o mais integro, porque aqui não tem como saber a ideologia de um candidato, pode ser José ou Maria, e se eles só estiverem com sede no poder chegarão lá de mãos abanando sem um projeto social, sem um pensamento, somente pelo pagamento de seus honorários de parlamentar. Serão marionetes nas mãos do destino político e nada farão para mudar a situação do povo.</w:t>
      </w:r>
    </w:p>
    <w:p>
      <w:pPr>
        <w:pStyle w:val="Normal"/>
        <w:rPr/>
      </w:pPr>
      <w:r>
        <w:rPr>
          <w:szCs w:val="20"/>
        </w:rPr>
        <w:t>Estou falando em política, sim, somos apolíticos, mas se pensarmos bem todas as decisões das leis de um país estão nas mãos deles, porquanto temos que pensar em nós, em nossos filhos e nossos netos o melhor para eles. Não vamos frisar a demagogia aqui, mas vamos deixar bem claro que um país honesto é feito de gente honesta. Cada povo tem o rei que pediu, e cada rei tem um povo bom ou ruim.</w:t>
      </w:r>
    </w:p>
    <w:p>
      <w:pPr>
        <w:pStyle w:val="Normal"/>
        <w:rPr>
          <w:szCs w:val="20"/>
        </w:rPr>
      </w:pPr>
      <w:r>
        <w:rPr>
          <w:szCs w:val="20"/>
        </w:rPr>
        <w:t>Não vou citar nomes, porque a minha missão é esclarecer, ensinar e orientar, deixar claro como reage os contatos fora do nosso circulo terrestre. Aqui na terra temos um pensamento, mas fora dela ele pode ser totalmente contrário. Esta divisão de interesse entre a personalidade e a individualidade causa desequilíbrio no sistema mediúnico e pode atrapalhar a vida trazendo sintomas de medo, de perdas e prejuízos. No amanhecer estas duas fontes de energia são trabalhadas e discretamente organizadas para trazer o equilíbrio moral e ético da consciência animal espiritual. Vemos aqui neste amanhecer pessoas que perderam tudo e estão novamente reestruturando suas vidas. Pessoas que nada tinham, mas aos poucos estão sentindo que as portas já começam a se abrir. Não é da noite para o dia, porque mais de mil anos caminhamos errado e agora querer resolver assim num estalar de dedo. Que o Preto Velho nos ensine esta tolerância para agüentar a nós mesmos.</w:t>
      </w:r>
    </w:p>
    <w:p>
      <w:pPr>
        <w:pStyle w:val="Normal"/>
        <w:rPr>
          <w:szCs w:val="20"/>
        </w:rPr>
      </w:pPr>
      <w:r>
        <w:rPr>
          <w:szCs w:val="20"/>
        </w:rPr>
        <w:t xml:space="preserve">Formei a minha decisão porque vejo neste homem um jaguar, um filho de Seta Branca, um bom samaritano que nada desonrou a sua virtude em estar ocupando uma posição no cenário da política nacional. Espero que ele sempre continue firme em seus propósitos e que nunca mude sua decisão de representar nossa região. </w:t>
      </w:r>
    </w:p>
    <w:p>
      <w:pPr>
        <w:pStyle w:val="Normal"/>
        <w:rPr>
          <w:szCs w:val="20"/>
        </w:rPr>
      </w:pPr>
      <w:r>
        <w:rPr>
          <w:szCs w:val="20"/>
        </w:rPr>
        <w:t>Esta história foi contada para mostrar em quem deveremos depositar nosso voto de confiança. Eu estava com outros planos, porque não via em nenhum destes concorrentes uma lealdade firme, uma honestidade que me dissesse ser ele o caminho certo.</w:t>
      </w:r>
    </w:p>
    <w:p>
      <w:pPr>
        <w:pStyle w:val="Normal"/>
        <w:rPr/>
      </w:pPr>
      <w:r>
        <w:rPr>
          <w:szCs w:val="20"/>
        </w:rPr>
        <w:t>Esta foi uma decisão minha e eu poderei pagar por ela, assim como todos que irão confiar em outros pagarão os seus tributos, depois não adianta chorar o leite derramad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0.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2:44:00Z</dcterms:created>
  <dc:creator>betezek</dc:creator>
  <dc:description/>
  <cp:keywords/>
  <dc:language>en-US</dc:language>
  <cp:lastModifiedBy>.</cp:lastModifiedBy>
  <cp:lastPrinted>2014-06-30T15:21:00Z</cp:lastPrinted>
  <dcterms:modified xsi:type="dcterms:W3CDTF">2014-08-30T13:27:00Z</dcterms:modified>
  <cp:revision>15</cp:revision>
  <dc:subject/>
  <dc:title>BASE</dc:title>
</cp:coreProperties>
</file>