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TRADIÇÃO</w:t>
      </w:r>
    </w:p>
    <w:p>
      <w:pPr>
        <w:pStyle w:val="Normal"/>
        <w:rPr>
          <w:szCs w:val="20"/>
        </w:rPr>
      </w:pPr>
      <w:r>
        <w:rPr>
          <w:szCs w:val="20"/>
        </w:rPr>
        <w:t>Salve Deus!</w:t>
      </w:r>
    </w:p>
    <w:p>
      <w:pPr>
        <w:pStyle w:val="Normal"/>
        <w:rPr>
          <w:szCs w:val="20"/>
        </w:rPr>
      </w:pPr>
      <w:r>
        <w:rPr>
          <w:szCs w:val="20"/>
        </w:rPr>
        <w:t>Até que ponto é bom ou ruim manter uma tradição!</w:t>
      </w:r>
    </w:p>
    <w:p>
      <w:pPr>
        <w:pStyle w:val="Normal"/>
        <w:rPr>
          <w:szCs w:val="20"/>
        </w:rPr>
      </w:pPr>
      <w:r>
        <w:rPr>
          <w:szCs w:val="20"/>
        </w:rPr>
        <w:t>Mas primeiro vamos aos mínimos detalhes, porque é acreditando nos poderes de nossa missão que vamos abrindo as portas fechadas dos compromissos mal resolvidos. O poder de uma Grega missionária com sua lança em punho quebra as barreiras intransponíveis do coração.</w:t>
      </w:r>
    </w:p>
    <w:p>
      <w:pPr>
        <w:pStyle w:val="Normal"/>
        <w:rPr/>
      </w:pPr>
      <w:r>
        <w:rPr>
          <w:szCs w:val="20"/>
        </w:rPr>
        <w:t>Tive uma grande assistência neta viagem, sim, minha greguinha foi comigo para me ajudar em uma missão familiar. Uma família diferente, eles são elos de vidas que se uniram para estruturar estes laços na terra. Mas não ficou só em terra, reagiu também no lado espiritual este comportamento.</w:t>
      </w:r>
    </w:p>
    <w:p>
      <w:pPr>
        <w:pStyle w:val="Normal"/>
        <w:rPr/>
      </w:pPr>
      <w:r>
        <w:rPr>
          <w:szCs w:val="20"/>
        </w:rPr>
        <w:t>Ao chegarmos, eu e minha greguinha, paramos em frente à entrada desta modesta casa. Ela estava toda trancada, porque era assim que o patriarca mantinha este domínio a punhos de ferro, tradição que já vinha de outras gerações e foram mantidos nesta nova reencarnação. Digo de pai para filhos. Mas nem sempre a gente encontra aquilo que esperava ver, foi então que pedi para minha greguinha ficar do lado de fora, enquanto eu entrava com a permissão do dono. Os portões e portas foram abertos para mim, e a visão da realidade me espantou. Sim, todos estavam na sua origem, espíritos livres das amarras, mas sem dogmas humanos, era por um lado uma tradição fictícia e pelo outro lado uma abertura ignorante. Todos estavam despidos de suas roupas, desde o pai, a mãe e os filhos. Por isso eu pedi para minha greguinha ficar me esperando fora deste recinto.</w:t>
      </w:r>
    </w:p>
    <w:p>
      <w:pPr>
        <w:pStyle w:val="Normal"/>
        <w:rPr>
          <w:szCs w:val="20"/>
        </w:rPr>
      </w:pPr>
      <w:r>
        <w:rPr>
          <w:szCs w:val="20"/>
        </w:rPr>
        <w:t>Engraçado que conhecendo estes parâmetros a gente ainda fica desconcertado, porque na terra eles pregam suas tradições e deste lado de cá eles são diferentes em suas idéias. Foi então que o chefe da família me autorizou entrar, mas fechei meus olhos para as imagens e fui resolver o que era preciso.</w:t>
      </w:r>
    </w:p>
    <w:p>
      <w:pPr>
        <w:pStyle w:val="Normal"/>
        <w:rPr>
          <w:szCs w:val="20"/>
        </w:rPr>
      </w:pPr>
      <w:r>
        <w:rPr>
          <w:szCs w:val="20"/>
        </w:rPr>
        <w:t>A nossa missão é compreender os desígnios da evolução humana, como todos que passam pelo planeta em busca de respostas. E elas estão ali, bem pertinho, mas as pessoas não sabem onde colocaram a chave. O segredo da eternidade é um inquebrantável sistema de purgatório por onde todos são vitimas de suas tradições. Por isso que eu vejo estas passagens e fico pensando, será que elas são importantes para unir as famílias, ou elas prendem nos grilhões da inverdade estes argumentos dos laços. Por um lado elas denotam que as famílias têm um sistema próprio de convivência e ninguém irá mudar este circulo inesgotável da formação social. Por outro lado é como se fosse uma prisão por onde eles não têm forças para seguir adiante, são presos pelos dogmas de uma velha estrada.</w:t>
      </w:r>
    </w:p>
    <w:p>
      <w:pPr>
        <w:pStyle w:val="Normal"/>
        <w:rPr>
          <w:szCs w:val="20"/>
        </w:rPr>
      </w:pPr>
      <w:r>
        <w:rPr>
          <w:szCs w:val="20"/>
        </w:rPr>
        <w:t>Vendo esta ação e reação a minha missão era justamente reformular esta tradição. Mas o chefe da família é mais duro que uma rocha, ele mantém os seus familiares enclausurados no mosteiro de sua obediência. Enquanto eu abria as portas dos corações levando a força de Oxossi, minha greguinha emitia a sua força. A lança vibrava criando uma onda magnética chegando ao padrão mental daquela família. Sem eles saberem, sim, porque tudo se faz no silencio mental redistribuindo as funções a que cada pessoa veio cumprir.</w:t>
      </w:r>
    </w:p>
    <w:p>
      <w:pPr>
        <w:pStyle w:val="Normal"/>
        <w:rPr>
          <w:szCs w:val="20"/>
        </w:rPr>
      </w:pPr>
      <w:r>
        <w:rPr>
          <w:szCs w:val="20"/>
        </w:rPr>
        <w:t>Eu não poderia ficar um tempo a mais que o permitido, tinha que ser breve para que o círculo não se fechasse nas minhas costas.</w:t>
      </w:r>
    </w:p>
    <w:p>
      <w:pPr>
        <w:pStyle w:val="Normal"/>
        <w:rPr>
          <w:szCs w:val="20"/>
        </w:rPr>
      </w:pPr>
      <w:r>
        <w:rPr>
          <w:szCs w:val="20"/>
        </w:rPr>
        <w:t>Fiz a reparação, sai e junto com a minha missionária voltamos para a terra. Os novos preceitos das organizações celestiais têm provado a cada passo que o mundo ainda está travado pelas tradições impostas pelas autoridades sem esclarecimento, mas também devemos saber que liberdade não é libertinagem. Não confundir os efeitos desta evolução ou involução com as ordens diretas de Deus.</w:t>
      </w:r>
    </w:p>
    <w:p>
      <w:pPr>
        <w:pStyle w:val="Normal"/>
        <w:rPr>
          <w:szCs w:val="20"/>
        </w:rPr>
      </w:pPr>
      <w:r>
        <w:rPr>
          <w:szCs w:val="20"/>
        </w:rPr>
        <w:t>Chegamos em casa e ela foi para seu mundo e eu para o meu. Digo que cada um foi para o seu físico. Este é o nosso mundo dentro desta realidade encarnatória.</w:t>
      </w:r>
    </w:p>
    <w:p>
      <w:pPr>
        <w:pStyle w:val="Normal"/>
        <w:rPr>
          <w:szCs w:val="20"/>
        </w:rPr>
      </w:pPr>
      <w:r>
        <w:rPr>
          <w:szCs w:val="20"/>
        </w:rPr>
        <w:t>Podemos provar a nossa verdade quando sabemos o que querem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1.08.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4:00Z</dcterms:created>
  <dc:creator>betezek</dc:creator>
  <dc:description/>
  <cp:keywords/>
  <dc:language>en-US</dc:language>
  <cp:lastModifiedBy>.</cp:lastModifiedBy>
  <cp:lastPrinted>2014-06-30T15:21:00Z</cp:lastPrinted>
  <dcterms:modified xsi:type="dcterms:W3CDTF">2014-08-21T10:55:00Z</dcterms:modified>
  <cp:revision>6</cp:revision>
  <dc:subject/>
  <dc:title>BASE</dc:title>
</cp:coreProperties>
</file>