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ENFRENTAMENTO</w:t>
      </w:r>
    </w:p>
    <w:p>
      <w:pPr>
        <w:pStyle w:val="Normal"/>
        <w:rPr>
          <w:szCs w:val="20"/>
        </w:rPr>
      </w:pPr>
      <w:r>
        <w:rPr>
          <w:szCs w:val="20"/>
        </w:rPr>
        <w:t>Salve Deus!</w:t>
      </w:r>
    </w:p>
    <w:p>
      <w:pPr>
        <w:pStyle w:val="Normal"/>
        <w:rPr>
          <w:szCs w:val="20"/>
        </w:rPr>
      </w:pPr>
      <w:r>
        <w:rPr>
          <w:szCs w:val="20"/>
        </w:rPr>
        <w:t>Salve Deus mestres e ninfas, com -0-0-X-X-// Em Cristo Jesus.</w:t>
      </w:r>
    </w:p>
    <w:p>
      <w:pPr>
        <w:pStyle w:val="Normal"/>
        <w:rPr/>
      </w:pPr>
      <w:r>
        <w:rPr>
          <w:szCs w:val="20"/>
        </w:rPr>
        <w:t>Ao longe uma movimentação, espíritos empunhando galhos secos de milho e outras coisas mais estavam chegando. Fiz a convocação espiritual e tão logo a corte chegou aqui. Ficamos no portão de entrada do vale esperando eles chegarem. Todos em prontidão com suas armas em punho para mais um enfrentamento espiritual.</w:t>
      </w:r>
    </w:p>
    <w:p>
      <w:pPr>
        <w:pStyle w:val="Normal"/>
        <w:rPr>
          <w:szCs w:val="20"/>
        </w:rPr>
      </w:pPr>
      <w:r>
        <w:rPr>
          <w:szCs w:val="20"/>
        </w:rPr>
        <w:t>Eu fiquei na frente da corte e assim que eles viraram para nossa direção todos se fortaleceram. Era uma procissão de espíritos ligados a tradição desta cidade, espíritos de diversas origens, católicos, evangélicos e outros mais, enfim, todos se uniram para nos derrotar. As mulheres que estavam na frente portavam bandejas em suas mãos e ao chegarem aqui no portal do vale elas sentaram enquanto a ladainha de orações invocava a morte. Eu vi na primeira bandeja uma gosma com sangue, era placenta humana, haviam cometido um aborto. Na segunda bandeja era como se fosse farinha que iriam misturar com a primeira e na segunda não consegui identificar. O povo que veio atrás com o caule de milho seco gritavam.</w:t>
      </w:r>
    </w:p>
    <w:p>
      <w:pPr>
        <w:pStyle w:val="Normal"/>
        <w:rPr>
          <w:szCs w:val="20"/>
        </w:rPr>
      </w:pPr>
      <w:r>
        <w:rPr>
          <w:szCs w:val="20"/>
        </w:rPr>
        <w:t>_ Saiam daqui! Vão embora daqui!</w:t>
      </w:r>
    </w:p>
    <w:p>
      <w:pPr>
        <w:pStyle w:val="Normal"/>
        <w:rPr>
          <w:szCs w:val="20"/>
        </w:rPr>
      </w:pPr>
      <w:r>
        <w:rPr>
          <w:szCs w:val="20"/>
        </w:rPr>
      </w:r>
    </w:p>
    <w:p>
      <w:pPr>
        <w:pStyle w:val="Normal"/>
        <w:rPr>
          <w:szCs w:val="20"/>
        </w:rPr>
      </w:pPr>
      <w:r>
        <w:rPr>
          <w:szCs w:val="20"/>
        </w:rPr>
        <w:t>Foi então que eles tentaram invadir nossa missão e nós não podíamos deixar. A confusão começou e as bandejas foram tomadas e jogadas em cima da cabeça das portadoras. Foi uma coisa terrível, mas na voz da razão eles não podiam nos atingir, porque não convivemos com a atrocidade de uma cidade que se diz justa e está praticando a injustiça.</w:t>
      </w:r>
    </w:p>
    <w:p>
      <w:pPr>
        <w:pStyle w:val="Normal"/>
        <w:rPr/>
      </w:pPr>
      <w:r>
        <w:rPr>
          <w:szCs w:val="20"/>
        </w:rPr>
        <w:t>A corte teve que tomar decisão rápida e assim fomos combatendo esta invasão dentro da verdade, mas sem mortes, com respeito os levamos para longe do nosso portão. Eles ficaram lá em cima ainda gritando palavrões de ordem, porque se acham donos da cidade. Ficamos aqui de honra e guarda até que o sol os dispersasse. O sol veio entre nuvens e o dia foi tomando forma visual, tão logo eles se foram.</w:t>
      </w:r>
    </w:p>
    <w:p>
      <w:pPr>
        <w:pStyle w:val="Normal"/>
        <w:rPr/>
      </w:pPr>
      <w:r>
        <w:rPr>
          <w:szCs w:val="20"/>
        </w:rPr>
        <w:t>Uma coisa eu vou dizer: O dia que formos embora desta cidade as coisas vão ser bem diferente. Estes que são contra a missão do amanhecer irão sentir muito a falta desta proteção espiritual que Pai Seta Branca trouxe. Quem segura os chacais são nossas preces, mas tão logo viremos às costas, aí sim, eles verão a verdade. O registro dos que são contra nossa estadia aqui já está nas mãos dos senhores do espaço, eles que irão assumir as suas dividas.</w:t>
      </w:r>
    </w:p>
    <w:p>
      <w:pPr>
        <w:pStyle w:val="Normal"/>
        <w:rPr>
          <w:szCs w:val="20"/>
        </w:rPr>
      </w:pPr>
      <w:r>
        <w:rPr>
          <w:szCs w:val="20"/>
        </w:rPr>
        <w:t>A covardia de poucos tem criado a manifestação de muitos que se engajam nesta corrente negativa da desordem. Mas o mundo de Deus é a nossa segurança, porque somos poucos, mas a grande legião do Mestre Lazaro está aqui como uma barreira intransponível do mal. Aqueles que estão contra serão chamados em suas individualidades para prestar conta de seus atos. Assim será com todos, todos que se unificaram contra uma missão cristica, a doutrina secreta de Jesus.</w:t>
      </w:r>
    </w:p>
    <w:p>
      <w:pPr>
        <w:pStyle w:val="Normal"/>
        <w:rPr>
          <w:szCs w:val="20"/>
        </w:rPr>
      </w:pPr>
      <w:r>
        <w:rPr>
          <w:szCs w:val="20"/>
        </w:rPr>
        <w:t>Quando tudo acabou não restou nenhum espírito clamando a nossa destruição.</w:t>
      </w:r>
    </w:p>
    <w:p>
      <w:pPr>
        <w:pStyle w:val="Normal"/>
        <w:rPr>
          <w:szCs w:val="20"/>
        </w:rPr>
      </w:pPr>
      <w:r>
        <w:rPr>
          <w:szCs w:val="20"/>
        </w:rPr>
        <w:t>Difícil mostrar a verdade quando todos são cegos, surdos e incompreendidos. Um dia, quando estes voltarem de onde vieram irão chorar esta dor, mas será uma dor irreparável, uma dor milenar que mais uma vez praticaram com o testemunho do Divino Espírito Santo. Eu não quero estar vendo este quadro, porque como disse nossa Mãe Koatay 108: “Filho, não emita seu canto onde não for bem recebido”. Ao sinal da cruz a nova era será a extinção de muitas vidas que se perderam novamente pela falta de amor e sem consciência ainda fazem as mesmas coisas. Eu abri meu livro de ouro e aqui estão registrados os parênteses deste ciclo que se chama Adjunto Jaguar. Eu trouxe com ordens diretas a força e o poder, mas só recebe aquele que se qualifica para esta obra assumindo seu cárma com nobreza de caráter. O mundo cobrará de todos que se deixaram contaminar pela ação de uma dor.</w:t>
      </w:r>
    </w:p>
    <w:p>
      <w:pPr>
        <w:pStyle w:val="Normal"/>
        <w:rPr>
          <w:szCs w:val="20"/>
        </w:rPr>
      </w:pPr>
      <w:r>
        <w:rPr>
          <w:szCs w:val="20"/>
        </w:rPr>
        <w:t>Missão encerrada neste alvorecer que chegou na hora certa para desfazer este mal entendido. Os espíritos foram sendo queimados pelos raios poderosos do sol e assim tiveram que saírem as pressas. Ficamos ainda um bom tempo de sentinelas no portal até que o ultimo fosse expulso.</w:t>
      </w:r>
    </w:p>
    <w:p>
      <w:pPr>
        <w:pStyle w:val="Normal"/>
        <w:rPr>
          <w:szCs w:val="20"/>
        </w:rPr>
      </w:pPr>
      <w:r>
        <w:rPr>
          <w:szCs w:val="20"/>
        </w:rPr>
        <w:t>Campo Largo, Campo Largo, ai de você quando sentir os ferrões da sua desigualdade cristã. Poderemos retirar a proteção sobre esta cidade e aí sim, os bandidos do espaço tomarão conta deste território. Vejam a tranqüilidade que o povo tem e que o povo vive, mas o dia que isso terminar, Salve Deus, não adianta chorar e querer voltar atrás. Vocês não sabem o que é este amanhecer e o bem que ele está fazendo para tod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7.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45:00Z</dcterms:created>
  <dc:creator>betezek</dc:creator>
  <dc:description/>
  <cp:keywords/>
  <dc:language>en-US</dc:language>
  <cp:lastModifiedBy>.</cp:lastModifiedBy>
  <cp:lastPrinted>2014-06-30T15:21:00Z</cp:lastPrinted>
  <dcterms:modified xsi:type="dcterms:W3CDTF">2014-09-17T09:48:00Z</dcterms:modified>
  <cp:revision>7</cp:revision>
  <dc:subject/>
  <dc:title>BASE</dc:title>
</cp:coreProperties>
</file>