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VELHAS ESTRADAS</w:t>
      </w:r>
    </w:p>
    <w:p>
      <w:pPr>
        <w:pStyle w:val="Normal"/>
        <w:rPr>
          <w:szCs w:val="20"/>
        </w:rPr>
      </w:pPr>
      <w:r>
        <w:rPr>
          <w:szCs w:val="20"/>
        </w:rPr>
        <w:t>Salve Deus!</w:t>
      </w:r>
    </w:p>
    <w:p>
      <w:pPr>
        <w:pStyle w:val="Normal"/>
        <w:rPr>
          <w:szCs w:val="20"/>
        </w:rPr>
      </w:pPr>
      <w:r>
        <w:rPr>
          <w:szCs w:val="20"/>
        </w:rPr>
        <w:t>“</w:t>
      </w:r>
      <w:r>
        <w:rPr>
          <w:szCs w:val="20"/>
        </w:rPr>
        <w:t>É mais fácil um cientista anímico encontrar Jesus do que um jaguar caminhar pelas novas estradas”.</w:t>
      </w:r>
    </w:p>
    <w:p>
      <w:pPr>
        <w:pStyle w:val="Normal"/>
        <w:rPr>
          <w:szCs w:val="20"/>
        </w:rPr>
      </w:pPr>
      <w:r>
        <w:rPr>
          <w:szCs w:val="20"/>
        </w:rPr>
        <w:t>Jaguar, nem todos, mas muito estão ainda caminhando pelas velhas estradas. O que lhe falta, luz, evangelho, conhecimento! Não! O que lhe falta é um propósito altaneiro de amor e respeito pela sua condição espiritualista.</w:t>
      </w:r>
    </w:p>
    <w:p>
      <w:pPr>
        <w:pStyle w:val="Normal"/>
        <w:rPr>
          <w:szCs w:val="20"/>
        </w:rPr>
      </w:pPr>
      <w:r>
        <w:rPr>
          <w:szCs w:val="20"/>
        </w:rPr>
        <w:t>Eu estive caminhando, como disse nosso Pai, que iríamos encontrar com nossas vitimas do passado, espíritos encarnados e desencarnados que ficaram presas as velhas estradas. Compromissos mil na alternância de suas mentalidades sofridas pelo rumo incerto.</w:t>
      </w:r>
    </w:p>
    <w:p>
      <w:pPr>
        <w:pStyle w:val="Normal"/>
        <w:rPr>
          <w:szCs w:val="20"/>
        </w:rPr>
      </w:pPr>
      <w:r>
        <w:rPr>
          <w:szCs w:val="20"/>
        </w:rPr>
        <w:t>Eu estive hoje em nossa comunidade e vi que muitos jaguares ainda postam seus tabuleiros tentando adivinhar o futuro, muitos rezando o terço de trás para frente, estão se entregando ao seu mundo de irrealizações. Para um jaguar, que veio com missão junto a Seta Branca, é inadmissível que ele ainda fique vinculado ao seu rastro de pesadelos e necessidades atrofiadas no uso comum de suas fardas. Nós viemos para abolir esta estrutura de acervos contaminados pelo contato entre mundos afins. Viemos para ver a luz ascender e não apagar.</w:t>
      </w:r>
    </w:p>
    <w:p>
      <w:pPr>
        <w:pStyle w:val="Normal"/>
        <w:rPr>
          <w:szCs w:val="20"/>
        </w:rPr>
      </w:pPr>
      <w:r>
        <w:rPr>
          <w:szCs w:val="20"/>
        </w:rPr>
        <w:t>Estive numa casa onde a ninfa lua joga búzios, meu Deus, que desperdício de tempo, e ainda logra êxito nas profecias de uma energia acumulada no âmbar de sua existência. Se fosse bom ela não estaria na terra, mas paga seus pecados pelo referendo de uma vibração descontente. Eu olhei para ela e vi que nada via a não ser ilusão de sua mente atrofiada no desejo de servir, mas a quem. Os vultos da sua incapacidade mediúnica a prendeu neste rumo de incertezas colocando em cheque vidas e mais vidas que precisam de um destino.</w:t>
      </w:r>
    </w:p>
    <w:p>
      <w:pPr>
        <w:pStyle w:val="Normal"/>
        <w:rPr>
          <w:szCs w:val="20"/>
        </w:rPr>
      </w:pPr>
      <w:r>
        <w:rPr>
          <w:szCs w:val="20"/>
        </w:rPr>
        <w:t>Fui e vi outro médium em situação pior, com uma garrafa de marafa em sua mesa e discutindo religião com sua família a base de pancadas. A quem queremos enganar, a nós ou a Deus.</w:t>
      </w:r>
    </w:p>
    <w:p>
      <w:pPr>
        <w:pStyle w:val="Normal"/>
        <w:rPr>
          <w:szCs w:val="20"/>
        </w:rPr>
      </w:pPr>
      <w:r>
        <w:rPr>
          <w:szCs w:val="20"/>
        </w:rPr>
        <w:t>Ser médium do amanhecer é trazer as velhas estradas dentro de nós, mas transformar elas nas novas estradas com a aplicação do verbo divino. Usar a doutrina de Jesus para aliviar a carga destes fenômenos adivinhatórios que rasgam as páginas das leis do amanhecer. Ser mestre é ser consciente que tudo ou nada pode mudar.</w:t>
      </w:r>
    </w:p>
    <w:p>
      <w:pPr>
        <w:pStyle w:val="Normal"/>
        <w:rPr>
          <w:szCs w:val="20"/>
        </w:rPr>
      </w:pPr>
      <w:r>
        <w:rPr>
          <w:szCs w:val="20"/>
        </w:rPr>
        <w:t>Eu senti uma ferroada no meu calcanhar e quando olhei um escorpião se movia silenciosamente entre as pedras do destino cármico. Ele tentou me distrair para fazer valer a sua autoridade, mas pela limpeza da nossa aura ele foi exterminado.</w:t>
      </w:r>
    </w:p>
    <w:p>
      <w:pPr>
        <w:pStyle w:val="Normal"/>
        <w:rPr>
          <w:szCs w:val="20"/>
        </w:rPr>
      </w:pPr>
      <w:r>
        <w:rPr>
          <w:szCs w:val="20"/>
        </w:rPr>
        <w:t>Jaguares, para ascender uma luz não é preciso olhar para trás, porque eu tive uma oportunidade muito linda em saber respeitar os valores alicerçados pela espiritualidade maior. Pedi para o Pai que eu queria ver Jesus e ele me mostrou uma enorme e linda estrela pulsando no universo. Vi a estrela e não vi Jesus, só que esta estrela era o nosso Jesus. Era o portal de nossa individualidade fazendo a cura de todas as impregnações físicas e espirituais. Então, Jesus é a nossa estrela, o nosso amor e a nossa evolução.</w:t>
      </w:r>
    </w:p>
    <w:p>
      <w:pPr>
        <w:pStyle w:val="Normal"/>
        <w:rPr>
          <w:szCs w:val="20"/>
        </w:rPr>
      </w:pPr>
      <w:r>
        <w:rPr>
          <w:szCs w:val="20"/>
        </w:rPr>
        <w:t>Para se ter Jesus é preciso se tornar um cientista, e para se tornar um cientista é preciso sair das velhas estradas. A ciência não logra êxito nas aventuras pelos livros, mas na pratica consensual dos estudos diretamente aplicados pelo verbo divino. Nós temos o verbo e o aplicamos diretamente na missão, então porque misturar sem ter certeza que não vai explodir.</w:t>
      </w:r>
    </w:p>
    <w:p>
      <w:pPr>
        <w:pStyle w:val="Normal"/>
        <w:rPr>
          <w:szCs w:val="20"/>
        </w:rPr>
      </w:pPr>
      <w:r>
        <w:rPr>
          <w:szCs w:val="20"/>
        </w:rPr>
        <w:t>Eu senti, nesta viagem, que estamos perdendo tempo em remoer as falsidades ideológicas abstratas que nos cercam pela necessidade de nos mostrar. Vamos ser livres, jaguares, e manifestar a nossa cultura de modo a estar na nova estrada, porque se somos capazes de viajar em uma nave é porque somos cientistas. Uma nave não tem amuletos e sim instrumentos precisos de navegação. Lá na grande cabine as luzes se ascendem mostrando a direção correta, lá os espíritos estão desmaterializados de sua estrutura física. Então porque se prender ao fanatismo das crendices populares. Os trabalhos nos templos do amanhecer são simples e perfeitos instrumentos de transição e se modelam a nossa necessidade.</w:t>
      </w:r>
    </w:p>
    <w:p>
      <w:pPr>
        <w:pStyle w:val="Normal"/>
        <w:rPr>
          <w:szCs w:val="20"/>
        </w:rPr>
      </w:pPr>
      <w:r>
        <w:rPr>
          <w:szCs w:val="20"/>
        </w:rPr>
        <w:t>Vi que a nossa questão em si está atrelada ao nosso comportamento mesquinho de aparecer, de rezar a nossa cartilha e não traduzir o evangelho de Nosso Senhor Jesus Cristo. Em uma carta de Jesus ele nos interpela sobre a verdade dos mundos paralelos. Quem tiver a chave desta porta será livre de sua condição animal e respeitara a dor do próximo como a pior dor deste universo. Só quem carrega a sua cruz é que pode dar testemunho da sua verdade.</w:t>
      </w:r>
    </w:p>
    <w:p>
      <w:pPr>
        <w:pStyle w:val="Normal"/>
        <w:rPr>
          <w:szCs w:val="20"/>
        </w:rPr>
      </w:pPr>
      <w:r>
        <w:rPr>
          <w:szCs w:val="20"/>
        </w:rPr>
        <w:t>Eis a questão de quem é quem neste árduo trabalho de resgate espiritual. Não somos adeptos ao fanatismo religioso e nem as fantasias grotescas da mente humana. Somos a nossa sentença e a nossa absolvição. Então porque se prender ao seu tabuleiro, ao tabuleiro de sua vida, se jogando como as pedras que caem na palha e seguem sem rumo e sem certeza da sua verdade. Vamos reunir as pedrinhas espalhadas e vamos fazer delas a nossa condição espiritual do amanhecer de Tia Neiva na cachoeira do jaguar. Não tente enganar e se enganar, ninguém trabalha com as incertezas do destino cármico e nem com as provações do universo. Nós trabalhamos conscientes de nossa obra de caridade. Ser caridoso é ser paciente e saber falar com certeza o que sabe a respeito de sua escola.</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7.1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1:33:00Z</dcterms:created>
  <dc:creator>betezek</dc:creator>
  <dc:description/>
  <cp:keywords/>
  <dc:language>en-US</dc:language>
  <cp:lastModifiedBy>.</cp:lastModifiedBy>
  <cp:lastPrinted>2014-06-30T15:21:00Z</cp:lastPrinted>
  <dcterms:modified xsi:type="dcterms:W3CDTF">2014-12-07T11:34:00Z</dcterms:modified>
  <cp:revision>3</cp:revision>
  <dc:subject/>
  <dc:title>BASE</dc:title>
</cp:coreProperties>
</file>