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JUNTO</w:t>
      </w:r>
    </w:p>
    <w:p>
      <w:pPr>
        <w:pStyle w:val="Normal"/>
        <w:rPr/>
      </w:pPr>
      <w:r>
        <w:rPr/>
        <w:t>Salve Deus!</w:t>
      </w:r>
    </w:p>
    <w:p>
      <w:pPr>
        <w:pStyle w:val="Normal"/>
        <w:rPr/>
      </w:pPr>
      <w:r>
        <w:rPr/>
        <w:t>Para muitos é um titulo ou uma palavra, mas em verdade ela significa muito mais do que se pensa.</w:t>
      </w:r>
    </w:p>
    <w:p>
      <w:pPr>
        <w:pStyle w:val="Normal"/>
        <w:rPr/>
      </w:pPr>
      <w:r>
        <w:rPr/>
        <w:t xml:space="preserve">Ser adjunto é ter sob sua responsabilidade um poder que movimenta os círculos vitais. Vamos olhar pela singularidade humana, a pessoa não apresenta na sua aparência o que tem, pois ela é uma ilustração normal, digo, uma pessoa na terra é normal, mas no mundo das hierarquias ela é um todo. </w:t>
      </w:r>
    </w:p>
    <w:p>
      <w:pPr>
        <w:pStyle w:val="Normal"/>
        <w:rPr/>
      </w:pPr>
      <w:r>
        <w:rPr/>
        <w:t>Vamos dar mais um exemplo: eu, mestre Betezek, sou humano e respondo pelo meu cárma físico. Eu Adjunto Apurê, não sou humano e respondo pela minha hierarquia espiritual. Adjunto é um comando, um poder que está longe das manifestações habituais da terra.</w:t>
      </w:r>
    </w:p>
    <w:p>
      <w:pPr>
        <w:pStyle w:val="Normal"/>
        <w:rPr/>
      </w:pPr>
      <w:r>
        <w:rPr/>
      </w:r>
    </w:p>
    <w:p>
      <w:pPr>
        <w:pStyle w:val="Normal"/>
        <w:rPr>
          <w:rFonts w:ascii="Arial" w:hAnsi="Arial" w:cs="Arial"/>
          <w:color w:val="0000FF"/>
        </w:rPr>
      </w:pPr>
      <w:r>
        <w:rPr>
          <w:rFonts w:cs="Arial" w:ascii="Arial" w:hAnsi="Arial"/>
          <w:color w:val="0000FF"/>
        </w:rPr>
        <w:t>“</w:t>
      </w:r>
      <w:r>
        <w:rPr>
          <w:rFonts w:cs="Arial" w:ascii="Arial" w:hAnsi="Arial"/>
          <w:color w:val="0000FF"/>
        </w:rPr>
        <w:t>Sabendo que tudo que atinge a Humanidade tem a sua Raiz ou Adjunto, que trabalha distintamente em seus Oráculos, em sintonia cabalística, vamos, meu filho, penetrar no mundo encantado de Simiromba, nosso Pai e de seus Ministros. Removendo séculos, encontraremos dos nossos antepassados, suas heranças nos destinos que nos cercam. Você, meu filho, denominado ADJUNTO DO JAGUAR, ORÁCULO DO AMANHECER!”.  (Tia Neiva,  1.9.77)</w:t>
      </w:r>
    </w:p>
    <w:p>
      <w:pPr>
        <w:pStyle w:val="Normal"/>
        <w:rPr/>
      </w:pPr>
      <w:r>
        <w:rPr/>
      </w:r>
    </w:p>
    <w:p>
      <w:pPr>
        <w:pStyle w:val="Normal"/>
        <w:rPr/>
      </w:pPr>
      <w:r>
        <w:rPr/>
        <w:t xml:space="preserve">Para se tornar um adjunto é preciso ter noção da grande jornada que atravessa os mundos para chegar até o seu comando. </w:t>
      </w:r>
    </w:p>
    <w:p>
      <w:pPr>
        <w:pStyle w:val="Normal"/>
        <w:rPr/>
      </w:pPr>
      <w:r>
        <w:rPr/>
      </w:r>
    </w:p>
    <w:p>
      <w:pPr>
        <w:pStyle w:val="Normal"/>
        <w:rPr>
          <w:rFonts w:ascii="Arial" w:hAnsi="Arial" w:cs="Arial"/>
          <w:color w:val="0000FF"/>
        </w:rPr>
      </w:pPr>
      <w:r>
        <w:rPr>
          <w:rFonts w:cs="Arial" w:ascii="Arial" w:hAnsi="Arial"/>
          <w:color w:val="0000FF"/>
        </w:rPr>
        <w:t>“</w:t>
      </w:r>
      <w:r>
        <w:rPr>
          <w:rFonts w:cs="Arial" w:ascii="Arial" w:hAnsi="Arial"/>
          <w:color w:val="0000FF"/>
        </w:rPr>
        <w:t>O Adjunto tem toda a regalia na Doutrina e em suas inovações que quiser. Porém, tem que respeitar as Leis e os regulamentos internos. Sendo Adjunto, seus direitos envolvem todos os trabalhos existentes na Corrente Indiana do Oriente Maior, na Linha do Amanhecer, quero dizer: Linha Iniciática. A Corrente Mestra vem da Corrente Indiana do Oriente Maior. Simiromba é a junção de sete Raízes universais. Quando Simiromba se desloca, na sua ordem vão também se deslocando as Raízes, segundo sua necessidade, porque, filho, saiba pois, que as forças não se deslocam em vão. Segundo posso explicar, cada Raiz tem o seu conceito, porque atrai sempre a origem. É uma honra atender a Simiromba! Por conseguinte, há, inclusive, precisão na escolha ou na necessidade. Os Grandes Iniciados são precisos. Posso afirmar que há, inclusive, uma técnica. Eles não deslocam uma força indevidamente e, por isso, não devemos invocar. Invocamos sem saber o que merecemos. Porém, eles sabem, com precisão, do que precisamos. Uma Raiz é algo, por exemplo, como um estado de acomodação de forças em movimento de destaque. Podemos considerar que as Raízes foram formadas pelos Grandes Iniciados na Terra, assim como nós estamos tentando homogeneizar a Raiz do Amanhecer, bem como, também, uma contagem para um Adjunto. Uma contagem só se forma pelos seguintes médiuns: Orixá, na Linha Afro, Arjuna-Rama, na Corrente Indiana, que tem como sinônimo o Primeiro Sétimo, Adjunto Koatay 108 Arjuna-Rama (tradução: Multiplicação Divina); VII Raio - D’Havaki Gita (tradução: Ilimitado); VI Raio - D’Hira (tradução: Continuação). As Ninfas Sol Yuricy são as ninfas classificadas para as invocações e consagrações.” (Tia Neiva, 23.7.78)</w:t>
      </w:r>
    </w:p>
    <w:p>
      <w:pPr>
        <w:pStyle w:val="Normal"/>
        <w:rPr/>
      </w:pPr>
      <w:r>
        <w:rPr/>
      </w:r>
    </w:p>
    <w:p>
      <w:pPr>
        <w:pStyle w:val="Normal"/>
        <w:rPr/>
      </w:pPr>
      <w:r>
        <w:rPr/>
        <w:t>Vamos formar nosso canto nas manifestações silenciosas dos encantos do amanhecer e assim como legiões de espíritos da luz atravessar os portais em busca dos menos esclarecidos.</w:t>
      </w:r>
    </w:p>
    <w:p>
      <w:pPr>
        <w:pStyle w:val="Normal"/>
        <w:rPr/>
      </w:pPr>
      <w:r>
        <w:rPr/>
      </w:r>
    </w:p>
    <w:p>
      <w:pPr>
        <w:pStyle w:val="Normal"/>
        <w:rPr/>
      </w:pPr>
      <w:r>
        <w:rPr>
          <w:rFonts w:cs="Arial" w:ascii="Arial" w:hAnsi="Arial"/>
          <w:color w:val="0000FF"/>
        </w:rPr>
        <w:t>“</w:t>
      </w:r>
      <w:r>
        <w:rPr>
          <w:rFonts w:cs="Arial" w:ascii="Arial" w:hAnsi="Arial"/>
          <w:color w:val="0000FF"/>
        </w:rPr>
        <w:t xml:space="preserve">Desejo-lhe um próspero ano novo, ano de progresso, ano de amor, com harmonia em todos os sentidos, na vida e na morte. Saiba, pois, que tua vida, num conjunto de harmonia, se estende na melodia universal, sendo do físico ao etero-magnético, sempre conquistando, sempre descortinando tudo aquilo que traduz vidas em seus mistérios. Fostes colocado Adjunto, na força vingadora de KOATAY 108, para a grande revelação de um mundo em desenvolvimento. Desejo, filho, que as forças dos encantados rebrilhe sobre teu Sol Interior, dispondo-se no Terceiro deste Sétimo. Ninguém deverá conhecer o manejar de tua espada. Ninguém poderá arrebatar do teu punho os mantras silenciosos que arrancaste do seio de tua Mãe KOATAY 108. Mestre Jaguar, é chegada a hora. As forças se movimentam nos três reinos desta natureza. Os planetas já se destinam em direção de tua orbe. Marche, filho, portanto, com este objetivo, desta estrada culminante na lei de auxílio. Filho... Filho querido do meu coração, filho de Esparta , Jaguar  Rama 2000, que na regência de um povo seguirás impune, mesmo que seja preciso atravessar o vale das sombras da morte. Jesus, o sol da vida, emitindo sobre os Raios de Araken  irá despertar os seres que ora ainda vivem sob os vossos pés, sempre confiante em teu amor, filho meu. Sobre o azul do céu, mantras, mil mantras, que virão como espadas luminosas, colocar-se-ão ao teu punho, filho meu, para que possas levantar do teu pé o Homem arraigado em sua terra natal. A raiz que ainda não se transformou em gota medicinal, a roseira que ainda não brotou a sua rosa..., a palmeira que soube balançar as suas palmas... Emitir o sol, a ave do inverno que não pode revoar... a terra arada que ainda não teve forças de vingar sua semente..., o homem que ainda não recebeu a sua graça. Tua missão, teu sacerdócio exige tudo que disse acima, o que ainda não é tempo de dizer. Todo amor nesta marcha , neste NOVO AMANHECER, que depende de conheceres a ti mesmo, para melhor emitires a humildade, a tolerância e o amor, que  é a Lei de tua regência. Todo o universo ouve o teu sagrado juramento, que fizeste com as seguintes palavras: </w:t>
      </w:r>
      <w:r>
        <w:rPr>
          <w:rFonts w:cs="Arial" w:ascii="Arial" w:hAnsi="Arial"/>
          <w:b/>
          <w:color w:val="0000FF"/>
        </w:rPr>
        <w:t>Oh, fira-me quando o meu pensamento afastar-se de ti.</w:t>
      </w:r>
      <w:r>
        <w:rPr>
          <w:rFonts w:cs="Arial" w:ascii="Arial" w:hAnsi="Arial"/>
          <w:color w:val="0000FF"/>
        </w:rPr>
        <w:t xml:space="preserve"> E mais, ao tomar o cálice:</w:t>
      </w:r>
      <w:r>
        <w:rPr>
          <w:rFonts w:cs="Arial" w:ascii="Arial" w:hAnsi="Arial"/>
          <w:b/>
          <w:color w:val="0000FF"/>
        </w:rPr>
        <w:t xml:space="preserve"> Este é o teu sangue! Ninguém jamais poderá contaminar-se por mim</w:t>
      </w:r>
      <w:r>
        <w:rPr>
          <w:rFonts w:cs="Arial" w:ascii="Arial" w:hAnsi="Arial"/>
          <w:color w:val="0000FF"/>
        </w:rPr>
        <w:t>. De Deus terás tudo por estas  palavras. Teu PAI SETA BRANCA, em CRISTO JESUS, SIMIROMBA, também em teu amor. (30 DE DEZEMBRO DE 1978)</w:t>
      </w:r>
    </w:p>
    <w:p>
      <w:pPr>
        <w:pStyle w:val="Normal"/>
        <w:rPr>
          <w:rFonts w:ascii="Arial" w:hAnsi="Arial" w:cs="Arial"/>
          <w:color w:val="0000FF"/>
        </w:rPr>
      </w:pPr>
      <w:r>
        <w:rPr>
          <w:rFonts w:cs="Arial" w:ascii="Arial" w:hAnsi="Arial"/>
          <w:color w:val="0000FF"/>
        </w:rPr>
      </w:r>
    </w:p>
    <w:p>
      <w:pPr>
        <w:pStyle w:val="Normal"/>
        <w:rPr/>
      </w:pPr>
      <w:r>
        <w:rPr/>
        <w:t>Eu fui buscar respostas e transformei estas pérolas divinas em palavras para que meu coração palpitasse na inquietude do espírito espartano. Tornei-me Adjunto da minha condição de ir e vir, até porque para ser diferente tem a sua lei.</w:t>
      </w:r>
    </w:p>
    <w:p>
      <w:pPr>
        <w:pStyle w:val="Normal"/>
        <w:rPr/>
      </w:pPr>
      <w:r>
        <w:rPr/>
      </w:r>
    </w:p>
    <w:p>
      <w:pPr>
        <w:pStyle w:val="Normal"/>
        <w:rPr>
          <w:rFonts w:ascii="Arial" w:hAnsi="Arial" w:cs="Arial"/>
          <w:color w:val="0000FF"/>
        </w:rPr>
      </w:pPr>
      <w:r>
        <w:rPr>
          <w:rFonts w:cs="Arial" w:ascii="Arial" w:hAnsi="Arial"/>
          <w:color w:val="0000FF"/>
        </w:rPr>
        <w:t>“</w:t>
      </w:r>
      <w:r>
        <w:rPr>
          <w:rFonts w:cs="Arial" w:ascii="Arial" w:hAnsi="Arial"/>
          <w:color w:val="0000FF"/>
        </w:rPr>
        <w:t>Ministro, Legião, Terceiro Sétimo, força vibradora. Digo, força vibradora decrescente giradora. Força decrescente que se desenvolve pela energia dos grandes atributos da Terra. São forças que se desagregam e se emitem em outras legiões. Em Koatay 108 percorre a necessidade onde cabe chegar a evolução de cada Adjunto que ainda pertence à Terra (não é preciso dizer que ainda pertence à Terra: falando em Koatay 108 falamos em Adjuntos nos carreiros terrestres). As legiões, onde seus Ministros consagram um Adjunto aqui na Terra, são responsáveis por ele. Sim, desde que ele (Adjunto) disponha de uma força decrescente. Porque o Adjunto Koatay 108 dispõe de uma energia que é designada a grandes fenômenos extrasensoriais. Esta força se expande porque o Adjunto Koatay 108 gera do Primeiro para o Terceiro. Digo: Primeiro para o Terceiro é força decrescente. Por conseguinte, gera força energética. Energética é força de energia vital ou força do Jaguar. Essa energia é uma força, quando emitida em um ritual religioso - a força do Jaguar!  Falando-se em energia, devemos saber que há poucas espécies de energias. Energia, como se sabe, só o Homem na Terra dispõe. Sim, energia! Tudo é energia. Não há boa nem má - ela existe. Depende de seu estado, da natureza, da hora, de quem e como emite a energia. A energia que sobe do Primeiro para o Terceiro Plano, que eu conheço pelos meus olhos de clarividente, é única e exclusivamente a do Jaguar Consagrado, que emite até sua Legião, na Linha do Auxílio, para beneficiar outros da mesma tribo. Isto é, a energia que o Mestre Jaguar desenvolve na emissão, ou melhor, emite em seu canto, é captada nas pequenas estações de sua Legião para servir em socorro dos grandes vales da incompreensão, dos necessitados em Cristo Jesus. Esse pequeno posto que eu, Jaguar, emito, é o meu Terceiro Sétimo, é o que é MEU. É  do que dispõe a minha abertura e a dos demais que precisam de mim, digo, em nome de qualquer emissão de um mestre consagrado. Toda força decrescente de um Adjunto segue pelo que é SEU, o SEU Aledá, o SEU posto de receptividade na linha do SEU Adjunto. Se eu tiver - EU - 7 Raios na Linha de Koatay 108, em minha linha decrescente autorizada, crio, aos poucos, a minha estação, o QUE É MEU, o que cabe, por Deus, aos meus esforços, ao meu amor, ao meu plexo em harmonia. Isto é o meu pequeno ALEDÁ, que servirá aos meus dependentes num mesmo conjunto de forças. Um só Aledá, de pequenas estações, na proporção do meu amor e na harmonia dos três reinos de minha natureza, que é o meu SOL INTERIOR. Na conjunção de um Adjunto, vou também emitindo e edificando a minha estação, o meu Aledá. Por que - podem perguntar - somente um Adjunto consagrado em seu povo decrescente? Porque somente um povo decrescente consagrado em uma força poderá emitir a sua energia no que É SEU! Digo, no posto, na legião originalizada, na amplidão do que é seu, o seu Aledá, o seu Terceiro Sétimo. Não há condições de um mestre, sem as suas devidas consagrações, atingir o seu Terceiro Sétimo. As hierarquias o obrigam, uma vez que tudo é Ciência, precisão e amor. Mesmo porque a receptividade ou energia dessa natureza, na qual estamos, é extraída da força extra-cósmica que reina nos três reinos de nossa natureza. O ectoplasma a envolve, dando a faculdade para ultrapassar as barreiras do neutrôm e chegar ao reino prometido. Não há fenômenos sem a causa porque não há causas sem o fenômeno! E, dentro destes princípios, pensamos que valem a pena nossos esforços. O menor trabalho de um Adjunto é esse, que vemos, a olho nu, aqui no mundo físico. A grandeza, mesmo, é o que os meus olhos de Clarividente, em nome de Nosso Senhor Jesus Cristo, têm registrado: são as chegadas dessas forças nas origens, onde quer que haja necessidade. Porque essa força - ENERGIA VITAL - é a libertação do espírito a caminho, é o alimento que arrebenta as correntes dos acrisolados, das vibrações da Terra.”  (Tia Neiva, 9.10.79)</w:t>
      </w:r>
    </w:p>
    <w:p>
      <w:pPr>
        <w:pStyle w:val="Normal"/>
        <w:rPr/>
      </w:pPr>
      <w:r>
        <w:rPr/>
      </w:r>
    </w:p>
    <w:p>
      <w:pPr>
        <w:pStyle w:val="Normal"/>
        <w:rPr/>
      </w:pPr>
      <w:r>
        <w:rPr/>
        <w:t xml:space="preserve">A nossa condição de Adjunto Koatay 108 resume uma longa história de manifestos perpendiculares que estão agregados ao nosso coração, nosso comportamento e nossa missão. Ser Adjunto é ser amor, ternura e saber que tuas palavras podem crescer ou morrer. </w:t>
      </w:r>
    </w:p>
    <w:p>
      <w:pPr>
        <w:pStyle w:val="Normal"/>
        <w:rPr/>
      </w:pPr>
      <w:r>
        <w:rPr/>
        <w:t>“</w:t>
      </w:r>
      <w:r>
        <w:rPr/>
        <w:t xml:space="preserve">Eu posso renascer das cinzas desde que eu esteja consciente que morri”. </w:t>
      </w:r>
    </w:p>
    <w:p>
      <w:pPr>
        <w:pStyle w:val="Normal"/>
        <w:rPr/>
      </w:pPr>
      <w:r>
        <w:rPr/>
        <w:t>O morrer não é a morte da esperança, o morrer é quando se desacredita em si mesmo e passa a vibrar contra sua existência. Por isso que nós somos a força básica que comanda esta corporação.</w:t>
      </w:r>
    </w:p>
    <w:p>
      <w:pPr>
        <w:pStyle w:val="Normal"/>
        <w:rPr/>
      </w:pPr>
      <w:r>
        <w:rPr/>
      </w:r>
    </w:p>
    <w:p>
      <w:pPr>
        <w:pStyle w:val="Normal"/>
        <w:rPr>
          <w:rFonts w:ascii="Arial" w:hAnsi="Arial" w:cs="Arial"/>
          <w:color w:val="0000FF"/>
        </w:rPr>
      </w:pPr>
      <w:r>
        <w:rPr>
          <w:rFonts w:cs="Arial" w:ascii="Arial" w:hAnsi="Arial"/>
          <w:color w:val="0000FF"/>
        </w:rPr>
        <w:t>“</w:t>
      </w:r>
      <w:r>
        <w:rPr>
          <w:rFonts w:cs="Arial" w:ascii="Arial" w:hAnsi="Arial"/>
          <w:color w:val="0000FF"/>
        </w:rPr>
        <w:t>As incumbências de um Adjunto Koatay 108 são algo de séria importância, não havendo meio termo. Por exemplo: um POVO! Além do já descrito para um Adjunto sobre seu povo e suas responsabilidades doutrinárias e sua conduta espiritual, o povo de um Adjunto não deve ser  tão somente dinâmico, mas sim um povo em harmonia doutrinária, deixando de se preocupar com a posição que poderia desenvolver os seus Sétimos. Meus filhos, reparei neste erro quando os vi sentados para atender a pequenos caprichos dos seus Sétimos, antes de se harmonizarem com seus Sextos Raios, seus padrinhos, bem como com suas Yuricys, suas Jaçanãs, suas Dharman Oxinto, suas Samaritanas, seus Comandantes Janatã, e assim por diante. Sim, seus problemas espirituais, seus grilos, seus conflitos, seus clamores, suas dores... sem participar, é claro. Com este mesmo espírito, meu filho Adjunto Koatay 108, eu quero lhe fazer entender o que é um Arauto. O Arauto é um Adjunto Koatay 108, com todas as regalias de um Adjunto, seu Ministro, sua cassandra, sua posição nas filas extras. O Arauto pode ocupar a cassandra de outro Arauto, isto é, Cassandras Ilimitadas, porque as outras já foram feitas para o Adjunto de povo. O Adjunto Koatay 108 Arauto é um Adjunto à espera da grande oportunidade de fazer seu povo, em qualquer tempo que lhe convier. O seu povo se limita aos seguintes Mestres: Padrinhos e sua escrava; uma Yuricy, uma Dharman Oxinto; uma Samaritana; uma Jaçanã; um Comandante Janatã; dois Magos e uma Muruaicy, todos podendo sentar em sua cassandra.”  (Tia Neiva - s/d)</w:t>
      </w:r>
    </w:p>
    <w:p>
      <w:pPr>
        <w:pStyle w:val="Normal"/>
        <w:rPr/>
      </w:pPr>
      <w:r>
        <w:rPr/>
      </w:r>
    </w:p>
    <w:p>
      <w:pPr>
        <w:pStyle w:val="Normal"/>
        <w:rPr/>
      </w:pPr>
      <w:r>
        <w:rPr/>
        <w:t>Atravessando esta faixa da sabedoria humana deixamos transparecer que somos cientistas, mas sempre tem algo a cutucar nosso padrão original. Os problemas diários correlatos a nossa evolução não deixam de existir, aliás, eles passam a conviver mais perto da nossa influência magnética, e com isso vamos criando barreiras de amor. Aprender a conviver, eis a questão. Quando um mestre não conhece a sua torre ele não consegue se estabilizar na plataforma. O aledá individual é por seguinte a torre que faz a impregnação do eu nas esferas da imensidão espiritual. Para se formar este comando tem que saber que a sua natureza será composta de mais ou menos, sim, tudo se transforma, se multiplica ou se divide pela razão das consciências anímicas.</w:t>
      </w:r>
    </w:p>
    <w:p>
      <w:pPr>
        <w:pStyle w:val="Normal"/>
        <w:rPr/>
      </w:pPr>
      <w:r>
        <w:rPr/>
        <w:t>Eu subi como mestre e voltei adjunto.</w:t>
      </w:r>
    </w:p>
    <w:p>
      <w:pPr>
        <w:pStyle w:val="Normal"/>
        <w:rPr/>
      </w:pPr>
      <w:r>
        <w:rPr/>
      </w:r>
    </w:p>
    <w:p>
      <w:pPr>
        <w:pStyle w:val="Normal"/>
        <w:rPr/>
      </w:pPr>
      <w:r>
        <w:rPr>
          <w:rFonts w:cs="Arial" w:ascii="Arial" w:hAnsi="Arial"/>
          <w:color w:val="0000FF"/>
        </w:rPr>
        <w:t>“</w:t>
      </w:r>
      <w:r>
        <w:rPr>
          <w:rFonts w:cs="Arial" w:ascii="Arial" w:hAnsi="Arial"/>
          <w:color w:val="0000FF"/>
        </w:rPr>
        <w:t xml:space="preserve">Lembremo-nos sempre que estamos a remover séculos em busca das Raízes que deixamos e abraçamos o que deixaram os nossos antepassados nos altos planos dos céus: eis a única forma de favorecermos a paz em nossos corações. Todos juntos, formamos uma grande força - formamos um Continente! Todos com suas atribuições e deveres, assumimos, por amor, esta singular missão, e é impregnado do mais puro amor incondicional que cada um deve respeitar a individualidade dos outros, uma vez que Lei é Lei, e ela existe para todos. Somos Jaguares do Terceiro Milênio, meus filhos, e o que transmito a vocês eu recebo de Deus, do Pai Seta Branca, em nome de Nosso Senhor Jesus Cristo. O Adjunto Koatay 108, Herdeiro Triada Harpásios, 7º Raio Adjuração Arcanos Rama 2.000 tem maiores poderes e de seu plexo saem focos luminosos de luz curadora e desobsessiva. Dependendo de sua mente, de sua sintonia, de sua conduta e do amor, humildade e tolerância, poderá emitir sua </w:t>
      </w:r>
      <w:r>
        <w:rPr>
          <w:rFonts w:cs="Arial" w:ascii="Arial" w:hAnsi="Arial"/>
          <w:b/>
          <w:color w:val="0000FF"/>
        </w:rPr>
        <w:t>Força-Luz</w:t>
      </w:r>
      <w:r>
        <w:rPr>
          <w:rFonts w:cs="Arial" w:ascii="Arial" w:hAnsi="Arial"/>
          <w:color w:val="0000FF"/>
        </w:rPr>
        <w:t xml:space="preserve"> por todo este Universo, em Cristo Jesus. Realizará curas e dará paz aos desesperados apenas à sua passagem! Somente o amor e a humildade tornam o Homem iluminado! Este é o verdadeiro Mago do Evangelho, este é o meu verdadeiro filho! Este é o meu Adjunto Koatay 108, Herdeiro Triada Harpásios, 7º Raio Adjuração Arcanos Rama 2.000!” (Tia Neiva, 8.10.85)</w:t>
      </w:r>
    </w:p>
    <w:p>
      <w:pPr>
        <w:pStyle w:val="Normal"/>
        <w:rPr/>
      </w:pPr>
      <w:r>
        <w:rPr/>
        <w:t>Na nossa condição de luz não podemos entrar na escola dos mal amados, aqueles que vivem cochichando pelos cantos da eternidade. Um raio atravessa nossa capa e nos reluz em energia viva.</w:t>
      </w:r>
    </w:p>
    <w:p>
      <w:pPr>
        <w:pStyle w:val="Normal"/>
        <w:rPr/>
      </w:pPr>
      <w:r>
        <w:rPr/>
      </w:r>
    </w:p>
    <w:p>
      <w:pPr>
        <w:pStyle w:val="Normal"/>
        <w:rPr>
          <w:rFonts w:ascii="Arial" w:hAnsi="Arial" w:cs="Arial"/>
          <w:color w:val="0000FF"/>
        </w:rPr>
      </w:pPr>
      <w:r>
        <w:rPr>
          <w:rFonts w:cs="Arial" w:ascii="Arial" w:hAnsi="Arial"/>
          <w:color w:val="0000FF"/>
        </w:rPr>
        <w:t>“</w:t>
      </w:r>
      <w:r>
        <w:rPr>
          <w:rFonts w:cs="Arial" w:ascii="Arial" w:hAnsi="Arial"/>
          <w:color w:val="0000FF"/>
        </w:rPr>
        <w:t>O teu sacerdócio é o teu Oráculo. Quando entras para um Adjunto, tu depositas tua herança transcendental nas mãos de um Ministro, que passa a te reger. Não deve ser tão fácil tomares daquele Ministro o que depositastes e dar a outro Ministro. Alguma coisa não fica bem naquela contagem. O Ministro gastou muito contigo ou tu gastastes muito, confiado no teu Ministro. Tu te esqueces; porém, o Ministro não! Por isso eu digo sempre a todos: venho de um mundo onde as razões se encontram. Não temos erros! Existem muitas causas que podem levar a mudar de Adjunto. Há os que não precisam, mas sofrem influências. É preciso falar com o Coordenador dos Templos Externos, Gilberto Zelaya, meu filho, Trino Herdeiro Ajarã, e receba dele as explicações, e escute onde estão as causas. Graças a Deus, foi uma das coisas boas que Deus colocou em meu caminho, porque ele tem a capacidade de ver os motivos pelos quais chegastes até mim. Com carinho, Gilberto Zelaya, Trino Herdeiro Ajarã, tenho certeza que fará ao meu lado, numa harmonia mandada por Pai Seta Branca, tudo o que eu sempre preciso.”  (Tia Neiva, LEI DHARMAN OXINTO, 17.5.84)</w:t>
      </w:r>
    </w:p>
    <w:p>
      <w:pPr>
        <w:pStyle w:val="Normal"/>
        <w:rPr/>
      </w:pPr>
      <w:r>
        <w:rPr/>
      </w:r>
    </w:p>
    <w:p>
      <w:pPr>
        <w:pStyle w:val="Normal"/>
        <w:rPr/>
      </w:pPr>
      <w:r>
        <w:rPr/>
        <w:t>Por mais que tudo tenha se dividido a cultura continua a mesma. Eu posso me dividir, mas eu não posso quebrar a sintonia da força de um adjunto, mesmo ele sendo quem seja ele terá que se explicar no final de sua trajetória ao mundo espiritual. Acima de nossas cabeças existem coisas que ninguém imagina, pois o grau de responsabilidade é mil vezes a da terra. Eles nos respeitam profundamente a nossa condição por sermos humanos e passíveis de erros, mas estamos aprendendo a cartilha dos grandes iniciados e tão logo ela seja assimilada não haverá mais como errar.</w:t>
      </w:r>
    </w:p>
    <w:p>
      <w:pPr>
        <w:pStyle w:val="Normal"/>
        <w:rPr/>
      </w:pPr>
      <w:r>
        <w:rPr/>
      </w:r>
    </w:p>
    <w:p>
      <w:pPr>
        <w:pStyle w:val="Normal"/>
        <w:rPr>
          <w:rFonts w:ascii="Arial" w:hAnsi="Arial" w:cs="Arial"/>
          <w:color w:val="0000FF"/>
        </w:rPr>
      </w:pPr>
      <w:r>
        <w:rPr>
          <w:rFonts w:cs="Arial" w:ascii="Arial" w:hAnsi="Arial"/>
          <w:color w:val="0000FF"/>
        </w:rPr>
        <w:t>“</w:t>
      </w:r>
      <w:r>
        <w:rPr>
          <w:rFonts w:cs="Arial" w:ascii="Arial" w:hAnsi="Arial"/>
          <w:color w:val="0000FF"/>
        </w:rPr>
        <w:t>A Cruz de Ançanta é a Chave da Vida e, também, a Chave do Vale dos Reis, de Ramsés, de Akinaton e Amon-Rá, trazido pelo Trino de Irishin, onde se formou o Adjunto de Jurema.” (Tia Neiva, 23.7.78)</w:t>
      </w:r>
    </w:p>
    <w:p>
      <w:pPr>
        <w:pStyle w:val="Normal"/>
        <w:rPr/>
      </w:pPr>
      <w:r>
        <w:rPr/>
      </w:r>
    </w:p>
    <w:p>
      <w:pPr>
        <w:pStyle w:val="Normal"/>
        <w:rPr/>
      </w:pPr>
      <w:r>
        <w:rPr/>
        <w:t>Vamos neste ano de 2014 seguir com a sabedoria dos nossos corações que toda noite se levantam e com obrigatoriedade vão cumprir com suas missões. Vamos reagir e viver, não esmorecer e morrer.</w:t>
      </w:r>
    </w:p>
    <w:p>
      <w:pPr>
        <w:pStyle w:val="Normal"/>
        <w:rPr/>
      </w:pPr>
      <w:r>
        <w:rPr/>
        <w:t>Ser ADJUNTO é ser lei.</w:t>
      </w:r>
    </w:p>
    <w:p>
      <w:pPr>
        <w:pStyle w:val="Normal"/>
        <w:rPr/>
      </w:pPr>
      <w:r>
        <w:rPr/>
        <w:t>Salve Deus!</w:t>
      </w:r>
    </w:p>
    <w:p>
      <w:pPr>
        <w:pStyle w:val="Normal"/>
        <w:rPr/>
      </w:pPr>
      <w:r>
        <w:rPr/>
        <w:t>Adjunto Apurê</w:t>
      </w:r>
    </w:p>
    <w:p>
      <w:pPr>
        <w:pStyle w:val="Normal"/>
        <w:rPr/>
      </w:pPr>
      <w:r>
        <w:rPr/>
        <w:t>02.01.2014</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2:52:00Z</dcterms:created>
  <dc:creator>betezek</dc:creator>
  <dc:description/>
  <cp:keywords/>
  <dc:language>en-US</dc:language>
  <cp:lastModifiedBy>.</cp:lastModifiedBy>
  <dcterms:modified xsi:type="dcterms:W3CDTF">2014-01-02T12:57:00Z</dcterms:modified>
  <cp:revision>6</cp:revision>
  <dc:subject/>
  <dc:title>BASE</dc:title>
</cp:coreProperties>
</file>