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IGANOS</w:t>
      </w:r>
    </w:p>
    <w:p>
      <w:pPr>
        <w:pStyle w:val="Normal"/>
        <w:rPr>
          <w:szCs w:val="20"/>
        </w:rPr>
      </w:pPr>
      <w:r>
        <w:rPr>
          <w:szCs w:val="20"/>
        </w:rPr>
        <w:t>Salve Deus!</w:t>
      </w:r>
    </w:p>
    <w:p>
      <w:pPr>
        <w:pStyle w:val="Normal"/>
        <w:rPr>
          <w:szCs w:val="20"/>
        </w:rPr>
      </w:pPr>
      <w:r>
        <w:rPr>
          <w:szCs w:val="20"/>
        </w:rPr>
        <w:t>Os desdobramentos da missão e a sua conquista através da interligação entre os planos.</w:t>
      </w:r>
    </w:p>
    <w:p>
      <w:pPr>
        <w:pStyle w:val="Normal"/>
        <w:rPr>
          <w:szCs w:val="20"/>
        </w:rPr>
      </w:pPr>
      <w:r>
        <w:rPr>
          <w:szCs w:val="20"/>
        </w:rPr>
        <w:t>Subi cedo esta noite e nem dei conta da minha responsabilidade perante o sacerdócio, porque temos que estar com o coração livre das amarras da terra para poder sentir o verdadeiro amor incondicional. Coração pesado não deixa o espírito subir e nem deixa ele tranqüilo porque a sua consciência o cobra fazendo do seu mundo um rosário de dor.</w:t>
      </w:r>
    </w:p>
    <w:p>
      <w:pPr>
        <w:pStyle w:val="Normal"/>
        <w:rPr>
          <w:szCs w:val="20"/>
        </w:rPr>
      </w:pPr>
      <w:r>
        <w:rPr>
          <w:szCs w:val="20"/>
        </w:rPr>
        <w:t>Ao chegar ao templo espiritual eu fiquei feliz, ele estava lotado de espíritos esperando o inicio dos atendimentos e tudo só iria funcionar quando eu estivesse lá. Chegou um povo cigano e tomou conta do templo, eles se misturaram aos demais que já estavam aguardando e não tiravam seus olhos de mim. Neste intermédio meu padrinho ajanã já desencarnado na terra veio me ajudar e vejam que ele continua sendo meu irmão e meu amigo neste templo espiritual. Ele estava me falando sobre sua caminhada, mas eu tinha que correr contra o tempo, pois tudo estava parado e eu tinha que comandar. Ao sair do comando no radar eu fui para a mesa evangélica, tudo organizado, só que os ciganos também estavam ali na área evangélica e uns dentro do triangulo esperando a minha chegada. Os outros mestres não conseguiam controlar e assim fui pedindo para eles irem saindo e que aguardassem em local destinado para eles. Foram saindo e sempre me marcando, sempre me olhando, pareciam entorpecidos pela força do jaguar. Eu não posso impedir deles receberem a luz deste amanhecer, até porque nós já tivemos uma grande jornada cigana que nos deixou profundas marcas em nossos destinos, como a divisão da tribo, o afastamento através da migração, os lobos, nossa até hoje eu tenho trauma de animais, me arrepio todo quando dou de frente com algum cachorro. Eles são a visão daquele quadro dantesco de dor, onde muitos velhos contemporâneos morreram para que os novos pudessem chegar ao seu destino.</w:t>
      </w:r>
    </w:p>
    <w:p>
      <w:pPr>
        <w:pStyle w:val="Normal"/>
        <w:rPr>
          <w:szCs w:val="20"/>
        </w:rPr>
      </w:pPr>
      <w:r>
        <w:rPr>
          <w:szCs w:val="20"/>
        </w:rPr>
        <w:t>O João Batista, meu ex-padrinho na terra, ainda continua sua missão evolutiva, ele não subiu para sua origem porque sua consciência lhe chamava a atenção. O descaso que ele fez com seus mentores, Pai Joaquim das Cachoeiras, quando entregou suas armas preferindo a terra ao céu. Sofreu muito e eu com ele, porque ele sempre me arrastou na sua infelicidade. Mas agora não, ele está bem, está sendo um exemplo de missionário. Neste templo espiritual sob minha regência eu continuo o exercício da fé procurando libertar os que ainda estão presos aos seus convívios terrestres, porque nada mais bonito que ver isso que todas as noites eu vejo, o transportar das grandes conquistas e alegrias da terra para o céu e do céu para a terra.</w:t>
      </w:r>
    </w:p>
    <w:p>
      <w:pPr>
        <w:pStyle w:val="Normal"/>
        <w:rPr>
          <w:szCs w:val="20"/>
        </w:rPr>
      </w:pPr>
      <w:r>
        <w:rPr>
          <w:szCs w:val="20"/>
        </w:rPr>
        <w:t>Os ciganos estavam entregues a minha missão de conduzi-los pela força do amor e não pela indisciplina mediúnica. Nós só conseguimos manter a nossa razão dentro de uma contagem estabelecida pelo nosso comportamento terreno, porque muitos desconhecem o principio superior das forças. Se você vive pelo caminho errado nada mais justo que seu espírito não receba a água da vida. Pense bem, porque eu ensino todos os dias e todas as noites o evangelho de Jesus, que é o meu evangelho conquistado na sabedoria de um Pai tão querido. Se você quer seguir o caminho certo seja bem-vindo, eu ensino a verdade, mas se você ao invés de tudo isso ainda preferir seguir o caminho errado, boa sorte.</w:t>
      </w:r>
    </w:p>
    <w:p>
      <w:pPr>
        <w:pStyle w:val="Normal"/>
        <w:rPr/>
      </w:pPr>
      <w:r>
        <w:rPr>
          <w:szCs w:val="20"/>
        </w:rPr>
        <w:t>Cheguei ao comando da mesa e a palestra do evangelho seria o pendulo inicial desta jornada. Um dia eu estava fisicamente no templo mãe, primeiro intercâmbio do retiro, e um jaguar, segundo comandante fez a leitura do evangelho. Eu olhei para ele, ele estava tão inspirado pela voz direta do céu que eu senti em suas palavras a luz de Jesus. Ele explanou as palavras com maestria. Eu fiquei encantado e logo depois ao cruzar com ele lhe dei os parabéns, porque o modo que ele se referiu aquela passagem com clareza deixou todos muito bem. Não só os médiuns encarnados como os desencarnados.</w:t>
      </w:r>
    </w:p>
    <w:p>
      <w:pPr>
        <w:pStyle w:val="Normal"/>
        <w:rPr>
          <w:szCs w:val="20"/>
        </w:rPr>
      </w:pPr>
      <w:r>
        <w:rPr>
          <w:szCs w:val="20"/>
        </w:rPr>
        <w:t>A nossa missão é especial e cada dia nós temos mais noticias do despertar das memórias dos que viajam por este universo. Alguns ainda mesclam a terra com o céu, porque não conseguem ainda ter domínio completo de suas funções e assim pesa um pouco os pés.</w:t>
      </w:r>
    </w:p>
    <w:p>
      <w:pPr>
        <w:pStyle w:val="Normal"/>
        <w:rPr>
          <w:szCs w:val="20"/>
        </w:rPr>
      </w:pPr>
      <w:r>
        <w:rPr>
          <w:szCs w:val="20"/>
        </w:rPr>
        <w:t>Voltei trazendo esta rica oportunidade de amor pela nossa capacidade de alimentar os três reinos de nossa natureza. Mestres, irmãos, como é bom sentir a transparência do nosso eu interior e ter certeza que Já estamos nos transportando entre as dimensões com plena convicção de sermos o socorro final desta era perdida na dor da incompreensão.</w:t>
      </w:r>
    </w:p>
    <w:p>
      <w:pPr>
        <w:pStyle w:val="Normal"/>
        <w:rPr>
          <w:szCs w:val="20"/>
        </w:rPr>
      </w:pPr>
      <w:r>
        <w:rPr>
          <w:szCs w:val="20"/>
        </w:rPr>
        <w:t>Vamos amar os erros, porque eles esperam de nós os acertos. Ninguém poderá tomar as minhas rédeas neste circulo vital da nova era. Eu decido com amor os contrastes de nossa missão.</w:t>
      </w:r>
    </w:p>
    <w:p>
      <w:pPr>
        <w:pStyle w:val="Normal"/>
        <w:rPr>
          <w:szCs w:val="20"/>
        </w:rPr>
      </w:pPr>
      <w:r>
        <w:rPr>
          <w:szCs w:val="20"/>
        </w:rPr>
        <w:t xml:space="preserve">Mãe Iara me cobrou muito esta responsabilidade e a última palavra será minha com anuência de Pai Seta Branca. Por este motivo de ir e vir que me garante os plenos poderes de Koatay 108. </w:t>
      </w:r>
    </w:p>
    <w:p>
      <w:pPr>
        <w:pStyle w:val="Normal"/>
        <w:rPr>
          <w:szCs w:val="20"/>
        </w:rPr>
      </w:pPr>
      <w:r>
        <w:rPr>
          <w:szCs w:val="20"/>
        </w:rPr>
        <w:t>Ser jaguar é ter coragem, liberdade e caridade.</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9.04.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3:27:00Z</dcterms:created>
  <dc:creator>betezek</dc:creator>
  <dc:description/>
  <cp:keywords/>
  <dc:language>en-US</dc:language>
  <cp:lastModifiedBy>.</cp:lastModifiedBy>
  <cp:lastPrinted>2014-04-07T18:13:00Z</cp:lastPrinted>
  <dcterms:modified xsi:type="dcterms:W3CDTF">2014-04-09T03:35:00Z</dcterms:modified>
  <cp:revision>7</cp:revision>
  <dc:subject/>
  <dc:title>BASE</dc:title>
</cp:coreProperties>
</file>