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AVERNA</w:t>
      </w:r>
    </w:p>
    <w:p>
      <w:pPr>
        <w:pStyle w:val="Normal"/>
        <w:rPr>
          <w:szCs w:val="20"/>
        </w:rPr>
      </w:pPr>
      <w:r>
        <w:rPr>
          <w:szCs w:val="20"/>
        </w:rPr>
        <w:t>Salve Deus!</w:t>
      </w:r>
    </w:p>
    <w:p>
      <w:pPr>
        <w:pStyle w:val="Normal"/>
        <w:rPr>
          <w:szCs w:val="20"/>
        </w:rPr>
      </w:pPr>
      <w:r>
        <w:rPr>
          <w:szCs w:val="20"/>
        </w:rPr>
        <w:t>O que se explica com a denominação de caverna.</w:t>
      </w:r>
    </w:p>
    <w:p>
      <w:pPr>
        <w:pStyle w:val="Normal"/>
        <w:rPr>
          <w:szCs w:val="20"/>
        </w:rPr>
      </w:pPr>
      <w:r>
        <w:rPr>
          <w:szCs w:val="20"/>
        </w:rPr>
        <w:t>Pelo que a gente vê e acompanha, são lugares no mundo espiritual onde espíritos sem luz, desobedientes as leis divinas habitam. São geralmente desordeiros, de má fé, sem índole. Não entram na condição merecedora de evolução e com o tempo vão ficando velhos e sem energia. São como homens das cavernas dos tempos primitivos.</w:t>
      </w:r>
    </w:p>
    <w:p>
      <w:pPr>
        <w:pStyle w:val="Normal"/>
        <w:rPr>
          <w:szCs w:val="20"/>
        </w:rPr>
      </w:pPr>
      <w:r>
        <w:rPr>
          <w:szCs w:val="20"/>
        </w:rPr>
        <w:t>Eu estive em uma caverna esta madrugada. Ela estava disfarçada de uma casa bem velha por fora, mas dentro era terrível o seu cheiro de morte. Os espíritos dançavam ao toque de um roque desenfreado que uma cantora brasileira proporcionava a eles. Esta cantora desencarnada foi também um espírito arredio a Deus e se enclausurou neste lugar tentando manter-se viva na memória dos espíritos. Tava um verdadeiro inferninho, um som em alto grau de variações. Eu fiquei impressionado, porque ali ninguém mexia com ninguém, todos só tinham ouvidos para o ruído. De repente o teto desta casa ruiu, um grande estrondo, e tudo veio ao chão. Aquele lugar foi sugado para fora. Os espíritos foram perdendo sua ligação com esta caverna, porque uma luz brilhou de cima para baixo. Eu vi quando eles foram para um túnel circular, como se fosse um redemoinho. A cantora também foi sugada deixando de existir a obsessão sobre a humanidade. A velha casa rui e não serviria mais para abrigar os espíritos da mesma origem, da mesma linha.</w:t>
      </w:r>
    </w:p>
    <w:p>
      <w:pPr>
        <w:pStyle w:val="Normal"/>
        <w:rPr>
          <w:szCs w:val="20"/>
        </w:rPr>
      </w:pPr>
      <w:r>
        <w:rPr>
          <w:szCs w:val="20"/>
        </w:rPr>
        <w:t>Fiquei ainda um tempo parado e estudando este lugar, eu queria descobrir a ligação temporal com a terra, mas impossível, tudo foi transferido para outro plano. Não havia mais nenhum rastro em qual cidade esta caverna estava manipulando.</w:t>
      </w:r>
    </w:p>
    <w:p>
      <w:pPr>
        <w:pStyle w:val="Normal"/>
        <w:rPr>
          <w:szCs w:val="20"/>
        </w:rPr>
      </w:pPr>
      <w:r>
        <w:rPr>
          <w:szCs w:val="20"/>
        </w:rPr>
        <w:t>Voltei, e agora mais uma missão. Entrei num campo difícil, impressionante, por onde os espíritos atuavam em uma lavoura. Eles vieram em bandos e foram chutando tudo que viam pela frente. Esta lavoura era no mundo espiritual, fontes de energia para uma colônia. Eu fiquei escondido numa pequena construção onde guardavam insumos para novas plantações. Dali eles não me viam, mas eu os via plenamente. Um bando de mal amados, de bárbaros, sem roupas, eram como animais feridos uivando e rosnando gargalhadas terríveis. Ao baixarem nesta plantação tudo foi destruído, não ficou nada que se pudesse colher. Quando tudo já estava arrasado eles levantaram-se e sumiram no campo invisível. Aos poucos os colonizadores foram chegando, com medo, mas foram vendo o que poderia ser aproveitado. Uma nova plantação já começava a ser determinada, porque muitos outros dependiam desta energia. O pouco que haviam colhido no dia anterior não seria suficiente para muitos dias. Existia ainda o perigo de voltarem e aprisionar alguns agricultores. Um vigia foi plantado na entrada do campo magnético. Mas se existia um campo magnético, então porque ele não bloqueou a invasão destes espíritos. Tudo neste plano espiritual tem uma forte ligação com a crosta terrena. O que o homem faz neste plano denso interfere também neste lado obscuro. Geralmente ações explosivas chegam a quebrar as barreiras e levam o desequilíbrio para a segurança dos mundos paralelos. Uma bomba tem ações desastrosas para todos deste campo magnético. É tudo tão sutil, tão fluídico que se parte com o som de uma voz gritada. São os cristais que envolvem a aura.</w:t>
      </w:r>
    </w:p>
    <w:p>
      <w:pPr>
        <w:pStyle w:val="Normal"/>
        <w:rPr>
          <w:szCs w:val="20"/>
        </w:rPr>
      </w:pPr>
      <w:r>
        <w:rPr>
          <w:szCs w:val="20"/>
        </w:rPr>
        <w:t>Os espíritos foram embora uivando e urrando como animais perdidos e sem dono. Eles só ficam focados em se beneficiar da desgraça alheia. Estes bandidos do espaço são terríveis, são como os vikings, não havia amor em suas batalhas. A cena não foi boa, foi um choque de conhecimento. Os colonizadores formaram novos canteiros de plantas e frutas para poderem ajudar aos que ali estavam em tratamento. Muitos só estavam de passagem e outros já eram habitantes diretamente deste lugar. Eles se acostumaram a viver ali e não queriam mais seguir.</w:t>
      </w:r>
    </w:p>
    <w:p>
      <w:pPr>
        <w:pStyle w:val="Normal"/>
        <w:rPr>
          <w:szCs w:val="20"/>
        </w:rPr>
      </w:pPr>
      <w:r>
        <w:rPr>
          <w:szCs w:val="20"/>
        </w:rPr>
        <w:t>Voltei. A terra gira cada vez mais acelerada e não deixa rastros da nossa conquista, a não ser quando estamos integrados a uma provação missionária. Sim, mestres e irmãos, nós só seremos reconhecidos pela nossa obra quando estamos ajudando ao próximo, tanto encarnados como desencarnados. Não seja um zero a esquerda, seja um missionário de amor e luz, porque a tua obra pode se apagar pelas ondas batendo nas areias do seu destino. Faça a sua obra e plante a sua semente. Deixe seus rastros para que outros sempre te vejam como exemplo.</w:t>
      </w:r>
    </w:p>
    <w:p>
      <w:pPr>
        <w:pStyle w:val="Normal"/>
        <w:rPr>
          <w:szCs w:val="20"/>
        </w:rPr>
      </w:pPr>
      <w:r>
        <w:rPr>
          <w:szCs w:val="20"/>
        </w:rPr>
        <w:t>Deixo mais esta história de uma vida vivida em dois mundos.</w:t>
      </w:r>
    </w:p>
    <w:p>
      <w:pPr>
        <w:pStyle w:val="Normal"/>
        <w:rPr>
          <w:szCs w:val="20"/>
        </w:rPr>
      </w:pPr>
      <w:r>
        <w:rPr>
          <w:szCs w:val="20"/>
        </w:rPr>
        <w:t>Sejam felizes e mereçam o que Seta Branca nosso Pai está colocando nas mãos de cada um de vocês. Ser filho dele é ter certeza que estamos fazendo as coisas cert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1.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41:00Z</dcterms:created>
  <dc:creator>betezek</dc:creator>
  <dc:description/>
  <cp:keywords/>
  <dc:language>en-US</dc:language>
  <cp:lastModifiedBy>.</cp:lastModifiedBy>
  <cp:lastPrinted>2014-06-30T15:21:00Z</cp:lastPrinted>
  <dcterms:modified xsi:type="dcterms:W3CDTF">2014-08-11T12:44:00Z</dcterms:modified>
  <cp:revision>7</cp:revision>
  <dc:subject/>
  <dc:title>BASE</dc:title>
</cp:coreProperties>
</file>