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A TUDO BEM</w:t>
      </w:r>
    </w:p>
    <w:p>
      <w:pPr>
        <w:pStyle w:val="Normal"/>
        <w:rPr>
          <w:szCs w:val="20"/>
        </w:rPr>
      </w:pPr>
      <w:r>
        <w:rPr>
          <w:szCs w:val="20"/>
        </w:rPr>
        <w:t>Salve Deus!</w:t>
      </w:r>
    </w:p>
    <w:p>
      <w:pPr>
        <w:pStyle w:val="Normal"/>
        <w:rPr>
          <w:szCs w:val="20"/>
        </w:rPr>
      </w:pPr>
      <w:r>
        <w:rPr>
          <w:szCs w:val="20"/>
        </w:rPr>
        <w:t>“</w:t>
      </w:r>
      <w:r>
        <w:rPr>
          <w:szCs w:val="20"/>
        </w:rPr>
        <w:t>O céu e a terra passarão, mas não as minhas palavras”. Jesus.</w:t>
      </w:r>
    </w:p>
    <w:p>
      <w:pPr>
        <w:pStyle w:val="Normal"/>
        <w:rPr>
          <w:szCs w:val="20"/>
        </w:rPr>
      </w:pPr>
      <w:r>
        <w:rPr>
          <w:szCs w:val="20"/>
        </w:rPr>
        <w:t>O céu e a terra estão se abrindo cada dia mais para um advento sobrenatural que chamará na razão os espectadores de uma transformação milenar.</w:t>
      </w:r>
    </w:p>
    <w:p>
      <w:pPr>
        <w:pStyle w:val="Normal"/>
        <w:rPr>
          <w:szCs w:val="20"/>
        </w:rPr>
      </w:pPr>
      <w:r>
        <w:rPr>
          <w:szCs w:val="20"/>
        </w:rPr>
        <w:t>Eu estive ausente por três dias e esta madrugada chegou aqui muitos jaguares de indumentárias para compor o meu quadro espiritual. Vieram todos para uma missão de ajuda, e saber por que da distância que nos separou neste período. Eu me senti feliz, me senti realizado, pois todos são filhos do sol e da lua. A expectativa deles era justamente a paixão pelas aventuras espirituais, os desdobramentos, as viagens, isso tudo é que nos move na direção da verdadeira ciência, o conhecimento de tudo que é bom nos liberta do mal.</w:t>
      </w:r>
    </w:p>
    <w:p>
      <w:pPr>
        <w:pStyle w:val="Normal"/>
        <w:rPr>
          <w:szCs w:val="20"/>
        </w:rPr>
      </w:pPr>
      <w:r>
        <w:rPr>
          <w:szCs w:val="20"/>
        </w:rPr>
        <w:t>Jaguares entraram em sintonia e já com suas roupagens fizeram lindos trabalhos em nossa missão. Abatás, imantração e outros trabalhos de precisão cabalística. Quem diz desconhecer as leis e razões que nos impulsionam ao mestrado é porque ainda não se viu fora da matéria, do seu físico. É extraordinário, é uma coisa tão sutil e silenciosa que muitos se deixam contaminar por esta grandeza.</w:t>
      </w:r>
    </w:p>
    <w:p>
      <w:pPr>
        <w:pStyle w:val="Normal"/>
        <w:rPr/>
      </w:pPr>
      <w:r>
        <w:rPr>
          <w:szCs w:val="20"/>
        </w:rPr>
        <w:t>Eu fiquei observando todos trabalharem, todos com respeito e amor, mas todos executando o que aprenderam nesta convivência mística, a nova era. Eu aprendi mais ainda, porque nesta universidade atômica o que rege são os contatos da nossa condição natural, de onde viemos, sim, pois antes de sermos físicos éramos espíritos.</w:t>
      </w:r>
    </w:p>
    <w:p>
      <w:pPr>
        <w:pStyle w:val="Normal"/>
        <w:rPr>
          <w:szCs w:val="20"/>
        </w:rPr>
      </w:pPr>
      <w:r>
        <w:rPr>
          <w:szCs w:val="20"/>
        </w:rPr>
        <w:t>Então para sermos cientistas da natureza invisível é preciso abrir o lacre que nos prende a esta dimensão. Digo lacre, sim, pois é um selinho preso a nossa personalidade que fecha a nossa individualidade. Não quebrar o lacre, mas somente abri-lo um pouco para que o oxigênio do sol interior seja renovado. Os mentores têm uma técnica precisa de reparar este canal sensorial que é a respiração cadenciada, respira-se pela boca e solta pelo nariz. Por diversas vezes até que se estabilize a corrente magnética presa ao ectoplasma. Por quanto à necessidade de inverter o exercício é quando algum aneurisma se faz presente, aí se deve respirar pela boca e soltar pelo nariz. A dilatação ou constrição eleva a carga positiva e liberta a negativa relaxando os músculos e vasos sanguíneos trazendo um bem estar e recompondo as células vitais.</w:t>
      </w:r>
    </w:p>
    <w:p>
      <w:pPr>
        <w:pStyle w:val="Normal"/>
        <w:rPr>
          <w:szCs w:val="20"/>
        </w:rPr>
      </w:pPr>
      <w:r>
        <w:rPr>
          <w:szCs w:val="20"/>
        </w:rPr>
        <w:t>O mestrado de prontidão, com suas armas em punho e imantrando a esta continuidade missionária. Não se tem como ficar muito temo longe dos afetos que construímos no decorrer de uma vida. O céu é testemunha de nossa obra de caridade e sem querer sentir-se mais ou menos, todos vão se realizando nesta aproximação com o lado que gera a nossa conduta.</w:t>
      </w:r>
    </w:p>
    <w:p>
      <w:pPr>
        <w:pStyle w:val="Normal"/>
        <w:rPr>
          <w:szCs w:val="20"/>
        </w:rPr>
      </w:pPr>
      <w:r>
        <w:rPr>
          <w:szCs w:val="20"/>
        </w:rPr>
        <w:t>O alinhamento espiritual de nossa meta é deixar nosso espírito falar mais alto, deixá-lo gritar ao vento a sua formação. Por isso que aos poucos as portas vão se abrindo e todos já sãos donos de sua posição neste cenário de fé, de amor e evolução.</w:t>
      </w:r>
    </w:p>
    <w:p>
      <w:pPr>
        <w:pStyle w:val="Normal"/>
        <w:rPr/>
      </w:pPr>
      <w:r>
        <w:rPr>
          <w:szCs w:val="20"/>
        </w:rPr>
        <w:t>Evoluir é ter certeza da necessidade em beber da água divina. A grande fonte não seca e nela nós encontramos a evaporação do éter divino que sustenta nossa individualidade.</w:t>
      </w:r>
    </w:p>
    <w:p>
      <w:pPr>
        <w:pStyle w:val="Normal"/>
        <w:rPr>
          <w:szCs w:val="20"/>
        </w:rPr>
      </w:pPr>
      <w:r>
        <w:rPr>
          <w:szCs w:val="20"/>
        </w:rPr>
        <w:t>A eternidade e os reflexos dela sobre nossas cabeças. Vai chegar um dia que isso se tornará tão verdadeiro que nada temeremos na formação do homem luz do terceiro milênio. Nós já temos esta luz, Pai Seta Branca já ascendeu ela no nosso sol interior, mas ela ainda está frágil pela nossa condição humana, por isso o exercício da missão nos templos do amanhecer é que coloca mais lenha neste fogo etéreo. Todo fogo, chama, deve ser alimentado para não se apagar e todos os trabalhos são para esta finalidade, gerar mais combustão nos plexos para que nossa vida sempre gire na redoma da vida eterna sem perder a condição que criamos neste planeta.</w:t>
      </w:r>
    </w:p>
    <w:p>
      <w:pPr>
        <w:pStyle w:val="Normal"/>
        <w:rPr/>
      </w:pPr>
      <w:r>
        <w:rPr>
          <w:szCs w:val="20"/>
        </w:rPr>
        <w:t>Eu fiquei feliz, os trabalhos foram realizados com amor e compreensão dos que são justos em suas sintonias. Já não se preocupam mais com o vizinho, porque sabem que a meta é transpor a barreira neutral especifica mediúnica.</w:t>
      </w:r>
    </w:p>
    <w:p>
      <w:pPr>
        <w:pStyle w:val="Normal"/>
        <w:rPr/>
      </w:pPr>
      <w:r>
        <w:rPr>
          <w:szCs w:val="20"/>
        </w:rPr>
        <w:t>Quero agradecer a todos os jaguares e ninfas deste amanhecer, meus mestres e irmãos, pela caridade que me proporcionaram nesta contagem das estrelas. Se estivermos emanados pelo amor ele dever perdurar nos próximos milênios.</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11.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02:00Z</dcterms:created>
  <dc:creator>betezek</dc:creator>
  <dc:description/>
  <cp:keywords/>
  <dc:language>en-US</dc:language>
  <cp:lastModifiedBy>.</cp:lastModifiedBy>
  <cp:lastPrinted>2014-06-30T15:21:00Z</cp:lastPrinted>
  <dcterms:modified xsi:type="dcterms:W3CDTF">2014-11-26T10:06:00Z</dcterms:modified>
  <cp:revision>8</cp:revision>
  <dc:subject/>
  <dc:title>BASE</dc:title>
</cp:coreProperties>
</file>