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LONGAS FILAS</w:t>
      </w:r>
    </w:p>
    <w:p>
      <w:pPr>
        <w:pStyle w:val="Normal"/>
        <w:rPr>
          <w:szCs w:val="20"/>
        </w:rPr>
      </w:pPr>
      <w:r>
        <w:rPr>
          <w:szCs w:val="20"/>
        </w:rPr>
        <w:t>Salve Deus!</w:t>
      </w:r>
    </w:p>
    <w:p>
      <w:pPr>
        <w:pStyle w:val="Normal"/>
        <w:rPr>
          <w:szCs w:val="20"/>
        </w:rPr>
      </w:pPr>
      <w:r>
        <w:rPr>
          <w:szCs w:val="20"/>
        </w:rPr>
        <w:t>Buscando sempre respostas ao que vejo neste outro lado da vida, vejo que nem todos assimilaram as mensagens de Pai Seta Branca.</w:t>
      </w:r>
    </w:p>
    <w:p>
      <w:pPr>
        <w:pStyle w:val="Normal"/>
        <w:rPr>
          <w:szCs w:val="20"/>
        </w:rPr>
      </w:pPr>
      <w:r>
        <w:rPr>
          <w:szCs w:val="20"/>
        </w:rPr>
        <w:t>Eu subi esta noite e me deparei com uma enorme fila de jaguares, todos parados e olhando para frente, pareciam hipnotizados e não arredavam seus pés dali. Eu olhava nas duas direções para ver onde começava e onde terminava a fila, porque em uma *mensagem Pai Seta Branca nos chama a razão.</w:t>
      </w:r>
    </w:p>
    <w:p>
      <w:pPr>
        <w:pStyle w:val="Normal"/>
        <w:rPr>
          <w:szCs w:val="20"/>
        </w:rPr>
      </w:pPr>
      <w:r>
        <w:rPr>
          <w:szCs w:val="20"/>
        </w:rPr>
        <w:t>Ao chegar perto desta fila eu vi alguns irmãos que eu conhecia e tentei tirá-los desta fila, mas eram muito teimosos e pesados pela vibração que os consumia. Ao chegar num mestre, Luciano, eu o convidei para vir comigo:</w:t>
      </w:r>
    </w:p>
    <w:p>
      <w:pPr>
        <w:pStyle w:val="Normal"/>
        <w:rPr>
          <w:szCs w:val="20"/>
        </w:rPr>
      </w:pPr>
      <w:r>
        <w:rPr>
          <w:szCs w:val="20"/>
        </w:rPr>
        <w:t>_ Não! Não posso senão perco a minha vez!</w:t>
      </w:r>
    </w:p>
    <w:p>
      <w:pPr>
        <w:pStyle w:val="Normal"/>
        <w:rPr>
          <w:szCs w:val="20"/>
        </w:rPr>
      </w:pPr>
      <w:r>
        <w:rPr>
          <w:szCs w:val="20"/>
        </w:rPr>
      </w:r>
    </w:p>
    <w:p>
      <w:pPr>
        <w:pStyle w:val="Normal"/>
        <w:rPr>
          <w:szCs w:val="20"/>
        </w:rPr>
      </w:pPr>
      <w:r>
        <w:rPr>
          <w:szCs w:val="20"/>
        </w:rPr>
        <w:t>Mas que vez, vez do que, se não havia nada nesta fila para servir-lhe de suporte na sua missão. Eu parti para outra forma de orientação, mas que nada, eles todos queriam estar nesta fila. Fui ao infinito dela, lá no começo e prestei atenção no primeiro mestre que formou esta fila, nossa, engraçado que todos foram entrando nesta fila sem mais porque, só porque um casal de jaguares parou e ficou estacionado a espera também não sei do que. Eu acho que eles estavam cansados de andar e pararam para descansar e aí a fila foi se formando. O jaguar e as suas filas.</w:t>
      </w:r>
    </w:p>
    <w:p>
      <w:pPr>
        <w:pStyle w:val="Normal"/>
        <w:rPr>
          <w:szCs w:val="20"/>
        </w:rPr>
      </w:pPr>
      <w:r>
        <w:rPr>
          <w:szCs w:val="20"/>
        </w:rPr>
        <w:t>Nós somos espíritos livres das amarras da terra e não podemos ficar presos nas filas porque temos uma missão para cumprir, dentro é claro de uma hierarquia, mas todos devem caminhar e não ficar esperando a morte chegar. Não fique estacionado esperando que alguém venha vos dizer o que fazer, porque você foi preparado para o sacerdócio e quando chegar se apresente ao seu comando e comande com amor dentro da razão a sua missão.</w:t>
      </w:r>
    </w:p>
    <w:p>
      <w:pPr>
        <w:pStyle w:val="Normal"/>
        <w:rPr/>
      </w:pPr>
      <w:r>
        <w:rPr>
          <w:szCs w:val="20"/>
        </w:rPr>
        <w:t>Parei diante de um problema, o que fazer para desmanchar esta fila, porque o jaguar ainda é turrão na sua forma de conquista, ele se deixa envolver pelas promessas de grandeza e aí perde as conquistas das grandes organizações que passam ao longo de sua estrada. Bem que eu tentei, trouxe até minha corte para afrouxar as rédeas da teimosia, mas nada, nem esta corte que andava suave pelo lado de fora conseguiam desarticular. O que o jaguar tem na cabeça que não consegue se habilitar a sua nova forma de trabalho. Somos espíritos que trabalham em dois planos, somos livres das impregnações terrenas, mas pelo que vi aqui ainda está bem longe de todos serem obreiros espirituais.</w:t>
      </w:r>
    </w:p>
    <w:p>
      <w:pPr>
        <w:pStyle w:val="Normal"/>
        <w:rPr>
          <w:szCs w:val="20"/>
        </w:rPr>
      </w:pPr>
      <w:r>
        <w:rPr>
          <w:szCs w:val="20"/>
        </w:rPr>
        <w:t>Eu senti uma frieza muito grande, não está existindo amor nas palavras, tudo está sendo rude e grosseiramente o verbo animal sendo aplicado. O que está acontecendo com o verbo divino que foi plantado em suas bocas, ele não pode ser desassimilado por uma conduta negativa. Triste muito triste este mundo da solidão, sim meus mestres, porque mesmo estando em uma grande fila todos eram solitários. Todos estavam ali perdidos e não tinham comportamento de trabalhadores da nova era. Eu tentei, mas foi em vão. Minha corte também tentou, mas éramos poucos para forçar uma mudança neste plano.</w:t>
      </w:r>
    </w:p>
    <w:p>
      <w:pPr>
        <w:pStyle w:val="Normal"/>
        <w:rPr>
          <w:szCs w:val="20"/>
        </w:rPr>
      </w:pPr>
      <w:r>
        <w:rPr>
          <w:szCs w:val="20"/>
        </w:rPr>
        <w:t>Pai Seta Branca nos ajude a transformar esta tribo do jaguar em uma nova realidade!</w:t>
      </w:r>
    </w:p>
    <w:p>
      <w:pPr>
        <w:pStyle w:val="Normal"/>
        <w:rPr>
          <w:szCs w:val="20"/>
        </w:rPr>
      </w:pPr>
      <w:r>
        <w:rPr>
          <w:szCs w:val="20"/>
        </w:rPr>
        <w:t>Fiquei olhando e voltei minhas costas, chamei minha corte e descemos. Descemos sabendo que pelo menos tentamos, mas talvez a semente da evolução tenha sido plantada e que algum dia ela brote, mesmo que entre espinhos e pedregulhos ela traga um novo alento para os espíritos encarnados e desencarnados.</w:t>
      </w:r>
    </w:p>
    <w:p>
      <w:pPr>
        <w:pStyle w:val="Normal"/>
        <w:rPr>
          <w:szCs w:val="20"/>
        </w:rPr>
      </w:pPr>
      <w:r>
        <w:rPr>
          <w:szCs w:val="20"/>
        </w:rPr>
        <w:t>Que assim sej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3.05.2014</w:t>
      </w:r>
    </w:p>
    <w:p>
      <w:pPr>
        <w:pStyle w:val="Normal"/>
        <w:rPr>
          <w:szCs w:val="20"/>
        </w:rPr>
      </w:pPr>
      <w:r>
        <w:rPr>
          <w:szCs w:val="20"/>
        </w:rPr>
      </w:r>
    </w:p>
    <w:p>
      <w:pPr>
        <w:pStyle w:val="Normal"/>
        <w:rPr/>
      </w:pPr>
      <w:r>
        <w:rPr/>
        <w:t>*Filhos: cuidado com as grandes filas que avançam, dizendo estar em busca de Deus, pois o Homem, em sua maioria, busca somente a segurança individual. O Homem que tem um haver piedoso não é como vós outros, que trabalham para distribuir. Se vos pedirem, dai-lhes o ouro e dai-lhes a prata, porém, de vós, nenhum fio de cabelo de vossa cabeça, pois jamais alguém poderá contaminar-se por vós! Quero dizer, com estas palavras: comunicar sem particip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59:00Z</dcterms:created>
  <dc:creator>betezek</dc:creator>
  <dc:description/>
  <cp:keywords/>
  <dc:language>en-US</dc:language>
  <cp:lastModifiedBy>.</cp:lastModifiedBy>
  <cp:lastPrinted>2014-04-07T18:13:00Z</cp:lastPrinted>
  <dcterms:modified xsi:type="dcterms:W3CDTF">2014-05-23T11:04:00Z</dcterms:modified>
  <cp:revision>5</cp:revision>
  <dc:subject/>
  <dc:title>BASE</dc:title>
</cp:coreProperties>
</file>