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LITRIO ENCARNADO</w:t>
      </w:r>
    </w:p>
    <w:p>
      <w:pPr>
        <w:pStyle w:val="Normal"/>
        <w:rPr>
          <w:szCs w:val="20"/>
        </w:rPr>
      </w:pPr>
      <w:r>
        <w:rPr>
          <w:szCs w:val="20"/>
        </w:rPr>
        <w:t>Salve Deus!</w:t>
      </w:r>
    </w:p>
    <w:p>
      <w:pPr>
        <w:pStyle w:val="Normal"/>
        <w:rPr>
          <w:szCs w:val="20"/>
        </w:rPr>
      </w:pPr>
      <w:r>
        <w:rPr>
          <w:szCs w:val="20"/>
        </w:rPr>
      </w:r>
    </w:p>
    <w:p>
      <w:pPr>
        <w:pStyle w:val="Normal"/>
        <w:rPr/>
      </w:pPr>
      <w:r>
        <w:rPr>
          <w:szCs w:val="20"/>
        </w:rPr>
        <w:t>“</w:t>
      </w:r>
      <w:r>
        <w:rPr>
          <w:szCs w:val="20"/>
        </w:rPr>
        <w:t>Se tua tia desencarnar você também desencarna”.</w:t>
      </w:r>
    </w:p>
    <w:p>
      <w:pPr>
        <w:pStyle w:val="Normal"/>
        <w:rPr>
          <w:szCs w:val="20"/>
        </w:rPr>
      </w:pPr>
      <w:r>
        <w:rPr>
          <w:szCs w:val="20"/>
        </w:rPr>
      </w:r>
    </w:p>
    <w:p>
      <w:pPr>
        <w:pStyle w:val="Normal"/>
        <w:rPr/>
      </w:pPr>
      <w:r>
        <w:rPr>
          <w:szCs w:val="20"/>
        </w:rPr>
        <w:t>Foram com estas palavras que eu doutrinei um elitrio encarnado e ele só a libertou às quatro horas da madrugada. Eu jamais havia visto um caso semelhante, porque geralmente o elitrio está no mesmo corpo de sua vitima, mas este não, ele teve o privilégio de encarnar em outro corpo, mas seus tentáculos ainda estão mentalmente fundidos a sua cobrança. O desenrolar desta atuação leva geralmente a muito desconforto físico, doenças, irritação, mal estar, dores físicas e um padrão negativo excessivo.</w:t>
      </w:r>
    </w:p>
    <w:p>
      <w:pPr>
        <w:pStyle w:val="Normal"/>
        <w:rPr/>
      </w:pPr>
      <w:r>
        <w:rPr>
          <w:szCs w:val="20"/>
        </w:rPr>
        <w:t>O espírito cobrador se mantém ligado a sua vitima pela energia escura que projeta de seus chacras e atua no chacras do outro fazendo uma espécie de canal transmissor e assim, mesmo estando consciente de sua jura transcendental ele não perdoa e não se desliga.</w:t>
      </w:r>
    </w:p>
    <w:p>
      <w:pPr>
        <w:pStyle w:val="Normal"/>
        <w:rPr>
          <w:szCs w:val="20"/>
        </w:rPr>
      </w:pPr>
      <w:r>
        <w:rPr>
          <w:szCs w:val="20"/>
        </w:rPr>
        <w:t>Este foi um caso que ainda vamos resolver na força do amor incondicional. O outro caso que deparei foi do sonambulismo, porque tive uma passagem muito importante nesta viagem.</w:t>
      </w:r>
    </w:p>
    <w:p>
      <w:pPr>
        <w:pStyle w:val="Normal"/>
        <w:rPr/>
      </w:pPr>
      <w:r>
        <w:rPr>
          <w:szCs w:val="20"/>
        </w:rPr>
        <w:t>Ao chegar nesta casa eu deparei com duas situações de sofrimento. Uma jovem desiludida com sua mãe e outro um jovem que passa por uma experiência de individualidade.</w:t>
      </w:r>
    </w:p>
    <w:p>
      <w:pPr>
        <w:pStyle w:val="Normal"/>
        <w:rPr>
          <w:szCs w:val="20"/>
        </w:rPr>
      </w:pPr>
      <w:r>
        <w:rPr>
          <w:szCs w:val="20"/>
        </w:rPr>
        <w:t>A jovem estava deprimida e jogada em seu leito, sem amor, sem força para lutar e resgatar sua vivência familiar. Eu não posso penetrar nesta transição para que não fira os sentimentos delas, mas vou deixar bem claro que nada desta terra vale o sacrifício de uma evolução, porque depois das águas baixarem pode sobrar muito entulho.</w:t>
      </w:r>
    </w:p>
    <w:p>
      <w:pPr>
        <w:pStyle w:val="Normal"/>
        <w:rPr>
          <w:szCs w:val="20"/>
        </w:rPr>
      </w:pPr>
      <w:r>
        <w:rPr>
          <w:szCs w:val="20"/>
        </w:rPr>
        <w:t>O jovem é diferente, ele tem sonambulismo e eu cheguei ao exato momento que sua individualidade comandava sua personalidade. Esta convenção enigmática é quando o espírito toma posse do físico e ele atua gerando um estado emocional psíquico. Quando a personalidade se entrega no adormecimento mental o espírito não consegue sair do seu físico, ele está preso a ele, então ele começa a comandar as ações do seu corpo. Ele levanta, ele conversa, ele anda pela casa. Ao chegar no quarto dele ele estava levantando de sua cama e ao abraçá-lo ele levou um susto. Eu o levei de volta para seu leito e inverti sua posição. Pés na cabeça. Digo, ele deito em outra posição na sua cama, isso foi somente para assegurar que seu espírito não levantaria mais esta noite.</w:t>
      </w:r>
    </w:p>
    <w:p>
      <w:pPr>
        <w:pStyle w:val="Normal"/>
        <w:rPr>
          <w:szCs w:val="20"/>
        </w:rPr>
      </w:pPr>
      <w:r>
        <w:rPr>
          <w:szCs w:val="20"/>
        </w:rPr>
        <w:t>O sonambulismo ainda não tem uma explicação lógica terrena, então o que vi foi que o espírito comanda pela individualidade as ações do seu físico e não a personalidade comandando sua individualidade. Certo que os dois têm uma responsabilidade no trato encarnatório, mas quando se apaga um o outro continua aceso. A não libertação do espírito do seu físico no desdobramento leva a esta condição anímica, mas mesmo ele tomando posse do seu próprio corpo ele está ausente de sua realidade. Ele está apagado de sua memória, porque está longe do seu estado emocional. É uma mediunidade diferenciada, se desenvolvida corretamente ela absorve todo este comportamento.</w:t>
      </w:r>
    </w:p>
    <w:p>
      <w:pPr>
        <w:pStyle w:val="Normal"/>
        <w:rPr>
          <w:szCs w:val="20"/>
        </w:rPr>
      </w:pPr>
      <w:r>
        <w:rPr>
          <w:szCs w:val="20"/>
        </w:rPr>
        <w:t>Todo este processo de reformulação das técnicas medicinais alternativas não esclarece certas posições em relação ao mundo que vivemos, mas com o avanço da manifestação de profissionais aderindo ao espiritismo vamos chegar a um resultado significante de conhecimento. Há que haver mais interesse da terra com o céu, porque muitas respostas estão neste outro lado da vida esquecida.</w:t>
      </w:r>
    </w:p>
    <w:p>
      <w:pPr>
        <w:pStyle w:val="Normal"/>
        <w:rPr/>
      </w:pPr>
      <w:r>
        <w:rPr>
          <w:szCs w:val="20"/>
        </w:rPr>
        <w:t>Neste compasso de estudos eu me deparei com uma briga, dois espíritos entraram no tapa, como digo, porque eles não concordavam um com o outro. Um tinha um objetivo e o outro tinha outra forma de ver. Esta falta de humildade, de tolerância e amor os levou ao combate. Quando eu vi os dois brigando me assustei porque me pegou desprevenido. O choque de reação nas ações é espontâneo me lançando de volta para o físico. Cheguei no pulo e até meu colchão afundou. Não sei quem eram estes dois, mas não fiquei para ver o que aconteceu. O nosso mundo está se abrindo cada dia mais, e as presenças acontecem sem aviso prévio. Elas simplesmente acontecem nos deixando pensativos no desenrolar dos fatos e acontecimentos.</w:t>
      </w:r>
    </w:p>
    <w:p>
      <w:pPr>
        <w:pStyle w:val="Normal"/>
        <w:rPr>
          <w:szCs w:val="20"/>
        </w:rPr>
      </w:pPr>
      <w:r>
        <w:rPr>
          <w:szCs w:val="20"/>
        </w:rPr>
        <w:t xml:space="preserve">Pais e mães amem seus filhos com o maior amor do mundo. Não os deixe alimentar o ódio pela sua natureza humana. </w:t>
      </w:r>
    </w:p>
    <w:p>
      <w:pPr>
        <w:pStyle w:val="Normal"/>
        <w:rPr>
          <w:szCs w:val="20"/>
        </w:rPr>
      </w:pPr>
      <w:r>
        <w:rPr>
          <w:szCs w:val="20"/>
        </w:rPr>
        <w:t>Filhos amem seus pais com a mesma intensidade, porque as preocupações de um mundo se abatem em seus corações fazendo a dor aparecer e todos sofrem com ela.</w:t>
      </w:r>
    </w:p>
    <w:p>
      <w:pPr>
        <w:pStyle w:val="Normal"/>
        <w:rPr>
          <w:szCs w:val="20"/>
        </w:rPr>
      </w:pPr>
      <w:r>
        <w:rPr>
          <w:szCs w:val="20"/>
        </w:rPr>
        <w:t>Uma família feliz tem tudo para dar certo, não há o que temer diante da fraqueza da terra, porque unidos jamais serão vencidos. A união faz a força e transfere para a evolução os traços de uma conquista.</w:t>
      </w:r>
    </w:p>
    <w:p>
      <w:pPr>
        <w:pStyle w:val="Normal"/>
        <w:rPr>
          <w:szCs w:val="20"/>
        </w:rPr>
      </w:pPr>
      <w:r>
        <w:rPr>
          <w:szCs w:val="20"/>
        </w:rPr>
        <w:t xml:space="preserve">Tudo é mediunidade e se ela não for trabalhada e tratada como deve ela poderá ser um espinho muito difícil de ser doutrinada. </w:t>
      </w:r>
    </w:p>
    <w:p>
      <w:pPr>
        <w:pStyle w:val="Normal"/>
        <w:rPr>
          <w:szCs w:val="20"/>
        </w:rPr>
      </w:pPr>
      <w:r>
        <w:rPr>
          <w:szCs w:val="20"/>
        </w:rPr>
        <w:t>Pense bem e veja se alguma coisa pode mudar em sua vid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3.07.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0:04:00Z</dcterms:created>
  <dc:creator>betezek</dc:creator>
  <dc:description/>
  <cp:keywords/>
  <dc:language>en-US</dc:language>
  <cp:lastModifiedBy>.</cp:lastModifiedBy>
  <cp:lastPrinted>2014-06-30T15:21:00Z</cp:lastPrinted>
  <dcterms:modified xsi:type="dcterms:W3CDTF">2014-07-23T10:43:00Z</dcterms:modified>
  <cp:revision>13</cp:revision>
  <dc:subject/>
  <dc:title>BASE</dc:title>
</cp:coreProperties>
</file>