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ROTEÇÃO</w:t>
      </w:r>
    </w:p>
    <w:p>
      <w:pPr>
        <w:pStyle w:val="Normal"/>
        <w:rPr>
          <w:szCs w:val="20"/>
        </w:rPr>
      </w:pPr>
      <w:r>
        <w:rPr>
          <w:szCs w:val="20"/>
        </w:rPr>
        <w:t>Salve Deus!</w:t>
      </w:r>
    </w:p>
    <w:p>
      <w:pPr>
        <w:pStyle w:val="Normal"/>
        <w:rPr/>
      </w:pPr>
      <w:r>
        <w:rPr>
          <w:szCs w:val="20"/>
        </w:rPr>
        <w:t>Geralmente todos têm proteção do seu Anjo de Guarda, mas ninguém experimenta aproximá-lo de sua vida para tornar mais segura esta presença.</w:t>
      </w:r>
    </w:p>
    <w:p>
      <w:pPr>
        <w:pStyle w:val="Normal"/>
        <w:rPr>
          <w:szCs w:val="20"/>
        </w:rPr>
      </w:pPr>
      <w:r>
        <w:rPr>
          <w:szCs w:val="20"/>
        </w:rPr>
        <w:t>Eu estava em uma reunião familiar, todos falando, conversando e só eu no silêncio, porque muitas vezes as pessoas não compreendem a minha missão. E ao invés de estar falando coisas sem um propósito eu fico analisando os quadros que vãos e apresentando.</w:t>
      </w:r>
    </w:p>
    <w:p>
      <w:pPr>
        <w:pStyle w:val="Normal"/>
        <w:rPr/>
      </w:pPr>
      <w:r>
        <w:rPr>
          <w:szCs w:val="20"/>
        </w:rPr>
        <w:t>Havia ali um início de confusão, por onde o desentendimento causaria mais um rompimento nos elos físicos, mas de repente eu só vi uma movimentação no plano espiritual, dois cavaleiros de Oxossi saindo de trás de mim e pegaram um espírito mau, brabo, chegava a se babar de tanto ódio. Eu fui acompanhando eles com a visão até chegarem aos fundos do terreno, na meia água atrás eles o prenderam na parede. Fui atrás pra ver, cheguei lá havia outras pessoas e fiquei olhando para a parede onde ele fora magnetizado. Já não estava mais ali, ele havia sumido. Sentei com eles e ficamos conversando. Só assim aquele lar voltou a sua normalidade.</w:t>
      </w:r>
    </w:p>
    <w:p>
      <w:pPr>
        <w:pStyle w:val="Normal"/>
        <w:rPr/>
      </w:pPr>
      <w:r>
        <w:rPr>
          <w:szCs w:val="20"/>
        </w:rPr>
        <w:t>Os espíritos que chamamos de heranças transcendentais não se importam com quem vai sofrer, com quem irá se digladiar, eles querem confusão, sangue e desunião. Por mais que muitas palavras ali sejam ditas em forma de provocação a energia não se propaga nos corações, porque foi tirada a causa e o efeito é todos serem apaziguados por uma força inspiradora dos nossos mentores.</w:t>
      </w:r>
    </w:p>
    <w:p>
      <w:pPr>
        <w:pStyle w:val="Normal"/>
        <w:rPr>
          <w:szCs w:val="20"/>
        </w:rPr>
      </w:pPr>
      <w:r>
        <w:rPr>
          <w:szCs w:val="20"/>
        </w:rPr>
        <w:t>Ficamos até tarde, mas muita coisa foi compreendida nesta situação, porque a presença do jaguar pode mudar uma situação de desgaste espiritual fazendo valer o aprendizado desta missão. Muitos ainda se deixam levar pelas energias e se complicam no seu quadro evolutivo. O comportamento sempre será diferente, pois temos o céu e a terra e ainda mais anoday para regular no padrão mental.</w:t>
      </w:r>
    </w:p>
    <w:p>
      <w:pPr>
        <w:pStyle w:val="Normal"/>
        <w:rPr/>
      </w:pPr>
      <w:r>
        <w:rPr>
          <w:szCs w:val="20"/>
        </w:rPr>
        <w:t>Esta noite foi vários episódios de caridade, mas muitos são tão rápidos que o espírito vai, faz e volta. Não temos tempo de refletir nesta causa e efeito, porque o mundo espiritual não perde nada com o tempo embolado no físico. Se você é, é, senão eles deixam pra lá e vão procurar outro ponto de aceitação.</w:t>
      </w:r>
    </w:p>
    <w:p>
      <w:pPr>
        <w:pStyle w:val="Normal"/>
        <w:rPr>
          <w:szCs w:val="20"/>
        </w:rPr>
      </w:pPr>
      <w:r>
        <w:rPr>
          <w:szCs w:val="20"/>
        </w:rPr>
        <w:t>Mas do que adianta eu falar tanto se tudo que digo não serve para acalentar os espíritos adormecidos, eles não reagem mais, estão morrendo aos poucos por falta de incentivo. As margens das fontes, dos lagos e dos rios estão secando por falta de beberem a água da vida, sim, quanto mais pessoas estiverem na beira desta água mais ela aumentará seu volume. Mas ultimamente estão se afastando dos princípios de sua verdade buscando outras mais complicadas. O ser humano gosta de desafios, ele não pode ficar muito tempo praticando a mesmice, ele quer novidades, ele quer conhecer, então tudo que se torne obsoleto não servirá mais. Vemos que muita coisa mudou no conceito filosófico da cristandade e nem os livros sagrados são mais respeitados. A falta de novos rumos e de novas fontes de sabedoria consome no fogo do etérico as mentes que se perderam na sua necessidade.</w:t>
      </w:r>
    </w:p>
    <w:p>
      <w:pPr>
        <w:pStyle w:val="Normal"/>
        <w:rPr>
          <w:szCs w:val="20"/>
        </w:rPr>
      </w:pPr>
      <w:r>
        <w:rPr>
          <w:szCs w:val="20"/>
        </w:rPr>
        <w:t>Chego à conclusão que minhas palavras nada mais servem neste dicionário de perguntas e respostas. Não há mais comunhão entre a realidade e a ficção. Eu vou continuar trabalhando e praticando minha missão na terra e nos círculos espirituais, porque sei da minha necessidade, já tenho meus pés fixos na alta magia e por ela recebo os viajantes de uma grande jornada.</w:t>
      </w:r>
    </w:p>
    <w:p>
      <w:pPr>
        <w:pStyle w:val="Normal"/>
        <w:rPr>
          <w:szCs w:val="20"/>
        </w:rPr>
      </w:pPr>
      <w:r>
        <w:rPr>
          <w:szCs w:val="20"/>
        </w:rPr>
        <w:t>Vamos trabalha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9.05.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0:48:00Z</dcterms:created>
  <dc:creator>betezek</dc:creator>
  <dc:description/>
  <cp:keywords/>
  <dc:language>en-US</dc:language>
  <cp:lastModifiedBy>.</cp:lastModifiedBy>
  <cp:lastPrinted>2014-04-07T18:13:00Z</cp:lastPrinted>
  <dcterms:modified xsi:type="dcterms:W3CDTF">2014-05-19T10:52:00Z</dcterms:modified>
  <cp:revision>10</cp:revision>
  <dc:subject/>
  <dc:title>BASE</dc:title>
</cp:coreProperties>
</file>