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ARREDURA</w:t>
      </w:r>
    </w:p>
    <w:p>
      <w:pPr>
        <w:pStyle w:val="Normal"/>
        <w:rPr>
          <w:szCs w:val="20"/>
        </w:rPr>
      </w:pPr>
      <w:r>
        <w:rPr>
          <w:szCs w:val="20"/>
        </w:rPr>
        <w:t>Salve Deus!</w:t>
      </w:r>
    </w:p>
    <w:p>
      <w:pPr>
        <w:pStyle w:val="Normal"/>
        <w:rPr>
          <w:szCs w:val="20"/>
        </w:rPr>
      </w:pPr>
      <w:r>
        <w:rPr>
          <w:szCs w:val="20"/>
        </w:rPr>
        <w:t>Trabalhar com amor, eis a nossa missão.</w:t>
      </w:r>
    </w:p>
    <w:p>
      <w:pPr>
        <w:pStyle w:val="Normal"/>
        <w:rPr>
          <w:szCs w:val="20"/>
        </w:rPr>
      </w:pPr>
      <w:r>
        <w:rPr>
          <w:szCs w:val="20"/>
        </w:rPr>
        <w:t>Os diversos caminhos que o espírito toma na sua formação religiosa será a sua continuidade além terra.</w:t>
      </w:r>
    </w:p>
    <w:p>
      <w:pPr>
        <w:pStyle w:val="Normal"/>
        <w:rPr>
          <w:szCs w:val="20"/>
        </w:rPr>
      </w:pPr>
      <w:r>
        <w:rPr>
          <w:szCs w:val="20"/>
        </w:rPr>
        <w:t>Eu estive hoje em um plano ameno, um plano que já existe uma conformação de morte. Chegando neste lugar eu deparei com uma mulher e sua eterna vassoura. Ela limpava e limpava seu lugar, mas não saia daquilo. Quanto mais ela limpava mais sujeira aparecia. Mas o mais interessante é que ela gostava do que fazia e vivia cantarolando musicas do seu gosto. Eu parei ao longe para não ser visto, porque não queria interagir na sua alegria de viver. Mas sua canção era contagiante e por mais que eu impedisse destas cantorias chegarem aos meus sentidos, não dava, ela ficou gravada na minha consciência. Foi noite inteira a ouvindo cantar, nossa, parecia aquele filme do ghost dos elefantinhos... Mas era outra musica que ficou ecoando pelo coração.</w:t>
      </w:r>
    </w:p>
    <w:p>
      <w:pPr>
        <w:pStyle w:val="Normal"/>
        <w:rPr>
          <w:szCs w:val="20"/>
        </w:rPr>
      </w:pPr>
      <w:r>
        <w:rPr>
          <w:szCs w:val="20"/>
        </w:rPr>
        <w:t>A vassoura parecia já estar gasta de tanto ela varrer o chão, mas ao terminar num lado começava do outro. Pensei, porque será que quando ela termina já está tudo sujo novamente. Seria mania de limpeza que ela teve quando viva na terra! Eu acho que a vida dela foi só limpar sua casa, e assim criou este hábito em seu espírito, e o mundo espiritual para não tira-la de sua mania a deixou assim limpando.</w:t>
      </w:r>
    </w:p>
    <w:p>
      <w:pPr>
        <w:pStyle w:val="Normal"/>
        <w:rPr>
          <w:szCs w:val="20"/>
        </w:rPr>
      </w:pPr>
      <w:r>
        <w:rPr>
          <w:szCs w:val="20"/>
        </w:rPr>
        <w:t>Fiquei preso ali por horas porque a energia dela era contagiante como sendo dona de seu lar. Eu bem que tentei parar este som, mas que nada, ela não escutava nada, ela só repetia seu repertório e não olhava para cima, nem para mim, ela olhava sempre para o chão. Aquilo quando ela passava a vassoura brilhava e seus olhos ficavam mais vidrados, mas tão logo tudo desaparecia. Uma ilusão que ficou entrevada nas suas linhas do destino cármico e espiritual.</w:t>
      </w:r>
    </w:p>
    <w:p>
      <w:pPr>
        <w:pStyle w:val="Normal"/>
        <w:rPr>
          <w:szCs w:val="20"/>
        </w:rPr>
      </w:pPr>
      <w:r>
        <w:rPr>
          <w:szCs w:val="20"/>
        </w:rPr>
        <w:t>O que fazer! Nada!</w:t>
      </w:r>
    </w:p>
    <w:p>
      <w:pPr>
        <w:pStyle w:val="Normal"/>
        <w:rPr>
          <w:szCs w:val="20"/>
        </w:rPr>
      </w:pPr>
      <w:r>
        <w:rPr>
          <w:szCs w:val="20"/>
        </w:rPr>
        <w:t xml:space="preserve">Uma voz ressoou pelo campo espiritual me dizendo que ela estava onde queria estar, mas só o tempo poderia lhe ajudar a sair deste mundo. Quando ela atingisse a sua idade na terra daí sim ela poderia recobrar sua perfeita sintonia aqui. Então ela morrerá antes do tempo, não sei o motivo, mas sei que todos que se prendem pela vida não se desgarram dos efeitos da carne. Seria um castigo! Como saber se nada é por acaso, tudo tem um efeito reparador nas conseqüências de nossa missão planetária. </w:t>
      </w:r>
    </w:p>
    <w:p>
      <w:pPr>
        <w:pStyle w:val="Normal"/>
        <w:rPr>
          <w:szCs w:val="20"/>
        </w:rPr>
      </w:pPr>
      <w:r>
        <w:rPr>
          <w:szCs w:val="20"/>
        </w:rPr>
        <w:t>Cheguei em casa de madrugada, mas o frio de dois graus não me deixou vir antes contar esta passagem e eu fiquei com esta musica grava nos meus ouvidos. Salve Deus! Que coisa ruim, a massificação do som na nossa sintonia é algo difícil. Sabe aquela musica que você houve e não sai mais da cabeça, é bem assim.</w:t>
      </w:r>
    </w:p>
    <w:p>
      <w:pPr>
        <w:pStyle w:val="Normal"/>
        <w:rPr>
          <w:szCs w:val="20"/>
        </w:rPr>
      </w:pPr>
      <w:r>
        <w:rPr>
          <w:szCs w:val="20"/>
        </w:rPr>
        <w:t>Vamos nos ajudar a não se prender tanto pela necessidade material, vamos saber dosar, saber dividir as tarefas e não ficar somente num caminho, porque sempre existem os dois lados de uma moeda.</w:t>
      </w:r>
    </w:p>
    <w:p>
      <w:pPr>
        <w:pStyle w:val="Normal"/>
        <w:rPr>
          <w:szCs w:val="20"/>
        </w:rPr>
      </w:pPr>
      <w:r>
        <w:rPr>
          <w:szCs w:val="20"/>
        </w:rPr>
        <w:t>Um bom dia de geada para tod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3.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10:00Z</dcterms:created>
  <dc:creator>betezek</dc:creator>
  <dc:description/>
  <cp:keywords/>
  <dc:language>en-US</dc:language>
  <cp:lastModifiedBy>.</cp:lastModifiedBy>
  <cp:lastPrinted>2014-04-07T18:13:00Z</cp:lastPrinted>
  <dcterms:modified xsi:type="dcterms:W3CDTF">2014-06-03T11:10:00Z</dcterms:modified>
  <cp:revision>2</cp:revision>
  <dc:subject/>
  <dc:title>BASE</dc:title>
</cp:coreProperties>
</file>