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Mestres, o que ilumina o templo não são as pedras dos vossos destinos cármicos, mas o amor de vossos corações”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7.05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6:22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5-17T16:22:00Z</dcterms:modified>
  <cp:revision>2</cp:revision>
  <dc:subject/>
  <dc:title>BASE</dc:title>
</cp:coreProperties>
</file>