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ADRES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Subi as pressas e fui mal recebido, porque o trabalho que estava havendo era para as comadres.</w:t>
      </w:r>
    </w:p>
    <w:p>
      <w:pPr>
        <w:pStyle w:val="Normal"/>
        <w:rPr/>
      </w:pPr>
      <w:r>
        <w:rPr/>
        <w:t>Ao chegar ao templo espiritual eu fiz minha preparação e fui logo entrando no circulo das manifestações mediúnicas e qual não foi minha surpresa, eu não poderia estar ali naquele momento. Sai fora do circulo e fiquei observando aquele trabalho, os médiuns e espíritos estavam sendo manipulados pela ausência do sol. Ao chegar perto do farol esquerdo parei e todos os espíritos que ali estavam eram ligados a falange de sexus, na maioria não tinham uma identidade própria, mas sim um resvalo em sua conduta de homem e mulher.</w:t>
      </w:r>
    </w:p>
    <w:p>
      <w:pPr>
        <w:pStyle w:val="Normal"/>
        <w:rPr/>
      </w:pPr>
      <w:r>
        <w:rPr/>
        <w:t>Como disse Tia Neiva que homem é homem e mulher é mulher, então porque estava acontecendo esta infusão diretamente num trabalho de tanta importância para a cura de todos. Ao chegar perto de uma ninfa sol muito conhecida minha ela virou suas costas e disse que eu não era bem vindo e que saísse dali enquanto tinha tempo. Ela parecia estar incorporada ou sob hipnose de algum espírito que a estava assediando. Saí do circulo e fiquei vibrando com amor, porque tudo estava tão esquisito e triste, a lua não tinha força para emanar a luz. Não havia um plexo positivo para invadir este trabalho, somente eu que ainda cheguei atrasado e depois de tudo ter começado as reações foram adversas.</w:t>
      </w:r>
    </w:p>
    <w:p>
      <w:pPr>
        <w:pStyle w:val="Normal"/>
        <w:rPr/>
      </w:pPr>
      <w:r>
        <w:rPr/>
        <w:t>Os espíritos das comadres tomaram conta e mesmo querendo fazer alguma coisa vi que não era por ali que deveria começar, mas esperar o término e recomeçar do zero. Os muitos homens desta tribo se calaram diante de tamanha interferência pelo qual os sexus levantaram uma bandeira da inversão dos valores morais. A mesa foi pesada e o templo sofria os arrastões tornando um ambiente escuro, por mais que a mesa passasse pela anodização o acumulo de espíritos não a deixava branquear o tempo suficiente para evitar as impregnações negativas.</w:t>
      </w:r>
    </w:p>
    <w:p>
      <w:pPr>
        <w:pStyle w:val="Normal"/>
        <w:rPr/>
      </w:pPr>
      <w:r>
        <w:rPr/>
        <w:t>Foi ruim, muito ruim mesmo, porque eu não pude fazer nada, eu era um em mil e os que ali estavam cruzaram seus braços como protesto. Eu fiquei ali mais para registrar este acontecimento e tão logo sai daquele trabalho, porque não era meu lugar. Voltei as quatro da madrugada, sem sono e com tudo acumulado na memória astral. Nossos espíritos têm uma memória muito grande e nela são jogadas todas as narrativas dos acontecimentos fora da matéria. Pena que poucos recordem e não vigiem suas necessidades. Tudo pode estar atrelado a sua balança cármica.</w:t>
      </w:r>
    </w:p>
    <w:p>
      <w:pPr>
        <w:pStyle w:val="Normal"/>
        <w:rPr/>
      </w:pPr>
      <w:r>
        <w:rPr/>
        <w:t>Senti-me excluído desta formação mediúnica que não me aceitaram por ser do plexo masculino. O plexo também nem era tão feminino, havia uma grande interferência tomando conta das mentes e corações. Vi alguns mestres ali, meus irmãos de outrora, e nada podiam fazer contra esta invasão e também cruzaram seus braços. Não posso falar nomes para que não sejam reconhecidos, mas eles também viraram suas costas tornando possível o que estava acontecendo.</w:t>
      </w:r>
    </w:p>
    <w:p>
      <w:pPr>
        <w:pStyle w:val="Normal"/>
        <w:rPr/>
      </w:pPr>
      <w:r>
        <w:rPr/>
        <w:t>Realmente eu não entendi bem, porque eu havia chegado um tempo após ter iniciado este trabalho. A surpresa começou quando eu fui doutrinar um espírito e ele se virou para mim dizendo que ali não era meu lugar.</w:t>
      </w:r>
    </w:p>
    <w:p>
      <w:pPr>
        <w:pStyle w:val="Normal"/>
        <w:rPr/>
      </w:pPr>
      <w:r>
        <w:rPr/>
        <w:t>A forma de atuação me assustou muito, porque o viver deste povo é muito triste, perdidos nas incertezas de seus caminhos eles não são nem um e nem outro, são uma espécie de mortos vivos. Vivem pela morte do seu juramento e não olham por cima do firmamento que deu esta estrutura para mudar seu destino.</w:t>
      </w:r>
    </w:p>
    <w:p>
      <w:pPr>
        <w:pStyle w:val="Normal"/>
        <w:rPr/>
      </w:pPr>
      <w:r>
        <w:rPr/>
        <w:t>Não fiquei até o final, tive medo, pois os reflexos desta energia tomam conta dos envolvidos e assim eles se largam da moralidade e aplaudem os devaneios públicos. Triste, muito triste este fato vendo pelo lado espiritual. A organização racial está terminando com a alusão aos sexus tomando conta e fazendo a segregação racial. Criaram uma nova forma de viver e tão logo isso trará a sedimentação para os plexos. Eu não sei para quem irá fazer tanto mal, para nós físicos ou para eles espíritos. O livre arbítrio está garantido pela justiça divina, mas até quando. A terra está complicando os carmas reagentes que tão logo desfrutem cairão de seus galhos se perdendo pelo solo árido. A infertilidade é uma presença constante, porque nada nascerá e os frutos serão encubados em outras raízes formando uma transmutação perigosa. Esta forma de viver, de se viver e como viver trouxe prenúncios da história de um povo que emergiu de Sodoma e Gomorra, sim, todos se levantaram dos seus túmulos e chegaram novamente à crosta. Vivos mortos se fundiram a vida que nada oferecerá senão a morte por isolamento.</w:t>
      </w:r>
    </w:p>
    <w:p>
      <w:pPr>
        <w:pStyle w:val="Normal"/>
        <w:rPr/>
      </w:pPr>
      <w:r>
        <w:rPr/>
        <w:t>O que eu digo e escrevo aqui é pelo que vi nesta passagem, nesta viagem e nada tem a haver com os destinos da terra, porque a terra corre a passos largos em direção a sua realização e realidade. Enquanto tiver um corpo físico seja consciente e não se arraste em busca do desconhecido. Eu sei que se buscar vai encontrar.</w:t>
      </w:r>
    </w:p>
    <w:p>
      <w:pPr>
        <w:pStyle w:val="Normal"/>
        <w:rPr/>
      </w:pPr>
      <w:r>
        <w:rPr/>
        <w:t>Voltei triste e desamparado da minha missão, mas ta tudo bem e está tudo acontecendo no tempo certo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29.03.2014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7:45:00Z</dcterms:created>
  <dc:creator>betezek</dc:creator>
  <dc:description/>
  <cp:keywords/>
  <dc:language>en-US</dc:language>
  <cp:lastModifiedBy>.</cp:lastModifiedBy>
  <dcterms:modified xsi:type="dcterms:W3CDTF">2014-03-29T08:02:00Z</dcterms:modified>
  <cp:revision>5</cp:revision>
  <dc:subject/>
  <dc:title>BASE</dc:title>
</cp:coreProperties>
</file>