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PAI SETA BRANCA – reencarnações - parte dois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 vida vai se formando no néctar do nosso amor incondicional, reestruturando os laços de afinidades e formando as famílias.</w:t>
      </w:r>
    </w:p>
    <w:p>
      <w:pPr>
        <w:pStyle w:val="Normal"/>
        <w:rPr/>
      </w:pPr>
      <w:r>
        <w:rPr>
          <w:szCs w:val="20"/>
        </w:rPr>
        <w:t>Esta noite tive duas apresentações, uma reencarnação e outra uma descoberta científica que irá revolucionar a medicina.</w:t>
      </w:r>
    </w:p>
    <w:p>
      <w:pPr>
        <w:pStyle w:val="Normal"/>
        <w:rPr/>
      </w:pPr>
      <w:r>
        <w:rPr>
          <w:szCs w:val="20"/>
        </w:rPr>
        <w:t xml:space="preserve">Vendo o quadro de reencarnações, coisa que não podemos prever e nem saber onde irá nascer este espírito de mais uma grande iniciada, uma menina de mais ou menos 2 anos de idade, cabelos curtos lisos e bem pretos. Ela estava já nos braços de sua mãe terrena, mas não consegui ver quem era.  </w:t>
      </w:r>
    </w:p>
    <w:p>
      <w:pPr>
        <w:pStyle w:val="Normal"/>
        <w:rPr>
          <w:szCs w:val="20"/>
        </w:rPr>
      </w:pPr>
      <w:r>
        <w:rPr>
          <w:szCs w:val="20"/>
        </w:rPr>
        <w:t>O que mais me deixa impressionado que estes espíritos estão chegando para compor um cenário de amor aos nossos caminhos e eles serão o resultado da benção de Deus para ajudar nesta transição da nova era.</w:t>
      </w:r>
    </w:p>
    <w:p>
      <w:pPr>
        <w:pStyle w:val="Normal"/>
        <w:rPr>
          <w:szCs w:val="20"/>
        </w:rPr>
      </w:pPr>
      <w:r>
        <w:rPr>
          <w:szCs w:val="20"/>
        </w:rPr>
        <w:t>Voltei feliz e tenho expectativa que mais este espírito deverá seguir o tramites normais de sua encarnação.</w:t>
      </w:r>
    </w:p>
    <w:p>
      <w:pPr>
        <w:pStyle w:val="Normal"/>
        <w:rPr>
          <w:szCs w:val="20"/>
        </w:rPr>
      </w:pPr>
      <w:r>
        <w:rPr>
          <w:szCs w:val="20"/>
        </w:rPr>
        <w:t>A outra passagem será a descoberta será de uma planta onde no seu junco tem um liquido armazenado e ele trará resultados para a cura de alguns males físicos. Ela é uma planta diferente, ela é cheia de nós como se fosse o cravo da índia, mas maior em proporção não chegando ao tamanho do bambu. Não são retos porque em cada nó ela se desvia formando calos onde estará o liquido que será retirado e estudado para ser ministrado nas pessoas.</w:t>
      </w:r>
    </w:p>
    <w:p>
      <w:pPr>
        <w:pStyle w:val="Normal"/>
        <w:rPr/>
      </w:pPr>
      <w:r>
        <w:rPr>
          <w:szCs w:val="20"/>
        </w:rPr>
        <w:t>A nossa capacidade de melhorar o convívio social terrestre provoca certos desconfortos aos espíritos que não aceitam a intervenção divina e eles estão fazendo de tudo para acabar com esta interferência direta. O Vale do Amanhecer, a maior ciência que Jesus colocou na terra através de Pai Seta Branca tem sido alvo de manifestações mediúnicas acrisoladas no eu interior. Os espíritos estão saindo dos seus casulos e recebendo de outros aparelhos as suas manifestações. Tudo porque ele não se aceita, ele quer a sua vida voltada para o seu passado.</w:t>
      </w:r>
    </w:p>
    <w:p>
      <w:pPr>
        <w:pStyle w:val="Normal"/>
        <w:rPr>
          <w:szCs w:val="20"/>
        </w:rPr>
      </w:pPr>
      <w:r>
        <w:rPr>
          <w:szCs w:val="20"/>
        </w:rPr>
        <w:t>A vastidão do universo espiritual é complexa e por isso a nossa condição milenar nos cobra o desdobramento das causas nobres que deixamos nos resquícios da inteligência abstrata.</w:t>
      </w:r>
    </w:p>
    <w:p>
      <w:pPr>
        <w:pStyle w:val="Normal"/>
        <w:rPr/>
      </w:pPr>
      <w:r>
        <w:rPr>
          <w:szCs w:val="20"/>
        </w:rPr>
        <w:t>Eu vivo a minha experiência mediúnica e com Pai Seta Branca vou aflorando a minha individualidade dentro do meu recipiente arcaico que traga a minha personalidade nos prazeres de sentir-se livre das amarras terrenas. Vou estabelecendo uma cronologia e apreciando os manjares de energias que chegam das fontes luminosas como por encanto sustentando o espírito na sua formação cristica. A ciência é uma obra de evolução e quando estão juntas com a fé elas fazem um lindo rosário de luzes bailando na atmosfera ensinando a razão mística.</w:t>
      </w:r>
    </w:p>
    <w:p>
      <w:pPr>
        <w:pStyle w:val="Normal"/>
        <w:rPr>
          <w:szCs w:val="20"/>
        </w:rPr>
      </w:pPr>
      <w:r>
        <w:rPr>
          <w:szCs w:val="20"/>
        </w:rPr>
        <w:t>Os segredos do universo já se abrem na condição de serem aproveitados para ensinar o caminho que o homem deverá seguir. Lembro da passagem do Mestre Jesus onde ele curava ao simples toque, quem naqueles dias poderia imaginar uma ciência tão perfeita e até hoje mais ninguém fez o que ele fez. Então não podemos nos acomodar, temos que buscar o conhecimento interligado às chaves iniciáticas, porque a ciência é muito importante quanto à fé que pode curar pelo simples olhar do amor incondicional.</w:t>
      </w:r>
    </w:p>
    <w:p>
      <w:pPr>
        <w:pStyle w:val="Normal"/>
        <w:rPr>
          <w:szCs w:val="20"/>
        </w:rPr>
      </w:pPr>
      <w:r>
        <w:rPr>
          <w:szCs w:val="20"/>
        </w:rPr>
        <w:t>Um dia chegou perto de mim uma ninfa sol, ela era do Rio Grande do Sul, estava com seu braço preto e os médicos queriam amputar. Eu olhei para ela e vi que era simplesmente uma infiltração e ao colocar a mão direita sobre ele aquela infiltração se transformou em libertação. Ela morava em Curitiba e depois de algumas semanas seu braço voltou ao normal. Não pensem que eu sou Jesus, não, mestres, o conhecimento da manipulação veio com Koatay 108 naquelas aulas de 1980 a 1984. Eu sou ainda bem pior que todos vocês porque também sou físico e sujeito as leis que me regem. Mas a ciência espiritual nos ensina a conhecer os caminhos que percorremos na eterna busca do nosso cálice da vida eterna.</w:t>
      </w:r>
    </w:p>
    <w:p>
      <w:pPr>
        <w:pStyle w:val="Normal"/>
        <w:rPr/>
      </w:pPr>
      <w:r>
        <w:rPr>
          <w:szCs w:val="20"/>
        </w:rPr>
        <w:t>Ontem no templo passou uma falange que deu trabalho aos médiuns na elevação. Pai seta Branca estava de honra e guarda, porque esta falange tinha que passar para libertar os caminhos dos seus filhos. Ao resgatarem as suas libertações o Pai nos abençoou com a presença do seu povo que vive na humildade das matas frondosas. Eles chegaram e fizeram à festa, todos dançando com suas lanças giravam no eterno circulo da fogueira. Foi à recomposição do plexo, sim, porque a falange que passou sugou tudo e deixou os mestres aparás cansados pela violência de suas necessidades.</w:t>
      </w:r>
    </w:p>
    <w:p>
      <w:pPr>
        <w:pStyle w:val="Normal"/>
        <w:rPr>
          <w:szCs w:val="20"/>
        </w:rPr>
      </w:pPr>
      <w:r>
        <w:rPr>
          <w:szCs w:val="20"/>
        </w:rPr>
        <w:t>Por isso meus mestres que devemos estar em sintonia e com nossas intuições abertas para saber a hora certa de agir. Não podemos nos acomodar nas maravilhas do misticismo e deixar quebrar os elos da nossa corrente.</w:t>
      </w:r>
    </w:p>
    <w:p>
      <w:pPr>
        <w:pStyle w:val="Normal"/>
        <w:rPr>
          <w:szCs w:val="20"/>
        </w:rPr>
      </w:pPr>
      <w:r>
        <w:rPr>
          <w:szCs w:val="20"/>
        </w:rPr>
        <w:t>Muitos que eu vejo estão sendo marionetes nas mãos do destino cármico e mesmo eles sabendo que estão indo na contramão das forças ainda se dizem os mais perfeitos. Voltem suas mentes ao Pai Seta Branca jaguares, olhem para seu espírito que clama a sua inteligência astral e não a sua covardia em querer se sustentar diante de sua imperfeita moralidade terrena.</w:t>
      </w:r>
    </w:p>
    <w:p>
      <w:pPr>
        <w:pStyle w:val="Normal"/>
        <w:rPr>
          <w:szCs w:val="20"/>
        </w:rPr>
      </w:pPr>
      <w:r>
        <w:rPr>
          <w:szCs w:val="20"/>
        </w:rPr>
        <w:t>AQUI TEM UM COMANDO E TEM UMA SÓ LEI.</w:t>
      </w:r>
    </w:p>
    <w:p>
      <w:pPr>
        <w:pStyle w:val="Normal"/>
        <w:rPr>
          <w:szCs w:val="20"/>
        </w:rPr>
      </w:pPr>
      <w:r>
        <w:rPr>
          <w:szCs w:val="20"/>
        </w:rPr>
        <w:t>Salve Deus!</w:t>
      </w:r>
    </w:p>
    <w:p>
      <w:pPr>
        <w:pStyle w:val="Normal"/>
        <w:rPr>
          <w:szCs w:val="20"/>
        </w:rPr>
      </w:pPr>
      <w:r>
        <w:rPr>
          <w:szCs w:val="20"/>
        </w:rPr>
        <w:t>Adjunto Apurê</w:t>
      </w:r>
    </w:p>
    <w:p>
      <w:pPr>
        <w:pStyle w:val="Normal"/>
        <w:rPr/>
      </w:pPr>
      <w:r>
        <w:rPr>
          <w:szCs w:val="20"/>
        </w:rPr>
        <w:t>13.04.2014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3:13:00Z</dcterms:created>
  <dc:creator>betezek</dc:creator>
  <dc:description/>
  <cp:keywords/>
  <dc:language>en-US</dc:language>
  <cp:lastModifiedBy>.</cp:lastModifiedBy>
  <cp:lastPrinted>2014-04-07T18:13:00Z</cp:lastPrinted>
  <dcterms:modified xsi:type="dcterms:W3CDTF">2014-04-13T13:18:00Z</dcterms:modified>
  <cp:revision>8</cp:revision>
  <dc:subject/>
  <dc:title>BASE</dc:title>
</cp:coreProperties>
</file>