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ÃO FICARÁ PEDRA SOBRE PEDRA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Eita mulher difícil!</w:t>
      </w:r>
    </w:p>
    <w:p>
      <w:pPr>
        <w:pStyle w:val="Normal"/>
        <w:rPr/>
      </w:pPr>
      <w:r>
        <w:rPr/>
        <w:t>Na contagem das estrelas a terra será passada a limpo e aqueles que não estiverem convictos de sua jornada estarão enfraquecidos em suas juras transcendentais.</w:t>
      </w:r>
    </w:p>
    <w:p>
      <w:pPr>
        <w:pStyle w:val="Normal"/>
        <w:rPr/>
      </w:pPr>
      <w:r>
        <w:rPr/>
        <w:t>Esta noite, esta japonesa não me deu tréguas, nossa, ela trabalha num tribunal e por seguinte ia e vinha com suas perguntas. A falta de fé em si mesma não a deixava em paz, pois a cada acontecimento ela vinha me perguntar o porquê disso e daquilo. Eu até certo momento expliquei para ela os fatores preponderantes de sua caminhada, mas daí já deixou de ser uma orientação e passou a ser um método. Metodicamente ela só fazia o que eu a orientava e senti que eu estava sendo usado para fins particulares e não para ensinar o caminho que ela mesma deveria seguir com suas próprias pernas.</w:t>
      </w:r>
    </w:p>
    <w:p>
      <w:pPr>
        <w:pStyle w:val="Normal"/>
        <w:rPr/>
      </w:pPr>
      <w:r>
        <w:rPr/>
        <w:t>Na sua última pergunta ela me disse que no tribunal estavam fazendo uma reavaliação dos cargos e todos seriam colocados a disposição. Era como se fosse uma limpeza e só ficaria realmente quem entendesse da função ou estivesse preparado para exercê-la. Daí entre mil perguntas ela ainda veio me pedir pelas suas amigas de repartição, pois não queria ficar sem elas.</w:t>
      </w:r>
    </w:p>
    <w:p>
      <w:pPr>
        <w:pStyle w:val="Normal"/>
        <w:rPr/>
      </w:pPr>
      <w:r>
        <w:rPr/>
        <w:t>“</w:t>
      </w:r>
      <w:r>
        <w:rPr/>
        <w:t>Não ficará pedra sobre pedras”. Disse Jesus.</w:t>
      </w:r>
    </w:p>
    <w:p>
      <w:pPr>
        <w:pStyle w:val="Normal"/>
        <w:rPr/>
      </w:pPr>
      <w:r>
        <w:rPr/>
        <w:t>Disse e me calei porque as pessoas não têm consciência de seus pedidos, quanto mais elas recebem, mais elas querem. Foi então que fechei a porta para ela, despachei-a nas suas argumentações porque ela mesma deveria descobrir seu mundo, a sua luta e a sua evolução. Evoluir nas costas dos outros é um caminho perigoso, porque até seria mais fácil receber do céu as respostas, mas seria como encurtar a sua cruz, tirando a sua dor como se não tivesse cárma. Esperteza dos espíritos em lograr êxito empurrando as suas juras transcendentais ao seu próximo.</w:t>
      </w:r>
    </w:p>
    <w:p>
      <w:pPr>
        <w:pStyle w:val="Normal"/>
        <w:rPr/>
      </w:pPr>
      <w:r>
        <w:rPr/>
        <w:t>Mas que mulher danada de esperta, ela só queria respostas e nem ligava para os acontecimentos, ela só chegava perto pela necessidade de receber. Quando fechei minha porta ela perdeu seu rumo, talvez assim ela busque em outro o que não pode mais receber comigo. Duvido muito que ela tenha esclarecimento sem que trabalhe espiritualmente para isso.</w:t>
      </w:r>
    </w:p>
    <w:p>
      <w:pPr>
        <w:pStyle w:val="Normal"/>
        <w:rPr/>
      </w:pPr>
      <w:r>
        <w:rPr/>
        <w:t>Quando uma pessoa age contra seus princípios de vida, tanto física como espiritual, ela nunca se equilibra, pois sempre estará em conflito, sempre haverá uma grande luta interna, uma querendo o material e a outra querendo o espiritual. Não podemos dar o que não pertence a terra para que não sejam pisoteadas pelas inconsciências divergentes.</w:t>
      </w:r>
    </w:p>
    <w:p>
      <w:pPr>
        <w:pStyle w:val="Normal"/>
        <w:rPr/>
      </w:pPr>
      <w:r>
        <w:rPr/>
        <w:t xml:space="preserve">Ao ver que ela se entristeceu com a falta de oportunidade em ter suas respostas para suas dificuldades eu deixei uma porta aberta, o caminho do vale do amanhecer, porque é lá no solo sagrado que terá direito de reaver seu mundo e seus diálogos com os mentores. </w:t>
      </w:r>
    </w:p>
    <w:p>
      <w:pPr>
        <w:pStyle w:val="Normal"/>
        <w:rPr/>
      </w:pPr>
      <w:r>
        <w:rPr/>
        <w:t>Eu sou somente um pequeno doutrinador e sofro as minhas dores para refrescar as minhas juras transcendentais, porque só quem passa pela dor sabe dar valor ao am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SÓ QUEM PASSA PELA DOR É QUE SABE DAR VALOR AO AMOR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chei o meu portal e me recolhi ao meu mundo sabendo que a terra é um palco de manifestações contraditórias, de luta, alegrias e choros. As alegrias são fatos de esquecimento da evolução e o choro abre uma esperança de reparação trazendo para dentro do coração o sentimento de fé.</w:t>
      </w:r>
    </w:p>
    <w:p>
      <w:pPr>
        <w:pStyle w:val="Normal"/>
        <w:rPr/>
      </w:pPr>
      <w:r>
        <w:rPr/>
        <w:t>Todos têm necessidade de se conhecerem e o templo do amanhecer é o caminho que leva a verdade, não ao fanatismo e não ao empreguismo, mas a abertura dos grandes livros de ouro dos Himalaia. Que os registros sejam revistos e atualizados em conformidade ao quadro que se apresenta neste terceiro milênio, a nova era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01.02.2014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1T11:22:00Z</dcterms:created>
  <dc:creator>betezek</dc:creator>
  <dc:description/>
  <cp:keywords/>
  <dc:language>en-US</dc:language>
  <cp:lastModifiedBy>.</cp:lastModifiedBy>
  <dcterms:modified xsi:type="dcterms:W3CDTF">2014-02-01T11:27:00Z</dcterms:modified>
  <cp:revision>10</cp:revision>
  <dc:subject/>
  <dc:title>BASE</dc:title>
</cp:coreProperties>
</file>