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TRE MONTANHAS</w:t>
      </w:r>
    </w:p>
    <w:p>
      <w:pPr>
        <w:pStyle w:val="Normal"/>
        <w:rPr/>
      </w:pPr>
      <w:r>
        <w:rPr/>
        <w:t>Salve Deus!</w:t>
      </w:r>
    </w:p>
    <w:p>
      <w:pPr>
        <w:pStyle w:val="Normal"/>
        <w:rPr/>
      </w:pPr>
      <w:r>
        <w:rPr/>
        <w:t>Percorrendo a vastidão do planeta chegamos a um reencontro de diversas origens por onde se concentrou a formação mais necessária dos povos. Esta viagem foi marcante, porque dentro de uma nave sobrevoando os hemisférios chegamos a uma cordilheira de montanhas muito altas e no meio delas um corredor por onde descemos. A combinação do oxigênio com o frio torna nossos espíritos mais leves a ponto de não ter nenhuma força gravitacional que consiga nos manter seguros. Somente pelo conhecimento da ciência é que tudo acontece. Eu digo aos meus irmãos, não basta ter o conhecimento, mas é necessário conhecer a transfusão molecular que nossos espíritos sofrem na atmosfera terrestre. Ser um comandante não quer dizer especificamente guiar, mas orientar e esclarecer. Já um comandante no astral é ser um engenheiro sideral com amplitude nos efeitos da antimatéria. Eu posso me desligar como posso me ligar, porque o conhecimento de tudo nos liberta do mal.</w:t>
      </w:r>
    </w:p>
    <w:p>
      <w:pPr>
        <w:pStyle w:val="Normal"/>
        <w:rPr/>
      </w:pPr>
      <w:r>
        <w:rPr/>
        <w:t>Chegando nestas coordenadas vi que tudo está atrelado ao nosso instinto de sobrevivência, que tudo é como um alfinete no meio de um palheiro sem direção e sem manifestação. A nave ficou flutuando no etéreo plano e assim todos foram para baixo para saborear o principio da transformação.</w:t>
      </w:r>
    </w:p>
    <w:p>
      <w:pPr>
        <w:pStyle w:val="Normal"/>
        <w:rPr/>
      </w:pPr>
      <w:r>
        <w:rPr/>
        <w:t>Quanta coisa escondida e quanta coisa serão desvendadas, mas o homem ainda se perde muito na sua ideologia sentindo-se um todo sendo que nada lhe resta senão a sua infinita caminhada até que ele chegue consciente ao seu porto seguro.</w:t>
      </w:r>
    </w:p>
    <w:p>
      <w:pPr>
        <w:pStyle w:val="Normal"/>
        <w:rPr/>
      </w:pPr>
      <w:r>
        <w:rPr/>
        <w:t>A grande maravilha do eldorado reencontro da nossa paixão.</w:t>
      </w:r>
    </w:p>
    <w:p>
      <w:pPr>
        <w:pStyle w:val="Normal"/>
        <w:rPr/>
      </w:pPr>
      <w:r>
        <w:rPr/>
        <w:t>Eu acho que muitos já estão sentindo em seus corações esta abertura tridimensional com alegria do sol interior formando um caminho de elegância entre as esferas mais distantes. Eu formo todas as noites o meu canto para me impregnar das energias do espírito. Nossos espíritos vão longe, formando seus aledás e voltam carregados de forças diversas para assim assistir o físico na sua necessidade. Como nesta viagem em que fui nesta nave buscar a minha sobrevivência mediúnica nestas altas montanhas geladas. Salve Deus!</w:t>
      </w:r>
    </w:p>
    <w:p>
      <w:pPr>
        <w:pStyle w:val="Normal"/>
        <w:rPr/>
      </w:pPr>
      <w:r>
        <w:rPr/>
        <w:t>O retrocesso espiritual não pode dominar nossa técnica de manipulação astral, porque se entrarmos nesta divisão atmosférica, nós vamos ser sugados pela dura passagem dos conflitos terrenos. Precisamos de nossa líder novamente e ela já está reencarnada para reformular a nação do jaguar. Custe o que custar, é preciso entender que ninguém aqui neste mundo tem as ordens diretas de Jesus e Pai Seta Branca, podem dizer afirmando que é o escolhido, mas em verdade somente uma era. Eu estou formando este tapete branco com as forças do astral superior, quero deixar tudo prontinho quando ela ressurgir das cinzas, e ai sim, entregar o cajado de amor e respeito.</w:t>
      </w:r>
    </w:p>
    <w:p>
      <w:pPr>
        <w:pStyle w:val="Normal"/>
        <w:rPr/>
      </w:pPr>
      <w:r>
        <w:rPr/>
        <w:t>A nossa conquista mestres não está neste plano denso, lembrem-se bem, estamos construindo um novo mundo que se chama a Cachoeira do Jaguar. E já temos notícias da presença dos nossos irmãos jaguares desencarnados trabalhando nos templos do amanhecer. Claro que nem todos, porque ainda é difícil dizer sobre o desligamento sentimental dos que já passaram. Tem uns que vão reencarnar para pagar seus débitos contraídos com suas famílias e será da pior forma possível, porque o jaguar tendo consciência de suas atitudes não poderá ter privilégios. E ele sabe disso, por isso irá reencarnar distante de sua noção para valorizar o que tinha em seu coração. Sejam honestos e não se percam pela necessidade.</w:t>
      </w:r>
    </w:p>
    <w:p>
      <w:pPr>
        <w:pStyle w:val="Normal"/>
        <w:rPr/>
      </w:pPr>
      <w:r>
        <w:rPr/>
        <w:t>Estava chegando a hora de voltar, fomos elevados para dentro da nave e ela em questão de segundos estava na órbita da nossa vida terrestre. Descemos e ela se foi, foi navegando pela imensidão do espaço sideral.</w:t>
      </w:r>
    </w:p>
    <w:p>
      <w:pPr>
        <w:pStyle w:val="Normal"/>
        <w:rPr/>
      </w:pPr>
      <w:r>
        <w:rPr/>
        <w:t>Não vamos fazer trocadilhos com a nossa missão, porque se formos por este caminho estaremos novamente fazendo a mesma coisa do Oráculo de delfos, mais dividas que serão impagáveis.</w:t>
      </w:r>
    </w:p>
    <w:p>
      <w:pPr>
        <w:pStyle w:val="Normal"/>
        <w:rPr/>
      </w:pPr>
      <w:r>
        <w:rPr/>
        <w:t>A clarividente está em terra!</w:t>
      </w:r>
    </w:p>
    <w:p>
      <w:pPr>
        <w:pStyle w:val="Normal"/>
        <w:rPr/>
      </w:pPr>
      <w:r>
        <w:rPr/>
        <w:t>Que seu eterno amor conquiste o nosso coração. Talvez ninguém desta geração possa ter o privilégio de vê-la pregando o evangelho neste planeta. Ou conforme as ordens de Pai Seta Branca, ele revele a todos o mais breve possível, mas por enquanto vamos fazendo a nossa parte que é emanar e curar.</w:t>
      </w:r>
    </w:p>
    <w:p>
      <w:pPr>
        <w:pStyle w:val="Normal"/>
        <w:rPr/>
      </w:pPr>
      <w:r>
        <w:rPr/>
        <w:t>Que Jesus seja o nosso caminho, a nossa verdade e o nosso compromisso.</w:t>
      </w:r>
    </w:p>
    <w:p>
      <w:pPr>
        <w:pStyle w:val="Normal"/>
        <w:rPr/>
      </w:pPr>
      <w:r>
        <w:rPr/>
        <w:t>Salve Deus!</w:t>
      </w:r>
    </w:p>
    <w:p>
      <w:pPr>
        <w:pStyle w:val="Normal"/>
        <w:rPr/>
      </w:pPr>
      <w:r>
        <w:rPr/>
        <w:t>Adjunto Apurê</w:t>
      </w:r>
    </w:p>
    <w:p>
      <w:pPr>
        <w:pStyle w:val="Normal"/>
        <w:rPr/>
      </w:pPr>
      <w:r>
        <w:rPr/>
        <w:t>19.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56:00Z</dcterms:created>
  <dc:creator>betezek</dc:creator>
  <dc:description/>
  <cp:keywords/>
  <dc:language>en-US</dc:language>
  <cp:lastModifiedBy>.</cp:lastModifiedBy>
  <dcterms:modified xsi:type="dcterms:W3CDTF">2014-03-19T10:59:00Z</dcterms:modified>
  <cp:revision>3</cp:revision>
  <dc:subject/>
  <dc:title>BASE</dc:title>
</cp:coreProperties>
</file>