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GUARDIÕES DO ESPAÇO</w:t>
      </w:r>
    </w:p>
    <w:p>
      <w:pPr>
        <w:pStyle w:val="Normal"/>
        <w:rPr>
          <w:szCs w:val="20"/>
        </w:rPr>
      </w:pPr>
      <w:r>
        <w:rPr>
          <w:szCs w:val="20"/>
        </w:rPr>
        <w:t>Salve Deus!</w:t>
      </w:r>
    </w:p>
    <w:p>
      <w:pPr>
        <w:pStyle w:val="Normal"/>
        <w:rPr>
          <w:szCs w:val="20"/>
        </w:rPr>
      </w:pPr>
      <w:r>
        <w:rPr>
          <w:szCs w:val="20"/>
        </w:rPr>
        <w:t>Não brinquem com vossas missões, pois dentro de cada responsabilidade ela vos será cobrada.</w:t>
      </w:r>
    </w:p>
    <w:p>
      <w:pPr>
        <w:pStyle w:val="Normal"/>
        <w:rPr/>
      </w:pPr>
      <w:r>
        <w:rPr>
          <w:szCs w:val="20"/>
        </w:rPr>
        <w:t>Eu estive hoje vendo um quadro difícil onde três espíritos aprontavam sem o menor pudor e assim foram chamados na sua integridade moral, porque eu tive que me afastar de tanta vergonha que senti. Isso não é coisa normal, para mim é a desmoralização do espírito a caminho da evolução. Sentei-me longe dali e fiquei olhando para o espaço aberto por onde as movimentações se fazem através da mediunidade. Olhando para o infinito cosmo vi a figura de um guardião do espaço, com sua lança empunhada em sua mão direita ele coordenava o portal que abria e fechava. Era com se fosse um divisor de planos, uma força além da consciência humana. Estes três espíritos, dois homens e uma mulher, não podiam se afastar dos seus caminhos e nem alcançar este portal, porque a depravação é vista como sedimentação moral dos envolvidos na trama do destino cármico.</w:t>
      </w:r>
    </w:p>
    <w:p>
      <w:pPr>
        <w:pStyle w:val="Normal"/>
        <w:rPr/>
      </w:pPr>
      <w:r>
        <w:rPr>
          <w:szCs w:val="20"/>
        </w:rPr>
        <w:t>Logo ouvi uns gritos, sim, outros envolvidos que estavam passando por ali entraram em choque e uma confusão foi formada. Os dois homens foram surrados e a mulher levada dali para outro local. Pronto. Acabou aquela situação de vexame articulada pelos espíritos sem procedência.</w:t>
      </w:r>
    </w:p>
    <w:p>
      <w:pPr>
        <w:pStyle w:val="Normal"/>
        <w:rPr>
          <w:szCs w:val="20"/>
        </w:rPr>
      </w:pPr>
      <w:r>
        <w:rPr>
          <w:szCs w:val="20"/>
        </w:rPr>
        <w:t>Vi os dois homens sangrando em seus rostos, tal foi à materialização do acontecido e espero que eles adquiram respeito acima de tudo pelo nosso mundo que vive um momento difícil em sua estrutura familiar e política e social.</w:t>
      </w:r>
    </w:p>
    <w:p>
      <w:pPr>
        <w:pStyle w:val="Normal"/>
        <w:rPr/>
      </w:pPr>
      <w:r>
        <w:rPr>
          <w:szCs w:val="20"/>
        </w:rPr>
        <w:t>Voltei e logo dois espíritos vieram me visitar aqui no meu leito. Eles queriam ser meus amigos e aprender as lições de um velho jaguar de outrora. Os recebi bem, recebi como irmãos e tão logo formei meu canto dentro da minha missão. Por mais que eles venham de outros cantos deste mundo ainda é cedo para abrir o véu dos enigmas do astral superior, porque a terra ainda está impregnada de forma a trazer diferentes comportamentos e pensamentos divergentes.</w:t>
      </w:r>
    </w:p>
    <w:p>
      <w:pPr>
        <w:pStyle w:val="Normal"/>
        <w:rPr>
          <w:szCs w:val="20"/>
        </w:rPr>
      </w:pPr>
      <w:r>
        <w:rPr>
          <w:szCs w:val="20"/>
        </w:rPr>
        <w:t>_ Mestre Salve Deus! Viemos em paz, viemos para aprender e compreender! Viemos como amigos e como irmãos trocar nossa espada e formar este grande compromisso do jaguar! Você pode nos ajudar!</w:t>
      </w:r>
    </w:p>
    <w:p>
      <w:pPr>
        <w:pStyle w:val="Normal"/>
        <w:rPr>
          <w:szCs w:val="20"/>
        </w:rPr>
      </w:pPr>
      <w:r>
        <w:rPr>
          <w:szCs w:val="20"/>
        </w:rPr>
        <w:t>_ Salve Deus! Aquele que vem em nome de Jesus terá minha porta aberta e todo o direito de ser recebido na minha casa!</w:t>
      </w:r>
    </w:p>
    <w:p>
      <w:pPr>
        <w:pStyle w:val="Normal"/>
        <w:rPr>
          <w:szCs w:val="20"/>
        </w:rPr>
      </w:pPr>
      <w:r>
        <w:rPr>
          <w:szCs w:val="20"/>
        </w:rPr>
        <w:t>_ Nós viemos em nome de Nosso Senhor Jesus Cristo!</w:t>
      </w:r>
    </w:p>
    <w:p>
      <w:pPr>
        <w:pStyle w:val="Normal"/>
        <w:rPr>
          <w:szCs w:val="20"/>
        </w:rPr>
      </w:pPr>
      <w:r>
        <w:rPr>
          <w:szCs w:val="20"/>
        </w:rPr>
        <w:t>_ Então sejam bem-vindos! A minha casa é a sua casa!</w:t>
      </w:r>
    </w:p>
    <w:p>
      <w:pPr>
        <w:pStyle w:val="Normal"/>
        <w:rPr>
          <w:szCs w:val="20"/>
        </w:rPr>
      </w:pPr>
      <w:r>
        <w:rPr>
          <w:szCs w:val="20"/>
        </w:rPr>
      </w:r>
    </w:p>
    <w:p>
      <w:pPr>
        <w:pStyle w:val="Normal"/>
        <w:rPr>
          <w:szCs w:val="20"/>
        </w:rPr>
      </w:pPr>
      <w:r>
        <w:rPr>
          <w:szCs w:val="20"/>
        </w:rPr>
        <w:t>Assim eles foram se integrando com a minha missão dentro do evangelho que está sendo pregado nesta composição astral de um universo encantado. Aquele que vem em nome do Cristo terá sua passagem livre para o deslocamento dentre os portais. Eu tenho o meu portal integrado ao meu orbe que estabiliza o degrau que sobe e desce, fazendo deste terceiro plano a formação do homem luz deste universo. Portal significa abertura entre dois planos, uma passagem secreta, vamos assim dizer, porque ninguém sabe onde ele está e nem consegue passar sem autorização do responsável. O meu portal está na minha sintonia, por isso o que eu faço além da minha matéria é algo da espiritualidade. Viver este momento é conhecer a si mesmo, porque a terra se consome pelo fogo etérico e a água evapora seus fluidos na chama da vida. Quando sua chama está acesa e ao beber da água da vida ela cria um lapso dentro do centro coronário que alimenta seu eu na transformação, digo, há uma infusão de fluidos através da sua oxigenação. Nós podemos dominar as rédeas da vida e da morte sabendo que somos eternos em um plano. A conquista deste plano diferenciado pela sua ação ele nos revela a reação da psique humana. Morte de uma estrutura molecular não significa abandonar sua existência divina.</w:t>
      </w:r>
    </w:p>
    <w:p>
      <w:pPr>
        <w:pStyle w:val="Normal"/>
        <w:rPr/>
      </w:pPr>
      <w:r>
        <w:rPr>
          <w:szCs w:val="20"/>
        </w:rPr>
        <w:t>Começamos nossos trabalhos direcionados ao aprendizado da nova era. Eu posso dizer que não é fácil assegurar o bem estar de todos, porque cada um trás em seu caminho a sua cruz, a sua sentença. Mortalmente são todos capacitados para refazer seu destino.</w:t>
      </w:r>
    </w:p>
    <w:p>
      <w:pPr>
        <w:pStyle w:val="Normal"/>
        <w:rPr/>
      </w:pPr>
      <w:r>
        <w:rPr>
          <w:szCs w:val="20"/>
        </w:rPr>
        <w:t>Viajar pelo universo é uma coisa louvável que engrandece o espírito e assim no silencio da mente nós vamos se encantando com os fatos narrados pelas histórias de um pequeno mestre que também vive o seu momento de aprendiz. Ninguém sabe tudo e ninguém sabe nada, todos são partes de um sistema de transformação. Ninguém nesta terra ainda se deu conta da espiritualização geral e irrestrita que promove o eu na sua total libertação. Acreditem que haverá mais sal que açúcar neste fechamento intergaláctico do nosso universo. Os olhos dos guardiões do espaço não se fecham e transfiguram a necessidade da formação do espelho refletor da bondade universal. Consumismo material pela necessidade individual será quebrado na sua base dando vazão ao amor incondicional.</w:t>
      </w:r>
    </w:p>
    <w:p>
      <w:pPr>
        <w:pStyle w:val="Normal"/>
        <w:rPr/>
      </w:pPr>
      <w:r>
        <w:rPr>
          <w:szCs w:val="20"/>
        </w:rPr>
        <w:t>Quem viaja pelo universo tem outro tipo de comportamento, ele vive o seu momento sem mesquinharias, sem inveja e sem atrapalhar, porque, jaguares, a capacidade de entender os desígnios de Deus está fora do alcance terreno. Somos feitos a imagem e semelhança de Deus e para tanto é necessário morrer para compreender, mas isso está mudando com a nova distribuição das forças, estamos hoje conhecendo a nós mesmos de forma direta e aberta.</w:t>
      </w:r>
    </w:p>
    <w:p>
      <w:pPr>
        <w:pStyle w:val="Normal"/>
        <w:rPr>
          <w:szCs w:val="20"/>
        </w:rPr>
      </w:pPr>
      <w:r>
        <w:rPr>
          <w:szCs w:val="20"/>
        </w:rPr>
        <w:t>Ficamos amigos e nos tornamos cúmplices nesta jornada onde Cavalheiros e Damas fazem o cortejo da abertura do portal. Com respeito ao nosso padrão não exibimos a fé como propaganda, mas exigimos a lei no seu cumprimento afetivo.</w:t>
      </w:r>
    </w:p>
    <w:p>
      <w:pPr>
        <w:pStyle w:val="Normal"/>
        <w:rPr>
          <w:szCs w:val="20"/>
        </w:rPr>
      </w:pPr>
      <w:r>
        <w:rPr>
          <w:szCs w:val="20"/>
        </w:rPr>
        <w:t>O guardião ainda está lá, firme como rocha, sagaz como a serpente e manso como a pomb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4:00Z</dcterms:created>
  <dc:creator>betezek</dc:creator>
  <dc:description/>
  <cp:keywords/>
  <dc:language>en-US</dc:language>
  <cp:lastModifiedBy>.</cp:lastModifiedBy>
  <cp:lastPrinted>2014-04-07T18:13:00Z</cp:lastPrinted>
  <dcterms:modified xsi:type="dcterms:W3CDTF">2014-06-27T11:11:00Z</dcterms:modified>
  <cp:revision>14</cp:revision>
  <dc:subject/>
  <dc:title>BASE</dc:title>
</cp:coreProperties>
</file>