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ALHINHA</w:t>
      </w:r>
    </w:p>
    <w:p>
      <w:pPr>
        <w:pStyle w:val="Normal"/>
        <w:rPr>
          <w:szCs w:val="20"/>
        </w:rPr>
      </w:pPr>
      <w:r>
        <w:rPr>
          <w:szCs w:val="20"/>
        </w:rPr>
        <w:t>Salve Deus!</w:t>
      </w:r>
    </w:p>
    <w:p>
      <w:pPr>
        <w:pStyle w:val="Normal"/>
        <w:rPr>
          <w:szCs w:val="20"/>
        </w:rPr>
      </w:pPr>
      <w:r>
        <w:rPr>
          <w:szCs w:val="20"/>
        </w:rPr>
        <w:t>“</w:t>
      </w:r>
      <w:r>
        <w:rPr>
          <w:szCs w:val="20"/>
        </w:rPr>
        <w:t>Meu filho, traga-me as palhinhas”.</w:t>
      </w:r>
    </w:p>
    <w:p>
      <w:pPr>
        <w:pStyle w:val="Normal"/>
        <w:rPr>
          <w:szCs w:val="20"/>
        </w:rPr>
      </w:pPr>
      <w:r>
        <w:rPr>
          <w:szCs w:val="20"/>
        </w:rPr>
        <w:t>Pai Seta Branca está reorganizando a nossa missão no sul, como ele já me havia dito muitos anos atrás, que ele iria tomar conta desta região, porque as condições humanas deste povo precisariam de uma assistência direta do mundo espiritual. E é justamente isso que venho vendo e assistindo na realização deste sacerdócio, as mãos de Seta Branca acalmando a ira dos cavaleiros do apocalipse encarnados.</w:t>
      </w:r>
    </w:p>
    <w:p>
      <w:pPr>
        <w:pStyle w:val="Normal"/>
        <w:rPr>
          <w:szCs w:val="20"/>
        </w:rPr>
      </w:pPr>
      <w:r>
        <w:rPr>
          <w:szCs w:val="20"/>
        </w:rPr>
        <w:t>Estávamos, ontem, em um pequeno numero de médiuns físicos no templo e nesta hora nosso Pai desceu e pediu as palhinhas, porque era um trabalho especial de resgate cármico. De imediato ele pediu às palhinhas que ficam ao lado de sua imagem no templo e assim eu as busquei e ele completou com a entrega delas. Vejam, todos os templos devem deixar as palhinhas no aledá da vida eterna, porque elas sempre estarão sendo impregnadas pelas energias de nosso pai, e na hora que for preciso elas estarão ali para serem distribuídas. Elas são catalisadoras de energias, mas precisam ser ativadas. É isso que acontece com a presença de Pai Seta Branca, ele ativa de modo sutil as energias que se impregnam na palhinha. É pela humildade. Veja como é simples e altaneiro, gerando uma magia significativa.</w:t>
      </w:r>
    </w:p>
    <w:p>
      <w:pPr>
        <w:pStyle w:val="Normal"/>
        <w:rPr>
          <w:szCs w:val="20"/>
        </w:rPr>
      </w:pPr>
      <w:r>
        <w:rPr>
          <w:szCs w:val="20"/>
        </w:rPr>
        <w:t>Para se mudar uma estrutura física há processos delicados que transferem de um plano para outro pelo magnetismo. E somente conhecendo a ciência é que poderemos realizar grandes fenômenos sem sofrer a desintegração.</w:t>
      </w:r>
    </w:p>
    <w:p>
      <w:pPr>
        <w:pStyle w:val="Normal"/>
        <w:rPr>
          <w:szCs w:val="20"/>
        </w:rPr>
      </w:pPr>
      <w:r>
        <w:rPr>
          <w:szCs w:val="20"/>
        </w:rPr>
        <w:t>Foram todos atendidos e o Pai subiu deixando Caboclo Pena Branca para cuidar de seus filhos, porque ele é Lei e sendo Lei todos o respeitam.</w:t>
      </w:r>
    </w:p>
    <w:p>
      <w:pPr>
        <w:pStyle w:val="Normal"/>
        <w:rPr>
          <w:szCs w:val="20"/>
        </w:rPr>
      </w:pPr>
      <w:r>
        <w:rPr>
          <w:szCs w:val="20"/>
        </w:rPr>
        <w:t>Subi esta noite para resolver pendências cármicas, mediúnicas e problemas diversos. Como o homem sempre acaba se endividando com suas necessidades nós vamos vendo o desenrolar de suas atividades além terra, onde amarra seu coração e muitas vezes se distancia de sua meta. O problema não é este, mas o que irá fazer após este fato. Sabemos do livre arbítrio, sabemos das complicações dos enredos, porque todos são livres para ir e vir, mas o que me chama a atenção é que sempre escolhem o caminho errado e depois chegam chorando suas lágrimas. Eu digo que são lagrimas de crocodilo, porque ao aplicar a magia onde tudo se resolve eles escapam pela tangente e vão acelerar novamente as suas dores. Vão e vem e sempre descontentes enfiando a mão na botija.</w:t>
      </w:r>
    </w:p>
    <w:p>
      <w:pPr>
        <w:pStyle w:val="Normal"/>
        <w:rPr>
          <w:szCs w:val="20"/>
        </w:rPr>
      </w:pPr>
      <w:r>
        <w:rPr>
          <w:szCs w:val="20"/>
        </w:rPr>
        <w:t>Tive uma passagem com um homem desta cidade que tem um cargo perante a sociedade. Ele me esnobou e criticou duramente a nossa missão. Só porque ele não entende o que fazemos aqui, não sabe de nada, mesmo tendo parca vida espiritual ele se detém pelas palavras de outros que são perseguidores da fé dizendo estarem certos e salvos. O aviso já foi dado quando em outra passagem o mundo espiritual disse: “Quem não é ao nosso favor, é contra”. Aí as coisas se complicaram, salvem-se os filhos do sol e da lua, porque eles receberam a contrapartida de uma benção especial, pois não havia como diferenciar de cima para baixo. Mas todos receberam um presente para aliviar as suas dores.</w:t>
      </w:r>
    </w:p>
    <w:p>
      <w:pPr>
        <w:pStyle w:val="Normal"/>
        <w:rPr>
          <w:szCs w:val="20"/>
        </w:rPr>
      </w:pPr>
      <w:r>
        <w:rPr>
          <w:szCs w:val="20"/>
        </w:rPr>
        <w:t>Só assim houve uma parada na emissão dos pensamentos. Só assim todos viram que Deus existe e ele está vendo tudo e todos. Se não podem nem se proteger a si mesmos e aos seus bens materiais, como irão suportar quando os efeitos se acelerarem.</w:t>
      </w:r>
    </w:p>
    <w:p>
      <w:pPr>
        <w:pStyle w:val="Normal"/>
        <w:rPr>
          <w:szCs w:val="20"/>
        </w:rPr>
      </w:pPr>
      <w:r>
        <w:rPr>
          <w:szCs w:val="20"/>
        </w:rPr>
        <w:t>Eu pedi ao Pai a sua benção, pedi o seu amor, pedi a sua humildade. Pedi que a nossa escola jamais fechasse suas portas, mudar sim, fechar jamais. Então com as mudanças do poder central para baixo do trópico de capricórnio nós vamos assistir o despertar do grande sacerdócio de um novo amanhecer. Sim, ela está encarnada dentro do coração. Por isso as forças estão se movimentando, pois estão se centralizando onde o portal se abriu para o conhecimento da terra do jaguar.</w:t>
      </w:r>
    </w:p>
    <w:p>
      <w:pPr>
        <w:pStyle w:val="Normal"/>
        <w:rPr>
          <w:szCs w:val="20"/>
        </w:rPr>
      </w:pPr>
      <w:r>
        <w:rPr>
          <w:szCs w:val="20"/>
        </w:rPr>
        <w:t>As conquistas do jaguar e das tribos que se empenham para elevar o nível da sociedade primitiva. O sol despertou e a lua condensou, e tudo isso num eterno bailar de luzes colorid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40:00Z</dcterms:created>
  <dc:creator>betezek</dc:creator>
  <dc:description/>
  <cp:keywords/>
  <dc:language>en-US</dc:language>
  <cp:lastModifiedBy>.</cp:lastModifiedBy>
  <cp:lastPrinted>2014-06-30T15:21:00Z</cp:lastPrinted>
  <dcterms:modified xsi:type="dcterms:W3CDTF">2014-11-27T10:07:00Z</dcterms:modified>
  <cp:revision>4</cp:revision>
  <dc:subject/>
  <dc:title>BASE</dc:title>
</cp:coreProperties>
</file>