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0"/>
        </w:rPr>
        <w:t xml:space="preserve">COM IL PERMESSO </w:t>
      </w:r>
    </w:p>
    <w:p>
      <w:pPr>
        <w:pStyle w:val="Normal"/>
        <w:rPr>
          <w:szCs w:val="20"/>
        </w:rPr>
      </w:pPr>
      <w:r>
        <w:rPr>
          <w:szCs w:val="20"/>
        </w:rPr>
        <w:t>Salve Deus!</w:t>
      </w:r>
    </w:p>
    <w:p>
      <w:pPr>
        <w:pStyle w:val="Normal"/>
        <w:rPr>
          <w:szCs w:val="20"/>
        </w:rPr>
      </w:pPr>
      <w:r>
        <w:rPr>
          <w:szCs w:val="20"/>
        </w:rPr>
        <w:t>O mundo espiritual já anunciava a trajetória deste dia incrível, pois Simiromba de Deus estava presente nos abençoando em nossas vidas, em nossas missões com seu grande amor.</w:t>
      </w:r>
    </w:p>
    <w:p>
      <w:pPr>
        <w:pStyle w:val="Normal"/>
        <w:rPr/>
      </w:pPr>
      <w:r>
        <w:rPr>
          <w:szCs w:val="20"/>
        </w:rPr>
        <w:t>Estávamos nos preparando, digo, nos emanando com o astral superior, porque as portas foram abertas e o comandante desta legitima missão estava em terra para assegurar o cumprimento desta jornada, e assim foi o que descrevemos em várias vozes esta jornada.</w:t>
      </w:r>
    </w:p>
    <w:p>
      <w:pPr>
        <w:pStyle w:val="Normal"/>
        <w:rPr>
          <w:szCs w:val="20"/>
        </w:rPr>
      </w:pPr>
      <w:r>
        <w:rPr>
          <w:szCs w:val="20"/>
        </w:rPr>
        <w:t>Pai Seta Branca estava presente nos tronos amarelos e eu estava no comando desta partida de uma nova era. Ele ajudou a distribuir os eflúvios luminosos e até o ultimo paciente passar ele ficou de honra e guarda. Nada saiu do controle, sim, porque a sintonia dos mestres estava tão acirrada que eles trabalharam com tanto amor que gratificou nosso mentor responsável. Ao terminarmos nossos atendimentos nos tronos ele olhou para mim e sorriu, mostrou que estava contente e feliz com este dia. Eu fiquei feliz, a ninfa chorou após ele nos dizer que precisa que Jesus esteja em nossos corações.</w:t>
      </w:r>
    </w:p>
    <w:p>
      <w:pPr>
        <w:pStyle w:val="Normal"/>
        <w:rPr>
          <w:szCs w:val="20"/>
        </w:rPr>
      </w:pPr>
      <w:r>
        <w:rPr>
          <w:szCs w:val="20"/>
        </w:rPr>
        <w:t>_ Filhos queridos do meu coração eu vos peço que Jesus sempre esteja em vossos corações!</w:t>
      </w:r>
    </w:p>
    <w:p>
      <w:pPr>
        <w:pStyle w:val="Normal"/>
        <w:rPr>
          <w:szCs w:val="20"/>
        </w:rPr>
      </w:pPr>
      <w:r>
        <w:rPr>
          <w:szCs w:val="20"/>
        </w:rPr>
        <w:t>Depois que fomos notar que éramos poucos, digo poucas ninfas a serviço da espiritualidade maior, e eu era o único comandante desta nave do dia. Por isso Seta Branca sorriu, sorriu de gratidão, de ver que as suas ninfas são mais preciosas que muitos homens que não se importam com a missão. Eu fiquei contente, porque agora o Simiromba de Deus está entrelaçando as correntes magnéticas em nosso favor e ele assumiu esta jornada com respeito ao nosso humilde templo.</w:t>
      </w:r>
    </w:p>
    <w:p>
      <w:pPr>
        <w:pStyle w:val="Normal"/>
        <w:rPr/>
      </w:pPr>
      <w:r>
        <w:rPr>
          <w:szCs w:val="20"/>
        </w:rPr>
        <w:t>No encerramento dos trabalhos Pai Seta Branca ainda nos fez uma surpresa, ele me pediu no radar de comando um trabalho especial para reenergizar os plexos dos missionários. Foi então que ele trouxe o povo do Xingu, sim, foi uma festa boa demais, assim tudo que foi feito com amor, foi ele quem o fez. A sua organização é fora de série, é algo especial.</w:t>
      </w:r>
    </w:p>
    <w:p>
      <w:pPr>
        <w:pStyle w:val="Normal"/>
        <w:rPr>
          <w:szCs w:val="20"/>
        </w:rPr>
      </w:pPr>
      <w:r>
        <w:rPr>
          <w:szCs w:val="20"/>
        </w:rPr>
        <w:t>Todos foram para a recepção, fomos comemorar nossa união e assim construir mais um castelo de afinidades sempre levando em consideração o caminho do mestre jaguar. A festa foi boa, pinhão, bolos, café e muito amor. Até ascendemos o fogão a lenha para esquentar um pouco o frio do sul.</w:t>
      </w:r>
    </w:p>
    <w:p>
      <w:pPr>
        <w:pStyle w:val="Normal"/>
        <w:rPr>
          <w:szCs w:val="20"/>
        </w:rPr>
      </w:pPr>
      <w:r>
        <w:rPr>
          <w:szCs w:val="20"/>
        </w:rPr>
        <w:t>Assim foi a nossa integração. Após todos irem para seus caminhos eu subi e lá no outro lado da vida a missão continuava com a assistência aos pacientes espirituais que passaram pelo templo. Todos vieram elegantemente pedir:</w:t>
      </w:r>
    </w:p>
    <w:p>
      <w:pPr>
        <w:pStyle w:val="Normal"/>
        <w:rPr>
          <w:szCs w:val="20"/>
        </w:rPr>
      </w:pPr>
      <w:r>
        <w:rPr>
          <w:szCs w:val="20"/>
        </w:rPr>
        <w:t>_ Com il permesso! Salve Deus!</w:t>
      </w:r>
    </w:p>
    <w:p>
      <w:pPr>
        <w:pStyle w:val="Normal"/>
        <w:rPr>
          <w:szCs w:val="20"/>
        </w:rPr>
      </w:pPr>
      <w:r>
        <w:rPr>
          <w:szCs w:val="20"/>
        </w:rPr>
      </w:r>
    </w:p>
    <w:p>
      <w:pPr>
        <w:pStyle w:val="Normal"/>
        <w:rPr>
          <w:szCs w:val="20"/>
        </w:rPr>
      </w:pPr>
      <w:r>
        <w:rPr>
          <w:szCs w:val="20"/>
        </w:rPr>
        <w:t>Na linguagem colonial voltamos ao império romano e lá traçamos junto a Francisco de Assis novas metas a serem tomadas em prol da missão dele nesta região. Todos pediram permissão para entrar no aledá, porque sendo o portador da voz direta no canal todos trabalham dentro de uma contagem estabelecida na ordem dos valores que se abrem através da emissão. O portal de desintegração se abre na contagem das estrelas e estas chaves são muito poucos que as conservam intacta dentro do sistema mediúnico.</w:t>
      </w:r>
    </w:p>
    <w:p>
      <w:pPr>
        <w:pStyle w:val="Normal"/>
        <w:rPr>
          <w:szCs w:val="20"/>
        </w:rPr>
      </w:pPr>
      <w:r>
        <w:rPr>
          <w:szCs w:val="20"/>
        </w:rPr>
        <w:t>Fomos terminando nossos atendimentos aos espíritos que passaram neste dia, mas eu nunca vi um povo tão feliz, as sete princesas de prontidão para levar a esperança e fé aos corações sofridos.</w:t>
      </w:r>
    </w:p>
    <w:p>
      <w:pPr>
        <w:pStyle w:val="Normal"/>
        <w:rPr>
          <w:szCs w:val="20"/>
        </w:rPr>
      </w:pPr>
      <w:r>
        <w:rPr>
          <w:szCs w:val="20"/>
        </w:rPr>
        <w:t>Enquanto os missionários trabalhavam no templo o Mestre Márcio concretava a base do novo templo. Ele e só ele fez tudo sozinho, pois ele acredita muito nesta missão e em nosso Pai Seta Branca. Milhares de bônus ele recebeu neste dia, pois o Pai também o viu lá fora fazendo sua caridade.</w:t>
      </w:r>
    </w:p>
    <w:p>
      <w:pPr>
        <w:pStyle w:val="Normal"/>
        <w:rPr>
          <w:szCs w:val="20"/>
        </w:rPr>
      </w:pPr>
      <w:r>
        <w:rPr>
          <w:szCs w:val="20"/>
        </w:rPr>
        <w:t>Este dia foi marcado com chave de ouro, os grandes iniciados nos assistiram diretamente em nossos corações. Não havia uma andorinha só fora do seu ninho e de sua compreensão e todas revoavam levando a mensagem de paz e harmonia.</w:t>
      </w:r>
    </w:p>
    <w:p>
      <w:pPr>
        <w:pStyle w:val="Normal"/>
        <w:rPr>
          <w:szCs w:val="20"/>
        </w:rPr>
      </w:pPr>
      <w:r>
        <w:rPr>
          <w:szCs w:val="20"/>
        </w:rPr>
        <w:t>A recepção teve muito trabalho para conter um quadro obsessivo, mas com voz firme a ninfa Rafaela trouxe lenitivo aos que ela ajudou. Assim foi este dia do mestre deste amanhecer, um sinal que a nova era está chegando com força e coragem porque os encarnados esqueceram-se da suprema verdade e caíram no purgatório da esquizofrenia.</w:t>
      </w:r>
    </w:p>
    <w:p>
      <w:pPr>
        <w:pStyle w:val="Normal"/>
        <w:rPr>
          <w:szCs w:val="20"/>
        </w:rPr>
      </w:pPr>
      <w:r>
        <w:rPr>
          <w:szCs w:val="20"/>
        </w:rPr>
        <w:t>Está chegando a hora de mostrar quem somos nós, porque o mundo não pode viver eternamente na sua escuridão. Os raios e trovões vão despertar como trombetas no universo trazendo esclarecimento e mostrando o caminho. Devemos nos preparar mais para recebê-los.</w:t>
      </w:r>
    </w:p>
    <w:p>
      <w:pPr>
        <w:pStyle w:val="Normal"/>
        <w:rPr/>
      </w:pPr>
      <w:r>
        <w:rPr>
          <w:szCs w:val="20"/>
        </w:rPr>
        <w:t xml:space="preserve">Meus agradecimentos as ninfas do Rio de Janeiro, Dayse e Bruna Capella, que trouxeram também o respeito pela nossa simplicidade. E como elas trabalharam neste dia, foi muito bom e que elas levem daqui os bônus que mereceram nesta contagem. </w:t>
      </w:r>
    </w:p>
    <w:p>
      <w:pPr>
        <w:pStyle w:val="Normal"/>
        <w:rPr>
          <w:szCs w:val="20"/>
        </w:rPr>
      </w:pPr>
      <w:r>
        <w:rPr>
          <w:szCs w:val="20"/>
        </w:rPr>
        <w:t>Todas as ninfas estão de parabén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5.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2:24:00Z</dcterms:created>
  <dc:creator>betezek</dc:creator>
  <dc:description/>
  <cp:keywords/>
  <dc:language>en-US</dc:language>
  <cp:lastModifiedBy>.</cp:lastModifiedBy>
  <cp:lastPrinted>2014-04-07T18:13:00Z</cp:lastPrinted>
  <dcterms:modified xsi:type="dcterms:W3CDTF">2014-06-15T12:32:00Z</dcterms:modified>
  <cp:revision>10</cp:revision>
  <dc:subject/>
  <dc:title>BASE</dc:title>
</cp:coreProperties>
</file>