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ASAMENTO JUDAICO</w:t>
      </w:r>
    </w:p>
    <w:p>
      <w:pPr>
        <w:pStyle w:val="Normal"/>
        <w:rPr>
          <w:szCs w:val="20"/>
        </w:rPr>
      </w:pPr>
      <w:r>
        <w:rPr>
          <w:szCs w:val="20"/>
        </w:rPr>
        <w:t>Salve Deus!</w:t>
      </w:r>
    </w:p>
    <w:p>
      <w:pPr>
        <w:pStyle w:val="Normal"/>
        <w:rPr>
          <w:szCs w:val="20"/>
        </w:rPr>
      </w:pPr>
      <w:r>
        <w:rPr>
          <w:szCs w:val="20"/>
        </w:rPr>
        <w:t>Os eternos namorados, sim, são uniões de casais sob as bênçãos de Deus que formam a cultura deste planeta.</w:t>
      </w:r>
    </w:p>
    <w:p>
      <w:pPr>
        <w:pStyle w:val="Normal"/>
        <w:rPr>
          <w:szCs w:val="20"/>
        </w:rPr>
      </w:pPr>
      <w:r>
        <w:rPr>
          <w:szCs w:val="20"/>
        </w:rPr>
        <w:t>Fomos convidados, eu e minha esposa, para sermos padrinhos de um casal judeu. Eles precisavam de nossa benção nesta etapa de suas novas vidas.</w:t>
      </w:r>
    </w:p>
    <w:p>
      <w:pPr>
        <w:pStyle w:val="Normal"/>
        <w:rPr/>
      </w:pPr>
      <w:r>
        <w:rPr>
          <w:szCs w:val="20"/>
        </w:rPr>
        <w:t>Fomos então à sinagoga que está situada no canal vermelho. O casamento foi bem simples, não havia convidados, somente o casal, nós e o rabino. A cerimônia foi feita sob as bênçãos desta religião. Eu presenciei todo este ritual, não participei, mas dei meu aval para serem felizes. A noiva era uma jovem bonita, estava vestida discretamente e o jovem se mantinha firme, com seu kipá na cabeça e condições de aceitar o coração de sua amada.</w:t>
      </w:r>
    </w:p>
    <w:p>
      <w:pPr>
        <w:pStyle w:val="Normal"/>
        <w:rPr>
          <w:szCs w:val="17"/>
          <w:lang w:val="pt-PT"/>
        </w:rPr>
      </w:pPr>
      <w:r>
        <w:rPr>
          <w:szCs w:val="20"/>
        </w:rPr>
        <w:t>O Rabino fez uma breve preleção, mas tudo que eu conheço em cerimônias religiosas me fez conhecer mais esta passagem. Minha esposa estava feliz, sorria, porque era a primeira vez que ela participava de um casamento espiritual, não na terra, mas nos círculos infinitos espiritual. Ao final o</w:t>
      </w:r>
      <w:r>
        <w:rPr>
          <w:szCs w:val="17"/>
          <w:lang w:val="pt-PT"/>
        </w:rPr>
        <w:t xml:space="preserve"> noivo quebra o copo que é colocado no chão para recordar a destruição do antigo Templo de Jerusalém, além de proporcionar ao casal sua identidade de povo judeu.</w:t>
      </w:r>
    </w:p>
    <w:p>
      <w:pPr>
        <w:pStyle w:val="Normal"/>
        <w:rPr>
          <w:szCs w:val="17"/>
          <w:lang w:val="pt-PT"/>
        </w:rPr>
      </w:pPr>
      <w:r>
        <w:rPr>
          <w:szCs w:val="17"/>
          <w:lang w:val="pt-PT"/>
        </w:rPr>
        <w:t>Eu estava olhando pela pequena janela da sinagoga para este plano e via as nuances das camadas se transformarem. Era um espetáculo de cores que tornam este mundo ainda mais belo. Minha ninfa estava ao meu lado esquerdo e tão logo fomos chamado a assinar o grande livro, mas não podiamos quebrar os pratos, porque não eramos os pais, mas as testemunhas. O casamento deles foi secreto, por não terem seus pais nesta seara divina, eles precisariam de alguém de confiança para realizarem esta cerimonia. Fomos convidados por uma razão de tempo e espaço, por termos condições de promover esta realidade entre dois mundos.</w:t>
      </w:r>
    </w:p>
    <w:p>
      <w:pPr>
        <w:pStyle w:val="Normal"/>
        <w:rPr>
          <w:szCs w:val="17"/>
          <w:lang w:val="pt-PT"/>
        </w:rPr>
      </w:pPr>
      <w:r>
        <w:rPr>
          <w:szCs w:val="17"/>
          <w:lang w:val="pt-PT"/>
        </w:rPr>
        <w:t>Povo Judeu Salve Deus!</w:t>
      </w:r>
    </w:p>
    <w:p>
      <w:pPr>
        <w:pStyle w:val="Normal"/>
        <w:rPr>
          <w:szCs w:val="17"/>
          <w:lang w:val="pt-PT"/>
        </w:rPr>
      </w:pPr>
      <w:r>
        <w:rPr>
          <w:szCs w:val="17"/>
          <w:lang w:val="pt-PT"/>
        </w:rPr>
        <w:t>Pensativo eu estava recordando da minha iniciação na alta magia, quando ao beber na taça ela foi quebrada imediatamente como simbolo da nossa fé critã. Isso me deixa apreensivo com as coisas que acontecem no nosso meio vendo os absurdos que muito fazem esquecendo da sua responsabilidade consigo mesmo. Para se tornar um bom missionário com portas abertas para ir e vir deve primeiro ter consciencia do seu juramento e não sair por aí banalizando seu sacerdócio com as coisinhas que rodeiam seu mundo fisico. Claro, sim, devemos viver a vida fisica plenamente, mas com amor e compreensão, não nos entregar as fatalidades do dia-a-dia e perder a ligação espíritual.</w:t>
      </w:r>
    </w:p>
    <w:p>
      <w:pPr>
        <w:pStyle w:val="Normal"/>
        <w:rPr>
          <w:szCs w:val="17"/>
          <w:lang w:val="pt-PT"/>
        </w:rPr>
      </w:pPr>
      <w:r>
        <w:rPr>
          <w:szCs w:val="17"/>
          <w:lang w:val="pt-PT"/>
        </w:rPr>
        <w:t>Vejam bem este casal, eles queriam ser felizes e não podiam estabelecer a sua união sem o testemunho, sem que alguém lhes desse esta oportunidade. Então sob as bençãos de sua religião nós quebramos os dogmas da crendice e assinamos esta união. Não havia mais ninguém com eles, eles eram duas almas gemeas que queriam se unir eternamente. E foram felizes, porque dava para ver em seus olhos a alegria de suas evoluções. O Rabino terminou a cerimonia e nós voltamos para nossa casa. Lembro ainda do sorriso da noiva, da forma que ela veio nos agradecer, o noivo já era mais recatado, timido, mas ela não, uma lágrima descia pelo seu rosto nos abraçando. Pareciamos pais dela de tão emocionados que ficamos todos.</w:t>
      </w:r>
    </w:p>
    <w:p>
      <w:pPr>
        <w:pStyle w:val="Normal"/>
        <w:rPr/>
      </w:pPr>
      <w:r>
        <w:rPr>
          <w:szCs w:val="17"/>
          <w:lang w:val="pt-PT"/>
        </w:rPr>
        <w:t>Ao chegar em terra, 6 horas da manhã, o frio já era menos intenso e assim pude registrar esta grandeza aqui com meus irmãos, porque, mestres, a nossa vida é sedimentada em dois caminhos,  dois mundos, e é assim que todos deveriam ser e sentir-se na obrigação de valorizar suas evoluções. Valorize sua iniciação, sua elevação e centuria, faça o melhor que puder para não perder a sua fé em Deus, em Jesus. Não sofra as efemeridades do destino cármico, porque ele tem dia e hora para findar, mas que ele não se prolongue além terra martirizando seu espirito pela eternidade.</w:t>
      </w:r>
    </w:p>
    <w:p>
      <w:pPr>
        <w:pStyle w:val="Normal"/>
        <w:rPr>
          <w:szCs w:val="17"/>
          <w:lang w:val="pt-PT"/>
        </w:rPr>
      </w:pPr>
      <w:r>
        <w:rPr>
          <w:szCs w:val="17"/>
          <w:lang w:val="pt-PT"/>
        </w:rPr>
        <w:t>E lembrando que todos nós temos vinculos passados com as primeiras colonizações do planeta e lá atrás nós fomos parte desta colonização judaica.</w:t>
      </w:r>
    </w:p>
    <w:p>
      <w:pPr>
        <w:pStyle w:val="Normal"/>
        <w:rPr>
          <w:szCs w:val="17"/>
          <w:lang w:val="pt-PT"/>
        </w:rPr>
      </w:pPr>
      <w:r>
        <w:rPr>
          <w:szCs w:val="17"/>
          <w:lang w:val="pt-PT"/>
        </w:rPr>
        <w:t>Não pense só no hoje, mas no ontem e no amanhã.</w:t>
      </w:r>
    </w:p>
    <w:p>
      <w:pPr>
        <w:pStyle w:val="Normal"/>
        <w:rPr>
          <w:szCs w:val="17"/>
          <w:lang w:val="pt-PT"/>
        </w:rPr>
      </w:pPr>
      <w:r>
        <w:rPr>
          <w:szCs w:val="17"/>
          <w:lang w:val="pt-PT"/>
        </w:rPr>
        <w:t>Salve Deus!</w:t>
      </w:r>
    </w:p>
    <w:p>
      <w:pPr>
        <w:pStyle w:val="Normal"/>
        <w:rPr>
          <w:szCs w:val="17"/>
          <w:lang w:val="pt-PT"/>
        </w:rPr>
      </w:pPr>
      <w:r>
        <w:rPr>
          <w:szCs w:val="17"/>
          <w:lang w:val="pt-PT"/>
        </w:rPr>
        <w:t>Adjunto Apurê</w:t>
      </w:r>
    </w:p>
    <w:p>
      <w:pPr>
        <w:pStyle w:val="Normal"/>
        <w:rPr>
          <w:szCs w:val="17"/>
          <w:lang w:val="pt-PT"/>
        </w:rPr>
      </w:pPr>
      <w:r>
        <w:rPr>
          <w:szCs w:val="17"/>
          <w:lang w:val="pt-PT"/>
        </w:rPr>
        <w:t>15.08.2014</w:t>
      </w:r>
    </w:p>
    <w:p>
      <w:pPr>
        <w:pStyle w:val="Normal"/>
        <w:rPr>
          <w:szCs w:val="17"/>
          <w:lang w:val="pt-PT"/>
        </w:rPr>
      </w:pPr>
      <w:r>
        <w:rPr>
          <w:szCs w:val="17"/>
          <w:lang w:val="pt-P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 w:type="paragraph" w:styleId="Reviso">
    <w:name w:val="Revisão"/>
    <w:qFormat/>
    <w:pPr>
      <w:widowControl/>
      <w:bidi w:val="0"/>
    </w:pPr>
    <w:rPr>
      <w:rFonts w:ascii="Verdana" w:hAnsi="Verdana" w:eastAsia="Times New Roman" w:cs="Verdana"/>
      <w:color w:val="auto"/>
      <w:sz w:val="28"/>
      <w:szCs w:val="24"/>
      <w:lang w:val="pt-BR" w:bidi="ar-SA" w:eastAsia="zh-CN"/>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9:50:00Z</dcterms:created>
  <dc:creator>betezek</dc:creator>
  <dc:description/>
  <cp:keywords/>
  <dc:language>en-US</dc:language>
  <cp:lastModifiedBy>.</cp:lastModifiedBy>
  <cp:lastPrinted>2014-06-30T15:21:00Z</cp:lastPrinted>
  <dcterms:modified xsi:type="dcterms:W3CDTF">2014-08-15T10:39:00Z</dcterms:modified>
  <cp:revision>8</cp:revision>
  <dc:subject/>
  <dc:title>BASE</dc:title>
</cp:coreProperties>
</file>