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CALDEIRA</w:t>
      </w:r>
    </w:p>
    <w:p>
      <w:pPr>
        <w:pStyle w:val="Normal"/>
        <w:rPr/>
      </w:pPr>
      <w:r>
        <w:rPr/>
        <w:t>Salve Deus!</w:t>
      </w:r>
    </w:p>
    <w:p>
      <w:pPr>
        <w:pStyle w:val="Normal"/>
        <w:rPr/>
      </w:pPr>
      <w:r>
        <w:rPr/>
        <w:t>É com grande alegria que recebemos nesta (¹) sessão branca nosso irmão Caldeira, ele veio junto com o povo de Aruanda me ajudar nesta missão.</w:t>
      </w:r>
    </w:p>
    <w:p>
      <w:pPr>
        <w:pStyle w:val="Normal"/>
        <w:rPr/>
      </w:pPr>
      <w:r>
        <w:rPr/>
        <w:t>Estávamos no templo e eu vi que teríamos uma visita, mas não sabia de quem, porque ele estava querendo me fazer uma surpresa. Foi então que fiquei no comando do trabalho e ajudando aos mestres na recepção do povo de Xingu. O povo de Aruanda estava acobertando o nosso visitante e só fui saber depois quando ele chegou ao aparelho e como foi bonito, seu espírito já está trabalhando na doutrina. Ele veio na força de Xingu, primeiro ele desceu para firmar sua presença e depois deu passagem aos índios que iriam manipular esta força.</w:t>
      </w:r>
    </w:p>
    <w:p>
      <w:pPr>
        <w:pStyle w:val="Normal"/>
        <w:rPr/>
      </w:pPr>
      <w:r>
        <w:rPr/>
        <w:t>Até aquele momento minha (</w:t>
      </w:r>
      <w:r>
        <w:rPr>
          <w:sz w:val="22"/>
        </w:rPr>
        <w:t>6</w:t>
      </w:r>
      <w:r>
        <w:rPr/>
        <w:t>) mente estava tapada e quando conversei com a ninfa ela me confirmou se tratar do nosso querido Adjunto. Eu fui seu aprendiz quando ele comandava o desenvolvimento, com hierarquia ele tratava a todos com respeito e dignidade. Homem sério por fora, mas por dentro um grande irmão e amigo. (</w:t>
      </w:r>
      <w:r>
        <w:rPr>
          <w:sz w:val="20"/>
        </w:rPr>
        <w:t>7</w:t>
      </w:r>
      <w:r>
        <w:rPr/>
        <w:t>) Tem momentos que a espiritualidade tapa nossos sentidos para que não atrapalhe a sintonia do comando.</w:t>
      </w:r>
    </w:p>
    <w:p>
      <w:pPr>
        <w:pStyle w:val="Normal"/>
        <w:rPr/>
      </w:pPr>
      <w:r>
        <w:rPr/>
        <w:t>_ Salve Deus povo de Aruanda! Eu vim ajudar ao meu irmão nesta jornada! Salve Deus povo do Xingu!</w:t>
      </w:r>
    </w:p>
    <w:p>
      <w:pPr>
        <w:pStyle w:val="Normal"/>
        <w:rPr/>
      </w:pPr>
      <w:r>
        <w:rPr/>
      </w:r>
    </w:p>
    <w:p>
      <w:pPr>
        <w:pStyle w:val="Normal"/>
        <w:rPr/>
      </w:pPr>
      <w:r>
        <w:rPr/>
        <w:t>Assim firmou sua presença neste solo sagrado. Caldeira era muito ligado aos caboclos e isso lhe trouxe uma libertação especial na sua condição de instrutor. Ele hoje é instrutor universal deste amanhecer e está na formação intelectual dos novos iniciantes da doutrina. Eu fiquei imensamente grato pelo presente, porque estamos fechando um ciclo de aproveitamento mediúnico desta era que se fecha. Assim ele trouxe a luz do seu povo para nosso templo.</w:t>
      </w:r>
    </w:p>
    <w:p>
      <w:pPr>
        <w:pStyle w:val="Normal"/>
        <w:rPr/>
      </w:pPr>
      <w:r>
        <w:rPr/>
        <w:t>Subi e fui ter com minhas prerrogativas de jaguar. Cheguei ao meu mundo e ali muitos espíritos estavam me esperando para um momento de descontração. Nossa, fiquei mais surpreso ainda, porque todos querem vir me ajudar na terra, eu nem bem entendi a minha condição mediúnica e tudo está se formando no âmbar da vida eterna. Vejam como é diferente quando entendemos o sacerdócio de forma diferenciada, porque os filhos de Pai Seta Branca tem a permissão dele para quando passarem desta vida física ao mundo espiritual voltar como missionários ajudando dentro deste pronto socorro espiritual. Só este outro (³) Adjunto que falei em outra história irá voltar para reencarnar para completar seu ciclo de família. Mas ele irá reencarnara na sua família para pagar seus desvios de conduta com amor de sua mãe e sua avó, sua mulher.</w:t>
      </w:r>
    </w:p>
    <w:p>
      <w:pPr>
        <w:pStyle w:val="Normal"/>
        <w:rPr/>
      </w:pPr>
      <w:r>
        <w:rPr/>
        <w:t>Os espíritos queriam descer pra terra, todos que ali estavam reunidos, mas tem alguns que não faziam parte da corte e eles não poderiam descer sem o consentimento do executivo, Pai João de Enoque. Foi dada a oportunidade de eles ajudarem, mas dali de onde estavam irradiando energias positivas de cima para baixo. Vi que a vida continua sendo uma grande organização nos mundos dinâmicos, nada fica sem assistência dos grandes iniciados. Eu, porém, aqui estou com -0- em Cristo Jesus para receber e transmutar o conhecimento em palavras que irão se infiltrar no coração dos homens desta terra.</w:t>
      </w:r>
    </w:p>
    <w:p>
      <w:pPr>
        <w:pStyle w:val="Normal"/>
        <w:rPr/>
      </w:pPr>
      <w:r>
        <w:rPr/>
        <w:t>Legiões de espíritos sobem todos os dias para o céu e legiões de espíritos descem luminosos para o trabalho de caridade. É um dorcéu imaginável de forças que nãos e misturam, mas que se esvaem no firmamento construindo grandes impérios da alta magia de Nosso Senhor Jesus Cristo.</w:t>
      </w:r>
    </w:p>
    <w:p>
      <w:pPr>
        <w:pStyle w:val="Normal"/>
        <w:rPr/>
      </w:pPr>
      <w:r>
        <w:rPr/>
        <w:t>Sou um simples homem, um pequeno (²) doutrinador, filho deste mesmo Pai que nos ama intensamente. Ser diferente é uma questão de amor e respeito para com o próximo. Muitos (</w:t>
      </w:r>
      <w:r>
        <w:rPr>
          <w:sz w:val="22"/>
        </w:rPr>
        <w:t>5</w:t>
      </w:r>
      <w:r>
        <w:rPr/>
        <w:t>) saíram de perto de mim por motivos pessoais por não me compreenderem, porque aqui se reúne o passado, o presente e o futuro. Muitos estão vindos comigo por entenderem as razões de suas existências. Quem vai entender o coração dos encarnados. Só é derrotado aquele que acredita na derrota. Meu caminho foi construído com amor e dedicação de um povo sublime e assim só pisa aquele que se torna mestre no amor incondicional. Amar não é ver a face, anatomia, mas é ver o coração, o que ele trás em sua origem. Ver o coração é sentir o pulsar da nova era sendo respeitada na sua grande manifestação.</w:t>
      </w:r>
    </w:p>
    <w:p>
      <w:pPr>
        <w:pStyle w:val="Normal"/>
        <w:rPr/>
      </w:pPr>
      <w:r>
        <w:rPr/>
        <w:t>E assim eu estou construindo o meu universo paralelo a minha consciência e por ela não me deixo cair no padrão do descontentamento. Que tudo se renove pelo verbo divino, porque aqui na terra tudo se transforma na exatidão do pensamento.</w:t>
      </w:r>
    </w:p>
    <w:p>
      <w:pPr>
        <w:pStyle w:val="Normal"/>
        <w:rPr/>
      </w:pPr>
      <w:r>
        <w:rPr/>
        <w:t>Salve Deus meu Grande Adjunto Yumatã, Mestre (</w:t>
      </w:r>
      <w:r>
        <w:rPr>
          <w:sz w:val="22"/>
        </w:rPr>
        <w:t>4</w:t>
      </w:r>
      <w:r>
        <w:rPr/>
        <w:t>) Caldeira, seja bem-vindo ao nosso comando.</w:t>
      </w:r>
    </w:p>
    <w:p>
      <w:pPr>
        <w:pStyle w:val="Normal"/>
        <w:rPr/>
      </w:pPr>
      <w:r>
        <w:rPr/>
        <w:t>Salve Deus!</w:t>
      </w:r>
    </w:p>
    <w:p>
      <w:pPr>
        <w:pStyle w:val="Normal"/>
        <w:rPr/>
      </w:pPr>
      <w:r>
        <w:rPr/>
        <w:t>Adjunto Apurê</w:t>
      </w:r>
    </w:p>
    <w:p>
      <w:pPr>
        <w:pStyle w:val="Normal"/>
        <w:rPr/>
      </w:pPr>
      <w:r>
        <w:rPr/>
        <w:t>18.02.2014</w:t>
      </w:r>
    </w:p>
    <w:p>
      <w:pPr>
        <w:pStyle w:val="Normal"/>
        <w:rPr/>
      </w:pPr>
      <w:r>
        <w:rPr/>
      </w:r>
    </w:p>
    <w:p>
      <w:pPr>
        <w:pStyle w:val="Normal"/>
        <w:numPr>
          <w:ilvl w:val="0"/>
          <w:numId w:val="1"/>
        </w:numPr>
        <w:rPr>
          <w:sz w:val="20"/>
        </w:rPr>
      </w:pPr>
      <w:r>
        <w:rPr>
          <w:rFonts w:cs="Arial"/>
          <w:sz w:val="20"/>
        </w:rPr>
        <w:t>Irei sempre às matas frondosas do Xingu, em busca das mais puras energias para o conforto e harmonia da cura do corpo e do espírito e para o desenvolvimento material de vossas vidas... Tia Neiva.</w:t>
      </w:r>
    </w:p>
    <w:p>
      <w:pPr>
        <w:pStyle w:val="Normal"/>
        <w:rPr>
          <w:sz w:val="20"/>
        </w:rPr>
      </w:pPr>
      <w:r>
        <w:rPr>
          <w:sz w:val="20"/>
        </w:rPr>
      </w:r>
    </w:p>
    <w:p>
      <w:pPr>
        <w:pStyle w:val="Normal"/>
        <w:numPr>
          <w:ilvl w:val="0"/>
          <w:numId w:val="1"/>
        </w:numPr>
        <w:rPr>
          <w:sz w:val="20"/>
        </w:rPr>
      </w:pPr>
      <w:r>
        <w:rPr>
          <w:rFonts w:cs="Arial"/>
          <w:sz w:val="20"/>
        </w:rPr>
        <w:t>“</w:t>
      </w:r>
      <w:r>
        <w:rPr>
          <w:rFonts w:cs="Arial"/>
          <w:sz w:val="20"/>
        </w:rPr>
        <w:t>O fato é que existem muitos outros caminhos. Quanto mais elevado o padrão do Homem nestes carreiros terrestres, mais original e perfeito vão se tornando as suas aberturas, que atingem os reinos de toda a natureza. Tudo isso contribuindo para o aperfeiçoamento da memória, da percepção, instintos que vão se adaptando às irradiações do extrasensorial, na cota extra da Humanidade, digo, em todas as partes de todos os reinos da Natureza.” (Tia Neiva, s/d)</w:t>
      </w:r>
    </w:p>
    <w:p>
      <w:pPr>
        <w:pStyle w:val="Normal"/>
        <w:rPr>
          <w:sz w:val="20"/>
        </w:rPr>
      </w:pPr>
      <w:r>
        <w:rPr>
          <w:sz w:val="20"/>
        </w:rPr>
      </w:r>
    </w:p>
    <w:p>
      <w:pPr>
        <w:pStyle w:val="Normal"/>
        <w:rPr>
          <w:sz w:val="20"/>
        </w:rPr>
      </w:pPr>
      <w:r>
        <w:rPr>
          <w:sz w:val="20"/>
        </w:rPr>
      </w:r>
    </w:p>
    <w:p>
      <w:pPr>
        <w:pStyle w:val="Normal"/>
        <w:numPr>
          <w:ilvl w:val="0"/>
          <w:numId w:val="1"/>
        </w:numPr>
        <w:rPr>
          <w:sz w:val="20"/>
        </w:rPr>
      </w:pPr>
      <w:r>
        <w:rPr>
          <w:rFonts w:cs="Arial"/>
          <w:sz w:val="20"/>
        </w:rPr>
        <w:t>Estando no espaço e devendo na Terra, nos sentimos desolados e inseguros, porque estamos ligados pelas vibrações contraídas</w:t>
      </w:r>
    </w:p>
    <w:p>
      <w:pPr>
        <w:pStyle w:val="Normal"/>
        <w:rPr>
          <w:sz w:val="20"/>
        </w:rPr>
      </w:pPr>
      <w:r>
        <w:rPr>
          <w:sz w:val="20"/>
        </w:rPr>
      </w:r>
    </w:p>
    <w:p>
      <w:pPr>
        <w:pStyle w:val="Normal"/>
        <w:ind w:left="708" w:hanging="0"/>
        <w:rPr>
          <w:sz w:val="24"/>
        </w:rPr>
      </w:pPr>
      <w:r>
        <w:rPr>
          <w:color w:val="222222"/>
          <w:sz w:val="20"/>
          <w:szCs w:val="23"/>
        </w:rPr>
        <w:t>4- Mestre Caldeira, o 1º Mestre Luz da Cruzada Evangélica, é o Mestre consagrado por Tia Neiva e por Pai Seta Branca como representante do 1º Cavaleiro da Lança Reino Central, do 1º Cavaleiro da Lança Falmur Verde e do Ministro Yumatã.</w:t>
      </w:r>
    </w:p>
    <w:p>
      <w:pPr>
        <w:pStyle w:val="Normal"/>
        <w:rPr>
          <w:sz w:val="20"/>
        </w:rPr>
      </w:pPr>
      <w:r>
        <w:rPr>
          <w:sz w:val="20"/>
        </w:rPr>
      </w:r>
    </w:p>
    <w:p>
      <w:pPr>
        <w:pStyle w:val="Normal"/>
        <w:rPr>
          <w:sz w:val="20"/>
        </w:rPr>
      </w:pPr>
      <w:r>
        <w:rPr>
          <w:sz w:val="20"/>
        </w:rPr>
      </w:r>
    </w:p>
    <w:p>
      <w:pPr>
        <w:pStyle w:val="Normal"/>
        <w:ind w:left="708" w:hanging="0"/>
        <w:rPr>
          <w:sz w:val="20"/>
        </w:rPr>
      </w:pPr>
      <w:r>
        <w:rPr>
          <w:sz w:val="20"/>
        </w:rPr>
        <w:t xml:space="preserve">5- </w:t>
      </w:r>
      <w:r>
        <w:rPr>
          <w:rFonts w:cs="Arial"/>
          <w:sz w:val="20"/>
        </w:rPr>
        <w:t>“Quero deixar bem esclarecido que os médiuns não devem se preocupar com o número de pessoas que entram e saem da Corrente. É natural que quando o Homem descobre suas faculdades mediúnicas corra para o Vale do Amanhecer. Chega até a incorporar, a fazer Iniciação e usar o escudo iniciático, etc. Sua mente, porém, não está preparada e seus chakras não chegam a ser desenvolvidos. Com isso, ele se desliga e vai embora. Não se preocupem: com a mesma euforia que entram, eles saem! Aos poucos eu irei explicando isso a vocês. Aqui só ficará quem tiver convicção, pois Pai Seta Branca prometeu desenvolver sua tribo para o Terceiro Milênio. Por isso, só ficará aquele que é realmente um escolhido. Os que se vão nada perdem, pois, com essa breve passagem, conseguem aliviar seus carmas parcialmente, e são ajudados. (Tia Neiva, 9.6.74)</w:t>
      </w:r>
    </w:p>
    <w:p>
      <w:pPr>
        <w:pStyle w:val="Normal"/>
        <w:rPr>
          <w:sz w:val="20"/>
        </w:rPr>
      </w:pPr>
      <w:r>
        <w:rPr>
          <w:sz w:val="20"/>
        </w:rPr>
      </w:r>
    </w:p>
    <w:p>
      <w:pPr>
        <w:pStyle w:val="Normal"/>
        <w:rPr>
          <w:sz w:val="20"/>
        </w:rPr>
      </w:pPr>
      <w:r>
        <w:rPr>
          <w:sz w:val="20"/>
        </w:rPr>
      </w:r>
    </w:p>
    <w:p>
      <w:pPr>
        <w:pStyle w:val="Normal"/>
        <w:ind w:left="708" w:hanging="0"/>
        <w:rPr>
          <w:sz w:val="20"/>
        </w:rPr>
      </w:pPr>
      <w:r>
        <w:rPr>
          <w:sz w:val="20"/>
        </w:rPr>
        <w:t>6-</w:t>
      </w:r>
      <w:r>
        <w:rPr>
          <w:rFonts w:cs="Arial"/>
          <w:sz w:val="20"/>
        </w:rPr>
        <w:t xml:space="preserve"> “A percepção é algo perigoso. O médium que tenha grande faculdade de percepção vive sempre triste, por suas percepções! Eu, com toda a minha clarividência, em nome de Nosso Senhor Jesus Cristo, eu sofro por não saber assimilar uma visão. Filho: para ser um verdadeiro medianeiro, para viver emitindo a Voz Direta do Céu, é preciso, única e exclusivamente, a sua conduta doutrinária, ao lado de seu Mentor, para sustentar a sua emissão.” (Tia Neiva, 9.4.79)</w:t>
      </w:r>
    </w:p>
    <w:p>
      <w:pPr>
        <w:pStyle w:val="Normal"/>
        <w:rPr>
          <w:sz w:val="20"/>
        </w:rPr>
      </w:pPr>
      <w:r>
        <w:rPr>
          <w:sz w:val="20"/>
        </w:rPr>
      </w:r>
    </w:p>
    <w:p>
      <w:pPr>
        <w:pStyle w:val="Normal"/>
        <w:ind w:left="708" w:hanging="0"/>
        <w:rPr>
          <w:sz w:val="20"/>
        </w:rPr>
      </w:pPr>
      <w:r>
        <w:rPr>
          <w:sz w:val="20"/>
        </w:rPr>
        <w:t>7-</w:t>
      </w:r>
      <w:r>
        <w:rPr>
          <w:rFonts w:cs="Arial"/>
          <w:color w:val="0000FF"/>
          <w:sz w:val="20"/>
        </w:rPr>
        <w:t xml:space="preserve"> </w:t>
      </w:r>
      <w:r>
        <w:rPr>
          <w:rFonts w:cs="Arial"/>
          <w:sz w:val="20"/>
        </w:rPr>
        <w:t>“Quando dormimos os três reinos de nossa natureza, na sua totalidade, ficam para atender às exigências do corpo. De vez em quando, nossa alma sai a vaguear e, conforme sua mediunidade, ele chega a demorar-se fora do corpo. Passeia, vai longe, e adquire ilustrações, muitas vezes em busca da cura do próprio corpo físico.” (Tia Neiva, s/d, 1984)</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48:00Z</dcterms:created>
  <dc:creator>betezek</dc:creator>
  <dc:description/>
  <cp:keywords/>
  <dc:language>en-US</dc:language>
  <cp:lastModifiedBy>.</cp:lastModifiedBy>
  <dcterms:modified xsi:type="dcterms:W3CDTF">2014-02-18T11:34:00Z</dcterms:modified>
  <cp:revision>10</cp:revision>
  <dc:subject/>
  <dc:title>BASE</dc:title>
</cp:coreProperties>
</file>