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LADRÃO DE SONHOS – parte dois</w:t>
        <w:br/>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479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647950" cy="1733550"/>
                    </a:xfrm>
                    <a:prstGeom prst="rect">
                      <a:avLst/>
                    </a:prstGeom>
                  </pic:spPr>
                </pic:pic>
              </a:graphicData>
            </a:graphic>
          </wp:anchor>
        </w:drawing>
      </w:r>
      <w:r>
        <w:rPr/>
        <w:t xml:space="preserve">( </w:t>
      </w:r>
      <w:hyperlink r:id="rId3">
        <w:r>
          <w:rPr>
            <w:rStyle w:val="InternetLink"/>
          </w:rPr>
          <w:t>apure</w:t>
        </w:r>
      </w:hyperlink>
      <w:r>
        <w:rPr/>
        <w:t xml:space="preserve"> | 12th October 2014 | 08:36:28 AM. )</w:t>
        <w:br/>
        <w:br/>
        <w:t>Salve Deus!</w:t>
        <w:br/>
        <w:br/>
        <w:t xml:space="preserve">A doutrina já foi negociada. </w:t>
        <w:br/>
        <w:br/>
        <w:t xml:space="preserve">Tive uma grande decepção pela qual haverá um preço a ser pago. Este ladrão de sonhos acaba de passar pela nossa vida, minha e de minha família. Não vou descrever nomes, porque ele é encarnado e minha missão está no aspecto fluídico e não materialista, mas eu vou descrever esta passagem para mostrar uma verdade escondida. </w:t>
        <w:br/>
        <w:br/>
        <w:t xml:space="preserve">Estávamos todos, aqui, neste lar abençoado e por Deus que coisa ruim, porque houve uma interferência num aparelho que foi portador de uma mensagem fria e calculista. Uma mensagem de um espirito que já está tramando o domínio deste poder pela manifestação direta no padrão mental. Sete Flechas. Todos sabem que este espirito não pode nem chegar perto de nossa identidade visual, mas ele ontem tentou manipular a mim e aos meus irmãos. Se passando por uma entidade da luz ele chegou e desceu, promoveu a quebra de hegemonia espiritual da ligação entre dois caminhos. Vendo este desenrolar o espirito tentou entrar em minha individualidade, tentou manipular a minha cabeça, tentou criar um estado depressivo de medo. Sim, porque a maior arma que eles têm é o medo, medo de perder bens, medo de tudo. Quando tentei mostrar a verdade ele se enrolava e sempre procurando jogar as minhas palavras contra mim mesmo. Este tipo de atuação é geralmente feita também por animismo, onde o aparelho é incorporado por seu próprio espirito induzindo aos menos esclarecidos a entrar na sua sintonia. </w:t>
        <w:br/>
        <w:br/>
        <w:t xml:space="preserve">O que houve aqui, Salve Deus, meu Pai Seta Branca, só ele poderá tomar as providencias cabíveis que resultará numa escala de pagamento. O espirito se passando por uma entidade de luz quis construir um mundo negro em minha missão, porque tentando me desiludir do bem e viver como ele que se apodera dos sonhos dos outros é muito triste. Após esta tentativa de dominar nossos braços e pernas vi Cacique Tupinambá chegando. Entrou como um raio e incorporou em outro aparelho. </w:t>
        <w:br/>
        <w:br/>
        <w:t xml:space="preserve">_ Meu filho! Salve Deus! Coloque seu uniforme e vá agora para o templo! </w:t>
        <w:br/>
        <w:br/>
        <w:t xml:space="preserve">Assim sem esperar as reações adversas fomos para o templo. O que aconteceu lá foi a verdade aonde o espirito Sete Flechas desceu com a sua mesma autoridade e disse ter pago a peso de ouro por esta missão. Eu fiquei mais intrigado e fui investigando esta presença e o que ele me disse é de assustar, porque eu não sou bem-vindo aqui nesta seara divina. O que temos na nossa simplicidade no sul é o que está faltando para promover a cura. Todos estão com suas cabeças a premio e elas também tem um preço. </w:t>
        <w:br/>
        <w:br/>
        <w:t xml:space="preserve">Após nossa conversa Pai Seta Branca na roupagem de Tupinambá veio para alimentar nosso sol interior e ele abriu o mundo espiritual com seu eterno amor. A manipulação foi tão forte que o templo quase sem mestres e prestes a encerrar seus trabalhos onde o comandante dos tronos interferiu na manipulação fazendo com que o legitimo dono da doutrina fechasse sua presença. Eu fiquei triste com esta atitude e até o mentor desta doutrina pediu perdão ao comandante por ter abusado do direito deles descansarem, mas foi um caso de pura necessidade. Houve uma troca de poder, de força e de luz. </w:t>
        <w:br/>
        <w:br/>
        <w:t xml:space="preserve">Os médiuns estão entrando pela escala de comportamentos autoritários e tentando serem donos da verdade. Eu vi nesta tentativa de atuação e interferência uma forma de querer roubar os meus sonhos, porque além de tudo o espirito sem luz me identificou como Adjunto Apurê, porque é assim que eu assino as histórias narradas. Vejam como é fácil manipular a cabeça dos pensadores e sonhadores. Identifiquei este ser negro pelo meu nome de registro e ele não aceitou, porque me conhecia somente com o nome das histórias. A quem estamos tentando enganar, a Deus ou a nós mesmos. Agora eu digo, o pagamento desta ação será dura e pesada, haverá que ter uma reparação por esta mistificação. Um rei negro e seus colaboradores nesta terra levando a sua mensagem. </w:t>
        <w:br/>
        <w:br/>
        <w:t xml:space="preserve">O ladrão de sonhos estava bem mais perto que eu imaginava. Ele tentou desindividualizar-me para me atingir e também a minha família. É tão fácil entrar pela força e pelo medo, porque é a porta da fraqueza dos encarnados. Não foi preciso ir muito longe para estarmos frente a frente. O nosso mundo se descortina a nossa frente pela razão de termos um grande amor pela doutrina, mas o ser aqui queria implantar a sua lei, a sua desobediência em estar numa casa que lhe foi cedida com bondade. Você sabe quando um espirito da lei negra entra na sua casa? É você quem lhe dá oportunidade, é você quem abre as portas para ele, porque ele não tem permissão de entrar, mas quando você dá o pão da vida e oferece da água eterna, esta é a chave para ele se infiltrar. </w:t>
        <w:br/>
        <w:br/>
        <w:t xml:space="preserve">Pai Seta Branca não é um espirito qualquer, ele tomará as medidas dentro do maior respeito, há isso ele tomará, porque só assim o respeito voltará a ser uma meta e não uma ilusão comportamental. O que passamos aqui foi de arrepiar, foi de colocar em xeque toda uma doutrina, toda uma estrutura familiar. Eu não pude fazer nada por questão de respeito ao teto que estava acontecendo esta interferência. Não sei os rumos que iremos tomar daqui para frente, não sei o que irá acontecer no fechamento deste ciclo, mas coisa boa não será. </w:t>
        <w:br/>
        <w:br/>
        <w:t xml:space="preserve">Pelo que Seta Flechas me avisou nos tronos vermelhos, o mesmo que aqui estava neste lar, é que ele pagou um alto preço pela doutrina. Para quem não o conhece saberá pelas cartas de Tia Neiva quem ele é. Eu respeito esta doutrina e seus comandantes, eu respeito esta obra que desceu para terra e sei que nenhum homem pode segurar o que não lhe pertence. Mas Seta Branca é Seta Branca, isso eu sei, e nada mudará até que ele tome as medidas para mostrar um novo amanhecer. </w:t>
        <w:br/>
        <w:br/>
        <w:t xml:space="preserve">Quem se atreveu a mexer com os sonhos de mostrar um mundo melhor, de mostrar a luz de Jesus, de escrever com a sintonia do céu, este sim, ele irá sentir os efeitos de sua degradação. Não tem como enrolar, como escravizar os sentimentos, porque a verdade é só uma: JESUS. E este espirito não falava em nome dele, por aí já temos a resposta. </w:t>
        <w:br/>
        <w:br/>
        <w:t xml:space="preserve">Todos estão sendo pegos pela necessidade de bens, de poder e riqueza. </w:t>
        <w:br/>
        <w:br/>
        <w:t xml:space="preserve">Que pague com seus bônus os erros e se não tiver bônus Salve Deus! </w:t>
        <w:br/>
        <w:br/>
        <w:t xml:space="preserve">Salve Deus! </w:t>
        <w:br/>
        <w:br/>
        <w:t>Adjunto Apurê</w:t>
        <w:br/>
        <w:br/>
        <w:t>12.10.201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Row">
    <w:name w:val="row"/>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ezek@betezek.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24:00Z</dcterms:created>
  <dc:creator>betezek</dc:creator>
  <dc:description/>
  <cp:keywords/>
  <dc:language>en-US</dc:language>
  <cp:lastModifiedBy>.</cp:lastModifiedBy>
  <cp:lastPrinted>2014-06-30T15:21:00Z</cp:lastPrinted>
  <dcterms:modified xsi:type="dcterms:W3CDTF">2014-10-14T11:24:00Z</dcterms:modified>
  <cp:revision>2</cp:revision>
  <dc:subject/>
  <dc:title>BASE</dc:title>
</cp:coreProperties>
</file>