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 REPENTE UM AVISO</w:t>
      </w:r>
    </w:p>
    <w:p>
      <w:pPr>
        <w:pStyle w:val="Normal"/>
        <w:rPr>
          <w:szCs w:val="20"/>
        </w:rPr>
      </w:pPr>
      <w:r>
        <w:rPr>
          <w:szCs w:val="20"/>
        </w:rPr>
        <w:t>Salve Deus!</w:t>
      </w:r>
    </w:p>
    <w:p>
      <w:pPr>
        <w:pStyle w:val="Normal"/>
        <w:rPr/>
      </w:pPr>
      <w:r>
        <w:rPr>
          <w:szCs w:val="20"/>
        </w:rPr>
        <w:t>Quarta-feira Pai João de Enoque me pediu como sendo comandante deste amanhecer para que tomasse as devidas providências quanto à segurança da minha família.</w:t>
      </w:r>
    </w:p>
    <w:p>
      <w:pPr>
        <w:pStyle w:val="Normal"/>
        <w:rPr>
          <w:szCs w:val="20"/>
        </w:rPr>
      </w:pPr>
      <w:r>
        <w:rPr>
          <w:szCs w:val="20"/>
        </w:rPr>
        <w:t>_ Salve Deus meu filho jaguar! Venho vos pedir como comandante desta nave que proteja a sua família! Você pode e você tem o comando em sua missão!</w:t>
      </w:r>
    </w:p>
    <w:p>
      <w:pPr>
        <w:pStyle w:val="Normal"/>
        <w:rPr>
          <w:szCs w:val="20"/>
        </w:rPr>
      </w:pPr>
      <w:r>
        <w:rPr>
          <w:szCs w:val="20"/>
        </w:rPr>
      </w:r>
    </w:p>
    <w:p>
      <w:pPr>
        <w:pStyle w:val="Normal"/>
        <w:rPr>
          <w:szCs w:val="20"/>
        </w:rPr>
      </w:pPr>
      <w:r>
        <w:rPr>
          <w:szCs w:val="20"/>
        </w:rPr>
        <w:t>Assim ele me deixou esta obrigação pela espiritualidade. A minha família, além da que rege pelos laços de afinidade, tem também os meus irmãos que fazem parte desta família do Ministro Apurê. Eu estava indo muito além da minha concepção em busca de conhecimento nestas longas viagens aos mundos dinâmicos de Deus. Viajar, meus mestres, para mim que vivi um cigano é a maior realização. Mesmo estando com meus pés fixados e fincados neste chão eu me atiro de corpo e alma nas aventuras e nos segredos da humanidade.</w:t>
      </w:r>
    </w:p>
    <w:p>
      <w:pPr>
        <w:pStyle w:val="Normal"/>
        <w:rPr>
          <w:szCs w:val="20"/>
        </w:rPr>
      </w:pPr>
      <w:r>
        <w:rPr>
          <w:szCs w:val="20"/>
        </w:rPr>
        <w:t>Foi então que na noite passada me chegou um aviso.</w:t>
      </w:r>
    </w:p>
    <w:p>
      <w:pPr>
        <w:pStyle w:val="Normal"/>
        <w:rPr>
          <w:szCs w:val="20"/>
        </w:rPr>
      </w:pPr>
      <w:r>
        <w:rPr>
          <w:szCs w:val="20"/>
        </w:rPr>
        <w:t>“</w:t>
      </w:r>
      <w:r>
        <w:rPr>
          <w:szCs w:val="20"/>
        </w:rPr>
        <w:t>Ele vai morrer”.</w:t>
      </w:r>
    </w:p>
    <w:p>
      <w:pPr>
        <w:pStyle w:val="Normal"/>
        <w:rPr>
          <w:szCs w:val="20"/>
        </w:rPr>
      </w:pPr>
      <w:r>
        <w:rPr>
          <w:szCs w:val="20"/>
        </w:rPr>
        <w:t>_ Ele quem! Meu Deus! Nenhuma resposta!</w:t>
      </w:r>
    </w:p>
    <w:p>
      <w:pPr>
        <w:pStyle w:val="Normal"/>
        <w:rPr>
          <w:szCs w:val="20"/>
        </w:rPr>
      </w:pPr>
      <w:r>
        <w:rPr>
          <w:szCs w:val="20"/>
        </w:rPr>
        <w:t>Foi então que abri meu canal sensorial e formei meu mundo. Comandante Apurê em Cristo Jesus em missão especial. Busquei na minha corte a presença de minhas filhas missionárias e nenhuma delas faltou. Foi um trabalho de muita responsabilidade. Todas se empenharam com afinco ao comando maior que rege nosso terceiro sétimo. Foi um trabalho pesado, uma missão de recartilhamento espiritual. Todas devem ter sentido em seus físicos esta passagem. Eu fiquei no comando e elas foram emitindo suas origens e verticalizando as forças em beneficio deste trabalho. Não sabemos ainda do que se trata, mas boa coisa não era, pois veio com sinais de preocupação do outro lado da vida. Emitindo a força da escrava do comandante minha ninfa invocou a luz do Santo Nono, forças que se multiplicam e se normalizam com os plexos iniciáticos. Um longo trabalho de amor e compreensão.</w:t>
      </w:r>
    </w:p>
    <w:p>
      <w:pPr>
        <w:pStyle w:val="Normal"/>
        <w:rPr>
          <w:szCs w:val="20"/>
        </w:rPr>
      </w:pPr>
      <w:r>
        <w:rPr>
          <w:szCs w:val="20"/>
        </w:rPr>
        <w:t>Para ser um comandante nesta organização celestial tem que galgar seus caminhos com respeito ao próximo. Tem que demonstrar que não está ali por medalhas ou hierarquias, ou querer estar no pedestal das pedras que chegam e ferem os preceitos de sua encarnação. Um comandante não é só terra, mas ele é maior parte céu. Então não vacile com sua conduta missionária pensando ser imortal ou se sentindo mais preparado para os combates, porque ninguém sabe o que aguarda no final deste túnel.</w:t>
      </w:r>
    </w:p>
    <w:p>
      <w:pPr>
        <w:pStyle w:val="Normal"/>
        <w:rPr>
          <w:szCs w:val="20"/>
        </w:rPr>
      </w:pPr>
      <w:r>
        <w:rPr>
          <w:szCs w:val="20"/>
        </w:rPr>
        <w:t>Jaguares, se todos pudessem ver pelo menos uma vírgula do que rege esta autoridade suprema de Seta Branca, ficariam assustados com a parca colonização terrestre. O mundo de Simiromba é um mundo orquestrado pelo poder de espíritos altaneiros que se aproximaram da terra preparando o retorno do Mestre Jesus. Esta nossa missão de plantar a semente do amor no coração do próximo tem uma verdade que se chama Jesus Cristo. Muitas coisas estão se levantando no horizonte para impedir que ele retorne a este planeta, porque ele virá para transitar os planos e formar a nova raça, ou o despertar dela, porque ela já está começando a encarnar.</w:t>
      </w:r>
    </w:p>
    <w:p>
      <w:pPr>
        <w:pStyle w:val="Normal"/>
        <w:rPr>
          <w:szCs w:val="20"/>
        </w:rPr>
      </w:pPr>
      <w:r>
        <w:rPr>
          <w:szCs w:val="20"/>
        </w:rPr>
        <w:t>Mistificando ou não a nossa conduta missionária, estamos abrindo portas além da fronteira vivida que resplandece a força do homem jaguar. O turbilhão de pensamentos, de sintonia, de emissões esclarece a terra para a chegada do messias. Eu estou ainda sentindo os efeitos desta missão e tentando estabelecer contato com os mentores para saber da ocorrência que foi registrada esta noite.</w:t>
      </w:r>
    </w:p>
    <w:p>
      <w:pPr>
        <w:pStyle w:val="Normal"/>
        <w:rPr>
          <w:szCs w:val="20"/>
        </w:rPr>
      </w:pPr>
      <w:r>
        <w:rPr>
          <w:szCs w:val="20"/>
        </w:rPr>
        <w:t>Teremos muito trabalho para nos emancipar e trazer a origem deste acervo doutrinário, porque muitos não irão acreditar no que verão, pois mesmo tendo provas concretas da verdade eles duvidarão. Assim como aconteceu a mais de 2000 anos e somente os registros históricos permaneceram inalterados pela ação de um mundo espiritual reagindo na sua intensidade para fincar a bandeira rósea.</w:t>
      </w:r>
    </w:p>
    <w:p>
      <w:pPr>
        <w:pStyle w:val="Normal"/>
        <w:rPr/>
      </w:pPr>
      <w:r>
        <w:rPr>
          <w:szCs w:val="20"/>
        </w:rPr>
        <w:t>Um trabalho precioso, um trabalho especial no templo espiritual. Eu sei que posso contar com a ajuda de minha corte, dos meus filhos e filhas, deste povo de Seta Branca. Vejam bem, dizer que tem um povo é o mesmo que assinar sua sentença. O povo que está ali está sob a regência e o comando de Seta Branca. Ele sim é o comandante desta grande nave doutrinária e nós somos os tripulantes que abrem seus corações para seguir com ele.</w:t>
      </w:r>
    </w:p>
    <w:p>
      <w:pPr>
        <w:pStyle w:val="Normal"/>
        <w:rPr>
          <w:szCs w:val="20"/>
        </w:rPr>
      </w:pPr>
      <w:r>
        <w:rPr>
          <w:szCs w:val="20"/>
        </w:rPr>
        <w:t>Nós temos, sim, é responsabilidade com este povo, porque ser comandante não da o direito de abusar, de ferir e matar os sentimentos de ninguém. O respeito ao próximo é que torna o mestre um comandante. A hierarquia é para que o comando sacerdotal tenha um farol que receba e emita seus raios conhecedores aos que chegarão para juntar-se a esta tribo. Não se prevaleça de sua conduta e sempre seja o mais humilde escravo a servir do que ser servido. Os últimos serão os primeiros.</w:t>
      </w:r>
    </w:p>
    <w:p>
      <w:pPr>
        <w:pStyle w:val="Normal"/>
        <w:rPr>
          <w:szCs w:val="20"/>
        </w:rPr>
      </w:pPr>
      <w:r>
        <w:rPr>
          <w:szCs w:val="20"/>
        </w:rPr>
        <w:t>Trabalho feito. Assim que tudo terminou nesta missão todos voltaram para seus mundos em sintonia. Todos voltaram cantando o mantra doutrinado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5.09.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1:42:00Z</dcterms:created>
  <dc:creator>betezek</dc:creator>
  <dc:description/>
  <cp:keywords/>
  <dc:language>en-US</dc:language>
  <cp:lastModifiedBy>.</cp:lastModifiedBy>
  <cp:lastPrinted>2014-06-30T15:21:00Z</cp:lastPrinted>
  <dcterms:modified xsi:type="dcterms:W3CDTF">2014-09-05T12:27:00Z</dcterms:modified>
  <cp:revision>16</cp:revision>
  <dc:subject/>
  <dc:title>BASE</dc:title>
</cp:coreProperties>
</file>