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SOLAMENTO</w:t>
      </w:r>
    </w:p>
    <w:p>
      <w:pPr>
        <w:pStyle w:val="Normal"/>
        <w:rPr>
          <w:szCs w:val="20"/>
        </w:rPr>
      </w:pPr>
      <w:r>
        <w:rPr>
          <w:szCs w:val="20"/>
        </w:rPr>
        <w:t>Salve Deus!</w:t>
      </w:r>
    </w:p>
    <w:p>
      <w:pPr>
        <w:pStyle w:val="Normal"/>
        <w:rPr>
          <w:szCs w:val="20"/>
        </w:rPr>
      </w:pPr>
      <w:r>
        <w:rPr>
          <w:szCs w:val="20"/>
        </w:rPr>
        <w:t>Certos fatos não merecem nosso crédito.</w:t>
      </w:r>
    </w:p>
    <w:p>
      <w:pPr>
        <w:pStyle w:val="Normal"/>
        <w:rPr>
          <w:szCs w:val="20"/>
        </w:rPr>
      </w:pPr>
      <w:r>
        <w:rPr>
          <w:szCs w:val="20"/>
        </w:rPr>
        <w:t>As várias passagens que marcaram esta noite me deixaram com um suspense muito grande e tudo aconteceu em Brasília.</w:t>
      </w:r>
    </w:p>
    <w:p>
      <w:pPr>
        <w:pStyle w:val="Normal"/>
        <w:rPr/>
      </w:pPr>
      <w:r>
        <w:rPr>
          <w:szCs w:val="20"/>
        </w:rPr>
        <w:t>Primeiro a descida em uma grande caverna, segundo, eu e minha família fugimos de lá, e terceiro, a contagem regressiva para o isolamento total do (....).</w:t>
      </w:r>
    </w:p>
    <w:p>
      <w:pPr>
        <w:pStyle w:val="Normal"/>
        <w:rPr>
          <w:szCs w:val="20"/>
        </w:rPr>
      </w:pPr>
      <w:r>
        <w:rPr>
          <w:szCs w:val="20"/>
        </w:rPr>
        <w:t>Eu vi coisas que irão acontecer no fechamento de uma era milenar, porque estão isolando e se isolando, estão formando uma raça de semideuses dentro de uma seara divina que não pode compactuar com os devaneios humanos.</w:t>
      </w:r>
    </w:p>
    <w:p>
      <w:pPr>
        <w:pStyle w:val="Normal"/>
        <w:rPr/>
      </w:pPr>
      <w:r>
        <w:rPr>
          <w:szCs w:val="20"/>
        </w:rPr>
        <w:t xml:space="preserve">Ao descer nesta profunda caverna por uma entrada vertical de muitos km até chegar a uma abertura, eu me deparei com a mitologia grego-romano sendo ainda artifício para um levante de forças na terra. Senti medo, não por mim, mas pelos inocentes que serão submetidos à prova de fogo. Ninguém está esperando esta manifestação, porque ela está chegando suavemente articulada sem mesmo as pessoas se darem conta do que seja. Eu vi que tudo está sendo tratado com descaso, mas a espiritualidade está trabalhando para reverter e se não forem acomodadas as forças o levantamento delas será uma questão de honra. Somos todos nós o Amanhecer, não o vale, mas o principio da Cruz do Caminho que foi a primeira conquista deste poder. Eu cheguei e tive medo, medo de não conseguir completar o meu sacerdócio, a minha missão, pois ventos fortes começam a soprar de uma só direção trazendo o arrebatamento dos templos. </w:t>
      </w:r>
    </w:p>
    <w:p>
      <w:pPr>
        <w:pStyle w:val="Normal"/>
        <w:rPr>
          <w:szCs w:val="20"/>
        </w:rPr>
      </w:pPr>
      <w:r>
        <w:rPr>
          <w:szCs w:val="20"/>
        </w:rPr>
        <w:t>Cercado pela idolatria de uma escuridão eu peguei os meus e fugimos. Fugimos, sim, com medo das pedras que cairão sobre as cabeças dos manifestantes sem fé, sem uma posição doutrinária, os semideuses.</w:t>
      </w:r>
    </w:p>
    <w:p>
      <w:pPr>
        <w:pStyle w:val="Normal"/>
        <w:rPr>
          <w:szCs w:val="20"/>
        </w:rPr>
      </w:pPr>
      <w:r>
        <w:rPr>
          <w:szCs w:val="20"/>
        </w:rPr>
        <w:t>A nova era não será mais assim, ela será um bem necessário ao comportamento social humano, uma ética disciplinar de conteúdos programados para despertar todos da colisão que prestes está para acontecer. Seta Branca nosso Pai está incessantemente vigilante para não deixar as rédeas caírem ao chão. Um mestre de branquinho em sintonia pode segurar esta corrente.</w:t>
      </w:r>
    </w:p>
    <w:p>
      <w:pPr>
        <w:pStyle w:val="Normal"/>
        <w:rPr>
          <w:szCs w:val="20"/>
        </w:rPr>
      </w:pPr>
      <w:r>
        <w:rPr>
          <w:szCs w:val="20"/>
        </w:rPr>
        <w:t>Ao tentar impedir esta dor do arrependimento vi que nada melhor que a justiça divina para recompor as células destruídas. Células espalhadas pelo mundo desagregando mensagens divinas. A que preço nós seremos cobrados pelo arrastão da nossa consciência sofredora.</w:t>
      </w:r>
    </w:p>
    <w:p>
      <w:pPr>
        <w:pStyle w:val="Normal"/>
        <w:rPr/>
      </w:pPr>
      <w:r>
        <w:rPr>
          <w:szCs w:val="20"/>
        </w:rPr>
        <w:t>Eu sofri muito esta noite, lembrei-me de Jesus na sua passagem pelo calvário, vi que sua dor foi mil vezes mais sofredora que a minha. Do que eu estou reclamando então, tenho tudo que Deus me concedeu. Tenho minha família, tenho minha missão, tenho uma responsabilidade espiritual. Eu às vezes me esqueço de mim e só penso nas vozes que se levantam ao meu redor. No meu colo muitas cabeças se deitam pedindo ajuda, mas minha cabeça em nenhum colo pode se deitar.</w:t>
      </w:r>
    </w:p>
    <w:p>
      <w:pPr>
        <w:pStyle w:val="Normal"/>
        <w:rPr>
          <w:szCs w:val="20"/>
        </w:rPr>
      </w:pPr>
      <w:r>
        <w:rPr>
          <w:szCs w:val="20"/>
        </w:rPr>
        <w:t>Ser Adjunto meus irmãos é ser representante de Pai Seta Branca na terra. Um adjunto é formado pelo seu centro emissor da voz direta. Ninguém vai ao Pai se não tiver seu adjunto na sua sintonia. Vamos clarear mais. Num ritual de benção o comando vem do adjunto que forma sua emissão e seu canto abrindo a chamada dos grandes iniciados e assim formando na terra o circulo espiritual que se entrelaçam na sua base doutrinária. Com este caminho aberto e interligado as forças descem para sustentar aquele ritual. Sempre tenha seu adjunto na sua hierarquia, porque ele é a voz que irá sustentar esta bandeira rósea de Jesus.</w:t>
      </w:r>
    </w:p>
    <w:p>
      <w:pPr>
        <w:pStyle w:val="Normal"/>
        <w:rPr>
          <w:szCs w:val="20"/>
        </w:rPr>
      </w:pPr>
      <w:r>
        <w:rPr>
          <w:szCs w:val="20"/>
        </w:rPr>
        <w:t>Leiam as cartas dos adjuntos para se inteirar da grande responsabilidade que é pertencer a um continente.</w:t>
      </w:r>
    </w:p>
    <w:p>
      <w:pPr>
        <w:pStyle w:val="Normal"/>
        <w:rPr>
          <w:szCs w:val="20"/>
        </w:rPr>
      </w:pPr>
      <w:r>
        <w:rPr>
          <w:szCs w:val="20"/>
        </w:rPr>
        <w:t>Pai Seta Branca um dia me disse que iria chegar ao sul do Brasil, que ele traria as forças para compensar um abandono dos seus filhos encarnados neste mundo. Ele chegou. Ele chegou e já está no comando desta grande jornada que foi sustentada pela força do jaguar nesta transição. O Pai agora é o comandante legitimo desta pequena nave. Eu só sou seu filho neste amanhecer.</w:t>
      </w:r>
    </w:p>
    <w:p>
      <w:pPr>
        <w:pStyle w:val="Normal"/>
        <w:rPr>
          <w:szCs w:val="20"/>
        </w:rPr>
      </w:pPr>
      <w:r>
        <w:rPr>
          <w:szCs w:val="20"/>
        </w:rPr>
        <w:t>Com o isolamento as forças serão transferidas aos poucos, como já está acontecendo, porque a doutrina não pode morrer na praia desertificada pela ação desumana.</w:t>
      </w:r>
    </w:p>
    <w:p>
      <w:pPr>
        <w:pStyle w:val="Normal"/>
        <w:rPr>
          <w:szCs w:val="20"/>
        </w:rPr>
      </w:pPr>
      <w:r>
        <w:rPr>
          <w:szCs w:val="20"/>
        </w:rPr>
        <w:t>Que gritem os semideuses, que esbravejem os lobos vestidos de cordeiros, porque a terra não será a mesma. Só existia uma solução para tudo isso e ela foi descartada pela força de um grande coração. Três anos ainda está marcado para transitar o escudo protetor sobre a missão, depois disso, Salve Deus, que as cartas dos Arcanos sejam jogadas sobre o grande tabuleiro, o nosso aledá.</w:t>
      </w:r>
    </w:p>
    <w:p>
      <w:pPr>
        <w:pStyle w:val="Normal"/>
        <w:rPr>
          <w:szCs w:val="20"/>
        </w:rPr>
      </w:pPr>
      <w:r>
        <w:rPr>
          <w:szCs w:val="20"/>
        </w:rPr>
        <w:t>Ao sairmos correndo, pois tudo estava sendo tragado pela incompreensão do destino cármico, eu procurei reaver o absoluto que ainda pairava sobre as cabeças. As grandes placas começaram a descer, digo, cair do negro espaço.</w:t>
      </w:r>
    </w:p>
    <w:p>
      <w:pPr>
        <w:pStyle w:val="Normal"/>
        <w:rPr>
          <w:szCs w:val="20"/>
        </w:rPr>
      </w:pPr>
      <w:r>
        <w:rPr>
          <w:szCs w:val="20"/>
        </w:rPr>
        <w:t>_ Meu Filho! Salve Deus! É a cruz negra meu filho! Salve Deus!</w:t>
      </w:r>
    </w:p>
    <w:p>
      <w:pPr>
        <w:pStyle w:val="Normal"/>
        <w:rPr>
          <w:szCs w:val="20"/>
        </w:rPr>
      </w:pPr>
      <w:r>
        <w:rPr>
          <w:szCs w:val="20"/>
        </w:rPr>
      </w:r>
    </w:p>
    <w:p>
      <w:pPr>
        <w:pStyle w:val="Normal"/>
        <w:rPr>
          <w:szCs w:val="20"/>
        </w:rPr>
      </w:pPr>
      <w:r>
        <w:rPr>
          <w:szCs w:val="20"/>
        </w:rPr>
        <w:t>Esta voz soou em meu firmamento me colocando em estado de suspensão, meus pés não estavam mais grudados pela força gravitacional. Eu só tinha um pensamento, levá-los embora o quanto antes dali.</w:t>
      </w:r>
    </w:p>
    <w:p>
      <w:pPr>
        <w:pStyle w:val="Normal"/>
        <w:rPr>
          <w:szCs w:val="20"/>
        </w:rPr>
      </w:pPr>
      <w:r>
        <w:rPr>
          <w:szCs w:val="20"/>
        </w:rPr>
        <w:t>Cruz negra, o que seria este aviso. Eu fiquei tentando estabelecer uma resposta para este aviso, mas minha pouca compreensão dos fatores mediúnicos ainda não me deixa enxergar muitas transformações. Eu espero que alguém tenha esta resposta e que possa servir-se dela para distinguir a verdade.</w:t>
      </w:r>
    </w:p>
    <w:p>
      <w:pPr>
        <w:pStyle w:val="Normal"/>
        <w:rPr>
          <w:szCs w:val="20"/>
        </w:rPr>
      </w:pPr>
      <w:r>
        <w:rPr>
          <w:szCs w:val="20"/>
        </w:rPr>
        <w:t xml:space="preserve">Saímos, sim, conseguimos sair sem sofrer os danos irreparáveis da mitologia grega romana. Tudo está se perdendo, pois a terra está sofrendo novamente esta irrealização, a irrealidade humana misturada com o mundo anticristico. </w:t>
      </w:r>
    </w:p>
    <w:p>
      <w:pPr>
        <w:pStyle w:val="Normal"/>
        <w:rPr>
          <w:szCs w:val="20"/>
        </w:rPr>
      </w:pPr>
      <w:r>
        <w:rPr>
          <w:szCs w:val="20"/>
        </w:rPr>
        <w:t xml:space="preserve">Logo a base será soterrada para que em cima dela possa nascer à esperança de uma nova era. Que os resquícios sejam enterrados para que nada dali se aproveite, pois de nada servirá esta mitologia sem que seja abençoada por Deus, por Jesus e pelo nosso Pai Seta Branca. </w:t>
      </w:r>
    </w:p>
    <w:p>
      <w:pPr>
        <w:pStyle w:val="Normal"/>
        <w:rPr>
          <w:szCs w:val="20"/>
        </w:rPr>
      </w:pPr>
      <w:r>
        <w:rPr>
          <w:szCs w:val="20"/>
        </w:rPr>
        <w:t>Que assim sej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7.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2:48:00Z</dcterms:created>
  <dc:creator>betezek</dc:creator>
  <dc:description/>
  <cp:keywords/>
  <dc:language>en-US</dc:language>
  <cp:lastModifiedBy>.</cp:lastModifiedBy>
  <cp:lastPrinted>2014-04-07T18:13:00Z</cp:lastPrinted>
  <dcterms:modified xsi:type="dcterms:W3CDTF">2014-06-07T13:35:00Z</dcterms:modified>
  <cp:revision>10</cp:revision>
  <dc:subject/>
  <dc:title>BASE</dc:title>
</cp:coreProperties>
</file>