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EZAR PELO BRASIL</w:t>
      </w:r>
    </w:p>
    <w:p>
      <w:pPr>
        <w:pStyle w:val="Normal"/>
        <w:rPr>
          <w:szCs w:val="20"/>
        </w:rPr>
      </w:pPr>
      <w:r>
        <w:rPr>
          <w:szCs w:val="20"/>
        </w:rPr>
        <w:t>Salve Deus!</w:t>
      </w:r>
    </w:p>
    <w:p>
      <w:pPr>
        <w:pStyle w:val="Normal"/>
        <w:rPr/>
      </w:pPr>
      <w:r>
        <w:rPr>
          <w:szCs w:val="20"/>
        </w:rPr>
        <w:t>Três fatos que me chamaram a atenção. Os mortos estão chegando, as convulsões sociais aumentando e os índios observando.</w:t>
      </w:r>
    </w:p>
    <w:p>
      <w:pPr>
        <w:pStyle w:val="Normal"/>
        <w:rPr/>
      </w:pPr>
      <w:r>
        <w:rPr>
          <w:szCs w:val="20"/>
        </w:rPr>
        <w:t>Nós vamos delineando nossas missões conforme vamos entrando neste emaranhado artificial de manipulações domésticas. Eu tento me esquivar de certas situações embaraçosas e vejo que quanto mais me desvio, mais elas acontecem. Não posso me desfazer do dom e nem desviar do caminho, porque lá na frente eles se reencontram.</w:t>
      </w:r>
    </w:p>
    <w:p>
      <w:pPr>
        <w:pStyle w:val="Normal"/>
        <w:rPr>
          <w:szCs w:val="20"/>
        </w:rPr>
      </w:pPr>
      <w:r>
        <w:rPr>
          <w:szCs w:val="20"/>
        </w:rPr>
        <w:t>Ontem, ao deitar-me, esqueci de fazer minhas preces, e tão logo isso um espírito, uma mulher morta se deitou ao meu lado esquerdo. Levei um susto, porque ela estava deformada. A presença dela me atingiu o plexo e me deu uma parada respiratória, sem ar eu dei um pulo na cama e me coloquei a rezar. A energia dela não é como a nossa, porque tem mau cheiro, uma vibração decadente e não nos fazem bem. Ao começar a rezar ela foi sumindo dali, parecia que só estava esperando a minha prece.</w:t>
      </w:r>
    </w:p>
    <w:p>
      <w:pPr>
        <w:pStyle w:val="Normal"/>
        <w:rPr>
          <w:szCs w:val="20"/>
        </w:rPr>
      </w:pPr>
      <w:r>
        <w:rPr>
          <w:szCs w:val="20"/>
        </w:rPr>
        <w:t>A partir dali eu me desprendi, mas fiquei de honra e guarda no plano etérico, fiquei esperando pra ver se ela reaparecia para saber quem era, mas nada, ela foi embora. Neste momento eu vi um quadro muito difícil, uma revolução social, armas, soldados, correria, gritos. Tudo estava se projetando para a tomada do poder. Eu fiquei apreensivo, pois nós estamos caminhando nesta direção e isso preocupa muito o mundo espiritual. O Brasil é uma pátria escolhida pelo mundo espiritual para a nova era, e por isso ela deverá ser limpa dos males físicos para que o mundo espiritual sustente a bandeira rósea de Jesus. Esta transição será difícil, porque quem tem um pedaço de terra que ocupe de forma ordenada e não desperdice um grão de areia dela sem motivo.</w:t>
      </w:r>
    </w:p>
    <w:p>
      <w:pPr>
        <w:pStyle w:val="Normal"/>
        <w:rPr/>
      </w:pPr>
      <w:r>
        <w:rPr>
          <w:szCs w:val="20"/>
        </w:rPr>
        <w:t>Eu estava pensando quando chega aqui uma ninfa em desenvolvimento. Ela veio me buscar para irmos a uma terra sagrada, a terra dos índios. Era aqui perto, bastava dobrar a esquina, como dizemos. Eu formei meu aledá e sai, e assim chegamos a um lugar muito bonito. Era simples, humilde, aquele povo indígena sem malicia e sem maldade corria de um lado para outro, era como se estivessem brincando ou tendo uma cerimônia. Eu vi onde era. Passando por cima do conjunto águas claras, digo, naquela direção e avançando um pouco mais os limites da nossa atmosfera fluídica. Vejam bem, as faixas espirituais são compostas por buracos dentro de um campo magnético, num mesmo espaço podem habitar duas ou mais testemunhas do nosso tempo. Foi então que isso se desvendou, sim, uma tribo nômade de índios habitando um espaço entre o céu e a terra. Fiquei admirado com o que vi, mas o espírito da ninfa já conhecia e estava vindo aqui há muito tempo, só eu que não sabia, vejam sobre o merecimento. Só agora me foi dada esta oportunidade de chegar aqui. Ela se sente feliz estando com eles, e ela demonstra em terra esta felicidade. São todas crianças perante da realidade histórica. Digo crianças no modo de tratamento, porque entre eles tem idades variadas.</w:t>
      </w:r>
    </w:p>
    <w:p>
      <w:pPr>
        <w:pStyle w:val="Normal"/>
        <w:rPr/>
      </w:pPr>
      <w:r>
        <w:rPr>
          <w:szCs w:val="20"/>
        </w:rPr>
        <w:t>Fiquei feliz por ver que muitos estão participando diretamente e mesmo sem recordar ao acordar trazem os efeitos da transformação. Por isso que não devemos nos ligar a nenhum motivo que nos largue da nossa escola. Se tivermos medo não iremos a lugar algum, se tivermos maldade nosso espírito se tranca nas paredes do coração. Temos que ser feliz e receber todos, mesmo sendo nossos inimigos. Amar para que eles se tornem nossos verdadeiros amigos. Se nós estamos na casa de Seta Branca não podemos carregar as duas espadas, ou uma ou outra. Se você compreendeu a verdadeira missão deverá carregar a espada da vida e não da morte. O ódio e a raiva são instrumentos da morte, se você carregar isso no seu coração, seu eu morre aos poucos definhando no seu veneno.</w:t>
      </w:r>
    </w:p>
    <w:p>
      <w:pPr>
        <w:pStyle w:val="Normal"/>
        <w:rPr>
          <w:szCs w:val="20"/>
        </w:rPr>
      </w:pPr>
      <w:r>
        <w:rPr>
          <w:szCs w:val="20"/>
        </w:rPr>
        <w:t>Três situações totalmente diferentes. Um, a morte veio se deitar. Dois, a revolução social de uma nação evangélica. Três, a presença de índios da natureza nos observando.</w:t>
      </w:r>
    </w:p>
    <w:p>
      <w:pPr>
        <w:pStyle w:val="Normal"/>
        <w:rPr/>
      </w:pPr>
      <w:r>
        <w:rPr>
          <w:szCs w:val="20"/>
        </w:rPr>
        <w:t>Sinta isso no seu coração, transforme o seu mundo com sua caridade e testemunhe seus ais perante o Grande Seta Branca. Aqui no templo estamos trabalhando diretamente com o povo Xingu, a pedido do Pai, porque estas energias nativas estão nos moldado à perfeita sintonia do céu com a terra e vice-versa. Energia e purificação.</w:t>
      </w:r>
    </w:p>
    <w:p>
      <w:pPr>
        <w:pStyle w:val="Normal"/>
        <w:rPr>
          <w:szCs w:val="20"/>
        </w:rPr>
      </w:pPr>
      <w:r>
        <w:rPr>
          <w:szCs w:val="20"/>
        </w:rPr>
        <w:t>Eu não posso deixar de cutucar os médiuns nas suas manifestações, porque mestres, muitos ainda tem suas mentes voltadas ao purgatório de suas existências e não se lembram porque vieram reencarnar. As dores são como testemunhas de um mundo melhor. Eu tenho dores, mas elas são curadas pelas energias das matas, das águas e das aruandas. Esta é a melhor cura que podemos ter: a cura espiritual que fortalece nossos físicos.</w:t>
      </w:r>
    </w:p>
    <w:p>
      <w:pPr>
        <w:pStyle w:val="Normal"/>
        <w:rPr>
          <w:szCs w:val="20"/>
        </w:rPr>
      </w:pPr>
      <w:r>
        <w:rPr>
          <w:szCs w:val="20"/>
        </w:rPr>
        <w:t>Voltamos desta tribo no espaço. Agora já sei onde estão e já tenho o endereço impregnado no meu espírito. Mesmo eu estando acordado, a minha mente percorre este espaço entre os dois planos. É assim que formamos nossa sintonia, sabendo onde elevar nossos pensamentos nós podemos ter mais realização. Muitos dizem elevar os pensamentos, mas sem um ponto fixo a energia se perde, ela não se prende, aliás, ela se desprende e fica vagando.</w:t>
      </w:r>
    </w:p>
    <w:p>
      <w:pPr>
        <w:pStyle w:val="Normal"/>
        <w:rPr>
          <w:szCs w:val="20"/>
        </w:rPr>
      </w:pPr>
      <w:r>
        <w:rPr>
          <w:szCs w:val="20"/>
        </w:rPr>
        <w:t>Vamos aprender a caminhar com mais sensibilidade e assim formar nossos aledás para conseguir superar nossos obstáculos.</w:t>
      </w:r>
    </w:p>
    <w:p>
      <w:pPr>
        <w:pStyle w:val="Normal"/>
        <w:rPr/>
      </w:pPr>
      <w:r>
        <w:rPr>
          <w:szCs w:val="20"/>
        </w:rPr>
        <w:t>Vamos dar as mãos e vamos rodar no grande circulo com os índios das tribos que cantam, gritam e brincam. Tudo é festa, tudo é amor, tudo é magi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4.1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0:54:00Z</dcterms:created>
  <dc:creator>betezek</dc:creator>
  <dc:description/>
  <cp:keywords/>
  <dc:language>en-US</dc:language>
  <cp:lastModifiedBy>.</cp:lastModifiedBy>
  <cp:lastPrinted>2014-06-30T15:21:00Z</cp:lastPrinted>
  <dcterms:modified xsi:type="dcterms:W3CDTF">2014-11-04T11:11:00Z</dcterms:modified>
  <cp:revision>13</cp:revision>
  <dc:subject/>
  <dc:title>BASE</dc:title>
</cp:coreProperties>
</file>