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ENTÃO É NATAL</w:t>
      </w:r>
    </w:p>
    <w:p>
      <w:pPr>
        <w:pStyle w:val="Normal"/>
        <w:rPr>
          <w:szCs w:val="20"/>
        </w:rPr>
      </w:pPr>
      <w:r>
        <w:rPr>
          <w:szCs w:val="20"/>
        </w:rPr>
        <w:t>Salve Deus!</w:t>
      </w:r>
    </w:p>
    <w:p>
      <w:pPr>
        <w:pStyle w:val="Normal"/>
        <w:rPr>
          <w:szCs w:val="20"/>
        </w:rPr>
      </w:pPr>
      <w:r>
        <w:rPr>
          <w:szCs w:val="20"/>
        </w:rPr>
        <w:t>Quando estava entre nós na terra pedia pra morrer, agora que está no mundo espiritual sente saudades e quer voltar.</w:t>
      </w:r>
    </w:p>
    <w:p>
      <w:pPr>
        <w:pStyle w:val="Normal"/>
        <w:rPr/>
      </w:pPr>
      <w:r>
        <w:rPr>
          <w:szCs w:val="20"/>
        </w:rPr>
        <w:t>Uma data muito importante se aproxima de nós seres humanos educados e convertidos em mil pensamentos. Eu viajo pelas estrelas e ao chegar à maior delas, um grande portal se abre aos reflexos de nossa existência que são pesados pelo nosso coração. São postos em linguagem colonial as nossas listas de preferência, de existência e satisfação.</w:t>
      </w:r>
    </w:p>
    <w:p>
      <w:pPr>
        <w:pStyle w:val="Normal"/>
        <w:rPr/>
      </w:pPr>
      <w:r>
        <w:rPr>
          <w:szCs w:val="20"/>
        </w:rPr>
        <w:t>Os seres invisíveis se movimentam de um lado para outro e todos carregando as suas vestes, umas brilhantes e outras nem tanto, mas é o espelho que reflete a imagem de todos. Uns ainda sem reflexo porque sua alma ainda está purgando os efeitos de sua trajetória, e outros felizes porque conseguiram ultrapassar a sua própria barreira de dificuldades. Cheguei neste espírito que na terra tinha uma linda missão, ser feliz ao lado dos seus filhos, mas nas entrelinhas de sua evolução não estava contente com a sua própria vida. Pedia pra morrer. Já deste lado de cá, onde o espírito é livre das amarras da terra, ela continua amarrada pela saudade, justamente no dia em que Cristo completa mais um ciclo de sua presença.</w:t>
      </w:r>
    </w:p>
    <w:p>
      <w:pPr>
        <w:pStyle w:val="Normal"/>
        <w:rPr>
          <w:szCs w:val="20"/>
        </w:rPr>
      </w:pPr>
      <w:r>
        <w:rPr>
          <w:szCs w:val="20"/>
        </w:rPr>
        <w:t>_ Saudades meu filho! Saudades de todos, de tudo que eu tinha e o pouco que pude ter! Saudades que traga nossa paz interior, que reflete nossos sentimentos, nos trás tristezas de não estar mais junto, porque ninguém nos vê e nos enxerga mais! Eu peço a Deus em minhas preces que todos se unam, que todas se abracem, porque era assim que eu desejava! Eu moro no coração de cada um de vocês e jamais esquecerei o meu amor, a minha esperança! Sei que fui fraca na carne, mas aqui no espírito estou sofrendo esta saudade que me prende a cada filho e se todos soubessem a verdade jamais se distanciariam de suas evoluções! Não pensem somente na terra, porque o céu vos espera um dia, como me esperou. Eu completo o meu caminho com as recordações que ficaram gravadas no meu coração! Feliz Natal para todos! Não posso ficar mais tempo, porque o tempo aqui é escasso e os contatos difíceis, precisa ter muito merecimento para descer pra terra! Adeus!</w:t>
      </w:r>
    </w:p>
    <w:p>
      <w:pPr>
        <w:pStyle w:val="Normal"/>
        <w:rPr>
          <w:szCs w:val="20"/>
        </w:rPr>
      </w:pPr>
      <w:r>
        <w:rPr>
          <w:szCs w:val="20"/>
        </w:rPr>
      </w:r>
    </w:p>
    <w:p>
      <w:pPr>
        <w:pStyle w:val="Normal"/>
        <w:rPr>
          <w:szCs w:val="20"/>
        </w:rPr>
      </w:pPr>
      <w:r>
        <w:rPr>
          <w:szCs w:val="20"/>
        </w:rPr>
        <w:t>Uma lágrima inoportuna descia em minha face, pois vi o respeito ainda sendo mantido e a honestidade sendo valorizada. Eu vi que nós seres terrestres somos vulneráveis aos acontecimentos terrenos, mas tudo isso é uma escola que nos ensina ao bem maior que é ser feliz. Eu sinto que o mundo começa a despertar para uma maior variedade de contatos entre a terra e o céu, todos procurando um caminho, um sinal, uma compreensão. O céu então envia os sinais e abre suas portas para que a terra seja abençoada.</w:t>
      </w:r>
    </w:p>
    <w:p>
      <w:pPr>
        <w:pStyle w:val="Normal"/>
        <w:rPr>
          <w:szCs w:val="20"/>
        </w:rPr>
      </w:pPr>
      <w:r>
        <w:rPr>
          <w:szCs w:val="20"/>
        </w:rPr>
        <w:t>Os contatos entre os campos vibracionais, sim, meus mestres, tudo é vibração, energia, transmutação. Os mundos são divididos por vibração, se um mundo não tem alcance com o outro é porque ele está em uma vibração diferente, talvez mais ou menos acelerada. Se nós estamos aqui na terra e os outros estão em outro plano, nós só atingiremos este contato elevando ou baixando nossa vibração para estar na mesma freqüência. Só se atinge estas camadas desenvolvendo sua mediunidade, só assim posso dizer que está sendo intermediário entre o céu e a terra. O desenvolvimento altera seu padrão molecular e aumenta sua capacidade astral de manipulação do átomo divino. Ser médium é saber que tudo ou nada pode acontecer.</w:t>
      </w:r>
    </w:p>
    <w:p>
      <w:pPr>
        <w:pStyle w:val="Normal"/>
        <w:rPr/>
      </w:pPr>
      <w:r>
        <w:rPr>
          <w:szCs w:val="20"/>
        </w:rPr>
        <w:t>Muitas vezes eu vejo tudo vazio, outras vezes vejo tudo carregado, isso é que nos mostra a eficiência das forças em movimento. Quando me sinto vazio é porque está faltando algo, e quando me sinto carregado é porque está acima do limite de minha capacidade. Temos que estar no meio, nem vazio e nem cheio, porque só assim tudo vai se completando.</w:t>
      </w:r>
    </w:p>
    <w:p>
      <w:pPr>
        <w:pStyle w:val="Normal"/>
        <w:rPr>
          <w:szCs w:val="20"/>
        </w:rPr>
      </w:pPr>
      <w:r>
        <w:rPr>
          <w:szCs w:val="20"/>
        </w:rPr>
        <w:t>Jesus o Divino Mestre é uma estrela (Cristica) muito brilhante que está pulsando acima das constelações, esta estrela já tem nome cientifico, mas ainda é sedo para se tratar e confrontar com ideologias que se pregam na crucificação. O que esperamos na terra é o retorno desta presença em homem, mas em verdade será diferente o seu contato, pois a carne superou o nevoeiro da triste insatisfação. A carne foi o sacrifício do cordeiro que agora em nova missão completará o enunciado no Evangelho. O sol e a lua triangularão com a terra formando o portal interdimensional.</w:t>
      </w:r>
    </w:p>
    <w:p>
      <w:pPr>
        <w:pStyle w:val="Normal"/>
        <w:rPr>
          <w:szCs w:val="20"/>
        </w:rPr>
      </w:pPr>
      <w:r>
        <w:rPr>
          <w:szCs w:val="20"/>
        </w:rPr>
        <w:t>Será tudo diferente, será um novo amanhecer.</w:t>
      </w:r>
    </w:p>
    <w:p>
      <w:pPr>
        <w:pStyle w:val="Normal"/>
        <w:rPr/>
      </w:pPr>
      <w:r>
        <w:rPr>
          <w:szCs w:val="20"/>
        </w:rPr>
        <w:t>As grandes missões que todos estão levando de um canto para outro é como o Cristo ensinou, pregar a sua palavra como ela nos foi ensinada por Pai Seta Branca. Isso é o que importa neste momento de transição, pois a terra precisa ser resgatada da sua destruição. Vamos ser o evangelista e levar as mensagens a quem desejar ouvir. Não de porta em porta, mas abra a sua porta (templo) que os seguidores ou não seguidores do Cristo chegarão.</w:t>
      </w:r>
    </w:p>
    <w:p>
      <w:pPr>
        <w:pStyle w:val="Normal"/>
        <w:rPr>
          <w:szCs w:val="20"/>
        </w:rPr>
      </w:pPr>
      <w:r>
        <w:rPr>
          <w:szCs w:val="20"/>
        </w:rPr>
        <w:t>Feliz Natal para todos os meus irmãos!</w:t>
      </w:r>
    </w:p>
    <w:p>
      <w:pPr>
        <w:pStyle w:val="Normal"/>
        <w:rPr>
          <w:szCs w:val="20"/>
        </w:rPr>
      </w:pPr>
      <w:r>
        <w:rPr>
          <w:szCs w:val="20"/>
        </w:rPr>
        <w:t xml:space="preserve">Onde quer que estejam, sejam felizes, venham ser feliz com Pai Seta Branca e esta grande nave que se chama Doutrina do Amanhecer. </w:t>
      </w:r>
    </w:p>
    <w:p>
      <w:pPr>
        <w:pStyle w:val="Normal"/>
        <w:rPr>
          <w:szCs w:val="20"/>
        </w:rPr>
      </w:pPr>
      <w:r>
        <w:rPr>
          <w:szCs w:val="20"/>
        </w:rPr>
        <w:t>Somos todos irmãos e filhos do mesmo Pai!</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23.12.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15:35:00Z</dcterms:created>
  <dc:creator>betezek</dc:creator>
  <dc:description/>
  <cp:keywords/>
  <dc:language>en-US</dc:language>
  <cp:lastModifiedBy>.</cp:lastModifiedBy>
  <cp:lastPrinted>2014-06-30T15:21:00Z</cp:lastPrinted>
  <dcterms:modified xsi:type="dcterms:W3CDTF">2014-12-23T15:40:00Z</dcterms:modified>
  <cp:revision>8</cp:revision>
  <dc:subject/>
  <dc:title>BASE</dc:title>
</cp:coreProperties>
</file>