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IFICIL TRANSIÇÃO</w:t>
      </w:r>
    </w:p>
    <w:p>
      <w:pPr>
        <w:pStyle w:val="Normal"/>
        <w:rPr>
          <w:szCs w:val="20"/>
        </w:rPr>
      </w:pPr>
      <w:r>
        <w:rPr>
          <w:szCs w:val="20"/>
        </w:rPr>
        <w:t>Salve Deus!</w:t>
      </w:r>
    </w:p>
    <w:p>
      <w:pPr>
        <w:pStyle w:val="Normal"/>
        <w:rPr>
          <w:szCs w:val="20"/>
        </w:rPr>
      </w:pPr>
      <w:r>
        <w:rPr>
          <w:szCs w:val="20"/>
        </w:rPr>
        <w:t>Quem tem que segure.</w:t>
      </w:r>
    </w:p>
    <w:p>
      <w:pPr>
        <w:pStyle w:val="Normal"/>
        <w:rPr>
          <w:szCs w:val="20"/>
        </w:rPr>
      </w:pPr>
      <w:r>
        <w:rPr>
          <w:szCs w:val="20"/>
        </w:rPr>
        <w:t>Estamos vivendo uma difícil transição milenar onde as atuações no físico estão se acelerando a tal ponto de mostrar as suas garras distorcendo a realidade.</w:t>
      </w:r>
    </w:p>
    <w:p>
      <w:pPr>
        <w:pStyle w:val="Normal"/>
        <w:rPr/>
      </w:pPr>
      <w:r>
        <w:rPr>
          <w:szCs w:val="20"/>
        </w:rPr>
        <w:t>Eu fui visitar uma família desesperada. Eles perderam tudo e até os sonhos de uma vida melhor lhes foi tirada. Olhando para este pai e esta mãe eu vi que ali faltou algo muito maior que todos nós, humildade, razão pela qual estamos passando pela varredura cármica. Os sonhos nunca se concretizarão se não soubermos colocar nossos pés no chão, nem a doutrina irá valer alguma coisa se ela não atravessar seu peito e colocar ordem na casa. Mas o problema maior é que estamos sendo reconduzidos a um impacto maior que o necessário. O fantasma da recessão ronda nossas portas e nossos comércios.</w:t>
      </w:r>
    </w:p>
    <w:p>
      <w:pPr>
        <w:pStyle w:val="Normal"/>
        <w:rPr>
          <w:szCs w:val="20"/>
        </w:rPr>
      </w:pPr>
      <w:r>
        <w:rPr>
          <w:szCs w:val="20"/>
        </w:rPr>
        <w:t>Abri os segredos desta transformação e assim chegamos ao auge deste contato. Foi um grande período que eles viveram no Egito, tempos das vacas gordas e das vacas magras. Este momento serviu para conhecer o caminho que levaria o faraó despertar para a valorização do seu país. Como foi vencida esta crise humanitária num período muito distante do nosso e sem recursos que temos hoje é uma linda história de amor e reflexão. É onde vemos o despertar dos missionários que vem em missão especial, como nossa mãe que veio especialmente cuidar de nossa evolução. Tia Neiva também viveu neste período e novamente hoje ela construiu com amor este império registrado em dois mundos.</w:t>
      </w:r>
    </w:p>
    <w:p>
      <w:pPr>
        <w:pStyle w:val="Normal"/>
        <w:rPr/>
      </w:pPr>
      <w:r>
        <w:rPr>
          <w:szCs w:val="20"/>
        </w:rPr>
        <w:t>O homem, este pai, me pediu ajuda enquanto a mãe cuidava dos seus filhos. Todos transportados do seu mundo razão pela qual nós devemos respeitar cada coração que se distancia de sua base missionária e chega até nosso mundo em busca de respostas.</w:t>
      </w:r>
    </w:p>
    <w:p>
      <w:pPr>
        <w:pStyle w:val="Normal"/>
        <w:rPr>
          <w:szCs w:val="20"/>
        </w:rPr>
      </w:pPr>
      <w:r>
        <w:rPr>
          <w:szCs w:val="20"/>
        </w:rPr>
        <w:t>_ Salve Deus mestre Apurê! Salve Deus! Estou um pouco cansado de tanto bater em ponta de faca! Nós só temos desgosto porque nada da certo! O que tem de errado! Somos desta missão e olha que lutamos e lutamos, mas parece que estamos andando para trás! Ajude-nos!</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Eu fui buscar o consolo dos grandes iniciados e por ali as respostas para este fato isolado de um problema cármico. Olhando pela fresta da porta vi que o motivo desta perda não são coisas ligadas ao seu mundo astral, mas ao mundo físico. O carma está sendo pago de forma triste, mas foi isso que eles juraram a Deus, perder tudo para recompor sua história. Eles podem ter, mas logo perdem. Uma situação incomum perante o seu caminho, porque é uma jura transcendental e ela só pode ser alterada de dentro pra fora. Humildade, tolerância e amor, mas muito amor mesmo. A nossa consciência nos cobra de forma a divergir de nossas decisões, por um lado o corpo físico quer viver o seu auge atmosférico e por outro lado o espírito quer pagar suas promessas.</w:t>
      </w:r>
    </w:p>
    <w:p>
      <w:pPr>
        <w:pStyle w:val="Normal"/>
        <w:rPr>
          <w:szCs w:val="20"/>
        </w:rPr>
      </w:pPr>
      <w:r>
        <w:rPr>
          <w:szCs w:val="20"/>
        </w:rPr>
        <w:t>Comecei então a burilar este destino colocando água no fogo etérico, um abrandamento do veículo composto, criando um vapor sedimentado que inalado segue diretamente ao eu interior. Uma forma de criar luz na chama branca da vida. Um recurso muito usado pelos mentores para aliviar a carga neural dos pensamentos que se perdem no infinito por falta de acreditar em si mesmo. Esta transmutação forma um espectro ambulante que se fixa na crosta terráquea formando um campo de força e repelindo a sua coroa de espinhos. Dado este primeiro passo vem o segundo que logo irá reagir em conformidade ao terceiro e assim a grande locomotiva irá destravar seus trilhos.</w:t>
      </w:r>
    </w:p>
    <w:p>
      <w:pPr>
        <w:pStyle w:val="Normal"/>
        <w:rPr>
          <w:szCs w:val="20"/>
        </w:rPr>
      </w:pPr>
      <w:r>
        <w:rPr>
          <w:szCs w:val="20"/>
        </w:rPr>
        <w:t>_ Meu mestre! Logo tudo irá voltar a sua normalidade! Acredite no seu Pai Seta Branca que está contigo e nunca vos abandonará em seus caminhos e nem de sua família! É só uma questão de indeferimento do seu espírito! É ele mesmo que toma a decisão de errar para que pague uma divida com sua evolução! Saiba caminhar, saiba como seguir e tudo irá se esclarecer! Nenhum mentor irá mudar seu destino por respeitarem seu livre arbítrio! Mas você mesmo pode mudá-lo com sua consciência cristica! Seus filhos estão aí para ser o pedestal de uma nova condição especial! Salve Deus!</w:t>
      </w:r>
    </w:p>
    <w:p>
      <w:pPr>
        <w:pStyle w:val="Normal"/>
        <w:rPr>
          <w:szCs w:val="20"/>
        </w:rPr>
      </w:pPr>
      <w:r>
        <w:rPr>
          <w:szCs w:val="20"/>
        </w:rPr>
      </w:r>
    </w:p>
    <w:p>
      <w:pPr>
        <w:pStyle w:val="Normal"/>
        <w:rPr>
          <w:szCs w:val="20"/>
        </w:rPr>
      </w:pPr>
      <w:r>
        <w:rPr>
          <w:szCs w:val="20"/>
        </w:rPr>
        <w:t>Eu fiz o que tinha que ser feito e espero que na terra as coisas mudem seu destino pela nossa capacidade de entendimento. Vamos lograr êxito nesta escola iniciática da nova era, vamos estabelecer condições e nos autodoutrinar e tentar compreender quem somos e o que somos, porque sem esta condição nada seguirá impune. O juramento é muito sério, nunca jure por alguém que mais tarde deverá responder por ele.</w:t>
      </w:r>
    </w:p>
    <w:p>
      <w:pPr>
        <w:pStyle w:val="Normal"/>
        <w:rPr>
          <w:szCs w:val="20"/>
        </w:rPr>
      </w:pPr>
      <w:r>
        <w:rPr>
          <w:szCs w:val="20"/>
        </w:rPr>
        <w:t>Deixo esta passagem como marca de uma conquista.</w:t>
      </w:r>
    </w:p>
    <w:p>
      <w:pPr>
        <w:pStyle w:val="Normal"/>
        <w:rPr>
          <w:szCs w:val="20"/>
        </w:rPr>
      </w:pPr>
      <w:r>
        <w:rPr>
          <w:szCs w:val="20"/>
        </w:rPr>
        <w:t>Lembre-se que nem tudo é coisa do céu e nem tudo é coisa da terra, mas pode ser de nós mesm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4.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02:00Z</dcterms:created>
  <dc:creator>betezek</dc:creator>
  <dc:description/>
  <cp:keywords/>
  <dc:language>en-US</dc:language>
  <cp:lastModifiedBy>.</cp:lastModifiedBy>
  <cp:lastPrinted>2014-06-30T15:21:00Z</cp:lastPrinted>
  <dcterms:modified xsi:type="dcterms:W3CDTF">2014-09-24T10:49:00Z</dcterms:modified>
  <cp:revision>5</cp:revision>
  <dc:subject/>
  <dc:title>BASE</dc:title>
</cp:coreProperties>
</file>