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ACERDOTE</w:t>
      </w:r>
    </w:p>
    <w:p>
      <w:pPr>
        <w:pStyle w:val="Normal"/>
        <w:rPr>
          <w:szCs w:val="20"/>
        </w:rPr>
      </w:pPr>
      <w:r>
        <w:rPr>
          <w:szCs w:val="20"/>
        </w:rPr>
        <w:t>Salve Deus!</w:t>
      </w:r>
    </w:p>
    <w:p>
      <w:pPr>
        <w:pStyle w:val="Normal"/>
        <w:rPr>
          <w:szCs w:val="20"/>
        </w:rPr>
      </w:pPr>
      <w:r>
        <w:rPr>
          <w:szCs w:val="20"/>
        </w:rPr>
        <w:t>Você pode estar na doutrina, mas a doutrina não está em você.</w:t>
      </w:r>
    </w:p>
    <w:p>
      <w:pPr>
        <w:pStyle w:val="Normal"/>
        <w:rPr>
          <w:szCs w:val="20"/>
        </w:rPr>
      </w:pPr>
      <w:r>
        <w:rPr>
          <w:szCs w:val="20"/>
        </w:rPr>
        <w:t>Ao procurar meu cantinho no silencio da minha individualidade eu recebi a presença de um sacerdote, um frei que não parava de me fitar. Com sua roupa marrom de juta encardida ele não me dizia nada, somente procurava me seguir com seu olhar. Eu fiquei até sem jeito, tal era seu olhar de manifestação diferente. Não sei qual era sua intenção, mas vou trabalhar para atingir o lado místico desta jornada tirando as dores do meu caminho para a chegada da cura. Este foi o primeiro contato com ele e talvez outros, com o tempo no templo, chegarão.</w:t>
      </w:r>
    </w:p>
    <w:p>
      <w:pPr>
        <w:pStyle w:val="Normal"/>
        <w:rPr/>
      </w:pPr>
      <w:r>
        <w:rPr>
          <w:szCs w:val="20"/>
        </w:rPr>
        <w:t>A minha reação não foi de espanto, mas de curiosidade, porque a minha missão está atingindo um patamar muito profundo no respeito à evolução que marca um sacerdócio. Nos quatro anos de curso com Koatay 108 (1980/1984) me foi apresentado à evolução dos fatos vivenciados nesta escola do caminheiro da vida eterna as margens do Rio Jordão. Penso muito na questão humanitária, mas também nos efeitos da contrariedade que sofremos por não agradar todos. Não podemos desistir desta caminhada sem que sejamos possuidores do verbo doutrinário cristico.</w:t>
      </w:r>
    </w:p>
    <w:p>
      <w:pPr>
        <w:pStyle w:val="Normal"/>
        <w:rPr>
          <w:szCs w:val="20"/>
        </w:rPr>
      </w:pPr>
      <w:r>
        <w:rPr>
          <w:szCs w:val="20"/>
        </w:rPr>
        <w:t>Eu me levantei com fortes dores abdominais e tão logo do outro lado ela se apagou da lembrança, sim, porque temos como bandeira aceitar o carma que juramos cumprir no transportar de nossa inconsciência anímica. Choram homens e mulheres esquecendo que são partes de um sistema refletivo da sociedade encarnada. Eu vivo a minha essência que tem por amor a bandeira rósea de Jesus.</w:t>
      </w:r>
    </w:p>
    <w:p>
      <w:pPr>
        <w:pStyle w:val="Normal"/>
        <w:rPr/>
      </w:pPr>
      <w:r>
        <w:rPr>
          <w:szCs w:val="20"/>
        </w:rPr>
        <w:t>O grande estalar do açoite ainda está impregnado no nosso coração. Coronéis de ferro, de violência e sem paixão, urram no silencio da madrugada. A grande dor refletida no âmago da existência perpetuada pela escravidão.</w:t>
      </w:r>
    </w:p>
    <w:p>
      <w:pPr>
        <w:pStyle w:val="Normal"/>
        <w:rPr>
          <w:szCs w:val="20"/>
        </w:rPr>
      </w:pPr>
      <w:r>
        <w:rPr>
          <w:szCs w:val="20"/>
        </w:rPr>
        <w:t>Jesus viveu o nosso momento na sua passagem pelo calvário e nós aqui vivemos a mesma condição de tornar mais dura esta evolução. Eu vivi o meu mundo e estou vivendo o outro mundo no compasso da história narrada em versos e prosas. Será que vou atingir o objetivo de esclarecer quem entra nesta sintonia. Não sei, porque todos têm um ideal altaneiro e lutam por ele para ficar no seu pedestal, mesmo que abaixo dele os suspiros de piedade sejam os clamores de milhares de vitimas pelo tempo, açoitadas.</w:t>
      </w:r>
    </w:p>
    <w:p>
      <w:pPr>
        <w:pStyle w:val="Normal"/>
        <w:rPr>
          <w:szCs w:val="20"/>
        </w:rPr>
      </w:pPr>
      <w:r>
        <w:rPr>
          <w:szCs w:val="20"/>
        </w:rPr>
        <w:t>Subi como querendo paz e vi que ela não dura o tempo necessário para uma reparação total e permanente.</w:t>
      </w:r>
    </w:p>
    <w:p>
      <w:pPr>
        <w:pStyle w:val="Normal"/>
        <w:rPr>
          <w:szCs w:val="20"/>
        </w:rPr>
      </w:pPr>
      <w:r>
        <w:rPr>
          <w:szCs w:val="20"/>
        </w:rPr>
        <w:t>Voltei sabendo que hoje é um dia diferente e que o amanhã me espera na celebre porteira do infinito cosmo dos viajantes com destino e endereç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1.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07:00Z</dcterms:created>
  <dc:creator>betezek</dc:creator>
  <dc:description/>
  <cp:keywords/>
  <dc:language>en-US</dc:language>
  <cp:lastModifiedBy>.</cp:lastModifiedBy>
  <cp:lastPrinted>2014-06-30T15:21:00Z</cp:lastPrinted>
  <dcterms:modified xsi:type="dcterms:W3CDTF">2014-07-21T14:09:00Z</dcterms:modified>
  <cp:revision>5</cp:revision>
  <dc:subject/>
  <dc:title>BASE</dc:title>
</cp:coreProperties>
</file>