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TRISTE RECORDAÇÃO</w:t>
      </w:r>
    </w:p>
    <w:p>
      <w:pPr>
        <w:pStyle w:val="Normal"/>
        <w:rPr>
          <w:szCs w:val="20"/>
        </w:rPr>
      </w:pPr>
      <w:r>
        <w:rPr>
          <w:szCs w:val="20"/>
        </w:rPr>
        <w:t>Salve Deus!</w:t>
      </w:r>
    </w:p>
    <w:p>
      <w:pPr>
        <w:pStyle w:val="Normal"/>
        <w:rPr>
          <w:szCs w:val="20"/>
        </w:rPr>
      </w:pPr>
      <w:r>
        <w:rPr>
          <w:szCs w:val="20"/>
        </w:rPr>
        <w:t>Como é triste reaver os quadros que deixamos para trás, são pinturas da nossa eternidade sendo exposta a realidade extrema de uma existência.</w:t>
      </w:r>
    </w:p>
    <w:p>
      <w:pPr>
        <w:pStyle w:val="Normal"/>
        <w:rPr>
          <w:szCs w:val="20"/>
        </w:rPr>
      </w:pPr>
      <w:r>
        <w:rPr>
          <w:szCs w:val="20"/>
        </w:rPr>
        <w:t>Ciganos, há como foi feliz esta passagem até que chegou o dia da bancarrota desta tribo. Voltei para reaver os sinais de nossa conquista, mas deixamos para trás o sol e a lua como testemunha desta convivência, por onde o povo sofreu o mais duro percalço de sua dinastia. Somente as corujas foram nossas conquistas, sim, pois elas nos davam sorte. Já os lobos, meu Deus, quanta dor, quanta revolta, quantas mortes.</w:t>
      </w:r>
    </w:p>
    <w:p>
      <w:pPr>
        <w:pStyle w:val="Normal"/>
        <w:rPr>
          <w:szCs w:val="20"/>
        </w:rPr>
      </w:pPr>
      <w:r>
        <w:rPr>
          <w:szCs w:val="20"/>
        </w:rPr>
        <w:t>Estávamos caminhando pela neve, indo embora, sabíamos da dificuldade, mas tínhamos que chegar ao nosso destino. Com a divisão deste povo, dois reis, duas cabeças, duas coroas pintadas, mesmo sendo de ouro, elas não passavam de enfeites. Ao sairmos pela estrada da vida congelando nossas crianças e nossos idosos a uns sete dias de viagem fomos surpreendidos violentamente pelos lobos. Deixamos as crianças no centro da formação e seguíamos combatendo a invasão da morte. Eles eram ferozes, famintos, e assim chegavam aos bandos e atacavam todos. Teve um momento que um lobo atacou uma criança e a estava arrastando para fora da proteção. Eu fui atrás e tive uma luta com esta fera. Segurei em seu pescoço, ele se retorcia, queria me morder, mas não larguei. Ficamos assim por horas, ele tentando me pegar e eu o segurando. Seus dentes eram afiados como navalha, mas os outros ciganos conseguiram pegar o pequenino e levá-lo de volta para o meio do povo. Assim eles iam caminhando e tão logo consegui dominar este animal corri para junto, pois outros lobos estavam vindos em minha direção. Muitos idosos deram suas vidas para nos ajudar a chegar do outro lado desta viagem. E assim aconteceu. Todos de honra e guarda e armados com pedaços de paus para tentar espantar as trevas vivas que surgiam por trás dos bancos de neve. Como foi difícil, só Deus mesmo para avaliar esta situação. Do que adiantou para nós esta divisão, pois a morte foi somente o alivio para muitos que já estavam perecendo pelo frio e pela fome.</w:t>
      </w:r>
    </w:p>
    <w:p>
      <w:pPr>
        <w:pStyle w:val="Normal"/>
        <w:rPr>
          <w:szCs w:val="20"/>
        </w:rPr>
      </w:pPr>
      <w:r>
        <w:rPr>
          <w:szCs w:val="20"/>
        </w:rPr>
        <w:t>Se pensássemos nos conflitos como solução de problemas haveria mais responsabilidade no trato humano. Mas não, todos só pensam em si mesmo, ninguém pensa no próximo como sendo a sua vitima, sendo o que lhe irá evoluir. Por isso que estamos tendo uma nova oportunidade de resgatar estas origens tão penosas e tão tristes. Muitos que morreram ali voltaram para nós como espíritos iluminados, espíritos de luz, somente para nos ajudar a atravessar esta faixa pesada. Mãe Calassa, minha querida, por diversas vezes me comprometi pela honra e pelo sangue derramado nas brancas areias da paz interior. Hoje eu revejo a minha história, a minha percepção ao sinal da cruz prescrevendo o surgimento da nova era já no terceiro milênio.</w:t>
      </w:r>
    </w:p>
    <w:p>
      <w:pPr>
        <w:pStyle w:val="Normal"/>
        <w:rPr/>
      </w:pPr>
      <w:r>
        <w:rPr>
          <w:szCs w:val="20"/>
        </w:rPr>
        <w:t>Foi então que chegaram as corujas. Foi como prescrevendo a nossa interpretação elas nos guiaram para longe desta terra permitindo que novas conquistas fossem tomadas. Assim nasceu o culto a estas aves que ficaram no nosso brasão como ilustrando a perseverança, sagacidade e a tranqüilidade. Sempre vendo, sempre olhando em torno de si, sempre alerta dia e noite. Todos a partir dali tinham a sua coruja como guardiã da sua vida.</w:t>
      </w:r>
    </w:p>
    <w:p>
      <w:pPr>
        <w:pStyle w:val="Normal"/>
        <w:rPr/>
      </w:pPr>
      <w:r>
        <w:rPr>
          <w:szCs w:val="20"/>
        </w:rPr>
        <w:t xml:space="preserve">Ao chegarmos à outra plataforma com os poucos que sobraram desta viagem assentamos a tribo e logo a fogueira foi acesa para esquentar as tempestades que sopraram dias e noites a nossa caminhada. Se todos que viveram esta realidade pudessem voltar atrás e enxergar este passo, veriam o quanto foi difícil tomar outro rumo, tudo pela incompreensão, tudo pela rudez, tudo pela ignorância de um povo. </w:t>
      </w:r>
    </w:p>
    <w:p>
      <w:pPr>
        <w:pStyle w:val="Normal"/>
        <w:rPr>
          <w:szCs w:val="20"/>
        </w:rPr>
      </w:pPr>
      <w:r>
        <w:rPr>
          <w:szCs w:val="20"/>
        </w:rPr>
        <w:t>“</w:t>
      </w:r>
      <w:r>
        <w:rPr>
          <w:szCs w:val="20"/>
        </w:rPr>
        <w:t>É melhor ser um ignorante educado a ser um educado ignorante”.</w:t>
      </w:r>
    </w:p>
    <w:p>
      <w:pPr>
        <w:pStyle w:val="Normal"/>
        <w:rPr>
          <w:szCs w:val="20"/>
        </w:rPr>
      </w:pPr>
      <w:r>
        <w:rPr>
          <w:szCs w:val="20"/>
        </w:rPr>
        <w:t>O sol começava a sair do gelo por entre as nuvens densas e dali, de cima desta colina, dava para ver o prenuncio da nossa estadia. Estávamos no alto de uma elevação por onde tínhamos contato com nossas amigas corujas que sobrevoavam o espaço abaixo de nossos pés, um sinal de novos tempos. O nosso brasão foi delineado por esta viagem ao destino mais cruel que se transformou em alegria. Sabemos que aqueles que morreram nesta transição estão bem melhor que nós. Estão assegurados pelas mãos do nosso criador. Eles hoje sopram as nossas feridas, as marcas que ficaram incrustadas no peito pela saudade que restou. Meu povo que Deus me entregou, quisera eu que todos voltassem a se reunificar pelas perolas divinas de um Pai querido que nos ama intensamente. Ser pai, ser mãe, é ser líder de sua família. É ali que todos irão compreender a difícil jornada que é estar encarnado. Ser desta missão é a coisa mais difícil ainda, porque o jaguar é constantemente abalado pela sua necessidade de novos desafios. Ele mesmo busca o que não lhe pertence e depois joga tudo fora. É só um troféu a mais, uma marca que ficará na sua vida.</w:t>
      </w:r>
    </w:p>
    <w:p>
      <w:pPr>
        <w:pStyle w:val="Normal"/>
        <w:rPr>
          <w:szCs w:val="20"/>
        </w:rPr>
      </w:pPr>
      <w:r>
        <w:rPr>
          <w:szCs w:val="20"/>
        </w:rPr>
        <w:t>Voltei. Estava muito frio, eu gosto do sol, gosto de sentir a força vibrando em minha pele. Sol que cura, que emana e que nos dá a direção certa a segui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6.08.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23:00Z</dcterms:created>
  <dc:creator>betezek</dc:creator>
  <dc:description/>
  <cp:keywords/>
  <dc:language>en-US</dc:language>
  <cp:lastModifiedBy>.</cp:lastModifiedBy>
  <cp:lastPrinted>2014-06-30T15:21:00Z</cp:lastPrinted>
  <dcterms:modified xsi:type="dcterms:W3CDTF">2014-08-26T11:28:00Z</dcterms:modified>
  <cp:revision>11</cp:revision>
  <dc:subject/>
  <dc:title>BASE</dc:title>
</cp:coreProperties>
</file>