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ORIA OU PRATICA</w:t>
      </w:r>
    </w:p>
    <w:p>
      <w:pPr>
        <w:pStyle w:val="Normal"/>
        <w:rPr/>
      </w:pPr>
      <w:r>
        <w:rPr/>
        <w:t>Salve Deus!</w:t>
      </w:r>
    </w:p>
    <w:p>
      <w:pPr>
        <w:pStyle w:val="Normal"/>
        <w:rPr/>
      </w:pPr>
      <w:r>
        <w:rPr/>
        <w:t>Teoria ou prática. Na verdade uma sem a outra seria como um corpo sem um braço, porque os filósofos já prescreviam suas teorias e os praticantes davam sinais da nova era.</w:t>
      </w:r>
    </w:p>
    <w:p>
      <w:pPr>
        <w:pStyle w:val="Normal"/>
        <w:rPr/>
      </w:pPr>
      <w:r>
        <w:rPr/>
        <w:t>Eu poderia filosofar colocando palavras na boca, mas de que me valeria isso tudo se eu não praticasse. Sim, por isso a nossa missão é teórica e pratica.</w:t>
      </w:r>
    </w:p>
    <w:p>
      <w:pPr>
        <w:pStyle w:val="Normal"/>
        <w:rPr/>
      </w:pPr>
      <w:r>
        <w:rPr/>
        <w:t>A evolução é um estágio entre o estado vegetativo, o etérico e o espiritual. Para quem discorda deste parecer um pouco teórico que me mostre na pratica os seus efeitos.</w:t>
      </w:r>
    </w:p>
    <w:p>
      <w:pPr>
        <w:pStyle w:val="Normal"/>
        <w:rPr/>
      </w:pPr>
      <w:r>
        <w:rPr/>
        <w:t>Eu estive esta noite num lar de uma família espiritual e vi que a harmonia lá é uma constante. A apatia dos espíritos viventes me deixou uma dúvida do atual estágio de seus desejos. Nada mudava e tudo parecia estar na mesma sintonia a milhares de anos. As crianças brincando no mesmo roteiro e os adultos sempre fazendo as mesmas coisas. É até parecido com a terra, mas os efeitos cármicos mudam as energias que se desagregam do ventrículo esquerdo.</w:t>
      </w:r>
    </w:p>
    <w:p>
      <w:pPr>
        <w:pStyle w:val="Normal"/>
        <w:rPr/>
      </w:pPr>
      <w:r>
        <w:rPr/>
        <w:t xml:space="preserve">Neste lar eu fiquei por um tempo estudando o comportamento de todos e vi que a existência de uma simbiose é neutra por não haver ligação com os círculos vitais que estão em nossa faixa. Nós, porém, podemos dizer que somos abençoados por ter este merecimento de conhecer a vida terrestre. Aqui tudo acontece e com o despertar da consciência astral vamos equiparando o bem e formando um propulsor enérgico em toda nossa estrutura. Um médium bem harmonizado cria em torno de si um campo magnético que vai interferindo no ambiente de sua natureza. Esta áurea, vamos assim dizer, é sua proteção e com ela entramos no nosso mundo sem medo de ser feliz. </w:t>
      </w:r>
    </w:p>
    <w:p>
      <w:pPr>
        <w:pStyle w:val="Normal"/>
        <w:rPr/>
      </w:pPr>
      <w:r>
        <w:rPr/>
        <w:t>Porque devotar-se a morrer se não acredita na vida eterna, lembram-se desta mensagem. Pois é, quando uma pessoa desacredita em si mesma é porque ela está dentro do seu inferno astral e sem forças para se levantar fica sendo bombardeada pela força vingativa que se alia ao seu comportamento.</w:t>
      </w:r>
    </w:p>
    <w:p>
      <w:pPr>
        <w:pStyle w:val="Normal"/>
        <w:rPr/>
      </w:pPr>
      <w:r>
        <w:rPr/>
        <w:t>Este lar que estive foi uma lição de vida como simplesmente o acordar da transição que existe entre os planos terra e céu. Por mais que estejamos péssimos em nossa vida, sentindo as dores se infiltrando no destino, perdendo a fé e a esperança, isso não é motivo para se entregar a fatalidade. Ser covarde não condiz com a cultura dos grandes iniciados. Somos ou não somos espartanos.</w:t>
      </w:r>
    </w:p>
    <w:p>
      <w:pPr>
        <w:pStyle w:val="Normal"/>
        <w:rPr/>
      </w:pPr>
      <w:r>
        <w:rPr/>
        <w:t>A nossa esfera climática é um estado da compensação astral, por aqui muitos ainda irão passar, irão transitar pelas suas casas e formar seus aledás.</w:t>
      </w:r>
    </w:p>
    <w:p>
      <w:pPr>
        <w:pStyle w:val="Normal"/>
        <w:rPr/>
      </w:pPr>
      <w:r>
        <w:rPr/>
        <w:t>Quando eu cheguei nesta doutrina vim despreparado para o que eu iria encontrar nesta seara divina. Eu formei meu canto junto ao meu mentor que também veio comigo e me entregou nas mãos desta mulher, Mãe.</w:t>
      </w:r>
    </w:p>
    <w:p>
      <w:pPr>
        <w:pStyle w:val="Normal"/>
        <w:rPr/>
      </w:pPr>
      <w:r>
        <w:rPr/>
        <w:t>_ Vá meu filho! Aqui será a sua escola iniciática da nova era! Lembre-se que sempre estarei à mercê de sua evolução! Miguel Arcanjo!</w:t>
      </w:r>
    </w:p>
    <w:p>
      <w:pPr>
        <w:pStyle w:val="Normal"/>
        <w:rPr/>
      </w:pPr>
      <w:r>
        <w:rPr/>
        <w:t xml:space="preserve">Entregando-me para Tia Neiva eu senti o amor de uma mãe que preparou o caminho, mas ela sempre ensinou o respeito e a consideração. Hoje continuo caminhando e recebendo as ordens diretas do astral. A responsabilidade é muito maior porque tudo está atrelado ao seu convívio terrestre e espiritual. Hoje me sinto bem vendo as formações rochosas sendo lapidadas e conservando o amor nas suas manifestações. </w:t>
      </w:r>
    </w:p>
    <w:p>
      <w:pPr>
        <w:pStyle w:val="Normal"/>
        <w:rPr/>
      </w:pPr>
      <w:r>
        <w:rPr/>
        <w:t>Teoria e prática. A conciliação do conhecimento na abertura do eu interior.</w:t>
      </w:r>
    </w:p>
    <w:p>
      <w:pPr>
        <w:pStyle w:val="Normal"/>
        <w:rPr/>
      </w:pPr>
      <w:r>
        <w:rPr/>
        <w:t>O nosso espírito quando desequilibrado conserva em si as dores do seu mundo e parece que aumenta mil vezes mais do que do nosso vizinho. Saímos da nossa condição exemplar e criticamos o sistema pela nossa incapacidade de nos levantar. Eu poderia falar a linguagem dos anjos, mas do que me adiantaria tudo se não tivesse consciência de mim mesmo. Falar bonito, falar com notoriedade, mas não vemos a nossa imagem no espelho da vida. A imagem deturpada de um ser que ignorou a sua pratica.</w:t>
      </w:r>
    </w:p>
    <w:p>
      <w:pPr>
        <w:pStyle w:val="Normal"/>
        <w:rPr/>
      </w:pPr>
      <w:r>
        <w:rPr/>
        <w:t xml:space="preserve">O caminho da verdade é difícil e triste, sim, porque você não está preparado para ouvir e aceitar seus percalços. Quem iria aceitar hoje, que ontem, reencarnação, matou seus pais a sua família e seus descendentes. A reencarnação não traduz libertação, mas o conflito de uma reparação. </w:t>
      </w:r>
    </w:p>
    <w:p>
      <w:pPr>
        <w:pStyle w:val="Normal"/>
        <w:rPr/>
      </w:pPr>
      <w:r>
        <w:rPr/>
        <w:t>“</w:t>
      </w:r>
      <w:r>
        <w:rPr/>
        <w:t>Depois de tudo trilhar te liberta de sua animalização”.</w:t>
      </w:r>
    </w:p>
    <w:p>
      <w:pPr>
        <w:pStyle w:val="Normal"/>
        <w:rPr/>
      </w:pPr>
      <w:r>
        <w:rPr/>
        <w:t>A nossa missão é conhecer a nós mesmos e tentar ajudar nosso próximo com a sabedoria adquirida. Não falar o dicionário, mas traduzir o conhecimento dele em ações benéficas.</w:t>
      </w:r>
    </w:p>
    <w:p>
      <w:pPr>
        <w:pStyle w:val="Normal"/>
        <w:rPr/>
      </w:pPr>
      <w:r>
        <w:rPr/>
        <w:t>Vamos trabalhar meus irmãos com coragem e determinação que estamos tendo.</w:t>
      </w:r>
    </w:p>
    <w:p>
      <w:pPr>
        <w:pStyle w:val="Normal"/>
        <w:rPr/>
      </w:pPr>
      <w:r>
        <w:rPr/>
        <w:t>Salve Deus!</w:t>
      </w:r>
    </w:p>
    <w:p>
      <w:pPr>
        <w:pStyle w:val="Normal"/>
        <w:rPr/>
      </w:pPr>
      <w:r>
        <w:rPr/>
        <w:t>Adjunto Apurê</w:t>
      </w:r>
    </w:p>
    <w:p>
      <w:pPr>
        <w:pStyle w:val="Normal"/>
        <w:rPr/>
      </w:pPr>
      <w:r>
        <w:rPr/>
        <w:t>17.0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0:59:00Z</dcterms:created>
  <dc:creator>betezek</dc:creator>
  <dc:description/>
  <cp:keywords/>
  <dc:language>en-US</dc:language>
  <cp:lastModifiedBy>.</cp:lastModifiedBy>
  <dcterms:modified xsi:type="dcterms:W3CDTF">2014-02-17T11:19:00Z</dcterms:modified>
  <cp:revision>10</cp:revision>
  <dc:subject/>
  <dc:title>BASE</dc:title>
</cp:coreProperties>
</file>