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DÃO</w:t>
      </w:r>
    </w:p>
    <w:p>
      <w:pPr>
        <w:pStyle w:val="Normal"/>
        <w:rPr/>
      </w:pPr>
      <w:r>
        <w:rPr/>
        <w:t>Salve Deus!</w:t>
      </w:r>
    </w:p>
    <w:p>
      <w:pPr>
        <w:pStyle w:val="Normal"/>
        <w:rPr/>
      </w:pPr>
      <w:r>
        <w:rPr/>
        <w:t>Depois de mais de cinco anos do seu desencarne o espírito voltou mais revoltado ainda.</w:t>
      </w:r>
    </w:p>
    <w:p>
      <w:pPr>
        <w:pStyle w:val="Normal"/>
        <w:rPr/>
      </w:pPr>
      <w:r>
        <w:rPr/>
        <w:t>Em três viagens, mas esta do meio foi a que mais me chamou na razão, porque encontrei com um senhor desencarnado que estava muito revoltado e não perdoava ninguém. Eu pedi perdão, mas não, ele estava cego. Eu achei que ele, quando foi encaminhado pela espiritualidade, estaria bem, estaria em um lugar tranqüilo. Mas o que me chamou a atenção é que ele não está em paz consigo mesmo e nem com seus familiares na terra.</w:t>
      </w:r>
    </w:p>
    <w:p>
      <w:pPr>
        <w:pStyle w:val="Normal"/>
        <w:rPr/>
      </w:pPr>
      <w:r>
        <w:rPr/>
        <w:t>Este reencontro se deu de madrugada quando voltava de uma viagem ele estava vibrando na minha mente. Fui até onde ele estava e meu Deus, o homem estava irreconhecível, ele perdera sua paciência pela razão de sempre o estarem chamando de volta.</w:t>
      </w:r>
    </w:p>
    <w:p>
      <w:pPr>
        <w:pStyle w:val="Normal"/>
        <w:rPr/>
      </w:pPr>
      <w:r>
        <w:rPr/>
        <w:t>_ Perdão meu senhor! Eu peço em meu nome e de todos os seus familiares!</w:t>
      </w:r>
    </w:p>
    <w:p>
      <w:pPr>
        <w:pStyle w:val="Normal"/>
        <w:rPr/>
      </w:pPr>
      <w:r>
        <w:rPr/>
        <w:t>_ Não! Eu estou com raiva de todos! Prometeram-me e não cumpriram!</w:t>
      </w:r>
    </w:p>
    <w:p>
      <w:pPr>
        <w:pStyle w:val="Normal"/>
        <w:rPr/>
      </w:pPr>
      <w:r>
        <w:rPr/>
        <w:t>_ Raiva! Promessa! Tudo é uma questão de consciência e não de desilusão!</w:t>
      </w:r>
    </w:p>
    <w:p>
      <w:pPr>
        <w:pStyle w:val="Normal"/>
        <w:rPr/>
      </w:pPr>
      <w:r>
        <w:rPr/>
        <w:t>_ Não adianta vir com sua doutrina, porque ela não faz mais efeito pra mim!</w:t>
      </w:r>
    </w:p>
    <w:p>
      <w:pPr>
        <w:pStyle w:val="Normal"/>
        <w:rPr/>
      </w:pPr>
      <w:r>
        <w:rPr/>
        <w:t>_ Seja como quiser até porque eu respeito o seu livre arbítrio! Você tem direito de seguir o seu caminho e por isso está aqui longe de sua transição e perdido na sua amargura!</w:t>
      </w:r>
    </w:p>
    <w:p>
      <w:pPr>
        <w:pStyle w:val="Normal"/>
        <w:rPr/>
      </w:pPr>
      <w:r>
        <w:rPr/>
        <w:t>_ Cadê a minha família Fernando! Porque eles se separaram de todos e agora vivem largados do compromisso!</w:t>
      </w:r>
    </w:p>
    <w:p>
      <w:pPr>
        <w:pStyle w:val="Normal"/>
        <w:rPr/>
      </w:pPr>
      <w:r>
        <w:rPr/>
        <w:t>_ Eles estão lá na terra, só que preferiram viver assim, sozinhos, mas isso é escolha deles e todos nunca viraram suas costas para eles! Eu vou dizer que eles se tornaram esquisitos e se afastaram por suas incompreensões!</w:t>
      </w:r>
    </w:p>
    <w:p>
      <w:pPr>
        <w:pStyle w:val="Normal"/>
        <w:rPr/>
      </w:pPr>
      <w:r>
        <w:rPr/>
        <w:t>_ Me leva até eles! Eu preciso ver com meus olhos! Eu estou perdido neste mundo atravessando os caminhos mais difíceis que deparei e não consigo mais chegar até meu antigo lar!</w:t>
      </w:r>
    </w:p>
    <w:p>
      <w:pPr>
        <w:pStyle w:val="Normal"/>
        <w:rPr/>
      </w:pPr>
      <w:r>
        <w:rPr/>
        <w:t>_ Não posso fazer isso, porque eu estaria comprometendo a sua evolução!</w:t>
      </w:r>
    </w:p>
    <w:p>
      <w:pPr>
        <w:pStyle w:val="Normal"/>
        <w:rPr/>
      </w:pPr>
      <w:r>
        <w:rPr/>
        <w:t>_ Se não me levar eu nunca vou te perdoar! Nunca mesmo!</w:t>
      </w:r>
    </w:p>
    <w:p>
      <w:pPr>
        <w:pStyle w:val="Normal"/>
        <w:rPr/>
      </w:pPr>
      <w:r>
        <w:rPr/>
        <w:t>_ Salve Deus! Seu mentor se afastou de sua vida por causa de sua arrogância e desonestidade! Não se pode julgar o que não se conhece! Eu não posso fazer isso por você e por eles, eles devem seguir seus corações e se for longe de sua família cármica eles é que escolheram o destino!</w:t>
      </w:r>
    </w:p>
    <w:p>
      <w:pPr>
        <w:pStyle w:val="Normal"/>
        <w:rPr/>
      </w:pPr>
      <w:r>
        <w:rPr/>
        <w:t>_ Não posso permitir! Eu sei o que eu passei aqui deste outro lado e sei quanto é difícil querer fazer algo, porque tudo é amarrado! Por isso eu decidi voltar, mesmo contrariando a vontade do meu protetor! Só que eu me perdi e a única coisa que me lembrava era de você com sua falação! Continua ainda falando bonito? Lembro-me quando eu falava mal de sua missão e ao te conhecer como missionário senti os efeitos da força do seu amor! Naquele instante eu passei a respeitar esta casa! Mas agora to com raiva de você que não quer me levar até minha família! Eu não vou te perdoar!</w:t>
      </w:r>
    </w:p>
    <w:p>
      <w:pPr>
        <w:pStyle w:val="Normal"/>
        <w:rPr/>
      </w:pPr>
      <w:r>
        <w:rPr/>
        <w:t>_ Salve Deus! O perdão, meu senhor, é uma coisa que não se compra e nem se exige, tem que ser de coração! Se você não está preparado para perdoar não adianta que nunca conseguirá enganar aos outros! Não se pode somente falar da boca pra fora, tem que ser lá do fundo da alma!</w:t>
      </w:r>
    </w:p>
    <w:p>
      <w:pPr>
        <w:pStyle w:val="Normal"/>
        <w:rPr/>
      </w:pPr>
      <w:r>
        <w:rPr/>
        <w:t>_ Balelas! Lá vem você com seu sermão! Quero ver quando você tiver na minha posição, aí sim eu vou dar crédito a sua evolução! Por enquanto você é ainda um encarnado como fui quando estava nesta terra!</w:t>
      </w:r>
    </w:p>
    <w:p>
      <w:pPr>
        <w:pStyle w:val="Normal"/>
        <w:rPr/>
      </w:pPr>
      <w:r>
        <w:rPr/>
        <w:t>_ Mas por enquanto não!</w:t>
      </w:r>
    </w:p>
    <w:p>
      <w:pPr>
        <w:pStyle w:val="Normal"/>
        <w:rPr/>
      </w:pPr>
      <w:r>
        <w:rPr/>
        <w:t xml:space="preserve">_ Sabe como você chegou até a mim aqui neste lugar! </w:t>
      </w:r>
    </w:p>
    <w:p>
      <w:pPr>
        <w:pStyle w:val="Normal"/>
        <w:rPr/>
      </w:pPr>
      <w:r>
        <w:rPr/>
        <w:t>_ Você me chamou!</w:t>
      </w:r>
    </w:p>
    <w:p>
      <w:pPr>
        <w:pStyle w:val="Normal"/>
        <w:rPr/>
      </w:pPr>
      <w:r>
        <w:rPr/>
        <w:t xml:space="preserve">_ Eu vibrei tanto no seu nome, na sua cabeça que fazia dias que eu queria conseguir sua atenção! Eu falava constantemente seu nome e nem sei como é isso, vibrar, sei que eu aprendi isso aqui neste mundo! Eu tentei fazer assim com minha família na terra, mas eles são surdos, não sentem nada! Eu queria um sinal que me mostrasse à direção! </w:t>
      </w:r>
    </w:p>
    <w:p>
      <w:pPr>
        <w:pStyle w:val="Normal"/>
        <w:rPr/>
      </w:pPr>
      <w:r>
        <w:rPr/>
        <w:t>_ Nem todos são sensitivos meu senhor!</w:t>
      </w:r>
    </w:p>
    <w:p>
      <w:pPr>
        <w:pStyle w:val="Normal"/>
        <w:rPr/>
      </w:pPr>
      <w:r>
        <w:rPr/>
        <w:t>_ Então eu insisti com você! E hoje você veio me encontrar!</w:t>
      </w:r>
    </w:p>
    <w:p>
      <w:pPr>
        <w:pStyle w:val="Normal"/>
        <w:rPr/>
      </w:pPr>
      <w:r>
        <w:rPr/>
        <w:t>_ Sim! A vibração tava demais e isso incomoda a gente!</w:t>
      </w:r>
    </w:p>
    <w:p>
      <w:pPr>
        <w:pStyle w:val="Normal"/>
        <w:rPr/>
      </w:pPr>
      <w:r>
        <w:rPr/>
        <w:t>_ Por isso que eu te chamava dia e noite! Aliás, mais noite do que dia! Modo de falar! Aqui tudo é cinza escuro e não da pra saber qual direção seguir!</w:t>
      </w:r>
    </w:p>
    <w:p>
      <w:pPr>
        <w:pStyle w:val="Normal"/>
        <w:rPr/>
      </w:pPr>
      <w:r>
        <w:rPr/>
        <w:t>_ Mas porque você quis voltar!</w:t>
      </w:r>
    </w:p>
    <w:p>
      <w:pPr>
        <w:pStyle w:val="Normal"/>
        <w:rPr/>
      </w:pPr>
      <w:r>
        <w:rPr/>
        <w:t>_ Eles não me deixavam em paz, vivem lá rezando e me prendendo! Querem que eu vá acompanhar a morte! Isso me causou dor e eu fiquei preso nesta ladainha das rezas! A hora que ela morrer ela irá para outro mundo e não precisamente o mesmo meu! Lá fomos casados, mas aqui somos separados pela vida eterna!</w:t>
      </w:r>
    </w:p>
    <w:p>
      <w:pPr>
        <w:pStyle w:val="Normal"/>
        <w:rPr/>
      </w:pPr>
      <w:r>
        <w:rPr/>
        <w:t>_ Sei de quem está falando, mas como te disse, ninguém é dono de ninguém e todos têm sua livre escolha!</w:t>
      </w:r>
    </w:p>
    <w:p>
      <w:pPr>
        <w:pStyle w:val="Normal"/>
        <w:rPr/>
      </w:pPr>
      <w:r>
        <w:rPr/>
        <w:t>_ Então porque não me deixam em paz! Eu estava bem, estava feliz e agora retornei sem as bênçãos do meu protetor! Quase fui pego numa emboscada, me escondi a tempo, mas fiquei com medo e estou aqui sem saber pra onde ir! Será que eu vou ficar preso aqui neste buraco!</w:t>
      </w:r>
    </w:p>
    <w:p>
      <w:pPr>
        <w:pStyle w:val="Normal"/>
        <w:rPr/>
      </w:pPr>
      <w:r>
        <w:rPr/>
        <w:t>_ Eu vim te ajudar! Mas muitas vezes não é pra terra que irá seguir! Talvez retornar para seu mundo onde estava feliz!</w:t>
      </w:r>
    </w:p>
    <w:p>
      <w:pPr>
        <w:pStyle w:val="Normal"/>
        <w:rPr/>
      </w:pPr>
      <w:r>
        <w:rPr/>
        <w:t>_ Como ser feliz se estou com esta ladainha me prendendo! A reza dela é forte e eu sinto aqui, estou perdido!</w:t>
      </w:r>
    </w:p>
    <w:p>
      <w:pPr>
        <w:pStyle w:val="Normal"/>
        <w:rPr/>
      </w:pPr>
      <w:r>
        <w:rPr/>
        <w:t>_ Vamos! Ta na hora de voltar! O seu mundo está se abrindo na sua frente! O Grande Simiromba de Deus está lhe esperando para que siga seu destino!</w:t>
      </w:r>
    </w:p>
    <w:p>
      <w:pPr>
        <w:pStyle w:val="Normal"/>
        <w:rPr/>
      </w:pPr>
      <w:r>
        <w:rPr/>
        <w:t>_ Não vou nem perguntar quem seja e o que está fazendo, mas me tire deste lugar!</w:t>
      </w:r>
    </w:p>
    <w:p>
      <w:pPr>
        <w:pStyle w:val="Normal"/>
        <w:rPr/>
      </w:pPr>
      <w:r>
        <w:rPr/>
        <w:t>_ Salve Deus! Veja o portal se abriu e agora você escolhe se vai ou se fica!</w:t>
      </w:r>
    </w:p>
    <w:p>
      <w:pPr>
        <w:pStyle w:val="Normal"/>
        <w:rPr/>
      </w:pPr>
      <w:r>
        <w:rPr/>
        <w:t>_ Adeus Fernando! Diga para eles que eu tentei voltar, mas não consegui e que ela pare de pedir pela morte! A morte nem sempre é como queremos que seja e talvez possa ser até ruim para os que não acreditam na vida eterna!</w:t>
      </w:r>
    </w:p>
    <w:p>
      <w:pPr>
        <w:pStyle w:val="Normal"/>
        <w:rPr/>
      </w:pPr>
      <w:r>
        <w:rPr/>
        <w:t>_ Salve Deus!</w:t>
      </w:r>
    </w:p>
    <w:p>
      <w:pPr>
        <w:pStyle w:val="Normal"/>
        <w:rPr/>
      </w:pPr>
      <w:r>
        <w:rPr/>
      </w:r>
    </w:p>
    <w:p>
      <w:pPr>
        <w:pStyle w:val="Normal"/>
        <w:rPr/>
      </w:pPr>
      <w:r>
        <w:rPr/>
        <w:t>Assim ele passou pela luz e seguiu seu destino. Do outro lado seu mentor estava esperando por ele. Abraçaram-se e foram sumindo.</w:t>
      </w:r>
    </w:p>
    <w:p>
      <w:pPr>
        <w:pStyle w:val="Normal"/>
        <w:rPr/>
      </w:pPr>
      <w:r>
        <w:rPr/>
        <w:t>Eu voltei para meu mundo e ainda sendo prisioneiro da minha matéria sinto que o despertar de novas conquistas estão alcançando o limiar de nossa evolução. Perdão ou perdoar, eis a questão. Eu posso pedir perdão mesmo não perdoando aos meus irmãos. Será justo isso, será que eu não estou sendo um falso profeta. Sim, eu acho que tem muita coisa para aprendermos nesta maravilha do mundo espiritual. Nem todos perdoam e nem todos são perdoados.</w:t>
      </w:r>
    </w:p>
    <w:p>
      <w:pPr>
        <w:pStyle w:val="Normal"/>
        <w:rPr/>
      </w:pPr>
      <w:r>
        <w:rPr/>
        <w:t>Vamos trabalhar e quebrar esta barreira tão pesada do egoísmo, da ignorância e da avareza.</w:t>
      </w:r>
    </w:p>
    <w:p>
      <w:pPr>
        <w:pStyle w:val="Normal"/>
        <w:rPr/>
      </w:pPr>
      <w:r>
        <w:rPr/>
        <w:t>Salve Deus!</w:t>
      </w:r>
    </w:p>
    <w:p>
      <w:pPr>
        <w:pStyle w:val="Normal"/>
        <w:rPr/>
      </w:pPr>
      <w:r>
        <w:rPr/>
        <w:t>Adjunto Apurê</w:t>
      </w:r>
    </w:p>
    <w:p>
      <w:pPr>
        <w:pStyle w:val="Normal"/>
        <w:rPr/>
      </w:pPr>
      <w:r>
        <w:rPr/>
        <w:t>27.0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0:29:00Z</dcterms:created>
  <dc:creator>betezek</dc:creator>
  <dc:description/>
  <cp:keywords/>
  <dc:language>en-US</dc:language>
  <cp:lastModifiedBy>.</cp:lastModifiedBy>
  <dcterms:modified xsi:type="dcterms:W3CDTF">2014-02-27T11:08:00Z</dcterms:modified>
  <cp:revision>14</cp:revision>
  <dc:subject/>
  <dc:title>BASE</dc:title>
</cp:coreProperties>
</file>