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ABRA SEU CORAÇÃO</w:t>
      </w:r>
    </w:p>
    <w:p>
      <w:pPr>
        <w:pStyle w:val="Normal"/>
        <w:rPr>
          <w:szCs w:val="20"/>
        </w:rPr>
      </w:pPr>
      <w:r>
        <w:rPr>
          <w:szCs w:val="20"/>
        </w:rPr>
        <w:t>Salve Deus!</w:t>
      </w:r>
    </w:p>
    <w:p>
      <w:pPr>
        <w:pStyle w:val="Normal"/>
        <w:rPr>
          <w:szCs w:val="20"/>
        </w:rPr>
      </w:pPr>
      <w:r>
        <w:rPr>
          <w:szCs w:val="20"/>
        </w:rPr>
        <w:t>Eu estou fazendo uma avaliação de todo um processo que começou na terra e nos círculos espirituais. Eu vi que o amor incondicional deve ser mais forte que o amor material.</w:t>
      </w:r>
    </w:p>
    <w:p>
      <w:pPr>
        <w:pStyle w:val="Normal"/>
        <w:rPr>
          <w:szCs w:val="20"/>
        </w:rPr>
      </w:pPr>
      <w:r>
        <w:rPr>
          <w:szCs w:val="20"/>
        </w:rPr>
        <w:t>Eu fiz umas pesquisas e pude comprovar que quando ajudamos com amor nós recebemos tudo em triplo. Vou ser mais objetivo, sim, eu estava notando que toda vez que eu doava para o templo algum bem material isso me retornava três vezes o que eu havia doado. Incrível que o testemunho do retorno é algo semelhante a uma forma de recompensar o mestre que participa diretamente no quadro funcional da missão que ele escolheu. Partindo deste pré-suposto aprendizado, eu fiz algumas avaliações diretamente na ligação temporal dos espíritos com a terra. Exemplo disso seria a necessidade que os mentores têm em ajudar aos seus filhos nesta escalada dando a eles os bônus merecidos pela conquista de mais um espaço do céu na terra. E os bônus todos sabem como se conquistam, ou não sabem, é abrindo seu coração e ajudando o seu templo a ajudar ao próximo. Um templo não pertence a uma pessoa só, ele é feito pela reunião de todos os jaguares que emitem em suas linhas a força do seu imenso continente.</w:t>
      </w:r>
    </w:p>
    <w:p>
      <w:pPr>
        <w:pStyle w:val="Normal"/>
        <w:rPr/>
      </w:pPr>
      <w:r>
        <w:rPr>
          <w:szCs w:val="20"/>
        </w:rPr>
        <w:t>Veja. Eu precisava comprar algumas tesouras para o templo e com muito custo comprei e tão logo o valor empregado me retornou bem acima do esperado. Minha filha queria ir ao templo mãe com seus filhos e foi, mesmo tendo dificuldades financeiras, e chegando lá uma boa notícia, o que ela havia gasto com as passagens havia retornado para ela compensando o valor. Eu comprei mais materiais para o templo e tão logo vi outra surpresa, o valor me retornou com um serviço que estava emperrado há quase um ano. Eu estou reparando que, quando você dá com uma mão e a outra não vê é uma garantia de uma ajuda espiritual para alguma pendência sua na terra. O mundo espiritual ajuda quem se ajuda.</w:t>
      </w:r>
    </w:p>
    <w:p>
      <w:pPr>
        <w:pStyle w:val="Normal"/>
        <w:rPr/>
      </w:pPr>
      <w:r>
        <w:rPr>
          <w:szCs w:val="20"/>
        </w:rPr>
        <w:t>Fiquei feliz com esta benção e com a ligação dos dois planos que se ajudam beneficiando a ligação da terra com o céu. A terra precisa do céu como o céu precisa da terra. Se juntarmos nossos ideais missionários e completar com a nossa consciência libertadora veremos o desenrolar de situações embaraçosas esquecidas numa gaveta sem solução. Os laços da alta magia favorecem quem doa com amor sem pretensão alguma de favorecimento, de enriquecimento e sem buscar justificativas que levariam a causa perdida de injustiça.</w:t>
      </w:r>
    </w:p>
    <w:p>
      <w:pPr>
        <w:pStyle w:val="Normal"/>
        <w:rPr>
          <w:szCs w:val="20"/>
        </w:rPr>
      </w:pPr>
      <w:r>
        <w:rPr>
          <w:szCs w:val="20"/>
        </w:rPr>
        <w:t xml:space="preserve">Faça um teste e veja se alguma coisa muda em sua vida, em sua missão e em sua evolução. Nós não aceitamos presentes e nem pagamentos, mas aceitamos o seu silencio dentro desta complexidade doutrinária que se chama energia vital. Energize sua mente e busque libertar um pouco seu mundo material conquistando seu aledá além terra. Eu digo uma coisa, eu estou construindo o meu mundo fora dos limites deste plano terrestre, dentro da minha missão, pedra por pedra ergo a minha mansão. E ela já tem um tamanho considerável para abrigar todos que convivem comigo nesta jornada. Mas por Deus, eu peço que não se afastem dos princípios desta família de Simiromba, porque é nela que tudo terão quando menos esperarem. A maior conquista é a inteligência espiritual a serviço da humanidade. </w:t>
      </w:r>
    </w:p>
    <w:p>
      <w:pPr>
        <w:pStyle w:val="Normal"/>
        <w:rPr>
          <w:szCs w:val="20"/>
        </w:rPr>
      </w:pPr>
      <w:r>
        <w:rPr>
          <w:szCs w:val="20"/>
        </w:rPr>
        <w:t>Tia Neiva quando estava entre nós ela fazia algumas trocas notórias com seus filhos jaguares. Uma vez ela pediu para ligar para um mestre do amanhecer que estava trabalhando. Era para ele vir imediatamente falar com ela. Ele largou tudo e veio rápido. Ela pediu para ele se sentar e assim ele aguardou. Tão logo pediu para ele fazer umas mudanças em seus móveis, arraste este armário para lá, outro para lá, e assim o mestre fazia. Quando terminou ela o dispensou, e ele retornou ao seu trabalho em Brasília. Naquele momento houve uma troca espiritual, o trabalho dele com amor e sem perguntar o porquê foi pago com os bônus espirituais de Tia Neiva. Esta troca se deu por algum motivo não revelado por ela. Mas fazendo esta avaliação poderia ser um perigo de acidente, ou algo que estava para acontecer no seu trabalho, ou emperrado pela justiça. Tudo se resolve pela assistência direta na vida regida pelas forças espirituais. Ele ganhou seus bônus mudando os móveis de lugar e só assim poderia quitar uma divida com seus cobradores.</w:t>
      </w:r>
    </w:p>
    <w:p>
      <w:pPr>
        <w:pStyle w:val="Normal"/>
        <w:rPr>
          <w:szCs w:val="20"/>
        </w:rPr>
      </w:pPr>
      <w:r>
        <w:rPr>
          <w:szCs w:val="20"/>
        </w:rPr>
        <w:t>Vejam como é importante ter noção dos valores, terem fé e acreditar em si mesmo e lutar para não deixar seu coração adoecer pela descrença popular. Os templos do amanhecer estão se esvaindo e perdendo a sua formação missionária. A conseqüência de atos na cúpula da pirâmide está adoecendo o povo que passou a desacreditar até nos mentores por falta de uma ação direta na base doutrinária. Onde prevalecia o amor, a ciência e a fé, passou a existir o interesse terreno. O maior erro será pagar sem ter merecimento para isso. Contribua com seu coração para as verdadeiras obras que nascem humildemente sem pedir nada em troca.</w:t>
      </w:r>
    </w:p>
    <w:p>
      <w:pPr>
        <w:pStyle w:val="Normal"/>
        <w:rPr>
          <w:szCs w:val="20"/>
        </w:rPr>
      </w:pPr>
      <w:r>
        <w:rPr>
          <w:szCs w:val="20"/>
        </w:rPr>
        <w:t>Vamos fazer uma grande transformação e deixar que as águas limpem nossos caminhos fazendo deste terceiro plano o melhor mundo de se viver.</w:t>
      </w:r>
    </w:p>
    <w:p>
      <w:pPr>
        <w:pStyle w:val="Normal"/>
        <w:rPr>
          <w:szCs w:val="20"/>
        </w:rPr>
      </w:pPr>
      <w:r>
        <w:rPr>
          <w:szCs w:val="20"/>
        </w:rPr>
        <w:t>Tia Neiva já reencarnou e tão logo seu plexo esteja preparado ela reassumirá seu comando. Não sei se ela irá ficar ou se irá seguir com um novo amanhecer. Para ela tudo é possível, porque ela é a representante de Seta Branca nosso Pai.</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30.07.201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2:12:00Z</dcterms:created>
  <dc:creator>betezek</dc:creator>
  <dc:description/>
  <cp:keywords/>
  <dc:language>en-US</dc:language>
  <cp:lastModifiedBy>.</cp:lastModifiedBy>
  <cp:lastPrinted>2014-06-30T15:21:00Z</cp:lastPrinted>
  <dcterms:modified xsi:type="dcterms:W3CDTF">2014-07-30T12:39:00Z</dcterms:modified>
  <cp:revision>6</cp:revision>
  <dc:subject/>
  <dc:title>BASE</dc:title>
</cp:coreProperties>
</file>