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rPr>
        <w:t>HUMILDADE OU HUMILHAÇÃO</w:t>
        <w:br/>
      </w: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2647950" cy="1733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647950" cy="1733550"/>
                    </a:xfrm>
                    <a:prstGeom prst="rect">
                      <a:avLst/>
                    </a:prstGeom>
                  </pic:spPr>
                </pic:pic>
              </a:graphicData>
            </a:graphic>
          </wp:anchor>
        </w:drawing>
      </w:r>
      <w:r>
        <w:rPr/>
        <w:t xml:space="preserve">( </w:t>
      </w:r>
      <w:hyperlink r:id="rId3">
        <w:r>
          <w:rPr>
            <w:rStyle w:val="InternetLink"/>
          </w:rPr>
          <w:t>apure</w:t>
        </w:r>
      </w:hyperlink>
      <w:r>
        <w:rPr/>
        <w:t xml:space="preserve"> | 13th October 2014 | 09:11:17 AM. )</w:t>
        <w:br/>
        <w:br/>
        <w:t>Salve Deus!</w:t>
        <w:br/>
        <w:br/>
        <w:t xml:space="preserve">“Quem humilha esquece, mas quem é humilhado jamais esquece, nem daqui a mil anos”. </w:t>
        <w:br/>
        <w:br/>
        <w:t xml:space="preserve">Devemos nos policiar quanto a nossa manifestação nesta doutrina do amanhecer, porque pensando estarmos certos muitas vezes estamos errando. Eu procuro ser o mais honesto possível em não enganar, em não ludibriar, em não tornar a minha palavra como baliza para outros. Cada um tem o seu livre arbítrio e a sua escola ensina a sua conduta perante um publico que se desprende de sua individualidade e entra pela personalidade. Para conquistar é muito difícil, mas para perder é um caminho sem volta, ou com uma volta difícil cheia de amarguras. </w:t>
        <w:br/>
        <w:br/>
        <w:t xml:space="preserve">Eu renasço todos os dias quando o sol da vida entra pela circulação do átomo divino, sinto meus pés no chão, sinto minhas mãos palpar o real e convivo formando meu pedestal. A nossa escola é o mundo e a nossa missão é o espiritual. Para não perder o que nos resta de bom, o que nos resta de afirmação doutrinaria devemos corrigir nossa perturbação milenar, porque se não somos convidados a sentar, fique em pé e se não estiver contente de estar em pé, vá embora. </w:t>
        <w:br/>
        <w:br/>
        <w:t xml:space="preserve">O nosso valor primordial é a nossa conduta, porque é fácil perder esta razão condicional não dando valor ao respeito que cada ser precisa. Como diz o provérbio, uma fruta boa em meio às estragadas acaba estragando todas, ou ela pode mudar este provérbio sendo luz em meio às trevas. O principio moral da eternidade é saber onde pisa, onde entra e como sair. </w:t>
        <w:br/>
        <w:br/>
        <w:t xml:space="preserve">Socialmente estamos nos deixando invadir pela inconsciência de milhares de pensamentos e não manipulando estamos convivendo com esta atrocidade. Nossas famílias estão em perigo, nossos elos de amor ou de cobrança estão se arrastando pelo chão impregnado de uma massa fétida e gosmenta. É isso que todos querem como alimento, porque baixaram novamente suas cabeças para o chão e suas vibrações não avançam o limiar do terceiro milênio. Terceiro milênio, todos comentam, todos falam, mas em verdade ninguém sabe o destino desta congregação. Muitos dizem, eu sou do vale, mas praticam o caminho mais triste de suas presenças. Mudar ou ficar como está. Se for para ficar como está nem precisa entrar para o amanhecer, porque já está onde quer estar, agora, querer mudar, aí sim, aqui é o seu lugar. Quando a luz vai crescendo ela vai empurrando a escuridão para mais longe, mas realmente a escuridão está tendo mais força e atuando diretamente na luz. Não deixe sua chama da vida se apagar, não deixe se contaminar com os desaforos de uma transição maculada pelo amor, porque lá no fundo o ódio está reagindo. </w:t>
        <w:br/>
        <w:br/>
        <w:t xml:space="preserve">A função do mestrado era pra ser um pedestal de forças para a chegada do grande mestre, onde tudo estaria limpo, mas logo se perdeu o elo e o tapete ficou vermelho. Sangue venoso negativo voltou a correr pelas artérias e mesmo com tanto trabalho do mundo espiritual não se está dando conta de descontaminar à massa. Estamos andando de marcha ré, porque o jaguar se contaminou novamente. </w:t>
        <w:br/>
        <w:br/>
        <w:t xml:space="preserve">Temos que mudar este conceito de vestirmos nosso velho paletó, temos que reagir enquanto temos tempo, porque as dores serão profundas em quem desrespeita os ensinamentos deste amanhecer e o valor pago para poder ser parte de um pequeno contingente. A tribo de Seta Branca é pequena em vista do assédio que estamos passando, porque nosso Pai está removendo as maiores colunas fincadas neste solo para que tenhamos uma vida de fé e amor. Aqui não tem um melhor que o outro. </w:t>
        <w:br/>
        <w:br/>
        <w:t xml:space="preserve">Ao olhar a terra na sua magnitude de planeta prisão temos uma ideia do que nos reserva nesta transição. Capela já está se movimentando em sua orbita para varrer as dores deste mundo. Eu estou sentindo a ausência de Tiãozinho e o porquê que ele se afastou daqui. A chalana está distante, e os velhos coronéis estão subindo o morro, estão se levantando contra a suprema corte iniciática. O império novamente está tentando crescer entre as paredes da humildade. O tombo vai ser difícil, porque nosso Pai é o ser mais humilde que este mundo teve, mas Jesus mestres, ele é a lei de Deus Pai Todo Poderoso. O que ele fizer o fará dentro da sua autoridade suprema. </w:t>
        <w:br/>
        <w:br/>
        <w:t xml:space="preserve">Os gritos no deserto serão ouvidos novamente no batismo pelas águas caudalosas que descem das cordilheiras em forma de cachoeiras encantadas, formando imensos rios desaguando nos lagos de cristal. As águas novamente farão a limpeza deste planeta terra. </w:t>
        <w:br/>
        <w:br/>
        <w:t xml:space="preserve">Não se deixem contaminar pelos vales negros, porque a doutrina ainda é amor, amor e amor. Aquele que não respeita este ensinamento está indo contra sua conduta. Não se sintam donos da verdade, como diz mãe Iara: “Ninguém é dono da verdade plena”. </w:t>
        <w:br/>
        <w:br/>
        <w:t xml:space="preserve">Você pode ser o que deseja, mas não pode ser o que não é. Entendeu jaguar. Sei que estarás me ouvindo, pois seus ouvidos são os seus olhos. </w:t>
        <w:br/>
        <w:br/>
        <w:t xml:space="preserve">A doutrina de Seta Branca não é um chocalho de criança. </w:t>
        <w:br/>
        <w:br/>
        <w:t xml:space="preserve">Tenham isso em mente e boa sorte. </w:t>
        <w:br/>
        <w:br/>
        <w:t xml:space="preserve">Salve Deus! </w:t>
        <w:br/>
        <w:br/>
        <w:t>Adjunto Apurê</w:t>
        <w:br/>
        <w:br/>
        <w:t>13.10.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tezek@betezek.com.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1:24:00Z</dcterms:created>
  <dc:creator>betezek</dc:creator>
  <dc:description/>
  <cp:keywords/>
  <dc:language>en-US</dc:language>
  <cp:lastModifiedBy>.</cp:lastModifiedBy>
  <cp:lastPrinted>2014-06-30T15:21:00Z</cp:lastPrinted>
  <dcterms:modified xsi:type="dcterms:W3CDTF">2014-10-14T11:24:00Z</dcterms:modified>
  <cp:revision>2</cp:revision>
  <dc:subject/>
  <dc:title>BASE</dc:title>
</cp:coreProperties>
</file>