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REENCONTRO SOFRIDO</w:t>
      </w:r>
    </w:p>
    <w:p>
      <w:pPr>
        <w:pStyle w:val="Normal"/>
        <w:rPr>
          <w:szCs w:val="20"/>
        </w:rPr>
      </w:pPr>
      <w:r>
        <w:rPr>
          <w:szCs w:val="20"/>
        </w:rPr>
        <w:t>Salve Deus!</w:t>
      </w:r>
    </w:p>
    <w:p>
      <w:pPr>
        <w:pStyle w:val="Normal"/>
        <w:rPr/>
      </w:pPr>
      <w:r>
        <w:rPr>
          <w:szCs w:val="20"/>
        </w:rPr>
        <w:t>Nada tenho a dizer do que já foi dito a mais de dois mil e quinhentos anos atrás nesta escola.</w:t>
      </w:r>
    </w:p>
    <w:p>
      <w:pPr>
        <w:pStyle w:val="Normal"/>
        <w:rPr/>
      </w:pPr>
      <w:r>
        <w:rPr>
          <w:szCs w:val="20"/>
        </w:rPr>
        <w:t xml:space="preserve">A grande balança criogênica resfria os tecidos e mantém a vida num lapso de tempo segura pela conservação do corpo, mas não segura o espírito na sua condição natural de convívio pacifico. Esta tentativa de indução in-natural tem levado a muitas pesquisas além da necessidade, porque o intenso frio rompe também os elos que se fundem pela centelha cósmica divina os dois corpos. </w:t>
      </w:r>
    </w:p>
    <w:p>
      <w:pPr>
        <w:pStyle w:val="Normal"/>
        <w:rPr>
          <w:szCs w:val="20"/>
        </w:rPr>
      </w:pPr>
      <w:r>
        <w:rPr>
          <w:szCs w:val="20"/>
        </w:rPr>
        <w:t>Esta noite me foi difícil, me debati entre um povo que muito estudou a ciência física e formaram uma cultura única em dois caminhos diferentes. Eles fizeram intensos estudos com a vida humana e o que conseguiram foi uma revolta de mundos distantes para frear os avanços que levaram milhares de vitimas ao seu desencarne. Este povo ainda está preso a esta cultura milenar e nós podemos ter conhecimento desta ciência através do mundo espiritual.</w:t>
      </w:r>
    </w:p>
    <w:p>
      <w:pPr>
        <w:pStyle w:val="Normal"/>
        <w:rPr/>
      </w:pPr>
      <w:r>
        <w:rPr>
          <w:szCs w:val="20"/>
        </w:rPr>
        <w:t xml:space="preserve">A base deste estudo foi implantada na Alemanha dando a chave de um caminho diferente e distante dos olhares físicos. Os avanços dentro de uma esfera menor e maior do ajuste superficial deram um passo importante na colaboração dos estudos que se mantiveram em dois planos. Eu subi e entrei neste mundo e fui recebido com truculência pelos espíritos que ainda continuam seus estudos. Eles não esperavam a minha chegada, cheguei assim de surpresa e qual foi a minha então. O avanço de suas limitadas atuações tem crescido muito e a ciência de hoje na terra tem decaído muito em suas motivações futuras com o aparecimento de atuações psíquicas que levarão ao desencontro natural das famílias. Eles sabem que é através da psique humana que as doenças poderão chegar à humanidade. Muitas doenças se levantarão do eu interior pela provocação da separação dos átomos, digo, DNA. A danificação do DNA trará outro impasse de descoberta e assim sempre será uma eterna briga. </w:t>
      </w:r>
    </w:p>
    <w:p>
      <w:pPr>
        <w:pStyle w:val="Normal"/>
        <w:rPr>
          <w:szCs w:val="20"/>
        </w:rPr>
      </w:pPr>
      <w:r>
        <w:rPr>
          <w:szCs w:val="20"/>
        </w:rPr>
        <w:t xml:space="preserve">Estes espíritos que viveram na segunda guerra mundial eram médicos e pesquisadores da vida e se beneficiaram desta vantagem submissa para ter as cobaias humanas em seus laboratórios despreparados para esta finalidade. Mas como eram donos da sua verdade eles fizeram se apropriando da vida superficial de homens, mulheres e crianças deixando uma lacuna aberta e outra fechada. </w:t>
      </w:r>
    </w:p>
    <w:p>
      <w:pPr>
        <w:pStyle w:val="Normal"/>
        <w:rPr>
          <w:szCs w:val="20"/>
        </w:rPr>
      </w:pPr>
      <w:r>
        <w:rPr>
          <w:szCs w:val="20"/>
        </w:rPr>
        <w:t>Fui mal recebido. Tive que lutar para não ser pego pelos homens que estavam cercando este lugar. Eles estão em todos os lugares onde existe enfermidade, são como bactérias a espreita de suas vitimas. A atuação deles poderá ser a devastação da vida terrena. São pequenos seres imortalizados pela descrença em Deus e vivem pela produção artificial das moléstias que crescem desordenadamente. Onde houver um lugar de atendimento as vidas humanas lá estarão eles a espera.</w:t>
      </w:r>
    </w:p>
    <w:p>
      <w:pPr>
        <w:pStyle w:val="Normal"/>
        <w:rPr>
          <w:szCs w:val="20"/>
        </w:rPr>
      </w:pPr>
      <w:r>
        <w:rPr>
          <w:szCs w:val="20"/>
        </w:rPr>
        <w:t>Não consegui muita coisa nesta viagem, só o desgaste de ter que voltar mais rápido para terra. Eu não consegui também entender o efeito desta criogenia que estão fazendo, até porque eles não estão resfriando os corpos físicos, mas os espíritos dos reféns da fé. A pesquisa continua a passos largos e talvez com possibilidade de haver uma infusão fetal direta destes espíritos congelados no útero materno. A que ponto eles estão chegando e nós sem saber os resultados poderemos ter surpresas neste findar de século.</w:t>
      </w:r>
    </w:p>
    <w:p>
      <w:pPr>
        <w:pStyle w:val="Normal"/>
        <w:rPr>
          <w:szCs w:val="20"/>
        </w:rPr>
      </w:pPr>
      <w:r>
        <w:rPr>
          <w:szCs w:val="20"/>
        </w:rPr>
        <w:t>Vou estar sempre buscando as respostas que o mundo espiritual nos reserva e assim preparar mais o meu sol interior para compreender certas naturezas in-loco.</w:t>
      </w:r>
    </w:p>
    <w:p>
      <w:pPr>
        <w:pStyle w:val="Normal"/>
        <w:rPr>
          <w:szCs w:val="20"/>
        </w:rPr>
      </w:pPr>
      <w:r>
        <w:rPr>
          <w:szCs w:val="20"/>
        </w:rPr>
        <w:t>Não consegui estabilizar esta nave e por isso vou pedir perdão aos meus amigos que tanto tem emitido suas vibrações me dando suporte para chegar mais adiante.</w:t>
      </w:r>
    </w:p>
    <w:p>
      <w:pPr>
        <w:pStyle w:val="Normal"/>
        <w:rPr>
          <w:szCs w:val="20"/>
        </w:rPr>
      </w:pPr>
      <w:r>
        <w:rPr>
          <w:szCs w:val="20"/>
        </w:rPr>
        <w:t>Um bom dia a tod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3.07.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0:48:00Z</dcterms:created>
  <dc:creator>betezek</dc:creator>
  <dc:description/>
  <cp:keywords/>
  <dc:language>en-US</dc:language>
  <cp:lastModifiedBy>.</cp:lastModifiedBy>
  <cp:lastPrinted>2014-06-30T15:21:00Z</cp:lastPrinted>
  <dcterms:modified xsi:type="dcterms:W3CDTF">2014-07-03T10:50:00Z</dcterms:modified>
  <cp:revision>6</cp:revision>
  <dc:subject/>
  <dc:title>BASE</dc:title>
</cp:coreProperties>
</file>