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ENTE</w:t>
      </w:r>
    </w:p>
    <w:p>
      <w:pPr>
        <w:pStyle w:val="Normal"/>
        <w:rPr/>
      </w:pPr>
      <w:r>
        <w:rPr/>
        <w:t>Salve Deus!</w:t>
      </w:r>
    </w:p>
    <w:p>
      <w:pPr>
        <w:pStyle w:val="Normal"/>
        <w:rPr/>
      </w:pPr>
      <w:r>
        <w:rPr/>
        <w:t>Soube da existência de um vidente que era infalível em sua previsão, passado, presente e futuro, tudo era visto com clareza e absoluta verdade, mas tudo era sem amor e isso causava medo e receios em quem o procurava.</w:t>
      </w:r>
    </w:p>
    <w:p>
      <w:pPr>
        <w:pStyle w:val="Normal"/>
        <w:rPr/>
      </w:pPr>
      <w:r>
        <w:rPr/>
        <w:t>Fomos viajar, eu e minha ninfa, fomos à busca deste tal homem vidente. Não foi muito difícil achá-lo, porque existia até uma multidão ao redor de sua presença. Ao chegarmos vimos que ele estava sentado em uma cadeira branca simples, mas com encosto alto, e ficava um pouco mais acima do chão. Ele sem camisa e somente um manto branco preso por um broche em seu pescoço. Sua calça branca, tudo era branco, sua barba branca e seu turbante branco com uma pedra azul cintilante presa nele. Chegamos perto para observar quando ele estava atendendo uma mulher. Minha esposa ficou olhando para ele e logo falou as primeiras palavras.</w:t>
      </w:r>
    </w:p>
    <w:p>
      <w:pPr>
        <w:pStyle w:val="Normal"/>
        <w:rPr/>
      </w:pPr>
      <w:r>
        <w:rPr/>
        <w:t>_ Ela está em tal lugar!</w:t>
      </w:r>
    </w:p>
    <w:p>
      <w:pPr>
        <w:pStyle w:val="Normal"/>
        <w:rPr/>
      </w:pPr>
      <w:r>
        <w:rPr/>
        <w:t>A mulher que estava sendo atendida disse que não era isso que ela perguntou.</w:t>
      </w:r>
    </w:p>
    <w:p>
      <w:pPr>
        <w:pStyle w:val="Normal"/>
        <w:rPr/>
      </w:pPr>
      <w:r>
        <w:rPr/>
        <w:t>_ Não! Estou dizendo para esta missionária que sua irmã está em tal lugar!</w:t>
      </w:r>
    </w:p>
    <w:p>
      <w:pPr>
        <w:pStyle w:val="Normal"/>
        <w:rPr/>
      </w:pPr>
      <w:r>
        <w:rPr/>
        <w:t>Assim ele descreveu toda história de uma vida que se distanciou dando nome, endereço e como tudo aconteceu.</w:t>
      </w:r>
    </w:p>
    <w:p>
      <w:pPr>
        <w:pStyle w:val="Normal"/>
        <w:rPr/>
      </w:pPr>
      <w:r>
        <w:rPr/>
        <w:t>Minha esposa procurava sua irmã Lúcia que desapareceu e nunca mais deu notícias, mas ela não tinha dito nada, ele leu em seu coração uma antiga história de amor e compreensão.</w:t>
      </w:r>
    </w:p>
    <w:p>
      <w:pPr>
        <w:pStyle w:val="Normal"/>
        <w:rPr/>
      </w:pPr>
      <w:r>
        <w:rPr/>
        <w:t>Afastamos-nos um pouco, porque a multidão se comprimia cada vez mais a sua volta buscando respostas para seus dilemas, para suas necessidades e este vidente falava tudo sem medo da verdade. Quem ouvia saía dali sorrindo ou chorando, porque ele não negava seus dons. Eu fiquei pasmo com as respostas, porque eram diretas como um punhal que dilacerava as almas enfraquecidas sem Deus.</w:t>
      </w:r>
    </w:p>
    <w:p>
      <w:pPr>
        <w:pStyle w:val="Normal"/>
        <w:rPr/>
      </w:pPr>
      <w:r>
        <w:rPr/>
        <w:t>O movimento foi cessando e ele já mais tranqüilo se ajustava para terminar seu ritual. Um velho monge de nome estranho, Artemio, eu não entendi muito bem seu nome, mas era um descendente dos Deuses do Olimpo. Vamos assim dizer, um filho bastardo de um Deus que lhe concedeu este dom da vidência como compensação pela paixão terrena.</w:t>
      </w:r>
    </w:p>
    <w:p>
      <w:pPr>
        <w:pStyle w:val="Normal"/>
        <w:rPr/>
      </w:pPr>
      <w:r>
        <w:rPr/>
        <w:t>Já fora do seu aledá ele veio nos receber em seu mundo, ficamos conversando, mas naquele momento ele não era o procurado vidente, ele era um homem simples preso a sua eterna ajuda. Ele só via quando estava mediunizado, ou formava seu aledá abrindo seu padrão mental pela força dos chacras. Foram horas de conversa e ele nos identificou como sendo mestres e filhos de Pai Seta Branca. Isso chamou a atenção dele, porque somente os videntes e magos tem esta força de ver e se transportar pelos mundos. Nesta conversa informal fomos abrindo o coração e chegamos a uma conclusão de todos se unirem em torno da missão que é trazer a paz para o mundo atormentado. O velho vidente aceitou o meu convite de vir junto para o amanhecer e assim preparar a sua missão para ajudar os mestres em seus destinos cármicos. Eu ainda não sei bem como será a sua participação, mas logo teremos mais noticias de sua presença através do contato direto com ele.</w:t>
      </w:r>
    </w:p>
    <w:p>
      <w:pPr>
        <w:pStyle w:val="Normal"/>
        <w:rPr/>
      </w:pPr>
      <w:r>
        <w:rPr/>
        <w:t>Estávamos no plano espiritual, longe da base física, e ele estava lá neste mundo assistindo aos peregrinos que buscam somente respostas e nada fazem para sacramentar suas juras transcendentais. É muito fácil receber do que doar. As pessoas não querem saber da sua missão, eles preferem que os outros façam o que eles não querem fazer. Mas vejam bem, quem não cumpre com suas obrigações paga muito caro para quem faz, vamos dizer assim, que o que ele tinha pra receber de bom lhe será tirado porque ele simplesmente entregou de mãos beijadas ao outro que não tinha este merecimento.</w:t>
      </w:r>
    </w:p>
    <w:p>
      <w:pPr>
        <w:pStyle w:val="Normal"/>
        <w:rPr/>
      </w:pPr>
      <w:r>
        <w:rPr/>
        <w:t>Conversando com Artemio expliquei para ele esta passagem e ele compreendeu muito bem, porque sua vida também estava enrolada pelos feitos de sua vidência, pois muitos daqueles que ali estavam só queriam receber logrando êxito na conquista derrotando seus perseguidores ou perseguindo seus inimigos. Sim, tudo era dito sem medo, tudo era claro. Podia ser vida ou morte, ele não se acanhava em falar o que via.</w:t>
      </w:r>
    </w:p>
    <w:p>
      <w:pPr>
        <w:pStyle w:val="Normal"/>
        <w:rPr/>
      </w:pPr>
      <w:r>
        <w:rPr/>
        <w:t>Fomos viajar e ele veio com a gente, sim, foi uma linda missão de amor e paz. Agora entregue ao caminho da verdade ele irá aprender a fazer distinção do que pode ou não ser dito. A grande escola dos magos e videntes foi aberta para transmutar estas pérolas divinas esquecidas nos cantos da história. Vamos ter mais força e distinguir a nossa formação, mas com cuidado e precaução dos contemporâneos espíritos da nossa jura transcendental.</w:t>
      </w:r>
    </w:p>
    <w:p>
      <w:pPr>
        <w:pStyle w:val="Normal"/>
        <w:rPr/>
      </w:pPr>
      <w:r>
        <w:rPr/>
        <w:t>Fomos buscar e trouxemos na nossa caminhada este irmão, este grande amigo que estará em nossa missão para nos ajudar a transformar o jaguar em luz resplandecente. Meu velho amigo Humahã recebeu este missionário que fará do seu sacerdócio a sua missão.</w:t>
      </w:r>
    </w:p>
    <w:p>
      <w:pPr>
        <w:pStyle w:val="Normal"/>
        <w:rPr/>
      </w:pPr>
      <w:r>
        <w:rPr/>
        <w:t>Mestres e irmãos, a terra ainda esconde sob o manto da escravidão os sentimentos perdidos na conjectura das mentes atrofiadas pelo desejo da morte, sim, a nossa vida sempre foi em criticar, destruir, matar, invejar nossos vizinhos sabendo que eles também nos matam em suas sintonias. A velha bola de neve descendo morro abaixo. A neve é suave, mas quando comprimida ela se torna uma pedra e pode machucar quem recebe o impacto quando jogada com violência. Ela desce do céu como flocos que sem peso que se acumula no solo e nas árvores, tornando tudo branco.</w:t>
      </w:r>
    </w:p>
    <w:p>
      <w:pPr>
        <w:pStyle w:val="Normal"/>
        <w:rPr/>
      </w:pPr>
      <w:r>
        <w:rPr/>
        <w:t>Eu formei meu canto neste amanhecer e me entreguei às maravilhas do mundo sem fronteiras, espaço, terra, céu, estrelas. Na nossa escola iniciática nós podemos muito bem libertar nosso coração ou interromper a evolução, tudo está atrelado ao nosso comportamento. Se formos bons as portas se abrem, mas se esboçarmos uma vibração contra quem quer que seja ela se fecha.</w:t>
      </w:r>
    </w:p>
    <w:p>
      <w:pPr>
        <w:pStyle w:val="Normal"/>
        <w:rPr/>
      </w:pPr>
      <w:r>
        <w:rPr/>
        <w:t>Isso é uma escola por onde você está aprendendo a amar e perdoar. No final de cada ciclo você pode ser aprovado ou reprovado.</w:t>
      </w:r>
    </w:p>
    <w:p>
      <w:pPr>
        <w:pStyle w:val="Normal"/>
        <w:rPr/>
      </w:pPr>
      <w:r>
        <w:rPr/>
        <w:t>Seja consciente e tudo se esclarecerá.</w:t>
      </w:r>
    </w:p>
    <w:p>
      <w:pPr>
        <w:pStyle w:val="Normal"/>
        <w:rPr/>
      </w:pPr>
      <w:r>
        <w:rPr/>
        <w:t>Quanto ao nosso irmão vidente, bom, vamos deixar a espiritualidade tomar conta e ajustar o caminho de conformidade ao seu destino, porque agora ele terá uma meta que lhe permitirá sair deste mundo atrofiado nos desejos e subir aos planos mais luminosos. A sua força visionária será útil e necessária para ele mesmo que poderá transpor a sua necessidade com Deus e Jesus.</w:t>
      </w:r>
    </w:p>
    <w:p>
      <w:pPr>
        <w:pStyle w:val="Normal"/>
        <w:rPr/>
      </w:pPr>
      <w:r>
        <w:rPr/>
        <w:t>Vamos continuar caminhando em busca dos nossos caminhos fora do corpo físico.</w:t>
      </w:r>
    </w:p>
    <w:p>
      <w:pPr>
        <w:pStyle w:val="Normal"/>
        <w:rPr/>
      </w:pPr>
      <w:r>
        <w:rPr/>
        <w:t>Eu me esqueci de comentar, ele pediu tanto para contar sua história que me deixou quase louco, ele não queria deixar em branco esta passagem, então ficou sintonizado a noite inteira em minha mente.</w:t>
      </w:r>
    </w:p>
    <w:p>
      <w:pPr>
        <w:pStyle w:val="Normal"/>
        <w:rPr/>
      </w:pPr>
      <w:r>
        <w:rPr/>
        <w:t>Salve Deus!</w:t>
      </w:r>
    </w:p>
    <w:p>
      <w:pPr>
        <w:pStyle w:val="Normal"/>
        <w:rPr/>
      </w:pPr>
      <w:r>
        <w:rPr/>
        <w:t>Adjunto Apurê</w:t>
      </w:r>
    </w:p>
    <w:p>
      <w:pPr>
        <w:pStyle w:val="Normal"/>
        <w:rPr/>
      </w:pPr>
      <w:r>
        <w:rPr/>
        <w:t>05.02.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09:00Z</dcterms:created>
  <dc:creator>betezek</dc:creator>
  <dc:description/>
  <cp:keywords/>
  <dc:language>en-US</dc:language>
  <cp:lastModifiedBy>.</cp:lastModifiedBy>
  <dcterms:modified xsi:type="dcterms:W3CDTF">2014-02-05T13:18:00Z</dcterms:modified>
  <cp:revision>11</cp:revision>
  <dc:subject/>
  <dc:title>BASE</dc:title>
</cp:coreProperties>
</file>