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ETE PLANOS</w:t>
      </w:r>
    </w:p>
    <w:p>
      <w:pPr>
        <w:pStyle w:val="Normal"/>
        <w:rPr>
          <w:szCs w:val="20"/>
        </w:rPr>
      </w:pPr>
      <w:r>
        <w:rPr>
          <w:szCs w:val="20"/>
        </w:rPr>
        <w:t>Salve Deus!</w:t>
      </w:r>
    </w:p>
    <w:p>
      <w:pPr>
        <w:pStyle w:val="Normal"/>
        <w:rPr>
          <w:szCs w:val="20"/>
        </w:rPr>
      </w:pPr>
      <w:r>
        <w:rPr>
          <w:szCs w:val="20"/>
        </w:rPr>
        <w:t>A maior força de nossa missão é regida pelo plano da luz, espíritos altaneiros, sem nenhuma ligação mais com o terceiro plano, eles vem em forma de amor ajudar aos que aqui estão presos, encarnados ou desencarnados, vivendo a mutilação de suas conquistas. Não há como eles se contaminarem com os dilemas humanos e nem com os espirituais, pois são espíritos que já ultrapassaram o limite de suas juras transcendentais, digo, já pagaram seus débitos e chegaram a sua realização ou realidade evolutiva. Eles pediram a Jesus que gostariam de ajudar os que aqui ficaram e os que ainda virão, na forma fluídica, espiritualmente condensada em algum plano subsistente próximo da terra para reagir na precisa mensagem do evangelho. Então, este plano, não sofre as intempéries da relatividade obscura do coração, da mente atrofiada no desejo, mas sim a explosão de forças telúricas amenizadas pela mediunidade num grande espaço vazio.</w:t>
      </w:r>
    </w:p>
    <w:p>
      <w:pPr>
        <w:pStyle w:val="Normal"/>
        <w:rPr>
          <w:szCs w:val="20"/>
        </w:rPr>
      </w:pPr>
      <w:r>
        <w:rPr>
          <w:szCs w:val="20"/>
        </w:rPr>
        <w:t>Eu cheguei a minha condição extrapolando a minha percepção anímica refazendo o trajeto do homem do terceiro milênio vivendo a desatualização do sistema astral inferior. Ver a natureza pelos olhos comuns é se deliciar com as cores, com os sons e falar em voz suave a sua sintonia. Eu posso viver o meu mundo em contato com o amanhecer, com o orvalho que cai pela madrugada e se espalha pelas pétalas e folhas da nossa imaginação. Eu sinto o renascer de uma força distinta que flora com os primeiros contatos de nossas mãos, aspirando este mundo de forma dinâmica e sem se deixar envolver pelas controvérsias do destino cármico.</w:t>
      </w:r>
    </w:p>
    <w:p>
      <w:pPr>
        <w:pStyle w:val="Normal"/>
        <w:rPr>
          <w:szCs w:val="20"/>
        </w:rPr>
      </w:pPr>
      <w:r>
        <w:rPr>
          <w:szCs w:val="20"/>
        </w:rPr>
        <w:t>Nossos mentores estão em um plano puro com uma linha mestra verticalizada para a terra. O que vemos na realidade são projeções de figuras que vazam o neutrom e purificam nosso aledá de forma pacifica contradizendo a ciência física. Sim, em um lugar pode haver mais de dois lugares ao mesmo tempo. Como nós que somos três num só corpo. Alma, perispírito e espírito e ainda o elitrio. Esta teoria da relatividade que formamos em dois mundos, terra e espiritual, contradiz em tudo os cálculos científicos da não existência de dois corpos habitando o mesmo espaço.</w:t>
      </w:r>
    </w:p>
    <w:p>
      <w:pPr>
        <w:pStyle w:val="Normal"/>
        <w:rPr>
          <w:szCs w:val="20"/>
        </w:rPr>
      </w:pPr>
      <w:r>
        <w:rPr>
          <w:szCs w:val="20"/>
        </w:rPr>
        <w:t>Estou falando da existência de mundos afim diretamente ligada a terra.</w:t>
      </w:r>
    </w:p>
    <w:p>
      <w:pPr>
        <w:pStyle w:val="Normal"/>
        <w:rPr/>
      </w:pPr>
      <w:r>
        <w:rPr>
          <w:szCs w:val="20"/>
        </w:rPr>
        <w:t>Vejam, no caso, da existência de um portal interdimensional na terra. Ali naquele lugar haverá explosões sobrenaturais de manifestações diretamente no físico. Objetos que se movem e pedras que caem sem explicação. Enfim, a ligação temporal, como disse, são dois mundos na mesma condição. Alguma coisa abriu esta fenda e ali haverá manifestação de uma força extraordinária vinda de não sabemos onde. Não se sabe qual plano que foi ligado, se acima ou abaixo de nós.</w:t>
      </w:r>
    </w:p>
    <w:p>
      <w:pPr>
        <w:pStyle w:val="Normal"/>
        <w:rPr/>
      </w:pPr>
      <w:r>
        <w:rPr>
          <w:szCs w:val="20"/>
        </w:rPr>
        <w:t>A nossa caridade existencial tem provado muitas constatações diretas e indiretas, porque cada jaguar está fazendo a sua história e ela é tão rica em detalhes que só Deus mesmo para avaliar esta evolução. O céu e a terra estão se ligando num curto espaço onde o tempo é regido pela junção de forças que extravasam a necessidade de aumentar nossa condição física. Nossos plexos sofrem noite e dia uma espécie de reformulação para poder entrar no quinto ciclo sem a necessidade de transferir-se para outro mundo. Todos já têm reservado o seu maior acervo que é a sua história vivida com um pé na terra e outro no céu. Digo assim, antes eram os pés na terra e a cabeça no céu, mas a transição espiritual está nos mostrando mais esta partida. Os transportes são o que disse: um pé na terra e outro no céu. Sim, meus mestres, nós vivemos a maior realidade migratória planetária. A consciência nos alerta do bem e do mal, mas muitos não chegarão a completar este ciclo pela sua própria filosofia contraditória. Serão poucos a receber o pão da vida que são os manjares da eternidade. Aos que acreditam e ficam, Salve Deus, mas aos que desacreditam e saem boa sorte.</w:t>
      </w:r>
    </w:p>
    <w:p>
      <w:pPr>
        <w:pStyle w:val="Normal"/>
        <w:rPr>
          <w:szCs w:val="20"/>
        </w:rPr>
      </w:pPr>
      <w:r>
        <w:rPr>
          <w:szCs w:val="20"/>
        </w:rPr>
        <w:t>Ninguém pode ficar contra sua vontade e ninguém pode forçar alguém a fic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50:00Z</dcterms:created>
  <dc:creator>betezek</dc:creator>
  <dc:description/>
  <cp:keywords/>
  <dc:language>en-US</dc:language>
  <cp:lastModifiedBy>.</cp:lastModifiedBy>
  <cp:lastPrinted>2014-06-30T15:21:00Z</cp:lastPrinted>
  <dcterms:modified xsi:type="dcterms:W3CDTF">2014-08-07T11:54:00Z</dcterms:modified>
  <cp:revision>4</cp:revision>
  <dc:subject/>
  <dc:title>BASE</dc:title>
</cp:coreProperties>
</file>