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MESTRE INSTRUTOR UNIVERSAL</w:t>
      </w:r>
    </w:p>
    <w:p>
      <w:pPr>
        <w:pStyle w:val="Normal"/>
        <w:rPr>
          <w:szCs w:val="20"/>
        </w:rPr>
      </w:pPr>
      <w:r>
        <w:rPr>
          <w:szCs w:val="20"/>
        </w:rPr>
        <w:t>Salve Deus!</w:t>
      </w:r>
    </w:p>
    <w:p>
      <w:pPr>
        <w:pStyle w:val="Normal"/>
        <w:rPr>
          <w:szCs w:val="20"/>
        </w:rPr>
      </w:pPr>
      <w:r>
        <w:rPr>
          <w:szCs w:val="20"/>
        </w:rPr>
        <w:t>Chegamos, enfim, a nossa casa. Depois de uma curta peregrinação por onde aconteceram fatos isolados de um processo penoso de desigualdade eu me sinto renovado pela ação de nossa conquista. Agradeço aos meus irmãos que nos acolheram, porque eles ainda continuam parte deste sistema evolutivo.</w:t>
      </w:r>
    </w:p>
    <w:p>
      <w:pPr>
        <w:pStyle w:val="Normal"/>
        <w:rPr>
          <w:szCs w:val="20"/>
        </w:rPr>
      </w:pPr>
      <w:r>
        <w:rPr>
          <w:szCs w:val="20"/>
        </w:rPr>
        <w:t>Ao subir esta noite para Mayanti, me foi entregue um grupo de espíritos pelos quais deveriam ser preparados para uma nova etapa. O conhecimento do transporte e desdobramento espiritual. Eu tinha que colocar no aledá o ensinamento de mostrar a razão desta conquista e também trazer a claro outros assuntos de grande importância. A duplicidade, ou dualidade mental de certos médiuns.</w:t>
      </w:r>
    </w:p>
    <w:p>
      <w:pPr>
        <w:pStyle w:val="Normal"/>
        <w:rPr/>
      </w:pPr>
      <w:r>
        <w:rPr>
          <w:szCs w:val="20"/>
        </w:rPr>
        <w:t>Quando dizemos da inconsciência anímica é quando a pessoa tem um comportamento de dupla personalidade, ele é portador de uma doença relacionada à esquizofrenia hereditária, ou bipolar pela psiquiatria. Um fator perigoso aos que estão em redor desta personalidade incorporada mediunicamente, pois ele pode matar e não sentir remorso pelo que fez. Dizendo-se ausente desta responsabilidade ele não sente o fio da faca e desprende sua emoção num reservatório fictício. O que ele vê na terra passa a alimentar no seu ego interior, depois vomita o que conservou e não se importa quem será o alvo.</w:t>
      </w:r>
    </w:p>
    <w:p>
      <w:pPr>
        <w:pStyle w:val="Normal"/>
        <w:rPr>
          <w:szCs w:val="20"/>
        </w:rPr>
      </w:pPr>
      <w:r>
        <w:rPr>
          <w:szCs w:val="20"/>
        </w:rPr>
        <w:t>A manifestação se conduz como um balé de imaginação descontrolado pelo fator da bioquímica ectoplasmática para forçar um desprendimento celular dos neurônios. Pra ele tanto faz como tanto fez. Eu tive um caso igualmente relacionado com outro mestre ajanã que chegou aqui no templo. Eu via o desenrolar de sua doença e pensando ser o mais correto incorporava em qualquer lugar e dava sua mensagem relacionada ao que via e escutava, mas Pai João de Enoque não me deixava cortar esta relação para que não piorasse a sua doença. Aos poucos ele foi dominando as cabeças mais fracas e impôs a sua lei de obediência a ele. Os próprios vales negros tomaram conta de sua memória, só que Pai Seta Branca é amor e não ódio dando uma segunda chance dele mudar sua involução. Passou a ser doutrinador e hoje preside até um templo.</w:t>
      </w:r>
    </w:p>
    <w:p>
      <w:pPr>
        <w:pStyle w:val="Normal"/>
        <w:rPr>
          <w:szCs w:val="20"/>
        </w:rPr>
      </w:pPr>
      <w:r>
        <w:rPr>
          <w:szCs w:val="20"/>
        </w:rPr>
        <w:t>Voltando ao nosso assunto relacionado ao convívio da multiplicidade do ser na sua conduta com os transportes e desdobramentos. O grupo foi formado no âmbar da necessidade experimental, vai ser doído, mas eles querem mesmo assim continuar com esta amplitude vertical para horizontalizar o conhecimento. Os testes serão difíceis para controlar o estado emocional, porque meus irmãos, para se atingir o supremo temos que estar no supremo.</w:t>
      </w:r>
    </w:p>
    <w:p>
      <w:pPr>
        <w:pStyle w:val="Normal"/>
        <w:rPr>
          <w:szCs w:val="20"/>
        </w:rPr>
      </w:pPr>
      <w:r>
        <w:rPr>
          <w:szCs w:val="20"/>
        </w:rPr>
        <w:t>Como instrutor universal eu conquistei esta faze libertadora do eu na matéria e somente um iniciado pode iniciar outro. Mestre Humahã investiu muito nesta consciência de dois mundos e me deu esta chave, porque ela estava perdida pela ausência de um ponto cabalístico no solo impregnado pela miséria humana. Quem tinha esta chave voltou para o espaço, mas já está novamente reencarnada e por direito esta chave pertence a ela. Eu só estou sendo um guardião, um protetor, deste vinculo entre o céu e a terra. Depois que ela reassumir seu comando, aí sim, eu entregarei a minha espada. Como nos velhos tempos de Arthur, depositar as espadas na mesa redonda, mas a minha é somente uma das muitas ainda adormecidas.</w:t>
      </w:r>
    </w:p>
    <w:p>
      <w:pPr>
        <w:pStyle w:val="Normal"/>
        <w:rPr>
          <w:szCs w:val="20"/>
        </w:rPr>
      </w:pPr>
      <w:r>
        <w:rPr>
          <w:szCs w:val="20"/>
        </w:rPr>
        <w:t>O momento é crucial, é de ficar temeroso com a reação da morte, sim, porque se você conduz uma legião e ela fica a mercê de sua trombeta, veja bem, os efeitos da reencarnação que sofremos por não saber distinguir o verdadeiro do falso e da ficção.</w:t>
      </w:r>
    </w:p>
    <w:p>
      <w:pPr>
        <w:pStyle w:val="Normal"/>
        <w:rPr>
          <w:szCs w:val="20"/>
        </w:rPr>
      </w:pPr>
      <w:r>
        <w:rPr>
          <w:szCs w:val="20"/>
        </w:rPr>
        <w:t>O grupo estava começando a se libertar dos paradigmas existenciais, começando a formar seu mundo entre os dotes que foram confiados. Como é difícil escolher quem deverá receber este desenvolvimento, porque poucos são confiáveis, pois eles podem mudar de pensamento e modificar sua estrutura para se alimentar do que irão conquistar. É difícil ver e não pegar. Para isso haverá grandes mergulhos por lugares de muita riqueza, tudo surgindo como prova de conhecimento.</w:t>
      </w:r>
    </w:p>
    <w:p>
      <w:pPr>
        <w:pStyle w:val="Normal"/>
        <w:rPr>
          <w:szCs w:val="20"/>
        </w:rPr>
      </w:pPr>
      <w:r>
        <w:rPr>
          <w:szCs w:val="20"/>
        </w:rPr>
        <w:t>Mayanti está abrindo suas portas e não são todos que poderão passar por ela.</w:t>
      </w:r>
    </w:p>
    <w:p>
      <w:pPr>
        <w:pStyle w:val="Normal"/>
        <w:rPr>
          <w:szCs w:val="20"/>
        </w:rPr>
      </w:pPr>
      <w:r>
        <w:rPr>
          <w:szCs w:val="20"/>
        </w:rPr>
        <w:t>Quem foi escolhido sentirá em seu coração e quem não foi é porque ainda não demonstrou a sua intenção. Como diz na cabala: Meu mestre jaguar, -0-, quais são as suas intenções.</w:t>
      </w:r>
    </w:p>
    <w:p>
      <w:pPr>
        <w:pStyle w:val="Normal"/>
        <w:rPr>
          <w:szCs w:val="20"/>
        </w:rPr>
      </w:pPr>
      <w:r>
        <w:rPr>
          <w:szCs w:val="20"/>
        </w:rPr>
        <w:t>Vamos desmistificar os falsos profetas enquanto eles ainda estão na terra, porque eles poderão causar um grande inconveniente usando de suas prerrogativas para aliciar os mais humildes.</w:t>
      </w:r>
    </w:p>
    <w:p>
      <w:pPr>
        <w:pStyle w:val="Normal"/>
        <w:rPr>
          <w:szCs w:val="20"/>
        </w:rPr>
      </w:pPr>
      <w:r>
        <w:rPr>
          <w:szCs w:val="20"/>
        </w:rPr>
        <w:t>Não se deixem contamina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4.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02:00Z</dcterms:created>
  <dc:creator>betezek</dc:creator>
  <dc:description/>
  <cp:keywords/>
  <dc:language>en-US</dc:language>
  <cp:lastModifiedBy>.</cp:lastModifiedBy>
  <cp:lastPrinted>2014-06-30T15:21:00Z</cp:lastPrinted>
  <dcterms:modified xsi:type="dcterms:W3CDTF">2014-10-14T10:51:00Z</dcterms:modified>
  <cp:revision>5</cp:revision>
  <dc:subject/>
  <dc:title>BASE</dc:title>
</cp:coreProperties>
</file>