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rPr>
        <w:t>BÔNUS</w:t>
        <w:br/>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2647950" cy="1733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647950" cy="1733550"/>
                    </a:xfrm>
                    <a:prstGeom prst="rect">
                      <a:avLst/>
                    </a:prstGeom>
                  </pic:spPr>
                </pic:pic>
              </a:graphicData>
            </a:graphic>
          </wp:anchor>
        </w:drawing>
      </w:r>
      <w:r>
        <w:rPr/>
        <w:t xml:space="preserve">( </w:t>
      </w:r>
      <w:hyperlink r:id="rId3">
        <w:r>
          <w:rPr>
            <w:rStyle w:val="InternetLink"/>
          </w:rPr>
          <w:t>apure</w:t>
        </w:r>
      </w:hyperlink>
      <w:r>
        <w:rPr/>
        <w:t xml:space="preserve"> | 10th October 2014 | 10:02:44 AM. )</w:t>
        <w:br/>
        <w:br/>
        <w:t xml:space="preserve">BÔNUS Salve Deus! </w:t>
        <w:br/>
        <w:br/>
        <w:t xml:space="preserve">Prevendo uma nova busca, eu me atirei num longo caminho de amor e esperança entrando em um plano que só pode entrar quem tem bônus para pagar sua passagem. </w:t>
        <w:br/>
        <w:br/>
        <w:t xml:space="preserve">No inicio desta viagem me deparei com centuriões de honra e guarda no portal eles colhiam os bônus dos viajantes que podiam ou não passar. Eu cheguei e de imediato paguei por esta minha curiosidade e assim passei. Olhei para trás e centenas de espíritos foram barrados por eles, porque não tinham dinheiro espiritual para avançar. Era um plano de muita luz. No começo eu fiquei cego, não enxergava nada, pensei, será que perdi minha visão. Mas não, conforme eu procurava ver ficava mais preocupado, mas o problema era se adequar ao plano vibracional. Conforme fui sutilmente respirando o fator desta transposição e entrando na mesma vibração aquela nuvem branca foi se dissipando e eu pude notar outras coisas ao meu redor. Que maravilha, que benção do céu, que coisa mais linda. Ainda em meio aquela nuvem as coisas iam tomando formas e para meu encanto é que isso está a um palmo de nossas mãos. O que nos falta é a compreensão destes fatores primordiais para nossa evolução. </w:t>
        <w:br/>
        <w:br/>
        <w:t xml:space="preserve">Eu simplesmente parei, não tinha necessidade de me locomover, porque tudo aquilo mudava conforme eu ia sintonizando. Não precisava me mexer para nada. Eu via um objeto e no mesmo instante eu estava nele ou diante dele. Eu via espíritos e no mesmo instante eu estava com eles. Tudo era pela sintonia. </w:t>
        <w:br/>
        <w:br/>
        <w:t xml:space="preserve">Eu tinha um tempo escasso e não podia me demorar muito para que não perdesse a minha identidade terráquea. Aquilo era tão bom que se eu quisesse poderia permanecer deixando as mazelas da terra, mas minha família, minhas filhas e netos, meus irmãos. Foi isso que me trouxe de volta, esta impregnação mediúnica física. Passei pelo grande portal sem a necessidade de apresentar nada, porque só para entrar que e preciso ter seu salvo conduto. É isso que os médiuns desacreditam, porque ao desacreditar em si mesmos eles passam a vegetar seu padrão discriminatório. Se nó estamos nesta missão do amanhecer é para fazer valer a nossa consciência animal e não prejudicar quem tem por merecimento as ofertas de um pode ir e vir. </w:t>
        <w:br/>
        <w:br/>
        <w:t xml:space="preserve">A tradução do evangélico para o iniciático se dá por duas razões, evangélico: terra e iniciático: céu. Para se chegar ao supremo deveremos combinar estas forças, mas distintas em suas funções vitais e assim formar nosso rico rosário de unificação. Existem muitas contradições na formação cristã, eu vejo pessoas na terra endividadas carmicamente, mas seus espíritos estão limpos e vejo pessoas de boa conduta moral e social, mas seus espíritos estão sujos. A contradição deste evento é para mostrar o lado positivo e negativo, um não vive sem o outro. A famosa balança do equilíbrio. </w:t>
        <w:br/>
        <w:br/>
        <w:t xml:space="preserve">Sei que muitos estranham as minhas colocações, mas é porque eles não podem chegar aonde eu chego com medo da verdade que o aguarda. Muitos se perdem pelo impacto da ordem e desordem do sol interior, procurando sempre o ápice de sua conjectura arrastam o pesado fardo de sua incompreensão. Pra que tanta dor e podemos viver e conviver com o amor dos justos. </w:t>
        <w:br/>
        <w:br/>
        <w:t xml:space="preserve">Cheguei ao templo mãe e estou no transe de aproveitar a minha estadia na casa do meu irmão Brenner e de sua esposa Paula, para assim que puder começar a movimentar minha faixa neste complexo iniciático do amanhecer. Lembrando sempre que é a casa de Seta Branca nosso amado Pai celestial. O nosso amanhecer é uma obra sagrada que conquistou os planos superiores pela sua grandeza de amor pelos menos esclarecidos. Falo na abrangência significativa de Deus para o homem e do homem para consigo mesmo. </w:t>
        <w:br/>
        <w:br/>
        <w:t xml:space="preserve">O revezamento de forças se da pela indução corpórea do século XXV na projeção cármica dos segredos da humanidade que estão aguardando o tempo devido para cobrir este mundo com seu véu. A nossa amplitude está abastecendo o nosso sol interior com as transformações que estão se dando em função do obsidiado em busca de sua escola. Eu vou buscar no aroma das matas frondosas o alvorecer da fé mediúnica, e veja bem, a fé mediúnica é bem diferente da fé religiosa. Todos já devem sentir esta diferença em seus corações. Quando eu digo fé mediúnica é porque nós já podemos prever os acontecimentos antes que eles cheguem e já podemos manipular esta fé com o conhecimento cientifico espiritual desta doutrina. É isso que nos torna diferentes no aspecto singular de nossa humildade. </w:t>
        <w:br/>
        <w:br/>
        <w:t xml:space="preserve">O que eu faço é o que muitos já fazem, mas não conseguem armazenar no seu invólucro anímico a sua individualidade personificada em homem. </w:t>
        <w:br/>
        <w:br/>
        <w:t xml:space="preserve">VAMOS NOS PREPARAR MAIS PARA O ENFRENTAMENTO QUE TEREMOS COMO BASE DE SUSTENTAÇÃO DA VIDA NESTE PLANETA TERRA. </w:t>
        <w:br/>
        <w:br/>
        <w:t xml:space="preserve">Muitos trabalhos incessantes nos libertarão das dores. </w:t>
        <w:br/>
        <w:br/>
        <w:t xml:space="preserve">Coragem, liberdade e caridade. </w:t>
        <w:br/>
        <w:br/>
        <w:t xml:space="preserve">Salve Deus! </w:t>
        <w:br/>
        <w:br/>
        <w:t>Adjunto Apurê</w:t>
        <w:br/>
        <w:br/>
        <w:t>10.10.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tezek@betezek.com.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1:28:00Z</dcterms:created>
  <dc:creator>betezek</dc:creator>
  <dc:description/>
  <cp:keywords/>
  <dc:language>en-US</dc:language>
  <cp:lastModifiedBy>.</cp:lastModifiedBy>
  <cp:lastPrinted>2014-06-30T15:21:00Z</cp:lastPrinted>
  <dcterms:modified xsi:type="dcterms:W3CDTF">2014-10-14T11:28:00Z</dcterms:modified>
  <cp:revision>2</cp:revision>
  <dc:subject/>
  <dc:title>BASE</dc:title>
</cp:coreProperties>
</file>