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AMA RESPEITA</w:t>
      </w:r>
    </w:p>
    <w:p>
      <w:pPr>
        <w:pStyle w:val="Normal"/>
        <w:rPr/>
      </w:pPr>
      <w:r>
        <w:rPr/>
        <w:t>Salve Deus!</w:t>
      </w:r>
    </w:p>
    <w:p>
      <w:pPr>
        <w:pStyle w:val="Normal"/>
        <w:rPr/>
      </w:pPr>
      <w:r>
        <w:rPr/>
        <w:t>Para chegarmos a eterna compreensão devemos começar com pequenos detalhes em nossa vida. O respeito é um sinal de amor aos menos esclarecidos, espíritos que por mais que tenham amor ainda longe estão da dita liberdade incondicional, por que ainda mantém sob seu orgulho as suas posses.</w:t>
      </w:r>
    </w:p>
    <w:p>
      <w:pPr>
        <w:pStyle w:val="Normal"/>
        <w:rPr/>
      </w:pPr>
      <w:r>
        <w:rPr/>
        <w:t>Subimos esta noite, todos, foi uma surpresa para mim, um encontro fora das amarras da terra, foi uma festa que armaram para esta noite. Os milhares de espíritos deslocados do seu mundo físico se reuniram sob as bênçãos de Deus para me confraternizarem e se confraternizarem sob a bandeira rósea tremulando no alto mastro branco. Eu cheguei com minha família e logo nos integramos com todos. Não havia infelicidade, mas harmonia dos trabalhadores da ultima hora.</w:t>
      </w:r>
    </w:p>
    <w:p>
      <w:pPr>
        <w:pStyle w:val="Normal"/>
        <w:rPr/>
      </w:pPr>
      <w:r>
        <w:rPr/>
        <w:t>Os meus irmãos demonstravam tudo que eu já havia transcrito nestas linhas da história de um pequeno mestre, um velho jaguar, que assumiu sua nova roupagem com amor e esclarecimento. Tudo graças ao desenvolvimento in-memória a Tia Neiva que me deixou os laços da evolução impregnados no meu coração. Eu fui e sou feliz ainda por traduzir as entranhas de ambos os campos magnéticos.</w:t>
      </w:r>
    </w:p>
    <w:p>
      <w:pPr>
        <w:pStyle w:val="Normal"/>
        <w:rPr/>
      </w:pPr>
      <w:r>
        <w:rPr/>
        <w:t>Viver a vida todos a vivem, mas saber viver é que faz a diferença. O respeito pelo nosso próximo, o amor pelas suas dores, a compreensão dos sentidos proféticos, a grande barreira se desmanchando. Eu ainda fico apreensivo com os que não entenderam a mensagem de Pai Seta Branca e Tia Neiva: hierarquia meus filhos, pois a doutrina se compõe de valores primordiais para sua obra divina. Quem não se encaixa na força decrescente não cresce para si mesmo.</w:t>
      </w:r>
    </w:p>
    <w:p>
      <w:pPr>
        <w:pStyle w:val="Normal"/>
        <w:rPr/>
      </w:pPr>
      <w:r>
        <w:rPr/>
        <w:t>Os laços da alta magia de Nosso Senhor Jesus Cristo nos entregam a sublime mensagem dos encantos do amanhecer que se traduz na simbologia impregnada no solo, nas paredes e nos objetos. Tudo tem valor espiritual na conquista deste aledá.</w:t>
      </w:r>
    </w:p>
    <w:p>
      <w:pPr>
        <w:pStyle w:val="Normal"/>
        <w:rPr/>
      </w:pPr>
      <w:r>
        <w:rPr/>
        <w:t>Como ontem um espírito encarnado veio me cobrar nos tronos a minha evolução. Este espírito já foi de outra linha e queria porque queria fazer seu ponto ali na seara de Pai Seta Branca mesmo portando as indumentárias deste amanhecer. Eu a vi ali com sua astucia querendo manipular a sua linha doentia, ela não baixava sua cabeça. Ela me enfrentou com sua sagacidade de macumbeira querendo fazer sua gira, mas logo foi contida pelo cavaleiro verde e pela doutrina da razão. Sei quem era e por isso ela tentou enganar o doutrinador atrás do aparelho. Como é fácil manipular os doutrinadores que estão sem sintonia esperando cumprir sua missão.</w:t>
      </w:r>
    </w:p>
    <w:p>
      <w:pPr>
        <w:pStyle w:val="Normal"/>
        <w:rPr/>
      </w:pPr>
      <w:r>
        <w:rPr/>
        <w:t>O templo mesmo estando sem ninguém fisicamente é um pronto socorro espiritual e a movimentação nele é muito intensa de dia e de noite.</w:t>
      </w:r>
    </w:p>
    <w:p>
      <w:pPr>
        <w:pStyle w:val="Normal"/>
        <w:rPr/>
      </w:pPr>
      <w:r>
        <w:rPr/>
        <w:t>Voltando a grande festa. Eu me senti orgulhoso de ter irmãos tão dedicados ao seu trabalho com esta doutrina. Foi entregue a cada um o seu ritual de amor e esperança, porque somos uma tribo de espíritos com autorização da espiritualidade para se deslocar de um mundo para outro sem medo de ser feliz. Isso é que faz a diferença para todos nós, somos felizes e por mais que alguns se sintam injustiçados eles logo voltam a vibrar positivamente sob o céu azul do amanhecer.</w:t>
      </w:r>
    </w:p>
    <w:p>
      <w:pPr>
        <w:pStyle w:val="Normal"/>
        <w:rPr/>
      </w:pPr>
      <w:r>
        <w:rPr/>
        <w:t>Vamos vibrar jaguares com a nova estrela que está anunciando a nova era. Ela já está aqui.</w:t>
      </w:r>
    </w:p>
    <w:p>
      <w:pPr>
        <w:pStyle w:val="Normal"/>
        <w:rPr/>
      </w:pPr>
      <w:r>
        <w:rPr/>
        <w:t>Salve Deus!</w:t>
      </w:r>
    </w:p>
    <w:p>
      <w:pPr>
        <w:pStyle w:val="Normal"/>
        <w:rPr/>
      </w:pPr>
      <w:r>
        <w:rPr/>
        <w:t>Adjunto Apurê</w:t>
      </w:r>
    </w:p>
    <w:p>
      <w:pPr>
        <w:pStyle w:val="Normal"/>
        <w:rPr/>
      </w:pPr>
      <w:r>
        <w:rPr/>
        <w:t>16.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2:46:00Z</dcterms:created>
  <dc:creator>betezek</dc:creator>
  <dc:description/>
  <cp:keywords/>
  <dc:language>en-US</dc:language>
  <cp:lastModifiedBy>.</cp:lastModifiedBy>
  <dcterms:modified xsi:type="dcterms:W3CDTF">2014-02-16T12:46:00Z</dcterms:modified>
  <cp:revision>2</cp:revision>
  <dc:subject/>
  <dc:title>BASE</dc:title>
</cp:coreProperties>
</file>