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SBRAVANDO</w:t>
      </w:r>
    </w:p>
    <w:p>
      <w:pPr>
        <w:pStyle w:val="Normal"/>
        <w:rPr>
          <w:szCs w:val="20"/>
        </w:rPr>
      </w:pPr>
      <w:r>
        <w:rPr>
          <w:szCs w:val="20"/>
        </w:rPr>
        <w:t>Salve Deus!</w:t>
      </w:r>
    </w:p>
    <w:p>
      <w:pPr>
        <w:pStyle w:val="Normal"/>
        <w:rPr>
          <w:szCs w:val="20"/>
        </w:rPr>
      </w:pPr>
      <w:r>
        <w:rPr>
          <w:szCs w:val="20"/>
        </w:rPr>
        <w:t>Esta segunda-feira não teve sessão branca, porque algo mais inusitado estava para acontecer.</w:t>
      </w:r>
    </w:p>
    <w:p>
      <w:pPr>
        <w:pStyle w:val="Normal"/>
        <w:rPr>
          <w:szCs w:val="20"/>
        </w:rPr>
      </w:pPr>
      <w:r>
        <w:rPr>
          <w:szCs w:val="20"/>
        </w:rPr>
        <w:t>Reunindo estes jaguares da missão deste templo de Campo Largo, Paraná, me foi possível realizar um grande trabalho com eles, não aqui, mas em uma grande mata de árvores brancas. Foram todos transportados espiritualmente para lá e ao chegarmos tudo era fechado, a mata era nativa tendo que abrir uma pequena clareira desbastando os galhos mais perto do solo. Não cortamos as árvores, mas somente os galhos que atrapalhavam a movimentação nesta clareira. O que mais me chamou a atenção foi que as árvores eram todas brancas, desde seu caule até suas folhas que eram mais espessas. Ao assentar este povo de Seta Branca neste lugar encantado não foi preciso receber no templo nossos irmãos do Xingu porque nosso trabalho ocorreria aqui onde estávamos.</w:t>
      </w:r>
    </w:p>
    <w:p>
      <w:pPr>
        <w:pStyle w:val="Normal"/>
        <w:rPr>
          <w:szCs w:val="20"/>
        </w:rPr>
      </w:pPr>
      <w:r>
        <w:rPr>
          <w:szCs w:val="20"/>
        </w:rPr>
        <w:t>Ao terminarmos nosso desbaste foi ascendida uma pequena fogueira com os galhos cortados dando assim um ar mágico a esta viagem. A nossa conquista através da movimentação dos planos, dos espíritos e da transferência de valores primordiais a cura não nos deixa desviar o rumo de nossas intenções. Todos estavam lá, sim, todos estes missionários do Apurê foram levados para este lugar precioso em conhecimento. Eu conquistei um merecido descanso nesta mata frondosa junto com meus irmãos e minha família.</w:t>
      </w:r>
    </w:p>
    <w:p>
      <w:pPr>
        <w:pStyle w:val="Normal"/>
        <w:rPr>
          <w:szCs w:val="20"/>
        </w:rPr>
      </w:pPr>
      <w:r>
        <w:rPr>
          <w:szCs w:val="20"/>
        </w:rPr>
        <w:t>O grande planejamento espiritual nos permite chegar ao caminho da verdade sem glórias e sem vaidades, sim, pela humildade e pelo amor incondicional. Mas só quem tem esta chave pode abrir as portas, e para Pai Seta Branca entregar este mundo nas mãos dos seus filhos há que ter comprometimento com a evolução e não somente tragar as mentes atrofiadas no desejo de conquistar sem saber o que vai encontrar. A chave do mundo espiritual através do portal que se abre na convergência dos planos verticalizando as suas hastes é um perigo para os que desconhecem as leis naturais dinâmicas que separam as duas margens. Porque ao abrir este portal e entrar na sua dimensão é como perder a sensibilidade com o tato humano, pois somos espíritos libertos das suas diretrizes materiais ultrapassando a dimensão zero. Eu fiz este processo sem atrapalhar a vida terrestre. Foi necessário trocar as identidades e elevar toda esta carga de esperança para esta abertura tridimensional da nova era. Eu fiz e está feito, todos foram se entrosando neste translado da memória astral e por amor todos receberam diretamente das matas frondosas as energias mais preciosas deste mundo.</w:t>
      </w:r>
    </w:p>
    <w:p>
      <w:pPr>
        <w:pStyle w:val="Normal"/>
        <w:rPr>
          <w:szCs w:val="20"/>
        </w:rPr>
      </w:pPr>
      <w:r>
        <w:rPr>
          <w:szCs w:val="20"/>
        </w:rPr>
        <w:t>O que mais de encantou que ali não havia doutores, não havia discriminação, não havia revolta, eram todos viajantes que se determinaram a fazer o que foram fazer. Todos já sabiam quais eram suas metas e suas funções e assim ao chegarem não foi preciso pedir nada, eles mesmos já sabiam em sua individualidade a razão deste contato fora da matéria. Eu fiquei com a missão de abrir o portal e segurar ele até que tudo estivesse resolvido, esta reunião em volta desta fogueira em que o fogo não consumia, era o fogo etérico, ele queimava o éter desta dimensão. Uma digna festa dos deuses e com todo o merecimento de estar ali naquele exato momento revelando seus desejos de prosperidade na sua espiritualização.</w:t>
      </w:r>
    </w:p>
    <w:p>
      <w:pPr>
        <w:pStyle w:val="Normal"/>
        <w:rPr/>
      </w:pPr>
      <w:r>
        <w:rPr>
          <w:szCs w:val="20"/>
        </w:rPr>
        <w:t>A sessão branca foi realizada lá nestas matas frondosas e junto com nossos irmãos mais humildes desta jornada. Um manto desceu como uma energia em que todos se enrolaram para aquecer seus espíritos, pois a mata era a condensação da energia mais pura deste universo e sendo assim era gelada. Este manto parecia um pano branco, mas era somente energia fluidificada que nos aqueceu nesta transição.</w:t>
      </w:r>
    </w:p>
    <w:p>
      <w:pPr>
        <w:pStyle w:val="Normal"/>
        <w:rPr>
          <w:szCs w:val="20"/>
        </w:rPr>
      </w:pPr>
      <w:r>
        <w:rPr>
          <w:szCs w:val="20"/>
        </w:rPr>
        <w:t>Deus não abandona ninguém neste planeta, e por mais que o injurie ele está acalentando seus filhos com seu imenso amor. Somos nós que através das dores nos ausentamos de sua benção e se nos momentos de fraqueza pedirmos para nosso Pai Maior eu garanto que receberemos a sua luz.</w:t>
      </w:r>
    </w:p>
    <w:p>
      <w:pPr>
        <w:pStyle w:val="Normal"/>
        <w:rPr>
          <w:szCs w:val="20"/>
        </w:rPr>
      </w:pPr>
      <w:r>
        <w:rPr>
          <w:szCs w:val="20"/>
        </w:rPr>
        <w:t>O templo Apurê tem se desprendido em muitas coisas na garantia do bem servir ao corpo mediúnico na sua evolução, porque a terra jamais para de rodar e o mundo espiritual não para de emanar. Somos a emanação do mundo que exploramos na inconsciência de nossas almas que burlam os sinais dos tempos como forma de alcançar a libertação das efêmeras coisas acrisoladas na matéria.</w:t>
      </w:r>
    </w:p>
    <w:p>
      <w:pPr>
        <w:pStyle w:val="Normal"/>
        <w:rPr>
          <w:szCs w:val="20"/>
        </w:rPr>
      </w:pPr>
      <w:r>
        <w:rPr>
          <w:szCs w:val="20"/>
        </w:rPr>
        <w:t>Somos espíritos a caminho do so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2.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25:00Z</dcterms:created>
  <dc:creator>betezek</dc:creator>
  <dc:description/>
  <cp:keywords/>
  <dc:language>en-US</dc:language>
  <cp:lastModifiedBy>.</cp:lastModifiedBy>
  <cp:lastPrinted>2014-04-07T18:13:00Z</cp:lastPrinted>
  <dcterms:modified xsi:type="dcterms:W3CDTF">2014-04-22T11:29:00Z</dcterms:modified>
  <cp:revision>4</cp:revision>
  <dc:subject/>
  <dc:title>BASE</dc:title>
</cp:coreProperties>
</file>