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BLOQUEIO</w:t>
      </w:r>
    </w:p>
    <w:p>
      <w:pPr>
        <w:pStyle w:val="Normal"/>
        <w:rPr>
          <w:szCs w:val="20"/>
        </w:rPr>
      </w:pPr>
      <w:r>
        <w:rPr>
          <w:szCs w:val="20"/>
        </w:rPr>
        <w:t>Salve Deus!</w:t>
      </w:r>
    </w:p>
    <w:p>
      <w:pPr>
        <w:pStyle w:val="Normal"/>
        <w:rPr>
          <w:szCs w:val="20"/>
        </w:rPr>
      </w:pPr>
      <w:r>
        <w:rPr>
          <w:szCs w:val="20"/>
        </w:rPr>
        <w:t>Faz três dias que eu estou tentando desbloquear uma interferência de um espírito, mas só esta noite ele se apresentou na minha missão.</w:t>
      </w:r>
    </w:p>
    <w:p>
      <w:pPr>
        <w:pStyle w:val="Normal"/>
        <w:rPr>
          <w:szCs w:val="20"/>
        </w:rPr>
      </w:pPr>
      <w:r>
        <w:rPr>
          <w:szCs w:val="20"/>
        </w:rPr>
        <w:t>Como é difícil, porque até para os espiritistas é uma coisa triste, pois a presença de espíritos camufla a sua realidade tornando um caminho de espinhos que atraem as dificuldades, as doenças e os infortúnios.</w:t>
      </w:r>
    </w:p>
    <w:p>
      <w:pPr>
        <w:pStyle w:val="Normal"/>
        <w:rPr>
          <w:szCs w:val="20"/>
        </w:rPr>
      </w:pPr>
      <w:r>
        <w:rPr>
          <w:szCs w:val="20"/>
        </w:rPr>
        <w:t>Eu subi e não conseguia estabelecer um comando entre as duas bases espirituais e físicas, no entanto depois de um longo peregrinar entre as formações rochosas de nossos corações eu desvendei o enigma. Não sei qual era a intenção deste espírito e o porquê dele vir na minha aura tentando comprometer a minha realização. Ao fazer a abertura dos portais ele chegou, era um papa, ele estava vestido com uma túnica branca amarelada com aquela toca na cabeça e segurando seu cajado. Ele não falava nada, em silencio apoiado no seu cajado ele refletia sobre sua atuação. Ele estava preso a sua idéia fixa de como ajudar se aqui deste outro lado da vida é tudo diferente. Não existe um caminho de rosas, existe aqui um trabalho direto com base no Evangelho de Nosso Senhor Jesus Cristo. Aqui ninguém se diferencia por sua posição social religiosa e política. Aqui os bons são chamados a um trabalho de amor, os maus são levados para um tratamento diferenciado, porque precisam se libertar de suas heranças transcendentais.</w:t>
      </w:r>
    </w:p>
    <w:p>
      <w:pPr>
        <w:pStyle w:val="Normal"/>
        <w:rPr>
          <w:szCs w:val="20"/>
        </w:rPr>
      </w:pPr>
      <w:r>
        <w:rPr>
          <w:szCs w:val="20"/>
        </w:rPr>
        <w:t xml:space="preserve">Eu fiquei preso estes dias sem poder abrir o véu da caridade, sim, jaguares, a nossa caridade entre o céu e a terra é um longo percurso a ser delineado neste complexo mundo de altos e baixos. Mas voltei firme e com posição de conhecer mais sobre este espírito que está entrevado na sua morte. Ele não acredita em vida pós-morte e é isso que o está deixando louco por não saber entender este principio, pois aqui neste mundo dos espíritos os caminhos se transformam conforme nossa sintonia. “A sua sintonia é a sua sentença”. </w:t>
      </w:r>
    </w:p>
    <w:p>
      <w:pPr>
        <w:pStyle w:val="Normal"/>
        <w:rPr>
          <w:szCs w:val="20"/>
        </w:rPr>
      </w:pPr>
      <w:r>
        <w:rPr>
          <w:szCs w:val="20"/>
        </w:rPr>
        <w:t>Hoje quarta-feira, um dia de agradecimentos pela nossa conquista, trabalho regido pela força de Olorum e Obatalá, onde a força desobsessiva se faz presente nesta contagem regressiva. Vamos nos libertar jaguares enquanto ainda temos tempo para isso.</w:t>
      </w:r>
    </w:p>
    <w:p>
      <w:pPr>
        <w:pStyle w:val="Normal"/>
        <w:rPr>
          <w:szCs w:val="20"/>
        </w:rPr>
      </w:pPr>
      <w:r>
        <w:rPr>
          <w:szCs w:val="20"/>
        </w:rPr>
        <w:t>Por hoje é só, é só o que posso contar, mas esperando no amanhã um dia de grandes conquistas.</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18.06.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10:43:00Z</dcterms:created>
  <dc:creator>betezek</dc:creator>
  <dc:description/>
  <cp:keywords/>
  <dc:language>en-US</dc:language>
  <cp:lastModifiedBy>.</cp:lastModifiedBy>
  <cp:lastPrinted>2014-04-07T18:13:00Z</cp:lastPrinted>
  <dcterms:modified xsi:type="dcterms:W3CDTF">2014-06-18T10:43:00Z</dcterms:modified>
  <cp:revision>2</cp:revision>
  <dc:subject/>
  <dc:title>BASE</dc:title>
</cp:coreProperties>
</file>