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CIDADE INTERPLANETÁRI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ntem dia de trabalho e de festa. Como foi maravilhoso nosso trabalho, porque com a porta aberta eles vieram de longe nos visitar. Eles são diferentes em suas anatomias, não são parecidos com os humanos. São fluídicos, altos e esbeltos. Não tenho como descrever ou comparar com algo semelhante na terra. Eles não andavam no templo, eles flutuavam e eram tão meigos no olhar que demonstravam toda a sua suavidade. Eu fiquei vendo este quadro e ao realizarmos nosso ritual de imantração do templo não perdemos o contato, pois poderia fechar esta porta e assim dizer não as suas presenças.</w:t>
      </w:r>
    </w:p>
    <w:p>
      <w:pPr>
        <w:pStyle w:val="Normal"/>
        <w:rPr/>
      </w:pPr>
      <w:r>
        <w:rPr>
          <w:szCs w:val="20"/>
        </w:rPr>
        <w:t>Os segredos de Deus são a maior fortuna que nós temos neste novo milênio, é por onde iremos ter contatos mais aberto com civilizações inteiras através da nossa mediunidade. Esta mediunidade, meus irmãos e mestres, é algo tão maravilhoso que se tornou uma ferramenta de conhecimento cientifico espiritual nesta nova era. É por ela e somente por ela que vamos entrar no plano das aventuras celestiais.</w:t>
      </w:r>
    </w:p>
    <w:p>
      <w:pPr>
        <w:pStyle w:val="Normal"/>
        <w:rPr/>
      </w:pPr>
      <w:r>
        <w:rPr>
          <w:szCs w:val="20"/>
        </w:rPr>
        <w:t>Eu busquei, eu abri, eu trouxe. O nosso comportamento deve ser o mais integro desta história civilizatória. Ninguém teve até hoje tantas oportunidades de ir e vir, de se apresentar nos mundos de Deus e favorecer a si mesmo ou a sua coletividade com os dons absorvidos nesta transição. Eu me sinto recompensado com tudo que me foi concedido e ainda tenho muito mais a conhecer. Não me apego a nada que me faça sofrer, porque o sofrimento é como um nó entalado na garganta e no sapato. Respeitamos os ruídos da terra e o silencio do céu. Na terra somos o que somos, mas ao penetrar nesta dimensão nos obrigamos a mudar nosso padrão para que nada nos arraste pela necessidade molecular.</w:t>
      </w:r>
    </w:p>
    <w:p>
      <w:pPr>
        <w:pStyle w:val="Normal"/>
        <w:rPr>
          <w:szCs w:val="20"/>
        </w:rPr>
      </w:pPr>
      <w:r>
        <w:rPr>
          <w:szCs w:val="20"/>
        </w:rPr>
        <w:t>Eram somente três espíritos que vieram me visitar no templo. Eram os três guardiões desta cidade. E agora com a porta aberta iremos ter muito que fazer. Vamos nos preparar mais, por que os sinais do tempo no templo serão ouvidos mais distantes. A casa de Seta Branca é muito respeitada nos mundos onde a magia prevalece, por isso não brinquem de ocupantes, sejam missionários e não bonecos de fantoche. Comandem com coragem esta grande nave.</w:t>
      </w:r>
    </w:p>
    <w:p>
      <w:pPr>
        <w:pStyle w:val="Normal"/>
        <w:rPr>
          <w:szCs w:val="20"/>
        </w:rPr>
      </w:pPr>
      <w:r>
        <w:rPr>
          <w:szCs w:val="20"/>
        </w:rPr>
        <w:t>Nós sabemos que a terra está se transformando na sua base, porque os ruídos dela abrirão uma fenda no espaço por onde cairão as tradições dos encouraçados encarnados.</w:t>
      </w:r>
    </w:p>
    <w:p>
      <w:pPr>
        <w:pStyle w:val="Normal"/>
        <w:rPr>
          <w:szCs w:val="20"/>
        </w:rPr>
      </w:pPr>
      <w:r>
        <w:rPr>
          <w:szCs w:val="20"/>
        </w:rPr>
        <w:t>Seja um bom mestre, mesmo tendo em sua frente o seu rival que prevaleça o seu amor incondicional. Eu não vou a outro lugar sem que eu tenha plena certeza que é meu espaço. Cada um faz de sua missão o seu sacerdócio ou a sua sepultura.</w:t>
      </w:r>
    </w:p>
    <w:p>
      <w:pPr>
        <w:pStyle w:val="Normal"/>
        <w:rPr>
          <w:szCs w:val="20"/>
        </w:rPr>
      </w:pPr>
      <w:r>
        <w:rPr>
          <w:szCs w:val="20"/>
        </w:rPr>
        <w:t>Pensem sobre isso!</w:t>
      </w:r>
    </w:p>
    <w:p>
      <w:pPr>
        <w:pStyle w:val="Normal"/>
        <w:rPr/>
      </w:pPr>
      <w:r>
        <w:rPr>
          <w:szCs w:val="20"/>
        </w:rPr>
        <w:t>A festa então foi muito bacana. Todos são plantadores da nova obra que é justamente o respeito, o amor e a verdade. Eu me senti feliz por ver meus familiares, meus irmãos felizes e sorrindo neste dia. Nada nos impediu de agradecer a Deus por mais um momento especial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24.08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2:24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24T12:33:00Z</dcterms:modified>
  <cp:revision>9</cp:revision>
  <dc:subject/>
  <dc:title>BASE</dc:title>
</cp:coreProperties>
</file>