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36"/>
          <w:szCs w:val="36"/>
        </w:rPr>
        <w:t>NÓS VIEMOS PARA SERVIR E NÃO PARA SERMOS SERVIDOS</w:t>
        <w:br/>
      </w:r>
      <w:r>
        <w:rPr>
          <w:color w:val="000000"/>
          <w:sz w:val="27"/>
          <w:szCs w:val="27"/>
          <w:shd w:fill="FFFFFF" w:val="clear"/>
        </w:rPr>
        <w:t>(</w:t>
      </w:r>
      <w:r>
        <w:rPr>
          <w:rStyle w:val="Appleconvertedspace"/>
          <w:color w:val="000000"/>
          <w:sz w:val="27"/>
          <w:szCs w:val="27"/>
          <w:shd w:fill="FFFFFF" w:val="clear"/>
        </w:rPr>
        <w:t> </w:t>
      </w:r>
      <w:hyperlink r:id="rId2">
        <w:r>
          <w:rPr>
            <w:rStyle w:val="InternetLink"/>
            <w:sz w:val="27"/>
            <w:szCs w:val="27"/>
          </w:rPr>
          <w:t>apure</w:t>
        </w:r>
      </w:hyperlink>
      <w:r>
        <w:rPr>
          <w:rStyle w:val="Appleconvertedspace"/>
          <w:color w:val="000000"/>
          <w:sz w:val="27"/>
          <w:szCs w:val="27"/>
          <w:shd w:fill="FFFFFF" w:val="clear"/>
        </w:rPr>
        <w:t> </w:t>
      </w:r>
      <w:r>
        <w:rPr>
          <w:color w:val="000000"/>
          <w:sz w:val="27"/>
          <w:szCs w:val="27"/>
          <w:shd w:fill="FFFFFF" w:val="clear"/>
        </w:rPr>
        <w:t>| 27th April 2014 | 08:27:20 AM. )</w:t>
      </w:r>
      <w:r>
        <w:rPr>
          <w:color w:val="000000"/>
          <w:sz w:val="27"/>
          <w:szCs w:val="27"/>
        </w:rPr>
        <w:br/>
        <w:br/>
        <w:t>Salve Deus!</w:t>
        <w:br/>
        <w:br/>
        <w:t>As forças estão se reorganizando, como disse Mãe Iara, porque é preciso conquistar primeiro a sua jornada na terra e depois sair com -0-0- em Cristo Jesus levando para todos a sua escolha.</w:t>
        <w:br/>
        <w:br/>
        <w:t>Na força deste terceiro sétimo pelo qual todos em mais de 50 anos de vida espiritual lutaram para desbravar os sertões da imensidão espiritual, trazendo o sol para bem perto de seus corações, não foi desperdiçada nenhuma gota de suas energias caindo em solo seco, ou cheio de espinhos, ou em meio às pedras do destino. Foram sementes transformadas cientificamente pelo mundo da magia.</w:t>
        <w:br/>
        <w:br/>
        <w:t>Eu me sinto feliz em ver o templo lotado de mestres, todos trabalhando com afinco em suas missões, resgatando os que ainda estão perdidos nas trevas e tornando a vida bem melhor de ser vivida. O templo mãe está assim, mestres com a sintonia de um jaguar prestativos na sua missão de fazer deste terceiro plano o mais agradável possível para as famílias que aqui chegam.</w:t>
        <w:br/>
        <w:br/>
        <w:t>Não vamos desacreditar na nave mãe, por mais que inventem maliciosamente as invejas e intrigas da incompreensão, sim, porque cada um só quer puxar os dividendos para si e não quer saber de repartir o pão da vida. Repartir o pão é saber ensinar como plantar as boas vibrações é saber também colher os frutos que cairão neste solo sagrado para que nada se perca nesta contagem celestial. Aqui nada se perde, mas tudo se transforma.</w:t>
        <w:br/>
        <w:br/>
        <w:t>Viemos em muitos mestres já afinados com a nossa multiplicação trazendo em cada cantil a nossa necessidade de alimentar nosso eu interior com as forças do astral superior. Vamos então formar nosso canto universal nas maravilhas desta organização e assim tomar rumo à suprema corte de Seta Branca. Não ficará uma ovelha sem teto e nenhum espírito sem assistência.</w:t>
      </w:r>
      <w:r>
        <w:rPr>
          <w:rStyle w:val="Appleconvertedspace"/>
          <w:color w:val="000000"/>
          <w:sz w:val="27"/>
          <w:szCs w:val="27"/>
        </w:rPr>
        <w:t> </w:t>
      </w:r>
      <w:r>
        <w:rPr>
          <w:color w:val="000000"/>
          <w:sz w:val="27"/>
          <w:szCs w:val="27"/>
        </w:rPr>
        <w:br/>
        <w:br/>
        <w:t>A terra na sua esfinge enigmática deixou muitos rastros na superfície que foram aos poucos mergulhando neste oceano de ilusões deixando o homem preso ao seu mundo que se atrofiou na irrealidade fictícia de não saber aproveitar a sua bondade, partiu então para as dores da sua necessidade. Subi esta noite e Mãe Iara estava me esperando para completar minha lição, não porque ela queira diferenciar, mas pela nossa necessidade de estarmos uniformizados e prestativos ao nosso convívio cristão. Os trabalhos neste templo mãe é a nossa necessidade de recebermos a força multiplicadora da luz curadora e como nossa Mãe sempre nos disse, nossas raízes mais profundas estão aqui plantadas. Não deixe se contaminar pelos que os outros falam ou dizem, seja franco em decidir os seus próprios rumos e destino, porque as vozes do firmamento ainda estão sendo ouvidas, mas o que será desta contagem o dia em que elas se cansarem de falar e nos ensinar. Como irá ficar este homem sem suas respostas.</w:t>
        <w:br/>
        <w:br/>
        <w:t>Então Mãe Iara sempre me ensina e eu baixo minha cabeça a sua humildade. Somente quem serve a Jesus é que conhece a humildade, a tolerância e o amor. Eu to bem longe desta humildade, tento me aproximar dela, mas não me é possível agraciar este canto da minha natureza humana.</w:t>
        <w:br/>
        <w:br/>
        <w:t>Eu sou o mais errado de todos, eu procuro autodoutrinar para que não me deixe levar pelas ondas do materialismo. Como é difícil viver sob duas espadas, uma a necessidade física e a outra a evolução cientifica espiritual.</w:t>
        <w:br/>
        <w:br/>
        <w:t>Oh! Mãe Iara das eternas luas prateadas, das noites sem fim dos encantos e dos mistérios da verdade absoluta. Quem sou eu!</w:t>
        <w:br/>
        <w:br/>
        <w:t>Aqui neste amanhecer os reencontros dos velhos imperadores, dos soldados espartanos, dos povos romanos, das velhas estradas, sim, tudo pode ser a grande libertação da tirania religiosa imposta como salvação, mas que nada fez a não ser esconder a luz cristica da nova era. A quem fez tanto mal. Vamos jaguares nos reunirmos no solar dos médiuns e refazer nossa contagem das estrelas. Tia Neiva está aqui neste solo sagrado à espera de todos os seus filhos que hoje sendo filha de todos emite seu canto no aroma das mais puras energias.</w:t>
        <w:br/>
        <w:br/>
        <w:t>Com -0-0- em Cristo Jesus ser menor irmão.</w:t>
        <w:br/>
        <w:br/>
        <w:t>Salve Deus!</w:t>
        <w:br/>
        <w:br/>
        <w:t>Adjunto Apurê</w:t>
        <w:br/>
        <w:br/>
        <w:t>27.04.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etezek.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0:51:00Z</dcterms:created>
  <dc:creator>betezek</dc:creator>
  <dc:description/>
  <cp:keywords/>
  <dc:language>en-US</dc:language>
  <cp:lastModifiedBy>.</cp:lastModifiedBy>
  <cp:lastPrinted>2014-04-07T18:13:00Z</cp:lastPrinted>
  <dcterms:modified xsi:type="dcterms:W3CDTF">2014-05-12T20:51:00Z</dcterms:modified>
  <cp:revision>2</cp:revision>
  <dc:subject/>
  <dc:title>BASE</dc:title>
</cp:coreProperties>
</file>