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450 ANOS</w:t>
      </w:r>
    </w:p>
    <w:p>
      <w:pPr>
        <w:pStyle w:val="Normal"/>
        <w:rPr>
          <w:szCs w:val="20"/>
        </w:rPr>
      </w:pPr>
      <w:r>
        <w:rPr>
          <w:szCs w:val="20"/>
        </w:rPr>
        <w:t>Salve Deus!</w:t>
      </w:r>
    </w:p>
    <w:p>
      <w:pPr>
        <w:pStyle w:val="Normal"/>
        <w:rPr>
          <w:szCs w:val="20"/>
        </w:rPr>
      </w:pPr>
      <w:r>
        <w:rPr>
          <w:szCs w:val="20"/>
        </w:rPr>
        <w:t>O chão estava todo queimado, as várias fogueiras estavam acesas e os corpos carbonizados.</w:t>
      </w:r>
    </w:p>
    <w:p>
      <w:pPr>
        <w:pStyle w:val="Normal"/>
        <w:rPr/>
      </w:pPr>
      <w:r>
        <w:rPr>
          <w:szCs w:val="20"/>
        </w:rPr>
        <w:t>Vasculhando um passado em meio às prerrogativas do futuro, porque o presente é um presente e nós devemos abraçar esta liberdade condicionada a nossa moral e respeito ao nosso próximo.</w:t>
      </w:r>
    </w:p>
    <w:p>
      <w:pPr>
        <w:pStyle w:val="Normal"/>
        <w:rPr>
          <w:szCs w:val="20"/>
        </w:rPr>
      </w:pPr>
      <w:r>
        <w:rPr>
          <w:szCs w:val="20"/>
        </w:rPr>
        <w:t>Eu subi esta noite, eu estava sufocado, minhas preces foram ouvidas e meu espírito se distanciou penetrando nesta conturbada religião cristã pelo qual Jesus era invocado nas mortes planejadas pelos sacerdotes. Jesus de amor, Jesus de luz, o nosso Jesus. Olhando nesta encruzilhada do destino cármico as vitimas ainda estão presas a estas cinzas espalhadas pelo destino e elas estão sendo varridas pelo vento e caindo para a terra. É como uma chuva negra que se acrisola na aura dos que se descuida de suas evoluções.</w:t>
      </w:r>
    </w:p>
    <w:p>
      <w:pPr>
        <w:pStyle w:val="Normal"/>
        <w:rPr/>
      </w:pPr>
      <w:r>
        <w:rPr>
          <w:szCs w:val="20"/>
        </w:rPr>
        <w:t>Eu estava parado diante de uma fogueira e ali relembrava que foi um crime a morte de uma pessoa inocente, como muitas que foram queimadas sem direito a defesa e um julgamento cristão. Nisso chega um menino e coloca sua mão nas minhas costas. Eu me virei e fiquei olhando para ele. Ele sorria, ele ficou tão feliz, era uma das vitimas desta crucial inquisição secular. Eu o reconheci, eu me senti feliz, porque ele deveria voltar comigo deste plano para seguir outro caminho.</w:t>
      </w:r>
    </w:p>
    <w:p>
      <w:pPr>
        <w:pStyle w:val="Normal"/>
        <w:rPr>
          <w:szCs w:val="20"/>
        </w:rPr>
      </w:pPr>
      <w:r>
        <w:rPr>
          <w:szCs w:val="20"/>
        </w:rPr>
        <w:t>_ Me leva embora!</w:t>
      </w:r>
    </w:p>
    <w:p>
      <w:pPr>
        <w:pStyle w:val="Normal"/>
        <w:rPr>
          <w:szCs w:val="20"/>
        </w:rPr>
      </w:pPr>
      <w:r>
        <w:rPr>
          <w:szCs w:val="20"/>
        </w:rPr>
        <w:t>_ Sim! Eu vim te buscar!</w:t>
      </w:r>
    </w:p>
    <w:p>
      <w:pPr>
        <w:pStyle w:val="Normal"/>
        <w:rPr>
          <w:szCs w:val="20"/>
        </w:rPr>
      </w:pPr>
      <w:r>
        <w:rPr>
          <w:szCs w:val="20"/>
        </w:rPr>
      </w:r>
    </w:p>
    <w:p>
      <w:pPr>
        <w:pStyle w:val="Normal"/>
        <w:rPr/>
      </w:pPr>
      <w:r>
        <w:rPr>
          <w:szCs w:val="20"/>
        </w:rPr>
        <w:t>Os espíritos quando presos pela morte de suas juras ficam presos ao plano do seu desencarne. Eles não conseguem força para abrir a fenda, porta, que irá lhes servir como caminho, verdade e vida. Como milhares que ainda estão presos a este ciclo e não conseguem se desprender da dor, porque ainda a carregam em seu coração. Mas este menino não, ele não estava sofrendo, ele estava preso somente a este caminho. Deveria ter uns 10 anos, era claro, era meigo.</w:t>
      </w:r>
    </w:p>
    <w:p>
      <w:pPr>
        <w:pStyle w:val="Normal"/>
        <w:rPr/>
      </w:pPr>
      <w:r>
        <w:rPr>
          <w:szCs w:val="20"/>
        </w:rPr>
        <w:t xml:space="preserve">Eu o abracei, eu o apertei no meu peito e fiquei pensando nas outras vitimas que foram conduzidas ao fogo, como será a libertação deste povo. </w:t>
      </w:r>
    </w:p>
    <w:p>
      <w:pPr>
        <w:pStyle w:val="Normal"/>
        <w:rPr>
          <w:szCs w:val="20"/>
        </w:rPr>
      </w:pPr>
      <w:r>
        <w:rPr>
          <w:szCs w:val="20"/>
        </w:rPr>
        <w:t>A nossa ciência não é religião e por isso devemos tomar cuidado com o que planejamos, muitas vezes querendo mostrar que somos capazes, enfiamos os pés pelas mãos. Eu fiquei muito triste com um acontecimento no templo mãe, fiquei pensando no nosso Pai tão querido e amado. Ele não merece esta desventura que estão fazendo em seu nome, estão incriminando Seta Branca diante da suprema corte, porque em tudo ele responde por nós, pelos nossos atos, pelos nossos pensamentos e pelas nossas atitudes. Se nós fizermos algo que vá contra o que ele nos ensinou através de nossa Mãe Clarividente, é ele quem pagará esta conta e sabe por quê? Porque ele nos ama de verdade!</w:t>
      </w:r>
    </w:p>
    <w:p>
      <w:pPr>
        <w:pStyle w:val="Normal"/>
        <w:rPr>
          <w:szCs w:val="20"/>
        </w:rPr>
      </w:pPr>
      <w:r>
        <w:rPr>
          <w:szCs w:val="20"/>
        </w:rPr>
        <w:t>Jaguares fechem suas portas enquanto é tempo, enquanto ainda tem força para fechar, porque os chacais estão chegando com seus lobos adestrados para matar.</w:t>
      </w:r>
    </w:p>
    <w:p>
      <w:pPr>
        <w:pStyle w:val="Normal"/>
        <w:rPr>
          <w:szCs w:val="20"/>
        </w:rPr>
      </w:pPr>
      <w:r>
        <w:rPr>
          <w:szCs w:val="20"/>
        </w:rPr>
        <w:t>A nossa missão é uma doutrina de amor e jamais deveremos penetrar na individualidade dos outros, porque ao mexer neste âmbar a cruz é repartida. O que eu não posso perder de vista é a luz que me guia.</w:t>
      </w:r>
    </w:p>
    <w:p>
      <w:pPr>
        <w:pStyle w:val="Normal"/>
        <w:rPr>
          <w:szCs w:val="20"/>
        </w:rPr>
      </w:pPr>
      <w:r>
        <w:rPr>
          <w:szCs w:val="20"/>
        </w:rPr>
        <w:t>Tome cuidado com suas palavras e pensamentos, porque você é a voz direta e suas palavras serão a vida ou morte do seu próximo. A tua missão poderá ser linda, como poderá ser a tua sentença. Justamente a voz comunicativa que deve ser policiada a ponto de ser ajustada ao nosso padrão espiritual.</w:t>
      </w:r>
    </w:p>
    <w:p>
      <w:pPr>
        <w:pStyle w:val="Normal"/>
        <w:rPr>
          <w:szCs w:val="20"/>
        </w:rPr>
      </w:pPr>
      <w:r>
        <w:rPr>
          <w:szCs w:val="20"/>
        </w:rPr>
        <w:t>Aprendam mais sobre incorporação de animismo. É onde a pessoa se denomina incorporada, mas está dando passagem ao seu próprio espírito se intitulando mentor.</w:t>
      </w:r>
    </w:p>
    <w:p>
      <w:pPr>
        <w:pStyle w:val="Normal"/>
        <w:rPr>
          <w:szCs w:val="20"/>
        </w:rPr>
      </w:pPr>
      <w:r>
        <w:rPr>
          <w:szCs w:val="20"/>
        </w:rPr>
        <w:t>No caso do acontecimento que houve em Brasília, eu tive que dar cordas para o espírito, pois só assim todos iriam compreender o que é mistificação. Não interpretem mal a minha decisão de buscar respostas de um ser isolado na sua eterna busca de adeptos, porque os vales negros estão atuando cada vez mais. Pensando ser um mentor de luz vocês podem estar diante de um ser das trevas. Como no caso de um mestre de hierarquia deste amanhecer estar tomando benção de uma preta velha nos tronos vermelhos e quando Tia Neiva chega, ela pergunta o que ele está fazendo ali, porque era uma pomba gira se passando pela vovozinha.</w:t>
      </w:r>
    </w:p>
    <w:p>
      <w:pPr>
        <w:pStyle w:val="Normal"/>
        <w:rPr>
          <w:szCs w:val="20"/>
        </w:rPr>
      </w:pPr>
      <w:r>
        <w:rPr>
          <w:szCs w:val="20"/>
        </w:rPr>
        <w:t>Jamais um mentor de luz deste amanhecer irá fazer o que foi feito, jamais, e por ordens de Pai João de Enoque eles respeitam o lar como o elo sagrado da família. Quando se permite a invasão de espíritos sem procedência o lar vai virando uma porta aberta para eles chegarem. Dali eles passam a comandar outros pontos do nosso sistema. Esta ruptura no neutrom deixa marcas irreparáveis no nosso cárma e por isso devemos vigiar.</w:t>
      </w:r>
    </w:p>
    <w:p>
      <w:pPr>
        <w:pStyle w:val="Normal"/>
        <w:rPr>
          <w:szCs w:val="20"/>
        </w:rPr>
      </w:pPr>
      <w:r>
        <w:rPr>
          <w:szCs w:val="20"/>
        </w:rPr>
        <w:t>Eu fico pensando, se ali foi assim, imagine em outros lugares que ele percorra. O que de mal ele poderá fazer. Para destruir é fácil, mas para construir é muito difícil. A sua mediunidade poderá ser a sua sentença e condenação, por isso que o doutrinador foi levantado, porque em breve não haverá mais estas interferências.</w:t>
      </w:r>
    </w:p>
    <w:p>
      <w:pPr>
        <w:pStyle w:val="Normal"/>
        <w:rPr>
          <w:szCs w:val="20"/>
        </w:rPr>
      </w:pPr>
      <w:r>
        <w:rPr>
          <w:szCs w:val="20"/>
        </w:rPr>
        <w:t>O menino veio comigo e vai receber todas as regalias do seu destino, porque ele era inocente e perdeu muitos anos de sua evolu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10.2014</w:t>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52:00Z</dcterms:created>
  <dc:creator>betezek</dc:creator>
  <dc:description/>
  <cp:keywords/>
  <dc:language>en-US</dc:language>
  <cp:lastModifiedBy>.</cp:lastModifiedBy>
  <cp:lastPrinted>2014-06-30T15:21:00Z</cp:lastPrinted>
  <dcterms:modified xsi:type="dcterms:W3CDTF">2014-10-15T11:59:00Z</dcterms:modified>
  <cp:revision>8</cp:revision>
  <dc:subject/>
  <dc:title>BASE</dc:title>
</cp:coreProperties>
</file>