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ROMPIMENTO DE UM PORTAL</w:t>
      </w:r>
    </w:p>
    <w:p>
      <w:pPr>
        <w:pStyle w:val="Normal"/>
        <w:rPr>
          <w:szCs w:val="20"/>
        </w:rPr>
      </w:pPr>
      <w:r>
        <w:rPr>
          <w:szCs w:val="20"/>
        </w:rPr>
        <w:t>Salve Deus!</w:t>
      </w:r>
    </w:p>
    <w:p>
      <w:pPr>
        <w:pStyle w:val="Normal"/>
        <w:rPr>
          <w:szCs w:val="20"/>
        </w:rPr>
      </w:pPr>
      <w:r>
        <w:rPr>
          <w:szCs w:val="20"/>
        </w:rPr>
        <w:t>As variações temporais estão custando bem caro ao nosso domínio físico, porque ao entrarmos num campo minado sofremos um arrasto incalculável de fenômenos paranormais sem ter como frear esta condição sobrenatural que invadirá nosso espaço.</w:t>
      </w:r>
    </w:p>
    <w:p>
      <w:pPr>
        <w:pStyle w:val="Normal"/>
        <w:rPr>
          <w:szCs w:val="20"/>
        </w:rPr>
      </w:pPr>
      <w:r>
        <w:rPr>
          <w:szCs w:val="20"/>
        </w:rPr>
        <w:t>Subimos esta noite, eu e esta minha criança que logo trará o reinício da transformação. Ela me foi mostrar algo que já aconteceu ou que ainda irá acontecer. Paramos num lugar a esmo e nos escondemos atrás de uma grande pedra. Não podíamos sair dali, porque o que estava para acontecer nos mostraria a quebra de um portal magnético. Era uma usina em construção e haveria o desvio do rio para as obras e para isso foi construído um grande túnel por onde as águas seriam transportadas do seu leito. Neste momento havia somente uma barreira que impedia das águas saírem, mas o que ninguém do mundo físico esperava era que com a explosão da dinamite fosse interferir no campo de uma prisão, uma caverna. Ao explodir vimos de onde estávamos escondidos, quatro espíritos ganhassem a liberdade. Eles saíram numa rapidez enorme e logo as águas com uma grande pressão chegaram atrás. Eles se evadiram dali, ainda meio perdidos por perderem a noção do seu tempo, pois estamos em 2014. Eu e esta criança ficamos só observando, não podíamos naquele momento aparecer, porque eles eram autores de muita dor no passado e nesta liberdade vão incomodar a terra e só vamos ter certeza quando a atuação for comprovada.</w:t>
      </w:r>
    </w:p>
    <w:p>
      <w:pPr>
        <w:pStyle w:val="Normal"/>
        <w:rPr>
          <w:szCs w:val="20"/>
        </w:rPr>
      </w:pPr>
      <w:r>
        <w:rPr>
          <w:szCs w:val="20"/>
        </w:rPr>
        <w:t>O choque das ondas criadas pela explosão interfere no campo magnético, então imaginem uma explosão atômica que conseqüências ela trás para a terra e o que ela liberta dos mundos subterrâneos. Vemos as guerras trazendo dor para os encarnados e eles nem sabem quantos espíritos são libertados e passam a atuar diretamente em cima do planeta, digo, suas vibrações de ódio passam a varrer o planeta de baixo para cima impregnando os pés dos seres que podiam conviver pacificamente. Tudo é uma tirania, porque eles vibram diretamente no âmago da vida e atingem onde mais o ser humano não tem proteção. Assim esta ferida aberta recebe a força de uma vibração milenar. Como é fácil para os humanos serem persuadidos a caminhar no mau comportamento, porque eles têm uma usina de força negativa em seu plexo. Se tudo está bem, eles estão bem, mas basta uma palavra usada em um momento impróprio que corrompe a energia positiva passando a alimentar a negativa.</w:t>
      </w:r>
    </w:p>
    <w:p>
      <w:pPr>
        <w:pStyle w:val="Normal"/>
        <w:rPr>
          <w:szCs w:val="20"/>
        </w:rPr>
      </w:pPr>
      <w:r>
        <w:rPr>
          <w:szCs w:val="20"/>
        </w:rPr>
        <w:t>Pensar antes de falar. Nossos pensamentos guiam a nossa nave, como foi mostrado em outra história do comando geral. A sua sintonia é a sua sentença.</w:t>
      </w:r>
    </w:p>
    <w:p>
      <w:pPr>
        <w:pStyle w:val="Normal"/>
        <w:rPr>
          <w:szCs w:val="20"/>
        </w:rPr>
      </w:pPr>
      <w:r>
        <w:rPr>
          <w:szCs w:val="20"/>
        </w:rPr>
        <w:t xml:space="preserve">Os espíritos foram urrando para dentro da nossa atmosfera e sem ninguém para barrá-los não se sabe Deus aonde irão atacar. Voltamos, eu e esta menina de sete anos. </w:t>
      </w:r>
    </w:p>
    <w:p>
      <w:pPr>
        <w:pStyle w:val="Normal"/>
        <w:rPr/>
      </w:pPr>
      <w:r>
        <w:rPr>
          <w:szCs w:val="20"/>
        </w:rPr>
        <w:t>Ao chegarmos aqui na nossa casa transitória, sim, mestres, a nossa humilde casa transitória entre dois mundos dinâmicos nos confortam na doce melodia universal. O conhecimento que estamos tendo varre neste momento o nosso coração, por que: “daí aos homens o que lhes pertence e a Deus o que é de Deus”. Os homens brigam por mesquinharias sem um propósito altaneiro e se deixam levar pelas vaidades camufladas pela humildade. Se você tiver coragem de perguntar ao seu ídolo a sua verdade, talvez a resposta que esteja esperando não lhe agrade. Por isso o maior sábio é aquele que se cala diante de sua provação.</w:t>
      </w:r>
    </w:p>
    <w:p>
      <w:pPr>
        <w:pStyle w:val="Normal"/>
        <w:rPr>
          <w:szCs w:val="20"/>
        </w:rPr>
      </w:pPr>
      <w:r>
        <w:rPr>
          <w:szCs w:val="20"/>
        </w:rPr>
        <w:t>Eu deixei a minha menininha descansando e fui viajar mais um pouco. Eu estava sentindo falta de uma seresta e tão logo pensei me encontrei com uma dupla sertaneja que estavam planejando mais uma musica para seu repertório. B&amp;M. Eles estavam sentados em um sofá creme escuro, mais para o bege. Com a viola na mão eles me receberam no seu mundo astral. Foi uma linda cantoria e recepção. B me disse que ele é espiritualista e gosta deste mundo tão silencioso, onde sua inspiração lhe trás forças para continuar alegrando os corações dos seus fãs na terra.</w:t>
      </w:r>
    </w:p>
    <w:p>
      <w:pPr>
        <w:pStyle w:val="Normal"/>
        <w:rPr>
          <w:szCs w:val="20"/>
        </w:rPr>
      </w:pPr>
      <w:r>
        <w:rPr>
          <w:szCs w:val="20"/>
        </w:rPr>
        <w:t>_ Eu procuro ser fiel ao meu eu interior para tocar diretamente na alma de cada pessoa!</w:t>
      </w:r>
    </w:p>
    <w:p>
      <w:pPr>
        <w:pStyle w:val="Normal"/>
        <w:rPr>
          <w:szCs w:val="20"/>
        </w:rPr>
      </w:pPr>
      <w:r>
        <w:rPr>
          <w:szCs w:val="20"/>
        </w:rPr>
        <w:t>M sorria, ele não conseguia falar de tão emocionado que estava. Eu não sei se era pela minha visita ou outra coisa mais. Mas ele só tocava procurando as notas para sua musica se tornar uma doce melodia através de sua voz.</w:t>
      </w:r>
    </w:p>
    <w:p>
      <w:pPr>
        <w:pStyle w:val="Normal"/>
        <w:rPr>
          <w:szCs w:val="20"/>
        </w:rPr>
      </w:pPr>
      <w:r>
        <w:rPr>
          <w:szCs w:val="20"/>
        </w:rPr>
        <w:t>Foi uma visita inesquecível e eu tinha que voltar ao meu físico, porque o frio estava tocando meu corpo e sem proteção ele não se aquece direito. Muita gente ainda irá ter saudades deste caminho da confraternização entre os homens e mulheres desta tribo de Seta Branca. Os chacais ainda estão atuando em demasia na separação dos elos espirituais. Eu digo uma coisa, ninguém nesta terra tem o poder e merecimento de quebrar nossa amizade, nosso companheirismo e nossa missão. Ninguém pode impedir um filho de emitir seu amor e sua bondade, desde que esteja consciente de sua honestidade. Não há gente neste mundo que impeça Pai Seta Branca de descer num aparelho, ou de Pai João chegar para abençoar seus filhos. Ninguém mesmo pode impedir que o céu desça sobre a terra, seja aqui, ou seja, em qualquer canto deste planeta. Se duvidarmos eles vão descer em outros pontos cabalísticos para dar suas mensagens e com isso quem perde são os jaguares que se denominam donos da verdade.</w:t>
      </w:r>
    </w:p>
    <w:p>
      <w:pPr>
        <w:pStyle w:val="Normal"/>
        <w:rPr/>
      </w:pPr>
      <w:r>
        <w:rPr>
          <w:szCs w:val="20"/>
        </w:rPr>
        <w:t>Você pode ter autoridade para impedir fisicamente, mas não espiritualmente. Eu tenho visto cada caso especial em que um mestre de branquinho já ter feito sua iniciação no Oráculo diretamente, faltando somente ser concretizado nos pergaminhos dos devas esta condição mediúnica. Por exemplo: Minha neta fez sua iniciação diretamente com Pai Seta Branca e eu assisti esta jornada no Oráculo de Simiromba. Mas na terra ainda é diferente do espiritual, porque somos um povo feliz que trabalha para sua elevação moral dando uma continuidade aos princípios difundidos por Jesus: Humildade, tolerância e amor. Então sacramentar no físico é uma posição de corresponder aos anseios de todos que poderão ver a graduação.</w:t>
      </w:r>
    </w:p>
    <w:p>
      <w:pPr>
        <w:pStyle w:val="Normal"/>
        <w:rPr/>
      </w:pPr>
      <w:r>
        <w:rPr>
          <w:szCs w:val="20"/>
        </w:rPr>
        <w:t>A música tava boa, mas voltei trazendo a melodia em meus ouvidos. Triste o homem que descrê de sua afinidade com seu mundo espiritual e passa a criticar seu irmão por ele ter mais merecimento que ele. Se ao caso parasse de criticar e passasse a estudar mais eu diria que começaria a compreender seus desafetos particulares. Não critique seus irmãos só porque ele conseguiu alcançar seus objetivos. Lute e confie em si mesmo, só cai aquele que não tem fé, que não sabe decidir se enfrenta seus obstáculos ou se deixa abater por eles. Ser forte espiritualmente é crer em si na sua luta por uma vida melhor e sempre respeitando seu próximo como a si mesmo.</w:t>
      </w:r>
    </w:p>
    <w:p>
      <w:pPr>
        <w:pStyle w:val="Normal"/>
        <w:rPr/>
      </w:pPr>
      <w:r>
        <w:rPr>
          <w:szCs w:val="20"/>
        </w:rPr>
        <w:t>Boa sorte jaguares deste planeta terra. Passem a alimentar os seus maiores desejos e revelem ao mundo interior a sua boa intenção.</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21.06.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1T11:21:00Z</dcterms:created>
  <dc:creator>betezek</dc:creator>
  <dc:description/>
  <cp:keywords/>
  <dc:language>en-US</dc:language>
  <cp:lastModifiedBy>.</cp:lastModifiedBy>
  <cp:lastPrinted>2014-04-07T18:13:00Z</cp:lastPrinted>
  <dcterms:modified xsi:type="dcterms:W3CDTF">2014-06-21T11:29:00Z</dcterms:modified>
  <cp:revision>6</cp:revision>
  <dc:subject/>
  <dc:title>BASE</dc:title>
</cp:coreProperties>
</file>