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SÃO DE UM MUNDO</w:t>
      </w:r>
    </w:p>
    <w:p>
      <w:pPr>
        <w:pStyle w:val="Normal"/>
        <w:rPr/>
      </w:pPr>
      <w:r>
        <w:rPr/>
        <w:t>Salve Deus!</w:t>
      </w:r>
    </w:p>
    <w:p>
      <w:pPr>
        <w:pStyle w:val="Normal"/>
        <w:rPr/>
      </w:pPr>
      <w:r>
        <w:rPr/>
        <w:t>No descortinar das reencarnações vemos um turbilhão de acontecimentos alimentando as almas, os espíritos e as juras transcendentais. Tudo é um complexo sistema de perfeita sintonia não deixando escapar uma agulha do palheiro.</w:t>
      </w:r>
    </w:p>
    <w:p>
      <w:pPr>
        <w:pStyle w:val="Normal"/>
        <w:rPr/>
      </w:pPr>
      <w:r>
        <w:rPr/>
        <w:t>Eu vi hoje como somos perfeitos e imperfeitos, somos duas forças distintas reunidas em um só veículo que nos leva a caminhar diretamente ao reencontro final das nossas faculdades.</w:t>
      </w:r>
    </w:p>
    <w:p>
      <w:pPr>
        <w:pStyle w:val="Normal"/>
        <w:rPr/>
      </w:pPr>
      <w:r>
        <w:rPr/>
        <w:t>Estava neste mundo vendo esta organização e meu neto estava comigo de branquinho sempre ao meu lado se preparando para sua grande jornada, sua missão. Ele na sua conjectura de adolescente ainda não pode formar seu canto, mas logo estará se harmonizando com sua estrutura e emitirá as raízes de sua evolução. A sua caminhada vem me mostrando que ele veio de uma eterna missão resgatando pelo seu carisma a sua disciplina missionária. Como eu já falei anteriormente, os semideuses, espíritos marcados pela provação de suas conquistas. O mundo espiritual ainda guarda segredos de todos os cúmplices reencarnados neste século exteriorizando como fonte de sabedoria para no futuro serem aplicadas as menções honrosas de suas evoluções.</w:t>
      </w:r>
    </w:p>
    <w:p>
      <w:pPr>
        <w:pStyle w:val="Normal"/>
        <w:rPr/>
      </w:pPr>
      <w:r>
        <w:rPr/>
        <w:t>Eu ensinava a ele a magia, como ela se desprende e se transforma, porque os nossos herdeiros são nossos companheiros que substituirão na hora certa a nossa escalada. Ele por sua vez prestava atenção em tudo e assim ia assimilando esta preparação como que tomasse um copo de água. A sede de conhecimento desperta no espírito a necessidade de alimentar sua vida e colocar na transformação do selo o rompimento e, por conseguinte, a provação.</w:t>
      </w:r>
    </w:p>
    <w:p>
      <w:pPr>
        <w:pStyle w:val="Normal"/>
        <w:rPr/>
      </w:pPr>
      <w:r>
        <w:rPr/>
        <w:t>Trabalhamos muito esta noite e me foi com grande satisfação que desta vez eu o levei junto para esta preparação. Somos eternos aprendizes, somos os magos da esperança, da realização e da valorização. A nossa conquista se dá ela necessidade de alimentar nosso eu com tudo que na terra não temos ainda, mas logo o céu se unificará com a terra e tudo será esclarecedor.</w:t>
      </w:r>
    </w:p>
    <w:p>
      <w:pPr>
        <w:pStyle w:val="Normal"/>
        <w:rPr/>
      </w:pPr>
      <w:r>
        <w:rPr/>
        <w:t>Vamos trabalhar jaguares com os pés no chão e a cabeça no céu. Tia Neiva disse uma vez que não gostava de missionários de obra feita, que só repetem o que aprenderam e nunca partem em busca de si mesmos. Isso não é evolução, pois cada um traçou seu destino e deverá através desta escola seguir seu roteiro. O amanhecer abriu as portas e cada um que tem seus pés calçados nesta missão tem que exercer sua cultura de ensinar o caminho e a verdade. Não basta somente ficar neste terceiro plano remoendo o que Le, o que escuta e o que aprendeu, pois o sistema é grandioso e se não tem capacidade de ir atrás de sua conquista como irá revelar os segredos de sua natureza. Mestres ensinando mestres, eis a questão. Não podemos simplesmente nos acomodar nesta maravilha sem que nos atentemos ao nosso mundo.</w:t>
      </w:r>
    </w:p>
    <w:p>
      <w:pPr>
        <w:pStyle w:val="Normal"/>
        <w:rPr/>
      </w:pPr>
      <w:r>
        <w:rPr/>
        <w:t>Bom, eis mais uma missão, agora com 12 anos está se preparando para assumir sua escola iniciática. Hoje teremos mais uma felicidade, a minha netinha mais nova Jholine (21.02) está comemorando aniversário e teremos uma festinha aqui no templo, no pequeno pajé, para esta criança feliz.</w:t>
      </w:r>
    </w:p>
    <w:p>
      <w:pPr>
        <w:pStyle w:val="Normal"/>
        <w:rPr/>
      </w:pPr>
      <w:r>
        <w:rPr/>
        <w:t>E assim minha vida de missionário está cumprindo seu papel, ensinando o desvendar das manifestações que unem dois planos distintos. Como é difícil agradar todos, pois nem todos são partes do mundo que vivemos.</w:t>
      </w:r>
    </w:p>
    <w:p>
      <w:pPr>
        <w:pStyle w:val="Normal"/>
        <w:rPr/>
      </w:pPr>
      <w:r>
        <w:rPr/>
        <w:t>Felicidades Jholine e obrigado Calyel pela força e amor.</w:t>
      </w:r>
    </w:p>
    <w:p>
      <w:pPr>
        <w:pStyle w:val="Normal"/>
        <w:rPr/>
      </w:pPr>
      <w:r>
        <w:rPr/>
        <w:t>Salve Deus!</w:t>
      </w:r>
    </w:p>
    <w:p>
      <w:pPr>
        <w:pStyle w:val="Normal"/>
        <w:rPr/>
      </w:pPr>
      <w:r>
        <w:rPr/>
        <w:t>Adjunto Apurê</w:t>
      </w:r>
    </w:p>
    <w:p>
      <w:pPr>
        <w:pStyle w:val="Normal"/>
        <w:rPr/>
      </w:pPr>
      <w:r>
        <w:rPr/>
        <w:t>22.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2:07:00Z</dcterms:created>
  <dc:creator>betezek</dc:creator>
  <dc:description/>
  <cp:keywords/>
  <dc:language>en-US</dc:language>
  <cp:lastModifiedBy>.</cp:lastModifiedBy>
  <dcterms:modified xsi:type="dcterms:W3CDTF">2014-02-22T12:07:00Z</dcterms:modified>
  <cp:revision>2</cp:revision>
  <dc:subject/>
  <dc:title>BASE</dc:title>
</cp:coreProperties>
</file>