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ERRÍVEL</w:t>
      </w:r>
    </w:p>
    <w:p>
      <w:pPr>
        <w:pStyle w:val="Normal"/>
        <w:rPr>
          <w:szCs w:val="20"/>
        </w:rPr>
      </w:pPr>
      <w:r>
        <w:rPr>
          <w:szCs w:val="20"/>
        </w:rPr>
        <w:t>Salve Deus!</w:t>
      </w:r>
    </w:p>
    <w:p>
      <w:pPr>
        <w:pStyle w:val="Normal"/>
        <w:rPr>
          <w:szCs w:val="20"/>
        </w:rPr>
      </w:pPr>
      <w:r>
        <w:rPr>
          <w:szCs w:val="20"/>
        </w:rPr>
        <w:t>Eu tenho medo do que vejo, sinto dor ao relatar estas passagens e tenho trauma de sangue.</w:t>
      </w:r>
    </w:p>
    <w:p>
      <w:pPr>
        <w:pStyle w:val="Normal"/>
        <w:rPr>
          <w:szCs w:val="20"/>
        </w:rPr>
      </w:pPr>
      <w:r>
        <w:rPr>
          <w:szCs w:val="20"/>
        </w:rPr>
        <w:t>Eu estava revendo um momento em minha missão, então parado em certa instância terrena eu olhava para o chão. Ali estavam enterrados corpos ainda sem identificação, corpos diversos sem respostas para a humanidade. Naquele momento eu vi uma pequena corrente misturada com a terra, era de aço, mas fui retirando ela para poder ver do que se tratava. Ao tentar ver com mais exatidão eu ouvi uns gritos abafados de uma pessoa. Ela gritava sem parar pedindo ajuda, pedindo socorro. Fui indo na direção destes gritos e cheguei a um velho barracão abandonado, não sei onde era isso, até porque na ânsia de querer chegar me distanciou da minha percepção. Fui entrando devagar, pois estava nublado acinzentado, e tão logo vi um homem amarrado em cima de uma maca. Ele estava nu e com suas duas mãos amarradas em cruz. Percebi que havia outra pessoa que não me via, ela estava de costas para mim em outro canto. De repente ela se mexeu e veio com uma serra e abriu o peito do homem ainda vivo. Eu gritei porque ele arrancou o coração dele vivo. Sai correndo dali, passando mal, eu nunca iria adivinhar que isso fosse acontecer. Era um homem vestido com um jaleco branco, ele era um traficante de órgãos humanos. Eu estou até agora perplexo com esta cena e não sei o que aconteceu mais lá dentro. O chão que eu estava vendo no meu primeiro contato era dos corpos enterrados dos que foram sacrificados. Ali era um lugar de desova, onde ninguém jamais imaginaria que os desaparecidos estivessem mortos.</w:t>
      </w:r>
    </w:p>
    <w:p>
      <w:pPr>
        <w:pStyle w:val="Normal"/>
        <w:rPr>
          <w:szCs w:val="20"/>
        </w:rPr>
      </w:pPr>
      <w:r>
        <w:rPr>
          <w:szCs w:val="20"/>
        </w:rPr>
        <w:t>Salve Deus!</w:t>
      </w:r>
    </w:p>
    <w:p>
      <w:pPr>
        <w:pStyle w:val="Normal"/>
        <w:rPr/>
      </w:pPr>
      <w:r>
        <w:rPr>
          <w:szCs w:val="20"/>
        </w:rPr>
        <w:t>Eu não posso ver estas cenas de horror porque nossas lutas são para dar vida e não morte. O cumprimento das ações legais deve ser testemunho de doações espontâneas e não da violência do poder material. Todos podem se quiserem ser, doadores de órgãos, mas não são obrigados a nada, pois quem tem posse de direito sobre seu físico é você mesmo. Quero dizer que você pode escolher em vida se quer doar voluntariamente e não obrigatoriamente.</w:t>
      </w:r>
    </w:p>
    <w:p>
      <w:pPr>
        <w:pStyle w:val="Normal"/>
        <w:rPr>
          <w:szCs w:val="20"/>
        </w:rPr>
      </w:pPr>
      <w:r>
        <w:rPr>
          <w:szCs w:val="20"/>
        </w:rPr>
        <w:t>Eu vi que o dinheiro corrompe as necessidades que levam as pessoas a entrarem por este caminho. O valor no mercado negro de órgãos humanos é muito alto e geralmente quem paga esta conta são os inocentes raptados ou seqüestrados da nossa sociedade.</w:t>
      </w:r>
    </w:p>
    <w:p>
      <w:pPr>
        <w:pStyle w:val="Normal"/>
        <w:rPr>
          <w:szCs w:val="20"/>
        </w:rPr>
      </w:pPr>
      <w:r>
        <w:rPr>
          <w:szCs w:val="20"/>
        </w:rPr>
        <w:t>Não sei onde isso aconteceu, até porque a espiritualidade mostra, mas não revela, porque assim dará a entender que algo está para acontecer. A dura realidade da espiritualidade não tem fronteiras e nem segredos, quem pensa que está fazendo na surdina as suas falcatruas se engana, pois tão logo cairá nas malhas da lei e da justiça. Assim na terra como no céu.</w:t>
      </w:r>
    </w:p>
    <w:p>
      <w:pPr>
        <w:pStyle w:val="Normal"/>
        <w:rPr>
          <w:szCs w:val="20"/>
        </w:rPr>
      </w:pPr>
      <w:r>
        <w:rPr>
          <w:szCs w:val="20"/>
        </w:rPr>
        <w:t>To ainda sentindo mal pelo que vi e não posso desviar meus pensamentos que ainda estão ligados a este acontecimento terrível.</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3.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4:00Z</dcterms:created>
  <dc:creator>betezek</dc:creator>
  <dc:description/>
  <cp:keywords/>
  <dc:language>en-US</dc:language>
  <cp:lastModifiedBy>.</cp:lastModifiedBy>
  <cp:lastPrinted>2014-04-07T18:13:00Z</cp:lastPrinted>
  <dcterms:modified xsi:type="dcterms:W3CDTF">2014-06-23T10:51:00Z</dcterms:modified>
  <cp:revision>6</cp:revision>
  <dc:subject/>
  <dc:title>BASE</dc:title>
</cp:coreProperties>
</file>