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RIANÇAS</w:t>
      </w:r>
    </w:p>
    <w:p>
      <w:pPr>
        <w:pStyle w:val="Normal"/>
        <w:rPr>
          <w:szCs w:val="20"/>
        </w:rPr>
      </w:pPr>
      <w:r>
        <w:rPr>
          <w:szCs w:val="20"/>
        </w:rPr>
        <w:t>Salve Deus!</w:t>
      </w:r>
    </w:p>
    <w:p>
      <w:pPr>
        <w:pStyle w:val="Normal"/>
        <w:rPr/>
      </w:pPr>
      <w:r>
        <w:rPr>
          <w:szCs w:val="20"/>
        </w:rPr>
        <w:t>Existe uma grande variedade de espíritos que estão chegando a terra, uns com grande responsabilidade e outros sem nenhuma. O efeito desta transição preocupa o mundo espiritual, porque os que se lançam neste novo caminho devem estar orientados do bem acima do mal. Mas o que nos parece isso não está se completando, por falta de uma estrutura familiar em que todos estão sendo atirados ao relento sem o devido ensinamento ético cristão.</w:t>
      </w:r>
    </w:p>
    <w:p>
      <w:pPr>
        <w:pStyle w:val="Normal"/>
        <w:rPr/>
      </w:pPr>
      <w:r>
        <w:rPr>
          <w:szCs w:val="20"/>
        </w:rPr>
        <w:t>Nosso estatuto prevê penas duras para quem descumpre as obrigações familiares, mas esquecem eles, que os desvios de conduta estão apregoados na encarnação daquele jovem. Ele irá praticar o que já fazia e por isso que se ele tiver uma religião de respeito irá ter uma oportunidade de mudar seu destino. Se não ele será mais um erro encarnatório.</w:t>
      </w:r>
    </w:p>
    <w:p>
      <w:pPr>
        <w:pStyle w:val="Normal"/>
        <w:rPr/>
      </w:pPr>
      <w:r>
        <w:rPr>
          <w:szCs w:val="20"/>
        </w:rPr>
        <w:t>Eu estive hoje vendo um quadro de desobediência de um espírito velho em um corpo novo. Ele chegou e eu tive que usar a lei dos iniciados e usar a doutrina dos cavaleiros, para acordá-lo que ele está encarnado em uma família de bem e que o quer muito bem. Foram várias lapadas no lombo para reaver sua atenção ao que convêm os laços de hierarquia familiar, pai, mãe e irmãos. Deus me livre se isso fosse aqui, porque eu estaria sujeito as penalidades que defendem os encarnados.</w:t>
      </w:r>
    </w:p>
    <w:p>
      <w:pPr>
        <w:pStyle w:val="Normal"/>
        <w:rPr>
          <w:szCs w:val="20"/>
        </w:rPr>
      </w:pPr>
      <w:r>
        <w:rPr>
          <w:szCs w:val="20"/>
        </w:rPr>
        <w:t>Um dia conversando com Tia Neiva, quando ainda estava encarnada, eu recebi uma orientação dela, que era para usar a doutrina em casos de desorientação, mas de forma a acordar o espírito que ainda estava dopado pelo oxigênio da nova vida. Naquele tempo eu não tinha entendido a missão que ela me conduziu, foi então que nos planos espirituais eu vi com meus olhos a verdade. A técnica usada pelos nossos amigos do espaço nos diz a realidade de cada encarnação. Muitas vezes uma criança encarnada ainda está apagada dos seus princípios altaneiros e se ela ficar assim poderá caminhar de novo pela desventura do recomeço e voltando ao seu estado primitivo poderá fazer o que já praticou em sua outra encarnação. Por isso que cada criança dever ser assistida pela espiritualidade maior, pois ninguém sabe o destino dela e nem o que ela jurou. Aqui na terra ela é uma criança, mas nos mundos de Deus ela tem seus vínculos agregados ao seu destino cármico. O uso de ferramentas que orientem esta criança deve ser usado de forma pacifica e obediente, porque nesta fecundação só irá entender a voz da razão. O amor muitas vezes irá desvirtualizar seu coração, porque o amor aceita tudo, até os erros são perdoados. Um erro após outro se torna um vicio que se não for freado a tempo não haverá mais como parar.</w:t>
      </w:r>
    </w:p>
    <w:p>
      <w:pPr>
        <w:pStyle w:val="Normal"/>
        <w:rPr/>
      </w:pPr>
      <w:r>
        <w:rPr>
          <w:szCs w:val="20"/>
        </w:rPr>
        <w:t>Por isso eu tive que usar a lei dos iniciados com esta criança, porque ela tem que saber desde já que a sua encarnação é uma benção de Deus e não um mero acaso. Os espíritos só entendem uma lei, a dos mais fortes. Os mais fracos sempre serão submissos aos mais fortes que iludirão a sua cabeça com besteiras. A nossa preocupação está justamente na formação destes que chegam aos nossos lares, pois eles poderão ser doutores ou marginais dependendo da nossa capacidade de entendimento.</w:t>
      </w:r>
    </w:p>
    <w:p>
      <w:pPr>
        <w:pStyle w:val="Normal"/>
        <w:rPr>
          <w:szCs w:val="20"/>
        </w:rPr>
      </w:pPr>
      <w:r>
        <w:rPr>
          <w:szCs w:val="20"/>
        </w:rPr>
        <w:t>O livre arbítrio neste caso é um caminho perigoso porque como ela não tem uma formação intelectual ativa ela será vitima dos maus pensamentos ao seu redor. Eu tive que fazer o que foi preciso para recomendar o espírito da sua encarnação consciente e não inconsciente. Os laços familiares são de suma importância para o desenvolvimento social humano que ela vive e não para produzir corpos sem destino e sem orientação. É como se fosse um pequeno grão de areia que vai com o vento.</w:t>
      </w:r>
    </w:p>
    <w:p>
      <w:pPr>
        <w:pStyle w:val="Normal"/>
        <w:rPr/>
      </w:pPr>
      <w:r>
        <w:rPr>
          <w:szCs w:val="20"/>
        </w:rPr>
        <w:t>No pequeno Page do amanhecer é ilustrado com perfeição o destino da cultura milenar de uma criança, é onde ele recebe os primeiros sinais de sua conduta doutrinaria. Nossos mensageiros orientam cada espírito, porque nesta linha de passe é feita uma avaliação carmica de cada um, e assim sendo, vão despertando a fé dentro do amor incondicional. Esta força revitaliza o mental abrindo as chaves do eu na matéria e organizando o seu mundinho.</w:t>
      </w:r>
    </w:p>
    <w:p>
      <w:pPr>
        <w:pStyle w:val="Normal"/>
        <w:rPr>
          <w:szCs w:val="20"/>
        </w:rPr>
      </w:pPr>
      <w:r>
        <w:rPr>
          <w:szCs w:val="20"/>
        </w:rPr>
        <w:t>É muito importante para as crianças terem o seu destino traçado pelas ações dos seus pais. Se seus pais são honestos eles vão passar uma imagem feliz, mas caso eles vivam na desilusão materialista irão se tornar como espinhos para a cultura deles.</w:t>
      </w:r>
    </w:p>
    <w:p>
      <w:pPr>
        <w:pStyle w:val="Normal"/>
        <w:rPr>
          <w:szCs w:val="20"/>
        </w:rPr>
      </w:pPr>
      <w:r>
        <w:rPr>
          <w:szCs w:val="20"/>
        </w:rPr>
        <w:t>O mundo dos espíritos não tem como diferenciar quem vai ser o mocinho ou o bandido, porque cada qual trás da sua transcendência o seu juramento. Por isso que a terra é uma escola por onde eles poderão se tornar melhores e até se evoluírem com o amor dos justos, caso contrário irá chorar em seu túmulo a sua morte.</w:t>
      </w:r>
    </w:p>
    <w:p>
      <w:pPr>
        <w:pStyle w:val="Normal"/>
        <w:rPr/>
      </w:pPr>
      <w:r>
        <w:rPr>
          <w:szCs w:val="20"/>
        </w:rPr>
        <w:t>Pai e mãe levem seus filhos a sua fé, a sua religião, e pratiquem com eles a sabedoria de Deus. Não os deixem crescer sem o batismo, porque só o santo batismo rompe os elos das vidas passadas, as juras transcendentais e eles terão uma nova oportunidade de refazer seus caminhos. O batismo, meus mestres, é como dar uma segunda chance para a criança ser uma pessoa de bem, porque ela fecha um ciclo rompendo a sua ligação passada. Caso ela seja do bem nada acontecerá, mas caso ela já tenha vivido uma roupagem pesada ela poderá novamente entrar neste mesmo caminho. Por isso que eu disse, a estrutura familiar é que vai transferir os dotes da evolução.</w:t>
      </w:r>
    </w:p>
    <w:p>
      <w:pPr>
        <w:pStyle w:val="Normal"/>
        <w:rPr>
          <w:szCs w:val="20"/>
        </w:rPr>
      </w:pPr>
      <w:r>
        <w:rPr>
          <w:szCs w:val="20"/>
        </w:rPr>
        <w:t>O nosso destino só Deus conhece e ninguém mais poderá usurpar a nossa evolução, porque ela veio pra ficar.</w:t>
      </w:r>
    </w:p>
    <w:p>
      <w:pPr>
        <w:pStyle w:val="Normal"/>
        <w:rPr>
          <w:szCs w:val="20"/>
        </w:rPr>
      </w:pPr>
      <w:r>
        <w:rPr>
          <w:szCs w:val="20"/>
        </w:rPr>
        <w:t>Vamos abraçar nossos filhos dentro do nosso coração de pai e de mãe, não os deixem órfãos porque alguém poderá adotá-lo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9.09.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0:52:00Z</dcterms:created>
  <dc:creator>betezek</dc:creator>
  <dc:description/>
  <cp:keywords/>
  <dc:language>en-US</dc:language>
  <cp:lastModifiedBy>.</cp:lastModifiedBy>
  <cp:lastPrinted>2014-06-30T15:21:00Z</cp:lastPrinted>
  <dcterms:modified xsi:type="dcterms:W3CDTF">2014-09-29T11:17:00Z</dcterms:modified>
  <cp:revision>11</cp:revision>
  <dc:subject/>
  <dc:title>BASE</dc:title>
</cp:coreProperties>
</file>