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GRANDE ORÁCULO</w:t>
      </w:r>
    </w:p>
    <w:p>
      <w:pPr>
        <w:pStyle w:val="Normal"/>
        <w:rPr>
          <w:szCs w:val="20"/>
        </w:rPr>
      </w:pPr>
      <w:r>
        <w:rPr>
          <w:szCs w:val="20"/>
        </w:rPr>
        <w:t>Salve Deus!</w:t>
      </w:r>
    </w:p>
    <w:p>
      <w:pPr>
        <w:pStyle w:val="Normal"/>
        <w:rPr>
          <w:szCs w:val="20"/>
        </w:rPr>
      </w:pPr>
      <w:r>
        <w:rPr>
          <w:szCs w:val="20"/>
        </w:rPr>
        <w:t>Acordem jaguares, ta chegando à hora e aquele que não estiver com sua espada unificada em Cristo Jesus não atravessara o grande portal.</w:t>
      </w:r>
    </w:p>
    <w:p>
      <w:pPr>
        <w:pStyle w:val="Normal"/>
        <w:rPr>
          <w:szCs w:val="20"/>
        </w:rPr>
      </w:pPr>
      <w:r>
        <w:rPr>
          <w:szCs w:val="20"/>
        </w:rPr>
        <w:t>Por Deus, o Grande Oráculo está presente. Eu, ontem, amanheci assustado, com medo, alguma coisa estava acontecendo, mas como sempre existem as incógnitas, o suspense, a valorização do conhecimento. Angical, dia de prestarmos conta de nossas atitudes, de nossas transformações e de nossas conquistas. Mas este angical foi diferente, nossa, como foi, porque o que se apresentou neste dia foi por ordens superiores, algo especial. Pai Joaquim de Aruanda me disse que ele tão pequenino não poderia dar conta desta manipulação. A grande Legião de Cavaleiros se fez presente, os nossos cavaleiros, guias missionárias e princesas. Foi aberto o grande portal de Lazaro, Divino e Amado mestre. A chamada foi geral, vendo este quadro desobsessivo que se formou aqui no oráculo houve uma varredura, uma libertação dos enclausurados nos mosteiros e nos calabouços da ignorância mediúnica. Foi preciso, foi necessária a voz da razão se fazer presente e assim a transferência dos valores até então acumulados num lugar distante foi desvendado. Eu fiquei arrepiado pela força da presença do sol e da lua. Comandantes de Seta Branca não é hora de ficar palitando os dentes, é hora de acreditar mais ainda em vocês mesmos. Ser um comandante não é brincadeira, é ser responsável por muitas vidas, tanto na terra como no céu. Foi à mensagem dos cavaleiros Reili e Dubali. Foi à mensagem na individualidade de cada jaguar e ninfa. Eu recebi a minha mensagem, a minha cura, a minha evolução. Foi assim que o templo abriu o seu espaço espiritual nesta organização celestial. Eu fui liberto novamente para poder viajar e fazer o que tanto amo.</w:t>
      </w:r>
    </w:p>
    <w:p>
      <w:pPr>
        <w:pStyle w:val="Normal"/>
        <w:rPr>
          <w:szCs w:val="20"/>
        </w:rPr>
      </w:pPr>
      <w:r>
        <w:rPr>
          <w:szCs w:val="20"/>
        </w:rPr>
        <w:t>Se eu contasse tudo que aconteceu neste trabalho de angical não haveria letras suficientes para estender o assunto. Mas foi diferente, foi uma benção libertadora. Cuidado por onde andam.</w:t>
      </w:r>
    </w:p>
    <w:p>
      <w:pPr>
        <w:pStyle w:val="Normal"/>
        <w:rPr>
          <w:szCs w:val="20"/>
        </w:rPr>
      </w:pPr>
      <w:r>
        <w:rPr>
          <w:szCs w:val="20"/>
        </w:rPr>
        <w:t>À noite eu tive a minha primeira jornada espiritual, depois que me foi pedido para eu ficar em terra, uma reunião, muitos irmãos sentados em longas mesas formando seu sol interior para esta passagem. Foram tantos mestres, mas nem todos estavam lá. Como me disse o mundo espiritual, dos que aqui estão mais de 400 estão em outras sintonias. Olhando para esta verdade eu vi o quadro se abrindo e lá no fundo uma musica em alto som. Dentro desta musica os mais de 400 estavam dançando, estavam na balada. A reunião foi marcada no mundo espiritual e eles preferiram se ausentar dela. Ninguém é proibido de ser feliz, mas quando somos chamados pela espiritualidade para uma reunião é porque a coisa é séria, muito séria mesmo. Todos, nesta reunião, estavam de bom coração, muitos comandantes sérios com suas missões. Mas o fato é que muitos ainda estão usando suas espadas para se digladiarem uns contra os outros, tentando mostrar para o mais humilde que ele tem maior merecimento. Estava sentado nesta mesa um comandante e ele se impondo entre todos. Veio com o objetivo de me desafiar.</w:t>
        <w:br/>
        <w:t xml:space="preserve"> _ Salve Deus jaguar! O que tem feito no seu templo!</w:t>
      </w:r>
    </w:p>
    <w:p>
      <w:pPr>
        <w:pStyle w:val="Normal"/>
        <w:rPr/>
      </w:pPr>
      <w:r>
        <w:rPr>
          <w:szCs w:val="20"/>
        </w:rPr>
        <w:t>_ Salve Deus meu mestre comandante! Eu tenho feito o que jurei a Deus! Eu empunhei a minha espada La lei e na ordem! Mas parece que a sua espada ainda está apontando para seu irmão! Ainda estou a vendo bater contra as outras espadas! O dia em que a sua espada se unificar com as demais, aí sim, eu vou acreditar que entendeu a sublime mensagem do vosso Pai! Unificação e nunca desunificação!</w:t>
      </w:r>
    </w:p>
    <w:p>
      <w:pPr>
        <w:pStyle w:val="Normal"/>
        <w:rPr>
          <w:szCs w:val="20"/>
        </w:rPr>
      </w:pPr>
      <w:r>
        <w:rPr>
          <w:szCs w:val="20"/>
        </w:rPr>
      </w:r>
    </w:p>
    <w:p>
      <w:pPr>
        <w:pStyle w:val="Normal"/>
        <w:rPr>
          <w:szCs w:val="20"/>
        </w:rPr>
      </w:pPr>
      <w:r>
        <w:rPr>
          <w:szCs w:val="20"/>
        </w:rPr>
        <w:t>O mestre parou, engoliu sua voz e sua soberba, porque se somos todos irmãos e filhos do mesmo pai não há necessidade de trilhar o caminho dos espinhos. Só teve um que percorreu toda esta estrada que foi Nosso Senhor Jesus Cristo e duvido que alguém aqui passe por esta mesma porta. No primeiro embate logo deixará cair sua espada e se entregará nas mãos dos seus inimigos. É verdade ou não.</w:t>
      </w:r>
    </w:p>
    <w:p>
      <w:pPr>
        <w:pStyle w:val="Normal"/>
        <w:rPr>
          <w:szCs w:val="20"/>
        </w:rPr>
      </w:pPr>
      <w:r>
        <w:rPr>
          <w:szCs w:val="20"/>
        </w:rPr>
        <w:t>Eu vi nesta reunião um ponto positivo, a libertação de um quadro obsessivo que foi criado com o intuito de agravar a situação do mestrado. Vemos aqui duas facções lutando contra o mesmo objetivo. Por isso que este trabalho de angical foi diferente, foi para unificar e não para separar. Os traidores serão penalizados pelas suas pesadas armaduras. Traidores no contexto bíblico é uma coisa e no contexto espiritual é outra. O nosso mundo se revela no âmbar da existência mediúnica que nos foi convergido do céu para a terra.</w:t>
      </w:r>
    </w:p>
    <w:p>
      <w:pPr>
        <w:pStyle w:val="Normal"/>
        <w:rPr>
          <w:szCs w:val="20"/>
        </w:rPr>
      </w:pPr>
      <w:r>
        <w:rPr>
          <w:szCs w:val="20"/>
        </w:rPr>
        <w:t xml:space="preserve">A chamada da legião foi algo que eu não esperava, mas o medo que eu sentia era diferente, algo estava por acontecer, eu sabia que logo o resultado deste medo apareceria. Sim, a voz da razão se fez presente nos nossos cavaleiros especiais e nas nossas guias missionárias. Cada princesa compareceu para responder por seu tutelado, uma espécie de avaliação doutrinária. </w:t>
      </w:r>
    </w:p>
    <w:p>
      <w:pPr>
        <w:pStyle w:val="Normal"/>
        <w:rPr>
          <w:szCs w:val="20"/>
        </w:rPr>
      </w:pPr>
      <w:r>
        <w:rPr>
          <w:szCs w:val="20"/>
        </w:rPr>
        <w:t>Jaguares, irmãos, filhos de Seta Branca Salve Deus. Impossível descrever esta obra pela ponta de um lápis, mas é mais fácil aceitar a derrota que ser um herói tendo aos seus pés as suas vitimas do passado. Libertação começa de dentro para fora. Não faça vibrar sua espada indo de encontro com as demais. Você veio para fazer o bem e acima de tudo evitar o mal. O mal nunca será do bem, mas o bem pode se tornar do mal.</w:t>
      </w:r>
    </w:p>
    <w:p>
      <w:pPr>
        <w:pStyle w:val="Normal"/>
        <w:rPr>
          <w:szCs w:val="20"/>
        </w:rPr>
      </w:pPr>
      <w:r>
        <w:rPr>
          <w:szCs w:val="20"/>
        </w:rPr>
        <w:t>Voltei após esta reunião e já digo de antemão, vamos estar na visão e mira dos nossos cavaleiros e guias missionárias. Será um arrastão de amor e de justiça tirando do passado as imagens de um mundo triste. É o começo da transformação.</w:t>
      </w:r>
    </w:p>
    <w:p>
      <w:pPr>
        <w:pStyle w:val="Normal"/>
        <w:rPr>
          <w:szCs w:val="20"/>
        </w:rPr>
      </w:pPr>
      <w:r>
        <w:rPr>
          <w:szCs w:val="20"/>
        </w:rPr>
        <w:t>Esta mensagem está dirigida a todos os templos, a todos os filhos de Seta Branca, a todos aqueles que ainda não se acordaram.</w:t>
      </w:r>
    </w:p>
    <w:p>
      <w:pPr>
        <w:pStyle w:val="Normal"/>
        <w:rPr>
          <w:szCs w:val="20"/>
        </w:rPr>
      </w:pPr>
      <w:r>
        <w:rPr>
          <w:szCs w:val="20"/>
        </w:rPr>
        <w:t>Foi feita a reparação.</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6.09.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9:52:00Z</dcterms:created>
  <dc:creator>betezek</dc:creator>
  <dc:description/>
  <cp:keywords/>
  <dc:language>en-US</dc:language>
  <cp:lastModifiedBy>.</cp:lastModifiedBy>
  <cp:lastPrinted>2014-06-30T15:21:00Z</cp:lastPrinted>
  <dcterms:modified xsi:type="dcterms:W3CDTF">2014-09-16T10:57:00Z</dcterms:modified>
  <cp:revision>16</cp:revision>
  <dc:subject/>
  <dc:title>BASE</dc:title>
</cp:coreProperties>
</file>