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BANALIZAÇÃO DA VIDA</w:t>
      </w:r>
    </w:p>
    <w:p>
      <w:pPr>
        <w:pStyle w:val="Normal"/>
        <w:rPr>
          <w:szCs w:val="20"/>
        </w:rPr>
      </w:pPr>
      <w:r>
        <w:rPr>
          <w:szCs w:val="20"/>
        </w:rPr>
        <w:t>Salve Deus!</w:t>
      </w:r>
    </w:p>
    <w:p>
      <w:pPr>
        <w:pStyle w:val="Normal"/>
        <w:rPr>
          <w:szCs w:val="20"/>
        </w:rPr>
      </w:pPr>
      <w:r>
        <w:rPr>
          <w:szCs w:val="20"/>
        </w:rPr>
        <w:t>A que ponto iremos chegar no fechamento de uma era, na formação de uma nova cultura de amor e respeito, do fortalecimento dos laços de família.</w:t>
      </w:r>
    </w:p>
    <w:p>
      <w:pPr>
        <w:pStyle w:val="Normal"/>
        <w:rPr>
          <w:szCs w:val="20"/>
        </w:rPr>
      </w:pPr>
      <w:r>
        <w:rPr>
          <w:szCs w:val="20"/>
        </w:rPr>
        <w:t>A vida está sendo banalizada pela ação do resgate cármico que está se acelerando nesta estrutura arcaica, porque sem tempo para executar uma ação reparatória as dividas estão se acelerando ao passo de pai matar filhos e filhos matarem seus pais.</w:t>
      </w:r>
    </w:p>
    <w:p>
      <w:pPr>
        <w:pStyle w:val="Normal"/>
        <w:rPr/>
      </w:pPr>
      <w:r>
        <w:rPr>
          <w:szCs w:val="20"/>
        </w:rPr>
        <w:t>Esta passagem que tive esta noite me trouxe um conflito tão triste, porque uma criança havia sumido e estávamos procurando ela. Várias pessoas estavam fazendo uma varredura numa área fechada, procurando vestígios de uma cova. Como era grande esta extensão eu disse que iria pedir ao Pai Seta Branca que ajudasse a desvendar este enigma, se ela estava morta, enterrada ou ainda estava viva em outra condição. Mesmo assim as pessoas estavam empenhadas em não desistir da procura, elas andavam e vasculhavam qualquer coisa que aparecesse na frente.</w:t>
      </w:r>
    </w:p>
    <w:p>
      <w:pPr>
        <w:pStyle w:val="Normal"/>
        <w:rPr>
          <w:szCs w:val="20"/>
        </w:rPr>
      </w:pPr>
      <w:r>
        <w:rPr>
          <w:szCs w:val="20"/>
        </w:rPr>
        <w:t>Como meu tempo neste plano estava chegando ao limite de minha permanência tive que voltar, era hora de ir levar minha neta para escola. Não sei como foi o desfecho e findar desta procura.</w:t>
      </w:r>
    </w:p>
    <w:p>
      <w:pPr>
        <w:pStyle w:val="Normal"/>
        <w:rPr/>
      </w:pPr>
      <w:r>
        <w:rPr>
          <w:szCs w:val="20"/>
        </w:rPr>
        <w:t>Mas eu vi que este era mais um caso da interferência do seio familiar, pais separados e filhos criados sem amor, sem perspectivas de alimentar o consolo da criação. Então a família é o elo da permanência nos bons costumes da realidade migratória dos entes que se formam nesta estrutura do circulo vital. Muitas vezes os avôs substituem os pais para compensar a falta de luz, mas e quem não tem nem os avôs para deitar suas cabeças e serem afagados pelas mãos da ligação temporal de quem foram separados pela ordem de uma dificuldade na relação. Os espíritos ficam cegos quando estão enamorados pela paixão e se lançam num abismo sem fim buscando a felicidade. Depois de tudo consumado eles vêem que não era isso, sim, após ter sido feita a ligação carnal vem os descendentes de uma felicidade que se torna amarga e perigosa a ponto da morte estar estampada no contato entre duas vidas.</w:t>
      </w:r>
    </w:p>
    <w:p>
      <w:pPr>
        <w:pStyle w:val="Normal"/>
        <w:rPr>
          <w:szCs w:val="20"/>
        </w:rPr>
      </w:pPr>
      <w:r>
        <w:rPr>
          <w:szCs w:val="20"/>
        </w:rPr>
        <w:t>A nossa contribuição para uma vida regada pela paz e pela esperança não pode ser violentada por ação de uma conturbada reação individualista levando as conseqüências desastrosas de um caminho inconseqüente. Todos irão pagar por um ato sombrio, por uma conduta imoral e danosa ao mundo das relações condizentes a vida humana.</w:t>
      </w:r>
    </w:p>
    <w:p>
      <w:pPr>
        <w:pStyle w:val="Normal"/>
        <w:rPr>
          <w:szCs w:val="20"/>
        </w:rPr>
      </w:pPr>
      <w:r>
        <w:rPr>
          <w:szCs w:val="20"/>
        </w:rPr>
        <w:t>Eu estava junto procurando esta criança e achava que ela não estaria ali, pois nada me dizia que ela fora sacrificada em prol de uma unificação entre pai e mãe. O silêncio da madrugada e os sentimentos mais profundos dos desejos de encontrá-la foram esvaziados pela desventura de orientação. Todos estavam desorientados e sem direção andavam em círculos.</w:t>
      </w:r>
    </w:p>
    <w:p>
      <w:pPr>
        <w:pStyle w:val="Normal"/>
        <w:rPr>
          <w:szCs w:val="20"/>
        </w:rPr>
      </w:pPr>
      <w:r>
        <w:rPr>
          <w:szCs w:val="20"/>
        </w:rPr>
        <w:t>_ Vou pedir a Pai Seta Branca que nos ajude a encontrar esta criança!</w:t>
      </w:r>
    </w:p>
    <w:p>
      <w:pPr>
        <w:pStyle w:val="Normal"/>
        <w:rPr>
          <w:szCs w:val="20"/>
        </w:rPr>
      </w:pPr>
      <w:r>
        <w:rPr>
          <w:szCs w:val="20"/>
        </w:rPr>
        <w:t>Assim ao dizer estas palavras eu me vi em casa absorto pela necessidade de amar mais nossos amores e estar mais vigilante com a nossa formação familiar, não podemos simplesmente largar e perder os laços sentimentais que são o alimento para educar, criar e proteger. Nossos filhos são nossas responsabilidades, mesmo estando longe, eles merecem nosso amor.</w:t>
      </w:r>
    </w:p>
    <w:p>
      <w:pPr>
        <w:pStyle w:val="Normal"/>
        <w:rPr>
          <w:szCs w:val="20"/>
        </w:rPr>
      </w:pPr>
      <w:r>
        <w:rPr>
          <w:szCs w:val="20"/>
        </w:rPr>
        <w:t>Voltei, cheguei em minha casa com esta aflição de não ter tido respostas para este caso, porque havia envolvimento cármico, por onde esta criança seria sacrificada para pagar uma divida. Sabemos que uma dor não se paga com outra dor, ela se paga com o conhecimento da verdade, porque somente a verdade nos esclarece da fatalidade. Então se você não conhece a si mesmo como poderá conhecer os que batem na porta do seu coração. Eles vêm pedindo água e você oferece a aridez de um deserto consumado pela angustia. A quem socorrer: aos sedentos ou a você quem nada tem a oferecer.</w:t>
      </w:r>
    </w:p>
    <w:p>
      <w:pPr>
        <w:pStyle w:val="Normal"/>
        <w:rPr>
          <w:szCs w:val="20"/>
        </w:rPr>
      </w:pPr>
      <w:r>
        <w:rPr>
          <w:szCs w:val="20"/>
        </w:rPr>
        <w:t>Pense nisso e faça uma avaliação no seu sistema cármico e recomponha sua encarnação, veja se é valido fazer um estudo espiritual da sua cara metade para ter certeza que seja ele mesmo o seu eterno companheiro. Que não seja somente uma aventura da louca paixão.</w:t>
      </w:r>
    </w:p>
    <w:p>
      <w:pPr>
        <w:pStyle w:val="Normal"/>
        <w:rPr>
          <w:szCs w:val="20"/>
        </w:rPr>
      </w:pPr>
      <w:r>
        <w:rPr>
          <w:szCs w:val="20"/>
        </w:rPr>
        <w:t>Desejo boa sorte aos jovens principiantes do amor e que sejam responsáveis pelos seus at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5.05.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54:00Z</dcterms:created>
  <dc:creator>betezek</dc:creator>
  <dc:description/>
  <cp:keywords/>
  <dc:language>en-US</dc:language>
  <cp:lastModifiedBy>.</cp:lastModifiedBy>
  <cp:lastPrinted>2014-04-07T18:13:00Z</cp:lastPrinted>
  <dcterms:modified xsi:type="dcterms:W3CDTF">2014-05-05T11:59:00Z</dcterms:modified>
  <cp:revision>5</cp:revision>
  <dc:subject/>
  <dc:title>BASE</dc:title>
</cp:coreProperties>
</file>