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Ó POR DEUS MESMO</w:t>
      </w:r>
    </w:p>
    <w:p>
      <w:pPr>
        <w:pStyle w:val="Normal"/>
        <w:rPr>
          <w:szCs w:val="20"/>
        </w:rPr>
      </w:pPr>
      <w:r>
        <w:rPr>
          <w:szCs w:val="20"/>
        </w:rPr>
        <w:t>Salve Deus!</w:t>
      </w:r>
    </w:p>
    <w:p>
      <w:pPr>
        <w:pStyle w:val="Normal"/>
        <w:rPr/>
      </w:pPr>
      <w:r>
        <w:rPr>
          <w:szCs w:val="20"/>
        </w:rPr>
        <w:t>Por mais que se reverencie Jesus ele ainda não é aceito no coração.</w:t>
      </w:r>
    </w:p>
    <w:p>
      <w:pPr>
        <w:pStyle w:val="Normal"/>
        <w:rPr>
          <w:szCs w:val="20"/>
        </w:rPr>
      </w:pPr>
      <w:r>
        <w:rPr>
          <w:szCs w:val="20"/>
        </w:rPr>
        <w:t>Eu senti esta passagem como uma eterna prisão sentimental, pois a energia negativa chegou como um redemoinho contaminando meu plexo e meu eu interior. Levantei desnorteado pela força do anticristo que mais uma vez neste milênio transfigurou-se em vingança.</w:t>
      </w:r>
    </w:p>
    <w:p>
      <w:pPr>
        <w:pStyle w:val="Normal"/>
        <w:rPr>
          <w:szCs w:val="20"/>
        </w:rPr>
      </w:pPr>
      <w:r>
        <w:rPr>
          <w:szCs w:val="20"/>
        </w:rPr>
        <w:t>Jesus Divino e Amado Mestre, a sua eterna força de amor ainda comove fisicamente nações inteiras, mas os espíritos encouraçados ainda não o aceitam na sua humildade de mostrar o caminho certo a seguir. Esta falsa adoração persiste entre o medo de ser um anticristão e ser condenado pela sociedade ou ser levado aos leões para ser devorado por seguir sem medo da verdade. A quem prefere neste exato momento de decidir e a quem queremos enganar ou dissimular a inverdade entre os seguidores de uma nova era.</w:t>
      </w:r>
    </w:p>
    <w:p>
      <w:pPr>
        <w:pStyle w:val="Normal"/>
        <w:rPr>
          <w:szCs w:val="20"/>
        </w:rPr>
      </w:pPr>
      <w:r>
        <w:rPr>
          <w:szCs w:val="20"/>
        </w:rPr>
        <w:t>Sofri nesta noite porque tudo me mostrava à falsidade dos espíritos acobertados pela irrealidade física e se deixando corromper pela idolatria de um deus pagão. A estes nada podemos fazer a não ser esperar o fim trágico de suas dores na eterna balança da justiça fatal. Mas a maior fatalidade é viver neste mundo sob o aspecto condenatório das organizações celestiais. A terra já foi e ainda é o berço dos espíritos tiranos que não tinham mais solução em outros convívios evoluídos e aqui foi lhes dado a sua ultima ceia como porta de uma solução provável de se conhecerem. Mas são inocentes ou vilões e se deixam apodrecer pelas miragens do deserto fictício da imaginação.</w:t>
      </w:r>
    </w:p>
    <w:p>
      <w:pPr>
        <w:pStyle w:val="Normal"/>
        <w:rPr>
          <w:szCs w:val="20"/>
        </w:rPr>
      </w:pPr>
      <w:r>
        <w:rPr>
          <w:szCs w:val="20"/>
        </w:rPr>
        <w:t>A quem queremos enganar, a nós mesmos ou ao Cristo Nosso Senhor.</w:t>
      </w:r>
    </w:p>
    <w:p>
      <w:pPr>
        <w:pStyle w:val="Normal"/>
        <w:rPr>
          <w:szCs w:val="20"/>
        </w:rPr>
      </w:pPr>
      <w:r>
        <w:rPr>
          <w:szCs w:val="20"/>
        </w:rPr>
        <w:t>O mundo espiritual está em revolta contra a imagem de um homem que mostrou a verdade doesse a quem doesse. Mas ninguém ainda parou para perceber o quanto muitos de nós ainda carregam as lanças de um mundo sofrido, as mãos pintadas de vermelhas e o coração impregnado pela angustia de não se libertar. Eu assisti esta violência infernal dos mundos em desavenças só porque eles não conseguem romper as suas barreiras condicionais impostas pela necessidade de sofrerem as suas regenerações conquistadas pelo mau uso de suas armas. Matar e matar, eis a questão.</w:t>
      </w:r>
    </w:p>
    <w:p>
      <w:pPr>
        <w:pStyle w:val="Normal"/>
        <w:rPr>
          <w:szCs w:val="20"/>
        </w:rPr>
      </w:pPr>
      <w:r>
        <w:rPr>
          <w:szCs w:val="20"/>
        </w:rPr>
        <w:t>Eu recebi uma descarga magnética doentia que tentou me tirar às boas energias de um precioso momento de luz. Eu sofro ao ver tanta incompreensão desnecessária na consumação das vibrações sem motivo altaneiro. Fico pensando como foi à vida de Jesus neste mundo, onde ele sabia quem era quem e porque de tudo estar acontecendo. A terra ainda é o bode expiatório das reencarnações mais angustiantes que traçam livremente de um lado para outro. Esta cegueira cármica arrasta como um eterno presídio feito ao ar livre, mas com enormes correntes presas aos tornozelos que não os deixam seguir, então gritos escaldantes e agonizantes ecoa pelas paragens mais distantes. Lobos, sim, espíritos em forma de lobos a uivar pela vastidão do eu interior.</w:t>
      </w:r>
    </w:p>
    <w:p>
      <w:pPr>
        <w:pStyle w:val="Normal"/>
        <w:rPr/>
      </w:pPr>
      <w:r>
        <w:rPr>
          <w:szCs w:val="20"/>
        </w:rPr>
        <w:t>Ao ver esta viagem de forma clara e constante, tive a certeza que alguém em algum lugar tem a resposta para este momento transpassante das agonias de um nó preso na garganta. Ninguém os ouve e ninguém os vê, porque eles são como um vazio dentro da alma.</w:t>
      </w:r>
    </w:p>
    <w:p>
      <w:pPr>
        <w:pStyle w:val="Normal"/>
        <w:rPr>
          <w:szCs w:val="20"/>
        </w:rPr>
      </w:pPr>
      <w:r>
        <w:rPr>
          <w:szCs w:val="20"/>
        </w:rPr>
        <w:t>A energia bateu no meu peito e segui com ela na mesma intensidade, digo, eu não podia combatê-la, então o que eu fiz foi alimentá-la com mais energia para que ela explodisse, se desintegrasse. Vejam a técnica usada neste translado de conhecimento, quando uma energia fica difícil de se eliminar com o conhecimento da manipulação atômica nós a alimentamos com mais energia fazendo uma conjunção de forças e isso ela perde a sua direção fazendo com que tudo se transforme. Exemplo: Usamos a dinamite para apagar as chamas sem controle, porque com a explosão retiramos o oxigênio da combustão e o fogo apaga. É o mesmo processo, temos muitas vezes alimentar a discórdia a tal ponto dela virar contra quem criou e com astúcia de um grande iniciado dela sair do controle, só assim ela irá desintegrar. Quando todos pensarem que é o fim de suas forças este é o momento que o mundo espiritual atua, pois houve uma ruptura na emissão das energias. A cura se processa quando a pessoa está com sua vibração baixa, está acometida por uma dor e só assim ela possibilita receber a sua necessidade.</w:t>
      </w:r>
    </w:p>
    <w:p>
      <w:pPr>
        <w:pStyle w:val="Normal"/>
        <w:rPr>
          <w:szCs w:val="20"/>
        </w:rPr>
      </w:pPr>
      <w:r>
        <w:rPr>
          <w:szCs w:val="20"/>
        </w:rPr>
        <w:t>O conhecer é livre e o ensinar necessário, mas por Deus jaguares, olhem com amor as suas mãos e as suas bocas, respeitem as Leis deste amanhecer como respeitam as suas vidas, porque nada acontece sem que tudo já tenha o direito de acontecer. Nada é por acaso.</w:t>
      </w:r>
    </w:p>
    <w:p>
      <w:pPr>
        <w:pStyle w:val="Normal"/>
        <w:rPr/>
      </w:pPr>
      <w:r>
        <w:rPr>
          <w:szCs w:val="20"/>
        </w:rPr>
        <w:t>Vamos nos tornar mestres nas artes e nos segredos das grandes organizações celestiais, mas não pisem fora da linha máter porque é ela que vos assiste no limiar de sua evolução.</w:t>
      </w:r>
    </w:p>
    <w:p>
      <w:pPr>
        <w:pStyle w:val="Normal"/>
        <w:rPr>
          <w:szCs w:val="20"/>
        </w:rPr>
      </w:pPr>
      <w:r>
        <w:rPr>
          <w:szCs w:val="20"/>
        </w:rPr>
        <w:t>Jesus eu vos agradeço por ter me dado esta oportunidade de saber quem eu sou. Agradeço por ter este merecimento de estar aqui cultuando a reservando a minha identidade com o mundo dos espíritos. Eu confio em vós porque sei que jamais me abandonará.</w:t>
      </w:r>
    </w:p>
    <w:p>
      <w:pPr>
        <w:pStyle w:val="Normal"/>
        <w:rPr>
          <w:szCs w:val="20"/>
        </w:rPr>
      </w:pPr>
      <w:r>
        <w:rPr>
          <w:szCs w:val="20"/>
        </w:rPr>
        <w:t>Seu filho jaguar deste amanhec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20.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4:31:00Z</dcterms:created>
  <dc:creator>betezek</dc:creator>
  <dc:description/>
  <cp:keywords/>
  <dc:language>en-US</dc:language>
  <cp:lastModifiedBy>.</cp:lastModifiedBy>
  <cp:lastPrinted>2014-04-07T18:13:00Z</cp:lastPrinted>
  <dcterms:modified xsi:type="dcterms:W3CDTF">2014-04-20T14:36:00Z</dcterms:modified>
  <cp:revision>8</cp:revision>
  <dc:subject/>
  <dc:title>BASE</dc:title>
</cp:coreProperties>
</file>