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COMPREENSÃO</w:t>
      </w:r>
    </w:p>
    <w:p>
      <w:pPr>
        <w:pStyle w:val="Normal"/>
        <w:rPr/>
      </w:pPr>
      <w:r>
        <w:rPr/>
        <w:t>Salve Deus!</w:t>
      </w:r>
    </w:p>
    <w:p>
      <w:pPr>
        <w:pStyle w:val="Normal"/>
        <w:rPr/>
      </w:pPr>
      <w:r>
        <w:rPr/>
        <w:t>Muitos espíritos sofrem as suas incompreensões por não aceitarem as suas dores cármicas.</w:t>
      </w:r>
    </w:p>
    <w:p>
      <w:pPr>
        <w:pStyle w:val="Normal"/>
        <w:rPr/>
      </w:pPr>
      <w:r>
        <w:rPr/>
        <w:t>Eu recebo aqui diurnamente espíritos ainda ligados as suas provações cármicas pedindo ajuda, pedindo um esclarecimento e uma chance de serem felizes. Como é difícil para eles entenderem o significado do amor incondicional, que é justamente amar a si mesmo do jeito que eles vieram para resgatar seus débitos com suas evoluções. Como no caso deste encarnado que veio transportado do seu físico para receber a sua cura.</w:t>
      </w:r>
    </w:p>
    <w:p>
      <w:pPr>
        <w:pStyle w:val="Normal"/>
        <w:rPr/>
      </w:pPr>
      <w:r>
        <w:rPr/>
        <w:t>Médico na terra sofrendo uma dor silenciosa que é ser vitima de seus algozes e nada poder fazer, pois a sua doença o deixa inerte para querer alterar o seu caminho. Agora mais do que nunca ele depende dela para viver, e eu acho que também, depois de muito sofrimento nas garras de sua esposa ela está pagando por tudo que fez na sua vibração de discórdia e crueldade.</w:t>
      </w:r>
    </w:p>
    <w:p>
      <w:pPr>
        <w:pStyle w:val="Normal"/>
        <w:rPr/>
      </w:pPr>
      <w:r>
        <w:rPr/>
        <w:t xml:space="preserve">Chegou aqui um carro vindo com duas pessoas, um era um sobrinho e o outro o médico, seu tio, que já desligado das faculdades mentais por não ter mais capacidade de raciocínio. A doença estava se agravando e acometendo seus neurônios a ponto de se tornar um ser humano vegetativo. Eu fiquei esperando por eles, e quando chegaram foram bem recebidos, pois a nossa missão é o nosso sacerdócio. </w:t>
      </w:r>
    </w:p>
    <w:p>
      <w:pPr>
        <w:pStyle w:val="Normal"/>
        <w:rPr/>
      </w:pPr>
      <w:r>
        <w:rPr/>
        <w:t>Foi aberto um espaço para ele receber seus mentores e poder diretamente do mundo espiritual trabalhar com a força cósmica. Uma tentativa de fazer movimentar o seu sistema mediúnico para então recuperar alguns lapsos de memória apagada. Esta doença degenerativa cerebral é traiçoeira e silenciosa, ela age sem a pessoa perceber e quando vê já passou da possibilidade de cura.</w:t>
      </w:r>
    </w:p>
    <w:p>
      <w:pPr>
        <w:pStyle w:val="Normal"/>
        <w:rPr/>
      </w:pPr>
      <w:r>
        <w:rPr/>
        <w:t>Ele se sentou no sofá que temos aqui na recepção e ali ficou tentando se encontrar, porque era tudo diferente, não era seu lar, mas era o principio da sua procura, por onde poderá, vejam bem, poderá receber o que lhe é direito. A nossa formação cristã é ao bem da verdade um recomeço para os encarnados e desencarnados que procuram soluções para tudo que está acontecendo ao seu redor, consigo mesmo e com sua família. A família muitas vezes não compreende este momento especial e aí trava uma luta infernal com propósitos destruidores lançando sobre o enfermo as piores vibrações sentimentais. Ele vai piorar a cada passo, pois não existe amor e sim ódio, pois já não presta mais para a continuação daquela vida, o circulo vicioso da necessidade material.</w:t>
      </w:r>
    </w:p>
    <w:p>
      <w:pPr>
        <w:pStyle w:val="Normal"/>
        <w:rPr/>
      </w:pPr>
      <w:r>
        <w:rPr/>
        <w:t>Ao ele estar aqui eu vi que o seu mundo espiritual estava presente, mas com calma e amor para não despedaçar o que restava de memória física. A necessidade de mover uma agulha no meio de um turbilhão de juras transcendentais está fechando este ciclo atômico de sua encarnação e provavelmente tudo se concretize neste findar de esperança. Seu sobrinho, sim, eram todos negros, mas a cor não se traduz no limiar das vidas passadas, estava feliz por ter conseguido trazer seu tio para o vale do amanhecer. Eu fiquei mais feliz ainda porque somos acima de tudo irmãos de toda terra. O que mais me impressiona é que entre o branco e o negro existem indiferenças cármicas, porque geralmente o negro já foi branco e vice-versa. O tratamento da questão passada neste presente futuro ingresso na alta magia nos possibilita reconhecer os vários caminhos da vida terrestre. Aí sim posso dizer eu já fui negro, eu já fui branco e eu já fui incompreensivo. A nossa conquista não se dá pela cor, mas sim pelo vasto conhecimento da ciência etérea, porque vemos hoje as nuances varrendo os corações dos atormentados soprando suas feridas e acalmando suas iras.</w:t>
      </w:r>
    </w:p>
    <w:p>
      <w:pPr>
        <w:pStyle w:val="Normal"/>
        <w:rPr/>
      </w:pPr>
      <w:r>
        <w:rPr/>
        <w:t>O Brasil é um país nobre em receber de vários continentes as afirmações contemporâneas de mundos atrasados na compaixão humana. Aqui ainda temos a cultura do envolvimento racial dando origens a outras raças incrivelmente lindas. Esta miscelânea colorida é que torna o Brasil diferente, por mais que ainda se tenha notícias de racismo, nós somos a pátria do terceiro milênio. Vamos agradecer de ter nascido neste solo abençoado por Deus, pois daqui partirão as grandes cruzadas em direção à nova era levando este estandarte de amor, de tolerância e humildade. Já temos em outros continentes um braço do Brasil traduzido pelo vale do amanhecer reestruturando os povos para suas crenças. Graças a Deus que estes filhos de Pai Seta Branca estão se empenhando para manter acesa esta chama da vida.</w:t>
      </w:r>
    </w:p>
    <w:p>
      <w:pPr>
        <w:pStyle w:val="Normal"/>
        <w:rPr/>
      </w:pPr>
      <w:r>
        <w:rPr/>
        <w:t>E tudo começou aqui por uma simples mulher que viu em cada coração a esperança de uma vida melhor. Tia Neiva. O mundo então descortinou a sua razão e formou seus princípios dentro de uma ordem celestial cultuando um Deus vivo a resplandecente. Aqui nós conhecemos Deus na nossa individualidade.</w:t>
      </w:r>
    </w:p>
    <w:p>
      <w:pPr>
        <w:pStyle w:val="Normal"/>
        <w:rPr/>
      </w:pPr>
      <w:r>
        <w:rPr/>
        <w:t>Deixei os dois aqui sentados recebendo os proventos da espiritualidade maior. Enquanto eu organizava mais um dia de trabalho que teríamos pela frente. Tudo já começa antes do sol nascer, antes dos primeiros raios do alvorecer, os nossos mentores com as ordens diretas do astral já impregnam as energias para não deixar uma só ovelha ficar desamparada. Tudo começa de madrugada quando voltamos das grandes viagens trazendo o que conquistamos.</w:t>
      </w:r>
    </w:p>
    <w:p>
      <w:pPr>
        <w:pStyle w:val="Normal"/>
        <w:rPr/>
      </w:pPr>
      <w:r>
        <w:rPr/>
        <w:t>Sei que a luta é franca e mental, mas tudo tem significado para nós e para Deus.</w:t>
      </w:r>
    </w:p>
    <w:p>
      <w:pPr>
        <w:pStyle w:val="Normal"/>
        <w:rPr/>
      </w:pPr>
      <w:r>
        <w:rPr/>
        <w:t>Salve Deus!</w:t>
      </w:r>
    </w:p>
    <w:p>
      <w:pPr>
        <w:pStyle w:val="Normal"/>
        <w:rPr/>
      </w:pPr>
      <w:r>
        <w:rPr/>
        <w:t>Adjunto Apurê</w:t>
      </w:r>
    </w:p>
    <w:p>
      <w:pPr>
        <w:pStyle w:val="Normal"/>
        <w:rPr/>
      </w:pPr>
      <w:r>
        <w:rPr/>
        <w:t>22.03.2014</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9:31:00Z</dcterms:created>
  <dc:creator>betezek</dc:creator>
  <dc:description/>
  <cp:keywords/>
  <dc:language>en-US</dc:language>
  <cp:lastModifiedBy>.</cp:lastModifiedBy>
  <dcterms:modified xsi:type="dcterms:W3CDTF">2014-03-22T09:36:00Z</dcterms:modified>
  <cp:revision>7</cp:revision>
  <dc:subject/>
  <dc:title>BASE</dc:title>
</cp:coreProperties>
</file>