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A MINHA CASSANDRA</w:t>
      </w:r>
    </w:p>
    <w:p>
      <w:pPr>
        <w:pStyle w:val="Normal"/>
        <w:rPr>
          <w:szCs w:val="20"/>
        </w:rPr>
      </w:pPr>
      <w:r>
        <w:rPr>
          <w:szCs w:val="20"/>
        </w:rPr>
        <w:t>Salve Deus!</w:t>
      </w:r>
    </w:p>
    <w:p>
      <w:pPr>
        <w:pStyle w:val="Normal"/>
        <w:rPr>
          <w:szCs w:val="20"/>
        </w:rPr>
      </w:pPr>
      <w:r>
        <w:rPr>
          <w:szCs w:val="20"/>
        </w:rPr>
        <w:t>Voltamos, eu e minha família, para 50 anos atrás. Onde tudo se originou. Nossas viagens são tão importantes que eu digo, aquele que não viaja padece em seus sonhos.</w:t>
      </w:r>
    </w:p>
    <w:p>
      <w:pPr>
        <w:pStyle w:val="Normal"/>
        <w:rPr>
          <w:szCs w:val="20"/>
        </w:rPr>
      </w:pPr>
      <w:r>
        <w:rPr>
          <w:szCs w:val="20"/>
        </w:rPr>
        <w:t>Ao chegarmos neste lar às pessoas muitas vezes se assustam com a presença de espíritos desligados da matéria e acabam sentindo arrepios, medo e desconforto. Hoje esta casa está mudada em seu aspecto, mas ela continua sendo uma origem. Desembarcamos da Cassandra e tão logo fui mostrando a minha família, filhas e netos, onde eu convivi minha infância, até porque eu havia nascido em outra casa mais distante dali. Mas esta foi a que marcou a minha vida, porque ali se desenrolaram acontecimentos primordiais de uma cultura valiosa que nasceria no futuro compromisso espiritual da minha reencarnação. Foi onde encontrei o povo Caiapó que até hoje me ajudam na missão do jaguar que parte para esta nova era carregando seu fardo de amor e de dor. Foi ali que São Miguel Arcanjo me convenceu que teria que aceitar as provocações de um mundo se descortinando, e foi junto com ele que Tia Neiva me recebeu no Vale do Amanhecer. Hoje ele está integrado a esta doutrina porque confia nesta evolução onde muitos terão oportunidades de se conhecer.</w:t>
      </w:r>
    </w:p>
    <w:p>
      <w:pPr>
        <w:pStyle w:val="Normal"/>
        <w:rPr>
          <w:szCs w:val="20"/>
        </w:rPr>
      </w:pPr>
      <w:r>
        <w:rPr>
          <w:szCs w:val="20"/>
        </w:rPr>
        <w:t>Ser jaguar é ter conhecimento, é conhecer os enredos da vida e da morte, é ser diferente no aspecto disciplinar de sua evolução. Quando ganhamos o direito de ter a nossa Cassandra é porque a espiritualidade confia muito em sua jornada. Para quem desconhece o real significado dela: ela é o nicho do Ministro que rege sua missão. Não se descuide de sua origem, não se atropele pelos percalços de sua involução, mas saiba que já tem um pé nesta longa estrada de volta às grandes conquistas do homem no terceiro milênio.</w:t>
      </w:r>
    </w:p>
    <w:p>
      <w:pPr>
        <w:pStyle w:val="Normal"/>
        <w:rPr>
          <w:szCs w:val="20"/>
        </w:rPr>
      </w:pPr>
      <w:r>
        <w:rPr>
          <w:szCs w:val="20"/>
        </w:rPr>
        <w:t xml:space="preserve">Ao chegarmos nesta casa eu mostrei para meus netos que foram convidados a irem comigo conhecer a humildade, o amor e a força que tínhamos quando criança. Não era como hoje, porque fui conhecer Televisão quando já bem grandinho. A minha diversão era estar no mato, no campo de futebol, era estar ligado à natureza. Eu detestava estudar, nossa, como era difícil, e o que eu aprendi foi diretamente dos meus amigos do espaço, a ciência de mundos descortinando na minha frente. Até hoje eu não leio livros, porque acho desnecessário na atual conjuntura, porque nos livros explica de uma forma e o mundo espiritual me convence de outra, mais livre, mais interessante que é viver de verdade a história da humanidade. A nossa formação intelectual vem de cima diretamente na nossa sintonia. </w:t>
      </w:r>
    </w:p>
    <w:p>
      <w:pPr>
        <w:pStyle w:val="Normal"/>
        <w:rPr>
          <w:szCs w:val="20"/>
        </w:rPr>
      </w:pPr>
      <w:r>
        <w:rPr>
          <w:szCs w:val="20"/>
        </w:rPr>
        <w:t xml:space="preserve">Como diz na carta do apará: </w:t>
        <w:br/>
      </w:r>
    </w:p>
    <w:p>
      <w:pPr>
        <w:pStyle w:val="Normal"/>
        <w:rPr/>
      </w:pPr>
      <w:r>
        <w:rPr>
          <w:rFonts w:cs="Arial"/>
          <w:color w:val="000000"/>
        </w:rPr>
        <w:t>“</w:t>
      </w:r>
      <w:r>
        <w:rPr>
          <w:rFonts w:cs="Arial"/>
          <w:color w:val="000000"/>
        </w:rPr>
        <w:t>Alma livre, evoluída! É o mestre Apará, que rompe o véu da Ciência, dos preconceitos, que transporta o transcendente, perscruta a alma, descreve com clareza e precisão. Quanto mais simples, mais perfeito o exemplo de amor do extrasensorial; cientista, se expande com fenômenos inexplicáveis dos surdos e mudos. É, também, a dor para os que desejam prova. É mais verdadeiro do que pensamos, pois o mundo é o seu cenário, onde se desenrolam os dramas da vida e da morte. Quando desejo explicar, na minha clarividência surge um foco diferente: é fenômeno  especial! Cada Apará é um ator diferente, que exige seu cenário de acordo com seu padrão. Com auxílio da minha clarividência, vai além do impossível, chega ao que não foi descoberto. Sua maravilha e distinção são que o Apará não dispõe de sua inteligência, vendo tudo por natureza, indo além, muito além de tudo que, comumente, é possível descobrir, nem sequer pressentido pela inteligência mais perspicaz, mesmo servida por um microscópio. Salve Deus, meu filho Apará, fui onde me era possível, onde minha pobre analogia pode chegar, prevendo outras buscas de Evolução! Alma humana que não provém de seitas ou de escolas, somente Castro Alves nos recorda, com a figura do majestoso “O Navio Negreiro”, que, entre mil versos, diz: (...) Era um sonho dantesco... O tombadilho/ Que das luzernas avermelha o brilho,/ Em sangue a se banhar./ Tinir de ferros... Estalar de açoite.../ Legiões de homens negros como a noite,/ Horrendos a dançar...//Um, de raiva, delira, outro enlouquece.../ Outro, que de martírios embrutece,/ Cantando, geme e ri!  Foi então que neste quadro dantesco de dor, apareceu a figura de Nossa Senhora da Conceição APARÁ; compadecida, chegava sutil e falava, naquela era sofrida, àqueles que, por Deus, ali estavam, sem carinho, sem esperança e sem amor. Apará, Apará!  Era como a chamavam. Ela se manifestava entre eles, dando-lhes força, soprando suas feridas. Apará hoje és, na tradição deste exemplo, deste amor. Apará, meu filho, Apará! Não te esqueças de que, outrora, na dor, Nossa Senhora Apará, de poderes infinitos, nunca ensinou a ira, muito menos a vingança ou a riqueza, mas, sim, a humildade, a tolerância e o amor! É tudo, filho querido do meu coração, na tua graça singular. É a história que ficou. Os teus poderes são tudo o que disse, este pouco que pude dizer...” (Tia Neiva, 23.1.79)</w:t>
      </w:r>
    </w:p>
    <w:p>
      <w:pPr>
        <w:pStyle w:val="Normal"/>
        <w:rPr>
          <w:rFonts w:cs="Arial"/>
          <w:color w:val="000000"/>
        </w:rPr>
      </w:pPr>
      <w:r>
        <w:rPr>
          <w:rFonts w:cs="Arial"/>
          <w:color w:val="000000"/>
        </w:rPr>
      </w:r>
    </w:p>
    <w:p>
      <w:pPr>
        <w:pStyle w:val="Normal"/>
        <w:rPr/>
      </w:pPr>
      <w:r>
        <w:rPr>
          <w:rFonts w:cs="Arial"/>
          <w:color w:val="000000"/>
        </w:rPr>
        <w:t>Vejam neste canto o aroma das matas singular que vai descendo do Reino Central entrando pela coluna e aquecendo o seu eu interior. Este é o nosso mundo, o mundo que pedimos. Nada mais e nada menos.</w:t>
      </w:r>
    </w:p>
    <w:p>
      <w:pPr>
        <w:pStyle w:val="Normal"/>
        <w:rPr/>
      </w:pPr>
      <w:r>
        <w:rPr>
          <w:szCs w:val="20"/>
        </w:rPr>
        <w:t>Forme o seu canto em sua Cassandra e parta com -0-// em Cristo Jesus na sua evangelização iniciática da nova era.</w:t>
      </w:r>
    </w:p>
    <w:p>
      <w:pPr>
        <w:pStyle w:val="Normal"/>
        <w:rPr>
          <w:szCs w:val="20"/>
        </w:rPr>
      </w:pPr>
      <w:r>
        <w:rPr>
          <w:szCs w:val="20"/>
        </w:rPr>
        <w:t>Voltamos de nossa viagem, todos felizes, todos conhecendo este mundo aberto, mas fechado para os que desacreditam.</w:t>
      </w:r>
    </w:p>
    <w:p>
      <w:pPr>
        <w:pStyle w:val="Normal"/>
        <w:rPr>
          <w:szCs w:val="20"/>
        </w:rPr>
      </w:pPr>
      <w:r>
        <w:rPr>
          <w:szCs w:val="20"/>
        </w:rPr>
        <w:t>Confie na sua evoluçã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9.08.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9:59:00Z</dcterms:created>
  <dc:creator>betezek</dc:creator>
  <dc:description/>
  <cp:keywords/>
  <dc:language>en-US</dc:language>
  <cp:lastModifiedBy>.</cp:lastModifiedBy>
  <cp:lastPrinted>2014-06-30T15:21:00Z</cp:lastPrinted>
  <dcterms:modified xsi:type="dcterms:W3CDTF">2014-08-29T10:47:00Z</dcterms:modified>
  <cp:revision>19</cp:revision>
  <dc:subject/>
  <dc:title>BASE</dc:title>
</cp:coreProperties>
</file>