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AGENS</w:t>
      </w:r>
    </w:p>
    <w:p>
      <w:pPr>
        <w:pStyle w:val="Normal"/>
        <w:rPr/>
      </w:pPr>
      <w:r>
        <w:rPr/>
        <w:t>Salve Deus!</w:t>
      </w:r>
    </w:p>
    <w:p>
      <w:pPr>
        <w:pStyle w:val="Normal"/>
        <w:rPr/>
      </w:pPr>
      <w:r>
        <w:rPr/>
        <w:t>A conquista do povo jaguar tem se tornado uma constante na intermediação dos eventos sociais na terra abrindo um campo de realizações no combate aos irrealizados espíritos milenares, os cavaleiros do apocalipse.</w:t>
      </w:r>
    </w:p>
    <w:p>
      <w:pPr>
        <w:pStyle w:val="Normal"/>
        <w:rPr/>
      </w:pPr>
      <w:r>
        <w:rPr/>
        <w:t>Eu viajei muito esta noite, mas três delas que marcaram minha missão. Uma foi o reencontro com meu irmão Brenner e sua esposa Ana, outra foi na Argentina e depois na Turquia.</w:t>
      </w:r>
    </w:p>
    <w:p>
      <w:pPr>
        <w:pStyle w:val="Normal"/>
        <w:rPr/>
      </w:pPr>
      <w:r>
        <w:rPr/>
        <w:t xml:space="preserve">Atravessando o salão nobre onde estava havendo uma grande recepção me reencontrei com o casal que estava presente, ela com um vestido muito bonito, era vermelho turquesa com bordados em fios de ouro. O Brenner em trajes reais estando ao lado direito de sua esposa. Ao chegar perto eu abracei minha irmã e depois ao meu irmão com tanta força que nós dois chegamos a cair no chão. Isso foi porque a nossa amizade é transcendental, é uma ligação temporal. </w:t>
      </w:r>
    </w:p>
    <w:p>
      <w:pPr>
        <w:pStyle w:val="Normal"/>
        <w:rPr/>
      </w:pPr>
      <w:r>
        <w:rPr/>
        <w:t>Como eles estavam neste evento social e recepcionando seu povo eu tive que ir buscar outra realização, fui então para a Argentina, algo estava para acontecer neste país que me chamou a atenção. Um conflito está se apresentando e o povo, sangue quente, vai aderir a esta confusão. A capital estava tomada pela população que gritava palavras de ordens contra o governo. Neste momento aproveitando as energias exauridas pela movimentação foi feita a elevação das cargas negativas. O mundo espiritual atuou de forma a emanar a cura para as pessoas que estavam nesta concentração. Tudo para que eles se acalmassem e assim com justiça e não desordens fizessem sua passeata.</w:t>
      </w:r>
    </w:p>
    <w:p>
      <w:pPr>
        <w:pStyle w:val="Normal"/>
        <w:rPr/>
      </w:pPr>
      <w:r>
        <w:rPr/>
        <w:t>Sai da Argentina e fui parar na Turquia, sem eu conhecer nada, sem eu saber nada sobre este país, mas estava havendo outro movimento diferente, eles estavam comemorando algo. Ao chegar nesta terra em especial, sim, porque da Turquia houve uma miscigenação para outros cantos do planeta levando seus filhos a integrar a cultura dos povos. Como eu não entendia nada procurei me informar com uns soldados que estavam de plantão, e somente um me trouxe resposta, era um brasileiro servindo este país. Ele me respondeu o que eu queria saber e assim me despedi e voltei para minha base física.</w:t>
      </w:r>
    </w:p>
    <w:p>
      <w:pPr>
        <w:pStyle w:val="Normal"/>
        <w:rPr/>
      </w:pPr>
      <w:r>
        <w:rPr/>
        <w:t>A terra está clamando seus dotes e nós devedores também temos que dar conta desta cobrança para que tudo saia de conformidade aos nossos desejos respeitando o solo que pisamos. Não podemos simplesmente nos apoderar, mas com amor pedir permissão para pegar.</w:t>
      </w:r>
    </w:p>
    <w:p>
      <w:pPr>
        <w:pStyle w:val="Normal"/>
        <w:rPr/>
      </w:pPr>
      <w:r>
        <w:rPr/>
        <w:t>Nestas constantes viagens astrais que todos, vejam, todos sem exceção vão alimentar seus conhecimentos fora da matéria, adquirindo responsabilidade perante a sua própria evolução que transita entre as doze casas transitórias que responde pela emancipação de cada nascimento.</w:t>
      </w:r>
    </w:p>
    <w:p>
      <w:pPr>
        <w:pStyle w:val="Normal"/>
        <w:rPr/>
      </w:pPr>
      <w:r>
        <w:rPr/>
        <w:t>Cada casa tem um aspecto diferente de evolução, e muitos espíritos já atingiram todas elas como forma de reparar os efeitos da vida, mas há os que se endividaram em várias delas causando um transtorno e assim voltaram a caminhar sob o signo para restabelecer o equilíbrio. Já são dezenove que eram pra ser doze.</w:t>
      </w:r>
    </w:p>
    <w:p>
      <w:pPr>
        <w:pStyle w:val="Normal"/>
        <w:rPr/>
      </w:pPr>
      <w:r>
        <w:rPr/>
        <w:t>Enquanto houver indisciplina mediúnica haverá cobrança.</w:t>
      </w:r>
    </w:p>
    <w:p>
      <w:pPr>
        <w:pStyle w:val="Normal"/>
        <w:rPr/>
      </w:pPr>
      <w:r>
        <w:rPr/>
        <w:t>Formei meu canto nas matas frondosas e desci para meu mundo trazendo as mais ricas pérolas do astral superior. Eu busco na minha fé o meu valor espiritual, sim, se todos olhassem para este canal sensorial e se descobrissem nele poderiam mudar com um toque o seu coração. O toque de Midas transformando o ouro em amor incondicional. É verdade, todos sempre foram o Midas transformando o amor em ouro e agora tudo deverá se inverter.</w:t>
      </w:r>
    </w:p>
    <w:p>
      <w:pPr>
        <w:pStyle w:val="Normal"/>
        <w:rPr/>
      </w:pPr>
      <w:r>
        <w:rPr/>
        <w:t>Vamos contemplar as estrelas meus mestres, elas tem muita coisa para nos ensinar.</w:t>
      </w:r>
    </w:p>
    <w:p>
      <w:pPr>
        <w:pStyle w:val="Normal"/>
        <w:rPr/>
      </w:pPr>
      <w:r>
        <w:rPr/>
        <w:t>Salve Deus!</w:t>
      </w:r>
    </w:p>
    <w:p>
      <w:pPr>
        <w:pStyle w:val="Normal"/>
        <w:rPr/>
      </w:pPr>
      <w:r>
        <w:rPr/>
        <w:t>Adjunto Apurê</w:t>
      </w:r>
    </w:p>
    <w:p>
      <w:pPr>
        <w:pStyle w:val="Normal"/>
        <w:rPr/>
      </w:pPr>
      <w:r>
        <w:rPr/>
        <w:t>29.01.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3:16:00Z</dcterms:created>
  <dc:creator>betezek</dc:creator>
  <dc:description/>
  <cp:keywords/>
  <dc:language>en-US</dc:language>
  <cp:lastModifiedBy>.</cp:lastModifiedBy>
  <dcterms:modified xsi:type="dcterms:W3CDTF">2014-01-28T13:23:00Z</dcterms:modified>
  <cp:revision>11</cp:revision>
  <dc:subject/>
  <dc:title>BASE</dc:title>
</cp:coreProperties>
</file>