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 SETA BRANCA - EXEMPLO DE HUMILDADE</w:t>
      </w:r>
    </w:p>
    <w:p>
      <w:pPr>
        <w:pStyle w:val="Normal"/>
        <w:rPr/>
      </w:pPr>
      <w:r>
        <w:rPr/>
        <w:t>Salve Deus!</w:t>
      </w:r>
    </w:p>
    <w:p>
      <w:pPr>
        <w:pStyle w:val="Normal"/>
        <w:rPr/>
      </w:pPr>
      <w:r>
        <w:rPr/>
        <w:t>Eram 13 horas quando estava saindo da limpeza do templo Pai Seta Branca surgiu em minha visão. Ele estava feliz, estava sorrindo, mas eu nem sabia que ele estava preparando uma surpresa para nós no templo. Templo cheio de pacientes e somente três missionários para dar conta de tudo e foi assim que aconteceu.</w:t>
      </w:r>
    </w:p>
    <w:p>
      <w:pPr>
        <w:pStyle w:val="Normal"/>
        <w:rPr/>
      </w:pPr>
      <w:r>
        <w:rPr/>
        <w:t>Ao abrir os trabalhos no radar de comando Pai Seta Branca pediu que eu anunciasse sua presença e dali para frente o comando dos atendimentos seria dele neste dia. Os espíritos estavam sufocando os médiuns, mas Seta Branca fez uma contagem especial, veja bem, ele comandou uma contagem para retirar os espíritos que não poderiam passar pelos tronos, pois iriam cansar a ninfa. Mas ele mesmo atendeu aos inúmeros pacientes, formou a corte e pediu para o único ajanã do dia trazer as palhinhas e defumar. Foi uma benção especial, foi um lindo trabalho, todos os pacientes passaram por ele e tiveram a oportunidade de conversar com nosso Pai. Pacientemente ele ouviu todos os corações e com grande humildade ensinou o verdadeiro amor.</w:t>
      </w:r>
    </w:p>
    <w:p>
      <w:pPr>
        <w:pStyle w:val="Normal"/>
        <w:rPr/>
      </w:pPr>
      <w:r>
        <w:rPr/>
        <w:t>Os pacientes chegavam a chorar pelas palavras carinhosas porque atingia o coração como uma seta. Fiquei de honra e guarda atrás da ninfa e ele ali na minha frente com simplicidade de um Pai amado não deixou de atender ninguém, todos os pacientes e os três médiuns receberam também a sua luz.</w:t>
      </w:r>
    </w:p>
    <w:p>
      <w:pPr>
        <w:pStyle w:val="Normal"/>
        <w:rPr/>
      </w:pPr>
      <w:r>
        <w:rPr/>
        <w:t>Quando os médiuns não vêem ao templo para prestar a caridade aos nossos irmãos, o Pai vem para mostrar que ele também é um missionário e que trabalha para ajudar ao próximo. Isso é um exemplo de como devemos encarar a nossa missão. Eu fiquei feliz, porque daquela hora que ele apareceu para mim eu fiquei tão feliz, nossa, eu não sabia se sorria ou chorava de felicidade. Nosso Pai veio nos abençoar, veio trazer sua honestidade para aprendermos a compreender os nossos próprios caminhos nesta seara divina.</w:t>
      </w:r>
    </w:p>
    <w:p>
      <w:pPr>
        <w:pStyle w:val="Normal"/>
        <w:rPr/>
      </w:pPr>
      <w:r>
        <w:rPr/>
        <w:t>Como os espíritos que vieram com os pacientes estavam agitados foi preciso à intervenção dos cavaleiros e ministros para aliviar a carga negativa. O templo recebeu um manto de água cristalina que desceu fluidicamente do céu e afastou os inúmeros cobradores, que não tem culpa de cobrarem, mas que ali naquele momento não poderiam passar, pois as nossas condições eram insuficientes para dar conta. Iria cansar muito os médiuns, mas que se fosse preciso iríamos até o fim, custe o que custasse, pois a missão é o nosso sacerdócio.</w:t>
      </w:r>
    </w:p>
    <w:p>
      <w:pPr>
        <w:pStyle w:val="Normal"/>
        <w:rPr/>
      </w:pPr>
      <w:r>
        <w:rPr/>
        <w:t>Que bacana, que maravilha, Seta Branca nosso Pai na sua roupagem de cacique veio nos iluminar. Tudo ficou azul e o sol e a lua resplandeceram na divina corte que se formou neste solo sagrado. Todos saíram bem, felizes e atendidos.</w:t>
      </w:r>
    </w:p>
    <w:p>
      <w:pPr>
        <w:pStyle w:val="Normal"/>
        <w:rPr/>
      </w:pPr>
      <w:r>
        <w:rPr/>
        <w:t>Ao final ele veio agradecer aos mestres que atenderam seus filhos pacientes e com amor agradeceu a oportunidade que lhe foi dada para estar neste templo. Eu fiquei feliz e triste ao mesmo tempo, pois ele iria subir e nos deixar uma lembrança tão meiga e carinhosa. Este foi o dia que ele nos ajudou a ajudar este povo que havia chegado a sua casa. Um dia de surpresa e humildade.</w:t>
      </w:r>
    </w:p>
    <w:p>
      <w:pPr>
        <w:pStyle w:val="Normal"/>
        <w:rPr/>
      </w:pPr>
      <w:r>
        <w:rPr/>
        <w:t>Assim é Seta Branca, o Grande Simiromba de Deus, nosso pai, amigo e irmão de todas as horas.</w:t>
      </w:r>
    </w:p>
    <w:p>
      <w:pPr>
        <w:pStyle w:val="Normal"/>
        <w:rPr/>
      </w:pPr>
      <w:r>
        <w:rPr/>
        <w:t>Que todos recebam esta benção.</w:t>
      </w:r>
    </w:p>
    <w:p>
      <w:pPr>
        <w:pStyle w:val="Normal"/>
        <w:rPr/>
      </w:pPr>
      <w:r>
        <w:rPr/>
        <w:t>Salve Deus!</w:t>
      </w:r>
    </w:p>
    <w:p>
      <w:pPr>
        <w:pStyle w:val="Normal"/>
        <w:rPr/>
      </w:pPr>
      <w:r>
        <w:rPr/>
        <w:t>Adjunto Apurê</w:t>
      </w:r>
    </w:p>
    <w:p>
      <w:pPr>
        <w:pStyle w:val="Normal"/>
        <w:rPr/>
      </w:pPr>
      <w:r>
        <w:rPr/>
        <w:t>05.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35:00Z</dcterms:created>
  <dc:creator>betezek</dc:creator>
  <dc:description/>
  <cp:keywords/>
  <dc:language>en-US</dc:language>
  <cp:lastModifiedBy>.</cp:lastModifiedBy>
  <dcterms:modified xsi:type="dcterms:W3CDTF">2014-02-05T23:36:00Z</dcterms:modified>
  <cp:revision>6</cp:revision>
  <dc:subject/>
  <dc:title>BASE</dc:title>
</cp:coreProperties>
</file>