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OSSIÊ</w:t>
      </w:r>
    </w:p>
    <w:p>
      <w:pPr>
        <w:pStyle w:val="Normal"/>
        <w:rPr>
          <w:szCs w:val="20"/>
        </w:rPr>
      </w:pPr>
      <w:r>
        <w:rPr>
          <w:szCs w:val="20"/>
        </w:rPr>
        <w:t>Salve Deus!</w:t>
      </w:r>
    </w:p>
    <w:p>
      <w:pPr>
        <w:pStyle w:val="Normal"/>
        <w:rPr>
          <w:szCs w:val="20"/>
        </w:rPr>
      </w:pPr>
      <w:r>
        <w:rPr>
          <w:szCs w:val="20"/>
        </w:rPr>
        <w:t>As pessoas na terra não se importam mais com o que acontece no mundo espiritual, seguem o que lhe és de direito seguir, mas não ouvem mais as vozes da sabedoria que ecoa pelos quatro continentes.</w:t>
      </w:r>
    </w:p>
    <w:p>
      <w:pPr>
        <w:pStyle w:val="Normal"/>
        <w:rPr/>
      </w:pPr>
      <w:r>
        <w:rPr>
          <w:szCs w:val="20"/>
        </w:rPr>
        <w:t>Eu estava vendo um quadro diferente, um lugar maravilhoso onde não havia aplicação da distorção dos valores que multiplica os sonhos de evolução. Ali tudo era a continuidade de um longo caminho percorrido até hoje pelos jaguares. Lindo, irmãos se abraçavam e se entrelaçavam na mais perfeita magia oriental. Eu fiquei olhando para aquele povo liberto dos preconceitos e da natureza aritmética que só faz somar e nunca divide.</w:t>
      </w:r>
    </w:p>
    <w:p>
      <w:pPr>
        <w:pStyle w:val="Normal"/>
        <w:rPr>
          <w:szCs w:val="20"/>
        </w:rPr>
      </w:pPr>
      <w:r>
        <w:rPr>
          <w:szCs w:val="20"/>
        </w:rPr>
        <w:t>Neste estágio me entregaram um documento que se dizia secreto, nossa, eu comecei a ler aquilo e senti um mal estar muito grande, porque tudo fazem no silêncio das mentes atrofiadas no comportamento das mesquinharias da terra. Neste documento relatavam a minha vida regida ao mundo que vivemos: terra e só terra. Ninguém escreveu uma linha sequer do mundo que participo o mundo espiritual. É de arrepiar os parágrafos enfáticos de uma distorção de valores primordiais da evolução humana. Se eu me evoluo, então porque todos me julgam, pois não é assim que é para ser feito. Cada qual veio para este amanhecer em busca de luz, de amor e de perdão, e qual lei nos encerra sob o quadro negro da involução. Se eu estou errado, me ensine a não errar. Não é mestre ensinando mestres.</w:t>
      </w:r>
    </w:p>
    <w:p>
      <w:pPr>
        <w:pStyle w:val="Normal"/>
        <w:rPr>
          <w:szCs w:val="20"/>
        </w:rPr>
      </w:pPr>
      <w:r>
        <w:rPr>
          <w:szCs w:val="20"/>
        </w:rPr>
        <w:t>Fiquei pasmo com este dossiê. Não temo a morte, porque a morte é para mim como é para todos. Temo a vida, porque é nela que se destrói um caminho de fé e de amor. É na vida que se forma os carmas e depois todos devem renascer para pagá-lo.</w:t>
      </w:r>
    </w:p>
    <w:p>
      <w:pPr>
        <w:pStyle w:val="Normal"/>
        <w:rPr/>
      </w:pPr>
      <w:r>
        <w:rPr>
          <w:szCs w:val="20"/>
        </w:rPr>
        <w:t>Tivemos um trabalhão danado para retirar o espírito que estava na porta do templo, sim, agora a porta está livre novamente e os pacientes já começam a chegar. Mas com muitos esforços dos doutrinadores que dedicaram seus trabalhos para elevar esta massa negra e vingativa. Os trabalhos foram feitos, mas a radiação sobre o aparelho ainda havia ficado, após os trabalhos serem encerrados tivemos, eu e minha ninfa, que voltar ao templo e reabrir um trabalho especial para manipular e equilibrar a corrente positiva.</w:t>
      </w:r>
    </w:p>
    <w:p>
      <w:pPr>
        <w:pStyle w:val="Normal"/>
        <w:rPr>
          <w:szCs w:val="20"/>
        </w:rPr>
      </w:pPr>
      <w:r>
        <w:rPr>
          <w:szCs w:val="20"/>
        </w:rPr>
        <w:t>Não podemos brincar de comandantes e nem de doutores da lei, porque eu sei que uma voz ecoa neste universo e ela entoa a presença de Cristo nos aledás formados em nossos corações. Como no caso deste espírito que não queria libertar nossa casa de Seta Branca, tudo porque meus irmãos, daqui partem as noticias de um mundo revelador da nova era.</w:t>
      </w:r>
    </w:p>
    <w:p>
      <w:pPr>
        <w:pStyle w:val="Normal"/>
        <w:rPr/>
      </w:pPr>
      <w:r>
        <w:rPr>
          <w:szCs w:val="20"/>
        </w:rPr>
        <w:t>Eu ouvi esta noite o conselho dos velhos sábios que se multiplicam na cama sutil do etérico plano invisível. Ouvi um chamado, Trino *Ireshin, alguém estava invocando a sua presença. Todos sabem que é o poder emanado sobre as correntes brancas e que podem fechar definitivamente os contatos com a terra sobrando somente o físico novamente.</w:t>
      </w:r>
    </w:p>
    <w:p>
      <w:pPr>
        <w:pStyle w:val="Normal"/>
        <w:rPr>
          <w:szCs w:val="20"/>
        </w:rPr>
      </w:pPr>
      <w:r>
        <w:rPr>
          <w:szCs w:val="20"/>
        </w:rPr>
        <w:t>Mas quem estava invocando esta presença!</w:t>
      </w:r>
    </w:p>
    <w:p>
      <w:pPr>
        <w:pStyle w:val="Normal"/>
        <w:rPr>
          <w:szCs w:val="20"/>
        </w:rPr>
      </w:pPr>
      <w:r>
        <w:rPr>
          <w:szCs w:val="20"/>
        </w:rPr>
        <w:t>Não sei, mas o eco se perdia na fronteira entre o céu e a terra. A força geradora e giradora entra mais uma vez na linha mestra de reparação pelo qual muitos serão absorvidos pela magia, positiva se estiver dentro das conquistas, negativa se estiver fora da contagem.</w:t>
      </w:r>
    </w:p>
    <w:p>
      <w:pPr>
        <w:pStyle w:val="Normal"/>
        <w:rPr>
          <w:szCs w:val="20"/>
        </w:rPr>
      </w:pPr>
      <w:r>
        <w:rPr>
          <w:szCs w:val="20"/>
        </w:rPr>
        <w:t>A premissa de um parapeito sob os pés dos jaguares mostrará a sua verdade e se ele não tiver confiança ficará ali inerte com medo de se aprofundar na amplidão do universo. A quem deverão ouvir: a terra ou ao céu.</w:t>
      </w:r>
    </w:p>
    <w:p>
      <w:pPr>
        <w:pStyle w:val="Normal"/>
        <w:rPr>
          <w:szCs w:val="20"/>
        </w:rPr>
      </w:pPr>
      <w:r>
        <w:rPr>
          <w:szCs w:val="20"/>
        </w:rPr>
        <w:t>O saber não impede as ações das conquistas, porque quem sabe tem a afirmação que sempre estará na mira dos intelectuais avessos a sua postura. Para se conquistar uma tecnologia há que primeiro estudá-la senão irá perder o elo de ligação. Para se trabalhar no portal de desintegração tem que primeiro se desintegrar para reintegrar e depois se integrar ao todo. Somos células organizadas pela força que rege este terceiro plano.</w:t>
      </w:r>
    </w:p>
    <w:p>
      <w:pPr>
        <w:pStyle w:val="Normal"/>
        <w:rPr>
          <w:szCs w:val="20"/>
        </w:rPr>
      </w:pPr>
      <w:r>
        <w:rPr>
          <w:szCs w:val="20"/>
        </w:rPr>
        <w:t>Como disse Jesus: “Vá e faça o que veio fazer”.</w:t>
      </w:r>
    </w:p>
    <w:p>
      <w:pPr>
        <w:pStyle w:val="Normal"/>
        <w:rPr>
          <w:szCs w:val="20"/>
        </w:rPr>
      </w:pPr>
      <w:r>
        <w:rPr>
          <w:szCs w:val="20"/>
        </w:rPr>
        <w:t>Que cada um veja o que veio fazer neste plano físico e se realize com seus sonh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5.05.2014</w:t>
      </w:r>
    </w:p>
    <w:p>
      <w:pPr>
        <w:pStyle w:val="Normal"/>
        <w:rPr>
          <w:szCs w:val="20"/>
        </w:rPr>
      </w:pPr>
      <w:r>
        <w:rPr>
          <w:szCs w:val="20"/>
        </w:rPr>
      </w:r>
    </w:p>
    <w:p>
      <w:pPr>
        <w:pStyle w:val="Normal"/>
        <w:rPr>
          <w:sz w:val="22"/>
          <w:szCs w:val="20"/>
        </w:rPr>
      </w:pPr>
      <w:r>
        <w:rPr/>
        <w:t>*</w:t>
      </w:r>
      <w:r>
        <w:rPr>
          <w:sz w:val="22"/>
        </w:rPr>
        <w:t>Há milênios, um grupo de Grandes Iniciados se reuniu, na África, formando um centro emissor de luz, de energias fantásticas, que eram emitidas para diversos pontos da Terra - o Oráculo de Ariano, que significa Raízes do Céu. Mas a vaidade tomou conta deles, e os sacerdotes se acharam tão evoluídos e poderosos que foram se afastando de Deus. Com a decadência, a Raiz que alimentava aquele povo foi recolhida pela Espiritualidade Maior. Tendo sido recolhida a chave mestra, uma porta foi fechada e outra velada. Isso quer dizer que restou apenas uma esperança, já que uma porta velada pela Espiritualidade jamais será reaberta. As forças manipuladas pelos sacerdotes já não eram originárias daquela Raiz, e isso gerou o feiticismo, grande perigo do saber demais sem a assistência da Espiritualidade Maior. As grandes luminosidades foram veladas, a porta se fechou, e todo aquele antigo esplendor se perdeu, passando eles a manipular forças nativas neutras em simples correntes magnéticas. Surgiram, então, grandes linhas religiosas como o Candomblé, a Umbanda e o feiticismo, com manipulação de forças das Trevas, em seitas distantes da estrada do Amor, com incorporações e manipulações de energias usadas indistintamente para o Bem e para o Mal, misturadas, que até hoje causam o quadro de dores e sofrimentos nos espíritos reencarnados na África. Naquela época, os Grandes Iniciados retiraram toda aquela poderosa energia, e um Iniciado, chamado Cisman de Ireshim, presidiu toda aquela eclosão e formou um Oráculo, isolando-o dos homens mergulhados no fanatismo, nos fetiches e nas macumbas. Fechada aquela Luminosidade na África, os homens ficaram entregues a si mesmos. O símbolo da Sabedoria resgatada por Cisman de Ireshin é a Cruz Ansata (*) ou Cruz de Ansanta</w:t>
      </w:r>
    </w:p>
    <w:p>
      <w:pPr>
        <w:pStyle w:val="Normal"/>
        <w:rPr>
          <w:sz w:val="22"/>
          <w:szCs w:val="20"/>
        </w:rPr>
      </w:pPr>
      <w:r>
        <w:rPr>
          <w:sz w:val="22"/>
          <w:szCs w:val="20"/>
        </w:rPr>
      </w:r>
    </w:p>
    <w:p>
      <w:pPr>
        <w:pStyle w:val="Normal"/>
        <w:rPr>
          <w:sz w:val="22"/>
          <w:szCs w:val="20"/>
        </w:rPr>
      </w:pPr>
      <w:r>
        <w:rPr>
          <w:sz w:val="22"/>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1:23:00Z</dcterms:created>
  <dc:creator>betezek</dc:creator>
  <dc:description/>
  <cp:keywords/>
  <dc:language>en-US</dc:language>
  <cp:lastModifiedBy>.</cp:lastModifiedBy>
  <cp:lastPrinted>2014-04-07T18:13:00Z</cp:lastPrinted>
  <dcterms:modified xsi:type="dcterms:W3CDTF">2014-05-25T11:45:00Z</dcterms:modified>
  <cp:revision>9</cp:revision>
  <dc:subject/>
  <dc:title>BASE</dc:title>
</cp:coreProperties>
</file>