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PLO</w:t>
      </w:r>
    </w:p>
    <w:p>
      <w:pPr>
        <w:pStyle w:val="Normal"/>
        <w:rPr/>
      </w:pPr>
      <w:r>
        <w:rPr/>
        <w:t>Salve Deus!</w:t>
      </w:r>
    </w:p>
    <w:p>
      <w:pPr>
        <w:pStyle w:val="Normal"/>
        <w:rPr/>
      </w:pPr>
      <w:r>
        <w:rPr/>
        <w:t>A maior obra que Deus permitiu que fosse instalada na terra e por isso devemos ter o maior respeito pelo templo e por tudo que ele representa de sagrado.</w:t>
      </w:r>
    </w:p>
    <w:p>
      <w:pPr>
        <w:pStyle w:val="Normal"/>
        <w:rPr/>
      </w:pPr>
      <w:r>
        <w:rPr/>
        <w:t>Eu vejo o nosso pequenino templo de madeira, vejo os remendos feitos para sustentar as energias que circulam dando conforto aos espíritos que aqui chegam. A humildade que se esvai no contato entre o céu e a terra nos fortalecendo com a imensidão atingida pelo amor. Eu estive esta noite no templo espiritual fazendo algumas reformas para o grande dia que se aproxima. O dia será noite e a noite será dia.</w:t>
      </w:r>
    </w:p>
    <w:p>
      <w:pPr>
        <w:pStyle w:val="Normal"/>
        <w:rPr/>
      </w:pPr>
      <w:r>
        <w:rPr/>
        <w:t>A transfiguração será vista a olho nu pelos encarnados e desencarnados que terão o privilégio de registrar este fenômeno especial da conjunção planetária. Não só os planetas físicos, mas a interligação entre os campos magnéticos da terra com o céu espiritual. Será difícil para os que não acreditam na superioridade e será mais amena para os que se conduzem pelos caminhos da evolução.</w:t>
      </w:r>
    </w:p>
    <w:p>
      <w:pPr>
        <w:pStyle w:val="Normal"/>
        <w:rPr/>
      </w:pPr>
      <w:r>
        <w:rPr/>
        <w:t>O céu será testemunha pela órbita celestial que trará o prenuncio da nova era sendo instalada na terra. Quem viver verá.</w:t>
      </w:r>
    </w:p>
    <w:p>
      <w:pPr>
        <w:pStyle w:val="Normal"/>
        <w:rPr/>
      </w:pPr>
      <w:r>
        <w:rPr/>
        <w:t>Eu arrumei o templo para a chegada de um povo difícil, uma transição pesada e complicada. Os Romanos estão reencarnados nesta região de Campo Largo, sim, em cada estado do Brasil tem uma etnia espiritual que compõe aquela geração sendo cultuada pela inteligência astral. Tem os que vão embora para outros lugares em busca de mais sossego e prosperidade, mas tem os que são calçados pelas botinas de pedra que não os deixa se afastar do seu mundo. São os eternos prisioneiros da espiritualidade e perigosos têm que se manter sob vigilância constante de Deus. A estes pobres pecadores são vitimas de suas atrocidades, de suas maldades e morrem sem esperança, sem nada.</w:t>
      </w:r>
    </w:p>
    <w:p>
      <w:pPr>
        <w:pStyle w:val="Normal"/>
        <w:rPr/>
      </w:pPr>
      <w:r>
        <w:rPr/>
        <w:t>A minha missão que assumi com Pai Seta Branca nesta região foi de preparar estes empedrados espíritos tiranos para a chegada da estrela guia que os levará de reencontro ao Cristo Nosso Senhor. O mesmo que foi sacrificado pela visão parca dos sacerdotes que viram nele a perda dos seus valores. São os mesmos que aqui estão acrisolados na terra em uma enorme prisão celestial.</w:t>
      </w:r>
    </w:p>
    <w:p>
      <w:pPr>
        <w:pStyle w:val="Normal"/>
        <w:rPr/>
      </w:pPr>
      <w:r>
        <w:rPr/>
        <w:t>Eles fazem e refazem, mas sempre é visando a terra e nunca se deixam corromper pela visão mais apurada, pedra é pedra, pau é pau, ferro é ferro. Não existe um céu, existe uma disciplina religiosa e só isso. A sociedade cobra deles um caminho e por isso eles se tornaram cristãos para não serem prejulgados de pagãos. Mas o coração continua sendo o mesmo de outrora, são conhecidos na espiritualidade como matadores de Jesus, uma eterna divida cármica.</w:t>
      </w:r>
    </w:p>
    <w:p>
      <w:pPr>
        <w:pStyle w:val="Normal"/>
        <w:rPr/>
      </w:pPr>
      <w:r>
        <w:rPr/>
        <w:t>Eu cheguei com força de um missionário, fui quase engolido pela escuridão das mentes, porque eles não nos aceitavam aqui e queriam que eu fosse esmagado pela vibração. Quantas noites eu senti as contradições das mentes atrofiadas, quantas noites eu quase morri, mas temos um comando que nos auxilia há todos os instantes não deixando morrer a verdade.</w:t>
      </w:r>
    </w:p>
    <w:p>
      <w:pPr>
        <w:pStyle w:val="Normal"/>
        <w:rPr/>
      </w:pPr>
      <w:r>
        <w:rPr/>
        <w:t>Por isso meus mestres e irmãos, filhos queridos de Pai Seta Branca, vejam sempre a figura do seu templo intimo como o sol que irradia os fenômenos da evolução. Tem três portas no templo como tem três portas na cabala, e para se chegar ao altíssimo é preciso combater o excesso de orgulho, de vaidade e sublimação. Com os pés no chão sentimos a força da terra, jaguar, força da terra.</w:t>
      </w:r>
    </w:p>
    <w:p>
      <w:pPr>
        <w:pStyle w:val="Normal"/>
        <w:rPr/>
      </w:pPr>
      <w:r>
        <w:rPr/>
        <w:t>Os combatentes da cristandade com suas espadas levantadas ao céu trilhando os vastos mundos em busca do seu perdão.</w:t>
      </w:r>
    </w:p>
    <w:p>
      <w:pPr>
        <w:pStyle w:val="Normal"/>
        <w:rPr/>
      </w:pPr>
      <w:r>
        <w:rPr/>
        <w:t>Não existe perdão sem reparação. Não adianta falar ou pedir perdão se nada muda dentro de si mesmo. Hoje nós trabalhamos para reparar os erros do passado e é isso que irá nos libertar.</w:t>
      </w:r>
    </w:p>
    <w:p>
      <w:pPr>
        <w:pStyle w:val="Normal"/>
        <w:rPr/>
      </w:pPr>
      <w:r>
        <w:rPr/>
        <w:t>Trabalho e trabalharei todos os dias e noites a fio para abreviar as minhas dores e só quem as conhece sou eu.</w:t>
      </w:r>
    </w:p>
    <w:p>
      <w:pPr>
        <w:pStyle w:val="Normal"/>
        <w:rPr/>
      </w:pPr>
      <w:r>
        <w:rPr/>
        <w:t>O meu mundo é diferente do seu e o seu é diferente dos seus irmãos. Cada um tem em suas costas o resultado de vidas bem ou mal vividas.</w:t>
      </w:r>
    </w:p>
    <w:p>
      <w:pPr>
        <w:pStyle w:val="Normal"/>
        <w:rPr/>
      </w:pPr>
      <w:r>
        <w:rPr/>
        <w:t>Eu sinto o renascer da verdade na missão que me foi confiada e por isso não temo a morte porque a morte não tem voz, ela sempre será uma eterna companheira dos que acreditam na vida eterna. Para quem conhece o outro lado se sente seguro e feliz por saber dividir o pão nosso de cada dia.</w:t>
      </w:r>
    </w:p>
    <w:p>
      <w:pPr>
        <w:pStyle w:val="Normal"/>
        <w:rPr/>
      </w:pPr>
      <w:r>
        <w:rPr/>
        <w:t>Que Jesus sempre seja nosso caminho da verdade e da vida.</w:t>
      </w:r>
    </w:p>
    <w:p>
      <w:pPr>
        <w:pStyle w:val="Normal"/>
        <w:rPr/>
      </w:pPr>
      <w:r>
        <w:rPr/>
        <w:t>Tem os espíritos que não o aceitam porque sentem inveja do que ele ensinou, fez e mostrou. Só ele que podia fazer isso, criar um sistema tão imenso que parece um mundo na cabeça de um alfinete. Magia da criação.</w:t>
      </w:r>
    </w:p>
    <w:p>
      <w:pPr>
        <w:pStyle w:val="Normal"/>
        <w:rPr/>
      </w:pPr>
      <w:r>
        <w:rPr/>
        <w:t>Divino Mestre!</w:t>
      </w:r>
    </w:p>
    <w:p>
      <w:pPr>
        <w:pStyle w:val="Normal"/>
        <w:rPr/>
      </w:pPr>
      <w:r>
        <w:rPr/>
        <w:t>Salve Deus!</w:t>
      </w:r>
    </w:p>
    <w:p>
      <w:pPr>
        <w:pStyle w:val="Normal"/>
        <w:rPr/>
      </w:pPr>
      <w:r>
        <w:rPr/>
        <w:t>Adjunto Apurê</w:t>
      </w:r>
    </w:p>
    <w:p>
      <w:pPr>
        <w:pStyle w:val="Normal"/>
        <w:rPr/>
      </w:pPr>
      <w:r>
        <w:rPr/>
        <w:t>07.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56:00Z</dcterms:created>
  <dc:creator>betezek</dc:creator>
  <dc:description/>
  <cp:keywords/>
  <dc:language>en-US</dc:language>
  <cp:lastModifiedBy>.</cp:lastModifiedBy>
  <dcterms:modified xsi:type="dcterms:W3CDTF">2014-02-07T16:42:00Z</dcterms:modified>
  <cp:revision>9</cp:revision>
  <dc:subject/>
  <dc:title>BASE</dc:title>
</cp:coreProperties>
</file>