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szCs w:val="36"/>
        </w:rPr>
        <w:t>MEU IRMÃO ESPIRITUAL</w:t>
        <w:br/>
      </w: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2647950" cy="1733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0" r="-24" b="-30"/>
                    <a:stretch>
                      <a:fillRect/>
                    </a:stretch>
                  </pic:blipFill>
                  <pic:spPr bwMode="auto">
                    <a:xfrm>
                      <a:off x="0" y="0"/>
                      <a:ext cx="2647950" cy="1733550"/>
                    </a:xfrm>
                    <a:prstGeom prst="rect">
                      <a:avLst/>
                    </a:prstGeom>
                  </pic:spPr>
                </pic:pic>
              </a:graphicData>
            </a:graphic>
          </wp:anchor>
        </w:drawing>
      </w:r>
      <w:r>
        <w:rPr/>
        <w:t xml:space="preserve">( </w:t>
      </w:r>
      <w:hyperlink r:id="rId3">
        <w:r>
          <w:rPr>
            <w:rStyle w:val="InternetLink"/>
          </w:rPr>
          <w:t>apure</w:t>
        </w:r>
      </w:hyperlink>
      <w:r>
        <w:rPr/>
        <w:t xml:space="preserve"> | 14th January 2014 | 08:46:52 PM. )</w:t>
        <w:br/>
        <w:br/>
        <w:t>Salve Deus!</w:t>
        <w:br/>
        <w:br/>
        <w:t xml:space="preserve">Procurando as nossas raízes vamos acelerando os reencontros de origens distantes. </w:t>
        <w:br/>
        <w:br/>
        <w:t xml:space="preserve">Esta madrugada foi emocionante, foi um momento de acaso como dizemos na terra, porque nós não esperamos estes fatos de vidas que sublimam nosso coração. Era madrugada na terra, quando ainda na ilha bela de São Paulo, dia antes de voltarmos para Campo Largo, eu recebi a visita de um irmão espiritual, meu irmão que se deslocou com sua esposa de muito longe, almas gêmeas, e assim veio se confraternizar demonstrando muita emoção. </w:t>
        <w:br/>
        <w:br/>
        <w:t xml:space="preserve">Eu fiquei sublimado e feliz da vida, porque nesta vida terrestre não acontecem tantos reencontros familiares. Só Pai Seta Branca para realizar estes acaso tão felizes. </w:t>
        <w:br/>
        <w:br/>
        <w:t xml:space="preserve">Ficamos horas nos comunicando pela mente espiritual, porque o espirito não tem físico para transmitir as ondas sonoras, tudo é pelo fator mental. A telepatia é um instrumento de consciência que todos têm, mas está a cada dia sofrendo uma dura reprimenda deixando apagar seus sentidos de projeção. </w:t>
        <w:br/>
        <w:br/>
        <w:t xml:space="preserve">Ele era branco e ela era mais escura um pouco, mas tinha traços de uma vida mais realizada, eles eram mais perfeitos e mais inocentes, não tinham maldade alguma no coração. Pode até ser uma presa fácil para espíritos algozes, por isso os mentores formam um mundo especial que fica em dois níveis, dois planos distintos sem interferência de forças ocultas. </w:t>
        <w:br/>
        <w:br/>
        <w:t xml:space="preserve">Sorriamos e conversamos muito pela mente, e assim ficou marcado este reencontro, o meu mundo, a minha família, a minha origem vinda de muito longe para me trazer notícias dos laços que ficaram para trás. </w:t>
        <w:br/>
        <w:br/>
        <w:t xml:space="preserve">Acordamos e já era hora de voltar. Ficamos felizes com estas férias que minha filha Carol e meu genro Pedro nos propiciaram nesta ilha paradisíaca. Foi um momento de muita reflexão e compreensão, foi um teste de conhecimento que esta ilha me proporcionou. </w:t>
        <w:br/>
        <w:br/>
        <w:t xml:space="preserve">Chegamos e já estamos repassando a nossa história como forma de enriquecer a vida do jaguar. </w:t>
        <w:br/>
        <w:br/>
        <w:t xml:space="preserve">Salve Deus! </w:t>
        <w:br/>
        <w:br/>
        <w:t>Adjunto Apurê</w:t>
        <w:br/>
        <w:br/>
        <w:t>14.01.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tezek@betezek.com.b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9T13:06:00Z</dcterms:created>
  <dc:creator>betezek</dc:creator>
  <dc:description/>
  <cp:keywords/>
  <dc:language>en-US</dc:language>
  <cp:lastModifiedBy>.</cp:lastModifiedBy>
  <dcterms:modified xsi:type="dcterms:W3CDTF">2014-01-19T13:06:00Z</dcterms:modified>
  <cp:revision>2</cp:revision>
  <dc:subject/>
  <dc:title>BASE</dc:title>
</cp:coreProperties>
</file>