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LIBERTAÇÃO</w:t>
      </w:r>
    </w:p>
    <w:p>
      <w:pPr>
        <w:pStyle w:val="Normal"/>
        <w:rPr>
          <w:szCs w:val="20"/>
        </w:rPr>
      </w:pPr>
      <w:r>
        <w:rPr>
          <w:szCs w:val="20"/>
        </w:rPr>
        <w:t>Salve Deus!</w:t>
      </w:r>
    </w:p>
    <w:p>
      <w:pPr>
        <w:pStyle w:val="Normal"/>
        <w:rPr>
          <w:szCs w:val="20"/>
        </w:rPr>
      </w:pPr>
      <w:r>
        <w:rPr>
          <w:szCs w:val="20"/>
        </w:rPr>
        <w:t>Somos todos culpados até que se prove em contrário.</w:t>
      </w:r>
    </w:p>
    <w:p>
      <w:pPr>
        <w:pStyle w:val="Normal"/>
        <w:rPr>
          <w:szCs w:val="20"/>
        </w:rPr>
      </w:pPr>
      <w:r>
        <w:rPr>
          <w:szCs w:val="20"/>
        </w:rPr>
        <w:t>Estive esta noite em uma missão muito difícil, triste e perigosa, a libertação de um homem que vai morrer dentro de um presídio.</w:t>
      </w:r>
    </w:p>
    <w:p>
      <w:pPr>
        <w:pStyle w:val="Normal"/>
        <w:rPr/>
      </w:pPr>
      <w:r>
        <w:rPr>
          <w:szCs w:val="20"/>
        </w:rPr>
        <w:t>É muito complicado este assunto de culpado ou inocente, porque a pessoa pode ser inocente na terra, mas culpada nos mundos espirituais, ou culpada na terra e inocente nos planos de Deus. O sistema prisional terreno é triste pela incapacidade de reformular o destino de um interno, porque não existe preparação para a vida após esta passagem.</w:t>
      </w:r>
    </w:p>
    <w:p>
      <w:pPr>
        <w:pStyle w:val="Normal"/>
        <w:rPr>
          <w:szCs w:val="20"/>
        </w:rPr>
      </w:pPr>
      <w:r>
        <w:rPr>
          <w:szCs w:val="20"/>
        </w:rPr>
        <w:t>Eu cheguei à cela onde ele deveria estar, mas não, ele fora transferido para outra mais abaixo, foi então que desci, mas pelo som que se espalhava pelos corredores frios era de morte. Ele iria morrer esta noite. Apressei-me para ajudar esta transição e ao chegar ele estava sozinho deitado. Os murmúrios foram crescendo e logo o desfecho seria inevitável. As dores deste homem que fora acusado falsamente em uma armadilha dos seus cobradores seria a sua libertação e por isso me enviaram para lá, para que ele sentisse que não estava sozinho. Eu fiquei esperando a hora do fato ser consumado. Houve uma confusão neste corredor e chegou um homem com uma arma e gritou, vai morrer desgraçado. Ele se colocou atrás do colchão e os tiros disparados não o acertaram. Mas tão logo chegou outro com álcool jogando no colchão e o fogo se alastrou rapidamente. Aquela fumaça foi inalada o levando a morte, mas foi mais suave que morrer queimado. Vi que eu não iria conseguir impedir a sua morte, mas então o que eu estaria fazendo ali. Ao voltar para o andar de cima eu o encontrei subindo pelas escadas. O fogo queima o etérico e também arde no espírito, por isso minha pressa de sair dali. Ajudei-o a sair deste sistema. Então a libertação dele seria a morte física e a libertação do espírito. Ele chorava muito a dor de um espírito inocente que foi culpado por um sistema frio e avesso ao conhecimento da verdade. Para eles na terra o que importa são as provas, as testemunhas, e tudo indicava ser ele um monstro.</w:t>
      </w:r>
    </w:p>
    <w:p>
      <w:pPr>
        <w:pStyle w:val="Normal"/>
        <w:rPr>
          <w:szCs w:val="20"/>
        </w:rPr>
      </w:pPr>
      <w:r>
        <w:rPr>
          <w:szCs w:val="20"/>
        </w:rPr>
        <w:t>Os espíritos que estão presos a este presídio o queriam levar junto, mas o mundo espiritual não permitia esta outra forma de prisão, por isso que eu deveria tirá-lo de lá o mais breve possível, antes que os outros acordassem para este desencarne. A sirena tocava alto mostrando que a revolução estava acontecendo. O som de uma sirene se ouve em qualquer nível, porque ela rompe o neutrom e acelerada as partículas se espalhando pelo etéreo.</w:t>
      </w:r>
    </w:p>
    <w:p>
      <w:pPr>
        <w:pStyle w:val="Normal"/>
        <w:rPr>
          <w:szCs w:val="20"/>
        </w:rPr>
      </w:pPr>
      <w:r>
        <w:rPr>
          <w:szCs w:val="20"/>
        </w:rPr>
        <w:t>Saímos. Ele estava ainda atordoado pela morte física, em choque, e assim o carreguei pra fora dali. Entreguei-o a divina proteção que o levaram embora.</w:t>
      </w:r>
    </w:p>
    <w:p>
      <w:pPr>
        <w:pStyle w:val="Normal"/>
        <w:rPr/>
      </w:pPr>
      <w:r>
        <w:rPr>
          <w:szCs w:val="20"/>
        </w:rPr>
        <w:t>Parei e fiquei olhando de fora este sistema triste, difícil e complicado. Tem os que são culpados e tem os que são inocentes, mas vá saber quem é quem nesta história. Muitas vezes os espíritos encarnam para cumprir sua missão de matar seus inimigos aqui na terra, mas que poderiam mudar este cárma com o perdão. O espírito, nos mundos de Deus, está intolerável o seu ódio e assim tem a permissão para voltar e cumprir com seus desejos. Mas se nesta história de cobrança ele matar mais um inocente ele não terá mais perdão. Perdoar para ser perdoado, amar para ser amado.</w:t>
      </w:r>
    </w:p>
    <w:p>
      <w:pPr>
        <w:pStyle w:val="Normal"/>
        <w:rPr>
          <w:szCs w:val="20"/>
        </w:rPr>
      </w:pPr>
      <w:r>
        <w:rPr>
          <w:szCs w:val="20"/>
        </w:rPr>
        <w:t>Este homem recebeu o que lhe era direito e foi resgatado em sua morte. Foi tirado de lá antes que se revoltasse, porque a sua origem veio recebê-lo com amor e caridade. Tudo foi uma cumplicidade do céu com a terra, porque a sua história ninguém vai carregá-la nas costas. Eu somente fui instrumento para esta passagem e conhecimento da verdade.</w:t>
      </w:r>
    </w:p>
    <w:p>
      <w:pPr>
        <w:pStyle w:val="Normal"/>
        <w:rPr>
          <w:szCs w:val="20"/>
        </w:rPr>
      </w:pPr>
      <w:r>
        <w:rPr>
          <w:szCs w:val="20"/>
        </w:rPr>
        <w:t>Eu senti os efeitos desta missão em meu eu interior, porque para um bom entendedor, meia palavra basta.</w:t>
      </w:r>
    </w:p>
    <w:p>
      <w:pPr>
        <w:pStyle w:val="Normal"/>
        <w:rPr>
          <w:szCs w:val="20"/>
        </w:rPr>
      </w:pPr>
      <w:r>
        <w:rPr>
          <w:szCs w:val="20"/>
        </w:rPr>
        <w:t>Não há condenação para o pecador e sim uma reparação.</w:t>
      </w:r>
    </w:p>
    <w:p>
      <w:pPr>
        <w:pStyle w:val="Normal"/>
        <w:rPr>
          <w:szCs w:val="20"/>
        </w:rPr>
      </w:pPr>
      <w:r>
        <w:rPr>
          <w:szCs w:val="20"/>
        </w:rPr>
        <w:t>Vamos vibrar muito pelos lugares que desconhecemos, porque Deus não esquece e nós nem sabemos a metade do que está escondid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6.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0:05:00Z</dcterms:created>
  <dc:creator>betezek</dc:creator>
  <dc:description/>
  <cp:keywords/>
  <dc:language>en-US</dc:language>
  <cp:lastModifiedBy>.</cp:lastModifiedBy>
  <cp:lastPrinted>2014-06-30T15:21:00Z</cp:lastPrinted>
  <dcterms:modified xsi:type="dcterms:W3CDTF">2014-12-06T10:16:00Z</dcterms:modified>
  <cp:revision>8</cp:revision>
  <dc:subject/>
  <dc:title>BASE</dc:title>
</cp:coreProperties>
</file>