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ÁFIA</w:t>
      </w:r>
    </w:p>
    <w:p>
      <w:pPr>
        <w:pStyle w:val="Normal"/>
        <w:rPr>
          <w:szCs w:val="20"/>
        </w:rPr>
      </w:pPr>
      <w:r>
        <w:rPr>
          <w:szCs w:val="20"/>
        </w:rPr>
        <w:t>Salve Deus!</w:t>
      </w:r>
    </w:p>
    <w:p>
      <w:pPr>
        <w:pStyle w:val="Normal"/>
        <w:rPr>
          <w:szCs w:val="20"/>
        </w:rPr>
      </w:pPr>
      <w:r>
        <w:rPr>
          <w:szCs w:val="20"/>
        </w:rPr>
        <w:t>Fui convidado a ver um roteiro diferente onde se falava em termos de bilhões. Milhão ali já era fichinha perto da movimentação de enormes quantias que envolviam todo tipo de comércio. A chamada máfia negra age fora do contexto social, porque ela não tem interesse em se fazer luz porque perderia sua real campanha. Neste circulo existem todos os tipos de negociatas ou negociações, vidas são como números e números revelam vidas aprisionadas ao contexto de suas valorizações. Quanto mais valor um número expressar mais ele recebe investimento.</w:t>
      </w:r>
    </w:p>
    <w:p>
      <w:pPr>
        <w:pStyle w:val="Normal"/>
        <w:rPr/>
      </w:pPr>
      <w:r>
        <w:rPr>
          <w:szCs w:val="20"/>
        </w:rPr>
        <w:t>Houve um coquetel de apresentação e eu vi figuras envolvidas nesta trama que chegavam sorridentes e se abraçavam como se nada estivesse acontecendo. Era uma reunião em um campo de golfe, longe daqui, em meio à grama cortada e limpa, mesas dispostas em seqüência de autoridades presentes e outras que ainda iriam chegar. Não vou descrever nomes, porque ali não existem, existe somente identificação numérica.</w:t>
      </w:r>
    </w:p>
    <w:p>
      <w:pPr>
        <w:pStyle w:val="Normal"/>
        <w:rPr>
          <w:szCs w:val="20"/>
        </w:rPr>
      </w:pPr>
      <w:r>
        <w:rPr>
          <w:szCs w:val="20"/>
        </w:rPr>
        <w:t>Sentei-me em uma mesa branca, mas eu sabia que eu estava ali somente como convidado e minha opinião de nada serviria, mas para minha constatação era o império que se construiu além governos, além autoridades, além humanidade. Eles se confortam uns aos outros com os bilhões gastos sem a mínima preocupação, porque ganha-se e perde-se sem deixar rastros. Um caminho sem volta, pois não se tem como frear esta máquina desumana que englobou o sistema financeiro mundial.</w:t>
      </w:r>
    </w:p>
    <w:p>
      <w:pPr>
        <w:pStyle w:val="Normal"/>
        <w:rPr>
          <w:szCs w:val="20"/>
        </w:rPr>
      </w:pPr>
      <w:r>
        <w:rPr>
          <w:szCs w:val="20"/>
        </w:rPr>
        <w:t>Eu estava numa posição que via a entrada deste mundo e confirmava todos os conhecidos pelas divulgações de suas imagens. O que os fatos revelam se contradiz em vários aspectos, sim, o anjo que virou demônio. A forma de atuação desta máfia está infiltrada em todos os recursos de obediência materialista. O que você pensar em termos de necessidade vai encontrar a marca registrada deles. Desde o mais básico até o mais complexo sistema da vida.</w:t>
      </w:r>
    </w:p>
    <w:p>
      <w:pPr>
        <w:pStyle w:val="Normal"/>
        <w:rPr>
          <w:szCs w:val="20"/>
        </w:rPr>
      </w:pPr>
      <w:r>
        <w:rPr>
          <w:szCs w:val="20"/>
        </w:rPr>
        <w:t>Todos chegavam sorrindo, batiam nas costas, colocava a mão direita no lado direito do peito do cúmplice, um sinal de correspondência anônima. A festa regada a muita bebida, mulheres e homens, pois ali tinha todos os tipos e estágios de feições. Eu fiquei no meu silencio, não poderia me apresentar, porque poderiam mudar o destino desta reunião e assim não mostrar a verdade nos bastidores.</w:t>
      </w:r>
    </w:p>
    <w:p>
      <w:pPr>
        <w:pStyle w:val="Normal"/>
        <w:rPr>
          <w:szCs w:val="20"/>
        </w:rPr>
      </w:pPr>
      <w:r>
        <w:rPr>
          <w:szCs w:val="20"/>
        </w:rPr>
        <w:t>Eu fiquei abismado com o que vi e com o que presenciei, e os vultos secretos de uma organização secreta aliada a um covil de interesses financeiros. As mais ricas famílias de um império controlado pelas mãos de homens e mulheres obstinadas a não cair deste pedestal. Ali tudo é possível, a morte para eles são lucros, as doenças são investimentos, e o futebol é a diversão. Como antigamente as corridas de cavalos eram o ponto forte desta organização, ela evoluiu, ela cresceu e agora seus tentáculos estão absorvendo o néctar existencial.</w:t>
      </w:r>
    </w:p>
    <w:p>
      <w:pPr>
        <w:pStyle w:val="Normal"/>
        <w:rPr/>
      </w:pPr>
      <w:r>
        <w:rPr>
          <w:szCs w:val="20"/>
        </w:rPr>
        <w:t>No meio deste lugar havia duas taças, uma maior e outra menor. Eram como um troféu de conquista. Na maior eram depositados valores menores e na menor os valores eram maiores. Tudo se definia pelo status que dividia os grupos. Os mais poderosos aplicavam na taça menor e os menos na taça maior. O choque de interesses também se dividia ali com esta diferenciação o controle desta máfia ficava sempre com os mais poderosos.</w:t>
      </w:r>
    </w:p>
    <w:p>
      <w:pPr>
        <w:pStyle w:val="Normal"/>
        <w:rPr/>
      </w:pPr>
      <w:r>
        <w:rPr>
          <w:szCs w:val="20"/>
        </w:rPr>
        <w:t>Tudo transcorreu normalmente. Eu não vi nenhum atrito, porque todos têm interesse em estar ali e mesmo perdendo vultosas quantias eles sabem que da próxima poderão ganhar fazendo a balança se equilibrar novamente. A troca de moeda é algo incrível, não existe uma moeda fixa, mas algo que é novidade.</w:t>
      </w:r>
    </w:p>
    <w:p>
      <w:pPr>
        <w:pStyle w:val="Normal"/>
        <w:rPr>
          <w:szCs w:val="20"/>
        </w:rPr>
      </w:pPr>
      <w:r>
        <w:rPr>
          <w:szCs w:val="20"/>
        </w:rPr>
        <w:t>Eu fiquei admirado até onde nossa humanidade chegou e os interesses por trás de uma rede bilionária lucrando com os problemas sociais.</w:t>
      </w:r>
    </w:p>
    <w:p>
      <w:pPr>
        <w:pStyle w:val="Normal"/>
        <w:rPr>
          <w:szCs w:val="20"/>
        </w:rPr>
      </w:pPr>
      <w:r>
        <w:rPr>
          <w:szCs w:val="20"/>
        </w:rPr>
        <w:t>Voltei. Estou até incomodado com esta viagem de conhecimento e sabendo que nada irá mudar o destino deles, mas o meu sim, ele irá mudar, pois tudo isso é uma forma de mostrar o caminho certo a segui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18:00Z</dcterms:created>
  <dc:creator>betezek</dc:creator>
  <dc:description/>
  <cp:keywords/>
  <dc:language>en-US</dc:language>
  <cp:lastModifiedBy>.</cp:lastModifiedBy>
  <cp:lastPrinted>2014-06-30T15:21:00Z</cp:lastPrinted>
  <dcterms:modified xsi:type="dcterms:W3CDTF">2014-10-16T12:23:00Z</dcterms:modified>
  <cp:revision>9</cp:revision>
  <dc:subject/>
  <dc:title>BASE</dc:title>
</cp:coreProperties>
</file>