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AZIGUAR</w:t>
      </w:r>
    </w:p>
    <w:p>
      <w:pPr>
        <w:pStyle w:val="Normal"/>
        <w:rPr/>
      </w:pPr>
      <w:r>
        <w:rPr/>
        <w:t>Salve Deus!</w:t>
      </w:r>
    </w:p>
    <w:p>
      <w:pPr>
        <w:pStyle w:val="Normal"/>
        <w:rPr/>
      </w:pPr>
      <w:r>
        <w:rPr/>
        <w:t>Nossa missão é apaziguar e não apagar fogo com gasolina.</w:t>
      </w:r>
    </w:p>
    <w:p>
      <w:pPr>
        <w:pStyle w:val="Normal"/>
        <w:rPr/>
      </w:pPr>
      <w:r>
        <w:rPr/>
        <w:t>O tempo longe da manipulação cria em nossa aura uma crosta como se fosse couro de jacaré intransponível aos fluidos da cura. Eu estava ontem nos trabalhos vendo esta narrativa dos mundos de Deus quando Simiromba nos abençoou com as forças de Amon-Ra trazendo para nosso pequeno lar, templo, um presente de encher nosso coração de orgulho. Renovando nossa cultura com nosso saudoso Egito o turbilhão deste poder invadiu nosso sistema fazendo um trabalho de recartilhagem do espírito ainda impregnado em suas heranças. Eu fiquei no comando estabelecendo esta ponte através da sintonia, mas deixei transcorrer os trabalhos sem alarde para não atrapalhar a missão de todos.</w:t>
      </w:r>
    </w:p>
    <w:p>
      <w:pPr>
        <w:pStyle w:val="Normal"/>
        <w:rPr/>
      </w:pPr>
      <w:r>
        <w:rPr/>
        <w:t>À noite eu subi e fui para o sacerdócio. Cheguei à casa de uma tia que mora longe daqui e ela estava com problemas. A sua idade avançada atrapalha fisicamente e com isso o agravamento com a família. Ela não estava em casa, seu espírito havia saído e mesmo assim esperei ela retornar. Ela não demorou muito e logo chegou, quando me viu foi àquela alegria, porque faz anos que não nos vemos fisicamente. Eu ultimamente só posso visitar assim no transporte, porque de carro ta difícil ir. É a melhor forma de viajar sem problemas materiais, mas com consciência de tudo que acontece a sua volta.</w:t>
      </w:r>
    </w:p>
    <w:p>
      <w:pPr>
        <w:pStyle w:val="Normal"/>
        <w:rPr/>
      </w:pPr>
      <w:r>
        <w:rPr/>
        <w:t>Quando ela chegou vi que seu espírito ainda é jovem, mesmo com um físico 98 anos, ela ainda se mantém vibrando por dentro elevando sua felicidade. Isso é que cura todas as doenças, ser jovem, ser feliz e nunca se sentir velho, injustiçado e acabado. Quando as pessoas se sentem infelizes elas atraem para si uma vibração negativa que passa a alimentar seus elitrios causando tumores e arrastando suas vitimas para o fundo do poço. O trabalho missionário é tão gratificante que elimina as dores pela ciência que abastece nosso sol interior de conhecimento.</w:t>
      </w:r>
    </w:p>
    <w:p>
      <w:pPr>
        <w:pStyle w:val="Normal"/>
        <w:rPr/>
      </w:pPr>
      <w:r>
        <w:rPr/>
        <w:t>A preparação do Santo Nono está se alinhando na esfera superior deste amanhecer e não se limitando mais a ausência dos rituais, pois a precisão da junção está favorecendo a continuidade dos laços da alta magia. Eu posso alinhar meu eu com o universo, desde que eu tenha ciência para isso.</w:t>
      </w:r>
    </w:p>
    <w:p>
      <w:pPr>
        <w:pStyle w:val="Normal"/>
        <w:rPr/>
      </w:pPr>
      <w:r>
        <w:rPr/>
        <w:t>O saber se difere em atos e não em silabas, por isso devemos seguir regiamente a lei que nos protege, porque o caminhar pelas pedras pode ser uma constante mudança de sentido. Eu mudo o meu ser a cada momento que recebo as projeções. Muitas vezes no templo chega um paciente e depois na cidade reencontro com ele, mas minha missão com ele é só no campo espiritual e mesmo querendo entender este lado minha visão é tapada para o reconhecimento. Eu sei em vaga lembrança que ele esteve no templo, mas parece tão distante que se torna uma pessoa diferente não me permitindo avançar o sinal.</w:t>
      </w:r>
    </w:p>
    <w:p>
      <w:pPr>
        <w:pStyle w:val="Normal"/>
        <w:rPr/>
      </w:pPr>
      <w:r>
        <w:rPr/>
        <w:t>Não que eu seja apático a ele, mas é que isso acontece sem que eu queira, é um modo de não molestar a personalidade que precisa seguir seus passos. Cada um tem o seu caminho com ou sem dificuldades, mas nem por isso eu vou ser bisbilhoteiro da sorte e cavar um desencontro. Cada qual está se descobrindo e se tornando consciente de sua obrigação.</w:t>
      </w:r>
    </w:p>
    <w:p>
      <w:pPr>
        <w:pStyle w:val="Normal"/>
        <w:rPr/>
      </w:pPr>
      <w:r>
        <w:rPr/>
        <w:t>Voltei deste encontro com minha tia e deixei claro que não existem problemas que não possam ser resolvidos, existe problemas que se tornam difíceis pela nossa incapacidade de saber moldá-los. É como um barro que está ali e gruda em seu sapato, você fica brabo e xinga, mas o artesão pega este mesmo barro e molda um pote de água e nele você irá matar a sua sede. Vejam que tudo é uma questão de raciocínio lógico ou in-lógico.</w:t>
      </w:r>
    </w:p>
    <w:p>
      <w:pPr>
        <w:pStyle w:val="Normal"/>
        <w:rPr/>
      </w:pPr>
      <w:r>
        <w:rPr/>
        <w:t>Nossa missão é apaziguar os sem destinos que se lançam numa marcha sem começo e sem fim. E é por isso que temos nossa firmeza em não perder a fé diante das fraquezas dos nossos vizinhos. Somos fortes espiritualmente e isso é que faz a diferença.</w:t>
      </w:r>
    </w:p>
    <w:p>
      <w:pPr>
        <w:pStyle w:val="Normal"/>
        <w:rPr/>
      </w:pPr>
      <w:r>
        <w:rPr/>
        <w:t>Vamos apaziguar as nossas vidas começando por dentro com a mesma água daquele pote de barro.</w:t>
      </w:r>
    </w:p>
    <w:p>
      <w:pPr>
        <w:pStyle w:val="Normal"/>
        <w:rPr/>
      </w:pPr>
      <w:r>
        <w:rPr/>
        <w:t>Salve Deus!</w:t>
      </w:r>
    </w:p>
    <w:p>
      <w:pPr>
        <w:pStyle w:val="Normal"/>
        <w:rPr/>
      </w:pPr>
      <w:r>
        <w:rPr/>
        <w:t>Adjunto Apurê</w:t>
      </w:r>
    </w:p>
    <w:p>
      <w:pPr>
        <w:pStyle w:val="Normal"/>
        <w:rPr/>
      </w:pPr>
      <w:r>
        <w:rPr/>
        <w:t>23.02.2014</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11:55:00Z</dcterms:created>
  <dc:creator>betezek</dc:creator>
  <dc:description/>
  <cp:keywords/>
  <dc:language>en-US</dc:language>
  <cp:lastModifiedBy>.</cp:lastModifiedBy>
  <dcterms:modified xsi:type="dcterms:W3CDTF">2014-02-23T12:01:00Z</dcterms:modified>
  <cp:revision>7</cp:revision>
  <dc:subject/>
  <dc:title>BASE</dc:title>
</cp:coreProperties>
</file>