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HOS DA TERRA</w:t>
      </w:r>
    </w:p>
    <w:p>
      <w:pPr>
        <w:pStyle w:val="Normal"/>
        <w:rPr/>
      </w:pPr>
      <w:r>
        <w:rPr/>
        <w:t>Salve Deus!</w:t>
      </w:r>
    </w:p>
    <w:p>
      <w:pPr>
        <w:pStyle w:val="Normal"/>
        <w:rPr/>
      </w:pPr>
      <w:r>
        <w:rPr/>
        <w:t>“</w:t>
      </w:r>
      <w:r>
        <w:rPr/>
        <w:t>Quem desconhece os ensinamentos do amanhecer não se cura e tão pouco cura coisa alguma”. Tia Neiva.</w:t>
      </w:r>
    </w:p>
    <w:p>
      <w:pPr>
        <w:pStyle w:val="Normal"/>
        <w:rPr/>
      </w:pPr>
      <w:r>
        <w:rPr/>
        <w:t>Relembrando estas palavras de Koatay 108 eu me pus a perguntar: quem sou eu, o que eu preciso para completar meu terceiro sétimo. Olhando para o meu sol interior me transportei e desta vez abri o velho pergaminho. Encontrei um dizer: Filhos da Terra. Mas o que significava esta mensagem. Fui mais longe e comecei a ver os quadros da realidade além fronteiras e vi que muitos espíritos que estão descendo só são filhos da terra por não terem ligação alguma com suas evoluções. Eles estão vindos abandonados de família, de lar e de amor. Eles estão se agrupando no limiar do terceiro milênio como que esperando os acontecimentos.</w:t>
      </w:r>
    </w:p>
    <w:p>
      <w:pPr>
        <w:pStyle w:val="Normal"/>
        <w:rPr/>
      </w:pPr>
      <w:r>
        <w:rPr/>
        <w:t>Eu me aproximei de uma criança, uma menina, tinha seus cabelos tão pretos e sua pele branca, seus olhos profundos marcavam uma tristeza. Era uma filha da terra e nela estava a marca do seu destino. Fiquei olhando ao redor e nada me mostrava uma ligação, ela tinha um pequeno defeito em eu físico que lhe traria cumplicidade para quem a recebesse. Não era ligação cármica, sem conotação familiar, era simplesmente uma passagem. Ela teria que descer, nascer e viver pelo mundo. A sua convicção era a terra, viver da terra, mas de conformidade ao objetivo traçado. Não haveria ligação nenhuma com seus pais, e quanto mais crescesse mais liberdade teria. Traria uma grande dor aos pais que precisava passar por esta provação como forma de pagar seus erros do passado. Seria uma cobrança sentimental e não moral. Ela desceria como filha sem reajuste e viveria longe deles. Este tipo de situação seria uma forma de ajustar alguns casais que não se completam nesta afirmação da religião.</w:t>
      </w:r>
    </w:p>
    <w:p>
      <w:pPr>
        <w:pStyle w:val="Normal"/>
        <w:rPr/>
      </w:pPr>
      <w:r>
        <w:rPr/>
        <w:t xml:space="preserve">Eu procurei aprender mais sobre a ética dos planos espirituais, vi que ainda somos tão principiantes nesta escola, e por isso a literatura é uma forma de se chegar ao conhecimento. </w:t>
      </w:r>
    </w:p>
    <w:p>
      <w:pPr>
        <w:pStyle w:val="Normal"/>
        <w:rPr>
          <w:rFonts w:ascii="Arial" w:hAnsi="Arial" w:cs="Arial"/>
        </w:rPr>
      </w:pPr>
      <w:r>
        <w:rPr>
          <w:rFonts w:cs="Arial" w:ascii="Arial" w:hAnsi="Arial"/>
        </w:rPr>
        <w:t>“</w:t>
      </w:r>
      <w:r>
        <w:rPr>
          <w:rFonts w:cs="Arial" w:ascii="Arial" w:hAnsi="Arial"/>
        </w:rPr>
        <w:t>Realmente, eu vim para ensinar e não para corrigir o que já está feito. Mudar a filosofia de um Homem é o mesmo que pretender mudar a Natureza!...” (Tia Neiva - Carta Aberta n. 5, de 21.10.77)</w:t>
      </w:r>
    </w:p>
    <w:p>
      <w:pPr>
        <w:pStyle w:val="Normal"/>
        <w:rPr/>
      </w:pPr>
      <w:r>
        <w:rPr/>
      </w:r>
    </w:p>
    <w:p>
      <w:pPr>
        <w:pStyle w:val="Normal"/>
        <w:rPr/>
      </w:pPr>
      <w:r>
        <w:rPr/>
        <w:t>O templo, casa de Pai Seta Branca, é uma obra de observação da intelectualidade humana. Aprendemos olhando e participando, mas tem alguns que preferem desobedecer as Leis e seguem seus corredores estreitos a procura de suas vitimas. Se eu fosse um carrasco e regesse um povo pela escravidão estaria sendo o mesmo homem de ontem. Por isso é difícil mudar uma cultura milenar, porque todos sempre foram o que são hoje. Eu poderia até matar a ilusão de um seguidor da doutrina, mas a que preço eu teria que pagar por esta dor.</w:t>
      </w:r>
    </w:p>
    <w:p>
      <w:pPr>
        <w:pStyle w:val="Normal"/>
        <w:rPr/>
      </w:pPr>
      <w:r>
        <w:rPr/>
        <w:t>O respeito pela missão se traduz na essência divina de nos transformar, porque o ódio sempre foi à chama da vida que sustentou as cobranças cármicas. Pai Seta Branca transformou esta imensa fornalha em um cálice suave com néctar doce.</w:t>
      </w:r>
    </w:p>
    <w:p>
      <w:pPr>
        <w:pStyle w:val="Normal"/>
        <w:rPr/>
      </w:pPr>
      <w:r>
        <w:rPr/>
      </w:r>
    </w:p>
    <w:p>
      <w:pPr>
        <w:pStyle w:val="Normal"/>
        <w:rPr/>
      </w:pPr>
      <w:r>
        <w:rPr/>
        <w:t>“</w:t>
      </w:r>
      <w:r>
        <w:rPr/>
        <w:t>Oh Jesus, este é teu sangue que jamais deixará de correr em todo o meu ser, ninguém jamais poderá contaminar-se por mim”.</w:t>
      </w:r>
    </w:p>
    <w:p>
      <w:pPr>
        <w:pStyle w:val="Normal"/>
        <w:rPr/>
      </w:pPr>
      <w:r>
        <w:rPr/>
      </w:r>
    </w:p>
    <w:p>
      <w:pPr>
        <w:pStyle w:val="Normal"/>
        <w:rPr/>
      </w:pPr>
      <w:r>
        <w:rPr/>
        <w:t>ALGUÉM ENTENDEU A SUBLIME MENSAGEM!</w:t>
      </w:r>
    </w:p>
    <w:p>
      <w:pPr>
        <w:pStyle w:val="Normal"/>
        <w:rPr/>
      </w:pPr>
      <w:r>
        <w:rPr/>
      </w:r>
    </w:p>
    <w:p>
      <w:pPr>
        <w:pStyle w:val="Normal"/>
        <w:rPr/>
      </w:pPr>
      <w:r>
        <w:rPr/>
        <w:t>O amanhecer é algo difícil de se compreender quando não se tem firmeza de propósito na sua linha doutrinária ou comunicativa. Sim, porque nós queremos sangue, morte, vingança e nossos mentores querem vida, amor e perdão. Fica difícil para um espírito portador da força da terra se desfazer deste lado negro e obscuro de sua reencarnação. Então ele fica no amanhecer para aprender a se doutrinar, se evoluir. Nem Jesus agradou a todos.</w:t>
      </w:r>
    </w:p>
    <w:p>
      <w:pPr>
        <w:pStyle w:val="Normal"/>
        <w:rPr/>
      </w:pPr>
      <w:r>
        <w:rPr/>
        <w:t>A visão da amplitude gera focos de superstição que aguça os sentidos proféticos e aí o mesmo homem passa a se alimentar dos dejetos que ele mesmo causou. A destruição da vida se dá pela amargura do sentimento e assim passa a viver da sua reclusão. A chave é guardada e as portas se fecham em sua retaguarda e ali no solo sagrado ela começara a recordar de sua origem e de suas juras transcendentais. Por mais dolorido que seja o conhecimento de tudo que é bom vos libertará de si mesma.</w:t>
      </w:r>
    </w:p>
    <w:p>
      <w:pPr>
        <w:pStyle w:val="Normal"/>
        <w:rPr/>
      </w:pPr>
      <w:r>
        <w:rPr/>
        <w:t>A dor é a evolução do coração, lembrem-se disso.</w:t>
      </w:r>
    </w:p>
    <w:p>
      <w:pPr>
        <w:pStyle w:val="Normal"/>
        <w:rPr/>
      </w:pPr>
      <w:r>
        <w:rPr/>
        <w:t>As pessoas geralmente deprimidas em suas maldades não conseguem olhar para si mesmas, porque o erro sempre está no vizinho, no irmão ao seu lado e nunca eles admitem o seu erro. Eu vivo a minha missão e emito na linha da fronteira da vida e da morte, porque a voz do silêncio é ouvida mais uma vez. Os murmúrios de mal grado, as vidas sem ajustes, os reencontros da vida fora da matéria, tudo, mas tudo mesmo tem um selo da individualidade. Não existe perdão para os mal amados, porque eles mesmos não se perdoam.</w:t>
      </w:r>
    </w:p>
    <w:p>
      <w:pPr>
        <w:pStyle w:val="Normal"/>
        <w:rPr/>
      </w:pPr>
      <w:r>
        <w:rPr/>
        <w:t>Quisera o bom Deus que a terra não sofresse tanto para chegar ao sonho de paraíso, mas vendo bem os ditames da malandragem dos espíritos a gente chega à conclusão que já é hora de tudo mudar. O sonho de muitos na eterna balança do futuro está prestes a acontecer. Os suspiros que são lançados para fora são energias que alimentam mundos em evolução.</w:t>
      </w:r>
    </w:p>
    <w:p>
      <w:pPr>
        <w:pStyle w:val="Normal"/>
        <w:rPr/>
      </w:pPr>
      <w:r>
        <w:rPr/>
        <w:t>Devemos por mais que não tenhamos força para isso respeitar o solo sagrado. Não desrespeitem de forma alguma, nunca induzam alguém ao erro por você estar no caminho errado. Você pagará a sua e a do que fez errar.</w:t>
      </w:r>
    </w:p>
    <w:p>
      <w:pPr>
        <w:pStyle w:val="Normal"/>
        <w:rPr/>
      </w:pPr>
      <w:r>
        <w:rPr/>
        <w:t xml:space="preserve">Se não está bom aqui se mude, vá para outro lugar que se sinta bem. </w:t>
      </w:r>
    </w:p>
    <w:p>
      <w:pPr>
        <w:pStyle w:val="NormalWeb"/>
        <w:rPr>
          <w:sz w:val="28"/>
        </w:rPr>
      </w:pPr>
      <w:r>
        <w:rPr>
          <w:rFonts w:cs="Arial" w:ascii="Arial" w:hAnsi="Arial"/>
          <w:sz w:val="28"/>
        </w:rPr>
        <w:t>“</w:t>
      </w:r>
      <w:r>
        <w:rPr>
          <w:rFonts w:cs="Arial" w:ascii="Arial" w:hAnsi="Arial"/>
          <w:sz w:val="28"/>
        </w:rPr>
        <w:t>As Leis já escritas não têm senões, e devem ser rigorosamente respeitadas. Não há autoridade no Templo para fazer qualquer trabalho fora destas Leis. Basta que eu, conhecendo o perigo das correntes magnéticas, não o faço. RESPEITO!” (Tia Neiva, s/d)</w:t>
      </w:r>
    </w:p>
    <w:p>
      <w:pPr>
        <w:pStyle w:val="Normal"/>
        <w:rPr/>
      </w:pPr>
      <w:r>
        <w:rPr/>
        <w:t>A sabedoria do universo nos deu a lista de obediência que assim escrita nos comprova que não somos coronéis da lei que só um manda e todos obedecem. Este tempo do imperialismo não condiz mais com nossa cultura, pois somos livres como as aves que voam pelos céus da terra.</w:t>
      </w:r>
    </w:p>
    <w:p>
      <w:pPr>
        <w:pStyle w:val="Normal"/>
        <w:rPr/>
      </w:pPr>
      <w:r>
        <w:rPr/>
      </w:r>
    </w:p>
    <w:p>
      <w:pPr>
        <w:pStyle w:val="Normal"/>
        <w:rPr/>
      </w:pPr>
      <w:r>
        <w:rPr/>
        <w:t>Somos homens pássaros que hoje sem asas sentem saudades de sua liberdade.</w:t>
      </w:r>
    </w:p>
    <w:p>
      <w:pPr>
        <w:pStyle w:val="Normal"/>
        <w:rPr/>
      </w:pPr>
      <w:r>
        <w:rPr/>
      </w:r>
    </w:p>
    <w:p>
      <w:pPr>
        <w:pStyle w:val="Normal"/>
        <w:rPr/>
      </w:pPr>
      <w:r>
        <w:rPr/>
        <w:t>Salve Deus!</w:t>
      </w:r>
    </w:p>
    <w:p>
      <w:pPr>
        <w:pStyle w:val="Normal"/>
        <w:rPr/>
      </w:pPr>
      <w:r>
        <w:rPr/>
        <w:t>Adjunto Apurê</w:t>
      </w:r>
    </w:p>
    <w:p>
      <w:pPr>
        <w:pStyle w:val="Normal"/>
        <w:rPr/>
      </w:pPr>
      <w:r>
        <w:rPr/>
        <w:t>08.02.2014</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2:18:00Z</dcterms:created>
  <dc:creator>betezek</dc:creator>
  <dc:description/>
  <cp:keywords/>
  <dc:language>en-US</dc:language>
  <cp:lastModifiedBy>.</cp:lastModifiedBy>
  <dcterms:modified xsi:type="dcterms:W3CDTF">2014-02-08T13:07:00Z</dcterms:modified>
  <cp:revision>12</cp:revision>
  <dc:subject/>
  <dc:title>BASE</dc:title>
</cp:coreProperties>
</file>