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DELFOS</w:t>
      </w:r>
    </w:p>
    <w:p>
      <w:pPr>
        <w:pStyle w:val="Normal"/>
        <w:rPr>
          <w:szCs w:val="20"/>
        </w:rPr>
      </w:pPr>
      <w:r>
        <w:rPr>
          <w:szCs w:val="20"/>
        </w:rPr>
        <w:t>Salve Deus!</w:t>
      </w:r>
    </w:p>
    <w:p>
      <w:pPr>
        <w:pStyle w:val="Normal"/>
        <w:rPr>
          <w:szCs w:val="20"/>
        </w:rPr>
      </w:pPr>
      <w:r>
        <w:rPr>
          <w:szCs w:val="20"/>
        </w:rPr>
        <w:t>Mais uma viagem e um episódio muito marcante. Foi nesta transição que aconteceu um fenômeno especial, mas vou contar esta narração para deixar claro que não existe distância, mas sim, sintonia.</w:t>
      </w:r>
    </w:p>
    <w:p>
      <w:pPr>
        <w:pStyle w:val="Normal"/>
        <w:rPr/>
      </w:pPr>
      <w:r>
        <w:rPr>
          <w:szCs w:val="20"/>
        </w:rPr>
        <w:t>Eu voltei aos tempos passados e no Oráculo de Delfos a sacerdotisa não estava naquele momento ensinando a missão do amanhecer, porque seu corpo físico ainda é jovem para desfrutar destas conquistas, mas em breve ela fará o céu e a terra se unirem pela sua clarividência. Eu entrei no Oráculo e estava havendo um ritual, era uma ninfa de Portugal que estava sendo consagrada como divina. O casal de mestres estava levantando a espada e eu cheguei bem na hora de registrar este evento. A ninfa pronunciava seu juramento de servir com amor aos seus mestres, aos povos de sua origem. As falanges missionárias estavam todas nesta passagem, a Yuricy fez seu canto das forças, as samaritanas serviam o sal, o perfume e o vinho, enfim, todas faziam o seu compromisso, desde os portões de acesso ao oráculo sendo vigiado pelas Muruaicys, até as mais complexas estruturas.</w:t>
      </w:r>
    </w:p>
    <w:p>
      <w:pPr>
        <w:pStyle w:val="Normal"/>
        <w:rPr>
          <w:szCs w:val="20"/>
        </w:rPr>
      </w:pPr>
      <w:r>
        <w:rPr>
          <w:szCs w:val="20"/>
        </w:rPr>
        <w:t>Eu parei em frente à ninfa de Portugal que iniciava sua missão como divina. Fiquei feliz, fiquei emocionado, porque era a primeira vez que eu estava participando dentro do Oráculo de nossa querida Pytia, Tia Neiva. As formações me assombram cada dia e cada noite me mostrando que o véu começa a descerrar os quadros mais incríveis da história da humanidade, sim, todos são esta história contada em mil vozes que ecoam pelo silêncio da madrugada.</w:t>
      </w:r>
    </w:p>
    <w:p>
      <w:pPr>
        <w:pStyle w:val="Normal"/>
        <w:rPr>
          <w:szCs w:val="20"/>
        </w:rPr>
      </w:pPr>
      <w:r>
        <w:rPr>
          <w:szCs w:val="20"/>
        </w:rPr>
        <w:t>Consagrada e restabelecida a ordem natural do caminho da verdade eu fico consciente de nossa participação fora das amarras da terra e formando nosso amor para enfrentar as provações que se abatem no ciclo de uma evolução.</w:t>
      </w:r>
    </w:p>
    <w:p>
      <w:pPr>
        <w:pStyle w:val="Normal"/>
        <w:rPr>
          <w:szCs w:val="20"/>
        </w:rPr>
      </w:pPr>
      <w:r>
        <w:rPr>
          <w:szCs w:val="20"/>
        </w:rPr>
        <w:t>Esta ninfa foi consagrada divina pelo mundo espiritual e na terra os tramites normais serão proclamados nas devidas ocasiões de nossa estrutura de necessidade. Voltei deste mundo de Delfos e trouxe esta feliz história para mostrar que somos uma tribo de homens e mulheres preparados para a grande batalha, doutrinar a si mesmos e alimentar a bondade em nossas estradas. Tudo começa por nós, pelo nosso coração, daí vai se espalhando e tomando outros rumos, mas o epicentro desta força tem sua afirmação de dentro para fora. Irradiar e manipular. Se você já sabe irradiar esta energia tem que aprender a manipulá-la para que ela não se torne um espinho na sua coluna.</w:t>
      </w:r>
    </w:p>
    <w:p>
      <w:pPr>
        <w:pStyle w:val="Normal"/>
        <w:rPr>
          <w:szCs w:val="20"/>
        </w:rPr>
      </w:pPr>
      <w:r>
        <w:rPr>
          <w:szCs w:val="20"/>
        </w:rPr>
        <w:t>*Oráculo de Delf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9.05.2014</w:t>
      </w:r>
    </w:p>
    <w:p>
      <w:pPr>
        <w:pStyle w:val="Normal"/>
        <w:rPr>
          <w:szCs w:val="20"/>
        </w:rPr>
      </w:pPr>
      <w:r>
        <w:rPr>
          <w:szCs w:val="20"/>
        </w:rPr>
      </w:r>
    </w:p>
    <w:p>
      <w:pPr>
        <w:pStyle w:val="Normal"/>
        <w:spacing w:before="280" w:after="280"/>
        <w:ind w:right="49" w:hanging="0"/>
        <w:jc w:val="both"/>
        <w:rPr/>
      </w:pPr>
      <w:r>
        <w:rPr>
          <w:rFonts w:eastAsia="Arial Unicode MS" w:cs="Arial" w:ascii="Arial" w:hAnsi="Arial"/>
          <w:color w:val="000000"/>
          <w:sz w:val="24"/>
        </w:rPr>
        <w:t>*Localidade da Fócida, na Grécia, situada na encosta sul do monte Parnaso, Delfos tornou-se um centro religioso dois mil anos antes de Cristo. O primeiro Oráculo ali instalado foi o de Ge (a Terra), e foi crescendo em importância até que no século VIII antes de Cristo tornou-se enormemente influente com o Templo de Apolo e suas pitonisas, que eram procuradas por reis, nobres e cidadãos comuns vindos das mais distantes regiões, buscando, nas previsões das pitonisas, orientações e decisões para guerras, casos de amor e de negócios, fundação de colônias, novos cultos, purificação de criminosos e outros variados assuntos. As respostas eram dadas por uma pitonisa que se preparava fazendo fumigações de louro e cevada, bebendo água da fonte de Cassótis, e sentava em um tripóide, banco de ouro com três pernas, sobre uma pedra redonda, dividida em três, tendo em cada parte uma fenda por onde passava uma fumaça de origem vulcânica, vinda do adyton, parte inferior do Templo de Apolo, que era aspirada pela pitonisa, fazendo com que entrasse em êxtase mediúnico. Os oráculos proferidos pela pitonisa eram então, se necessário, interpretados pelos sacerdotes. Para que aguardassem serem atendidos, os reis construíram vários minipalácios no caminho para o Templo de Apolo - a Via Sagrada -, erguendo monumentos e depositando tesouros que, com o tempo, se perderam. Até hoje existem as ruínas do Templo, a pedra circular, ruínas dos palácios, sendo o mais conservado o dos Atenienses. Existe o anfiteatro onde se faziam os julgamentos das pitonisas novatas, pois, como o poder delas era muito grande, quando desconfiavam que estavam diante de uma mistificação, submetiam-nas ao julgamento. Se não conseguissem provar seus poderes, eram imediatamente atiradas a uma corrente de água que caía pelo despenhadeiro. Foi num desses julgamentos que Pytia, encarnação de Tia Neiva, produziu, pela primeira vez, o fenômeno do rufar dos tambores. Entre a entrada do Templo e o anfiteatro existe um caminho, onde os guardas se postavam com tambores. A cada passo que a pitonisa a ser julgada percorria, rufava um tambor onde ela passava, de modo que o povo reunido no anfiteatro percebia sua aproximação. Quando Pytia estava diante de seus juizes, provou sua força fazendo com que, independentemente dos soldados, todos os tambores rufassem ao mesmo tempo, sendo, então, reconhecidos seus poderes. Esse fenômeno ela reproduziu em Atenas, quando comprovou seus poderes a Leônidas, para libertar a Rainha Exilada, como se revive no Turigano. O culto a Apolo era interrompido no Inverno, quando Apolo ia para os Hiperbóreos, ficando em seu lugar Dionísio. Os Hiperbóreos eram, segundo os gregos, “um povo que habitava além do Vento Norte”, numa região de Paz e Sabedoria, até hoje não localizada. Em Delfos, Pytia consagrou Alexandre Magno e suas tropas, dando-lhe o título de “O Invencível”. De Delfos, Pytia organizou as Falanges Missionárias de Yuricy, Jaçanãs, Muruaicys e Dharman Oxinto, após a instalação da Cruz do Caminho no Delta do Nilo. Segundo os historiadores, havia em Delfos uma grande pedra - omphalos -, que marcava o centro do mundo, que desapareceu. Com o passar dos séculos, pela ação destruidora de terremotos e saqueadores, pouco resta do antigo esplendor de Delfos. No Templo estavam escritas sentenças dos Sete Sábios - Tales de Mileto, Pitaco de Metilene, Brias de Priene, Sólon, Cleóbulo de Lindos, Míson de Cene e Chilone de Lacedemônia -, os sábios gregos que possuíam no mais alto grau o que os gregos chamavam de Sabedoria. Entre as setenças gravadas, destacam-se “Conhece-te a ti mesmo” e “Nada em excesso”. Dentro da missão de preparar o caminho para Jesus, as pitonisas de Delfos se entregaram às suas funções com amor e muito zelo. Levavam uma vida de castidade e orações. De modo geral, eram recrutadas entre as sacerdotisas de Apolo. Com o advento do cristianismo, Delfos foi perdendo seu poder, e a última mensagem do Oráculo dizia: “Chorai, trípodes! Apolo é mortal... E ele sente morrer sua chama passageira... O fogo sagrado do Eterno eclipsa sua débil luz!...”</w:t>
      </w:r>
    </w:p>
    <w:p>
      <w:pPr>
        <w:pStyle w:val="Normal"/>
        <w:ind w:right="49" w:hanging="0"/>
        <w:rPr>
          <w:rFonts w:ascii="Arial" w:hAnsi="Arial" w:eastAsia="Arial Unicode MS" w:cs="Arial"/>
          <w:color w:val="000000"/>
          <w:sz w:val="24"/>
          <w:szCs w:val="20"/>
        </w:rPr>
      </w:pPr>
      <w:r>
        <w:rPr>
          <w:rFonts w:eastAsia="Arial Unicode MS" w:cs="Arial" w:ascii="Arial" w:hAnsi="Arial"/>
          <w:color w:val="000000"/>
          <w:sz w:val="24"/>
          <w:szCs w:val="20"/>
        </w:rPr>
      </w:r>
    </w:p>
    <w:p>
      <w:pPr>
        <w:pStyle w:val="Normal"/>
        <w:ind w:right="49" w:hanging="0"/>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1:26:00Z</dcterms:created>
  <dc:creator>betezek</dc:creator>
  <dc:description/>
  <cp:keywords/>
  <dc:language>en-US</dc:language>
  <cp:lastModifiedBy>.</cp:lastModifiedBy>
  <cp:lastPrinted>2014-04-07T18:13:00Z</cp:lastPrinted>
  <dcterms:modified xsi:type="dcterms:W3CDTF">2014-05-19T11:26:00Z</dcterms:modified>
  <cp:revision>2</cp:revision>
  <dc:subject/>
  <dc:title>BASE</dc:title>
</cp:coreProperties>
</file>