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REZAR PELO BRASIL – parte dois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Reavendo as origens de nossas conquistas e o efeito reencarnatório nós chegamos a um estágio perigoso, a revolta dos animais.</w:t>
      </w:r>
    </w:p>
    <w:p>
      <w:pPr>
        <w:pStyle w:val="Normal"/>
        <w:rPr/>
      </w:pPr>
      <w:r>
        <w:rPr>
          <w:szCs w:val="20"/>
        </w:rPr>
        <w:t>Como disse, o Brasil vai precisa de muitas preces para equilibrar sua balança natural, mas nem só de preces vive o homem e por isso ele vai ter que se adequar a uma vida mais drástica e comportamental. Comportamental no sentido de respeitar a sua natureza, porque hoje ele diz não se importar com o lixo jogado pela sua janela, mas quando ele olhar os seus entes perecendo pela escassez dos recursos naturais, aí sim, será tarde demais.</w:t>
      </w:r>
    </w:p>
    <w:p>
      <w:pPr>
        <w:pStyle w:val="Normal"/>
        <w:rPr/>
      </w:pPr>
      <w:r>
        <w:rPr>
          <w:szCs w:val="20"/>
        </w:rPr>
        <w:t>Nestas viagens de conhecimento nós vamos avançando além limites de nossa fé, sim, porque a fé é algo que se pratica, mas a ciência é composta da realidade. É a dureza do esclarecimento, é onde o homem se prende pelo conhecimento e não pela sua necessidade. Eu subi porque algo havia ficado para trás, e quando cheguei nesta metrópole eu vi um momento decisivo, a revolta dos animais. Os seres humanos estavam sendo atacados pelos seus animais domésticos e outros que ainda estavam chegando da natureza pra cidade. Nós perdemos o nosso cheiro e eles nos desconheciam causando um efeito triste. Era como se fosse um castigo para os seres humanos. Nem as crianças ficavam sem serem mordidas. A visão desta passagem me trouxe a demonstração que se não agirmos agora nós que seremos expulsos do planeta por não respeitar o solo que vivemos e ocupamos.</w:t>
      </w:r>
    </w:p>
    <w:p>
      <w:pPr>
        <w:pStyle w:val="Normal"/>
        <w:rPr>
          <w:szCs w:val="20"/>
        </w:rPr>
      </w:pPr>
      <w:r>
        <w:rPr>
          <w:szCs w:val="20"/>
        </w:rPr>
        <w:t>Ao ficar parado numa esquina vendo o ataque e nada poder fazer para impedir eu me senti fraco, me senti indefeso, porque a multidão olhava com descrédito para os que não eram de sua linha. Para eles o que importava eram os seus e não dos outros. Parecia que não queriam saber da dor do próximo, mas a sua tinha que ser respeitada. Tão logo eles esnobavam da dor de uma criança eles eram mordidos e gritavam de dor, de medo e temor.</w:t>
      </w:r>
    </w:p>
    <w:p>
      <w:pPr>
        <w:pStyle w:val="Normal"/>
        <w:rPr>
          <w:szCs w:val="20"/>
        </w:rPr>
      </w:pPr>
      <w:r>
        <w:rPr>
          <w:szCs w:val="20"/>
        </w:rPr>
        <w:t>Foi triste, mas em se contando com o futuro, devemos nos preparar melhor para enfrentar a nossa capacidade de mudar o roteiro de nossa jornada. Nós ainda podemos mudar esta degradação e criar um novo ambiente de prosperidade. Pequenas ações de nossa parte podem refletir em alguns anos a frente. Grandes ações podem mudar toda uma história planetária.</w:t>
      </w:r>
    </w:p>
    <w:p>
      <w:pPr>
        <w:pStyle w:val="Normal"/>
        <w:rPr>
          <w:szCs w:val="20"/>
        </w:rPr>
      </w:pPr>
      <w:r>
        <w:rPr>
          <w:szCs w:val="20"/>
        </w:rPr>
        <w:t>A raça marciana fez a mesma coisa com seu planeta e foram expulsos de lá, porque degradaram e acabaram com os recursos naturais e sem isso ninguém vive. Logo teremos noticias do descobrimento em marte de utensílios deixados, mas eles ainda estão desintegrados e tão logo serão expostos por uma explosão. Um choque que irá quebrar uma dimensão esquecida. O homem está procurando sua origem planetária e este sonho de busca trará noticias boas.</w:t>
      </w:r>
    </w:p>
    <w:p>
      <w:pPr>
        <w:pStyle w:val="Normal"/>
        <w:rPr>
          <w:szCs w:val="20"/>
        </w:rPr>
      </w:pPr>
      <w:r>
        <w:rPr>
          <w:szCs w:val="20"/>
        </w:rPr>
        <w:t>Terra, simplesmente terra, porque nada restará se não soubermos ocupar este planeta de forma ordenada e evoluída.</w:t>
      </w:r>
    </w:p>
    <w:p>
      <w:pPr>
        <w:pStyle w:val="Normal"/>
        <w:rPr>
          <w:szCs w:val="20"/>
        </w:rPr>
      </w:pPr>
      <w:r>
        <w:rPr>
          <w:szCs w:val="20"/>
        </w:rPr>
        <w:t>Vamos fazer a nossa parte, porque a terra já fez a sua abrindo as portas para nós!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Adjunto Apurê</w:t>
      </w:r>
    </w:p>
    <w:p>
      <w:pPr>
        <w:pStyle w:val="Normal"/>
        <w:rPr/>
      </w:pPr>
      <w:r>
        <w:rPr>
          <w:szCs w:val="20"/>
        </w:rPr>
        <w:t>05.11.2014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1:16:00Z</dcterms:created>
  <dc:creator>betezek</dc:creator>
  <dc:description/>
  <cp:keywords/>
  <dc:language>en-US</dc:language>
  <cp:lastModifiedBy>.</cp:lastModifiedBy>
  <cp:lastPrinted>2014-06-30T15:21:00Z</cp:lastPrinted>
  <dcterms:modified xsi:type="dcterms:W3CDTF">2014-11-05T11:40:00Z</dcterms:modified>
  <cp:revision>9</cp:revision>
  <dc:subject/>
  <dc:title>BASE</dc:title>
</cp:coreProperties>
</file>