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ENSAGEM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Percorri os templos para formalizar a mensagem e entreguei aos centuriões a chamada unificação. Neste curto espaço de tempo eu deixei uma mensagem direta e integra: Pai Seta Branca quer falar com todos.</w:t>
      </w:r>
    </w:p>
    <w:p>
      <w:pPr>
        <w:pStyle w:val="Normal"/>
        <w:rPr/>
      </w:pPr>
      <w:r>
        <w:rPr>
          <w:szCs w:val="20"/>
        </w:rPr>
        <w:t>Jaguares preparem vossos corações, abram vossas mentes e destranquem vossas intuições, porque a mensagem será impregnada dentro do vosso eu interior. Não a tempo de todos se reunirem, de todos se manifestarem, porque o tempo está curto na sua transformação, e como o contingente é enorme todos receberão diretamente esta luz divina. Um apará na sua condição de humildade poderá ser o portador desta mensagem, mas lembre-se que a singularidade deve ser primordial entre as maiores raízes deste amanhecer.</w:t>
      </w:r>
    </w:p>
    <w:p>
      <w:pPr>
        <w:pStyle w:val="Normal"/>
        <w:rPr/>
      </w:pPr>
      <w:r>
        <w:rPr>
          <w:szCs w:val="20"/>
        </w:rPr>
        <w:t>Desde ontem que venho recebendo este pedido, esta confirmação, esta amplitude de um velho novo jaguar que entre mil versos nos ama e nos protege. Um pouco de sal, um pouco de água, um copinho com vinho (suco de uva sem álcool), as emissões na formação do aledá, e a chegada dos mantras luminosos como um véu a cobrir nossas cabeças.</w:t>
      </w:r>
    </w:p>
    <w:p>
      <w:pPr>
        <w:pStyle w:val="Normal"/>
        <w:rPr/>
      </w:pPr>
      <w:r>
        <w:rPr>
          <w:szCs w:val="20"/>
        </w:rPr>
        <w:t>Falanges missionárias ou simplesmente o mestrado na sua condição humana espiritualizados no combate da irracionalidade mental emitindo as maiores luzes do céu. Sob o céu azul do amanhecer, Seta Branca de amor apareceu.... Eis a chamada do grande cacique que se faz um grão de areia, um átomo, para poder estar em cada coração.</w:t>
      </w:r>
    </w:p>
    <w:p>
      <w:pPr>
        <w:pStyle w:val="Normal"/>
        <w:rPr/>
      </w:pPr>
      <w:r>
        <w:rPr>
          <w:szCs w:val="20"/>
        </w:rPr>
        <w:t>Sal e perfume, água e fogo, silencio na chama da vida, porque uma voz se fará presente. O trovão anunciará que é chegada à hora de estarmos enfileirados na via sagrada e honrar a nossa participação mais diretamente no exemplo da perfeição do mestrado para sermos lapidados pelo sol e pela lua.</w:t>
      </w:r>
    </w:p>
    <w:p>
      <w:pPr>
        <w:pStyle w:val="Normal"/>
        <w:rPr>
          <w:szCs w:val="20"/>
        </w:rPr>
      </w:pPr>
      <w:r>
        <w:rPr>
          <w:szCs w:val="20"/>
        </w:rPr>
        <w:t>Oh! Jesus! Este é o teu sangue que jamais deixará de correr em todo o meu ser. Ninguém jamais poderá contaminar-se por mim!</w:t>
      </w:r>
    </w:p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NINGUÉM JAMAIS PODERÁ CONTAMINAR-SE POR MIM”.</w:t>
      </w:r>
    </w:p>
    <w:p>
      <w:pPr>
        <w:pStyle w:val="Normal"/>
        <w:rPr/>
      </w:pPr>
      <w:r>
        <w:rPr>
          <w:szCs w:val="20"/>
        </w:rPr>
        <w:t>A espada apontada ao nosso peito é a demonstração vida do amor incondicional. Seta Branca nosso Pai é o nosso instrumento de evolução, pois é um caminho sem volta, porque quem toma a água que ele oferece jamais deixará de tomar novamente. É a água da vida, do amor e do perdão.</w:t>
      </w:r>
    </w:p>
    <w:p>
      <w:pPr>
        <w:pStyle w:val="Normal"/>
        <w:rPr>
          <w:szCs w:val="20"/>
        </w:rPr>
      </w:pPr>
      <w:r>
        <w:rPr>
          <w:szCs w:val="20"/>
        </w:rPr>
        <w:t>Seta Branca está em terra já contando o dia para chegar entre nós, aliviar esta carga difícil e perigosa dos sentimentos de aflição, emanando e curando pelo amor de Jesus, ele abrirá nossos corações e deixará nossos ais fluírem para a atmosfera. A maior doença é aquela que está fechada no intimo de cada ser. Ao passo que ela explode tudo se normaliza e se concretiza.</w:t>
      </w:r>
    </w:p>
    <w:p>
      <w:pPr>
        <w:pStyle w:val="Normal"/>
        <w:rPr>
          <w:szCs w:val="20"/>
        </w:rPr>
      </w:pPr>
      <w:r>
        <w:rPr>
          <w:szCs w:val="20"/>
        </w:rPr>
        <w:t>Jaguares de todos os templos, de norte a sul, de leste a oeste, e aos que em outros continentes estão, Pai Seta Branca é um espírito livre e ele pode estar onde ninguém espera, uno em verdade, ele se multiplica pelo seu amor incondicional. Então todos poderão recebê-lo ao mesmo tempo, porque os raios de Simiromba refletem sobre a terra como um sol simétrico levando a sua mensagem.</w:t>
      </w:r>
    </w:p>
    <w:p>
      <w:pPr>
        <w:pStyle w:val="Normal"/>
        <w:rPr>
          <w:szCs w:val="20"/>
        </w:rPr>
      </w:pPr>
      <w:r>
        <w:rPr>
          <w:szCs w:val="20"/>
        </w:rPr>
        <w:t>Abram seus corações!</w:t>
      </w:r>
    </w:p>
    <w:p>
      <w:pPr>
        <w:pStyle w:val="Normal"/>
        <w:rPr>
          <w:szCs w:val="20"/>
        </w:rPr>
      </w:pPr>
      <w:r>
        <w:rPr>
          <w:szCs w:val="20"/>
        </w:rPr>
        <w:t>Abram suas mentes!</w:t>
      </w:r>
    </w:p>
    <w:p>
      <w:pPr>
        <w:pStyle w:val="Normal"/>
        <w:rPr>
          <w:szCs w:val="20"/>
        </w:rPr>
      </w:pPr>
      <w:r>
        <w:rPr>
          <w:szCs w:val="20"/>
        </w:rPr>
        <w:t>Eis que chega a hora mais importante do jaguar.</w:t>
      </w:r>
    </w:p>
    <w:p>
      <w:pPr>
        <w:pStyle w:val="Normal"/>
        <w:rPr>
          <w:szCs w:val="20"/>
        </w:rPr>
      </w:pPr>
      <w:r>
        <w:rPr>
          <w:szCs w:val="20"/>
        </w:rPr>
        <w:t>A hora de receber nossa benção.</w:t>
      </w:r>
    </w:p>
    <w:p>
      <w:pPr>
        <w:pStyle w:val="Normal"/>
        <w:rPr>
          <w:szCs w:val="20"/>
        </w:rPr>
      </w:pPr>
      <w:r>
        <w:rPr>
          <w:szCs w:val="20"/>
        </w:rPr>
        <w:t>A benção meu Pai!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01.11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21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01T12:26:00Z</dcterms:modified>
  <cp:revision>8</cp:revision>
  <dc:subject/>
  <dc:title>BASE</dc:title>
</cp:coreProperties>
</file>