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EDALHÃO DE PADRINH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Por Deus, em uma reunião dos grandes Avatanos eu recebi de volta honrosamente o medalhão de padrinho e madrinha. Tem muita coisa que só vamos aprender quando acontece conosco nesta grande estrada da vida espiritual.</w:t>
      </w:r>
    </w:p>
    <w:p>
      <w:pPr>
        <w:pStyle w:val="Normal"/>
        <w:rPr>
          <w:szCs w:val="20"/>
        </w:rPr>
      </w:pPr>
      <w:r>
        <w:rPr>
          <w:szCs w:val="20"/>
        </w:rPr>
        <w:t>Estávamos em reunião nos planos divinos, todos de branco, não havia outra cor misturada, quando fui chamado por um casal que estava na porta de entrada deste plano.</w:t>
      </w:r>
    </w:p>
    <w:p>
      <w:pPr>
        <w:pStyle w:val="Normal"/>
        <w:rPr>
          <w:szCs w:val="20"/>
        </w:rPr>
      </w:pPr>
      <w:r>
        <w:rPr>
          <w:szCs w:val="20"/>
        </w:rPr>
        <w:t>_ Mestre Fernando! Mestre Fernando! Viemos te entregar o medalhão de padrinho e madrinha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u fui até a entrada e vi que era meu padrinho Brenner e minha madrinha Paula. Deixe-os entrar e assim fomos até o circulo central e como eles estavam felizes, pois uma nova vida havia começado. Com a troca de suas mediunidades onde as faixas foram trocadas hoje eles vivem um novo amanhecer. Respeitosamente tirei de seus pescoços os medalhões e foi entregue ao Ministro que o confeccionou com amor e sabedoria. Ali naquele momento eu não perdi meus padrinhos, mas ganhei dois seres de grande respeito, um comandante e uma ninfa lua, coisa que só eles poderão testemunhar a minha gratidão pelo empenho de estarem em minha vida e de minha família.</w:t>
      </w:r>
    </w:p>
    <w:p>
      <w:pPr>
        <w:pStyle w:val="Normal"/>
        <w:rPr>
          <w:szCs w:val="20"/>
        </w:rPr>
      </w:pPr>
      <w:r>
        <w:rPr>
          <w:szCs w:val="20"/>
        </w:rPr>
        <w:t>Eu percebi que quando um mestre assume esta responsabilidade, o Ministro entrega para cada um deles um medalhão que os identifica em suas evoluções e com eles não foi diferente, o medalhão foi entregue com amor e justiça. Para cada termo assumido existe um juramento que se concretiza na emissão dos valores de uma comenda. O Ministro registra, é automático, e quando termina o tempo daquela missão, também é automático o encerramento. Mas com estes dois irmãos foi bem diferente, eles vieram espiritualmente me entregar esta madrugada os seus compromissos de muitos anos segurando esta bandeira. Isso que eu chamo de respeito e consideração, porque uma grande amizade não é quebrada pela antipatia de outros.</w:t>
      </w:r>
    </w:p>
    <w:p>
      <w:pPr>
        <w:pStyle w:val="Normal"/>
        <w:rPr>
          <w:szCs w:val="20"/>
        </w:rPr>
      </w:pPr>
      <w:r>
        <w:rPr>
          <w:szCs w:val="20"/>
        </w:rPr>
        <w:t>Mestre Kuthumi e outros grandes iniciados aprovaram a sabedoria deste casal, porque eles demonstraram que é assim que se age na sabedoria do livre arbítrio. Muitos se esquecem desta verdade e não fazem direito o enriquecimento da nossa caminhada. Eu me senti feliz, eu estava muito emocionado, pois com honra dos grandes iniciados eu retirei de seus pescoços este medalhão.</w:t>
      </w:r>
    </w:p>
    <w:p>
      <w:pPr>
        <w:pStyle w:val="Normal"/>
        <w:rPr>
          <w:szCs w:val="20"/>
        </w:rPr>
      </w:pPr>
      <w:r>
        <w:rPr>
          <w:szCs w:val="20"/>
        </w:rPr>
        <w:t>Agora estavam livres desta missão e devem assumir seus comandos de missionários na linha de Obatalá, Olorum e Mestre Lazaro. Tão logo eu tive a oportunidade de abraçá-los como irmãos, como amigos e como missionários. Baixe-me até seus pés e pedi o perdão da humildade, do amor e da tolerância. Não foram somente alguns dias, mas anos de uma luta com determinação de alcançar o nosso sétimo. Hoje tudo se transformou e o medalhão voltou para as mãos do Apurê que precisa reconhecer novos caminhos que chegarão com o tempo. Ser padrinho e madrinha é saber que tem em suas mãos uma responsabilidade do tamanho de um coração e para saber o tamanho deste coração é preciso segura-lo em suas mãos.</w:t>
      </w:r>
    </w:p>
    <w:p>
      <w:pPr>
        <w:pStyle w:val="Normal"/>
        <w:rPr>
          <w:szCs w:val="20"/>
        </w:rPr>
      </w:pPr>
      <w:r>
        <w:rPr>
          <w:szCs w:val="20"/>
        </w:rPr>
        <w:t>Tão logo possa eu vou fazer a imagem destes talismãs, mas prevendo que nenhum pode ser igual ao outro, cada Ministro pode fazer o seu medalhão em conformidade a sua missão, ao seu continente. Este que eu recebi foi o cruzamento da espada com a rosa dentro da cabala. Do padrinho tinha a sua identificação, o símbolo do triangulo e da madrinha a cruz. Eles são especiais, porque são rompidos em seus elos e quando são marido e mulher os dois se unificam formando um grande espetáculo de luzes. Cada um leva a metade e se unificam na transição da unificação. Quando são mestres sem ligação familiar, eles só vão se unir nos rituais que emitem as forças dos plexos e chacras.</w:t>
      </w:r>
    </w:p>
    <w:p>
      <w:pPr>
        <w:pStyle w:val="Normal"/>
        <w:rPr>
          <w:szCs w:val="20"/>
        </w:rPr>
      </w:pPr>
      <w:r>
        <w:rPr>
          <w:szCs w:val="20"/>
        </w:rPr>
        <w:t>Como meus dois irmãos estavam felizes. Eu tinha que seguir com a reunião, e tão logo eles retornaram para suas vidas, eu segui com a programação desta viagem. O nosso mundo vai descortinando os valores de nossas conquistas e com elas vamos compreendendo o que seja um caminho de evolução.</w:t>
      </w:r>
    </w:p>
    <w:p>
      <w:pPr>
        <w:pStyle w:val="Normal"/>
        <w:rPr>
          <w:szCs w:val="20"/>
        </w:rPr>
      </w:pPr>
      <w:r>
        <w:rPr>
          <w:szCs w:val="20"/>
        </w:rPr>
        <w:t>A sabedoria dos grandes Avatanos nos impulsiona para desmistificar os enredos de uma jornada. Isso se chama Verdade Plena.</w:t>
      </w:r>
    </w:p>
    <w:p>
      <w:pPr>
        <w:pStyle w:val="Normal"/>
        <w:rPr>
          <w:szCs w:val="20"/>
        </w:rPr>
      </w:pPr>
      <w:r>
        <w:rPr>
          <w:szCs w:val="20"/>
        </w:rPr>
        <w:t>Voltei desta reunião e pressentindo que novos rumos serão alcançados e outros se apresentarão em conformidade a nossa necessidade.</w:t>
      </w:r>
    </w:p>
    <w:p>
      <w:pPr>
        <w:pStyle w:val="Normal"/>
        <w:rPr>
          <w:szCs w:val="20"/>
        </w:rPr>
      </w:pPr>
      <w:r>
        <w:rPr>
          <w:szCs w:val="20"/>
        </w:rPr>
        <w:t>Que seja feita a vontade de nosso Pai e tudo se enquadre no Amro dos nossos compromissos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9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8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29T10:28:00Z</dcterms:modified>
  <cp:revision>4</cp:revision>
  <dc:subject/>
  <dc:title>BASE</dc:title>
</cp:coreProperties>
</file>