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RESGATE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Os trabalhos seguem normalmente atendendo aos pacientes com empenho e muita simplicidade.</w:t>
      </w:r>
    </w:p>
    <w:p>
      <w:pPr>
        <w:pStyle w:val="Normal"/>
        <w:rPr/>
      </w:pPr>
      <w:r>
        <w:rPr>
          <w:szCs w:val="20"/>
        </w:rPr>
        <w:t>Após os atendimentos me jogaram na cama, nossa, minhas energias se esgotaram, foi então que ao sair do físico eu me deparei com dois casos que estavam me consumindo. O primeiro foi de três mulheres, mãe e duas filhas, elas estavam sofrendo por estarem em um lugar errado e queriam sair dali. Vieram então me procurar e eu tive que dar atenção, mesmo me distanciando dos olhares físicos eu não posso deixar-me empobrecer pela violência mental das vibrações que circulam os pedidos de ajuda. Ao deitar-me cedo, após os trabalhos, elas chegaram, porque não queriam passar no templo, acho que era medo, ou sei lá, algum reencontro fora de hora. A mãe sempre à frente e as duas moças atrás como sendo guiadas pela energia que transmutava dos planos espirituais. O desespero das três eram sair deste lugar o mais rápido possível, porque elas estavam em perigo. Alguma coisa estava cercando os caminhos delas para elas estarem tão apavoradas. Pedi ajuda aos cavaleiros para que fosse feito uma abertura e assim elas pudessem seguir para outro plano menos denso e não sofressem a intempéries de suas vitimas do passado. Aqui neste plano existem também as ditas cobranças espirituais, porque segue os mesmos preceitos da terra, por onde a pessoa pratica o mal e acaba pagando muito caro por isso. Elas desencarnaram juntas na mesma situação, mas perdidas eram obrigadas a fugir sempre das sombras do passado. Elas chegaram super nervosas e mal conseguiam falar, já querendo sair o mais rápido possível, porque sempre estavam olhando para trás. Alguma coisa as estava seguindo, mas não se apresentou nada, acho que era euforia do medo. O medo de ter feito algo errado que as estava chamando na razão. Não me importa, o que importa neste momento era as três seguirem para Deus. Foi dada então a oportunidade junto com os mentores delas partirem e deixassem suas mentes mais tranqüilas. Passaram pelo portal e foram ter com suas juras transcendentais.</w:t>
      </w:r>
    </w:p>
    <w:p>
      <w:pPr>
        <w:pStyle w:val="Normal"/>
        <w:rPr>
          <w:szCs w:val="20"/>
        </w:rPr>
      </w:pPr>
      <w:r>
        <w:rPr>
          <w:szCs w:val="20"/>
        </w:rPr>
        <w:t>Voltei e mais um episódio nesta dantesca transmutação do ódio pelo amor incondicional. Eu recebi agora de madrugada a presença de um espírito, aliás, eu fui até ele, e as propostas seguem um patamar de necessidade terrena. Ele é encarnado na terra e se diz dono de tudo aqui, foi então que ele veio propor algo para nossa saída desta região. Como ele tem nos feito muito mal pela sua vibração eu lhe fiz a proposta que aqui tem um cargo em aberto para ele compor esta missão. Ele seria então parte deste sacerdócio, seria responsável pela sua evolução e não involução. Ele titubeou, mas seu pai que estava escondido em outra sala saiu de repente e disse para ele aceitar, porque seria mais fácil se unir aos inimigos que enfrentá-los. Eu sorri, porque a missão do amanhecer tem laços abertos para cada região do planeta. Sim, cada um emite o seu padrão espiritual na sua origem, e nós somos viajantes de um sistema aberto que transmite conhecimento e não gera dividas que se acumulam no passado.</w:t>
      </w:r>
    </w:p>
    <w:p>
      <w:pPr>
        <w:pStyle w:val="Normal"/>
        <w:rPr>
          <w:szCs w:val="20"/>
        </w:rPr>
      </w:pPr>
      <w:r>
        <w:rPr>
          <w:szCs w:val="20"/>
        </w:rPr>
        <w:t>O pai estava ansioso para que seu filho integrasse esta ordem e seguisse com os preceitos da suprema carta dos grandes iniciados. Nós somos somente andorinhas procurando o nosso verão e assim cada jaguar vai deixando seus rastros nas areias de sua praia. Viver esta evolução é conhecer a fundo a ciência dos grandes veteranos que abrange da vida em dois mundos distantes.</w:t>
      </w:r>
    </w:p>
    <w:p>
      <w:pPr>
        <w:pStyle w:val="Normal"/>
        <w:rPr>
          <w:szCs w:val="20"/>
        </w:rPr>
      </w:pPr>
      <w:r>
        <w:rPr>
          <w:szCs w:val="20"/>
        </w:rPr>
        <w:t>Eu senti que podemos mudar o nosso destino a hora que quisermos como eles, que até agora foram sempre contra a nossa permanência física neste local, podem com amor compor a história das civilizações deixando seus nomes na identidade espiritual da nova era. Ser deste amanhecer é ser um idealizador do futuro, porque logo a terra convergirá no degrau da experiência e quem não estiver seguro de si cairá também.</w:t>
      </w:r>
    </w:p>
    <w:p>
      <w:pPr>
        <w:pStyle w:val="Normal"/>
        <w:rPr>
          <w:szCs w:val="20"/>
        </w:rPr>
      </w:pPr>
      <w:r>
        <w:rPr>
          <w:szCs w:val="20"/>
        </w:rPr>
        <w:t>Eu sinto que tudo irá mudar e na hora que nem imaginamos que isso aconteça, porque somente os olhos da terceira visão verão os acontecimentos antes deles acontecerem.</w:t>
      </w:r>
    </w:p>
    <w:p>
      <w:pPr>
        <w:pStyle w:val="Normal"/>
        <w:rPr>
          <w:szCs w:val="20"/>
        </w:rPr>
      </w:pPr>
      <w:r>
        <w:rPr>
          <w:szCs w:val="20"/>
        </w:rPr>
        <w:t>Vamos nos unir mais e deixar as picuinhas para trás, vamos saber resolver esta pendência e trabalhar para resgatar o amor que perdeu seu rumo certo. Amar não é para todos, porque a mesma boca que diz: “eu te amo, ela também diz, eu te odeio”.</w:t>
      </w:r>
    </w:p>
    <w:p>
      <w:pPr>
        <w:pStyle w:val="Normal"/>
        <w:rPr/>
      </w:pPr>
      <w:r>
        <w:rPr>
          <w:szCs w:val="20"/>
        </w:rPr>
        <w:t>Saber por qual delas irá pronunciar o verbo divino.</w:t>
      </w:r>
    </w:p>
    <w:p>
      <w:pPr>
        <w:pStyle w:val="Normal"/>
        <w:rPr>
          <w:szCs w:val="20"/>
        </w:rPr>
      </w:pPr>
      <w:r>
        <w:rPr>
          <w:szCs w:val="20"/>
        </w:rPr>
        <w:t>Estou esperando sua proposta, desde que aceite a minha!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06.07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4:22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07-06T14:27:00Z</dcterms:modified>
  <cp:revision>4</cp:revision>
  <dc:subject/>
  <dc:title>BASE</dc:title>
</cp:coreProperties>
</file>