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VOLTEI</w:t>
      </w:r>
    </w:p>
    <w:p>
      <w:pPr>
        <w:pStyle w:val="Normal"/>
        <w:rPr/>
      </w:pPr>
      <w:r>
        <w:rPr/>
        <w:t>Salve Deus!</w:t>
      </w:r>
    </w:p>
    <w:p>
      <w:pPr>
        <w:pStyle w:val="Normal"/>
        <w:rPr/>
      </w:pPr>
      <w:r>
        <w:rPr/>
        <w:t>A individualidade voltou e isso tem me mostrado a nossa capacidade de compreensão dos fatos relacionados à personalidade transitória.</w:t>
      </w:r>
    </w:p>
    <w:p>
      <w:pPr>
        <w:pStyle w:val="Normal"/>
        <w:rPr/>
      </w:pPr>
      <w:r>
        <w:rPr/>
        <w:t>Existe um momento, digo, um lapso de tempo, em que nós podemos abrir uma individualidade e fazer a reparação diretamente no âmbar da vida afrouxando as rédeas da personalidade e dando vazão aos sentimentos do eu interior. Este e muitos trabalhos relacionados à alta magia só pode se conseguido com o conhecimento da manifestação mediúnica silenciosa que atravessa os portais da compreensão humana.</w:t>
      </w:r>
    </w:p>
    <w:p>
      <w:pPr>
        <w:pStyle w:val="Normal"/>
        <w:rPr/>
      </w:pPr>
      <w:r>
        <w:rPr/>
        <w:t>Deve existir coerência absoluta neste segredo dos grandes iniciados, pois mexer no baú dos espíritos é o mesmo que impedir uma reação perigosa que eles trazem em suas juras transcendentais. Eu posso com permissão da minha consciência formar meu ritual, mas todos devem ter em mente que estamos num campo minado de desejos por onde percorrem as diversidades da alma.</w:t>
      </w:r>
    </w:p>
    <w:p>
      <w:pPr>
        <w:pStyle w:val="Normal"/>
        <w:rPr/>
      </w:pPr>
      <w:r>
        <w:rPr/>
        <w:t>Num trabalho especial, tronos amarelos, eu trago junto a minha missão a minha ninfa especial que é um aparelho de transporte e mais um mestre doutrinador ou ninfa doutrinadora, que irão objetivar a formação triangular por onde faremos esta cura objetivando o amor, o perdão e a compreensão. Com esta abertura e com o nome da pessoa para quem iremos dedicar esta ajuda espiritual, os nossos mentores fazem esta chamada no âmbar do espírito. Assim ele é trazido aqui e com a sua individualidade aberta podemos atuar diretamente em sua consciência astral. Este trabalho é feito por não termos condições de atuar no plano físico com as duras penas de criarmos mais um problema cármico. A doutrina na individualidade é certeira, pois estamos diante de um desligamento temporário mental da pessoa que foi irradiada pela força da cabala. É muito sério e são poucos médiuns de incorporação que eu confio esta chave, porque mestre, tudo se trata da vida e da morte. A intenção desta magia original é remodelar os espíritos acrisolados no físico que não aceitam a luz da nova era. E em se tratando da vida e da morte, nossos mentores têm a máxima preocupação de não deixar que todos sejam influenciados pela vingança. Eu posso atuar na existência de um encarnado e deixá-lo desprovido da sua reação vingativa, mas nunca mesmo eu posso interferir no seu destino desejando que ele desencarne.</w:t>
      </w:r>
    </w:p>
    <w:p>
      <w:pPr>
        <w:pStyle w:val="Normal"/>
        <w:rPr/>
      </w:pPr>
      <w:r>
        <w:rPr/>
        <w:t>Vou contar esta passagem: Existia um mago vidente de grande poder que tudo ele fazia. Adivinhava com grande perspicácia os segredos da vida humana. Ele podia mostrar onde uma pessoa podia estar vivendo. Um dia ele foi pego desprovido de responsabilidade. Chegou uma pessoa e foi se consultar com ele e lá em prantos disse que queria encontrar seu irmão que havia sumido. Deu nome dele e sua idade e logo o mago lhe entregou todo o roteiro. Em tal lugar você vai encontrá-lo. O homem pagou sua prestativa e foi embora. Chegando ao lugar indicado ele matou o outro que não era seu irmão, mas seu inimigo.</w:t>
      </w:r>
    </w:p>
    <w:p>
      <w:pPr>
        <w:pStyle w:val="Normal"/>
        <w:rPr/>
      </w:pPr>
      <w:r>
        <w:rPr/>
        <w:t>Eu digo isso porque às vezes nós nos confundimos com a nossa história e querendo ou não nós não temos a plena confiança da espiritualidade maior para atingir este estágio de preparação. Eu não posso também preparar um mestre sabendo que ele tem magoas no coração, que não se liberta de sua tirania, e vai saber usar este canal da magia em favor dele mesmo.</w:t>
      </w:r>
    </w:p>
    <w:p>
      <w:pPr>
        <w:pStyle w:val="Normal"/>
        <w:rPr/>
      </w:pPr>
      <w:r>
        <w:rPr/>
        <w:t>Com esta preocupação eu subi para o grande templo e lá todos trabalhando com amor quando o grande espírito sentou-se no radar e invocou uma força absoluta.</w:t>
      </w:r>
    </w:p>
    <w:p>
      <w:pPr>
        <w:pStyle w:val="Normal"/>
        <w:rPr/>
      </w:pPr>
      <w:r>
        <w:rPr/>
        <w:t>_ EU VOLTEI! SALVE DEUS!</w:t>
      </w:r>
    </w:p>
    <w:p>
      <w:pPr>
        <w:pStyle w:val="Normal"/>
        <w:rPr/>
      </w:pPr>
      <w:r>
        <w:rPr/>
      </w:r>
    </w:p>
    <w:p>
      <w:pPr>
        <w:pStyle w:val="Normal"/>
        <w:rPr/>
      </w:pPr>
      <w:r>
        <w:rPr/>
        <w:t>O templo parou naquele instante e os trabalhadores fizeram uma movimentação tão impressionante batendo com força suas mãos nos tronos, na mesa, os pés no chão, foi uma ovação ao retorno da sabedoria. O barulho ensurdecedor tomou aquele grande templo e a festa foi total entre os filhos do amanhecer. Conto isso meus irmãos porque em breve teremos grandes noticias do nosso caminho. Não desanimem de lutar, não fechem suas portas ao conhecimento astral, fluam as partículas do seu mundo em suas áureas, nós vamos nos deliciar sabendo que estamos no caminho certo. Somente a fé irá permanecer aqui, os que não tiverem força, coragem e liberdade irão se afastar por si mesmos. A vida nos ensina ao bem maior da nossa compreensão que estamos completando o ciclo da transformação da nossa individualidade. Os que não querem esta nova roupagem serão respeitados na sua forma primitiva de ser, mas os que querem esta libertação serão tragados pelo amor incondicional. Nós temos este amor e não precisamos ir buscá-lo em outros caminhos, basta abrir esta porta lacrada e deixar o oxigênio entrar.</w:t>
      </w:r>
    </w:p>
    <w:p>
      <w:pPr>
        <w:pStyle w:val="Normal"/>
        <w:rPr/>
      </w:pPr>
      <w:r>
        <w:rPr/>
        <w:t>Eu estou entrando no meu quinto ciclo e levando comigo as realizações deste povo que Deus me concedeu, não pela necessidade deles serem, mas pela provação da existência de um mundo dinâmico por onde a cultura astral se renova todos os dias. A humildade e a tolerância são a chave deste amor, sem elas não encontramos esta abertura tridimensional.</w:t>
      </w:r>
    </w:p>
    <w:p>
      <w:pPr>
        <w:pStyle w:val="Normal"/>
        <w:rPr/>
      </w:pPr>
      <w:r>
        <w:rPr/>
        <w:t>Ser mestre é ter todo o conhecimento da vida e da morte, por isso não precisamos morrer para conhecer, basta abrir nosso invólucro sagrado e aspirar bons pensamentos. Não vamos largar e nos largar diante da nossa insatisfação mediúnica, porque sem ela seremos cegos guiando cegos. A mediunidade meus irmãos é a vida sendo traduzida em pérolas divinas. Somente quem tem a mediunidade poderá passar pela transição do planeta, porque ela será a chave deste processo doloroso que muitos irão sentir na carne. Já para os médiuns será um recomeço ajudando as longas filas chegarem ao desejo de suas realidades. Nós não seremos atingidos diretamente pela transformação, seremos espíritos libertos do casulo e assim todos verão a sua verdade.</w:t>
      </w:r>
    </w:p>
    <w:p>
      <w:pPr>
        <w:pStyle w:val="Normal"/>
        <w:rPr/>
      </w:pPr>
      <w:r>
        <w:rPr/>
        <w:t>O que mais me impressiona é ver que temos tudo em nossas mãos aqui neste amanhecer. Tudo mesmo que necessitamos e mesmo assim ainda vão buscar em outros caminhos o que não lhes pertence. Para estes nada lhes será cobrado, porque em respeito as suas duvidas o céu o deixará como está.</w:t>
      </w:r>
    </w:p>
    <w:p>
      <w:pPr>
        <w:pStyle w:val="Normal"/>
        <w:rPr/>
      </w:pPr>
      <w:r>
        <w:rPr/>
        <w:t>Salve Deus!</w:t>
      </w:r>
    </w:p>
    <w:p>
      <w:pPr>
        <w:pStyle w:val="Normal"/>
        <w:rPr/>
      </w:pPr>
      <w:r>
        <w:rPr/>
        <w:t>Adjunto Apurê</w:t>
      </w:r>
    </w:p>
    <w:p>
      <w:pPr>
        <w:pStyle w:val="Normal"/>
        <w:rPr/>
      </w:pPr>
      <w:r>
        <w:rPr/>
        <w:t>23.03.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0:35:00Z</dcterms:created>
  <dc:creator>betezek</dc:creator>
  <dc:description/>
  <cp:keywords/>
  <dc:language>en-US</dc:language>
  <cp:lastModifiedBy>.</cp:lastModifiedBy>
  <dcterms:modified xsi:type="dcterms:W3CDTF">2014-03-23T10:49:00Z</dcterms:modified>
  <cp:revision>11</cp:revision>
  <dc:subject/>
  <dc:title>BASE</dc:title>
</cp:coreProperties>
</file>