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ORDEM DIRETA</w:t>
        <w:br/>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647950"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647950" cy="1733550"/>
                    </a:xfrm>
                    <a:prstGeom prst="rect">
                      <a:avLst/>
                    </a:prstGeom>
                  </pic:spPr>
                </pic:pic>
              </a:graphicData>
            </a:graphic>
          </wp:anchor>
        </w:drawing>
      </w:r>
      <w:r>
        <w:rPr/>
        <w:t xml:space="preserve">( </w:t>
      </w:r>
      <w:hyperlink r:id="rId3">
        <w:r>
          <w:rPr>
            <w:rStyle w:val="InternetLink"/>
          </w:rPr>
          <w:t>apure</w:t>
        </w:r>
      </w:hyperlink>
      <w:r>
        <w:rPr/>
        <w:t xml:space="preserve"> | 10th October 2014 | 08:14:41 PM. )</w:t>
        <w:br/>
        <w:br/>
        <w:t>Salve Deus!</w:t>
        <w:br/>
        <w:br/>
        <w:t xml:space="preserve">Meu filho vai para a consagração. Nós vamos lhe esperar lá. </w:t>
        <w:br/>
        <w:br/>
        <w:t xml:space="preserve">Eu recebi esta ordem do meu cavaleiro verde e fiquei querendo saber desta intimação direta, porque para cada pedido existe algo por trás que deverá ser desvencilhado e eu só fui saber hoje. Chegamos no templo mãe quinta-feira, mas eu deveria ficar na moita para estudar esta apresentação. Estava sentado aqui na sala da casa do meu padrinho quando chegou um espirito se denominando dono do templo mãe. </w:t>
        <w:br/>
        <w:br/>
        <w:t xml:space="preserve">_ Te achei né! Pensou que ia ficar escondido! O que você está fazendo aqui! </w:t>
        <w:br/>
        <w:br/>
        <w:t xml:space="preserve">_ Salve Deus! Quem me convidou foi Pai Seta Branca e não você! </w:t>
        <w:br/>
        <w:br/>
        <w:t xml:space="preserve">_ Aqui tem dono! Eu mando aqui, isso aqui tudo é meu! Vá embora, eu não preciso de sua ajuda pra nada! Esta doutrina é minha! Eu não estou sozinho não! </w:t>
        <w:br/>
        <w:br/>
        <w:t xml:space="preserve">Convidei minha filha para irmos aos tronos vermelhos e não lhe contei nada para não estragar este trabalho. Chegando lá a preta velha deu esta rica oportunidade e o espirito baixou na mesma sintonia fazendo seu alaruê. Na mesma intensidade ele me desafiou e ficou rosnando como se fosse um animal ferido. Eu busquei a verdade no supremo astral para dar um basta nesta atrocidade doutrinária que está acontecendo. Por fim chegou ajuda, porque eu também não estou sozinho nesta estrada da vida. A grande legião de Lazaro veio em meu favor. A nossa doutrina não tem dono, ela é uma linha direta do astral com a terra e nosso Pai emite os fluidos diretamente em cada coração jaguar. </w:t>
        <w:br/>
        <w:br/>
        <w:t xml:space="preserve">Horas difíceis foram tomadas em precaução da minha vinda para esta reconsagração. Eu não temo a verdade porque ela é parte de nossa evolução. Eu temo são as irrealizações que acometem o mestrado pela falta de ética doutrinária cristã. </w:t>
        <w:br/>
        <w:br/>
        <w:t xml:space="preserve">Conversando com a preta velha que deu passagem ao Caboclo Tupinambá, ele veio me trazer no dialogo de mestre os efeitos desta transição mediúnica ela qual estamos perdendo os elos com o céu. Logo, pelo que ouvi, não estará mais nenhuma ligação celestial, será somente terra. O amanhecer de Tia Neiva está enfrentando esta grave crise existencial, mas entre todos os bons samaritanos estão segurando a chave iniciática. O vale do amanhecer já não é o mesmo de ontem e nem será daqui para frente. </w:t>
        <w:br/>
        <w:br/>
        <w:t xml:space="preserve">Fui desafiado pela força de um coração doente. Fui colocado na parede pelas intempéries do destino cármico e não julgo ninguém pelo que ele representa neste terceiro sétimo do terceiro plano. A justificativa de uma vida dentro dos parâmetros responsáveis não me diz respeito, mas quando se trata de um novo amanhecer, aí sim, eu preservo a minha identidade perante a corte de Seta Branca. Não vamos brincar de donos da verdade, nem eu e nem ninguém é dono dela, porque todos nós somos uma parte desta verdade. </w:t>
        <w:br/>
        <w:br/>
        <w:t xml:space="preserve">O trabalho foi feito com amor dentro da razão incondicional, era isso que estava programado para eu fazer. Eu fui convidado para esta medida de justiça entre o vale do amanhecer em toda sua extensão. Não haverá tréguas e nem prejuízo pela ação que promoverá a reparação dos erros cometidos nesta dura caminhada. Eu não quero estar no pelo de ninguém quando o chicote estalar e deixar marcas por todo o corpo que dilacerado sucumbir pela falta de honestidade. </w:t>
        <w:br/>
        <w:br/>
        <w:t xml:space="preserve">O que eu sinto, vejo ou ouço é de minha mediunidade, nem Tia Neiva me proibiu de ter este dom, muito menos o mundo espiritual recriminou esta parte que me deixa atrelado ao movimento circular. Eu sofro com isso, vocês não podem imaginar, porque além das minhas dores eu tenho que carregar as dores dos que me procuram. Não sou dono desta doutrina e nunca me deleguei como tal, mas sou um parceiro de ombro a ombro e faço de tudo para ver um jaguar feliz. </w:t>
        <w:br/>
        <w:br/>
        <w:t xml:space="preserve">Jaguares e ninfas! Saibam o quanto devemos mudar os rumos de nossa caminhada, principalmente ver esta doutrina com os olhos do espirito e não da matéria densa. Se olhar com seus olhos espirituais verá o que eu digo e a preocupação de nosso Pai Seta Branca com a nossa evolução. Muitas vezes dizemos sermos bons, mas lá no fundo ainda carregamos a espada devastadora da traição, da morte e da ilusão. </w:t>
        <w:br/>
        <w:br/>
        <w:t xml:space="preserve">O vale é uma escola a só aprende aquele que sabe escolher os eu destino. Aquele que nãos abe oque quer ficará vagando no seu espaço interior, um longo e tenebroso vazio. </w:t>
        <w:br/>
        <w:br/>
        <w:t xml:space="preserve">Vamos meus irmãos, Pai Seta Branca nos aguarda incessantemente. </w:t>
        <w:br/>
        <w:br/>
        <w:t xml:space="preserve">Salve Deus! </w:t>
        <w:br/>
        <w:br/>
        <w:t>Adjunto Apurê</w:t>
        <w:br/>
        <w:br/>
        <w:t>10.10.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tezek@betezek.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1:27:00Z</dcterms:created>
  <dc:creator>betezek</dc:creator>
  <dc:description/>
  <cp:keywords/>
  <dc:language>en-US</dc:language>
  <cp:lastModifiedBy>.</cp:lastModifiedBy>
  <cp:lastPrinted>2014-06-30T15:21:00Z</cp:lastPrinted>
  <dcterms:modified xsi:type="dcterms:W3CDTF">2014-10-14T11:27:00Z</dcterms:modified>
  <cp:revision>2</cp:revision>
  <dc:subject/>
  <dc:title>BASE</dc:title>
</cp:coreProperties>
</file>