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TRABALHO ESPECIAL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4795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 </w:t>
      </w:r>
      <w:hyperlink r:id="rId3">
        <w:r>
          <w:rPr>
            <w:rStyle w:val="InternetLink"/>
          </w:rPr>
          <w:t>apure</w:t>
        </w:r>
      </w:hyperlink>
      <w:r>
        <w:rPr/>
        <w:t xml:space="preserve"> | 11th January 2014 | 09:20:12 AM. )</w:t>
        <w:br/>
        <w:br/>
        <w:t>Salve Deus!</w:t>
        <w:br/>
        <w:br/>
        <w:t xml:space="preserve">A nossa missão é o nosso sacerdócio. </w:t>
        <w:br/>
        <w:br/>
        <w:t xml:space="preserve">Ser sacerdote é estar na imensurável organização dos mundos encantados e para ser chamado mestre é preciso conhecer a nós mesmos e assim também conhecer nossos irmãos que chegam para fazer parte do convívio cristão. </w:t>
        <w:br/>
        <w:br/>
        <w:t xml:space="preserve">Eu revelo os quadros de um mundo em desenvolvimento, porque a barreira intransponível está sendo dilapidada aos poucos pela consciência dos valores invisíveis que já estão mais concretizados nos sonhos da humanidade. Iremos voltar a ter entre nós as dimensões conquistadas com muito sacrifício e dedicação. </w:t>
        <w:br/>
        <w:br/>
        <w:t xml:space="preserve">Esta noite tivemos um grande trabalho que nos trouxe satisfação e realização, onde 18 jovens estavam com seus caminhos amarrados, eu e minha ninfa Zélia fomos limpar. E como estava sujo este caminho, estava com tantas impregnações que nada ia pra frente, por mais que elas lutassem os pés (Curupira) estavam voltados para trás. Ao chegarmos neste mundo e vermos o trabalho a ser feito colocamos as mãos para trabalhar. Foi difícil e complicado, porque tudo era um caminho triste, mas era preciso para dar continuidade ao cumprimento da jornada dos que se dizem missionários. </w:t>
        <w:br/>
        <w:br/>
        <w:t xml:space="preserve">Todos nós somos um pouco do Curupira porque sempre estamos andando de ré, por mais que lutemos, que trabalhemos, damos um passo para frente e três para trás. Para obtermos os ensinamentos da transformação temos que aprender a conhecer a lei maior que nos cobra a nossa evolução. </w:t>
        <w:br/>
        <w:br/>
        <w:t xml:space="preserve">Tivemos um trabalho danado para desobstruir este caminho, mas foi uma coisa temporária, momentânea, para dar inicio a uma construção mais definitiva. Enquanto não der os primeiros passos não haverá o segundo. Com um rodo puxávamos para fora libertando o mundo da emoção. Foi tão importante para todas, mas somente uma voltou para agradecer e nos presentear com um perfume. Eu fiquei observando a reação das moças, porque todas se sentiram felizes e realizadas, e foram embora e a que voltou para agradecer recebeu a sua maior dádiva, recebeu o que é do seu merecimento. Nós não podemos receber presente, mas este gesto foi uma demonstração viva daquela jovem que ela estava consciente de sua jornada. Voltando a idade crística, Jesus ao curar várias pessoas disse-lhes para irem procurar o sacerdote e mostrar-lhes o acontecido, todos foram, mas somente um voltou para agradecer ao mestre. E somente este recebeu a verdadeira cura espiritual. </w:t>
        <w:br/>
        <w:br/>
        <w:t xml:space="preserve">Este perfume que recebemos foi uma forma expressiva de amor, de compreensão, mas ele não poderia descer, então foi confirmada esta passagem com a purificação deste caminho. Ele foi jogado por todo lugar e assim todos que passassem por ele seriam impregnados com este cheiro das matas, mas somente uma passou. As outras foram e não mais voltaram. </w:t>
        <w:br/>
        <w:br/>
        <w:t xml:space="preserve">Eu e Zélia ficamos parados vendo tudo e todos e como não tínhamos mais tempo voltamos para terra. Eu sei que tudo pode mudar quando se tem bom coração, mas tudo é razão dentro da individualidade. </w:t>
        <w:br/>
        <w:br/>
        <w:t xml:space="preserve">O trabalho é um ato de amor, de esperança e dedicação ao nosso compromisso, porque é assim que iremos conquistar uma transição mais suave e tranqüila, os nossos bônus, merecimento, é que irá dar paz a terra e aos círculos espirituais. </w:t>
        <w:br/>
        <w:br/>
        <w:t xml:space="preserve">Salve Deus! </w:t>
        <w:br/>
        <w:br/>
        <w:t>Adjunto Apurê</w:t>
        <w:br/>
        <w:br/>
        <w:t>11.0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ezek@betezek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04:00Z</dcterms:created>
  <dc:creator>betezek</dc:creator>
  <dc:description/>
  <cp:keywords/>
  <dc:language>en-US</dc:language>
  <cp:lastModifiedBy>.</cp:lastModifiedBy>
  <dcterms:modified xsi:type="dcterms:W3CDTF">2014-01-19T13:04:00Z</dcterms:modified>
  <cp:revision>3</cp:revision>
  <dc:subject/>
  <dc:title>BASE</dc:title>
</cp:coreProperties>
</file>