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ESQUIFE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Ao refazer meu contato eu tive que deitar no esquife para aliviar minha carga magnética.</w:t>
      </w:r>
    </w:p>
    <w:p>
      <w:pPr>
        <w:pStyle w:val="Normal"/>
        <w:rPr>
          <w:szCs w:val="20"/>
        </w:rPr>
      </w:pPr>
      <w:r>
        <w:rPr>
          <w:szCs w:val="20"/>
        </w:rPr>
        <w:t>Depois de uma longa peregrinação entre os mundos que percorremos nesta contagem das estrelas, eu recebi um contra tempo, uma energia esparsa que mexe com a integridade do espírito na matéria. Eram 10 horas da manhã e eu não conseguia mais me agüentar em pé. Tive que deitar e conciliar os padrões da nossa caminhada para poder saber do que se tratava esta aflição. Foi que me desloquei para a primeira estrela candente do dia onde me deitei no esquife à espera do ritual. Os mestres estavam sendo formados no coroamento e o mundo espiritual com os comandantes espirituais Já estava organizando a estrela. Eu me deitei à espera de receber o choque magnético no meu plexo espiritual. O comando desta estrela na parte física tem os responsáveis pela sua administração e no plano invisível tem os mentores que respondem por ela. São entidades vestidas com uns macacões dourados e outros prateados, cada qual na sua formação do sol e da lua. Um dos responsáveis pela guarda do portal de desintegração me viu deitado no esquife e me chamou pelo meu nome. Eu olhei para ele e permaneci deitado. Ele falou para o outro comandante que era eu que estava ali e assim me deixaram ficar.</w:t>
      </w:r>
    </w:p>
    <w:p>
      <w:pPr>
        <w:pStyle w:val="Normal"/>
        <w:rPr>
          <w:szCs w:val="20"/>
        </w:rPr>
      </w:pPr>
      <w:r>
        <w:rPr>
          <w:szCs w:val="20"/>
        </w:rPr>
        <w:t>_ É o Mestre Betezek! Deixe-o! Ele precisa desta força!</w:t>
      </w:r>
    </w:p>
    <w:p>
      <w:pPr>
        <w:pStyle w:val="Normal"/>
        <w:rPr>
          <w:szCs w:val="20"/>
        </w:rPr>
      </w:pPr>
      <w:r>
        <w:rPr>
          <w:szCs w:val="20"/>
        </w:rPr>
        <w:t>A minha estadia ali foi por pouco tempo, bem antes do começo do trabalho eu voltei, porque foi necessário somente impregnar meu magnético para a libertação de alguns espíritos milenares que estavam atuando em nossa região. Cheguei em casa era mais ou menos 12h45m. Vi que a nossa interligação é muito necessária na conquista de objetivos mais atuantes na esfera evangélica iniciática desta era do homem ainda preso ao seu comportamento material.</w:t>
      </w:r>
    </w:p>
    <w:p>
      <w:pPr>
        <w:pStyle w:val="Normal"/>
        <w:rPr>
          <w:szCs w:val="20"/>
        </w:rPr>
      </w:pPr>
      <w:r>
        <w:rPr>
          <w:szCs w:val="20"/>
        </w:rPr>
        <w:t>Para quem desconhece os ensinamentos de um mundo espiritual não pode dar-se ao direito de avançar os limites de sua atuação, porque nem eu conhecendo esta porta me deixo contaminar pela vaidade de ser o que não sou.</w:t>
      </w:r>
    </w:p>
    <w:p>
      <w:pPr>
        <w:pStyle w:val="Normal"/>
        <w:rPr>
          <w:szCs w:val="20"/>
        </w:rPr>
      </w:pPr>
      <w:r>
        <w:rPr>
          <w:szCs w:val="20"/>
        </w:rPr>
        <w:t>Eu fui buscar uma nova regra para mim mesmo, falar pouco e escrever os registros de uma transformação. A minha voz se cala nos corações impregnados pela dor, porque eles não aceitam que eu leve a mensagem de paz e harmonia. Vejo o que vejo e nada muda na terra dos encouraçados corações presos na sua má formação. Como disse meu grande amigo Caiapó, só fica aqui quem tem alma pura. A pureza da alma é não se dividir e não se multiplicar pela aspereza do homem preso aos grilhões de sua manifestação dolorosa. Eu estou fazendo o meu trabalho, estou indo atrás para desvendar os enigmas do meu mundo. Eu consigo estabilizar minha nave formando meu Aton vinculado ao meu cosmo inferior que abre a minha aura na liberdade do pensamento.</w:t>
      </w:r>
    </w:p>
    <w:p>
      <w:pPr>
        <w:pStyle w:val="Normal"/>
        <w:rPr>
          <w:szCs w:val="20"/>
        </w:rPr>
      </w:pPr>
      <w:r>
        <w:rPr>
          <w:szCs w:val="20"/>
        </w:rPr>
        <w:t>Quem quiser fazer o que faço é fácil, basta ter amor e doar-se na sua condição de jaguar medianeiro entre o céu e a terra.</w:t>
      </w:r>
    </w:p>
    <w:p>
      <w:pPr>
        <w:pStyle w:val="Normal"/>
        <w:rPr>
          <w:szCs w:val="20"/>
        </w:rPr>
      </w:pPr>
      <w:r>
        <w:rPr>
          <w:szCs w:val="20"/>
        </w:rPr>
        <w:t>Não deixe a radiação contaminar seu estado emocional, porque para se viver em dois mundos é necessário saber baixar sua cabeça, tirar seu chapéu em agradecimento ao que não vê e não consegue palpar. Fé, sim meus irmãos, isso se chama fé, porque ao abrir sua boca mantras luminosos saem como setas brilhantes, por isso que a sua sintonia é a sua sentença. Positiva ou negativa.</w:t>
      </w:r>
    </w:p>
    <w:p>
      <w:pPr>
        <w:pStyle w:val="Normal"/>
        <w:rPr>
          <w:szCs w:val="20"/>
        </w:rPr>
      </w:pPr>
      <w:r>
        <w:rPr>
          <w:szCs w:val="20"/>
        </w:rPr>
        <w:t>Eu trabalho muito para efetivar um comando dentro de nossa classe missionária e digo uma coisa, se não prestarmos atenção no trabalho de nada adiantará vestir sua roupagem.</w:t>
      </w:r>
    </w:p>
    <w:p>
      <w:pPr>
        <w:pStyle w:val="Normal"/>
        <w:rPr>
          <w:szCs w:val="20"/>
        </w:rPr>
      </w:pPr>
      <w:r>
        <w:rPr>
          <w:szCs w:val="20"/>
        </w:rPr>
        <w:t>A disciplina mediúnica é à base de todo este acervo de leis, de trabalhos e responsabilidades. Se não tiver organização a anarquia tomará conta.</w:t>
      </w:r>
    </w:p>
    <w:p>
      <w:pPr>
        <w:pStyle w:val="Normal"/>
        <w:rPr>
          <w:szCs w:val="20"/>
        </w:rPr>
      </w:pPr>
      <w:r>
        <w:rPr>
          <w:szCs w:val="20"/>
        </w:rPr>
        <w:t>Eu comando o meu eu e faço as maiores viagens dentro do meu astral e assim transcrevo meu pequeno acervo doutrinário de mais de 3 mil passagens pelo mundo afora. A vida nos ensina a verdade através da nossa conquista. Ser verdadeiro é um sinal para a conclusão do seu mestrado.</w:t>
      </w:r>
    </w:p>
    <w:p>
      <w:pPr>
        <w:pStyle w:val="Normal"/>
        <w:rPr>
          <w:szCs w:val="20"/>
        </w:rPr>
      </w:pPr>
      <w:r>
        <w:rPr>
          <w:szCs w:val="20"/>
        </w:rPr>
        <w:t>Vamos trabalhar para nos integrar com a divina corte.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Adjunto Apurê</w:t>
      </w:r>
    </w:p>
    <w:p>
      <w:pPr>
        <w:pStyle w:val="Normal"/>
        <w:rPr>
          <w:szCs w:val="20"/>
        </w:rPr>
      </w:pPr>
      <w:r>
        <w:rPr>
          <w:szCs w:val="20"/>
        </w:rPr>
        <w:t>25.06.2014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1:13:00Z</dcterms:created>
  <dc:creator>betezek</dc:creator>
  <dc:description/>
  <cp:keywords/>
  <dc:language>en-US</dc:language>
  <cp:lastModifiedBy>.</cp:lastModifiedBy>
  <cp:lastPrinted>2014-04-07T18:13:00Z</cp:lastPrinted>
  <dcterms:modified xsi:type="dcterms:W3CDTF">2014-06-25T11:13:00Z</dcterms:modified>
  <cp:revision>2</cp:revision>
  <dc:subject/>
  <dc:title>BASE</dc:title>
</cp:coreProperties>
</file>