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HISTÓRIA DA HUMANIDADE</w:t>
      </w:r>
    </w:p>
    <w:p>
      <w:pPr>
        <w:pStyle w:val="Normal"/>
        <w:rPr>
          <w:szCs w:val="20"/>
        </w:rPr>
      </w:pPr>
      <w:r>
        <w:rPr>
          <w:szCs w:val="20"/>
        </w:rPr>
        <w:t>Salve Deus!</w:t>
      </w:r>
    </w:p>
    <w:p>
      <w:pPr>
        <w:pStyle w:val="Normal"/>
        <w:rPr>
          <w:szCs w:val="20"/>
        </w:rPr>
      </w:pPr>
      <w:r>
        <w:rPr>
          <w:szCs w:val="20"/>
        </w:rPr>
        <w:t>O vale do Amanhecer é a história da humanidade, do mundo, das pessoas que encarnam e desencarnam.</w:t>
      </w:r>
    </w:p>
    <w:p>
      <w:pPr>
        <w:pStyle w:val="Normal"/>
        <w:rPr/>
      </w:pPr>
      <w:r>
        <w:rPr>
          <w:szCs w:val="20"/>
        </w:rPr>
        <w:t>Se você quer se conhecer não existe lugar melhor que fazer parte deste sacerdócio Cristico da Nova Era, porque aqui você aprende, compreende e resgata suas origens, quer sejam onde elas aconteceram no passado vivendo o presente para iluminar o futuro.</w:t>
      </w:r>
    </w:p>
    <w:p>
      <w:pPr>
        <w:pStyle w:val="Normal"/>
        <w:rPr>
          <w:szCs w:val="20"/>
        </w:rPr>
      </w:pPr>
      <w:r>
        <w:rPr>
          <w:szCs w:val="20"/>
        </w:rPr>
        <w:t>Eu subi esta noite, tinha um encontro com um irmão de doutrina, Kleber, um nacionalista que se infiltrou nas forças aliadas, principalmente no Brasil, para estudar e reportar ao comando de Hitler as ações militares que se propagavam neste continente. Estávamos no templo, num templo de amor e luz, porque ele havia desencarnado aqui mesmo neste solo brasileiro e reencarnou novamente para recompor seu cárma. No templo que ele pertence estavam também as suas vitimas, vitimas de um governo tirano que tentou impor a sua bandeira ideológica como tentativa de criar um estado paralelo de uma nova raça. Hitler era um idealista, médium, e recebia na sua intuição as vozes do destino que deveriam ser traçadas na terra, mas ele entendeu tudo errado, era para no futuro a terra ser preparada para a nova raça e não extingui-la. Ele entendeu tudo errado e assim partiu como um trator causando um desatino incalculável ao mundo. Se ele tivesse ouvido claramente sem mistificar ele teria dado um passo importante para esta conquista, mas muita coisa foi conseguida nos planos espirituais através de uma condição imposta pela sua atitude errada, porque o mundo espiritual se renova constantemente e reformula uma causa.</w:t>
      </w:r>
    </w:p>
    <w:p>
      <w:pPr>
        <w:pStyle w:val="Normal"/>
        <w:rPr>
          <w:szCs w:val="20"/>
        </w:rPr>
      </w:pPr>
      <w:r>
        <w:rPr>
          <w:szCs w:val="20"/>
        </w:rPr>
        <w:t xml:space="preserve">Eu estava trabalhando neste templo e os espíritos estavam chegando e sendo atendidos, espíritos tomados pela guerra, pelo medo, pelo pavor, uns desencarnados e outros encarnados. Não só alemães, mas de outras nacionalidades, alguns ainda eram judeus que vinham receber de suas palavras a doutrina de Jesus. Como tudo se modifica neste plano espiritual, nossa, os reencontros com as origens trabalham discretamente fazendo um arrasto em todo ciclo para satisfazer a necessidade da transformação. </w:t>
      </w:r>
    </w:p>
    <w:p>
      <w:pPr>
        <w:pStyle w:val="Normal"/>
        <w:rPr>
          <w:szCs w:val="20"/>
        </w:rPr>
      </w:pPr>
      <w:r>
        <w:rPr>
          <w:szCs w:val="20"/>
        </w:rPr>
        <w:t>Havia outro médium no comando, eu estava só de passagem, minha missão não era trabalhar, mas sim conhecer, mas fui convidado a sentar-me num trono para atender. Eu não posso dizer não a um convite, porque pode ser um momento de receber algo que eu preciso na minha missão, na minha vida. Então me sentei e logo a fila se formou na frente do trono amarelo em que eu estava. Não havia apará, éramos diretamente nós na individualidade trabalhando para ajudar aos menos esclarecidos, como um dia nós fomos, e eu acho que ainda somos.</w:t>
      </w:r>
    </w:p>
    <w:p>
      <w:pPr>
        <w:pStyle w:val="Normal"/>
        <w:rPr>
          <w:szCs w:val="20"/>
        </w:rPr>
      </w:pPr>
      <w:r>
        <w:rPr>
          <w:szCs w:val="20"/>
        </w:rPr>
        <w:t>O templo era pequeno, mas na dimensão além terra não existem paredes e nem teto, é tudo aberto, é como se fosse um circulo ligado ao céu onde o contato é extremamente forte para esta finalidade. Invoquei as forças de Simiromba de Deus e fomos ao trabalho. Não podemos fazer nada sem consentimento de Pai Seta Branca, nada mesmo, porque é ele quem nos protege com seus raios de luz e transmite o poder do seu Oráculo sobre nossos comandos. Mesmo em terra, devemos nos assegurar que é ordem dele para evitar contratempos de nada ser registrado.</w:t>
      </w:r>
    </w:p>
    <w:p>
      <w:pPr>
        <w:pStyle w:val="Normal"/>
        <w:rPr>
          <w:szCs w:val="20"/>
        </w:rPr>
      </w:pPr>
      <w:r>
        <w:rPr>
          <w:szCs w:val="20"/>
        </w:rPr>
        <w:t xml:space="preserve">Assim fomos e cada um que chegava era uma história diferente, cada espírito que passava por ali contava os enredos de sua vida de encarnado e desencarnado. Como é lindo e triste, sim, jaguares, nós somos a história sendo revelada passo a passo de uma evolução milenar. </w:t>
      </w:r>
    </w:p>
    <w:p>
      <w:pPr>
        <w:pStyle w:val="Normal"/>
        <w:rPr>
          <w:szCs w:val="20"/>
        </w:rPr>
      </w:pPr>
      <w:r>
        <w:rPr>
          <w:szCs w:val="20"/>
        </w:rPr>
        <w:t xml:space="preserve">Por isso que eu disse: </w:t>
      </w:r>
    </w:p>
    <w:p>
      <w:pPr>
        <w:pStyle w:val="Normal"/>
        <w:rPr>
          <w:szCs w:val="20"/>
        </w:rPr>
      </w:pPr>
      <w:r>
        <w:rPr>
          <w:szCs w:val="20"/>
        </w:rPr>
        <w:t>Aqui neste amanhecer é a história da humanidade sendo resgatada de maneira sutil, sóbria e compreensiva. Não existe mais necessidade de se morrer para resgatar, existe a plenitude da vida como escola aprendendo a amar, a perdoar e a ensinar o Evangelho vivo e resplandecente. Aqui Jesus está em cada coração, em cada vida, em cada lar. Não existe distorção das leis, existe sim um afunilamento de tudo que precisamos passar para nos conhecer. É ciência pura sendo aplicada nas palavras de sabedoria. Aqui todos são doutores e aprendizes de mestres. Todos se sentam no mesmo banquinho para receber as bênçãos de uma conquista.</w:t>
      </w:r>
    </w:p>
    <w:p>
      <w:pPr>
        <w:pStyle w:val="Normal"/>
        <w:rPr>
          <w:szCs w:val="20"/>
        </w:rPr>
      </w:pPr>
      <w:r>
        <w:rPr>
          <w:szCs w:val="20"/>
        </w:rPr>
        <w:t>Foi um longo trabalho, nossa, como foi importante dar este passo para a nova era. Muitas vezes eu vejo um presidente se galantear com outros que o povo dele é muito grande. Eu paro e fico olhando, porque ali estão as suas vitimas do passado e ele tem a obrigação de esclarecê-las e encaminhá-las para suas evoluções. Graças a Deus que ele tem este povo, porque se não tivesse ele não permaneceria na doutrina. São eles que o seguram como prova dos seus atos. Segurar um povo pela incompreensão é o mesmo que torná-los espinhos no seu caminho.</w:t>
      </w:r>
    </w:p>
    <w:p>
      <w:pPr>
        <w:pStyle w:val="Normal"/>
        <w:rPr>
          <w:szCs w:val="20"/>
        </w:rPr>
      </w:pPr>
      <w:r>
        <w:rPr>
          <w:szCs w:val="20"/>
        </w:rPr>
        <w:t>Eu fico feliz quando vejo aqueles que passaram pelo conhecimento seguindo as suas evoluções, porque ninguém é dono de ninguém, existe sim um comando a ser respeitado e este comando também tem que respeitar. Todos são tripulantes de uma longa jornada.</w:t>
      </w:r>
    </w:p>
    <w:p>
      <w:pPr>
        <w:pStyle w:val="Normal"/>
        <w:rPr>
          <w:szCs w:val="20"/>
        </w:rPr>
      </w:pPr>
      <w:r>
        <w:rPr>
          <w:szCs w:val="20"/>
        </w:rPr>
      </w:r>
    </w:p>
    <w:p>
      <w:pPr>
        <w:pStyle w:val="Normal"/>
        <w:rPr/>
      </w:pPr>
      <w:r>
        <w:rPr>
          <w:szCs w:val="20"/>
        </w:rPr>
        <w:t>Como me disse Mestre Humahã: “Meu filho você é um instrutor universal. Ensine e esclareça todos que te forem confiados, mas saiba que eles têm que seguir suas evoluções e você abriu as portas para eles. Não espere aplausos e nem ovação, porque a tua missão é diferente, é ensinar”.</w:t>
      </w:r>
    </w:p>
    <w:p>
      <w:pPr>
        <w:pStyle w:val="Normal"/>
        <w:rPr>
          <w:szCs w:val="20"/>
        </w:rPr>
      </w:pPr>
      <w:r>
        <w:rPr>
          <w:szCs w:val="20"/>
        </w:rPr>
      </w:r>
    </w:p>
    <w:p>
      <w:pPr>
        <w:pStyle w:val="Normal"/>
        <w:rPr>
          <w:szCs w:val="20"/>
        </w:rPr>
      </w:pPr>
      <w:r>
        <w:rPr>
          <w:szCs w:val="20"/>
        </w:rPr>
        <w:t>Vamos todos trabalhar porque tem muita coisa ainda a ser feit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4.05.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0:25:00Z</dcterms:created>
  <dc:creator>betezek</dc:creator>
  <dc:description/>
  <cp:keywords/>
  <dc:language>en-US</dc:language>
  <cp:lastModifiedBy>.</cp:lastModifiedBy>
  <cp:lastPrinted>2014-04-07T18:13:00Z</cp:lastPrinted>
  <dcterms:modified xsi:type="dcterms:W3CDTF">2014-05-24T10:37:00Z</dcterms:modified>
  <cp:revision>13</cp:revision>
  <dc:subject/>
  <dc:title>BASE</dc:title>
</cp:coreProperties>
</file>