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TE DE OURO</w:t>
      </w:r>
    </w:p>
    <w:p>
      <w:pPr>
        <w:pStyle w:val="Normal"/>
        <w:rPr/>
      </w:pPr>
      <w:r>
        <w:rPr/>
        <w:t>Salve Deus!</w:t>
      </w:r>
    </w:p>
    <w:p>
      <w:pPr>
        <w:pStyle w:val="Normal"/>
        <w:rPr/>
      </w:pPr>
      <w:r>
        <w:rPr/>
        <w:t>Vamos, então, criar um livro de registros das necessidades de um povo que não tem tempo para buscar suas realizações.</w:t>
      </w:r>
    </w:p>
    <w:p>
      <w:pPr>
        <w:pStyle w:val="Normal"/>
        <w:rPr/>
      </w:pPr>
      <w:r>
        <w:rPr/>
        <w:t>Eu estive esta noite nos planos espirituais vendo uma família que trabalha e quase não tem tempo para buscar as realizações de suas vidas espirituais. Este momento eu vi que eles também são espíritos portadores de uma necessidade especial, pois perderam tudo no caminho e receberam uma parcela de compreensão para se reerguerem e cultivarem a sabedoria do universo. O legado não os deixa de fora da assistência que devem promover em suas vidas ajudando ao próximo para também continuarem com suas atividades financeiras em dia.</w:t>
      </w:r>
    </w:p>
    <w:p>
      <w:pPr>
        <w:pStyle w:val="Normal"/>
        <w:rPr/>
      </w:pPr>
      <w:r>
        <w:rPr/>
        <w:t>Ao me encontrar com este empresário materializado no objetivo de crescimento eu vi que faltava algo no seu mundo, a caridade, sim, o seu juramento foi de receber e ajudar. Como todo homem que tem vantagens sobre os demais ele criou outra família e causou um lapso para o seu juramento de amor. A cegueira cármica quase destruiu tudo que ele conquistou ou ainda irá destruir pela ação da contaminação que a infiltração fez.</w:t>
      </w:r>
    </w:p>
    <w:p>
      <w:pPr>
        <w:pStyle w:val="Normal"/>
        <w:rPr/>
      </w:pPr>
      <w:r>
        <w:rPr/>
        <w:t>Eu sentei-me a beira de um lago e ali ele contava as vantagens das suas conquistas, mas no fundo de sua alma tem um segredo que nem ele mesmo sabe o que é. Prestes a explodir trará indícios da revolução ou transformação que será passado a limpo.</w:t>
      </w:r>
    </w:p>
    <w:p>
      <w:pPr>
        <w:pStyle w:val="Normal"/>
        <w:rPr/>
      </w:pPr>
      <w:r>
        <w:rPr/>
        <w:t>Eu não falava nada, só ouvia, porque a minha missão é testemunhar a transição da humanidade que se consomem pelo fogo. Quem recebe um dote de Deus tem por obrigação contribuir para que este dote não acabe, mas ele só irá crescer com a força da caridade. Somente pela caridade voluntária que não cessará esta centelha. Mas o homem possuidor desta partícula esquece-se de suas juras e passa a viver só da sua ilusão material e do que conquistou. Os avisos descem para que reveja suas intenções e como não se atualiza nos recados ele começa descer a sua escada. O seu mundo vai desmoronando e todos ao seu lado vão junto, é como um dominó que peça por peça vai sendo esmagado.</w:t>
      </w:r>
    </w:p>
    <w:p>
      <w:pPr>
        <w:pStyle w:val="Normal"/>
        <w:rPr/>
      </w:pPr>
      <w:r>
        <w:rPr/>
        <w:t>Eu olhei para ele e vi que logo irá começar a surgir os primeiros sinais de problemas com os impactos em seu coração levando a uma dor terrível, o medo da morte. Este sentimento trará o despertar de sua consciência e assim serão acionados os caminhos da medicina terrena que poderá ajudar ou simplesmente deixar acontecer à separação do eu espiritual.</w:t>
      </w:r>
    </w:p>
    <w:p>
      <w:pPr>
        <w:pStyle w:val="Normal"/>
        <w:rPr/>
      </w:pPr>
      <w:r>
        <w:rPr/>
        <w:t>Recebi a recomendação de criar um livro espiritual para este povo que se perdeu no tempo e no espaço, vamos assim dizer, um sinal de esperança para os que vivem atribulados sem condições de exercer suas atividades. Eles passarão a contribuir para uma obra superior sem serem reconhecidos trazendo para dentro do nosso convívio o que nos falta em termos dinâmicos. Este registro será uma marca especial junto ao mundo espiritual e por ele será anotada a caridade que farão. Assim eles irão cumprir com seus juramentos e prestarão contas do dote que receberam.</w:t>
      </w:r>
    </w:p>
    <w:p>
      <w:pPr>
        <w:pStyle w:val="Normal"/>
        <w:rPr/>
      </w:pPr>
      <w:r>
        <w:rPr/>
        <w:t>Na nossa integração mediúnica com Deus tem os que são filhos diretos, outros por merecimento e outros por amor, mas terá os que serão por destino. Vamos abrir este livro e fazer os registros na grande nave para que eles formem o conjunto de necessidade e continuem a prestar contas dos seus atos.</w:t>
      </w:r>
    </w:p>
    <w:p>
      <w:pPr>
        <w:pStyle w:val="Normal"/>
        <w:rPr/>
      </w:pPr>
      <w:r>
        <w:rPr/>
        <w:t>Voltei para onde estávamos e ele pegou um enorme peixe naquele lago. Era criado exclusivamente para sua finalidade de rendas. Este era somente um novo ramo de atividade que ele iniciara e o império que estava se formando estava prestes a ruir por não ter aberto a sua porta da caridade. Não só a caridade física, mas a espiritual que é a que mais necessita para seu mundo. O registro espiritual será reconhecido nos planos e nas origens dando controle direto sobre a terra.</w:t>
      </w:r>
    </w:p>
    <w:p>
      <w:pPr>
        <w:pStyle w:val="Normal"/>
        <w:rPr/>
      </w:pPr>
      <w:r>
        <w:rPr/>
        <w:t xml:space="preserve">Bom, vamos deixar as coisas acontecerem como devem ser, mas desde já vou abrir este livro, porque logo chegarão os pedidos diretos pela guarda. O comando maior será uma atribuição humilde que irá elevar o padrão financeiro dos envolvidos nesta cruzada pela revolução do planeta. Eu vou registrar e depois vamos dar continuidade ao processo de construir a casa de Deus para dar maior conforto aos necessitados. </w:t>
      </w:r>
    </w:p>
    <w:p>
      <w:pPr>
        <w:pStyle w:val="Normal"/>
        <w:rPr/>
      </w:pPr>
      <w:r>
        <w:rPr/>
        <w:t>Salve Deus!</w:t>
      </w:r>
    </w:p>
    <w:p>
      <w:pPr>
        <w:pStyle w:val="Normal"/>
        <w:rPr/>
      </w:pPr>
      <w:r>
        <w:rPr/>
        <w:t>Adjunto Apurê</w:t>
      </w:r>
    </w:p>
    <w:p>
      <w:pPr>
        <w:pStyle w:val="Normal"/>
        <w:rPr/>
      </w:pPr>
      <w:r>
        <w:rPr/>
        <w:t>03.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32:00Z</dcterms:created>
  <dc:creator>betezek</dc:creator>
  <dc:description/>
  <cp:keywords/>
  <dc:language>en-US</dc:language>
  <cp:lastModifiedBy>.</cp:lastModifiedBy>
  <dcterms:modified xsi:type="dcterms:W3CDTF">2014-02-03T12:36:00Z</dcterms:modified>
  <cp:revision>5</cp:revision>
  <dc:subject/>
  <dc:title>BASE</dc:title>
</cp:coreProperties>
</file>