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NCARNADOS</w:t>
      </w:r>
    </w:p>
    <w:p>
      <w:pPr>
        <w:pStyle w:val="Normal"/>
        <w:rPr>
          <w:szCs w:val="20"/>
        </w:rPr>
      </w:pPr>
      <w:r>
        <w:rPr>
          <w:szCs w:val="20"/>
        </w:rPr>
        <w:t>Salve Deus!</w:t>
      </w:r>
    </w:p>
    <w:p>
      <w:pPr>
        <w:pStyle w:val="Normal"/>
        <w:rPr>
          <w:szCs w:val="20"/>
        </w:rPr>
      </w:pPr>
      <w:r>
        <w:rPr>
          <w:szCs w:val="20"/>
        </w:rPr>
        <w:t>Começou uma segunda fase na evolução dos espíritos.</w:t>
      </w:r>
    </w:p>
    <w:p>
      <w:pPr>
        <w:pStyle w:val="Normal"/>
        <w:rPr>
          <w:szCs w:val="20"/>
        </w:rPr>
      </w:pPr>
      <w:r>
        <w:rPr>
          <w:szCs w:val="20"/>
        </w:rPr>
        <w:t>Saindo da matéria densa os espíritos percorrem seus leitos adormecidos sem saber por onde começar. Eu vi que a questão neste momento é a separação da personalidade da individualidade. Os espíritos estão se preparando para uma revolução espiritual, e por isso ta havendo tanta doutrinação, tanta manifestação do mediunismo nas pessoas encarnadas. O sinal dos tempos flui de maneira discreta, isso em tempos mais distantes, mas não como hoje, que a soltura das argolas que prendia ele na sua base de sustentação inverteu sua polaridade. O espírito livre atua diretamente sobre outros corpos que armazenam moléculas de energias dentro da chama branca da vida. Pelo que vi esta noite a soltura das grades que prendiam o sol interior trouxe uma esclarecedora resposta para descrever os efeitos da transição de um plano sensível a luz e outro que se retrai a ela. O sol queima os tecidos fluídicos que se impregnam pelo físico, é diferente de quando estamos encarnados, porque o físico protege nosso espírito. Já estando na dimensão etérea existe uma dupla proteção, digo até ambiental de natureza discreta de o íon atingir nossa estrutura. Estamos necessitando de muita energia vital para agüentar estas manifestações.</w:t>
      </w:r>
    </w:p>
    <w:p>
      <w:pPr>
        <w:pStyle w:val="Normal"/>
        <w:rPr>
          <w:szCs w:val="20"/>
        </w:rPr>
      </w:pPr>
      <w:r>
        <w:rPr>
          <w:szCs w:val="20"/>
        </w:rPr>
        <w:t>Os espíritos que até então estavam guardados a sete chaves saíram de suas condições anímicas e passaram a vagar pelas palavras do Evangelho. Existe até uma relação entre a noite e o dia, porque os quadros que se apresentam são durante a noite, período em que o sol não bombardeia diretamente a terra, e quando o dia chega todos estão guarnecidos, protegidos. O desdobramento espiritual se dá mais pela fase do dia, porque é uma dupla função, é onde o espírito está encarnado e se distancia em pensamento de sua base. O transporte se dá mais no período noturno, onde o sol refresca sua intensidade. Existe esta diferença de entendimento, porque para cada uma desta etapa os segredos de uma vida estão empenhados na solução dos problemas.</w:t>
      </w:r>
    </w:p>
    <w:p>
      <w:pPr>
        <w:pStyle w:val="Normal"/>
        <w:rPr>
          <w:szCs w:val="20"/>
        </w:rPr>
      </w:pPr>
      <w:r>
        <w:rPr>
          <w:szCs w:val="20"/>
        </w:rPr>
        <w:t>Digamos que a clarividência é a superação destes dons milenares, a vidência é uma forma de atingir um campo da psique humana. Tudo é energia, tudo é amor.</w:t>
      </w:r>
    </w:p>
    <w:p>
      <w:pPr>
        <w:pStyle w:val="Normal"/>
        <w:rPr/>
      </w:pPr>
      <w:r>
        <w:rPr>
          <w:szCs w:val="20"/>
        </w:rPr>
        <w:t>Voltando a nossa missão, os espíritos estavam fora de suas estruturas buscando a recompensa do encarnado que se protege através de suas etapas. Mas estando fora do seu mundo físico, ele entra no mundo artificial, sobrenatural deixando um rastro como um fio que se liga ao seu destino. Foi aí que começou a evangelização dos espíritos encarnados transportados da terra para a dimensão neutra. Esta segunda fase para elucidação do eu preso a sua matéria densa me deixou intrigado, porque a sobrecarga de cobranças é distorcida pelo elementar estado hipnótico. Os espíritos vagam como mariposas cegas. Eles não se enxergam não se vêem e não testemunham nada. Os segredos continuam sendo segredos. A soltura destes espíritos de sua oferenda manipula o verbo em três distintas conquistas. Eu sou... Tu és... Ele é. Verbalmente desqualificamos os círculos vitais que fornecem luz aos olhos que estão fechados.</w:t>
      </w:r>
    </w:p>
    <w:p>
      <w:pPr>
        <w:pStyle w:val="Normal"/>
        <w:rPr>
          <w:szCs w:val="20"/>
        </w:rPr>
      </w:pPr>
      <w:r>
        <w:rPr>
          <w:szCs w:val="20"/>
        </w:rPr>
        <w:t>O templo abriu sua porta e uma luz branca irradiou para fora num redemoinho que foi se intensificando, girando e crescendo horizontalmente. Conforme os espíritos que ainda estão encarnados iam chegando ao trabalho de evangelização se via o quanto ainda temos que nos preparar. Não basta somente dizer que eu sou, mas mostrar quem você é, ou o que é. Estamos nos autodoutrinando diretamente nos trabalhos de um templo do amanhecer. Não pensem que somente os desencarnados que estão recebendo esta luz de Jesus, todos nós estamos sendo recarregados em nossas baterias com o deslocamento através dos aparelhos que se manifestam silenciosamente durante o sono.</w:t>
      </w:r>
    </w:p>
    <w:p>
      <w:pPr>
        <w:pStyle w:val="Normal"/>
        <w:rPr>
          <w:szCs w:val="20"/>
        </w:rPr>
      </w:pPr>
      <w:r>
        <w:rPr>
          <w:szCs w:val="20"/>
        </w:rPr>
        <w:t>A grande luta pela valorização humana espiritual. Eis a segunda fase, a segunda chance e espero que todos aproveitem as perolas divinas, pois elas serão muito úteis para a concepção de um mundo melhor.</w:t>
      </w:r>
    </w:p>
    <w:p>
      <w:pPr>
        <w:pStyle w:val="Normal"/>
        <w:rPr>
          <w:szCs w:val="20"/>
        </w:rPr>
      </w:pPr>
      <w:r>
        <w:rPr>
          <w:szCs w:val="20"/>
        </w:rPr>
        <w:t>Estamos precisando reabastecer nossos plexos e chacras para o desempenho de nossas missões. Sem energia não ajudamos e não nos ajudamos, é como morrer na praia.</w:t>
      </w:r>
    </w:p>
    <w:p>
      <w:pPr>
        <w:pStyle w:val="Normal"/>
        <w:rPr>
          <w:szCs w:val="20"/>
        </w:rPr>
      </w:pPr>
      <w:r>
        <w:rPr>
          <w:szCs w:val="20"/>
        </w:rPr>
        <w:t>Boa sorte!</w:t>
      </w:r>
    </w:p>
    <w:p>
      <w:pPr>
        <w:pStyle w:val="Normal"/>
        <w:rPr>
          <w:szCs w:val="20"/>
        </w:rPr>
      </w:pPr>
      <w:r>
        <w:rPr>
          <w:szCs w:val="20"/>
        </w:rPr>
        <w:t>Adjunto Apurê</w:t>
      </w:r>
    </w:p>
    <w:p>
      <w:pPr>
        <w:pStyle w:val="Normal"/>
        <w:rPr>
          <w:szCs w:val="20"/>
        </w:rPr>
      </w:pPr>
      <w:r>
        <w:rPr>
          <w:szCs w:val="20"/>
        </w:rPr>
        <w:t>22.11.2014</w:t>
      </w:r>
    </w:p>
    <w:p>
      <w:pPr>
        <w:pStyle w:val="Normal"/>
        <w:rPr>
          <w:szCs w:val="20"/>
        </w:rPr>
      </w:pPr>
      <w:r>
        <w:rPr>
          <w:szCs w:val="20"/>
        </w:rPr>
      </w:r>
    </w:p>
    <w:p>
      <w:pPr>
        <w:pStyle w:val="Normal"/>
        <w:rPr/>
      </w:pPr>
      <w:r>
        <w:rPr>
          <w:sz w:val="24"/>
        </w:rPr>
        <w:t>*</w:t>
      </w:r>
      <w:r>
        <w:rPr>
          <w:sz w:val="22"/>
        </w:rPr>
        <w:t>Conta-nos a história que o alquimista Henning Brand, no século XVII, em uma de suas rotineiras tentativas de criar a pedra filosofal (fórmula que o permitiria transmutar metais menos nobres em ouro), isolou pela primeira vez o que viria a ser chamado de fósforo, a partir da evaporação de amostras de uri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29:00Z</dcterms:created>
  <dc:creator>betezek</dc:creator>
  <dc:description/>
  <cp:keywords/>
  <dc:language>en-US</dc:language>
  <cp:lastModifiedBy>.</cp:lastModifiedBy>
  <cp:lastPrinted>2014-06-30T15:21:00Z</cp:lastPrinted>
  <dcterms:modified xsi:type="dcterms:W3CDTF">2014-11-22T11:33:00Z</dcterms:modified>
  <cp:revision>20</cp:revision>
  <dc:subject/>
  <dc:title>BASE</dc:title>
</cp:coreProperties>
</file>