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MEDO</w:t>
      </w:r>
    </w:p>
    <w:p>
      <w:pPr>
        <w:pStyle w:val="Normal"/>
        <w:rPr>
          <w:szCs w:val="20"/>
        </w:rPr>
      </w:pPr>
      <w:r>
        <w:rPr>
          <w:szCs w:val="20"/>
        </w:rPr>
        <w:t>Salve Deus!</w:t>
      </w:r>
    </w:p>
    <w:p>
      <w:pPr>
        <w:pStyle w:val="Normal"/>
        <w:rPr>
          <w:szCs w:val="20"/>
        </w:rPr>
      </w:pPr>
      <w:r>
        <w:rPr>
          <w:szCs w:val="20"/>
        </w:rPr>
        <w:t>Medo de não cumprir com os desígnios da nossa missão. Medo de perder o caminho da verdade que nos foi ensinado por uma nova missão de justiça, de amor e de realidade.</w:t>
      </w:r>
    </w:p>
    <w:p>
      <w:pPr>
        <w:pStyle w:val="Normal"/>
        <w:rPr/>
      </w:pPr>
      <w:r>
        <w:rPr>
          <w:szCs w:val="20"/>
        </w:rPr>
        <w:t>Eu estive viajando e na mais absoluta sinceridade reorganizando a minha missão, dos meus irmãos e da minha família. Cheguei a uma imensa bola de luz branca e percebi o quanto ainda sou pequeno para o resultado que o céu espera de nossos comportamentos. Viajei até Braga, que não sei onde fica esta cidade, mas originalmente me senti em casa e a luz me acompanhava me rodeando de cuidados. Medo, muito medo, porque são coisas que podem se perder com a falta de evolução. Esta luz era como se fosse um sinal da nova era perscrutando o meu coração. A luz está em meu redor e caminha comigo traduzindo a carta dos grandes iniciados que é a humildade de tratamento.</w:t>
      </w:r>
    </w:p>
    <w:p>
      <w:pPr>
        <w:pStyle w:val="Normal"/>
        <w:rPr>
          <w:szCs w:val="20"/>
        </w:rPr>
      </w:pPr>
      <w:r>
        <w:rPr>
          <w:szCs w:val="20"/>
        </w:rPr>
        <w:t>Estou reformando meu aledá e cada vez eu sinto que mais simples o homem deve ser perante ele mesmo. Não importa se ele tem um carro melhor que seu vizinho, ou um arranha céu espetacular, o que importa é ele ser o que ele é e pisar com seus pés neste solo sagrado baixando sua cabeça ao seu mundo. O meu medo é este, de nos deixarmos lograr pela falsidade do coração.</w:t>
      </w:r>
    </w:p>
    <w:p>
      <w:pPr>
        <w:pStyle w:val="Normal"/>
        <w:rPr>
          <w:szCs w:val="20"/>
        </w:rPr>
      </w:pPr>
      <w:r>
        <w:rPr>
          <w:szCs w:val="20"/>
        </w:rPr>
        <w:t xml:space="preserve">Eu estive num embate com uma falange que veio do cemitério, eles vieram para me afrontar, mas no final me pediram ajuda para saírem de onde estavam. Eu fiquei olhando para aquele quadro difícil de desamor, sim, aquele que perde um bem acaba não servindo a ninguém. Até minha neta mais nova ouviu quando eles passaram por ela no templo, foi como se fosse um sopro, um zumbido, tanto de vinda como de ida, o portal se abriu e ela ouviu. Isso feriu seus tímpanos e lhe causou muita dor trazendo mais tarde uma inflamação. O perigo da audição aberta nos coloca frente a frente com a nossa maior realidade missionária. </w:t>
      </w:r>
    </w:p>
    <w:p>
      <w:pPr>
        <w:pStyle w:val="Normal"/>
        <w:rPr>
          <w:szCs w:val="20"/>
        </w:rPr>
      </w:pPr>
      <w:r>
        <w:rPr>
          <w:szCs w:val="20"/>
        </w:rPr>
        <w:t xml:space="preserve">Eu tenho medo meus irmãos pelos atos inconseqüentes de mestres que não sabem amar e nem perdoar. Tenho medo de atitudes incoerentes do mestrado, porque a corda já chegou ao fundo do poço e agora sem forças para subir estamos percebendo que isso não levou a nada, somente a dor dos incompreendidos. Será que é esta dor que todos querem? A luz branca me diz ao contrário, porque é um mundo dentro dela e ela se propaga ao ponto de se tornar visível. O choque de personalidades tem feito uma sabatina nos jovens que estão procurando respostas e sem elas eles estão caindo sem sustentação mediúnica. O que vamos esperar do terceiro milênio se não somos capazes nem de mudar o segundo. Trabalhar por trabalhar muitos fazem, mas trabalhar dentro da individualidade é bem poucos. O trabalho missionário tem que ser dentro da capacidade evolutiva, atingir o elo mais profundo de cada ser, abrir o invólucro e deixar sair às impurezas do coração, é deixar o espírito respirar. Tenho percebido os mentores fazerem este rito sagrado baixando a pressão física e fazendo o espírito sair de suas entranhas. É um trabalho glamoroso de muita fé, de muita ciência. Aqui, pelo menos, nós trabalhamos esta força mediúnica com médiuns passistas e não somente receptores. Um médium preparado comigo é para se tornar um mensageiro e não um boneco fantoche das brincadeiras do destino. Eu trabalho com afinco para estruturar os comandos da mente e do coração, eu não brindo de instrutor, eu sou instrutor, como rege Humahã e Amanto, porque desindividualizar o eu é um processo transitório. Ele vai e volta. Soltar o espírito das amarras é algo perigoso que deve ser feito com capacidade de entendimento. Os laços que nos seguram dentro da alta magia são como freqüências cardíacas, se romper os elos haverá uma triste insatisfação. </w:t>
      </w:r>
    </w:p>
    <w:p>
      <w:pPr>
        <w:pStyle w:val="Normal"/>
        <w:rPr>
          <w:szCs w:val="20"/>
        </w:rPr>
      </w:pPr>
      <w:r>
        <w:rPr>
          <w:szCs w:val="20"/>
        </w:rPr>
        <w:t>Eu já havia promovido este desagregar de forças a muitos séculos passados e compreendi que foi um erro naquele tempo ter sacudido os corpos com a força do portal de desintegração. Paguei caro um erro e assisti o translúcido momento da separação. Voltei com a missão de recompor este caminho ensinando novamente com amor e com razão, porque novamente podemos nos perder pela vaidade de querer o bem a quem não pode receber. Existem certas distancias a serem percorridas entre altos e baixos e isso me preocupa e aí vem o medo novamente, falhar de novo na condensação atômica dos fetos inorgânicos que irão sustentar o espírito. Eu aprendi muito com as minhas viagens e vi que a terra tem um papel importante na criação divina de seres espetaculares, mesmo alguns se perdendo no mundo de sua escuridão, eles tem papel importante para Deus. Todos são frutos de uma evolução e por mais que todos critiquem as aberrações eles são nossos irmãos.</w:t>
      </w:r>
    </w:p>
    <w:p>
      <w:pPr>
        <w:pStyle w:val="Normal"/>
        <w:rPr>
          <w:szCs w:val="20"/>
        </w:rPr>
      </w:pPr>
      <w:r>
        <w:rPr>
          <w:szCs w:val="20"/>
        </w:rPr>
        <w:t>Ao fechar meu ciclo a mais de 3 mil anos atrás eu voltei para concluir meu aprendizado e hoje eu vejo que a terra é o que é pela nossa condição social, seres perdidos em suas conjecturas emocionais. Emoção, somente emoção. Sentem e não deixam satisfazer seu elo pelo medo da verdade. Por isso que estamos desenvolvendo esta capacidade do médium passista, médium ligado a suprema força astral, médium de efeito mediúnico. Aqui ao se brinca com a mediunidade.</w:t>
      </w:r>
    </w:p>
    <w:p>
      <w:pPr>
        <w:pStyle w:val="Normal"/>
        <w:rPr>
          <w:szCs w:val="20"/>
        </w:rPr>
      </w:pPr>
      <w:r>
        <w:rPr>
          <w:szCs w:val="20"/>
        </w:rPr>
        <w:t>Todos querem ser instrutor e isso é muito bom, é um caminho para se chegar ao padrão mais elevado da sua capacidade elementar, mas é bom saber que nós nos sustentamos pela vida e não pela morte.</w:t>
      </w:r>
    </w:p>
    <w:p>
      <w:pPr>
        <w:pStyle w:val="Normal"/>
        <w:rPr>
          <w:szCs w:val="20"/>
        </w:rPr>
      </w:pPr>
      <w:r>
        <w:rPr>
          <w:szCs w:val="20"/>
        </w:rPr>
        <w:t>A luz branca me envolveu nesta viagem me sustentando e se movendo junto comigo. Eu não passei por ela, mas ela me acolheu. A visível transformação da nossa memória física em espiritual. A nova etapa de preparação do ser na sua ordem direta. Mas vejam bem, não é da noite para o dia, requer paciência e formação dos plexos e chacras que irão compor esta balança. Por isso que eu sempre estou no comando e os mentores não deixam de exigir a minha presença, porque é a continuidade de tudo que merecemos. O meu portal é que faz a diferença na elucidação, seu eu não estiver ele também não está. É como neste evento do templo mãe, os mentores exigiram que eu estivesse lá, porque é para o portal estar presente na ligação e interligação espiritual. Sem o portal não se atinge o objetivo da concretização essencial. Pode-se até fazer, mas não irão se ligar dois mundos, dois planos.</w:t>
      </w:r>
    </w:p>
    <w:p>
      <w:pPr>
        <w:pStyle w:val="Normal"/>
        <w:rPr>
          <w:szCs w:val="20"/>
        </w:rPr>
      </w:pPr>
      <w:r>
        <w:rPr>
          <w:szCs w:val="20"/>
        </w:rPr>
        <w:t>Eu posso ir numa missão e levar comigo as esferas que refletem a nossa estadia, mas ao retornar elas não ficam lá, elas voltam comigo. Entenderam!</w:t>
      </w:r>
    </w:p>
    <w:p>
      <w:pPr>
        <w:pStyle w:val="Normal"/>
        <w:rPr/>
      </w:pPr>
      <w:r>
        <w:rPr>
          <w:szCs w:val="20"/>
        </w:rPr>
        <w:t>Bom, vamos viajar mais e vamos conhecer mais a nós mesmos, confraternizar com os viajantes da terra e do espaço. Não fechem suas portas, abram elas mais ainda, porque ninguém sabe quem irá chegar, mas devem ter cuidado com o desconhecido.</w:t>
      </w:r>
    </w:p>
    <w:p>
      <w:pPr>
        <w:pStyle w:val="Normal"/>
        <w:rPr>
          <w:szCs w:val="20"/>
        </w:rPr>
      </w:pPr>
      <w:r>
        <w:rPr>
          <w:szCs w:val="20"/>
        </w:rPr>
        <w:t>Boa sorte!</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9.10.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6:00Z</dcterms:created>
  <dc:creator>betezek</dc:creator>
  <dc:description/>
  <cp:keywords/>
  <dc:language>en-US</dc:language>
  <cp:lastModifiedBy>.</cp:lastModifiedBy>
  <cp:lastPrinted>2014-06-30T15:21:00Z</cp:lastPrinted>
  <dcterms:modified xsi:type="dcterms:W3CDTF">2014-10-29T13:44:00Z</dcterms:modified>
  <cp:revision>8</cp:revision>
  <dc:subject/>
  <dc:title>BASE</dc:title>
</cp:coreProperties>
</file>