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UNIÃO ESPIRITUAL</w:t>
      </w:r>
    </w:p>
    <w:p>
      <w:pPr>
        <w:pStyle w:val="Normal"/>
        <w:rPr>
          <w:szCs w:val="20"/>
        </w:rPr>
      </w:pPr>
      <w:r>
        <w:rPr>
          <w:szCs w:val="20"/>
        </w:rPr>
        <w:t>Salve Deus!</w:t>
      </w:r>
    </w:p>
    <w:p>
      <w:pPr>
        <w:pStyle w:val="Normal"/>
        <w:rPr/>
      </w:pPr>
      <w:r>
        <w:rPr>
          <w:szCs w:val="20"/>
        </w:rPr>
        <w:t>Provamos que o amor nos transforma, nos une, nos inspira, constrói.</w:t>
      </w:r>
    </w:p>
    <w:p>
      <w:pPr>
        <w:pStyle w:val="Normal"/>
        <w:rPr>
          <w:szCs w:val="20"/>
        </w:rPr>
      </w:pPr>
      <w:r>
        <w:rPr>
          <w:szCs w:val="20"/>
        </w:rPr>
        <w:t>Esta noite eu fui buscar um caminho de realizações, conforme Pai Seta Branca nos confronta com nossas diretrizes mais contundentes para que a história seja repleta de luzes.</w:t>
      </w:r>
    </w:p>
    <w:p>
      <w:pPr>
        <w:pStyle w:val="Normal"/>
        <w:rPr/>
      </w:pPr>
      <w:r>
        <w:rPr>
          <w:szCs w:val="20"/>
        </w:rPr>
        <w:t>Não sei se quem participou vai lembrar, mas o atual estágio das organizações cristicas não deixa passar em branco as responsabilidades que cada um tem com o seu grau evolutivo. Estamos chamando os iniciados para um debate mais acirrado na compostura de um sacerdócio aberto e franco, delineado aos dias atuais, com perspectivas de um futuro promissor de grandes conquistas. Tenho guardado comigo há muitos anos esta roupagem de trazer a tona os atuais fenômenos da transformação humana que visa à singularidade atual evangelizadora. Aos poucos estou formando opiniões diferentes, desde a minha abertura neural até o ponto cabalístico da nova era. Na convicção do apoio de raças mais inteligentes que chegam de origens diversas eu noto que a nossa estrada se clareia a cada momento, enriquecendo o aledá dos jovens mestres que se encaminham para o altar divino. Ser inteligente não é bater de frente, mas comparar as situações que se alinham na abertura da psique mental. Não podemos condenar, mas temos que valorizar as atuações que cada um na sua convicção de mestre.</w:t>
      </w:r>
    </w:p>
    <w:p>
      <w:pPr>
        <w:pStyle w:val="Normal"/>
        <w:rPr>
          <w:szCs w:val="20"/>
        </w:rPr>
      </w:pPr>
      <w:r>
        <w:rPr>
          <w:szCs w:val="20"/>
        </w:rPr>
        <w:t>Eu estive delineando esta noite um novo contexto doutrinário, fazer vale as reuniões, além planos, para que na terra tudo se encaixe e sem ranhuras tomem direção do comando maior que é Pai Seta Branca. Viver estes dois mundos é saber que temos vida para respeitar e sermos respeitados.</w:t>
      </w:r>
    </w:p>
    <w:p>
      <w:pPr>
        <w:pStyle w:val="Normal"/>
        <w:rPr/>
      </w:pPr>
      <w:r>
        <w:rPr>
          <w:szCs w:val="20"/>
        </w:rPr>
        <w:t>Este irmão, que digo, poderá servir a esta nave com imensa bagagem de sua continuidade, sim, a terra exige o trato vivencial e nós não podemos esmorecer no destino. Trato é trato e não se pode convencer a assinar outro tratado sem que primeiro se de conta da sua conquista. Na terra os homens ainda vivem digladiando o poder pensando terem o domínio da morte e caminham para ela sem antever o futuro de suas afinidades. Morrem aos poucos cada dia e cada noite sem notar que são vitimas de suas próprias atrocidades.</w:t>
      </w:r>
    </w:p>
    <w:p>
      <w:pPr>
        <w:pStyle w:val="Normal"/>
        <w:rPr>
          <w:szCs w:val="20"/>
        </w:rPr>
      </w:pPr>
      <w:r>
        <w:rPr>
          <w:szCs w:val="20"/>
        </w:rPr>
        <w:t>Eu conversei muito com este jaguar e espero que sua visita no campo material nos indique a sua jornada. Vamos somar e não dividir, e vamos formar um grande império do jaguar, sim, Pai Seta Branca está confiante e logo as boas noticias chegarão do céu para confortar os menos esclarecidos, como eu mesmo, que ainda sou um pequeno jaguar e veio para aprender. Quem me dera ter conhecimento como os grandes jaguares que arrotam a inveja de um principiante. Eu não me ponho no lugar deles porque já dominam a ciência esotérica sabendo alinhar o firmamento com suas chamadas, fazendo as galáxias se comunicarem pelo pensamento. Quem me dera ter este poder de julgar um irmão menos esclarecido que malmente aprendeu a fazer uns riscos na sua história.</w:t>
      </w:r>
    </w:p>
    <w:p>
      <w:pPr>
        <w:pStyle w:val="Normal"/>
        <w:rPr/>
      </w:pPr>
      <w:r>
        <w:rPr>
          <w:szCs w:val="20"/>
        </w:rPr>
        <w:t>Foi me dada à maior palestra de conhecimento, sim, eu que nada sei observei o delineamento de Mayanti transferindo uma carga preciosa de transfiguração ornamentada pelas idéias psíquicas de mundos afins. Eu digo que nada sei e cada dia eu me deparo com mais conhecimento sem saber onde guardar tudo isso. Minha cabeça é pequena demais para ser invadida pelo testemunho resplandecente das realizações fora da matéria. Ainda bem que todo este acervo fica gravado na memória fosforescente do espírito e não se atreve a acumular na memória física. Só quando necessitamos dele é que vamos abrir o lacre sentimental e assim formar no canto esta emissão direta. A fagulha divina é a expansão do nosso eu para podermos entrar no reino absoluto da integridade espiritual. Especialmente não notamos a nossa partida e só quando chegamos é que distinguimos a real importância da nossa faculdade emotiva.</w:t>
      </w:r>
    </w:p>
    <w:p>
      <w:pPr>
        <w:pStyle w:val="Normal"/>
        <w:rPr>
          <w:szCs w:val="20"/>
        </w:rPr>
      </w:pPr>
      <w:r>
        <w:rPr>
          <w:szCs w:val="20"/>
        </w:rPr>
        <w:t>Como eu digo, podemos ir, mas sem saber a direção somos todos lançados ao espaço infinito do eu na memória astral e de lá enviamos pelo finíssimo fio ligado nos três reinos à contagem natural as informações que serão administradas no decorrer do seu sacerdócio.</w:t>
      </w:r>
    </w:p>
    <w:p>
      <w:pPr>
        <w:pStyle w:val="Normal"/>
        <w:rPr>
          <w:szCs w:val="20"/>
        </w:rPr>
      </w:pPr>
      <w:r>
        <w:rPr>
          <w:szCs w:val="20"/>
        </w:rPr>
        <w:t>Cientistas ensinando a pura ciência esotérica. Eu caminho e reencontro as origens dos seres que depois aqui neste templo eles vêm saborear a mesa posta. A nossa ligação colonial com as formações divinas é muito intensa e por mais que tentemos articular a necessidade eles nos abastecem de amor e cura.</w:t>
      </w:r>
    </w:p>
    <w:p>
      <w:pPr>
        <w:pStyle w:val="Normal"/>
        <w:rPr/>
      </w:pPr>
      <w:r>
        <w:rPr>
          <w:szCs w:val="20"/>
        </w:rPr>
        <w:t>Ser mestre é ter paciência e ter acima de tudo opinião formada quanto à disciplina do conhecimento da antimatéria, dos fenômenos além terra, além etérico. Se você possui este lado místico das respostas que atravessa o neutrom será chamado de instrutor universal, para tanto a nossa universidade está recrutando espíritos livres das amarras para receber este diploma. A diplomação vai acontecer aqui no templo quando todos estiverem alinhados com a verdade de Simiromba de Deus. O curso será ministrado e quem tiver esta rica e feliz oportunidade de quando for chamado aceitar deverá ter em mente a diferenciação de sua convivência. Não serão todos na mesma sintonia, todos serão a vivencia de sua ordem celestial. Mas nem todos estarão aptos para esta subida, nem todos, infelizmente alguns sobreviverão à ordem das consagrações e formarão junto a Koatay 108 a nova escola. Não entrem pelas intempéries da soberba idéia que são superiores, mas sim inferiores, porque quem tem para dar não pode receber, e somente quem pode receber são os que nada têm.</w:t>
      </w:r>
    </w:p>
    <w:p>
      <w:pPr>
        <w:pStyle w:val="Normal"/>
        <w:rPr>
          <w:szCs w:val="20"/>
        </w:rPr>
      </w:pPr>
      <w:r>
        <w:rPr>
          <w:szCs w:val="20"/>
        </w:rPr>
        <w:t xml:space="preserve">Este terceiro mundo sofrerá o arrastão das próprias intempéries plantadas na crosta e só será admitida a sua sandália. </w:t>
      </w:r>
    </w:p>
    <w:p>
      <w:pPr>
        <w:pStyle w:val="Normal"/>
        <w:rPr>
          <w:szCs w:val="20"/>
        </w:rPr>
      </w:pPr>
      <w:r>
        <w:rPr>
          <w:szCs w:val="20"/>
        </w:rPr>
        <w:t>Boa sorte mestres instrutores da nova ordem espiritual de Mayanti, que Jesus e Seta Branca não percam a fé em todos nó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33:00Z</dcterms:created>
  <dc:creator>betezek</dc:creator>
  <dc:description/>
  <cp:keywords/>
  <dc:language>en-US</dc:language>
  <cp:lastModifiedBy>.</cp:lastModifiedBy>
  <cp:lastPrinted>2014-04-07T18:13:00Z</cp:lastPrinted>
  <dcterms:modified xsi:type="dcterms:W3CDTF">2014-05-14T12:40:00Z</dcterms:modified>
  <cp:revision>6</cp:revision>
  <dc:subject/>
  <dc:title>BASE</dc:title>
</cp:coreProperties>
</file>