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HECIMENTO</w:t>
      </w:r>
    </w:p>
    <w:p>
      <w:pPr>
        <w:pStyle w:val="Normal"/>
        <w:rPr/>
      </w:pPr>
      <w:r>
        <w:rPr/>
        <w:t>Salve Deus!</w:t>
      </w:r>
    </w:p>
    <w:p>
      <w:pPr>
        <w:pStyle w:val="Normal"/>
        <w:rPr/>
      </w:pPr>
      <w:r>
        <w:rPr/>
        <w:t>A vida continua e nada pode parar nosso horizonte, porque todo conhecimento do mundo espiritual está sendo entregue nas mãos dos filhos de Pai Seta Branca para ser usado em prol de suas evoluções. Como sempre eu tenho dito, nós temos um mundo só nosso criado em harmonia com o terrestre por onde seremos agraciados pela grande conquista do sol e da lua.</w:t>
      </w:r>
    </w:p>
    <w:p>
      <w:pPr>
        <w:pStyle w:val="Normal"/>
        <w:rPr/>
      </w:pPr>
      <w:r>
        <w:rPr/>
        <w:t>Como estes dias não pude sair, pois as aulas espirituais têm tomado um tempo maior que o necessário na preparação do povo que está chegando, eu me esforço para não deixar uma só andorinha perdida neste campo da psique humana. Os conflitos das dores, as despedidas do eu na integração espiritual, sim, são espíritos necessitados de um acompanhamento direto dentro da assistência dos mentores.</w:t>
      </w:r>
    </w:p>
    <w:p>
      <w:pPr>
        <w:pStyle w:val="Normal"/>
        <w:rPr/>
      </w:pPr>
      <w:r>
        <w:rPr/>
        <w:t>Como disse em uma história: três mulheres viriam me procurar, e estes dias chegaram, mas somente uma não veio a que mais estava precisando, uma filha perdida entre as entranhas deste planeta. Chegaram aqui em busca da cura deste amanhecer, e assim eu as reconheci, mas não pude fazer nada, pois deveriam voltar para o templo e receber o atendimento.</w:t>
      </w:r>
    </w:p>
    <w:p>
      <w:pPr>
        <w:pStyle w:val="Normal"/>
        <w:rPr/>
      </w:pPr>
      <w:r>
        <w:rPr/>
        <w:t>A grande necessidade dos encarnados é como uma eterna sede pela água da vida que Jesus nos prometeu para nossos espíritos, pois do outro lado da vida existe planos de sequidão, é como se fosse um deserto em meio a turbulências criadas pela tempestade do sol interior. O templo na sua harmonia edifica este sol dando condições de melhorar o seu padrão criando resistência própria. Pai Seta Branca ao transformar os espíritos da uma condição sobrenatural de amor incondicional para que tenham princípios e se libertem das dificuldades que aborrecem a humanidade.</w:t>
      </w:r>
    </w:p>
    <w:p>
      <w:pPr>
        <w:pStyle w:val="Normal"/>
        <w:rPr/>
      </w:pPr>
      <w:r>
        <w:rPr/>
        <w:t xml:space="preserve">As escolas interplanetárias estão se abarrotando de transportados, sim, algo iminente está acontecendo, até porque eu nunca tinha visto até hoje esta migração espiritual, esta formação, a procura está sendo na raiz da integração dos planos. Viajar pelas estrelas todos nós podemos viajar, mas ter a consciência de tudo que estamos fazendo na terra é que nos chama a razão. Eu posso ser um viajante, ir para todos os lugares, mas de nada me adiantaria tamanha proeza se eu não mudasse a mim mesmo no meu mundo físico. </w:t>
      </w:r>
    </w:p>
    <w:p>
      <w:pPr>
        <w:pStyle w:val="Normal"/>
        <w:rPr/>
      </w:pPr>
      <w:r>
        <w:rPr/>
        <w:t>“</w:t>
      </w:r>
      <w:r>
        <w:rPr/>
        <w:t>As Leis físicas que te chamam à razão são as mesmas que te conduzem a Deus”. Pai Seta Branca.</w:t>
      </w:r>
    </w:p>
    <w:p>
      <w:pPr>
        <w:pStyle w:val="Normal"/>
        <w:rPr/>
      </w:pPr>
      <w:r>
        <w:rPr/>
        <w:t>A consciência de si mesmo é que está mudando o ser na sua conjectura astral. Eu tenho mostrado nas histórias que me deixam trazer para ajudar a mostrar a verdade que paira sobre as mentes, porque nada da terra será levado a não ser o conhecimento do bem e do mal.</w:t>
      </w:r>
    </w:p>
    <w:p>
      <w:pPr>
        <w:pStyle w:val="Normal"/>
        <w:rPr/>
      </w:pPr>
      <w:r>
        <w:rPr/>
        <w:t>O templo espiritual foi aberto, sim, durante mais de 35 anos de missão aqui nesta região sul do Brasil, 10 anos em Curitiba, eu consegui formar o meu aledá de forças cristicas, porque construí uma base sólida de amor e razão na condição do jaguar. O que eu vejo ou sinto não tem tanta importância, mas o mais importante é respeitar a dor do próximo como a sua mesma.</w:t>
      </w:r>
    </w:p>
    <w:p>
      <w:pPr>
        <w:pStyle w:val="Normal"/>
        <w:rPr/>
      </w:pPr>
      <w:r>
        <w:rPr/>
        <w:t xml:space="preserve">Ontem o templo estava cheio de pacientes, mas olhando para fora eu via a multidão esperando para chegar. Alguns exus e pomba-gira estavam na porta e só entraram quando lhe foi dada a permissão pelo centurião responsável, porque eles vieram cobrar as promessas de riqueza. Eles não entram para bagunçar, eles vêm pra resolver um pacto, porque a falta de conhecimento leva muita gente a cruzar suas oferendas com o lado negro, os anticristos. Daí suas vidas se enrolam a ponto de não terem mais paz, saúde e morrem financeiramente na sarjeta. </w:t>
      </w:r>
    </w:p>
    <w:p>
      <w:pPr>
        <w:pStyle w:val="Normal"/>
        <w:rPr/>
      </w:pPr>
      <w:r>
        <w:rPr/>
        <w:t>Como é difícil recompor um caminho, uma história de vida, se todos soubessem o trabalho que da para quebrar estas correntes negras não fariam mais isso, permaneceriam seguindo a evolução e não a involução. Se um espírito te pede promessas é porque ele não tem nada de bom a oferecer. Se te oferece riqueza é porque eles nada têm. Como um espírito sem luz pode dar uma coisa se nem mesmo eles tem para si mesmos.</w:t>
      </w:r>
    </w:p>
    <w:p>
      <w:pPr>
        <w:pStyle w:val="Normal"/>
        <w:rPr/>
      </w:pPr>
      <w:r>
        <w:rPr/>
        <w:t>As pessoas na terra gostam de serem enganadas, pois sempre vivem procurando alguma coisa que não as levam a lugar algum. Pagam caro pelo pedido e depois perdem tudo para querer sair desta armadilha, pois eles não dão mais sossego. Todos só vivem num mundo de fantasias, de enganações e destruição do eu na matéria.</w:t>
      </w:r>
    </w:p>
    <w:p>
      <w:pPr>
        <w:pStyle w:val="Normal"/>
        <w:rPr/>
      </w:pPr>
      <w:r>
        <w:rPr/>
        <w:t xml:space="preserve">O amanhecer tem oferecido a água da vida de Jesus, uma transformação intelectual avançada, por mais que sejamos simples, humildes, a nossa escola é a transição entre dois mundos distintos, e só chega até ele com a verdade. Não somos adeptos da mentira, não prometemos riqueza, porque cada um jurou a sua jornada e dentro dela estão as suas necessidades. Com os trabalhos de caridade cada um vai edificando a sua escola e recebendo os proventos que são os bônus espirituais, os pró-labores de Seta Branca, para então ter merecimento de ser feliz. Quem trabalha conquista a sua luz interior, porque somos espíritos encarnados em busca das respostas. </w:t>
      </w:r>
    </w:p>
    <w:p>
      <w:pPr>
        <w:pStyle w:val="Normal"/>
        <w:rPr/>
      </w:pPr>
      <w:r>
        <w:rPr/>
        <w:t>Trabalhar e trabalhar, sim, com muito amor e dedicação sem se deixar contaminar pelos empedrados seres ao seu lado.</w:t>
      </w:r>
    </w:p>
    <w:p>
      <w:pPr>
        <w:pStyle w:val="Normal"/>
        <w:rPr/>
      </w:pPr>
      <w:r>
        <w:rPr/>
        <w:t>Vamos trabalhar!</w:t>
      </w:r>
    </w:p>
    <w:p>
      <w:pPr>
        <w:pStyle w:val="Normal"/>
        <w:rPr/>
      </w:pPr>
      <w:r>
        <w:rPr/>
        <w:t>Salve Deus!</w:t>
      </w:r>
    </w:p>
    <w:p>
      <w:pPr>
        <w:pStyle w:val="Normal"/>
        <w:rPr/>
      </w:pPr>
      <w:r>
        <w:rPr/>
        <w:t>Adjunto Apurê</w:t>
      </w:r>
    </w:p>
    <w:p>
      <w:pPr>
        <w:pStyle w:val="Normal"/>
        <w:rPr/>
      </w:pPr>
      <w:r>
        <w:rPr/>
        <w:t xml:space="preserve">30.01.2014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42:00Z</dcterms:created>
  <dc:creator>betezek</dc:creator>
  <dc:description/>
  <cp:keywords/>
  <dc:language>en-US</dc:language>
  <cp:lastModifiedBy>.</cp:lastModifiedBy>
  <dcterms:modified xsi:type="dcterms:W3CDTF">2014-01-30T13:03:00Z</dcterms:modified>
  <cp:revision>11</cp:revision>
  <dc:subject/>
  <dc:title>BASE</dc:title>
</cp:coreProperties>
</file>