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ULHER POR QUEM CHORAS</w:t>
      </w:r>
    </w:p>
    <w:p>
      <w:pPr>
        <w:pStyle w:val="Normal"/>
        <w:rPr>
          <w:szCs w:val="20"/>
        </w:rPr>
      </w:pPr>
      <w:r>
        <w:rPr>
          <w:szCs w:val="20"/>
        </w:rPr>
        <w:t>Salve Deus!</w:t>
      </w:r>
    </w:p>
    <w:p>
      <w:pPr>
        <w:pStyle w:val="Normal"/>
        <w:rPr>
          <w:szCs w:val="20"/>
        </w:rPr>
      </w:pPr>
      <w:r>
        <w:rPr>
          <w:szCs w:val="20"/>
        </w:rPr>
        <w:t>_ Senhor, nós todas choramos a nossa pátria, nossas famílias e nossa infelicidade!</w:t>
      </w:r>
    </w:p>
    <w:p>
      <w:pPr>
        <w:pStyle w:val="Normal"/>
        <w:rPr/>
      </w:pPr>
      <w:r>
        <w:rPr>
          <w:szCs w:val="20"/>
        </w:rPr>
        <w:t>Eu realizo o meu aledá de conformidade ao mundo que assisto e nele eu formo a transformação das energias que chegam desagregadas e agregando as luzes divinas vão se equilibrando no átomo fluídico. A desmaterialização de um sonho traduz a violência desenfreada que a terra conquista na euforia de querer o que não pode ser pego.</w:t>
      </w:r>
    </w:p>
    <w:p>
      <w:pPr>
        <w:pStyle w:val="Normal"/>
        <w:rPr>
          <w:szCs w:val="20"/>
        </w:rPr>
      </w:pPr>
      <w:r>
        <w:rPr>
          <w:szCs w:val="20"/>
        </w:rPr>
        <w:t>Eu estive ontem no templo e os meus irmãos estavam com muita sintonia e assim pela força do sol e da lua emitimos do nosso sétimo as energias libertadoras para este planeta em desordem. Eu busquei no aroma das matas, das águas e das aruandas o poder da emissão direta e precisa. Coisa que somente um trabalho especial na estrela candente poderia ser realizado. Mas o problema que a mente humana está perdida no seu parâmetro e não traduz a verdadeira ciência que todos fomos imbuídos a praticar nesta escola de conhecimento. Então na precisão do nosso comando fizemos a abertura do mundo espiritual. A magnetização se transforma em luzes que refletem diretamente no coração deste povo. Ao terminar o trabalho Morgano veio agradecer esta obra de caridade.</w:t>
      </w:r>
    </w:p>
    <w:p>
      <w:pPr>
        <w:pStyle w:val="Normal"/>
        <w:rPr>
          <w:szCs w:val="20"/>
        </w:rPr>
      </w:pPr>
      <w:r>
        <w:rPr>
          <w:szCs w:val="20"/>
        </w:rPr>
        <w:t>A nossa grande meta é traduzir a doutrina na sua profundidade e reerguê-la no resplendor de nosso Mestre Jesus.</w:t>
      </w:r>
    </w:p>
    <w:p>
      <w:pPr>
        <w:pStyle w:val="Normal"/>
        <w:rPr>
          <w:szCs w:val="20"/>
        </w:rPr>
      </w:pPr>
      <w:r>
        <w:rPr>
          <w:szCs w:val="20"/>
        </w:rPr>
        <w:t>Vendo os quadros narrados em cada coração mediúnico dos meus irmãos, eu vi também que um cobrador poder se tornar pagador de suas juras transcendentais. No caso mais especifico de um mestre deste amanhecer fazer suas cobranças espirituais longe dos olhos físicos e depois pagar com o sacrifício de sua saúde para reconhecer que é perdoando que se é perdoado. Eu sinto que somente assim é que haverá tréguas nestes conflitos cármicos. As cobranças estão se voltando contra si mesmo. A espada apontada ao seu peito está ferindo seu próprio coração. Não a mais tempo de brincar com os sentimentos alheios, porque a dor do seu irmão será a sua dor também.</w:t>
      </w:r>
    </w:p>
    <w:p>
      <w:pPr>
        <w:pStyle w:val="Normal"/>
        <w:rPr>
          <w:szCs w:val="20"/>
        </w:rPr>
      </w:pPr>
      <w:r>
        <w:rPr>
          <w:szCs w:val="20"/>
        </w:rPr>
        <w:t>O choro infeliz de um cobrador reflete sua maldade no olhar da dor refletida no âmbar de sua vida. Então porque não se doutrinou, porque não se esclareceu da sua verdade, mesmo estando no limite da mais perfeita obra de Jesus e de Simiromba de Deus, ainda assim preferiu matar sua vitima pela dor. Hoje deverá sentir a sua dor, o que desejou ao seu próximo, como recompensa dos dias de vingança. Poderia ser por amor, mas não, preferiu a dor. Choros e choros, pois se esqueceu de si mesmo nesta longa estrada da vida. Esqueceu do cobertor que lhe foi dado como amparo para poder caminhar nesta estrada evolutiva.</w:t>
      </w:r>
    </w:p>
    <w:p>
      <w:pPr>
        <w:pStyle w:val="Normal"/>
        <w:rPr/>
      </w:pPr>
      <w:r>
        <w:rPr>
          <w:szCs w:val="20"/>
        </w:rPr>
        <w:t>Nisso um espírito chegou ao radar de comando pedindo oportunidade de chegar. Era um exu que vinha acompanhando um paciente. Eu lhe pedi amor em seu coração, pedi que não atrapalhasse este trabalho e não prejudicasse os aparelhos de Pai seta Branca. Ele concordou, e assim quando o paciente sentou-se ele foi recebê-lo com ordem dos pretos velhos. Os urros que ele dava naquele trono eram para mostrar ao paciente que os pactos são cobrados até a última gota de sangue. Foi então que vendo este quadro dantesco de dor eu vi que nada mudou naquele contato. Por Deus, mesmo as verdades sendo presenciadas a um alto preço nada muda no coração deste povo. Assim ele recebeu as energias doutrinárias e foi encaminhado respeitosamente ao seu mundo. Não houve interferência mediúnica no aparelho, mas sim, uma conscientização geral. Muitos bônus o apará recebeu por esta manifestação direta.</w:t>
      </w:r>
    </w:p>
    <w:p>
      <w:pPr>
        <w:pStyle w:val="Normal"/>
        <w:rPr>
          <w:szCs w:val="20"/>
        </w:rPr>
      </w:pPr>
      <w:r>
        <w:rPr>
          <w:szCs w:val="20"/>
        </w:rPr>
        <w:t>Voltando as mulheres com seus panos na cabeça. Elas vieram buscar amor e força para tentar impedir desta guerra destruir o seu mundo. Mas a submissão delas ao plexo masculino as deixa num plano irrisório, não tendo voz, não tendo coragem de enfrentar esta libertação de frente.</w:t>
      </w:r>
    </w:p>
    <w:p>
      <w:pPr>
        <w:pStyle w:val="Normal"/>
        <w:rPr>
          <w:szCs w:val="20"/>
        </w:rPr>
      </w:pPr>
      <w:r>
        <w:rPr>
          <w:szCs w:val="20"/>
        </w:rPr>
        <w:t>_ Salve Deus! Coragem, liberdade e caridade! Ergam-se e caminhem, porque o homem só irá reconhecer quando alguém lhe mostrar a verdade! Se somente uma se levantar nada acontecerá e morrerá, mas se mil se levantarem muita coisa poderá mudar! Chega de serem vitimas de um sistema milenar atrofiado na involução! Lutem pela libertação de sua nação, mas saibam que somente o amor trará a tão sonhada paz! Guerreiras de Maomé! Salve Deus!</w:t>
      </w:r>
    </w:p>
    <w:p>
      <w:pPr>
        <w:pStyle w:val="Normal"/>
        <w:rPr>
          <w:szCs w:val="20"/>
        </w:rPr>
      </w:pPr>
      <w:r>
        <w:rPr>
          <w:szCs w:val="20"/>
        </w:rPr>
      </w:r>
    </w:p>
    <w:p>
      <w:pPr>
        <w:pStyle w:val="Normal"/>
        <w:rPr>
          <w:szCs w:val="20"/>
        </w:rPr>
      </w:pPr>
      <w:r>
        <w:rPr>
          <w:szCs w:val="20"/>
        </w:rPr>
        <w:t>Eu falei e minha voz ecoava como se fosse um grande megafone. Tão logo se desfez esta abertura a porta se fechou e só espero que seja o principio da transformação deste planeta que chora suas mortes. O que mais fica sendo inacreditável que somos portadores de um poder in-natural e se todos unidos em nossos comandos, nós podemos fazer a diferença nesta explosão mundial.</w:t>
      </w:r>
    </w:p>
    <w:p>
      <w:pPr>
        <w:pStyle w:val="Normal"/>
        <w:rPr>
          <w:szCs w:val="20"/>
        </w:rPr>
      </w:pPr>
      <w:r>
        <w:rPr>
          <w:szCs w:val="20"/>
        </w:rPr>
        <w:t>Não a guerra!</w:t>
      </w:r>
    </w:p>
    <w:p>
      <w:pPr>
        <w:pStyle w:val="Normal"/>
        <w:rPr>
          <w:szCs w:val="20"/>
        </w:rPr>
      </w:pPr>
      <w:r>
        <w:rPr>
          <w:szCs w:val="20"/>
        </w:rPr>
        <w:t>Brasil</w:t>
      </w:r>
    </w:p>
    <w:p>
      <w:pPr>
        <w:pStyle w:val="Normal"/>
        <w:rPr>
          <w:szCs w:val="20"/>
        </w:rPr>
      </w:pPr>
      <w:r>
        <w:rPr>
          <w:szCs w:val="20"/>
        </w:rPr>
        <w:t>Um país de muitas nações!</w:t>
      </w:r>
    </w:p>
    <w:p>
      <w:pPr>
        <w:pStyle w:val="Normal"/>
        <w:rPr>
          <w:szCs w:val="20"/>
        </w:rPr>
      </w:pPr>
      <w:r>
        <w:rPr>
          <w:szCs w:val="20"/>
        </w:rPr>
        <w:t>Vamos emitir o nosso amor incondicional para libertar estes povos de suas dore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3:03:00Z</dcterms:created>
  <dc:creator>betezek</dc:creator>
  <dc:description/>
  <cp:keywords/>
  <dc:language>en-US</dc:language>
  <cp:lastModifiedBy>.</cp:lastModifiedBy>
  <cp:lastPrinted>2014-06-30T15:21:00Z</cp:lastPrinted>
  <dcterms:modified xsi:type="dcterms:W3CDTF">2014-07-27T13:09:00Z</dcterms:modified>
  <cp:revision>5</cp:revision>
  <dc:subject/>
  <dc:title>BASE</dc:title>
</cp:coreProperties>
</file>