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MEU PRIMEIRO RADAR</w:t>
      </w:r>
    </w:p>
    <w:p>
      <w:pPr>
        <w:pStyle w:val="Normal"/>
        <w:rPr>
          <w:szCs w:val="20"/>
        </w:rPr>
      </w:pPr>
      <w:r>
        <w:rPr>
          <w:szCs w:val="20"/>
        </w:rPr>
        <w:t>Salve Deus!</w:t>
      </w:r>
    </w:p>
    <w:p>
      <w:pPr>
        <w:pStyle w:val="Normal"/>
        <w:rPr>
          <w:szCs w:val="20"/>
        </w:rPr>
      </w:pPr>
      <w:r>
        <w:rPr>
          <w:szCs w:val="20"/>
        </w:rPr>
        <w:t>Lembro-me como se fosse hoje, ainda de branquinho, recebi o meu primeiro radar, o radar do portal de desintegração.</w:t>
      </w:r>
    </w:p>
    <w:p>
      <w:pPr>
        <w:pStyle w:val="Normal"/>
        <w:rPr>
          <w:szCs w:val="20"/>
        </w:rPr>
      </w:pPr>
      <w:r>
        <w:rPr>
          <w:szCs w:val="20"/>
        </w:rPr>
        <w:t>Depois deste dia tudo se modificou tornando-se diferente, porque ao receber este radar o portal jamais deixou de estar conectado comigo e com os dois planos. A sintonia que se emite através dele é a realização entre os mais diversos comandos, e é por ele que tudo se confraterniza. Sem o portal estar aberto não há como garantir a presença de nossos comandos na terra e nem no céu.</w:t>
      </w:r>
    </w:p>
    <w:p>
      <w:pPr>
        <w:pStyle w:val="Normal"/>
        <w:rPr>
          <w:szCs w:val="20"/>
        </w:rPr>
      </w:pPr>
      <w:r>
        <w:rPr>
          <w:szCs w:val="20"/>
        </w:rPr>
        <w:t>O PORTAL DE DESINTEGRAÇÃO DEVE SER MANTIDO INTACTO E CONSERVADO DANDO AOS QUE MERECEM A SUA ASSISTÊNCIA DIRETA.</w:t>
      </w:r>
    </w:p>
    <w:p>
      <w:pPr>
        <w:pStyle w:val="Normal"/>
        <w:rPr/>
      </w:pPr>
      <w:r>
        <w:rPr>
          <w:szCs w:val="20"/>
        </w:rPr>
        <w:t>Eu estou realizando uma grande obra além olhos físicos, porque o homem com medo da noite se atira no seu dia e esquece-se de ser o espírito, e remoendo suas dores castigando seus elos emocionais ele regride em sua ação.</w:t>
      </w:r>
    </w:p>
    <w:p>
      <w:pPr>
        <w:pStyle w:val="Normal"/>
        <w:rPr>
          <w:szCs w:val="20"/>
        </w:rPr>
      </w:pPr>
      <w:r>
        <w:rPr>
          <w:szCs w:val="20"/>
        </w:rPr>
        <w:t>Dias atrás chegou uma pessoa encarnada e me disse assim:</w:t>
      </w:r>
    </w:p>
    <w:p>
      <w:pPr>
        <w:pStyle w:val="Normal"/>
        <w:rPr>
          <w:szCs w:val="20"/>
        </w:rPr>
      </w:pPr>
      <w:r>
        <w:rPr>
          <w:szCs w:val="20"/>
        </w:rPr>
        <w:t>“</w:t>
      </w:r>
      <w:r>
        <w:rPr>
          <w:szCs w:val="20"/>
        </w:rPr>
        <w:t>Seu Fernando. Eu tenho medo de chegar perto do senhor, porque sempre que estou contigo eu sinto algo diferente. Parece que tem milhares de pessoas junto a você e isso me assusta. Eu estou agora na sua frente e já estou irradiada quase me entregando, me embebedando pela energia”.</w:t>
      </w:r>
    </w:p>
    <w:p>
      <w:pPr>
        <w:pStyle w:val="Normal"/>
        <w:rPr>
          <w:szCs w:val="20"/>
        </w:rPr>
      </w:pPr>
      <w:r>
        <w:rPr>
          <w:szCs w:val="20"/>
        </w:rPr>
        <w:t>A força de um comando se dá pela nossa capacidade de assimilar o bem e evitar o mal. O mundo espiritual não entrega um caminho sem que ele de retorno de sua criação. E esta mulher sempre quando chega aqui no vale ela primeiro dorme, se entrega ao portal, porque a força que se movimenta é muito grande e os corpos não agüentam intactos, é onde eles são burilados pela energia crescente.</w:t>
      </w:r>
    </w:p>
    <w:p>
      <w:pPr>
        <w:pStyle w:val="Normal"/>
        <w:rPr/>
      </w:pPr>
      <w:r>
        <w:rPr>
          <w:szCs w:val="20"/>
        </w:rPr>
        <w:t>Eu não posso alarmar os segredos da natureza, da minha honestidade com Seta Branca, porque ao contrário do que se pensa ninguém sabe a minha origem e nem vão saber até que um dia cruzem a minha porta. Eu me sinto feliz em poder estar na terra encarnado e me sinto feliz ao estar nos mundos espirituais aprendendo. Nós nunca paramos de aprender e isso que torna o amanhecer diferente, ela é uma escola e seus alunos devem compreender que se pararem no tempo e no espaço de nada lhe valerá este ensinamento. Os cientistas sempre estão descobrindo e se descobrindo, sim, esta é a natureza do jaguar, caminhar sem olhar para trás. Mas quando um fecha o campo vibracional e se diz dono da verdade, eis o perigo da infiltração, é como uma bactéria nociva que vai se espalhando pelo plexo e fechando as frestas que recebem os dons divinos.</w:t>
      </w:r>
    </w:p>
    <w:p>
      <w:pPr>
        <w:pStyle w:val="Normal"/>
        <w:rPr>
          <w:szCs w:val="20"/>
        </w:rPr>
      </w:pPr>
      <w:r>
        <w:rPr>
          <w:szCs w:val="20"/>
        </w:rPr>
        <w:t>Ser cientista do amanhecer é ser alvo de insinuações do destino cármico, por isso que todos devem ter plena consciência de sua atuação e jamais entrar pela porta de miserabilidade humana. Jamais se tornar escravo de um contingente frouxo e sem ideologia.</w:t>
      </w:r>
    </w:p>
    <w:p>
      <w:pPr>
        <w:pStyle w:val="Normal"/>
        <w:rPr>
          <w:szCs w:val="20"/>
        </w:rPr>
      </w:pPr>
      <w:r>
        <w:rPr>
          <w:szCs w:val="20"/>
        </w:rPr>
        <w:t>A universidade de Mayanti é uma obra de Jesus que caiu nos laços da alta magia e onde nós podemos nos sentar e compreender as técnicas do contato direto com Deus. Neste interem eu estive com um jaguar, um mestre trino adjunto, porque ele também foi abençoado com este radar do portal de desintegração. Ele mora no templo mãe e em seu colete está identificado. Só que apesar dele morar lá, ele está apático ao desvendar os enigmas além terra. Não está fazendo a abertura do seu portal e eu preciso de todos que são oriundos desta natureza emitam o comando maior para juntos estabelecermos a influencia do céu na terra. Eu recebi meu radar das mãos de Koatay 108, isso em 1976, foi quando junto com São Miguel Arcanjo, meu tutor, me foi consagrada a minha presença no amanhecer. Fui entregue em mãos por ele para ter os ensinamentos desta corrente maravilhosa que pode deixar de assistir a todos se não for bem trabalhada e respeitada. Não é só sentar-se no comando, mas é participar emitindo a sua presença e fazer as ligações com os canais superiores.</w:t>
      </w:r>
    </w:p>
    <w:p>
      <w:pPr>
        <w:pStyle w:val="Normal"/>
        <w:rPr>
          <w:szCs w:val="20"/>
        </w:rPr>
      </w:pPr>
      <w:r>
        <w:rPr>
          <w:szCs w:val="20"/>
        </w:rPr>
        <w:t>Mestre “D”. Desculpe-me, mas não poderei mencionar seu nome, porque eu poderia jogar com a ilusão comportamental de muitos que não podem entrar nesta sintonia e assim não iriam receber o que precisam, ou jogariam no chão sem saber que estas pérolas divinas são para a cura.</w:t>
      </w:r>
    </w:p>
    <w:p>
      <w:pPr>
        <w:pStyle w:val="Normal"/>
        <w:rPr>
          <w:szCs w:val="20"/>
        </w:rPr>
      </w:pPr>
      <w:r>
        <w:rPr>
          <w:szCs w:val="20"/>
        </w:rPr>
        <w:t>Eu lhe convidei para irmos buscar, da maior autoridade que governa este sétimo, e com ele estabelecer a prioridade direta da nossa participação. As naves só chegam através do portal de desintegração, reintegração e integração. Sem este portal aberto tudo se torna ilusão material. Preste bem atenção e refaça sua história, antes que ela se vire um espinho enfiado em seu destino.</w:t>
      </w:r>
    </w:p>
    <w:p>
      <w:pPr>
        <w:pStyle w:val="Normal"/>
        <w:rPr/>
      </w:pPr>
      <w:r>
        <w:rPr>
          <w:szCs w:val="20"/>
        </w:rPr>
        <w:t>Voltei. Maravilha de aula e maravilha de ensinamento, e o mais importante, somos irmãos e filhos do mesmo Pai.</w:t>
      </w:r>
    </w:p>
    <w:p>
      <w:pPr>
        <w:pStyle w:val="Normal"/>
        <w:rPr>
          <w:szCs w:val="20"/>
        </w:rPr>
      </w:pPr>
      <w:r>
        <w:rPr>
          <w:szCs w:val="20"/>
        </w:rPr>
        <w:t>Revejam suas aulas, façam uma reciclagem e analisem sobre tudo e todos, porque logo virá o grande vestibular.</w:t>
      </w:r>
    </w:p>
    <w:p>
      <w:pPr>
        <w:pStyle w:val="Normal"/>
        <w:rPr>
          <w:szCs w:val="20"/>
        </w:rPr>
      </w:pPr>
      <w:r>
        <w:rPr>
          <w:szCs w:val="20"/>
        </w:rPr>
        <w:t>A força magnética de um mestre que comanda o seu portal e mil vezes superior aos demais, por isso a sua vida sempre será difícil, sempre será marcada pelos altos e baixos, porque ele passa por esta experiência dentro do seu grup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5.10.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4:11:00Z</dcterms:created>
  <dc:creator>betezek</dc:creator>
  <dc:description/>
  <cp:keywords/>
  <dc:language>en-US</dc:language>
  <cp:lastModifiedBy>.</cp:lastModifiedBy>
  <cp:lastPrinted>2014-06-30T15:21:00Z</cp:lastPrinted>
  <dcterms:modified xsi:type="dcterms:W3CDTF">2014-10-25T14:26:00Z</dcterms:modified>
  <cp:revision>10</cp:revision>
  <dc:subject/>
  <dc:title>BASE</dc:title>
</cp:coreProperties>
</file>