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DISCÍPULO</w:t>
      </w:r>
    </w:p>
    <w:p>
      <w:pPr>
        <w:pStyle w:val="Normal"/>
        <w:rPr>
          <w:szCs w:val="20"/>
        </w:rPr>
      </w:pPr>
      <w:r>
        <w:rPr>
          <w:szCs w:val="20"/>
        </w:rPr>
        <w:t>Salve Deus!</w:t>
      </w:r>
    </w:p>
    <w:p>
      <w:pPr>
        <w:pStyle w:val="Normal"/>
        <w:rPr>
          <w:szCs w:val="20"/>
        </w:rPr>
      </w:pPr>
      <w:r>
        <w:rPr>
          <w:szCs w:val="20"/>
        </w:rPr>
        <w:t>Caminhei por terras áridas até poder te encontrar.</w:t>
      </w:r>
    </w:p>
    <w:p>
      <w:pPr>
        <w:pStyle w:val="Normal"/>
        <w:rPr/>
      </w:pPr>
      <w:r>
        <w:rPr>
          <w:szCs w:val="20"/>
        </w:rPr>
        <w:t>As grandes filas que se dizem estar a caminho de Deus estão se formando no etérico e avançando o limiar das mentes atrofiadas no desejo de reencontrar um porto feliz, e eu digo, eu sou somente um discípulo e não o caminheiro.</w:t>
      </w:r>
    </w:p>
    <w:p>
      <w:pPr>
        <w:pStyle w:val="Normal"/>
        <w:rPr>
          <w:szCs w:val="20"/>
        </w:rPr>
      </w:pPr>
      <w:r>
        <w:rPr>
          <w:szCs w:val="20"/>
        </w:rPr>
        <w:t>Não se enganem e nem tentem esconder as suas dores do Mestre que os tem com amor e compreensão de um iluminado espírito que veio para este planeta com missão de remodelar as fontes de sabedoria. Naquele tempo o mestre não podia abrir toda sua evolução porque ninguém o entenderia, e assim somente foram induzidos detalhes de sua manifestação curando para despertar o sinal da nova era, e estas filas que se formam no meu aledá não me deixam dúvidas do quanto o deserto está absorvendo as necessidades de todos se reconhecerem.</w:t>
      </w:r>
    </w:p>
    <w:p>
      <w:pPr>
        <w:pStyle w:val="Normal"/>
        <w:rPr>
          <w:szCs w:val="20"/>
        </w:rPr>
      </w:pPr>
      <w:r>
        <w:rPr>
          <w:szCs w:val="20"/>
        </w:rPr>
        <w:t>Eu caminhei muito nesta viagem por um solo estéril sem nenhuma perspectiva de crescimento e todas as sementes despejadas e regadas pelas lágrimas não passam de pequenos ramos alfinetados entre os pedregulhos mal distribuídos. Ao passar pela sombra do sol escaldante eles murcham com tanta facilidade que nenhum esforço se vê na sua qualidade de existência. Um ou outro ainda teima em vingar sustentando-se na fé do seu amor próprio e fazendo do seu lugar um oásis de esperança. Um pequeno oásis no meio de um enorme deserto áspero.</w:t>
      </w:r>
    </w:p>
    <w:p>
      <w:pPr>
        <w:pStyle w:val="Normal"/>
        <w:rPr>
          <w:szCs w:val="20"/>
        </w:rPr>
      </w:pPr>
      <w:r>
        <w:rPr>
          <w:szCs w:val="20"/>
        </w:rPr>
        <w:t>Estas filas eram como estes ramos que cresciam e logo morriam dispersando as lágrimas contidas em seus caules. Como acreditar no homem que se diz estar a caminho de Deus porque ele representa somente a si mesmo e não o seu mundo que o envolve agasalhando o seu destino. Ao passar a minha sombra os muitos desistiram de caminhar, porque não querem esforços e sim caridade sem levantar sua alma aflita para resplandecer na glória de Jesus. O deserto assobiava nas areias do sol interior aquecendo e esfriando pela sua ação direta fazendo joguetes das mentes enfraquecidas.</w:t>
      </w:r>
    </w:p>
    <w:p>
      <w:pPr>
        <w:pStyle w:val="Normal"/>
        <w:rPr>
          <w:szCs w:val="20"/>
        </w:rPr>
      </w:pPr>
      <w:r>
        <w:rPr>
          <w:szCs w:val="20"/>
        </w:rPr>
        <w:t>Discípulo de Jesus é aquele que se entrega ao comando do seu mundo pela força e vontade de espalhar pela terra o seu dom milenar. Dom milenar é a escolha da diferença entre ser ou não ser e multiplicar os devotos de uma escolha feliz. Eu sou simplesmente um discípulo do Mestre que se encarrega de me tragar por completo nas ranhuras do destino me mostrando um mundo descortinado nas esferas do nosso planeta. Nós somos espíritos encarnados e esquecemos que viemos de cima para baixo. O que me causa suspense é de nada verem a não serem os espinhos enfiados em seus corpos. Quando partimos daqui deixaremos saudades, mas também será esquecido este mundo com o fechamento do ciclo encarnatório. Não haverá terra e sim um vazio condicional que será contemplado pela natureza da reflexão astral.</w:t>
      </w:r>
    </w:p>
    <w:p>
      <w:pPr>
        <w:pStyle w:val="Normal"/>
        <w:rPr>
          <w:szCs w:val="20"/>
        </w:rPr>
      </w:pPr>
      <w:r>
        <w:rPr>
          <w:szCs w:val="20"/>
        </w:rPr>
        <w:t>Muitos não mais verão a terra, assim como hoje não enxergam o céu. É isso que eu estou tentando mostrar nesta narrativa que serão apagadas as suas lembranças por não terem o dom que é viver os dois mundos abertamente. Poderão ter nuances de estadias, mas nada refletirá na sua caminhada, como nos sonhos que hoje tem com algumas lembranças de suas jornadas nos mundos espirituais. Somente isso e nada mais.</w:t>
      </w:r>
    </w:p>
    <w:p>
      <w:pPr>
        <w:pStyle w:val="Normal"/>
        <w:rPr>
          <w:szCs w:val="20"/>
        </w:rPr>
      </w:pPr>
      <w:r>
        <w:rPr>
          <w:szCs w:val="20"/>
        </w:rPr>
        <w:t>Discípulos de Jesus são todos os que o aceitam no coração e com ele caminham distribuindo bondade, amor e compreensão, além do respeito e honestidade que traçam um novo perfil do missionário. Será que você se enquadra neste aspecto doutrinário cristão da nova era. Será que você irá sacudir esta poeira quando partir desta aventura mal compreendida. O seu coração é o seu lema e ele lhe mostrará a sua identidade.</w:t>
      </w:r>
    </w:p>
    <w:p>
      <w:pPr>
        <w:pStyle w:val="Normal"/>
        <w:rPr>
          <w:szCs w:val="20"/>
        </w:rPr>
      </w:pPr>
      <w:r>
        <w:rPr>
          <w:szCs w:val="20"/>
        </w:rPr>
        <w:t>Quando a minha sombra esfriou o sol escaldante a relva fortificou-se por alguns instantes criando um clima fértil, mas ao passar aqueles que foram cobertos não acreditaram e assim o adubo ectoplasmático evaporou-se. Fé meus irmãos, coragem e liberdade para não serem contaminados pela ação dos cavaleiros milenares que estão atuando com força vingativa da morte. Eles estão trucidando povos e povos sem dar chance de conhecerem a verdade.</w:t>
      </w:r>
    </w:p>
    <w:p>
      <w:pPr>
        <w:pStyle w:val="Normal"/>
        <w:rPr>
          <w:szCs w:val="20"/>
        </w:rPr>
      </w:pPr>
      <w:r>
        <w:rPr>
          <w:szCs w:val="20"/>
        </w:rPr>
        <w:t>Quem somos nós e porque fomos chamados a esta evolução.</w:t>
      </w:r>
    </w:p>
    <w:p>
      <w:pPr>
        <w:pStyle w:val="Normal"/>
        <w:rPr>
          <w:szCs w:val="20"/>
        </w:rPr>
      </w:pPr>
      <w:r>
        <w:rPr>
          <w:szCs w:val="20"/>
        </w:rPr>
        <w:t>Somos cavaleiros de Jesus e estamos segurando nossas lanças com fervor para barrar as investidas dos vales negros da incompreensão que estão se abatendo sobre a terra. Cavaleiros de Jesus jaguares da nova era. Seta Branca nosso Pai nos conduziu elegantemente pela sua estrada e nos mostrou o caminho certo a seguir. Somente ele poderia fazer o que fez e agora nos resta somente seguir em frente e distribuir nosso conhecimento cientifico espiritual.</w:t>
      </w:r>
    </w:p>
    <w:p>
      <w:pPr>
        <w:pStyle w:val="Normal"/>
        <w:rPr/>
      </w:pPr>
      <w:r>
        <w:rPr>
          <w:szCs w:val="20"/>
        </w:rPr>
        <w:t>Eu sei o que vi e não posso mudar o destino desta confirmação pela própria aspereza da terra que conduz este povo na sua lição de casa. Terra planeta mãe gentil que recebeu toda esta carga de afetos e desafetos dando a cada um o seu diploma.</w:t>
      </w:r>
    </w:p>
    <w:p>
      <w:pPr>
        <w:pStyle w:val="Normal"/>
        <w:rPr>
          <w:szCs w:val="20"/>
        </w:rPr>
      </w:pPr>
      <w:r>
        <w:rPr>
          <w:szCs w:val="20"/>
        </w:rPr>
        <w:t>Vamos aos trabalhos jaguares, e neste primeiro de maio de 2014 fazer a limpeza desta terra incrustada no nosso sol interior com a chegada das grandes amacês que distribuirão os eflúvios da criação divina. Jesus estará presente na força de Simiromba de Deus nosso Pai Seta Branca.</w:t>
      </w:r>
    </w:p>
    <w:p>
      <w:pPr>
        <w:pStyle w:val="Normal"/>
        <w:rPr>
          <w:szCs w:val="20"/>
        </w:rPr>
      </w:pPr>
      <w:r>
        <w:rPr>
          <w:szCs w:val="20"/>
        </w:rPr>
        <w:t>Aguardo todos para esta festa dos deuses da nossa divina estação.</w:t>
      </w:r>
    </w:p>
    <w:p>
      <w:pPr>
        <w:pStyle w:val="Normal"/>
        <w:rPr>
          <w:szCs w:val="20"/>
        </w:rPr>
      </w:pPr>
      <w:r>
        <w:rPr>
          <w:szCs w:val="20"/>
        </w:rPr>
        <w:t>Salve o primeiro de mai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8.04.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2:47:00Z</dcterms:created>
  <dc:creator>betezek</dc:creator>
  <dc:description/>
  <cp:keywords/>
  <dc:language>en-US</dc:language>
  <cp:lastModifiedBy>.</cp:lastModifiedBy>
  <cp:lastPrinted>2014-04-07T18:13:00Z</cp:lastPrinted>
  <dcterms:modified xsi:type="dcterms:W3CDTF">2014-04-18T12:48:00Z</dcterms:modified>
  <cp:revision>4</cp:revision>
  <dc:subject/>
  <dc:title>BASE</dc:title>
</cp:coreProperties>
</file>