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RA CASAC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Tive uma grande surpresa em ver alguns médiuns pactuando com exus.</w:t>
      </w:r>
    </w:p>
    <w:p>
      <w:pPr>
        <w:pStyle w:val="Normal"/>
        <w:rPr/>
      </w:pPr>
      <w:r>
        <w:rPr/>
        <w:t>Eu fiquei vendo esta cena onde médiuns do amanhecer estão se entregando aos caprichos de espíritos sem luz, trevosos, que estão aliciando os incautos e até experientes mestres com oferendas de riqueza em troca de cultuar estes espíritos. Esta ninfa lua que estava se entregando a eles, de branquinho, ajoelhada aos pés do exu rei, como é conhecido nos submundos, via somente o que seus olhos queriam ver, ouro e prata, mas não tinha nada ali, era uma ilusão criada para enganar e assim se apoderar de sua alma.</w:t>
      </w:r>
    </w:p>
    <w:p>
      <w:pPr>
        <w:pStyle w:val="Normal"/>
        <w:rPr/>
      </w:pPr>
      <w:r>
        <w:rPr/>
        <w:t>Eu não pude escrever esta passagem já nos primeiros raios de sol, porque ela viria com ele aqui pra me enfrentar, esperei e agora a pouco ela chegou. A astúcia dele não é de enfrentamento, mas com inteligência ele vem conquistando seu espaço sem que a pessoa note as suas intenções. Quando notar já está tão endividado que nem a doutrina do amanhecer consegue desfazer as suas juras.</w:t>
      </w:r>
    </w:p>
    <w:p>
      <w:pPr>
        <w:pStyle w:val="Normal"/>
        <w:rPr/>
      </w:pPr>
      <w:r>
        <w:rPr/>
        <w:t>E veio com ele para me desafiar, mas vejam: o espírito da ninfa e não o exu. Ele orquestrava por trás e assim ela bateu de frente comigo. Eu não tenho motivos de medo ou ficar perdendo tempo com ela, mas a sua intenção é de interferir aqui na nossa seara de Pai Seta Branca.</w:t>
      </w:r>
    </w:p>
    <w:p>
      <w:pPr>
        <w:pStyle w:val="Normal"/>
        <w:rPr/>
      </w:pPr>
      <w:r>
        <w:rPr/>
        <w:t>Vou esperar ela chegar aqui para ver o seu quadro e assim vamos ver o que quer de verdade. Se ela fez este pacto propositalmente consciente ou se seu espírito jurou isso nos submundos. Aqui no templo nada se esconde e tudo se revela pela força de nossa missão.</w:t>
      </w:r>
    </w:p>
    <w:p>
      <w:pPr>
        <w:pStyle w:val="Normal"/>
        <w:rPr/>
      </w:pPr>
      <w:r>
        <w:rPr/>
        <w:t>Eu havia sentado um pouco para descansar do corte de grama quando rodava em torno de si mesma, um espírito totalmente desequilibrado e sem noção da realidade.</w:t>
      </w:r>
    </w:p>
    <w:p>
      <w:pPr>
        <w:pStyle w:val="Normal"/>
        <w:rPr/>
      </w:pPr>
      <w:r>
        <w:rPr/>
        <w:t>_ Eu vou tomar este templo de você! Isso aqui vai ser meu!</w:t>
      </w:r>
    </w:p>
    <w:p>
      <w:pPr>
        <w:pStyle w:val="Normal"/>
        <w:rPr/>
      </w:pPr>
      <w:r>
        <w:rPr/>
        <w:t xml:space="preserve">_ Salve Deus! Porque não vai falar com Pai Seta Branca diretamente! Ele é quem manda! </w:t>
      </w:r>
    </w:p>
    <w:p>
      <w:pPr>
        <w:pStyle w:val="Normal"/>
        <w:rPr/>
      </w:pPr>
      <w:r>
        <w:rPr/>
        <w:t>_ Que nada, quem manda aqui agora sou eu!</w:t>
      </w:r>
    </w:p>
    <w:p>
      <w:pPr>
        <w:pStyle w:val="Normal"/>
        <w:rPr/>
      </w:pPr>
      <w:r>
        <w:rPr/>
        <w:t>_ Salve Deus! A princípio minha irmã aqui existe lei e ela é obedecida por todos! Não é o que você pensa não! Faz mais de 35 anos que esta missão está construindo o amor no coração de todos que aqui passam! Uns compreendem e outros não, mas tudo está atrelado ao amor incondicional! Se você acha que aqui não lhe serve a porta é a serventia da casa, ninguém é obrigado a ficar onde não gosta! E aqui sempre será a lei do amor, da tolerância da verdade!</w:t>
      </w:r>
    </w:p>
    <w:p>
      <w:pPr>
        <w:pStyle w:val="Normal"/>
        <w:rPr/>
      </w:pPr>
      <w:r>
        <w:rPr/>
        <w:t>_ Eu não gosto de você!</w:t>
      </w:r>
    </w:p>
    <w:p>
      <w:pPr>
        <w:pStyle w:val="Normal"/>
        <w:rPr/>
      </w:pPr>
      <w:r>
        <w:rPr/>
        <w:t>_ Não precisa que goste de mim, mas que goste de você mesma! Se você se amar já é suficiente para eu lhe perdoar pela sua ingratidão!</w:t>
      </w:r>
    </w:p>
    <w:p>
      <w:pPr>
        <w:pStyle w:val="Normal"/>
        <w:rPr/>
      </w:pPr>
      <w:r>
        <w:rPr/>
        <w:t>_ Eu não preciso do seu perdão!</w:t>
      </w:r>
    </w:p>
    <w:p>
      <w:pPr>
        <w:pStyle w:val="Normal"/>
        <w:rPr/>
      </w:pPr>
      <w:r>
        <w:rPr/>
        <w:t>_ Então siga com sua consciência e seja feliz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ela viu que não tinha mais espaço e seguiu o seu novo caminho servindo a um mundo escravizado e arrasado pela má formação e principalmente pela não aceitação da lei Cristica. O que eu posso fazer, cada um tem seu livre arbítrio e faz com isso o que lhe convier. Eu não vou carregar uma cruz que não seja a minha. Cada qual jurou seu mundo, sua evolução e sua missão.</w:t>
      </w:r>
    </w:p>
    <w:p>
      <w:pPr>
        <w:pStyle w:val="Normal"/>
        <w:rPr/>
      </w:pPr>
      <w:r>
        <w:rPr/>
        <w:t>O aprendizado é para todos e as portas estão sempre abertas, mas depois de ter aprendido tudo não troque seus ensinamentos por nenhuma promessa de riqueza e de poder, porque a luz que este amanhecer trás é para a formação de uma nova sociedade mais justa e com mais firmeza de propósit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1.02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00:00Z</dcterms:created>
  <dc:creator>betezek</dc:creator>
  <dc:description/>
  <cp:keywords/>
  <dc:language>en-US</dc:language>
  <cp:lastModifiedBy>.</cp:lastModifiedBy>
  <dcterms:modified xsi:type="dcterms:W3CDTF">2014-02-21T16:05:00Z</dcterms:modified>
  <cp:revision>10</cp:revision>
  <dc:subject/>
  <dc:title>BASE</dc:title>
</cp:coreProperties>
</file>