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DESPERTAR</w:t>
      </w:r>
    </w:p>
    <w:p>
      <w:pPr>
        <w:pStyle w:val="Normal"/>
        <w:rPr>
          <w:szCs w:val="20"/>
        </w:rPr>
      </w:pPr>
      <w:r>
        <w:rPr>
          <w:szCs w:val="20"/>
        </w:rPr>
        <w:t>Salve Deus!</w:t>
      </w:r>
    </w:p>
    <w:p>
      <w:pPr>
        <w:pStyle w:val="Normal"/>
        <w:rPr>
          <w:szCs w:val="20"/>
        </w:rPr>
      </w:pPr>
      <w:r>
        <w:rPr>
          <w:szCs w:val="20"/>
        </w:rPr>
        <w:t>Recebi muitas visitas esta noite.</w:t>
      </w:r>
    </w:p>
    <w:p>
      <w:pPr>
        <w:pStyle w:val="Normal"/>
        <w:rPr>
          <w:szCs w:val="20"/>
        </w:rPr>
      </w:pPr>
      <w:r>
        <w:rPr>
          <w:szCs w:val="20"/>
        </w:rPr>
        <w:t>Vamos entregando nosso eu nas maravilhas do cenário com seus enigmas traçando metas e recebendo ajuda.</w:t>
      </w:r>
    </w:p>
    <w:p>
      <w:pPr>
        <w:pStyle w:val="Normal"/>
        <w:rPr>
          <w:szCs w:val="20"/>
        </w:rPr>
      </w:pPr>
      <w:r>
        <w:rPr>
          <w:szCs w:val="20"/>
        </w:rPr>
        <w:t>A nossa vida é regida sempre pelos nossos desejos e a nossa prosperidade é igualada pela nossa participação dentro de limites que transferem o conhecimento diretamente no nosso coração.</w:t>
      </w:r>
    </w:p>
    <w:p>
      <w:pPr>
        <w:pStyle w:val="Normal"/>
        <w:rPr>
          <w:szCs w:val="20"/>
        </w:rPr>
      </w:pPr>
      <w:r>
        <w:rPr>
          <w:szCs w:val="20"/>
        </w:rPr>
        <w:t>Em uma destas visitas eu recebi um irmão da minha origem. Ele mora longe daqui, mora na Espanha, ele encarnado nem sabe de minha existência, mas seu espírito já me conhece e sabe onde eu moro, sabe de minha família. Eu sei sobre sua família também, de suas três filhas e onde ele mora. Ele é um simples lavrador e tem uma plantação de arroz no alagado. Este tipo de plantação na água foi muito usado pelos maias que dominaram esta técnica antiga. Mas esta noite ele me trouxe um presente, era uma árvore frutífera, só que para plantar havia certas condições. Ele a plantou no banhado, pois era uma planta que exige esta condição. Só que para ela vingar deveria ter outra planta que ele trouxe junto e assim enfiou as duas na terra. Ele me disse que uma iria fazer cócegas na outra para acordá-la. Não foi preciso fazer cova porque ele enfiou as duas forçando para baixo. Ao plantar esta árvore ele começou a emitir uma prece, era um antigo cântico dos maias. Eu não entendi porque ele falava baixo e gesticulava com a planta como se estivesse conversando com ela. Só assim as suas raízes se estenderiam e seu caule daria vida aos frutos. Eu fiquei olhando esta reza. Ele estava parado do meu lado esquerdo e ao olhar para a direita vi uma ninfa lua vindo sozinha. Estava solitária e ninguém a queria por perto. São certas atitudes que ela fez em terra que a deixou neste lamentável estado depressivo. Eu me virei para meu irmão e continuei observando o seu trabalho, mas também não me desliguei da ninfa que estava neste caminho, um longo caminho que ela deveria percorrer. Ela caminhava e caminhava, mas não saia do mesmo lugar. Ela estava presa ao seu mundo e só iria se libertar quando compreendesse a sua história, sem ofender a história dos outros.</w:t>
      </w:r>
    </w:p>
    <w:p>
      <w:pPr>
        <w:pStyle w:val="Normal"/>
        <w:rPr>
          <w:szCs w:val="20"/>
        </w:rPr>
      </w:pPr>
      <w:r>
        <w:rPr>
          <w:szCs w:val="20"/>
        </w:rPr>
        <w:t>As muitas visitas que eu tive foram agradáveis, não eram espíritos sofredores, eram amigos que vieram me ajudar nesta missão e compor um destino mais simples e mais agradável de se viver. A nossa vida é regida em dois planos e para que se receba dos dois é preciso estar com sua mente e padrão equilibrado dando vazão a sua evolução.</w:t>
      </w:r>
    </w:p>
    <w:p>
      <w:pPr>
        <w:pStyle w:val="Normal"/>
        <w:rPr>
          <w:szCs w:val="20"/>
        </w:rPr>
      </w:pPr>
      <w:r>
        <w:rPr>
          <w:szCs w:val="20"/>
        </w:rPr>
        <w:t>Eu fiquei muito feliz por esta participação e vou sempre buscar os elos perdidos nesta grande cruzada cristica que me foi confiada. Para se ter o coração limpo nós devemos nos precaver de nós mesmos, porque ninguém é igual ao outro, e todos são diferentes em pensamento. Vamos dar um basta na discórdia e nas intrigas e oferecer o pão da vida a quem bater na porta. Fazer como nossa Mãe fazia e receber os viajantes no seu aconchego servindo da água da vida.</w:t>
      </w:r>
    </w:p>
    <w:p>
      <w:pPr>
        <w:pStyle w:val="Normal"/>
        <w:rPr>
          <w:szCs w:val="20"/>
        </w:rPr>
      </w:pPr>
      <w:r>
        <w:rPr>
          <w:szCs w:val="20"/>
        </w:rPr>
        <w:t>No vale do amanhecer físico não deveria existir cercas e sim uma porta aberta, onde todos fossem irmãos livres das amarras e cultivando a sabedoria dos grandes iniciados. Mas o problema é que alguns não perdem suas maneiras cármicas e novamente se endividam com suas mãos.</w:t>
      </w:r>
    </w:p>
    <w:p>
      <w:pPr>
        <w:pStyle w:val="Normal"/>
        <w:rPr>
          <w:szCs w:val="20"/>
        </w:rPr>
      </w:pPr>
      <w:r>
        <w:rPr>
          <w:szCs w:val="20"/>
        </w:rPr>
        <w:t>O vale espiritual não tem cercas e nem divisões, ali tudo é uma redoma de energia que protege esta seara dando a cada missionário um exemplo de amor e distinção. A nossa redoma é feita pela nossa sintonia, se quebrar esta sintonia a redoma baixa sua proteção. Entenderam. A nossa proteção está na nossa sintonia.</w:t>
      </w:r>
    </w:p>
    <w:p>
      <w:pPr>
        <w:pStyle w:val="Normal"/>
        <w:rPr>
          <w:szCs w:val="20"/>
        </w:rPr>
      </w:pPr>
      <w:r>
        <w:rPr>
          <w:szCs w:val="20"/>
        </w:rPr>
        <w:t>Voltando ao meu irmão que de longe veio me visitar. Eu recebi este presente e agradeço por sua presença. Ao terminar o cântico da natureza a árvore já tinha vida e ela crescia mais rápido que eu imaginava. O conhecimento de que tudo é bom nos liberta do mal. Vamos amar todos que cruzarem nossos destinos. Muitas vezes seu inimigo é o seu maior presente, pois é ele que veio te evoluir para que possa lhe ensinar o caminho da verdade. Não com truculência nem com ódio, mas mostrar que você já está se evoluindo quando perdoa os erros do passado. Ninguém aqui é santo, então porque descriminar alguém.</w:t>
      </w:r>
    </w:p>
    <w:p>
      <w:pPr>
        <w:pStyle w:val="Normal"/>
        <w:rPr>
          <w:szCs w:val="20"/>
        </w:rPr>
      </w:pPr>
      <w:r>
        <w:rPr>
          <w:szCs w:val="20"/>
        </w:rPr>
        <w:t>Foi uma festa esta viagem, tive a compreensão dos meus sentidos proféticos alterados pela chegada destas visitas. Quanto à ninfa lua, ela irá caminhar só até que ela saiba o que quer de sua encarnação. A vida é uma só, então faça dela a sua maior riqueza que Deus lhe deu.</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7.09.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1:46:00Z</dcterms:created>
  <dc:creator>betezek</dc:creator>
  <dc:description/>
  <cp:keywords/>
  <dc:language>en-US</dc:language>
  <cp:lastModifiedBy>.</cp:lastModifiedBy>
  <cp:lastPrinted>2014-06-30T15:21:00Z</cp:lastPrinted>
  <dcterms:modified xsi:type="dcterms:W3CDTF">2014-09-07T11:51:00Z</dcterms:modified>
  <cp:revision>4</cp:revision>
  <dc:subject/>
  <dc:title>BASE</dc:title>
</cp:coreProperties>
</file>