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LAS DE 1980 A 1984</w:t>
        <w:br/>
        <w:t>Muitas das aulas que eu e minha ninfa recebemos foi pelo Espirito de Koatay 108, Tia Neiva. Foram 4 anos de um curso intensivo quando o templo ainda era em Curitiba, Paraná. Ao retornarmos em Julho para Brasilia chegávamos até nossa Mãe e agradecíamos pela sua presença em Curitiba. Os mestres que a rodeavam cochichavam: Como, Tia Neiva esteve aqui todo tempo, ela não arredou o pé daqui. Ela sorria vendo a admiração deles e ela me dizia: </w:t>
        <w:br/>
        <w:br/>
        <w:t>"Meu filho, faça sempre como te ensinei". </w:t>
        <w:br/>
        <w:br/>
        <w:t>Como clarividente ela tinha este dom de se transportar ao mais distante continente ou mundo invisível. Foram tantos ensinamentos para o desenvolvimento de nossa missão espiritual, e todas as quintas-feiras, 20 horas em ponto, ela chegava para nossa aula. Trazia a corte junto, e as milhares de luzes que a acompanhavam estavam sempre de prontidão para dar segurança ao nosso pequeno templo. Esta aula durava muitas vezes até de madrugada, ela incorporada traduzia os ensinamentos diretamente.</w:t>
        <w:br/>
        <w:t>Para quem não participou é uma história de ficção, mas para quem esteve acompanhando de perto, como Mário Sassi, e outros mestres, foi uma formação especial. Tinha meus desacertos com Mário, mas era por motivos pessoais, porque muita coisa ele não aceitava, como estas aulas que recebíamos a 1500 km de Brasilia.</w:t>
        <w:br/>
        <w:t>Foi difícil transpassar estes conhecimentos, nossa, como foi e está sendo, porque cada um tem o seu livre arbítrio e escolhe a melhor forma de sua evolução. A cada história que o mundo espiritual me ajuda a escrever eu sinto indiferenças, porque ninguém está preparado para ter humildade.</w:t>
        <w:br/>
        <w:t>Um dia eu reclamei para Tia sobre o Mário Sassi, ele me perseguia muito, e ela me disse em tom firme: "Filho, quando passar pelo Mário baixe sua cabeça em sinal de respeito". Assim eu fiz e ele se tornou meu verdadeiro amigo. Hoje ele me ajuda a contar estas histórias, como dizem, de ficção... mas se pensarmos bem, a nossa vida é uma ficção, não acham?</w:t>
        <w:br/>
        <w:t>Vamos abrir nossos corações e despertar a nossa natureza divina. Tenho muita coisa ainda para escrever.</w:t>
        <w:br/>
        <w:t>Salve Deus!</w:t>
        <w:br/>
        <w:t>Adjunto Apurê</w:t>
        <w:br/>
        <w:t>13.03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extexposedshow">
    <w:name w:val="text_exposed_show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7:28:00Z</dcterms:created>
  <dc:creator>betezek</dc:creator>
  <dc:description/>
  <cp:keywords/>
  <dc:language>en-US</dc:language>
  <cp:lastModifiedBy>.</cp:lastModifiedBy>
  <dcterms:modified xsi:type="dcterms:W3CDTF">2014-03-13T17:28:00Z</dcterms:modified>
  <cp:revision>2</cp:revision>
  <dc:subject/>
  <dc:title>BASE</dc:title>
</cp:coreProperties>
</file>