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AI SETA BRANCA</w:t>
      </w:r>
    </w:p>
    <w:p>
      <w:pPr>
        <w:pStyle w:val="Normal"/>
        <w:rPr>
          <w:szCs w:val="20"/>
        </w:rPr>
      </w:pPr>
      <w:r>
        <w:rPr>
          <w:szCs w:val="20"/>
        </w:rPr>
        <w:t>Salve Deus!</w:t>
      </w:r>
    </w:p>
    <w:p>
      <w:pPr>
        <w:pStyle w:val="Normal"/>
        <w:rPr>
          <w:szCs w:val="20"/>
        </w:rPr>
      </w:pPr>
      <w:r>
        <w:rPr>
          <w:szCs w:val="20"/>
        </w:rPr>
        <w:t>O objetivo de nosso Pai é nos transformar, nos elevar e nos mostrar o caminho a ser seguido.</w:t>
      </w:r>
    </w:p>
    <w:p>
      <w:pPr>
        <w:pStyle w:val="Normal"/>
        <w:rPr>
          <w:szCs w:val="20"/>
        </w:rPr>
      </w:pPr>
      <w:r>
        <w:rPr>
          <w:szCs w:val="20"/>
        </w:rPr>
        <w:t>Pai Seta Branca esteve com sua corte nesta quarta-feira em nosso templo e por Deus eu digo, como é maravilhosa a sua pregação do evangelho diretamente nos corações de seus filhos. É uma forma diferente de amar, não por palavras, mas por uma suave manifestação da bondade divina. É algo surpreendente que não causa dor, mas uma leveza na alma fazendo despertar as mais profundas inspirações que temos em nossos destinos.</w:t>
      </w:r>
    </w:p>
    <w:p>
      <w:pPr>
        <w:pStyle w:val="Normal"/>
        <w:rPr/>
      </w:pPr>
      <w:r>
        <w:rPr>
          <w:szCs w:val="20"/>
        </w:rPr>
        <w:t>Tiãozinho também estava na corte e desceu desintegrando as correntes negativas formando nosso ambiente para o recomeço da grande lição do velho sábio que aqui viu luzes e formou seu canto. Nós estamos na missão de Seta Branca e ele é o comandante desta grande nave que se chama doutrina do amanhecer, o amanhecer da cachoeira do jaguar.</w:t>
      </w:r>
    </w:p>
    <w:p>
      <w:pPr>
        <w:pStyle w:val="Normal"/>
        <w:rPr>
          <w:szCs w:val="20"/>
        </w:rPr>
      </w:pPr>
      <w:r>
        <w:rPr>
          <w:szCs w:val="20"/>
        </w:rPr>
        <w:t>Muita coisa ele nos deixou neste dia e é para ser seguida sua orientação, para que não seja desviado o caminho do amor incondicional, o amor da verdade e da compreensão.</w:t>
      </w:r>
    </w:p>
    <w:p>
      <w:pPr>
        <w:pStyle w:val="Normal"/>
        <w:rPr/>
      </w:pPr>
      <w:r>
        <w:rPr>
          <w:szCs w:val="20"/>
        </w:rPr>
        <w:t>Subimos esta noite e o templo espiritual estava preparado para este reencontro das origens mais distantes desta vida. Espíritos com ou sem afinidades marcando presença neste solo sagrado da nova era. Estávamos trabalhando neste templo espiritual e iam chegando os remanescentes de outrora carregados de esperança em suas lutas evolutivas. Quando estávamos nos tronos chegou uns mestres e com eles veio um pequenino pajé, ele tinha uns 5 anos, um menino todo uniformizado de branquinho. Ele já veio na força do seu comando, um jaguar que reencarnaria na terra dando continuidade ao seu sacerdócio. Por isso eu digo jaguares, quem tem o domínio da vida neste planeta tem força para redistribuir as suas missões conforme o testemunho da sua necessidade. Mas como ele era criança eu pedi para que ele ficasse do lado, sentado, e ele ficou assim enquanto trabalhávamos para elevar as cargas negativas trazidas. Ele ali ficou em sintonia, mas vi em seus olhos que ele queria mesmo é estar já emitindo, comandando, trabalhando. Nossa, que pressa danada de estar novamente neste caminho sacerdotal.</w:t>
      </w:r>
    </w:p>
    <w:p>
      <w:pPr>
        <w:pStyle w:val="Normal"/>
        <w:rPr/>
      </w:pPr>
      <w:r>
        <w:rPr>
          <w:szCs w:val="20"/>
        </w:rPr>
        <w:t>Quem manda nesta corrente é o Grande Simiromba de Deus e ninguém mais pode tomar seu comando por uma razão dele representar na suprema corte os destinos de cada jaguar. Ou tem aqui alguém com mais capacidade de fazer isso. Eu acho que não, por isso nosso Pai está pedindo muito amor, muita seriedade e respeito para com o sacerdócio. A última palavra sempre será a dele, tanto na terra como no céu.</w:t>
      </w:r>
    </w:p>
    <w:p>
      <w:pPr>
        <w:pStyle w:val="Normal"/>
        <w:rPr>
          <w:szCs w:val="20"/>
        </w:rPr>
      </w:pPr>
      <w:r>
        <w:rPr>
          <w:szCs w:val="20"/>
        </w:rPr>
        <w:t>Vendo esta formação entre dois mundos distintos a gente sente que a missão do amanhecer está tomando rumos mais elevados nesta corte e com mais responsabilidade no trato doutrinário e comunicativo. Não se pode mais brincar de mestres e nem piscar seus olhos para os fantasmas da imaginação. A verdade está sobrepondo um percurso que foi ultrapassado pela sintonia do verdadeiro caminheiro das margens do rio Jordão. O mundo deu milhares de voltas em torno de si mesmo para chegar hoje neste raiar de uma nova era, o resplendor da força lunar com a solar. Este cruzamento científico espiritual está entregando a espada com a qual iremos brilhar por todo este universo. A nossa espada está vibrando a luz que emitimos através do nosso plexo e chacras. Sintonia mestres com seus mundos.</w:t>
      </w:r>
    </w:p>
    <w:p>
      <w:pPr>
        <w:pStyle w:val="Normal"/>
        <w:rPr/>
      </w:pPr>
      <w:r>
        <w:rPr>
          <w:szCs w:val="20"/>
        </w:rPr>
        <w:t>Pai Seta Branca está formando em sua corte uma forma de chegar sem que todos estejam preparados, ele virá de surpresa e pegará todos na sua condição natural, espiritualizado ou não será como uma provação de suas sintonias. Por isso estejam preparados e em alerta, porque não saberá o dia em que ele virá. É uma surpresa agradável e favorável aos seus filhos. Alertai missionários alertai é o nosso mantra de luz.</w:t>
      </w:r>
    </w:p>
    <w:p>
      <w:pPr>
        <w:pStyle w:val="Normal"/>
        <w:rPr/>
      </w:pPr>
      <w:r>
        <w:rPr>
          <w:szCs w:val="20"/>
        </w:rPr>
        <w:t>Jaguares de Seta Branca lembre-se que todos já estão emanados pela doutrina cristica e aí daquele que não abrir seu coração para a nova era. Não temos mais tempo de ficar esperando os retardatários, porque de nós tudo se espera no cumprimento desta partida iniciática evangélica de Jesus. Eles virão sim, mais atrás, mas arrastados pela nossa missão. Não parem de caminhar, não parem na esquina do pensamento, não desnorteiem suas necessidades confundindo-se entre o materialismo e a superstição. Sejam somente filhos e filhas deste Pai que com amor sopra suas feridas na calada da noite fazendo o despertar da cura.</w:t>
      </w:r>
    </w:p>
    <w:p>
      <w:pPr>
        <w:pStyle w:val="Normal"/>
        <w:rPr>
          <w:szCs w:val="20"/>
        </w:rPr>
      </w:pPr>
      <w:r>
        <w:rPr>
          <w:szCs w:val="20"/>
        </w:rPr>
        <w:t>Como é bom ter um Pai que nos ouça e nos fale a verdade.</w:t>
      </w:r>
    </w:p>
    <w:p>
      <w:pPr>
        <w:pStyle w:val="Normal"/>
        <w:rPr>
          <w:szCs w:val="20"/>
        </w:rPr>
      </w:pPr>
      <w:r>
        <w:rPr>
          <w:szCs w:val="20"/>
        </w:rPr>
        <w:t>Os trabalhos no templo espiritual continuaram pelo firmamento dando a cada um o seu caminho certo a seguir e enquanto isso o pajezinho ficou ali em honra e guarda esperando a sua formação para tomar as rédeas do comando de sua missão. Esta criança virá com missão especial jaguares, a ele Seta Branca está depositando uma herança transcendental com ordens superiores para transformar a cultura na voz direta do céu. Chegou a hora desta sabedoria se transformar em verbo divino. Que Deus nos ajude e que todos respeitem as ordens de Seta Branca nosso querido a amado Pai.</w:t>
      </w:r>
    </w:p>
    <w:p>
      <w:pPr>
        <w:pStyle w:val="Normal"/>
        <w:rPr>
          <w:szCs w:val="20"/>
        </w:rPr>
      </w:pPr>
      <w:r>
        <w:rPr>
          <w:szCs w:val="20"/>
        </w:rPr>
        <w:t>O templo do tempo curando todas as imperfeições humanas.</w:t>
      </w:r>
    </w:p>
    <w:p>
      <w:pPr>
        <w:pStyle w:val="Normal"/>
        <w:rPr/>
      </w:pPr>
      <w:r>
        <w:rPr>
          <w:szCs w:val="20"/>
        </w:rPr>
        <w:t>Já está chegando à hora de conhecermos a nós mesm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0.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36:00Z</dcterms:created>
  <dc:creator>betezek</dc:creator>
  <dc:description/>
  <cp:keywords/>
  <dc:language>en-US</dc:language>
  <cp:lastModifiedBy>.</cp:lastModifiedBy>
  <cp:lastPrinted>2014-04-07T18:13:00Z</cp:lastPrinted>
  <dcterms:modified xsi:type="dcterms:W3CDTF">2014-04-10T10:41:00Z</dcterms:modified>
  <cp:revision>9</cp:revision>
  <dc:subject/>
  <dc:title>BASE</dc:title>
</cp:coreProperties>
</file>