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 xml:space="preserve">O homem só será feliz quando deixar de remoer as suas próprias falhas”. </w:t>
        <w:br/>
        <w:t>Apurê – 01.12.2014</w:t>
      </w:r>
    </w:p>
    <w:p>
      <w:pPr>
        <w:pStyle w:val="Normal"/>
        <w:rPr/>
      </w:pPr>
      <w:r>
        <w:rPr>
          <w:szCs w:val="20"/>
        </w:rPr>
        <w:t>“</w:t>
      </w:r>
      <w:r>
        <w:rPr>
          <w:szCs w:val="20"/>
        </w:rPr>
        <w:t xml:space="preserve">Todos os pequenos querem ser grandes e os grandes querem ser pequenos” </w:t>
        <w:br/>
        <w:t>Apurê – 01.12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22:25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12-01T22:33:00Z</dcterms:modified>
  <cp:revision>4</cp:revision>
  <dc:subject/>
  <dc:title>BASE</dc:title>
</cp:coreProperties>
</file>