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RISTAIS</w:t>
      </w:r>
    </w:p>
    <w:p>
      <w:pPr>
        <w:pStyle w:val="Normal"/>
        <w:rPr>
          <w:szCs w:val="20"/>
        </w:rPr>
      </w:pPr>
      <w:r>
        <w:rPr>
          <w:szCs w:val="20"/>
        </w:rPr>
        <w:t>Salve Deus!</w:t>
      </w:r>
    </w:p>
    <w:p>
      <w:pPr>
        <w:pStyle w:val="Normal"/>
        <w:rPr>
          <w:szCs w:val="20"/>
        </w:rPr>
      </w:pPr>
      <w:r>
        <w:rPr>
          <w:szCs w:val="20"/>
        </w:rPr>
        <w:t>“</w:t>
      </w:r>
      <w:r>
        <w:rPr>
          <w:szCs w:val="20"/>
        </w:rPr>
        <w:t>Cuidado para não quebrar os cristais”.</w:t>
      </w:r>
    </w:p>
    <w:p>
      <w:pPr>
        <w:pStyle w:val="Normal"/>
        <w:rPr>
          <w:szCs w:val="20"/>
        </w:rPr>
      </w:pPr>
      <w:r>
        <w:rPr>
          <w:szCs w:val="20"/>
        </w:rPr>
        <w:t>Eu fui chamado, eram 10 horas da manhã e tive que me deitar para aprender com relação ao tema cristais. E vejam que maravilha quando temos a oportunidade de aprender.</w:t>
      </w:r>
    </w:p>
    <w:p>
      <w:pPr>
        <w:pStyle w:val="Normal"/>
        <w:rPr>
          <w:szCs w:val="20"/>
        </w:rPr>
      </w:pPr>
      <w:r>
        <w:rPr>
          <w:szCs w:val="20"/>
        </w:rPr>
        <w:t>Falamos muito em cristais, como devemos nos comportar com esta evolução, como andar e ter conduta. E o que me foi entregue é uma resposta direta, porque todos nós somos um cristal sendo lapidado a todo instante. Nós somos um cristal com diversas aparências e cor, mas somos um cristal puro e inteiro. Quando acontece de haver uma cobrança cármica de envolvimento ignorante, estúpido e vingativo, este cristal se parte, em dois ou em mais partes. Mesmo depois de ter passado aquela fase de cobrança o cristal não é o mesmo e nem será, porque não se tem como colar ou emendar. Sobram partes que podem ser remodeladas novamente. Com o tempo ele vai sendo novamente lapidado, mas não será a mesma coisa, porque ele vai diminuindo e vai sumindo aquela compreensão, aquele respeito e amor. As partes vão se colidindo novamente e de novo aquele cristal se parte, mais um advento ao turbilhão de incompreensão se forma e novamente o cristal se parte. É muito difícil recompor as partes perdidas e assim tudo vai terminando em água. Nunca será a mesma coisa, isso eu digo, porque as farpas sempre serão e estarão apontadas em várias direções.</w:t>
      </w:r>
    </w:p>
    <w:p>
      <w:pPr>
        <w:pStyle w:val="Normal"/>
        <w:rPr>
          <w:szCs w:val="20"/>
        </w:rPr>
      </w:pPr>
      <w:r>
        <w:rPr>
          <w:szCs w:val="20"/>
        </w:rPr>
        <w:t>Eu ainda indaguei os nossos mentores por quanto a nossa participação direta neste conturbado momento de diferenças. Sim, disseram-me, porque todos estão passando pela transição mediúnica do findar de uma herança transcendental e isso está mexendo com o sol interior e desde já quem era amigo será inimigo, porque a queima do resto cármico será colocada em pratos limpos. Após esta passagem todos seguirão seus destinos, os que têm afinidades se unirão e os que não têm seguirão seus corações.</w:t>
      </w:r>
    </w:p>
    <w:p>
      <w:pPr>
        <w:pStyle w:val="Normal"/>
        <w:rPr>
          <w:szCs w:val="20"/>
        </w:rPr>
      </w:pPr>
      <w:r>
        <w:rPr>
          <w:szCs w:val="20"/>
        </w:rPr>
        <w:t>É uma fase cíclica, porque será como teste de missão para realmente saber se aprendemos alguma coisa em tantos anos de caminhada. Pai Seta Branca não poderá colocar sua mão direta, porque nós fomos preparados para findar e inicio de uma revolução acadêmica. Aos instrutores será cobrada a sua escola e aos aspirantes os seus dons.</w:t>
      </w:r>
    </w:p>
    <w:p>
      <w:pPr>
        <w:pStyle w:val="Normal"/>
        <w:rPr>
          <w:szCs w:val="20"/>
        </w:rPr>
      </w:pPr>
      <w:r>
        <w:rPr>
          <w:szCs w:val="20"/>
        </w:rPr>
        <w:t>Cristais, cuidado, muito cuidado, porque eles não serão os mesmos quando tudo isso termina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4.10.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5:01:00Z</dcterms:created>
  <dc:creator>betezek</dc:creator>
  <dc:description/>
  <cp:keywords/>
  <dc:language>en-US</dc:language>
  <cp:lastModifiedBy>.</cp:lastModifiedBy>
  <cp:lastPrinted>2014-06-30T15:21:00Z</cp:lastPrinted>
  <dcterms:modified xsi:type="dcterms:W3CDTF">2014-10-14T15:07:00Z</dcterms:modified>
  <cp:revision>4</cp:revision>
  <dc:subject/>
  <dc:title>BASE</dc:title>
</cp:coreProperties>
</file>