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USÃO</w:t>
      </w:r>
    </w:p>
    <w:p>
      <w:pPr>
        <w:pStyle w:val="Normal"/>
        <w:rPr>
          <w:szCs w:val="20"/>
        </w:rPr>
      </w:pPr>
      <w:r>
        <w:rPr>
          <w:szCs w:val="20"/>
        </w:rPr>
        <w:t>Salve Deus!</w:t>
      </w:r>
    </w:p>
    <w:p>
      <w:pPr>
        <w:pStyle w:val="Normal"/>
        <w:rPr>
          <w:szCs w:val="20"/>
        </w:rPr>
      </w:pPr>
      <w:r>
        <w:rPr>
          <w:szCs w:val="20"/>
        </w:rPr>
        <w:t>Não sei se fui ou voltei, mas esta passagem me mostrou uma maravilhosa lição de conhecimento, da verdadeira ciência que se aplicava nos jovens cientistas, crianças que já dominavam a fusão do material sólido.</w:t>
      </w:r>
    </w:p>
    <w:p>
      <w:pPr>
        <w:pStyle w:val="Normal"/>
        <w:rPr>
          <w:szCs w:val="20"/>
        </w:rPr>
      </w:pPr>
      <w:r>
        <w:rPr>
          <w:szCs w:val="20"/>
        </w:rPr>
        <w:t>Eu tive a permissão para entrar e conhecer, em uma sala de aula havia pelo menos 20 crianças, que eu contei, e que estavam com um professor molecular. Esta aula era justamente o aprimoramento da fusão molecular do ferro, ou do aço, como assim vamos definir. A experiência consistia em fundir o metal com duas técnicas, uma com o aquecimento e outra pelo impacto. Este professor tinha em sua mão direita uma espécie de lanterna preta, mas dela se projetava um raio de luz branca muito forte e na outra mão um bastão de ferro e na ponta debaixo um punção em talha que era justamente para bater no metal. Foram colocadas no chão, tipo duas moedas de ferro, uma maior e outra menor em cima e com esta lanterna aquecia as duas partes. Depois com este bastão se batia em cima das duas fazendo um buraco e fundindo o metal. Nós hoje temos algumas soldas que usam desta técnica para fundir os metais pelo uso da eletricidade, mas lá não tinha eletricidade, somente este raio atômico que parecia ser laser, mas não era. Ele servia para aquecer o metal e conforme a sua potência poderia derreter em questão de segundos qualquer objeto. O bastão era de ponta magnética que servia para unir as duas partes. Quando o professor fez esta experiência para estes jovens cientistas, digo crianças variando de sete ou mais anos, eles vibravam com a descoberta. E assim uma por uma ia fazendo suas experiências sem medo de perderem o controle do conhecimento.</w:t>
      </w:r>
    </w:p>
    <w:p>
      <w:pPr>
        <w:pStyle w:val="Normal"/>
        <w:rPr/>
      </w:pPr>
      <w:r>
        <w:rPr>
          <w:szCs w:val="20"/>
        </w:rPr>
        <w:t>Eu fiquei admirado, porque ali não era uma escola tradicional, era um centro acadêmico de especialização, cada criança era feito um estudo de sua preferência e assim se desenvolvia a sua inteligência conforme a sua aplicação. Um avanço tecnológico preciso, porque não se pregava matérias sem um fim especifico, mas se direcionava a um estudo mais amplo da variação mental de cada uma.</w:t>
      </w:r>
    </w:p>
    <w:p>
      <w:pPr>
        <w:pStyle w:val="Normal"/>
        <w:rPr>
          <w:szCs w:val="20"/>
        </w:rPr>
      </w:pPr>
      <w:r>
        <w:rPr>
          <w:szCs w:val="20"/>
        </w:rPr>
        <w:t>Numa experiência que foi feita eu vi a reação da força empregada com a fusão dos metais. Nossa não se tem ainda na terra algo semelhante, algo que faça o que vi, mas acho que estamos no caminho certo, porque o avanço científico espiritual também desce com as reencarnações destes mini cientistas que irão modificar as estruturas das nossas escolas. O avanço tecnológico da terra em 50 anos nós já podemos sentir as diferenças de culturas, porque as crianças de hoje já vem com outras idéias muito mais avançadas e elas já vem dominando certas áreas de interesse social. Não haverá barreiras para estes pequenos gênios de uma evolução que marcará o inicio da transformação planetária. De um canto a outro do mundo ouviremos rumores da descoberta de novos conceitos e a gerencia de valores primordiais a vida humana. Eles virão já sem a necessidade de vender, mas de usufruir na sua intensidade esta cultura de um povo voltado ao bem de uma nova geração. Será como se fosse um desvendar tecnológico, uma corrida contra o tempo para mostrar quem descobrirá primeiro a sua faculdade cientifica. Os contatos serão mais intensos, pois absorvidos pela amplitude do astral serão como os Tumuchys de ontem no hoje. Por isso eu não sei se voltei aos Tumuchys ou se invadi um mundo mais acelerado na sua forma existencial.</w:t>
      </w:r>
    </w:p>
    <w:p>
      <w:pPr>
        <w:pStyle w:val="Normal"/>
        <w:rPr>
          <w:szCs w:val="20"/>
        </w:rPr>
      </w:pPr>
      <w:r>
        <w:rPr>
          <w:szCs w:val="20"/>
        </w:rPr>
        <w:t>Os contatos variam na sua forma de ampliar a minha necessidade de trazer resquícios de uma migração planetária que foi estabelecida como padrão existencial, raças que se desintegraram e outras que se reintegram. Como numa passagem em que uma grande nave estava estaciona na crosta da terra, perto da lua. Era muito grande e dentro dela na bola de cristal, como uma redoma, havia como se fosse favos de abelha, mas eram milhares e em cada um existia uma colônia. Era um despertar de consciência. Conversei com Koatay 108 e ela me afirmou que era uma nova raça, uma civilização muito evoluída que estava chegando ao planeta. Disse-me que os últimos remanescentes de Capela já haviam chegado ao seu estágio e que não viriam mais para cá, mas sim, agora iriam voltar para suas origens. Então naquele momento Capela não enviaria mais espíritos para encarnar no planeta, mas que esta nova raça seria os futuros habitantes. Eu fiquei intrigado com estas variações encarnatórias e ela foi me conduzindo aos valores da perfeita obra de Jesus. A terra esta sendo mal administrada e com isso sendo desintegrada aos poucos com a contaminação do ar, dos rios e das florestas. O segredo deste planeta está nesta química, se eles sumirem a vida neste planeta também some. Para isso houve a necessidade de modificar esta estrutura abrindo as portas para que outras culturas mais avançadas pudessem descer e mudar esta condição. Não sei se eles já estão reencarnando, porque tiveram que se preparar para aceitar um novo modelo de vida, eles foram conhecer tudo, se aprimorar com o que iriam receber neste planeta. Como são espíritos de uma esfera e para se habitar a terra terão que dividir-se em três, pois nosso sistema não permite que sejam unos, pois viveriam somente num campo da psique e não físicos. Por mais que seja uma raça mais evoluída a terra não permite a presença direta.</w:t>
      </w:r>
    </w:p>
    <w:p>
      <w:pPr>
        <w:pStyle w:val="Normal"/>
        <w:rPr>
          <w:szCs w:val="20"/>
        </w:rPr>
      </w:pPr>
      <w:r>
        <w:rPr>
          <w:szCs w:val="20"/>
        </w:rPr>
        <w:t>Voltando a estes mini cientistas, eu fiquei impressionado com a forma de ensino, porque cada criança daquela era direcionada ao seu interesse. Não havia multiplicidade do volume a ser absorvido, porque assim a mente dela ficava mais leve para conhecer.</w:t>
      </w:r>
    </w:p>
    <w:p>
      <w:pPr>
        <w:pStyle w:val="Normal"/>
        <w:rPr>
          <w:szCs w:val="20"/>
        </w:rPr>
      </w:pPr>
      <w:r>
        <w:rPr>
          <w:szCs w:val="20"/>
        </w:rPr>
        <w:t>Tava chegando minha hora de voltar, e tão logo fechei minha mente já me vi em casa. Ouvi gritos, era minha neta me chamando para levar ela para a escola. Levantei ainda tremulo e aos poucos meu espírito foi se integrando ao físico. Ao levantarmos depressa sentimos tonturas porque ainda não houve a integração total dos dois corpos.</w:t>
      </w:r>
    </w:p>
    <w:p>
      <w:pPr>
        <w:pStyle w:val="Normal"/>
        <w:rPr>
          <w:szCs w:val="20"/>
        </w:rPr>
      </w:pPr>
      <w:r>
        <w:rPr>
          <w:szCs w:val="20"/>
        </w:rPr>
        <w:t>Desejo um bom dia de conhecimento, e mais uma coisa, é preciso fazer um trabalho de reversão magnética na estrela candente. É necessário para revitalizar o portal de desintegração, integração e reintegração. Estamos perdendo nossa abertura tridimensional e com isso as sérias conseqüências de mal estar irão acontecer nesta cabala. Vamos nos unir mais jaguares para que não sejamos condenados a pagar um preço pela ignorância humana. O homem sempre destruiu e se destruiu por querer provar que sempre ele é o melhor.</w:t>
      </w:r>
    </w:p>
    <w:p>
      <w:pPr>
        <w:pStyle w:val="Normal"/>
        <w:rPr>
          <w:szCs w:val="20"/>
        </w:rPr>
      </w:pPr>
      <w:r>
        <w:rPr>
          <w:szCs w:val="20"/>
        </w:rPr>
        <w:t>Não existe ninguém aqui melhor que seu irmão. São somente hierarquias espirituais que não condizem com provação do que podem fazer ou não. Uns se galanteiam em querer formar sua própria opinião na diferenciação de sua visão panorâmica. Mas que não sabem nem por onde começa o conhecimento, se soubessem ficariam calados, porque a teoria se confunde com a prática. Jaguar, se você soubesse o manejo de uma vida para outra, aí sim, eu diria, és um verdadeiro cientista.</w:t>
      </w:r>
    </w:p>
    <w:p>
      <w:pPr>
        <w:pStyle w:val="Normal"/>
        <w:rPr/>
      </w:pPr>
      <w:r>
        <w:rPr>
          <w:szCs w:val="20"/>
        </w:rPr>
        <w:t>O domínio dos reinos animais, minerais e vegetais muitos poucos que os detém, como nossa Mãe Clarividente, porque ela ainda dominava os círculos espirituais e eu nunca a vi se galanteando com isso, sempre respeitando o seu circulo de convício. Não sejam vaidosos, porque pode ser que ali na sua estrada tenha algo que não saberá entender ou resolve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18:00Z</dcterms:created>
  <dc:creator>betezek</dc:creator>
  <dc:description/>
  <cp:keywords/>
  <dc:language>en-US</dc:language>
  <cp:lastModifiedBy>.</cp:lastModifiedBy>
  <cp:lastPrinted>2014-04-07T18:13:00Z</cp:lastPrinted>
  <dcterms:modified xsi:type="dcterms:W3CDTF">2014-05-14T11:31:00Z</dcterms:modified>
  <cp:revision>8</cp:revision>
  <dc:subject/>
  <dc:title>BASE</dc:title>
</cp:coreProperties>
</file>