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DOSSIÊ – parte dois</w:t>
      </w:r>
    </w:p>
    <w:p>
      <w:pPr>
        <w:pStyle w:val="Normal"/>
        <w:rPr>
          <w:szCs w:val="20"/>
        </w:rPr>
      </w:pPr>
      <w:r>
        <w:rPr>
          <w:szCs w:val="20"/>
        </w:rPr>
        <w:t>Salve Deus!</w:t>
      </w:r>
    </w:p>
    <w:p>
      <w:pPr>
        <w:pStyle w:val="Normal"/>
        <w:rPr/>
      </w:pPr>
      <w:r>
        <w:rPr>
          <w:szCs w:val="20"/>
        </w:rPr>
        <w:t>O mundo espiritual não esconde a verdade, mesmo que façam sob o maior sigilo ela sempre aparece.</w:t>
      </w:r>
    </w:p>
    <w:p>
      <w:pPr>
        <w:pStyle w:val="Normal"/>
        <w:rPr/>
      </w:pPr>
      <w:r>
        <w:rPr>
          <w:szCs w:val="20"/>
        </w:rPr>
        <w:t>Recebi, conforme havia dito nesta história sobre um dossiê, a resposta. Enviaram-me um e-mail, que não vem ao caso agora, me mostrando que não existe mais tempo para que as coisas possam retornar para planos espirituais e tão logo se concretiza na terra. Não temos mais tempo para brincadeiras de homens importantes, porque hoje você tem sua importância física, mas lá do outro lado da vida se não tiver o conhecimento da ciência espiritual nada lhe servirá os diplomas da terra.</w:t>
      </w:r>
    </w:p>
    <w:p>
      <w:pPr>
        <w:pStyle w:val="Normal"/>
        <w:rPr>
          <w:szCs w:val="20"/>
        </w:rPr>
      </w:pPr>
      <w:r>
        <w:rPr>
          <w:szCs w:val="20"/>
        </w:rPr>
        <w:t>Como eu recebi este comunicado eu fui atrás de quem o enviou. Não demorou muito para achar, porque o rastro mental forma um perigoso canal sensorial que leva e trás, e isso é um perigo constante, porque são portas abertas que ficam a mercê de mundos desconhecidos.</w:t>
      </w:r>
    </w:p>
    <w:p>
      <w:pPr>
        <w:pStyle w:val="Normal"/>
        <w:rPr>
          <w:szCs w:val="20"/>
        </w:rPr>
      </w:pPr>
      <w:r>
        <w:rPr>
          <w:szCs w:val="20"/>
        </w:rPr>
        <w:t>Ao chegar à fila em onde ele estava era muito grande, dava para se ouvir os chamados na sua condição aos mais humildes seres que Deus colocou nesta terra. Como eu tinha outras missões para resolver, eu saia e ia completar meu ciclo, mas tão logo resolvia um caso eu voltava, mas a fila ainda estava lá. Havia outros sentados a espera de resolver sua chamada. Eu assim fazia, na ultima oportunidade eu cheguei quando todos já haviam ido embora, as pessoas deste lugar aceleram para eu entrar. Cheguei rápido e já me colocaram em uma cadeira confortável diante de uma grande mesa. O homem responsável estava atrás do biombo. Tão logo me sentei ele surgiu e sentou-se a minha frente, e ficou me olhando, sorrindo. Eu estava ainda respirando da correria, mas o sorriso dele era pra eu notar quem era ele. Ao olhar para sua face, nossa, levei um susto, era meu irmão, era meu grande amigo. Ele parou e ficou me observando, e eu nem sabia onde colocar meu coração de tanta emoção.</w:t>
      </w:r>
    </w:p>
    <w:p>
      <w:pPr>
        <w:pStyle w:val="Normal"/>
        <w:rPr>
          <w:szCs w:val="20"/>
        </w:rPr>
      </w:pPr>
      <w:r>
        <w:rPr>
          <w:szCs w:val="20"/>
        </w:rPr>
        <w:t>O seu jeito de me olhar, de me receber, de ficar me olhando.</w:t>
      </w:r>
    </w:p>
    <w:p>
      <w:pPr>
        <w:pStyle w:val="Normal"/>
        <w:rPr/>
      </w:pPr>
      <w:r>
        <w:rPr>
          <w:szCs w:val="20"/>
        </w:rPr>
        <w:t>_ Bom, vamos ao que nos é direito! Conte-me mais sobre você!</w:t>
      </w:r>
    </w:p>
    <w:p>
      <w:pPr>
        <w:pStyle w:val="Normal"/>
        <w:rPr>
          <w:szCs w:val="20"/>
        </w:rPr>
      </w:pPr>
      <w:r>
        <w:rPr>
          <w:szCs w:val="20"/>
        </w:rPr>
        <w:t>_ Salve Deus! Deixe-me entrar em sintonia! Estou buscando nossos mentores para este registro espiritual!</w:t>
      </w:r>
    </w:p>
    <w:p>
      <w:pPr>
        <w:pStyle w:val="Normal"/>
        <w:rPr>
          <w:szCs w:val="20"/>
        </w:rPr>
      </w:pPr>
      <w:r>
        <w:rPr>
          <w:szCs w:val="20"/>
        </w:rPr>
        <w:t>_ Sim! Faça isso!</w:t>
      </w:r>
    </w:p>
    <w:p>
      <w:pPr>
        <w:pStyle w:val="Normal"/>
        <w:rPr>
          <w:szCs w:val="20"/>
        </w:rPr>
      </w:pPr>
      <w:r>
        <w:rPr>
          <w:szCs w:val="20"/>
        </w:rPr>
      </w:r>
    </w:p>
    <w:p>
      <w:pPr>
        <w:pStyle w:val="Normal"/>
        <w:rPr/>
      </w:pPr>
      <w:r>
        <w:rPr>
          <w:szCs w:val="20"/>
        </w:rPr>
        <w:t>Assim busquei na minha individualidade os nossos queridos mentores que tanto nos assistem no despertar de nossa evolução. Vejam bem jaguares, evolução é uma coisa que está na nossa caminhada e ninguém nos evolui a não ser pela Lei Cristica.</w:t>
      </w:r>
    </w:p>
    <w:p>
      <w:pPr>
        <w:pStyle w:val="Normal"/>
        <w:rPr>
          <w:szCs w:val="20"/>
        </w:rPr>
      </w:pPr>
      <w:r>
        <w:rPr>
          <w:szCs w:val="20"/>
        </w:rPr>
      </w:r>
    </w:p>
    <w:p>
      <w:pPr>
        <w:pStyle w:val="Normal"/>
        <w:rPr>
          <w:szCs w:val="20"/>
        </w:rPr>
      </w:pPr>
      <w:r>
        <w:rPr>
          <w:szCs w:val="20"/>
        </w:rPr>
        <w:t>_ Ta tudo bem Fernando! Já podemos começar a nossa conversa!</w:t>
      </w:r>
    </w:p>
    <w:p>
      <w:pPr>
        <w:pStyle w:val="Normal"/>
        <w:rPr>
          <w:szCs w:val="20"/>
        </w:rPr>
      </w:pPr>
      <w:r>
        <w:rPr>
          <w:szCs w:val="20"/>
        </w:rPr>
        <w:t>_ Sim, ta tudo bem agora!</w:t>
      </w:r>
    </w:p>
    <w:p>
      <w:pPr>
        <w:pStyle w:val="Normal"/>
        <w:rPr>
          <w:szCs w:val="20"/>
        </w:rPr>
      </w:pPr>
      <w:r>
        <w:rPr>
          <w:szCs w:val="20"/>
        </w:rPr>
        <w:t>_ Me fale de sua missão, eu quero me aproximar mais de você, do seu mundo, de sua jornada! Eu me sinto muito só, mesmo atendendo esta multidão que chega todos os dias para lhes chamar nas rédeas, eu estou perdendo a minha paciência. Porque é só confusão em cima de confusão, por isso todos me temem e falam mal. Este temor e esta energia mental me atingem e me deixa triste, eu sofro, eu sinto, mas nem todos sabem o que se passa dentro de mim! Eu queria estar liberto de tudo isso, queria navegar por mares tranqüilos, mas a missão que me foi dada é justamente remover os entulhos que se prendem pela morte, pois a vida é uma conseqüência!</w:t>
      </w:r>
    </w:p>
    <w:p>
      <w:pPr>
        <w:pStyle w:val="Normal"/>
        <w:rPr>
          <w:szCs w:val="20"/>
        </w:rPr>
      </w:pPr>
      <w:r>
        <w:rPr>
          <w:szCs w:val="20"/>
        </w:rPr>
      </w:r>
    </w:p>
    <w:p>
      <w:pPr>
        <w:pStyle w:val="Normal"/>
        <w:rPr>
          <w:szCs w:val="20"/>
        </w:rPr>
      </w:pPr>
      <w:r>
        <w:rPr>
          <w:szCs w:val="20"/>
        </w:rPr>
        <w:t>Eu ouvia os desabafos do meu irmão e ao mesmo tempo pedia que as grandes organizações trouxessem paz ao seu coração. Eu não podia meter a mão na sua estrada, porque ela só pertencia a ele. Mexer no cárma de uma pessoa é o mesmo que se sentenciar a carregá-lo pela eternidade. Aos poucos ele foi desabafando, e sorria, parecia que ele estava tirando um martírio de sua vida.</w:t>
      </w:r>
    </w:p>
    <w:p>
      <w:pPr>
        <w:pStyle w:val="Normal"/>
        <w:rPr>
          <w:szCs w:val="20"/>
        </w:rPr>
      </w:pPr>
      <w:r>
        <w:rPr>
          <w:szCs w:val="20"/>
        </w:rPr>
      </w:r>
    </w:p>
    <w:p>
      <w:pPr>
        <w:pStyle w:val="Normal"/>
        <w:rPr/>
      </w:pPr>
      <w:r>
        <w:rPr>
          <w:szCs w:val="20"/>
        </w:rPr>
        <w:t>_ Salve Deus meu irmão! Eu estou te ouvindo!</w:t>
      </w:r>
    </w:p>
    <w:p>
      <w:pPr>
        <w:pStyle w:val="Normal"/>
        <w:rPr/>
      </w:pPr>
      <w:r>
        <w:rPr>
          <w:szCs w:val="20"/>
        </w:rPr>
        <w:t>_ Sim meu querido irmão! Por mais duras que sejam as suas passagens nesta terra, tens ainda um grande compromisso com ela, é justamente trazer os contatos para formar seu aledá! Eu fico feliz que esteja bem e saiba que nada de mal irá acontecer que venha lhe incomodar! Eu sou prova do quanto tem feito por esta missão!</w:t>
      </w:r>
    </w:p>
    <w:p>
      <w:pPr>
        <w:pStyle w:val="Normal"/>
        <w:rPr>
          <w:szCs w:val="20"/>
        </w:rPr>
      </w:pPr>
      <w:r>
        <w:rPr>
          <w:szCs w:val="20"/>
        </w:rPr>
        <w:t>_ Agradeço imensamente seu apoio e me sinto mais forte em saber que está do meu lado!</w:t>
      </w:r>
    </w:p>
    <w:p>
      <w:pPr>
        <w:pStyle w:val="Normal"/>
        <w:rPr>
          <w:szCs w:val="20"/>
        </w:rPr>
      </w:pPr>
      <w:r>
        <w:rPr>
          <w:szCs w:val="20"/>
        </w:rPr>
        <w:t>_ Sim e sempre estarei enviando as minhas energias de amor, de perdão e caridade! Perdão meu irmão, pois eu não sabia que era você que viria ao meu encontro! Eu esperava outra pessoa e agora sabendo que é você tudo irá mudar! Ninguém mexe com os meus amigos!</w:t>
      </w:r>
    </w:p>
    <w:p>
      <w:pPr>
        <w:pStyle w:val="Normal"/>
        <w:rPr>
          <w:szCs w:val="20"/>
        </w:rPr>
      </w:pPr>
      <w:r>
        <w:rPr>
          <w:szCs w:val="20"/>
        </w:rPr>
        <w:t>_ Agradeço de coração! Mas vamos falando por aí, tenho outras missões ainda para resolver e tão logo termine vamos conversar mais, mas longe daqui, longe deste martírio, vamos até um lugar mais sossegado!</w:t>
      </w:r>
    </w:p>
    <w:p>
      <w:pPr>
        <w:pStyle w:val="Normal"/>
        <w:rPr>
          <w:szCs w:val="20"/>
        </w:rPr>
      </w:pPr>
      <w:r>
        <w:rPr>
          <w:szCs w:val="20"/>
        </w:rPr>
        <w:t>_ Sim! Deixe eu me preparar mais, porque agora estou consciente de quem eu esperava! Vá com Deus!</w:t>
      </w:r>
    </w:p>
    <w:p>
      <w:pPr>
        <w:pStyle w:val="Normal"/>
        <w:rPr>
          <w:szCs w:val="20"/>
        </w:rPr>
      </w:pPr>
      <w:r>
        <w:rPr>
          <w:szCs w:val="20"/>
        </w:rPr>
        <w:t>_ Salve Deus!</w:t>
      </w:r>
    </w:p>
    <w:p>
      <w:pPr>
        <w:pStyle w:val="Normal"/>
        <w:rPr>
          <w:szCs w:val="20"/>
        </w:rPr>
      </w:pPr>
      <w:r>
        <w:rPr>
          <w:szCs w:val="20"/>
        </w:rPr>
      </w:r>
    </w:p>
    <w:p>
      <w:pPr>
        <w:pStyle w:val="Normal"/>
        <w:rPr/>
      </w:pPr>
      <w:r>
        <w:rPr>
          <w:szCs w:val="20"/>
        </w:rPr>
        <w:t xml:space="preserve">Terminamos nossa conversa inesperada e assim que pude voltei ao cumprimento da missão. Não há mais tempo para se perder com intrigas e bobagens que se formam no plano terrestre. Como eu havia prometido que iria buscar em meu caminho esta situação embaraçosa que montaram o meu dossiê de escravidão, eu me encontrei, sim, foi com um grande amigo, um irmão espiritual. </w:t>
      </w:r>
    </w:p>
    <w:p>
      <w:pPr>
        <w:pStyle w:val="Normal"/>
        <w:rPr>
          <w:szCs w:val="20"/>
        </w:rPr>
      </w:pPr>
      <w:r>
        <w:rPr>
          <w:szCs w:val="20"/>
        </w:rPr>
        <w:t>Nada se faz neste mundo sem que a espiritualidade maior esteja presente. Prestem atenção na sua formação espiritual e saiba que o espiritualismo é a libertação e não escravidão, ninguém pode ser escravo de ninguém, porque como já disse:</w:t>
      </w:r>
    </w:p>
    <w:p>
      <w:pPr>
        <w:pStyle w:val="Normal"/>
        <w:rPr>
          <w:szCs w:val="20"/>
        </w:rPr>
      </w:pPr>
      <w:r>
        <w:rPr>
          <w:szCs w:val="20"/>
        </w:rPr>
        <w:t xml:space="preserve">Eu posso ter os maiores diplomas na terra, ter as maiores especialidades, mas se eu não tiver conhecimento das leis que regem o mundo espiritual de nada serve toda esta bagagem. </w:t>
      </w:r>
    </w:p>
    <w:p>
      <w:pPr>
        <w:pStyle w:val="Normal"/>
        <w:rPr>
          <w:szCs w:val="20"/>
        </w:rPr>
      </w:pPr>
      <w:r>
        <w:rPr>
          <w:szCs w:val="20"/>
        </w:rPr>
        <w:t>Lá o que prevalece é a formação do espírito na sua condição de necessidade. Muitos vão para o espaço aberto levando consigo as suas necessidades e ao chegarem lá ficam todos perdidos não sabendo qual caminho seguir e o que irão fazer.</w:t>
      </w:r>
    </w:p>
    <w:p>
      <w:pPr>
        <w:pStyle w:val="Normal"/>
        <w:rPr>
          <w:szCs w:val="20"/>
        </w:rPr>
      </w:pPr>
      <w:r>
        <w:rPr>
          <w:szCs w:val="20"/>
        </w:rPr>
        <w:t>Na terra é uma situação e lá nos planos livres das amarras é outra totalmente liberta dos preconceitos religiosos. Não existe religião lá, diz-se o homem que ele pertence a uma congregação, mas é algo sublime, fora do alcance das mãos físicas. Ele tem um caminho dentro do Canal Vermelho que o induz a sua fé, mas que na verdade tudo faz parte do seu invólucro artificial. Com o tempo ele vai se desprendendo e vai se integrando ao conhecimento.</w:t>
      </w:r>
    </w:p>
    <w:p>
      <w:pPr>
        <w:pStyle w:val="Normal"/>
        <w:rPr>
          <w:szCs w:val="20"/>
        </w:rPr>
      </w:pPr>
      <w:r>
        <w:rPr>
          <w:szCs w:val="20"/>
        </w:rPr>
        <w:t>Jaguar do amanhecer Salve Deus!</w:t>
      </w:r>
    </w:p>
    <w:p>
      <w:pPr>
        <w:pStyle w:val="Normal"/>
        <w:rPr>
          <w:szCs w:val="20"/>
        </w:rPr>
      </w:pPr>
      <w:r>
        <w:rPr>
          <w:szCs w:val="20"/>
        </w:rPr>
        <w:t>Não pintem uma rosa sem que ela realmente esteja no fundo do seu coração. Porque esta rosa é o sinal das grandes conquistas que já tiveram e isso é o desvendar do futuro na transformação de todos.</w:t>
      </w:r>
    </w:p>
    <w:p>
      <w:pPr>
        <w:pStyle w:val="Normal"/>
        <w:rPr>
          <w:szCs w:val="20"/>
        </w:rPr>
      </w:pPr>
      <w:r>
        <w:rPr>
          <w:szCs w:val="20"/>
        </w:rPr>
        <w:t>Eu recebi o meu dossiê aqui, me enviaram, mas tão logo tudo esteja interligado ao comando maior de Pai Seta Branca e Pai João de Enoque, nada restará a não ser mais dividas que alguém deverá pagar. Eu estou cumprindo a minha missão e nada poderá mudar a minha consciência que estamos fazendo o melhor que podemos para amenizar os caminhos dos que nos procuram. Viver o cárma do nosso próximo é saber que somos especiais, porque vivemos a noite e o dia.</w:t>
      </w:r>
    </w:p>
    <w:p>
      <w:pPr>
        <w:pStyle w:val="Normal"/>
        <w:rPr/>
      </w:pPr>
      <w:r>
        <w:rPr>
          <w:szCs w:val="20"/>
        </w:rPr>
        <w:t>“</w:t>
      </w:r>
      <w:r>
        <w:rPr>
          <w:szCs w:val="20"/>
        </w:rPr>
        <w:t>Vá e faça o que deves fazer”, disse Jesu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31.05.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09:43:00Z</dcterms:created>
  <dc:creator>betezek</dc:creator>
  <dc:description/>
  <cp:keywords/>
  <dc:language>en-US</dc:language>
  <cp:lastModifiedBy>.</cp:lastModifiedBy>
  <cp:lastPrinted>2014-04-07T18:13:00Z</cp:lastPrinted>
  <dcterms:modified xsi:type="dcterms:W3CDTF">2014-05-31T11:35:00Z</dcterms:modified>
  <cp:revision>16</cp:revision>
  <dc:subject/>
  <dc:title>BASE</dc:title>
</cp:coreProperties>
</file>