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ESMATERIALIZAÇÃO</w:t>
      </w:r>
    </w:p>
    <w:p>
      <w:pPr>
        <w:pStyle w:val="Normal"/>
        <w:rPr>
          <w:szCs w:val="20"/>
        </w:rPr>
      </w:pPr>
      <w:r>
        <w:rPr>
          <w:szCs w:val="20"/>
        </w:rPr>
        <w:t>Salve Deus!</w:t>
      </w:r>
    </w:p>
    <w:p>
      <w:pPr>
        <w:pStyle w:val="Normal"/>
        <w:rPr>
          <w:szCs w:val="20"/>
        </w:rPr>
      </w:pPr>
      <w:r>
        <w:rPr>
          <w:szCs w:val="20"/>
        </w:rPr>
        <w:t>Você sabe ou conhece a desmaterialização!</w:t>
      </w:r>
    </w:p>
    <w:p>
      <w:pPr>
        <w:pStyle w:val="Normal"/>
        <w:rPr/>
      </w:pPr>
      <w:r>
        <w:rPr>
          <w:szCs w:val="20"/>
        </w:rPr>
        <w:t>Fui me deitar esta noite antes das nove horas, porque tinha uma missão junto aos grandes eventos que marcam as nossas histórias reencarnatórias, e nem bem me deitei já começaram a violenta cobrança espiritual, mas com outro sentido, desta vez o cobrador fora preso.</w:t>
      </w:r>
    </w:p>
    <w:p>
      <w:pPr>
        <w:pStyle w:val="Normal"/>
        <w:rPr>
          <w:szCs w:val="20"/>
        </w:rPr>
      </w:pPr>
      <w:r>
        <w:rPr>
          <w:szCs w:val="20"/>
        </w:rPr>
        <w:t>Este espírito tirano dominava a região que eu estava. Ele não libertava meu caminho pela reação do medo, pois ele era líder de outros espíritos mais pobres em relação ao poder que se dizia ter, e assim junto com outra luz ele foi preso e o levamos até o seu destino, as grandes muralhas, até que o eldorado dia de sua evolução acontecesse. Foi difícil, porque ele contava com outros que lhe davam apoio, só que desta vez eles não vieram em seu favor, ficaram esperando também se libertarem dele. Foi uma festa para os menos esclarecidos que estavam prisioneiros e quando o levamos embora dali os outros se dispersaram, porque eles obedeciam uma ordem e ela era para não deixar ninguém se estabelecer nos seus domínios.</w:t>
      </w:r>
    </w:p>
    <w:p>
      <w:pPr>
        <w:pStyle w:val="Normal"/>
        <w:rPr/>
      </w:pPr>
      <w:r>
        <w:rPr>
          <w:szCs w:val="20"/>
        </w:rPr>
        <w:t>Segunda-Feira aconteceu um fenômeno estranho dentro do carro, uma desmaterialização. Eu pensei que não chegaria em casa, porque senti os efeitos desta transição, minha glicose diminuiu rapidamente. Foi uma forma de retirar da minha aura a emissão do fator negativo acumulado pela energia propagada pelo pensamento. Senti-me leve como uma pluma, pois o espírito foi se deslocando sutilmente do físico causando um tremor nos braços e pernas e assim sucessivamente chegando ao corpo. Esta reação foi indevida pela hora que ela aconteceu, porque eu estava na BR, chegando, e o movimento de caminhões era grande.</w:t>
      </w:r>
    </w:p>
    <w:p>
      <w:pPr>
        <w:pStyle w:val="Normal"/>
        <w:rPr>
          <w:szCs w:val="20"/>
        </w:rPr>
      </w:pPr>
      <w:r>
        <w:rPr>
          <w:szCs w:val="20"/>
        </w:rPr>
      </w:r>
    </w:p>
    <w:p>
      <w:pPr>
        <w:pStyle w:val="Normal"/>
        <w:rPr>
          <w:szCs w:val="20"/>
        </w:rPr>
      </w:pPr>
      <w:r>
        <w:rPr>
          <w:szCs w:val="20"/>
        </w:rPr>
        <w:t>“</w:t>
      </w:r>
      <w:r>
        <w:rPr>
          <w:szCs w:val="20"/>
        </w:rPr>
        <w:t>Jaguar, quando ainda nem pensava neste amanhecer eu já caminhava sobre as pedras e os espinhos. 40 anos de um sacerdócio de luta, de amor e honestidade. Nunca esta bandeira rósea foi descerrada pela violência do poder, mas foi cultivada pela seta imaculada confiada com muita honra ao meu comando. Legiões de espíritos passaram por aqui, legiões de espíritos foram elevadas e outras mais ainda passarão. Não brinque, porque você sabe que eu sei, e então, você está prisioneiro da espiritualidade maior”.</w:t>
      </w:r>
    </w:p>
    <w:p>
      <w:pPr>
        <w:pStyle w:val="Normal"/>
        <w:rPr>
          <w:szCs w:val="20"/>
        </w:rPr>
      </w:pPr>
      <w:r>
        <w:rPr>
          <w:szCs w:val="20"/>
        </w:rPr>
      </w:r>
    </w:p>
    <w:p>
      <w:pPr>
        <w:pStyle w:val="Normal"/>
        <w:rPr>
          <w:szCs w:val="20"/>
        </w:rPr>
      </w:pPr>
      <w:r>
        <w:rPr>
          <w:szCs w:val="20"/>
        </w:rPr>
        <w:t>Os muitos efeitos que estão marcados pela nossa evolução chegarão assim pela reação do físico na sua função biológica pegando de surpresa os menos esclarecidos. Tenham sempre em mãos os recursos necessários para alimentar os três reinos de sua natureza para não se deixarem consumir diretamente pela queima das energias sólidas que sustentam a vida. Depois pode ser inútil, pois a desaceleração causara o rompimento do neutrom e você poderá vagar sem destino.</w:t>
      </w:r>
    </w:p>
    <w:p>
      <w:pPr>
        <w:pStyle w:val="Normal"/>
        <w:rPr/>
      </w:pPr>
      <w:r>
        <w:rPr>
          <w:szCs w:val="20"/>
        </w:rPr>
        <w:t>O fechamento de um núcleo atômico gera uma reação interminável de fatores cumulativos que se propagam além eternidade. Jamais abra uma porta sem que tenha condições de fechá-la. O portal é a força de um poder que acelerado e sem controle pode varrer até o universo paralelo. Tenham cautela, porque se tiverem todos serão traídos pelo excesso de confiança.</w:t>
      </w:r>
    </w:p>
    <w:p>
      <w:pPr>
        <w:pStyle w:val="Normal"/>
        <w:rPr>
          <w:szCs w:val="20"/>
        </w:rPr>
      </w:pPr>
      <w:r>
        <w:rPr>
          <w:szCs w:val="20"/>
        </w:rPr>
        <w:t>Confiem em seus mentores, porque eles são a chave deste processo de retorno para Deus.</w:t>
      </w:r>
    </w:p>
    <w:p>
      <w:pPr>
        <w:pStyle w:val="Normal"/>
        <w:rPr>
          <w:szCs w:val="20"/>
        </w:rPr>
      </w:pPr>
      <w:r>
        <w:rPr>
          <w:szCs w:val="20"/>
        </w:rPr>
        <w:t>Salve Deus e boa sorte!</w:t>
      </w:r>
    </w:p>
    <w:p>
      <w:pPr>
        <w:pStyle w:val="Normal"/>
        <w:rPr>
          <w:szCs w:val="20"/>
        </w:rPr>
      </w:pPr>
      <w:r>
        <w:rPr>
          <w:szCs w:val="20"/>
        </w:rPr>
        <w:t>Adjunto Apurê</w:t>
      </w:r>
    </w:p>
    <w:p>
      <w:pPr>
        <w:pStyle w:val="Normal"/>
        <w:rPr>
          <w:szCs w:val="20"/>
        </w:rPr>
      </w:pPr>
      <w:r>
        <w:rPr>
          <w:szCs w:val="20"/>
        </w:rPr>
        <w:t>08.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53:00Z</dcterms:created>
  <dc:creator>betezek</dc:creator>
  <dc:description/>
  <cp:keywords/>
  <dc:language>en-US</dc:language>
  <cp:lastModifiedBy>.</cp:lastModifiedBy>
  <cp:lastPrinted>2014-04-07T18:13:00Z</cp:lastPrinted>
  <dcterms:modified xsi:type="dcterms:W3CDTF">2014-05-08T04:24:00Z</dcterms:modified>
  <cp:revision>10</cp:revision>
  <dc:subject/>
  <dc:title>BASE</dc:title>
</cp:coreProperties>
</file>