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Depressão é causada pelas heranças transcendentais, é quando elas chegam para buscar o que lhes pertence. Uma prece, um Pai Nosso Espiritual, afasta milhares de sentimentos e pensamentos negativos dando a cada um o seu consolo e equilíbrio emocional”. Pai Joaquim de Aruanda – Apurê do Amanhecer – 23.04.2014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22:02:00Z</dcterms:created>
  <dc:creator>betezek</dc:creator>
  <dc:description/>
  <cp:keywords/>
  <dc:language>en-US</dc:language>
  <cp:lastModifiedBy>.</cp:lastModifiedBy>
  <cp:lastPrinted>2014-04-07T18:13:00Z</cp:lastPrinted>
  <dcterms:modified xsi:type="dcterms:W3CDTF">2014-04-24T22:02:00Z</dcterms:modified>
  <cp:revision>2</cp:revision>
  <dc:subject/>
  <dc:title>BASE</dc:title>
</cp:coreProperties>
</file>