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CHORO DE JAGUAR - Parte dois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Pensamentos mil tentando me conciliar às novas estradas que se aproximam, porque teremos que abrir as portas de nosso mundo para esta concentração que chegará do céu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Eu estava meditando sobre o que Pai Joaquim de Aruanda tinha me dito nos tronos, “OS CAVALEIROS DA LUZ ESTÃO CHEGANDO” quando uma ninfa veio me visitar e queria saber mais sobre esta mensagem. </w:t>
      </w:r>
    </w:p>
    <w:p>
      <w:pPr>
        <w:pStyle w:val="Normal"/>
        <w:rPr>
          <w:szCs w:val="20"/>
        </w:rPr>
      </w:pPr>
      <w:r>
        <w:rPr>
          <w:szCs w:val="20"/>
        </w:rPr>
        <w:t>_ Salve Deus mestre! Meu nome é Kely! Eu estou vindo da Bahia para poder entender o que escreveu nesta mensagem de Pai Joaquim! Você pode me ajudar neste momento!</w:t>
      </w:r>
    </w:p>
    <w:p>
      <w:pPr>
        <w:pStyle w:val="Normal"/>
        <w:rPr/>
      </w:pPr>
      <w:r>
        <w:rPr>
          <w:szCs w:val="20"/>
        </w:rPr>
        <w:t>_ Salve Deus ninfa lua de Seta Branca! Eu também estou aqui compreendendo a mim mesmo nesta bendita hora! Eu estava conversando, após os atendimentos nos tronos, quando Pai Joaquim levantou seus olhos para o céu, e eu lhe disse sobre seus filhos jaguares que estão chorando! Estão perdendo suas sintonias, estão se desiludindo, estão perdendo a fé! O choro destes filhos já atravessou a eternidade e se faz ouvir na força do Mestre Jesus e de Simiromba nosso Pai!</w:t>
      </w:r>
    </w:p>
    <w:p>
      <w:pPr>
        <w:pStyle w:val="Normal"/>
        <w:rPr>
          <w:szCs w:val="20"/>
        </w:rPr>
      </w:pPr>
      <w:r>
        <w:rPr>
          <w:szCs w:val="20"/>
        </w:rPr>
        <w:t>_ Filho! Os cavaleiros da luz estão chegando! Eles irão tomar conta desta missão!</w:t>
      </w:r>
    </w:p>
    <w:p>
      <w:pPr>
        <w:pStyle w:val="Normal"/>
        <w:rPr>
          <w:szCs w:val="20"/>
        </w:rPr>
      </w:pPr>
      <w:r>
        <w:rPr>
          <w:szCs w:val="20"/>
        </w:rPr>
        <w:t>_ Mas mestre! Como será esta chegada e como serão identificados quando chegarem!</w:t>
      </w:r>
    </w:p>
    <w:p>
      <w:pPr>
        <w:pStyle w:val="Normal"/>
        <w:rPr>
          <w:szCs w:val="20"/>
        </w:rPr>
      </w:pPr>
      <w:r>
        <w:rPr>
          <w:szCs w:val="20"/>
        </w:rPr>
        <w:t>_ Salve Deus! Na hora certa tudo irá se esclarecer! Porque esta doutrina não pode perder sua ligação temporal com o espaço e nem o céu pode perder sua presença na terra!</w:t>
      </w:r>
    </w:p>
    <w:p>
      <w:pPr>
        <w:pStyle w:val="Normal"/>
        <w:rPr>
          <w:szCs w:val="20"/>
        </w:rPr>
      </w:pPr>
      <w:r>
        <w:rPr>
          <w:szCs w:val="20"/>
        </w:rPr>
        <w:t>_ Eu sou uma pequena ninfa e gostaria muito de conhecer mais e poder ajudar a todos meus irmãos!</w:t>
      </w:r>
    </w:p>
    <w:p>
      <w:pPr>
        <w:pStyle w:val="Normal"/>
        <w:rPr>
          <w:szCs w:val="20"/>
        </w:rPr>
      </w:pPr>
      <w:r>
        <w:rPr>
          <w:szCs w:val="20"/>
        </w:rPr>
        <w:t>_ Você já está fazendo o que pode! Não queira carregar a cruz que não lhe pertence, porque irá sofrer muito! Carregue somente o que lhe foi dado para que cumpra com sua evolução! Mas carregue a sua com muito amor e confiança para que se sinta protegida das provações de um mundo idolatrado pela terra!</w:t>
        <w:br/>
        <w:t>_ Terra! Mas nós estamos na terra!</w:t>
      </w:r>
    </w:p>
    <w:p>
      <w:pPr>
        <w:pStyle w:val="Normal"/>
        <w:rPr>
          <w:szCs w:val="20"/>
        </w:rPr>
      </w:pPr>
      <w:r>
        <w:rPr>
          <w:szCs w:val="20"/>
        </w:rPr>
        <w:t>_ Sim! Somos terráqueos com uma pequena diferença porque temos conhecimento hoje de muita coisa do céu! Esta escola da nova era chamada amanhecer nos entregou um compromisso que desnorteia o físico e descompensa a atmosfera nos trazendo luzes curadoras de mundos afins! Somos, hoje, seres com vozes sendo ouvidas em mundos fora do sistema arcaico vibracional! Somente o código do jaguar é que pode ser ouvido nas estradas mais perfeitas do mestrado!</w:t>
      </w:r>
    </w:p>
    <w:p>
      <w:pPr>
        <w:pStyle w:val="Normal"/>
        <w:rPr>
          <w:szCs w:val="20"/>
        </w:rPr>
      </w:pPr>
      <w:r>
        <w:rPr>
          <w:szCs w:val="20"/>
        </w:rPr>
        <w:t>_ Código do jaguar mestre! Que código é este!</w:t>
      </w:r>
    </w:p>
    <w:p>
      <w:pPr>
        <w:pStyle w:val="Normal"/>
        <w:rPr>
          <w:szCs w:val="20"/>
        </w:rPr>
      </w:pPr>
      <w:r>
        <w:rPr>
          <w:szCs w:val="20"/>
        </w:rPr>
        <w:t>_ É minha irmã! Tens tudo em tua mente! -0-// em Cristo Jesus! Este é o código do jaguar desta nova era e somente quem tem seu plexo desenvolvido e iniciático é que pode sustentar estas barras invertidas da evolução!</w:t>
      </w:r>
    </w:p>
    <w:p>
      <w:pPr>
        <w:pStyle w:val="Normal"/>
        <w:rPr/>
      </w:pPr>
      <w:r>
        <w:rPr>
          <w:szCs w:val="20"/>
        </w:rPr>
        <w:t>_ Salve Deus! Nem me liguei nisso! Posso vir mais vezes aqui com o senhor!</w:t>
      </w:r>
    </w:p>
    <w:p>
      <w:pPr>
        <w:pStyle w:val="Normal"/>
        <w:rPr>
          <w:szCs w:val="20"/>
        </w:rPr>
      </w:pPr>
      <w:r>
        <w:rPr>
          <w:szCs w:val="20"/>
        </w:rPr>
        <w:t>_ A minha missão é ensinar, como Mestre Humahã me pediu! Então todas as noites eu completo meus estudos e transformo no meu dia as instruções de um mundo maravilhoso! Acreditar no infinito cosmo é ter em seu coração a esperança de um mundo melhor!</w:t>
      </w:r>
    </w:p>
    <w:p>
      <w:pPr>
        <w:pStyle w:val="Normal"/>
        <w:rPr>
          <w:szCs w:val="20"/>
        </w:rPr>
      </w:pPr>
      <w:r>
        <w:rPr>
          <w:szCs w:val="20"/>
        </w:rPr>
        <w:t>_ Tenho que ir embora! Minha Guia está me chamando! Salve Deus!</w:t>
      </w:r>
    </w:p>
    <w:p>
      <w:pPr>
        <w:pStyle w:val="Normal"/>
        <w:rPr/>
      </w:pPr>
      <w:r>
        <w:rPr>
          <w:szCs w:val="20"/>
        </w:rPr>
        <w:t>_ Salve Deus! Vá em paz e leve a força do jaguar em seu destino para que complete sua caminhada reportando as mensagens dos seus mentores para aqueles que lhe pedirem água e pão sabendo que eles são melhores que você! Boa sorte ninfa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Fechou-se a porta e ela se foi. Estou certo que ela recebeu o que veio buscar e eu lhe entreguei a fonte da sabedoria que é a nossa ligação com o céu. Este céu maravilhoso que não custa nada para chegar até ele, somente uma prece, um pedido e uma consciência liberta dos preconceitos animais. Almas puras como disse Cacique Caiapó, porque quem fez seu cruzamento com os vales negros manchou seu destino e se tornou incapaz de ser chamado de pureza do céu. Somente os índios do Xingu que tem suas almas puras, mas o homem branco, como se diz, já fez a sua intromissão e levou todos à contaminação. Deixem nossas almas pura sendo ainda a pureza deste universo encarnada neste planet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“</w:t>
      </w:r>
      <w:r>
        <w:rPr>
          <w:b/>
          <w:szCs w:val="20"/>
        </w:rPr>
        <w:t>O que nos resta deste terceiro plano com a inquisição formulada nas controvérsias do destino cármico”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/>
      </w:pPr>
      <w:r>
        <w:rPr>
          <w:szCs w:val="20"/>
        </w:rPr>
        <w:t>04.07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04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7-04T12:41:00Z</dcterms:modified>
  <cp:revision>13</cp:revision>
  <dc:subject/>
  <dc:title>BASE</dc:title>
</cp:coreProperties>
</file>