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ESQUIFE – parte dois</w:t>
      </w:r>
    </w:p>
    <w:p>
      <w:pPr>
        <w:pStyle w:val="Normal"/>
        <w:rPr>
          <w:szCs w:val="20"/>
        </w:rPr>
      </w:pPr>
      <w:r>
        <w:rPr>
          <w:szCs w:val="20"/>
        </w:rPr>
        <w:t>Salve Deus!</w:t>
      </w:r>
    </w:p>
    <w:p>
      <w:pPr>
        <w:pStyle w:val="Normal"/>
        <w:rPr>
          <w:szCs w:val="20"/>
        </w:rPr>
      </w:pPr>
      <w:r>
        <w:rPr>
          <w:szCs w:val="20"/>
        </w:rPr>
        <w:t>Nesta grande iluminação de quarta-feira eu recebi a minha cura junto com minha ninfa especial.</w:t>
      </w:r>
    </w:p>
    <w:p>
      <w:pPr>
        <w:pStyle w:val="Normal"/>
        <w:rPr>
          <w:szCs w:val="20"/>
        </w:rPr>
      </w:pPr>
      <w:r>
        <w:rPr>
          <w:szCs w:val="20"/>
        </w:rPr>
        <w:t>O esquife foi um processo diferenciado, porque o que estava restando era somente resquícios da magia negativa pela qual estavam mexendo contra mim. Esta restauração do plexo se deu na estrela candente para desintegrar os desejos de morte e aqui no templo os mentores realinham meu físico dando vazão ao amor incondicional.</w:t>
      </w:r>
    </w:p>
    <w:p>
      <w:pPr>
        <w:pStyle w:val="Normal"/>
        <w:rPr>
          <w:szCs w:val="20"/>
        </w:rPr>
      </w:pPr>
      <w:r>
        <w:rPr>
          <w:szCs w:val="20"/>
        </w:rPr>
        <w:t>Eu recebi um descarrego de forças pelas quais estavam atuando de forma diferenciada fazendo um rosário de dor pela qual eu sofria a indisposição do meu sentido aguçado. O autor desta proeza não sabe onde está metendo sua colher, porque mais tarde terá que reparar esta vingança descomunal de forma mais difícil e triste para seu destino. Eu não vou entrar na mesma sintonia, na mesma seara de discórdia, mas tudo que ele está fazendo servirá para fechar mais a porta do seu progresso. Eu até poderia reverter esta ação, mas daí que pagaria esta conta seria eu e não ele. O mundo espiritual é certeiro em sua ação de responsabilizar quem errou e quem erra obstinado pela ação e reação.</w:t>
      </w:r>
    </w:p>
    <w:p>
      <w:pPr>
        <w:pStyle w:val="Normal"/>
        <w:rPr/>
      </w:pPr>
      <w:r>
        <w:rPr>
          <w:szCs w:val="20"/>
        </w:rPr>
        <w:t>Quando eu estava no esquife o povo das águas refizeram o duplo sentido assegurando que nada irá atingir-nos, que nada será como eles querem e pedem. Pai Seta Branca e Mãe Iara estão vigilante com estes seres mal amados que se dizem santos, mas logo as mascaras cairão e depois disso não haverá mais solução, pois os neurônios foram queimados.</w:t>
      </w:r>
    </w:p>
    <w:p>
      <w:pPr>
        <w:pStyle w:val="Normal"/>
        <w:rPr>
          <w:szCs w:val="20"/>
        </w:rPr>
      </w:pPr>
      <w:r>
        <w:rPr>
          <w:szCs w:val="20"/>
        </w:rPr>
        <w:t>A minha cura e de minha ninfa, um trabalho especial dentro da nossa esfera espiritual.</w:t>
      </w:r>
    </w:p>
    <w:p>
      <w:pPr>
        <w:pStyle w:val="Normal"/>
        <w:rPr>
          <w:szCs w:val="20"/>
        </w:rPr>
      </w:pPr>
      <w:r>
        <w:rPr>
          <w:szCs w:val="20"/>
        </w:rPr>
        <w:t>Mãe Iara veio com Pai Joaquim de Aruanda e desmancharam a mandinga que me assolou estes dias me trazendo réstias de uma força desequilibrada e mal orientada. Quando Pai Joaquim passava suas mãos em meu espírito pedindo a minha oxigenação pleural eu sentia sendo retirada as forças ocultas que estavam impregnadas no meu eu. Era como se fosse um milagre, porque ao retirar esta força meu estado emocional foi relaxando e voltando a sua composição natural.</w:t>
      </w:r>
    </w:p>
    <w:p>
      <w:pPr>
        <w:pStyle w:val="Normal"/>
        <w:rPr/>
      </w:pPr>
      <w:r>
        <w:rPr>
          <w:szCs w:val="20"/>
        </w:rPr>
        <w:t>O Vale do Amanhecer é um circulo vital muito importante para a revolução social dos encantos das pessoas que procuram solução para seus ais. Mas é preciso ser forte espiritualmente para não deixar invadir o seu silencio com metáforas fora de padrão, fora do alinhamento mediúnico. Quando sair de sua casa para ir ao templo para receber ou doar sua caridade não diga que vai, diga que vai passear e assim sem ninguém ouvir seus pensamentos você já estará dentro da seara de nosso Pai. As forças ocultas não querem que venham ajudar estes irmãos sofredores, porque se vierem eles são recebidos pela força do sol e da lua dando a cada um a sua libertação.</w:t>
      </w:r>
    </w:p>
    <w:p>
      <w:pPr>
        <w:pStyle w:val="Normal"/>
        <w:rPr>
          <w:szCs w:val="20"/>
        </w:rPr>
      </w:pPr>
      <w:r>
        <w:rPr>
          <w:szCs w:val="20"/>
        </w:rPr>
        <w:t>Vamos nos unir mais e mais pela força do amor de cada jaguar vamos levar esta bandeira rósea de Jesus ao mais alto mastro que tremula pela força do vento. Que vibrem as energias, que emitam seus poderes, que fortaleçam nossas conquistas.</w:t>
      </w:r>
    </w:p>
    <w:p>
      <w:pPr>
        <w:pStyle w:val="Normal"/>
        <w:rPr>
          <w:szCs w:val="20"/>
        </w:rPr>
      </w:pPr>
      <w:r>
        <w:rPr>
          <w:szCs w:val="20"/>
        </w:rPr>
        <w:t>Boa sorte!</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25.06.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22:04:00Z</dcterms:created>
  <dc:creator>betezek</dc:creator>
  <dc:description/>
  <cp:keywords/>
  <dc:language>en-US</dc:language>
  <cp:lastModifiedBy>.</cp:lastModifiedBy>
  <cp:lastPrinted>2014-04-07T18:13:00Z</cp:lastPrinted>
  <dcterms:modified xsi:type="dcterms:W3CDTF">2014-06-25T22:07:00Z</dcterms:modified>
  <cp:revision>3</cp:revision>
  <dc:subject/>
  <dc:title>BASE</dc:title>
</cp:coreProperties>
</file>