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RAS DA CASA</w:t>
      </w:r>
    </w:p>
    <w:p>
      <w:pPr>
        <w:pStyle w:val="Normal"/>
        <w:rPr/>
      </w:pPr>
      <w:r>
        <w:rPr/>
        <w:t>Salve Deus!</w:t>
      </w:r>
    </w:p>
    <w:p>
      <w:pPr>
        <w:pStyle w:val="Normal"/>
        <w:rPr/>
      </w:pPr>
      <w:r>
        <w:rPr/>
        <w:t>Tudo se transforma e se renova por pequenas ações onde eu estive na linha direta dos pensamentos mais tristes deste universo. Tia me disse uma vez: “Meu filho faça tudo como lhe ensinei”. Mas para pregar este lado cientifico da doutrina foram precisos muitos anos para se revelar o que ela quis dizer e para que todos entendessem a verdade de suas palavras. Então, eu não podia simplesmente induzir, havia necessidade da compreensão deles.</w:t>
      </w:r>
    </w:p>
    <w:p>
      <w:pPr>
        <w:pStyle w:val="Normal"/>
        <w:rPr/>
      </w:pPr>
      <w:r>
        <w:rPr/>
        <w:t>Recebi esta noite na casa astral um povo, eles vieram lá de Pariquera-açu, vieram em missão, era como se fosse um ônibus lotado de filhos de Seta Branca para confraternizarem-se comigo e receberem como no inicio as forças do sol e da lua. Luciano veio no comando deste povo e com eles ninfas e doutrinadores, e só Deus mesmo para avaliar esta condição de caráter e nobreza missionária.</w:t>
      </w:r>
    </w:p>
    <w:p>
      <w:pPr>
        <w:pStyle w:val="Normal"/>
        <w:rPr/>
      </w:pPr>
      <w:r>
        <w:rPr/>
        <w:t>Ao chegarem aqui no amanhecer, nesta pequena e humilde casa de amor eu deixei-os bem à vontade, porque existe a raiz de Koatay 108 que ainda prevalece na contagem das estrelas. O templo ficou lotado e os mestres trabalhavam com amor e muita sintonia. Eu ia para o templo para dar uma força, mas a espiritualidade escondeu meu uniforme e me disseram que era para eles aquele trabalho, eles deveriam conduzir a missão do dia. E por mais que eu tentasse colocar tudo parecia mudar. Ao colocar minha camisa preta de jaguar ela se transformava em branca e isso me deixava pensativo, logo teremos nosso retiro aqui no amanhecer.</w:t>
      </w:r>
    </w:p>
    <w:p>
      <w:pPr>
        <w:pStyle w:val="Normal"/>
        <w:rPr/>
      </w:pPr>
      <w:r>
        <w:rPr/>
        <w:t xml:space="preserve">Quando todos estavam no templo e na abertura da primeira mesa o templo explodiu, os espíritos estavam com tanta sede pela água da vida que vieram como uma avalanche e bateram na mesa com tanta força que fez um estrondo. O templo se iluminou muito, a anodização se completou. Assim só depois sem uniforme eu consegui ir ao templo para receber dos meus irmãos o amor deles pela doutrina. Ao passar pelos castelos eu fui até a cura que estava movimentando a força de Sumanã, Ministro Sumanã, e lá uma ninfa sol Yuricy me chamou, era do meu povo, mas ela preferiu seguir o seu coração desprezando os ensinamentos que foram recebidos de Tia Neiva. Ela então veio me pedir perdão pela condenação. </w:t>
      </w:r>
    </w:p>
    <w:p>
      <w:pPr>
        <w:pStyle w:val="Normal"/>
        <w:rPr/>
      </w:pPr>
      <w:r>
        <w:rPr/>
        <w:t>Hoje todos já pensam diferente com a abertura que o Trino Ypoarã se manifestou, porque ele simplesmente está seguindo o que Tia Neiva deixou e como ela mesma me disse em vida: “Meu filho, faça tudo como lhe ensinei”. Apesar de muitos terem se afastado do que se pregava aqui neste templo, pelas duras penas do julgamento, hoje eu vejo que estamos voltando ao projeto original, porque foram os homens encarnados que mudaram o que foi traduzido pela Clarividente. Eu procurei manter a originalidade de tudo, mas as pessoas logram êxito em derrubar, em destruir seus irmãos criticando e se desfazendo com autoridade de quem entende sobre as leis do amanhecer.</w:t>
      </w:r>
    </w:p>
    <w:p>
      <w:pPr>
        <w:pStyle w:val="Normal"/>
        <w:rPr/>
      </w:pPr>
      <w:r>
        <w:rPr/>
        <w:t>O templo cheio de mestres e pacientes, todos recebendo as energias em forma de luz. Eu fiquei imensamente feliz porque todos retornaram ao inicio da missão prevalecendo à sintonia e não o desagrado. Mestre Luciano estava no radar de comando e os trabalhos transcorriam normalmente com o evangelho de Nosso Senhor Jesus Cristo sendo cultuado.</w:t>
      </w:r>
    </w:p>
    <w:p>
      <w:pPr>
        <w:pStyle w:val="Normal"/>
        <w:rPr/>
      </w:pPr>
      <w:r>
        <w:rPr/>
        <w:t>A razão destes reencontros com a nossa missão se dão pela luz dos olhos de nossa Mãe que já está em terra sendo preparada pela alta magia para enfrentar os desgastes provocados pelo seu povo. Toda pedra fora do contesto será encaixada e toda que se presumia direita será esquerda e assim ela irá movimentar as energias ao tom de sua voz.</w:t>
      </w:r>
    </w:p>
    <w:p>
      <w:pPr>
        <w:pStyle w:val="Normal"/>
        <w:rPr/>
      </w:pPr>
      <w:r>
        <w:rPr/>
        <w:t>Mas o que mais me chamou a atenção foi de que eu não consegui me uniformizar, era somente para presenciar os trabalhos realizados no templo e deixar este povo na luta pela sua evolução. Muitos trabalhos foram realizados esta noite e ao voltar para meu físico eram quatro horas da madrugada. O templo continuou sua missão e seu sacerdócio de assistir o desvendar dos enigmas do mundo astral.</w:t>
      </w:r>
    </w:p>
    <w:p>
      <w:pPr>
        <w:pStyle w:val="Normal"/>
        <w:rPr/>
      </w:pPr>
      <w:r>
        <w:rPr/>
        <w:t>Meus irmãos conversem com o seu eu interior e veja se lembra de suas viagens pelo mundo afora. Talvez achem resquícios da impregnação mediúnica de suas evoluções.</w:t>
      </w:r>
    </w:p>
    <w:p>
      <w:pPr>
        <w:pStyle w:val="Normal"/>
        <w:rPr/>
      </w:pPr>
      <w:r>
        <w:rPr/>
        <w:t>O sacerdócio da seta imaculada é um caminho fácil de ser seguido, mas com amor, mas quando ele entra pela insatisfação do julgamento aí sim, ele se torna uma navalha perigosa que pode ferir e matar.</w:t>
      </w:r>
    </w:p>
    <w:p>
      <w:pPr>
        <w:pStyle w:val="Normal"/>
        <w:rPr/>
      </w:pPr>
      <w:r>
        <w:rPr/>
        <w:t>Vamos ver se todos compreendem a verdade e deixam de serem carrascos no seu conteúdo. A verdade meus mestres é que ninguém está preparado para ela. Doa a quem doa, eu não mudei o que aprendi somente porque fui sentenciado por trabalharem ninfa com ninfa, até porque bem antes de tudo isso, Tia Neiva já havia autorizado este trabalho. Eu não mudei a Lei e nem o que aprendi com ela de 1980 a 1984, onde ela se transportava do templo mãe e incorporava aqui no templo quando em Curitiba estava para nos ensinar o evangelho. Com ela vinham todos da corte superior e isso nos tornava mais responsáveis pela missão do sul.</w:t>
      </w:r>
    </w:p>
    <w:p>
      <w:pPr>
        <w:pStyle w:val="Normal"/>
        <w:rPr/>
      </w:pPr>
      <w:r>
        <w:rPr/>
        <w:t>Um mestre deste trabalho veio conversar comigo e eu lhe disse:</w:t>
      </w:r>
    </w:p>
    <w:p>
      <w:pPr>
        <w:pStyle w:val="Normal"/>
        <w:rPr/>
      </w:pPr>
      <w:r>
        <w:rPr/>
        <w:t>_ Mestre! Quando daqui eu partir todos vocês irão seguir com este sacerdócio, porque ele é a chama da vida iniciática! Eu sou ainda físico e trabalho para ele, mas chegará um dia que isso tudo se transformará! Salve Deus!</w:t>
      </w:r>
    </w:p>
    <w:p>
      <w:pPr>
        <w:pStyle w:val="Normal"/>
        <w:rPr/>
      </w:pPr>
      <w:r>
        <w:rPr/>
      </w:r>
    </w:p>
    <w:p>
      <w:pPr>
        <w:pStyle w:val="Normal"/>
        <w:rPr/>
      </w:pPr>
      <w:r>
        <w:rPr/>
        <w:t>Ele saiu em direção ao templo ainda olhando para trás. A resposta veio diretamente para conter sua duvida e ele saiu mais pensativo, porque não esperava que eu dissesse isso, ele queria que eu me sentisse maior que ele. Mas não foi isso que aprendi com nossa mãe, eu compreendi que todos são filhos do mesmo Pai e humildemente ajoelhei aos seus pés.</w:t>
      </w:r>
    </w:p>
    <w:p>
      <w:pPr>
        <w:pStyle w:val="Normal"/>
        <w:rPr/>
      </w:pPr>
      <w:r>
        <w:rPr/>
        <w:t>Engraçado que agora todos se mostram e querem retornar a origem do começo como querendo pedir perdão pelos atos que fizeram. Por isso meus irmãos que devemos antes de tudo amar e perdoar, porque aquele que dizem estar errado pode ele estar certo. Nossa Mãe pediu que nos afastássemos dos homens de capa preta, da falta de amor e preparação, e nos tornássemos luz e não trevas.</w:t>
      </w:r>
    </w:p>
    <w:p>
      <w:pPr>
        <w:pStyle w:val="Normal"/>
        <w:rPr/>
      </w:pPr>
      <w:r>
        <w:rPr/>
        <w:t>Julgar é bem mais fácil que perdoar.</w:t>
      </w:r>
    </w:p>
    <w:p>
      <w:pPr>
        <w:pStyle w:val="Normal"/>
        <w:rPr/>
      </w:pPr>
      <w:r>
        <w:rPr/>
        <w:t>A necessidade de todos saberem o que se passa no campo espiritual poderia mudar suas mentes, mas poucos são os que trazem o que viram lá. Ao retornar ao seu invólucro ainda arrastam as pesadas correntes em seus tornozelos.</w:t>
      </w:r>
    </w:p>
    <w:p>
      <w:pPr>
        <w:pStyle w:val="Normal"/>
        <w:rPr/>
      </w:pPr>
      <w:r>
        <w:rPr/>
        <w:t>Perdão jaguares, mestres e irmãos, porque como é difícil ser vibrado, a energia da mente é algo terrível que até a própria Tia Neiva dizia que ela preferia ser vibrada por um desencarnado a que um encarnado. O desencanado com a técnica da elevação vai embora, mas o encarnado volta para seu casulo e fica ali remoendo sua dor e não se tem como atingir seu intimo sem que ele esteja transportado da matéria. Aqui no templo eu os deixo saírem de suas carcaças e vir receber as energias na sua essência. A técnica que eu aprendi com Tia é que me possibilita esta evolução do deslocamento. Tem muita coisa para aprenderem ainda, mas se continuarem como sempre foram nada lhes será divulgado e ensinado.</w:t>
      </w:r>
    </w:p>
    <w:p>
      <w:pPr>
        <w:pStyle w:val="Normal"/>
        <w:rPr/>
      </w:pPr>
      <w:r>
        <w:rPr/>
        <w:t>Um novo amanhecer está surgindo entre as cinzas da batalha.</w:t>
      </w:r>
    </w:p>
    <w:p>
      <w:pPr>
        <w:pStyle w:val="Normal"/>
        <w:rPr/>
      </w:pPr>
      <w:r>
        <w:rPr/>
        <w:t>O renascer desta conquista se dá pela força de um mestre que está seguindo os conselhos dos velhos sábios em abrir o livro e não trancafiá-lo com sete chaves. Tiro meu chapéu ao Mestre Raul, porque ele tem coragem de fazer o que os outros não fizeram e não fazem por se sentirem acima do poder. Eles mesmos plantaram e agora devem colher.</w:t>
      </w:r>
    </w:p>
    <w:p>
      <w:pPr>
        <w:pStyle w:val="Normal"/>
        <w:rPr/>
      </w:pPr>
      <w:r>
        <w:rPr/>
        <w:t>Ser jaguar é ter liberdade para cultivar a sabedoria. A sabedoria está num lugar onde só encontramos quando tivermos amor incondicional. Ainda vamos ter muita discrepância nos julgamentos da ala esquerda. A ala direita irá sendo lapidada com amor dos justos e os da ala esquerda será a cicatriz que nunca se fechará. Uma ferida braba.</w:t>
      </w:r>
    </w:p>
    <w:p>
      <w:pPr>
        <w:pStyle w:val="Normal"/>
        <w:rPr/>
      </w:pPr>
      <w:r>
        <w:rPr/>
        <w:t>Para que possam entender, o portal só é aberto por quem tem a chave dele, se não as energias não se formam no solo. A falta deste poder ao invés de atrair boas condições acaba trazendo o mal para mais perto. Positivo se torna negativo e daí para frente até que tudo se acabe. Mudar é preciso e conhecer a verdade mais ainda, pois se assim for nada restará neste terceiro sétimo a não ser dor. Ninguém irá se curar, mas todos irão adoecer.</w:t>
      </w:r>
    </w:p>
    <w:p>
      <w:pPr>
        <w:pStyle w:val="Normal"/>
        <w:rPr/>
      </w:pPr>
      <w:r>
        <w:rPr/>
        <w:t>Salve Deus!</w:t>
      </w:r>
    </w:p>
    <w:p>
      <w:pPr>
        <w:pStyle w:val="Normal"/>
        <w:rPr/>
      </w:pPr>
      <w:r>
        <w:rPr/>
        <w:t>Adjunto Apurê</w:t>
      </w:r>
    </w:p>
    <w:p>
      <w:pPr>
        <w:pStyle w:val="Normal"/>
        <w:rPr/>
      </w:pPr>
      <w:r>
        <w:rPr/>
        <w:t>04.03.2014</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23:00Z</dcterms:created>
  <dc:creator>betezek</dc:creator>
  <dc:description/>
  <cp:keywords/>
  <dc:language>en-US</dc:language>
  <cp:lastModifiedBy>.</cp:lastModifiedBy>
  <dcterms:modified xsi:type="dcterms:W3CDTF">2014-03-04T08:52:00Z</dcterms:modified>
  <cp:revision>19</cp:revision>
  <dc:subject/>
  <dc:title>BASE</dc:title>
</cp:coreProperties>
</file>