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A ESPIRITUAL – NOS SALVEM DE NÓS MESMOS!</w:t>
      </w:r>
    </w:p>
    <w:p>
      <w:pPr>
        <w:pStyle w:val="Normal"/>
        <w:rPr/>
      </w:pPr>
      <w:r>
        <w:rPr/>
        <w:t>Salve Deus!</w:t>
      </w:r>
    </w:p>
    <w:p>
      <w:pPr>
        <w:pStyle w:val="Normal"/>
        <w:rPr/>
      </w:pPr>
      <w:r>
        <w:rPr/>
        <w:t>Depois de uma reunião com minha família espiritual, fora do físico, de origem onde tivemos que usar a força da doutrina para acordar os espíritos nós voltamos a concentrar nossas atenções a missão que nos foi confiada.</w:t>
      </w:r>
    </w:p>
    <w:p>
      <w:pPr>
        <w:pStyle w:val="Normal"/>
        <w:rPr/>
      </w:pPr>
      <w:r>
        <w:rPr/>
        <w:t>Esta cidade de Campo Largo no plano espiritual é toda as avessas, os espíritos se sentem donos dela como fosse propriedade particular e não é bem assim, porque eles estão somente de passagem e pensam que viverão eternamente fazendo sempre o que fizeram.</w:t>
      </w:r>
    </w:p>
    <w:p>
      <w:pPr>
        <w:pStyle w:val="Normal"/>
        <w:rPr/>
      </w:pPr>
      <w:r>
        <w:rPr/>
        <w:t>Estava andando nesta missão reconhecendo algumas pessoas que simplesmente viravam suas costas para mim, porque sabiam que eu era do vale do amanhecer, criticavam pelas costas e eles faziam pouco. Foi então que tudo começou. Fui visitar um médico da cidade, ele estava num campo de cura, um mundo onde o deixaram se recuperar de uma doença emocional. Quando cheguei lá ele estava junto de um animal, um cavalo branco com cinza, mas não estava montado, estava passando suas mãos em sua cabeça, afagando-o. Eu cheguei perto dele e:</w:t>
      </w:r>
    </w:p>
    <w:p>
      <w:pPr>
        <w:pStyle w:val="Normal"/>
        <w:rPr/>
      </w:pPr>
      <w:r>
        <w:rPr/>
        <w:t>_ Salve Deus meu amigo e irmão! Como você está hoje?</w:t>
      </w:r>
    </w:p>
    <w:p>
      <w:pPr>
        <w:pStyle w:val="Normal"/>
        <w:rPr/>
      </w:pPr>
      <w:r>
        <w:rPr/>
        <w:t>_ To bem melhor! Estou me recuperando!</w:t>
      </w:r>
    </w:p>
    <w:p>
      <w:pPr>
        <w:pStyle w:val="Normal"/>
        <w:rPr/>
      </w:pPr>
      <w:r>
        <w:rPr/>
        <w:t>_ Que bom, porque tem muito que fazer ainda!</w:t>
      </w:r>
    </w:p>
    <w:p>
      <w:pPr>
        <w:pStyle w:val="Normal"/>
        <w:rPr/>
      </w:pPr>
      <w:r>
        <w:rPr/>
        <w:t>_ Agradeço a sua ajuda!</w:t>
      </w:r>
    </w:p>
    <w:p>
      <w:pPr>
        <w:pStyle w:val="Normal"/>
        <w:rPr/>
      </w:pPr>
      <w:r>
        <w:rPr/>
      </w:r>
    </w:p>
    <w:p>
      <w:pPr>
        <w:pStyle w:val="Normal"/>
        <w:rPr/>
      </w:pPr>
      <w:r>
        <w:rPr/>
        <w:t>Assim vou contar os enredos desta escravidão que as pessoas entram quando se sentem deprimidas na terra. O mundo terrestre é muito atribulado por medos, por coragem e sentimentos alheios a nossa vontade que são oriundos dos contatos com o mundo invisível. Estes contatos se não forem bem doutrinados servirão como porta de entrada aos malefícios da autoridade física que se sujeitara a carregar esta dor pela vida afora. Só que vendo os quadros de amor que ainda reserva a caridade o mundo espiritual da uma chance aquela pessoa para que ela se erga e tome as rédeas de seu destino. Este médico era para desencarnar e ele só não foi por causa dos feitos como médico e não pelo lado de sua vida social, política e pessoal. O que garantiu seus merecimentos foram os bônus que recebeu pela sua profissão.</w:t>
      </w:r>
    </w:p>
    <w:p>
      <w:pPr>
        <w:pStyle w:val="Normal"/>
        <w:rPr/>
      </w:pPr>
      <w:r>
        <w:rPr/>
        <w:t>Deixei-o lá neste mundo sozinho refazendo seus sentimentos e voltei para a cidade buscando os que me condenaram por não saberem amar. Sumiram todos, não ficou um para que eu pudesse conversar doutrinariamente. Isso que é covardia, porque quando estão agrupados são como lobos famintos que corrompem a sua formação religiosa. Depois de algum tempo eu voltei a reencontrá-lo, só que desta vez estava na cidade acompanhado por seu filho e todos preocupados com seu estado de saúde. Eu cheguei perto deles, o médico sentado recostado no sofá já mais lúcido me viu entrando na sua vida e de sua família.</w:t>
      </w:r>
    </w:p>
    <w:p>
      <w:pPr>
        <w:pStyle w:val="Normal"/>
        <w:rPr/>
      </w:pPr>
      <w:r>
        <w:rPr/>
        <w:t>_ Salve Deus meu irmão! Como você está se sentindo?</w:t>
      </w:r>
    </w:p>
    <w:p>
      <w:pPr>
        <w:pStyle w:val="Normal"/>
        <w:rPr/>
      </w:pPr>
      <w:r>
        <w:rPr/>
        <w:t>_ To bem! Esta viagem me fez bem, me trouxe uma cura pra minha vida e de minha família! Quero agradecer pela sua caridade! Ainda estou em tratamento, mas logo voltarei são de mais forte ainda!</w:t>
      </w:r>
    </w:p>
    <w:p>
      <w:pPr>
        <w:pStyle w:val="Normal"/>
        <w:rPr/>
      </w:pPr>
      <w:r>
        <w:rPr/>
        <w:t>_ Lembre-se meu irmão que é a ultima oportunidade que recebeu, foi muito difícil negociar a sua encarnação e pelo seu valor é que eles lhe deram mais uma vida! Não abuse mais do seu direito cármico!</w:t>
      </w:r>
    </w:p>
    <w:p>
      <w:pPr>
        <w:pStyle w:val="Normal"/>
        <w:rPr/>
      </w:pPr>
      <w:r>
        <w:rPr/>
        <w:t>_ Eu sei, tive a oportunidade de ver com meus olhos a verdade! Ajude-me a não esquecer este momento de certeza, porque sei que quando retornar para o meu mundo físico tudo é diferente!</w:t>
      </w:r>
    </w:p>
    <w:p>
      <w:pPr>
        <w:pStyle w:val="Normal"/>
        <w:rPr/>
      </w:pPr>
      <w:r>
        <w:rPr/>
        <w:t>_ Bom isso é assim mesmo, mas algumas lembranças ainda irão persistir na sua mente! O seu eu interior irá vos chamar na razão! Desperte-se para si mesmo e saiba que nada muda sem que desejemos mudar! É a mesma coisa com o vicio, se não tivermos força de vontade para acabar com ele, ele acaba com a gente!</w:t>
      </w:r>
    </w:p>
    <w:p>
      <w:pPr>
        <w:pStyle w:val="Normal"/>
        <w:rPr/>
      </w:pPr>
      <w:r>
        <w:rPr/>
        <w:t>_ Te agradeço mil vezes pela sua bondade!</w:t>
      </w:r>
    </w:p>
    <w:p>
      <w:pPr>
        <w:pStyle w:val="Normal"/>
        <w:rPr/>
      </w:pPr>
      <w:r>
        <w:rPr/>
      </w:r>
    </w:p>
    <w:p>
      <w:pPr>
        <w:pStyle w:val="Normal"/>
        <w:rPr/>
      </w:pPr>
      <w:r>
        <w:rPr/>
        <w:t>Assim olhando para seu filho que estavam na mesma condição de transportados do seu físico, eu o vi como a esperança para seu pai, porque com sua ajuda ele irá sair deste inferno zodiacal e passar a receber diretamente de sua casa transitória. Só que ainda meios tontos pela separação conscientes do físico. Aqui na terra ninguém acredita na proporção que temos neste mundo dinâmico, porque somos eternos viajantes de uma evolução.</w:t>
      </w:r>
    </w:p>
    <w:p>
      <w:pPr>
        <w:pStyle w:val="Normal"/>
        <w:rPr/>
      </w:pPr>
      <w:r>
        <w:rPr/>
        <w:t>Outros espíritos começaram a chegar, espíritos em transito como vi, então tinha chegado a minha hora de voltar para minha missão. Deixei-os com liberdade para receberem suas heranças transcendentais, porque é disso que o mundo físico é feito, de acertos e pagamentos. Estes mesmos que o induziram a doença e estes mesmos que os acompanharão, família, pela suas vidas afora, até que chegue um dia onde eles mesmos pela verdade irão doutriná-los. Não sei se descobrirão o caminho certo, mas tão logo conheçam a luz eles irão buscar. A Estrela Guia está aqui no céu brilhando mostrando o caminho certo, e também segue quem quiser segui-la.</w:t>
      </w:r>
    </w:p>
    <w:p>
      <w:pPr>
        <w:pStyle w:val="Normal"/>
        <w:rPr/>
      </w:pPr>
      <w:r>
        <w:rPr/>
        <w:t>Campo Largo é uma dinastia romana pela origem destes espíritos que se corromperam pelos valores mundanos e não cristico. Agora todos estão querendo reverter seus corações sendo religiosos pelos quais nunca foram.</w:t>
      </w:r>
    </w:p>
    <w:p>
      <w:pPr>
        <w:pStyle w:val="Normal"/>
        <w:rPr/>
      </w:pPr>
      <w:r>
        <w:rPr/>
        <w:t>O Vale do Amanhecer, doutrina de Pai Seta Branca, instalou-se nesta região para desagregar valores terrenos e agregar moralmente a disciplina espiritualista que promove o reencontro desta dinastia com Jesus. Jesus meus mestres, Jesus o homem do terceiro milênio que há dois mil anos desceu para preparar o caminho da vida e da verdade. “Eu”, “Sou”, “Jesus”. O primeiro verbo da vida.</w:t>
      </w:r>
    </w:p>
    <w:p>
      <w:pPr>
        <w:pStyle w:val="Normal"/>
        <w:rPr/>
      </w:pPr>
      <w:r>
        <w:rPr/>
        <w:t>Entendam que a mistificação faz um como um alerta para a abertura das portas por onde os seres humanos buscam a complexidade da formação intelectual e assim todos organizados em colônias busquem as raízes de sua concentração. Eu formei meu continente neste lado de cá da vida fora da matéria e fui aos poucos descendo com as ordens diretas para conquistar sem violência e sem dor o meu mundo. Sofri as intempéries da violência mental que me impuseram e assim mesmo que me confortei com a doce presença do sol e da lua. Pai Seta Branca é amor e não deixa que nada aconteça aos missionários que despertam seu amor incondicional pela nova era.</w:t>
      </w:r>
    </w:p>
    <w:p>
      <w:pPr>
        <w:pStyle w:val="Normal"/>
        <w:rPr/>
      </w:pPr>
      <w:r>
        <w:rPr/>
        <w:t>Aquela reunião familiar, família de berço, que não aceita a transformação dos seus corações, nossa, eles sofrem porque querem sofrer. Eu respeito muito as suas dores porque estas dores que irá despertá-los para suas evoluções. Nesta reunião minha ninfa teve que gritar Salve Deus bem alto, porque os espíritos estavam nos acuando querendo que os salvassem de si mesmos. Acreditem nisso, eles queriam ser salvos de si mesmos.</w:t>
      </w:r>
    </w:p>
    <w:p>
      <w:pPr>
        <w:pStyle w:val="Normal"/>
        <w:rPr/>
      </w:pPr>
      <w:r>
        <w:rPr/>
        <w:t>A nossa missão é o nosso sacerdócio, Jesus está conosco!</w:t>
      </w:r>
    </w:p>
    <w:p>
      <w:pPr>
        <w:pStyle w:val="Normal"/>
        <w:rPr/>
      </w:pPr>
      <w:r>
        <w:rPr/>
        <w:t>Salve Deus!</w:t>
      </w:r>
    </w:p>
    <w:p>
      <w:pPr>
        <w:pStyle w:val="Normal"/>
        <w:rPr/>
      </w:pPr>
      <w:r>
        <w:rPr/>
        <w:t>Adjunto Apurê</w:t>
      </w:r>
    </w:p>
    <w:p>
      <w:pPr>
        <w:pStyle w:val="Normal"/>
        <w:rPr/>
      </w:pPr>
      <w:r>
        <w:rPr/>
        <w:t>15.03.2014</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1:07:00Z</dcterms:created>
  <dc:creator>betezek</dc:creator>
  <dc:description/>
  <cp:keywords/>
  <dc:language>en-US</dc:language>
  <cp:lastModifiedBy>.</cp:lastModifiedBy>
  <dcterms:modified xsi:type="dcterms:W3CDTF">2014-03-15T11:40:00Z</dcterms:modified>
  <cp:revision>8</cp:revision>
  <dc:subject/>
  <dc:title>BASE</dc:title>
</cp:coreProperties>
</file>