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ROMPIMENTO DE UM PORTAL – parte dois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Eu não sei o que aconteceu, mas que algo estava estranho nesta contagem estava.</w:t>
      </w:r>
    </w:p>
    <w:p>
      <w:pPr>
        <w:pStyle w:val="Normal"/>
        <w:rPr/>
      </w:pPr>
      <w:r>
        <w:rPr>
          <w:szCs w:val="20"/>
        </w:rPr>
        <w:t>Depois desta quebra do portal começamos a sentir as reações destes espíritos que fugiram para o espaço, mas foi algo tão triste, porque tudo estava vazio. Eu firmei meu amor em Seta Branca, mas aquilo era para não ter trabalho, para não fazer nada, largar tudo e esquecer que existe algo além do que nossos olhos podiam ver. O espírito era de um poder imensurável, ele não podia entrar no templo, só irradiava seu descontentamento. E vejam que nós não fomos atrás, nós só fomos acompanhar e registrar esta passagem para não sermos pegos desprevenidos. Quase fomos e tudo foi irradiado de fora para dentro, porque o templo mesmo sendo esta humilde casa ainda sofre o arrastão da nossa individualidade na transição da personalidade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Chegou nosso horário das três horas e nada, eu estava observando o quadro mediúnico e parecia irreversível, o templo estava apagado espiritualmente. Aos poucos fui manipulando e pedindo aos cavaleiros que agissem de forma a abrandar esta onda e reforçassem a nossa segurança e assim os pacientes foram chegando. Ali naquele instante os raios do sol simétrico acharam uma brecha nesta densa nuvem e começamos nos integrar com Mayanti. </w:t>
      </w:r>
    </w:p>
    <w:p>
      <w:pPr>
        <w:pStyle w:val="Normal"/>
        <w:rPr/>
      </w:pPr>
      <w:r>
        <w:rPr>
          <w:szCs w:val="20"/>
        </w:rPr>
        <w:t>Somente uma ninfa lua em meio a muitos doutrinadores, mas se é assim que é para ser que seja feita a vontade de nosso Pai. Imediatamente eu abri um trabalho especial para limpar a aura dos mestres jaguares, porque sem esta formação seria difícil haver harmonia. Cada um foi desmagnetizado pela corrente indiana e sofreram a interpolação das correntes brancas. Eu pela primeira vez usei esta técnica precisa para formar os plexos na sua resistência ambígua. Lutei comigo mesmo, porque o instinto contrariava a minha reação que era justamente não haver atendimento neste dia.</w:t>
      </w:r>
    </w:p>
    <w:p>
      <w:pPr>
        <w:pStyle w:val="Normal"/>
        <w:rPr>
          <w:szCs w:val="20"/>
        </w:rPr>
      </w:pPr>
      <w:r>
        <w:rPr>
          <w:szCs w:val="20"/>
        </w:rPr>
        <w:t>O trabalho da infusão realocou as células divinas em seus pontos cabalísticos e nos deu a estrada mais limpa para este momento especial. Eu sei que na mesma estrada meus irmãos me agraciaram com suas energias de grandes mestres deste amanhecer. Sabendo que a atuação em forma de resistência térmica atingiu a todos no circulo esotérico baixando suas guardas a níveis insustentáveis e conseqüentemente interagindo no aledá da vida eterna. Difícil entender, mas fácil de manipular.</w:t>
      </w:r>
    </w:p>
    <w:p>
      <w:pPr>
        <w:pStyle w:val="Normal"/>
        <w:rPr>
          <w:szCs w:val="20"/>
        </w:rPr>
      </w:pPr>
      <w:r>
        <w:rPr>
          <w:szCs w:val="20"/>
        </w:rPr>
        <w:t>Pronto. A mesa estava posta e assim na inteligência dos nossos mentores eles desceram a formaram um grande rosário de amor sustentado pelos nossos provérbios transitórios. Tudo passa, e tudo muda, e tudo se transforma.</w:t>
      </w:r>
    </w:p>
    <w:p>
      <w:pPr>
        <w:pStyle w:val="Normal"/>
        <w:rPr>
          <w:szCs w:val="20"/>
        </w:rPr>
      </w:pPr>
      <w:r>
        <w:rPr>
          <w:szCs w:val="20"/>
        </w:rPr>
        <w:t>Eu não sei, mas era somente um espírito causando esta separação da consciência direta e ameaçando a nossa força direta com Simiromba de Deus.</w:t>
      </w:r>
    </w:p>
    <w:p>
      <w:pPr>
        <w:pStyle w:val="Normal"/>
        <w:rPr>
          <w:szCs w:val="20"/>
        </w:rPr>
      </w:pPr>
      <w:r>
        <w:rPr>
          <w:szCs w:val="20"/>
        </w:rPr>
        <w:t>Aos poucos tudo foi clareando, a nossa estrada foi sendo fértil em luzes curadoras, mas logo em seguida o frio também chegou para ameaçar nossa sintonia. Tudo foi gelando e nossos pés que são a base doutrinária do solo sagrado foram sendo infiltrados pela umidade. Tava na hora de encerrar e nos acolhermos no nosso mundo.</w:t>
      </w:r>
    </w:p>
    <w:p>
      <w:pPr>
        <w:pStyle w:val="Normal"/>
        <w:rPr/>
      </w:pPr>
      <w:r>
        <w:rPr>
          <w:szCs w:val="20"/>
        </w:rPr>
        <w:t xml:space="preserve">Subi esta noite e recebi uma proposta. Ir para a Itália. Um convite que me foi deixado em aberto para demonstrar o quanto temos amigos pelo mundo afora. Este irmão veio me oferecer a sua jornada para que eu chegasse a este caminho. Eu tava meio longe de minha roupagem física, mas chegamos até Assis e como é bom retornar as nossas origens mais profundas e com respeito aos ensinamentos deste espaço. Sacerdotes de um velho pergaminho ultrapassando os limites da nossa gerência sustentados pela formação da consciência. Assis e sua história, um homem que mudou a história da humanidade e ainda está alterando os registros dos segredos da eternidade. O nosso sol simétrico, os raios de um poder, sete raízes pelas quais estamos recebendo a projeção de Araken. Não que cada um seja o que é, mas a sua representatividade original maculada pela seta divina. Se você representa um poder deve ter consciência que seu caminho foi traçado. Não tente mudar sua rota porque a colisão é certeira. Todos sempre acham que estão certos e que os outros estão errados. Mas como podem ter tanta certeza disso se não enxergam um simples sofredor pedindo pão e água. </w:t>
      </w:r>
    </w:p>
    <w:p>
      <w:pPr>
        <w:pStyle w:val="Normal"/>
        <w:rPr>
          <w:szCs w:val="20"/>
        </w:rPr>
      </w:pPr>
      <w:r>
        <w:rPr>
          <w:szCs w:val="20"/>
        </w:rPr>
        <w:t>Eu bati numa porta e ela não se abriu, fui à outra e fiz o mesmo, nem um pio se ouvia. Então me dei conta que aquele povo não queria ser molestado e queria viver a sua condição anímica da mesma forma que foram sentenciados. Eu percebi que nem todos estão emanados pela voz direta, porque se Jesus bater em suas portas e ela não se abrir ele vai embora sabendo que ainda não é o que se esperava. Mas nem todos que batem em suas portas devem receber e é por isso que a inteligência divina está preparando o sacerdócio, para distribuir o conhecimento cientifico do reconhecimento.</w:t>
      </w:r>
    </w:p>
    <w:p>
      <w:pPr>
        <w:pStyle w:val="Normal"/>
        <w:rPr>
          <w:szCs w:val="20"/>
        </w:rPr>
      </w:pPr>
      <w:r>
        <w:rPr>
          <w:szCs w:val="20"/>
        </w:rPr>
        <w:t>Fomos visitar Assis e sentir os efeitos da nossa perpetuação das raízes mais profundas. Eu vi que o resto da nossa memória astral ainda se perpetua nos casebres das vilas em contraste religioso da profanação dos valores morais. Eu senti o amor de Francisco e Clara, mas de forma a me tocar o coração. Francisco hoje Pai Seta Branca e Clara Mãe Iara.</w:t>
      </w:r>
    </w:p>
    <w:p>
      <w:pPr>
        <w:pStyle w:val="Normal"/>
        <w:rPr>
          <w:szCs w:val="20"/>
        </w:rPr>
      </w:pPr>
      <w:r>
        <w:rPr>
          <w:szCs w:val="20"/>
        </w:rPr>
        <w:t>Os nossos desejos são de conhecer as nossas raízes passadas e nelas traçar uma nova melodia universal, trazer para a terra dos homens militantes a ordem secreta dos grandes iniciados. Em breve teremos respostas para esta inconsciência anímica que nos chama a razão.</w:t>
      </w:r>
    </w:p>
    <w:p>
      <w:pPr>
        <w:pStyle w:val="Normal"/>
        <w:rPr>
          <w:szCs w:val="20"/>
        </w:rPr>
      </w:pPr>
      <w:r>
        <w:rPr>
          <w:szCs w:val="20"/>
        </w:rPr>
        <w:t>Foram dados os passos para a reconstrução e quem quiser deixar sua marca registrada neste solo sagrado que faça a sua parte e assim todos receberão os segredos da sua formação.</w:t>
      </w:r>
    </w:p>
    <w:p>
      <w:pPr>
        <w:pStyle w:val="Normal"/>
        <w:rPr>
          <w:szCs w:val="20"/>
        </w:rPr>
      </w:pPr>
      <w:r>
        <w:rPr>
          <w:szCs w:val="20"/>
        </w:rPr>
        <w:t>Desejo mais um dia de conquista e luta pelo bem de nossa terra, pois somos os varredores do universo limpando os vícios para a chegada do Mestre que abrandará as dores pelo simples olhar. Nem ouro e nem prata, mas somente amor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/>
      </w:pPr>
      <w:r>
        <w:rPr>
          <w:szCs w:val="20"/>
        </w:rPr>
        <w:t>22.06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0:33:00Z</dcterms:created>
  <dc:creator>betezek</dc:creator>
  <dc:description/>
  <cp:keywords/>
  <dc:language>en-US</dc:language>
  <cp:lastModifiedBy>.</cp:lastModifiedBy>
  <cp:lastPrinted>2014-04-07T18:13:00Z</cp:lastPrinted>
  <dcterms:modified xsi:type="dcterms:W3CDTF">2014-06-22T11:27:00Z</dcterms:modified>
  <cp:revision>8</cp:revision>
  <dc:subject/>
  <dc:title>BASE</dc:title>
</cp:coreProperties>
</file>