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ACERDOTE – parte dois</w:t>
      </w:r>
    </w:p>
    <w:p>
      <w:pPr>
        <w:pStyle w:val="Normal"/>
        <w:rPr>
          <w:szCs w:val="20"/>
        </w:rPr>
      </w:pPr>
      <w:r>
        <w:rPr>
          <w:szCs w:val="20"/>
        </w:rPr>
        <w:t>Salve Deus!</w:t>
      </w:r>
    </w:p>
    <w:p>
      <w:pPr>
        <w:pStyle w:val="Normal"/>
        <w:rPr>
          <w:szCs w:val="20"/>
        </w:rPr>
      </w:pPr>
      <w:r>
        <w:rPr>
          <w:szCs w:val="20"/>
        </w:rPr>
        <w:t>Eu não fico contente até descobrir os sinais que se apresentam, então fui atrás desta história e cheguei à vila de Nossa da Luz de Pinhais em Curitiba. Esta igreja foi construída pelo próprio Frei Miguel, como conta a história, vindo me visitar noite passada mantendo um contato mais diretamente em minha condição de transporte.</w:t>
      </w:r>
    </w:p>
    <w:p>
      <w:pPr>
        <w:pStyle w:val="Normal"/>
        <w:rPr>
          <w:szCs w:val="20"/>
        </w:rPr>
      </w:pPr>
      <w:r>
        <w:rPr>
          <w:szCs w:val="20"/>
        </w:rPr>
        <w:t>A caridade marcou seu trabalho em frente a sua igreja dando aos necessitados uma assistência através de sua perseverança. Eu ainda não sei do que se trata, porque a história se conta através de pequenas estrofes que vão se unindo no decorrer da nossa evolução. Os lados se diferem no ponto de vista encarnatório, mas no desencarne eles flutuam sem divergências, porque todos são missionários de Jesus e leva esta bandeira hasteando no mais alto mastro.</w:t>
      </w:r>
    </w:p>
    <w:p>
      <w:pPr>
        <w:pStyle w:val="Normal"/>
        <w:rPr>
          <w:szCs w:val="20"/>
        </w:rPr>
      </w:pPr>
      <w:r>
        <w:rPr>
          <w:szCs w:val="20"/>
        </w:rPr>
        <w:t>Conviver na terra é difícil, pois os relacionamentos nem sempre dão certo e castigam os contratos, além espiritual, transformando em espinhos os corações dos que buscam conforto. A história deste sacerdote foi marcada por muita caridade social e rezas que ele fazia como um mago católico.</w:t>
      </w:r>
    </w:p>
    <w:p>
      <w:pPr>
        <w:pStyle w:val="Normal"/>
        <w:rPr>
          <w:szCs w:val="20"/>
        </w:rPr>
      </w:pPr>
      <w:r>
        <w:rPr>
          <w:szCs w:val="20"/>
        </w:rPr>
        <w:t>Eu não o conheci pessoalmente e só nesta viagem mantive o primeiro contato, porque ele veio me procurar. O sofrimento do povo era sua maior dor que confortava com sabedoria de um mestre nas artes da vida. Muitos o procuravam em sua igreja para receber dele as palavras que iriam marcar o inicio ou fim de uma jornada.</w:t>
      </w:r>
    </w:p>
    <w:p>
      <w:pPr>
        <w:pStyle w:val="Normal"/>
        <w:rPr>
          <w:szCs w:val="20"/>
        </w:rPr>
      </w:pPr>
      <w:r>
        <w:rPr>
          <w:szCs w:val="20"/>
        </w:rPr>
        <w:t>Ele esteve comigo e está preocupado com os que deixam seus rastros no seu eterno descanso, a sua nova morada. O desfile de pensamentos, de humor e de impregnação transforma os espíritos em escravos da imparcialidade humana, todos só querem saber de serem servidos e ninguém quer servir.</w:t>
      </w:r>
    </w:p>
    <w:p>
      <w:pPr>
        <w:pStyle w:val="Normal"/>
        <w:rPr>
          <w:szCs w:val="20"/>
        </w:rPr>
      </w:pPr>
      <w:r>
        <w:rPr>
          <w:szCs w:val="20"/>
        </w:rPr>
        <w:t>É isso que a cultura espiritualista veio mudar, onde todos podem com suas boas ações ajudar ao próximo sem necessidade de abrir seu bolso, e sim, abrindo seu coração. O motivo de não querer entender, de querer se desviar de sua ação benéfica é trazer para si os seus calos vivenciados em dezenove encarnações que cobram centil por centil as feridas sangrando. Como Jesus que sangrou na sua cruz marcou uma época de transformação dando a cada um a sua estrada. Este feito foi para testemunhar esta partida de uma velha era para a nova era, onde o sangue do cordeiro sacramentou o vértice da evolução.</w:t>
      </w:r>
    </w:p>
    <w:p>
      <w:pPr>
        <w:pStyle w:val="Normal"/>
        <w:rPr/>
      </w:pPr>
      <w:r>
        <w:rPr>
          <w:szCs w:val="20"/>
        </w:rPr>
        <w:t>Enfim, mãos dadas com o compromisso de servir com amor e preparar os novos caminhos dos que chegarão para contar a sua história. O amanhecer é feito por ricas histórias contadas com amor e construindo um aledá de flores do campo.</w:t>
      </w:r>
    </w:p>
    <w:p>
      <w:pPr>
        <w:pStyle w:val="Normal"/>
        <w:rPr>
          <w:szCs w:val="20"/>
        </w:rPr>
      </w:pPr>
      <w:r>
        <w:rPr>
          <w:szCs w:val="20"/>
        </w:rPr>
        <w:t>Tudo com amor, com muito amor.</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22.07.2014</w:t>
      </w:r>
    </w:p>
    <w:p>
      <w:pPr>
        <w:pStyle w:val="Normal"/>
        <w:rPr>
          <w:szCs w:val="20"/>
        </w:rPr>
      </w:pPr>
      <w:r>
        <w:rPr>
          <w:szCs w:val="20"/>
        </w:rPr>
      </w:r>
    </w:p>
    <w:p>
      <w:pPr>
        <w:pStyle w:val="NormalWeb"/>
        <w:shd w:fill="FFFFFF" w:val="clear"/>
        <w:spacing w:lineRule="atLeast" w:line="300" w:before="0" w:after="0"/>
        <w:rPr/>
      </w:pPr>
      <w:r>
        <w:rPr>
          <w:sz w:val="28"/>
          <w:szCs w:val="20"/>
        </w:rPr>
        <w:t>*</w:t>
      </w:r>
      <w:r>
        <w:rPr>
          <w:rFonts w:cs="Arial" w:ascii="Arial" w:hAnsi="Arial"/>
          <w:szCs w:val="21"/>
        </w:rPr>
        <w:t>Homem carismático e de talento raro, frei Miguel Bottacin foi lembrado no último dia 10 de abril por ocasião dos 17 anos de sua morte. Frei Miguel nasceu em Loreggiola, uma pequena vila no município de Loreggia, na Itália, em 14 de agosto de 1921. Mas foi no Brasil que desenvolveu intensamente a vocação de servir a Deus.</w:t>
      </w:r>
    </w:p>
    <w:p>
      <w:pPr>
        <w:pStyle w:val="NormalWeb"/>
        <w:shd w:fill="FFFFFF" w:val="clear"/>
        <w:spacing w:lineRule="atLeast" w:line="300" w:before="0" w:after="0"/>
        <w:rPr/>
      </w:pPr>
      <w:r>
        <w:rPr>
          <w:rFonts w:cs="Arial" w:ascii="Arial" w:hAnsi="Arial"/>
          <w:szCs w:val="21"/>
        </w:rPr>
        <w:t>Aos 18 de julho de 1957, frei Miguel chegou no navio Conte Biancamano , onde desembarcou em Santos-SP.</w:t>
      </w:r>
      <w:r>
        <w:rPr>
          <w:rStyle w:val="Appleconvertedspace"/>
          <w:rFonts w:cs="Arial" w:ascii="Arial" w:hAnsi="Arial"/>
          <w:szCs w:val="21"/>
        </w:rPr>
        <w:t> </w:t>
      </w:r>
      <w:r>
        <w:rPr>
          <w:rFonts w:cs="Arial" w:ascii="Arial" w:hAnsi="Arial"/>
          <w:szCs w:val="21"/>
        </w:rPr>
        <w:br/>
        <w:t>Recebeu o Sacramento da Ordem em 8 de dezembro de 1973, na nova matriz da Vila Nossa Senhora da Luz dos Pinhais, em Curitiba, igreja que frei Miguel ajudou a construir.</w:t>
      </w:r>
    </w:p>
    <w:p>
      <w:pPr>
        <w:pStyle w:val="NormalWeb"/>
        <w:shd w:fill="FFFFFF" w:val="clear"/>
        <w:spacing w:lineRule="atLeast" w:line="300" w:before="0" w:after="0"/>
        <w:rPr>
          <w:rFonts w:ascii="Arial" w:hAnsi="Arial" w:cs="Arial"/>
          <w:szCs w:val="21"/>
        </w:rPr>
      </w:pPr>
      <w:r>
        <w:rPr>
          <w:rFonts w:cs="Arial" w:ascii="Arial" w:hAnsi="Arial"/>
          <w:szCs w:val="21"/>
        </w:rPr>
        <w:t>Dom Pedro Fedalto, durante a cerimônia, frisou: "Nunca aconteceu antes que alguém tivesse construído a própria igreja e fosse nela ordenado sacerdote."</w:t>
        <w:br/>
        <w:t>Dom Pedro Fedalto fez o prefácio e autorizou a publicação do livro Frei Miguel Bottacin, capuchinho: seu testemunho cristão e franciscano, com o Nihil obstat (Nada obsta) No livro de minha autoria, intitulado Frei Miguel Bottacin, capuchinho: seu testemunho cristão e franciscano , que contou na sua produção com fontes orais, o religioso é apresentado como pessoa perseverante no trabalho dedicado às pessoas mais necessitadas.</w:t>
      </w:r>
    </w:p>
    <w:p>
      <w:pPr>
        <w:pStyle w:val="NormalWeb"/>
        <w:shd w:fill="FFFFFF" w:val="clear"/>
        <w:spacing w:lineRule="atLeast" w:line="300" w:before="0" w:after="0"/>
        <w:rPr>
          <w:rFonts w:ascii="Arial" w:hAnsi="Arial" w:cs="Arial"/>
          <w:szCs w:val="21"/>
        </w:rPr>
      </w:pPr>
      <w:r>
        <w:rPr>
          <w:rFonts w:cs="Arial" w:ascii="Arial" w:hAnsi="Arial"/>
          <w:szCs w:val="21"/>
        </w:rPr>
        <w:t>Com o apoio da comunidade, frei Miguel construiu uma creche, localizada na Rua Santa Eulália de Barcelona, 273, bairro Cidade Industrial em Curitiba, Conjunto Osvaldo Cruz I, que recebeu seu nome, inaugurada em 10 de janeiro de 1991. A creche atende famílias que trabalham, inclusive, algumas delas sobrevivem com dois salários mínimos. Por isso, deixam seus filhos no lugar, onde são bem cuidados.</w:t>
      </w:r>
    </w:p>
    <w:p>
      <w:pPr>
        <w:pStyle w:val="NormalWeb"/>
        <w:shd w:fill="FFFFFF" w:val="clear"/>
        <w:spacing w:lineRule="atLeast" w:line="300" w:before="0" w:after="0"/>
        <w:rPr>
          <w:rFonts w:ascii="Arial" w:hAnsi="Arial" w:cs="Arial"/>
          <w:szCs w:val="21"/>
        </w:rPr>
      </w:pPr>
      <w:r>
        <w:rPr>
          <w:rFonts w:cs="Arial" w:ascii="Arial" w:hAnsi="Arial"/>
          <w:szCs w:val="21"/>
        </w:rPr>
        <w:t>Considerações - Dom Pedro Fedalto, Arcebispo Emérito de Curitiba, afirma que frei Miguel "era muito procurado, dedicava-se como confessor, tinha convicção profunda de sua vida religiosa e sacerdotal, cumpria bem seu dever de pároco da Vila Nossa Senhora da Luz da CIC-Cidade Industrial de Curitiba e no Santuário São Leopoldo Mándich."</w:t>
      </w:r>
    </w:p>
    <w:p>
      <w:pPr>
        <w:pStyle w:val="NormalWeb"/>
        <w:shd w:fill="FFFFFF" w:val="clear"/>
        <w:spacing w:lineRule="atLeast" w:line="300" w:before="0" w:after="0"/>
        <w:rPr>
          <w:rFonts w:ascii="Arial" w:hAnsi="Arial" w:cs="Arial"/>
          <w:szCs w:val="21"/>
        </w:rPr>
      </w:pPr>
      <w:r>
        <w:rPr>
          <w:rFonts w:cs="Arial" w:ascii="Arial" w:hAnsi="Arial"/>
          <w:szCs w:val="21"/>
        </w:rPr>
        <w:t>O túmulo de frei Miguel Bottacin está localizado no pátio do Santuário São Leopoldo MándichApós a morte, seu túmulo continua recebendo pedidos para que interceda junto a Deus, pois sua presença se mantém no imaginário popular. Maria Aparecida da Silva Feliciano, uma das pessoas convictas de ter recebido uma graça, relata: "Fui até o túmulo de frei Miguel, ajoelhei-me diante dele e pedi-lhe que, como ele ajudava a gente aqui na capela quando precisava, agora ele poderia me ajudar."</w:t>
      </w:r>
    </w:p>
    <w:p>
      <w:pPr>
        <w:pStyle w:val="Normal"/>
        <w:rPr>
          <w:rFonts w:ascii="Arial" w:hAnsi="Arial" w:cs="Arial"/>
          <w:szCs w:val="20"/>
        </w:rPr>
      </w:pPr>
      <w:r>
        <w:rPr>
          <w:rFonts w:cs="Arial" w:ascii="Arial" w:hAnsi="Arial"/>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57:00Z</dcterms:created>
  <dc:creator>betezek</dc:creator>
  <dc:description/>
  <cp:keywords/>
  <dc:language>en-US</dc:language>
  <cp:lastModifiedBy>.</cp:lastModifiedBy>
  <cp:lastPrinted>2014-06-30T15:21:00Z</cp:lastPrinted>
  <dcterms:modified xsi:type="dcterms:W3CDTF">2014-07-22T14:01:00Z</dcterms:modified>
  <cp:revision>9</cp:revision>
  <dc:subject/>
  <dc:title>BASE</dc:title>
</cp:coreProperties>
</file>