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rPr>
      </w:pPr>
      <w:r>
        <w:rPr>
          <w:szCs w:val="20"/>
        </w:rPr>
        <w:t>HUMILDADE DE TRATAMENTO</w:t>
      </w:r>
    </w:p>
    <w:p>
      <w:pPr>
        <w:pStyle w:val="Normal"/>
        <w:rPr>
          <w:szCs w:val="20"/>
        </w:rPr>
      </w:pPr>
      <w:r>
        <w:rPr>
          <w:szCs w:val="20"/>
        </w:rPr>
        <w:t>Salve Deus!</w:t>
      </w:r>
    </w:p>
    <w:p>
      <w:pPr>
        <w:pStyle w:val="Normal"/>
        <w:rPr>
          <w:szCs w:val="20"/>
        </w:rPr>
      </w:pPr>
      <w:r>
        <w:rPr>
          <w:szCs w:val="20"/>
        </w:rPr>
        <w:t>O doutor está pagando o seu cárma, mas não baixa a sua crista.</w:t>
      </w:r>
    </w:p>
    <w:p>
      <w:pPr>
        <w:pStyle w:val="Normal"/>
        <w:rPr>
          <w:szCs w:val="20"/>
        </w:rPr>
      </w:pPr>
      <w:r>
        <w:rPr>
          <w:szCs w:val="20"/>
        </w:rPr>
        <w:t>Eu recebi uma presença até meio desagradável, porque sendo diplomada a pessoa se acha por cima da casca e humilha os demais com um diploma que não alivia a sua dor. A ironia do destino nos colocou frente a frente nesta irremediável violência catedrática dos que sentem o poder material físico em suas mãos. As feridas não cicatrizam, mas sangram com mais nitidez, fazendo um legado de sofrimento a si mesmo.</w:t>
      </w:r>
    </w:p>
    <w:p>
      <w:pPr>
        <w:pStyle w:val="Normal"/>
        <w:rPr>
          <w:szCs w:val="20"/>
        </w:rPr>
      </w:pPr>
      <w:r>
        <w:rPr>
          <w:szCs w:val="20"/>
        </w:rPr>
        <w:t>Eu tentei mostrar o que a humildade trás de bom ao diploma suado com índices de desistência ou purgação mental fazendo uma espécie de reclusão sentimental. A frieza com que as pessoas que detém um nível superior acabam gerando descrendice aos demais interlocutores que nada tem por falta de condição ou mesmo de aptidão. Este doutor frio como uma pedra, talvez até necessário ao seu posto, mas com tanta sabedoria não conseguia se livrar do seu passado. As suas dividas eram enormes e tão enormes o seu autoritarismo. Deixei-o falar, vomitar o ectoplasma, tanto que tudo que ele cuspiu pra fora foi transformado em pérolas divinas aos seus cobradores. A minha missão não é entrar em conflito, mas resolve-los, por isso que a doutrina de Seta Branca é a maior universidade que cada um de nós se forma. Aqui não existe canudo, diplomas, a não ser de doutrinador e apará, mas existe uma coisa que dificilmente encontramos por aí, amor, amor incondicional.</w:t>
      </w:r>
    </w:p>
    <w:p>
      <w:pPr>
        <w:pStyle w:val="Normal"/>
        <w:rPr>
          <w:szCs w:val="20"/>
        </w:rPr>
      </w:pPr>
      <w:r>
        <w:rPr>
          <w:szCs w:val="20"/>
        </w:rPr>
        <w:t>Foi então que as agressões se tornam sutilezas e as humilhações em provações. Eu busquei na força do povo Xingu a simplicidade dos povos em transição, as energias que se desprendem da singularidade e trouxe na formação do âmbar a escalada de uma luz. Quando esta energia se fundiu ao plexo animalizado fez uma descarga que silenciou a mente do doutor. Só assim, por atos, que ele viu que estava na contra mão de sua sabedoria. Nós não precisamos falar, dizer ou qualquer coisa que engrandeça o missionário, somente nossos trabalhos realizados com maestria das leis deste amanhecer causam um impacto maravilhoso que muda o destino dos mal amados.</w:t>
      </w:r>
    </w:p>
    <w:p>
      <w:pPr>
        <w:pStyle w:val="Normal"/>
        <w:rPr/>
      </w:pPr>
      <w:r>
        <w:rPr>
          <w:szCs w:val="20"/>
        </w:rPr>
        <w:t>Espíritos encouraçados pela dor, pela necessidade de ser o que não são, sim, ser muitas vezes por obrigação e não por opção desmaterializando sonhos e destruindo a identidade física. Ao espiritual só pode chegar quem conhece esta porta e pela porta só passam os que têm merecimento.</w:t>
      </w:r>
    </w:p>
    <w:p>
      <w:pPr>
        <w:pStyle w:val="Normal"/>
        <w:rPr>
          <w:szCs w:val="20"/>
        </w:rPr>
      </w:pPr>
      <w:r>
        <w:rPr>
          <w:szCs w:val="20"/>
        </w:rPr>
        <w:t>Nós podemos ser doutores da vida, mas se não tivermos a chave do mundo espiritual seremos somente escravos do nosso diploma. Eu vi que a formação acadêmica é como um lenitivo ao encarnado que se debate entre a certeza e incertezas de suas orações. Mas porque, então, não utilizar esta oportunidade para dedicar a sua existência conciliando os dois lados. O diploma deste doutor não o libertou do seu cobrador, ele teve que vir aqui no meu mundo espiritual buscar respostas e tranqüilizar a sua obra de defesa ou condenação. Chorando a sua dor ele me pediu água e eu lhe dei a energia da verdade. A sua doença está na sua alma, está na sua condição de vivente, e por isso que não há tréguas para o devedor. O mundo então descortinou a sua intrínseca vida de cobrador de impostos, Roma, sim império romano. Ali foi um reajuste de valores que se pagavam ao imperador e onde se caracterizou a sua insuficiência orgânica. Seu corpo está padecendo e inutilmente se alinha a cura que os médicos da terra trazem. Morte. Sim, a morte o espreita no final da curva. O morrer não é a questão neste caso, porque ele um dia irá morrer, mas o morrer sem pagar a sua centelha cármica o devolverá ao seu inferno astral. O grande purgatório da ilusão que o arrebatará ao seu nível mais inferior. Não há diploma que o salve do seu destino.</w:t>
      </w:r>
    </w:p>
    <w:p>
      <w:pPr>
        <w:pStyle w:val="Normal"/>
        <w:rPr>
          <w:szCs w:val="20"/>
        </w:rPr>
      </w:pPr>
      <w:r>
        <w:rPr>
          <w:szCs w:val="20"/>
        </w:rPr>
        <w:t>Choro e mais choro. Pedidos de perdão, mas elos que ficaram gravados nesta condição desumana praticada pela falta de consideração. Doutor de canudo, mas não de conhecimento cientifico espiritual.</w:t>
      </w:r>
    </w:p>
    <w:p>
      <w:pPr>
        <w:pStyle w:val="Normal"/>
        <w:rPr>
          <w:szCs w:val="20"/>
        </w:rPr>
      </w:pPr>
      <w:r>
        <w:rPr>
          <w:szCs w:val="20"/>
        </w:rPr>
        <w:t>Com a promessa de voltar ele se foi embora, levando seu fardo pesado pelos temporais do seu destino cármico.</w:t>
      </w:r>
    </w:p>
    <w:p>
      <w:pPr>
        <w:pStyle w:val="Normal"/>
        <w:rPr>
          <w:szCs w:val="20"/>
        </w:rPr>
      </w:pPr>
      <w:r>
        <w:rPr>
          <w:szCs w:val="20"/>
        </w:rPr>
        <w:t>Boa sorte meu doutorzinho, que Jesus o liberte, mas dentro do seu merecimento.</w:t>
      </w:r>
    </w:p>
    <w:p>
      <w:pPr>
        <w:pStyle w:val="Normal"/>
        <w:rPr>
          <w:szCs w:val="20"/>
        </w:rPr>
      </w:pPr>
      <w:r>
        <w:rPr>
          <w:szCs w:val="20"/>
        </w:rPr>
        <w:t>Olhei e olhei. Nada restou deste encontro, nada que dissesse que ele esteve aqui comigo. Deus tenha compaixão dos desagravos que o esperam pela frente.</w:t>
      </w:r>
    </w:p>
    <w:p>
      <w:pPr>
        <w:pStyle w:val="Normal"/>
        <w:rPr>
          <w:szCs w:val="20"/>
        </w:rPr>
      </w:pPr>
      <w:r>
        <w:rPr>
          <w:szCs w:val="20"/>
        </w:rPr>
        <w:t>Salve Deus!</w:t>
      </w:r>
    </w:p>
    <w:p>
      <w:pPr>
        <w:pStyle w:val="Normal"/>
        <w:rPr>
          <w:szCs w:val="20"/>
        </w:rPr>
      </w:pPr>
      <w:r>
        <w:rPr>
          <w:szCs w:val="20"/>
        </w:rPr>
        <w:t>Adjunto Apurê</w:t>
      </w:r>
    </w:p>
    <w:p>
      <w:pPr>
        <w:pStyle w:val="Normal"/>
        <w:rPr>
          <w:szCs w:val="20"/>
        </w:rPr>
      </w:pPr>
      <w:r>
        <w:rPr>
          <w:szCs w:val="20"/>
        </w:rPr>
        <w:t>04.12.2014</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Appleconvertedspace">
    <w:name w:val="apple-converted-space"/>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 w:type="paragraph" w:styleId="Row">
    <w:name w:val="row"/>
    <w:basedOn w:val="Normal"/>
    <w:qFormat/>
    <w:pPr>
      <w:spacing w:before="280" w:after="280"/>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4T16:13:00Z</dcterms:created>
  <dc:creator>betezek</dc:creator>
  <dc:description/>
  <cp:keywords/>
  <dc:language>en-US</dc:language>
  <cp:lastModifiedBy>.</cp:lastModifiedBy>
  <cp:lastPrinted>2014-06-30T15:21:00Z</cp:lastPrinted>
  <dcterms:modified xsi:type="dcterms:W3CDTF">2014-12-04T16:17:00Z</dcterms:modified>
  <cp:revision>5</cp:revision>
  <dc:subject/>
  <dc:title>BASE</dc:title>
</cp:coreProperties>
</file>