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RREPENDIMENTO</w:t>
      </w:r>
    </w:p>
    <w:p>
      <w:pPr>
        <w:pStyle w:val="Normal"/>
        <w:rPr>
          <w:szCs w:val="20"/>
        </w:rPr>
      </w:pPr>
      <w:r>
        <w:rPr>
          <w:szCs w:val="20"/>
        </w:rPr>
        <w:t>Salve Deus!</w:t>
      </w:r>
    </w:p>
    <w:p>
      <w:pPr>
        <w:pStyle w:val="Normal"/>
        <w:rPr>
          <w:szCs w:val="20"/>
        </w:rPr>
      </w:pPr>
      <w:r>
        <w:rPr>
          <w:szCs w:val="20"/>
        </w:rPr>
        <w:t>_ Mestre me ajude!</w:t>
      </w:r>
    </w:p>
    <w:p>
      <w:pPr>
        <w:pStyle w:val="Normal"/>
        <w:rPr>
          <w:szCs w:val="20"/>
        </w:rPr>
      </w:pPr>
      <w:r>
        <w:rPr>
          <w:szCs w:val="20"/>
        </w:rPr>
        <w:t>_ Salve Deus!</w:t>
      </w:r>
    </w:p>
    <w:p>
      <w:pPr>
        <w:pStyle w:val="Normal"/>
        <w:rPr>
          <w:szCs w:val="20"/>
        </w:rPr>
      </w:pPr>
      <w:r>
        <w:rPr>
          <w:szCs w:val="20"/>
        </w:rPr>
        <w:t>Assim começou esta longa história de respeito e reflexão, porque temos duas vidas, uma independente da outra, e as duas se aniquilando involuntariamente.</w:t>
      </w:r>
    </w:p>
    <w:p>
      <w:pPr>
        <w:pStyle w:val="Normal"/>
        <w:rPr/>
      </w:pPr>
      <w:r>
        <w:rPr>
          <w:szCs w:val="20"/>
        </w:rPr>
        <w:t>Recebi esta noite a presença de uma filha de Pai Seta Branca que ainda está encarnada nesta terra, ela veio me pedir ajuda, porque seu físico não corresponde com seu espírito, então os dois estão em conflito e nenhum segue seu roteiro de viagem. Ao chegar aqui ela veio toda enrolada numa espécie de rede negativa mental, sim, longe de sua terra natal ela veio buscar melhorias materiais, mas sua família não a deixa seguir seus carreiros por medo dela se perder nesta terra sem parentes. Eu conversei muito com seu eu interior e deixei bem claro que ela deveria voltar para sua origem, para seus pais, porque só assim ela conseguiria interromper esta ligação. Não é de discórdia e nem cármica, é familiar mesmo, porque a saudade, a necessidade de ambos estarem juntos, sim, podem até serem cármicas, mas todos juntos darão forças para seguirem em frente.</w:t>
      </w:r>
    </w:p>
    <w:p>
      <w:pPr>
        <w:pStyle w:val="Normal"/>
        <w:rPr>
          <w:szCs w:val="20"/>
        </w:rPr>
      </w:pPr>
      <w:r>
        <w:rPr>
          <w:szCs w:val="20"/>
        </w:rPr>
        <w:t>Ela chegou aqui de branquinho, mas só que sua matéria é desobediente e segue o que ela quer e não o que o mundo espiritual deseja para seu bem. Ao arrastá-la para fora desta rede eu senti ainda que nem isso a fará mudar seus pensamentos, o espírito aceitou este retorno, mas será que a matéria aceitará. Só vamos ter certeza quando novamente estivermos no templo manipulando e fechando o ciclo deste orgulho ferido. Nossa missão doutrinária é fazer com que haja uma reparação entre dois mundos, entre o físico e o espírito, porque só com a abertura de ambos que nós vamos nos equilibrar, por isso que temos necessidade absoluta de trabalhar espiritualmente, para recompor nossas células que se abastecem de energias e alimentam nossos três reinos. O alimento do espírito são fatores que desencadeiam um bem estar na nossa vida, porque se um dos dois estiver fora da contagem haverá sempre o desequilíbrio da balança. Por isso Pai João de Enoque me pediu para dizer que o trabalho nos elevará na condição de uma libertação direta com Jesus. Quem não tiver Jesus no coração sofrerá as conseqüências de suas juras transcendentais. Não o Jesus monetário, mas o Jesus caminheiro.</w:t>
      </w:r>
    </w:p>
    <w:p>
      <w:pPr>
        <w:pStyle w:val="Normal"/>
        <w:rPr/>
      </w:pPr>
      <w:r>
        <w:rPr>
          <w:szCs w:val="20"/>
        </w:rPr>
        <w:t>A nossa missão é juntarmos os pedacinhos de todos e formar um só todo na esperança que haja mais compreensão nesta grande caminhada para a nova era. Mas vejam bem, para se chegar a um mundo melhor tem que haver a quebra dos dogmas, que milenarmente foram impostos nesta caminhada. Esta quebra é a transformação planetária, é como um parto, depois vem o renascimento e o choro de alegria.</w:t>
      </w:r>
    </w:p>
    <w:p>
      <w:pPr>
        <w:pStyle w:val="Normal"/>
        <w:rPr>
          <w:szCs w:val="20"/>
        </w:rPr>
      </w:pPr>
      <w:r>
        <w:rPr>
          <w:szCs w:val="20"/>
        </w:rPr>
        <w:t>Eu sempre peço a Deus que me de forças para poder chegar onde eu preciso chegar e que eu não me perca nos caminhos dos ventos uivantes, sabendo e tendo certeza de tudo estar fazendo por amor aos menos esclarecidos.</w:t>
      </w:r>
    </w:p>
    <w:p>
      <w:pPr>
        <w:pStyle w:val="Normal"/>
        <w:rPr/>
      </w:pPr>
      <w:r>
        <w:rPr>
          <w:szCs w:val="20"/>
        </w:rPr>
        <w:t xml:space="preserve">Horas de conversa com esta ninfa lua, e por Deus, vamos ver se consegui abrir este coração. Não há como libertar sem antes se libertar. Agora é uma questão de doutrinação física para fazer valer a presença do espírito nesta confirmação. Eu não posso forçar e nem burlar os desejos, tenho que respeitar, mas com experiência vamos ter que orientar. </w:t>
      </w:r>
    </w:p>
    <w:p>
      <w:pPr>
        <w:pStyle w:val="Normal"/>
        <w:rPr>
          <w:szCs w:val="20"/>
        </w:rPr>
      </w:pPr>
      <w:r>
        <w:rPr>
          <w:szCs w:val="20"/>
        </w:rPr>
        <w:t>Não vim para corrigir, mas sim, para ensinar. Tia Neiva.</w:t>
      </w:r>
    </w:p>
    <w:p>
      <w:pPr>
        <w:pStyle w:val="Normal"/>
        <w:rPr>
          <w:szCs w:val="20"/>
        </w:rPr>
      </w:pPr>
      <w:r>
        <w:rPr>
          <w:szCs w:val="20"/>
        </w:rPr>
        <w:t>E é nisso que eu me oriento, porque a voz da sabedoria deveria ser escutada na leitura dos pergaminhos da vida que ficaram plantadas neste solo sagrado. Todos que riem da desgraça do próximo também serão sentenciados a viver a mesma condição, porque é só assim que aprenderão a respeitar as dificuldades cármicas dos seus irmãos. Nunca desrespeite quem quer que seja, porque um sofredor pode ter muito mais luz de um que não sofre, pois somente a dor redime os erros do passado, e quem não sofre é porque não sabe o que é esta dor, ou ainda ela não chegou.</w:t>
      </w:r>
    </w:p>
    <w:p>
      <w:pPr>
        <w:pStyle w:val="Normal"/>
        <w:rPr>
          <w:szCs w:val="20"/>
        </w:rPr>
      </w:pPr>
      <w:r>
        <w:rPr>
          <w:szCs w:val="20"/>
        </w:rPr>
        <w:t>Ela saiu agora de manhã, eram seis horas quando ela foi embora. Eu entreguei-a nas mãos de sua guia missionária para que haja integração entre o espírito e o corpo físico. Vamos ver se algo reage nesta afirmação.</w:t>
      </w:r>
    </w:p>
    <w:p>
      <w:pPr>
        <w:pStyle w:val="Normal"/>
        <w:rPr>
          <w:szCs w:val="20"/>
        </w:rPr>
      </w:pPr>
      <w:r>
        <w:rPr>
          <w:szCs w:val="20"/>
        </w:rPr>
        <w:t>Que Jesus nunca se afaste de nós!</w:t>
      </w:r>
    </w:p>
    <w:p>
      <w:pPr>
        <w:pStyle w:val="Normal"/>
        <w:rPr>
          <w:szCs w:val="20"/>
        </w:rPr>
      </w:pPr>
      <w:r>
        <w:rPr>
          <w:szCs w:val="20"/>
        </w:rPr>
        <w:t>“</w:t>
      </w:r>
      <w:r>
        <w:rPr>
          <w:szCs w:val="20"/>
        </w:rPr>
        <w:t>Cuidado filhos com suas hierarquias”. Pai João de Enoque.</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6.05.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0:55:00Z</dcterms:created>
  <dc:creator>betezek</dc:creator>
  <dc:description/>
  <cp:keywords/>
  <dc:language>en-US</dc:language>
  <cp:lastModifiedBy>.</cp:lastModifiedBy>
  <cp:lastPrinted>2014-04-07T18:13:00Z</cp:lastPrinted>
  <dcterms:modified xsi:type="dcterms:W3CDTF">2014-05-16T11:00:00Z</dcterms:modified>
  <cp:revision>8</cp:revision>
  <dc:subject/>
  <dc:title>BASE</dc:title>
</cp:coreProperties>
</file>