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OR OU ÓDI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Trabalho difícil, apertado e pesado. Estava faltando alguma coisa ou tinha alguma coisa no ar que eu não sabia, até Mãe Iara veio e não me disse nada. Mãe Iara trouxe a força da estrela para recompor as energias do templo nos pacientes. Eu saí arrasado e sem nenhuma gota de energia estava me arrastando pelos pés, parecia uma corrente que me foi colocada nos tornozelos.</w:t>
      </w:r>
    </w:p>
    <w:p>
      <w:pPr>
        <w:pStyle w:val="Normal"/>
        <w:rPr/>
      </w:pPr>
      <w:r>
        <w:rPr/>
        <w:t>Os trabalhos se encerraram e tão logo os mestres se foram para seus lares eu fui obrigado e deitar, não conseguia me manter nem sentado. Fui e logo me transportei para o mundo espiritual, vi que o problema não era comigo, mas uma criança que estava aqui que veio de uma triste encarnação. Uma encarnação violenta, de mortes e revoltas.</w:t>
      </w:r>
    </w:p>
    <w:p>
      <w:pPr>
        <w:pStyle w:val="Normal"/>
        <w:rPr/>
      </w:pPr>
      <w:r>
        <w:rPr/>
        <w:t>Fui atrás e cheguei ao principio de sua última passagem, um lugar desolado. Olhando era como se fosse um conjunto habitacional cheio de janelas e com muitos andares. Ao penetrar no coração dela fui descobrir que ela fora prisioneira do sistema carcerário e teve uma segunda chance e voltar para refazer seus erros. Mas não, a maldade estava tomando conta de novo dos seus costumes e como criança a morte está estampada no seu rosto. Tudo é morte, porque de onde veio à vida não tem valor algum.</w:t>
      </w:r>
    </w:p>
    <w:p>
      <w:pPr>
        <w:pStyle w:val="Normal"/>
        <w:rPr/>
      </w:pPr>
      <w:r>
        <w:rPr/>
        <w:t>Ela não participou dos trabalhos, mas em sua aura veio os seus perseguidores, espíritos que morreram pela sua ação, pela sua sobrevivência, matar ou morrer. E muitos foram mortos e outros se aliaram por medo e assim constituíram um exército de espíritos sem amor.</w:t>
      </w:r>
    </w:p>
    <w:p>
      <w:pPr>
        <w:pStyle w:val="Normal"/>
        <w:rPr/>
      </w:pPr>
      <w:r>
        <w:rPr/>
        <w:t>Ao entrar neste sistema prisional eu vi quanto sofrimento existe ali dentro, os presos são presos e nada podem exigir para que seja reparada a sua pena. Assim na terra como no céu, disse Jesus, então está se cumprindo a cultura de um mundo diferente. Tudo é grade e para onde se vá tem portões pesados de ferro que separa os detentos, uns mais calmos e outros mais rebelados. Eu entrei para conhecer a origem desta encarnação e tive medo de não sair, porque além dos físicos encarnados tem os desencarnados que vivem ali dentro em outra dimensão. Todos são eternos prisioneiros da morte.</w:t>
      </w:r>
    </w:p>
    <w:p>
      <w:pPr>
        <w:pStyle w:val="Normal"/>
        <w:rPr/>
      </w:pPr>
      <w:r>
        <w:rPr/>
        <w:t>Eu voltei agora a pouco desta viagem, recobrado das energias vitais, pois se eu não fosse atrás para saber a origem do problema como eu poderia ajudar na transformação de um espírito. A morte rondou a nossa missão tragando de forma surpreendente nosso coração.</w:t>
      </w:r>
    </w:p>
    <w:p>
      <w:pPr>
        <w:pStyle w:val="Normal"/>
        <w:rPr/>
      </w:pPr>
      <w:r>
        <w:rPr/>
        <w:t>Mãe Iara chegou à frente do radar de comando e assim ela segurou a força que estava se movimentando fora do templo reparando com seu povo os espíritos aliados ao pequenino ser que teve sua oportunidade. Sei que é difícil entender, mas logo tudo irá se esclarecer pela bondade de Pai Seta Branca.</w:t>
      </w:r>
    </w:p>
    <w:p>
      <w:pPr>
        <w:pStyle w:val="Normal"/>
        <w:rPr/>
      </w:pPr>
      <w:r>
        <w:rPr/>
        <w:t>Viajamos num trabalho especial em busca do conflito de uma cidade que este lar está acrisolado, porque tudo gira na formação do homem luz do terceiro milênio, e tudo nos reserva a quantificação dos fenômenos fora da matéria.</w:t>
      </w:r>
    </w:p>
    <w:p>
      <w:pPr>
        <w:pStyle w:val="Normal"/>
        <w:rPr/>
      </w:pPr>
      <w:r>
        <w:rPr/>
        <w:t>Neste trabalho a grande nave pairou sobre a cidade e fazendo um dorcéu de energias emanou a cura sobre os envolvidos nesta trágica encarnação que se não tiver amor será pelo ódio novamente que irão flutuar em suas mentes.</w:t>
      </w:r>
    </w:p>
    <w:p>
      <w:pPr>
        <w:pStyle w:val="Normal"/>
        <w:rPr/>
      </w:pPr>
      <w:r>
        <w:rPr/>
        <w:t>Como recobrar os sentidos da vida se não temos conhecimentos de nós mesmos, por isso a nossa escola de Mayanti nos prepara para os encontros e desencontros de uma história pela qual somos autores. Viver a vida sem conhecer ou morrer conhecendo a verdade. Estas duas questões tem me dado muita preocupação quanto ao sacerdócio que somos integrantes, porque para salvar uma vida é preciso descer aos vales da incompreensão sem medo da verdade, mas a quem depositar estes laços sentimentais se todos não perseguem a claridade de objetividade.</w:t>
      </w:r>
    </w:p>
    <w:p>
      <w:pPr>
        <w:pStyle w:val="Normal"/>
        <w:rPr/>
      </w:pPr>
      <w:r>
        <w:rPr/>
        <w:t>Estou bem, já estou pronto para minha escola, com meu coração liberto das contradições que um mundo lança sobre nossas cabeças eu busco o meu conforto nas entrelinhas descerrando o véu negro que cobre nossos olhos. Nós somos portadores da voz direta de Deus e devemos estar cientes que estamos lidando com os espíritos, sejam eles encarnados ou desencarnados. Olhar pela janela de suas almas e ver que ali tem ainda um pouco de luz para cultivar a sabedoria necessária transbordando o verdadeiro amor incondicional.</w:t>
      </w:r>
    </w:p>
    <w:p>
      <w:pPr>
        <w:pStyle w:val="Normal"/>
        <w:rPr/>
      </w:pPr>
      <w:r>
        <w:rPr/>
        <w:t>Esta crise logo vai passar e tão logo sejam feitas as reparações pela força do sol e da lua veremos uma nova criança resplandecendo a vida e respeitando o lar que escolheu. A plantação é livre, mas a colheita é obrigatória.</w:t>
      </w:r>
    </w:p>
    <w:p>
      <w:pPr>
        <w:pStyle w:val="Normal"/>
        <w:rPr/>
      </w:pPr>
      <w:r>
        <w:rPr/>
        <w:t>Vendo este quadro posso dizer que teremos uma chance de mudar o destino, mas para isso é necessário abrir este coraçãozinho perdido na sua cultura milenar e desabrochar a sua rica história de filho de Deus.</w:t>
      </w:r>
    </w:p>
    <w:p>
      <w:pPr>
        <w:pStyle w:val="Normal"/>
        <w:rPr/>
      </w:pPr>
      <w:r>
        <w:rPr/>
        <w:t>Eu fiz o que pude e o pouco de pude fazer, mas espero que seja o começo de uma miss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8.01.201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1:07:00Z</dcterms:created>
  <dc:creator>betezek</dc:creator>
  <dc:description/>
  <cp:keywords/>
  <dc:language>en-US</dc:language>
  <cp:lastModifiedBy>.</cp:lastModifiedBy>
  <dcterms:modified xsi:type="dcterms:W3CDTF">2014-01-19T01:10:00Z</dcterms:modified>
  <cp:revision>4</cp:revision>
  <dc:subject/>
  <dc:title>BASE</dc:title>
</cp:coreProperties>
</file>