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UM ANJO DESCEU DO CÉU</w:t>
      </w:r>
    </w:p>
    <w:p>
      <w:pPr>
        <w:pStyle w:val="Normal"/>
        <w:rPr>
          <w:szCs w:val="20"/>
        </w:rPr>
      </w:pPr>
      <w:r>
        <w:rPr>
          <w:szCs w:val="20"/>
        </w:rPr>
        <w:t>Salve Deus!</w:t>
      </w:r>
    </w:p>
    <w:p>
      <w:pPr>
        <w:pStyle w:val="Normal"/>
        <w:rPr>
          <w:szCs w:val="20"/>
        </w:rPr>
      </w:pPr>
      <w:r>
        <w:rPr>
          <w:szCs w:val="20"/>
        </w:rPr>
        <w:t>Tudo bacana, tudo em perfeita harmonia.</w:t>
      </w:r>
    </w:p>
    <w:p>
      <w:pPr>
        <w:pStyle w:val="Normal"/>
        <w:rPr>
          <w:szCs w:val="20"/>
        </w:rPr>
      </w:pPr>
      <w:r>
        <w:rPr>
          <w:szCs w:val="20"/>
        </w:rPr>
        <w:t>Os trabalhos foram merecedores de muita paz e amor, porque as raízes andinas se formaram no âmbar de nossa humilde casa do amanhecer.</w:t>
      </w:r>
    </w:p>
    <w:p>
      <w:pPr>
        <w:pStyle w:val="Normal"/>
        <w:rPr>
          <w:szCs w:val="20"/>
        </w:rPr>
      </w:pPr>
      <w:r>
        <w:rPr>
          <w:szCs w:val="20"/>
        </w:rPr>
        <w:t xml:space="preserve">Vou contar este enredo para que todos acompanhem quem é este espírito simples, divino e tão belo quanto o orvalho de uma cachoeira. Mãe Iara. Ela chegou em meio aos atendimentos e como mãe ela abriu seus braços sobre nossas cabeças. Primeiro ela desceu em um aparelho e tão logo terminou de atender aquele paciente ela incorporou em outro aparelho para atender outro paciente que estava em outro trono, dando sinal que sua presença é singela e carinhosa. </w:t>
      </w:r>
    </w:p>
    <w:p>
      <w:pPr>
        <w:pStyle w:val="Normal"/>
        <w:rPr>
          <w:szCs w:val="20"/>
        </w:rPr>
      </w:pPr>
      <w:r>
        <w:rPr>
          <w:szCs w:val="20"/>
        </w:rPr>
        <w:t>Foi uma forma de mostrar o quanto eles se preocupam com nossa missão.</w:t>
      </w:r>
    </w:p>
    <w:p>
      <w:pPr>
        <w:pStyle w:val="Normal"/>
        <w:rPr>
          <w:szCs w:val="20"/>
        </w:rPr>
      </w:pPr>
      <w:r>
        <w:rPr>
          <w:szCs w:val="20"/>
        </w:rPr>
        <w:t>Eu fiquei vendo este quadro de transformação, porque o mentor deu passagem para ela e assim ela concretizou o atendimento. Como é linda, bela e com perfume de rosas do campo. O rosto de Iara é como um veludo macio de cor rosada como estivesse usando um ruge de tom rosa suave em sua face. Pele branca e delicada, mas forte como um trovão na hora de defender seus filhos. Cantando suavemente como uma sereia ela encantou o templo. Eu vi esta benção em meu coração e assim ela foi definindo os valores da missão e a grande responsabilidade que é ser um mestre jaguar. Eu estava no comando e ela agradeceu nossa sintonia e por esta simplicidade.</w:t>
      </w:r>
    </w:p>
    <w:p>
      <w:pPr>
        <w:pStyle w:val="Normal"/>
        <w:rPr>
          <w:szCs w:val="20"/>
        </w:rPr>
      </w:pPr>
      <w:r>
        <w:rPr>
          <w:szCs w:val="20"/>
        </w:rPr>
        <w:t>As forças estão se movimentando e nós estamos presenciando a conquista de um mundo melhor. A elipse foi recolocada no morro Salve Deus e assim ela recebeu a visita de Tiãozinho. Mãe Iara encerrou nossos trabalhos e quando estávamos para encerrar a missão do dia, ele chegou, passou pelo templo e foi diretamente ao portal de desintegração. Fui com ele em pensamento e ele ficou ali parado olhando para a elipse. Eu parei ao seu lado espiritualmente, desdobramento, sim, porque eu estava sentado no radar de comando quando ele me levou pra fora. Ficou feliz, admirado com nossa árdua missão de implantar a doutrina de Seta Branca. O que ele mais ficou impressionado é que, nós, mesmo tendo as maiores dificuldades não perdemos a esperança e continuamos a lutar. Uns vão e outros vêem e assim a vida vai seguindo seu percurso. Não importa multidão, porque na chamada final poucos terão força para passar pelo portal.</w:t>
      </w:r>
    </w:p>
    <w:p>
      <w:pPr>
        <w:pStyle w:val="Normal"/>
        <w:rPr>
          <w:szCs w:val="20"/>
        </w:rPr>
      </w:pPr>
      <w:r>
        <w:rPr>
          <w:szCs w:val="20"/>
        </w:rPr>
        <w:t>Os trabalhos foram encerrados e tudo se normalizou no templo. Fomos para nossa festinha de aniversário, sim, porque este aniversário durou uma semana de festa para minha ninfa que merece toda esta atenção. 40 anos de um trabalho dedicado a espiritualidade, muitas vezes deixando de lado a sua felicidade para atender aos menos esclarecidos, aos que chegam tristes buscando a alegria de viver bem. E muitas vezes só ela pra dar conta de tantos pacientes que esperam horas a fio para serem atendidos.</w:t>
      </w:r>
    </w:p>
    <w:p>
      <w:pPr>
        <w:pStyle w:val="Normal"/>
        <w:rPr>
          <w:szCs w:val="20"/>
        </w:rPr>
      </w:pPr>
      <w:r>
        <w:rPr>
          <w:szCs w:val="20"/>
        </w:rPr>
        <w:t>Mãe Iara veio abençoar todos, sim, todos receberam o seu amor resultado da confiança que temos nesta seara de Seta Branca nosso Pai. Não desanimamos, não choramos as nossas dores, porque o saber agradecer deixa tudo mais belo e maravilhoso. Quando olhamos um paciente sair daqui feliz, realizado, nós nos sentimos bem, só isso, porque não existe dinheiro algum que pague esta realização.</w:t>
      </w:r>
    </w:p>
    <w:p>
      <w:pPr>
        <w:pStyle w:val="Normal"/>
        <w:rPr>
          <w:szCs w:val="20"/>
        </w:rPr>
      </w:pPr>
      <w:r>
        <w:rPr>
          <w:szCs w:val="20"/>
        </w:rPr>
        <w:t>Ao final Seta Branca desceu para completar a missão, deu uma perola para cada um que prestou sua caridade.</w:t>
      </w:r>
    </w:p>
    <w:p>
      <w:pPr>
        <w:pStyle w:val="Normal"/>
        <w:rPr>
          <w:szCs w:val="20"/>
        </w:rPr>
      </w:pPr>
      <w:r>
        <w:rPr>
          <w:szCs w:val="20"/>
        </w:rPr>
        <w:t>Vejam como é bacana jaguares estar de bem e em sintonia com o universo. Seja você a revelar os segredos de sua natureza e conte aos seus irmãos a beleza deste amanhec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11.20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0:29:00Z</dcterms:created>
  <dc:creator>betezek</dc:creator>
  <dc:description/>
  <cp:keywords/>
  <dc:language>en-US</dc:language>
  <cp:lastModifiedBy>.</cp:lastModifiedBy>
  <cp:lastPrinted>2014-06-30T15:21:00Z</cp:lastPrinted>
  <dcterms:modified xsi:type="dcterms:W3CDTF">2014-11-16T00:37:00Z</dcterms:modified>
  <cp:revision>6</cp:revision>
  <dc:subject/>
  <dc:title>BASE</dc:title>
</cp:coreProperties>
</file>