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INVERSÃO DE VALORES</w:t>
      </w:r>
    </w:p>
    <w:p>
      <w:pPr>
        <w:pStyle w:val="Normal"/>
        <w:rPr>
          <w:szCs w:val="20"/>
        </w:rPr>
      </w:pPr>
      <w:r>
        <w:rPr>
          <w:szCs w:val="20"/>
        </w:rPr>
        <w:t>Salve Deus!</w:t>
      </w:r>
    </w:p>
    <w:p>
      <w:pPr>
        <w:pStyle w:val="Normal"/>
        <w:rPr>
          <w:szCs w:val="20"/>
        </w:rPr>
      </w:pPr>
      <w:r>
        <w:rPr>
          <w:szCs w:val="20"/>
        </w:rPr>
        <w:t>Eu procuro ser o mais discreto possível, mas quando vejo que os valores estão invertidos, aí sim, dentro da razão tento explicar os efeitos desta conseqüência levando ao médium a exercitar seus pensamentos. Têm muitos que aceitam no primeiro impacto, outros que demoram e vão sendo lapidados pelo cárma, e muitos mais que ficam se castigando pelo resto de suas vidas fazendo também suas famílias sofrerem. Eu vivo dentro de uma condição estratosférica vendo de longe o desenrolar das aptidões do mundo físico e por Deus não há como mudar sem que haja consentimento para isso.</w:t>
      </w:r>
    </w:p>
    <w:p>
      <w:pPr>
        <w:pStyle w:val="Normal"/>
        <w:rPr/>
      </w:pPr>
      <w:r>
        <w:rPr>
          <w:szCs w:val="20"/>
        </w:rPr>
        <w:t>Eu recebo aqui no meu mundo centenas e até milhares de pensamentos, todos diferentes, todos buscando em mim o que pertence a eles. Eu digo que a falta de fé tem afastado todos de suas ligações espirituais, porque já são capazes de fazer o que eu faço e até muito melhor que isso. O que falta então é se acreditar, acreditar na sua evolução, é saber que nada e ninguém são iguais, nem nossos dedos são parecidos.</w:t>
      </w:r>
    </w:p>
    <w:p>
      <w:pPr>
        <w:pStyle w:val="Normal"/>
        <w:rPr>
          <w:szCs w:val="20"/>
        </w:rPr>
      </w:pPr>
      <w:r>
        <w:rPr>
          <w:szCs w:val="20"/>
        </w:rPr>
        <w:t>Eu procuro ser fiel aos ensinamentos de um mundo espiritual e dentro desta ideologia mística aproveitar o máximo estas oportunidades de chegar ao objetivo mais consciente da missão do jaguar, do velho jaguar e seus amores. O sistema vem sendo transfixado pelo padrão mental dos homens desta tribo e nem sempre sabendo a origem e o destino a ser alcançado. Sinto-me às vezes asfixiado pelos pensamentos que chegam e todos pedindo ajuda. Fico me perguntando o que está acontecendo com todos que se deitam e não se levantam mais.</w:t>
      </w:r>
    </w:p>
    <w:p>
      <w:pPr>
        <w:pStyle w:val="Normal"/>
        <w:rPr>
          <w:szCs w:val="20"/>
        </w:rPr>
      </w:pPr>
      <w:r>
        <w:rPr>
          <w:szCs w:val="20"/>
        </w:rPr>
        <w:t>Fui visitar um jaguar esta noite e dissolver o turbilhão de pensamentos da sua memória presa ao passado, de um povo que reclama os seus dotes. A inversão desta condição não os deixa seguirem, porque a contagem está errada e é preciso corrigir este degrau na percepção do amor, do coração e da necessidade. Eu não posso simplesmente dizer faça, porque a minha missão não é assumir a dor, mas ensinar a ele mesmo o caminho da sua realização. Forçar a um médium a ser o que não é seria o mesmo que colocar lenha na fogueira do destino. Ele irá sempre ser um missionário triste. Mesmo eu vendo este quadro de dor e sofrimento interior não tenho o direito de mudar sem que o autor mude o seu cenário. Os embates da cobrança serão mais dolorosos e todos irão sofrer muito para seguir em frente. Eu dou alguns toques, mas vendo a aceitação ou não me afasto para não perturbar a evolução dos fatos.</w:t>
      </w:r>
    </w:p>
    <w:p>
      <w:pPr>
        <w:pStyle w:val="Normal"/>
        <w:rPr>
          <w:szCs w:val="20"/>
        </w:rPr>
      </w:pPr>
      <w:r>
        <w:rPr>
          <w:szCs w:val="20"/>
        </w:rPr>
        <w:t>Estes dias eu vi um quadro difícil para um jaguar, sim, ele tinha um povo para levantar e só iria dar conta se ele tivesse consciência disso. Este povo está cobrando centil por centil de sua vida e o mais triste é que eles estão acordando aos outros que ainda estão dopados pelo astral. O turbilhão de prejuízos a sua caminhada trará um infinito atraso na sua jornada. Este povo precisa voltar para Deus e eles são voltarão quando ele trocar sua posição comunicativa para doutrinária. Mas o medo de perder o que já conquistou está travando sua posição no cenário da espiritualidade. Coragem, liberdade e caridade. É isso que nos pede Sabá, porque se perde aqui, mas se ganha lá na frente.</w:t>
      </w:r>
    </w:p>
    <w:p>
      <w:pPr>
        <w:pStyle w:val="Normal"/>
        <w:rPr/>
      </w:pPr>
      <w:r>
        <w:rPr>
          <w:szCs w:val="20"/>
        </w:rPr>
        <w:t>A contagem das estrelas tem diversos padrões de aferir esta verdade, pois temos o duplo etérico que nos remonta a nós mesmos pelo duto espiral. Esta força reage pelo túnel que se apresenta na perpendicular fazendo um desagregar de fatores primordiais a nossa vida humana e espiritual.</w:t>
      </w:r>
    </w:p>
    <w:p>
      <w:pPr>
        <w:pStyle w:val="Normal"/>
        <w:rPr/>
      </w:pPr>
      <w:r>
        <w:rPr>
          <w:szCs w:val="20"/>
        </w:rPr>
        <w:t>A quem acreditar, em nós mesmos, ou aos homens de pouca fé. Sem visão holística perdem-se os sinais da relevância atômica.</w:t>
      </w:r>
    </w:p>
    <w:p>
      <w:pPr>
        <w:pStyle w:val="Normal"/>
        <w:rPr>
          <w:szCs w:val="20"/>
        </w:rPr>
      </w:pPr>
      <w:r>
        <w:rPr>
          <w:szCs w:val="20"/>
        </w:rPr>
        <w:t>Ao chegar neste lar o mundo parecia um turbilhão de acontecimentos, espíritos se cobrando, se digladiando, se matando. Fiz o que me era convincente, abri o neutrom e passei esta carga pelo portal. Assim o sono da família foi aliviado com a técnica dos grandes iniciados. Foi usada a mesma energia do conflito para desintegrar esta força negativa. Vejam bem, vou explicar, quando em um lar as coisas estão feias pela atuação de forças desordenadas, o mundo espiritual trava uma guerra com os encarnados. Eles jogam uns contra os outros, fazendo o maior alaruê, e quando aquela discórdia toda levanta dos plexos a energia suficiente para esta finalidade, eles jogam aqueles menos esclarecidos no meio. Eles levam um choque tão grande que ao acordarem já estão no outro plano. A família vai aos poucos se acalmando, todos vão se alinhando e assim a paz volta a reinar entre eles. Foi isso que foi feito neste lar, foi feita esta explosão de sentimentos mais contrários a evolução doutrinária e com isso os mentores instigaram os malfeitos e ao cobrir suas cabeças com esta força negativa o magnético entrou em ação. Forças sendo aniquiladas pelo conhecimento dos grandes cientistas espirituais sem que ninguém se de conta disso.</w:t>
      </w:r>
    </w:p>
    <w:p>
      <w:pPr>
        <w:pStyle w:val="Normal"/>
        <w:rPr>
          <w:szCs w:val="20"/>
        </w:rPr>
      </w:pPr>
      <w:r>
        <w:rPr>
          <w:szCs w:val="20"/>
        </w:rPr>
        <w:t>Quem trabalha dentro de um sistema mediúnico tem que estar ciente destes efeitos colaterais que nos atinge no âmbar de nossa vida. Se você passar por isso saiba que lá na frente você tem amigos a lhe querer bem.</w:t>
      </w:r>
    </w:p>
    <w:p>
      <w:pPr>
        <w:pStyle w:val="Normal"/>
        <w:rPr>
          <w:szCs w:val="20"/>
        </w:rPr>
      </w:pPr>
      <w:r>
        <w:rPr>
          <w:szCs w:val="20"/>
        </w:rPr>
        <w:t>Boa sorte jaguar caminheiro de Jesus, saiba que Seta Branca está incessantemente vigilante sob pena de vires a falir.</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5.08.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1:35:00Z</dcterms:created>
  <dc:creator>betezek</dc:creator>
  <dc:description/>
  <cp:keywords/>
  <dc:language>en-US</dc:language>
  <cp:lastModifiedBy>.</cp:lastModifiedBy>
  <cp:lastPrinted>2014-06-30T15:21:00Z</cp:lastPrinted>
  <dcterms:modified xsi:type="dcterms:W3CDTF">2014-08-25T11:44:00Z</dcterms:modified>
  <cp:revision>7</cp:revision>
  <dc:subject/>
  <dc:title>BASE</dc:title>
</cp:coreProperties>
</file>