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RROGÂNCIA</w:t>
      </w:r>
    </w:p>
    <w:p>
      <w:pPr>
        <w:pStyle w:val="Normal"/>
        <w:rPr>
          <w:szCs w:val="20"/>
        </w:rPr>
      </w:pPr>
      <w:r>
        <w:rPr>
          <w:szCs w:val="20"/>
        </w:rPr>
        <w:t>Salve Deus!</w:t>
      </w:r>
    </w:p>
    <w:p>
      <w:pPr>
        <w:pStyle w:val="Normal"/>
        <w:rPr>
          <w:szCs w:val="20"/>
        </w:rPr>
      </w:pPr>
      <w:r>
        <w:rPr>
          <w:szCs w:val="20"/>
        </w:rPr>
        <w:t>“</w:t>
      </w:r>
      <w:r>
        <w:rPr>
          <w:szCs w:val="20"/>
        </w:rPr>
        <w:t>Temos que ser humildes, mas jamais humilhados”.</w:t>
      </w:r>
    </w:p>
    <w:p>
      <w:pPr>
        <w:pStyle w:val="Normal"/>
        <w:rPr/>
      </w:pPr>
      <w:r>
        <w:rPr>
          <w:szCs w:val="20"/>
        </w:rPr>
        <w:t>Eu fui aceito na UN de Mayanti, mas de cara já tive os primeiros sinais da verdade. Ao chegar esta noite eu fui recebido por um espírito autoritário, um mestre sem nenhuma humildade, só porque ele tem um nível maior que os demais ele se tornou frio e carrancudo. Ele impõe a sua autoridade com violência aos que chegam para completar seu quadro de formação.</w:t>
      </w:r>
    </w:p>
    <w:p>
      <w:pPr>
        <w:pStyle w:val="Normal"/>
        <w:rPr/>
      </w:pPr>
      <w:r>
        <w:rPr>
          <w:szCs w:val="20"/>
        </w:rPr>
        <w:t>Ao chegar à sala em que ele estava sentado, havia mais espíritos sob seu comando, e nossa, eles andavam pisando em casca de ovo. A qualquer toque de desgosto ele saia dando patadas em todos, gritava e mostrava que podia e tinha direito sob os demais. Eu não gostei do que vi, e ao me afrontar com deselegância e eu ergui pra dez com ele. Ele veio e me jogou alguma coisa que tinha em um pote, eu me desviei e tão logo tinha outro pote em cima da bancada eu arremessei sobre ele molhando-o. Ele saiu furioso para meu lado, só que ele é desencarnado e eu encarnado. Ao sair pela porta desta sala eu fechei a minha porta e desci para meu mundo. Deixei-o com suas prerrogativas de mestre desequilibrado.</w:t>
      </w:r>
    </w:p>
    <w:p>
      <w:pPr>
        <w:pStyle w:val="Normal"/>
        <w:rPr>
          <w:szCs w:val="20"/>
        </w:rPr>
      </w:pPr>
      <w:r>
        <w:rPr>
          <w:szCs w:val="20"/>
        </w:rPr>
        <w:t>É difícil acreditar que estamos vendo um quadro deste tipo e logo numa universidade de conceito espiritual. Mayanti é uma escola de aprendiz, de estudos e evolução, mas este homem se tornou arrogante por não saber amar e nem compreender. Como ele poderia fazer parte deste conceito. Não sei, mas a minha chegada até este ponto já deu uma mexida nas emoções, nas clausuras dos mestres que se acham perfeitos, mas que na verdade eles estão ali por uma missão confiada. Eu fui tomar posse do que me era direito, porque foi conquistado com muita luta esta missão de amor e luz. Lembro bem das palavras de nossa mãe Koatay 108: “Meu filho, faça tudo com amor, porque se não tiveres amor de nada lhe valerão o céu e a terra”.</w:t>
      </w:r>
    </w:p>
    <w:p>
      <w:pPr>
        <w:pStyle w:val="Normal"/>
        <w:rPr>
          <w:szCs w:val="20"/>
        </w:rPr>
      </w:pPr>
      <w:r>
        <w:rPr>
          <w:szCs w:val="20"/>
        </w:rPr>
        <w:t>Risos! Minha primeira participação no quadro de mestre instrutor universal e já consigo tirando do sério outro mestre. E eu nem sei qual foi à intenção dele, ou se promover diante de mim ou tentar me colocar um cadeado tentando me escravizar. As missões de ensinamento são consideradas riquezas espirituais pelos nossos mentores, porque é dali que nascem os frutos de uma missão duradoura e continua. Os primeiros passos de um aspirante são como marcas de um futuro compromisso sério e responsável. Um mestre jamais deve abusar do direito de ser mestre, ele acima de tudo deve respeitar o seu próximo se colocando abaixo de sua condição. Sim, meus irmãos, um bom mestre é o mais humilde e mais simples, porque sabendo ele que é instrutor ele tem que amar os que estão sob sua responsabilidade. Muitas das vezes um aspirante que ali está assistindo sua aula foi a sua vitima em outra vida. Se ele não for bem instruído poderá se tornar um espinho ao seu lado. É uma questão de confiança.</w:t>
      </w:r>
    </w:p>
    <w:p>
      <w:pPr>
        <w:pStyle w:val="Normal"/>
        <w:rPr>
          <w:szCs w:val="20"/>
        </w:rPr>
      </w:pPr>
      <w:r>
        <w:rPr>
          <w:szCs w:val="20"/>
        </w:rPr>
        <w:t>Quando fechei minha porta, meu portal, ele ficou lá. Ele não podia descer e abandonar sua cadeira, mas eu posso ir e vir à hora que quiser. Aliás, se ele tivesse permissão não me encontraria na terra, porque não tem permissão para entrar neste ciclo.</w:t>
      </w:r>
    </w:p>
    <w:p>
      <w:pPr>
        <w:pStyle w:val="Normal"/>
        <w:rPr>
          <w:szCs w:val="20"/>
        </w:rPr>
      </w:pPr>
      <w:r>
        <w:rPr>
          <w:szCs w:val="20"/>
        </w:rPr>
        <w:t>A arrogância de alguns tem feito muito mal a outros.</w:t>
      </w:r>
    </w:p>
    <w:p>
      <w:pPr>
        <w:pStyle w:val="Normal"/>
        <w:rPr/>
      </w:pPr>
      <w:r>
        <w:rPr>
          <w:szCs w:val="20"/>
        </w:rPr>
        <w:t>O tratamento de ambos os lados deve ser por confiança mutua e não por violência imoral de assédio. Sim, assédio, devemos ter muito cuidado com esta interferência em nosso destino, porque é assim na terra como nos círculos espirituais. Não vejo por parte de nossos mentores o assédio, mas sim, uma libertação. Eles não se interferem em nosso destino, ajudam, sim, mas sem tomar as rédeas de nossas vidas e caminhos.</w:t>
      </w:r>
    </w:p>
    <w:p>
      <w:pPr>
        <w:pStyle w:val="Normal"/>
        <w:rPr>
          <w:szCs w:val="20"/>
        </w:rPr>
      </w:pPr>
      <w:r>
        <w:rPr>
          <w:szCs w:val="20"/>
        </w:rPr>
        <w:t>Vemos também nos templos do amanhecer este tipo de endividamento espiritual, por onde instrutores se tornam carrascos dos aspirantes. Isso não deve acontecer jamais, porque mais tarde a conta vem acrescida de juros e correção dos valores alicerçados pelo amanhecer. Ser instrutor é ter humildade suficiente para amar e perdoar. Não que eu tenha sido arrogante esta noite, mas alguém tinha que colocar respeito nesta escalada e tornar mais acessível a nossa escola.</w:t>
      </w:r>
    </w:p>
    <w:p>
      <w:pPr>
        <w:pStyle w:val="Normal"/>
        <w:rPr>
          <w:szCs w:val="20"/>
        </w:rPr>
      </w:pPr>
      <w:r>
        <w:rPr>
          <w:szCs w:val="20"/>
        </w:rPr>
        <w:t>Boa sorte jaguares!</w:t>
      </w:r>
    </w:p>
    <w:p>
      <w:pPr>
        <w:pStyle w:val="Normal"/>
        <w:rPr>
          <w:szCs w:val="20"/>
        </w:rPr>
      </w:pPr>
      <w:r>
        <w:rPr>
          <w:szCs w:val="20"/>
        </w:rPr>
        <w:t>Talvez na próxima viagem ele já esteja mais calmo e trate aos demais com consideraçã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4.08.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9:55:00Z</dcterms:created>
  <dc:creator>betezek</dc:creator>
  <dc:description/>
  <cp:keywords/>
  <dc:language>en-US</dc:language>
  <cp:lastModifiedBy>.</cp:lastModifiedBy>
  <cp:lastPrinted>2014-06-30T15:21:00Z</cp:lastPrinted>
  <dcterms:modified xsi:type="dcterms:W3CDTF">2014-08-14T10:39:00Z</dcterms:modified>
  <cp:revision>14</cp:revision>
  <dc:subject/>
  <dc:title>BASE</dc:title>
</cp:coreProperties>
</file>