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FICAÇÃO</w:t>
      </w:r>
    </w:p>
    <w:p>
      <w:pPr>
        <w:pStyle w:val="Normal"/>
        <w:rPr/>
      </w:pPr>
      <w:r>
        <w:rPr/>
        <w:t>Salve Deus!</w:t>
      </w:r>
    </w:p>
    <w:p>
      <w:pPr>
        <w:pStyle w:val="Normal"/>
        <w:rPr/>
      </w:pPr>
      <w:r>
        <w:rPr/>
        <w:t>Amanheceu um novo dia e o sol de Simiromba resplandeceu sobre as colinas peloponesas trazendo reflexos de uma reunificação doutrinária em Cristo Jesus.</w:t>
      </w:r>
    </w:p>
    <w:p>
      <w:pPr>
        <w:pStyle w:val="Normal"/>
        <w:rPr/>
      </w:pPr>
      <w:r>
        <w:rPr/>
        <w:t>Eu parti com minhas armas e fui buscar os enredos desta história que ficará só no papel, sim, só papeis inúteis diante da presença de um poder, das ramificações do sacerdócio e das ilustres presenças. Na terra a compreensão dos valores é diferente do mundo espiritual, porque cada qual é um cenário diferente da sua autoridade que tenta impor as sua arbitrariedade confundindo uma tribo.</w:t>
      </w:r>
    </w:p>
    <w:p>
      <w:pPr>
        <w:pStyle w:val="Normal"/>
        <w:rPr/>
      </w:pPr>
      <w:r>
        <w:rPr/>
        <w:t>Como disse Seta Branca sobre a varredura. Temos várias interpretações desta palavra e assim como todos criam seus cenários de vidas irão interpretar a sua maneira a resposta que procuram. A princípio pela mensagem aonde eu já havia afirmado a existência de um plano só do jaguar, como ele deu o nome, a cachoeira do jaguar, criado por Simiromba para acolher seus filhos nesta transição, podemos ter outra interpretação quando ele diz que lá é mais fácil de trabalhar, mais fácil dos filhos ajudarem os que ficaram na terra. O nosso mundo será uma plataforma de lançamento da nova era, e sabendo disso o Planeta Capela já se movimentou saindo de sua órbita para chegar ao nosso planeta. A força magnética de atração será também a varredura que será feita na terra, retirando os maus espíritos encarnados e desencarnados que vivem cometendo os mesmos desatinos. Eu digo que eles, espíritos, estavam adormecidos, mas agora eles acordaram e estão chegando com muita sede ao pote. Por isso o planeta sofrerá esta reparação e nem nós da doutrina estamos livres por enquanto dos desembaraços cármicos.</w:t>
      </w:r>
    </w:p>
    <w:p>
      <w:pPr>
        <w:pStyle w:val="Normal"/>
        <w:rPr/>
      </w:pPr>
      <w:r>
        <w:rPr/>
        <w:t>Trino de Irishin onde se formou o Adjunto de Jurema esta presente nesta grande manifestação da transição solar que observando a multiplicidade dos seres nesta corrente prepara seu comando para transferir dotes necessários à elevação moral do princípio doutrinário. Quem não estiver dentro da contagem da antiga UESB, União Espiritualista Seta Branca, não terá mais tempo de chegar, pois as pedras estão se acumulando no destino e tragando para os profundos abismos os despreparados jaguares da ultima hora.</w:t>
      </w:r>
    </w:p>
    <w:p>
      <w:pPr>
        <w:pStyle w:val="Normal"/>
        <w:rPr/>
      </w:pPr>
      <w:r>
        <w:rPr/>
        <w:t>A reunificação doutrinária já começou pela força do povo e não dos dirigentes, pois cansados de esperar as boas notícias dos planos espirituais se apegaram somente ao terceiro plano terrestre remoendo só o que tem para dizer, digo, a mesmice de sempre, nada de novo, nada que mude ou altere a fiel balança do coração. Esta ruminação contraditória está acelerando a interferência divina que já não vê mais saída sem que haja o colapso espartano, sim, por mais que todos tenham suas espadas à negativa infelizmente está sendo mais usada.</w:t>
      </w:r>
    </w:p>
    <w:p>
      <w:pPr>
        <w:pStyle w:val="Normal"/>
        <w:rPr/>
      </w:pPr>
      <w:r>
        <w:rPr/>
        <w:t>Nos campos áureos da minha jornada vi que este plano que Seta Branca criou e está impregnando com seu amor, poucos terão condições de penetrar, porque não haverá espaço entre a idolatria nefasta e a voz da razão direta conciliadora da missão. Como dizem os mentores, hora chegará que não haverá mais tempo para nada.</w:t>
      </w:r>
    </w:p>
    <w:p>
      <w:pPr>
        <w:pStyle w:val="Normal"/>
        <w:rPr/>
      </w:pPr>
      <w:r>
        <w:rPr/>
        <w:t>A grande Amacê de 2014 já preparou o solo para a desmagnetização e limpeza, pois aos poucos haverá a transferência de um lado para outro pelo portal tridimensional pelo qual tenho grande responsabilidade na terra. Como disse Koatay 108, o seu portal está aberto, use-o para o bem.</w:t>
      </w:r>
    </w:p>
    <w:p>
      <w:pPr>
        <w:pStyle w:val="Normal"/>
        <w:rPr/>
      </w:pPr>
      <w:r>
        <w:rPr/>
        <w:t>Para poucos é fácil abrir o verbo, mas para muitos é difícil manter a promessa de mundos afins. Para quem desconhece o principio superior da nossa cultura é mais fácil se perder pelas ranhuras da terra, mas para aquele que sabe a precisão de uma linha máter saberá o valor que tem em suas mãos.</w:t>
      </w:r>
    </w:p>
    <w:p>
      <w:pPr>
        <w:pStyle w:val="Normal"/>
        <w:rPr/>
      </w:pPr>
      <w:r>
        <w:rPr/>
        <w:t>Ser mestre é ser mestre e não um boneco sujeito aos caprichos da sua manifestação mediúnica. Ser mestre é ser diferente, é ser sociável, amável e ser razão.</w:t>
      </w:r>
    </w:p>
    <w:p>
      <w:pPr>
        <w:pStyle w:val="Normal"/>
        <w:rPr/>
      </w:pPr>
      <w:r>
        <w:rPr/>
        <w:t>Yucatã das nossas conquistas nos ofereceu as sete raízes profetizadas por Simiromba de Deus para junto formamos um elo dourado de especialização na alta magia. Sim, seu canto foi ouvido e registrado aqui neste solo sagrado.</w:t>
      </w:r>
    </w:p>
    <w:p>
      <w:pPr>
        <w:pStyle w:val="Normal"/>
        <w:rPr/>
      </w:pPr>
      <w:r>
        <w:rPr/>
        <w:t>A descida dos 21 Tumuchys está transtornando as mentes despreparadas, pois a ciência será aplicada sem interferência e sem medo de abrir este canal sensorial da nova era.</w:t>
      </w:r>
    </w:p>
    <w:p>
      <w:pPr>
        <w:pStyle w:val="Normal"/>
        <w:rPr/>
      </w:pPr>
      <w:r>
        <w:rPr/>
        <w:t>Veremos então as promessas de nosso comando maior sendo esclarecidas neste padrão vibracional da terra que arrebentará as argolas da nossa dimensão.</w:t>
      </w:r>
    </w:p>
    <w:p>
      <w:pPr>
        <w:pStyle w:val="Normal"/>
        <w:rPr/>
      </w:pPr>
      <w:r>
        <w:rPr/>
        <w:t>Vamos nos preparar mais com conhecimento e dar um basta no empreguismo desnecessário ao bem comum.</w:t>
      </w:r>
    </w:p>
    <w:p>
      <w:pPr>
        <w:pStyle w:val="Normal"/>
        <w:rPr/>
      </w:pPr>
      <w:r>
        <w:rPr/>
        <w:t>Que estejamos bem, todos bem!</w:t>
      </w:r>
    </w:p>
    <w:p>
      <w:pPr>
        <w:pStyle w:val="Normal"/>
        <w:rPr/>
      </w:pPr>
      <w:r>
        <w:rPr/>
        <w:t>Salve Deus!</w:t>
      </w:r>
    </w:p>
    <w:p>
      <w:pPr>
        <w:pStyle w:val="Normal"/>
        <w:rPr/>
      </w:pPr>
      <w:r>
        <w:rPr/>
        <w:t>Adjunto Apurê</w:t>
      </w:r>
    </w:p>
    <w:p>
      <w:pPr>
        <w:pStyle w:val="Normal"/>
        <w:rPr/>
      </w:pPr>
      <w:r>
        <w:rPr/>
        <w:t>05.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1:04:00Z</dcterms:created>
  <dc:creator>betezek</dc:creator>
  <dc:description/>
  <cp:keywords/>
  <dc:language>en-US</dc:language>
  <cp:lastModifiedBy>.</cp:lastModifiedBy>
  <dcterms:modified xsi:type="dcterms:W3CDTF">2014-01-05T11:17:00Z</dcterms:modified>
  <cp:revision>8</cp:revision>
  <dc:subject/>
  <dc:title>BASE</dc:title>
</cp:coreProperties>
</file>