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OMESSA DE RIQUEZA</w:t>
      </w:r>
    </w:p>
    <w:p>
      <w:pPr>
        <w:pStyle w:val="Normal"/>
        <w:rPr>
          <w:szCs w:val="20"/>
        </w:rPr>
      </w:pPr>
      <w:r>
        <w:rPr>
          <w:szCs w:val="20"/>
        </w:rPr>
        <w:t>Salve Deus!</w:t>
      </w:r>
    </w:p>
    <w:p>
      <w:pPr>
        <w:pStyle w:val="Normal"/>
        <w:rPr>
          <w:szCs w:val="20"/>
        </w:rPr>
      </w:pPr>
      <w:r>
        <w:rPr>
          <w:szCs w:val="20"/>
        </w:rPr>
        <w:t xml:space="preserve">A terra ainda se precipita nos anseios de poder e de riqueza. </w:t>
      </w:r>
    </w:p>
    <w:p>
      <w:pPr>
        <w:pStyle w:val="Normal"/>
        <w:rPr>
          <w:szCs w:val="20"/>
        </w:rPr>
      </w:pPr>
      <w:r>
        <w:rPr>
          <w:szCs w:val="20"/>
        </w:rPr>
        <w:t>Eu recebi esta noite várias visitas, umas me cobrando e outra querendo oferecer riqueza. Em qual delas eu poderia acreditar, pois são dois pesos e duas medidas.</w:t>
      </w:r>
    </w:p>
    <w:p>
      <w:pPr>
        <w:pStyle w:val="Normal"/>
        <w:rPr>
          <w:szCs w:val="20"/>
        </w:rPr>
      </w:pPr>
      <w:r>
        <w:rPr>
          <w:szCs w:val="20"/>
        </w:rPr>
        <w:t>A primeira visita uma mulher chegou a me interpelar ações no sentido de melhorar os seus caminhos e de sua família, pensando ser dona da verdade, a sua verdade, não respeitando os limites de sua atuação. Eu fechei minha guarde para que esta vibração não atrapalhasse o meu sacerdócio.</w:t>
      </w:r>
    </w:p>
    <w:p>
      <w:pPr>
        <w:pStyle w:val="Normal"/>
        <w:rPr>
          <w:szCs w:val="20"/>
        </w:rPr>
      </w:pPr>
      <w:r>
        <w:rPr>
          <w:szCs w:val="20"/>
        </w:rPr>
        <w:t>A outra passagem era de um homem, um maçom, ele veio me oferecer ajuda, riqueza e poder, coisa que na terra os pensamentos se perdem pela pobreza do espírito. Eram três horas da madrugada quando ele chegou aqui, eu falei para minha esposa, algo estranho estava acontecendo, porque tive que voltar para terra para recebê-lo, já que seu espírito não sobe mais que os seus olhos. Ele jogou na mesa ouro e prata, queria transferir um poder supérfluo pensando dominar as razões. Eu fiquei olhando para ele, sim, pois cada um trás em seu coração os seus desejos, as suas conquistas e a sua obediência. O mental chega primeiro e depois vem o dono assistir o desenrolar.</w:t>
      </w:r>
    </w:p>
    <w:p>
      <w:pPr>
        <w:pStyle w:val="Normal"/>
        <w:rPr>
          <w:szCs w:val="20"/>
        </w:rPr>
      </w:pPr>
      <w:r>
        <w:rPr>
          <w:szCs w:val="20"/>
        </w:rPr>
        <w:t>Foi jogado nesta bateia água revirando as areias para que brilhasse o metal. Eu me senti prejudicado pela ação de promessas vindouras do materialismo humanitário.</w:t>
      </w:r>
    </w:p>
    <w:p>
      <w:pPr>
        <w:pStyle w:val="Normal"/>
        <w:rPr>
          <w:szCs w:val="20"/>
        </w:rPr>
      </w:pPr>
      <w:r>
        <w:rPr>
          <w:szCs w:val="20"/>
        </w:rPr>
        <w:t>Recuei. Sim, recuei nesta onda alucinatória de dominar os desejos e não ampliar a força do amor incondicional. Lembrei-me então dos cavaleiros da luz. Estes espíritos que estão chegando são os Cavaleiros da Guarda de Jesus. Um é Cavaleiro da Justiça divina, outro Cavaleiro do Amor Incondicional e o outro Cavaleiro da Cura Espiritual.</w:t>
      </w:r>
    </w:p>
    <w:p>
      <w:pPr>
        <w:pStyle w:val="Normal"/>
        <w:rPr/>
      </w:pPr>
      <w:r>
        <w:rPr>
          <w:szCs w:val="20"/>
        </w:rPr>
        <w:t>São espíritos sem nenhuma passagem encarnatória pelo planeta, pois assim não são trocas e nem barganhas que os comprariam. A Lei será cumprida a ferro e fogo, porque nós somos as nossas próprias vitimas.</w:t>
      </w:r>
    </w:p>
    <w:p>
      <w:pPr>
        <w:pStyle w:val="Normal"/>
        <w:rPr>
          <w:szCs w:val="20"/>
        </w:rPr>
      </w:pPr>
      <w:r>
        <w:rPr>
          <w:szCs w:val="20"/>
        </w:rPr>
        <w:t>O mundo está descontrolado pela ação das falanges milenares que aos poucos estão tomando posse dos assentos e multiplicando seus seguidores. É uma espécie de onda assimétrica maligna que avança desproporcional ao nosso conhecimento. Estes Cavaleiros de Jesus tem a missão de barrar a perversidade que atinge os humanos enraizados em suas vidas mal vividas. O homem cria a sua própria morte.</w:t>
      </w:r>
    </w:p>
    <w:p>
      <w:pPr>
        <w:pStyle w:val="Normal"/>
        <w:rPr/>
      </w:pPr>
      <w:r>
        <w:rPr>
          <w:szCs w:val="20"/>
        </w:rPr>
        <w:t>Esta manhã me chega um aviso de esclarecimento do maçom e toda sua vibração também veio junto. Uma vibração pesada e perdida na sua profundidade materialista. Eu tenho que receber e dar um destino a energia que chega junto. Não posso simplesmente deixá-la aqui sem que as providências sejam tomadas para desintegrar esta corrente magnética do pensamento. Talvez ele não compreenda bem a sua missão, ou seja, um caminho de recomeçar as suas juras transcendentais indo por um caminho sem retorno e difícil para seu espírito.</w:t>
      </w:r>
    </w:p>
    <w:p>
      <w:pPr>
        <w:pStyle w:val="Normal"/>
        <w:rPr>
          <w:szCs w:val="20"/>
        </w:rPr>
      </w:pPr>
      <w:r>
        <w:rPr>
          <w:szCs w:val="20"/>
        </w:rPr>
        <w:t>Não podemos servir a dois Senhores ao mesmo tempo, ao servimos a um ou a outro, porque se for aos dois, nenhum deles poderá interpelar ao outro e assim nada valerá suas orações.</w:t>
      </w:r>
    </w:p>
    <w:p>
      <w:pPr>
        <w:pStyle w:val="Normal"/>
        <w:rPr>
          <w:szCs w:val="20"/>
        </w:rPr>
      </w:pPr>
      <w:r>
        <w:rPr>
          <w:szCs w:val="20"/>
        </w:rPr>
        <w:t>Vamos caminhar jaguares. Vamos sentir o vento soprar em nossas faces e chegar ao limite de nossas obras acreditando que nada muda sem um grande esforç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45:00Z</dcterms:created>
  <dc:creator>betezek</dc:creator>
  <dc:description/>
  <cp:keywords/>
  <dc:language>en-US</dc:language>
  <cp:lastModifiedBy>.</cp:lastModifiedBy>
  <cp:lastPrinted>2014-06-30T15:21:00Z</cp:lastPrinted>
  <dcterms:modified xsi:type="dcterms:W3CDTF">2014-08-04T12:49:00Z</dcterms:modified>
  <cp:revision>7</cp:revision>
  <dc:subject/>
  <dc:title>BASE</dc:title>
</cp:coreProperties>
</file>