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RIGEM ESPIRITUAL</w:t>
      </w:r>
    </w:p>
    <w:p>
      <w:pPr>
        <w:pStyle w:val="Normal"/>
        <w:rPr/>
      </w:pPr>
      <w:r>
        <w:rPr/>
        <w:t>Salve Deus!</w:t>
      </w:r>
    </w:p>
    <w:p>
      <w:pPr>
        <w:pStyle w:val="Normal"/>
        <w:rPr/>
      </w:pPr>
      <w:r>
        <w:rPr/>
        <w:t>Os espíritos são divididos em famílias, sim, para que na terra se de continuidade a evolução foi necessário esta obediência aos tramites da consciência humana.</w:t>
      </w:r>
    </w:p>
    <w:p>
      <w:pPr>
        <w:pStyle w:val="Normal"/>
        <w:rPr/>
      </w:pPr>
      <w:r>
        <w:rPr/>
        <w:t>O que mais me chama a atenção é que nesta longa viagem de retorno ao nosso coração deixamos marcas irreparáveis que se mantém vivas na mente de cada participante dos laços que se unem nesta formação ideológica. Casar, ter filhos e prosperar. Esta cultura está aos poucos caindo de moda, ou sendo esquecida, porque hoje ta tudo diferente, tudo se evoluiu ou involuiu, dependendo de cada união, de cada lar. Eu vejo a falta de amor dentro de cada circulo jurado como forma de pagar seus débitos com suas heranças transcendentais. Mas digo também que ninguém pode sofrer ou ficar se martirizando as duras penas de um reajuste. Tudo deve ser consciente, nada feito pelo impulso.</w:t>
      </w:r>
    </w:p>
    <w:p>
      <w:pPr>
        <w:pStyle w:val="Normal"/>
        <w:rPr/>
      </w:pPr>
      <w:r>
        <w:rPr/>
        <w:t>Esta noite foi uma confusão danada de ruim, chegou aqui um povo diferente, e eles me fizeram de escravo, porque queriam os direitos que não tinham e nem chegaram a pedir permissão para entrar, simplesmente invadiram meu mundo com suas necessidades e assim exigiam serem atendidos da melhor forma possível. Nós somos simples, somos humildes, nossa casa é feita de sapé a beira do morro onde canta a sábia, mas é aqui que mora a esperança, é aqui que é o meu lugar.</w:t>
      </w:r>
    </w:p>
    <w:p>
      <w:pPr>
        <w:pStyle w:val="Normal"/>
        <w:rPr/>
      </w:pPr>
      <w:r>
        <w:rPr/>
        <w:t>Deu trabalho, nossa, como eu corri pra servir a todos com amor e carinho, mas não deixei nenhum deles sem assistência e sem sair daqui com magoas. Eles viram no final que se aproveitaram da bondade, mas já era tarde, a missão deles estava acabada aqui e deveriam voltar para suas origens. São diferentes, eram de comportamentos distantes da nossa realidade, eram espíritos soltos da responsabilidade com suas famílias. Eram como dizemos, separados e divorciados das suas juras. Um povo difícil de se lidar, porque ao perder a sua noção do que é realmente importante vivem hoje a vagar pelos caminhos da solidão, por isso eles se unem aos que também estão na mesma condição e vão se afinando ignorando a visão de um mundo melhor. Espiritualmente eles desconhecem o que eles viveram em terra e hoje se alimentam da desilusão de um compromisso mal resolvido.</w:t>
      </w:r>
    </w:p>
    <w:p>
      <w:pPr>
        <w:pStyle w:val="Normal"/>
        <w:rPr/>
      </w:pPr>
      <w:r>
        <w:rPr/>
        <w:t>Não tive sossego. Deste transporte só me sobrou desconforto, muito trabalho, e muita tolerância. Aí que vemos quem tem tolerância ou não, quando se depara com certos acontecimentos que bate de frente com sua evolução.</w:t>
      </w:r>
    </w:p>
    <w:p>
      <w:pPr>
        <w:pStyle w:val="Normal"/>
        <w:rPr/>
      </w:pPr>
      <w:r>
        <w:rPr/>
        <w:t>Entre idas e vindas ajudando a confortar os menos esclarecidos e o trabalho de dar conforto aos que estavam aqui eu vi que eles não mudariam as suas atitudes, foi então que logo tudo foi arrumado para eles saírem da mesma forma que chegaram. Vieram sem amor e iriam embora sem amor. Mas não de minha missão, eu mostrei para eles o verdadeiro amor de se tornar até escravo dos caprichos deles e assim tentar mudar as suas mentes atrofiadas nesta confusão. Sabe que tem certas coisas que a gente não pode mudar então deixar sofrer é a melhor forma de se evoluir. Foi o que fiz, vendo que eles não mudavam, eu abri a porteira e assim eles se foram, todos unidos pelo mesmo pensamento, liberdade.</w:t>
      </w:r>
    </w:p>
    <w:p>
      <w:pPr>
        <w:pStyle w:val="Normal"/>
        <w:rPr/>
      </w:pPr>
      <w:r>
        <w:rPr/>
        <w:t xml:space="preserve">Lembrei das palavras de Pai Seta Branca: </w:t>
      </w:r>
    </w:p>
    <w:p>
      <w:pPr>
        <w:pStyle w:val="Normal"/>
        <w:rPr/>
      </w:pPr>
      <w:r>
        <w:rPr/>
        <w:t>“</w:t>
      </w:r>
      <w:r>
        <w:rPr/>
        <w:t>O homem só é livre quando se sente escravo de uma grande idéia”.</w:t>
      </w:r>
    </w:p>
    <w:p>
      <w:pPr>
        <w:pStyle w:val="Normal"/>
        <w:rPr/>
      </w:pPr>
      <w:r>
        <w:rPr/>
        <w:t>Por isso nossa origem espiritual é tão importante mestres, pois são estes laços de esperança que nos mantém unidos em um só pensamento. Muitas vezes uma família na terra não é a origem e sim um reencontro de espíritos para suas evoluções. Eu recebi aqui uma origem trazida por Pai Seta Branca e Mãe Iara, foram quase trinta anos de preparação para esta nova realidade que nos mostra a verdadeira face do espírito em transito. Não podíamos abrir o testamento sem anuência do mundo espiritual, e nem tão pouco nos calar diante da firmeza de propósito que marcará mais um comando estelar. O que nos resta é esperar os acontecimentos diretos desta concentração atômica e mostrar ao mundo a sua verdade.</w:t>
      </w:r>
    </w:p>
    <w:p>
      <w:pPr>
        <w:pStyle w:val="Normal"/>
        <w:rPr/>
      </w:pPr>
      <w:r>
        <w:rPr/>
        <w:t>Estou preocupado ultimamente com certos acontecimentos do mundo invisível, uma coisa que a terra não está preparada para resolver, e só será amenizada pelo controle das forças diretamente no portal de desintegração. Esta movimentação será um marco para todos os jaguares que tem em suas linhas doutrinárias e comunicativas o verbo divino. Somente pelo tom da voz é que será possível alinhar e realinhar estes acontecimentos. Nossa voz tem força para mover o céu e a terra, vejam bem, tem poder da vida e da morte, então ela será muito procurada e oferecida aos corações.</w:t>
      </w:r>
    </w:p>
    <w:p>
      <w:pPr>
        <w:pStyle w:val="Normal"/>
        <w:rPr/>
      </w:pPr>
      <w:r>
        <w:rPr/>
        <w:t>O caminheiro das Margens do Rio Jordão.</w:t>
      </w:r>
    </w:p>
    <w:p>
      <w:pPr>
        <w:pStyle w:val="Normal"/>
        <w:rPr/>
      </w:pPr>
      <w:r>
        <w:rPr/>
        <w:t>Jaguares de todos os tempos, já é hora de prestar atenção em suas juras transcendentais e assim formar seu canto nas planícies macedônicas como um trovão ecoando a sabedoria pelo universo.</w:t>
      </w:r>
    </w:p>
    <w:p>
      <w:pPr>
        <w:pStyle w:val="Normal"/>
        <w:rPr/>
      </w:pPr>
      <w:r>
        <w:rPr/>
        <w:t>Salve Deus!</w:t>
      </w:r>
    </w:p>
    <w:p>
      <w:pPr>
        <w:pStyle w:val="Normal"/>
        <w:rPr/>
      </w:pPr>
      <w:r>
        <w:rPr/>
        <w:t>Adjunto Apurê</w:t>
      </w:r>
    </w:p>
    <w:p>
      <w:pPr>
        <w:pStyle w:val="Normal"/>
        <w:rPr/>
      </w:pPr>
      <w:r>
        <w:rPr/>
        <w:t xml:space="preserve">18.03.2014 </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1:04:00Z</dcterms:created>
  <dc:creator>betezek</dc:creator>
  <dc:description/>
  <cp:keywords/>
  <dc:language>en-US</dc:language>
  <cp:lastModifiedBy>.</cp:lastModifiedBy>
  <dcterms:modified xsi:type="dcterms:W3CDTF">2014-03-18T11:07:00Z</dcterms:modified>
  <cp:revision>4</cp:revision>
  <dc:subject/>
  <dc:title>BASE</dc:title>
</cp:coreProperties>
</file>