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O DESCORTINAR DE UMA VISÃO – parte dois</w:t>
      </w:r>
    </w:p>
    <w:p>
      <w:pPr>
        <w:pStyle w:val="Normal"/>
        <w:rPr>
          <w:szCs w:val="20"/>
        </w:rPr>
      </w:pPr>
      <w:r>
        <w:rPr>
          <w:szCs w:val="20"/>
        </w:rPr>
        <w:t>Salve Deus!</w:t>
      </w:r>
    </w:p>
    <w:p>
      <w:pPr>
        <w:pStyle w:val="Normal"/>
        <w:rPr>
          <w:szCs w:val="20"/>
        </w:rPr>
      </w:pPr>
      <w:r>
        <w:rPr>
          <w:szCs w:val="20"/>
        </w:rPr>
        <w:t>Chegamos ao templo e este trabalho foi reservado somente a nós, porque os pacientes não vieram, até acho que por interveniência de Pai João de Enoque, somente um paciente veio mais tarde.</w:t>
      </w:r>
    </w:p>
    <w:p>
      <w:pPr>
        <w:pStyle w:val="Normal"/>
        <w:rPr>
          <w:szCs w:val="20"/>
        </w:rPr>
      </w:pPr>
      <w:r>
        <w:rPr>
          <w:szCs w:val="20"/>
        </w:rPr>
        <w:t>Foi longa a minha conversa com Pai João e o que ele me revelou é de baixar a cabeça, porque eles sabem toda a verdade de tudo que irá acontecer. Esta passagem que tivemos esta manhã sobre este evento do resplandecer destas sintonias que eclodiram de mundos afins para nosso templo. Eu não posso revelar tudo por uma questão de respeito, mas uma frase que ele me disse que eu não tenho como impedir:</w:t>
      </w:r>
    </w:p>
    <w:p>
      <w:pPr>
        <w:pStyle w:val="Normal"/>
        <w:rPr>
          <w:szCs w:val="20"/>
        </w:rPr>
      </w:pPr>
      <w:r>
        <w:rPr>
          <w:szCs w:val="20"/>
        </w:rPr>
        <w:t>_ Meu filho! Aquele que tiver Jesus no coração não será atingido e nem sofrerá com esta grande transformação! Por isso nós o trouxemos para cá, para este lugar, pois somente o trabalho dará a luz do despertar! Muito trabalho meu filho!</w:t>
      </w:r>
    </w:p>
    <w:p>
      <w:pPr>
        <w:pStyle w:val="Normal"/>
        <w:rPr>
          <w:szCs w:val="20"/>
        </w:rPr>
      </w:pPr>
      <w:r>
        <w:rPr>
          <w:szCs w:val="20"/>
        </w:rPr>
        <w:t xml:space="preserve">Nesta uma hora de conversa com nosso mentor ele me revelou muitas coisas que irão trazer uma nova consciência e evolução, pena que eu não possa dizer tudo, mas todos terão surpresas pelo padrão mental da terra. Koatay 108 lutou até suas ultimas forças para que o jaguar estivesse com sua mente elevada aos céus, mas ultimamente ele desceu sua mente para os carreiros terrestres e só pensa nos poderes que lhes são legados. </w:t>
      </w:r>
    </w:p>
    <w:p>
      <w:pPr>
        <w:pStyle w:val="Normal"/>
        <w:rPr>
          <w:szCs w:val="20"/>
        </w:rPr>
      </w:pPr>
      <w:r>
        <w:rPr>
          <w:szCs w:val="20"/>
        </w:rPr>
        <w:t>As emissões estão sofrendo uma alteração na sua lei e sendo acrescentada de verbetes manipulados pela terra pelos quais não se está atingindo mais os planos luminosos. Não adiante querer mostrar quem é se não representa nada no outro lado. Pode ser quem for aqui, mas lá nos encantos do amanhecer são parte de uma vida, peças de um tabuleiro e não invoca nada, a não ser suas dividas passadas. Cuidado homens desta terra porque a transformação será dura e necessária para colocar um ponto final nesta vida relapsa.</w:t>
      </w:r>
    </w:p>
    <w:p>
      <w:pPr>
        <w:pStyle w:val="Normal"/>
        <w:rPr>
          <w:szCs w:val="20"/>
        </w:rPr>
      </w:pPr>
      <w:r>
        <w:rPr>
          <w:szCs w:val="20"/>
        </w:rPr>
        <w:t>Esta eclosão de mundos, meu Deus, será que estes homens missionários da terra não estão assimilando. Será que aconteceu com suas mentes, se atrofiaram, perderam o real significado da evolução. Como disse nossa Mãe Koatay 108, aquele que alterar sua emissão não será reconhecido nos planos luminosos. Não se curará e tão pouco irá curar coisa alguma.</w:t>
      </w:r>
    </w:p>
    <w:p>
      <w:pPr>
        <w:pStyle w:val="Normal"/>
        <w:rPr>
          <w:szCs w:val="20"/>
        </w:rPr>
      </w:pPr>
      <w:r>
        <w:rPr>
          <w:szCs w:val="20"/>
        </w:rPr>
        <w:t>Eu fiquei de cabelos em pé pelas verdades que me foram ditas, pois o alicerce da doutrina foi comprometido e todos irão pagar pelo abuso de poder, de vaidade e desonestidade.</w:t>
      </w:r>
    </w:p>
    <w:p>
      <w:pPr>
        <w:pStyle w:val="Normal"/>
        <w:rPr>
          <w:szCs w:val="20"/>
        </w:rPr>
      </w:pPr>
      <w:r>
        <w:rPr>
          <w:szCs w:val="20"/>
        </w:rPr>
        <w:t>Pai Seta Branca nunca irá dizer que um filho está errado, isso nunca, ele ira esperar os acontecimentos dentro do seu amor incondicional, e ele sempre dirá que estamos certos nas nossas decisões. Isso que eu chamo de amor incondicional, mesmo sabendo de tudo ele ama e respeita. Mas como diz, ele tem seus Ministros que fazem a parte mais consciente, e estes Ministros não se deixam levar por palavras, eles são pela verdade. O Pai é puro amor, mas os Ministros são a Lei.</w:t>
      </w:r>
    </w:p>
    <w:p>
      <w:pPr>
        <w:pStyle w:val="Normal"/>
        <w:rPr>
          <w:szCs w:val="20"/>
        </w:rPr>
      </w:pPr>
      <w:r>
        <w:rPr>
          <w:szCs w:val="20"/>
        </w:rPr>
        <w:t>Tenho meu Deus e Ministro que me rege e me guarda nos caminhos de minha jornada, não é assim que todos emitem e cada qual na sua linha, Olorum ou Obatalá.</w:t>
      </w:r>
    </w:p>
    <w:p>
      <w:pPr>
        <w:pStyle w:val="Normal"/>
        <w:rPr/>
      </w:pPr>
      <w:r>
        <w:rPr>
          <w:szCs w:val="20"/>
        </w:rPr>
        <w:t>Por isso ta chegando estas eclosões dos mundos que se abaterão sobre nossas cabeças, e nesta visão me mostraram como prova de todo este trabalho que iremos passar.</w:t>
      </w:r>
    </w:p>
    <w:p>
      <w:pPr>
        <w:pStyle w:val="Normal"/>
        <w:rPr>
          <w:szCs w:val="20"/>
        </w:rPr>
      </w:pPr>
      <w:r>
        <w:rPr>
          <w:szCs w:val="20"/>
        </w:rPr>
        <w:t>Muito trabalho. Foi isso que me foi pedido no encerramento desta reunião com nosso grande executivo deste amanhecer, porque aquele que estiver seguro em Jesus nada sofrerá.</w:t>
      </w:r>
    </w:p>
    <w:p>
      <w:pPr>
        <w:pStyle w:val="Normal"/>
        <w:rPr>
          <w:szCs w:val="20"/>
        </w:rPr>
      </w:pPr>
      <w:r>
        <w:rPr>
          <w:szCs w:val="20"/>
        </w:rPr>
        <w:t>Eu fui trazido para cá para receber esta parte evangelizadora da nova era, aqui neste cantinho sagrado me foi resguardado a minha herança transcendental e é por ela que venho compreender os desígnios da vida fora da matéria. A missão esta chegando com os mandamentos do evangelho que será a premissa para separar os caminhos.</w:t>
      </w:r>
    </w:p>
    <w:p>
      <w:pPr>
        <w:pStyle w:val="Normal"/>
        <w:rPr>
          <w:szCs w:val="20"/>
        </w:rPr>
      </w:pPr>
      <w:r>
        <w:rPr>
          <w:szCs w:val="20"/>
        </w:rPr>
        <w:t>Que Jesus nunca se afaste de nossos coraçõe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4.05.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2:45:00Z</dcterms:created>
  <dc:creator>betezek</dc:creator>
  <dc:description/>
  <cp:keywords/>
  <dc:language>en-US</dc:language>
  <cp:lastModifiedBy>.</cp:lastModifiedBy>
  <cp:lastPrinted>2014-04-07T18:13:00Z</cp:lastPrinted>
  <dcterms:modified xsi:type="dcterms:W3CDTF">2014-05-14T23:11:00Z</dcterms:modified>
  <cp:revision>4</cp:revision>
  <dc:subject/>
  <dc:title>BASE</dc:title>
</cp:coreProperties>
</file>