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SABER REPARTIR O PÃO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Tragam os meus filhos antes que seja tarde demais”.</w:t>
      </w:r>
    </w:p>
    <w:p>
      <w:pPr>
        <w:pStyle w:val="Normal"/>
        <w:rPr>
          <w:szCs w:val="20"/>
        </w:rPr>
      </w:pPr>
      <w:r>
        <w:rPr>
          <w:szCs w:val="20"/>
        </w:rPr>
        <w:t>Não é justo, meus irmãos, que somente vocês tenham merecimento de viver a luz do sol e da lua, porque os seus filhos também sofrem pela fome e pela sede e precisam desta fonte para chegar ao seu estágio compensador e assim se integrarem ao supremo levando também os que sussurram outras melodias.</w:t>
      </w:r>
    </w:p>
    <w:p>
      <w:pPr>
        <w:pStyle w:val="Normal"/>
        <w:rPr>
          <w:szCs w:val="20"/>
        </w:rPr>
      </w:pPr>
      <w:r>
        <w:rPr>
          <w:szCs w:val="20"/>
        </w:rPr>
        <w:t>Eu revejo a minha missão e entrego todos os dias o meu coração para que somente a verdade encontre acesso ao meu destino, pois com o esclarecimento da verdade é que vamos saindo do purgatório e entrando na dimensão mais cristalina. Os sinais do tempo no templo já batem na porta pedindo licença para chegar e nós simplesmente ignoramos a presença de um espírito altaneiro e resplandecente lutando contra nossa própria desorganização social para purificar a nossa conduta iniciática. Vamos nos organizar, reorganizar e estreitar os laços familiares e trazê-los para comprovar e provar do cálice da vida eterna. A sua missão resultará na edificação do seu aledá que receberá o Cristo e espalhara entre os seus o Jesus vivo.</w:t>
      </w:r>
    </w:p>
    <w:p>
      <w:pPr>
        <w:pStyle w:val="Normal"/>
        <w:rPr>
          <w:szCs w:val="20"/>
        </w:rPr>
      </w:pPr>
      <w:r>
        <w:rPr>
          <w:szCs w:val="20"/>
        </w:rPr>
        <w:t>O nosso caminho foi difícil assegurar este provérbio: “Rei ímpio, povo ímpio”. O seu reinado não pode se tornar novamente a escravidão sentimental com resultados trágicos do seu comportamento mesquinho de não ensinar aos seus filhos a verdadeira estrada da verdade. Ser verdade é ser conhecedor dos mistérios que o cercam nesta longa estrada da vida. Se ontem eu tivesse a cultura de hoje não precisaria estar sendo vitima do assédio do meu destino cármico. Mas em verdade, já melhorou 100% do que era ontem e o que sou hoje esperando no amanhã melhores resultados.</w:t>
      </w:r>
    </w:p>
    <w:p>
      <w:pPr>
        <w:pStyle w:val="Normal"/>
        <w:rPr/>
      </w:pPr>
      <w:r>
        <w:rPr>
          <w:szCs w:val="20"/>
        </w:rPr>
        <w:t>Subi, sim, depois do angical fui reaver o meu destino. Com os congás abertos fica fácil reaver os contatos mais distantes buscando em cada janela o destino daqueles que tombaram pela violência do poder. Estas janelas, meus mestres, têm que serem fechadas para que o seu campo espiritual se torne perfeito.</w:t>
      </w:r>
    </w:p>
    <w:p>
      <w:pPr>
        <w:pStyle w:val="Normal"/>
        <w:rPr>
          <w:szCs w:val="20"/>
        </w:rPr>
      </w:pPr>
      <w:r>
        <w:rPr>
          <w:szCs w:val="20"/>
        </w:rPr>
        <w:t>Não adianta lutar tanto pelo domínio material e tão pouco entender os desígnios de Deus. A compensação se dá pela natureza incorpórea e não pelos afetos que se dizem afinidades, porque cada qual só quer o seu quinhão e depois quebram os laços e a hegemonia do espírito perde o rumo, perdendo também sua identidade.</w:t>
      </w:r>
    </w:p>
    <w:p>
      <w:pPr>
        <w:pStyle w:val="Normal"/>
        <w:rPr>
          <w:szCs w:val="20"/>
        </w:rPr>
      </w:pPr>
      <w:r>
        <w:rPr>
          <w:szCs w:val="20"/>
        </w:rPr>
        <w:t>Saber repartir o pão, jaguares, foi o que Cristo fez como exemplo a ser seguido. Hoje o pão é a evolução, é o conhecimento de que tudo que é bom nos liberta do mal. Vocês são como uma grande fábrica de pão que multiplicam pela sabedoria os contatos, mas não estão sabendo distribuí-lo. Tem que começar primeiro pela sua base e depois vai girando, girando até chegar ao seu vizinho e seu vizinho organizando estas perolas divinas vai fazendo o seu papel de espalhar esta centelha cósmica. Abram suas fabricas e chamem os famintos e sedentos para chegar ao seu aledá. Se você tem pão de sobra dê-lhes e lave seus pés com a água da vida eterna. Só se tiver sobrando, porque muitas vezes não trabalham o necessário para angariar esta benção.</w:t>
      </w:r>
    </w:p>
    <w:p>
      <w:pPr>
        <w:pStyle w:val="Normal"/>
        <w:rPr>
          <w:szCs w:val="20"/>
        </w:rPr>
      </w:pPr>
      <w:r>
        <w:rPr>
          <w:szCs w:val="20"/>
        </w:rPr>
        <w:t>Os espíritos não querem saber quem é quem, eles querem nascer novamente para Deus Pai Todo Poderoso. Não venda e se venda, pois nada disso nos pertence.</w:t>
      </w:r>
    </w:p>
    <w:p>
      <w:pPr>
        <w:pStyle w:val="Normal"/>
        <w:rPr>
          <w:szCs w:val="20"/>
        </w:rPr>
      </w:pPr>
      <w:r>
        <w:rPr>
          <w:szCs w:val="20"/>
        </w:rPr>
        <w:t>Venham, meus irmãos, venham e tragam os seus amores para serem emanados pelo Pai Seta Branca. Se você merece, eles também e esperam o seu chamado, e assim a família de nosso pai se reúne e se fortalece. As fogueiras nos congás estão acesas e mais lenha está sendo posta para iluminar o caminho do jaguar. A grande fogueira no alto da montanha nunca mais se apagou e ali o Cacique emite o seu canto universal. Este fogo varre os planos e queima o resto do cárma terreno.</w:t>
      </w:r>
    </w:p>
    <w:p>
      <w:pPr>
        <w:pStyle w:val="Normal"/>
        <w:rPr>
          <w:szCs w:val="20"/>
        </w:rPr>
      </w:pPr>
      <w:r>
        <w:rPr>
          <w:szCs w:val="20"/>
        </w:rPr>
        <w:t>Vamos formar a nossa cultura cultuando os nossos ais que esperam o nosso amor. Eleve teus bons pensamentos ao alto e sinta o teu Pai a te iluminar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6.12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43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12-16T11:27:00Z</dcterms:modified>
  <cp:revision>7</cp:revision>
  <dc:subject/>
  <dc:title>BASE</dc:title>
</cp:coreProperties>
</file>