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NDE A MIM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Tudo começou no templo e foi terminar no espaço.</w:t>
      </w:r>
    </w:p>
    <w:p>
      <w:pPr>
        <w:pStyle w:val="Normal"/>
        <w:rPr/>
      </w:pPr>
      <w:r>
        <w:rPr/>
        <w:t>Templo cheio de paciente e nós com muito amor recebendo e emanando a voz direta do céu em seus corações, porque a vida não termina, mas recomeça todas as manhãs quando voltamos para nossos leitos.</w:t>
      </w:r>
    </w:p>
    <w:p>
      <w:pPr>
        <w:pStyle w:val="Normal"/>
        <w:rPr/>
      </w:pPr>
      <w:r>
        <w:rPr/>
        <w:t>Estávamos nos tronos amarelos atendendo quando olhei pela porta do templo e uma linda jovem moça entrou. Ela deveria ter mais ou menos 2 metros de altura ou mais, vinha espiritualizada de guerreira de Seta Branca e tão logo chegou ao radar sumiu. Logo em seguida minha neta Livian entrou no templo confirmando que era o espírito dela que se projetou antecipadamente antes do físico chegar. Foi muito bonita esta transposição mediúnica mostrando que nós nos projetamos a tudo que se refere ao futuro. O futuro a Deus pertence desde que não se tenha capacidade de abrir a nossa porta.</w:t>
      </w:r>
    </w:p>
    <w:p>
      <w:pPr>
        <w:pStyle w:val="Normal"/>
        <w:rPr/>
      </w:pPr>
      <w:r>
        <w:rPr/>
        <w:t>Atendemos todos e depois das aulas de centúria nos recolhemos. Mas eu nem imaginava que ainda teria surpresas, sim, a noite foi das crianças, elas deixaram a mim e minha ninfa muito felizes. Nossas netas vieram nesta viagem de reencontro com suas origens. Primeiro chegou duas mocinhas da idade da Livian e queriam entrar para as Gregas, depois chegou a Jholine para nos acompanhar em uma missão, onde nesta casa antiga, um cinema e estavam organizando uma retrospectiva para as crianças. Foi muito bom, porque foi uma noite especial, foi um conto de fadas.</w:t>
      </w:r>
    </w:p>
    <w:p>
      <w:pPr>
        <w:pStyle w:val="Normal"/>
        <w:rPr/>
      </w:pPr>
      <w:r>
        <w:rPr/>
        <w:t>Ao chegarmos de volta, minha ninfa ao acordar disse que ela ainda viu duas crianças se despedindo dela, dando tchau, ela dormindo levantou seu braço acenando dando adeus.</w:t>
      </w:r>
    </w:p>
    <w:p>
      <w:pPr>
        <w:pStyle w:val="Normal"/>
        <w:rPr/>
      </w:pPr>
      <w:r>
        <w:rPr/>
        <w:t>O que nos resta nesta maravilha de cenário que se compõe de luzes curadoras. A conquista de mundos melhores depende unicamente de nós, da nossa capacidade de entender, de mudar e assumir uma nova consciência. Tenho trabalhado muito recebendo meus irmãos nesta casa de Pai Seta Branca, e não um nem dois que chegam aqui transportados dos seus mundos, mas o que mais de deixa feliz é que alguns deles chegam depois fisicamente dizendo que sonharam comigo aqui no templo. O nosso templo espiritual é uma força de conquista e não um desejo de material de estar no comando de uma doutrina. A nossa luta tem dois pesos e duas medidas, porque ao abrir uma porta na terra a outra deverá estar sustentada pela energia do sol e da lua. E como vai segurar dois caminhos se o espírito não rompe sua barreira cármica da vaidade.</w:t>
      </w:r>
    </w:p>
    <w:p>
      <w:pPr>
        <w:pStyle w:val="Normal"/>
        <w:rPr/>
      </w:pPr>
      <w:r>
        <w:rPr/>
        <w:t>Estive conversando com Pai Joaquim de Aruanda e pela sua afirmação estamos promovendo séculos de reencontros doutrinários neste solo sagrado. Aqui é simples onde as indumentárias dos jaguares varrem o chão limpando as impregnações deixadas pelo chão de terra batida. É muito bom, relembrando quando Tia construiu o templo em madeira e tudo era tão mágico, existia um magnetismo especial que confirmava a força em junção. Eu me sentia bem, mas mesmo o templo mãe edificado em pedras ainda mantinha a soberania das forças dos mundos encantados. A fusão dos três reinos da cristandade legou a todos nós uma grande jornada de luz e amor, porque jaguares, nós somos parte de toda esta história que palpamos através das nossas mãos. Cada mestre deste amanhecer tem a sua raiz firmada no seu mundo astral, passado, presente e agora futuro. Como eu posso avançar no futuro, posso também me acomodar no passado, tudo vai de minha realização, do meu querer.</w:t>
      </w:r>
    </w:p>
    <w:p>
      <w:pPr>
        <w:pStyle w:val="Normal"/>
        <w:rPr/>
      </w:pPr>
      <w:r>
        <w:rPr/>
        <w:t>Como esta noite, nesta viagem, foi um dia tranqüilo, eu senti que as crianças estão chegando emanadas e preparadas para assumir suas evoluções, mas é preciso saber orientar estes espíritos para que a terra não produza os mesmos males que aconteceu conosco. As portas da perdição estão mais abertas ainda. Ser rígido não é maltratar, mas exigir com amor uma conduta moral já para que mais tarde os prantos não tenham que ser enxugados.</w:t>
      </w:r>
    </w:p>
    <w:p>
      <w:pPr>
        <w:pStyle w:val="Normal"/>
        <w:rPr/>
      </w:pPr>
      <w:r>
        <w:rPr/>
        <w:t>A vida vai moldando e nós aceitamos esta armadura por imposição da evolução que assiste o despertar das forças sendo consumidas pelo fogo etérico. Fogo etérico sendo queimado a olhos vistos sem afetar o mundo que habitamos, é a queima dos nossos resíduos cármicos. Sem medo da verdade ele chegará um dia até nossas auras e com combustão envolverá cada um dando a sua composição astral. Vejam que não é um fogo como conhecemos, mas é como se fosse combustão do fósforo, quando riscamos para ascender. Ele fica parado ou transitando por onde tem os resquícios da energia. Ele faz um som forte e continuo. Os antigos diziam ser o boitatá e se recolhiam com medo, pois aquela bola de fogo batia nas paredes e janelas de suas casas e depois sumia.</w:t>
      </w:r>
    </w:p>
    <w:p>
      <w:pPr>
        <w:pStyle w:val="Normal"/>
        <w:rPr/>
      </w:pPr>
      <w:r>
        <w:rPr/>
        <w:t>Não podemos viver num mundo de ficção ou de mentiras, porque a verdade sempre aparece e pode ser mais dura quando tentamos esconde-l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3.04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47:00Z</dcterms:created>
  <dc:creator>betezek</dc:creator>
  <dc:description/>
  <cp:keywords/>
  <dc:language>en-US</dc:language>
  <cp:lastModifiedBy>.</cp:lastModifiedBy>
  <dcterms:modified xsi:type="dcterms:W3CDTF">2014-04-03T11:25:00Z</dcterms:modified>
  <cp:revision>13</cp:revision>
  <dc:subject/>
  <dc:title>BASE</dc:title>
</cp:coreProperties>
</file>