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rPr>
        <w:t>DA CRUZ AO CAMINHO</w:t>
        <w:br/>
      </w:r>
      <w:r>
        <w:rPr>
          <w:color w:val="000000"/>
          <w:sz w:val="27"/>
          <w:szCs w:val="27"/>
          <w:shd w:fill="FFFFFF" w:val="clear"/>
        </w:rPr>
        <w:t>(</w:t>
      </w:r>
      <w:r>
        <w:rPr>
          <w:rStyle w:val="Appleconvertedspace"/>
          <w:color w:val="000000"/>
          <w:sz w:val="27"/>
          <w:szCs w:val="27"/>
          <w:shd w:fill="FFFFFF" w:val="clear"/>
        </w:rPr>
        <w:t> </w:t>
      </w:r>
      <w:hyperlink r:id="rId2">
        <w:r>
          <w:rPr>
            <w:rStyle w:val="InternetLink"/>
            <w:sz w:val="27"/>
            <w:szCs w:val="27"/>
          </w:rPr>
          <w:t>apure</w:t>
        </w:r>
      </w:hyperlink>
      <w:r>
        <w:rPr>
          <w:rStyle w:val="Appleconvertedspace"/>
          <w:color w:val="000000"/>
          <w:sz w:val="27"/>
          <w:szCs w:val="27"/>
          <w:shd w:fill="FFFFFF" w:val="clear"/>
        </w:rPr>
        <w:t> </w:t>
      </w:r>
      <w:r>
        <w:rPr>
          <w:color w:val="000000"/>
          <w:sz w:val="27"/>
          <w:szCs w:val="27"/>
          <w:shd w:fill="FFFFFF" w:val="clear"/>
        </w:rPr>
        <w:t>| 28th April 2014 | 12:53:35 AM. )</w:t>
      </w:r>
      <w:r>
        <w:rPr>
          <w:color w:val="000000"/>
          <w:sz w:val="27"/>
          <w:szCs w:val="27"/>
        </w:rPr>
        <w:br/>
        <w:br/>
        <w:t>Salve Deus!</w:t>
        <w:br/>
        <w:br/>
        <w:t>Este pedido veio de Mãe Iara quando no templo de Campo Largo me pediu para realizar este trabalho. Ela não me disse o porquê, mas eu deveria assumir com minha ninfa este ritual.</w:t>
        <w:br/>
        <w:br/>
        <w:t>Tudo então começou com o registro dos nomes, hora marcada segunda consagração e tempo para refletir. Ao chegar na Cruz do Caminho um espírito estava solto ali neste recinto, não sei porque ele estava impregnado ali, mas ao assumir minha missão ele chegou perto e começou a desafiar minha mente.</w:t>
        <w:br/>
        <w:br/>
        <w:t>_ O que você quer aqui! Aqui não é o seu lugar! Aqui não existe nada!</w:t>
        <w:br/>
        <w:br/>
        <w:t>_ Salve Deus!</w:t>
        <w:br/>
        <w:br/>
        <w:t>E assim foi todo o trabalho sendo castigado por ele que era mais vazio que uma dimensão do nada. Não havia nada nele, ele nãop irradiava energia sofredora, ele era neutro e por isso não havia possibilidade de arrasta-lo para outro trabalho. Estivemos no encalço de um trono milenar, mas a que preço, porque para tudo existe hierarquia que deve ser respeitada, mas, porém em se tratando de um espírito milenar em que Mãe Iara confiou à limpeza do ambiente eu não consegui registrar este trabalho. Fiquei triste, como e a quem confiar uma desobsessão isolada. Encerramos nossos plexos e viemos para casa. Chegando aqui o espírito ficou acrisolado em minha aura e estava me mantendo no canal direto com ele. Aqui na casa dos nossos parentes ele queria descer, voltei imediatamente ao templo e eu fui o ultimo a ser atendido pela preta velha. O mundo descortinou neste trono vermelho, foi então armado o circulo esotérico e mãe Iara veio participar junto. Ela não desceu, porque existem procedimentos estabelecidos por ordem direta, mas junto com Rainha de Sabá foi possível trazer o espírito. Vazio, um eterno vazio, porque ao ele ficar preso na Cruz do Caminho a energia magnética desfez a sua aura e ele perdeu sua sensibilidade ficando como um ser inexistente.</w:t>
        <w:br/>
        <w:br/>
        <w:t>Fizemos um lindo trabalho e assim recebi da preta velha um presente de Mãe Iara, um rosa, a minha linda rosa vermelha. Este rico ensinamento me mantém firme como uma rocha no ensinamento deste amanhecer. É difícil mostrar um caminho para alguém porque a incompreensão arrasta um mundo de enfermidades colocando duvidas e receios atrasando a evolução do sistema. Porque tanta ornamentação na prestação de contas, sim, a magia nativa ainda está se mantendo na sua originalidade. A iniciática reforça os plexos, mas a singularidade exalta os valores das conquistas. Deixei nas mãos da espiritualidade este valor para que possa ser revertido na transformação das mentes e dos corações.</w:t>
        <w:br/>
        <w:br/>
        <w:t>_ Salve Deus meu filho! Nós te agradecemos esta sua sensibilidade e tudo que foi feito neste ritual, porque era preciso com sua presença tragar este irmão perdido nas suas dores! Ele agora vai voltar para Deus e dará mais tranquilidade aos filhos de Seta Branca!</w:t>
        <w:br/>
        <w:br/>
        <w:t>_ Salve Deus!</w:t>
        <w:br/>
        <w:br/>
        <w:t>_ Mãe Iara meu filho está aqui agradecendo a sua presença e leve as boas sintonias para sua missão! A sua aura meu filho está radiante de luzes curadoras e isso basta para mudar o padrão espiritual! Tudo está sob seu comando, não é filho, ao seu dispor e a sua conquista!</w:t>
        <w:br/>
        <w:br/>
        <w:t>_Salve Deus vozinha! Eu só tenho a agradecer esta feliz oportunidade de estar aqui neste grande será de nosso amado Pai! Eu vim para aprender!</w:t>
        <w:br/>
        <w:br/>
        <w:t>Assim trocamos muitas palavras e recebi uma aula desta luz divina, porque como a terra pode receber um presente do céu se todos estão ainda impregnados nesta alusão ao sofrimento. A dor é o resultado da incompreensão que muitos aceleram em seus corações a transmitem pela mente ao seu redor. Como libertar ou se libertar sem que tenha merecimento para esta partida da nova era.</w:t>
        <w:br/>
        <w:br/>
        <w:t>Fui revelado e ansiosamente anestesiado pela provação do eu na matéria. Quem entra por esta porta entra convicto que a sua vida mudará, mas só não muda se faltar amor.</w:t>
        <w:br/>
        <w:br/>
        <w:t>Graças a Deus! Foi em uma boa hora, e que Mãe Iara sempre esteja no nosso caminho nos alertando das nossas próprias imperfeições. Ta tudo bem, ta tudo nas mãos dos jaguares deste amanhecer.</w:t>
        <w:br/>
        <w:br/>
        <w:t>Salve Deus!</w:t>
        <w:br/>
        <w:br/>
        <w:t>Adjunto Apurê</w:t>
        <w:br/>
        <w:br/>
        <w:t>28.04.2014</w:t>
      </w:r>
      <w:r>
        <w:rPr>
          <w:rStyle w:val="Appleconvertedspace"/>
          <w:color w:val="000000"/>
          <w:sz w:val="27"/>
          <w:szCs w:val="27"/>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etezek.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52:00Z</dcterms:created>
  <dc:creator>betezek</dc:creator>
  <dc:description/>
  <cp:keywords/>
  <dc:language>en-US</dc:language>
  <cp:lastModifiedBy>.</cp:lastModifiedBy>
  <cp:lastPrinted>2014-04-07T18:13:00Z</cp:lastPrinted>
  <dcterms:modified xsi:type="dcterms:W3CDTF">2014-05-12T20:52:00Z</dcterms:modified>
  <cp:revision>2</cp:revision>
  <dc:subject/>
  <dc:title>BASE</dc:title>
</cp:coreProperties>
</file>