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EU FUI ATRÁS – parte dois</w:t>
      </w:r>
    </w:p>
    <w:p>
      <w:pPr>
        <w:pStyle w:val="Normal"/>
        <w:spacing w:before="280" w:after="280"/>
        <w:rPr>
          <w:color w:val="000000"/>
          <w:szCs w:val="28"/>
        </w:rPr>
      </w:pPr>
      <w:r>
        <w:rPr>
          <w:color w:val="000000"/>
          <w:szCs w:val="28"/>
        </w:rPr>
        <w:t>Salve Deus!</w:t>
      </w:r>
    </w:p>
    <w:p>
      <w:pPr>
        <w:pStyle w:val="Normal"/>
        <w:spacing w:before="280" w:after="280"/>
        <w:rPr>
          <w:color w:val="000000"/>
          <w:szCs w:val="28"/>
        </w:rPr>
      </w:pPr>
      <w:r>
        <w:rPr>
          <w:color w:val="000000"/>
          <w:szCs w:val="28"/>
        </w:rPr>
        <w:t>Depois de um grande susto onde tivemos uma visita surpresa quase arrebentando nossa porta da casa e jogando a pesada TV de 29’ no chão, não tivemos dúvidas, algo estava acontecendo no limiar de nossa missão.</w:t>
      </w:r>
    </w:p>
    <w:p>
      <w:pPr>
        <w:pStyle w:val="Normal"/>
        <w:spacing w:before="280" w:after="280"/>
        <w:rPr>
          <w:color w:val="000000"/>
          <w:szCs w:val="28"/>
        </w:rPr>
      </w:pPr>
      <w:r>
        <w:rPr>
          <w:color w:val="000000"/>
          <w:szCs w:val="28"/>
        </w:rPr>
        <w:t>Fomos para o templo em uma missão especial, antes da aula de centúria, formar nossa sintonia, e assim Pai João de Enoque junto com Mãe Iara chegaram. Eles formaram este quadro desobsessivo trazendo o autor destes furtos nos tronos para uma conversa amiga. Uma coisa eu digo: Não queiram ter o mundo espiritual nos seus calcanhares porque não vai ser bom.</w:t>
      </w:r>
    </w:p>
    <w:p>
      <w:pPr>
        <w:pStyle w:val="Normal"/>
        <w:spacing w:before="280" w:after="280"/>
        <w:rPr/>
      </w:pPr>
      <w:r>
        <w:rPr>
          <w:color w:val="000000"/>
          <w:szCs w:val="28"/>
        </w:rPr>
        <w:t>Ao Pai João trazer arrastado para este trono especial este espírito ele ainda teve a audácia de dizer que não se importa quem seja bom ou mal, o negócio dele é tirar dos outros, mesmo que sejam dadas com as duas mãos. Ele não quer só o que lhe dão, mas quer tomar o resto que não lhe foi dado. O espírito foi controlado pela força de Olorum que mesmo desafiando a inteligência astral pensava que não iria ser descoberto. Então Pai João o afastou e seguiu com ele, mãe Iara desceu para conversar comigo. Expliquei para ela os acontecimentos e ela disse que viu e está vendo tudo isso. Não podemos deixar acontecer pelo simples fato de abrir uma porta e depois não conseguir mais frear as investidas destes espíritos sem procedência. Eles podem ser pintados de anjinhos, mas na verdade eles são um poço de moléstias. Se não tivermos uma ação já no inicio deste enfrentamento mais tarde não conseguiremos mais ter uma vida pacata.</w:t>
      </w:r>
    </w:p>
    <w:p>
      <w:pPr>
        <w:pStyle w:val="Normal"/>
        <w:spacing w:before="280" w:after="280"/>
        <w:rPr>
          <w:color w:val="000000"/>
          <w:szCs w:val="28"/>
        </w:rPr>
      </w:pPr>
      <w:r>
        <w:rPr>
          <w:color w:val="000000"/>
          <w:szCs w:val="28"/>
        </w:rPr>
        <w:t>Eu vou esperar os acontecimentos, porque a reparação será feita e agora pela força de Olorum que tomou as nossas missões com amor, porque ele vê que aqui existe ainda a reminiscência do amor incondicional. Aqui é feito com amor, como nos foi ensinado por Tia Neiva, somente o amor transforma, constrói e edifica um mundo melhor. Mas também tem a dor para aqueles que gostam de brincar com os sentimentos dos outros.</w:t>
      </w:r>
    </w:p>
    <w:p>
      <w:pPr>
        <w:pStyle w:val="Normal"/>
        <w:spacing w:before="280" w:after="280"/>
        <w:rPr/>
      </w:pPr>
      <w:r>
        <w:rPr>
          <w:color w:val="000000"/>
          <w:szCs w:val="28"/>
        </w:rPr>
        <w:t>Foi um longo trabalho de precisão dentro da nossa conquista espiritual por onde me fio pedido à responsabilidade com a hierarquia, porque tem um comando e o final desta decisão está no Apurê. O meu sacerdócio sempre será pela paz, pela obediência e pela compreensão. Eu não sou carrasco e nem ditador, muito menos coronel, sou pai, sou filho e sou irmão. Como se diz na terra, todos tem um colo para deitar suas cabeças e receber um cafuné de amigo, irmão e missionário, e eu digo, em qual colo a minha cabeça irá descansar. Isso que eu quero que todos entendam, somos uma tribo e lutamos todos juntos pela mesma evolução, então não podemos nos dispersar tomando conta do valor alheio, pois quem pega, mesmo que emprestado, tem um débito de devolver. Talvez não nesta encarnação, mas em outra que lhe será cobrado mil vezes a sua conduta.</w:t>
      </w:r>
    </w:p>
    <w:p>
      <w:pPr>
        <w:pStyle w:val="Normal"/>
        <w:spacing w:before="280" w:after="280"/>
        <w:rPr>
          <w:color w:val="000000"/>
          <w:szCs w:val="28"/>
        </w:rPr>
      </w:pPr>
      <w:r>
        <w:rPr>
          <w:color w:val="000000"/>
          <w:szCs w:val="28"/>
        </w:rPr>
        <w:t>Como é difícil mudar a terra das contaminações passadas, porque a persistência em viver no erro é uma condição natural dos seres humanos. Sei que é errando que se acerta, mas até quando este erro vai existir. Não temos mais tempo para errar, não temos mais tempo para tentar obter perdão. Temos que trabalhar honestamente para construir um futuro melhor para nós e nossos filhos, nossas heranças transcendentais. Nós vivemos uma marcha evolutiva e temos que quebrar os grilhões presos aos tornozelos, porque eles estão nos segurando e puxando para trás. A liberdade é algo indescritível e ninguém está acostumado com ela porque viveu a vida inteira numa masmorra ou num calabouço de impregnações sofridas a espera do libertador. Ele chegou, sim, o grande libertador chegou e já ficou sua bandeira na mais alta haste que tremula com a força de Deus Pai Todo Poderoso.</w:t>
      </w:r>
    </w:p>
    <w:p>
      <w:pPr>
        <w:pStyle w:val="Normal"/>
        <w:spacing w:before="280" w:after="280"/>
        <w:rPr>
          <w:color w:val="000000"/>
          <w:szCs w:val="28"/>
        </w:rPr>
      </w:pPr>
      <w:r>
        <w:rPr>
          <w:color w:val="000000"/>
          <w:szCs w:val="28"/>
        </w:rPr>
        <w:t>Mestres e irmãos, não tentem esconder a verdade com a peneira, porque se fizerem isso também estão colaborando para a infelicidade geral deste mundo. Somente a verdade nos libertará, disse Jesus. Quem esconder a podridão também é podre por dentro. Quem viver na luz não poderá pertencer às trevas. Ou um ou o outro. Como diz na mensagem: Não podemos servir a dois senhores, a escolha deverá ser feita e a sua decisão será obedecida.</w:t>
      </w:r>
    </w:p>
    <w:p>
      <w:pPr>
        <w:pStyle w:val="Normal"/>
        <w:spacing w:before="280" w:after="280"/>
        <w:rPr>
          <w:color w:val="000000"/>
          <w:szCs w:val="28"/>
        </w:rPr>
      </w:pPr>
      <w:r>
        <w:rPr>
          <w:color w:val="000000"/>
          <w:szCs w:val="28"/>
        </w:rPr>
        <w:t>O nosso compromisso é com um mundo melhor e se tivermos consciência de tudo que estamos fazendo nós teremos uma eterna paz por onde todos os homens deste mundo refletirão a sua reencarnação. Não se contaminem mais e nem contaminem os pequeninos que se espelham em suas virtudes, porque eles irão fazer coisas através do aprendizado. Se tiverem amor e luz eles farão sempre o bem, mas se tiverem ódio e escuridão eles farão o mau. Não se esqueçam que todos só fazem o que aprenderam, é a escola que vem do berço. Nós podemos ver nas escolhas que fazemos nesta doutrina onde prevalece o sinal da nova era firmando os contatos com seres de outras dimensões.</w:t>
      </w:r>
    </w:p>
    <w:p>
      <w:pPr>
        <w:pStyle w:val="Normal"/>
        <w:spacing w:before="280" w:after="280"/>
        <w:rPr>
          <w:color w:val="000000"/>
          <w:szCs w:val="28"/>
        </w:rPr>
      </w:pPr>
      <w:r>
        <w:rPr>
          <w:color w:val="000000"/>
          <w:szCs w:val="28"/>
        </w:rPr>
        <w:t>Seja honesto consigo mesmo!</w:t>
      </w:r>
    </w:p>
    <w:p>
      <w:pPr>
        <w:pStyle w:val="Normal"/>
        <w:spacing w:before="280" w:after="280"/>
        <w:rPr>
          <w:color w:val="000000"/>
          <w:szCs w:val="28"/>
        </w:rPr>
      </w:pPr>
      <w:r>
        <w:rPr>
          <w:color w:val="000000"/>
          <w:szCs w:val="28"/>
        </w:rPr>
        <w:t>Boa sorte jaguares!</w:t>
      </w:r>
    </w:p>
    <w:p>
      <w:pPr>
        <w:pStyle w:val="Normal"/>
        <w:spacing w:before="280" w:after="280"/>
        <w:rPr>
          <w:color w:val="000000"/>
          <w:szCs w:val="28"/>
        </w:rPr>
      </w:pPr>
      <w:r>
        <w:rPr>
          <w:color w:val="000000"/>
          <w:szCs w:val="28"/>
        </w:rPr>
        <w:t>Salve Deus!</w:t>
      </w:r>
    </w:p>
    <w:p>
      <w:pPr>
        <w:pStyle w:val="Normal"/>
        <w:spacing w:before="280" w:after="280"/>
        <w:rPr>
          <w:color w:val="000000"/>
          <w:szCs w:val="28"/>
        </w:rPr>
      </w:pPr>
      <w:r>
        <w:rPr>
          <w:color w:val="000000"/>
          <w:szCs w:val="28"/>
        </w:rPr>
        <w:t>Adjunto Apurê</w:t>
      </w:r>
    </w:p>
    <w:p>
      <w:pPr>
        <w:pStyle w:val="Normal"/>
        <w:spacing w:before="280" w:after="280"/>
        <w:rPr/>
      </w:pPr>
      <w:r>
        <w:rPr>
          <w:color w:val="000000"/>
          <w:szCs w:val="28"/>
        </w:rPr>
        <w:t>08.04.2014</w:t>
      </w:r>
    </w:p>
    <w:p>
      <w:pPr>
        <w:pStyle w:val="Normal"/>
        <w:rPr>
          <w:color w:val="000000"/>
          <w:szCs w:val="28"/>
        </w:rPr>
      </w:pPr>
      <w:r>
        <w:rPr>
          <w:color w:val="000000"/>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41:00Z</dcterms:created>
  <dc:creator>betezek</dc:creator>
  <dc:description/>
  <cp:keywords/>
  <dc:language>en-US</dc:language>
  <cp:lastModifiedBy>.</cp:lastModifiedBy>
  <dcterms:modified xsi:type="dcterms:W3CDTF">2014-04-08T12:02:00Z</dcterms:modified>
  <cp:revision>6</cp:revision>
  <dc:subject/>
  <dc:title>BASE</dc:title>
</cp:coreProperties>
</file>