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US</w:t>
        <w:br/>
        <w:t>Salve Deus!</w:t>
        <w:br/>
        <w:t>O nosso Jesus, o meu e de todos os seguidores do Cristo terá um novo rosto</w:t>
        <w:br/>
        <w:t>sem igual. Não será a mesma figura, mas será meigo, caridoso e humilde. Não</w:t>
        <w:br/>
        <w:t>será forte em sua face e sim em sua voz como direcionador das almas</w:t>
        <w:br/>
        <w:t>enfraquecidas pelo tempo.</w:t>
        <w:br/>
        <w:t>Eu estive esta noite viajando para muito longe, foi quando me deparei com</w:t>
        <w:br/>
        <w:t>este quadro de amor e compreensão. Neste mundo Jesus estava se preparando</w:t>
        <w:br/>
        <w:t>para chegar novamente ao nosso plano terrestre, só que a sua face será</w:t>
        <w:br/>
        <w:t>totalmente diferente da atual, ele virá conquistar pela sua beleza exterior</w:t>
        <w:br/>
        <w:t>e sua força interior. Seu rosto será uma feição amável e feliz, um homem de</w:t>
        <w:br/>
        <w:t>estatura mediana, seus cabelos serão castanhos grisalhos demonstrando o seu</w:t>
        <w:br/>
        <w:t>tempo através do tempo que se passou desde sua ultima encarnação.</w:t>
        <w:br/>
        <w:t>Estive vendo tudo de perto, estive vendo sua preparação e isso me deixou</w:t>
        <w:br/>
        <w:t>profundamente feliz, porque a conclusão que cheguei neste momento é o que</w:t>
        <w:br/>
        <w:t>aquela criança nos disse que ele iria voltar e ela o esperava de braços</w:t>
        <w:br/>
        <w:t>abertos. As testemunhas do universo nos preparam para o seu retorno formando</w:t>
        <w:br/>
        <w:t>o canto de sua chegada. Não sei como será sua vinda novamente, mas ele</w:t>
        <w:br/>
        <w:t>estava envolvido numa energia branca, era como se fosse um camisolão tão</w:t>
        <w:br/>
        <w:t>branco que brilhava. Era como um campo magnético ao seu redor já</w:t>
        <w:br/>
        <w:t>configurando sua preparação. A lei cármica ainda está em vigor, mas sendo</w:t>
        <w:br/>
        <w:t>ele detentor dos direitos existenciais, não se sabe a forma de sua chegada.</w:t>
        <w:br/>
        <w:t>Nosso templo irá mudar a sua trajetória, pois seremos o canal desta</w:t>
        <w:br/>
        <w:t>transição do velho continente ao novo amanhecer. Jesus demonstrará todo seu</w:t>
        <w:br/>
        <w:t>lado humanitário não sendo mais testado pelo lado oculto, pois a terra será</w:t>
        <w:br/>
        <w:t>limpa de sua fase crucial, onde se perdeu os valores primordiais da vida. Eu</w:t>
        <w:br/>
        <w:t>fiquei observando que fluidicamente ele poderá descer sobre a terra e não</w:t>
        <w:br/>
        <w:t>dentro dela. Ele poderá se projetar em corpo astral, como dizemos, em</w:t>
        <w:br/>
        <w:t>qualquer lugar todas as pessoas o verão, por ser Uno em Espírito, mas mil em</w:t>
        <w:br/>
        <w:t>verdade. Eu penso que irá se materializar entre os povos trazendo uma</w:t>
        <w:br/>
        <w:t>revolução cientifica, pois o mundo de hoje globalizado e com avanço</w:t>
        <w:br/>
        <w:t>cientifico não poderá ter prova maior e melhor.</w:t>
        <w:br/>
        <w:t>Haverá uma mudança radical nos costumes e nas famílias, pois com sua chegada</w:t>
        <w:br/>
        <w:t>a linha cármica será quebrada e os espíritos livres de suas amarras verão</w:t>
        <w:br/>
        <w:t>resplandecerem as suas juras transcendentais. Livres da maldição dos</w:t>
        <w:br/>
        <w:t>reajustes todos seguirão suas origens, pois ali será o testemunho da</w:t>
        <w:br/>
        <w:t>presença de Jesus. Não haverá duvidas quanto quem seja o Mestre, talvez com</w:t>
        <w:br/>
        <w:t>outro nome, mas ele irá mudar o destino planetário. Esta será a prova para</w:t>
        <w:br/>
        <w:t>todos para comprovar ser ele em verdade.</w:t>
        <w:br/>
        <w:t>Eu fiquei horas neste mundo iluminado, não via mais nada pela forte luz, só</w:t>
        <w:br/>
        <w:t>via o Divino Mestre sendo preparado ou se preparando para acalentar nossos</w:t>
        <w:br/>
        <w:t>corações que tanto pedem ajuda. Jesus me viu e sorrindo me olhou como que</w:t>
        <w:br/>
        <w:t>dizendo o seu verdadeiro amor pela terra e seus ocupantes. Ele falou em meu</w:t>
        <w:br/>
        <w:t>coração e minha mente recebeu os sinais da nova era. É uma forma de</w:t>
        <w:br/>
        <w:t>transferir o amor sem usar os métodos comuns, pois este amor é verdadeiro e</w:t>
        <w:br/>
        <w:t>não usado para distorcer a realidade física. O verdadeiro amor incondicional</w:t>
        <w:br/>
        <w:t>e não um amor falso que persegue e mata. Amor mesquinho e invejoso que só</w:t>
        <w:br/>
        <w:t>serve para iludir e conquistar seus objetivos levando a prisão sentimental.</w:t>
        <w:br/>
        <w:t>Haverá na terra uma grande transformação, sim, os sinais da chegada do</w:t>
        <w:br/>
        <w:t>Cristo mudarão os corações. Esta será a mensagem do além-céu azul que</w:t>
        <w:br/>
        <w:t>sutilmente descerá como um véu envolvendo o planeta na sua projeção astral.</w:t>
        <w:br/>
        <w:t>A materialização efetivará o Grande Mestre na sua forma astral e assim todos</w:t>
        <w:br/>
        <w:t>serão libertos da sua condição humana desmaterializando a individualidade e</w:t>
        <w:br/>
        <w:t>sendo todos livres seguirão seus destinos. Não haverá escuridão porque tudo</w:t>
        <w:br/>
        <w:t>irá clarear. A terra passará para seu novo caminho sem as dores que se</w:t>
        <w:br/>
        <w:t>impregnam em Deus Pai Todo Poderoso.</w:t>
        <w:br/>
        <w:t>Eu só quero que todos saibam que tudo isso é resultado das viagens que se</w:t>
        <w:br/>
        <w:t>aceleram trazendo noticias dos mundos mais desenvolvidos clareando nossas</w:t>
        <w:br/>
        <w:t>mentes para o final dos tempos. Não será final como dizem, mas uma transição</w:t>
        <w:br/>
        <w:t>necessária ao bem individual, porque a terra continuará sendo a terra, nós é</w:t>
        <w:br/>
        <w:t>que iremos mudar de faixa. Aqui neste plano terrestre tem sete faixas que</w:t>
        <w:br/>
        <w:t>habitam o mesmo planeta, só que cada uma é separada pela energia que as</w:t>
        <w:br/>
        <w:t>torna invisível e imperceptível. Para atingirmos cada uma delas há que</w:t>
        <w:br/>
        <w:t>conhecer a sua frequência, sem esta chave é impossível abrir ou passar. Tem</w:t>
        <w:br/>
        <w:t>frequências mais baixas e mil vezes mais aceleradas e é isso que me deixa</w:t>
        <w:br/>
        <w:t>curioso, pois somente em espírito é que se pode atingir cada uma delas. O</w:t>
        <w:br/>
        <w:t>físico paga o seu preço e o espírito mais uma vez se levanta em busca de sua</w:t>
        <w:br/>
        <w:t>evolução.</w:t>
        <w:br/>
        <w:t>Que esta mensagem seja o inicio das muitas procuras que teremos pela frente,</w:t>
        <w:br/>
        <w:t>pois a ciência que nega a fé é tão inútil quanto à fé que nega a ciência.</w:t>
        <w:br/>
        <w:t>Não é isso que todos dizem. A verdade será somente uma e quando ele chegar</w:t>
        <w:br/>
        <w:t>nós saberemos a real história de um pequeno viajante deste espaço interior.</w:t>
        <w:br/>
        <w:t>Boa sorte jaguares filhos de Seta Branca!</w:t>
        <w:br/>
        <w:t>Jesus ilumine as suas mentes e tragam do céu as mensagens divinas.</w:t>
        <w:br/>
        <w:t>Salve Deus!</w:t>
        <w:br/>
        <w:t>Adjunto Apurê</w:t>
        <w:br/>
        <w:t>26.12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0:32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2-26T20:32:00Z</dcterms:modified>
  <cp:revision>2</cp:revision>
  <dc:subject/>
  <dc:title>BASE</dc:title>
</cp:coreProperties>
</file>