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QUE VIBREM AS LANÇAS</w:t>
      </w:r>
    </w:p>
    <w:p>
      <w:pPr>
        <w:pStyle w:val="Normal"/>
        <w:rPr>
          <w:szCs w:val="20"/>
        </w:rPr>
      </w:pPr>
      <w:r>
        <w:rPr>
          <w:szCs w:val="20"/>
        </w:rPr>
        <w:t>Salve Deus!</w:t>
      </w:r>
    </w:p>
    <w:p>
      <w:pPr>
        <w:pStyle w:val="Normal"/>
        <w:rPr>
          <w:szCs w:val="20"/>
        </w:rPr>
      </w:pPr>
      <w:r>
        <w:rPr>
          <w:szCs w:val="20"/>
        </w:rPr>
        <w:t>Tudo que se revela é por uma doutrina mais justa e sem envolvimento carnais que comprometem os sinais da nova era.</w:t>
      </w:r>
    </w:p>
    <w:p>
      <w:pPr>
        <w:pStyle w:val="Normal"/>
        <w:rPr>
          <w:szCs w:val="20"/>
        </w:rPr>
      </w:pPr>
      <w:r>
        <w:rPr>
          <w:szCs w:val="20"/>
        </w:rPr>
        <w:t>Tenho buscado muito respaldo neste mundo encantado, pois os mistérios já não são mais mistérios e isso traduz o resplandecer da nossa verdadeira missão. Eu subi esta noite e como foi importante, pois estamos recebendo muita ajuda para fortalecer nossa realização neste terceiro plano, onde a descrença está fazendo um papel difícil e triste com o afastamento de muitos missionários de suas linhas de frente.</w:t>
      </w:r>
    </w:p>
    <w:p>
      <w:pPr>
        <w:pStyle w:val="Normal"/>
        <w:rPr>
          <w:szCs w:val="20"/>
        </w:rPr>
      </w:pPr>
      <w:r>
        <w:rPr>
          <w:szCs w:val="20"/>
        </w:rPr>
        <w:t>Vejam, aqui no templo foi erguida uma redoma de energia para nossa proteção e ela estava sendo comprometida pelo constante embate das forças. As nossas forças não estavam mais sustentando este campo de força, porque as lanças foram quebradas. Foi preciso desdobrar a minha razão, eu e minha ninfa, estávamos formando o canto das lanças para que elas vibrassem novamente neste aledá. Neste comando das forças eu formei junto ao Pai Seta Branca o meu sol interior, chacras, e minha ninfa com Mãe Iara a lua prateada, plexo. Ao emitir nas matas frondosas eu vi que muitos espíritos se prontificaram a nos ajudar. Foi neste momento que chegou um mestre ajanã e veio se consagrar nesta vibração. Ele chegou no momento exato que as lanças estavam começando a vibrar. A redoma de energia que estava se apagando pela quebra das lanças agora estava se reintegrando novamente e se fortalecendo na transformação deste solo sagrado. Nós estamos novamente protegidos, eu e os meus que tanto amo, todos que fazem parte deste sistema simples na terra, mas com mãos de ferro da espiritualidade maior.</w:t>
      </w:r>
    </w:p>
    <w:p>
      <w:pPr>
        <w:pStyle w:val="Normal"/>
        <w:rPr>
          <w:szCs w:val="20"/>
        </w:rPr>
      </w:pPr>
      <w:r>
        <w:rPr>
          <w:szCs w:val="20"/>
        </w:rPr>
        <w:t>A integração deste mestre com a nossa missão será o reinício da contagem da formação do homem luz neste universo. Tivemos muito embate num período de consumação da nossa consciência que perdeu um ponto cabalístico regido pela chalana de Stuart, mas que em breve nós daremos continuidade a esta estação terrena, porque o portal não deve perder seu ponto de concentração e vibrar em desarmonia com o universo. Todos sabem que na terra existem pontos cabalísticos que são verdadeiros portais que reagem com o universo. Então eu criei o nosso portal que reage em conformidade a multiplicação das forças e estabelece a cultura do eu maior sobre o eu menor.</w:t>
      </w:r>
    </w:p>
    <w:p>
      <w:pPr>
        <w:pStyle w:val="Normal"/>
        <w:rPr/>
      </w:pPr>
      <w:r>
        <w:rPr>
          <w:szCs w:val="20"/>
        </w:rPr>
        <w:t>A vivência cristica num período de exploração humana contraiu as diversidades atômicas que se perderam pelo tempo no além da constância inanimada do homem deste plano. E foi pensando nisso que tudo pode se transferir para o complemento ministerial do nosso comando. Quem comanda sabe da posição que é ter o respeito da sabedoria universal.</w:t>
      </w:r>
    </w:p>
    <w:p>
      <w:pPr>
        <w:pStyle w:val="Normal"/>
        <w:rPr>
          <w:szCs w:val="20"/>
        </w:rPr>
      </w:pPr>
      <w:r>
        <w:rPr>
          <w:szCs w:val="20"/>
        </w:rPr>
        <w:t>Eu vibrei com as lanças que aqui estavam cravadas no concreto. Quatorze lança de aço que davam a sustentação para a redoma não perder sua função e afastar os males que pudessem chegar até nossa missão. Eu fiquei sem reação quando elas foram quebradas e ainda sustentei o meu aledá com minha força mediúnica, tudo isso para que ninguém fosse atingido. Por isso esta noite eu tive que vibrar com as lanças e estabelecer a nova cultura que será um roteiro de amor da espiritualidade por esta nova era. Mestre Humahã tem me mostrado muitas coisas que ainda podem chegar a terra, porque o dinamismo da corrente não pode perder os elos da sua estrutura física. Eu convivo com o plano da sustentação deste mestrado e o que vejo são seres luminosos percorrendo o universo para completar o roteiro de Jesus. Por Deus, meus irmãos, a vida é um pendulo que varia de intensidade e conforme a sua honestidade ele reage a sua formação.</w:t>
      </w:r>
    </w:p>
    <w:p>
      <w:pPr>
        <w:pStyle w:val="Normal"/>
        <w:rPr>
          <w:szCs w:val="20"/>
        </w:rPr>
      </w:pPr>
      <w:r>
        <w:rPr>
          <w:szCs w:val="20"/>
        </w:rPr>
        <w:t>Ao novamente fazer as lanças vibrarem com as matas frondosas vi uns homens vestidos de branco saindo por entre as grandes árvores. Eles eram pura energia e eram muito antigos. Com a precisão do contato interior eu vi que somos protegidos na nossa raiz. O primeiro ancião a sair pela mata estendeu sua mão em minha direção como querendo nos dar sua ajuda. Foi ai que eu vi a multiplicidade dos seres da natureza, sim, eram milhares deles vindo para cá. Digo ancião porque ele era um espírito muito antigo, um espírito das grandes formações planetárias que se embrenharam nestas grandes matas frondosas criando um novo mundo que desperta seu interesse em nós. Teremos noticias em breve, porque foi a pedido de nosso Pai que eles estão chegando.</w:t>
      </w:r>
    </w:p>
    <w:p>
      <w:pPr>
        <w:pStyle w:val="Normal"/>
        <w:rPr>
          <w:szCs w:val="20"/>
        </w:rPr>
      </w:pPr>
      <w:r>
        <w:rPr>
          <w:szCs w:val="20"/>
        </w:rPr>
        <w:t>O mestre veio nos ajudar na missão de reerguer este santuário analítico que se desprende dos contrastes da liturgia convencional. Estou aprendendo a magia na sua função catalisadora e pelo decantamento a faço evaporar atingindo os plexos e chacras na sua função estabilizadora.</w:t>
      </w:r>
    </w:p>
    <w:p>
      <w:pPr>
        <w:pStyle w:val="Normal"/>
        <w:rPr/>
      </w:pPr>
      <w:r>
        <w:rPr>
          <w:szCs w:val="20"/>
        </w:rPr>
        <w:t>A infusão que realizamos é para a correção dos valores da fé, porque o homem jaguar virou rotina e assim obstruiu sua realidade vibracional. Eu poderia falar muita coisa que aprendemos na atmosfera idealizadora do espírito desprendido de seu mundo físico, mas poucos estão aptos a compreenderem os valores da transição mediúnica. Então para estes o fim dos tempos está próximo, porque é como aquela narrativa do evangelho de Jesus:</w:t>
      </w:r>
    </w:p>
    <w:p>
      <w:pPr>
        <w:pStyle w:val="Normal"/>
        <w:rPr>
          <w:szCs w:val="20"/>
        </w:rPr>
      </w:pPr>
      <w:r>
        <w:rPr>
          <w:szCs w:val="20"/>
        </w:rPr>
      </w:r>
    </w:p>
    <w:p>
      <w:pPr>
        <w:pStyle w:val="Normal"/>
        <w:rPr>
          <w:sz w:val="22"/>
          <w:lang w:val="pt-PT"/>
        </w:rPr>
      </w:pPr>
      <w:r>
        <w:rPr>
          <w:sz w:val="22"/>
          <w:lang w:val="pt-PT"/>
        </w:rPr>
        <w:t>“</w:t>
      </w:r>
      <w:r>
        <w:rPr>
          <w:sz w:val="22"/>
          <w:lang w:val="pt-PT"/>
        </w:rPr>
        <w:t>Pois é assim como um homem que, partindo para outro país, chamou os seus servos e lhes entregou os seus bens: a um deu cinco talentos, a outro dois e a outro um, a cada qual segundo a sua capacidade; e seguiu viagem. O que recebera cinco talentos, foi imediatamente negociar com eles e ganhou outros cinco; do mesmo modo o que recebera dois, ganhou outros dois. Mas o que tinha recebido um só, foi-se e fez uma cova no chão e escondeu o dinheiro do seu senhor. Depois de muito tempo voltou o senhor daqueles servos e ajustou contas com eles. Chegando o que recebera cinco talentos, apresentou-lhe outros cinco, dizendo: Senhor, entregaste-me cinco talentos; aqui estão outros cinco que ganhei. Disse-lhe o seu senhor: Muito bem, servo bom e fiel, já que foste fiel no pouco, confiar-te-ei o muito; entra no gozo do teu senhor. Chegou também o que recebera dois talentos, e disse: Senhor, entregaste-me dois talentos; aqui estão outros dois que ganhei. Disse-lhe o seu senhor: Muito bem, servo bom e fiel, já que foste fiel no pouco, confiar-te-ei o muito, entra no gozo do teu senhor. Chegou por fim o que havia recebido um só talento, dizendo: Senhor, eu soube que és um homem severo, ceifas onde não semeaste e recolhes onde não joeiraste; e, atemorizado, fui esconder o teu talento na terra; aqui tens o que é teu. Porém o seu senhor respondeu: Servo mau e preguiçoso, sabias que ceifo onde não semeei e que recolho «Pois é assim como um homem que, partindo para outro país, chamou os seus servos e lhes entregou os seus bens: a um deu cinco talentos, a outro dois e a outro um, a cada qual segundo a sua capacidade; e seguiu viagem. O que recebera cinco talentos, foi imediatamente negociar com eles e ganhou outros cinco; do mesmo modo o que recebera dois, ganhou outros dois. Mas o que tinha recebido um só, foi-se e fez uma cova no chão e escondeu o dinheiro do seu senhor. Depois de muito tempo voltou o senhor daqueles servos e ajustou contas com eles. Chegando o que recebera cinco talentos, apresentou-lhe outros cinco, dizendo: Senhor, entregaste-me cinco talentos; aqui estão outros cinco que ganhei. Disse-lhe o seu senhor: Muito bem, servo bom e fiel, já que foste fiel no pouco, confiar-te-ei o muito; entra no gozo do teu senhor. Chegou também o que recebera dois talentos, e disse: Senhor, entregaste-me dois talentos; aqui estão outros dois que ganhei. Disse-lhe o seu senhor: Muito bem, servo bom e fiel, já que foste fiel no pouco, confiar-te-ei o muito, entra no gozo do teu senhor. Chegou por fim o que havia recebido um só talento, dizendo: Senhor, eu soube que és um homem severo, ceifas onde não semeaste e recolhes onde não joeiraste; e, atemorizado, fui esconder o teu talento na terra; aqui tens o que é teu. Porém o seu senhor respondeu: Servo mau e preguiçoso, sabias que ceifo onde não semeei e que recolho onde não joeirei? Devias, então, ter entregado o meu dinheiro aos banqueiros e, vindo eu, teria recebido o que é meu com juros. Tirai-lhe, pois, o talento e dai-o ao que tem os dez talentos; porque a todo o que tem, dar-se-lhe-á, e terá em abundância; mas ao que não tem, até o que tem, ser-lhe-á tirado. Ao servo inútil, porém, lançai-o nas trevas exteriores; ali haverá o choro e o ranger de dentes.» (Mateus 25:14-30) onde não joeirei? Devias, então, ter entregado o meu dinheiro aos banqueiros e, vindo eu, teria recebido o que é meu com juros. Tirai-lhe, pois, o talento e dai-o ao que tem os dez talentos; porque a todo o que tem, dar-se-lhe-á, e terá em abundância; mas ao que não tem, até o que tem, ser-lhe-á tirado. Ao servo inútil, porém, lançai-o nas trevas exteriores; ali haverá o choro e o ranger de dentes”. (Mateus 25:14-30).</w:t>
      </w:r>
    </w:p>
    <w:p>
      <w:pPr>
        <w:pStyle w:val="Normal"/>
        <w:rPr>
          <w:sz w:val="22"/>
          <w:lang w:val="pt-PT"/>
        </w:rPr>
      </w:pPr>
      <w:r>
        <w:rPr>
          <w:sz w:val="22"/>
          <w:lang w:val="pt-PT"/>
        </w:rPr>
      </w:r>
    </w:p>
    <w:p>
      <w:pPr>
        <w:pStyle w:val="Normal"/>
        <w:rPr>
          <w:lang w:val="pt-PT"/>
        </w:rPr>
      </w:pPr>
      <w:r>
        <w:rPr>
          <w:lang w:val="pt-PT"/>
        </w:rPr>
        <w:t>E vendo a nossa seara se debatendo na incerteza dos valores desta consagração vemos que nada se faz a não ser esconder sua espada com medo de ferir e se ferir. Ninguém mais concretiza, ninguém mais ama, ninguém mais compreende e o perdão está passando na outra margem esquerda.</w:t>
      </w:r>
    </w:p>
    <w:p>
      <w:pPr>
        <w:pStyle w:val="Normal"/>
        <w:rPr>
          <w:lang w:val="pt-PT"/>
        </w:rPr>
      </w:pPr>
      <w:r>
        <w:rPr>
          <w:lang w:val="pt-PT"/>
        </w:rPr>
        <w:t>Que vibrem as lanças que foram enfiadas no coração e despertem os centuriões da misiricórdia cristica. Soltem o espirito espartano que foi enjaulado na sua conquista, porque um espartano morre em pé. Só quem entende o espirito espartano é que pode seguir o roteiro desta jornada.</w:t>
      </w:r>
    </w:p>
    <w:p>
      <w:pPr>
        <w:pStyle w:val="Normal"/>
        <w:rPr>
          <w:lang w:val="pt-PT"/>
        </w:rPr>
      </w:pPr>
      <w:r>
        <w:rPr>
          <w:lang w:val="pt-PT"/>
        </w:rPr>
      </w:r>
    </w:p>
    <w:p>
      <w:pPr>
        <w:pStyle w:val="Normal"/>
        <w:rPr>
          <w:lang w:val="pt-PT"/>
        </w:rPr>
      </w:pPr>
      <w:r>
        <w:rPr>
          <w:lang w:val="pt-PT"/>
        </w:rPr>
        <w:t>Cavaleiros Verdes, Cavaleiros Especiais, Cavaleiros da Cura, Cavaleiros da Legião! Sejam bem-vindos a nossa formação, culturem-se e cultivem a força do jaguar nesta oferenda do terceiro sétimo.</w:t>
      </w:r>
    </w:p>
    <w:p>
      <w:pPr>
        <w:pStyle w:val="Normal"/>
        <w:rPr>
          <w:lang w:val="pt-PT"/>
        </w:rPr>
      </w:pPr>
      <w:r>
        <w:rPr>
          <w:lang w:val="pt-PT"/>
        </w:rPr>
      </w:r>
    </w:p>
    <w:p>
      <w:pPr>
        <w:pStyle w:val="Normal"/>
        <w:rPr>
          <w:lang w:val="pt-PT"/>
        </w:rPr>
      </w:pPr>
      <w:r>
        <w:rPr>
          <w:lang w:val="pt-PT"/>
        </w:rPr>
        <w:t>Salve Deus!</w:t>
      </w:r>
    </w:p>
    <w:p>
      <w:pPr>
        <w:pStyle w:val="Normal"/>
        <w:rPr>
          <w:lang w:val="pt-PT"/>
        </w:rPr>
      </w:pPr>
      <w:r>
        <w:rPr>
          <w:lang w:val="pt-PT"/>
        </w:rPr>
        <w:t>Adjunto Apurê</w:t>
      </w:r>
    </w:p>
    <w:p>
      <w:pPr>
        <w:pStyle w:val="Normal"/>
        <w:rPr>
          <w:lang w:val="pt-PT"/>
        </w:rPr>
      </w:pPr>
      <w:r>
        <w:rPr>
          <w:lang w:val="pt-PT"/>
        </w:rPr>
        <w:t>11.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36:00Z</dcterms:created>
  <dc:creator>betezek</dc:creator>
  <dc:description/>
  <cp:keywords/>
  <dc:language>en-US</dc:language>
  <cp:lastModifiedBy>.</cp:lastModifiedBy>
  <cp:lastPrinted>2014-06-30T15:21:00Z</cp:lastPrinted>
  <dcterms:modified xsi:type="dcterms:W3CDTF">2014-07-11T11:14:00Z</dcterms:modified>
  <cp:revision>10</cp:revision>
  <dc:subject/>
  <dc:title>BASE</dc:title>
</cp:coreProperties>
</file>