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TOCAI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Fui chamado às pressas, algo estava acontecendo ou prestes a acontecer.</w:t>
      </w:r>
    </w:p>
    <w:p>
      <w:pPr>
        <w:pStyle w:val="Normal"/>
        <w:rPr>
          <w:szCs w:val="20"/>
        </w:rPr>
      </w:pPr>
      <w:r>
        <w:rPr>
          <w:szCs w:val="20"/>
        </w:rPr>
        <w:t>Ao chegar em Brasília me deparei com um quadro difícil, uma tocaia estava em andamento. Esta casa estava sendo visada onde moram um casal de mestres e meus irmãos, mas por um motivo torpe haveria um desenrolar da vida e da morte. Eu vi quando uns policiais ou pessoas uniformizadas estavam rondando a casa, ouvi tiros e gritos, pedidos de ajuda, pedidos de não matem. Estes gritos ecoaram pela mata margeando o rio próximo fazendo os animais uivarem pelo desespero dos donos. A mulher era a que mais estava exaltada e ouvia somente a sua voz nesta sufocante agonia de gritar alto para chamar a atenção dos vizinhos.</w:t>
      </w:r>
    </w:p>
    <w:p>
      <w:pPr>
        <w:pStyle w:val="Normal"/>
        <w:rPr>
          <w:szCs w:val="20"/>
        </w:rPr>
      </w:pPr>
      <w:r>
        <w:rPr>
          <w:szCs w:val="20"/>
        </w:rPr>
        <w:t>Ao eles passarem por lá não tiveram coragem de matar, foi somente um aviso, uma recomendação, algo que havia ficado para trás num mal tratado. Eu cheguei em cima da hora e os três homens armados com metralhadoras foram pegos de surpresa, não tiveram tempo de arquitetar suas maldades.</w:t>
      </w:r>
    </w:p>
    <w:p>
      <w:pPr>
        <w:pStyle w:val="Normal"/>
        <w:rPr>
          <w:szCs w:val="20"/>
        </w:rPr>
      </w:pPr>
      <w:r>
        <w:rPr>
          <w:szCs w:val="20"/>
        </w:rPr>
        <w:t>Com esta gritaria eles ficaram com medo fugindo pela porta da frente, eu fiquei dentro da casa ajudando no equilíbrio da família e formando o canto dos cavaleiros de Oxossi.</w:t>
      </w:r>
    </w:p>
    <w:p>
      <w:pPr>
        <w:pStyle w:val="Normal"/>
        <w:rPr>
          <w:szCs w:val="20"/>
        </w:rPr>
      </w:pPr>
      <w:r>
        <w:rPr>
          <w:szCs w:val="20"/>
        </w:rPr>
        <w:t>Desta vez eles não conseguiram, mas é preciso ficar atento, porque uma coisa mal acabada é o mesmo que deixar a porta aberta para eles voltarem. Voltei rápido desta viagem, foi uma viagem inesperada, porque são meus irmãos e eu não posso abandoná-los a sua própria sorte. Eu não posso contar nomes para não despertar para os leitores que tudo está sendo acompanhado por nosso Pai Seta Branca.</w:t>
      </w:r>
    </w:p>
    <w:p>
      <w:pPr>
        <w:pStyle w:val="Normal"/>
        <w:rPr>
          <w:szCs w:val="20"/>
        </w:rPr>
      </w:pPr>
      <w:r>
        <w:rPr>
          <w:szCs w:val="20"/>
        </w:rPr>
        <w:t>Confesso que senti medo, não por mim que estava no plano espiritual, mas pelos físicos que estavam neste lar, porque sendo ele próspero os maus olhos sempre estão a espreita das oportunidades de avançar sobre os bens materiais e assim não alcançando êxito tiram as vidas como forma de recompensa. Do outro lado do rio existem falanges ordinariamente emitindo um sinal marcando esta casa e seus pertences. Eu fui até as margens do rio e desmanchei esta marca e coloquei uma barreira em torno para tentar frear esta invasão. Com o despiste os encarnados que vivem no mal perdem seu interesse e vão para outras bandas. Tudo é uma ligação entre dois mundos, a terra e os vales negros, para eles um a mais ou a menos não faz diferença, eles querem mesmo é zombar dos vivos fazendo todos de joguetes de suas ilusões. É como um jogo e ganha o mais esperto, o que sabe induzir a violência e a morte.</w:t>
      </w:r>
    </w:p>
    <w:p>
      <w:pPr>
        <w:pStyle w:val="Normal"/>
        <w:rPr>
          <w:szCs w:val="20"/>
        </w:rPr>
      </w:pPr>
      <w:r>
        <w:rPr>
          <w:szCs w:val="20"/>
        </w:rPr>
        <w:t>Espíritos terríveis desta facção criminosa aliciando os menos esclarecidos de baixa conduta. As mentes conturbadas nesta escola criminal não deixam de assisti-los e assim vão corrompendo suas mentes atrofiando atos negativos e vingativos contra suas vitimas.</w:t>
      </w:r>
    </w:p>
    <w:p>
      <w:pPr>
        <w:pStyle w:val="Normal"/>
        <w:rPr/>
      </w:pPr>
      <w:r>
        <w:rPr>
          <w:szCs w:val="20"/>
        </w:rPr>
        <w:t>Foi uma confusão danada, mas quem mais me chamou a atenção foi à mulher que se atirou em frente aos homens e conseguiu impedir a ação deles. Foi muita coragem ou inocência, mas desta vez ela conseguiu fazer com que eles saíssem o mais rápido de lá.</w:t>
      </w:r>
    </w:p>
    <w:p>
      <w:pPr>
        <w:pStyle w:val="Normal"/>
        <w:rPr>
          <w:szCs w:val="20"/>
        </w:rPr>
      </w:pPr>
      <w:r>
        <w:rPr>
          <w:szCs w:val="20"/>
        </w:rPr>
        <w:t>A presença de forças altaneiras e dos seus mentores ajudou dando coragem e assim impediram deles puxarem os gatilhos de suas pesadas armas.</w:t>
      </w:r>
    </w:p>
    <w:p>
      <w:pPr>
        <w:pStyle w:val="Normal"/>
        <w:rPr>
          <w:szCs w:val="20"/>
        </w:rPr>
      </w:pPr>
      <w:r>
        <w:rPr>
          <w:szCs w:val="20"/>
        </w:rPr>
        <w:t>Foi por pouco, mas está tudo bem.</w:t>
      </w:r>
    </w:p>
    <w:p>
      <w:pPr>
        <w:pStyle w:val="Normal"/>
        <w:rPr>
          <w:szCs w:val="20"/>
        </w:rPr>
      </w:pPr>
      <w:r>
        <w:rPr>
          <w:szCs w:val="20"/>
        </w:rPr>
        <w:t>Nós podemos avançar e regredir no tempo, basta confiar em seus dons espirituais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3.04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8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4-23T06:55:00Z</dcterms:modified>
  <cp:revision>4</cp:revision>
  <dc:subject/>
  <dc:title>BASE</dc:title>
</cp:coreProperties>
</file>