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EU PAI</w:t>
      </w:r>
    </w:p>
    <w:p>
      <w:pPr>
        <w:pStyle w:val="Normal"/>
        <w:rPr>
          <w:szCs w:val="20"/>
        </w:rPr>
      </w:pPr>
      <w:r>
        <w:rPr>
          <w:szCs w:val="20"/>
        </w:rPr>
        <w:t>Salve Deus!</w:t>
      </w:r>
    </w:p>
    <w:p>
      <w:pPr>
        <w:pStyle w:val="Normal"/>
        <w:rPr>
          <w:szCs w:val="20"/>
        </w:rPr>
      </w:pPr>
      <w:r>
        <w:rPr>
          <w:szCs w:val="20"/>
        </w:rPr>
        <w:t>A força de um grande amor pode fazer a diferença na hora dos reencontros fora da matéria.</w:t>
      </w:r>
    </w:p>
    <w:p>
      <w:pPr>
        <w:pStyle w:val="Normal"/>
        <w:rPr>
          <w:szCs w:val="20"/>
        </w:rPr>
      </w:pPr>
      <w:r>
        <w:rPr>
          <w:szCs w:val="20"/>
        </w:rPr>
        <w:t>As constantes viagens, os embates da vida física e espiritual nos revelam os porquês de nossa continuidade em busca da revelação dos laços de compreensão que se formam no âmbar da família. Mesmo sendo o reencontro de velhos inimigos, tiranos de outrora, tudo está escondido sob o manto da prudência, porque na verdade se eles tivessem noção de quem é haveria muitas mortes. Por isso o segredo da eternidade não pode ser quebrado.</w:t>
      </w:r>
    </w:p>
    <w:p>
      <w:pPr>
        <w:pStyle w:val="Normal"/>
        <w:rPr>
          <w:szCs w:val="20"/>
        </w:rPr>
      </w:pPr>
      <w:r>
        <w:rPr>
          <w:szCs w:val="20"/>
        </w:rPr>
        <w:t>Subi esta noite em busca de meu pai no plano espiritual. Eu sabia onde ele estava e em qual aldeia estava. Mas desta vez tive uma decepção, porque ele já não estava mais ali, havia ido embora e não tive mais noticias dele. Ao procurá-lo neste plano eu tive outra visão. Havia chegado uma grande excursão da terra, muitos veículos estacionaram nesta faixa dentro do carnal vermelho. Muita gente foi descendo e procurando os seus parentes que já haviam desencarnado. Muitos eu conhecia em terra e outros não. Felicidade, sim, era o que via em seus rostos. Este plano é o mais próximo de suas realidades onde são trazidos os entes queridos para um reencontro familiar. Eu fiquei parado observando porque o tempo é escasso, pois esta excursão tem um limite de permanência. Os espíritos foram se abraçando, pais, filhos, mães e filhas. Enfim, foi um momento de muita esperança e matar a saudade de todos. Até um da família que foi visitar seu pai estava neste reencontro fora da matéria.</w:t>
      </w:r>
    </w:p>
    <w:p>
      <w:pPr>
        <w:pStyle w:val="Normal"/>
        <w:rPr>
          <w:szCs w:val="20"/>
        </w:rPr>
      </w:pPr>
      <w:r>
        <w:rPr>
          <w:szCs w:val="20"/>
        </w:rPr>
        <w:t>Eu fiquei no meu canto, pois a minha missão não estava ligada a esta viagem deles. Tocou uma trombeta, estava chegando ao fim este momento de festa, todos deveriam voltar para casa. Alguns logo irão fazer parte deste plano, pois estavam marcados para desencarnar.</w:t>
      </w:r>
    </w:p>
    <w:p>
      <w:pPr>
        <w:pStyle w:val="Normal"/>
        <w:rPr>
          <w:szCs w:val="20"/>
        </w:rPr>
      </w:pPr>
      <w:r>
        <w:rPr>
          <w:szCs w:val="20"/>
        </w:rPr>
        <w:t>A despedida foi emocionante, pois a tristeza de perdê-los mais uma vez feriu os sentimentos da união que fica impregnada no coração. Todos sem exceção embarcaram e já prontos foram se deslocando nestas naves que os levaram da terra e para terra estavam voltando. Eu fiquei lá olhando a despedida até a última ser lançada em seu espaço temporal.</w:t>
      </w:r>
    </w:p>
    <w:p>
      <w:pPr>
        <w:pStyle w:val="Normal"/>
        <w:rPr>
          <w:szCs w:val="20"/>
        </w:rPr>
      </w:pPr>
      <w:r>
        <w:rPr>
          <w:szCs w:val="20"/>
        </w:rPr>
        <w:t>Fui buscar a companhia do meu pai que se chamou Brasilio e não o encontrei, e não pude saber seu destino, porque havia muita gente deslocada do seu mundo nesta viagem. A movimentação atrapalhou minha ida, mas quem sabe, ele deve ter seguido a sua evolução. Ainda vou ter noticias dele, porque somos espiritualistas e nossas buscas não cessam, elas simplesmente recomeçam a cada noite.</w:t>
      </w:r>
    </w:p>
    <w:p>
      <w:pPr>
        <w:pStyle w:val="Normal"/>
        <w:rPr/>
      </w:pPr>
      <w:r>
        <w:rPr>
          <w:szCs w:val="20"/>
        </w:rPr>
        <w:t>Eu, estes dias, estava com um medo fora do comum. Algo estava para acontecer, um sentimento de perigo, do destino incerto. Meu eu interior estava sofrendo esta dor de não poder saber a verdade. E como a gente sofre quando não tem respostas. Algo estava por vir que iria me trazer um desgaste físico e espiritual. A ligação temporal da nossa memória astral executa ligações clandestinas que se formam na realidade mística dos desejos e se fundem com perplexidade ao nosso sol interior possibilitando um reajuste ou uma libertação. Sim, somos eternos prisioneiros da vida regrada pelos nossos ais na conquista obrigatória de um caminho feliz, e quando não encontramos esta porta o mundo desaba em nossa cabeça. Fiquei olhando para meu mundo físico e espiritual e nenhuma resposta. Eu sofro muito com os segredos da eternidade que não são abalados pela nossa fraqueza e pela aspereza de nossa indução cármica não se afrouxam.</w:t>
      </w:r>
    </w:p>
    <w:p>
      <w:pPr>
        <w:pStyle w:val="Normal"/>
        <w:rPr>
          <w:szCs w:val="20"/>
        </w:rPr>
      </w:pPr>
      <w:r>
        <w:rPr>
          <w:szCs w:val="20"/>
        </w:rPr>
        <w:t>Tão logo eu recebi a resposta num telefonema de longe. Não estava no mundo espiritual, mas sim na terra do homem jaguar. Um reencontro sem hora marcada. A dor de um homem que procura sua evolução. O que vou fazer para esta libertação se em cada casa de Seta Branca há uma condição de atingir o objetivo de uma reparação. Vou eu lá na condição de transportado falar com este velho irmão de outrora. Um jagunço, um malfeitor, um vendedor dos papiros de outrora. Sua vida foi o embate das almas atormentadas pela valentia alucinatória dos conflitos criados na vida e na morte. Um quadro espiritual desgastado pelo tempo que ficou travado na psique alimentada pelo orgulho ferido. Não precisa de mim, precisa de Deus, precisa de Jesus e de Pai Seta Branca, como eu que também necessito desta água da vida eterna.</w:t>
      </w:r>
    </w:p>
    <w:p>
      <w:pPr>
        <w:pStyle w:val="Normal"/>
        <w:rPr>
          <w:szCs w:val="20"/>
        </w:rPr>
      </w:pPr>
      <w:r>
        <w:rPr>
          <w:szCs w:val="20"/>
        </w:rPr>
        <w:t>A correria do mundo em busca da compreensão eterna prende na raiz os destinos que tentam burlar a espiritualidade com sua falta de conhecimento. Aqui na terra nós emitimos e nem sempre alcançamos o que pedimos. Mas lá é tudo diferente, as barras se invertem e o que era pra ser luz acaba sendo escuridão. Vou entregar esta condição em nome do amor incondicional e fazer a reparação dentro do recipiente que prende o fel amargo. Ali está a dor remanescente de uma conquista difícil. Vidas mal dirigidas.</w:t>
      </w:r>
    </w:p>
    <w:p>
      <w:pPr>
        <w:pStyle w:val="Normal"/>
        <w:rPr>
          <w:szCs w:val="20"/>
        </w:rPr>
      </w:pPr>
      <w:r>
        <w:rPr>
          <w:szCs w:val="20"/>
        </w:rPr>
        <w:t>Voltei com o coração apertado, pois logo teremos noticias amargas com respeito aos que eu encontrei nesta excursão, pois havia ali sinais de comoção. O estrangulamento das cordas vitais irá revelar os sinais sobre a terra. Tão logo se concretize o mundo perderá o espírito e a massa cairá sobre si mesma. “Que os mortos enterrem seus mortos”. Jesus.</w:t>
      </w:r>
    </w:p>
    <w:p>
      <w:pPr>
        <w:pStyle w:val="Normal"/>
        <w:rPr>
          <w:szCs w:val="20"/>
        </w:rPr>
      </w:pPr>
      <w:r>
        <w:rPr>
          <w:szCs w:val="20"/>
        </w:rPr>
        <w:t>Não encontrei meu pai que tanto respeitava. Não sei seu destino, mas tão logo que eu possa vamos iniciar sua procura. A vida reencarnatória é uma coisa linda de se ver. Nem todos que tem débitos cármicos vêem para cá, vem também os que assumem uma missão de ajudar a transição do povo. Vem os eternos mensageiros do bem tentar de alguma forma amenizar as dores humanas. Sofrem eles também, sim, sofrem por ver tanta amargura acrisolada no intimo de cada encarnado. As reencarnações são necessárias para a libertação humana. É como o oxigênio para nós, é a vida que se constrói ou se destrói pela falta de conhecimento cientifico espiritual.</w:t>
      </w:r>
    </w:p>
    <w:p>
      <w:pPr>
        <w:pStyle w:val="Normal"/>
        <w:rPr>
          <w:szCs w:val="20"/>
        </w:rPr>
      </w:pPr>
      <w:r>
        <w:rPr>
          <w:szCs w:val="20"/>
        </w:rPr>
        <w:t>Vamos mudar a nós mesmos criando um laço de afinidade entre amigos e inimigos. Vamos cuidar de nossa evolução antes que seja tarde demais. Que as areias deste grande deserto se cristalizem e nossos pés não afundem mais no lodo sombrio dos desejos de morte. Saúdem a vida, pois é ela que nos ampara.</w:t>
      </w:r>
    </w:p>
    <w:p>
      <w:pPr>
        <w:pStyle w:val="Normal"/>
        <w:rPr/>
      </w:pPr>
      <w:r>
        <w:rPr>
          <w:szCs w:val="20"/>
        </w:rPr>
        <w:t>Boa sorte aos irmãos que desejam paz e felicidade. Mais um ano que terminou, mais um que se inicia, talvez bem melhor que o outro, porque tudo está no seu esclareciment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1.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3:05:00Z</dcterms:created>
  <dc:creator>betezek</dc:creator>
  <dc:description/>
  <cp:keywords/>
  <dc:language>en-US</dc:language>
  <cp:lastModifiedBy>.</cp:lastModifiedBy>
  <cp:lastPrinted>2014-06-30T15:21:00Z</cp:lastPrinted>
  <dcterms:modified xsi:type="dcterms:W3CDTF">2014-12-31T13:10:00Z</dcterms:modified>
  <cp:revision>7</cp:revision>
  <dc:subject/>
  <dc:title>BASE</dc:title>
</cp:coreProperties>
</file>