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ETE DIAS DE TURBULÊNCIA –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 melhor caminho para nosso resgate é o templo do amanhecer.</w:t>
      </w:r>
    </w:p>
    <w:p>
      <w:pPr>
        <w:pStyle w:val="Normal"/>
        <w:rPr>
          <w:szCs w:val="20"/>
        </w:rPr>
      </w:pPr>
      <w:r>
        <w:rPr>
          <w:szCs w:val="20"/>
        </w:rPr>
        <w:t>Eu sinto que tudo vai se embolando neste findar de tempo até que chegue o último dia da passagem e com isso seja resgatado o nosso compromisso espiritual. Descemos para o templo e como sempre tínhamos uma missão conosco mesmo, sim, porque fui pego de surpresa pelos mentores que me atenderam com eficácia desmanchando os nós cármicos.</w:t>
      </w:r>
    </w:p>
    <w:p>
      <w:pPr>
        <w:pStyle w:val="Normal"/>
        <w:rPr/>
      </w:pPr>
      <w:r>
        <w:rPr>
          <w:szCs w:val="20"/>
        </w:rPr>
        <w:t>Caboclo Tupinambá veio e fez uma contagem especial para mim e minha ninfa. A necessidade agora éramos nós e não os pacientes que não vieram neste dia para o templo. Nós fomos os pacientes. Como poderíamos atender estando enfermos. Não que sejamos doentes, mas a carga se multiplica quando as vibrações se tornam violentas, e somente o mundo espiritual para desintegrar esta carga negativa.</w:t>
      </w:r>
    </w:p>
    <w:p>
      <w:pPr>
        <w:pStyle w:val="Normal"/>
        <w:rPr>
          <w:szCs w:val="20"/>
        </w:rPr>
      </w:pPr>
      <w:r>
        <w:rPr>
          <w:szCs w:val="20"/>
        </w:rPr>
        <w:t>Os nossos mentores sempre estão preocupados com a nossa saúde, o nosso bem estar, por isso que eles muitas vezes impedem dos pacientes chegarem, porque sabem que somos os únicos de prontidão para atender. Eu, olhando para o templo, vi quando mestre Humahã chegou ao meu lado, ele veio ajudar a afrouxar um pouco o cerco criado pelas intempéries do destino que reforça a nossa história.</w:t>
      </w:r>
    </w:p>
    <w:p>
      <w:pPr>
        <w:pStyle w:val="Normal"/>
        <w:rPr>
          <w:szCs w:val="20"/>
        </w:rPr>
      </w:pPr>
      <w:r>
        <w:rPr>
          <w:szCs w:val="20"/>
        </w:rPr>
        <w:t>Os trabalhos foram suavizados pela força de um grande amor, de um Pai que prescreve a bula com os melhores remédios que necessitamos: a cura desobsessiva e iniciática. Cavaleiro Verde no comando dos trabalhos com sua força e dentro da sua razão nos protegia desta vibração dos sete dias.</w:t>
      </w:r>
    </w:p>
    <w:p>
      <w:pPr>
        <w:pStyle w:val="Normal"/>
        <w:rPr>
          <w:szCs w:val="20"/>
        </w:rPr>
      </w:pPr>
      <w:r>
        <w:rPr>
          <w:szCs w:val="20"/>
        </w:rPr>
        <w:t>Trabalho feito e encerrado, e assim fomos liberados para irmos para nossos lares. Trouxemos a energia que tanto precisamos para nosso intimo e nossa reestruturação missionária.</w:t>
      </w:r>
    </w:p>
    <w:p>
      <w:pPr>
        <w:pStyle w:val="Normal"/>
        <w:rPr>
          <w:szCs w:val="20"/>
        </w:rPr>
      </w:pPr>
      <w:r>
        <w:rPr>
          <w:szCs w:val="20"/>
        </w:rPr>
        <w:t>Que assim seja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08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2:57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20T23:11:00Z</dcterms:modified>
  <cp:revision>5</cp:revision>
  <dc:subject/>
  <dc:title>BASE</dc:title>
</cp:coreProperties>
</file>