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CAMINHOS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Não de espaço para o azar.</w:t>
      </w:r>
    </w:p>
    <w:p>
      <w:pPr>
        <w:pStyle w:val="Normal"/>
        <w:rPr>
          <w:szCs w:val="20"/>
        </w:rPr>
      </w:pPr>
      <w:r>
        <w:rPr>
          <w:szCs w:val="20"/>
        </w:rPr>
        <w:t>Os quadros evolutivos nos abastecem de verdades quais vão sendo esquecidas no decorrer da nossa vida. Pequenas coisas podem fazer a diferença entre o certo e o errado. Coisinhas como prestar atenção na sua retaguarda, na sua porta, no seu futuro.</w:t>
      </w:r>
    </w:p>
    <w:p>
      <w:pPr>
        <w:pStyle w:val="Normal"/>
        <w:rPr>
          <w:szCs w:val="20"/>
        </w:rPr>
      </w:pPr>
      <w:r>
        <w:rPr>
          <w:szCs w:val="20"/>
        </w:rPr>
        <w:t>Eu estive vendo um quadro difícil, uma família toda desolada por um roubo no seu lar e na sua oficina de trabalho. Eles perderam tudo que construíram com amor. Eu cheguei naquele momento em que tudo já havia acontecido, e o desespero era total. A mulher chegou chorando pedindo paz, pedindo justiça e não se conformava. Baixou seu padrão e buscava respostas.</w:t>
      </w:r>
    </w:p>
    <w:p>
      <w:pPr>
        <w:pStyle w:val="Normal"/>
        <w:rPr>
          <w:szCs w:val="20"/>
        </w:rPr>
      </w:pPr>
      <w:r>
        <w:rPr>
          <w:szCs w:val="20"/>
        </w:rPr>
        <w:t>Eu tive somente que ouvir, porque tudo tem um porque, um ai nesta história. Dividas sendo resgatadas. Dividas sendo pagas. A difícil transição do cárma é um espinho encravado no destino. Eles lutaram muito para ter seus pertences e de repente chega alguém que não se sabe de onde, arromba tudo e leva os sonhos de uma felicidade.</w:t>
      </w:r>
    </w:p>
    <w:p>
      <w:pPr>
        <w:pStyle w:val="Normal"/>
        <w:rPr>
          <w:szCs w:val="20"/>
        </w:rPr>
      </w:pPr>
      <w:r>
        <w:rPr>
          <w:szCs w:val="20"/>
        </w:rPr>
        <w:t>Estamos em um período transicional de amargas conseqüências humanas, onde tudo foi acelerado para recompor os destinos tanto da terra como dos mundos invisíveis. É preciso vigiar e emitir seus bons pensamentos para que não abra sua porta negativa e o negativo faça sua cobrança. Negativo com negativo se fortalecem e assim deixa vulnerável a sua morada.</w:t>
      </w:r>
    </w:p>
    <w:p>
      <w:pPr>
        <w:pStyle w:val="Normal"/>
        <w:rPr>
          <w:szCs w:val="20"/>
        </w:rPr>
      </w:pPr>
      <w:r>
        <w:rPr>
          <w:szCs w:val="20"/>
        </w:rPr>
        <w:t>O pensamento positivo, sem maldades, sem vingança, amando e perdoando é uma poderosa arma de reparação de um erro do passado. Quando amamos nós nos sentimos felizes e todos que estão no nosso circulo sentem e assim vão recebendo as células que se desagregam do coração. É uma forma paralela de fazer um pagamento.</w:t>
      </w:r>
    </w:p>
    <w:p>
      <w:pPr>
        <w:pStyle w:val="Normal"/>
        <w:rPr>
          <w:szCs w:val="20"/>
        </w:rPr>
      </w:pPr>
      <w:r>
        <w:rPr>
          <w:szCs w:val="20"/>
        </w:rPr>
        <w:t>Ao olhar esta choradeira e senti que eles se distanciaram de suas metas evolutivas, perderam a fé em sua religião, esqueceram de Deus e passaram a viver do mundo materialista. Para eles a religião fora suprida com os bens materiais. Então tudo lhes foi tirado novamente para ver se eles abrem seus olhos. Mas não vi nesta família um xingamento e nem uma louvação a Deus. Eles esqueceram realmente de mencionar seu nome e viviam como puramente animais racionais. Difícil. Muito difícil ter respostas para este sentimento de abandono. Eles se abandonaram e também seus descendentes, acreditando que nada disso existe.</w:t>
      </w:r>
    </w:p>
    <w:p>
      <w:pPr>
        <w:pStyle w:val="Normal"/>
        <w:rPr>
          <w:szCs w:val="20"/>
        </w:rPr>
      </w:pPr>
      <w:r>
        <w:rPr>
          <w:szCs w:val="20"/>
        </w:rPr>
        <w:t>A mulher chorava com sua cabeça encostada no meu ombro a sua dor e eu sem poder dizer uma palavra sequer, ouvia. O que eu dissesse naquele momento poderia ser um sinal de desrespeito ao seu livre arbítrio. É como nossos mentores no atendimento, eles sabem da verdade, mas tem que se calar diante da gravidade dos participantes. Imagine dizer pra uma mãe que seu filho é o que vai matá-la, ou que ela era mulher dele. Quem em sã consciência vai admitir esta dupla personalidade dentro da individualidade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A formação espiritual nos restringe a certos assuntos que iria entrar em choque com nossas raízes ou juras transcendentais. A legitimidade dos efeitos transitórios nos lega a força do amor incondicional. Eu sei de minhas dificuldades e torno-as o melhor caminho a ser seguido. Quando viemos da França, eu e minha mãe, para reencarnar no Brasil, nós nos separamos por uma distancia física muito grande, mas o destino quis que nos reencontrássemos novamente. Agora como marido e mulher, assegurando a evolução das almas gêmeas por uma afinidade espiritual. Ela reencarnou no Piauí e eu no Paraná, mas a distancia não foi tão longa assim, porque tivemos nossos caminhos unidos em Brasília, terra dos reencontros espirituais e justamente no vale do amanhecer que tudo veio se confirmar. </w:t>
      </w:r>
      <w:r>
        <w:rPr>
          <w:b/>
          <w:szCs w:val="20"/>
        </w:rPr>
        <w:t>O destino é um veículo que nos leva a transitar por caminhos dos desencontros e reencontros entre amigos, inimigos e das juras transcendentais</w:t>
      </w:r>
      <w:r>
        <w:rPr>
          <w:szCs w:val="20"/>
        </w:rPr>
        <w:t>.</w:t>
      </w:r>
    </w:p>
    <w:p>
      <w:pPr>
        <w:pStyle w:val="Normal"/>
        <w:rPr/>
      </w:pPr>
      <w:r>
        <w:rPr>
          <w:szCs w:val="20"/>
        </w:rPr>
        <w:t>Eu vi que a mulher pagou seu turbilhão, mas não perdeu a sua vida. Perdeu a sua fé, mas não perdeu sua família. O choro logo se abrandará e tudo irá recomeçar de novo, mas os impactos das cobranças dão um tempo e quando não se encontra respostas elas voltam a atacar de novo. A melhor arma que temos é o conhecimento da verdade, como disse Jesus: “Somente a verdade vos libertará”.</w:t>
      </w:r>
    </w:p>
    <w:p>
      <w:pPr>
        <w:pStyle w:val="Normal"/>
        <w:rPr/>
      </w:pPr>
      <w:r>
        <w:rPr>
          <w:szCs w:val="20"/>
        </w:rPr>
        <w:t>Orai e vigiai, pois ninguém sabe quando você será visitado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20.11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06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11-20T10:11:00Z</dcterms:modified>
  <cp:revision>8</cp:revision>
  <dc:subject/>
  <dc:title>BASE</dc:title>
</cp:coreProperties>
</file>