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MANDO GERAL</w:t>
      </w:r>
    </w:p>
    <w:p>
      <w:pPr>
        <w:pStyle w:val="Normal"/>
        <w:rPr>
          <w:szCs w:val="20"/>
        </w:rPr>
      </w:pPr>
      <w:r>
        <w:rPr>
          <w:szCs w:val="20"/>
        </w:rPr>
        <w:t>Salve Deus!</w:t>
      </w:r>
    </w:p>
    <w:p>
      <w:pPr>
        <w:pStyle w:val="Normal"/>
        <w:rPr>
          <w:szCs w:val="20"/>
        </w:rPr>
      </w:pPr>
      <w:r>
        <w:rPr>
          <w:szCs w:val="20"/>
        </w:rPr>
        <w:t>Buscando sempre as respostas do nosso mundo espiritual, hoje me foi entregue uma grande jornada.</w:t>
      </w:r>
    </w:p>
    <w:p>
      <w:pPr>
        <w:pStyle w:val="Normal"/>
        <w:rPr/>
      </w:pPr>
      <w:r>
        <w:rPr>
          <w:szCs w:val="20"/>
        </w:rPr>
        <w:t>Fomos primeiro em busca de uma missão suicida por onde eu teria que tirar deste caminho minha neta que deveria passar por esta estrada perigosa. Eram muitos vulcões entrando em erupção e eu e minha ninfa deveria chegar primeiro para que ela não se prejudicasse ao chegar e assim ilesa não sofresse a destruição do seu maior sonho de conquista. Foi um trabalho árduo, muito difícil, muito triste, porque o magma escaldante estava começando a atingir nossa estrada. Deveríamos cumprir com o preestabelecido e nada podia dar errado, pois a terra que ela iria entrar era de conflitos desnecessários a sua cura. Sofremos muito e tínhamos que olhar por onde pisávamos porque é uma terra muito pobre de espíritos atrasados e perdidos em suas conquistas. Não é como nós que trabalhamos para nos evoluir, pra eles nada resta que não seja uma eterna aliança com seus desejos. Saímos de lá o mais breve possível, mas preparamos com amor o caminho que ela deverá passar.</w:t>
      </w:r>
    </w:p>
    <w:p>
      <w:pPr>
        <w:pStyle w:val="Normal"/>
        <w:rPr>
          <w:szCs w:val="20"/>
        </w:rPr>
      </w:pPr>
      <w:r>
        <w:rPr>
          <w:szCs w:val="20"/>
        </w:rPr>
        <w:t>Subi, recebi um chamado urgente, me foi entregue o comando de uma grande nave e assim meus irmãos da minha tribo foram comigo. Vou contar bem certinho como é ser comandante de uma nave e como é na realidade viver esta missão. Ao chegar, vejam bem, só trabalha neste comando os jaguares e não têm pacientes, por isso é um comando estelar.</w:t>
      </w:r>
    </w:p>
    <w:p>
      <w:pPr>
        <w:pStyle w:val="Normal"/>
        <w:rPr>
          <w:szCs w:val="20"/>
        </w:rPr>
      </w:pPr>
      <w:r>
        <w:rPr>
          <w:szCs w:val="20"/>
        </w:rPr>
        <w:t>Foi-me apresentado o segundo comandante que era um sacerdote da linha de Francisco de Assis e o segundo comandante era outro jaguar bem humilde. A nave estava neste dia sob meu comando, e eu digo, era uma grande nave e todos estavam de indumentárias para representarem este comando. Ao subir a cabine que é uma grande sala onde tem os comandos de tudo que irá ser traçado pela minha decisão eu chamei os subcomandantes e pedi para eles que tomem suas decisões e que não fiquem esperando uma ordem direta, pois todos foram preparados para esta viagem. Assim tudo foi se desenrolando mais rápido, porque eles estavam afinados com as ordens de nosso comando maior. Nesta nave que não tinha dimensão exata, porque nela se via e ouvia tudo, mas eram os jaguares se deslocando no tempo e no espaço, e todos buscando outras origens diversas em outros pontos terrestres sob a influência do espírito. Recebi neste comando meus irmãos mais afinados com minha missão, eles entravam na cabine de comando trazendo noticias de seus mundos, de suas origens e de seus templos. Eu dirigia esta nave ao destino dela. Estar no comando de uma nave espiritual é saber que ela vai pelo pensamento, então ao pensarmos em tal templo ela estava em cima do templo fazendo o resgate dos espíritos que ali estavam atuando. Minha corte estava comigo no comando, e para estar neste comando havia uma túnica especial que cobria as indumentárias. Era um macacão também nas cores de sua falange que lhe dava maior precisão na contagem das estrelas. Mestre Saldanha subiu ao comando preocupado com as diretrizes que ele traçou em sua personalidade terrena e assim fomos com sua individualidade resgatar seu povo. O segundo comandante ficou na vigília e eu fiquei no grande salão recebendo os subcomandantes para traçar as rotas que deveriam ser tomadas como missão.</w:t>
      </w:r>
    </w:p>
    <w:p>
      <w:pPr>
        <w:pStyle w:val="Normal"/>
        <w:rPr>
          <w:szCs w:val="20"/>
        </w:rPr>
      </w:pPr>
      <w:r>
        <w:rPr>
          <w:szCs w:val="20"/>
        </w:rPr>
        <w:t>A grande nave estava fazendo seu papel de resgate e como foi estabelecido por Koatay 108, não vamos mais traçar pela terra, mas pelo mundo espiritual, porque Koatay 108 é um comando estelar e não físico. Em terra ela se chamou Tia Neiva, mas aqui este poder Adjunto Koatay 108 é uma grande nave e justamente esta que estamos viajando neste momento. Eu me estendi ao meu mundo com minha razão de poder subir e descer trazendo as ligações, as nossas ligações temporais com o nosso destino. Então eu peço aos meus irmãos que revejam suas bagagens para não se deixarem contaminar pelos resquícios da terra. Não vale a pena trocar um comando superior por idéias paralelas na divisão das tarefas. O grande ônibus é este que nossa mãe queria comprar para os jaguares terem como dar assistência espiritual aos templos. A nossa nave jaguares é esta, a grande nave do Adjunto Koatay 108 em Cristo Jesus. Eu busquei muito este dia em que recebi de Pai Seta Branca o comando em minha sintonia. Mestres e irmãos busquem levar esta mensagem aos seus herdeiros exatamente como a receberam de Koatay 108, porque se nós temos esta condição e condução foi pelo seu grande amor de mãe. A terra da muitas voltas e se acaba no ultimo suspiro da madrugada, e aqui neste convívio cristão não se apaga as esperanças de uma nova era.</w:t>
      </w:r>
    </w:p>
    <w:p>
      <w:pPr>
        <w:pStyle w:val="Normal"/>
        <w:rPr>
          <w:szCs w:val="20"/>
        </w:rPr>
      </w:pPr>
      <w:r>
        <w:rPr>
          <w:szCs w:val="20"/>
        </w:rPr>
        <w:t>Aqui não existe divisão e nem desafetos porque não a tempo de esperar, as decisões são rapidamente tomadas para não deixar os templos de Pai Seta Branca a mercê de forças divergentes. O comando é de Simiromba e nós devemos estar cientes que ele é o responsável por esta nave que se formou na terra dos jaguares e agora tem uma notória missão de ensinar aos mais jovens a mesma hierarquia que exige o bom raciocínio comportamental.</w:t>
      </w:r>
    </w:p>
    <w:p>
      <w:pPr>
        <w:pStyle w:val="Normal"/>
        <w:rPr>
          <w:szCs w:val="20"/>
        </w:rPr>
      </w:pPr>
      <w:r>
        <w:rPr>
          <w:szCs w:val="20"/>
        </w:rPr>
        <w:t>Uma ninfa de quatro barras chegou ao comando desta nave, ela veio se integrar comigo. Vestida com a túnica especial ela sentou-se ao meu lado esquerdo e ficou ali administrando com seus pensamentos a sua pequena casa que também é parte deste sistema mediúnico. A nave foi até o seu mundo físico e lá fez a integração da terra com o céu.</w:t>
      </w:r>
    </w:p>
    <w:p>
      <w:pPr>
        <w:pStyle w:val="Normal"/>
        <w:rPr>
          <w:szCs w:val="20"/>
        </w:rPr>
      </w:pPr>
      <w:r>
        <w:rPr>
          <w:szCs w:val="20"/>
        </w:rPr>
        <w:t>Tudo, jaguares, é feito com o pensamento, vejam bem e reflitam em seus corações quando estiverem no comando de sua nave elevem seus pensamentos ao Pai e orientem seus subcomandantes que façam o mesmo porque é desta sintonia que irão se integrar com as grandes naves que cortam os céus em busca de levar a cura.</w:t>
      </w:r>
    </w:p>
    <w:p>
      <w:pPr>
        <w:pStyle w:val="Normal"/>
        <w:rPr>
          <w:szCs w:val="20"/>
        </w:rPr>
      </w:pPr>
      <w:r>
        <w:rPr>
          <w:szCs w:val="20"/>
        </w:rPr>
        <w:t>Nossa querida Koatay 108 está se preparando para seu contato com a terra, mas lembre-se que todos já a tem em seu sol interior, no seu intimo, porque ela jamais se afastou de nossa missão. Ela desencarnou sim, mas logo boas noticias chegarão para acalmar os corações aflitos por uma mensagem. A mensagem já foi dita, mas ninguém tem fé em acreditar que tudo é possível e o nosso Pai lhe pediu seu retorno, e ela obedeceu ao seu comando. Então que a verdade venha de cima e clareie a estrada do mestre jaguar.</w:t>
      </w:r>
    </w:p>
    <w:p>
      <w:pPr>
        <w:pStyle w:val="Normal"/>
        <w:rPr>
          <w:szCs w:val="20"/>
        </w:rPr>
      </w:pPr>
      <w:r>
        <w:rPr>
          <w:szCs w:val="20"/>
        </w:rPr>
        <w:t>Vamos mestres com amor nos unir mais, não precisamos de outra melodia que nos entregue a fatalidade das almas enfraquecidas pelo ódio e pelo rancor, nós não somos herdeiros da discórdia, nós somos herdeiros do amor incondicional, o mesmo amor do Cristo Nosso Senhor.</w:t>
      </w:r>
    </w:p>
    <w:p>
      <w:pPr>
        <w:pStyle w:val="Normal"/>
        <w:rPr>
          <w:szCs w:val="20"/>
        </w:rPr>
      </w:pPr>
      <w:r>
        <w:rPr>
          <w:szCs w:val="20"/>
        </w:rPr>
        <w:t>Levantem suas espadas e brilhem suas lanças porque chegou a hora de decidir quem é quem nesta missão, vamos desencapar os lobos e fazer as ovelhas correrem pelos vastos campos formando um grande exército de mensageiros entre o céu e a terra. Não vamos dar ouvidos às longas filas que se dizem os escolhidos, porque todos só têm em seus corações a sua conquista, eles não se dão conta que ainda não escolheram a verdadeira obra que é a nova era. Coragem, liberdade e caridade, a missão que do meu Pai foi confiada.</w:t>
      </w:r>
    </w:p>
    <w:p>
      <w:pPr>
        <w:pStyle w:val="Normal"/>
        <w:rPr>
          <w:szCs w:val="20"/>
        </w:rPr>
      </w:pPr>
      <w:r>
        <w:rPr>
          <w:szCs w:val="20"/>
        </w:rPr>
      </w:r>
    </w:p>
    <w:p>
      <w:pPr>
        <w:pStyle w:val="Normal"/>
        <w:rPr>
          <w:szCs w:val="20"/>
        </w:rPr>
      </w:pPr>
      <w:r>
        <w:rPr>
          <w:szCs w:val="20"/>
        </w:rPr>
        <w:t>“</w:t>
      </w:r>
      <w:r>
        <w:rPr>
          <w:szCs w:val="20"/>
        </w:rPr>
        <w:t>A grande nave já partiu e estamos obedecendo a um comando maior”. Apurê</w:t>
      </w:r>
    </w:p>
    <w:p>
      <w:pPr>
        <w:pStyle w:val="Normal"/>
        <w:rPr>
          <w:szCs w:val="20"/>
        </w:rPr>
      </w:pPr>
      <w:r>
        <w:rPr>
          <w:szCs w:val="20"/>
        </w:rPr>
      </w:r>
    </w:p>
    <w:p>
      <w:pPr>
        <w:pStyle w:val="Normal"/>
        <w:rPr>
          <w:szCs w:val="20"/>
        </w:rPr>
      </w:pPr>
      <w:r>
        <w:rPr>
          <w:szCs w:val="20"/>
        </w:rPr>
        <w:t>Quem quiser se integrar que tenha em mente este raciocínio direto em suas pequenas naves e saiba que pelo pensamento chegaremos a nossa maior conquista, um mundo livre de preconceitos e decisões erradas. Nós somos o comando direto com a nossa grande nave chamada Adjunto Koatay 108 em Cristo Jesus.</w:t>
      </w:r>
    </w:p>
    <w:p>
      <w:pPr>
        <w:pStyle w:val="Normal"/>
        <w:rPr>
          <w:szCs w:val="20"/>
        </w:rPr>
      </w:pPr>
      <w:r>
        <w:rPr>
          <w:szCs w:val="20"/>
        </w:rPr>
        <w:t>Pilote sua nave com amor e não se desoriente pelos pensamentos alheios ao seu comando porque todos são responsáveis pelos seus destinos.</w:t>
      </w:r>
    </w:p>
    <w:p>
      <w:pPr>
        <w:pStyle w:val="Normal"/>
        <w:rPr>
          <w:szCs w:val="20"/>
        </w:rPr>
      </w:pPr>
      <w:r>
        <w:rPr>
          <w:szCs w:val="20"/>
        </w:rPr>
        <w:t xml:space="preserve">Boa viagem jaguares deste amanhecer, um novo amanhecer nos aguarda. </w:t>
      </w:r>
    </w:p>
    <w:p>
      <w:pPr>
        <w:pStyle w:val="Normal"/>
        <w:rPr>
          <w:szCs w:val="20"/>
        </w:rPr>
      </w:pPr>
      <w:r>
        <w:rPr>
          <w:szCs w:val="20"/>
        </w:rPr>
        <w:t xml:space="preserve">Prestem atenção no convite oficial vertical e não nas ladainhas que virão da horizontal. </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0.06.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04:00Z</dcterms:created>
  <dc:creator>betezek</dc:creator>
  <dc:description/>
  <cp:keywords/>
  <dc:language>en-US</dc:language>
  <cp:lastModifiedBy>.</cp:lastModifiedBy>
  <cp:lastPrinted>2014-04-07T18:13:00Z</cp:lastPrinted>
  <dcterms:modified xsi:type="dcterms:W3CDTF">2014-06-20T08:06:00Z</dcterms:modified>
  <cp:revision>4</cp:revision>
  <dc:subject/>
  <dc:title>BASE</dc:title>
</cp:coreProperties>
</file>