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ERARQUI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Podem falar mal de mim, mas nunca faltem com respeito à hierarquia.</w:t>
      </w:r>
    </w:p>
    <w:p>
      <w:pPr>
        <w:pStyle w:val="Normal"/>
        <w:rPr/>
      </w:pPr>
      <w:r>
        <w:rPr/>
        <w:t>Eu estive esta noite em uma grande reunião e percebi que muitos estão quebrando suas hierarquias com o propósito de criar confusões além do necessário. Conforme as discussões entravam numa sintonia mais acirrada e as forças negras atuavam com mais eficiência. O poder paralelo destas correntes negativas alimentava as sintonias com desordem, com brigas e quase todos foram consumidos pela desorientação.</w:t>
      </w:r>
    </w:p>
    <w:p>
      <w:pPr>
        <w:pStyle w:val="Normal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Filhos, hierarquia foi do que avisei! Somente o Adjunto pode remover seus mestres e promover eventos, ou, sabe Deus, o que lhe convém. Em iminência de fatos contrários à Doutrina, princípios sociais do Templo ou na conduta doutrinária, os Trinos Presidentes estão autorizados por mim, na figura de Koatay 108, a impedir ou mudar uma ordem de um mestre Adjunto.” (Tia Neiva, s/d)</w:t>
      </w:r>
    </w:p>
    <w:p>
      <w:pPr>
        <w:pStyle w:val="Normal"/>
        <w:rPr/>
      </w:pPr>
      <w:r>
        <w:rPr/>
        <w:t>Na repercussão dos fatos todos estão perdendo os laços da evolução, porque o sinal da nova era está alertando que é chegada a hora de enfrentarmos a nós mesmos, as nossas falhas e os nossos desejos. O mundo não tem equilíbrio se não existir princípios. Nós estamos desenvolvendo princípios de respeito ao próximo, sim, porque as leis do amanhecer nos chamam a razão na formação de um mundo melhor. Não haveria necessidade de hierarquia se todos se respeitassem, porque partiria do principio: inicio da contagem até o fim de mais uma longa jornada.</w:t>
      </w:r>
    </w:p>
    <w:p>
      <w:pPr>
        <w:pStyle w:val="Normal"/>
        <w:rPr/>
      </w:pPr>
      <w:r>
        <w:rPr/>
        <w:t>A nossa hierarquia é a evolução ampliando o quadro da doutrina dando a cada um o seu lugar e a sua forma de participação. Na terra é difícil, mas no céu não existem falhas.</w:t>
      </w:r>
    </w:p>
    <w:p>
      <w:pPr>
        <w:pStyle w:val="Normal"/>
        <w:rPr/>
      </w:pPr>
      <w:r>
        <w:rPr/>
        <w:t>O saber demais interage na sustentação da pirâmide dando a ela uma base forte que agrega o vértice decrescente formando assim os seis lados da sabedoria divina.</w:t>
      </w:r>
    </w:p>
    <w:p>
      <w:pPr>
        <w:pStyle w:val="Normal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Sabendo que tudo que atinge a Humanidade tem a sua Raiz ou Adjunto, que trabalha distintamente em seus Oráculos, em sintonia cabalística, vamos, meu filho, penetrar no mundo encantado de Simiromba, nosso Pai e de seus Ministros. Removendo séculos, encontraremos, dos nossos antepassados, suas heranças nos destinos que nos cercam. Você, meu filho, denominado ADJUNTO DO JAGUAR, ORÁCULO DO AMANHECER!”  (Tia Neiva,  1.9.77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 na contagem deste povo celestial vemos a seguir o ritual:</w:t>
      </w:r>
    </w:p>
    <w:p>
      <w:pPr>
        <w:pStyle w:val="Normal"/>
        <w:ind w:right="49" w:hanging="0"/>
        <w:jc w:val="both"/>
        <w:rPr>
          <w:rFonts w:cs="Arial"/>
        </w:rPr>
      </w:pPr>
      <w:r>
        <w:rPr>
          <w:rFonts w:cs="Arial"/>
        </w:rPr>
        <w:t>No dia 1º de maio de 1978, na Estrela Candente, foram consagrados os Adjuntos Rama, e, em 23 de julho do mesmo ano, foram consagrados os povos dos Adjuntos Koatay 108 - Arjuna-Rama -, que receberam também a sua Lei, em ritual feito por Tia Neiva, realizada na Cabala especialmente construída para sua realização, junto à Estrela Candente. Nas explicações sobre o ritual, Koatay 108 esclareceu:</w:t>
      </w:r>
    </w:p>
    <w:p>
      <w:pPr>
        <w:pStyle w:val="Normal"/>
        <w:ind w:left="1134" w:righ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49" w:hanging="0"/>
        <w:jc w:val="both"/>
        <w:rPr/>
      </w:pPr>
      <w:r>
        <w:rPr>
          <w:rFonts w:eastAsia="Verdana"/>
          <w:sz w:val="14"/>
          <w:szCs w:val="14"/>
        </w:rPr>
        <w:t xml:space="preserve"> </w:t>
      </w:r>
      <w:r>
        <w:rPr>
          <w:rFonts w:cs="Arial"/>
        </w:rPr>
        <w:t>“</w:t>
      </w:r>
      <w:r>
        <w:rPr>
          <w:rFonts w:cs="Arial"/>
        </w:rPr>
        <w:t xml:space="preserve">Uma grande tribo partia para a guerra de suas novas conquistas quando um despertar de amor a fez voltar até o Santuário, pedindo a Amon-Rá que abençoasse aquele povo. Esta Iniciação, atravessando séculos, chegou até aqui! Arjuna-Rama entra no Oráculo - ou Santuário, com uma lança na mão, escoltado por ninfas Dharman Oxinto. No portão do Santuário pergunta a 1 Solitária Yuricy se pode se espiritualizar. Esta vai à presença do Sacerdote, que está com os poderes de Koatay 108, que lhe responde: se for por bem, diga-lhe que entre! Ele entra e recebe os poderes que lhe são merecidos, sal e perfume, pelas seguintes palavras: EU TE CONSAGRO KOATAY 108! Em seguida, toma o vinho e vai até o Trino, que lhe concede a graça pedindo que traga à sua frente o seu povo, a sua tropa, como disse Amon-Rá, fazendo daquele valente comandante de outrora um Arjuna-Rama. Depois do consentimento do Trino, volta ao Santuário, onde Koatay 108 ou seu representante lhe dará a Lei, que significa o Roteiro de sua Jornada. Com a mudança de seus sentimentos, vai pedir outra vez a Koatay 108 para espiritualizar seu povo, que entra no Santuário e se espiritualiza. Arjuna-Rama recebe o sal e o vinho e, em frente aos seus Capu-Anês - Sétimos Raios - faz, de joelhos, seu termo: o Juramento. Então, segue com o seu povo”.  </w:t>
      </w:r>
    </w:p>
    <w:p>
      <w:pPr>
        <w:pStyle w:val="Normal"/>
        <w:rPr/>
      </w:pPr>
      <w:r>
        <w:rPr/>
        <w:t>E assim a força decrescente se faz em nós um bem saudável de amor e compreensão ao nosso mundo que aguarda ainda os plenos poderes deste sacerdócio. Quando tivermos consciência da cápsula aí sim, diremos, estamos preparados, emanados e curados.</w:t>
      </w:r>
    </w:p>
    <w:p>
      <w:pPr>
        <w:pStyle w:val="Normal"/>
        <w:rPr/>
      </w:pPr>
      <w:r>
        <w:rPr/>
        <w:t>Neste terceiro sétimos do homem a caminho de Jesus chegamos até os encantos das grandes hierarquias que substabelecem os sinais da nova era fazendo o desagregar das fontes luminosas que descem diretamente na consciência humana. Consciência humana jaguares, é um roteiro cármico de amor e justiça que muitos já desenvolveram no sol interior prevalecendo à força básica do reencontro com suas juras transcendentais. E são elas que irão aflorar em suas individualidades a necessidade constante de levar a sublime mensagem aos que tem sede e fome de conhecimento. Ensinar o Evangelho através das ações benéficas de vossos caminhos.</w:t>
      </w:r>
    </w:p>
    <w:p>
      <w:pPr>
        <w:pStyle w:val="Normal"/>
        <w:rPr/>
      </w:pPr>
      <w:r>
        <w:rPr/>
        <w:t>Cheguei do meu mundo astral e conhecendo a mim mesmo nesta estrada me deparo com as forças interagindo nos leitos dos adormecidos que longe de duas angustias recebem de Deus o pão nosso do firmamento. Esta cura milagrosa se dá pela iniciação da magia que resplandece na força do sol e da lua.</w:t>
      </w:r>
    </w:p>
    <w:p>
      <w:pPr>
        <w:pStyle w:val="Normal"/>
        <w:rPr/>
      </w:pPr>
      <w:r>
        <w:rPr/>
        <w:t xml:space="preserve">Vamos cumprir nossa missão, jaguares, e este primeiro de maio de 2014 será um novo recomeço aos povos de Seta Branca. </w:t>
      </w:r>
    </w:p>
    <w:p>
      <w:pPr>
        <w:pStyle w:val="Normal"/>
        <w:rPr/>
      </w:pPr>
      <w:r>
        <w:rPr/>
        <w:t>POVOS DE SETA BRANC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8.03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21:00Z</dcterms:created>
  <dc:creator>betezek</dc:creator>
  <dc:description/>
  <cp:keywords/>
  <dc:language>en-US</dc:language>
  <cp:lastModifiedBy>.</cp:lastModifiedBy>
  <dcterms:modified xsi:type="dcterms:W3CDTF">2014-03-28T10:52:00Z</dcterms:modified>
  <cp:revision>8</cp:revision>
  <dc:subject/>
  <dc:title>BASE</dc:title>
</cp:coreProperties>
</file>