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RANIA</w:t>
      </w:r>
    </w:p>
    <w:p>
      <w:pPr>
        <w:pStyle w:val="Normal"/>
        <w:rPr/>
      </w:pPr>
      <w:r>
        <w:rPr/>
        <w:t>Salve Deus!</w:t>
      </w:r>
    </w:p>
    <w:p>
      <w:pPr>
        <w:pStyle w:val="Normal"/>
        <w:rPr/>
      </w:pPr>
      <w:r>
        <w:rPr/>
        <w:t>Como é difícil para um espírito cobrador se desfazer de sua maldade. Ele fez na terra e continua praticando através de sua vibração contra seus próprios filhos.</w:t>
      </w:r>
    </w:p>
    <w:p>
      <w:pPr>
        <w:pStyle w:val="Normal"/>
        <w:rPr/>
      </w:pPr>
      <w:r>
        <w:rPr/>
        <w:t>Eu estive esta noite no passado, no mundo das razões e lá conheci uma família que vivia sob o comando da mãe, mulher autoritária que não media esforços para cobrar os dotes da vida que foram entregues a todos. Ela era terrível, ela era temida, porque ela se impunha com violência desumana.</w:t>
      </w:r>
    </w:p>
    <w:p>
      <w:pPr>
        <w:pStyle w:val="Normal"/>
        <w:rPr/>
      </w:pPr>
      <w:r>
        <w:rPr/>
        <w:t>Neste episódio mais drástico eu me reconheci neste lugar, eu era um rapaz que não se deixava levar pela tirania, eu não tinha medo, então ela me enfrentava me deixando fora de tudo, até na hora de todos estarem na mesa ela não me servia. Servia todos, menos eu, isso me deixava mais irado ainda. Como neste mundo tudo regia pela lavoura, porque se não plantasse não tinha o que comer. Com minha enxada eu saia trabalhar para capinar a horta, as plantas e limpar o terreno em volta da casa. Eu ficava olhando para o firmamento pensando um dia largar tudo aquilo e sair em busca da minha felicidade. Mas não foi bem assim, a vida me castigou um pouco mais, porque neste dia houve mais um almoço e a mesa completa, só eu de fora com minha enxada apoiada no queixo esperando ser chamado. Não, eu não tinha direito algum. A visão conturbada que tinha era de dar uma enxadada na cabeça desta mulher, mas eu respeitava sua idade e respeitava o seu coração. Mas ela não era uma boa mãe, nem para mim e nem para os outros 9 filhos. A sua falta de amor era desde que fora abandonada pelo seu marido, mas ele morrera de desgosto, pois ela também cobrava dele. Não havia perdão, não havia nada que a mudasse.</w:t>
      </w:r>
    </w:p>
    <w:p>
      <w:pPr>
        <w:pStyle w:val="Normal"/>
        <w:rPr/>
      </w:pPr>
      <w:r>
        <w:rPr/>
        <w:t>Eu fiquei vendo esta cena passando neste mundo e quanto mais eu participava mais desgosto tinha.</w:t>
      </w:r>
    </w:p>
    <w:p>
      <w:pPr>
        <w:pStyle w:val="Normal"/>
        <w:rPr/>
      </w:pPr>
      <w:r>
        <w:rPr/>
        <w:t>_ Mataram a mãe!</w:t>
      </w:r>
    </w:p>
    <w:p>
      <w:pPr>
        <w:pStyle w:val="Normal"/>
        <w:rPr/>
      </w:pPr>
      <w:r>
        <w:rPr/>
        <w:t>Um grito ecoou pela roça e todos largaram as ferramentas e foram para casa. A mulher havia sido morta por um golpe de enxada na cabeça. Foi um silêncio total, não sabiam se riam ou se choravam, ou que fazer. Eu cheguei depois, pois estava em outro lugar roçando para a plantação de arroz.</w:t>
      </w:r>
    </w:p>
    <w:p>
      <w:pPr>
        <w:pStyle w:val="Normal"/>
        <w:rPr/>
      </w:pPr>
      <w:r>
        <w:rPr/>
        <w:t>Desde aquele dia eu paguei um preço por estar em um lugar sem testemunha, porque a solidão sempre foi a minha companhia. Eu não sei quem a matou e isso ficou assim, ninguém queria se condenar, ninguém queria que isso não acontecesse. Todos já traziam as magoas no coração pelas torturas físicas e psicológicas que eram submetidos.</w:t>
      </w:r>
    </w:p>
    <w:p>
      <w:pPr>
        <w:pStyle w:val="Normal"/>
        <w:rPr/>
      </w:pPr>
      <w:r>
        <w:rPr/>
        <w:t>A família providenciou o enterro dela ali mesmo no sitio e assim se uniram mais formando um elo tão forte, tão intenso que reinou a paz entre eles.</w:t>
      </w:r>
    </w:p>
    <w:p>
      <w:pPr>
        <w:pStyle w:val="Normal"/>
        <w:rPr/>
      </w:pPr>
      <w:r>
        <w:rPr/>
        <w:t>A mulher me apareceu esta noite com muito ódio, nossa, ela me culpava pela sua morte, e assim estava atuando de forma a me destruir. Como ela não viu também quem a matou guardou somente a lembrança de mim que ela tanto perseguia. Mas porque desta cobrança, porque ela tinha tanto ódio. Fui reavendo o tempo e voltei quando meu pai ainda era vivo. Meu Deus! Eu não era filho dela, era filho de um romance secreto que meu pai teve com outra mulher, porque ele não se sentia bem estando aqui nesta casa sob as ordens de um coração impregnado pela dor.</w:t>
      </w:r>
    </w:p>
    <w:p>
      <w:pPr>
        <w:pStyle w:val="Normal"/>
        <w:rPr/>
      </w:pPr>
      <w:r>
        <w:rPr/>
        <w:t>Por isso eu vi que o espírito cobrador não tem razão, neste caso, de fazer a sua cobrança. Ele não tem direito algum de me fazer mal, porque quem a matou ficou no silencio. E nunca ninguém ficou sabendo a verdade. Então usando da razão eu levantei a minha autoridade e exigi dela a reparação, porque foram muitos anos de uma cobrança sem justificativa.</w:t>
      </w:r>
    </w:p>
    <w:p>
      <w:pPr>
        <w:pStyle w:val="Normal"/>
        <w:rPr/>
      </w:pPr>
      <w:r>
        <w:rPr/>
        <w:t>_ A senhora sabe quem a matou!</w:t>
      </w:r>
    </w:p>
    <w:p>
      <w:pPr>
        <w:pStyle w:val="Normal"/>
        <w:rPr/>
      </w:pPr>
      <w:r>
        <w:rPr/>
        <w:t>_ Não! Eu não vi! Mas o único que me afrontava era você!</w:t>
      </w:r>
    </w:p>
    <w:p>
      <w:pPr>
        <w:pStyle w:val="Normal"/>
        <w:rPr/>
      </w:pPr>
      <w:r>
        <w:rPr/>
        <w:t>_ Então como pode cobrar sem saber!</w:t>
      </w:r>
    </w:p>
    <w:p>
      <w:pPr>
        <w:pStyle w:val="Normal"/>
        <w:rPr/>
      </w:pPr>
      <w:r>
        <w:rPr/>
        <w:t>_ Eu te odeio! Eu não sou sua mãe! Aquela vagabunda que era a sua verdadeira mãe! Aquela desgraçada que destruiu o meu lar!</w:t>
      </w:r>
    </w:p>
    <w:p>
      <w:pPr>
        <w:pStyle w:val="Normal"/>
        <w:rPr/>
      </w:pPr>
      <w:r>
        <w:rPr/>
        <w:t>_ Mas quem está se referindo!</w:t>
      </w:r>
    </w:p>
    <w:p>
      <w:pPr>
        <w:pStyle w:val="Normal"/>
        <w:rPr/>
      </w:pPr>
      <w:r>
        <w:rPr/>
        <w:t>_ A mulher que morava no sitio ao lado do meu! Aquele safado deu moleza e ela o envolveu! Ela queria fazer isso, ela traia o marido dela com o meu marido!</w:t>
      </w:r>
    </w:p>
    <w:p>
      <w:pPr>
        <w:pStyle w:val="Normal"/>
        <w:rPr/>
      </w:pPr>
      <w:r>
        <w:rPr/>
        <w:t>_ Mas e eu! O que eu tenho a haver com esta história!</w:t>
      </w:r>
    </w:p>
    <w:p>
      <w:pPr>
        <w:pStyle w:val="Normal"/>
        <w:rPr/>
      </w:pPr>
      <w:r>
        <w:rPr/>
        <w:t>_ Você é filho daquela maldita! Você é um descaso total no meu lar! Eu tive que assumir você para manter meu marido junto! Mas já que ele morreu que você morra também!</w:t>
      </w:r>
    </w:p>
    <w:p>
      <w:pPr>
        <w:pStyle w:val="Normal"/>
        <w:rPr/>
      </w:pPr>
      <w:r>
        <w:rPr/>
        <w:t>_ Como a senhora pode ser tão cruel, tão má! Eu acho que não tem direito algum de fazer esta cobrança! Eu não sou seu filho e não a matei!</w:t>
      </w:r>
    </w:p>
    <w:p>
      <w:pPr>
        <w:pStyle w:val="Normal"/>
        <w:rPr/>
      </w:pPr>
      <w:r>
        <w:rPr/>
        <w:t>_ Eu não quero saber! Vocês dois me devem esta dor e eu nunca vou perdoar!</w:t>
      </w:r>
    </w:p>
    <w:p>
      <w:pPr>
        <w:pStyle w:val="Normal"/>
        <w:rPr/>
      </w:pPr>
      <w:r>
        <w:rPr/>
        <w:t>_ Eu não estou pedindo seu perdão, até porque perdão é para quem pratica algum ato de dor ao próximo, mas como eu não fiz nada, não devo também nada! Eu estou sendo vibrado por algo que eu não fiz, então a sua hora de seguir está chegando!</w:t>
      </w:r>
    </w:p>
    <w:p>
      <w:pPr>
        <w:pStyle w:val="Normal"/>
        <w:rPr/>
      </w:pPr>
      <w:r>
        <w:rPr/>
        <w:t>_ Há! Não vou de jeito nenhum! Só vou quando você morrer!</w:t>
      </w:r>
    </w:p>
    <w:p>
      <w:pPr>
        <w:pStyle w:val="Normal"/>
        <w:rPr/>
      </w:pPr>
      <w:r>
        <w:rPr/>
        <w:t>_ Não há nada que possa me ferir porque não sendo culpado existe uma reparação espiritual que já está sendo programada para sua elevação, ou desintegração, conforme seja necessário! Não há indícios cármicos para sua intenção, então assim se tornou um espírito errante por se manter ainda no seu dilema! Entenda bem, eu não causei a sua morte e não posso pagar por uma coisa que está na sua cabeça, só porque meu pai te traiu e eu nem havia nascido ainda! A minha mãe biológica foi morta pelo marido dela, porque você foi infernizar a vida naquele lar! O que você quer mais, a sua dor não é a minha dor, mas a sua sentença é pagar pelos seus atos consumados!</w:t>
      </w:r>
    </w:p>
    <w:p>
      <w:pPr>
        <w:pStyle w:val="Normal"/>
        <w:rPr/>
      </w:pPr>
      <w:r>
        <w:rPr/>
        <w:t>_ Nunca! Eu nunca vou perdoar ninguém! Eu odeio todos!</w:t>
      </w:r>
    </w:p>
    <w:p>
      <w:pPr>
        <w:pStyle w:val="Normal"/>
        <w:rPr/>
      </w:pPr>
      <w:r>
        <w:rPr/>
        <w:t>_ Então não haverá mais possibilidade de haver a sua cobrança, até porque estamos seguindo nossa marcha evolutiva, estamos já na nova era com nosso pé no terceiro milênio! Meu Cavaleiro Feranto Verde está aqui para levá-la embora!</w:t>
      </w:r>
    </w:p>
    <w:p>
      <w:pPr>
        <w:pStyle w:val="Normal"/>
        <w:rPr/>
      </w:pPr>
      <w:r>
        <w:rPr/>
        <w:t>_ Não! Saia daqui me deixe aqui, me largue!</w:t>
      </w:r>
    </w:p>
    <w:p>
      <w:pPr>
        <w:pStyle w:val="Normal"/>
        <w:rPr/>
      </w:pPr>
      <w:r>
        <w:rPr/>
        <w:t>_ Salve Deus!</w:t>
      </w:r>
    </w:p>
    <w:p>
      <w:pPr>
        <w:pStyle w:val="Normal"/>
        <w:rPr/>
      </w:pPr>
      <w:r>
        <w:rPr/>
        <w:t>Assim ela foi envolvida na rede magnética e foi arrastada para outro plano. Eu ainda sentia sua vibração de ódio, de dor e aos poucos tudo foi acalmando. Ela fora levada para uma casa transitória, um centro de recuperação dos espíritos acrisolados no ódio. Assim lá haverá mais condições dela se evoluir, de se conhecer e mudar seu destino. Não havendo mais recuperação ela poderá deixar de existir, porque estava fazendo muito mal e sem saber a verdadeira história de sua morte.</w:t>
      </w:r>
    </w:p>
    <w:p>
      <w:pPr>
        <w:pStyle w:val="Normal"/>
        <w:rPr/>
      </w:pPr>
      <w:r>
        <w:rPr/>
        <w:t>Voltando um pouco mais ela fora atocaiada pelo marido da outra mulher, que fora minha mãe biológica, ele mandou matá-la, porque ela transformou a vida deles num inferno total. A vingança se confirmou, mas ninguém pagou nada, somente eu que estava sendo culpado por algo que não fizera.</w:t>
      </w:r>
    </w:p>
    <w:p>
      <w:pPr>
        <w:pStyle w:val="Normal"/>
        <w:rPr/>
      </w:pPr>
      <w:r>
        <w:rPr/>
        <w:t>Então nem sempre o cobrador tem razão de cobrar, porque reavendo a história chegamos ao principio de sua origem. Para casa caso é um caso e por isso os nossos trabalhos mediúnicos tem nos dado tantas revelações que chegam a assustar a nossa parca visão dos laços sentimentais.</w:t>
      </w:r>
    </w:p>
    <w:p>
      <w:pPr>
        <w:pStyle w:val="Normal"/>
        <w:rPr/>
      </w:pPr>
      <w:r>
        <w:rPr/>
        <w:t>A mulher foi levada embora, e eu me senti melhor, a vibração em minha cabeça saiu, e um dia, quem sabe, voltaremos a nos reencontrar, aí sim, já em outra roupagem, sejam tomadas as verdadeiras intenções do perdão.</w:t>
      </w:r>
    </w:p>
    <w:p>
      <w:pPr>
        <w:pStyle w:val="Normal"/>
        <w:rPr/>
      </w:pPr>
      <w:r>
        <w:rPr/>
        <w:t>Quantos anos pagando por uma coisa que eu não fiz. Quantas dores se reajustando pela mente atrofiada no ódio. Ela só não conseguiu atingir seus intentos porque realmente eu não tinha divida com ela, se assim não fosse, nossa, eu já estaria em outra dimensão e sem saber a causa.</w:t>
      </w:r>
    </w:p>
    <w:p>
      <w:pPr>
        <w:pStyle w:val="Normal"/>
        <w:rPr/>
      </w:pPr>
      <w:r>
        <w:rPr/>
        <w:t>Deixo mais esta história de uma vida vivida em mundos paralelos que se unem pela vibração do coração. Eis que todos são partes deste caminho, em algum momento, em algum lugar, todos já se deram as mãos.</w:t>
      </w:r>
    </w:p>
    <w:p>
      <w:pPr>
        <w:pStyle w:val="Normal"/>
        <w:rPr/>
      </w:pPr>
      <w:r>
        <w:rPr/>
        <w:t>Na volta eu estava vendo esta cidade de Campo Largo, nossa, como ela agora está se iluminando, nossos mentores trabalharam muito para quebrar uma barreira incondicional impedindo a luz chegar. Hoje eu estou vendo esta cidade com outros olhos, foi um investimento grande que Pai Seta Branca fez para implantar esta doutrina no coração deste povo. Aqui era uma caverna por onde os espíritos atrasados em suas evoluções influenciavam as cabeças pensantes que atraiam e traiam os desejos de prosperidade.</w:t>
      </w:r>
    </w:p>
    <w:p>
      <w:pPr>
        <w:pStyle w:val="Normal"/>
        <w:rPr/>
      </w:pPr>
      <w:r>
        <w:rPr/>
        <w:t>Hoje esta cidade já é outra em comparação aos desígnios de uma cobrança milenar. Hoje Campo Largo já está sendo vista nos arredores da atmosfera brilhante e assim cumprindo um papel de socialização das origens mais distantes. Graças a Deus e ao Vale do Amanhecer que isso foi conquistado com muito suor, muita luta e muito trabalho, tanto no templo terreno como no mundo espiritual. As portas se abriram e a luz está indicando o caminho certo a seguir. Estamos de braços abertos para receber nossos irmãos contemporâneos desta longa jornada enigmática que camuflou o coração das almas perdidas no calabouço da ignorância humana.</w:t>
      </w:r>
    </w:p>
    <w:p>
      <w:pPr>
        <w:pStyle w:val="Normal"/>
        <w:rPr/>
      </w:pPr>
      <w:r>
        <w:rPr/>
        <w:t>Bendita seja esta cidade por onde Pai Seta Branca fincou e firmou sua lança.</w:t>
      </w:r>
    </w:p>
    <w:p>
      <w:pPr>
        <w:pStyle w:val="Normal"/>
        <w:rPr/>
      </w:pPr>
      <w:r>
        <w:rPr/>
        <w:t>Salve Deus!</w:t>
      </w:r>
    </w:p>
    <w:p>
      <w:pPr>
        <w:pStyle w:val="Normal"/>
        <w:rPr/>
      </w:pPr>
      <w:r>
        <w:rPr/>
        <w:t>Adjunto Apurê</w:t>
      </w:r>
    </w:p>
    <w:p>
      <w:pPr>
        <w:pStyle w:val="Normal"/>
        <w:rPr/>
      </w:pPr>
      <w:r>
        <w:rPr/>
        <w:t>17.0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02:00Z</dcterms:created>
  <dc:creator>betezek</dc:creator>
  <dc:description/>
  <cp:keywords/>
  <dc:language>en-US</dc:language>
  <cp:lastModifiedBy>.</cp:lastModifiedBy>
  <dcterms:modified xsi:type="dcterms:W3CDTF">2014-01-17T17:49:00Z</dcterms:modified>
  <cp:revision>13</cp:revision>
  <dc:subject/>
  <dc:title>BASE</dc:title>
</cp:coreProperties>
</file>