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CHALANA</w:t>
      </w:r>
    </w:p>
    <w:p>
      <w:pPr>
        <w:pStyle w:val="Normal"/>
        <w:rPr>
          <w:szCs w:val="20"/>
        </w:rPr>
      </w:pPr>
      <w:r>
        <w:rPr>
          <w:szCs w:val="20"/>
        </w:rPr>
        <w:t>Salve Deus!</w:t>
      </w:r>
    </w:p>
    <w:p>
      <w:pPr>
        <w:pStyle w:val="Normal"/>
        <w:rPr>
          <w:szCs w:val="20"/>
        </w:rPr>
      </w:pPr>
      <w:r>
        <w:rPr>
          <w:szCs w:val="20"/>
        </w:rPr>
        <w:t>A minha chalana está no portal a sua disposição. Tiãozinho.</w:t>
      </w:r>
    </w:p>
    <w:p>
      <w:pPr>
        <w:pStyle w:val="Normal"/>
        <w:rPr>
          <w:szCs w:val="20"/>
        </w:rPr>
      </w:pPr>
      <w:r>
        <w:rPr>
          <w:szCs w:val="20"/>
        </w:rPr>
        <w:t>Eu procurei e a encontrei, mas esta viagem foi aqui mesmo na crosta terrena, onde olhamos para nosso céu azul e percebemos a nossa existência.</w:t>
      </w:r>
    </w:p>
    <w:p>
      <w:pPr>
        <w:pStyle w:val="Normal"/>
        <w:rPr/>
      </w:pPr>
      <w:r>
        <w:rPr>
          <w:szCs w:val="20"/>
        </w:rPr>
        <w:t>Foi um momento especial, sim, porque foram comigo os meus amores, foram me acompanhar nesta viagem de reconhecimento de uma experiência que estava programada além gravidade. Ao chegarmos fora da gravidade terrena desembarcamos na sutileza espiritual e ali comecei a preparar um objeto que iria facilitar a vida dos que estavam fora do sistema terreno, à estação espacial orbital que já tem cientistas morando realizando mil experimentos.</w:t>
      </w:r>
    </w:p>
    <w:p>
      <w:pPr>
        <w:pStyle w:val="Normal"/>
        <w:rPr>
          <w:szCs w:val="20"/>
        </w:rPr>
      </w:pPr>
      <w:r>
        <w:rPr>
          <w:szCs w:val="20"/>
        </w:rPr>
        <w:t>A chalana é muito sutil, ela desliza pelo espaço, ela não tem gravidade alguma, é como uma folha de papel sendo soprada pelo vento. Ela é sólida pelo magnético que a compõe desmaterializado. É difícil descrever, ela existe e não existe ao mesmo tempo. Ela é fluídica no invisível e no visível ela não existe. Estávamos em três, eu e duas crianças que me acompanham nesta missão do amanhecer aqui do sul. Para elas era divertido pela ausência da gravidade terrena se lançando pelo espaço.</w:t>
      </w:r>
    </w:p>
    <w:p>
      <w:pPr>
        <w:pStyle w:val="Normal"/>
        <w:rPr>
          <w:szCs w:val="20"/>
        </w:rPr>
      </w:pPr>
      <w:r>
        <w:rPr>
          <w:szCs w:val="20"/>
        </w:rPr>
        <w:t>_ Não vão para muito longe! Tem coisas que nós desconhecemos e podem ser perigosas!</w:t>
      </w:r>
    </w:p>
    <w:p>
      <w:pPr>
        <w:pStyle w:val="Normal"/>
        <w:rPr>
          <w:szCs w:val="20"/>
        </w:rPr>
      </w:pPr>
      <w:r>
        <w:rPr>
          <w:szCs w:val="20"/>
        </w:rPr>
        <w:t>_ Ta bom Taio!</w:t>
      </w:r>
    </w:p>
    <w:p>
      <w:pPr>
        <w:pStyle w:val="Normal"/>
        <w:rPr>
          <w:szCs w:val="20"/>
        </w:rPr>
      </w:pPr>
      <w:r>
        <w:rPr>
          <w:szCs w:val="20"/>
        </w:rPr>
        <w:t>_ Ta bom Pai!</w:t>
      </w:r>
    </w:p>
    <w:p>
      <w:pPr>
        <w:pStyle w:val="Normal"/>
        <w:rPr>
          <w:szCs w:val="20"/>
        </w:rPr>
      </w:pPr>
      <w:r>
        <w:rPr>
          <w:szCs w:val="20"/>
        </w:rPr>
        <w:t>Assim realizando a montagem de um escudo que servirá para impedir a infiltração dos espectros circulantes em nossa relatividade humana. Tudo pela organização e reorganização espiritual do planeta terra. Este escudo terá uma finalidade abrangente, porque ao lançar a pedra fundamental do refletor na terra, as energias irão circular livremente na crosta multiplicando as aberturas do neutrôm com mais facilidade. Tem muita coisa que eu ainda guardo comigo pela necessidade de entendimento mediúnico. A ciência é dinâmica e ela requer precaução no uso de suas funções, quer sejam suas atribuições ou não, porque tudo é átomo e sendo espiritual, é átomo divino.</w:t>
      </w:r>
    </w:p>
    <w:p>
      <w:pPr>
        <w:pStyle w:val="Normal"/>
        <w:rPr>
          <w:szCs w:val="20"/>
        </w:rPr>
      </w:pPr>
      <w:r>
        <w:rPr>
          <w:szCs w:val="20"/>
        </w:rPr>
        <w:t>As crianças brincavam se locomovendo na atmosfera fluídica da terra. Existe até uma divulgação de cientistas da terra dizendo que tem outra dimensão, além da física. Vejam que agora depois de décadas alimentando esta evolução eles conseguiram chegar onde já estamos. E mais, vão descobrir coisas que deixarão os seres humanos em expectativa e outros em convulsão, pois os buracos na cama que divide os dois planos serão achados por instrumentos diretamente ligados a este defletor colocado hoje na crosta fluídica do planeta. Não sei bem quando, porque ainda não existe uma antena que se encaixe nesta demonstração, mas o que virá, virá, sim, alimentar a curiosidade sobre nossa dupla identidade. Somos personalidade transitória e individualidade milenar.</w:t>
      </w:r>
    </w:p>
    <w:p>
      <w:pPr>
        <w:pStyle w:val="Normal"/>
        <w:rPr>
          <w:szCs w:val="20"/>
        </w:rPr>
      </w:pPr>
      <w:r>
        <w:rPr>
          <w:szCs w:val="20"/>
        </w:rPr>
        <w:t>O assunto mais provável que se lançara via ondas magnéticas mentais alimentará o nosso plano de descobrimento trazendo a tona o que só conhecemos em mensagens. Estas mensagens não serão mais artificiais, porque elas serão vistas e tocadas, como se diz, são Tomé. Mas é assim, vamos poder materializar os efeitos da mediunidade cármica na luz cósmica de Deus.</w:t>
      </w:r>
    </w:p>
    <w:p>
      <w:pPr>
        <w:pStyle w:val="Normal"/>
        <w:rPr/>
      </w:pPr>
      <w:r>
        <w:rPr>
          <w:szCs w:val="20"/>
        </w:rPr>
        <w:t>Passando pelo sistema ainda vimos à estação orbital estacionada circulando pelo vasto espaço espacial. O perigo constante de ela ser atingida por fragmentos do infinito espaço e assim matar seus ocupantes. É uma casinha perdida no sopé da montanha, como dizemos, quando não se tem respostas. Mas o momento é crucial com a aproximação de cometas ou entulhos terrestres.</w:t>
      </w:r>
    </w:p>
    <w:p>
      <w:pPr>
        <w:pStyle w:val="Normal"/>
        <w:rPr>
          <w:szCs w:val="20"/>
        </w:rPr>
      </w:pPr>
      <w:r>
        <w:rPr>
          <w:szCs w:val="20"/>
        </w:rPr>
        <w:t xml:space="preserve">Levei meus amores a esta grande viagem espiritualmente. Tiãozinho, meu irmão, meu grande amigo, meu instrutor sideral. Eu só tenho a agradecer pelo que ele me ensina e me orienta. Nosso mundo ainda é pequeno para absorver tanta volatilidade superficial da crosta. </w:t>
      </w:r>
    </w:p>
    <w:p>
      <w:pPr>
        <w:pStyle w:val="Normal"/>
        <w:rPr>
          <w:szCs w:val="20"/>
        </w:rPr>
      </w:pPr>
      <w:r>
        <w:rPr>
          <w:szCs w:val="20"/>
        </w:rPr>
        <w:t>Vamos em frente que atrás vem gente!</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9.11.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1:02:00Z</dcterms:created>
  <dc:creator>betezek</dc:creator>
  <dc:description/>
  <cp:keywords/>
  <dc:language>en-US</dc:language>
  <cp:lastModifiedBy>.</cp:lastModifiedBy>
  <cp:lastPrinted>2014-06-30T15:21:00Z</cp:lastPrinted>
  <dcterms:modified xsi:type="dcterms:W3CDTF">2014-11-19T12:06:00Z</dcterms:modified>
  <cp:revision>10</cp:revision>
  <dc:subject/>
  <dc:title>BASE</dc:title>
</cp:coreProperties>
</file>