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ONTO DE LUZ OU DAS TREVAS</w:t>
      </w:r>
    </w:p>
    <w:p>
      <w:pPr>
        <w:pStyle w:val="Normal"/>
        <w:rPr>
          <w:szCs w:val="20"/>
        </w:rPr>
      </w:pPr>
      <w:r>
        <w:rPr>
          <w:szCs w:val="20"/>
        </w:rPr>
        <w:t>Salve Deus!</w:t>
      </w:r>
    </w:p>
    <w:p>
      <w:pPr>
        <w:pStyle w:val="Normal"/>
        <w:rPr/>
      </w:pPr>
      <w:r>
        <w:rPr>
          <w:szCs w:val="20"/>
        </w:rPr>
        <w:t>Sempre me deparo com uma condição desta quando viajo em missão, mas isso tudo é causado pelas mãos humanas que se servem da luz ou das trevas. Um ponto é uma afirmação, porquanto cada um de nós pode fazer sua afirmação neste plano físico, mas se fizer o ponto de luz receberá as luzes e se fizer o ponto da escuridão receberá as noites densas.</w:t>
      </w:r>
    </w:p>
    <w:p>
      <w:pPr>
        <w:pStyle w:val="Normal"/>
        <w:rPr>
          <w:szCs w:val="20"/>
        </w:rPr>
      </w:pPr>
      <w:r>
        <w:rPr>
          <w:szCs w:val="20"/>
        </w:rPr>
        <w:t>Eu fui chamado pela espiritualidade para acompanhar um caso e receber esta forma de aprendizado, porque temos que ter estes ensinamentos como base de nossa evolução, conhecendo poderemos ajudar mais a resolver estes conflitos. Cheguei a um grande hospital, sim, estavam havendo muitas coisas estranhas neste lugar, mortes, epidemias sem saber, assim do nada surgiam doenças como bactérias, vírus e outros tipos mais. Começamos a vasculhar este prédio de andar por andar, de quarto por quarto, e assim foi até chegarmos num lugar que era as caldeiras. Olhando tudo estava limpo, mas ao percorrer pelo recinto cheguei até onde estava uma cosia esquisita jogada no chão bem atrás da caldeira. Não sei precisar o que seria, parecia um feto abortado enrolado em um pano. Neste lugar de limpeza, sim, porque ali tudo tinha que ser desinfetado para não espalhar a contaminação deste resíduo humano que estava postado ali por alguém. Foi pego uma vassoura e tudo foi varrido para fora, para a luz, para receber a força do sol. Todos sabem que o sol queima e dispersa estas coisas tristes, fazendo um realinhamento mental. Conforme ia tirando aquele feto enrolado mais coisas iam surgindo, mas tudo estava impregnado no tecido, eram bolas de cabelo, restos de vela derretida, era um ponto negro de atuação dos vales negros da enfermidade. Nem que não fosse atuação direta dos cavaleiros milenares, mas só da presença deste corpo ali já seria suficiente para colaborar com diversas anomalias físicas. Ele estava sem cheiro, estava seco, porque fora sugado pelos vampiros cegos pela energia dispersada no ponto negro. Varri tudo para fora, sim, ao chegar à luz aquilo virou poeira, desintegrou, já não afetaria mais os enfermos deste hospital.</w:t>
      </w:r>
    </w:p>
    <w:p>
      <w:pPr>
        <w:pStyle w:val="Normal"/>
        <w:rPr/>
      </w:pPr>
      <w:r>
        <w:rPr>
          <w:szCs w:val="20"/>
        </w:rPr>
        <w:t>Eu fiquei pensativo, quem em sã consciência faria uma coisa desta, e porque, já que somos todos necessitados de uma cura física e espiritual. Os hospitais na terra são uma benção de Deus e é assim também nos círculos espirituais, todos trabalham juntos para trazer a cura.</w:t>
      </w:r>
    </w:p>
    <w:p>
      <w:pPr>
        <w:pStyle w:val="Normal"/>
        <w:rPr>
          <w:szCs w:val="20"/>
        </w:rPr>
      </w:pPr>
      <w:r>
        <w:rPr>
          <w:szCs w:val="20"/>
        </w:rPr>
        <w:t>Então veja bem, um ponto de luz guarnece seu lar e sua família trazendo paz e felicidade, já o ponto negro lhe trará sérios aborrecimentos e sempre estará doente de sua própria necessidade. O fechamento de um ponto de luz não requer pagamento, mas o negro será uma eterna divida, ele não se encerra, ele vai perseguir sempre lhe causando dores e sofrimento. Você sempre será um prisioneiro de sua intenção, seja querendo fazer o bem, ou o mal. O bem demora em se processar, porque ele começa na raiz do problema e vem trilhando os percalços gravados fosforescente no perispírito. Já o mal age mais rápido e quando vê ele já acabou e não se sustenta pela energia ectoplasmática, ele dura pouco, mas a divida fica eterna. Um trabalho de macumba feito com múltiplos interesses pode causar um arrombamento nas esferas que guarnecem o seu espírito e com isso nem seu anjo de guarda poderá lhe salvar. Você se vende por uma moeda e depois nem mil pagam a sua divida.</w:t>
      </w:r>
    </w:p>
    <w:p>
      <w:pPr>
        <w:pStyle w:val="Normal"/>
        <w:rPr/>
      </w:pPr>
      <w:r>
        <w:rPr>
          <w:szCs w:val="20"/>
        </w:rPr>
        <w:t xml:space="preserve">Ao varrer esta ação para fora o ambiente se tornou puro, foi jogada água benta com sal fluídico fazendo uma combustão etérica. Um choque de duas forças, sim, o sal é o fogo etérico e a água cristaliza os fluidos, os dois juntos, nem a macumba agüenta. A gente vai aprendendo os sinais da dispersão molecular espiritual, e para cada caso existem forças que se desprendem na prestação de um serviço de amor e compreensão. Eu tenho o conhecimento, mas se eu usar para o lado do mal, nem te falo, se usar na linha do bem, para a cura, receberei os bônus pela caridade. </w:t>
      </w:r>
    </w:p>
    <w:p>
      <w:pPr>
        <w:pStyle w:val="Normal"/>
        <w:rPr>
          <w:szCs w:val="20"/>
        </w:rPr>
      </w:pPr>
      <w:r>
        <w:rPr>
          <w:szCs w:val="20"/>
        </w:rPr>
        <w:t>Cruze suas espadas na porta de sua vida e siga com -0- em Cristo Jesus a sua rota evolutiv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8.05.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32:00Z</dcterms:created>
  <dc:creator>betezek</dc:creator>
  <dc:description/>
  <cp:keywords/>
  <dc:language>en-US</dc:language>
  <cp:lastModifiedBy>.</cp:lastModifiedBy>
  <cp:lastPrinted>2014-04-07T18:13:00Z</cp:lastPrinted>
  <dcterms:modified xsi:type="dcterms:W3CDTF">2014-05-08T12:37:00Z</dcterms:modified>
  <cp:revision>7</cp:revision>
  <dc:subject/>
  <dc:title>BASE</dc:title>
</cp:coreProperties>
</file>