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INADO DE PAZ E MISERICÓRDI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Bateu-me uma tristeza muito grande, pois revendo e reavendo um quadro espiritual me senti deprimido por ser quem eu era e hoje restabelecendo a cultura do conhecimento não posso negar a minha participação.</w:t>
      </w:r>
    </w:p>
    <w:p>
      <w:pPr>
        <w:pStyle w:val="Normal"/>
        <w:rPr/>
      </w:pPr>
      <w:r>
        <w:rPr/>
        <w:t>Dias que eu já vinha sentindo uma aproximação de um mundo regado a opressão dos miseráveis seres aos meus pés, sim, meus irmãos, era assim que naquele tempo se pensava e se agia. Todos que estivessem abaixo do rei eram seres repugnáveis e sem merecimento algum. O rei exercia sobre o seu reinado a sua força soberana e assim quem estivesse fora desta linhagem não interferia e somente os escolhidos podiam opinar diretamente na corte.</w:t>
      </w:r>
    </w:p>
    <w:p>
      <w:pPr>
        <w:pStyle w:val="Normal"/>
        <w:rPr/>
      </w:pPr>
      <w:r>
        <w:rPr/>
        <w:t>Eu cheguei neste mundo num dia de festa, o rei fora deposto de sua coroa. Houve uma revolução contra a coroa e mesmo sendo portador de sua condição familiar, herança, não houve jeito de impedir. A festa estava acontecendo no salão nobre do castelo, o povo estava todo espalhado e o rei fora levado para fora, do alto o jogaram indo cair no pátio de pedras. Foi difícil, foi triste, foi como se tirasse um pedaço da história. A ira deste povo que gritava bebendo e comendo matou um reinado que avançava no limiar de uma evolução pesada, mas que era preciso para conquistar a essência da matriz superando o coração.</w:t>
      </w:r>
    </w:p>
    <w:p>
      <w:pPr>
        <w:pStyle w:val="Normal"/>
        <w:rPr/>
      </w:pPr>
      <w:r>
        <w:rPr/>
        <w:t>Todos se divertiam com esta ousada tirania de tirar pela força um principio de existência, pois todos que estavam ali foram beneficiados pelo rei que dera terras, moradias e outras coisas mais. O que eles não aceitavam era a submissão de dividir o que tinham, porque era como se fosse um arrendamento pelas terras da família.</w:t>
      </w:r>
    </w:p>
    <w:p>
      <w:pPr>
        <w:pStyle w:val="Normal"/>
        <w:rPr/>
      </w:pPr>
      <w:r>
        <w:rPr/>
        <w:t>Olhando pela visão espiritual vi o sofrimento deste homem agarrado pelos seus súditos e levado a força pelo alpendre e lançado de uma altura de uns 20 metros. Poderia até sobreviver à queda, mas a honra estava em jogo e se não morresse daquele jeito morreria pelo espancamento.</w:t>
      </w:r>
    </w:p>
    <w:p>
      <w:pPr>
        <w:pStyle w:val="Normal"/>
        <w:rPr/>
      </w:pPr>
      <w:r>
        <w:rPr/>
        <w:t xml:space="preserve">Os gritos da ira dos envolvidos, homens e mulheres, ecoava pelos campos e cordilheiras. Nobreza, pobreza, a quem discriminar. Eu comecei a sentir este momento como se ainda tivesse o meu reinado, porque a coroa ainda pesa na cabeça e tudo se aproxima pela sintonia da roupagem. </w:t>
      </w:r>
    </w:p>
    <w:p>
      <w:pPr>
        <w:pStyle w:val="Normal"/>
        <w:rPr/>
      </w:pPr>
      <w:r>
        <w:rPr/>
        <w:t>_ Não tenho nada, já me tiraram tudo, o que mais querem de mim! Vocês foram os autores da minha derrota e ainda não conseguem enxergar a verdade! A dívida que assumiram com vocês mesmos é a dor que estão conhecendo a mais de mil anos! Eu não os culpo, mas também não posso sofrer a mesma morte por não entenderem que devem pagar pelos seus atos! Aqui se faz e aqui se pag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tando na madrugada ao relento das minhas preces eu sinto que a dor deles é maior que a minha que fora despojado da minha condição, da minha riqueza e da minha herança transcendental. Ser rei não é a questão, mas saber que o teu povo que foram revestidos de bens materiais foram os mesmos que lhe roubaram a sua coroa. Hoje me vendo naquela roupagem de um rei com sua roupa de guerra, armadura e todos os artefatos, vejo que sou feliz, pois deixei um mundo de insatisfação e recebi novamente o merecimento de voltar e conquistar meus dotes. Não os materiais, mas sim os espirituais. Mas a negatividade está muito forte, pois eu refiz uma história, eu conquistei um caminho pelo amor e pela coragem de um espírito espartano que veio para este planeta contradizer os costumes. Por ser quem eu sou estou abrindo as portas do coração e assim com a experiência de um jaguar doutrinar estes tiranos espíritos que se acham ainda no direito de cobrar. Sei que são meus irmãos menos esclarecidos, mas há regra para tudo, e como nós encarnados, temos as leis para seguir.</w:t>
      </w:r>
    </w:p>
    <w:p>
      <w:pPr>
        <w:pStyle w:val="Normal"/>
        <w:rPr/>
      </w:pPr>
      <w:r>
        <w:rPr/>
        <w:t>Levantei-me. Era de madrugada, três horas, porque o portal se abriu e me lançou abruptamente para este mundo como forma de impedir a reação de uma vibração. Eles estavam do mesmo jeito, não evoluíram nada, presos neste caminho sem amor e sem esperança. Este mundo não saiu desta condição e por mais que o rei fosse quem fosse isso não dava motivo deles terem feito o que fizeram.</w:t>
      </w:r>
    </w:p>
    <w:p>
      <w:pPr>
        <w:pStyle w:val="Normal"/>
        <w:rPr/>
      </w:pPr>
      <w:r>
        <w:rPr/>
        <w:t>Chorei espiritualmente por vê-los ainda sofrendo, sem luz e sem fé. Chorei por ver que eu mereci uma nova chance e eles não. Sorri porque me foi dado o direito de ajudá-los pela força de um compromisso espiritual. Abri a minha porta e sem saberem quem eu era eles se rastejavam no mesmo chão que eu morri. Sentença, condenação, eu não sei, mas nada mudou até então.</w:t>
      </w:r>
    </w:p>
    <w:p>
      <w:pPr>
        <w:pStyle w:val="Normal"/>
        <w:rPr/>
      </w:pPr>
      <w:r>
        <w:rPr/>
        <w:t>Vou fazer as minhas oferendas a Deus nas minhas preces que eles sejam esclarecidos em suas juras e recebam de minha origem a luz que eu recebi deste amanhecer. Eu não posso deixar um rastro ser apagado pelo tempo, porque o tempo não se apaga. Eu vou com amor fazer este banquete para que eles saboreiem a libertação de suas vidas e sem mágoas sejam elevados aos planos divinos. Mas tudo com calma e organização, pois estamos lidando com uma procedência perigosa e amaldiçoada. A maldição de um rei que se abateu sobre aquele povo os matou pela dor e pela desaprovação do ato em sim.</w:t>
      </w:r>
    </w:p>
    <w:p>
      <w:pPr>
        <w:pStyle w:val="Normal"/>
        <w:rPr/>
      </w:pPr>
      <w:r>
        <w:rPr/>
        <w:t>Eu estou com esta roupagem, um tecido brilhante sobre a roupa preta, como se fosse uma tela de fios de prata. Com meu elmo na cabeça e meu brasão preso ao peito. Não baixei minha cabeça e sem temer a morte eu aceitei os desígnios da justiça de um povo que não soube perdoar. Hoje eu tenho que perdoá-los e na mesma condição deste mundo. Como um rei, para que eles sintam que o mesmo rei que mataram é o mesmo que os está perdoando.</w:t>
      </w:r>
    </w:p>
    <w:p>
      <w:pPr>
        <w:pStyle w:val="Normal"/>
        <w:rPr/>
      </w:pPr>
      <w:r>
        <w:rPr/>
        <w:t>Vejam como funciona a nossa evolução, porque há que ter o compromisso revelado para se inteirar da situação. Eles nos reencontram pelo odor que exalamos pelos chacras frontais. O perfume madeira do oriente tem uma impregnação para fechar nossos chacras e impedir de sermos reconhecidos.</w:t>
      </w:r>
    </w:p>
    <w:p>
      <w:pPr>
        <w:pStyle w:val="Normal"/>
        <w:rPr/>
      </w:pPr>
      <w:r>
        <w:rPr/>
        <w:t>Consciência acima de tud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3.01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07:00Z</dcterms:created>
  <dc:creator>betezek</dc:creator>
  <dc:description/>
  <cp:keywords/>
  <dc:language>en-US</dc:language>
  <cp:lastModifiedBy>.</cp:lastModifiedBy>
  <dcterms:modified xsi:type="dcterms:W3CDTF">2014-01-23T07:24:00Z</dcterms:modified>
  <cp:revision>10</cp:revision>
  <dc:subject/>
  <dc:title>BASE</dc:title>
</cp:coreProperties>
</file>