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HONESTIDADE</w:t>
      </w:r>
    </w:p>
    <w:p>
      <w:pPr>
        <w:pStyle w:val="Normal"/>
        <w:rPr>
          <w:szCs w:val="20"/>
        </w:rPr>
      </w:pPr>
      <w:r>
        <w:rPr>
          <w:szCs w:val="20"/>
        </w:rPr>
        <w:t>Salve Deus!</w:t>
      </w:r>
    </w:p>
    <w:p>
      <w:pPr>
        <w:pStyle w:val="Normal"/>
        <w:rPr>
          <w:szCs w:val="20"/>
        </w:rPr>
      </w:pPr>
      <w:r>
        <w:rPr>
          <w:szCs w:val="20"/>
        </w:rPr>
        <w:t>Seu eu deixei ali é para ficar ali.</w:t>
      </w:r>
    </w:p>
    <w:p>
      <w:pPr>
        <w:pStyle w:val="Normal"/>
        <w:rPr/>
      </w:pPr>
      <w:r>
        <w:rPr>
          <w:szCs w:val="20"/>
        </w:rPr>
        <w:t>A honestidade ultimamente está ficando no fundo do baú, porque vemos que a terra está se desviando do seu ponto vertical e horizontalizando sua memória em busca do que não lhe pertence. A palavra merecimento está deixando de ser um estado evolutivo e passando a ser um estado emocional conturbado por mãos cegas.</w:t>
      </w:r>
    </w:p>
    <w:p>
      <w:pPr>
        <w:pStyle w:val="Normal"/>
        <w:rPr/>
      </w:pPr>
      <w:r>
        <w:rPr>
          <w:szCs w:val="20"/>
        </w:rPr>
        <w:t>Eu estive esta noite num drama existencial. Coloquei um dinheiro espiritual em uma mesa para ver se ele ficaria ali até que eu virasse minhas costas ou voltasse para ele. Logo ele não estava mais ali, havia sido pego. O individuo que o pegou havia vindo da terra, porque os espíritos ainda respeitam quem de direito seja responsável. Existe uma energia que envolve cada objeto e lá não é como na terra em que mãos contaminadas pela imoral aproveitam para tirar proveito. Como disse Jesus: “guardai seus tesouros no céu onde ninguém poderá roubá-los”. Esta força magnética é uma proteção divina que nós revestimos os nossos tesouros e outra mão que não seja a convidada não poderá tocar em nada. Quem rouba ou furta deixa um rastro na terra que servirá como porta para os espíritos mais baixos, espíritos sem procedência. Eles não pegam por que não podem pegar, mas eles forçam os terráqueos a pegar e assim fazem a maior festa quando alguém perde seu bem.</w:t>
      </w:r>
    </w:p>
    <w:p>
      <w:pPr>
        <w:pStyle w:val="Normal"/>
        <w:rPr>
          <w:szCs w:val="20"/>
        </w:rPr>
      </w:pPr>
      <w:r>
        <w:rPr>
          <w:szCs w:val="20"/>
        </w:rPr>
        <w:t>Ao chegar à mesa e ver que aquele dinheiro espiritual não estava mais lá, vi um vulto saindo às pressas, correndo, vi que ele levará o que não lhe pertencia. Mas eu deixei ali de propósito, sem que a minha necessidade sofresse uma alteração, somente para estudar a honestidade humana e espiritual. A procedência nos leva a acreditar que os espíritos encarnados são vulneráveis as ações de suas doenças desordenadas, olho grande, inveja, ambição e muitas mais descritas no nosso vocabulário.</w:t>
      </w:r>
    </w:p>
    <w:p>
      <w:pPr>
        <w:pStyle w:val="Normal"/>
        <w:rPr>
          <w:szCs w:val="20"/>
        </w:rPr>
      </w:pPr>
      <w:r>
        <w:rPr>
          <w:szCs w:val="20"/>
        </w:rPr>
        <w:t>Ao dizemos que somos partes de um sistema que elegantemente nos abastece de luz e energias, nós não podemos nos enganar, não podemos falar uma inverdade, porque o registro espiritual está sendo conduzido ao livro do destino e depois de tudo gravado nós não podemos dizer que isso não aconteceu. Porque então não dizer a verdade, sim, mas certos casos não merecem que a verdade seja dita, dura e crua, porque o plexo não está preparado para ela. Quando o mentor nos diz que não estamos preparados para saber a verdade é pensando neste termo de insatisfação que se abate em nossa vida. Será que você está preparado para a sua verdade.</w:t>
      </w:r>
    </w:p>
    <w:p>
      <w:pPr>
        <w:pStyle w:val="Normal"/>
        <w:rPr>
          <w:szCs w:val="20"/>
        </w:rPr>
      </w:pPr>
      <w:r>
        <w:rPr>
          <w:szCs w:val="20"/>
        </w:rPr>
        <w:t>Eu busquei o paradeiro deste homem que tirou dali o que não lhe pertencia. Mas ele desapareceu, escondeu-se com medo. Então pra que roubar ou furtar e depois se esconder e não ter condições de mostrar para seu próximo a sua conquista.</w:t>
      </w:r>
    </w:p>
    <w:p>
      <w:pPr>
        <w:pStyle w:val="Normal"/>
        <w:rPr>
          <w:szCs w:val="20"/>
        </w:rPr>
      </w:pPr>
      <w:r>
        <w:rPr>
          <w:szCs w:val="20"/>
        </w:rPr>
        <w:t>É uma ação difícil ter que se expressar com os sinais do tempo no templo, porque mesmo escondendo a sua aberração existencial estará frente a frente com o espírito liberto das amarras. A quem enganar. A si mesmo ou a Deus.</w:t>
      </w:r>
    </w:p>
    <w:p>
      <w:pPr>
        <w:pStyle w:val="Normal"/>
        <w:rPr>
          <w:szCs w:val="20"/>
        </w:rPr>
      </w:pPr>
      <w:r>
        <w:rPr>
          <w:szCs w:val="20"/>
        </w:rPr>
        <w:t>O meu maior momento é este, é poder viajar, é poder aprimorar meu conhecimento, é poder estar onde muitos não podem pela falta de confiança, pela falta de honestidade, pela falta de justiça celestial. Disse Seta Branca: “Filhos! Sejam honestos consigo mesmos”.</w:t>
      </w:r>
    </w:p>
    <w:p>
      <w:pPr>
        <w:pStyle w:val="Normal"/>
        <w:rPr>
          <w:szCs w:val="20"/>
        </w:rPr>
      </w:pPr>
      <w:r>
        <w:rPr>
          <w:szCs w:val="20"/>
        </w:rPr>
        <w:t>Esta é uma prova de que mesmo encarnados eles continuam caminhando pelo lado errado de sua evolução. Não é tirando do próximo que levará a felicidade, mas é muitas vezes doando o seu coração que sua vida se encherá de luz e amor. Pense nisso na hora de ver algo que esteja na sua frente, pode ser como um teste para ver a sua evolu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8.10.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41:00Z</dcterms:created>
  <dc:creator>betezek</dc:creator>
  <dc:description/>
  <cp:keywords/>
  <dc:language>en-US</dc:language>
  <cp:lastModifiedBy>.</cp:lastModifiedBy>
  <cp:lastPrinted>2014-06-30T15:21:00Z</cp:lastPrinted>
  <dcterms:modified xsi:type="dcterms:W3CDTF">2014-10-08T12:44:00Z</dcterms:modified>
  <cp:revision>6</cp:revision>
  <dc:subject/>
  <dc:title>BASE</dc:title>
</cp:coreProperties>
</file>