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AI SETA BRANCA</w:t>
      </w:r>
    </w:p>
    <w:p>
      <w:pPr>
        <w:pStyle w:val="Normal"/>
        <w:rPr>
          <w:szCs w:val="20"/>
        </w:rPr>
      </w:pPr>
      <w:r>
        <w:rPr>
          <w:szCs w:val="20"/>
        </w:rPr>
        <w:t>Salve Deus!</w:t>
      </w:r>
    </w:p>
    <w:p>
      <w:pPr>
        <w:pStyle w:val="Normal"/>
        <w:rPr/>
      </w:pPr>
      <w:r>
        <w:rPr>
          <w:szCs w:val="20"/>
        </w:rPr>
        <w:t>Domingo, dia de benção, dia em que nosso Pai estava em terra trazendo os eflúvios luminosos para seus filhos.</w:t>
      </w:r>
    </w:p>
    <w:p>
      <w:pPr>
        <w:pStyle w:val="Normal"/>
        <w:rPr/>
      </w:pPr>
      <w:r>
        <w:rPr>
          <w:szCs w:val="20"/>
        </w:rPr>
        <w:t>Eu nem esperava por esta visita, foi uma surpresa tão maravilhosa aqui no templo, porque era dia de emplacamento especial, e todos preparados para a chegada das forças de Mãe Iara, mas quem veio foi sua alma gêmea, Pai seta Branca. Eu fiquei até meio encabulado, porque às 15 horas em ponto ele chegou aqui junto com sua corte, veio abençoar-nos neste dia. Juro que eu não o esperava, Mãe Iara estava no templo, mas ele não, eu acho que ele estava aguardando o sinal dela para surgir na minha aura. Foi incrível, ao chegar os trabalhos de emplacamento já estavam abertos, de imediato já pediu as palhinhas e assim foi abençoando os doutrinadores presentes. Na mesma sintonia ele me deu este recado, como da história anterior, que aqui ninguém irá mexer com a nossa missão, com as nossas famílias.</w:t>
      </w:r>
    </w:p>
    <w:p>
      <w:pPr>
        <w:pStyle w:val="Normal"/>
        <w:rPr>
          <w:szCs w:val="20"/>
        </w:rPr>
      </w:pPr>
      <w:r>
        <w:rPr>
          <w:szCs w:val="20"/>
        </w:rPr>
        <w:t>O emplacamento foi feito após esta benção especial, e assim Jurema já estava presente para coroar seu filho.</w:t>
      </w:r>
    </w:p>
    <w:p>
      <w:pPr>
        <w:pStyle w:val="Normal"/>
        <w:rPr/>
      </w:pPr>
      <w:r>
        <w:rPr>
          <w:szCs w:val="20"/>
        </w:rPr>
        <w:t>Eu fiquei tão feliz, porque meu reservatório foi abastecido com as mais puras energias do astral superior. Assim, mestres jaguares, que deve ser a doutrina do amanhecer, na simplicidade e no amor de vossos corações. Não adianta fazer tantos preparativos, tantas evocações, porque nosso Pai é simples e caminha sobre esta terra com seus pés descalços para mostrar a sua humildade.</w:t>
      </w:r>
    </w:p>
    <w:p>
      <w:pPr>
        <w:pStyle w:val="Normal"/>
        <w:rPr>
          <w:szCs w:val="20"/>
        </w:rPr>
      </w:pPr>
      <w:r>
        <w:rPr>
          <w:szCs w:val="20"/>
        </w:rPr>
        <w:t>Ele ficou até perto das 16 horas quando terminou sua visita ao nosso comando, despediu-se de todos e subiu. Eu fiquei tão emocionado que até o hino oficial deu um branco, vocês não imaginam o que é estar de frente ao Grande Simiromba onde o templo se transforma numa cor azul celeste. Pois assim foi, me perdi, engasguei, fiquei com o mantra travado, pedi ao doutrinador que me trouxesse o livro para poder terminar, e o Pai com toda nobreza ficou esperando eu terminar o mantra.</w:t>
      </w:r>
    </w:p>
    <w:p>
      <w:pPr>
        <w:pStyle w:val="Normal"/>
        <w:rPr>
          <w:szCs w:val="20"/>
        </w:rPr>
      </w:pPr>
      <w:r>
        <w:rPr>
          <w:szCs w:val="20"/>
        </w:rPr>
        <w:t>Subi mais esta noite, fui à busca um compromisso longe do Brasil. Eu estava agora na França, não sei o século, mas a missão era dois jovens espíritos que se suicidaram num prédio. Este prédio tinha uns 4 andares, era velho, mas pela época ainda e pelo tempo era habitável. Cheguei por cima desta vez, porque eles estavam no ultimo andar. Ao vê-los ali perdidos numa situação difícil, pois não tinham certeza de nada, e de que haviam desencarnado, eles passaram a sofrer o desraigamento de seus físicos. O charme do desencarne ainda estava compondo este cenário de sofrimento, e se não tirasse os dois deste lugar pela ligação deste charme as suas vitimas do passado ainda atormentava suas vidas neste plano. Foi difícil, nossa, eles não aceitavam nada, eles estavam firmes no seu propósito de ficar ali eternamente fazendo outras pessoas sofrerem com eles. Este prédio tinha fama de mal assombrado, justamente pelas almas perdidas que ali permaneceram.</w:t>
      </w:r>
    </w:p>
    <w:p>
      <w:pPr>
        <w:pStyle w:val="Normal"/>
        <w:rPr>
          <w:szCs w:val="20"/>
        </w:rPr>
      </w:pPr>
      <w:r>
        <w:rPr>
          <w:szCs w:val="20"/>
        </w:rPr>
        <w:t>Tive que mudar a tática de abordagem, sim, pois a que usamos diariamente na missão não iria funcionar pelo estado que eles estavam vivendo. Como dizem nossos mentores, que tudo na hora certa se ajeita. E assim foi, fui conversando com eles e com isso estudando seus comportamentos, suas ações e reações. A psicologia nos favorece neste aspecto de saber como pegar o ponto fraco, porque em uma conversa é que se definem as atitudes a serem tomadas. Eles foram se chegando mais e assim logo as barreiras que inibem foram quebradas. Tão logo foram falando de suas vidas e o porquê deles terem se suicidado. Que história mais complicada, mas fiquei escutando e assim o magnético foi sendo manipulado diretamente em seus corações, desimpregnado a dor e transformando em eflúvios luminosos. A técnica que nós temos de manipular o neutrom é incrível, mesmo no silencio da mente nós trabalhamos abrindo e fechando as portas e com isso as cargas pesadas vão se tornando suaves.</w:t>
      </w:r>
    </w:p>
    <w:p>
      <w:pPr>
        <w:pStyle w:val="Normal"/>
        <w:rPr>
          <w:szCs w:val="20"/>
        </w:rPr>
      </w:pPr>
      <w:r>
        <w:rPr>
          <w:szCs w:val="20"/>
        </w:rPr>
        <w:t>Ao término de nossa doutrinação, sem eles saberem do que se tratava o assunto, eles foram se soltando e leves como a pluma seus espíritos não conseguiam mais se fixar na terra. Foi até lindo ver esta cena, o casal se entreolhava, e as fagulhas divinas desciam circulando como um redemoinho. Eles não sabiam de onde estava vindo tudo aquilo, até porque sempre viveram enclausurados neste apartamento. Ao ficarem leves foi mais fácil tira-los para o telhado e dali para subirem foi questão de soltar-se ao infinito cosmo.</w:t>
      </w:r>
    </w:p>
    <w:p>
      <w:pPr>
        <w:pStyle w:val="Normal"/>
        <w:rPr>
          <w:szCs w:val="20"/>
        </w:rPr>
      </w:pPr>
      <w:r>
        <w:rPr>
          <w:szCs w:val="20"/>
        </w:rPr>
        <w:t>Foram embora, foram subindo até desaparecerem e eu fiquei ainda um tempinho lá olhando esta incrível cidade. Tão bela, mas tem ainda tantas coisas para serem reveladas.</w:t>
      </w:r>
    </w:p>
    <w:p>
      <w:pPr>
        <w:pStyle w:val="Normal"/>
        <w:rPr/>
      </w:pPr>
      <w:r>
        <w:rPr>
          <w:szCs w:val="20"/>
        </w:rPr>
        <w:t>Voltei, meu corpo estava e está doendo, as minhas dores que só eu sei, porque cada um de nós carrega sua centelha cármica que invade o seu espírito. Eu não posso me entregar, porque ao mundo ainda não foi revelado à essência da grande missão.</w:t>
      </w:r>
    </w:p>
    <w:p>
      <w:pPr>
        <w:pStyle w:val="Normal"/>
        <w:rPr>
          <w:szCs w:val="20"/>
        </w:rPr>
      </w:pPr>
      <w:r>
        <w:rPr>
          <w:szCs w:val="20"/>
        </w:rPr>
        <w:t>Vou sempre que me for possível navegar pelos mundos infinitos em busca de mim mesm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2.06.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9:40:00Z</dcterms:created>
  <dc:creator>betezek</dc:creator>
  <dc:description/>
  <cp:keywords/>
  <dc:language>en-US</dc:language>
  <cp:lastModifiedBy>.</cp:lastModifiedBy>
  <cp:lastPrinted>2014-04-07T18:13:00Z</cp:lastPrinted>
  <dcterms:modified xsi:type="dcterms:W3CDTF">2014-06-02T19:45:00Z</dcterms:modified>
  <cp:revision>9</cp:revision>
  <dc:subject/>
  <dc:title>BASE</dc:title>
</cp:coreProperties>
</file>