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TAQUE</w:t>
      </w:r>
    </w:p>
    <w:p>
      <w:pPr>
        <w:pStyle w:val="Normal"/>
        <w:rPr>
          <w:szCs w:val="20"/>
        </w:rPr>
      </w:pPr>
      <w:r>
        <w:rPr>
          <w:szCs w:val="20"/>
        </w:rPr>
        <w:t>Salve Deus!</w:t>
      </w:r>
    </w:p>
    <w:p>
      <w:pPr>
        <w:pStyle w:val="Normal"/>
        <w:rPr>
          <w:szCs w:val="20"/>
        </w:rPr>
      </w:pPr>
      <w:r>
        <w:rPr>
          <w:szCs w:val="20"/>
        </w:rPr>
        <w:t>Fazemos certas coisas que depois podemos nos arrepender.</w:t>
      </w:r>
    </w:p>
    <w:p>
      <w:pPr>
        <w:pStyle w:val="Normal"/>
        <w:rPr>
          <w:szCs w:val="20"/>
        </w:rPr>
      </w:pPr>
      <w:r>
        <w:rPr>
          <w:szCs w:val="20"/>
        </w:rPr>
        <w:t>Estávamos nesta viagem, África, mas parte litoral, quando fomos surpreendidos com um enxame de insetos. Para mim era como se fossem abelhas, mas não, eles eram redondos e tinham umas listas brancas. Ao chegarem perto eu vi que eram besouros que tocavam nossos espíritos, mas somente beliscavam e não doía muito.</w:t>
      </w:r>
    </w:p>
    <w:p>
      <w:pPr>
        <w:pStyle w:val="Normal"/>
        <w:rPr/>
      </w:pPr>
      <w:r>
        <w:rPr>
          <w:szCs w:val="20"/>
        </w:rPr>
        <w:t>Ao chegarmos à África, estávamos, eu e minha ninfa, nós estávamos sentados na areia escaldante que se ligava ao mar. Tudo diferente de nossa concepção de litoral brasileiro, mas fazia parte do roteiro desta viagem. De repente tudo começou a escurecer, mas o sol estava a pino, e tão logo nos vimos no meio deste enxame que insetos que chegaram não sabemos de onde e nem para onde iriam. Houve um corre-corre danado, tentamos nos proteger, mas tão logo fomos invadidos. Eles chegaram aos bandos e nos beliscavam, não era como abelhas que ferroam, mas diferente. Sentíamos os beliscões, mas tão logo eles iam seguindo. O céu ficou completamente tomado, milhares, eu não sei dizer em termos, mas era uma nuvem espessa.</w:t>
      </w:r>
    </w:p>
    <w:p>
      <w:pPr>
        <w:pStyle w:val="Normal"/>
        <w:rPr>
          <w:szCs w:val="20"/>
        </w:rPr>
      </w:pPr>
      <w:r>
        <w:rPr>
          <w:szCs w:val="20"/>
        </w:rPr>
        <w:t>Ao pararmos de correr a nuvem foi nos envolvendo e somente nos cobrimos um ao outro esperando terminar. Não sei o porquê desta conseqüência e o que isso irá resultar para a terra, mas estamos preparados para as grandes conclusões que se formam no horizonte tentando desestabilizar o planeta pelas epidemias, pelos desastres in-naturais. Muita coisa, primeiro acontece nos planos espirituais para depois chegar ao físico.</w:t>
      </w:r>
    </w:p>
    <w:p>
      <w:pPr>
        <w:pStyle w:val="Normal"/>
        <w:rPr>
          <w:szCs w:val="20"/>
        </w:rPr>
      </w:pPr>
      <w:r>
        <w:rPr>
          <w:szCs w:val="20"/>
        </w:rPr>
        <w:t>Vendo esta cena nós levantamos acampamento, saímos deste país o mais breve possível. Chegamos a nossa amada pátria gentil de madrugada, e nos reservamos ao nosso mundo. Muitas destas viagens têm como experiência o reconhecimento de fatores que podem influenciar a vida no planeta. Como a África é a origem de muitas vidas em todo o planeta, nós temos que estar conscientes que a origem é determinante para nossa perfeita harmonia, sintonia e fé. Do que vale tanta luta se nós esquecemos a nossa diretriz mestra, o velho barbante amarrado do inicio ao fim de nossa caminhada. Velhos compromissos não são esquecidos pelos novos, porque cada qual tem sua afinidade longínqua que prestes a explodir pela necessidade de reparação. Reparar não quer dizer parar no tempo, mas fazer o tempo regredir aos passos de nossas imperfeições e aí sim, tentar desfazer o mal entendido.</w:t>
      </w:r>
    </w:p>
    <w:p>
      <w:pPr>
        <w:pStyle w:val="Normal"/>
        <w:rPr>
          <w:szCs w:val="20"/>
        </w:rPr>
      </w:pPr>
      <w:r>
        <w:rPr>
          <w:szCs w:val="20"/>
        </w:rPr>
        <w:t>A nossa maior evolução é quando nos conhecemos, nos reconhecemos e sabemos da nossa existência.</w:t>
      </w:r>
    </w:p>
    <w:p>
      <w:pPr>
        <w:pStyle w:val="Normal"/>
        <w:rPr>
          <w:szCs w:val="20"/>
        </w:rPr>
      </w:pPr>
      <w:r>
        <w:rPr>
          <w:szCs w:val="20"/>
        </w:rPr>
        <w:t>Não criem expectativas exorbitantes de basto brilho, não se entreguem a calamidade excêntrica tentando enganar a si mesmo. O mundo espiritual é sóbrio, divino e paciente. Por isso esta palavra já diz: paciente, paciência, saber esperar o seu atendimento. O grande vulcão já abriu sua feridade e derramou o caldo grosso sobre a terra caindo nas ondas do mar. As ondas em tamanho infinito chegarão a terra para cauterizar esta ferida. A convulsão solar chamuscará a lua na sua beleza esplêndida. Os buracos negros se abrirão e ao invés de sugar deixarão cair às negras placas do espaço.</w:t>
      </w:r>
    </w:p>
    <w:p>
      <w:pPr>
        <w:pStyle w:val="Normal"/>
        <w:rPr/>
      </w:pPr>
      <w:r>
        <w:rPr>
          <w:szCs w:val="20"/>
        </w:rPr>
        <w:t>Luto e temor como disse Seta Branca, uma onda de gelo secará as dores da terra fazendo rever o coração que poderá esfriar. A energia cósmica, a única que aquecerá o sol interior será pouca aproveitada, porque ninguém ainda aprendeu a dominá-la em verdade. Bem que nossos mentores tentam ensinar, mas ninguém quer saber da palavra amiga.</w:t>
      </w:r>
    </w:p>
    <w:p>
      <w:pPr>
        <w:pStyle w:val="Normal"/>
        <w:rPr/>
      </w:pPr>
      <w:r>
        <w:rPr>
          <w:szCs w:val="20"/>
        </w:rPr>
        <w:t>Hoje eu trago a história de nossa vida, a vida que não cessa e nem pode parar de respirar. Somos filhos do sol e da lua, mas este sol e esta lua estarão dentro de nós e não no céu cármico. Não tentem pegar este sol e esta lua com suas mãos ainda impregnadas pela dor. Lavem bem elas com a água que fluirá do seu suor e restabeleça a sua posição doutrinária, porque Pai Seta Branca não perde um filho sequer. Mas cuidado com suas bocas, não a transformem neste vulcão dolorido que vomita a gosma grossa tentando matar a fé do seu próximo. Cuidado jaguares com suas condutas, porque será ela que irá diferenciar a nossa caminhada. Aquele que estiver consciente de sua evolução será beneficiado com os manjares de energia curadora.</w:t>
      </w:r>
    </w:p>
    <w:p>
      <w:pPr>
        <w:pStyle w:val="Normal"/>
        <w:rPr>
          <w:szCs w:val="20"/>
        </w:rPr>
      </w:pPr>
      <w:r>
        <w:rPr>
          <w:szCs w:val="20"/>
        </w:rPr>
        <w:t>Boa sorte meus irmãos e mestres deste amanhece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7.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00:00Z</dcterms:created>
  <dc:creator>betezek</dc:creator>
  <dc:description/>
  <cp:keywords/>
  <dc:language>en-US</dc:language>
  <cp:lastModifiedBy>.</cp:lastModifiedBy>
  <cp:lastPrinted>2014-06-30T15:21:00Z</cp:lastPrinted>
  <dcterms:modified xsi:type="dcterms:W3CDTF">2014-10-27T14:15:00Z</dcterms:modified>
  <cp:revision>4</cp:revision>
  <dc:subject/>
  <dc:title>BASE</dc:title>
</cp:coreProperties>
</file>