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URPRESA</w:t>
      </w:r>
    </w:p>
    <w:p>
      <w:pPr>
        <w:pStyle w:val="Normal"/>
        <w:rPr/>
      </w:pPr>
      <w:r>
        <w:rPr/>
        <w:t>Salve Deus!</w:t>
      </w:r>
    </w:p>
    <w:p>
      <w:pPr>
        <w:pStyle w:val="Normal"/>
        <w:rPr/>
      </w:pPr>
      <w:r>
        <w:rPr/>
        <w:t>Quem não estiver preparado para receber as pequenas coisas nunca receberá as maiores.</w:t>
      </w:r>
    </w:p>
    <w:p>
      <w:pPr>
        <w:pStyle w:val="Normal"/>
        <w:rPr/>
      </w:pPr>
      <w:r>
        <w:rPr/>
        <w:t>Pai Seta Branca tem preparado grandes surpresas aos seus filhos, por isso que é importante que todos estejam conscientes do seu grande amor pela nossa missão. Nesta estrela que iremos ter na força da lua cheia é essencial para a formação do nosso padrão para a presença de forças cósmicas e extras que gerenciarão este reencontro do sol com a lua. Eu me sinto feliz quando tudo vem das mãos dele, pois pensando sempre em ter um lagarzinho no nosso coração ele promove a cura essencial da nossa natureza humana.</w:t>
      </w:r>
    </w:p>
    <w:p>
      <w:pPr>
        <w:pStyle w:val="Normal"/>
        <w:rPr/>
      </w:pPr>
      <w:r>
        <w:rPr/>
        <w:t>Entre idas e vindas pelo vasto campo da psique humana vemos o desagregar de manifestações sendo ampliadas como um canto de amargura que se esvai no doce sereno da madrugada. Eu senti ontem em nosso angical que tudo está tão perto, mas distante das mãos físicas que querem sublimar pela vã filosofia alfabetizada.</w:t>
      </w:r>
    </w:p>
    <w:p>
      <w:pPr>
        <w:pStyle w:val="Normal"/>
        <w:rPr/>
      </w:pPr>
      <w:r>
        <w:rPr/>
        <w:t>Os três reinos de nossa natureza não morrem aqui e nem lá, eles se refazem diante das promessas vindouras de um futuro melhor. Então assistindo a programação celestial vemos o desenrolar das vidas que se perdem pela falta do bom senso atômico que cada um desenvolveu nesta dura caminhada em favor dos menos esclarecidos. Estamos nos tornando um pouco duro demais, nosso coração está se empedrando pela falta de vislumbrar o futuro da nossa geração. O que vemos é somente terra e ela está consumindo o resto de nossa capacidade de amar.</w:t>
      </w:r>
    </w:p>
    <w:p>
      <w:pPr>
        <w:pStyle w:val="Normal"/>
        <w:rPr/>
      </w:pPr>
      <w:r>
        <w:rPr/>
        <w:t>Quando nesta estrela especial que teremos na consagração deste dia 16 de março, anodização, ela será o marco inicial de novas forças que irão estabelecer uma nova conquista. Não posso dizer quem irá trabalhar, mas é por ordem que nossos irmãos jaguares em suas roupagens mais humildes irão chegar para este compromisso. Não sei até onde chegará à capacidade de entendimento, mas tudo será feito no mundo invisível que poderá alcançar a terra. Mas digo, sem medo da verdade, porque aquele que tiver medo não pode comandar uma grande nave. Este povo irá distribuir as forças essencialmente porque os velhos jaguares uniformizados não têm mais condições de agüentar a responsabilidade. Por isso que eles irão assumir este comando para fortalecer o que está desgastado. E vejam só como é lindo este trabalho, porque eles virão na natureza de sua existência sem medalhas e nem argumentos. Serão eles que trarão o que nos falta de compreensão.</w:t>
      </w:r>
    </w:p>
    <w:p>
      <w:pPr>
        <w:pStyle w:val="Normal"/>
        <w:rPr/>
      </w:pPr>
      <w:r>
        <w:rPr/>
        <w:t>Eu tive vendo esta passagem já aqui no nosso angical, quando Pai João de Aruanda nos prestou esta caridade. A formação cristica desta nova era estava impedindo deles nos ajudarem, mas agora não, eles já são até mais evoluídos que os jaguares do amanhecer. A pureza de coração, a simplicidade e a manifestação silenciosa abriu este precedente.</w:t>
      </w:r>
    </w:p>
    <w:p>
      <w:pPr>
        <w:pStyle w:val="Normal"/>
        <w:rPr/>
      </w:pPr>
      <w:r>
        <w:rPr/>
        <w:t>Como eu queria estar nesta Anodização Especial deste dia 16 de março de 2014, queria poder registrar com minha presença esta manifestação mediúnica da chegada dos filhos de Seta Branca na sua roupagem mais humilde. São eles que estão nos ajudando nesta transição da nova era. Muitos de nós só pensamos no material, a nossa necessidade física e estamos esquecendo para o que viemos. Por isso que Pai Seta Branca está formando este canto universal na terra dos homens jaguares, para que nada se perca e tudo se renove.</w:t>
      </w:r>
    </w:p>
    <w:p>
      <w:pPr>
        <w:pStyle w:val="Normal"/>
        <w:rPr/>
      </w:pPr>
      <w:r>
        <w:rPr/>
        <w:t>Vou vibrar com este trabalho e esperar que tudo seja a nossa fé em dias melhores. Estes espíritos são guerreiros e com suas lanças em mãos trarão o despertar desta concentração cósmica para este trabalho especial. Vamos empunhar nossas espadas e vamos com eles gritar bem alto para o mundo ver que estamos trabalhando pela paz na terra. Não se afastem dos princípios deixados por Tia Neiva, mesmo que seja dura a sua estrada, porque logo ela reinará novamente reformulando a sua trajetória para que a doutrina se unifique. Não existe mal que o bem não vença e nem bem que seja eterno, porque somos físicos e trabalhamos para ele, o físico. A renovação das forças se dá pela regeneração ectoplasmática e se não tiver preceitos desta grandeza de nada lhe valerá este comando.</w:t>
      </w:r>
    </w:p>
    <w:p>
      <w:pPr>
        <w:pStyle w:val="Normal"/>
        <w:rPr/>
      </w:pPr>
      <w:r>
        <w:rPr/>
        <w:t>Que tudo esteja nas mãos do Simiromba de Deus nosso Pai Seta Branca. Que o sol se reencontre com a lua e formem o culto a Deus Pai Todo Poderoso.</w:t>
      </w:r>
    </w:p>
    <w:p>
      <w:pPr>
        <w:pStyle w:val="Normal"/>
        <w:rPr/>
      </w:pPr>
      <w:r>
        <w:rPr/>
        <w:t>Jaguares vão para esta anodização e não se distraiam com nada, se mantenham unidos pela presença dos vossos cavaleiros e guias missionárias para que seus irmãos façam o que for preciso para trazer a esta formação tão preciosa. Eles vão estar lá de forma invisível para abastecer seu plexo de energias positivas para o perfeito cumprimento de suas juras transcendentais.</w:t>
      </w:r>
    </w:p>
    <w:p>
      <w:pPr>
        <w:pStyle w:val="Normal"/>
        <w:rPr/>
      </w:pPr>
      <w:r>
        <w:rPr/>
        <w:t>Boa sorte ao comandante e a todos que se prontificarem a estar neste dia nesta consagração.</w:t>
      </w:r>
    </w:p>
    <w:p>
      <w:pPr>
        <w:pStyle w:val="Normal"/>
        <w:rPr/>
      </w:pPr>
      <w:r>
        <w:rPr/>
        <w:t>Salve Deus!</w:t>
      </w:r>
    </w:p>
    <w:p>
      <w:pPr>
        <w:pStyle w:val="Normal"/>
        <w:rPr/>
      </w:pPr>
      <w:r>
        <w:rPr/>
        <w:t>Adjunto Apurê</w:t>
      </w:r>
    </w:p>
    <w:p>
      <w:pPr>
        <w:pStyle w:val="Normal"/>
        <w:rPr/>
      </w:pPr>
      <w:r>
        <w:rPr/>
        <w:t>11.03.2014</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3:03:00Z</dcterms:created>
  <dc:creator>betezek</dc:creator>
  <dc:description/>
  <cp:keywords/>
  <dc:language>en-US</dc:language>
  <cp:lastModifiedBy>.</cp:lastModifiedBy>
  <dcterms:modified xsi:type="dcterms:W3CDTF">2014-03-11T13:08:00Z</dcterms:modified>
  <cp:revision>6</cp:revision>
  <dc:subject/>
  <dc:title>BASE</dc:title>
</cp:coreProperties>
</file>