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>DROGAS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Como é triste para um médium deste amanhecer quando ele entra pelo caminho das drogas.</w:t>
      </w:r>
    </w:p>
    <w:p>
      <w:pPr>
        <w:pStyle w:val="Normal"/>
        <w:rPr>
          <w:szCs w:val="20"/>
        </w:rPr>
      </w:pPr>
      <w:r>
        <w:rPr>
          <w:szCs w:val="20"/>
        </w:rPr>
        <w:t>Estive esta noite vendo um quadro difícil, o envolvimento de médiuns deste amanhecer com as drogas e o alcoolismo. Para estes espíritos nada lhes é reservado de bom, porque eles não podem levar o ectoplasma positivo para a cura dos enfermos e sendo negativo ficam perambulando sem assistência do mundo espiritual. O positivo não se mistura com o negativo, os dois explodem ao contato.</w:t>
      </w:r>
    </w:p>
    <w:p>
      <w:pPr>
        <w:pStyle w:val="Normal"/>
        <w:rPr>
          <w:szCs w:val="20"/>
        </w:rPr>
      </w:pPr>
      <w:r>
        <w:rPr>
          <w:szCs w:val="20"/>
        </w:rPr>
        <w:t>Vendo esta situação de muitos irmãos perdidos nestes caminhos eu percorri os vales da incompreensão e cheguei ao ponto culminante desta infestação, um grande laboratório escondido onde a maioria das drogas era manipulada. Este forte escondido sob a terra e protegido por homens armados até os dentes destilava os principais aditivos químicos para criar novas drogas mais forte e mais perigosa. O craque será fichinha para o que vem por aí, porque este spray, dose única, será mais terrível que LSD. Quem o inalar mesmo que seja de longe será contaminado. Os químicos estão se aperfeiçoando cada dia mais para levar a humanidade a um caos de magnitude mundial, porque a terra será devastada pela ação de homens irresponsáveis pela vida.</w:t>
      </w:r>
    </w:p>
    <w:p>
      <w:pPr>
        <w:pStyle w:val="Normal"/>
        <w:rPr>
          <w:szCs w:val="20"/>
        </w:rPr>
      </w:pPr>
      <w:r>
        <w:rPr>
          <w:szCs w:val="20"/>
        </w:rPr>
        <w:t>Quando eu estava olhando esta fortificação um grupo de homens armados tentou invadir e foram recebidos com violência, pois eles estavam preparados para qualquer ação. Muitos homens com roupas pretas caíram feridos, mas esta presença colocou em xeque este lugar e isso fez com que tudo fosse largado e sumiram para outro lugar sem destino. O lugar não teve tempo de sofrer uma varredura, digo, limpeza da química, porque as forças do bem estavam investigando esta indústria química.</w:t>
      </w:r>
    </w:p>
    <w:p>
      <w:pPr>
        <w:pStyle w:val="Normal"/>
        <w:rPr/>
      </w:pPr>
      <w:r>
        <w:rPr>
          <w:szCs w:val="20"/>
        </w:rPr>
        <w:t>Tem gente grande por trás desta indústria e logo iremos conhecer o dono e muitas prisões serão feitas evitando a disseminação desta nova droga. Ela é tão perigosa e pelo seu preço estará nas mãos até de crianças que ao primeiro cheiro serão novas vitimas. O spray levará esta droga diretamente aos pulmões fazendo chegar a milésimos de segundo ao cérebro. Muitos terão convulsões pela toxina que foi criada a partir de misturas de plantas e outros derivados combinados. Morte certa.</w:t>
      </w:r>
    </w:p>
    <w:p>
      <w:pPr>
        <w:pStyle w:val="Normal"/>
        <w:rPr>
          <w:szCs w:val="20"/>
        </w:rPr>
      </w:pPr>
      <w:r>
        <w:rPr>
          <w:szCs w:val="20"/>
        </w:rPr>
        <w:t>Fiquei feliz por um lado e apreensivo por outro, porque os doutores químicos são somente instrumentos dos poderosos que corrompem pela força do dinheiro. Eles foram comprados por altos valores.</w:t>
      </w:r>
    </w:p>
    <w:p>
      <w:pPr>
        <w:pStyle w:val="Normal"/>
        <w:rPr>
          <w:szCs w:val="20"/>
        </w:rPr>
      </w:pPr>
      <w:r>
        <w:rPr>
          <w:szCs w:val="20"/>
        </w:rPr>
        <w:t>Os tiros na calada da noite pareciam não ter fim, as bombas explodiam bem perto de mim, porque o som de uma explosão atinge também o etérico fazendo dispersar as vibrações como ondas sem fim. Eu sentia a cada explosão como se eu estivesse na terra, mas eu estava transportado do físico. Engraçado tudo isso, como a gente sente as vibrações de uma bomba. Tudo é pelo som que abre o neutrom e sacode o firmamento. Por isso uma guerra é tão prejudicial a todos, tanto na terra como no céu, e os Santos e Anjos Espíritos se esforçam para trazer paz e amor para todos. Eles também passam a receber a vibração das bombas e das discórdias neste mundo de Deus Pai Todo Poderoso.</w:t>
      </w:r>
    </w:p>
    <w:p>
      <w:pPr>
        <w:pStyle w:val="Normal"/>
        <w:rPr/>
      </w:pPr>
      <w:r>
        <w:rPr>
          <w:szCs w:val="20"/>
        </w:rPr>
        <w:t>-V- este é o sinal da paz que vi nas inscrições divinas por onde podemos ver as boas intenções da espiritualidade maior. Como da nossa estrela na frente do templo onde tem uma seta e na parte superior este sinal. Pai Seta Branca é um dos maiores instrumentos da paz nesta terra e ele faz parte da corte de Nosso Senhor Jesus Cristo. Vamos amar mais, vamos perdoar mais, vamos conhecer mais a nós mesmos e nos tornar independente das ações que a terra ainda pratica.</w:t>
      </w:r>
    </w:p>
    <w:p>
      <w:pPr>
        <w:pStyle w:val="Normal"/>
        <w:rPr>
          <w:szCs w:val="20"/>
        </w:rPr>
      </w:pPr>
      <w:r>
        <w:rPr>
          <w:szCs w:val="20"/>
        </w:rPr>
        <w:t>Não entrem pela discórdia e nem pelo uso da mente contra seus irmãos, cultivem a sabedoria dos grandes iniciados, o silêncio, porque só assim todos estarão imunes a tanta violência neste planeta.</w:t>
      </w:r>
    </w:p>
    <w:p>
      <w:pPr>
        <w:pStyle w:val="Normal"/>
        <w:rPr>
          <w:szCs w:val="20"/>
        </w:rPr>
      </w:pPr>
      <w:r>
        <w:rPr>
          <w:szCs w:val="20"/>
        </w:rPr>
        <w:t>Vamos dizer não as drogas, vamos dizer sim a vida. Vamos dizer sim a nossa evolução e agradecer a Deus por sermos missionários dando exemplo para toda a humanidade.</w:t>
      </w:r>
    </w:p>
    <w:p>
      <w:pPr>
        <w:pStyle w:val="Normal"/>
        <w:rPr>
          <w:szCs w:val="20"/>
        </w:rPr>
      </w:pPr>
      <w:r>
        <w:rPr>
          <w:szCs w:val="20"/>
        </w:rPr>
        <w:t>-V-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Adjunto Apurê</w:t>
      </w:r>
    </w:p>
    <w:p>
      <w:pPr>
        <w:pStyle w:val="Normal"/>
        <w:rPr>
          <w:szCs w:val="20"/>
        </w:rPr>
      </w:pPr>
      <w:r>
        <w:rPr>
          <w:szCs w:val="20"/>
        </w:rPr>
        <w:t>25.04.2014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1:33:00Z</dcterms:created>
  <dc:creator>betezek</dc:creator>
  <dc:description/>
  <cp:keywords/>
  <dc:language>en-US</dc:language>
  <cp:lastModifiedBy>.</cp:lastModifiedBy>
  <cp:lastPrinted>2014-04-07T18:13:00Z</cp:lastPrinted>
  <dcterms:modified xsi:type="dcterms:W3CDTF">2014-04-25T11:40:00Z</dcterms:modified>
  <cp:revision>8</cp:revision>
  <dc:subject/>
  <dc:title>BASE</dc:title>
</cp:coreProperties>
</file>