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NTRE O CÉU E O INFERNO</w:t>
      </w:r>
    </w:p>
    <w:p>
      <w:pPr>
        <w:pStyle w:val="Normal"/>
        <w:rPr>
          <w:szCs w:val="20"/>
        </w:rPr>
      </w:pPr>
      <w:r>
        <w:rPr>
          <w:szCs w:val="20"/>
        </w:rPr>
        <w:t>Salve Deus!</w:t>
      </w:r>
    </w:p>
    <w:p>
      <w:pPr>
        <w:pStyle w:val="Normal"/>
        <w:rPr>
          <w:szCs w:val="20"/>
        </w:rPr>
      </w:pPr>
      <w:r>
        <w:rPr>
          <w:szCs w:val="20"/>
        </w:rPr>
        <w:t>Esta menção acima não quer dizer explicitamente este discernimento, pelo qual vou contar dois episódios que marcaram este transporte.</w:t>
      </w:r>
    </w:p>
    <w:p>
      <w:pPr>
        <w:pStyle w:val="Normal"/>
        <w:rPr>
          <w:szCs w:val="20"/>
        </w:rPr>
      </w:pPr>
      <w:r>
        <w:rPr>
          <w:szCs w:val="20"/>
        </w:rPr>
        <w:t>Fui chamado às pressas, estava acontecendo alguma coisa no mundo da insatisfação. Algo que iria ou ainda irá trazer danos e conseqüências desastrosas para a humanidade. Ao chegar à legião de Mestre Lazaro as lanças estavam empunhadas e como foi difícil esta passagem, porque um confronto estava acontecendo nas proximidades de ponta negra. Uma legião de espíritos estava subindo dos mundos negros a fim de afrontar Deus e na crosta seria travada a maior guerra entre o céu e a terra. Em torno de 20 mil espíritos de condições impróprias para receber as suas libertações, todos vindo com suas ferramentas, encouraçados, como um grande exército marchando para a superfície. A Legião da luz se mobilizou e assim eles desceram para o enfrentamento, só que em maior numero, porque não haveria condições deles chegarem à superfície. Eles, ao verem esta luz formaram suas fileiras e assim foi travada esta luta. Foram presos em torno de 18 mil espíritos que na força magnética das lanças eram transportados para outros planos, desarticulando esta legião. Mas dois mil espíritos conseguiram escapar desta formação e não sei para onde eles foram, desapareceram, e estes eram os comandantes deles. A articulação destes espíritos era chegar à faixa mais próxima da terra e dali organizarem um ataque direto. Os demais foram usados como escudo para desviar a atenção e os senhores da autoridade deste povo passaram neste combate. As lanças batiam e vibravam criando um campo de energia que os desintegrava passando os sofredores pelo grande portal. Foi uma grande batalha que eu pude registrar, não participei deste conflito, fui somente como interlocutor para trazer estes registros em forma de linhas mal escritas. Voltei me sentindo um leão pela energia propagada no reino do Mestre Lazaro. Senti-me parte disso trajado como um cavaleiro portando minhas armas para este combate.</w:t>
      </w:r>
    </w:p>
    <w:p>
      <w:pPr>
        <w:pStyle w:val="Normal"/>
        <w:rPr>
          <w:szCs w:val="20"/>
        </w:rPr>
      </w:pPr>
      <w:r>
        <w:rPr>
          <w:szCs w:val="20"/>
        </w:rPr>
        <w:t>Ao chegar mais uma missão, desta vez no céu, como posso descrever, porque as forças são distintas que provam a grande realidade destes trabalhos especiais fora do corpo físico. Subimos, eu e meus irmãos deste templo, fomos desta vez a um grande hospital para recebermos a força de nossa missão curadora neste amanhecer. Ao chegarmos já dentro deste enorme complexo, todos ficaram se olhando na forma mais simples do espírito fora da matéria. Eu já conhecia este lugar por outros transportes e com passe livre eu podia me movimentar sem ser barrado. Foi então que se formou na recepção um convite para todos seguirem para uma ala por onde receberiam a força cabalística. Era um ritual e todos estavam ali a postos na fila indiana frente a frente com suas mãos estendidas, palmas para cima, de um lado os mestres e do outro os médicos espirituais, com suas palmas voltadas para baixo sobrepostas aos dos missionários. Foi um ritual simples da entrega da responsabilidade curadora em seus comandos. Eu via e ouvia as palavras dos grandes mestres da cura e assim tão logo se concretizou esta transferência, todos foram conduzidos a uma sala onde havia um banquete. Eram como se fossem frutas cristalizadas, mas ao colocar em sua boca eles evaporavam sendo tragadas pela respiração indo diretamente ao espírito. Tinha uma fruta para cada um, não havia duas, porque eram preparadas pela emanação cristica. E assim todos experimentaram a nova forma de vida por onde os espíritos se alimentarão sem a necessidade de materialização da comida. Mas ao recebermos esta missão eu recebi a diplomação dos médiuns que irão atender diretamente no templo da terra. Foi uma benção muito grande e graças a Deus tudo isso está sendo feito para mostrar o novo caminho, a verdade e a vida, assim como o Grande Mestre Jesus nos ensinou: O verdadeiro amor aos menos esclarecidos.</w:t>
      </w:r>
    </w:p>
    <w:p>
      <w:pPr>
        <w:pStyle w:val="Normal"/>
        <w:rPr>
          <w:szCs w:val="20"/>
        </w:rPr>
      </w:pPr>
      <w:r>
        <w:rPr>
          <w:szCs w:val="20"/>
        </w:rPr>
        <w:t>Foi muito bacana ver esta realização, mas os mestres não detinham suas mentes, eles estavam encantados com esta viagem e perguntavam para minha ninfa o porquê de toda esta preparação. Eu não tinha muito tempo e buscava em outras partes muitas coisas que teremos que preparar. Então quem estava com eles era minha esposa enquanto eu estava completando o ciclo desta evolução. Voltei com muitos papeis como digo, porque era informação precisa da nossa meta doutrinária que foi estabelecida neste vale do amanhecer de Campo Largo Paraná.</w:t>
      </w:r>
    </w:p>
    <w:p>
      <w:pPr>
        <w:pStyle w:val="Normal"/>
        <w:rPr>
          <w:szCs w:val="20"/>
        </w:rPr>
      </w:pPr>
      <w:r>
        <w:rPr>
          <w:szCs w:val="20"/>
        </w:rPr>
        <w:t>Todos estavam reunidos e assim nos despedimos desta força universal. Um campo de força foi criado como uma cápsula e todos foram levitando dentro desta esfera e tão logo ela sumiu. Eu cheguei na terra e todos também chegaram bem, porque para cada um foi dado o destino de sua origem terrena, o roteiro desta jornada que nos foi confiada. Por Deus meus irmãos, eu digo em verdade, nós temos este merecimento por estarmos vivendo a grande força de Morsa, uma feliz oportunidade que muitos não terão por viverem fora da assimetria do universo. Vamos fazer do nosso aledá nosso ponto de partida para a nova era.</w:t>
      </w:r>
    </w:p>
    <w:p>
      <w:pPr>
        <w:pStyle w:val="Normal"/>
        <w:rPr>
          <w:szCs w:val="20"/>
        </w:rPr>
      </w:pPr>
      <w:r>
        <w:rPr>
          <w:szCs w:val="20"/>
        </w:rPr>
        <w:t>Minha cabeça é muito pequena para tudo que estou presenciando.</w:t>
      </w:r>
    </w:p>
    <w:p>
      <w:pPr>
        <w:pStyle w:val="Normal"/>
        <w:rPr>
          <w:szCs w:val="20"/>
        </w:rPr>
      </w:pPr>
      <w:r>
        <w:rPr>
          <w:szCs w:val="20"/>
        </w:rPr>
        <w:t>Boa sorte aos viajantes da ultima hora!</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12.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1:03:00Z</dcterms:created>
  <dc:creator>betezek</dc:creator>
  <dc:description/>
  <cp:keywords/>
  <dc:language>en-US</dc:language>
  <cp:lastModifiedBy>.</cp:lastModifiedBy>
  <cp:lastPrinted>2014-04-07T18:13:00Z</cp:lastPrinted>
  <dcterms:modified xsi:type="dcterms:W3CDTF">2014-05-12T16:18:00Z</dcterms:modified>
  <cp:revision>8</cp:revision>
  <dc:subject/>
  <dc:title>BASE</dc:title>
</cp:coreProperties>
</file>