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INVASÃO DA TERRA</w:t>
      </w:r>
    </w:p>
    <w:p>
      <w:pPr>
        <w:pStyle w:val="Normal"/>
        <w:rPr>
          <w:szCs w:val="20"/>
        </w:rPr>
      </w:pPr>
      <w:r>
        <w:rPr>
          <w:szCs w:val="20"/>
        </w:rPr>
        <w:t>Salve Deus!</w:t>
      </w:r>
    </w:p>
    <w:p>
      <w:pPr>
        <w:pStyle w:val="Normal"/>
        <w:rPr>
          <w:szCs w:val="20"/>
        </w:rPr>
      </w:pPr>
      <w:r>
        <w:rPr>
          <w:szCs w:val="20"/>
        </w:rPr>
        <w:t>O amanhecer é um ponto de luz, um farol que brilha pela eternidade, é como uma fogueira acesa mostrando a direção.</w:t>
      </w:r>
    </w:p>
    <w:p>
      <w:pPr>
        <w:pStyle w:val="Normal"/>
        <w:rPr>
          <w:szCs w:val="20"/>
        </w:rPr>
      </w:pPr>
      <w:r>
        <w:rPr>
          <w:szCs w:val="20"/>
        </w:rPr>
        <w:t>Eu estive hoje em uma viagem de reconhecimento e quando cheguei à cidade de Fortaleza me deparei com uma visão diferente, eram pequenas naves negras como vespas chegando e pousando sobre galhos secos de árvores. Eram milhares delas que vinham aceleradas e ao chegar naquele local paravam. Ao ver aquela imagem eu pensei ser pequenas cassandras de ajuda humanitária, mas não obtive nenhuma resposta. Eram estranhas como se fossem insetos e não faziam barulho algum. Ao se agruparem foram formando um núcleo que crescia a uma proporção exorbitante.</w:t>
      </w:r>
    </w:p>
    <w:p>
      <w:pPr>
        <w:pStyle w:val="Normal"/>
        <w:rPr>
          <w:szCs w:val="20"/>
        </w:rPr>
      </w:pPr>
      <w:r>
        <w:rPr>
          <w:szCs w:val="20"/>
        </w:rPr>
        <w:t>O nosso farol tem que ficar aceso dia e noite para impedir que aconteça uma invasão do nosso planeta. Um templo do amanhecer é um farol que brilha nas noites escuras. Ele é um farol e não um ponto de vaidade humana. Pode ser até uma fogueira acesa na praia, no descampado ou onde existir um rito sagrado mediunicamente harmonizado. Para Deus não importa o que os humanos irão construir ao redor do farol, mas sim, o que ele representa para o mundo em ascensão interligando os povos.</w:t>
      </w:r>
    </w:p>
    <w:p>
      <w:pPr>
        <w:pStyle w:val="Normal"/>
        <w:rPr>
          <w:szCs w:val="20"/>
        </w:rPr>
      </w:pPr>
      <w:r>
        <w:rPr>
          <w:szCs w:val="20"/>
        </w:rPr>
        <w:t>Viajamos muito, de norte a sul de leste a oeste, era preciso ascender todos os faróis imediatamente, e os faróis que estavam apagados foram reconstruídos. A bandeira rósea de Jesus tem que estar tremulando no mais alto mastro para identificar seu povo, seus seguidores. Mesmo que alguns ainda desacreditem na sua formação cientifica espiritual, todos devem dar suas mãos e formar o grande circulo que irá gerar um campo magnético impedindo que sejamos alvo de um ataque direto. Irmãos de toda terra, amai-vos uns aos outros.</w:t>
      </w:r>
    </w:p>
    <w:p>
      <w:pPr>
        <w:pStyle w:val="Normal"/>
        <w:rPr>
          <w:szCs w:val="20"/>
        </w:rPr>
      </w:pPr>
      <w:r>
        <w:rPr>
          <w:szCs w:val="20"/>
        </w:rPr>
        <w:t>Quem dividiu será extinto de sua natureza por causar conseqüências desastrosas a um complexo divino.</w:t>
      </w:r>
    </w:p>
    <w:p>
      <w:pPr>
        <w:pStyle w:val="Normal"/>
        <w:rPr>
          <w:szCs w:val="20"/>
        </w:rPr>
      </w:pPr>
      <w:r>
        <w:rPr>
          <w:szCs w:val="20"/>
        </w:rPr>
        <w:t>Mas o que mais me chamou a atenção foi nesta cidade e porque por ali começou a invasão do nosso sistema mediúnico possibilitando que fossemos pegos desprevenidos em nossa base. Ali se reuniram as cassandras para um combate, sim, todas de prontidão, todos esperando o sinal. Mas o núcleo estava se formando e crescendo a proporção assustadora.</w:t>
      </w:r>
    </w:p>
    <w:p>
      <w:pPr>
        <w:pStyle w:val="Normal"/>
        <w:rPr>
          <w:szCs w:val="20"/>
        </w:rPr>
      </w:pPr>
      <w:r>
        <w:rPr>
          <w:szCs w:val="20"/>
        </w:rPr>
        <w:t>O campo magnético da terra foi rompido ou corrompido de forma a abrir um espaço neutro e assim a porta não irá se fechar mais acolhendo em nosso meio tudo que não nos pertence. Mexer com os mundos paralelos sem ter noção dos perigos é coisa de inconseqüentes. Abrir um portal somente pra dizer que foi o idealizador dele é carregar sobre suas costas a responsabilidade de ter que corrigir este erro.</w:t>
      </w:r>
    </w:p>
    <w:p>
      <w:pPr>
        <w:pStyle w:val="Normal"/>
        <w:rPr>
          <w:szCs w:val="20"/>
        </w:rPr>
      </w:pPr>
      <w:r>
        <w:rPr>
          <w:szCs w:val="20"/>
        </w:rPr>
        <w:t>A divina se apresentou e apresentou a sua família de origem para combater a especulação hereditária que se formou como indústria do poder indireto. Já vivemos o apocalipse de *Delfos e não sei se iremos sobreviver a mais um complicado como esta invasão, porque o homem não está mais enxergando o que é para ser feito.</w:t>
      </w:r>
    </w:p>
    <w:p>
      <w:pPr>
        <w:pStyle w:val="Normal"/>
        <w:rPr>
          <w:szCs w:val="20"/>
        </w:rPr>
      </w:pPr>
      <w:r>
        <w:rPr>
          <w:szCs w:val="20"/>
        </w:rPr>
        <w:t>Voltamos todos, todos de mãos dadas cantando nosso mantra para acelerar a presença dos nossos tutores espirituais em nosso meio. As cassandras estão atentas e em sintonia para mais um advento transicional da nova era. O grande Oráculo está vibrando as mais puras energias de amor e perdão, porque o homem pediu a sua própria destruição desobedecendo às leis cristicas. Não há condenação, mas sim uma repara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7.10.2014</w:t>
      </w:r>
    </w:p>
    <w:p>
      <w:pPr>
        <w:pStyle w:val="NormalWeb"/>
        <w:spacing w:before="280" w:after="280"/>
        <w:ind w:right="49" w:hanging="0"/>
        <w:jc w:val="both"/>
        <w:rPr/>
      </w:pPr>
      <w:r>
        <w:rPr>
          <w:szCs w:val="20"/>
        </w:rPr>
        <w:t>*</w:t>
      </w:r>
      <w:r>
        <w:rPr>
          <w:rFonts w:eastAsia="Arial Unicode MS" w:cs="Arial" w:ascii="Arial" w:hAnsi="Arial"/>
          <w:color w:val="000000"/>
        </w:rPr>
        <w:t>Localidade da Fócida, na Grécia, situada na encosta sul do monte Parnaso, Delfos tornou-se um centro religioso dois mil anos antes de Cristo. O primeiro Oráculo ali instalado foi o de Ge (a Terra), e foi crescendo em importância até que no século VIII antes de Cristo tornou-se enormemente influente com o Templo de Apolo e suas pitonisas, que eram procuradas por reis, nobres e cidadãos comuns vindos das mais distantes regiões, buscando, nas previsões das pitonisas, orientações e decisões para guerras, casos de amor e de negócios, fundação de colônias, novos cultos, purificação de criminosos e outros variados assuntos. As respostas eram dadas por uma pitonisa que se preparava fazendo fumigações de louro e cevada, bebendo água da fonte de Cassótis, e sentava em um tripóide, banco de ouro com três pernas, sobre uma pedra redonda, dividida em três, tendo em cada parte uma fenda por onde passava uma fumaça de origem vulcânica, vinda do adyton, parte inferior do Templo de Apolo, que era aspirada pela pitonisa, fazendo com que entrasse em êxtase mediúnico. Os oráculos proferidos pela pitonisa eram então, se necessário, interpretados pelos sacerdotes. Para que aguardassem serem atendidos, os reis construíram vários minipalácios no caminho para o Templo de Apolo - a Via Sagrada -, erguendo monumentos e depositando tesouros que, com o tempo, se perderam. Até hoje existem as ruínas do Templo, a pedra circular, ruínas dos palácios, sendo o mais conservado o dos Atenienses. Existe o anfiteatro onde se faziam os julgamentos das pitonisas novatas, pois, como o poder delas era muito grande, quando desconfiavam que estavam diante de uma mistificação, submetiam-nas ao julgamento. Se não conseguissem provar seus poderes, eram imediatamente atiradas a uma corrente de água que caía pelo despenhadeiro. Foi num desses julgamentos que Pytia, encarnação de Tia Neiva, produziu, pela primeira vez, o fenômeno do rufar dos tambores. Entre a entrada do Templo e o anfiteatro existe um caminho, onde os guardas se postavam com tambores. A cada passo que a pitonisa a ser julgada percorria, rufava um tambor onde ela passava, de modo que o povo reunido no anfiteatro percebia sua aproximação. Quando Pytia estava diante de seus juizes, provou sua força fazendo com que, independentemente dos soldados, todos os tambores rufassem ao mesmo tempo, sendo, então, reconhecidos seus poderes. Esse fenômeno ela reproduziu em Atenas, quando comprovou seus poderes a Leônidas, para libertar a Rainha Exilada, como se revive no Turigano. O culto a Apolo era interrompido no Inverno, quando Apolo ia para os Hiperbóreos, ficando em seu lugar Dionísio. Os Hiperbóreos eram, segundo os gregos, “um povo que habitava além do Vento Norte”, numa região de Paz e Sabedoria, até hoje não localizada. Em Delfos, Pytia consagrou Alexandre Magno e suas tropas, dando-lhe o título de “O Invencível”. De Delfos, Pytia organizou as Falanges Missionárias de Yuricy, Jaçanãs, Muruaicys e Dharman Oxinto, após a instalação da Cruz do Caminho no Delta do Nilo. Segundo os historiadores, havia em Delfos uma grande pedra - omphalos -, que marcava o centro do mundo, que desapareceu. Com o passar dos séculos, pela ação destruidora de terremotos e saqueadores, pouco resta do antigo esplendor de Delfos. No Templo estavam escritas sentenças dos Sete Sábios - Tales de Mileto, Pitaco de Metilene, Brias de Priene, Sólon, Cleóbulo de Lindos, Míson de Cene e Chilone de Lacedemônia -, os sábios gregos que possuíam no mais alto grau o que os gregos chamavam de Sabedoria. Entre as setenças gravadas, destacam-se “Conhece-te a ti mesmo” e “Nada em excesso”. Dentro da missão de preparar o caminho para Jesus, as pitonisas de Delfos se entregaram às suas funções com amor e muito zelo. Levavam uma vida de castidade e orações. De modo geral, eram recrutadas entre as sacerdotisas de Apolo. Com o advento do cristianismo, Delfos foi perdendo seu poder, e a última mensagem do Oráculo dizia: “Chorai, trípodes! Apolo é mortal... E ele sente morrer sua chama passageira... O fogo sagrado do Eterno eclipsa sua débil luz!...”</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14:00Z</dcterms:created>
  <dc:creator>betezek</dc:creator>
  <dc:description/>
  <cp:keywords/>
  <dc:language>en-US</dc:language>
  <cp:lastModifiedBy>.</cp:lastModifiedBy>
  <cp:lastPrinted>2014-06-30T15:21:00Z</cp:lastPrinted>
  <dcterms:modified xsi:type="dcterms:W3CDTF">2014-10-17T11:14:00Z</dcterms:modified>
  <cp:revision>2</cp:revision>
  <dc:subject/>
  <dc:title>BASE</dc:title>
</cp:coreProperties>
</file>