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AMINHO DE OURO</w:t>
      </w:r>
    </w:p>
    <w:p>
      <w:pPr>
        <w:pStyle w:val="Normal"/>
        <w:rPr>
          <w:szCs w:val="20"/>
        </w:rPr>
      </w:pPr>
      <w:r>
        <w:rPr>
          <w:szCs w:val="20"/>
        </w:rPr>
        <w:t>Salve Deus!</w:t>
      </w:r>
    </w:p>
    <w:p>
      <w:pPr>
        <w:pStyle w:val="Normal"/>
        <w:rPr/>
      </w:pPr>
      <w:r>
        <w:rPr>
          <w:szCs w:val="20"/>
        </w:rPr>
        <w:t>Choramos as nossas mágoas e não damos valor à felicidade que está em nosso coração.</w:t>
      </w:r>
    </w:p>
    <w:p>
      <w:pPr>
        <w:pStyle w:val="Normal"/>
        <w:rPr/>
      </w:pPr>
      <w:r>
        <w:rPr>
          <w:szCs w:val="20"/>
        </w:rPr>
        <w:t>Eu estive esta noite numa viagem diferente. O caminho que percorri estava repleto de moedas de ouro deixadas por onde eu ia passar. Não sei bem se elas foram colocadas ali propositalmente ou se já estavam quando cheguei.</w:t>
      </w:r>
    </w:p>
    <w:p>
      <w:pPr>
        <w:pStyle w:val="Normal"/>
        <w:rPr/>
      </w:pPr>
      <w:r>
        <w:rPr>
          <w:szCs w:val="20"/>
        </w:rPr>
        <w:t>Era um mundo indiferente com as questões evolutivas, porque nem bem comecei a andar e já vi meus pés pisando forçadamente em um brilho fosco e dourado. Conforme eu ia andando ia vendo com claridade do que se tratava. Eram moedas de ouro de diversos tamanhos que estavam postadas mostrando a direção. Fiquei curioso, mas fui andando e vendo e quanto mais eu andava sobre elas mais elas cresciam em quantidade.</w:t>
      </w:r>
    </w:p>
    <w:p>
      <w:pPr>
        <w:pStyle w:val="Normal"/>
        <w:rPr/>
      </w:pPr>
      <w:r>
        <w:rPr>
          <w:szCs w:val="20"/>
        </w:rPr>
        <w:t>Eu podia andar, mas não podia pegar. A nossa maior realidade está no compromisso da evolução espiritual, porque pode ser que estas moedas sejam ainda resultado de nossas heranças transcendentais. O caminho era longo pelo que vi e não tinha chegado nem ao começo dele, e quanto mais eu me aprofundava neste mistério, mais as moedas brilhavam.</w:t>
      </w:r>
    </w:p>
    <w:p>
      <w:pPr>
        <w:pStyle w:val="Normal"/>
        <w:rPr>
          <w:szCs w:val="20"/>
        </w:rPr>
      </w:pPr>
      <w:r>
        <w:rPr>
          <w:szCs w:val="20"/>
        </w:rPr>
        <w:t>Os meus pés tocavam suavemente este chão dourado. Pensei. Quantas coisas que nós poderíamos levar para casa, mas como, se tudo está depositado no outro lado da vida.</w:t>
      </w:r>
    </w:p>
    <w:p>
      <w:pPr>
        <w:pStyle w:val="Normal"/>
        <w:rPr>
          <w:szCs w:val="20"/>
        </w:rPr>
      </w:pPr>
      <w:r>
        <w:rPr>
          <w:szCs w:val="20"/>
        </w:rPr>
        <w:t xml:space="preserve">Andei e andei sem encontrar com o dono desta vida e deste caminho. Procurei e quanto mais queria chegar ao finito mais eu ficava admirado. </w:t>
      </w:r>
    </w:p>
    <w:p>
      <w:pPr>
        <w:pStyle w:val="Normal"/>
        <w:rPr>
          <w:szCs w:val="20"/>
        </w:rPr>
      </w:pPr>
      <w:r>
        <w:rPr>
          <w:szCs w:val="20"/>
        </w:rPr>
        <w:t>“</w:t>
      </w:r>
      <w:r>
        <w:rPr>
          <w:szCs w:val="20"/>
        </w:rPr>
        <w:t>Rei ímpio, povo ímpio”.</w:t>
      </w:r>
    </w:p>
    <w:p>
      <w:pPr>
        <w:pStyle w:val="Normal"/>
        <w:rPr/>
      </w:pPr>
      <w:r>
        <w:rPr>
          <w:szCs w:val="20"/>
        </w:rPr>
        <w:t>Um trovão estremeceu meus ouvidos e me deixou assustado. Não havia ninguém ali, não havia uma alma sequer vagando, tudo estava desolado e condenado ao esquecimento. E tudo aquilo, toda aquelas moedas pra que serviriam, pois ainda estavam perdidas e sem dono. Olhei em volta e tudo foi ficando mais dourado. O brilho daquele lugar estava ofuscando minha visão. Eu não via mais o mundo espiritual, não via mais o meu céu, eu estava me condensando a um triste fim.</w:t>
      </w:r>
    </w:p>
    <w:p>
      <w:pPr>
        <w:pStyle w:val="Normal"/>
        <w:rPr>
          <w:szCs w:val="20"/>
        </w:rPr>
      </w:pPr>
      <w:r>
        <w:rPr>
          <w:szCs w:val="20"/>
        </w:rPr>
        <w:t>Voltei de marcha ré, como dizemos em certas atitudes, porque eu não podia virar e voltar, eu estava hipnotizado, eu estava balançando pelo metal. Cheguei ao começo da viagem e coloquei meus pés para fora deste caminho. Olhei para dentro novamente e aquilo me chamava, era forte aquela vibração. Tenho que ser forte espiritualmente para não cair mais em tentação, dizia ao meu sol interior, mas que aquilo era bonito era. Pena que existem barreiras que impedem a nossa transição entre dois campos distintos para mostrar a verdade que se esconde atrás de cada evolução.</w:t>
      </w:r>
    </w:p>
    <w:p>
      <w:pPr>
        <w:pStyle w:val="Normal"/>
        <w:rPr>
          <w:szCs w:val="20"/>
        </w:rPr>
      </w:pPr>
      <w:r>
        <w:rPr>
          <w:szCs w:val="20"/>
        </w:rPr>
        <w:t>O sol despertou no horizonte e seus raios verticalizaram a terra fazendo um espetáculo dourado. Era como se fosse uma cortina de fumaça amarela que se mesclou com o caminho que percorri. Reis que esqueceram as suas dinastias e passaram a conviver com a ignorância humana do poder fictício matando seus povos pela ilusão material.</w:t>
      </w:r>
    </w:p>
    <w:p>
      <w:pPr>
        <w:pStyle w:val="Normal"/>
        <w:rPr>
          <w:szCs w:val="20"/>
        </w:rPr>
      </w:pPr>
      <w:r>
        <w:rPr>
          <w:szCs w:val="20"/>
        </w:rPr>
        <w:t>Não sei bem ainda do que se trata esta viagem e porque eu tive esta experiência nítida e complexa. Talvez para me mostrar que nem tudo é verdade e nem tudo brilha, pois o nosso sol interior é a nossa maior riqueza. Podemos ter ouro e prata, mas não podemos ter paz de espírito sem Deus.</w:t>
      </w:r>
    </w:p>
    <w:p>
      <w:pPr>
        <w:pStyle w:val="Normal"/>
        <w:rPr>
          <w:szCs w:val="20"/>
        </w:rPr>
      </w:pPr>
      <w:r>
        <w:rPr>
          <w:szCs w:val="20"/>
        </w:rPr>
        <w:t>“</w:t>
      </w:r>
      <w:r>
        <w:rPr>
          <w:szCs w:val="20"/>
        </w:rPr>
        <w:t>Nem todos os caminhos levam a Deus”.</w:t>
      </w:r>
    </w:p>
    <w:p>
      <w:pPr>
        <w:pStyle w:val="Normal"/>
        <w:rPr>
          <w:szCs w:val="20"/>
        </w:rPr>
      </w:pPr>
      <w:r>
        <w:rPr>
          <w:szCs w:val="20"/>
        </w:rPr>
        <w:t>Existem centenas de milhares de caminho, mas só existe um Deus. Para se chegar a ele deve abrir seu invólucro e deixar fluir a sua natureza. Mas todos os caminhos estão dispersos e impregnados pelas moedas do destino cármico. O caminho da verdade é onde ninguém espera que esteja e ele está no fundo do seu coração. Esta é a ultima centelha cósmica divina que se desgarra do seu amor incondicional. Sem Deus não há alimento que purifique seu espírito. A vida não é só material, porque se a balança que governa seu emocional estiver pendendo somente para um lado ela irá se chocar. É como uma bomba atômica, tudo evapora.</w:t>
      </w:r>
    </w:p>
    <w:p>
      <w:pPr>
        <w:pStyle w:val="Normal"/>
        <w:rPr>
          <w:szCs w:val="20"/>
        </w:rPr>
      </w:pPr>
      <w:r>
        <w:rPr>
          <w:szCs w:val="20"/>
        </w:rPr>
        <w:t>Para se chegar ao altíssimo astral deve começar a exercitar a sua fé. Eis a chave da sua evolução. Destranque seu espírito, porque é só ele que consegue fazer esta viagem. Mesmo consciente fisicamente você pode transformar sua vida num espelho que projeta sua réstia sem o trabalho de ir atrás. Basta direcionar ele para a luz e ir relocando ela para onde deseja que ela chegue. Lei da Cassandra. Somos espelhos a projetar nossa missão em diversas continuidades. Se seu espelho estiver limpo, sem o bafo de sua respiração ele produzirá o maior espetáculo fora da natureza física. O reflexo se fará sentir por toda a terra, mesmo existindo a curvatura horizontal, na vertical tudo se concretiza.</w:t>
      </w:r>
    </w:p>
    <w:p>
      <w:pPr>
        <w:pStyle w:val="Normal"/>
        <w:rPr/>
      </w:pPr>
      <w:r>
        <w:rPr>
          <w:szCs w:val="20"/>
        </w:rPr>
        <w:t>As barras -0- mostra que podemos existir além campo gravitacional, ela tanto está de um lado como do outro. Tanto terra como círculos espirituais. Ao projetarmos a nossa realidade nas 24 horas mostramos a nossa capacidade de modelar a nós mesmos, porque aqui é noite e lá já é dia.</w:t>
      </w:r>
    </w:p>
    <w:p>
      <w:pPr>
        <w:pStyle w:val="Normal"/>
        <w:rPr>
          <w:szCs w:val="20"/>
        </w:rPr>
      </w:pPr>
      <w:r>
        <w:rPr>
          <w:szCs w:val="20"/>
        </w:rPr>
        <w:t>Compreender os sinais do tempo no templo. A nossa capacidade de entendimento está chegando ao limite das perfeições atômicas, porque somos cientistas a enveredar pelos caminhos da nossa fé.</w:t>
      </w:r>
    </w:p>
    <w:p>
      <w:pPr>
        <w:pStyle w:val="Normal"/>
        <w:rPr>
          <w:szCs w:val="20"/>
        </w:rPr>
      </w:pPr>
      <w:r>
        <w:rPr>
          <w:szCs w:val="20"/>
        </w:rPr>
        <w:t>Seja você a dialogar com seu Deus interior e não baixe sua vibração, erga sua conduta e vibre com todos na mesma intensidade.</w:t>
      </w:r>
    </w:p>
    <w:p>
      <w:pPr>
        <w:pStyle w:val="Normal"/>
        <w:rPr>
          <w:szCs w:val="20"/>
        </w:rPr>
      </w:pPr>
      <w:r>
        <w:rPr>
          <w:szCs w:val="20"/>
        </w:rPr>
        <w:t>Boa sorte jaguares da terra prometida, Canaã.</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6.1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10:00Z</dcterms:created>
  <dc:creator>betezek</dc:creator>
  <dc:description/>
  <cp:keywords/>
  <dc:language>en-US</dc:language>
  <cp:lastModifiedBy>.</cp:lastModifiedBy>
  <cp:lastPrinted>2014-06-30T15:21:00Z</cp:lastPrinted>
  <dcterms:modified xsi:type="dcterms:W3CDTF">2014-11-06T10:21:00Z</dcterms:modified>
  <cp:revision>10</cp:revision>
  <dc:subject/>
  <dc:title>BASE</dc:title>
</cp:coreProperties>
</file>