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Não é templo do Adjunto Apurê, é a casa de Pai Seta Branca. Eu sou somente responsável como todos também são. A hora que eu sair outro irá assumir e dar continuidade ao sacerdócio. Não somos eternos, somos passageiros de uma grande jornada". Adjunto Apurê – 06.04.201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2:51:00Z</dcterms:created>
  <dc:creator>betezek</dc:creator>
  <dc:description/>
  <cp:keywords/>
  <dc:language>en-US</dc:language>
  <cp:lastModifiedBy>.</cp:lastModifiedBy>
  <dcterms:modified xsi:type="dcterms:W3CDTF">2014-04-06T12:51:00Z</dcterms:modified>
  <cp:revision>2</cp:revision>
  <dc:subject/>
  <dc:title>BASE</dc:title>
</cp:coreProperties>
</file>