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grande acontecimento trará o prenuncio da transform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nunca vi a lua tão próxima da terra, parecia poder pegá-la com a mão. Ela se desviou do seu alinhamento e quase foi pega pela força de gravidade da terra. Eu fiquei admirado pelo fato de poder ver a olho nu o seu solo e as marcas dos choques com os meteoritos, mas principalmente uma cidade escondida sob o manto da invisi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ve tumulto na terra, o povo queria correr, queria olhar e ao mesmo tempo choravam, pois a lua veio de encontro saindo de sua órbita e quase colidindo com o planeta. O que aconteceu me perguntava, mas nenhuma resposta plausível me foi dada. Eu vi quando ela passou no ponto mais crucial e quase sem força para continuar sua trajetória raspou a exosfera trazendo medo e conseqüências desastrosas para a população. Até agora eu estou impregnado com esta imagem porque não consigo me desligar deste desalinhamento. Tudo dentro de uma perspectiva absoluta da linha da *Karman.</w:t>
      </w:r>
    </w:p>
    <w:p>
      <w:pPr>
        <w:pStyle w:val="Normal"/>
        <w:rPr/>
      </w:pPr>
      <w:r>
        <w:rPr/>
        <w:t>A lua sofrerá um impacto com um asteróide e com isso a sua órbita mudará de direção e caso ela não estivesse no alinhamento entre a terra e o espaço infinito a terra seria atingida levando a destruição em massa do plan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me foi dado datas para não elevar os ânimos e a ansiedade de todos, porque a terra está elevando seu potencial defensivo para evitar as colisões de asteróides que orbitam nossa galáxia. Esta visão foi no campo espiritual que não tem distância e nem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aixo um resumo de algumas coisas importantes para o conhecimento científico espiritual. 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</w:rPr>
        <w:t>*</w:t>
      </w:r>
      <w:r>
        <w:rPr>
          <w:rFonts w:cs="Verdana" w:ascii="Verdana" w:hAnsi="Verdana"/>
          <w:sz w:val="28"/>
          <w:lang w:val="pt-PT"/>
        </w:rPr>
        <w:t xml:space="preserve"> Acima da troposfera, a atmosfera é geralmente dividida em estratosfera, mesosfera e termosfera. Cada uma destas camadas possui o seu próprio gradiente adiabático, definindo a taxa de variação da temperatura com a altitude. Para lá destas camadas, localiza-se a exosfera, que se desvanece na magnetosfera onde o campo magnético terrestre interage com o vento solar. Na estratosfera encontra-se a camada de ozônio, um componente que absorve uma parcela significativa da radiação ultravioleta solar e que é, por essa razão, importante para a vida na Terra. Não existe uma fronteira definida entre a atmosfera e o espaço, porém, a linha de Kármán, uma região 100 km acima da superfície terrestre, é utilizada como uma definição funcional de fronteira entre a atmosfera e o espaço. 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A energia térmica faz com que algumas moléculas na orla exterior da atmosfera terrestre tenham a sua velocidade aumentada ao ponto de poderem escapar à gravidade terrestre. Isto resulta na perda gradual e constante da atmosfera para o espaço. O hidrogênio não fixado, devido à sua baixa massa molecular, pode atingir a velocidade de escape mais facilmente e por isso a taxa de perda de hidrogênio é maior do que a de outros gases. A perda de hidrogênio para o espaço contribui para que a Terra tenha passado de um estado inicialmente redutor para o seu estado oxidante atual. A fotossíntese forneceu uma fonte de oxigênio livre, mas acredita-se que a perda de agentes redutores como o hidrogênio foi um fator necessário para a acumulação em grande escala de oxigênio na atmosfera terrestre. Assim sendo, o escape de hidrogênio pode ter influenciado a natureza da vida que se desenvolveu no planeta. Na atual atmosfera rica em oxigênio, a maior parte do hidrogênio livre é convertida em água antes de ter a oportunidade de escapar. Ao invés disso, a principal causa da perda de hidrogênio na atmosfera é a decomposição do metano na alta atmosfera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8"/>
          <w:lang w:val="pt-PT"/>
        </w:rPr>
        <w:t>*Linha de Kármán</w:t>
      </w:r>
      <w:r>
        <w:rPr>
          <w:rFonts w:cs="Verdana" w:ascii="Verdana" w:hAnsi="Verdana"/>
          <w:sz w:val="28"/>
          <w:lang w:val="pt-PT"/>
        </w:rPr>
        <w:t xml:space="preserve">, ou simplesmente </w:t>
      </w:r>
      <w:r>
        <w:rPr>
          <w:rFonts w:cs="Verdana" w:ascii="Verdana" w:hAnsi="Verdana"/>
          <w:b/>
          <w:bCs/>
          <w:sz w:val="28"/>
          <w:lang w:val="pt-PT"/>
        </w:rPr>
        <w:t>Linha de Karman</w:t>
      </w:r>
      <w:r>
        <w:rPr>
          <w:rFonts w:cs="Verdana" w:ascii="Verdana" w:hAnsi="Verdana"/>
          <w:sz w:val="28"/>
          <w:lang w:val="pt-PT"/>
        </w:rPr>
        <w:t xml:space="preserve">, é um limite convencionado que fica a uma altitude de </w:t>
      </w:r>
      <w:r>
        <w:rPr>
          <w:rFonts w:cs="Verdana" w:ascii="Verdana" w:hAnsi="Verdana"/>
          <w:b/>
          <w:bCs/>
          <w:sz w:val="28"/>
          <w:lang w:val="pt-PT"/>
        </w:rPr>
        <w:t>100 km acima do nível do mar</w:t>
      </w:r>
      <w:r>
        <w:rPr>
          <w:rFonts w:cs="Verdana" w:ascii="Verdana" w:hAnsi="Verdana"/>
          <w:sz w:val="28"/>
          <w:lang w:val="pt-PT"/>
        </w:rPr>
        <w:t>, usado para definir o limite entre a atmosfera terrestre e o espaço exterior.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 xml:space="preserve">Esta definição é aceita pela Fédération Aéronautique Internationale (FAI), órgão internacional que estabelece padrões e registra e oficializa recordes aeronáuticos e espaciais. 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E assim vamos nos definindo desta grande massa negra que é o inifnito cósmo, porque meus irmãos, o espaço é tão escuro que nada se identifica a não ser pela luz solares que em cada ponto iluminam como um pequeno farol pela distância. Eu me refiro solares com base em nosso sol que nos abastece de energia e luz.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Estamos olhando para o céu e vendo o brilho das estrelas iteragindo com nossa visão orbital, e sempre pedindo a Deus a paz para nossa evolução. Os engenheiros do espaço estão trabalhando muito para que nada destrua nosso mundo criando barreiras magnéticas para evitar os choques desta natureza.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Vamos elevar nossas mentes ao céu e estudar mais tudo que nos cerca, pois a cultura de um povo pode mudar seu destino e abrir novos horizontes para que sejamos conscientes de nossas missões.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Salve Deus!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Adjunto Apurê</w:t>
      </w:r>
    </w:p>
    <w:p>
      <w:pPr>
        <w:pStyle w:val="NormalWeb"/>
        <w:rPr>
          <w:rFonts w:ascii="Verdana" w:hAnsi="Verdana" w:cs="Verdana"/>
          <w:sz w:val="28"/>
          <w:lang w:val="pt-PT"/>
        </w:rPr>
      </w:pPr>
      <w:r>
        <w:rPr>
          <w:rFonts w:cs="Verdana" w:ascii="Verdana" w:hAnsi="Verdana"/>
          <w:sz w:val="28"/>
          <w:lang w:val="pt-PT"/>
        </w:rPr>
        <w:t>24.01.2014</w:t>
      </w:r>
    </w:p>
    <w:p>
      <w:pPr>
        <w:pStyle w:val="Normal"/>
        <w:rPr>
          <w:rFonts w:ascii="Verdana" w:hAnsi="Verdana" w:cs="Verdana"/>
          <w:sz w:val="32"/>
          <w:lang w:val="pt-PT"/>
        </w:rPr>
      </w:pPr>
      <w:r>
        <w:rPr>
          <w:rFonts w:cs="Verdana"/>
          <w:sz w:val="32"/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03:00Z</dcterms:created>
  <dc:creator>betezek</dc:creator>
  <dc:description/>
  <cp:keywords/>
  <dc:language>en-US</dc:language>
  <cp:lastModifiedBy>.</cp:lastModifiedBy>
  <dcterms:modified xsi:type="dcterms:W3CDTF">2014-01-24T13:16:00Z</dcterms:modified>
  <cp:revision>10</cp:revision>
  <dc:subject/>
  <dc:title>BASE</dc:title>
</cp:coreProperties>
</file>