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HECIMENTO</w:t>
        <w:br/>
        <w:t>Salve Deus!</w:t>
        <w:br/>
        <w:t>Podemos ter todo conhecimento das técnicas e chaves ritualísticas, mas se</w:t>
        <w:br/>
        <w:t>não tivermos amor de nada valerá.</w:t>
        <w:br/>
        <w:t>Eu estava na instrução de desenvolvimento fazendo a minha parte e os</w:t>
        <w:br/>
        <w:t>mentores fazendo a parte deles, mas o que mais me chamou a atenção é que os</w:t>
        <w:br/>
        <w:t>fatos da compreensão se alterna entre o padrão físico e o espiritual. O</w:t>
        <w:br/>
        <w:t>conhecimento da verdade, não o conhecimento da técnica, porque a técnica é</w:t>
        <w:br/>
        <w:t>um veiculo paras e chegar à verdade que somos nós, que são nossos espíritos,</w:t>
        <w:br/>
        <w:t>e por isso nada muda se não pregarmos o evangelho da renovação, da</w:t>
        <w:br/>
        <w:t>transformação e da regeneração. O sol interior se não aliviado de sua carga</w:t>
        <w:br/>
        <w:t>magnética fica desprovido da alimentação fluídica, prendendo o espírito na</w:t>
        <w:br/>
        <w:t>sua confusão mental. Pensando estar no caminho da realização ele não</w:t>
        <w:br/>
        <w:t>desprende da sua função biológica fazendo um circulo infernal, passa-se</w:t>
        <w:br/>
        <w:t>somente alimentar seus elítrios. O verdadeiro mestre é o que combina ciência</w:t>
        <w:br/>
        <w:t>etérica com a abertura física.</w:t>
        <w:br/>
        <w:t>Pai Seta Branca estava assistindo a aula deste domingo, e preparando a sua</w:t>
        <w:br/>
        <w:t>chegada, sim, era dia de emplacamento, novos médiuns estavam sendo</w:t>
        <w:br/>
        <w:t>autorizados a participar com suas presenças no amanhecer e por isso tava</w:t>
        <w:br/>
        <w:t>havendo uma festa neste simples ritual. Humahã é um amigo inesquecível da</w:t>
        <w:br/>
        <w:t>ultima hora, ele despeja o conhecimento na memória mediúnica e nós vamos</w:t>
        <w:br/>
        <w:t>transpondo as barreiras para trazer ao desenvolvimento.  Foi então que no</w:t>
        <w:br/>
        <w:t>emplacamento Jurema veio trazer as boas noticias e tão logo o emplacamento</w:t>
        <w:br/>
        <w:t>encerrou-se Cacique Seta Branca desceu para agradecer esta feliz e rica</w:t>
        <w:br/>
        <w:t>oportunidade. Os momentos de paz, de harmonia e preservação do átomo divino</w:t>
        <w:br/>
        <w:t>estabelece uma conduta moral espiritual que só não aprende aquele que não</w:t>
        <w:br/>
        <w:t>quer.</w:t>
        <w:br/>
        <w:t>A evangelização se dá na construção de um caminho de fé, não de</w:t>
        <w:br/>
        <w:t>mistificação, não de perturbação, mas de angariar o movimento das ondas que</w:t>
        <w:br/>
        <w:t>se deslocam em camadas na atmosfera. Todos sabem o que significa onda, não</w:t>
        <w:br/>
        <w:t>sabem, ou todos se esqueceram da distorção do vórtice. O relapso mental não</w:t>
        <w:br/>
        <w:t>obriga ninguém a mudar seu estilo, porém quando se vê diante do espelho</w:t>
        <w:br/>
        <w:t xml:space="preserve">somos convidados a mudar. </w:t>
        <w:br/>
        <w:t>A psicanálise nos revela a quantidade de profanação que podemos atingir</w:t>
        <w:br/>
        <w:t>usando da falta de justificativa por atos que denigrem a boa imagem do</w:t>
        <w:br/>
        <w:t>mestrado. Ser mestre é ser representante de Jesus, por isso que as suas</w:t>
        <w:br/>
        <w:t>palavras tem peso atmosférico circulante, elas podem dar vida ou tirar</w:t>
        <w:br/>
        <w:t>vidas. Quando Seta Branca desceu nos tronos para abençoar seus emplacados</w:t>
        <w:br/>
        <w:t>ele veio na sua humilde roupagem formar o canto da esperança. Trouxe para</w:t>
        <w:br/>
        <w:t>cada mestre uma rosa vermelha que se impregnou pelo contato. Pai está muito</w:t>
        <w:br/>
        <w:t>presente hoje nesta região sul, porque ele abriu um continente lacrado e</w:t>
        <w:br/>
        <w:t>desumano com os vínculos passados.</w:t>
        <w:br/>
        <w:t>O espírito que eu havia buscado na áfrica chegou aqui e recebeu o que ele</w:t>
        <w:br/>
        <w:t>merecia. Foi, então, fechada mais uma porta, foi extinta, porque era somente</w:t>
        <w:br/>
        <w:t>este espírito que ainda estava lá preso. Assim é com cada jaguar, com ajuda</w:t>
        <w:br/>
        <w:t>dos mentores estão fechando as portas deixadas em aberto e os que tombaram</w:t>
        <w:br/>
        <w:t>pelo abuso do poder e da riqueza estão sendo preservados. Quando se paga um</w:t>
        <w:br/>
        <w:t>compromisso tudo se renova.</w:t>
        <w:br/>
        <w:t>Pai Seta Branca nos alerta que a nossa bondade dever alimentar nossos ais e</w:t>
        <w:br/>
        <w:t>formar um culto a Deus e ao Nosso Senhor Jesus Cristo. Ser bondoso não é ser</w:t>
        <w:br/>
        <w:t>escravo, mas ser livre das amarras. Esta transição fincou sua bandeira rósea</w:t>
        <w:br/>
        <w:t>e coletou os sons do universo. Mas pena que poucos ainda não se sintam a</w:t>
        <w:br/>
        <w:t>vontade para confiar em nosso Pai, preferem os homens da terra a que ouvir</w:t>
        <w:br/>
        <w:t>as palavras do céu. Confiar é uma questão de humildade, de amor e</w:t>
        <w:br/>
        <w:t>tolerância. Se eu digo que isso pode ser mudado, pode, então porque ir</w:t>
        <w:br/>
        <w:t>buscar em outras melodias respostas truncadas pelo animismo. Abra o coração</w:t>
        <w:br/>
        <w:t>e escute a mensagem no seu espírito.</w:t>
        <w:br/>
        <w:t>Como eu disse acima: Podem conhecer todos os rituais na ponta da língua,</w:t>
        <w:br/>
        <w:t>podem ser os maiores mestres do amanhecer, mas de nada adiantará se não</w:t>
        <w:br/>
        <w:t>mudaram os seus corações, o seu padrão espiritual e a sua maneira de ver a</w:t>
        <w:br/>
        <w:t>evolução. Se chamar o Pai vem, disse-me Tia Neiva. Se o coração estiver</w:t>
        <w:br/>
        <w:t>endurecido pelas magoas, pelas desventuras, pela falta de honestidade nós</w:t>
        <w:br/>
        <w:t>nunca emitiremos as barras de nossa conquista. Seremos sempre os coitados da</w:t>
        <w:br/>
        <w:t xml:space="preserve">espiritualidade, que sempre precisarão ser orientados e esclarecidos. </w:t>
        <w:br/>
        <w:t>"Venham ser feliz". Seta Branca.</w:t>
        <w:br/>
        <w:t>Salve Deus!</w:t>
        <w:br/>
        <w:t>Adjunto Apurê</w:t>
        <w:br/>
        <w:t>30.11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43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12-01T11:43:00Z</dcterms:modified>
  <cp:revision>2</cp:revision>
  <dc:subject/>
  <dc:title>BASE</dc:title>
</cp:coreProperties>
</file>