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ORTE</w:t>
      </w:r>
    </w:p>
    <w:p>
      <w:pPr>
        <w:pStyle w:val="Normal"/>
        <w:rPr>
          <w:szCs w:val="20"/>
        </w:rPr>
      </w:pPr>
      <w:r>
        <w:rPr>
          <w:szCs w:val="20"/>
        </w:rPr>
        <w:t>Salve Deus!</w:t>
      </w:r>
    </w:p>
    <w:p>
      <w:pPr>
        <w:pStyle w:val="Normal"/>
        <w:rPr>
          <w:szCs w:val="20"/>
        </w:rPr>
      </w:pPr>
      <w:r>
        <w:rPr>
          <w:szCs w:val="20"/>
        </w:rPr>
        <w:t>A pior morte é quando não se reencontra consigo mesmo.</w:t>
      </w:r>
    </w:p>
    <w:p>
      <w:pPr>
        <w:pStyle w:val="Normal"/>
        <w:rPr>
          <w:szCs w:val="20"/>
        </w:rPr>
      </w:pPr>
      <w:r>
        <w:rPr>
          <w:szCs w:val="20"/>
        </w:rPr>
        <w:t>Eu recebi esta noite no meu leito dois espíritos que foram pai e filho, e eles vieram confessar suas dores e o porquê deles não terem partido para suas evoluções. Muito difícil, eles estão sofrendo tanto e sendo tragados pelo ódio de terem perdido tudo na terra. O homem tinha uma aparência sofrida, mais ou menos 30 anos e a criança era um menino de uns 5 anos, idade da terra, mas já pareciam ter muito mais neste plano sofredor. As rugas definhavam seus rostos e quanto mais eles procuravam justiça mais se afundavam no lamaçal da desesperança.</w:t>
      </w:r>
    </w:p>
    <w:p>
      <w:pPr>
        <w:pStyle w:val="Normal"/>
        <w:rPr>
          <w:szCs w:val="20"/>
        </w:rPr>
      </w:pPr>
      <w:r>
        <w:rPr>
          <w:szCs w:val="20"/>
        </w:rPr>
        <w:t>Ao recebê-los na individualidade, sim, nós trabalhamos na nossa individualidade, uma nova maneira de atender aos necessitados e sofredores da vida fora da matéria, eu busquei a paz e o conforto para seus corações. Não havia tempo de querer prestar atenção nas reclamações, mas teria que induzi-los a seguir para suas origens o quanto antes. Não podemos segurar por muito tempo estes espíritos ao nosso comando, porque eles acabam interferindo na família e querendo fazer parte vão se hospedando por ali. Para que não haja impregnação é necessário fazer o compromisso e já elevá-los para outra dimensão dando a eles o seu caminho.</w:t>
      </w:r>
    </w:p>
    <w:p>
      <w:pPr>
        <w:pStyle w:val="Normal"/>
        <w:rPr>
          <w:szCs w:val="20"/>
        </w:rPr>
      </w:pPr>
      <w:r>
        <w:rPr>
          <w:szCs w:val="20"/>
        </w:rPr>
        <w:t>E assim foi feito, porque as reclamações foram querendo tomar conta de mim e isso acaba me deixando co-participante de suas dores. Não fui eu quem as provoquei, então eu sou somente um instrumento entre o céu e a terra, por causa do portal que carrego. Tudo pode acontecer ou nada se estiver fora da sintonia. Ao conversar com eles mostrei os perigos de ficarem peregrinando de um lado para outro tentando manter contato com seus entes na terra, porque nada será registrada, somente a baixa pressão será sentida e isso acarretará sempre dor e ninguém seguira seus destinos, nem eles desencarnados e nem os vivos desta família. Como é difícil ensinar outra melodia, porque as religiões não mostram e nem comprovam a existência de vida após a morte. Então eles seguem estes caminhos sem se preocupar com o depois e aí quando chegam do outro lado perdem e se perdem com tanta facilidade que ao se verem encontram um mundo em ebulição. Agora já é tarde para querer aceitar a remissão dos pecados, como me disse o homem.</w:t>
      </w:r>
    </w:p>
    <w:p>
      <w:pPr>
        <w:pStyle w:val="Normal"/>
        <w:rPr/>
      </w:pPr>
      <w:r>
        <w:rPr>
          <w:szCs w:val="20"/>
        </w:rPr>
        <w:t>Despachei os dois entregando na linha de Obatalá os seus destinos, e o portal fechou assim que eles passaram não deixando resquícios na minha vida.</w:t>
      </w:r>
    </w:p>
    <w:p>
      <w:pPr>
        <w:pStyle w:val="Normal"/>
        <w:rPr>
          <w:szCs w:val="20"/>
        </w:rPr>
      </w:pPr>
      <w:r>
        <w:rPr>
          <w:szCs w:val="20"/>
        </w:rPr>
        <w:t>Ser missionário é saber que você tem a chave da vida e da morte em suas mãos, sabendo usar esta ferramenta poderá mudar seu comando e seu destino, mas a poucos são confiados os segredos da alta magia. Sim, jaguares, pelo motivo óbvio de quererem usar este conhecimento para beneficio próprio e não saberem respeitar as ordens superiores. A grande preocupação de um Pai com seus filhos, porque ta chegando à hora de usar este conhecimento diretamente na sua ação, mas quem vai garantir que isso seja resguardado da ingerência anímica estes valores espirituais. A grande magia está presente nos laços de afinidade terrena e ela irá crescer fazendo um rito ligado a concentração, porque a sua primeira fase absorveu o físico pela alta transferência e tão logo se manifestem os primeiros sinais da sua presença os impactos serão amenizados pela orientação. Escutem sempre seus corações e emitam seus pensamentos a Deus pedindo a paz e a esperança para todos nós.</w:t>
      </w:r>
    </w:p>
    <w:p>
      <w:pPr>
        <w:pStyle w:val="Normal"/>
        <w:rPr/>
      </w:pPr>
      <w:r>
        <w:rPr>
          <w:szCs w:val="20"/>
        </w:rPr>
        <w:t>Os dois espíritos foram embora e eu voltei para meu físico me aquecendo porque friozinho que já começa a chegar de mansinho.</w:t>
      </w:r>
    </w:p>
    <w:p>
      <w:pPr>
        <w:pStyle w:val="Normal"/>
        <w:rPr>
          <w:szCs w:val="20"/>
        </w:rPr>
      </w:pPr>
      <w:r>
        <w:rPr>
          <w:szCs w:val="20"/>
        </w:rPr>
        <w:t>Boa sorte jaguares da nova era!</w:t>
      </w:r>
    </w:p>
    <w:p>
      <w:pPr>
        <w:pStyle w:val="Normal"/>
        <w:rPr>
          <w:szCs w:val="20"/>
        </w:rPr>
      </w:pPr>
      <w:r>
        <w:rPr>
          <w:szCs w:val="20"/>
        </w:rPr>
        <w:t>Jesus está contig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5.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48:00Z</dcterms:created>
  <dc:creator>betezek</dc:creator>
  <dc:description/>
  <cp:keywords/>
  <dc:language>en-US</dc:language>
  <cp:lastModifiedBy>.</cp:lastModifiedBy>
  <cp:lastPrinted>2014-04-07T18:13:00Z</cp:lastPrinted>
  <dcterms:modified xsi:type="dcterms:W3CDTF">2014-05-15T10:52:00Z</dcterms:modified>
  <cp:revision>7</cp:revision>
  <dc:subject/>
  <dc:title>BASE</dc:title>
</cp:coreProperties>
</file>