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LANGE DOS FALCÕES</w:t>
      </w:r>
    </w:p>
    <w:p>
      <w:pPr>
        <w:pStyle w:val="Normal"/>
        <w:rPr/>
      </w:pPr>
      <w:r>
        <w:rPr/>
        <w:t>Salve Deus!</w:t>
      </w:r>
    </w:p>
    <w:p>
      <w:pPr>
        <w:pStyle w:val="Normal"/>
        <w:rPr/>
      </w:pPr>
      <w:r>
        <w:rPr/>
        <w:t>Uma grande movimentação nos bastidores do senado comprova a articulação dos falcões que já começam a articular os contrastes que o Brasil irá passar.</w:t>
      </w:r>
    </w:p>
    <w:p>
      <w:pPr>
        <w:pStyle w:val="Normal"/>
        <w:rPr/>
      </w:pPr>
      <w:r>
        <w:rPr/>
        <w:t>Eu estive esta noite numa grande caverna que fica no subsolo do congresso nacional, um túnel que liga a superfície a este complexo trás referência aos espíritos de grandes cientistas políticos que atuam como forma de preparar a nação para uma grande confusão. Não pude me aprofundar muito, porque era muito escuro, mas o som que vinha de dentro parecia milhares de almas numa espécie de purgatório. Havia comícios e gritos frenéticos causando uma grande vibração que se espalhava pelos arredores daquele prédio. Cabeça com cabeça, diziam eles, cabeça com cabeça. Eu não sei o significado deste lema utilizado por estes espíritos, mas era constante esta emanação pesada. Cabeça com cabeça.</w:t>
      </w:r>
    </w:p>
    <w:p>
      <w:pPr>
        <w:pStyle w:val="Normal"/>
        <w:rPr/>
      </w:pPr>
      <w:r>
        <w:rPr/>
        <w:t>Fiquei distante e sentia arrepios pela forma de manifestação porque era intrigante, aquilo envolvia, e se não tiver força para ficar fora do sistema você é engolido pela energia propagada.</w:t>
      </w:r>
    </w:p>
    <w:p>
      <w:pPr>
        <w:pStyle w:val="Normal"/>
        <w:rPr/>
      </w:pPr>
      <w:r>
        <w:rPr/>
        <w:t>Um mundo criado abaixo dos pés dos homens públicos que vivem neste mundo, e tudo mexe com a inteligência humana, articulações são comprovadamente estendidas à necessidade desta falange em tirar e colocar quem mais possa servir na obediência aos ditames das leis que regem este plano. Por isso que cada político que se lança a uma esfera maior está sendo observado na sua conduta, se ele for sério e honesto não serve para os intentos deles. Se este homem tem dom para se desviar de sua responsabilidade poderá ter o apoio deles para novos acertos em outras cidades. O que envolve esta falange não é riqueza, mas a energia que se propaga dos povos em cada cidade, em cada município. Para eles o ouro de nada serve, mas para os homens este ouro é precioso, então há uma troca de favores, eles dão o poder do ouro de da prata para os encarnados envolvidos e recebem os fluidos magnéticos das manifestações do povo que se levanta para aplaudir aquele candidato. Vejam como eles são sábios, porque a sobrevivência desta falange está justamente na energia ectoplasmática emitida pelas grandes concentrações na terra e ao vibrarem em favor de uma pessoa elas caem com peso na terra sedimentando os vastos mundos negros. Existem os espíritos varredores, como vi, eles ficam recolhendo estas energias e as levam para os seus lideres que não saem de suas posições pra nada, pelo medo de perder sua autoridade. Se eles saírem pode outro tomar seu lugar. Então eles saem nas manifestações como se varrendo o chão em busca da fonte mais necessária para a vida deles. Organizados, sim, eles são muito organizados e tomam pra si o valor imoral das conquistas sob o manto negro da escória humana. Quem os vê são como vento, logo não estão mais ali, porque eles atuam e saem fora, deixam todos se quebrarem e só voltam depois para recolher o que lhes interessa.</w:t>
      </w:r>
    </w:p>
    <w:p>
      <w:pPr>
        <w:pStyle w:val="Normal"/>
        <w:rPr/>
      </w:pPr>
      <w:r>
        <w:rPr/>
        <w:t>Ao sair da boca deste túnel eu senti a leveza do mundo espiritual, a fonte da nossa juventude, o sol brilhando no horizonte com seus primeiros raios fluindo sobre a terra. A caverna se fechou e não dava mais para ouvir os clamores dos envolvidos. Oito horas da noite ela reabrirá no outro dia e indo até antes do nascer do sol. Eles têm precisão de saírem e voltarem para não sofrerem a ação dos raios solares que queima seus espíritos, por isso o uso de cavernas, para que se sintam protegidos.</w:t>
      </w:r>
    </w:p>
    <w:p>
      <w:pPr>
        <w:pStyle w:val="Normal"/>
        <w:rPr/>
      </w:pPr>
      <w:r>
        <w:rPr/>
        <w:t>Eu fiquei em dúvida sobre esta caverna e porque ela ser construída bem abaixo do congresso nacional, ela poderia estar em outra posição, mas acho que está ali mais provavelmente pela ação de políticos encarnados corrompidos pela necessidade de serem detentores das leis de um país. Tudo que o Brasil passa vem das mãos destes homens que criam novas leis, mudam outras e recriam o circulo vicioso da necessidade de um povo. Muitas vezes leis estas que não servem para nada, mas só por capricho de apresentar algum projeto e dizer que está trabalhando. Muitos projetos apresentados são rejeitados pela votação esmagadora dos colegas que vêem nela uma violação dos direitos sociais. Muitas deles alteraram até a razão da existência humana fazendo crescer a violência racial, religiosa e sexual. A liberação de certos valores imorais irá estabelecer a criação de uma divisão na esfera cultural, pois está se criando uma nova raça. Estes políticos que estão fazendo esta confusão deverão se explicar e muito pela sua atuação no envolvimento de outras falanges que tem interesse em desbancar os falcões, como a falange sexus, que já está forte suficiente para enfrentar esta organização. Vai ser uma guerra de interesse que vai sobrar para o plano físico.</w:t>
      </w:r>
    </w:p>
    <w:p>
      <w:pPr>
        <w:pStyle w:val="Normal"/>
        <w:rPr/>
      </w:pPr>
      <w:r>
        <w:rPr/>
        <w:t>Nós vemos que os falcões são espíritos políticos e agora em menor numero eles estão sendo esmagados e isso está causando revolta no meio deles, esta confusão que ouvi é porque eles exigem do líder deles uma ação mais contundente para barrar os sexus de serem detentores da maioria humana. Vai ser uma coisa, vai ser um perigo para a sociedade, pois a atuação dos sexus está sendo muito violenta e estão atuando justamente em cima das crianças como querendo que todos se interessem pela violação humana. Há necessidade dos pais acompanharem seus filhos para não ser pego ainda sem a proteção divina, por isso o batismo é essencial para fechar a porta do contato externo. Já nos primeiros meses de nascimento faça sua parte e leve seus filhos para receber o batismo. No vale do amanhecer o batismo é aberto e nada se cobra, não se tem exigência de quem seja.</w:t>
      </w:r>
    </w:p>
    <w:p>
      <w:pPr>
        <w:pStyle w:val="Normal"/>
        <w:rPr/>
      </w:pPr>
      <w:r>
        <w:rPr/>
        <w:t>Vamos ter surpresas pela frente nesta onda que vamos passar, será uma onda violenta na transformação do nosso país. Vamos ter muita confusão, entre acertos e desacertos.</w:t>
      </w:r>
    </w:p>
    <w:p>
      <w:pPr>
        <w:pStyle w:val="Normal"/>
        <w:rPr/>
      </w:pPr>
      <w:r>
        <w:rPr/>
        <w:t>Salve Deus!</w:t>
      </w:r>
    </w:p>
    <w:p>
      <w:pPr>
        <w:pStyle w:val="Normal"/>
        <w:rPr/>
      </w:pPr>
      <w:r>
        <w:rPr/>
        <w:t>Adjunto Apurê</w:t>
      </w:r>
    </w:p>
    <w:p>
      <w:pPr>
        <w:pStyle w:val="Normal"/>
        <w:rPr/>
      </w:pPr>
      <w:r>
        <w:rPr/>
        <w:t>17.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53:00Z</dcterms:created>
  <dc:creator>betezek</dc:creator>
  <dc:description/>
  <cp:keywords/>
  <dc:language>en-US</dc:language>
  <cp:lastModifiedBy>.</cp:lastModifiedBy>
  <dcterms:modified xsi:type="dcterms:W3CDTF">2014-03-17T11:59:00Z</dcterms:modified>
  <cp:revision>6</cp:revision>
  <dc:subject/>
  <dc:title>BASE</dc:title>
</cp:coreProperties>
</file>