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INHA MORADA</w:t>
      </w:r>
    </w:p>
    <w:p>
      <w:pPr>
        <w:pStyle w:val="Normal"/>
        <w:rPr>
          <w:szCs w:val="20"/>
        </w:rPr>
      </w:pPr>
      <w:r>
        <w:rPr>
          <w:szCs w:val="20"/>
        </w:rPr>
        <w:t>Salve Deus!</w:t>
      </w:r>
    </w:p>
    <w:p>
      <w:pPr>
        <w:pStyle w:val="Normal"/>
        <w:rPr>
          <w:szCs w:val="20"/>
        </w:rPr>
      </w:pPr>
      <w:r>
        <w:rPr>
          <w:szCs w:val="20"/>
        </w:rPr>
        <w:t>Ontem ao deitar-me fui levado por Caiapó.</w:t>
      </w:r>
    </w:p>
    <w:p>
      <w:pPr>
        <w:pStyle w:val="Normal"/>
        <w:rPr>
          <w:szCs w:val="20"/>
        </w:rPr>
      </w:pPr>
      <w:r>
        <w:rPr>
          <w:szCs w:val="20"/>
        </w:rPr>
        <w:t>_ Meu irmão! Você quer conhecer a minha morada!</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Tão logo consegui me desprender do físico, que foi difícil, porque havia um bloqueio mental, uma radiação negativa em mim e na minha esposa ninfa que não deixava acontecer o transporte. Isso já era de madrugada, mas ele ficou pacientemente aguardando. Sabe, quando você quer que aconteça algo aquilo fica bloqueado sem uma resposta, acho que seja ansiedade.</w:t>
      </w:r>
    </w:p>
    <w:p>
      <w:pPr>
        <w:pStyle w:val="Normal"/>
        <w:rPr>
          <w:szCs w:val="20"/>
        </w:rPr>
      </w:pPr>
      <w:r>
        <w:rPr>
          <w:szCs w:val="20"/>
        </w:rPr>
        <w:t>Mas tão logo me desprendi fomos levado pela força do cacique Caiapó até a sua morada. Chegamos, parecia um mar verde, onde o vento soprava com ondas imensas nas copas das árvores. De cima não tinha uma profundidade, mas quando adentramos as matas, aí sim, dava para ver a imensidão. Eram árvores que pareciam estarem ligadas ao céu, de tão altas, e assim eu lhe perguntei.</w:t>
      </w:r>
    </w:p>
    <w:p>
      <w:pPr>
        <w:pStyle w:val="Normal"/>
        <w:rPr>
          <w:szCs w:val="20"/>
        </w:rPr>
      </w:pPr>
      <w:r>
        <w:rPr>
          <w:szCs w:val="20"/>
        </w:rPr>
        <w:t>_ Onde é a sua morada!</w:t>
      </w:r>
    </w:p>
    <w:p>
      <w:pPr>
        <w:pStyle w:val="Normal"/>
        <w:rPr/>
      </w:pPr>
      <w:r>
        <w:rPr>
          <w:szCs w:val="20"/>
        </w:rPr>
        <w:t>_ Aqui! Aqui onde tudo é belo, é verde, é energia!</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Eu fiquei olhando e quanto mais procurava compreender mais eu me encantava. Os mistérios do mundo espiritual nos três reinos de nossa natureza. Não havia ouro e nem diamantes, havia uma energia suave e um pouco gelada, pois era a respiração das matas que oxigenando este planeta. Olhando para cima, de repente abriu uma clareira dando para ver as estrelas pulsando, pareciam ter vida, elas faiscavam fazendo um brilho extenso. É como se você olhasse com seus olhos entreabertos para um foco de luz, vê seus raios sumindo no infinito. Como é bela esta morada. Eu me deparo com a nossa peregrinação em busca de oportunidades para convencer os encarnados da nossa beleza material e física esquecendo que isso nada vale do outro lado da vida.</w:t>
      </w:r>
    </w:p>
    <w:p>
      <w:pPr>
        <w:pStyle w:val="Normal"/>
        <w:rPr/>
      </w:pPr>
      <w:r>
        <w:rPr>
          <w:szCs w:val="20"/>
        </w:rPr>
        <w:t>No mundo espiritual o que vale é o conhecimento, a ciência e a beleza do sol interior. Não tem muita coisa que compense a necessidade de edificar grandes castelos ornamentais de baço brilho como disse Seta Branca. Muitas vezes este castelo se torna vazio como as vidas que nele irão habitar. Não há luz no eu interior e não há ligação da vida na evolução.</w:t>
      </w:r>
    </w:p>
    <w:p>
      <w:pPr>
        <w:pStyle w:val="Normal"/>
        <w:rPr>
          <w:szCs w:val="20"/>
        </w:rPr>
      </w:pPr>
      <w:r>
        <w:rPr>
          <w:szCs w:val="20"/>
        </w:rPr>
        <w:t>Aproveitem esta natureza antes que seu solo seque e se rache pela inóspita, depois os retirantes não terão aonde socorrer-se.</w:t>
      </w:r>
    </w:p>
    <w:p>
      <w:pPr>
        <w:pStyle w:val="Normal"/>
        <w:rPr>
          <w:szCs w:val="20"/>
        </w:rPr>
      </w:pPr>
      <w:r>
        <w:rPr>
          <w:szCs w:val="20"/>
        </w:rPr>
        <w:t>Olhando para as grandes árvores senti a força do seu pulsar atômico, senti o quanto ainda desconhecemos de nós mesmos, ou quanto somos ignorantes em esquecer que somos parte de uma colônia civilizatória no extremo de nossa incapacidade de entender. Amar o que se não enxergamos a nós mesmos. Falar de amor carnal todos falam quando estão apaixonados, mas depois da vela apagada todos se odeiam.</w:t>
      </w:r>
    </w:p>
    <w:p>
      <w:pPr>
        <w:pStyle w:val="Normal"/>
        <w:rPr>
          <w:szCs w:val="20"/>
        </w:rPr>
      </w:pPr>
      <w:r>
        <w:rPr>
          <w:szCs w:val="20"/>
        </w:rPr>
        <w:t>O mais engraçado que dava para ver as estrelas e dentro desta mata estava tão claro que dava para ver tudo. Os sinais do tempo que corre sem que consigamos freia-lo. Quem já conseguiu barrar as rugas de sua vida. Por mais que nos embelezamos elas tendem a surgir mostrando que não somos eternos fisicamente. Agora as energias destas matas frondosas nos deixam mais jovens. Quanto mais temos certeza temos de sermos viajantes de um mundo em desenvolvimento, mais nós nos curamos.</w:t>
      </w:r>
    </w:p>
    <w:p>
      <w:pPr>
        <w:pStyle w:val="Normal"/>
        <w:rPr>
          <w:szCs w:val="20"/>
        </w:rPr>
      </w:pPr>
      <w:r>
        <w:rPr>
          <w:szCs w:val="20"/>
        </w:rPr>
        <w:t>Voltei. Cheguei em casa e tão logo outra missão me esperava. Agora vendo do mundo espiritual a gente vê o desenrolar de fatos que irão acontecer na nossa realidade. Este que eu vi era um homem encarnado, um conhecido, que irá sofrer um acidente. Ele ira despencar de uma altura batendo sua costa no chão. Eu fiquei tentando mudar esta situação, mas o cárma dele é que está trazendo esta dor como reparação de um erro do passado. Ninguém na terra pode prever os fatos que se desenrolam no silencio do coração, somente a clarividente Neiva podia chegar à profundidade e esclarecer a terra dos possíveis reencontros fora da matéria. Mas também, nem ela podia transferir o desencontro que merecia umas boas palmadas. Daí ao homem o que lhe é de direito e ao mundo espiritual o que lhe convém das juras transcendentais.</w:t>
      </w:r>
    </w:p>
    <w:p>
      <w:pPr>
        <w:pStyle w:val="Normal"/>
        <w:rPr>
          <w:szCs w:val="20"/>
        </w:rPr>
      </w:pPr>
      <w:r>
        <w:rPr>
          <w:szCs w:val="20"/>
        </w:rPr>
        <w:t>Vamos nos reunir mais na nossa natureza e esquecer um pouco o vil metal afiado que cerca nossa voz, porque o mesmo som que aceita ele expuls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1:39:00Z</dcterms:created>
  <dc:creator>betezek</dc:creator>
  <dc:description/>
  <cp:keywords/>
  <dc:language>en-US</dc:language>
  <cp:lastModifiedBy>.</cp:lastModifiedBy>
  <cp:lastPrinted>2014-06-30T15:21:00Z</cp:lastPrinted>
  <dcterms:modified xsi:type="dcterms:W3CDTF">2014-08-02T11:41:00Z</dcterms:modified>
  <cp:revision>8</cp:revision>
  <dc:subject/>
  <dc:title>BASE</dc:title>
</cp:coreProperties>
</file>