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MANDO GERAL – parte dois</w:t>
      </w:r>
    </w:p>
    <w:p>
      <w:pPr>
        <w:pStyle w:val="Normal"/>
        <w:rPr>
          <w:szCs w:val="20"/>
        </w:rPr>
      </w:pPr>
      <w:r>
        <w:rPr>
          <w:szCs w:val="20"/>
        </w:rPr>
        <w:t>Salve Deus!</w:t>
      </w:r>
    </w:p>
    <w:p>
      <w:pPr>
        <w:pStyle w:val="Normal"/>
        <w:rPr>
          <w:szCs w:val="20"/>
        </w:rPr>
      </w:pPr>
      <w:r>
        <w:rPr>
          <w:szCs w:val="20"/>
        </w:rPr>
        <w:t>Voltamos a nos reunir após um período de desconcentração espiritual quando tive que voltar para terra e confirmar o enredo desta viagem.</w:t>
      </w:r>
    </w:p>
    <w:p>
      <w:pPr>
        <w:pStyle w:val="Normal"/>
        <w:rPr>
          <w:szCs w:val="20"/>
        </w:rPr>
      </w:pPr>
      <w:r>
        <w:rPr>
          <w:szCs w:val="20"/>
        </w:rPr>
        <w:t>Voltei a me reunir no mundo espiritual e tive uma grande aula de esclarecimento, porque são poucos que tem coragem de assumir seu verdadeiro caminho dentro de um circulo estagnado e emperrado pelo tempo. Nesta passagem me foi explicado uma grande missão junto a um determinado caminho chamado escuridão. Este trabalho que eu estava começando a fazer neste plano era para levar a luz, ascender o fogo etérico, a chama da vida. Mas é muito escuro e então precisamos nos unir para poder enfrentar o que vem contra nós. Na grande nave eu mantive esta missão de levar o esclarecimento aos caminhos mais tristes que cada um pode ter na dura missão do Evangelho de Jesus, porque para ensinar é preciso aprender primeiro. Vamos buscar nos jaguares mais preparados com o sacerdócio deste amanhecer a oportunidade deles também virem a comandar este trabalho. É um trabalho diferente, ele não é feito na luz, mas é feito dentro desta escuridão, como me disse esta mensageira, uma guia missionária, se posso dizer isso, porque ela tem um alto conhecimento deste lado misterioso. Ela tem responsabilidade com seu albergue que serve de apoio aos missionários que levam o ectoplasma para ascender esta chama.</w:t>
      </w:r>
    </w:p>
    <w:p>
      <w:pPr>
        <w:pStyle w:val="Normal"/>
        <w:rPr>
          <w:szCs w:val="20"/>
        </w:rPr>
      </w:pPr>
      <w:r>
        <w:rPr>
          <w:szCs w:val="20"/>
        </w:rPr>
        <w:t>_ Salve Deus! Este trabalho é muito perigoso e requer consciência astral dinâmica! Só quem poderá servir com amor e com respeito a este mundo poderá entrar nele e voltar sem nada sofrer! Onde os escolhidos forem assistir deverão estar com Jesus no coração! Por isso Pai Seta Branca pediu para todos que sempre tenham Jesus no seu coração! Não haverá tréguas porque a luz é reparadora e as trevas são a morte dos inocentes! O jaguar aqui já começou sua missão, ele ascendeu o fogo etérico e os escolhidos deverão ir e alimentar esta chama que deverá estar impregnada pelo seu amor, pela sua energia e sabendo disso terão muito trabalho para resgatar os perdidos que sofrem e choram as suas inconseqüências! Boa sorte aos escolhidos que deverão estar cientes que nada muda sem que tenhamos força, coragem e respeito para mudar! Na terra tudo se supera, mas aqui não, aqui é a eternidade! Nada que façam sem objetivo certeiro será fixado neste plano, pois quem gosta de brincar com fogo poderá se queimar com ele! Não brinquem de mestres, pois um mestre é o menor servo que Deus plantou na seara universal! Aqui não existem medalhas e nem classificações, existem os escolhidos para um trabalho e será muito cobrado pela sua participação! Salve Deus!</w:t>
      </w:r>
    </w:p>
    <w:p>
      <w:pPr>
        <w:pStyle w:val="Normal"/>
        <w:rPr>
          <w:szCs w:val="20"/>
        </w:rPr>
      </w:pPr>
      <w:r>
        <w:rPr>
          <w:szCs w:val="20"/>
        </w:rPr>
      </w:r>
    </w:p>
    <w:p>
      <w:pPr>
        <w:pStyle w:val="Normal"/>
        <w:rPr>
          <w:szCs w:val="20"/>
        </w:rPr>
      </w:pPr>
      <w:r>
        <w:rPr>
          <w:szCs w:val="20"/>
        </w:rPr>
        <w:t xml:space="preserve">Assim cheguei a terra e já com uma missão especifica. Um elitrio deveria voltar para Deus. Ao me deparar com um pedido de uma mãe, também transportada do seu físico com sua filha, vizinha daqui do vale, eu olhei para seu rosto e o elitrio estava acrisolado ali, no lado direito dele, e olhando de frente no lado esquerdo. Parecia uma boca semi-aberta e aquilo se mexia. Fiquei assustado com o que vi, mas faz parte de nossa missão ajudar. Ela deveria passar nos trabalhos do templo para receber tratamento, porque o elitrio estava posicionado errado, ele não era para estar ali, porque assim traria uma dor maior para esta moça. Eu falei para esta mãe que deveria trazer sua filha para os trabalhos, mas vejam que isso foi no mundo espiritual, mas e na terra, não sei como seria a aceitação dos seus pais. A dor e a revolta deste sofredor trarão amargura para ambos, pois o afastamento do convívio físico será como aconteceu no passado, o espírito sofreu esta separação quando foi cortada sua cabeça, ceifada sua vida e por isso ela pediu para que ele viesse para pagar seus débitos cármicos com ele. Mas ele ficou num lugar difícil, um lugar que trará sofrimento, pois assim aquela moça deverá vibrar negativamente contra Deus por ter aquele elitrio em sua face. Não haverá cura, mas muito mais dor para eles. O elitrio até que não, porque ele foi aceito e não tem culpa de estar em outro local. </w:t>
      </w:r>
    </w:p>
    <w:p>
      <w:pPr>
        <w:pStyle w:val="Normal"/>
        <w:rPr>
          <w:szCs w:val="20"/>
        </w:rPr>
      </w:pPr>
      <w:r>
        <w:rPr>
          <w:szCs w:val="20"/>
        </w:rPr>
        <w:t>Eu me despedi delas e falei que o templo é para este principio, curar e emanar a luz de Jesus. Mas a que preço as pessoas pagam as suas dividas, porque elas nem se dão conta que juraram uma eternidade e só vão pagar quando estiverem conscientes que estão pagando com amor e não com ódio.</w:t>
      </w:r>
    </w:p>
    <w:p>
      <w:pPr>
        <w:pStyle w:val="Normal"/>
        <w:rPr>
          <w:szCs w:val="20"/>
        </w:rPr>
      </w:pPr>
      <w:r>
        <w:rPr>
          <w:szCs w:val="20"/>
        </w:rPr>
        <w:t>Vamos fazer nossos trabalhos e eu vou sempre pedir ao Pai que nos fortaleça cada dia mais no cumprimento desta missão. A missão é do Jaguar e das Ninfas e nada poderá tomar esta chave de suas mãos.</w:t>
      </w:r>
    </w:p>
    <w:p>
      <w:pPr>
        <w:pStyle w:val="Normal"/>
        <w:rPr>
          <w:szCs w:val="20"/>
        </w:rPr>
      </w:pPr>
      <w:r>
        <w:rPr>
          <w:szCs w:val="20"/>
        </w:rPr>
        <w:t>Eu fiz o que pude fazer, agora eu estou formando este canal sensorial do amanhecer para que outros façam o mesmo. Muitos virão, mas poucos serão escolhid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0.06.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37:00Z</dcterms:created>
  <dc:creator>betezek</dc:creator>
  <dc:description/>
  <cp:keywords/>
  <dc:language>en-US</dc:language>
  <cp:lastModifiedBy>.</cp:lastModifiedBy>
  <cp:lastPrinted>2014-04-07T18:13:00Z</cp:lastPrinted>
  <dcterms:modified xsi:type="dcterms:W3CDTF">2014-06-20T13:08:00Z</dcterms:modified>
  <cp:revision>10</cp:revision>
  <dc:subject/>
  <dc:title>BASE</dc:title>
</cp:coreProperties>
</file>