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VIVA E SEJA FELIZ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 maioria dos povos não se preocupa mais com suas evoluções, porque se prenderam pelos laços de cobranças cármicas geradas pelas circunstancias de apadrinhamento fictício.</w:t>
      </w:r>
    </w:p>
    <w:p>
      <w:pPr>
        <w:pStyle w:val="Normal"/>
        <w:rPr/>
      </w:pPr>
      <w:r>
        <w:rPr>
          <w:szCs w:val="20"/>
        </w:rPr>
        <w:t>Eu estive hoje em uma viagem, e sou muito cobrado pelas partes eu me querem bem ou mal, mas a maior vantagem nisso tudo é que eles também se desprenderam de suas fantasias e agora já mais conscientes de suas obrigações fazem o que deve ser feito. Foi muito difícil para eu ter que agüentar tantas provocações, tantas humilhações, como milhares de vozes como pensamentos invadindo meu habitat. O que eu queria eu consegui, porque se somos missionários espiritualistas porque então duvidar da capacidade de outros tentando cercear a sua caminhada. O mundo espiritual vê estas atrocidades como falta de evolução, como um aprendiz que se esqueceu de fazer sua lição de casa.</w:t>
      </w:r>
    </w:p>
    <w:p>
      <w:pPr>
        <w:pStyle w:val="Normal"/>
        <w:rPr>
          <w:szCs w:val="20"/>
        </w:rPr>
      </w:pPr>
      <w:r>
        <w:rPr>
          <w:szCs w:val="20"/>
        </w:rPr>
        <w:t>O fator de me leva a crer numa autoridade acima das leis é que me impulsiona a compreender os desígnios das mentes atrofiadas no seu mundo de irrealização, sim, porque a falta de humildade em aceitar, em se aceitar, é que não deixa o espírito receber o seu perdão. Nós temos que nos libertar da falsa modéstia e ser razão em meio à confusão.</w:t>
      </w:r>
    </w:p>
    <w:p>
      <w:pPr>
        <w:pStyle w:val="Normal"/>
        <w:rPr/>
      </w:pPr>
      <w:r>
        <w:rPr>
          <w:szCs w:val="20"/>
        </w:rPr>
        <w:t>Estive esta noite com meu irmão trino, jovem trino, e sei que é difícil marcar uma história sem que tenhamos crescido nas cercanias do nosso destino. A nossa falta de consideração nos eleva e nos derruba. Foi assim por muitas caminhadas neste campo das perseguições ideológicas que cruzamos os campos e as montanhas até chegar às nuvens luminosas de Atenas. Compadecido deste turbilhão de assaltantes impiedosos resgatamos somente a dor de nossa evolução.</w:t>
      </w:r>
    </w:p>
    <w:p>
      <w:pPr>
        <w:pStyle w:val="Normal"/>
        <w:rPr>
          <w:szCs w:val="20"/>
        </w:rPr>
      </w:pPr>
      <w:r>
        <w:rPr>
          <w:szCs w:val="20"/>
        </w:rPr>
        <w:t>Meu jovem irmão Trino. Eu sei das suas conquistas e de suas derrotas, mas sei que nada mudará se não mudarmos a nós mesmos, porque dentre todas as rosas mais simples a nossa sempre será a que marcou e marcará o inicio e o final da nossa suplica. Não somos donos da verdade e nem ela nos pertence, porque ao olharmos por cima do horizonte veremos o despertar de uma sintonia. Verticalmente se ela estiver chiando de nada valerá ajustar as antenas, pois continuará sendo invadida por outros sinais.</w:t>
      </w:r>
    </w:p>
    <w:p>
      <w:pPr>
        <w:pStyle w:val="Normal"/>
        <w:rPr>
          <w:szCs w:val="20"/>
        </w:rPr>
      </w:pPr>
      <w:r>
        <w:rPr>
          <w:szCs w:val="20"/>
        </w:rPr>
        <w:t>A recepção foi muito feliz, sua família ainda presa por ajustes cármicos necessários a condução de povos. Eu sei que é muito difícil lograr êxito para um recomeço, mas sei que também haverá um sinal que romperá as barreiras e chegará limpo, filtrado, e assim todos irão cantar aleluia, digo, o mantra do doutrinador. Em breve seremos revestidos pelo manto sagrado da nossa fé, mas sempre respeitando a fé do vizinho e todos emitirão a força da terra para o céu.</w:t>
      </w:r>
    </w:p>
    <w:p>
      <w:pPr>
        <w:pStyle w:val="Normal"/>
        <w:rPr>
          <w:szCs w:val="20"/>
        </w:rPr>
      </w:pPr>
      <w:r>
        <w:rPr>
          <w:szCs w:val="20"/>
        </w:rPr>
        <w:t>A minha missão desta viagem foi burilar o destino deste meu irmão, que para mim é como um filho, um filho que nasceu longe da minha continuidade, mas que tudo eu farei para lhe alcançar e assim abrir suas portas. O primeiro impacto da morte sobre a vida será como arrancar os espinhos cravados na sua envergadura e depois da vida sobre a morte os manjares de energia se desprenderão como um dorcéu da pureza cristica e cristalina.</w:t>
      </w:r>
    </w:p>
    <w:p>
      <w:pPr>
        <w:pStyle w:val="Normal"/>
        <w:rPr>
          <w:szCs w:val="20"/>
        </w:rPr>
      </w:pPr>
      <w:r>
        <w:rPr>
          <w:szCs w:val="20"/>
        </w:rPr>
        <w:t>Viver a vida sem um comando, sem um destino, é como querer morrer em dois mundos. Comandar é muitas vezes neutralizar as velhas estradas e buscar os lapsos de memória que ficaram desprendidas de nossas fagulhas nos amarrando pela necessidade de avançar. Avançar requer paciência e honestidade, porque as paredes se levantarão e irão abafar a missão.</w:t>
      </w:r>
    </w:p>
    <w:p>
      <w:pPr>
        <w:pStyle w:val="Normal"/>
        <w:rPr>
          <w:szCs w:val="20"/>
        </w:rPr>
      </w:pPr>
      <w:r>
        <w:rPr>
          <w:szCs w:val="20"/>
        </w:rPr>
        <w:t>Os povos de Ramsés do velho continente e a nova estrutura. Arcaicamente nós dizemos Rá e formamos uma cultura, mas ela se perde pela descontinuidade e falta de seguimento. Eu bem posso assumir minha roupagem que me exaltaria neste limiar do terceiro milênio, mas deixaria minhas juras transcendentais perdidas novamente e o ciclo não cessaria. Não podemos mover a roda do moinho com nossos falsos sentimentos. Devemos assumir o que somos e para o que viemos ser. Nada de querer ser o que não é.</w:t>
      </w:r>
    </w:p>
    <w:p>
      <w:pPr>
        <w:pStyle w:val="Normal"/>
        <w:rPr>
          <w:szCs w:val="20"/>
        </w:rPr>
      </w:pPr>
      <w:r>
        <w:rPr>
          <w:szCs w:val="20"/>
        </w:rPr>
        <w:t>Nossa conversa foi muito importante, mas eu guardei comigo a sua identidade e ela só vai ser entregue quando a maior idade chegar, ou quando aqui chegar e pisar neste solo secreto da evolução humana. Aqui onde ela o aguardará para recompor seu cenário dantesco de compreensão. O convite foi feito e deixado sobre o aledá e se ele for lido antes que se dilua poderá antecipar sua origem.</w:t>
      </w:r>
    </w:p>
    <w:p>
      <w:pPr>
        <w:pStyle w:val="Normal"/>
        <w:rPr>
          <w:szCs w:val="20"/>
        </w:rPr>
      </w:pPr>
      <w:r>
        <w:rPr>
          <w:szCs w:val="20"/>
        </w:rPr>
        <w:t>Vou pedir a todos que se sintam reconfortados com a magnitude da força em transito, porque ela se move e está se distanciando de sua origem navegando por ondas dos grandes mares buscando a terra prometida. A transição entre o velho e o novo mundo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0.10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55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0-20T14:56:00Z</dcterms:modified>
  <cp:revision>3</cp:revision>
  <dc:subject/>
  <dc:title>BASE</dc:title>
</cp:coreProperties>
</file>