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VIDAS PASSADAS</w:t>
      </w:r>
    </w:p>
    <w:p>
      <w:pPr>
        <w:pStyle w:val="Normal"/>
        <w:rPr>
          <w:szCs w:val="20"/>
        </w:rPr>
      </w:pPr>
      <w:r>
        <w:rPr>
          <w:szCs w:val="20"/>
        </w:rPr>
        <w:t>Salve Deus!</w:t>
      </w:r>
    </w:p>
    <w:p>
      <w:pPr>
        <w:pStyle w:val="Normal"/>
        <w:rPr>
          <w:szCs w:val="20"/>
        </w:rPr>
      </w:pPr>
      <w:r>
        <w:rPr>
          <w:szCs w:val="20"/>
        </w:rPr>
        <w:t>O confronto do dia-a-dia nos impulsiona a uma realidade fictícia que envolve caminhos perdidos na esfera da transição mediúnica. O efeito desta transformação nos ajuda em muito a resolver pendências juradas no âmbar cármico. Então viajando pelas faixas de nossas vidas vamos encontrando os rastros deixados no pergaminho das descobertas como no caso destas duas passagens.</w:t>
      </w:r>
    </w:p>
    <w:p>
      <w:pPr>
        <w:pStyle w:val="Normal"/>
        <w:rPr>
          <w:szCs w:val="20"/>
        </w:rPr>
      </w:pPr>
      <w:r>
        <w:rPr>
          <w:szCs w:val="20"/>
        </w:rPr>
        <w:t>Estava me preparando para minha missão quando chegaram dois espíritos, duas irmãs. Vieram pedir perdão e tentar reconquistar a nossa amizade, pois também foram vitimas de suas atrozes vidas mal vividas. Os caminhos que vamos trilhando entre os altos e baixos se completam com o passado dentro do futuro. Tudo se relaciona no tempo e espaço, mesmo alguém ferido ainda tem forças para ferir. Conversamos sobre esta situação, pois neste conflito outras vidas foram envolvidas e o dialogo foi fechado entre a falta de amor, de perdão e compreensão. Quando se tem esclarecimento, digo um pouco de evolução, estas picuinhas vão sendo deixadas de lado e os esforços de uma convivência pacífica e cristã vai lapidando o cristal bruto. O exagero na preservação de objetivos incertos da memória perdida se transforma em um punhal afiado e certeiro, porque ele vai direto ao centro nervoso causando as maiores feridas que nem no passado são merecidas. Não posso dizer sim e nem não, pois como é difícil voltar a ser como era quando se quebra a harmonia do espírito em transito. Por isso é bom pensar muitas vezes antes de tomar uma posição neste cenário dos dramas da convivência humanitária. O caminho se perde e se perdem as pétalas das rosas vermelhas.</w:t>
      </w:r>
    </w:p>
    <w:p>
      <w:pPr>
        <w:pStyle w:val="Normal"/>
        <w:rPr>
          <w:szCs w:val="20"/>
        </w:rPr>
      </w:pPr>
      <w:r>
        <w:rPr>
          <w:szCs w:val="20"/>
        </w:rPr>
        <w:t>Deixe-as em suas vidas e subi, tive que voltar ao passado, África, porque um espírito ainda estava preso nesta dimensão e seu pedido estava vindo deste continente. Ele estava me cobrando por algo que eu não devia, ou devia, mas era uma situação diferente. Ao chegar nesta faixa, era uma morada e nela havia vários animais que eram criados pelo dono. Havia um camarada que trabalhava pare ele e pela falta de cuidado foi morto pelos animais. Dois leopardos que estavam no cercado se soltaram pela falta e mataram o homem. Este espírito se trancafiou embaixo da casa e está até agora ali, com medo, sofrendo as suas dores. A casa era construída em cima de palafitas a uma altura de 1 metro do chão para evitar que animais ou repteis invadissem. Então ele se alojou ali e como é espírito se condensou na sua memória de cobrança. Como foi difícil tira-lo de lá, ele já não tinha mais um pensamento significativo, ele rangia os dentes e rosnava. O ruído era para afastar os animais que conviviam diretamente neste mundo. Eu falo em um retorno às origens que ficam impregnadas como células fosforescentes na memória astral. Eu me abaixei e olhei por debaixo da casa e entre paus e pedras ele estava deitado com a cabeça em pé. Olhava-me com descrédito e oferecia perigo. Eu fui dialogando com ele, mostrando que a culpa desta tragédia não foi de ninguém, foi um descuido, um acidente. A prisão espiritual dos desencarnados se consiste em fechar seu coração e não permitir ser ajudado. O homem não queria sair dali, ele criou um mundo ao seu mundo paralelo e obsediava através de sua aflição. Este mundo só existe ainda por ele estar preso a ele, senão já teria sido apagado da memória de ambos os lados, da minha e da dele. Quando um espírito desencarna em algum lugar, por alguma situação e ele não sobe, aquele lugar é mantido em aberto pela espiritualidade até que se realize uma busca e feche aquela porta. A limpeza que estamos fazendo através desta doutrina é fechar milhares de portas que deixamos abertas para que um novo ciclo de evolução chegue ao planeta. Não estamos somente agindo na esfera terrena, mas no mundo dos espíritos. O conhecimento da verdade nos afasta das hipocrisias humanas dando direito a todos resolverem seus problemas diretamente pela ordem divina.</w:t>
      </w:r>
    </w:p>
    <w:p>
      <w:pPr>
        <w:pStyle w:val="Normal"/>
        <w:rPr/>
      </w:pPr>
      <w:r>
        <w:rPr>
          <w:szCs w:val="20"/>
        </w:rPr>
        <w:t>O homem foi se desprendendo pelas minhas palavras e pelo ectoplasma emitido. As energias vão se alinhando e impregnando na aura do espírito sofredor o fazendo levitar a ponto de nada mais o segurar nesta dimensão. Esta leveza espiritual é como banhar-se em uma fonte de energia. Foi então que ele foi removido sem dizer uma palavra, pois já não tinha mais tempo de permanecer nesta faixa. Foi levado pelos cavaleiros para sua evolução.</w:t>
      </w:r>
    </w:p>
    <w:p>
      <w:pPr>
        <w:pStyle w:val="Normal"/>
        <w:rPr>
          <w:szCs w:val="20"/>
        </w:rPr>
      </w:pPr>
      <w:r>
        <w:rPr>
          <w:szCs w:val="20"/>
        </w:rPr>
        <w:t xml:space="preserve">Vejam meus irmãos, o quanto é gratificante conhecer o sistema mediúnico, conhecer a nós mesmos, conhecer as nossas raízes e origens. Esta escola interplanetária do amanhecer nos faz bem, nos faz revelar as maiores dores do universo e nos trás o remédio para curar estas enfermidades. O conteúdo desta multiplicação é quando vemos que estamos caminhando, estamos conquistando e levando a mensagem do céu para a terra. O céu e a terra são duas fontes de origens diferentes, mas nós vivemos as duas com a maior facilidade. O teu dever de mestre jaguar é ensinar ao seu próximo tudo que aprendeu na revelação dos sinais da eternidade. Os códigos desta transição são os que te elevam na conquista do teu sol interior. </w:t>
      </w:r>
    </w:p>
    <w:p>
      <w:pPr>
        <w:pStyle w:val="Normal"/>
        <w:rPr>
          <w:szCs w:val="20"/>
        </w:rPr>
      </w:pPr>
      <w:r>
        <w:rPr>
          <w:szCs w:val="20"/>
        </w:rPr>
        <w:t>A viagem foi difícil, mas deixando os acordos pendurados nós também sofremos a nossa perpetuação do espírito que não consegue caminhar e chegar onde deve chegar. Voltei e outra missão já estava programada ao espírito que se diz missionário. Lembrando bem que temos muitos missionários, mas poucos mestres. Para pactuar é bem fácil, mas para pagar é muito difícil. Ainda mais se não tiver dinheiro para isso a sua vida corre sério risco de sofrer as desilusões do seu grande amor.</w:t>
      </w:r>
    </w:p>
    <w:p>
      <w:pPr>
        <w:pStyle w:val="Normal"/>
        <w:rPr>
          <w:szCs w:val="20"/>
        </w:rPr>
      </w:pPr>
      <w:r>
        <w:rPr>
          <w:szCs w:val="20"/>
        </w:rPr>
        <w:t>Pensem nisso e abram seus corações ao nosso Pai.</w:t>
      </w:r>
    </w:p>
    <w:p>
      <w:pPr>
        <w:pStyle w:val="Normal"/>
        <w:rPr>
          <w:szCs w:val="20"/>
        </w:rPr>
      </w:pPr>
      <w:r>
        <w:rPr>
          <w:szCs w:val="20"/>
        </w:rPr>
        <w:t>Boa sorte!</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8.11.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0:03:00Z</dcterms:created>
  <dc:creator>betezek</dc:creator>
  <dc:description/>
  <cp:keywords/>
  <dc:language>en-US</dc:language>
  <cp:lastModifiedBy>.</cp:lastModifiedBy>
  <cp:lastPrinted>2014-06-30T15:21:00Z</cp:lastPrinted>
  <dcterms:modified xsi:type="dcterms:W3CDTF">2014-11-28T10:08:00Z</dcterms:modified>
  <cp:revision>5</cp:revision>
  <dc:subject/>
  <dc:title>BASE</dc:title>
</cp:coreProperties>
</file>