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TIDADE NÃO QUER DIZER QUALIDADE</w:t>
      </w:r>
    </w:p>
    <w:p>
      <w:pPr>
        <w:pStyle w:val="Normal"/>
        <w:rPr/>
      </w:pPr>
      <w:r>
        <w:rPr/>
        <w:t>Salve Deus!</w:t>
      </w:r>
    </w:p>
    <w:p>
      <w:pPr>
        <w:pStyle w:val="Normal"/>
        <w:rPr/>
      </w:pPr>
      <w:r>
        <w:rPr/>
        <w:t>A razão desta história é ser mais rígido com os mestres, a saber, porque está havendo uma grande interferência nesta missão e quem vai pagar esta conta serão os instrutores e os presidentes.</w:t>
      </w:r>
    </w:p>
    <w:p>
      <w:pPr>
        <w:pStyle w:val="Normal"/>
        <w:rPr/>
      </w:pPr>
      <w:r>
        <w:rPr/>
        <w:t>Eu estou acompanhando de perto o desenrolar de traições que mestres estão causando ao amanhecer de Tia Neiva, de Pai Seta Branca e de Jesus. Esta missão tem responsabilidade muito maior que se pensa, ela é uma organização celestial e quem brincar estará na malha fina.</w:t>
      </w:r>
    </w:p>
    <w:p>
      <w:pPr>
        <w:pStyle w:val="Normal"/>
        <w:rPr/>
      </w:pPr>
      <w:r>
        <w:rPr/>
        <w:t>Estive conversando com meu Cavaleiro Feranto Verde sobre um assunto de estrema importância, porque um jaguar está passando por um problema sério de suicídio e o que me foi dito é que ele traiu a doutrina. Nós podemos trair a doutrina na terra e nos círculos espirituais, porque com a falta de consciência astral somos vitimas de nossas próprias armaduras. Então o espírito vendo o que fez está querendo tirar sua própria vida se suicidando para pagar este erro. É muito grave, é muito desesperador ao encarnado sentir estes sintomas de morte. A chamada é tão forte que se ele não tiver sustentado por seu arrependimento ele vai cometer esta tragédia.</w:t>
      </w:r>
    </w:p>
    <w:p>
      <w:pPr>
        <w:pStyle w:val="Normal"/>
        <w:rPr/>
      </w:pPr>
      <w:r>
        <w:rPr/>
        <w:t>_ Salve Deus meu filho! Quem foi o instrutor deste jaguar!</w:t>
      </w:r>
    </w:p>
    <w:p>
      <w:pPr>
        <w:pStyle w:val="Normal"/>
        <w:rPr/>
      </w:pPr>
      <w:r>
        <w:rPr/>
        <w:t>_ Fui eu! Eu lhe mostrei toda verdade, lhe ensinei o que ele precisava conhecer!</w:t>
      </w:r>
    </w:p>
    <w:p>
      <w:pPr>
        <w:pStyle w:val="Normal"/>
        <w:rPr/>
      </w:pPr>
      <w:r>
        <w:rPr/>
        <w:t>_ Então meu filho ele te traiu também!</w:t>
      </w:r>
    </w:p>
    <w:p>
      <w:pPr>
        <w:pStyle w:val="Normal"/>
        <w:rPr/>
      </w:pPr>
      <w:r>
        <w:rPr/>
        <w:t>Fiquei pensativo e vi que nós estamos sendo reparados e preparados para trabalhar com seriedade e honestidade. Aquele que gosta de brincar com sua missão será chamado na responsabilidade espiritual e lá é mais sério.</w:t>
      </w:r>
    </w:p>
    <w:p>
      <w:pPr>
        <w:pStyle w:val="Normal"/>
        <w:rPr/>
      </w:pPr>
      <w:r>
        <w:rPr/>
        <w:t xml:space="preserve">Recebi estes dias vários e-mails com reclamações de mestres e em um deles vi o quanto estão distorcendo a verdade do sacerdócio. Mestres totalmente despreparados vivendo em outras sintonias dilacerando a alma dos que os procuram com ilusões, falando coisas e até profetizando o futuro. Eu digo que nenhum mentor irá causar ansiedade ao próximo pelas suas palavras e em muitas vezes eles se calam para não complicarem suas missões. Eles também pagam um preço se falarem algo que venha constituir perigo ao encarnado. </w:t>
      </w:r>
    </w:p>
    <w:p>
      <w:pPr>
        <w:pStyle w:val="Normal"/>
        <w:rPr/>
      </w:pPr>
      <w:r>
        <w:rPr/>
        <w:t>Mestres, todos devem ter em mente que somos instrumentos de amor e razão e não devemos nos projetar pela ansiedade de mostrar que somos melhores. Nós somos uma escola e estamos aprendendo a caminhar.</w:t>
      </w:r>
    </w:p>
    <w:p>
      <w:pPr>
        <w:pStyle w:val="Normal"/>
        <w:rPr/>
      </w:pPr>
      <w:r>
        <w:rPr/>
        <w:t>Este caso que me referi foi de uma família que deseja receber seu filho, mas há ainda impedimentos por ordem espiritual que não lhes foi entregue esta responsabilidade da presença de uma criança. Nós devemos olhar pela precisão do nosso coração, pois existe uma programação feita antes da reencarnação e nela nenhum mentor colocar sua mão, pois foi feita na essência divina e não na terra. Agora de médiuns incorporados virem a dizer que isso é aquilo, mistificando uma gravidez, nossa, é uma coisa tão séria, porque toda a dor de uma mãe e de um pai irá recair sobre as costas de quem profetizou.</w:t>
      </w:r>
    </w:p>
    <w:p>
      <w:pPr>
        <w:pStyle w:val="Normal"/>
        <w:rPr/>
      </w:pPr>
      <w:r>
        <w:rPr/>
        <w:t>Relembrando a história do pequeno mestre que já na porteira foi procurado por um pai rei que queria saber sobre o futuro do seu filho. O mestre profetizou uma penosa passagem dando ao rei uma mágoa profunda e assim permaneceu pelo resto dos seus dias. O jovem príncipe foi feliz e nada daquilo aconteceu, mas o ódio do rei foi tão grande que destruiu o impensado mestre. Eu estou vendo que todos estão sendo um pouco deste impensado mestre que colocando palavras em suas incorporações anímicas estão fazendo um mal para as pessoas que os procuram.</w:t>
      </w:r>
    </w:p>
    <w:p>
      <w:pPr>
        <w:pStyle w:val="Normal"/>
        <w:rPr/>
      </w:pPr>
      <w:r>
        <w:rPr/>
        <w:t>Mestres instrutores, vocês serão chamados na razão, porque o mal preparo de um mestre, tanto doutrinador como apará, é a sua responsabilidade.</w:t>
      </w:r>
    </w:p>
    <w:p>
      <w:pPr>
        <w:pStyle w:val="Normal"/>
        <w:rPr/>
      </w:pPr>
      <w:r>
        <w:rPr/>
        <w:t>Mestre presidente, você como sendo propagador da doutrina e tem sob sua ordem decrescente os instrutores também pagará um preço maior ainda, pois se seu templo está desorganizado, há muita intriga, não há respeito, e todos fazem o que querem por falta de disciplina mediúnica, há sua hora chegará de prestar contas com seu cavaleiro e seu ministro.</w:t>
      </w:r>
    </w:p>
    <w:p>
      <w:pPr>
        <w:pStyle w:val="Normal"/>
        <w:rPr/>
      </w:pPr>
      <w:r>
        <w:rPr/>
        <w:t>Temos que ter consciência de nossa missão e não brincar de ser mestre, ou ser um profeta, porque só teve uma clarividente neste amanhecer, Tia Neiva, e a ela toda a responsabilidade está sendo atribuída por seus filhos estarem caminhando errados. Vejam que alguém está pagando uma conta muito alta. Sim jaguares, nossa mãe também está pagando o seu preço pela falta de honestidade de cada médium deste amanhecer.</w:t>
      </w:r>
    </w:p>
    <w:p>
      <w:pPr>
        <w:pStyle w:val="Normal"/>
        <w:rPr/>
      </w:pPr>
      <w:r>
        <w:rPr/>
        <w:t>Pai Seta Branca trouxe esta missão pelas mãos da clarividente e ela formou com seu imenso amor cada instrutor e deu a eles o caminho certo a seguir, então não desvie do seu juramento, não cometa mais desatinos e não escravize as pessoas por suas palavras ou mensagens.</w:t>
      </w:r>
    </w:p>
    <w:p>
      <w:pPr>
        <w:pStyle w:val="Normal"/>
        <w:rPr/>
      </w:pPr>
      <w:r>
        <w:rPr/>
        <w:t xml:space="preserve">Viver a missão é estar ciente da sua verdade, calar ou falar com precisão e não ficar inventando modas com as leis. Eu fico até com medo, porque quem vê cara não vê o coração, mas quando se vê o coração, nossa, como é diferente, pois tudo está estampado no etéreo plano as suas juras transcendentais. </w:t>
      </w:r>
    </w:p>
    <w:p>
      <w:pPr>
        <w:pStyle w:val="Normal"/>
        <w:rPr/>
      </w:pPr>
      <w:r>
        <w:rPr/>
        <w:t>VERDADE OU MENTIRA!</w:t>
      </w:r>
    </w:p>
    <w:p>
      <w:pPr>
        <w:pStyle w:val="Normal"/>
        <w:rPr/>
      </w:pPr>
      <w:r>
        <w:rPr/>
        <w:t>Será que iremos ser chamados de falsos profetas!</w:t>
      </w:r>
    </w:p>
    <w:p>
      <w:pPr>
        <w:pStyle w:val="Normal"/>
        <w:rPr/>
      </w:pPr>
      <w:r>
        <w:rPr/>
        <w:t>Pelo que vejo nas dores do próximo se proliferando nos calabouços da inquietude humana. Se cada médium continuar a se manifestar pela sua incorporação anímica e não em espírito em verdade, sim, seremos chamados de falsos profetas.</w:t>
      </w:r>
    </w:p>
    <w:p>
      <w:pPr>
        <w:pStyle w:val="Normal"/>
        <w:rPr/>
      </w:pPr>
      <w:r>
        <w:rPr/>
        <w:t>Não façam mais o que estão fazendo de errado e não disseminem a inverdade, porque depois a sua dor será a sua sentença.</w:t>
      </w:r>
    </w:p>
    <w:p>
      <w:pPr>
        <w:pStyle w:val="Normal"/>
        <w:rPr/>
      </w:pPr>
      <w:r>
        <w:rPr/>
        <w:t>Os Cavaleiros Verdes e Guias Missionárias estão de prontidão e irão chamar na razão seus filhos, gostem ou não, mas será a única alternativa para frear os escândalos que se abaterão sobre a doutrina e sobre um templo. A hora de brincar acabou e se não tiver contente a porta é a serventia da casa.</w:t>
      </w:r>
    </w:p>
    <w:p>
      <w:pPr>
        <w:pStyle w:val="Normal"/>
        <w:rPr/>
      </w:pPr>
      <w:r>
        <w:rPr/>
        <w:t>Como disse vovó de Angola, somente os puros de coração ficarão. Se você está nesta situação faça seu exame de consciência e aperte mais seus sentidos espirituais e não entre pela porta dos mal amados. Seja honesto com Pai Seta Branca e tenha certeza que de sua boca sairão mantras luminosos como balsamo que irão curar as feridas do passado.</w:t>
      </w:r>
    </w:p>
    <w:p>
      <w:pPr>
        <w:pStyle w:val="Normal"/>
        <w:rPr/>
      </w:pPr>
      <w:r>
        <w:rPr/>
        <w:t>NÃO BRINQUEM COM A MISSÃO!</w:t>
      </w:r>
    </w:p>
    <w:p>
      <w:pPr>
        <w:pStyle w:val="Normal"/>
        <w:rPr/>
      </w:pPr>
      <w:r>
        <w:rPr/>
        <w:t>Salve Deus!</w:t>
      </w:r>
    </w:p>
    <w:p>
      <w:pPr>
        <w:pStyle w:val="Normal"/>
        <w:rPr/>
      </w:pPr>
      <w:r>
        <w:rPr/>
        <w:t>Adjunto Apurê</w:t>
      </w:r>
    </w:p>
    <w:p>
      <w:pPr>
        <w:pStyle w:val="Normal"/>
        <w:rPr/>
      </w:pPr>
      <w:r>
        <w:rPr/>
        <w:t>16.01.201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9:00Z</dcterms:created>
  <dc:creator>betezek</dc:creator>
  <dc:description/>
  <cp:keywords/>
  <dc:language>en-US</dc:language>
  <cp:lastModifiedBy>.</cp:lastModifiedBy>
  <dcterms:modified xsi:type="dcterms:W3CDTF">2014-01-16T12:43:00Z</dcterms:modified>
  <cp:revision>9</cp:revision>
  <dc:subject/>
  <dc:title>BASE</dc:title>
</cp:coreProperties>
</file>