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MPLOS DE HUMILDADE</w:t>
      </w:r>
    </w:p>
    <w:p>
      <w:pPr>
        <w:pStyle w:val="Normal"/>
        <w:rPr/>
      </w:pPr>
      <w:r>
        <w:rPr/>
        <w:t>Salve Deus!</w:t>
      </w:r>
    </w:p>
    <w:p>
      <w:pPr>
        <w:pStyle w:val="Normal"/>
        <w:rPr/>
      </w:pPr>
      <w:r>
        <w:rPr/>
        <w:t>Ontem, sábado, por volta das 9h30m Pai Seta Branca apareceu aqui em nossa pequena comunidade. Sorrindo ele abriu o seu mundo e eu fiquei sem saber do que se tratava, então esperei os trabalhos do dia para ter certeza. Eu estava aqui no vale fazendo os preparativos para receber as forças quando um carro chegou, eram 13 horas, e um homem desceu vindo em minha direção. Ele veio devagar, mas já era um velho conhecido maçom da loja daqui de perto. Vi em seus olhos uma angustia e uma aflição, mas com calma fui manipulando a sua necessidade. No seu carro um cachorro doente, e assim ele foi descerrando sua conversa.</w:t>
      </w:r>
    </w:p>
    <w:p>
      <w:pPr>
        <w:pStyle w:val="Normal"/>
        <w:rPr/>
      </w:pPr>
      <w:r>
        <w:rPr/>
        <w:t>_ Ta lembrado de mim!</w:t>
      </w:r>
    </w:p>
    <w:p>
      <w:pPr>
        <w:pStyle w:val="Normal"/>
        <w:rPr/>
      </w:pPr>
      <w:r>
        <w:rPr/>
        <w:t>_ Sim, você é o Wiliam, não é!</w:t>
      </w:r>
    </w:p>
    <w:p>
      <w:pPr>
        <w:pStyle w:val="Normal"/>
        <w:rPr/>
      </w:pPr>
      <w:r>
        <w:rPr/>
        <w:t>_ Sim e eu vim pedir ajuda! Meus animais estão todos ficando doentes! Uma peste está tomando conta deles e eu sonhei com São Francisco de Assis e ele me disse que aqui eles seriam curados! Então trouxe meu cachorro para que vocês o curem! Meu cavalo também está adoecendo!</w:t>
      </w:r>
    </w:p>
    <w:p>
      <w:pPr>
        <w:pStyle w:val="Normal"/>
        <w:rPr/>
      </w:pPr>
      <w:r>
        <w:rPr/>
        <w:t>_ Sim, aqui é a casa de São Francisco nosso Pai Seta Branca hoje na sua missão! Mas o problema não são seus animais, mas com você! Eles simplesmente receberam uma carga negativa destinada a sua família! E pelo seu sufoco e pedidos nosso Pai foi como São Francisco vos buscar!</w:t>
      </w:r>
    </w:p>
    <w:p>
      <w:pPr>
        <w:pStyle w:val="Normal"/>
        <w:rPr/>
      </w:pPr>
      <w:r>
        <w:rPr/>
        <w:t>_ Então não precisa trazer os animais aqui, você fazem alguma coisa para ajudá-los!</w:t>
      </w:r>
    </w:p>
    <w:p>
      <w:pPr>
        <w:pStyle w:val="Normal"/>
        <w:rPr/>
      </w:pPr>
      <w:r>
        <w:rPr/>
        <w:t>_ Não! Não precisa! Lá mesmo na sua morada eles vão receber a cura através de você!</w:t>
      </w:r>
    </w:p>
    <w:p>
      <w:pPr>
        <w:pStyle w:val="Normal"/>
        <w:rPr/>
      </w:pPr>
      <w:r>
        <w:rPr/>
        <w:t>_ Que horas que começa!</w:t>
      </w:r>
    </w:p>
    <w:p>
      <w:pPr>
        <w:pStyle w:val="Normal"/>
        <w:rPr/>
      </w:pPr>
      <w:r>
        <w:rPr/>
        <w:t>_ Venha às 15 horas!</w:t>
      </w:r>
    </w:p>
    <w:p>
      <w:pPr>
        <w:pStyle w:val="Normal"/>
        <w:rPr/>
      </w:pPr>
      <w:r>
        <w:rPr/>
      </w:r>
    </w:p>
    <w:p>
      <w:pPr>
        <w:pStyle w:val="Normal"/>
        <w:rPr/>
      </w:pPr>
      <w:r>
        <w:rPr/>
        <w:t>Assim ele agradeceu e foi embora, mas o reencontro que estava programado para acontecer que me deixou mais feliz e me mostrou o quanto muitos de nós está no caminho errado da vaidade, do orgulho e da indiferença. Abrimos nossos trabalhos e lá estava o homem sentado esperando sua oportunidade. Tudo foi se desenrolando, o Pai estava no templo ajudando nos atendimentos. Vejam bem: “</w:t>
      </w:r>
      <w:r>
        <w:rPr>
          <w:b/>
        </w:rPr>
        <w:t>O Pai estava no templo ajudando nos atendimentos</w:t>
      </w:r>
      <w:r>
        <w:rPr/>
        <w:t>”. Assim os pacientes foram sendo atendidos pela espiritualidade e tudo foi se encaixando e o homem foi atendido justamente no trono em que nosso Pai estava incorporado. Surpresa, sim, porque quando o Pai me chamou para dar as instruções sobre o paciente ele me disse que ele foi buscá-lo em sua casa.</w:t>
      </w:r>
    </w:p>
    <w:p>
      <w:pPr>
        <w:pStyle w:val="Normal"/>
        <w:rPr/>
      </w:pPr>
      <w:r>
        <w:rPr/>
        <w:t>_ Salve Deus meu filho querido do meu coração! Seja bem-vindo! Meu filho eu fui buscá-lo pra vir aqui receber a sua cura!</w:t>
      </w:r>
    </w:p>
    <w:p>
      <w:pPr>
        <w:pStyle w:val="Normal"/>
        <w:rPr/>
      </w:pPr>
      <w:r>
        <w:rPr/>
      </w:r>
    </w:p>
    <w:p>
      <w:pPr>
        <w:pStyle w:val="Normal"/>
        <w:rPr/>
      </w:pPr>
      <w:r>
        <w:rPr/>
        <w:t>Assim a conversa foi entre nosso Pai e o paciente, coisas que não podemos revelar, são os segredos da espiritualidade. Mas o que eu mais identifiquei neste trabalho é este grande missionário trabalhando e dando o maior exemplo de humildade, de amor e tolerância. O que muitos jaguares não estão fazendo ele está demonstrando que aqui não tem ninguém melhor que ninguém. E como tem missionários se achando até maiores que nosso Pai eu deixo esta afirmação, no mundo espiritual, mestres, tudo é diferente, tudo é respeito e amor. Pai Seta Branca se desfez de sua imensa roupagem e veio humildemente ajudar em nossa evolução.</w:t>
      </w:r>
    </w:p>
    <w:p>
      <w:pPr>
        <w:pStyle w:val="Normal"/>
        <w:rPr/>
      </w:pPr>
      <w:r>
        <w:rPr/>
        <w:t>Digo ao meu irmão jaguar ajanã que me enviou uma pergunta: Não tive tempo de conversar sobre o assunto com Pai Seta Branca, porque tínhamos tanto pacientes que não sobrou tempo para trocarmos palavras.</w:t>
      </w:r>
    </w:p>
    <w:p>
      <w:pPr>
        <w:pStyle w:val="Normal"/>
        <w:rPr/>
      </w:pPr>
      <w:r>
        <w:rPr/>
        <w:t>O portal se abriu em nosso solo sagrado e refez a nossa autoridade e tudo está acontecendo muito rápido, nossa, o que levamos 25 anos aqui em Campo Largo, primeiro desestruturar as velhas colunas romanas e depois para reestruturar as forças de Simiromba de Deus, não nos foi possível alinhar o povo nesta constituição. Tínhamos primeiro que estabelecer uma meta traçada por Seta Branca para depois pensar na formação de nosso continente. E tudo aconteceu nestes anos passados. A luta foi necessária, porque as correntes contrárias não queriam nossa permanência nesta terra. Como sendo o primeiro posto avançado aberto nesta região sul, tudo se acumulava em nossa orbita e eu tinha que segurar esta convergência para que todos ficassem bem.</w:t>
      </w:r>
    </w:p>
    <w:p>
      <w:pPr>
        <w:pStyle w:val="Normal"/>
        <w:rPr/>
      </w:pPr>
      <w:r>
        <w:rPr/>
        <w:t>Tinha noites que eu nem dormia, vivia entre o céu e a terra, mas tudo foi preciso, eu superei até as minhas necessidades materiais para doar o meu compromisso espiritual. Por isso eu digo mestres, não julguem quem quer que seja, porque os errados nesta história somos nós. Nós que sempre vivemos as provações da carne, guerras, conflitos, brigas e tudo mais que nos arrastou para o fundo do poço.</w:t>
      </w:r>
    </w:p>
    <w:p>
      <w:pPr>
        <w:pStyle w:val="Normal"/>
        <w:rPr/>
      </w:pPr>
      <w:r>
        <w:rPr/>
        <w:t>Eu fiquei feliz, missão cumprida, missão de amor e luz. Pai Seta Branca subiu e levou toda aquela carga negativa daqueles espíritos animalizados para Deus. A força de expressão muitas vezes usada em minhas histórias é uma forma de conscientizar os humanos da grande realidade migratória. Eu não posso ficar imune diante dos percalços que nossa missão passa, por isso eu tenho refeito a minha caminhada todos os dias e noites.</w:t>
      </w:r>
    </w:p>
    <w:p>
      <w:pPr>
        <w:pStyle w:val="Normal"/>
        <w:rPr/>
      </w:pPr>
      <w:r>
        <w:rPr/>
        <w:t>Pai Seta Branca é um grande guerreiro que chegou aqui no templo com seus 800 índios, e todos trabalhando, vejam, eles não ficaram só olhando, mas fizeram o que foi preciso para libertar aquele mundo negro que chegou com enfermidade acompanhando o paciente. A luz mais uma vez superou as noites escuras.</w:t>
      </w:r>
    </w:p>
    <w:p>
      <w:pPr>
        <w:pStyle w:val="Normal"/>
        <w:rPr/>
      </w:pPr>
      <w:r>
        <w:rPr/>
        <w:t>Salve Deus Pai Seta Branca!</w:t>
      </w:r>
    </w:p>
    <w:p>
      <w:pPr>
        <w:pStyle w:val="Normal"/>
        <w:rPr/>
      </w:pPr>
      <w:r>
        <w:rPr/>
        <w:t>Salve Deus!</w:t>
      </w:r>
    </w:p>
    <w:p>
      <w:pPr>
        <w:pStyle w:val="Normal"/>
        <w:rPr/>
      </w:pPr>
      <w:r>
        <w:rPr/>
        <w:t>Adjunto Apurê</w:t>
      </w:r>
    </w:p>
    <w:p>
      <w:pPr>
        <w:pStyle w:val="Normal"/>
        <w:rPr/>
      </w:pPr>
      <w:r>
        <w:rPr/>
        <w:t>16.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1:27:00Z</dcterms:created>
  <dc:creator>betezek</dc:creator>
  <dc:description/>
  <cp:keywords/>
  <dc:language>en-US</dc:language>
  <cp:lastModifiedBy>.</cp:lastModifiedBy>
  <dcterms:modified xsi:type="dcterms:W3CDTF">2014-03-16T11:55:00Z</dcterms:modified>
  <cp:revision>16</cp:revision>
  <dc:subject/>
  <dc:title>BASE</dc:title>
</cp:coreProperties>
</file>