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ECTAR DOS DEUSES</w:t>
      </w:r>
    </w:p>
    <w:p>
      <w:pPr>
        <w:pStyle w:val="Normal"/>
        <w:rPr>
          <w:szCs w:val="20"/>
        </w:rPr>
      </w:pPr>
      <w:r>
        <w:rPr>
          <w:szCs w:val="20"/>
        </w:rPr>
        <w:t>Salve Deus!</w:t>
      </w:r>
    </w:p>
    <w:p>
      <w:pPr>
        <w:pStyle w:val="Normal"/>
        <w:rPr/>
      </w:pPr>
      <w:r>
        <w:rPr>
          <w:szCs w:val="20"/>
        </w:rPr>
        <w:t>O grande paraíso por onde grandes árvores são responsáveis pelo sustento de vidas com seus frutos de néctar aromáticos que se diluem na boca ao primeiro sabor da manhã.</w:t>
      </w:r>
    </w:p>
    <w:p>
      <w:pPr>
        <w:pStyle w:val="Normal"/>
        <w:rPr/>
      </w:pPr>
      <w:r>
        <w:rPr>
          <w:szCs w:val="20"/>
        </w:rPr>
        <w:t>Eu viajei novamente para muito longe, um lugar que na minha visão era um paraíso. Ali tudo era calmo, uma tranqüilidade de dar inveja a nós seres humanos habituados aos percalços dos desencontros terrestres. Foi então que fui ao encontro deste jardim e pude ver que tudo ali tem um significado. Foi-me concedido provar deste fruto que parecia com cachos de uva verdinha. Eu puxei um galho desta árvore que deveria ter um 5 metros de altura, mas eles entortavam e não quebravam. Peguei um cacho e saboreei. Nossa, que maravilha. Ao contato com a boca parecia diluir com um gosto diferente. Não sei dizer ao certo, mas era delicioso. Não sei por que na terra não tem algo similar. Ao entrar pelo corpo espiritual se transformava em energia vital. Eu senti quando a energia foi penetrando no meu sistema e foi dando mais força, mais coragem, mais fé. Diferente, sim, muito diferente. Eu queria pegar todas aquelas frutas e trazer para terra, nossa, seria uma maravilha se elas nascessem no nosso solo. Quanto mais eu provava, mais eu queria. Aquilo era vicioso, tipo uma droga de cura, não estas porcarias que os homens da terra inventaram para matar as pessoas. Tudo neste jardim é para a cura dos espíritos.</w:t>
      </w:r>
    </w:p>
    <w:p>
      <w:pPr>
        <w:pStyle w:val="Normal"/>
        <w:rPr>
          <w:szCs w:val="20"/>
        </w:rPr>
      </w:pPr>
      <w:r>
        <w:rPr>
          <w:szCs w:val="20"/>
        </w:rPr>
        <w:t>Parei para observar, pois estava até entupido de tanta beleza. Foi então que olhando para a terra vi sinais de fumaça levantada por entre escombros. A terra estava explodindo, os homens, mulheres e crianças estavam morrendo e em cima desta estúpida batalha uma nuvem escura pairava sob as cabeças dos que diziam ter poderes sobre a vida e a morte. Era como se fosse um funil absorvendo a energia dos mortos. Tudo girava numa intensa fornalha de descrédito a Deus, porque eram espíritos perdidos no espaço tendo um banquete a custa da mediocridade humana. Os vampiros da morte, espíritos da pior estirpe que se uniram para sobreviver neste campo de batalha, de guerras e de destruição. Eles atuam onde a morte está presente, ou então eles mesmos criam este estado purgatório para poderem ter a força que necessitam arrebanhando mais seguidores. Nos primeiros impactos os que morrem nesta desilusão ficam perdidos e nem sabem o que fazem e assim eles são sugados em suas vitalidades. Sangue, tudo por uma gota deste precioso néctar físico. O contraste de onde eu estava com o que via era difícil acreditar que neste jardim tinha tudo que era preciso e eles precisavam saquear as vidas para obter a energia necessária. Então porque eles não podiam ter este fruto, seria proibido para eles ou eles não tinham interesse em saciar suas fomes. Fiquei parado pensativo e tentando achar uma solução. Foi que fiz um teste, arranquei o máximo que podia carregar destas frutas e desci. Fui em direção desta nuvem e de longe, de cima, eu deixei cair um pouco delas. Meu Deus, os espíritos estavam numa tremenda guerra entre eles mesmos e não viram nada. A cegueira estava dominando todos. Vi que estes frutos não são para todos, porque eles não sabem diferenciar o positivo do negativo. Estas pérolas se perderam como num cocho enlameado e pisoteado pelos duros cascos da ignorância. Perdi meu tempo ou não, porque acho que chegará um dia em que a terra será pacifica e tenra com seus habitantes. Não haverá mais o caminho do desencontro, do mal, das guerras. Será então o nosso paraíso social onde todos falarão a mesma língua. Mas para que isso aconteça deve começar de algum lugar, de um povo civilizado que saiba o que está fazendo. Eu queria trazer estes frutos para mim, para meu espaço físico, mas ao entrar na atmosfera terrestre eles evaporaram. Não são deste mundo, eles são manjares de energia espiritual, um doce néctar dos deuses.</w:t>
      </w:r>
    </w:p>
    <w:p>
      <w:pPr>
        <w:pStyle w:val="Normal"/>
        <w:rPr>
          <w:szCs w:val="20"/>
        </w:rPr>
      </w:pPr>
      <w:r>
        <w:rPr>
          <w:szCs w:val="20"/>
        </w:rPr>
        <w:t>Desci ainda tendo a boa sensação deste doce aroma na boca, um perfume exalado estonteante. Foi tão bom que nossa, se eu tivesse conseguido trazer para nós muita coisa iria se transformar. Mas não, o que pertence ao mundo invisível não pertence a terra, assim como nossos espíritos para poderem estar na terra precisam desta carcaça para sobreviverem e nossa matéria não pode chegar ao mundo invisível.</w:t>
      </w:r>
    </w:p>
    <w:p>
      <w:pPr>
        <w:pStyle w:val="Normal"/>
        <w:rPr>
          <w:szCs w:val="20"/>
        </w:rPr>
      </w:pPr>
      <w:r>
        <w:rPr>
          <w:szCs w:val="20"/>
        </w:rPr>
        <w:t>Que Deus nos abençoe cada dia mais e que mais e mais muitos de nós se lancem neste caminho da verdade. Como disse Seta Branca que: “Jesus irá prescrever nossos restos cármicos”.</w:t>
      </w:r>
    </w:p>
    <w:p>
      <w:pPr>
        <w:pStyle w:val="Normal"/>
        <w:rPr>
          <w:szCs w:val="20"/>
        </w:rPr>
      </w:pPr>
      <w:r>
        <w:rPr>
          <w:szCs w:val="20"/>
        </w:rPr>
        <w:t>Salve Deus povo jagu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8.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00:00Z</dcterms:created>
  <dc:creator>betezek</dc:creator>
  <dc:description/>
  <cp:keywords/>
  <dc:language>en-US</dc:language>
  <cp:lastModifiedBy>.</cp:lastModifiedBy>
  <cp:lastPrinted>2014-06-30T15:21:00Z</cp:lastPrinted>
  <dcterms:modified xsi:type="dcterms:W3CDTF">2014-08-28T11:00:00Z</dcterms:modified>
  <cp:revision>8</cp:revision>
  <dc:subject/>
  <dc:title>BASE</dc:title>
</cp:coreProperties>
</file>