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FUTURO</w:t>
      </w:r>
    </w:p>
    <w:p>
      <w:pPr>
        <w:pStyle w:val="Normal"/>
        <w:rPr>
          <w:szCs w:val="20"/>
        </w:rPr>
      </w:pPr>
      <w:r>
        <w:rPr>
          <w:szCs w:val="20"/>
        </w:rPr>
        <w:t>Salve Deus!</w:t>
      </w:r>
    </w:p>
    <w:p>
      <w:pPr>
        <w:pStyle w:val="Normal"/>
        <w:rPr>
          <w:szCs w:val="20"/>
        </w:rPr>
      </w:pPr>
      <w:r>
        <w:rPr>
          <w:szCs w:val="20"/>
        </w:rPr>
        <w:t>O futuro ao homem pertence e não a Deus.</w:t>
      </w:r>
    </w:p>
    <w:p>
      <w:pPr>
        <w:pStyle w:val="Normal"/>
        <w:rPr/>
      </w:pPr>
      <w:r>
        <w:rPr>
          <w:szCs w:val="20"/>
        </w:rPr>
        <w:t>Nós somos donos do nosso futuro, porque somos nós que o fazemos bom ou ruim. Hoje nós já podemos dizer que estamos moldando um futuro melhor, um futuro de realizações em que tudo pode acontecer com mais pureza de resultado. Eu estive viajando e buscando os resultados, como falei, porque, ao nos acomodarmos no presente é como estar no passado.</w:t>
      </w:r>
    </w:p>
    <w:p>
      <w:pPr>
        <w:pStyle w:val="Normal"/>
        <w:rPr>
          <w:szCs w:val="20"/>
        </w:rPr>
      </w:pPr>
      <w:r>
        <w:rPr>
          <w:szCs w:val="20"/>
        </w:rPr>
        <w:t>Eu estava vendo um quadro espiritual dentro do futuro onde vão acontecer coisas que ainda não se realizaram no presente, e como sendo um quadro de perigo vamos trabalhar ele para evitar ou torná-lo neutro em sua ação. Nós temos o conhecimento da ciência espiritual e com maestria de mestres, já, de imediato, buscar nos trabalhos este fato antecipando a cobrança, nós podemos não sofrer o descarrego. O dia da fatalidade sem a neutralização pode acarretar em dores profundas que desestimulam a seqüência do caminho.</w:t>
      </w:r>
    </w:p>
    <w:p>
      <w:pPr>
        <w:pStyle w:val="Normal"/>
        <w:rPr>
          <w:szCs w:val="20"/>
        </w:rPr>
      </w:pPr>
      <w:r>
        <w:rPr>
          <w:szCs w:val="20"/>
        </w:rPr>
        <w:t>Chegou aqui um carro verde escuro com um casal. O homem ficou dentro do carro e a mulher branca e gorda saiu. Ela veio chamando minha ninfa de tia, só que ela desmaiou em seus braços. Não sei, porque eu estava dentro da outra casa e fiquei só observando esta reação. Eu não poderia intervir, eu era uma segunda opção de ajuste. Mas era como um golpe, algo preconizado pela dupla, eles queriam ter a chance de chegar aos nossos lares. A mulher fingida foi amparada pela minha esposa e ninfa, mas o que eles pretendiam eu não descobri, porque naquele exato momento estavam me chamando, eu tive que voltar ao meu físico para tomar café com a minha família.</w:t>
      </w:r>
    </w:p>
    <w:p>
      <w:pPr>
        <w:pStyle w:val="Normal"/>
        <w:rPr/>
      </w:pPr>
      <w:r>
        <w:rPr>
          <w:szCs w:val="20"/>
        </w:rPr>
        <w:t>O enredo da nossa missão nos trás verdadeiros sinais do tempo a percorrer nesta dimensão, como a noite, sim, nós não paramos de trabalhar, nossos espíritos se sentem felizes e realizados com as obras do infinito cosmo. Eu estava dentro da minha dimensão quando me chegam dois avisos: Ele vai desencarnar. Osvaldo vai desencarnar. Este homem tem uma história perigosa de altos e baixos e vive aqui nesta cidade. Ele sempre foi uma pessoa armada de interesse pessoal e defensor de um partido de amigos inescrupulosos, não tem uma ficha limpa com os seus tutores. Por mais que eles o repreendam e tentem mudar sua carga reencarnatória, mais ele se endivida. Por isso está chegando a sua hora, mas ainda eu vejo que pode ser tarde para um ajuste ou eles tinham fé e acreditavam na sua recuperação. Para Deus a sua infinita bondade é a certeza do cumprimento de sua meta cármica.</w:t>
      </w:r>
    </w:p>
    <w:p>
      <w:pPr>
        <w:pStyle w:val="Normal"/>
        <w:rPr>
          <w:szCs w:val="20"/>
        </w:rPr>
      </w:pPr>
      <w:r>
        <w:rPr>
          <w:szCs w:val="20"/>
        </w:rPr>
        <w:t>O outro aviso era com uma mulher de nome Ivone. Também já estava sendo programada a sua passagem, este motivo eu desconheço, porque também não a conheço. Vamos saber na hora certa os destinos que pertencem aos encarnados. Deus é absoluto e não compartilha com os desmando e comando de ninguém. Nós nos mandamos e nos comandamos, por isso que devemos estar conscientes da nossa participação nos enredos da nossa história. Cada pessoa é parte de uma história e todos são donos de sua verdade.</w:t>
      </w:r>
    </w:p>
    <w:p>
      <w:pPr>
        <w:pStyle w:val="Normal"/>
        <w:rPr>
          <w:szCs w:val="20"/>
        </w:rPr>
      </w:pPr>
      <w:r>
        <w:rPr>
          <w:szCs w:val="20"/>
        </w:rPr>
        <w:t>Ao buscarmos os sinais da transformação nós vamos descerrando os segredos da nossa constituição e formando um lindo rosário de amor, mas mesmo assim tem os que já conhecem a ciência e ainda peregrinam pelo compasso da dor. Amor e dor. Deus e o Diabo.</w:t>
      </w:r>
    </w:p>
    <w:p>
      <w:pPr>
        <w:pStyle w:val="Normal"/>
        <w:rPr/>
      </w:pPr>
      <w:r>
        <w:rPr>
          <w:szCs w:val="20"/>
        </w:rPr>
        <w:t>Ser feliz é superar a sua fantasia, a sua dor, a sua intolerância em fazer o caminho certo, sem mistificação, sem idolatrias desnecessárias. Idolatrar o seu eu interior fazendo-o resplandecer pelas mais puras energias do astral, mas nunca subestimando a existência de um chamado. Homem ou mulher. É assim que se constitui a duplicidade da formação dos seres humanos, e sem isso ninguém estaria respirando o dom da vida neste planeta. Porque desafiar Deus e a sua eterna paciência. Será que perdemos a nossa identidade espiritual?</w:t>
      </w:r>
    </w:p>
    <w:p>
      <w:pPr>
        <w:pStyle w:val="Normal"/>
        <w:rPr>
          <w:szCs w:val="20"/>
        </w:rPr>
      </w:pPr>
      <w:r>
        <w:rPr>
          <w:szCs w:val="20"/>
        </w:rPr>
        <w:t>Deixo esta pergunta no seio de suas mentes e percebam que uma estrutura familiar é regada de preconceitos existenciais desde os impérios da antiguidade. Ser fundador de uma ordem e soltar à rosa que perfuma todos nossos ais é ter plena convicção do certo e do errad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0.11.2014</w:t>
      </w:r>
    </w:p>
    <w:p>
      <w:pPr>
        <w:pStyle w:val="Normal"/>
        <w:rPr>
          <w:szCs w:val="20"/>
        </w:rPr>
      </w:pPr>
      <w:r>
        <w:rPr>
          <w:szCs w:val="20"/>
        </w:rPr>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1:49:00Z</dcterms:created>
  <dc:creator>betezek</dc:creator>
  <dc:description/>
  <cp:keywords/>
  <dc:language>en-US</dc:language>
  <cp:lastModifiedBy>.</cp:lastModifiedBy>
  <cp:lastPrinted>2014-06-30T15:21:00Z</cp:lastPrinted>
  <dcterms:modified xsi:type="dcterms:W3CDTF">2014-11-10T11:52:00Z</dcterms:modified>
  <cp:revision>6</cp:revision>
  <dc:subject/>
  <dc:title>BASE</dc:title>
</cp:coreProperties>
</file>