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GENHARIA SIDERAL</w:t>
      </w:r>
    </w:p>
    <w:p>
      <w:pPr>
        <w:pStyle w:val="Normal"/>
        <w:rPr/>
      </w:pPr>
      <w:r>
        <w:rPr/>
        <w:t>Salve Deus!</w:t>
      </w:r>
    </w:p>
    <w:p>
      <w:pPr>
        <w:pStyle w:val="Normal"/>
        <w:rPr/>
      </w:pPr>
      <w:r>
        <w:rPr/>
        <w:t>O mundo dos espíritos é muito mais realizado porque eles são bem mais organizados.</w:t>
      </w:r>
    </w:p>
    <w:p>
      <w:pPr>
        <w:pStyle w:val="Normal"/>
        <w:rPr/>
      </w:pPr>
      <w:r>
        <w:rPr/>
        <w:t>Estamos numa grande luta para construir um novo templo para abrigar as forças de nossa missão, um templo que está despertando o interesse não só da terra, mas dos círculos espirituais. Como nossos médiuns são poucos aqui no plano terrestre ficamos desejando com o coração aberto para começar uma obra digna que representa o sol e a lua.</w:t>
      </w:r>
    </w:p>
    <w:p>
      <w:pPr>
        <w:pStyle w:val="Normal"/>
        <w:rPr/>
      </w:pPr>
      <w:r>
        <w:rPr/>
        <w:t>Esta noite eu recebi aqui no meu mundo a presença dos engenheiros siderais, eles vieram nos ajudar a formar esta nova obra. Fizeram várias medições para qualificar a mais pertinente com nosso espaço. Eu fiquei observando a movimentação deles, eles eram elegantes e bem educados, não se interferiram no que já está pronto, mas no que irão ajudar. Como nosso templo é em madeira e com mais de 25 anos sustentando a evolução destes espíritos, houve a degradação natural pela grande umidade que esta região sul manifesta. Temos que partir agora para esta nova obra com mais rigor e dentro da estrutura material, pedra e ferro, pois só assim a longevidade dará conta da história seguir seu percurso normal. O templo é físico e outros virão para completar o ciclo da renovação. Como eu digo: hoje eu presido o templo, mas amanhã, no futuro, outros irão tomar conta presidindo a casa de Seta Branca. Nós estamos de passagem e a garantia que o sacerdócio irá continuar é o interesse dos filhos amarem ao seu Pai.</w:t>
      </w:r>
    </w:p>
    <w:p>
      <w:pPr>
        <w:pStyle w:val="Normal"/>
        <w:rPr/>
      </w:pPr>
      <w:r>
        <w:rPr/>
        <w:t>As medições foram feitas e alinhadas com o sistema estelar para que ele seja como é, um farol que brilha nas noites escuras. Olhando nosso pequeno templo na terra ele é bem simples, mas no mundo espiritual ele é um enorme farol que brilha pela eternidade.</w:t>
      </w:r>
    </w:p>
    <w:p>
      <w:pPr>
        <w:pStyle w:val="Normal"/>
        <w:rPr/>
      </w:pPr>
      <w:r>
        <w:rPr/>
        <w:t>A corte dos médiuns estava toda formada, havia uma consagração sendo preparada para um trabalho de purificação, troca de energias, pois nossa missão é trazer a luz do Evangelho para a terra e não escondê-la com medo da sociedade. Esta troca de energia seria pela grande amacê presente no plano etérico. Não era incorporação de entidades, mas sim uma desmagnetização. Eu fiquei vendo e aprendendo, porque era diferente, não era habitual, pois a força da nave puxava para cima. Os médiuns presente a este ritual receberam por cinco segundos esta abertura do portal diretamente em seus plexos. Eu contei exatamente cinco segundos, pois só assim suportariam esta força que estava sendo projetada diretamente de cima para baixo e de baixo para cima ela estava sugando como um grande aspirador de pó. Foi como um choque magnético que os espíritos receberam e ficaram extasiados petrificados em seu lugar. Tudo que era ruim foi desintegrado de forma direta e sem medo da verdade. Sabe. Eu já tomei alguns choques de energia na terra, ela meche com nosso sistema neurológico causando adormecimento muscular. Mas nada comparado com este trabalho. Todos ficaram por cinco segundos petrificados, pareciam estar em um campo de força tão grande que nem os olhos se mexiam.</w:t>
      </w:r>
    </w:p>
    <w:p>
      <w:pPr>
        <w:pStyle w:val="Normal"/>
        <w:rPr/>
      </w:pPr>
      <w:r>
        <w:rPr/>
        <w:t>O trabalho foi preciso e nada mais foi feito. Após o transe mediúnico que passaram, todos foram voltando ao seu estado original e sem comentários fascinados pelo poder agradeceram a Deus pela luz que receberam. É isso que eu digo meus irmãos, ainda somos tão novatos na nossa escola que muita coisa nós não aprendemos porque não damos chance de abrir nosso coração para a evolução. Evoluir é aceitar a natureza de Deus como ela é, simples.</w:t>
      </w:r>
    </w:p>
    <w:p>
      <w:pPr>
        <w:pStyle w:val="Normal"/>
        <w:rPr/>
      </w:pPr>
      <w:r>
        <w:rPr/>
        <w:t>Com o templo cheio de missionários eu vi que nós podemos fazer a diferença na hora de melhorar nosso padrão terreno, porque Pai Seta Branca é um visionário da eternidade, ele é o mundo sideral. Se ele ensinasse para todos os jaguares este conhecimento cientifico haveria uma desintegração total do planeta, pois o homem sempre se vê na sua eterna vaidade de ser. Não haveria cura, mas dor, como já há pela vastidão.</w:t>
      </w:r>
    </w:p>
    <w:p>
      <w:pPr>
        <w:pStyle w:val="Normal"/>
        <w:rPr/>
      </w:pPr>
      <w:r>
        <w:rPr/>
        <w:t>Vou precisar da ajuda de todos meus irmãos, vamos nos ajudar, eu sei que muitos não têm e o pouco que tem já está faltando. Mas é para uma boa causa, uma obra nobre de grandes conquistas. O principio criador está nas mãos dos filhos de Seta Branca, são eles que estão erguendo a doutrina para a eternidade. São os mesmos que daqui cem ou duzentos, ou mais anos verão o raiar das boas noticias sendo direcionadas ao seu coração pela edificação que fizeram para melhorar o planeta terra.</w:t>
      </w:r>
    </w:p>
    <w:p>
      <w:pPr>
        <w:pStyle w:val="Normal"/>
        <w:rPr/>
      </w:pPr>
      <w:r>
        <w:rPr/>
        <w:t xml:space="preserve">Se todos derem um pedacinho do seu pão espiritual irão alimentar milhares de outros que não tem nada para saciar a fome e sede de justiça. </w:t>
      </w:r>
    </w:p>
    <w:p>
      <w:pPr>
        <w:pStyle w:val="Normal"/>
        <w:rPr/>
      </w:pPr>
      <w:r>
        <w:rPr/>
        <w:t>Em breve teremos mais noticias desta medição sideral. Vejam que um templo está dentro de uma preparação na cronologia universal. Todo sistema tem uma ligação, como as pirâmides e outros pontos facultativos erguidos pelos nossos antepassados. Antepassados que eu falo é a nossa evolução.</w:t>
      </w:r>
    </w:p>
    <w:p>
      <w:pPr>
        <w:pStyle w:val="Normal"/>
        <w:rPr/>
      </w:pPr>
      <w:r>
        <w:rPr/>
        <w:t>Vamos abrir mais nosso coração e não ser só terra e sofrer arrastando as argolas da escravidão material, liberte-se desta dificuldade e assuma seu comando estelar.</w:t>
      </w:r>
    </w:p>
    <w:p>
      <w:pPr>
        <w:pStyle w:val="Normal"/>
        <w:rPr/>
      </w:pPr>
      <w:r>
        <w:rPr/>
        <w:t>Boa sorte jaguares!</w:t>
      </w:r>
    </w:p>
    <w:p>
      <w:pPr>
        <w:pStyle w:val="Normal"/>
        <w:rPr/>
      </w:pPr>
      <w:r>
        <w:rPr/>
        <w:t>Como disse Pai Seta Branca, já temos um plano só nosso e ele revela os segredos da nossa existência.</w:t>
      </w:r>
    </w:p>
    <w:p>
      <w:pPr>
        <w:pStyle w:val="Normal"/>
        <w:rPr/>
      </w:pPr>
      <w:r>
        <w:rPr/>
        <w:t>Salve Deus!</w:t>
      </w:r>
    </w:p>
    <w:p>
      <w:pPr>
        <w:pStyle w:val="Normal"/>
        <w:rPr/>
      </w:pPr>
      <w:r>
        <w:rPr/>
        <w:t>Adjunto Apurê</w:t>
      </w:r>
    </w:p>
    <w:p>
      <w:pPr>
        <w:pStyle w:val="Normal"/>
        <w:rPr/>
      </w:pPr>
      <w:r>
        <w:rPr/>
        <w:t>03.01.2014</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0:21:00Z</dcterms:created>
  <dc:creator>betezek</dc:creator>
  <dc:description/>
  <cp:keywords/>
  <dc:language>en-US</dc:language>
  <cp:lastModifiedBy>.</cp:lastModifiedBy>
  <dcterms:modified xsi:type="dcterms:W3CDTF">2014-01-03T10:54:00Z</dcterms:modified>
  <cp:revision>10</cp:revision>
  <dc:subject/>
  <dc:title>BASE</dc:title>
</cp:coreProperties>
</file>