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GAZA E O CÂNTICO DAS ÁGUAS</w:t>
      </w:r>
    </w:p>
    <w:p>
      <w:pPr>
        <w:pStyle w:val="Normal"/>
        <w:rPr>
          <w:szCs w:val="20"/>
        </w:rPr>
      </w:pPr>
      <w:r>
        <w:rPr>
          <w:szCs w:val="20"/>
        </w:rPr>
        <w:t>Salve Deus!</w:t>
      </w:r>
    </w:p>
    <w:p>
      <w:pPr>
        <w:pStyle w:val="Normal"/>
        <w:rPr>
          <w:szCs w:val="20"/>
        </w:rPr>
      </w:pPr>
      <w:r>
        <w:rPr>
          <w:szCs w:val="20"/>
        </w:rPr>
        <w:t>Graças a Deus e as forças desta corporação que assisti um ritual dos planos luminosos além terra.</w:t>
      </w:r>
    </w:p>
    <w:p>
      <w:pPr>
        <w:pStyle w:val="Normal"/>
        <w:rPr>
          <w:szCs w:val="20"/>
        </w:rPr>
      </w:pPr>
      <w:r>
        <w:rPr>
          <w:szCs w:val="20"/>
        </w:rPr>
        <w:t>Desta vez Pai Seta Branca levou a estrela candente até o continente onde se prenuncia a guerra. Eu vou contar com foi a abertura e transferência deste poder emanando e curando os espíritos que ali habitam. Espíritos milenares encravados no ódio e na destruição.</w:t>
      </w:r>
    </w:p>
    <w:p>
      <w:pPr>
        <w:pStyle w:val="Normal"/>
        <w:rPr/>
      </w:pPr>
      <w:r>
        <w:rPr>
          <w:szCs w:val="20"/>
        </w:rPr>
        <w:t>Pela primeira vez eu vi os missionários reunidos em um só canto, o cântico das águas. Estavam ali neste comando muitos jaguares que já desencarnaram como minha irmã lua que hoje é uma guia missionária, e muitos doutrinadores a serviço do Grande Simiromba de Deus. Desta vez foi formada a estrela em cima desta faixa de *Gaza, de onde estávamos dava para ver uma grande multidão abaixo do radar de comando. Os espíritos estavam hipnotizados pela aparição desta nave e eles pararam o que estavam fazendo e foram chegando. A transferência deste poder se deu pela necessidade de combater os efeitos da guerra, as manifestações dos cavaleiros da discórdia, da morte e da epidemia.</w:t>
      </w:r>
    </w:p>
    <w:p>
      <w:pPr>
        <w:pStyle w:val="Normal"/>
        <w:rPr>
          <w:szCs w:val="20"/>
        </w:rPr>
      </w:pPr>
      <w:r>
        <w:rPr>
          <w:szCs w:val="20"/>
        </w:rPr>
        <w:t>Neste momento em que o plano espiritual abriu seu portal naquela região começaram as invocações, mas o que mais me chamou atenção foi de uma ninfa fazer o cântico das águas. Com um copo na mão ela circulava o radar e ia emitindo dentro deste copo a sua voz em forma de ondas medicinais. Parecia com um microfone, porque o som de sua voz ampliava tanto que ia até o infinito. E ela cantava em Árabe. Todos ouviam em silencio e os fluidos se misturavam ao oxigênio que respiravam. Eu vi aquilo como se fosse o canto do sacerdote na torre de sua mesquita, onde todos se ajoelham para saudar Ala. Mas impressionante foi o poder que foi emitido através deste copo com água. Todo o poder desta corporação chegou a este continente para combater esta guerra.</w:t>
      </w:r>
    </w:p>
    <w:p>
      <w:pPr>
        <w:pStyle w:val="Normal"/>
        <w:rPr/>
      </w:pPr>
      <w:r>
        <w:rPr>
          <w:szCs w:val="20"/>
        </w:rPr>
        <w:t>Eu me sentei na mureta do radar e fiquei ouvindo o canto e os espíritos abaixo também a ouviam. Os olhos deles estavam fixados, porque foi um espanto para eles o que viam.</w:t>
      </w:r>
    </w:p>
    <w:p>
      <w:pPr>
        <w:pStyle w:val="Normal"/>
        <w:rPr>
          <w:szCs w:val="20"/>
        </w:rPr>
      </w:pPr>
      <w:r>
        <w:rPr>
          <w:szCs w:val="20"/>
        </w:rPr>
        <w:t>Pai Seta Branca está trabalhando muito para evitar este confronto que irá trazer muitas coisas ruins para nosso planeta. Sim, toda guerra, toda morte sempre acaba formando uma eclosão dos vales negros e alimentando estes encouraçados espíritos da morte. A radiação deste confronto ultrapassa até nossa dimensão que abrirá uma fenda na crosta terrestre trazendo doenças permissíveis pela falta de amor incondicional. Estas doenças se alastrarão pelos continentes e outros irão se impregnar tornando-se transmissor.</w:t>
      </w:r>
    </w:p>
    <w:p>
      <w:pPr>
        <w:pStyle w:val="Normal"/>
        <w:rPr>
          <w:szCs w:val="20"/>
        </w:rPr>
      </w:pPr>
      <w:r>
        <w:rPr>
          <w:szCs w:val="20"/>
        </w:rPr>
        <w:t>Eu voltei a ouvir a ninfa cantando este místico canto do povo das águas e tudo ia se acalmando. Não sei a que estágio anda as conversações sobre a paz, mas sei que o mundo espiritual está agindo de forma a plantar a semente da luz entre este povo.</w:t>
      </w:r>
    </w:p>
    <w:p>
      <w:pPr>
        <w:pStyle w:val="Normal"/>
        <w:rPr>
          <w:szCs w:val="20"/>
        </w:rPr>
      </w:pPr>
      <w:r>
        <w:rPr>
          <w:szCs w:val="20"/>
        </w:rPr>
        <w:t>Uma coisa que mais me impressionou foi que a estrela se formou, digo, ela transitou daqui do Brasil para este outro continente e os jaguares, filhos queridos de Seta Branca foram juntos para participar desta consagração. Esta irmã representante da divina invocava sua força, e ela formou sua corte divina reabastecendo nossos plexos para confirmar a quebra do neutrom. O grande portal então se abriu e como um redemoinho foi sugando as presenças negativas e libertando esta terra. Todos nós temos um pé nesta região, porque tudo que é sagrado originou neste período que atingimos.</w:t>
      </w:r>
    </w:p>
    <w:p>
      <w:pPr>
        <w:pStyle w:val="Normal"/>
        <w:rPr>
          <w:szCs w:val="20"/>
        </w:rPr>
      </w:pPr>
      <w:r>
        <w:rPr>
          <w:szCs w:val="20"/>
        </w:rPr>
        <w:t>Pai Seta Branca estava no comando. Sentado em seu Oráculo sustentava a transição deste poder que levou o Evangelho de Jesus.</w:t>
      </w:r>
    </w:p>
    <w:p>
      <w:pPr>
        <w:pStyle w:val="Normal"/>
        <w:rPr/>
      </w:pPr>
      <w:r>
        <w:rPr>
          <w:szCs w:val="20"/>
        </w:rPr>
        <w:t>Voltamos, sim, após o término deste ritual cada um tomou seu caminho. Todos se agradeceram com o cordial Salve Deus e os que ainda estão na terra vieram embora e os que já estão nos planos espirituais seguiram com seus mentores.</w:t>
      </w:r>
    </w:p>
    <w:p>
      <w:pPr>
        <w:pStyle w:val="Normal"/>
        <w:rPr>
          <w:szCs w:val="20"/>
        </w:rPr>
      </w:pPr>
      <w:r>
        <w:rPr>
          <w:szCs w:val="20"/>
        </w:rPr>
        <w:t>Trabalho feito e que possa ser seguido pela terr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8.07.2014</w:t>
      </w:r>
    </w:p>
    <w:p>
      <w:pPr>
        <w:pStyle w:val="NormalWeb"/>
        <w:rPr/>
      </w:pPr>
      <w:r>
        <w:rPr>
          <w:rFonts w:cs="Verdana" w:ascii="Verdana" w:hAnsi="Verdana"/>
          <w:lang w:val="pt-PT"/>
        </w:rPr>
        <w:t>*A cidade de Gaza foi fundada aproximadamente no século V a.C. por piratas do Mediterrâneo que se denominavam Filisteus e chamaram a região de Filistéia.</w:t>
        <w:br/>
        <w:t>Após diversas invasões(tribos israelitas, babilónicos, persas e assírios), caiu nas mãos dos macedônios, cujo processo de imperialização possibilitaram-na o contato com a cultura das hélades gregas (helenismo).</w:t>
        <w:br/>
        <w:t>Quando os romanos invadiram Israel, também submeteram a cidade de Gaza e região.</w:t>
        <w:br/>
        <w:t>Por muito tempo ficou em poder dos bizantinos e árabes, foi dominada pelos otomanos e, enfim, pela Inglaterra ao fim da Primeira Guerra Mundial.</w:t>
      </w:r>
    </w:p>
    <w:p>
      <w:pPr>
        <w:pStyle w:val="Normal"/>
        <w:rPr>
          <w:rFonts w:ascii="Verdana" w:hAnsi="Verdana" w:cs="Verdana"/>
          <w:szCs w:val="20"/>
          <w:lang w:val="pt-PT"/>
        </w:rPr>
      </w:pPr>
      <w:r>
        <w:rPr>
          <w:rFonts w:cs="Verdana"/>
          <w:szCs w:val="20"/>
          <w:lang w:val="pt-PT"/>
        </w:rPr>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0:48:00Z</dcterms:created>
  <dc:creator>betezek</dc:creator>
  <dc:description/>
  <cp:keywords/>
  <dc:language>en-US</dc:language>
  <cp:lastModifiedBy>.</cp:lastModifiedBy>
  <cp:lastPrinted>2014-06-30T15:21:00Z</cp:lastPrinted>
  <dcterms:modified xsi:type="dcterms:W3CDTF">2014-07-18T11:04:00Z</dcterms:modified>
  <cp:revision>11</cp:revision>
  <dc:subject/>
  <dc:title>BASE</dc:title>
</cp:coreProperties>
</file>