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ELICIDADE OU INFELICIDADE</w:t>
      </w:r>
    </w:p>
    <w:p>
      <w:pPr>
        <w:pStyle w:val="Normal"/>
        <w:rPr>
          <w:szCs w:val="20"/>
        </w:rPr>
      </w:pPr>
      <w:r>
        <w:rPr>
          <w:szCs w:val="20"/>
        </w:rPr>
        <w:t>Salve Deus!</w:t>
      </w:r>
    </w:p>
    <w:p>
      <w:pPr>
        <w:pStyle w:val="Normal"/>
        <w:rPr>
          <w:szCs w:val="20"/>
        </w:rPr>
      </w:pPr>
      <w:r>
        <w:rPr>
          <w:szCs w:val="20"/>
        </w:rPr>
        <w:t>Foram grandes oportunidades de aprendizado pelo qual vi que a nossa felicidade ou infelicidade está atrelado ao nosso comportamento.</w:t>
      </w:r>
    </w:p>
    <w:p>
      <w:pPr>
        <w:pStyle w:val="Normal"/>
        <w:rPr>
          <w:szCs w:val="20"/>
        </w:rPr>
      </w:pPr>
      <w:r>
        <w:rPr>
          <w:szCs w:val="20"/>
        </w:rPr>
        <w:t>Subi em várias incursões pelo mundo astral e cada uma tinha sua história rica em detalhes, em demonstração da nossa verdade e o mais impressionante que as atuações são justamente causas diretamente no cerebelo dos encarnados causando um estado emocional depressivo justamente no que tange ao equilíbrio de toda estrutura que governa um planeta existencial. Eu estive vendo um quadro depreciativo onde um elitrio estava atuando nesta parte do corpo humano causando uma fadiga temporal em relação aos estímulos musculares e por Deus, ele estava projetado para fora do físico, porque o espírito durante o sono se transportou e o elo ficou estacionado no cordão de ligação entre os dois corpos. Vou ser mais claro. Durante o sono o espírito sai para cumprir com suas obrigações espirituais deixando um fino fio de luz que uns dizem ser de cor prata, outros dizem ser cor de ouro e eu digo que cada um tem uma cor devido ao seu estado emocional. Conforme seus problemas sociais ele representa o seu estado e assim varia de cor este fio luminoso em grau de sensibilidade. Mas o que eu vi foi à existência na ligação deste fio com os dois lados uma massa que parecia um cérebro, todo enrugado, parecia com papel machê todo embolado, como se fosse o próprio cérebro de uma pessoa. O fio de deslocamento ficava ligado a este elitrio que era o responsável pela ligação com o físico. O elitrio estava entre o espírito e o corpo físico. Com o deslocamento do espírito o elitrio também se deslocou do físico e eu pude vê-lo na sua origem. Digo que a gente tem que amar tudo que vê, mas eu não gostei deste quadro, porque era muito estranho. Ele pulsava como se estivesse respirando e dominava as reações do físico. O físico por sua vez recebia os impulsos desta formação e por muitas vezes os sinais eram interrompidos trazendo dormência ao corpo. O físico paralisava suas funções com membros inferiores e posteriores. A atuação do elitrio era trazer sensação de morte e causar pânico no encarnado suspendendo a circulação sangüínea e elevando a taxa de dióxido de carbono.</w:t>
      </w:r>
    </w:p>
    <w:p>
      <w:pPr>
        <w:pStyle w:val="Normal"/>
        <w:rPr>
          <w:szCs w:val="20"/>
        </w:rPr>
      </w:pPr>
      <w:r>
        <w:rPr>
          <w:szCs w:val="20"/>
        </w:rPr>
        <w:t>Susto, sim, eu levei um susto ao ver este quadro e a atuação deste elitrio também no padrão mental, porque ele está estendendo seus tentáculos além de sua concentração. O perigo de a pessoa entrar em choque com ela mesma e com os demais que estão a sua volta. O fechamento auricular não deixa a pessoa mais vislumbrar os sinais de amor, de perigo e de estragos que pode ocorrer na sua vida. Ela só vê o que quer ver e só responsabiliza os demais pela sua pouca iniciativa que comunica a liberdade e escravidão interior.</w:t>
      </w:r>
    </w:p>
    <w:p>
      <w:pPr>
        <w:pStyle w:val="Normal"/>
        <w:rPr>
          <w:szCs w:val="20"/>
        </w:rPr>
      </w:pPr>
      <w:r>
        <w:rPr>
          <w:szCs w:val="20"/>
        </w:rPr>
        <w:t>O espírito estava longe de sua base física e o elitrio atuando e resgatando seus débitos contraídos de forma exaustiva e sem manifestar arrependimento. A probabilidade de uma cegueira vir contracenar com os resultados microscópicos tem relevância neste estado depressivo que comove multidões, porque todos são instrumentos de avaliação metódica e responsável da sua permanência neste enredo terreno. Com o passar do tempo e a falta de comunicação exteriorizada no ápice do amor o resultado é o fechamento de todas as portas sentimentais, traduzindo isso, não haverá mais liberdade de pensamento e a própria pessoa irá desfalecer num mundo sombrio de perdas e danos da sua avaliação humana. Ela se tornará violenta em definição de quem é quem. Para ela só ela e mais ninguém. Haverá um encerramento e uma prisão no pior calabouço imaginável que é a compreensão.</w:t>
      </w:r>
    </w:p>
    <w:p>
      <w:pPr>
        <w:pStyle w:val="Normal"/>
        <w:rPr>
          <w:szCs w:val="20"/>
        </w:rPr>
      </w:pPr>
      <w:r>
        <w:rPr>
          <w:szCs w:val="20"/>
        </w:rPr>
        <w:t>Minha intenção naquele momento era arrancar este elitrio com minhas mãos e entregá-lo para o mundo espiritual, mas no estágio em que ele estava, entre o físico e o espírito, seria um desencarne imediato. Isso é que me leva a indefinições do trato cármico, porque está acontecendo justamente na sua estrada e sem poder separar ou filtrar esta presença. O pior que a cada dia os sinais vão enfraquecendo e a pessoa vai entrando em um estado deprimente trazendo convulsão social em sua cabeça. A falta de oxigenação nas extremidades avança para o lóbulo central trazendo um desligamento dos neurônios que se ligam pela memória. Eu vi que a questão está se definindo pelo demonstrativo dos choques entre personalidades, porque não a aceite e sim uma grave crise existencial. Tudo parece estar contra e a imaginação sendo atuada pelo elitrio causa um quadro obsessivo penoso de perdas. Com a facilidade, neste caso, de sofrer um choque maior pela dureza do pensamento e o desfalecimento momentâneo dos acordos interiores a pessoa vai submergindo num oceano de senões. Será que é isso ou é aquilo. A formação do elitrio causa uma espécie de arritmia neural que vai desassimilando o estado emotivo do real e assim induz as correntes diretamente no cérebro transfigurando os sinais de perigo em liberdade assistida. A pessoa faz o que pensa e não se preocupa com quem esteja ao seu lado.</w:t>
      </w:r>
    </w:p>
    <w:p>
      <w:pPr>
        <w:pStyle w:val="Normal"/>
        <w:rPr>
          <w:szCs w:val="20"/>
        </w:rPr>
      </w:pPr>
      <w:r>
        <w:rPr>
          <w:szCs w:val="20"/>
        </w:rPr>
        <w:t>Eu me assustei quando vi e me aprofundei na investigação levando a minha consciência além horizonte, além verticalização e cheguei ao destino da existência de uma vida nobre entre nobres. O marido é que se tornou este élitro acrisolado no destino. Só haverá libertação com desencarne e o sofrimento da solidão será daqui para frente uma réstia em seus caminhos. Para que não haja o desencarne haverá então uma luta moral de assistência pela vida, mesmo que ela seja o ápice de afronto familiar e que os condenados pela injuria sejam absolvidos no findar desta criação.</w:t>
      </w:r>
    </w:p>
    <w:p>
      <w:pPr>
        <w:pStyle w:val="Normal"/>
        <w:rPr>
          <w:szCs w:val="20"/>
        </w:rPr>
      </w:pPr>
      <w:r>
        <w:rPr>
          <w:szCs w:val="20"/>
        </w:rPr>
        <w:t>Voltei ao meu estado físico e tão logo me deparei com outra passagem. Uns documentos esquecidos por uma desencarnada trarão esclarecimentos de uma vida. Eu me deparei com esta passagem e vi que tão logo achem esta pasta muitas coisas serão esclarecidas. Vi também que uma casa será demolida para dar espaço para outras construções e ali encontrarão respostas. Eu estive vendo esta demolição de perto e a jovem que estava presa a esta cama tinha direito a esta parte do espaço temporal. Eu fui ter com ela e ela analisando minha presença pediu os documentos da pasta para relembrar o que havia acontecido e porque ela ficou internada neste leito. Suas pernas estavam paralisadas e ela entrevada espiritualmente neste ambiente.</w:t>
      </w:r>
    </w:p>
    <w:p>
      <w:pPr>
        <w:pStyle w:val="Normal"/>
        <w:rPr>
          <w:szCs w:val="20"/>
        </w:rPr>
      </w:pPr>
      <w:r>
        <w:rPr>
          <w:szCs w:val="20"/>
        </w:rPr>
        <w:t>Justificando o céu e a terra eu lhe entreguei os documentos e ela se colocou a ler tudo. Não deu seu aval porque não tinha lido, mas os primeiros sinais eram de afrouxamento mental, libertando esta casa para a conclusão das obras que serão feitas a seguir. Talvez fosse somente isso que ela estivesse esperando ou procurando.</w:t>
      </w:r>
    </w:p>
    <w:p>
      <w:pPr>
        <w:pStyle w:val="Normal"/>
        <w:rPr>
          <w:szCs w:val="20"/>
        </w:rPr>
      </w:pPr>
      <w:r>
        <w:rPr>
          <w:szCs w:val="20"/>
        </w:rPr>
        <w:t>As muitas histórias narradas aqui são efeitos transitórios de vidas que ficam transitando pelas casas do astral e podem ter respostas objetivas se forem ouvidas e esclarecidas no tempo de sua existência. O que eu digo é que muita coisa só pode ser resolvida voltando no passado e libertando os envolvidos. E é isso que os tronos vermelhos e amarelos fazem. Uma pequena nave que se desloca no tempo e no espaço criando uma atmosfera hipnótica física e relaxando a respiração abrimos nosso invólucro resgatando as nossas origens. Por isso a presença de forças que regem este caminho tornando a vida melhor de ser vivida.</w:t>
      </w:r>
    </w:p>
    <w:p>
      <w:pPr>
        <w:pStyle w:val="Normal"/>
        <w:rPr>
          <w:szCs w:val="20"/>
        </w:rPr>
      </w:pPr>
      <w:r>
        <w:rPr>
          <w:szCs w:val="20"/>
        </w:rPr>
        <w:t>Confie em si mesmo e na força de uma luz que chega para formar nossos aledás de amor e justiç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9.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caps/>
      <w:sz w:val="27"/>
      <w:szCs w:val="27"/>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tulo3Char">
    <w:name w:val="Título 3 Char"/>
    <w:basedOn w:val="Fontepargpadro"/>
    <w:qFormat/>
    <w:rPr>
      <w:rFonts w:ascii="Arial" w:hAnsi="Arial" w:cs="Arial"/>
      <w:cap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4:09:00Z</dcterms:created>
  <dc:creator>betezek</dc:creator>
  <dc:description/>
  <cp:keywords/>
  <dc:language>en-US</dc:language>
  <cp:lastModifiedBy>.</cp:lastModifiedBy>
  <cp:lastPrinted>2014-06-30T15:21:00Z</cp:lastPrinted>
  <dcterms:modified xsi:type="dcterms:W3CDTF">2014-07-09T14:59:00Z</dcterms:modified>
  <cp:revision>13</cp:revision>
  <dc:subject/>
  <dc:title>BASE</dc:title>
</cp:coreProperties>
</file>