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ALIDADE OU FICÇÃO</w:t>
      </w:r>
    </w:p>
    <w:p>
      <w:pPr>
        <w:pStyle w:val="Normal"/>
        <w:rPr/>
      </w:pPr>
      <w:r>
        <w:rPr/>
        <w:t>Salve Deus!</w:t>
      </w:r>
    </w:p>
    <w:p>
      <w:pPr>
        <w:pStyle w:val="Normal"/>
        <w:rPr/>
      </w:pPr>
      <w:r>
        <w:rPr/>
        <w:t>Olhando as mascaras caírem vejo que as pessoas não mudam de jeito algum, aliás, parece que quanto mais conhecimento da verdade mais elas vão se impregnando no egoísmo, na falsidade e ódio.</w:t>
      </w:r>
    </w:p>
    <w:p>
      <w:pPr>
        <w:pStyle w:val="Normal"/>
        <w:rPr/>
      </w:pPr>
      <w:r>
        <w:rPr/>
        <w:t>Eu recebi na noite anterior uma vibração tão ruim que quase me matou desta vez, o espírito se levantou com tanto ódio que me estrangulou, tive que levantar tão rápido que faltou oxigênio. De imediato invoquei meu cavaleiro verde e as forças do astral para combater esta investida negativa de morte.</w:t>
      </w:r>
    </w:p>
    <w:p>
      <w:pPr>
        <w:pStyle w:val="Normal"/>
        <w:rPr/>
      </w:pPr>
      <w:r>
        <w:rPr/>
        <w:t>Fiquei tonto, sim, pois eu estava transportado cumprindo com minha missão e o fechamento do canal sensorial causou o arrastamento do espírito. O susto da presença daquele espírito em cima do meu físico mostrou o quanto ainda nós somos vitimas das armadilhas do destino cármico. Ao chegar meu espírito tomou conta do físico e imediatamente colocou ordem e respeito. Ele foi saindo com medo de minha reação e eu vi quem era, mas que seja feita a vontade de Deus e não a minha.</w:t>
      </w:r>
    </w:p>
    <w:p>
      <w:pPr>
        <w:pStyle w:val="Normal"/>
        <w:rPr/>
      </w:pPr>
      <w:r>
        <w:rPr/>
        <w:t>Estes quadros enigmáticos são prova viva que as pessoas só mudam as suas mascaras porque o conteúdo continua sendo o mesmo. Milhares de anos vão passando e a perpetuação do mal ainda continua sendo praticado. Eu vivo em dois mundos, um é a realidade e outro a ficção, porque lá nesta ficção acontecem diferentes formas de convívio, mas não há mascaras, tudo é mais real do que no outro mundo que se esconde atrás de valores sentimentais. Na realidade as pessoas fazem seus mundos em conformidade com suas necessidades, sim, vejam que quando há interesse, há desejos tudo se combina, mas ai daquele que sair uma vírgula deste destino que a casaca vira do avesso.</w:t>
      </w:r>
    </w:p>
    <w:p>
      <w:pPr>
        <w:pStyle w:val="Normal"/>
        <w:rPr/>
      </w:pPr>
      <w:r>
        <w:rPr/>
        <w:t>Até quando vamos enfrentar estas discordâncias que matam o amor, que denigrem a própria imagem e que desagregam as energias em forma de dor. Até quando.</w:t>
      </w:r>
    </w:p>
    <w:p>
      <w:pPr>
        <w:pStyle w:val="Normal"/>
        <w:rPr/>
      </w:pPr>
      <w:r>
        <w:rPr/>
        <w:t>Eu sinto que minha missão de esclarecimento cresce na proporção do envelhecimento astral, mas por ter um plexo diferenciado eu sofro as dores da impregnação me trazendo seqüela irreparável ao físico. Todo o missionário comprometido pela sua missão atrai para seu corpo físico o desenrolar de sua caminhada. Não que todos sejam assim, porque as dores do físico são provas de uma gratidão para com Deus, porque ele está pagando centil por centil a sua jornada cármica. A presença de forças que atuam de forma desordenada na áurea rompe o véu e ordenadamente são engolidas se acentuando na gordura clássica da estagnação molecular. Os tumores são resultado desta transição que causam dor ao contato direto pela ação da pressão externa e interna.</w:t>
      </w:r>
    </w:p>
    <w:p>
      <w:pPr>
        <w:pStyle w:val="Normal"/>
        <w:rPr/>
      </w:pPr>
      <w:r>
        <w:rPr/>
        <w:t>Só quem passa por esta experiência sabe o quanto a manipulação do átomo é necessária ao ritmo de preparação na chama da vida o seu contexto doutrinário. E é neste exato momento que a circulação exorbita as células trazendo paz aos círculos espirituais. Eu digo que somos jaguares enjaulados porque ainda não nos foi permitido conhecer a nós mesmos e a nossa forma de amar ou odiar.</w:t>
      </w:r>
    </w:p>
    <w:p>
      <w:pPr>
        <w:pStyle w:val="Normal"/>
        <w:rPr/>
      </w:pPr>
      <w:r>
        <w:rPr/>
        <w:t>Quando eu voltei do mundo espiritual a nuvem negra estava me sufocando, esta mancha escura era o ódio interagindo do físico de quem emitiu a sua maldade, pois basta não ser feita a sua vontade na terra que o espírito gera uma energia ectoplasmática negra e vai crescendo na proporção do desejo de matar. Vingança, não, não era vingança, eu acho que sem o conhecimento da ciência espiritual as pessoas mesmo estando neste amanhecer praticam atos contra os valores do perdão. A nossa luta em prol da verdade, da consciência e da evolução não pode morrer na praia, ela deve crescer ao infinito cosmo e atribuir a relação da individualidade com o universo.</w:t>
      </w:r>
    </w:p>
    <w:p>
      <w:pPr>
        <w:pStyle w:val="Normal"/>
        <w:rPr/>
      </w:pPr>
      <w:r>
        <w:rPr/>
        <w:t>O céu é a nossa testemunha, porque nele não existe lograr êxito na conquista, mas sim, experimentar a verdade que se esconde num pequeno campo da psique humana. Nosso cérebro é uma máquina do bem e do mal, como as próprias energias que são neutras e nós as transformamos no que queremos. Saber trabalhar as energias não é somente deixar acontecer, porque se não tivermos força de vontade para nos mudar a vida sempre será a continuidade dos caprichos humanos acelerados pela necessidade de enfrentamento.</w:t>
      </w:r>
    </w:p>
    <w:p>
      <w:pPr>
        <w:pStyle w:val="Normal"/>
        <w:rPr/>
      </w:pPr>
      <w:r>
        <w:rPr/>
        <w:t>Nossa vibração mata como se atirássemos com um canhão em um pequeno animal sem dar chance para ele reagir. Assim caminhamos para nosso reencontro com os encouraçados, digo empedrados espíritos das mansões subterrâneas presos na sua proporia armadura.</w:t>
      </w:r>
    </w:p>
    <w:p>
      <w:pPr>
        <w:pStyle w:val="Normal"/>
        <w:rPr/>
      </w:pPr>
      <w:r>
        <w:rPr/>
        <w:t>Eu estive neste mundo dos empedrados e senti seus corações baterem contra suas evoluções. Não há amor, não há esperança, somente desintegração pela força das amacês.</w:t>
      </w:r>
    </w:p>
    <w:p>
      <w:pPr>
        <w:pStyle w:val="Normal"/>
        <w:rPr/>
      </w:pPr>
      <w:r>
        <w:rPr/>
        <w:t>A aplicação da força magnética acelera suas partículas tirando do fundo desta pedra a energia reluzente. Isso cria um campo de força que vai crescendo e entrando em choque, acelerando e desacelerando, um eterno vai e vem. Por fim explode pela antimatéria como uma grande bomba atômica. São constantes os embates da vida fora da matéria, estas explosões causam medo e esfria o espírito com o choque das ondas circulares. É uma eterna guerra de evolução.</w:t>
      </w:r>
    </w:p>
    <w:p>
      <w:pPr>
        <w:pStyle w:val="Normal"/>
        <w:rPr/>
      </w:pPr>
      <w:r>
        <w:rPr/>
        <w:t>Bom, vamos deixar que cada um descubra a sua vida fora da matéria. O portal está aberto.</w:t>
      </w:r>
    </w:p>
    <w:p>
      <w:pPr>
        <w:pStyle w:val="Normal"/>
        <w:rPr/>
      </w:pPr>
      <w:r>
        <w:rPr/>
        <w:t>Salve Deus!</w:t>
      </w:r>
    </w:p>
    <w:p>
      <w:pPr>
        <w:pStyle w:val="Normal"/>
        <w:rPr/>
      </w:pPr>
      <w:r>
        <w:rPr/>
        <w:t>Adjunto Apurê</w:t>
      </w:r>
    </w:p>
    <w:p>
      <w:pPr>
        <w:pStyle w:val="Normal"/>
        <w:rPr/>
      </w:pPr>
      <w:r>
        <w:rPr/>
        <w:t>04.02.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3:22:00Z</dcterms:created>
  <dc:creator>betezek</dc:creator>
  <dc:description/>
  <cp:keywords/>
  <dc:language>en-US</dc:language>
  <cp:lastModifiedBy>.</cp:lastModifiedBy>
  <dcterms:modified xsi:type="dcterms:W3CDTF">2014-02-04T13:24:00Z</dcterms:modified>
  <cp:revision>4</cp:revision>
  <dc:subject/>
  <dc:title>BASE</dc:title>
</cp:coreProperties>
</file>