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PACTO</w:t>
      </w:r>
    </w:p>
    <w:p>
      <w:pPr>
        <w:pStyle w:val="Normal"/>
        <w:rPr>
          <w:szCs w:val="20"/>
        </w:rPr>
      </w:pPr>
      <w:r>
        <w:rPr>
          <w:szCs w:val="20"/>
        </w:rPr>
        <w:t>Salve Deus!</w:t>
      </w:r>
    </w:p>
    <w:p>
      <w:pPr>
        <w:pStyle w:val="Normal"/>
        <w:rPr/>
      </w:pPr>
      <w:r>
        <w:rPr>
          <w:szCs w:val="20"/>
        </w:rPr>
        <w:t>O alerta havia sido dado, mas quem poderia saber o que iria acontecer no atendimento, até porque a nossa missão é o nosso sacerdócio e por ele sabemos a verdade.</w:t>
      </w:r>
    </w:p>
    <w:p>
      <w:pPr>
        <w:pStyle w:val="Normal"/>
        <w:rPr>
          <w:szCs w:val="20"/>
        </w:rPr>
      </w:pPr>
      <w:r>
        <w:rPr>
          <w:szCs w:val="20"/>
        </w:rPr>
        <w:t>Assim foi e o espírito entrou no templo e nos deu uma acirrada e cansativa doutrinação. Foi mais de duas horas doutrinando aquele ser em sua manifestação transitória, porque mesmo com a presença das grandes forças ele tentou dominar com sua astúcia o nosso comando. Ele ia e vinha, não queria deixar-nos atender e isso impossibilitava as emergências atribuídas a uma classe mais difícil, a amargura de sua presença.</w:t>
      </w:r>
    </w:p>
    <w:p>
      <w:pPr>
        <w:pStyle w:val="Normal"/>
        <w:rPr>
          <w:szCs w:val="20"/>
        </w:rPr>
      </w:pPr>
      <w:r>
        <w:rPr>
          <w:szCs w:val="20"/>
        </w:rPr>
        <w:t>O que eu peço a todos um pouco de sabedoria, pois está chegando a hora de batermos de frente com os muys espíritos avassaladores que não sentem nada e nada muda suas opiniões. Eu cansei, a ninfa cansou e o comandante também sofreu ao enfrentarmos esta condição subumana que nos secou interiormente. A nossa capacidade de lidar com estes irmãos in-luz nos arrasada em nossa missão, porque é como se tirasse os nossos bônus e jogassem aos porcos. Eles não sabem o que irão fazer com estas pérolas divinas e assim desperdiçam pisoteando como se nada valesse.</w:t>
      </w:r>
    </w:p>
    <w:p>
      <w:pPr>
        <w:pStyle w:val="Normal"/>
        <w:rPr>
          <w:szCs w:val="20"/>
        </w:rPr>
      </w:pPr>
      <w:r>
        <w:rPr>
          <w:szCs w:val="20"/>
        </w:rPr>
        <w:t>Deparamos-nos com uma condição triste e eu tive o maior trabalho para doutrinar e não deixar sair de controle, porque foi sério e muito grave, mas por Deus tudo voltou ao normal deixando uma marca no físico da ninfa, um buraco abaixo de sua costela. Digo assim, uma marca espiritual, porque era o que o espírito sentia naquele momento, a falta de partes do seu corpo. Tupinambá me pediu uma contagem e assim foi feita.</w:t>
      </w:r>
    </w:p>
    <w:p>
      <w:pPr>
        <w:pStyle w:val="Normal"/>
        <w:rPr/>
      </w:pPr>
      <w:r>
        <w:rPr>
          <w:szCs w:val="20"/>
        </w:rPr>
        <w:t>Estamos sentindo as reações das conclusões que os mentores estão tão preocupados com todos nós, porque não haverá o forte, o valente ou o mais sábio, haverá um conflito entre as hierarquias que pensam estar no caminho correto e se debatendo nas controvérsias de suas necessidades. Não haverá tréguas e sim um trabalho constante dentro de uma margem de segurança fictícia para aprimorar suas mediunidades. Quem não estiver ou tiver preparado será um prato cheio para os espíritos que subirão para testar suas capacidades de amar, de perdoar e conseguir elevar esta carga.</w:t>
      </w:r>
    </w:p>
    <w:p>
      <w:pPr>
        <w:pStyle w:val="Normal"/>
        <w:rPr>
          <w:szCs w:val="20"/>
        </w:rPr>
      </w:pPr>
      <w:r>
        <w:rPr>
          <w:szCs w:val="20"/>
        </w:rPr>
        <w:t>Eu tive o segundo teste hoje e não queria ter passado por isso, mas quem comanda é o Simiromba de Deus, então não adianta chorar as águas que não retornam mais. Ou retornam, mas em outra composição fluídica.</w:t>
      </w:r>
    </w:p>
    <w:p>
      <w:pPr>
        <w:pStyle w:val="Normal"/>
        <w:rPr>
          <w:szCs w:val="20"/>
        </w:rPr>
      </w:pPr>
      <w:r>
        <w:rPr>
          <w:szCs w:val="20"/>
        </w:rPr>
        <w:t>Eu acho que o que passamos hoje foi somente um alerta do que está por vir e se não estivermos unidos pela razão seremos os mais visados neste combate. Unam-se jaguares de todos os templos, porque não saberão a hora de empunhar vossas espadas.</w:t>
      </w:r>
    </w:p>
    <w:p>
      <w:pPr>
        <w:pStyle w:val="Normal"/>
        <w:rPr>
          <w:szCs w:val="20"/>
        </w:rPr>
      </w:pPr>
      <w:r>
        <w:rPr>
          <w:szCs w:val="20"/>
        </w:rPr>
        <w:t>Eu empunhei a minha hoje e senti a responsabilidade dela no combate aberto entre dois mundos. Eu pensei que aquele ser queria fazer o pacto comigo, que era um ser comum e só depois nos tronos eu vi quem era realmente. Meu Deus do céu, não era coisa deste mundo, era um espírito tirano e sem amor, era de pura maldade impregnada nesta terra.</w:t>
      </w:r>
    </w:p>
    <w:p>
      <w:pPr>
        <w:pStyle w:val="Normal"/>
        <w:rPr>
          <w:szCs w:val="20"/>
        </w:rPr>
      </w:pPr>
      <w:r>
        <w:rPr>
          <w:szCs w:val="20"/>
        </w:rPr>
        <w:t>Não brinquem com suas armas e com suas evoluções, porque mesmo eles sendo quem são ainda são mais evoluídos que nós. Eles só não têm luz e eles não aceitam Jesus como Mestre. Mas em termo de conhecimento, Salve Deus, não tem como negar que nós não temos esta capacidade para dominar a nossa condição. Somos humanos e trabalhamos limitados pela nossa couraça, e eles são espíritos que agem no descontentamento social. São uma massa inerte e perigosa que mesmo recebendo a força desintegradora ainda dão muito trabalho para libertá-los.</w:t>
      </w:r>
    </w:p>
    <w:p>
      <w:pPr>
        <w:pStyle w:val="Normal"/>
        <w:rPr>
          <w:szCs w:val="20"/>
        </w:rPr>
      </w:pPr>
      <w:r>
        <w:rPr>
          <w:szCs w:val="20"/>
        </w:rPr>
        <w:t>Cuidado jaguares, prestem atenção no comportamento de cada um e façam suas caridades com amor e dentro da razão cósmica.</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16.07.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22:42:00Z</dcterms:created>
  <dc:creator>betezek</dc:creator>
  <dc:description/>
  <cp:keywords/>
  <dc:language>en-US</dc:language>
  <cp:lastModifiedBy>.</cp:lastModifiedBy>
  <cp:lastPrinted>2014-06-30T15:21:00Z</cp:lastPrinted>
  <dcterms:modified xsi:type="dcterms:W3CDTF">2014-07-16T22:45:00Z</dcterms:modified>
  <cp:revision>7</cp:revision>
  <dc:subject/>
  <dc:title>BASE</dc:title>
</cp:coreProperties>
</file>