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ETE </w:t>
      </w:r>
    </w:p>
    <w:p>
      <w:pPr>
        <w:pStyle w:val="Normal"/>
        <w:rPr/>
      </w:pPr>
      <w:r>
        <w:rPr/>
        <w:t>Salve Deus!</w:t>
      </w:r>
    </w:p>
    <w:p>
      <w:pPr>
        <w:pStyle w:val="Normal"/>
        <w:rPr/>
      </w:pPr>
      <w:r>
        <w:rPr/>
        <w:t>Depois dos sete tudo se renova.</w:t>
      </w:r>
    </w:p>
    <w:p>
      <w:pPr>
        <w:pStyle w:val="Normal"/>
        <w:rPr/>
      </w:pPr>
      <w:r>
        <w:rPr/>
        <w:t>Eu trabalho dentro de uma contagem em que o mundo não se divide e quando tenta da tudo errado. Estivemos num grande ciclo de preparação pela sustentação da cabala que rege nosso terceiro sétimo pela qual não é influenciada pela agonia terrestre. Depois dos sete anos, digo, tivemos um longo período de 21 anos na formação do nosso plano de receber de volta nossos sonhos de continuidade e com este menor período que era justamente a sincronização espelhada do reingresso na faixa terrestre. A maior dificuldade foi de manter sigilo, pois queríamos gritar ao mundo que surdos viraram suas costas e seguiram sua dura caminhada sem querer prestar atenção nas trombetas. O mundo espiritual não me deixou alertar, mas foi preciso estimular a fé através de pequenas mensagens criando um êxtase de esperança. O plexo se formou nestes sete anos de existência e assim contrariando os pensamentos mais concretos pela qual dissipou entre a maioria dos corações eu me preparei junto com minha família para transparecer os sinais da nova era. Aqui não existe abandono, mas existe acolhimento dos eternos viajantes do universo. A estrela guia está brilhando no firmamento anunciando a descoberta que logo trará os prenúncios da humildade, da tolerância e do amor. Nosso Pai Seta Branca pela sua condição espiritual não pode reencarnar, mas outros podem.</w:t>
      </w:r>
    </w:p>
    <w:p>
      <w:pPr>
        <w:pStyle w:val="Normal"/>
        <w:rPr/>
      </w:pPr>
      <w:r>
        <w:rPr/>
        <w:t>Eu estive vendo esta noite um quadro espiritual diferente, não sei se era em Londrina ou Maringá, mas tudo que é novo não é velho como digo. Refiro-me aos padrões de aliciamento que certas correntes de espíritos formam para não permitir o sucesso dos que tentam burlar uma condição de existência. Como eles chegaram sem a devida permissão deram de encontro com uma muralha densa e perigosa. Ao chegar me deparei com ela regendo a vida terrestre e sugando suas entranhas para desfazer o sucesso de seguir ensinando uma nova linguagem. Com o aperto nas rédeas eles estão perdendo a sintonia e tão logo comecem a baixar seu padrão perderão também a sua realização. Ao entrar nesta massa cinza escura eu vi que o redemoinho se formou para impedir que eu caminhasse na direção deles. A força deste Grande Oráculo de Simiromba me sustenta nestes baques diretos e o poder da luz é maior que o das trevas. Fui e desfiz o mal que haviam enterrado no cemitério as esperanças de libertação, de prosperidade e crescimento. O redemoinho se desfez e a calmaria voltou a reinar. Agora basta trabalhar no plano físico e alimentar os olhos transportando conhecimento para os novos adeptos. Foi uma noite escura que se transformou em dia.</w:t>
      </w:r>
    </w:p>
    <w:p>
      <w:pPr>
        <w:pStyle w:val="Normal"/>
        <w:rPr/>
      </w:pPr>
      <w:r>
        <w:rPr/>
        <w:t>Voltei deste lado de lá com a sintonia que a missão foi cumprida, mas que elas devem seguir com suas juras e não ficar somente esperando que os outros façam o que devem fazer. Ao invés de serem donas serão somente escravas. Por isso que o mundo espiritual atua no silêncio das mentes impregnadas pelo desejo da materialidade, porque as pessoas só vêem o que querem ver e não vendo a solução espiritual do mundo invisível desacreditam na força do astral superior.</w:t>
      </w:r>
    </w:p>
    <w:p>
      <w:pPr>
        <w:pStyle w:val="Normal"/>
        <w:rPr/>
      </w:pPr>
      <w:r>
        <w:rPr/>
        <w:t>Que bagunça aquele lugar estava regendo, sim, na terra tudo é claro, mas na dimensão que trabalhamos tudo é diferente, é a realidade sendo consumida pela necessidade.</w:t>
      </w:r>
    </w:p>
    <w:p>
      <w:pPr>
        <w:pStyle w:val="Normal"/>
        <w:rPr/>
      </w:pPr>
      <w:r>
        <w:rPr/>
        <w:t>Voltando ao nosso ciclo de orientação pelo qual fomos interpelados a viver sob a égide da espada sendo consumados pela violência de nossos próprios irmãos dizendo serem donos da verdade. Eu fiquei tranqüilo, pois o que vejo é simplesmente a terra se propagando em seus corações alimentando suas crenças de donos, mas que nada lhes pertence. “Ninguém é dono da verdade absoluta”. Somos simplesmente marionetes nas mãos do destino cármico. Nós formamos nossos quadros obsessivos e vivemos presos a eles não dando oportunidade de nos evoluir. Tudo porque ainda julgamos sem prestar atenção nos sinais da renovação.</w:t>
      </w:r>
    </w:p>
    <w:p>
      <w:pPr>
        <w:pStyle w:val="Normal"/>
        <w:rPr/>
      </w:pPr>
      <w:r>
        <w:rPr/>
        <w:t>Os espíritos vêm conversar comigo e exaltados em seus mundos eles não percebem a transformação que ocorre na sua particularidade, sim, todos só pensam em si mesmos. É isso que ninguém entende ainda, porque somos uma marcha evolutiva e pela nossa condição anímica não é possível chegar a Deus sem que perca o invólucro maternal.</w:t>
      </w:r>
    </w:p>
    <w:p>
      <w:pPr>
        <w:pStyle w:val="Normal"/>
        <w:rPr/>
      </w:pPr>
      <w:r>
        <w:rPr/>
        <w:t>Estou falando hoje diretamente para as almas e não para o físico que surdo e cego ele só fala asneira. Estou transferindo um recomeço de oração através do verbo sublimar que ostenta esta medalha pendura no pescoço. Sublimação jaguares, sublimação, olhe com caridade seu amigo que chora a sua má formação e te espreita na esquina roubando seus ais. Daí ouro e daí prata, mas de vossas cabeças nem um fio de cabelo será tirado. Seta Branca.</w:t>
      </w:r>
    </w:p>
    <w:p>
      <w:pPr>
        <w:pStyle w:val="Normal"/>
        <w:rPr/>
      </w:pPr>
      <w:r>
        <w:rPr/>
        <w:t>O que vemos então é o que está acontecendo, esta limpeza material que muitos estão aficionados como escravos e esquecendo a humildade de tratamento. Tudo vos será tirado enquanto sua mente não voltar ao seu padrão original. Foram-lhes colocados lado a lado com suas vitimas do passado que pelo amor incondicional deveriam amar, mas não, fecharam suas portas ao perdão e agora eles estão vindos atuar diretamente na sua escola.</w:t>
      </w:r>
    </w:p>
    <w:p>
      <w:pPr>
        <w:pStyle w:val="Normal"/>
        <w:rPr/>
      </w:pPr>
      <w:r>
        <w:rPr/>
        <w:t>“</w:t>
      </w:r>
      <w:r>
        <w:rPr/>
        <w:t>Vocês esqueceram quem são vocês”.</w:t>
      </w:r>
    </w:p>
    <w:p>
      <w:pPr>
        <w:pStyle w:val="Normal"/>
        <w:rPr/>
      </w:pPr>
      <w:r>
        <w:rPr/>
        <w:t>Estão vivendo a reflexão material do ouro e da prata. Não tem mais aquela casinha no sopé da montanha que humildemente abria suas portas e deixava o sol entrar. A lua foi coberta pela vaidade e perderam os sinais das estrelas. Entre chaves e cadeados fecharam a si mesmos no calabouço do medo e da inconformação. O que querem então, o que esperam de si mesmos, se não olharem ao passado não verão o futuro. O presente já está se consumando entre a necessidade e o desejo, mas não da verdade.</w:t>
      </w:r>
    </w:p>
    <w:p>
      <w:pPr>
        <w:pStyle w:val="Normal"/>
        <w:rPr/>
      </w:pPr>
      <w:r>
        <w:rPr/>
        <w:t>Vamos quebrar estas cercas e muros que ergueram tão alto separando a realidade da sua verdade. Esta cerca está impedindo de crescerem pela liberdade e não pela inexperiência de um mestre preparado para seguir seu destino. Somos mestres e temos a capacidade de emitir nossos fluidos reparando esta falta de amor que estão implorando.</w:t>
      </w:r>
    </w:p>
    <w:p>
      <w:pPr>
        <w:pStyle w:val="Normal"/>
        <w:rPr/>
      </w:pPr>
      <w:r>
        <w:rPr/>
        <w:t>“</w:t>
      </w:r>
      <w:r>
        <w:rPr/>
        <w:t>Irmãos de toda terra, amai-vos uns aos outros”.</w:t>
      </w:r>
    </w:p>
    <w:p>
      <w:pPr>
        <w:pStyle w:val="Normal"/>
        <w:rPr/>
      </w:pPr>
      <w:r>
        <w:rPr/>
        <w:t>A sétima casa astral está chegando e com ela muita coisa.</w:t>
      </w:r>
    </w:p>
    <w:p>
      <w:pPr>
        <w:pStyle w:val="Normal"/>
        <w:rPr/>
      </w:pPr>
      <w:r>
        <w:rPr/>
        <w:t>Salve Deus!</w:t>
      </w:r>
    </w:p>
    <w:p>
      <w:pPr>
        <w:pStyle w:val="Normal"/>
        <w:rPr/>
      </w:pPr>
      <w:r>
        <w:rPr/>
        <w:t>Adjunto Apurê</w:t>
      </w:r>
    </w:p>
    <w:p>
      <w:pPr>
        <w:pStyle w:val="Normal"/>
        <w:rPr/>
      </w:pPr>
      <w:r>
        <w:rPr/>
        <w:t>02.03.2014</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13:03:00Z</dcterms:created>
  <dc:creator>betezek</dc:creator>
  <dc:description/>
  <cp:keywords/>
  <dc:language>en-US</dc:language>
  <cp:lastModifiedBy>.</cp:lastModifiedBy>
  <dcterms:modified xsi:type="dcterms:W3CDTF">2014-03-02T13:41:00Z</dcterms:modified>
  <cp:revision>10</cp:revision>
  <dc:subject/>
  <dc:title>BASE</dc:title>
</cp:coreProperties>
</file>