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DESINDIVIDUALIZAR-SE SEM DESENCARNAR</w:t>
      </w:r>
    </w:p>
    <w:p>
      <w:pPr>
        <w:pStyle w:val="Normal"/>
        <w:rPr>
          <w:szCs w:val="20"/>
        </w:rPr>
      </w:pPr>
      <w:r>
        <w:rPr>
          <w:szCs w:val="20"/>
        </w:rPr>
        <w:t>Salve Deus!</w:t>
      </w:r>
    </w:p>
    <w:p>
      <w:pPr>
        <w:pStyle w:val="Normal"/>
        <w:rPr>
          <w:szCs w:val="20"/>
        </w:rPr>
      </w:pPr>
      <w:r>
        <w:rPr>
          <w:szCs w:val="20"/>
        </w:rPr>
        <w:t>Uma das maiores conquistas do mundo espiritual, deste amanhecer, é a cura pela desindividualização do espírito.</w:t>
      </w:r>
    </w:p>
    <w:p>
      <w:pPr>
        <w:pStyle w:val="Normal"/>
        <w:rPr>
          <w:szCs w:val="20"/>
        </w:rPr>
      </w:pPr>
      <w:r>
        <w:rPr>
          <w:szCs w:val="20"/>
        </w:rPr>
        <w:t>Eu procuro seguir os preceitos doutrinários deste amanhecer pela força de um conhecimento mais profundo, mais realizador e menos fantasia. Nos mais de 40 anos missionários, vamos aprendendo as verdadeiras obras através dos contatos que nos esclarecem do bem acima da nossa condição anímica. Eu poderia ficar escrevendo centenas de palavras para identificar esta ação, mas vamos diretamente ao ponto que nos cobra as nossas ações.</w:t>
      </w:r>
    </w:p>
    <w:p>
      <w:pPr>
        <w:pStyle w:val="Normal"/>
        <w:rPr>
          <w:szCs w:val="20"/>
        </w:rPr>
      </w:pPr>
      <w:r>
        <w:rPr>
          <w:szCs w:val="20"/>
        </w:rPr>
        <w:t>O templo é a maior cura para um ser humano. No templo existem objetivos sem precisão de respostas, porque o que acontece na realidade é uma separação dos átomos divinos. Para se ter a cura é preciso agir em dois campos, um é a psique física e outra a memória espiritual. As pessoas mesmas poderiam se curar se conhecessem a fundo os mistérios que cercam este deslumbrante mundo das razões. Para se chegar a esta ascensão é necessário se amar profundamente, digo: abrir seu coração a si mesmo e manter um diálogo com sua fonte de energia. A força que nos rege, cármica ou espiritual, tem dois padrões quando estão unidas, mas quando estão no tratamento elas são separadas para efetivar a dose de remédios que serão aplicados.</w:t>
      </w:r>
    </w:p>
    <w:p>
      <w:pPr>
        <w:pStyle w:val="Normal"/>
        <w:rPr>
          <w:szCs w:val="20"/>
        </w:rPr>
      </w:pPr>
      <w:r>
        <w:rPr>
          <w:szCs w:val="20"/>
        </w:rPr>
        <w:t>Toda doença tem cura. Nós somos uma máquina de problemas e quanto mais nos envolvemos nas mesquinharias do comportamento mais doente ficamos. Eu aprendi a técnica da emancipação espiritual, mas ainda é cedo para desmistificar esta passagem. Os grandes laboratórios espaciais, as Amacês, têm produzido um fenômeno raro na crosta terrena. Elas estão tragando e liberando um efeito transitório físico. O templo por sua vez é à base desta elevação doutrinária, pois nós somos os primeiros da civilização a passar por esta experiência. E que experiência, nossa, não há nada que se compare com esta elucidação cármica. Eu recebo vários contatos dia e noite e chego à conclusão que algo está faltando nos círculos que se fecham em cada mente e coração. O que realmente acontece é que as pessoas estão desaprendendo a oração, o verbo, a palavra unificação. Não adianta fazer tantas coisas se não consegue atingir o seu maior desejo, a sua evolução, a sua cura e o seu amor incondicional.</w:t>
      </w:r>
    </w:p>
    <w:p>
      <w:pPr>
        <w:pStyle w:val="Normal"/>
        <w:rPr>
          <w:szCs w:val="20"/>
        </w:rPr>
      </w:pPr>
      <w:r>
        <w:rPr>
          <w:szCs w:val="20"/>
        </w:rPr>
        <w:t>Desindividualizar o espírito do físico. Seria até dizer que isso seria impossível sem que a pessoa desencarnasse. Mas não, é possível chegar a este extremo comportamento sem afetar a encarnação. Eu vejo nos trabalhos no templo quando o mentor de luz promove esta libertação. O ar que respira é colocado para fora, invertessem os valores e com ele vem toda aquela carga perigosa de sacrifícios. Quando o mentor não consegue desobstruir o coração ele fica ali manipulando silenciosamente a sua força. Não há palavras que descrevam este quadro, pois nem todos sabem este fenômeno in-material, e assim vamos perdendo a nossa qualificação de mestrado. Tudo vai depender do estado emocional de cada paciente ou médium.</w:t>
      </w:r>
    </w:p>
    <w:p>
      <w:pPr>
        <w:pStyle w:val="Normal"/>
        <w:rPr>
          <w:szCs w:val="20"/>
        </w:rPr>
      </w:pPr>
      <w:r>
        <w:rPr>
          <w:szCs w:val="20"/>
        </w:rPr>
        <w:t>Eu posso desindividualizar meu eu interior do eu exterior. É fácil quando se tem a técnica, porque o espírito passa a ter voz por entre as raízes que se prolongam na existência animal. Você já viu um corpo sem o espírito? Ele se apaga, ele desidrata, porque quem dá vida é o espírito.</w:t>
      </w:r>
    </w:p>
    <w:p>
      <w:pPr>
        <w:pStyle w:val="Normal"/>
        <w:rPr>
          <w:szCs w:val="20"/>
        </w:rPr>
      </w:pPr>
      <w:r>
        <w:rPr>
          <w:szCs w:val="20"/>
        </w:rPr>
        <w:t>A nossa obrigação é se aprofundar neste mundo de pesquisas e conhecimento é ter certeza que seremos um laço de esperança entre a terra e o céu.</w:t>
      </w:r>
    </w:p>
    <w:p>
      <w:pPr>
        <w:pStyle w:val="Normal"/>
        <w:rPr>
          <w:szCs w:val="20"/>
        </w:rPr>
      </w:pPr>
      <w:r>
        <w:rPr>
          <w:szCs w:val="20"/>
        </w:rPr>
        <w:t>Fui visitado esta noite por espíritos que vieram me aprovar na escola de Mayanti, sim, eles formaram na minha frente a minha condição animal racional, raciocinando os contrastes de dois mundos. Eu fiquei parado observando e compreendendo estes mistérios. Mas o que mais me emociona é que eles têm confiança nos laços terrenos. Eles estão aqui por nós e para que tenhamos esperança na continuidade humanitária. Alguns seres humanos estão perdendo a fé e trocando os contatos diretos procurando o reino animal irracional como base de sua sustentação.</w:t>
      </w:r>
    </w:p>
    <w:p>
      <w:pPr>
        <w:pStyle w:val="Normal"/>
        <w:rPr>
          <w:szCs w:val="20"/>
        </w:rPr>
      </w:pPr>
      <w:r>
        <w:rPr>
          <w:szCs w:val="20"/>
        </w:rPr>
        <w:t>Mestres nós temos que valorizar os ensinamentos de Koatay 108, sim, porque tudo tem uma razão nesta encruzilhada da vida. Sem ela nós não estaríamos aqui e nem se sabe onde estariam todos.</w:t>
      </w:r>
    </w:p>
    <w:p>
      <w:pPr>
        <w:pStyle w:val="Normal"/>
        <w:rPr/>
      </w:pPr>
      <w:r>
        <w:rPr>
          <w:szCs w:val="20"/>
        </w:rPr>
        <w:t>O que ela me passou foi à maior aula de evangelização deste continente Apurê. A formação do homem luz neste universo e a transformação da água em vinho. Agora que já temos o dom, a realidade, nós estamos transformando a dor em alegria. Vamos aprender a nos desindividualizar, sim, é um caminho sem volta, um caminho de muita realização. Não posso alimentar desesperança, mas posso colocar mais água na fogueira com a finalidade de liberar o vapor que se transformará no balsamo curador. Vamos deixar fluir os nossos desejos interiores. Seremos, então, conhecidos como magos da nova era.</w:t>
      </w:r>
    </w:p>
    <w:p>
      <w:pPr>
        <w:pStyle w:val="Normal"/>
        <w:rPr>
          <w:szCs w:val="20"/>
        </w:rPr>
      </w:pPr>
      <w:r>
        <w:rPr>
          <w:szCs w:val="20"/>
        </w:rPr>
        <w:t>Hora chegará que ela trará a segunda etapa, uma segunda fase de conhecimento, mas para isso há que todos se prepararem para esta nova transição. O efeito das reencarnações será a comprovação da existência de outras vida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2.08.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0:58:00Z</dcterms:created>
  <dc:creator>betezek</dc:creator>
  <dc:description/>
  <cp:keywords/>
  <dc:language>en-US</dc:language>
  <cp:lastModifiedBy>.</cp:lastModifiedBy>
  <cp:lastPrinted>2014-06-30T15:21:00Z</cp:lastPrinted>
  <dcterms:modified xsi:type="dcterms:W3CDTF">2014-08-12T11:41:00Z</dcterms:modified>
  <cp:revision>10</cp:revision>
  <dc:subject/>
  <dc:title>BASE</dc:title>
</cp:coreProperties>
</file>