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R QUEM CHORO</w:t>
      </w:r>
    </w:p>
    <w:p>
      <w:pPr>
        <w:pStyle w:val="Normal"/>
        <w:spacing w:before="280" w:after="280"/>
        <w:rPr>
          <w:rFonts w:ascii="Times New Roman" w:hAnsi="Times New Roman" w:cs="Times New Roman"/>
          <w:sz w:val="24"/>
        </w:rPr>
      </w:pPr>
      <w:r>
        <w:rPr/>
        <w:t>Salve Deus!</w:t>
      </w:r>
    </w:p>
    <w:p>
      <w:pPr>
        <w:pStyle w:val="Normal"/>
        <w:spacing w:before="280" w:after="280"/>
        <w:rPr>
          <w:rFonts w:ascii="Times New Roman" w:hAnsi="Times New Roman" w:cs="Times New Roman"/>
        </w:rPr>
      </w:pPr>
      <w:r>
        <w:rPr/>
        <w:t>Muitas vezes nossos corações choram as incompreensões do destino. Ele busca o amor incondicional e encontra somente pedras afiadas.</w:t>
      </w:r>
    </w:p>
    <w:p>
      <w:pPr>
        <w:pStyle w:val="Normal"/>
        <w:spacing w:before="280" w:after="280"/>
        <w:rPr>
          <w:rFonts w:ascii="Times New Roman" w:hAnsi="Times New Roman" w:cs="Times New Roman"/>
        </w:rPr>
      </w:pPr>
      <w:r>
        <w:rPr/>
        <w:t>Ontem foi um dia triste, um dia eu que eu senti uma grande traição sendo orquestrada pela terra que não me aceita em hipótese alguma. Não sei porque tanta discrepância no trato vulgar das coisas materiais, já que vivemos uma estrada de espinhos onde todos são parte deste cenário dantesco de transformações.</w:t>
      </w:r>
    </w:p>
    <w:p>
      <w:pPr>
        <w:pStyle w:val="Normal"/>
        <w:spacing w:before="280" w:after="280"/>
        <w:rPr>
          <w:rFonts w:ascii="Times New Roman" w:hAnsi="Times New Roman" w:cs="Times New Roman"/>
        </w:rPr>
      </w:pPr>
      <w:r>
        <w:rPr/>
        <w:t>Eu chorei por dentro, e como ainda estou sentindo esta dor, não é revolta, mas pena de mim mesmo por acreditar que o mundo poderia ser melhor, mas que nada, cada qual só vive o seu mundo não dando valor ao sentimento do próximo. Eu vivo trazendo as doces melodias do universo em forma de histórias por compaixão e não por vaidade, porque sei que os bons missionários serão alvos de perseguições dos que se sentem prejudicados por não terem o dom de perscrutar a alma.</w:t>
      </w:r>
    </w:p>
    <w:p>
      <w:pPr>
        <w:pStyle w:val="Normal"/>
        <w:spacing w:before="280" w:after="280"/>
        <w:rPr>
          <w:rFonts w:ascii="Times New Roman" w:hAnsi="Times New Roman" w:cs="Times New Roman"/>
        </w:rPr>
      </w:pPr>
      <w:r>
        <w:rPr/>
        <w:t>Vocês não sabem o que é sentir e viver este momento, porque sendo receptor das energias que se transferem no anonimato da mente para meu intimo eu vejo os quadros sendo narrados em tempo real, pois os transmissores não param de irradiar no orbe mental a crucificação. Jesus foi quem mais sofreu esta agonia de ter que passar por algo que não era seu. O seu reino não era deste mundo.</w:t>
      </w:r>
    </w:p>
    <w:p>
      <w:pPr>
        <w:pStyle w:val="Normal"/>
        <w:spacing w:before="280" w:after="280"/>
        <w:rPr>
          <w:rFonts w:ascii="Times New Roman" w:hAnsi="Times New Roman" w:cs="Times New Roman"/>
        </w:rPr>
      </w:pPr>
      <w:r>
        <w:rPr/>
        <w:t>Eu fui me deitar e esperar que algo acontecesse para melhorar este padrão negativo, mas parece que foi pior ainda, porque à noite, sem os raios solares, as cargas negativas ficam mais intensas a ponto de muitas vezes chegarem a se materializar no sistema em que vivemos.</w:t>
      </w:r>
    </w:p>
    <w:p>
      <w:pPr>
        <w:pStyle w:val="Normal"/>
        <w:spacing w:before="280" w:after="280"/>
        <w:rPr>
          <w:rFonts w:ascii="Times New Roman" w:hAnsi="Times New Roman" w:cs="Times New Roman"/>
        </w:rPr>
      </w:pPr>
      <w:r>
        <w:rPr/>
        <w:t>Como dói ver o desenrolar da traição sendo cometida em ato publico, não só para mim que sou alvo desta passagem, mas para Pai Seta Branca que tem que fechar seus olhos para não condenar um filho por suas atitudes. Eu pedi a ele sua benção, pedi a ele paz, pedi que não deixasse minha tristeza ir de encontro às mazelas do destino cármico, porque poderia agravar mais esta faixa obsessora de cobranças milenares. Fui então ao Mestre Humahã e no seu silencio em busquei as minhas interrogações, como um exemplo ele me disse que:</w:t>
      </w:r>
    </w:p>
    <w:p>
      <w:pPr>
        <w:pStyle w:val="Normal"/>
        <w:spacing w:before="280" w:after="280"/>
        <w:rPr>
          <w:rFonts w:ascii="Times New Roman" w:hAnsi="Times New Roman" w:cs="Times New Roman"/>
        </w:rPr>
      </w:pPr>
      <w:r>
        <w:rPr/>
        <w:t>_ A evolução não está na multidão, mas sim na individualidade de cada um. Não há como negar o Cristo mais uma vez, pois na maioria das vezes as pessoas só fazem o que está escrito nos pergaminhos de sua vida e com isso esquecem que já estamos no limiar do terceiro milênio. Não há como evitar este choque de interesse, sendo que cada ser procura a sua evolução de formas diferentes. É preferível viver só em um mundo a que viver sendo aplaudido e crucificado ao mesmo instante!</w:t>
      </w:r>
    </w:p>
    <w:p>
      <w:pPr>
        <w:pStyle w:val="Normal"/>
        <w:spacing w:before="280" w:after="280"/>
        <w:rPr>
          <w:rFonts w:ascii="Times New Roman" w:hAnsi="Times New Roman" w:cs="Times New Roman"/>
        </w:rPr>
      </w:pPr>
      <w:r>
        <w:rPr/>
        <w:t>_ Mestre! Mas porque todos só pensam em si mesmos!</w:t>
      </w:r>
    </w:p>
    <w:p>
      <w:pPr>
        <w:pStyle w:val="Normal"/>
        <w:spacing w:before="280" w:after="280"/>
        <w:rPr>
          <w:rFonts w:ascii="Times New Roman" w:hAnsi="Times New Roman" w:cs="Times New Roman"/>
        </w:rPr>
      </w:pPr>
      <w:r>
        <w:rPr/>
        <w:t>_ Não meu jovem mestre! A vida é passageira e tão logo o mundo se descortine e todos verão os efeitos de sua reencarnação! Cada qual nasceu sozinho, viverá seu mundo sozinho, mesmo que tenha pai e mãe, eles foram instrumentos de uma reencarnação! Quando partir deste plano verá que ninguém morrerá por ninguém, somente o Cristo fez isso por todos nós!</w:t>
      </w:r>
    </w:p>
    <w:p>
      <w:pPr>
        <w:pStyle w:val="Normal"/>
        <w:spacing w:before="280" w:after="280"/>
        <w:rPr>
          <w:rFonts w:ascii="Times New Roman" w:hAnsi="Times New Roman" w:cs="Times New Roman"/>
        </w:rPr>
      </w:pPr>
      <w:r>
        <w:rPr/>
        <w:t>_ Mas se somos filhos de Seta Branca, porque existem tantas hipocrisias no mestrado!</w:t>
      </w:r>
    </w:p>
    <w:p>
      <w:pPr>
        <w:pStyle w:val="Normal"/>
        <w:spacing w:before="280" w:after="280"/>
        <w:rPr>
          <w:rFonts w:ascii="Times New Roman" w:hAnsi="Times New Roman" w:cs="Times New Roman"/>
        </w:rPr>
      </w:pPr>
      <w:r>
        <w:rPr/>
        <w:t>_ Sim filho jaguar! Esta doutrina trazida a todo custo para esta terra teve um alto preço que foi pago! Aqui na terra tudo tem preço meu filho, nada se faz sem que haja troca ou barganha como se fala! Para se reencarnar é preciso pagar os dotes necessários e quando não se paga na integralidade às pessoas chegam sem merecimento algum! Daí ficam sempre pobres espiritualmente e materialmente, pois não tinham bônus para melhorar seu mundo! Então viverão pagando seus débitos e sempre sendo ingratos com o seu mundo! Tem os que chegam e se dão bem nesta vida, porque eles pagaram muito para ter o merecimento e vivem suas vidas com alegria! Por isso que o trabalho dignifica o espírito, pois com a conquista de objetivos mais contundentes tudo se modela conforme nosso desejo!</w:t>
      </w:r>
    </w:p>
    <w:p>
      <w:pPr>
        <w:pStyle w:val="Normal"/>
        <w:spacing w:before="280" w:after="280"/>
        <w:rPr>
          <w:rFonts w:ascii="Times New Roman" w:hAnsi="Times New Roman" w:cs="Times New Roman"/>
        </w:rPr>
      </w:pPr>
      <w:r>
        <w:rPr/>
        <w:t>_ Mas se os algozes nada tem a oferecer porque eles ainda continuam crucificando!</w:t>
      </w:r>
    </w:p>
    <w:p>
      <w:pPr>
        <w:pStyle w:val="Normal"/>
        <w:spacing w:before="280" w:after="280"/>
        <w:rPr>
          <w:rFonts w:ascii="Times New Roman" w:hAnsi="Times New Roman" w:cs="Times New Roman"/>
        </w:rPr>
      </w:pPr>
      <w:r>
        <w:rPr/>
        <w:t>_ Mestre! É só isso que eles tem, mais nada! O que uma pessoa poderá oferecer de bom ao seu mundo se ele nada tem de merecimento! Por isso esta doutrina veio ensinar ao seres encarnados que o caminho é outro, para que cada um se visse interiormente! Cada preto velho que chega na terra tem uma missão, ensinar o Evangelho do Cristo, mas são poucos que aproveitam esta rica oportunidade! Ao receberem estas pérolas divinas, logo eles vomitam no seu aledá comprometendo toda uma jornada de luz!</w:t>
        <w:br/>
        <w:t>_ Como entender os desígnios da terra!</w:t>
      </w:r>
    </w:p>
    <w:p>
      <w:pPr>
        <w:pStyle w:val="Normal"/>
        <w:spacing w:before="280" w:after="280"/>
        <w:rPr>
          <w:rFonts w:ascii="Times New Roman" w:hAnsi="Times New Roman" w:cs="Times New Roman"/>
        </w:rPr>
      </w:pPr>
      <w:r>
        <w:rPr/>
        <w:t>_ Não é tão difícil meu filho doutrinador! É só ter amor, não há nada mais lindo e rico que ter amor! O amor é saber perdoar, é saber tolerar, é saber que ser diferente não é tão ruim assim! A diferença de um para outro está somente no coração! Os que são bons permanecem bons, já os que são ruins sempre serão ruins!</w:t>
      </w:r>
    </w:p>
    <w:p>
      <w:pPr>
        <w:pStyle w:val="Normal"/>
        <w:spacing w:before="280" w:after="280"/>
        <w:rPr>
          <w:rFonts w:ascii="Times New Roman" w:hAnsi="Times New Roman" w:cs="Times New Roman"/>
        </w:rPr>
      </w:pPr>
      <w:r>
        <w:rPr/>
        <w:t>_ E porque sempre estou sendo atingido por estas vibrações!</w:t>
      </w:r>
    </w:p>
    <w:p>
      <w:pPr>
        <w:pStyle w:val="Normal"/>
        <w:spacing w:before="280" w:after="280"/>
        <w:rPr>
          <w:rFonts w:ascii="Times New Roman" w:hAnsi="Times New Roman" w:cs="Times New Roman"/>
        </w:rPr>
      </w:pPr>
      <w:r>
        <w:rPr/>
        <w:t>_ Risos! É porque você tem algo que eles não tem e todos querem pegar, mas quando não conseguem, eles se voltam contra você! É a mesma parábola da cobra! Veja meu filho, havia um fazendeiro muito bom, ele gostava da sua vida, e cuidava dos seus animais com carinho. Certo dia estava muito frio e ele ao passar por um caminho encontrou uma cobra congelada. Ele ficou com pena e pegando ela colocou perto do fogo para aquece-la. Mas em determinado momento ao ela acordar se voltou contra a perna do fazendeiro e o picou levando-o a morte! O que você entende por isso meu filho!</w:t>
      </w:r>
    </w:p>
    <w:p>
      <w:pPr>
        <w:pStyle w:val="Normal"/>
        <w:spacing w:before="280" w:after="280"/>
        <w:rPr>
          <w:rFonts w:ascii="Times New Roman" w:hAnsi="Times New Roman" w:cs="Times New Roman"/>
        </w:rPr>
      </w:pPr>
      <w:r>
        <w:rPr/>
        <w:t>_ Que não devemos confiar em ninguém, mesmo que esteja morrendo!</w:t>
      </w:r>
    </w:p>
    <w:p>
      <w:pPr>
        <w:pStyle w:val="Normal"/>
        <w:spacing w:before="280" w:after="280"/>
        <w:rPr>
          <w:rFonts w:ascii="Times New Roman" w:hAnsi="Times New Roman" w:cs="Times New Roman"/>
        </w:rPr>
      </w:pPr>
      <w:r>
        <w:rPr/>
        <w:t>_ Viu meu filho como é fácil compreender! Porque ninguém sabe agradecer a pérolas que recebe por uma grande amizade! Ser amigo é ser fiel e é ser um ombro de sustentação aos que choram as suas magoas!</w:t>
      </w:r>
    </w:p>
    <w:p>
      <w:pPr>
        <w:pStyle w:val="Normal"/>
        <w:spacing w:before="280" w:after="280"/>
        <w:rPr>
          <w:rFonts w:ascii="Times New Roman" w:hAnsi="Times New Roman" w:cs="Times New Roman"/>
        </w:rPr>
      </w:pPr>
      <w:r>
        <w:rPr/>
        <w:t>_ É meu mestre! Lembro-me de um amigo que tive, que era mais que um irmão! Foi em uma jornada onde éramos cavaleiros conquistadores e ele era o meu batedor. Chegando em uma aldeia eu me encantei com uma jovem, mas esta aldeia estava na nossa rota de conquista. Ao ver esta donzela eu mudei o destino daquele povo! Casei com ela e este meu irmão ficou furioso e saiu em disparada com seu cavalo. Não o vi mais e só soube dele quando o reencontrei aqui no amanhecer. Ele veio me pedir perdão por ter me abandonado e me traído. Eu fiquei feliz por ele ter se arrependido, mas ele fora morto numa tocaia que todos teriam que passar naquele destino. Ele morreu e ficou preso ao seu coração, não podia subir para seu mundo sem que me pedisse perdão!</w:t>
      </w:r>
    </w:p>
    <w:p>
      <w:pPr>
        <w:pStyle w:val="Normal"/>
        <w:spacing w:before="280" w:after="280"/>
        <w:rPr>
          <w:rFonts w:ascii="Times New Roman" w:hAnsi="Times New Roman" w:cs="Times New Roman"/>
        </w:rPr>
      </w:pPr>
      <w:r>
        <w:rPr/>
        <w:t>_ Viu meu mestre! É assim que funciona este livre arbítrio! Todos fazem sem pensar no que estão fazendo, mas depois que vem o arrependimento eles tem que regressar para aliviar a sua cruz, a sua dor! Por isso que estamos todos empenhados nesta transformação do ser humano encarnado, para que ele se olhe no seu espelho e como exemplo pratique a sua honestidade! Depois que desencarna a sua consciência o cobra centil por centil! Ele nunca poderá ter paz enquanto não concertar o que estragou!</w:t>
      </w:r>
    </w:p>
    <w:p>
      <w:pPr>
        <w:pStyle w:val="Normal"/>
        <w:spacing w:before="280" w:after="280"/>
        <w:rPr>
          <w:rFonts w:ascii="Times New Roman" w:hAnsi="Times New Roman" w:cs="Times New Roman"/>
        </w:rPr>
      </w:pPr>
      <w:r>
        <w:rPr/>
        <w:t>_ Salve Deus! E esta energia desequilibrada emitida sem amor! Ela entra no nosso eu interior e bagunça tudo!</w:t>
      </w:r>
    </w:p>
    <w:p>
      <w:pPr>
        <w:pStyle w:val="Normal"/>
        <w:spacing w:before="280" w:after="280"/>
        <w:rPr>
          <w:rFonts w:ascii="Times New Roman" w:hAnsi="Times New Roman" w:cs="Times New Roman"/>
        </w:rPr>
      </w:pPr>
      <w:r>
        <w:rPr/>
        <w:t>_ Veja meu mestre! As energias são fáceis de serem manipuladas, porque não sendo positivas ou negativas, elas se conservam no seu habitat natural! Quando o homem veja, falo em homem, que é tanto os dois sexos, atravessa sua faixa cármica ele se expõe a sua sabedoria em dois pesos. Uma quando ele está bem, ele está harmonizado, e outra quando ele está mal, ele se desarmoniza e produz enzimas que apodrecem no seu sistema neurológico atraindo uma carga sentimental muito desagradável. Ele sem freios na sua língua começa a cutucar um e outro fazendo alaruê com suas palavras, jogando com a vida do próximo! Como ele nada tem de bom ele sente inveja dos que estão bem, e assim ele começa a trazer os combates internos pulverizando o mau. Em questão de minutos, segundos, toda aquela caixa de maça apodrece! O apodrecimento das células vitais envolve uma triste finalidade que é o endividamento humano e espiritual! É preferível ficar só do que mal acompanhado! Então para se viver em uma coletividade é necessário saber com quem viverá! Pois com certeza irá encontrar o bom e o mau no seu circulo esotérico!</w:t>
      </w:r>
    </w:p>
    <w:p>
      <w:pPr>
        <w:pStyle w:val="Normal"/>
        <w:spacing w:before="280" w:after="280"/>
        <w:rPr>
          <w:rFonts w:ascii="Times New Roman" w:hAnsi="Times New Roman" w:cs="Times New Roman"/>
        </w:rPr>
      </w:pPr>
      <w:r>
        <w:rPr/>
        <w:t>_ Difícil! Nossa como é difícil entender os nossos ais!</w:t>
      </w:r>
    </w:p>
    <w:p>
      <w:pPr>
        <w:pStyle w:val="Normal"/>
        <w:spacing w:before="280" w:after="280"/>
        <w:rPr>
          <w:rFonts w:ascii="Times New Roman" w:hAnsi="Times New Roman" w:cs="Times New Roman"/>
        </w:rPr>
      </w:pPr>
      <w:r>
        <w:rPr/>
        <w:t>_ Sim, e com certeza neste fechamento milenar as coisas irão ferver mais um pouco! Porque está se encerrando este período conturbado de cobranças, e todos, que tem uma divida serão sacrificados em prol de outros mais evoluídos, que entenderam a sublime mensagem!</w:t>
      </w:r>
    </w:p>
    <w:p>
      <w:pPr>
        <w:pStyle w:val="Normal"/>
        <w:spacing w:before="280" w:after="280"/>
        <w:rPr>
          <w:rFonts w:ascii="Times New Roman" w:hAnsi="Times New Roman" w:cs="Times New Roman"/>
        </w:rPr>
      </w:pPr>
      <w:r>
        <w:rPr/>
        <w:t>_ Mas o que fazer para impedir esta onda de traição!</w:t>
      </w:r>
    </w:p>
    <w:p>
      <w:pPr>
        <w:pStyle w:val="Normal"/>
        <w:spacing w:before="280" w:after="280"/>
        <w:rPr>
          <w:rFonts w:ascii="Times New Roman" w:hAnsi="Times New Roman" w:cs="Times New Roman"/>
        </w:rPr>
      </w:pPr>
      <w:r>
        <w:rPr/>
        <w:t>_ Mestre Jaguar! O seu sol interior tem todas as ferramentas necessárias para evitar este assédio negativo! Basta sentir-se feliz, sentir amado e tudo se dissipará a sua volta! Quem ama perdoa, quem perdoa ama! Vou estar sempre junto contigo, porque acredito em sua missão o tanto que acredito na vida eterna! Salve Deus!</w:t>
      </w:r>
    </w:p>
    <w:p>
      <w:pPr>
        <w:pStyle w:val="Normal"/>
        <w:spacing w:before="280" w:after="280"/>
        <w:rPr>
          <w:rFonts w:ascii="Times New Roman" w:hAnsi="Times New Roman" w:cs="Times New Roman"/>
        </w:rPr>
      </w:pPr>
      <w:r>
        <w:rPr/>
        <w:t>_ Agradeço meu amigo instrutor de longas datas! Agradeço por estar nesta estrada de Seta Branca, de Jesus, de Deus! Eu só peço paciência por não compreender meus algozes!</w:t>
      </w:r>
    </w:p>
    <w:p>
      <w:pPr>
        <w:pStyle w:val="Normal"/>
        <w:spacing w:before="280" w:after="280"/>
        <w:rPr>
          <w:rFonts w:ascii="Times New Roman" w:hAnsi="Times New Roman" w:cs="Times New Roman"/>
        </w:rPr>
      </w:pPr>
      <w:r>
        <w:rPr/>
        <w:t>_ Algozes meu filho! Eles estão pedindo água e sem ter esta água da vida eterna estão morrendo secos internamente! Como disse Jesus: “Quem beber desta água que eu lhe der, jamais terá sede eternamente”. Não é assim que foi testemunhado, pois saiba que estas palavras são o juramento do Cristo Salvador! É como uma chave iniciática, porque sem beber desta água não chegará onde é preciso chegar!</w:t>
      </w:r>
    </w:p>
    <w:p>
      <w:pPr>
        <w:pStyle w:val="Normal"/>
        <w:spacing w:before="280" w:after="280"/>
        <w:rPr>
          <w:rFonts w:ascii="Times New Roman" w:hAnsi="Times New Roman" w:cs="Times New Roman"/>
        </w:rPr>
      </w:pPr>
      <w:r>
        <w:rPr/>
        <w:t>_ Salve Deus!</w:t>
      </w:r>
    </w:p>
    <w:p>
      <w:pPr>
        <w:pStyle w:val="Normal"/>
        <w:spacing w:before="280" w:after="280"/>
        <w:rPr>
          <w:rFonts w:ascii="Times New Roman" w:hAnsi="Times New Roman" w:cs="Times New Roman"/>
        </w:rPr>
      </w:pPr>
      <w:r>
        <w:rPr/>
        <w:t>_ Salve Deus meu mestre doutrinador! Vá e seja feliz, porque as energias negativas sempre atingem os negativos e as positivas sempre irão te curar!</w:t>
      </w:r>
    </w:p>
    <w:p>
      <w:pPr>
        <w:pStyle w:val="Normal"/>
        <w:spacing w:before="280" w:after="280"/>
        <w:rPr>
          <w:rFonts w:ascii="Times New Roman" w:hAnsi="Times New Roman" w:cs="Times New Roman"/>
        </w:rPr>
      </w:pPr>
      <w:r>
        <w:rPr/>
        <w:t>_ Salve Deus mestre, que Jesus vos ilumine cada vez mais por suas palavras e instrução!</w:t>
      </w:r>
    </w:p>
    <w:p>
      <w:pPr>
        <w:pStyle w:val="Normal"/>
        <w:spacing w:before="280" w:after="280"/>
        <w:rPr>
          <w:rFonts w:ascii="Times New Roman" w:hAnsi="Times New Roman" w:cs="Times New Roman"/>
        </w:rPr>
      </w:pPr>
      <w:r>
        <w:rPr/>
        <w:t> </w:t>
      </w:r>
      <w:r>
        <w:rPr>
          <w:rFonts w:eastAsia="Verdana"/>
        </w:rPr>
        <w:t xml:space="preserve"> </w:t>
      </w:r>
    </w:p>
    <w:p>
      <w:pPr>
        <w:pStyle w:val="Normal"/>
        <w:spacing w:before="280" w:after="280"/>
        <w:rPr>
          <w:rFonts w:ascii="Times New Roman" w:hAnsi="Times New Roman" w:cs="Times New Roman"/>
        </w:rPr>
      </w:pPr>
      <w:r>
        <w:rPr/>
        <w:t>Assim nos fechamos em nossa individualidade, eu me senti em casa e ainda tonto pela força geradora que me atingiu ontem, mas acho que logo ela se dissipará. Sinto pena dos que choram na angustia de suas vidas, porque eles não sabem o que fazem. Mas creio em Deus que logo eles se acordarão de suas promessas e com certeza serão os melhores filhos deste amanhecer, os quais terei admiração pela conduta de respeito e amor.</w:t>
      </w:r>
    </w:p>
    <w:p>
      <w:pPr>
        <w:pStyle w:val="Normal"/>
        <w:spacing w:before="280" w:after="280"/>
        <w:rPr>
          <w:rFonts w:ascii="Times New Roman" w:hAnsi="Times New Roman" w:cs="Times New Roman"/>
        </w:rPr>
      </w:pPr>
      <w:r>
        <w:rPr/>
        <w:t>Salve deus!</w:t>
      </w:r>
    </w:p>
    <w:p>
      <w:pPr>
        <w:pStyle w:val="Normal"/>
        <w:spacing w:before="280" w:after="280"/>
        <w:rPr>
          <w:rFonts w:ascii="Times New Roman" w:hAnsi="Times New Roman" w:cs="Times New Roman"/>
        </w:rPr>
      </w:pPr>
      <w:r>
        <w:rPr/>
        <w:t>Adjunto Apurê</w:t>
      </w:r>
    </w:p>
    <w:p>
      <w:pPr>
        <w:pStyle w:val="Normal"/>
        <w:spacing w:before="280" w:after="280"/>
        <w:rPr>
          <w:rFonts w:ascii="Times New Roman" w:hAnsi="Times New Roman" w:cs="Times New Roman"/>
        </w:rPr>
      </w:pPr>
      <w:r>
        <w:rPr/>
        <w:t>06.03.2013</w:t>
      </w:r>
    </w:p>
    <w:p>
      <w:pPr>
        <w:pStyle w:val="Normal"/>
        <w:rPr>
          <w:rFonts w:ascii="Times New Roman" w:hAnsi="Times New Roman" w:cs="Times New Roman"/>
          <w:u w:val="single"/>
        </w:rPr>
      </w:pPr>
      <w:r>
        <w:rPr>
          <w:rFonts w:cs="Times New Roman" w:ascii="Times New Roman" w:hAnsi="Times New Roman"/>
          <w:u w:val="singl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08:56:00Z</dcterms:created>
  <dc:creator>betezek</dc:creator>
  <dc:description/>
  <dc:language>en-US</dc:language>
  <cp:lastModifiedBy>betezek</cp:lastModifiedBy>
  <dcterms:modified xsi:type="dcterms:W3CDTF">2013-03-06T12:31:00Z</dcterms:modified>
  <cp:revision>13</cp:revision>
  <dc:subject/>
  <dc:title>POR QUEM CHORO</dc:title>
</cp:coreProperties>
</file>