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VARDI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vardia é não ter coragem de perdoar!</w:t>
      </w:r>
    </w:p>
    <w:p>
      <w:pPr>
        <w:pStyle w:val="Normal"/>
        <w:rPr/>
      </w:pPr>
      <w:r>
        <w:rPr/>
        <w:t>Eu tenho buscado dia e noite fora do contexto doutrinário que se emprega entre criaturas humanas o seu real valor moral e cristão, porque no degringolar das mentes atrofiadas pela falta de uma direção todos estão perdendo o sentido profético de suas vidas. Não se pode falar abertamente o que sente porque o carrasco lhe fere seus sentimentos com duras chicotadas. Eu penso em Deus e vejo que na sua figura simples de amor ele não interfere no pecador, porque são ambos os dois que se conduzem ao seu compromisso final. O pecado como conheci são duas formas de atitudes, porque no carma está descrito que pagarás centil por centil, por isso um hoje é cobrador do outro e este pecado tem se ramificado durante milênios. Estamos pecando duas vezes, uma por não termos coragem de nos autoperdoar e outra por não termos coragem suficiente para perdoar nosso semelhante.</w:t>
      </w:r>
    </w:p>
    <w:p>
      <w:pPr>
        <w:pStyle w:val="Normal"/>
        <w:rPr/>
      </w:pPr>
      <w:r>
        <w:rPr/>
        <w:t>O perdão não é somente uma esmera esmola que sai de sua boca, mas é uma fraterna luz que brilha como fósforo incandescente e culmina com o esclarecimento do caminho da verdade. A nossa índole atrasada é como um cadeado fechado e só serve para repudiar o bom convívio cristão desta nova era. Tem pessoas neste amanhecer que só vieram para aprender e logo voltam as suas origens, porque o seu fardo é pesado demais para terem gratificações de um mundo invisível ilustrado pela evolução. Eles irão continuar carregando as suas dores e irão querer que outros compartilhem a mesma dor. Também:</w:t>
      </w:r>
    </w:p>
    <w:p>
      <w:pPr>
        <w:pStyle w:val="Normal"/>
        <w:rPr/>
      </w:pPr>
      <w:r>
        <w:rPr/>
        <w:t>COVARDIA É NÃO TER CORAGEM DE PEDIR PERDÃO!</w:t>
      </w:r>
    </w:p>
    <w:p>
      <w:pPr>
        <w:pStyle w:val="Normal"/>
        <w:rPr/>
      </w:pPr>
      <w:r>
        <w:rPr/>
        <w:t>Vivem os homens desta tribo digladiando em suas convicções de quem é mais importante e assim pela fraqueza do espírito conturbado perdem mais uma meta definida pela força do amor.</w:t>
      </w:r>
    </w:p>
    <w:p>
      <w:pPr>
        <w:pStyle w:val="Normal"/>
        <w:rPr/>
      </w:pPr>
      <w:r>
        <w:rPr/>
        <w:t>Eu estive esta noite recebendo muitas visitas, nossa, uma multidão de pensamentos invadiu minha mente e com eles o interesse tanto da terra como do astral superior na conjunção das forças. Definiu-se em oratória a sublimação dos encantos na transferência dos valores imortais de Amon-Rá, de Ramsés e Rainha de Sabá. Três forças básicas na criação do homem altaneiro e ninfas do reino central. O nosso compromisso não é com o homem encarnado, mas com Deus, Jesus e Simiromba nosso Pai.</w:t>
      </w:r>
    </w:p>
    <w:p>
      <w:pPr>
        <w:pStyle w:val="Normal"/>
        <w:rPr/>
      </w:pPr>
      <w:r>
        <w:rPr/>
        <w:t>Eu estou chegando mais longe e preparando o altar da santidade solar e lunar, por onde o sol emitirá seus eflúvios e a lua acobertará na força terrena seus efeitos curadores.</w:t>
      </w:r>
    </w:p>
    <w:p>
      <w:pPr>
        <w:pStyle w:val="Normal"/>
        <w:rPr/>
      </w:pPr>
      <w:r>
        <w:rPr/>
        <w:t>Os visitantes do espaço chegaram de novo para mais uma leitura mental das promessas vindouras de contato estelar, como disse Seta Bran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984! Ciclo iniciático!... Data natalícia do triste naufrágio de poderosas civilizações. Santuário perfeito onde galáxias de todo o Universo se comunicavam, e o Homem, dando vazão ao centro nervoso do seu terceiro plexo, recebeu o que era seu e foi levado pelo seu próprio crepúscul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o poder de Deus, sim, a força do amor na sua luta pela verdade incondicional. Temos que ter pressa, porque quando este poder estiver constituído na terra ela virá profetizar a lei regente. É um alto preço a pagar, mas será necessário este comprometimento. Tudo que vem de longe e entra nesta atmosfera trás como resultado uma condição sublime e para ter esta condição nossos plexos estão despreparados para receberem esta transferência. Isso desagrega nossas células e acelera nossos átomos a ponto de trazer conseqüências dolorosas.</w:t>
      </w:r>
    </w:p>
    <w:p>
      <w:pPr>
        <w:pStyle w:val="Normal"/>
        <w:rPr/>
      </w:pPr>
      <w:r>
        <w:rPr/>
        <w:t>A terra terá um reencontro de origens diversas, povos que irão brilhar na sua formação geográfica e histórica, porque a terra não será a mesma de ontem.</w:t>
      </w:r>
    </w:p>
    <w:p>
      <w:pPr>
        <w:pStyle w:val="Normal"/>
        <w:rPr/>
      </w:pPr>
      <w:r>
        <w:rPr/>
        <w:t>Tracei novamente no solo sagrado as linhas mater de precisão a serem seguidas como mestra. Dali para cá eu serei somente instrumento da presença dos seres que habitarão esta grande nave e como todos serei pai, filho e mestre. O circulo da máxima perfeição terráquea.</w:t>
      </w:r>
    </w:p>
    <w:p>
      <w:pPr>
        <w:pStyle w:val="Normal"/>
        <w:rPr/>
      </w:pPr>
      <w:r>
        <w:rPr/>
        <w:t>A contagem regressiva está chegando ao seu esplendo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Salve Deus jaguares de todos os tempos!</w:t>
      </w:r>
    </w:p>
    <w:p>
      <w:pPr>
        <w:pStyle w:val="Normal"/>
        <w:rPr/>
      </w:pPr>
      <w:r>
        <w:rPr/>
        <w:t>Tenham coragem em pedir perdão, mas não da boca pra fora, e sim do coração!</w:t>
      </w:r>
    </w:p>
    <w:p>
      <w:pPr>
        <w:pStyle w:val="Normal"/>
        <w:rPr/>
      </w:pPr>
      <w:r>
        <w:rPr/>
        <w:t>Não sejam covardes de serem filhos de Seta Branca e assumam com amor esta bandeira rósea de Jesus.</w:t>
      </w:r>
    </w:p>
    <w:p>
      <w:pPr>
        <w:pStyle w:val="Normal"/>
        <w:rPr/>
      </w:pPr>
      <w:r>
        <w:rPr/>
        <w:t>Gritem bem al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U SOU FILHO DE SETA BRANCA, O GRANDE SIMIROMBA DE DEUS!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5.01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0:50:00Z</dcterms:created>
  <dc:creator>betezek</dc:creator>
  <dc:description/>
  <dc:language>en-US</dc:language>
  <cp:lastModifiedBy>betezek</cp:lastModifiedBy>
  <dcterms:modified xsi:type="dcterms:W3CDTF">2013-01-05T14:56:00Z</dcterms:modified>
  <cp:revision>6</cp:revision>
  <dc:subject/>
  <dc:title>COVARDIA</dc:title>
</cp:coreProperties>
</file>