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FERÊNCIA</w:t>
      </w:r>
    </w:p>
    <w:p>
      <w:pPr>
        <w:pStyle w:val="Normal"/>
        <w:rPr/>
      </w:pPr>
      <w:r>
        <w:rPr/>
        <w:t>Salve Deus!</w:t>
      </w:r>
    </w:p>
    <w:p>
      <w:pPr>
        <w:pStyle w:val="Normal"/>
        <w:rPr/>
      </w:pPr>
      <w:r>
        <w:rPr/>
        <w:t>No principio tudo era novidade e as forças reagiam em conformidade ao descobrimento do Brasil, mas agora, depois de descoberto elas estão mais sutis a ponto de manifestarem silenciosamente.</w:t>
      </w:r>
    </w:p>
    <w:p>
      <w:pPr>
        <w:pStyle w:val="Normal"/>
        <w:rPr/>
      </w:pPr>
      <w:r>
        <w:rPr/>
        <w:t>As interferências estão acontecendo com tanta tranqüilidade que já posso dizer, estamos correndo perigo em nossa missão, pois o outro lado do amanhecer está agindo no padrão mental dos aparelhos e dissipando fatos que envolvem os mestres nas armadilhas do destino. Eu sinto que teremos um trabalho redobrado para não entrar no padrão destas correntes que se dizem da luz, mas que na verdade são forças in-luz tentando desestabilizar nosso sacerdócio. Eu vejo que por mais que eles disfarcem seus métodos de atuação, eles ainda não adquiriram a Luz de Jesus, o único nome impenetrável que na linha deles está proibido ser mencionado e adorado como o caminho da verdade. Mas já se está despertando algo diferente, uma aceitação indireta como querendo se ligar ao nosso mundo pela mentira. Eles estão mentindo um nome e estão interagindo como se fossem da luz. Esta barreira está se desfazendo e nós estamos batendo de frente com nossas defesas para livrar nosso planeta de um desastre espiritual de confrontos.</w:t>
      </w:r>
    </w:p>
    <w:p>
      <w:pPr>
        <w:pStyle w:val="Normal"/>
        <w:rPr/>
      </w:pPr>
      <w:r>
        <w:rPr/>
        <w:t>Eu subi esta noite em uma missão e que missão. Ao chegar ao caminho que me despertou a lucidez do espírito eu tive que conhecer o sinal para depois avançar. Um lar que me fez bem, mas existe um perigo nesta transformação por onde a ligação do espírito com a matéria está atravessando um temporal de problemas trazendo conseqüências dolorosas ao físico. Eu segui a minha marcha e a grande altitude gera uma pressão nas artérias que não sustentam a circulação sangüínea com a formação de bolsas que podem explodir de uma hora para outra. Nesta elevação eu trabalhei como nunca para amenizar os reflexos de uma colisão, e não é acidental, é reflexo das vidas mal vividas. Ao subir a este plano o espírito desligou-se da matéria e ela esvaziou a carga gerada pelo espiritual acalmando os vasos e fazendo regredir a dilatação. O problema está na altitude que atua, pois o coração tem que bombear com mais força o sangue para suprir a necessidade das extremidades para não morrer, e com isso, com o excesso deste trabalho, o físico padece, pois trabalhou em curto tempo e envelhecendo antes da hora. A carga dobrada faz as pessoas envelhecerem muito cedo, é como uma máquina que ligada às 24 horas acima do padrão normal de 12 horas, ela se desgasta mais rápida e logo haverá que ser trocada ou remediada com manutenção.</w:t>
      </w:r>
    </w:p>
    <w:p>
      <w:pPr>
        <w:pStyle w:val="Normal"/>
        <w:rPr/>
      </w:pPr>
      <w:r>
        <w:rPr/>
        <w:t>O nível do mar é excelente para baixar a pressão e deixar fluir normalmente as correntes sangüíneas restabelecendo a cura física.</w:t>
      </w:r>
    </w:p>
    <w:p>
      <w:pPr>
        <w:pStyle w:val="Normal"/>
        <w:rPr/>
      </w:pPr>
      <w:r>
        <w:rPr/>
        <w:t>Com o mundo despertando sua origem estamos descumprindo a razão ética da moral e bons costumes, pois está subindo a tona um povo desorganizado e sem preceitos da educação. Eles estão se misturando as famílias e com isso estão degradando a vida com suas atitudes de libertos dos laços da religião. Eu não sei se é bom ou ruim, mas logo veremos os resultados desta manifestação. Eu ainda mantenho o principio da criação não perdendo os laços afetivos da família com respeito à hierarquia dos laços da personalidade ligada à individualidade.</w:t>
      </w:r>
    </w:p>
    <w:p>
      <w:pPr>
        <w:pStyle w:val="Normal"/>
        <w:rPr/>
      </w:pPr>
      <w:r>
        <w:rPr/>
        <w:t>Nem sempre um mentor é o mentor, pois neste complicado cenário de amor e dor nós temos dois caminhos distintos. Um espírito in-luz pode se passar por um mentor deste amanhecer e induzir ao aparelho um conflito que irá trazer sérias conseqüências de dor no futuro. Nem mesmo a hierarquia mais graduada está livre deste assédio, porque são eles os mais visados nesta escola. Por isso os doutrinadores têm que estar atentos e sempre com um pé atrás, precavidos e fortalecidos, pela luz que são portadores para desmistificar a atuação de certos trevosos organizados para dissimular o erro entre os certos. Nem tudo é um mar de rosas e nem tudo é pecado, mas tudo pode ser uma ilusão mental que eles formam no canal sentimental. E justamente as presas mais fáceis são os necessitados, porque quando um mestre tem necessidade ele abre sua guarda e fica sujeito a interferência. Ele quer, ele precisa então o que vier será bem vindo.</w:t>
      </w:r>
    </w:p>
    <w:p>
      <w:pPr>
        <w:pStyle w:val="Normal"/>
        <w:rPr/>
      </w:pPr>
      <w:r>
        <w:rPr/>
        <w:t>A espiritualidade não interfere no destino, eles ajudam no silêncio a construir uma base forte de conhecimento que levará ao espírito a entender seus desígnios. Com isso as portas se abrem diretamente e não por tabela.</w:t>
      </w:r>
    </w:p>
    <w:p>
      <w:pPr>
        <w:pStyle w:val="Normal"/>
        <w:rPr/>
      </w:pPr>
      <w:r>
        <w:rPr/>
        <w:t>Vamos ficar atentos as manifestações da interferência e reagir com doutrina de amor e luz. Aplique a sua doutrina e o seu conhecimento.</w:t>
      </w:r>
    </w:p>
    <w:p>
      <w:pPr>
        <w:pStyle w:val="Normal"/>
        <w:rPr/>
      </w:pPr>
      <w:r>
        <w:rPr/>
        <w:t>“</w:t>
      </w:r>
      <w:r>
        <w:rPr/>
        <w:t>Um dia Mário estava tomando um passe nos tronos vermelhos e a entidade falava bonito. Tia Neiva ao chegar perguntou o que ele estava fazendo, ele disse estar tomando benção de uma preta velha. Ela disse que não era preta velha, mas sim, uma pomba gira disfarçada. Logo ela enrolou as mãos e dava altas gargalhadas”.</w:t>
      </w:r>
    </w:p>
    <w:p>
      <w:pPr>
        <w:pStyle w:val="Normal"/>
        <w:rPr/>
      </w:pPr>
      <w:r>
        <w:rPr/>
        <w:t>Fiquem espertos e não caiam em tentação de querer baixar seu padrão espiritual.</w:t>
      </w:r>
    </w:p>
    <w:p>
      <w:pPr>
        <w:pStyle w:val="Normal"/>
        <w:rPr/>
      </w:pPr>
      <w:r>
        <w:rPr/>
        <w:t>Salve Deus!</w:t>
      </w:r>
    </w:p>
    <w:p>
      <w:pPr>
        <w:pStyle w:val="Normal"/>
        <w:rPr/>
      </w:pPr>
      <w:r>
        <w:rPr/>
        <w:t>Adjunto Apurê</w:t>
      </w:r>
    </w:p>
    <w:p>
      <w:pPr>
        <w:pStyle w:val="Normal"/>
        <w:rPr/>
      </w:pPr>
      <w:r>
        <w:rPr/>
        <w:t>20.10.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1:44:00Z</dcterms:created>
  <dc:creator>betezek</dc:creator>
  <dc:description/>
  <cp:keywords/>
  <dc:language>en-US</dc:language>
  <cp:lastModifiedBy>.</cp:lastModifiedBy>
  <dcterms:modified xsi:type="dcterms:W3CDTF">2013-10-20T11:58:00Z</dcterms:modified>
  <cp:revision>3</cp:revision>
  <dc:subject/>
  <dc:title>BASE</dc:title>
</cp:coreProperties>
</file>