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GA NEGATIVA – parte três</w:t>
      </w:r>
    </w:p>
    <w:p>
      <w:pPr>
        <w:pStyle w:val="Normal"/>
        <w:rPr/>
      </w:pPr>
      <w:r>
        <w:rPr/>
        <w:t>Salve Deus!</w:t>
      </w:r>
    </w:p>
    <w:p>
      <w:pPr>
        <w:pStyle w:val="Normal"/>
        <w:rPr/>
      </w:pPr>
      <w:r>
        <w:rPr/>
        <w:t>Como eu havia dito que a noite vai virar dia e o dia irá virar noite.</w:t>
      </w:r>
    </w:p>
    <w:p>
      <w:pPr>
        <w:pStyle w:val="Normal"/>
        <w:rPr/>
      </w:pPr>
      <w:r>
        <w:rPr/>
        <w:t>Esta noite foi difícil, pois não consegui pregar os olhos, os espíritos aproveitando a ausência dos raios solares estavam fazendo os seus alaruês. Por duas vezes que eu consegui me afastar do físico, mas não perdendo por completo a ligação dos dois mundos que nos dão a segurança de ir e vir. Em uma delas foi um reencontro com ma chère amie da frança. Quando cheguei procurei sentar-me a mesa do botequim e assim esperar ela chegar. Um pedido de um resgate cármico e logo ela foi chegando. Uma mulher branca com cabelos ruivos curtos e enrolados. Longos brincos enfeitavam seu rosto e com uma vestimenta da época da *revolução francesa ela foi se sentando. Eu fiquei em silêncio, pois não sabia ao certo do que se tratava ou o que poderia vir a acontecer, já que estamos num momento difícil na terra. Ela sorria demasiadamente em silêncio me recordando minha origem quando numa passagem pela frança eu era diferente em minha compostura. Ela estranhou o meu segredo e procurava saber mais de minha ausência por muitos anos. Ela estava desencarnada, mas ainda continuava exercendo a mesma vida que tivera na França. Foi um breve reencontro, pois a vida missionária releva todos os aspectos sociais e trabalha para a libertação dos envolvidos numa trama da vida e da morte. Como eu estava lá e cá não poderia me ausentar por muito tempo, voltei, mas deixei o rastro no etérico plano com o perfume das rosas de Mãe Iara.</w:t>
      </w:r>
    </w:p>
    <w:p>
      <w:pPr>
        <w:pStyle w:val="Normal"/>
        <w:rPr/>
      </w:pPr>
      <w:r>
        <w:rPr/>
        <w:t>Ao chegar aqui ainda sendo perseguido pela provação dos espíritos em transito eu fiz minhas preces ao céu e assim novamente sai do físico e com mais dois mestres que estão me ajudando muito nesta missão fomos à busca de um caminho distante. Era uma estrada de terra que saia da cidade e entrava pelos sítios. Ao chegarmos à curva da estrada nós paramos e ficamos aguardando um sinal. Logo veio um homem falando alto. Era o dono de suas terras bem neste lugar. Ele era conversador e não era ruim, e perguntou o que estávamos fazendo tão longe da cidade. Conversei com ele enquanto os mestres andavam por ali reconhecendo o lugar. Com seu chapéu de palha surrado pelo tempo e com marcas visíveis em sua face pelo tempo, ele não dava mole ao destino, trabalhava muito na roça para o sustento de sua família vendendo seus produtos na feira da cidade. Minha missão ali era preparar o caminho dele para chegar ao vale do amanhecer. Foi com muita calma e compreensão, nada de abrir o verbo, mas com delicadeza fazer reconhecer que ele está vivo e tem uma grande missão para cumprir. Este homem é jurado pela vida que assumiu com dignidade os seus feitos em outra encarnação e tem que conhecer o fio da sua responsabilidade. Peguei em sua mão e li o seu destino traçado na aspereza de sua pele encardida pela terra. Ele ficou me olhando sério, logo tirou seu chapéu e segurou junto ao seu peito. Seus olhos brilhavam entre as lágrimas do seu amor secreto. Logo que terminei de lhe contar o seu destino perguntei para ele se esta estrada que viemos poderíamos sair dela por outro lado. Ele disse que sim, bastava seguir ela por ali que chegaríamos de onde viemos. Despedimos dele e assim nós três voltamos para nossa caminhada. Cheguei ao vale e aqui estou desde a noite de ontem sem pregar os olhos. Foram dois momentos de transporte, mas consciente das ações, eu estava em transe espiritual. Os dois irmãos foram para seus leitos de adormecer e eu fiquei rolando de um lado para outro sentindo os efeitos desta transição espiritual. Quando falo em transe espiritual é o mesmo que os aparás sentem em suas incorporações, eles estão em dois panos distintos, um é o céu e o outro a terra, porque eles verticalizam a comunicação inter planos. Ser médium apará é ter dentro de si as bênçãos de Deus e com todo cuidado transferir para o semelhante a sua postura de respeito e carinho do mentor.</w:t>
      </w:r>
    </w:p>
    <w:p>
      <w:pPr>
        <w:pStyle w:val="Normal"/>
        <w:rPr/>
      </w:pPr>
      <w:r>
        <w:rPr/>
        <w:t>Os sabiás já estavam cantando, eram quatro horas e trinta minutos desta sexta-feira, dia de feriado nacional, dia que marcou o desencarne de nossa amada líder espiritual Tia Neiva. Pela compostura do jaguar muitas vezes ele nem sabe do tamanho de sua missão e se julga sabedor da verdade que cerca a sua vida. Nem tudo é ouro e nem tudo é barro. Os valores da espiritualização não diferem o autor de sua emenda, porque logo tudo irá emergir no alvo oceano da impregnação mediúnica. A terra sofre os impactos e o povo nela irá sofrer os mesmos embates.</w:t>
      </w:r>
    </w:p>
    <w:p>
      <w:pPr>
        <w:pStyle w:val="Normal"/>
        <w:rPr/>
      </w:pPr>
      <w:r>
        <w:rPr/>
        <w:t>Como eu disse que o dia irá virar noite e a noite irá virar dia. Sim, muitos não entendem a mensagem e não procuram saber a sua origem. Conforme atravessamos esta faixa colorida em nosso peito, nós vivemos a noite e o dia, alabá, porque não podemos perder a sintonia quando dormimos e nem se desligar enquanto acordados. Todos nós não teremos tempo para dormir, o mundo espiritual irá exigir muito dos filhos do sol e da lua, pois é de noite que eles chegarão e somente de dia haverá descanso. Você irá ficar acordado a noite para dormir ao dia. Uma troca de vida.</w:t>
      </w:r>
    </w:p>
    <w:p>
      <w:pPr>
        <w:pStyle w:val="Normal"/>
        <w:rPr/>
      </w:pPr>
      <w:r>
        <w:rPr/>
        <w:t>Mas não se assustem, porque tudo está sendo preparado aos poucos e ninguém irá sofrer um desgaste emocional pela troca de comportamento. Tudo será às claras. Lembro de nossa Mãe Koatay 108, onde ela permanecia acordada a noite e descansava quando o sol estava clareando. Orai e vigiai, disse Jesus.</w:t>
      </w:r>
    </w:p>
    <w:p>
      <w:pPr>
        <w:pStyle w:val="Normal"/>
        <w:rPr/>
      </w:pPr>
      <w:r>
        <w:rPr/>
        <w:t>Estou aqui com -0-// para com amor erguer a nossa bandeira missionária de Jesus, de Simiromba de Deus, Seta Branca nosso Pai.</w:t>
      </w:r>
    </w:p>
    <w:p>
      <w:pPr>
        <w:pStyle w:val="Normal"/>
        <w:rPr/>
      </w:pPr>
      <w:r>
        <w:rPr/>
        <w:t xml:space="preserve">Espero que todos aproveitem bem as suas vidas e que nunca se aborreçam com ninguém, nunca se julguem pelos olhos dos outros e nunca desanimem de lutar. A evolução é para todos e não somente para um. </w:t>
      </w:r>
    </w:p>
    <w:p>
      <w:pPr>
        <w:pStyle w:val="Normal"/>
        <w:rPr/>
      </w:pPr>
      <w:r>
        <w:rPr/>
        <w:t>Sejam todos felizes!</w:t>
      </w:r>
    </w:p>
    <w:p>
      <w:pPr>
        <w:pStyle w:val="Normal"/>
        <w:rPr/>
      </w:pPr>
      <w:r>
        <w:rPr/>
        <w:t>Salve Deus!</w:t>
      </w:r>
    </w:p>
    <w:p>
      <w:pPr>
        <w:pStyle w:val="Normal"/>
        <w:rPr/>
      </w:pPr>
      <w:r>
        <w:rPr/>
        <w:t>Adjunto Apurê</w:t>
      </w:r>
    </w:p>
    <w:p>
      <w:pPr>
        <w:pStyle w:val="Normal"/>
        <w:rPr/>
      </w:pPr>
      <w:r>
        <w:rPr/>
        <w:t>15.11.2013</w:t>
      </w:r>
    </w:p>
    <w:p>
      <w:pPr>
        <w:pStyle w:val="Normal"/>
        <w:rPr/>
      </w:pPr>
      <w:r>
        <w:rPr/>
      </w:r>
    </w:p>
    <w:p>
      <w:pPr>
        <w:pStyle w:val="Normal"/>
        <w:rPr/>
      </w:pPr>
      <w:r>
        <w:rPr>
          <w:rStyle w:val="Intellitxt"/>
          <w:rFonts w:cs="Helvetica" w:ascii="Helvetica" w:hAnsi="Helvetica"/>
          <w:color w:val="232323"/>
          <w:sz w:val="20"/>
          <w:szCs w:val="20"/>
          <w:lang w:val="pt-PT"/>
        </w:rPr>
        <w:t>*A moda durante a Revolução Franca (1789 a 1783) passou por mudanças nos costumes dos homens e mulheres. Todo o "glamour" dos aristocratas deram lugar a vestidos para toda classe social. Esta mudança se espalharia por toda a Europa, modificando os trajes para o ideal de inspiração grega da era Regência.</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Intellitxt">
    <w:name w:val="intellitx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22:00Z</dcterms:created>
  <dc:creator>betezek</dc:creator>
  <dc:description/>
  <cp:keywords/>
  <dc:language>en-US</dc:language>
  <cp:lastModifiedBy>.</cp:lastModifiedBy>
  <dcterms:modified xsi:type="dcterms:W3CDTF">2013-11-15T09:36:00Z</dcterms:modified>
  <cp:revision>6</cp:revision>
  <dc:subject/>
  <dc:title>BASE</dc:title>
</cp:coreProperties>
</file>