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RRESPONSÁBILIDADE – parte dois</w:t>
      </w:r>
    </w:p>
    <w:p>
      <w:pPr>
        <w:pStyle w:val="Normal"/>
        <w:rPr/>
      </w:pPr>
      <w:r>
        <w:rPr/>
        <w:t>Salve Deus!</w:t>
      </w:r>
    </w:p>
    <w:p>
      <w:pPr>
        <w:pStyle w:val="Normal"/>
        <w:rPr/>
      </w:pPr>
      <w:r>
        <w:rPr/>
        <w:t>Voltando ao nosso assunto, as pessoas nem percebem o quanto ficam chatas e indesejadas quando estão envolvidas nesta energia do encosto.</w:t>
      </w:r>
    </w:p>
    <w:p>
      <w:pPr>
        <w:pStyle w:val="Normal"/>
        <w:rPr/>
      </w:pPr>
      <w:r>
        <w:rPr/>
        <w:t>Eu fico observando os enredos da noite e do dia, pois nesta escola primária de ligações extremas entre dois mundos os seres humanos e os espíritos somam para uma desigualdade no seu roteiro de cada vida. As forças se projetam no sistema mediúnico que encharcado pelo álcool se divide e acomoda a estupidez realçada pela ignorância de sempre querer ser indiferente ao sistema que organiza a sua estrutura social.</w:t>
      </w:r>
    </w:p>
    <w:p>
      <w:pPr>
        <w:pStyle w:val="Normal"/>
        <w:rPr/>
      </w:pPr>
      <w:r>
        <w:rPr/>
        <w:t>Ontem, uma visita, este homem chegou aqui e atrás dele seu pai de novo e pelo que vi, ele está premeditando o desencarne do seu filho, pois o mesmo está intragável na desvalorização sentimental de sua existência. Com a presença do mortinho obsediando o físico ele está tornando o caminho cheio de espinhos que logo irá trazer muita revolta dos amigos, da família e até dos espíritos. Esta tendência rebela o espírito que fica sujeito as leis de causa e efeito do seu carma pelo qual a sua balança pende mais para a morte do que pela vida.</w:t>
      </w:r>
    </w:p>
    <w:p>
      <w:pPr>
        <w:pStyle w:val="Normal"/>
        <w:rPr/>
      </w:pPr>
      <w:r>
        <w:rPr/>
        <w:t>Muitos anos atrás eu contei uma história verídica de um amigo que morreu também na mesma sintonia. Maíco era o apelido dele. Ele era casado com uma boa moça, tinha dois filhos pequenos, mas se revoltou com a presença de um espírito ligado ao seu destino. Começou a beber e já brigava todos os dias em casa, levou a família ao desencontro e o que lhe restava era o desencarne. Foi trabalhar e quando pegou um extra para limpar a fachada da loja, houve uma descarga de alta tensão e ele foi vitimado. Eu estava indo para a capela do hospital quando me fizeram comprar uma rosa vermelha e leva-la. Ao chegar no hospital não tinha nenhuma rosa, e esta rosa foi à única que ele levou em suas mãos. Dias depois encontrei com ele dentro de um ônibus na áurea do seu irmão sentado perto da roleta. Entreguei o recado para ele lavar a mãe e assim tudo terminou.</w:t>
      </w:r>
    </w:p>
    <w:p>
      <w:pPr>
        <w:pStyle w:val="Normal"/>
        <w:rPr/>
      </w:pPr>
      <w:r>
        <w:rPr/>
        <w:t>Eu fico com medo destes enredos terminarem da mesma maneira, pois nós temos que nos respeitar uns aos outros com dignidade e amor. Ninguém é escravo de ninguém e ninguém pode desmoralizar ao seu bem próprio quem quer que seja. Eu sigo o roteiro de minha estrada e como a gente muda de concepção ao deparar com os ensinamentos divinos, porque se todos parassem para analisar veriam que somos espíritos encarnados procurando um bom caminho de evolução, e não de involução.</w:t>
      </w:r>
    </w:p>
    <w:p>
      <w:pPr>
        <w:pStyle w:val="Normal"/>
        <w:rPr/>
      </w:pPr>
      <w:r>
        <w:rPr/>
        <w:t>Bom, o espírito não teve permissão para entrar em minha casa, ele ficou lá fora e assim eu me aquietei no meu canto doutrinando-o mentalmente. Sabemos que os sofredores não lêem nossos pensamentos, mas telepáticamente eles recebem a emissão de energia fluídica que alimenta seus corpos no astral. Eles começam a sofrer uma transformação pela força do plexo e dos chácras. Existem técnicas precisas de fazer nosso trabalho diretamente no interoceptível e influir no padrão invisível a força direta, absoluta.</w:t>
      </w:r>
    </w:p>
    <w:p>
      <w:pPr>
        <w:pStyle w:val="Normal"/>
        <w:rPr/>
      </w:pPr>
      <w:r>
        <w:rPr/>
        <w:t>Mas o que fazer em prol do encarnado que não enxerga o seu mundo atrasado, pois tudo ele sabe e ninguém tem opinião e direito a se expressar. A revolta do eu interior esbraveja de forma negativa fazendo um rosário de dor por onde passa, pois ninguém suporta ser discriminado com a falta de princípios da honestidade. A pessoa fica intolerável e a família perde a força vital desagregando células preciosas para manter a vida.</w:t>
      </w:r>
    </w:p>
    <w:p>
      <w:pPr>
        <w:pStyle w:val="Normal"/>
        <w:rPr/>
      </w:pPr>
      <w:r>
        <w:rPr/>
        <w:t>Os trabalhos no templo com as luzes do céu são fatores de máxima importância neste enredo e só neste vasto campo da psique é que chegamos a um denominador comum de ajudar o espírito a se enxergar e se ver como ele é, e o que representa sua reencarnação.</w:t>
      </w:r>
    </w:p>
    <w:p>
      <w:pPr>
        <w:pStyle w:val="Normal"/>
        <w:rPr/>
      </w:pPr>
      <w:r>
        <w:rPr/>
        <w:t>Tenho ido a muitos lugares ao mesmo tempo e estou perdendo um pouco a noção das passagens, pois são tantas que uma não se liga a outra e isso faz com que se perca o fio da meada. Quando chego a terra eu não sei qual parte é uma e qual começa a outra. Então estou deixando um pouco a força se dissipar e formar meu aledá para recompor a história. Sabe, vamos assim dizer, uma encarnação tem várias passagens que se ligam através dos registros na individualidade. Quando eu vou atrás de uma história ela tem vários sentidos proféticos, porque em cada encarnação fixou um pedaço da personalidade. Para ligar este complexo ao mundo real presente é necessário recompor as partículas perdidas no passado. Por isso eu ainda estou aprendendo, como dizemos, vivendo e aprendendo, porque tudo é uma escola de iniciantes na grande magia que circula nossa áurea.</w:t>
      </w:r>
    </w:p>
    <w:p>
      <w:pPr>
        <w:pStyle w:val="Normal"/>
        <w:rPr/>
      </w:pPr>
      <w:r>
        <w:rPr/>
        <w:t>Eu até me perdi em alguns caminhos que marcam uma vida, pois são várias cenas que pesam na balança e elas interferem no livre arbítrio do ator. Remontar uma história é ter conhecimento cientifico espiritual da nova era. Impressionante como Tia Neiva fazia tudo isso dentro de uma cronologia espiritual que era portadora, uma rara mediunidade que poucos detém na sua forma singular. Nós arrastamos as nossas correntes de forma a pender sempre para o lado do nosso interesse e nunca do concorrente. Isso é que demonstra nossa fragilidade em não ceder na hora certa e forçar um combate direto, somente por não saber perdoar.</w:t>
      </w:r>
    </w:p>
    <w:p>
      <w:pPr>
        <w:pStyle w:val="Normal"/>
        <w:rPr/>
      </w:pPr>
      <w:r>
        <w:rPr/>
        <w:t>PERDOAR a quem nos magoa de forma que sejamos perdoados quando magoarmos alguém!</w:t>
      </w:r>
    </w:p>
    <w:p>
      <w:pPr>
        <w:pStyle w:val="Normal"/>
        <w:rPr/>
      </w:pPr>
      <w:r>
        <w:rPr/>
        <w:t>Salve Deus!</w:t>
      </w:r>
    </w:p>
    <w:p>
      <w:pPr>
        <w:pStyle w:val="Normal"/>
        <w:rPr/>
      </w:pPr>
      <w:r>
        <w:rPr/>
        <w:t>Adjunto Apurê</w:t>
      </w:r>
    </w:p>
    <w:p>
      <w:pPr>
        <w:pStyle w:val="Normal"/>
        <w:rPr/>
      </w:pPr>
      <w:r>
        <w:rPr/>
        <w:t>05.04.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02:00Z</dcterms:created>
  <dc:creator>betezek</dc:creator>
  <dc:description/>
  <dc:language>en-US</dc:language>
  <cp:lastModifiedBy>betezek</cp:lastModifiedBy>
  <dcterms:modified xsi:type="dcterms:W3CDTF">2013-04-05T11:42:00Z</dcterms:modified>
  <cp:revision>13</cp:revision>
  <dc:subject/>
  <dc:title>BASE</dc:title>
</cp:coreProperties>
</file>