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udo que Tia Neiva deixou por escrito serve como base para nossa evolução! A partir daí é que vemos quem vai se evoluir ou se involuir! Ninguém poderá caminhar pelas pernas dos outros e ninguém consegue caminhar sozinho! Diga-me qual é a vossa intenção que eu direi qual é a sua verdade”. Adjunto Apurê – 09-1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2:52:00Z</dcterms:created>
  <dc:creator>betezek</dc:creator>
  <dc:description/>
  <cp:keywords/>
  <dc:language>en-US</dc:language>
  <cp:lastModifiedBy>.</cp:lastModifiedBy>
  <dcterms:modified xsi:type="dcterms:W3CDTF">2013-11-09T12:52:00Z</dcterms:modified>
  <cp:revision>2</cp:revision>
  <dc:subject/>
  <dc:title>BASE</dc:title>
</cp:coreProperties>
</file>