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FORMAÇÃO</w:t>
      </w:r>
    </w:p>
    <w:p>
      <w:pPr>
        <w:pStyle w:val="Normal"/>
        <w:rPr/>
      </w:pPr>
      <w:r>
        <w:rPr/>
        <w:t>Salve Deus!</w:t>
      </w:r>
    </w:p>
    <w:p>
      <w:pPr>
        <w:pStyle w:val="Normal"/>
        <w:rPr/>
      </w:pPr>
      <w:r>
        <w:rPr/>
        <w:t>Os planos de uma realização se consistem em unificar o céu com a terra, então neste principio desbravador nós temos que registrar os nossos compromissos em dois planos para que eles caminhem juntos.</w:t>
      </w:r>
    </w:p>
    <w:p>
      <w:pPr>
        <w:pStyle w:val="Normal"/>
        <w:rPr/>
      </w:pPr>
      <w:r>
        <w:rPr/>
        <w:t>Eu subi esta noite me interpelando sobre fatores da necessidade física para que tenhamos um caminho mais leve na terra e o que vi foi uma grande aula de amor pela nossa missão, porque geralmente o jaguar veio pra terra sem merecimento algum, ele veio para trilhar e formar seu mundo do zero. Esta nova oportunidade que ele teve foi para mostrar que deveria trilhar o caminho do bem e levantar-se do seu passado resgatando toda suas heranças transcendentais com força do seu sol interior. Muitos sonhos este povo tem, riqueza, dinheiro, ouro e prata, mas nunca irá alcançar se não trabalhar para que isso aconteça. Não falo só em trabalho espiritual, mas falo também em trabalho braçal, físico, se alinhando ao compromisso de sua formação. Só eu sei o quanto eu tentei reestruturar minha base doutrinária para que pudesse absorver um pouco dos fluidos dos povos ciganos. Mas se eu forçasse a barra, como digo, eu estaria recebendo algo que não é meu e isso não duraria pra sempre.</w:t>
      </w:r>
    </w:p>
    <w:p>
      <w:pPr>
        <w:pStyle w:val="Normal"/>
        <w:rPr/>
      </w:pPr>
      <w:r>
        <w:rPr/>
        <w:t>O resultado de nossa vida é um trabalho do principio criador para que ele se estenda até a nossa cultura medieval e lance a grande ancora no futuro promissor da nova era.</w:t>
      </w:r>
    </w:p>
    <w:p>
      <w:pPr>
        <w:pStyle w:val="Normal"/>
        <w:rPr/>
      </w:pPr>
      <w:r>
        <w:rPr/>
        <w:t>Olhando de baixo pra cima os sonhos de um mundo melhor dão esperança às almas, e olhando de cima para baixo os aceleradores cósmicos se fundem na projeção da paz espiritual.</w:t>
      </w:r>
    </w:p>
    <w:p>
      <w:pPr>
        <w:pStyle w:val="Normal"/>
        <w:rPr/>
      </w:pPr>
      <w:r>
        <w:rPr/>
        <w:t xml:space="preserve">Eu subi esta noite para mais um trabalho e ao chegar ao meu mundo de compromissos eu vi uma grande realização chegando, muitas coisas sendo construídas e novas metas estabelecidas. A arquitetura universal não nos deixa a mercê do nosso mundo atrasado pela falta de evolução do espírito. A ciência cósmica reflete na aura os efeitos da luminosidade incandescente. O brilho cintilante que se forma através do íon, Rá, atravessa os enigmas da reencarnação gerando pacificamente os instrumentos como uma bussola que norteia uma direção secreta. Cada um destes seres encarnados deve aliciar seu compromisso com sua cultura, indo buscar na sua transcendência o quem lá foi deixado. Digo. Ir ao seu berço esplêndido e resgatar sua essência divina, a sua origem transcendental. </w:t>
      </w:r>
    </w:p>
    <w:p>
      <w:pPr>
        <w:pStyle w:val="Normal"/>
        <w:rPr/>
      </w:pPr>
      <w:r>
        <w:rPr/>
        <w:t>Ao chegar aos planos da nossa convivência cristã eu vi que somos grandes construtores, viemos de muito longe, principalmente do Egito que desbravava em transformar a terra num pólo magnético de contatos extraterrestres, a base de formação com outros mundos, contatos além terra, do terceiro grau. Jamais em hipótese alguma eles alcançaram a vida eterna no físico, mas espiritualmente eles são a eternidade conjurada nas emissões deste povo.</w:t>
      </w:r>
    </w:p>
    <w:p>
      <w:pPr>
        <w:pStyle w:val="Normal"/>
        <w:rPr/>
      </w:pPr>
      <w:r>
        <w:rPr/>
        <w:t>Eu vi os arquitetos construindo nossos sonhos através da luta que nos propomos. O principio altaneiro da fé, meus irmãos, não pode morrer na tocaia do destino cármico. Caímos e já nos levantamos mais fortes ainda. Um tombo muitas vezes se faz necessário para reorganizar a vida em seus sentidos filosóficos e astral. Não tenha medo de cair, mas tenha medo de não poder se levantar mais.</w:t>
      </w:r>
    </w:p>
    <w:p>
      <w:pPr>
        <w:pStyle w:val="Normal"/>
        <w:rPr/>
      </w:pPr>
      <w:r>
        <w:rPr/>
        <w:t>Aqui no meu mundo astral eu percebo que este povo é gigante em sua natureza, pois jamais um filho do sol e da lua fica estendido à espera de uma mão, até porque nós somos a mão que estende o conforto da sabedoria. Veja por mim o que eu já passei nesta vida, as cargas do solar estremeceram meu chão e as manifestações de ódio se abateram na minha vida. Tudo porque eu tive a coragem de erguer uma bandeira de amor aos compromissos carnais de um povo. Eu não vim pra fazer o que os outros estão fazendo, eu vim para mudar o meu destino, o meu compromisso com Deus. Se todos pensassem assim a evolução chegaria mais rápido.</w:t>
      </w:r>
    </w:p>
    <w:p>
      <w:pPr>
        <w:pStyle w:val="Normal"/>
        <w:rPr/>
      </w:pPr>
      <w:r>
        <w:rPr/>
        <w:t>Ser diferente é se conhecer e isso nos trás uma força especial para abrir os mundos impregnados no materialismo. Nem tudo é sólido e nem tudo é gasoso. Os espíritos em sua constituição são como uma fumacinha e de cores abstratas que reagem em conformidade a sua essência, uns mais leves, outros mais pesados, uns mais luminosos e outros mais escuros. Tudo em conformidade ao seu pensamento. Quando nós estamos com problemas o nosso eu interior fica saturado de energia negativa e sua luz vai escurecendo e quando nós estamos bem o nosso eu se liberta e sua luz vai aumentando em brilho.</w:t>
      </w:r>
    </w:p>
    <w:p>
      <w:pPr>
        <w:pStyle w:val="Normal"/>
        <w:rPr/>
      </w:pPr>
      <w:r>
        <w:rPr/>
        <w:t>Vamos ter muito trabalho neste período de gestação, por isso elevem seus pensamentos ao máximo as suas necessidades e ao espírito consolador para que tenhamos merecimento de passar por esta transição.</w:t>
      </w:r>
    </w:p>
    <w:p>
      <w:pPr>
        <w:pStyle w:val="Normal"/>
        <w:rPr/>
      </w:pPr>
      <w:r>
        <w:rPr/>
        <w:t>Você sabia que aqui mesmo no nosso amanhecer sem perceber podemos cruzar correntes! Logo trarei mais notícias deste fenômeno.</w:t>
      </w:r>
    </w:p>
    <w:p>
      <w:pPr>
        <w:pStyle w:val="Normal"/>
        <w:rPr/>
      </w:pPr>
      <w:r>
        <w:rPr/>
        <w:t>Boa sorte!</w:t>
      </w:r>
    </w:p>
    <w:p>
      <w:pPr>
        <w:pStyle w:val="Normal"/>
        <w:rPr/>
      </w:pPr>
      <w:r>
        <w:rPr/>
        <w:t>Salve Deus!</w:t>
      </w:r>
    </w:p>
    <w:p>
      <w:pPr>
        <w:pStyle w:val="Normal"/>
        <w:rPr/>
      </w:pPr>
      <w:r>
        <w:rPr/>
        <w:t>Adjunto Apurê</w:t>
      </w:r>
    </w:p>
    <w:p>
      <w:pPr>
        <w:pStyle w:val="Normal"/>
        <w:rPr/>
      </w:pPr>
      <w:r>
        <w:rPr/>
        <w:t>23.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1:31:00Z</dcterms:created>
  <dc:creator>betezek</dc:creator>
  <dc:description/>
  <cp:keywords/>
  <dc:language>en-US</dc:language>
  <cp:lastModifiedBy>.</cp:lastModifiedBy>
  <dcterms:modified xsi:type="dcterms:W3CDTF">2013-09-23T11:33:00Z</dcterms:modified>
  <cp:revision>3</cp:revision>
  <dc:subject/>
  <dc:title>BASE</dc:title>
</cp:coreProperties>
</file>