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É</w:t>
      </w:r>
    </w:p>
    <w:p>
      <w:pPr>
        <w:pStyle w:val="Normal"/>
        <w:rPr/>
      </w:pPr>
      <w:r>
        <w:rPr/>
        <w:t>Salve Deus!</w:t>
      </w:r>
    </w:p>
    <w:p>
      <w:pPr>
        <w:pStyle w:val="Normal"/>
        <w:rPr/>
      </w:pPr>
      <w:r>
        <w:rPr/>
        <w:t>Qual o tamanho de sua fé!</w:t>
      </w:r>
    </w:p>
    <w:p>
      <w:pPr>
        <w:pStyle w:val="Normal"/>
        <w:rPr/>
      </w:pPr>
      <w:r>
        <w:rPr/>
        <w:t>Sábado e domingo foi um dia arrastado na sua concepção material e espiritual, pois a ligação tempo e espaço com as nossas origens ficaram mais próxima e assim sentindo os efeitos da presença fomos atingidos na nossa vida.</w:t>
      </w:r>
    </w:p>
    <w:p>
      <w:pPr>
        <w:pStyle w:val="Normal"/>
        <w:rPr/>
      </w:pPr>
      <w:r>
        <w:rPr/>
        <w:t>Minha mãe desencarnada mandou uma lembrança, porque era aniversário de minha irmã mais nova e como ela ainda tem um compromisso com sua família lembrou-se deste dia e por mim ela pediu este momento de felicidade. Era sábado de manhã quando ela veio com Pai Zé Pedro de Enoque radiante de felicidade, mas como ainda está no estágio de evolução, não foi permitida a sua descida num aparelho. Os mentores sempre procuram os médiuns sensitivos para transmitir as mensagens dos espíritos para os encarnados.</w:t>
      </w:r>
    </w:p>
    <w:p>
      <w:pPr>
        <w:pStyle w:val="Normal"/>
        <w:rPr/>
      </w:pPr>
      <w:r>
        <w:rPr/>
        <w:t>Eu recebo aqui na minha vida muitas reclamações de médiuns dizendo que sua vida está mal, que seu comércio está regredindo, mas não fazem nada para melhorar, culpam a doutrina por estes acontecimentos. Mas eu digo em verdade, a doutrina não tem nada haver com as dificuldades que cada um carrega no seu destino. A pessoa irá passar por elas nesta ou em outro caminho que ele escolher, mas como somos livres na semeação, somos obrigados na colheita.</w:t>
      </w:r>
    </w:p>
    <w:p>
      <w:pPr>
        <w:pStyle w:val="Normal"/>
        <w:rPr/>
      </w:pPr>
      <w:r>
        <w:rPr/>
        <w:t>Vendo os caminhos missionários e traçando um perfil de fatos narrados a necessidade do conhecer é mais sustentável pela ação de reparar um sistema, então se naquele lugar você está sendo coibido em sua evolução, mude-se, vá buscar a sua realização em outro local não esquecendo que você é livre em sua escolha.</w:t>
      </w:r>
    </w:p>
    <w:p>
      <w:pPr>
        <w:pStyle w:val="Normal"/>
        <w:rPr/>
      </w:pPr>
      <w:r>
        <w:rPr/>
        <w:t>O caminho do jaguar é de curta e média duração, porque ele é um espírito que traçou uma meta cármica e assim sendo ninguém tem culpa de suas juras transcendentais, porque ele mesmo escolheu o roteiro de sua jornada. Nossos mentores fazem tudo para prolongar este compromisso não deixando perecer a nossa vida enrola num carretel de linha. É difícil, sim, é difícil, mas nossos espíritos gostam desta luta, desta evolução, sem esta guerra de desejos eles não se realizam. Por isso nos foi dada novamente as nossas espadas, porque sem elas não aceitaríamos a nossa condição encarnatória. O jaguar é um guerreiro e ele precisa estar constantemente em mudança, ele não pode ficar muito tempo parado em um local, ele precisa se movimentar para que as energias se movimentem também. Se ele parar e se acomodar ele cai, ele fica sem forças para sair da sua derrota. Os trabalhos no amanhecer são para isso, para que ele se movimente, para que ele saia da preguiça e faça a sua caridade em conjunto com a emissão do ectoplasma. As pessoas que me contam suas dividas precisam estar mais atentas ao seu mundo astral, porque a energia vai se acumulando no destino e com isso tudo se atrapalha. Aí vem o desanimo e a culpa, o amanhecer não é para mim, há, vou largar tudo. Primeiro deveria fazer uma analise de consciência e saber o porquê de sua vida estar enrolada, porque está dando tudo para trás, o que falta, fé, amor, perdão, caridade, não sei, porque cada um é um cenário diferente que compõe a sua história.</w:t>
      </w:r>
    </w:p>
    <w:p>
      <w:pPr>
        <w:pStyle w:val="Normal"/>
        <w:rPr/>
      </w:pPr>
      <w:r>
        <w:rPr/>
        <w:t>Estive esta noite numa luta desenfreada para ajudar alguns espíritos que me procuraram. Ainda encarnados eles são como fósseis que vivem alimentando o fogo etérico com explosões constantes tirando suas mentes do habitat humano. Esta convulsão atômica recai sobre seus corpos como conseqüência desastrosa provocando uma disritmia cardiovascular gerando dificuldades na alimentação do cérebro. Esta ausência de circulação trás o desgaste das células que sem oxigênio se transformam em carga negativa atraindo para si mesmo a separação das moléculas. Teremos então um efeito dramático no físico, um AVC, um derrame ou outro impedimento que irá resultar em um atrito levando a morte ou a deficiência motora.</w:t>
      </w:r>
    </w:p>
    <w:p>
      <w:pPr>
        <w:pStyle w:val="Normal"/>
        <w:rPr/>
      </w:pPr>
      <w:r>
        <w:rPr/>
        <w:t>A nossa vida é um regime fechado que atua dentro de um controle absoluto das forças que atuam na formação humana. Sem um exercício dentro de uma atividade paranormal nós nos distanciamos da verdade que é o conhecimento cientifico espiritual. Como vamos controlar um choque anafilático sem a luz para reagir na compensação dos batimentos cardíacos. A respiração é necessária para abastecer nosso sol interior com a carga positiva, relaxante e necessária ao equilíbrio das forças reagentes. Os nossos cientistas espirituais, mentores, são a chave para todo este processo de transformação intelectual que eles descrevem no dia-a-dia de cada jaguar que se senta para um jantar, para absorver a técnica de transmutação das almas. Eu saboreio todo o conhecimento aliado a necessidade que cada um trás em seu coração, porque tudo é evolução, tudo é consciência. Se cada um enxergar o seu mundo como eu vejo não haverá tanta divergência na sua escola planetária. Ser instrutor universal é saber que nunca irá parar de aprender e conhecer para poder ensinar.</w:t>
      </w:r>
    </w:p>
    <w:p>
      <w:pPr>
        <w:pStyle w:val="Normal"/>
        <w:rPr/>
      </w:pPr>
      <w:r>
        <w:rPr/>
        <w:t>A nossa escola começa em casa mesmo, com os nossos compromissos encarnatórios. Mas com a ajuda de um pólo magnético central, como o vale do amanhecer, fica mais fácil achar um ponto de partida para chegar ao limite de sua crença. Muitos só ficam esperando de Deus a sua ajuda e se esquecem de se ajudar a si mesmos. Muitos culpam os mentores pela sua bancarrota e voltam a peregrinar as velhas estradas novamente tornando ainda mais inútil tudo que construíram.</w:t>
      </w:r>
    </w:p>
    <w:p>
      <w:pPr>
        <w:pStyle w:val="Normal"/>
        <w:rPr/>
      </w:pPr>
      <w:r>
        <w:rPr/>
        <w:t>O jaguar é um espírito espartano, meus irmãos, a luta dele é pela espada e não pela panela. Digo, ele veio para caminhar e não ficar parado esperando a morte chegar. Lute para não perder o que cultivou, siga a sua estrada com fé sabendo amar as suas dores. Se aqui não está bom, veja por cima da linha do horizonte o caminho certo a seguir.</w:t>
      </w:r>
    </w:p>
    <w:p>
      <w:pPr>
        <w:pStyle w:val="Normal"/>
        <w:rPr/>
      </w:pPr>
      <w:r>
        <w:rPr/>
        <w:t>O problema está no acumulo de energias negativas que se acomodam embaixo dos seus pés. Com o tempo parado ela se transforma num lodo sombrio que grudam em seus sapatos e te puxando para baixo.</w:t>
      </w:r>
    </w:p>
    <w:p>
      <w:pPr>
        <w:pStyle w:val="Normal"/>
        <w:rPr/>
      </w:pPr>
      <w:r>
        <w:rPr/>
        <w:t>Pai Zé Pedro me entregou esta rosa, minha mãe, que deixou este recadinho com seu grande coração: Feliz aniversário. Agora ela deverá seguir a sua estrada feliz e contente, pois aqui neste amanhecer tudo se realiza dentro da nossa conquista.</w:t>
      </w:r>
    </w:p>
    <w:p>
      <w:pPr>
        <w:pStyle w:val="Normal"/>
        <w:rPr/>
      </w:pPr>
      <w:r>
        <w:rPr/>
        <w:t>Participe mais de sua escola e converse com seus mentores as suas dificuldades, eles são os seus amigos da ultima hora que tudo farão para vos ajudar.</w:t>
      </w:r>
    </w:p>
    <w:p>
      <w:pPr>
        <w:pStyle w:val="Normal"/>
        <w:rPr/>
      </w:pPr>
      <w:r>
        <w:rPr/>
        <w:t>Salve Deus!</w:t>
      </w:r>
    </w:p>
    <w:p>
      <w:pPr>
        <w:pStyle w:val="Normal"/>
        <w:rPr/>
      </w:pPr>
      <w:r>
        <w:rPr/>
        <w:t>Adjunto Apurê</w:t>
      </w:r>
    </w:p>
    <w:p>
      <w:pPr>
        <w:pStyle w:val="Normal"/>
        <w:rPr/>
      </w:pPr>
      <w:r>
        <w:rPr/>
        <w:t>09.12.2013</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4"/>
      <w:lang w:val="pt-BR" w:bidi="ar-SA" w:eastAsia="zh-CN"/>
    </w:rPr>
  </w:style>
  <w:style w:type="character" w:styleId="Fontepargpadro">
    <w:name w:val="Fonte parág. padrão"/>
    <w:qFormat/>
    <w:rPr/>
  </w:style>
  <w:style w:type="character" w:styleId="St1">
    <w:name w:val="st1"/>
    <w:basedOn w:val="Fontepargpadr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9:20:00Z</dcterms:created>
  <dc:creator>betezek</dc:creator>
  <dc:description/>
  <cp:keywords/>
  <dc:language>en-US</dc:language>
  <cp:lastModifiedBy>.</cp:lastModifiedBy>
  <dcterms:modified xsi:type="dcterms:W3CDTF">2013-12-09T10:21:00Z</dcterms:modified>
  <cp:revision>20</cp:revision>
  <dc:subject/>
  <dc:title>BASE</dc:title>
</cp:coreProperties>
</file>