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FRONTO</w:t>
      </w:r>
    </w:p>
    <w:p>
      <w:pPr>
        <w:pStyle w:val="Normal"/>
        <w:rPr/>
      </w:pPr>
      <w:r>
        <w:rPr/>
        <w:t>Salve Deus!</w:t>
      </w:r>
    </w:p>
    <w:p>
      <w:pPr>
        <w:pStyle w:val="Normal"/>
        <w:rPr/>
      </w:pPr>
      <w:r>
        <w:rPr/>
        <w:t>Como é difícil uma pessoa compreender, mas é mil vezes mais difícil ao espírito dela aceitar as transformações do seu eu interior.</w:t>
      </w:r>
    </w:p>
    <w:p>
      <w:pPr>
        <w:pStyle w:val="Normal"/>
        <w:rPr/>
      </w:pPr>
      <w:r>
        <w:rPr/>
        <w:t>Estivemos numa batalha ontem, um confronto de ideologia pagã, porque se eu contar profundamente o que aconteceu, não ficaria pedra sobre pedra. Por isso vou contar em forma de conhecimento para que sirva como experiência para todos na sua caminha evolutiva sobre a terra.</w:t>
      </w:r>
    </w:p>
    <w:p>
      <w:pPr>
        <w:pStyle w:val="Normal"/>
        <w:rPr/>
      </w:pPr>
      <w:r>
        <w:rPr/>
        <w:t>Ontem fizemos o emplacamento do primeiro doutrinador desta cidade. A corte de Mãe Iara e de Jurema foi quem providenciou esta preparação. Ao encerrar nossa sétima aula neste ultimo domingo do mês de janeiro de 2013, minha ninfa desceu para o templo de jaguar, porque o emplacamento de doutrinadores é feito pela espiritualidade maior, sempre por Mãe Iara. Mas neste dia demorou mais de uma hora para completar este principio de transformação espiritual. O povo que veio atrás do mestre não era de nossa missão, era um povo evangélico, acho que por ele ter sido evangélico outrora, os espíritos ligados a ele não o queriam aqui no amanhecer. Sua família principalmente não queria libertar seus caminhos, e os espíritos chegavam no trono e gritavam:</w:t>
      </w:r>
    </w:p>
    <w:p>
      <w:pPr>
        <w:pStyle w:val="Normal"/>
        <w:rPr/>
      </w:pPr>
      <w:r>
        <w:rPr/>
        <w:t>_ Sangue de Cristo tem poder! Ele não vai ficar aqui! Eu não o quero aqui!</w:t>
      </w:r>
    </w:p>
    <w:p>
      <w:pPr>
        <w:pStyle w:val="Normal"/>
        <w:rPr/>
      </w:pPr>
      <w:r>
        <w:rPr/>
        <w:t>Assim foram horas de doutrinação, quando comecei a sentir o esvaziamento do plexo, porque aquilo parecia um redemoinho de manifestação em cima de nós. Este momento eu vi que estávamos sendo sugados em toda a nossa energia. Aqueles espíritos não tinham luz, não tinham energia de Jesus, eram somente aparência o que adoravam. Eram apáticos, mas a sua força não está no que dizem, mas no que manifestam. O espírito não queria ir embora, ele só sairia dali se o doutrinador saísse também. Por mais que se elevasse ele ia e voltava, parecia estar amarrado ao nosso sistema mediúnico. Foi preciso neste momento fazer com que o doutrinador ajudasse a elevar aquele povo. Foram horas de sacrifício e luta, sim, por Deus, os espíritos sem compreensão não aceitam a evolução, eles querem ficar presos a sua ideologia religiosa, mas não querem conhecer a verdade.</w:t>
      </w:r>
    </w:p>
    <w:p>
      <w:pPr>
        <w:pStyle w:val="Normal"/>
        <w:rPr/>
      </w:pPr>
      <w:r>
        <w:rPr/>
        <w:t>A libertação dele se deu quando as nossas energias foram sacrificadas e assim o mundo espiritual pode completar este registro com as princesas. Nossas energias foram para pagar este compromisso de uma nova era. O mestre em si é um jaguar missionário deste amanhecer, ele já vem trazendo do Egito a sua cruz renovadora, mas por motivos de desconhecimento caiu numa estrada cheia de superstições que o prendeu num regime de medo. A coragem dele em aceitar esta nova vida o está desvinculando de sua prisão sentimental. Isso trará para ele a sua felicidade interior, o seu mundo será a sua grande escola interplanetária.</w:t>
      </w:r>
    </w:p>
    <w:p>
      <w:pPr>
        <w:pStyle w:val="Normal"/>
        <w:rPr/>
      </w:pPr>
      <w:r>
        <w:rPr/>
        <w:t>O povo foi embora e emplacamento deu continuidade. Agora ele fora registrado por Mãe Iara e a princesa Jurema. Agora sim, ele é filho de Seta Branca e se tiver conduta, coragem e amor, nada lhe faltará para completar seu conhecimento cientifico espiritual deste amanhecer.</w:t>
      </w:r>
    </w:p>
    <w:p>
      <w:pPr>
        <w:pStyle w:val="Normal"/>
        <w:rPr/>
      </w:pPr>
      <w:r>
        <w:rPr/>
        <w:t>Jaguares, muito cuidado com as forças sem merecimento, elas atuam, te induzem e depois te aprisionam nas suas redes. Um dia vou contar mais sobre uma passagem que tive com Tia Neiva falando deste povo evangélico.</w:t>
      </w:r>
    </w:p>
    <w:p>
      <w:pPr>
        <w:pStyle w:val="Normal"/>
        <w:rPr/>
      </w:pPr>
      <w:r>
        <w:rPr/>
        <w:t>Salve Deus!</w:t>
      </w:r>
    </w:p>
    <w:p>
      <w:pPr>
        <w:pStyle w:val="Normal"/>
        <w:rPr/>
      </w:pPr>
      <w:r>
        <w:rPr/>
        <w:t>Eu subi esta noite e fui ter com o meu mundo astral a minha cura e de minha ninfa. Sim, meus irmãos, somente a força de Nosso Senhor Jesus Cristo, de Seta Branca nosso Pai e de toda esta presença divina podem nos curar de todo nossos males físicos e espirituais. Quando estamos entre as estrelas nesta contagem decrescente elas brilham em nosso favor nos trazendo o doce aroma universal. Aroma universal, vocês devem aprender a senti-lo no coração através da mediunidade. Ser médium não é somente trabalhar com seu mentor, mas é mostrar para ele que você está preparado para entender a sua mensagem.</w:t>
      </w:r>
    </w:p>
    <w:p>
      <w:pPr>
        <w:pStyle w:val="Normal"/>
        <w:rPr/>
      </w:pPr>
      <w:r>
        <w:rPr/>
        <w:t>Tem muitos jaguares que eu tenho contato que ainda são cascas duras, por mais que eu fale uma palavra eles vêm com mil perguntas o porque eu disse aquilo. Nossa! Isso demonstra para o mundo espiritual que ele não está preparado para si mesmo. A falta de compreensão para entender uma palavra dita se torna escravidão de perguntas mal interpretadas. Cegos, surdos e incompreendidos.</w:t>
      </w:r>
    </w:p>
    <w:p>
      <w:pPr>
        <w:pStyle w:val="Normal"/>
        <w:rPr/>
      </w:pPr>
      <w:r>
        <w:rPr/>
        <w:t>A nossa missão é ensinar o evangelho de Jesus, mas daí vem as duvidas com respeito ao que ensinamos. Porque você disse isso, porque você disse aquilo. Eles não têm capacidade de absorver o conhecimento, querem tudo mastigado, ruminado e cuspido em seus caminhos. O mundo espiritual não faz isso, eles lhe dão a direção, vá e descubra o que tem neste caminho.</w:t>
      </w:r>
    </w:p>
    <w:p>
      <w:pPr>
        <w:pStyle w:val="Normal"/>
        <w:rPr/>
      </w:pPr>
      <w:r>
        <w:rPr/>
        <w:t>Nesta viagem desta noite eu fui a um litoral, uma cidade que vai passar por uma provação, uma tempestade na forma de um furacão. O vento fará o oceano cuspir suas ondas para dentro fazendo varrer as ruas e levando tudo que estiver ao seu alcance. Uma espécie de luto e temor, porque nesta cidade há muita depravação dos espíritos encarnados. Quando vemos uma cidade física nós não a vemos como ela é na sua estrutura espiritual. Ver quem são os habitantes dela, quais são as dividas deste povo, e o que elas estão fazendo na calada da noite. Muitos espíritos estão na sua depravação e vivendo de forma a iludir a mente dos habitantes. Em cada esquina, em cada lugar há uma manifestação silenciosa da mente e do coração. As festas são geralmente encontros pagãos de ordem inferior. As pessoas estão esquecendo seus compromissos e estão abrindo as portas da família para a entrada dos estranhos seres ao seu ninho.</w:t>
      </w:r>
    </w:p>
    <w:p>
      <w:pPr>
        <w:pStyle w:val="Normal"/>
        <w:rPr/>
      </w:pPr>
      <w:r>
        <w:rPr/>
        <w:t>Eu estava dentro de uma casa de madeira olhando uma família cristã que andava na linha com suas orações e eles viviam em harmonia com Deus. Mas esta casa estava nesta linha do vento e da água. Senti quando ela foi arrastada, sim, porque não saíram de onde estavam com medo de perderem seus dotes. Ela foi sendo levada pela força, mas suas orações fizeram com ela ficasse presa num lugar mais alto e assim sobreviveram todos. Os mais velhos ajoelhados e as crianças em silêncio elevavam seus pedidos a Deus e a Jesus. Nesta passagem eu me lembrei do castigo de Deus a Sodoma e Gomorra, pela desobediência elas foram destruídas.</w:t>
      </w:r>
    </w:p>
    <w:p>
      <w:pPr>
        <w:pStyle w:val="Normal"/>
        <w:rPr/>
      </w:pPr>
      <w:r>
        <w:rPr/>
        <w:t>Eu senti a fúria do vento e das águas do mar, vi que somos tão frágeis em nossas vidas, então porque seguir outra estrada e esquecer que viemos para nos evoluir e não nos confundir com as orgias de um mundo escravizado no seu padrão inferior.</w:t>
      </w:r>
    </w:p>
    <w:p>
      <w:pPr>
        <w:pStyle w:val="Normal"/>
        <w:rPr/>
      </w:pPr>
      <w:r>
        <w:rPr/>
        <w:t>A casa ficou ali presa e nada aconteceu a ela e quem estava dentro. Eu voltei para casa, voltei para meu mundo e valorizando a missão que nos foi confiada por Pai Seta Branca, preparar a terra para sua entrada na nova era.</w:t>
      </w:r>
    </w:p>
    <w:p>
      <w:pPr>
        <w:pStyle w:val="Normal"/>
        <w:rPr/>
      </w:pPr>
      <w:r>
        <w:rPr/>
        <w:t>Mestres Salve Deus! Vamos compreender a nossa missão com o coração aberto e valorizar mais as mensagens que chegam aos seus ouvidos.</w:t>
      </w:r>
    </w:p>
    <w:p>
      <w:pPr>
        <w:pStyle w:val="Normal"/>
        <w:rPr/>
      </w:pPr>
      <w:r>
        <w:rPr/>
        <w:t>Que Jesus esteja em vossos caminhos!</w:t>
      </w:r>
    </w:p>
    <w:p>
      <w:pPr>
        <w:pStyle w:val="Normal"/>
        <w:rPr/>
      </w:pPr>
      <w:r>
        <w:rPr/>
        <w:t>Salve Deus!</w:t>
      </w:r>
    </w:p>
    <w:p>
      <w:pPr>
        <w:pStyle w:val="Normal"/>
        <w:rPr/>
      </w:pPr>
      <w:r>
        <w:rPr/>
        <w:t>Adjunto Apurê</w:t>
      </w:r>
    </w:p>
    <w:p>
      <w:pPr>
        <w:pStyle w:val="Normal"/>
        <w:rPr/>
      </w:pPr>
      <w:r>
        <w:rPr/>
        <w:t>28.01.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1:13:00Z</dcterms:created>
  <dc:creator>betezek</dc:creator>
  <dc:description/>
  <dc:language>en-US</dc:language>
  <cp:lastModifiedBy>betezek</cp:lastModifiedBy>
  <dcterms:modified xsi:type="dcterms:W3CDTF">2013-01-28T12:02:00Z</dcterms:modified>
  <cp:revision>1</cp:revision>
  <dc:subject/>
  <dc:title>CONFRONTO</dc:title>
</cp:coreProperties>
</file>