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A – Helio</w:t>
      </w:r>
    </w:p>
    <w:p>
      <w:pPr>
        <w:pStyle w:val="Normal"/>
        <w:rPr/>
      </w:pPr>
      <w:r>
        <w:rPr/>
        <w:t>Salve Deus!</w:t>
      </w:r>
    </w:p>
    <w:p>
      <w:pPr>
        <w:pStyle w:val="Normal"/>
        <w:rPr/>
      </w:pPr>
      <w:r>
        <w:rPr/>
        <w:t>Formando cultura em uma jornada de amor pelos nossos espíritos.</w:t>
      </w:r>
    </w:p>
    <w:p>
      <w:pPr>
        <w:pStyle w:val="Normal"/>
        <w:rPr/>
      </w:pPr>
      <w:r>
        <w:rPr/>
        <w:t>Quando desta passagem com este irmão desencarnado, minha filha que estava na praia no litoral paranaense também recebeu sua visita. Ela e minha neta mais nova de cinco anos estiveram com ele. Ela foi quem mais conversou com seu avô recém desencarnado. Eles ficaram um bom tempo neste mundo de sonhos, porque ela não o viu quando ele partiu da terra, mas o viu muito bonito no além.</w:t>
      </w:r>
    </w:p>
    <w:p>
      <w:pPr>
        <w:pStyle w:val="Normal"/>
        <w:rPr/>
      </w:pPr>
      <w:r>
        <w:rPr/>
        <w:t>Eu estava esta noite sem saber o que fazer, pois tinha compromissos espirituais, mas ao mesmo tempo não conseguia me desligar do físico. Estas separações não acontecem quando queremos, mas quando estamos sintonizados com nosso astral, isso ocorre naturalmente.</w:t>
      </w:r>
    </w:p>
    <w:p>
      <w:pPr>
        <w:pStyle w:val="Normal"/>
        <w:rPr/>
      </w:pPr>
      <w:r>
        <w:rPr/>
        <w:t>Assim fiquei entre a dormência do plexo e necessidade de sair. Meu plexo sofreu uma dilatação e incomoda muito meu corpo ao deitar-me. As constantes variações do campo magnético chegam e alteram o metabolismo humano. São forças sendo manipuladas na graduação do conhecimento da magia, por isso muitos não agüentam e fogem sem dar satisfação de sua responsabilidade. Nosso corpo está passando por uma transformação muito séria, antes era gradual, mas agora está sendo mais forçada a interagir com a antimatéria para que os efeitos da transmutação não afetem o que resta deste terceiro plano.</w:t>
      </w:r>
    </w:p>
    <w:p>
      <w:pPr>
        <w:pStyle w:val="Normal"/>
        <w:rPr/>
      </w:pPr>
      <w:r>
        <w:rPr/>
        <w:t>Eram cinco horas da manhã e um grande zumbido me alertou. Este zumbido era como se estivesse embaixo de uma rede de energia de grande potência, onde você escuta o som da transferência da energia da usina para as subestações. Eu dali pra diante não consegui mais silêncio mental, porque era tão forte. Eu não queria me desligar de onde estava porque estava muito bom. Ao voltar para meu físico, porque aquele som estava interferindo na audição, deparei aqui em cima do nosso vale uma enorme nave. Esta amacê estava irradiando uma força de cima para baixo, tipo varrendo o solo sagrado com a força magnética. Antes de voltar para o físico eu fiquei olhando para ela e sua grande dimensão não tinha limite. A nossa amacê estava purificando nosso templo e retirando as crostas das impregnações que os espíritos encarnados e desencarnados deixam através da mediunidade.</w:t>
      </w:r>
    </w:p>
    <w:p>
      <w:pPr>
        <w:pStyle w:val="Normal"/>
        <w:rPr/>
      </w:pPr>
      <w:r>
        <w:rPr/>
        <w:t>Vejam o que é a tal mediunidade. Quando uma pessoa tem esta energia ela faz acontecer no seu caminho coisas que assustam aos outros. Fogo que queima, pedras que caem, vultos que assustam, enfim, a mediunidade é uma poderosa força estacionada no silêncio da mente humana. Quando ela se cristaliza no plexo atômico ela pode gerar doenças graves como câncer adquirido, doenças mentais sem cura, deformações no espírito.</w:t>
      </w:r>
    </w:p>
    <w:p>
      <w:pPr>
        <w:pStyle w:val="Normal"/>
        <w:rPr/>
      </w:pPr>
      <w:r>
        <w:rPr/>
        <w:t>O câncer adquirido é quando atrai pela mediunidade a doença de outras pessoas. Doenças mentais é quando não manipula sua energia e ela sobre do centro coronário para o sistema cerebral. Deformações no espírito, este é o mais grave, como disse Jesus, assim na terra como no céu, então se o seu físico sofre uma perda o seu espírito também sofrerá a mesma perda.</w:t>
      </w:r>
    </w:p>
    <w:p>
      <w:pPr>
        <w:pStyle w:val="Normal"/>
        <w:rPr/>
      </w:pPr>
      <w:r>
        <w:rPr/>
        <w:t>Os fatores que nos ensinam a cartilha do mundo espiritual estão revolucionando a nossa cultura que ainda é medieval, não assimilou a nova era. Quando estivermos afiados na doutrinação do eu interior, autodoutrinação, poderemos dizer que estamos completos.</w:t>
      </w:r>
    </w:p>
    <w:p>
      <w:pPr>
        <w:pStyle w:val="Normal"/>
        <w:rPr/>
      </w:pPr>
      <w:r>
        <w:rPr/>
        <w:t>A grande nave desceu espiritualmente sobre nossa missão, ela não pode se materializar, porque sendo átomo ela causaria uma enorme explosão que destruiria tudo. Espiritualmente ela desce, mas não se encosta ao solo, fica sutilmente equilibrada na crosta. Como a vemos tão perto da terra é porque no mundo espiritual não tem distancias e nem limites. Nós terráqueos que somos limitados a quatro paredes, por isso a nossa cultura é medieval ainda. Quando você olhar as fronteiras do cosmo de cara limpa, ver as estrelas brilharem no seu maior esplendor, ver as transições planetárias acontecendo na sua frente: Salve Deus, é hora de repensar a sua evolução.</w:t>
      </w:r>
    </w:p>
    <w:p>
      <w:pPr>
        <w:pStyle w:val="Normal"/>
        <w:rPr/>
      </w:pPr>
      <w:r>
        <w:rPr/>
        <w:t>O Vale do Amanhecer é uma porta de entrada ao mundo da conquista espiritual, não é só servir de cobaia, cavalo, dos espíritos sem luz, mas é crescer na forma de um espírito altaneiro. Cavalo que digo é carregar em suas costas as dores de um mundo acrisolado. Quem quer ser cavalo ou escravo de um mundo sem luz e ficar sem conhecer a verdade do sistema universal. Jesus é esta porta e só por ele chegaremos ao nosso maior objetivo, Deus.</w:t>
      </w:r>
    </w:p>
    <w:p>
      <w:pPr>
        <w:pStyle w:val="Normal"/>
        <w:rPr/>
      </w:pPr>
      <w:r>
        <w:rPr/>
        <w:t>Geralmente os cavalos vão se enfraquecendo com o tempo e sua feição vai enrugando pela falta de energia etérea trazendo sérias dificuldades para se manter num propósito missionário. Logo os donos deste cavalo o retiram de circulação, desencarne, porque ele nada mais oferece para eles, então vai se servir de outros cavalos na terra. O circulo da vida sem luz.</w:t>
      </w:r>
    </w:p>
    <w:p>
      <w:pPr>
        <w:pStyle w:val="Normal"/>
        <w:rPr/>
      </w:pPr>
      <w:r>
        <w:rPr/>
        <w:t>Votamos a nossa realidade espiritual, o espírito desencarnado foi levado embora, mesmo ele tendo contato com alguns em terra através do sonho, ele foi feliz. Ele tinha um grande amor pela sua netinha, uma forte ligação temporal, afinidades espirituais. Ela não o viu morto, mas o viu vivo e muito feliz.</w:t>
      </w:r>
    </w:p>
    <w:p>
      <w:pPr>
        <w:pStyle w:val="Normal"/>
        <w:rPr/>
      </w:pPr>
      <w:r>
        <w:rPr/>
        <w:t>Mais uma prova da nossa conquista, mais uma prova que nós temos a capacidade de nos evoluir. É só querer que tudo acontece.</w:t>
      </w:r>
    </w:p>
    <w:p>
      <w:pPr>
        <w:pStyle w:val="Normal"/>
        <w:rPr/>
      </w:pPr>
      <w:r>
        <w:rPr/>
        <w:t>Salve Deus!</w:t>
      </w:r>
    </w:p>
    <w:p>
      <w:pPr>
        <w:pStyle w:val="Normal"/>
        <w:rPr/>
      </w:pPr>
      <w:r>
        <w:rPr/>
        <w:t>Adjunto Apurê</w:t>
      </w:r>
    </w:p>
    <w:p>
      <w:pPr>
        <w:pStyle w:val="Normal"/>
        <w:rPr/>
      </w:pPr>
      <w:r>
        <w:rPr/>
        <w:t>18.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25:00Z</dcterms:created>
  <dc:creator>betezek</dc:creator>
  <dc:description/>
  <dc:language>en-US</dc:language>
  <cp:lastModifiedBy>betezek</cp:lastModifiedBy>
  <dcterms:modified xsi:type="dcterms:W3CDTF">2013-01-18T13:59:00Z</dcterms:modified>
  <cp:revision>10</cp:revision>
  <dc:subject/>
  <dc:title>VISITA</dc:title>
</cp:coreProperties>
</file>