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IRAVOLTA</w:t>
      </w:r>
    </w:p>
    <w:p>
      <w:pPr>
        <w:pStyle w:val="Normal"/>
        <w:rPr/>
      </w:pPr>
      <w:r>
        <w:rPr/>
        <w:t>Salve Deus!</w:t>
      </w:r>
    </w:p>
    <w:p>
      <w:pPr>
        <w:pStyle w:val="Normal"/>
        <w:rPr/>
      </w:pPr>
      <w:r>
        <w:rPr/>
        <w:t>Os caminhos se abrem na conquista de novos ideais e vão dando passagem às novas conquistas, outros mundos, novas dimensões.</w:t>
      </w:r>
    </w:p>
    <w:p>
      <w:pPr>
        <w:pStyle w:val="Normal"/>
        <w:rPr/>
      </w:pPr>
      <w:r>
        <w:rPr/>
        <w:t>Eu trabalho sem parar, não o físico, mas o espírito é dinâmico e não cansa de sua missão, como diz nosso Pai: A sua missão é o seu sacerdócio. Então eu vejo como é diferente o caminho do mestre jaguar, mesmo ele não recordando de sua estrada fora da matéria, ele trás resultados conforme a sua condição mediúnica. Tem os que são leves como a pluma e alcançam os lineares das esferas superiores, e tem os pesados que descem para os calabouços e também na ajuda missionária. Para tudo tem um parâmetro e nós somos o trampolim desta transformação espiritual no planeta físico. Digo leve ou pesado, pois existem diferenças de cada pessoa, em cada plexo e chácras que emite sua presença através dos três reinos de sua natureza. Mas ainda tem os contaminados, estes nada fazem e nada levam, e ainda recebem a maior parte das cargas em seus acumuladores de energia.</w:t>
      </w:r>
    </w:p>
    <w:p>
      <w:pPr>
        <w:pStyle w:val="Normal"/>
        <w:rPr/>
      </w:pPr>
      <w:r>
        <w:rPr/>
        <w:t>Eu fui a várias missões e cheguei no templo mãe, estava andando pelo vale, e cheguei na casa do meu irmão Carmênio. Foi uma passagem que nos trouxe alegrias e assim os espíritos se contagiam pela presença dos amigos de outrora. Na nossa singularidade missionária nós conquistamos amigos ou inimigos dentro do sacerdócio, porque cada um tem um pensamento diferente que pode destoar ou agregar valores que lá na frente pesam na balança do interoceptível trazendo libertação ou aprisionando cada vez mais os seres em suas lutas por uma nova era.</w:t>
      </w:r>
    </w:p>
    <w:p>
      <w:pPr>
        <w:pStyle w:val="Normal"/>
        <w:rPr/>
      </w:pPr>
      <w:r>
        <w:rPr/>
        <w:t>Meu irmão estava bem, estava sorrindo. Até seu espírito é do como seu físico, um mestre simples com brincadeiras ele se diverte. Uma eterna criança. Vendo seu quadro eu voltei ao tempo de Cristo onde ele disse: Para entrar no Reino de Deus é preciso ser igual a uma destas crianças. Ser criança não quer dizer propriamente criança, mas ter no livre arbítrio a sua simplicidade e não carregar a cruz da sua responsabilidade.</w:t>
      </w:r>
    </w:p>
    <w:p>
      <w:pPr>
        <w:pStyle w:val="Normal"/>
        <w:rPr/>
      </w:pPr>
      <w:r>
        <w:rPr/>
        <w:t>Conversamos muito e sorrindo ele transmitia seu coração de mestre que aprendeu nesta escola com Tia Neiva a sua sabedoria. Como foram bons os tempos que tínhamos liberdade para a pratica da mediunidade com o alinhamento espiritual. Tudo era diferente, não era robotizado, mas tudo acontecia dentro da lei que nos Regia sem constrangimentos praticávamos a essência divina. Ser mestre naquele tempo era agarrar os espíritos com unhas e dentes, e travar a maior luta entre o bem e o mal. O tempo passou a escola evoluiu seu parâmetro doutrinário, deixando uma marca de saudade em muitos corações que ainda arcados pela faixa vibracional recordam os tempos atuais como sendo seu pedestal de conquista básica da sua missão.</w:t>
      </w:r>
    </w:p>
    <w:p>
      <w:pPr>
        <w:pStyle w:val="Normal"/>
        <w:rPr/>
      </w:pPr>
      <w:r>
        <w:rPr/>
        <w:t>_ Há meu irmão! Eu estou aqui com você! Eu vim para lhe dar um oi, um olá, e um Salve Deus! Sou seu irmão e mesmo morando longe fisicamente ainda me transporte para reaver as velhas amizades! Espero que se recorde de minha presença aqui contigo! Conquistamos as nossas parcerias e em muitos anos formamos o canto da nova estrada! Salve Deus meu irmão e mestre jaguar! Que Seta Branca vos ilumine junto a sua família!</w:t>
      </w:r>
    </w:p>
    <w:p>
      <w:pPr>
        <w:pStyle w:val="Normal"/>
        <w:rPr/>
      </w:pPr>
      <w:r>
        <w:rPr/>
      </w:r>
    </w:p>
    <w:p>
      <w:pPr>
        <w:pStyle w:val="Normal"/>
        <w:rPr/>
      </w:pPr>
      <w:r>
        <w:rPr/>
        <w:t>Assim depois de nossa conversa eu fui embora. Passei na casa de outros irmãos, mas estava tudo apagado, acho que eles foram para suas missões nos mundos espirituais. Vejam que existe uma grande diferença nos planos, porque eles mudam de cor conforme o padrão do dono. Uma casa vista pelo ângulo invisível pode estar iluminada interiormente ou pode estar apagada eternamente, porque seu morador não exerce a sua realidade. Nós emitimos a nossa sintonia e por ela que iluminamos a nossa estrada.</w:t>
      </w:r>
    </w:p>
    <w:p>
      <w:pPr>
        <w:pStyle w:val="Normal"/>
        <w:rPr/>
      </w:pPr>
      <w:r>
        <w:rPr/>
        <w:t>Nesta mansão eu vi os espíritos enraizados na sua necessidade, eles não arredam seus pés com medo de perderem seus lugares à mesa. Eles nunca irão lutar pelo pão de cada dia, porque ali tem o que precisam para matar a fome. Eles são espíritos derrotados do seu mundo físico e se entregaram ao vicio por desacreditar em si mesmos. A fila era longa, começava na frente e ia até as esquinas da vida.</w:t>
      </w:r>
    </w:p>
    <w:p>
      <w:pPr>
        <w:pStyle w:val="Normal"/>
        <w:rPr/>
      </w:pPr>
      <w:r>
        <w:rPr/>
        <w:t>Lembrei-me quando Jesus disse: “Ensinai a pescar”. Os espíritos vão se acostumando com aquele padrão e depois que formam a impregnação do descontentamento no seu caminho só esperam a morte chegar para leva-los embora.</w:t>
      </w:r>
    </w:p>
    <w:p>
      <w:pPr>
        <w:pStyle w:val="Normal"/>
        <w:rPr/>
      </w:pPr>
      <w:r>
        <w:rPr/>
        <w:t>Ali poderia haver uma mudança de padrão, de comportamento. Daí o que comer e beber, mas que todos paguem com deveres e obrigações o que usufruem em sua caminhada. Todos vêm para reencarnar por que pediram a Deus outra oportunidade e Deus não lhes proveu a riqueza para que eles conquistassem com seus próprios corações as suas evoluções. O mau costume de dar algo sem exigir um retorno transforma e cria os oportunistas da missão. Não sei a quem irá fazer mais mal, ao que recebeu, ou ao que deu. Não dê esmolas, mas faça uma prece ao pedinte, pois é o que ele precisa. Esmolas todos dão, mas somente a prece alimenta o eu interior. Não estou discordando com a atualidade, mas vejo que temos um compromisso social com a nossa realidade. Pode-se estar criando uma escola de marginalização espiritual segregando os encarnados a ter seu pão sem esforços para conquistar.</w:t>
      </w:r>
    </w:p>
    <w:p>
      <w:pPr>
        <w:pStyle w:val="Normal"/>
        <w:rPr/>
      </w:pPr>
      <w:r>
        <w:rPr/>
        <w:t>Deixei aquele mundo sofrido de lamentações, porque, vejam, além deles terem de graça ainda desgraçam a comida que comem dizendo que ela está ruim, está uma lavagem.</w:t>
      </w:r>
    </w:p>
    <w:p>
      <w:pPr>
        <w:pStyle w:val="Normal"/>
        <w:rPr/>
      </w:pPr>
      <w:r>
        <w:rPr/>
        <w:t>Esse é o pagamento!</w:t>
      </w:r>
    </w:p>
    <w:p>
      <w:pPr>
        <w:pStyle w:val="Normal"/>
        <w:rPr/>
      </w:pPr>
      <w:r>
        <w:rPr/>
        <w:t>Salve Deus!</w:t>
      </w:r>
    </w:p>
    <w:p>
      <w:pPr>
        <w:pStyle w:val="Normal"/>
        <w:rPr/>
      </w:pPr>
      <w:r>
        <w:rPr/>
        <w:t>Adjunto Apurê</w:t>
      </w:r>
    </w:p>
    <w:p>
      <w:pPr>
        <w:pStyle w:val="Normal"/>
        <w:rPr/>
      </w:pPr>
      <w:r>
        <w:rPr/>
        <w:t>13.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07:00Z</dcterms:created>
  <dc:creator>betezek</dc:creator>
  <dc:description/>
  <dc:language>en-US</dc:language>
  <cp:lastModifiedBy>betezek</cp:lastModifiedBy>
  <dcterms:modified xsi:type="dcterms:W3CDTF">2013-02-13T12:03:00Z</dcterms:modified>
  <cp:revision>6</cp:revision>
  <dc:subject/>
  <dc:title>REVIRAVOLTA</dc:title>
</cp:coreProperties>
</file>