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72</w:t>
      </w:r>
    </w:p>
    <w:p>
      <w:pPr>
        <w:pStyle w:val="Normal"/>
        <w:rPr/>
      </w:pPr>
      <w:r>
        <w:rPr/>
        <w:t>Salve Deus!</w:t>
      </w:r>
    </w:p>
    <w:p>
      <w:pPr>
        <w:pStyle w:val="Normal"/>
        <w:rPr/>
      </w:pPr>
      <w:r>
        <w:rPr/>
        <w:t>Revendo esta atuação de espíritos de baixo padrão evolutivo, nós estamos no meio de uma batalha entre o céu e a terra. Uma vez a terra venceu esta disputa em que culminou com a morte de Jesus e é por isso que não podemos perder mais uma vez, pois os mesmos espíritos que crucificaram Cristo estão tentando fechar esta linha cristica do amanhecer.</w:t>
      </w:r>
    </w:p>
    <w:p>
      <w:pPr>
        <w:pStyle w:val="Normal"/>
        <w:rPr/>
      </w:pPr>
      <w:r>
        <w:rPr/>
        <w:t>Eu fui ver o processo de documentação desta área do amanhecer e folheando vi que existe uma doação deste terreno para a prefeitura municipal, onde o prefeito é amiguíssimo deste senhor e assim uma trama está sendo orquestrada nos submundos da política para nos derrotar. Política, aliás, este prefeito veio espiritualmente pedir ajuda de Pai Seta Branca para vencer este pleito, e foi ajudado, e como resposta aí está a sua traição.</w:t>
      </w:r>
    </w:p>
    <w:p>
      <w:pPr>
        <w:pStyle w:val="Normal"/>
        <w:rPr/>
      </w:pPr>
      <w:r>
        <w:rPr/>
        <w:t>Eu nunca vi uma trama que os homens da terra estão montando em cima de nossas cabeças, sim, porque sendo eles os participantes em Roma da execução do Mestre Jesus. Agora novamente estão reencarnados nesta região e demonstrando quem eles são e para o que vieram. Eu até já podia ter saído daqui pela vibração negativa que é lançado sobre nós, mas o Pai Seta Branca não permite nossa saída, porque está havendo este confronto de interesses em nos destruir. As forças são geradas pela inconsciência destes espíritos milenares odiosos que não tem amor e nem conhecimento da verdade. Campo Largo é uma enorme caverna romana que se perpetuou nesta região acumulando sob sua égide a bandeira da imoralidade social e política.</w:t>
      </w:r>
    </w:p>
    <w:p>
      <w:pPr>
        <w:pStyle w:val="Normal"/>
        <w:rPr/>
      </w:pPr>
      <w:r>
        <w:rPr/>
        <w:t>Vamos ver como será a próxima atuação destes espíritos encarnados que só vêem terra e mais terra, se achando donos do poder material entram pela porta batendo de frente com o mundo espiritual.</w:t>
      </w:r>
    </w:p>
    <w:p>
      <w:pPr>
        <w:pStyle w:val="Normal"/>
        <w:rPr/>
      </w:pPr>
      <w:r>
        <w:rPr/>
        <w:t>Em uma história eu contei como foi a chegada deste prefeito pedindo ajuda para os mentores, eu me recusei, porque sabia que ele iria contribuir com a traição deste senhor entrevado pela vingança e pelo ódio estava planejando. Como o Pai é um espírito de grande hierarquia e tem planos para esta cidade eu entreguei nas mãos dele, e sei que tudo que ele faz é por ordens de Jesus, o mesmo que foi sacrificado pelos que aqui estão.</w:t>
      </w:r>
    </w:p>
    <w:p>
      <w:pPr>
        <w:pStyle w:val="Normal"/>
        <w:rPr/>
      </w:pPr>
      <w:r>
        <w:rPr/>
        <w:t>Aqui neste amanhecer o confronto entre o céu e a terra está a céu aberto e por este motivo nos sentimos até certo ponto privilegiados em servir a nobre causa que é desentranhar os vales das sombras desta região. Sabemos que está sendo difícil, uma grande batalha e estamos bem no meio dela, mas com a força do grande jaguar estamos protegidos e emanados. Sentimos os efeitos sim, mas logo com os trabalhos no templo os mentores nos emanam com o amor e assim vencemos mais um dia de luta.</w:t>
      </w:r>
    </w:p>
    <w:p>
      <w:pPr>
        <w:pStyle w:val="Normal"/>
        <w:rPr/>
      </w:pPr>
      <w:r>
        <w:rPr/>
        <w:t>Vamos então as últimas histórias narradas para que nada se perca nesta contagem:</w:t>
      </w:r>
    </w:p>
    <w:p>
      <w:pPr>
        <w:pStyle w:val="Normal"/>
        <w:rPr/>
      </w:pPr>
      <w:r>
        <w:rPr/>
        <w:t>=================</w:t>
      </w:r>
    </w:p>
    <w:p>
      <w:pPr>
        <w:pStyle w:val="Normal"/>
        <w:rPr/>
      </w:pPr>
      <w:r>
        <w:rPr/>
      </w:r>
    </w:p>
    <w:p>
      <w:pPr>
        <w:pStyle w:val="Normal"/>
        <w:rPr/>
      </w:pPr>
      <w:r>
        <w:rPr/>
        <w:t>FAVORES POLITICOS</w:t>
      </w:r>
    </w:p>
    <w:p>
      <w:pPr>
        <w:pStyle w:val="Normal"/>
        <w:rPr/>
      </w:pPr>
      <w:r>
        <w:rPr/>
        <w:t>Salve Deus!</w:t>
      </w:r>
    </w:p>
    <w:p>
      <w:pPr>
        <w:pStyle w:val="Normal"/>
        <w:rPr/>
      </w:pPr>
      <w:r>
        <w:rPr/>
        <w:t>Já começam as corridas aos cargos políticos municipais. Agora só se fala em candidato pra isso, candidato para aquilo, e novamente os mesmos se lançam na eterna busca por um caminho de glória material ou de empobrecimento espiritual, como neste encontro que tive esta noite.</w:t>
      </w:r>
    </w:p>
    <w:p>
      <w:pPr>
        <w:pStyle w:val="Normal"/>
        <w:rPr/>
      </w:pPr>
      <w:r>
        <w:rPr/>
        <w:t>Eu estava numa missão de reconhecimento quando em certa altura um homem estava vindo na direção oposta. Naquele momento eu não sabia de quem se tratava, mas ao chegar mais perto o reconheci, era um antigo prefeito da cidade de Campo Largo e médico. Um homem bom de coração, mas cercado pela tirania dos espíritos sedentos por uma abertura que os levem para dentro do sistema administrativo e por fim, depois de estarem lá eles fazem os desmandos do trabalho em beneficio da sociedade.</w:t>
      </w:r>
    </w:p>
    <w:p>
      <w:pPr>
        <w:pStyle w:val="Normal"/>
        <w:rPr/>
      </w:pPr>
      <w:r>
        <w:rPr/>
        <w:t>Quando nos demos de frente, qual já o tinha ajudado na sua eleição anterior, ele veio me cumprimentar e pedir novamente minha ajuda para que desse tudo certo nesta corrida eleitoreira. Ele sabe da minha missão nesta casa divina, ele me conhece, porque ele também respeita o espiritualismo, e sabendo disso que com a ajuda das forças astrais a vida na terra se torna mais fácil.</w:t>
      </w:r>
    </w:p>
    <w:p>
      <w:pPr>
        <w:pStyle w:val="Normal"/>
        <w:rPr/>
      </w:pPr>
      <w:r>
        <w:rPr/>
        <w:t>_ Olá! Tudo bem!</w:t>
      </w:r>
    </w:p>
    <w:p>
      <w:pPr>
        <w:pStyle w:val="Normal"/>
        <w:rPr/>
      </w:pPr>
      <w:r>
        <w:rPr/>
        <w:t>_ Tudo bem meu amigo!</w:t>
      </w:r>
    </w:p>
    <w:p>
      <w:pPr>
        <w:pStyle w:val="Normal"/>
        <w:rPr/>
      </w:pPr>
      <w:r>
        <w:rPr/>
        <w:t>_ Como vai sua família, estão bem?</w:t>
      </w:r>
    </w:p>
    <w:p>
      <w:pPr>
        <w:pStyle w:val="Normal"/>
        <w:rPr/>
      </w:pPr>
      <w:r>
        <w:rPr/>
        <w:t>_ Sim, com a Graça de Deus, todos estão bem!</w:t>
      </w:r>
    </w:p>
    <w:p>
      <w:pPr>
        <w:pStyle w:val="Normal"/>
        <w:rPr/>
      </w:pPr>
      <w:r>
        <w:rPr/>
        <w:t>_ Fernando! Sei que não é hora de pedir alguma coisa, mas eu gostaria de sua ajuda, novamente, para que eu pudesse governar esta cidade de novo! Como médico eu reconheço o sofrimento do povo, ainda mais das crianças, é nelas que eu me apego com amor, por isso que tenho que lutar para não deixá-las de fora do sistema de saúde. A saúde do nosso povo tem que ser preservada, por isso estou pedindo sua ajuda!</w:t>
      </w:r>
    </w:p>
    <w:p>
      <w:pPr>
        <w:pStyle w:val="Normal"/>
        <w:rPr/>
      </w:pPr>
      <w:r>
        <w:rPr/>
        <w:t>_ Eu sempre o tive com consideração, com respeito, mas os problemas são as pessoas que o cercam que são seus algozes, eles te colocam no pedestal, te bajulam, mas depois eles te sacrificam e te criticam dando margem para derrubar seu governo e te humilhar perante a cidade. Não posso te dizer nada agora, porque aqui neste mundo espiritual nós temos um caminho que é curar e não participar diretamente das cruzadas políticas. Somos apolíticos. Mas quem pode decidir alguma coisa é nosso Pai Seta Branca, só ele pode dizer em verdade.</w:t>
      </w:r>
    </w:p>
    <w:p>
      <w:pPr>
        <w:pStyle w:val="Normal"/>
        <w:rPr/>
      </w:pPr>
      <w:r>
        <w:rPr/>
        <w:t>Assim, trocamos de assunto e ele foi saindo para também buscar seus direitos com outros espíritos. Espíritos estes que são das falanges dos falcões, difíceis de serem doutrinados por sempre estarem a frente dos políticos que se atiram pela primeira porta que se abre.</w:t>
      </w:r>
    </w:p>
    <w:p>
      <w:pPr>
        <w:pStyle w:val="Normal"/>
        <w:rPr/>
      </w:pPr>
      <w:r>
        <w:rPr/>
        <w:t>Olhei quando ele ia indo e o vi sendo rodeado pelas mesmas nuvens que estavam dispersas, mas que já começam a se formar novamente em sua aura. Difícil! OH vida difícil deste povo que se envolvem com a política, um sempre querendo derrubar o outro moralmente para que prevaleça a verdade infernal daquele tapinha nas costas.</w:t>
      </w:r>
    </w:p>
    <w:p>
      <w:pPr>
        <w:pStyle w:val="Normal"/>
        <w:rPr/>
      </w:pPr>
      <w:r>
        <w:rPr/>
        <w:t>Fiquei parado com minha esposa qual estava junto comigo nesta viagem, ela ainda me olhou apreensiva, porque ela mesma sabe de tudo o que já passamos nesta cidade com os chamados políticos de plantão.</w:t>
      </w:r>
    </w:p>
    <w:p>
      <w:pPr>
        <w:pStyle w:val="Normal"/>
        <w:rPr/>
      </w:pPr>
      <w:r>
        <w:rPr/>
        <w:t>Bom, eu não disse nem sim e nem não, porque a terra não vive sem os famosos cargos tão requisitados pelos homens de boa ou má vontade. Política séria, honesta e correta são bem poucos que a praticam na sua vida, mas sempre os interesses dos grupos é que enfraquecem um governo, que o torna corrupto e desmoralizado perante a humanidade. Mas parece que isso já não é mais visto como nobreza de caráter. Geralmente os políticos não estão nem aí mais para o que a sociedade pensa.</w:t>
      </w:r>
    </w:p>
    <w:p>
      <w:pPr>
        <w:pStyle w:val="Normal"/>
        <w:rPr/>
      </w:pPr>
      <w:r>
        <w:rPr/>
        <w:t>A corrida municipal começou nos bastidores com os nomes sendo cogitados e colocados na balança de interesse, e principalmente pelos cargos a serem negociados secretamente pelos que irão investir na sua campanha. Quem der mais terá cargos importantes, mesmo que aquele homem não tenha moral suficiente para exercer sua atividade. É um cargo em comissão.</w:t>
      </w:r>
    </w:p>
    <w:p>
      <w:pPr>
        <w:pStyle w:val="Normal"/>
        <w:rPr/>
      </w:pPr>
      <w:r>
        <w:rPr/>
        <w:t>Salve Deus!</w:t>
      </w:r>
    </w:p>
    <w:p>
      <w:pPr>
        <w:pStyle w:val="Normal"/>
        <w:rPr/>
      </w:pPr>
      <w:r>
        <w:rPr/>
        <w:t>Eu, mesmo sabendo da verdade, dos desmandos não tenho e nem devo induzir uma ação, porque só o mundo espiritual pode concretizar esta avaliação, pois em cada período de movimentação as faixas são alcançadas e ali se faz uma reparação. Para tudo existe uma contribuição de ambos os lados. Como é difícil a gente na terra querer enxergar a verdade absoluta, quando pensamos que um espírito encarnado está errado, ele pode pelos olhos da espiritualidade ser o mais correto de todos. Porque há um investimento do céu naquele homem ou mulher, porque será através dele que eles irão reencontrar os elos perdidos da ligação temporal dos antigos imperadores.</w:t>
      </w:r>
    </w:p>
    <w:p>
      <w:pPr>
        <w:pStyle w:val="Normal"/>
        <w:rPr/>
      </w:pPr>
      <w:r>
        <w:rPr/>
        <w:t>Todo aquele que se lança em cargos assim tem uma ligação com seu passado, porque ele sempre foi um homem de projeção e nunca aceitará ficar na simplicidade. Aliás, este espírito não tem humildade para ser simples. Ele sempre será e terá esta luta interior para se descobrir na sua realidade qual o seu verdadeiro caminho entre o céu e a terra. Por enquanto ele só tem terra no coração, porque ainda não olhou para o seu céu espiritual.</w:t>
      </w:r>
    </w:p>
    <w:p>
      <w:pPr>
        <w:pStyle w:val="Normal"/>
        <w:rPr/>
      </w:pPr>
      <w:r>
        <w:rPr/>
        <w:t>Bom, vamos ver o desenrolar desta doutrinação política de homens com sede ao poder envolvendo os mais simples nas suas argumentações de induzir ao voto.</w:t>
      </w:r>
    </w:p>
    <w:p>
      <w:pPr>
        <w:pStyle w:val="Normal"/>
        <w:rPr/>
      </w:pPr>
      <w:r>
        <w:rPr/>
        <w:t>Salve Deus!</w:t>
      </w:r>
    </w:p>
    <w:p>
      <w:pPr>
        <w:pStyle w:val="Normal"/>
        <w:rPr/>
      </w:pPr>
      <w:r>
        <w:rPr/>
        <w:t>Adjunto Apurê</w:t>
      </w:r>
    </w:p>
    <w:p>
      <w:pPr>
        <w:pStyle w:val="Normal"/>
        <w:rPr/>
      </w:pPr>
      <w:r>
        <w:rPr/>
        <w:t>29.09.2011</w:t>
      </w:r>
    </w:p>
    <w:p>
      <w:pPr>
        <w:pStyle w:val="Normal"/>
        <w:rPr/>
      </w:pPr>
      <w:r>
        <w:rPr/>
      </w:r>
    </w:p>
    <w:p>
      <w:pPr>
        <w:pStyle w:val="Normal"/>
        <w:rPr/>
      </w:pPr>
      <w:r>
        <w:rPr/>
        <w:t>===================</w:t>
      </w:r>
    </w:p>
    <w:p>
      <w:pPr>
        <w:pStyle w:val="Normal"/>
        <w:rPr/>
      </w:pPr>
      <w:r>
        <w:rPr/>
        <w:t>FAVORES POLITICOS – parte dois</w:t>
      </w:r>
    </w:p>
    <w:p>
      <w:pPr>
        <w:pStyle w:val="Normal"/>
        <w:rPr/>
      </w:pPr>
      <w:r>
        <w:rPr/>
        <w:t>Salve Deus!</w:t>
      </w:r>
    </w:p>
    <w:p>
      <w:pPr>
        <w:pStyle w:val="Normal"/>
        <w:rPr/>
      </w:pPr>
      <w:r>
        <w:rPr/>
        <w:t>Voltando a 2011 (29.09.2011) quando este espírito veio me procurar. Politicamente ele não tinha chances de se eleger, porque já fora prefeito municipal e deixara um monte de compromissos a serem resolvidos.</w:t>
      </w:r>
    </w:p>
    <w:p>
      <w:pPr>
        <w:pStyle w:val="Normal"/>
        <w:rPr/>
      </w:pPr>
      <w:r>
        <w:rPr/>
        <w:t>Eu o ajudei muito na sua eleição, mas como sempre ele virou a sua costa e me deixou um grande prejuízo financeiro. Depois desta ultima administração dele ele não ganhou mais, foi então que ele veio pedir ajuda a Seta Branca, não a mim, porque quem tem autoridade para decidir é nosso Pai. Particularmente eu não o queria mais como prefeito, mas se o nosso Pai o quis novamente é porque ele tem uma missão com o mundo espiritual.</w:t>
      </w:r>
    </w:p>
    <w:p>
      <w:pPr>
        <w:pStyle w:val="Normal"/>
        <w:rPr/>
      </w:pPr>
      <w:r>
        <w:rPr/>
        <w:t>As eleições estavam tumultuadas e ninguém sabia exatamente em quem votar ou escolher, porque a desmoralização das pessoas que são candidatos é muito grande, fazendo todos serem humilhados e personificados como mal, malandros e corruptos. Mas em verdade eu digo, nada tenho contra o Beco, tenho sim, com os que o cercam e tomam decisões contrárias ao bem comum, ao bem do povo. Nestas ultimas duas administração de Campo Largo, para nós do vale foi terrível, porque o prefeito é evangélico e nada fez, nem um saibro para nossa rua ele trouxe. Como o mundo espiritual vai deixar ele ganhar de novo, porque se ele tem repudio ao espiritualismo, nós não podemos compactuar com sua falta de evolução.</w:t>
      </w:r>
    </w:p>
    <w:p>
      <w:pPr>
        <w:pStyle w:val="Normal"/>
        <w:rPr/>
      </w:pPr>
      <w:r>
        <w:rPr/>
        <w:t>Bom, sábado, dia em que nosso Pai veio nos visitar no templo, onde ele abençoou nossos pequeninos de Assis, foi mais uma decisão dele em ajudar seu filho médico pediatra desta cidade, dando a ele novamente o cargo mais cobiçado neste momento. Mas prevendo também que a responsabilidade é muito séria com relação a sua administração. Se ele quer continuar exercendo sua responsabilidade deverá estar ciente de todos os cuidados para seu bom governo.</w:t>
      </w:r>
    </w:p>
    <w:p>
      <w:pPr>
        <w:pStyle w:val="Normal"/>
        <w:rPr/>
      </w:pPr>
      <w:r>
        <w:rPr/>
        <w:t>Enquanto isso nós do vale de Campo Largo vamos trabalhando com amor pelos nossos irmãos menos esclarecidos. Na vivência além terra o compromisso é grande, porque não deixa margens para esperar o futuro chegar, todos trabalham no presente momento recebendo e doando a caridade com amor e compreensão.</w:t>
      </w:r>
    </w:p>
    <w:p>
      <w:pPr>
        <w:pStyle w:val="Normal"/>
        <w:rPr/>
      </w:pPr>
      <w:r>
        <w:rPr/>
        <w:t>O que nós do vale esperamos é um pouco mais de ajuda no sentido de arrumar nossa pequena casa, onde daqui partem os compromissos de ajuda espiritual para todos que sofrem as dores da incompreensão. Não queremos ir atrás, mas queremos ser ouvidos, pois a missão de todos será um dia aqui neste amanhecer.</w:t>
      </w:r>
    </w:p>
    <w:p>
      <w:pPr>
        <w:pStyle w:val="Normal"/>
        <w:rPr/>
      </w:pPr>
      <w:r>
        <w:rPr/>
        <w:t>_ Meu irmão jaguar! Saiba que tua missão é o teu sacerdócio! Vós sois um filho de Seta Branca e por isso vosso Pai vos ajudou novamente a chegar onde desejava chegar, seu pedido foi atendido, então cumpra com vossa obrigação.</w:t>
      </w:r>
    </w:p>
    <w:p>
      <w:pPr>
        <w:pStyle w:val="Normal"/>
        <w:rPr/>
      </w:pPr>
      <w:r>
        <w:rPr/>
      </w:r>
    </w:p>
    <w:p>
      <w:pPr>
        <w:pStyle w:val="Normal"/>
        <w:rPr/>
      </w:pPr>
      <w:r>
        <w:rPr/>
        <w:t>Vamos ver daqui pra frente o que nos aguarda nesta nova administração. Eu confio muito em Seta Branca e sei que ele toma as decisões mais corretas. Ele nunca irá fazer com que seus filhos sofram desnecessariamente.</w:t>
      </w:r>
    </w:p>
    <w:p>
      <w:pPr>
        <w:pStyle w:val="Normal"/>
        <w:rPr/>
      </w:pPr>
      <w:r>
        <w:rPr/>
        <w:t>Talvez um dia destes nós cruzemos nossos caminhos aqui na terra ou no céu, vamos esperar, vamos dar oportunidade deste irmão dizer suas intenções com –0- em Cristo Jesus.</w:t>
      </w:r>
    </w:p>
    <w:p>
      <w:pPr>
        <w:pStyle w:val="Normal"/>
        <w:rPr/>
      </w:pPr>
      <w:r>
        <w:rPr/>
        <w:t>Eu tive um pedido de um amigo para ajudar a eleger seu candidato a vereador, então entreguei ao mundo espiritual seu nome e ta tudo bem, ele foi eleito com a maioria dos votos.</w:t>
      </w:r>
    </w:p>
    <w:p>
      <w:pPr>
        <w:pStyle w:val="Normal"/>
        <w:rPr/>
      </w:pPr>
      <w:r>
        <w:rPr/>
        <w:t>Sejam felizes e cumpram com suas missões.</w:t>
      </w:r>
    </w:p>
    <w:p>
      <w:pPr>
        <w:pStyle w:val="Normal"/>
        <w:rPr/>
      </w:pPr>
      <w:r>
        <w:rPr/>
        <w:t>Salve Deus!</w:t>
      </w:r>
    </w:p>
    <w:p>
      <w:pPr>
        <w:pStyle w:val="Normal"/>
        <w:rPr/>
      </w:pPr>
      <w:r>
        <w:rPr/>
        <w:t>Adjunto Apurê</w:t>
      </w:r>
    </w:p>
    <w:p>
      <w:pPr>
        <w:pStyle w:val="Normal"/>
        <w:rPr/>
      </w:pPr>
      <w:r>
        <w:rPr/>
        <w:t>08.10.2012</w:t>
      </w:r>
    </w:p>
    <w:p>
      <w:pPr>
        <w:pStyle w:val="Normal"/>
        <w:rPr/>
      </w:pPr>
      <w:r>
        <w:rPr/>
        <w:t>================</w:t>
      </w:r>
    </w:p>
    <w:p>
      <w:pPr>
        <w:pStyle w:val="Normal"/>
        <w:rPr/>
      </w:pPr>
      <w:r>
        <w:rPr/>
      </w:r>
    </w:p>
    <w:p>
      <w:pPr>
        <w:pStyle w:val="Normal"/>
        <w:rPr/>
      </w:pPr>
      <w:r>
        <w:rPr/>
        <w:t>Assim fechamos mais este ciclo de um povo preso aos seus juramentos transcendentais e uma involução sem precedentes na história do mundo espiritual.</w:t>
      </w:r>
    </w:p>
    <w:p>
      <w:pPr>
        <w:pStyle w:val="Normal"/>
        <w:rPr/>
      </w:pPr>
      <w:r>
        <w:rPr/>
        <w:t>Salve Deus!</w:t>
      </w:r>
    </w:p>
    <w:p>
      <w:pPr>
        <w:pStyle w:val="Normal"/>
        <w:rPr/>
      </w:pPr>
      <w:r>
        <w:rPr/>
        <w:t>Adjunto Apurê</w:t>
      </w:r>
    </w:p>
    <w:p>
      <w:pPr>
        <w:pStyle w:val="Normal"/>
        <w:rPr/>
      </w:pPr>
      <w:r>
        <w:rPr/>
        <w:t>02.08.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1:04:00Z</dcterms:created>
  <dc:creator>betezek</dc:creator>
  <dc:description/>
  <cp:keywords/>
  <dc:language>en-US</dc:language>
  <cp:lastModifiedBy>.</cp:lastModifiedBy>
  <dcterms:modified xsi:type="dcterms:W3CDTF">2013-08-02T11:50:00Z</dcterms:modified>
  <cp:revision>6</cp:revision>
  <dc:subject/>
  <dc:title>BASE</dc:title>
</cp:coreProperties>
</file>