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74</w:t>
      </w:r>
    </w:p>
    <w:p>
      <w:pPr>
        <w:pStyle w:val="Normal"/>
        <w:rPr/>
      </w:pPr>
      <w:r>
        <w:rPr/>
        <w:t>Salve Deus!</w:t>
      </w:r>
    </w:p>
    <w:p>
      <w:pPr>
        <w:pStyle w:val="Normal"/>
        <w:rPr/>
      </w:pPr>
      <w:r>
        <w:rPr/>
        <w:t>Destino incerto das mentes que vagam sem amor e sem ternura. A grande pressão exercida sobre nossa missão, especialmente sobre mim, é muito grande, pois eu estou defendendo um território com unhas e dentes dos tiranos corações impregnados na matéria densa.</w:t>
      </w:r>
    </w:p>
    <w:p>
      <w:pPr>
        <w:pStyle w:val="Normal"/>
        <w:rPr/>
      </w:pPr>
      <w:r>
        <w:rPr/>
        <w:t>Estes dias este homem, um homem problemático mentalmente, sim, porque ele está doente na sua condição subumana com uma autoridade vã exercendo suas atividades mais perigosas, a manifestação da sua vibração. Ele formou um canal direto e pensando ser o Pôncio Pilatos da sua antiga roupagem, ainda se mantém na mesma condição de querer perpetuar seu poder. Eu conheço este homem mais do que ele pensa e assim com ordens de Jesus estou recebendo esta energia negativa como forma de mostrar a nova era. Não sei bem o porquê ele ainda não entendeu, pois quem manda nesta doutrina se chama Seta Branca, o Grande Simiromba de Deus.</w:t>
      </w:r>
    </w:p>
    <w:p>
      <w:pPr>
        <w:pStyle w:val="Normal"/>
        <w:rPr/>
      </w:pPr>
      <w:r>
        <w:rPr/>
        <w:t>A sua figura já está acaba fisicamente e debulhando seus ultimos dias de merecimento de estar vivo como uma forma de ajuste cármico não entendeu ainda a sua reencarnação. O porquê ele veio a este mundo, em outra era, em outra roupagem. Como disse Jesus: é mais fácil um camelo passar pelo fundo de uma agulha a que este homem aceitar minhas palavras.</w:t>
      </w:r>
    </w:p>
    <w:p>
      <w:pPr>
        <w:pStyle w:val="Normal"/>
        <w:rPr/>
      </w:pPr>
      <w:r>
        <w:rPr/>
        <w:t>Uma semana de vibração intensa, onde ele está procurando de todas as formas nos tirar desta área sagrada. Segundas intenções, procura pelo advogado, uma forma de mostrar seu poder sombrio. Mas o que mais prejudica ele é que quanto mais ele força uma situação, mas o mundo espiritual o cerca de energias desarticulando seus atos maliciosos, sim, porque quem tomou conta deste processo é o Grande Executivo deste amanhecer.</w:t>
      </w:r>
    </w:p>
    <w:p>
      <w:pPr>
        <w:pStyle w:val="Normal"/>
        <w:rPr/>
      </w:pPr>
      <w:r>
        <w:rPr/>
        <w:t xml:space="preserve">Eu só fico em sintonia para que suas vibrações não atinjam meus entes queridos, meus irmãos, e todos que acreditam no sacerdócio de um novo amanhecer. A nossa força está alicerçada no evangelho vivo e resplandecente, porque é dele que vem a cultura de Deus na simplicidade do homem do terceiro milênio. Tenho medo, não por mim, mas por ele que não entendeu a sublime mensagem do astral, sim, será novamente recambiado a viver na sua mais terrível condição animal. Um ser que recebeu sua permissão de reaver seus atos contra Jesus, mas o que vemos é justamente o contrário, ele está superando em lograr êxito passando as suas vitimas para trás. </w:t>
      </w:r>
    </w:p>
    <w:p>
      <w:pPr>
        <w:pStyle w:val="Normal"/>
        <w:rPr/>
      </w:pPr>
      <w:r>
        <w:rPr/>
        <w:t>No dia que ele colocou seus pés neste amanhecer era para ele ter assumido este grande compromisso com Pai Seta Branca, era pra ele comandar esta grande nave, era pra ele se redimir dos erros passados. Mas não, ele preferiu o lado esquerdo a que aceitar a direita. Impossível entregar um comando a um homem doente moralmente, sem responsabilidade e sem conhecimento de causa e efeito.</w:t>
      </w:r>
    </w:p>
    <w:p>
      <w:pPr>
        <w:pStyle w:val="Normal"/>
        <w:rPr/>
      </w:pPr>
      <w:r>
        <w:rPr/>
        <w:t>Eu fiquei segurando este comando e ainda estou respondendo junto ao mundo espiritual as dores de uma cidade impregnada no sistema cármico, juntando as pedras jogadas em minhas costas. Estou formando meu castelo no aledá da vida para assim não ser o tumulo dos que se adiantaram em formar o véu negro da condenação. Sentenciados a viver mais uma vida sem propósito e sem amor. Sentenciados a pagar seus erros sem dotes, sem merecimento. Um erro não justifica outro.</w:t>
      </w:r>
    </w:p>
    <w:p>
      <w:pPr>
        <w:pStyle w:val="Normal"/>
        <w:rPr/>
      </w:pPr>
      <w:r>
        <w:rPr/>
        <w:t>A presença mental deste sofredor encarnado está tão massificante a ponto de vê-lo com sua mente baixa remoendo seus pecados, e depois vir a lavar suas mãos como que dizendo, o povo é quem pediu. Sim, ele está formando um caminho de traição, indo contra a evolução de sua jura transcendental. De porta em porta está espalhando que irá nos tirar daqui e como ele já tentou de todas as formas possíveis jogando a sociedade contra nossa missão, não conseguindo plantar esta semente do mal, agora ele está entrando pela paranóia de sua aflição. Todos da cidade já o têm como doente mental. Vejam que ele mesmo está se destruindo, sim, porque por mais que ele faça mal, a espiritualidade neutraliza seus efeitos trazendo as luzes curadoras. Mas o problema que eu sinto tudo por ter mediunidade diferenciada, eu vejo tudo sendo mastigado pela sua mente. Ele está ruminando esta dor de não conseguir destruir a missão de Seta Branca.</w:t>
      </w:r>
    </w:p>
    <w:p>
      <w:pPr>
        <w:pStyle w:val="Normal"/>
        <w:rPr/>
      </w:pPr>
      <w:r>
        <w:rPr/>
        <w:t xml:space="preserve">Ele mesmo criou sua imagem, eu e mais ninguém o denegriu perante a sociedade de Campo Largo. Mas ele sim fez por merecer esta resposta. </w:t>
      </w:r>
    </w:p>
    <w:p>
      <w:pPr>
        <w:pStyle w:val="Normal"/>
        <w:rPr/>
      </w:pPr>
      <w:r>
        <w:rPr/>
        <w:t>Que a sua dor seja a sua evolução.</w:t>
      </w:r>
    </w:p>
    <w:p>
      <w:pPr>
        <w:pStyle w:val="Normal"/>
        <w:rPr/>
      </w:pPr>
      <w:r>
        <w:rPr/>
        <w:t>Temos que verticalizar nosso comando, meus irmãos, assim nos pediu Mãe Iara. A força iniciática de nosso sol interior é mil vezes maior que a nativa, então vamos reorganizar nossa contagem das estrelas e colocar um sinal da nova era nos hemisférios da nossa impregnação de jaguar. Somos jaguares e nada irá nos prejudicar, pois nossa força está no amor incondicional e não na violência mental do baixo padrão.</w:t>
      </w:r>
    </w:p>
    <w:p>
      <w:pPr>
        <w:pStyle w:val="Normal"/>
        <w:rPr/>
      </w:pPr>
      <w:r>
        <w:rPr/>
        <w:t>Que a luz se faça presente.</w:t>
      </w:r>
    </w:p>
    <w:p>
      <w:pPr>
        <w:pStyle w:val="Normal"/>
        <w:rPr/>
      </w:pPr>
      <w:r>
        <w:rPr/>
        <w:t>Salve Deus!</w:t>
      </w:r>
    </w:p>
    <w:p>
      <w:pPr>
        <w:pStyle w:val="Normal"/>
        <w:rPr/>
      </w:pPr>
      <w:r>
        <w:rPr/>
        <w:t>Adjunto Apurê</w:t>
      </w:r>
    </w:p>
    <w:p>
      <w:pPr>
        <w:pStyle w:val="Normal"/>
        <w:rPr/>
      </w:pPr>
      <w:r>
        <w:rPr/>
        <w:t>04.09.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0:44:00Z</dcterms:created>
  <dc:creator>betezek</dc:creator>
  <dc:description/>
  <cp:keywords/>
  <dc:language>en-US</dc:language>
  <cp:lastModifiedBy>.</cp:lastModifiedBy>
  <dcterms:modified xsi:type="dcterms:W3CDTF">2013-09-06T10:38:00Z</dcterms:modified>
  <cp:revision>10</cp:revision>
  <dc:subject/>
  <dc:title>BASE</dc:title>
</cp:coreProperties>
</file>