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VIAJANTE</w:t>
      </w:r>
    </w:p>
    <w:p>
      <w:pPr>
        <w:pStyle w:val="Normal"/>
        <w:rPr/>
      </w:pPr>
      <w:r>
        <w:rPr/>
        <w:t>Salve Deus!</w:t>
      </w:r>
    </w:p>
    <w:p>
      <w:pPr>
        <w:pStyle w:val="Normal"/>
        <w:rPr/>
      </w:pPr>
      <w:r>
        <w:rPr/>
        <w:t>A maioria das pessoas só está pensando em luxo, em riqueza, em ter. Mesmo neste amanhecer que era pra ser a demonstração viva e resplandecente da humildade, do amor e da tolerância vemos tudo transformado em ouro e prata. Será que esta ilusão material irá curar o espírito. Eu acho que não, porque pelo que vi, esta noite, é tudo tão passageiro e só irão sobrar farpas no destino cármico de muitos jaguares que entram por esta porta materialista.</w:t>
      </w:r>
    </w:p>
    <w:p>
      <w:pPr>
        <w:pStyle w:val="Normal"/>
        <w:rPr/>
      </w:pPr>
      <w:r>
        <w:rPr/>
        <w:t>Eu viajei esta noite e mais uma vez me dei conta de quanto estamos indo na direção oposta dos ensinamentos dos velhos contemporâneos que assistem o despertar de uma missão. Cheguei a um pequeno templo do amanhecer, casa de Seta Branca, e era tão simples que eu fiquei com vergonha de mim mesmo. Pedi permissão ao mentor responsável pela cabana, se assim posso dizer, porque era de barro socado coberto com palha e o chão era em terra batida. Ao receber a permissão eu entrei e fui olhando tudo com muito amor. Cheguei onde estavam os pacientes, uns deitados e outros sentados, mas todos cobertos com um tecido para aquecer do frio. Sim, no mundo espiritual também há esta peculiaridade, porque dependendo de onde esteja esta casa ela se liga pelo canal sensorial. Como disse Jesus: Assim na terra como no céu. Então o que existe na terra existe no céu. Por isso que devemos ter uma preocupação com tudo que fazemos para não nos desviar da meta evolutiva.</w:t>
      </w:r>
    </w:p>
    <w:p>
      <w:pPr>
        <w:pStyle w:val="Normal"/>
        <w:rPr/>
      </w:pPr>
      <w:r>
        <w:rPr/>
        <w:t>Vi nestes pacientes muitos jaguares doentes que espiritualmente esperavam ser atendidos. Cumprimentei alguns que eu conhecia e assim me dirigi a outro salão. Estava havendo uma manifestação mediúnica dos caboclos, e tão logo cheguei, eles foram parando de manipular. Ficaram olhando para mim e isso me constrangeu, porque minha intenção era de conhecer esta humildade. Nesta casa havia muita coisa que eu ainda iria descobrir, mas foi um passo inicial para novas incursões e demonstrações de afeto pela evolução dos espíritos. O responsável pela casa veio me cumprimentar, ele aqui na terra conhece a minha obra, mas a desconhecia nesta parte espiritual dos viajantes da ultima hora. Sei que para muitos a falta de abertura do espiritual está trazendo problemas de comprometimento e causando dores que se arrastam pela eternidade.</w:t>
      </w:r>
    </w:p>
    <w:p>
      <w:pPr>
        <w:pStyle w:val="Normal"/>
        <w:rPr/>
      </w:pPr>
      <w:r>
        <w:rPr/>
        <w:t>Mestres, meus irmãos, há que vermos com inteligência a nossa obra para que ela não se materialize demais, porque a junção destas forças tem que ser manipuladas distintamente e não olhar somente o poder do ouro e da prata. As doenças começam a chegar também nos médiuns que eram pra ser o socorro final, mas estão sendo a ultima esperança nesta fase reencarnatória. Veja no caso desta pequena casa de pau a pique, o que ela representa para Deus, mas ali também pode conter desajustes se for levado em consideração um ideal de conquistas materiais.</w:t>
      </w:r>
    </w:p>
    <w:p>
      <w:pPr>
        <w:pStyle w:val="Normal"/>
        <w:rPr/>
      </w:pPr>
      <w:r>
        <w:rPr/>
        <w:t>Os muitos jaguares presente nesta casa me conheciam, mas ficaram reprimidos pela falta de amor, de perdão e compreensão. Eu fui transpassando por eles e senti nos seus corações a falta de esperança. Será que todos estão perdendo a sua missão, a sua evolução. Salve Deus!</w:t>
      </w:r>
    </w:p>
    <w:p>
      <w:pPr>
        <w:pStyle w:val="Normal"/>
        <w:rPr/>
      </w:pPr>
      <w:r>
        <w:rPr/>
        <w:t xml:space="preserve">Os mentores todos pararam de trabalhar para me receber neste solo sagrado, eu até senti vergonha, porque que sou eu para ter este privilégio deles baixarem suas cabeças em sinal de respeito a um pobre viajante que nada tem a oferecer. Sou somente um missionário como muitos que só quer aprender os laços da grande magia que se desprende da eternidade e choca-se com este solo com força de Aton. Eu já percorri o céu, a terra e os mundos mais inferiores e busquei formar a minha cultura medianeira entre os campos magnéticos que transportam o íon solar e assim positivamente vai acelerando as partículas até que elas se transformem em luzes. Vendo pela espiritualidade, eletricamente é um portal que modela nossos átomos centelha por centelha cósmica. </w:t>
      </w:r>
    </w:p>
    <w:p>
      <w:pPr>
        <w:pStyle w:val="Normal"/>
        <w:rPr/>
      </w:pPr>
      <w:r>
        <w:rPr/>
        <w:t>Então como os mentores desta casa pararam pra me receber eu fiquei sem graça, porque também sou paciente desta força geradora e curadora que nos assiste pacientemente nossas dores.</w:t>
      </w:r>
    </w:p>
    <w:p>
      <w:pPr>
        <w:pStyle w:val="Normal"/>
        <w:rPr/>
      </w:pPr>
      <w:r>
        <w:rPr/>
        <w:t>Não materializem a doutrina do amanhecer, porque ela não tem fronteiras, não tem paredes, não tem empreguismo, ela é nobre de força celestial e ninguém pode transformá-la em pedra.</w:t>
      </w:r>
    </w:p>
    <w:p>
      <w:pPr>
        <w:pStyle w:val="Normal"/>
        <w:rPr/>
      </w:pPr>
      <w:r>
        <w:rPr/>
        <w:t>Salve Deus!</w:t>
      </w:r>
    </w:p>
    <w:p>
      <w:pPr>
        <w:pStyle w:val="Normal"/>
        <w:rPr/>
      </w:pPr>
      <w:r>
        <w:rPr/>
        <w:t>Adjunto Apurê</w:t>
      </w:r>
    </w:p>
    <w:p>
      <w:pPr>
        <w:pStyle w:val="Normal"/>
        <w:rPr/>
      </w:pPr>
      <w:r>
        <w:rPr/>
        <w:t>18.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1:16:00Z</dcterms:created>
  <dc:creator>betezek</dc:creator>
  <dc:description/>
  <cp:keywords/>
  <dc:language>en-US</dc:language>
  <cp:lastModifiedBy>.</cp:lastModifiedBy>
  <dcterms:modified xsi:type="dcterms:W3CDTF">2013-08-18T11:25:00Z</dcterms:modified>
  <cp:revision>5</cp:revision>
  <dc:subject/>
  <dc:title>BASE</dc:title>
</cp:coreProperties>
</file>