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OR –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u estava nos trabalhos, a força se fez presente, não era dia de emplacamento, mas corte de Jurema estava reunida, então foi marcado para o ultimo domingo do mês os registros e emplacamentos dos mestres.</w:t>
      </w:r>
    </w:p>
    <w:p>
      <w:pPr>
        <w:pStyle w:val="Normal"/>
        <w:rPr/>
      </w:pPr>
      <w:r>
        <w:rPr/>
        <w:t>Havia um povo diferente no templo, algo me chamou a atenção, não sei quem eram, mas de imediato São Miguel Arcanjo desceu para nos ajudar. A grande movimentação das forças altaneira não deixa espaço para presença de forças diferentes, porque somos poucos na labuta por um mundo melhor.</w:t>
      </w:r>
    </w:p>
    <w:p>
      <w:pPr>
        <w:pStyle w:val="Normal"/>
        <w:rPr/>
      </w:pPr>
      <w:r>
        <w:rPr/>
        <w:t>Eu senti quando meu mentor São Miguel chegou e assim fez a reparação, sim, Jurema nos tronos amarelos invocava a sua força para que nada nos impedisse de realizar a missão do dia. O doutrinador em desenvolvimento recebeu a benção de sua princesa e mais feliz ficou, porque sua áurea está modificando a cada aula, cada trabalho e cada participação.</w:t>
      </w:r>
    </w:p>
    <w:p>
      <w:pPr>
        <w:pStyle w:val="Normal"/>
        <w:rPr/>
      </w:pPr>
      <w:r>
        <w:rPr/>
        <w:t>Olhando para ele já vejo a diferença da luz, antes seu semblante era carregado de coisas e agora já está mais fluídico. Este é o primeiro doutrinador desta região que tem demonstrado todo amor pela sua missão.</w:t>
      </w:r>
    </w:p>
    <w:p>
      <w:pPr>
        <w:pStyle w:val="Normal"/>
        <w:rPr/>
      </w:pPr>
      <w:r>
        <w:rPr/>
        <w:t>Quando eu olhei em volta aquele povo havia saído do templo, então São Miguel Arcanjo abençoou nossa pequena tribo de jaguares. Para quem desconhece esta verdade, São Miguel é um Anjo que assumiu com Deus e Nosso Senhor Jesus Cristo a milhares de anos passados a missão evangelizadora da terra, muito antes de haver consciência. Ele é o braço direito do Mestre Jesus nesta grande transição da humanidade, sempre lutando em prol da evolução, sempre enfrentando o mal de frente, mas sabendo que é uma missão árdua cuidar dos encarnados. Porque o homem se perde facilmente nos caprichos dos seus desejos. Basta vir uma tentação que ele se contamina e vai com os outros em busca de algo que nem sabe se vai realmente encontrar. Ele perde sua fé instantaneamente e se vulgariza tanto que perde sua moral e sua decência.</w:t>
      </w:r>
    </w:p>
    <w:p>
      <w:pPr>
        <w:pStyle w:val="Normal"/>
        <w:rPr/>
      </w:pPr>
      <w:r>
        <w:rPr/>
        <w:t>Eu refiz a minha jornada em Cristo Jesus e este grande missionário me aceitou no seu coração, assim desde criança ele vem me acompanhando, mas a cada susto que me dava era uma demonstração do caminho certo a seguir. Eu não podia me desviar, ou eu entrava em coma, ou levava um encontrão de noite no quarto que dormia junto com minha mãe. Pela falta de conhecer o mundo espiritual, porque sendo católico apostólico romano eu não tinha nenhum preparo para nada.</w:t>
      </w:r>
    </w:p>
    <w:p>
      <w:pPr>
        <w:pStyle w:val="Normal"/>
        <w:rPr/>
      </w:pPr>
      <w:r>
        <w:rPr/>
        <w:t>Ao chegar no vale do amanhecer carregado pela minha esposa e ninfa eu fui bem recebido por Tia Neiva e ela preparou meu destino. Desenvolvi rapidamente, porque havia que tomar as rédeas do meu caminho, e tão logo, ela me ordenou a voltar para o sul. Chegamos e abrimos nosso primeiro templo, que não era bem um templo, era um quartinho onde tínhamos nosso aledá, mas ali começaram a chegar os pacientes. Assim mudamos para outra casa e as forças foram com nós. Naquele momento em que estávamos construindo a missão nós corremos risco de morte, porque tantos foram os impedimentos que parecia não termos condições de seguir adiante. Tudo era pelo lado contrário, mas a fé nos moveu na direção certa e aqui estamos nós contando os milagres da evolução.</w:t>
      </w:r>
    </w:p>
    <w:p>
      <w:pPr>
        <w:pStyle w:val="Normal"/>
        <w:rPr/>
      </w:pPr>
      <w:r>
        <w:rPr/>
        <w:t>Jurema subiu e Mestre Humahã desceu nos tronos amarelos e assim fechou mais este ciclo de amor. Pela sua clarividência ele está construindo algo tão sublime para o mestrado, algo que ninguém imagina que seja, mas logo haverá a anunciação e assim pela unificação as forças ressurgirão através do campo magnético que tenho falado tanto.</w:t>
      </w:r>
    </w:p>
    <w:p>
      <w:pPr>
        <w:pStyle w:val="Normal"/>
        <w:rPr/>
      </w:pPr>
      <w:r>
        <w:rPr/>
        <w:t>O portal de desintegração está aqui soando com um silvo alertando que é chegada a hora dos eventos além terra, além mar e além céu acontecerem. Mensagem de Pai Seta Branca.</w:t>
      </w:r>
    </w:p>
    <w:p>
      <w:pPr>
        <w:pStyle w:val="Normal"/>
        <w:rPr/>
      </w:pPr>
      <w:r>
        <w:rPr/>
        <w:t>Eu recebi um presente e este presente será anunciado quando for chegada a hora, mas por enquanto vamos trabalhando para não perder o merecimento que temos. Eu sei que é difícil acreditar, mas tenham fé em Deus, porque sendo ele o nosso oxigênio nós nunca morreremo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2.01.201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3:51:00Z</dcterms:created>
  <dc:creator>betezek</dc:creator>
  <dc:description/>
  <dc:language>en-US</dc:language>
  <cp:lastModifiedBy>betezek</cp:lastModifiedBy>
  <dcterms:modified xsi:type="dcterms:W3CDTF">2013-01-13T00:28:00Z</dcterms:modified>
  <cp:revision>9</cp:revision>
  <dc:subject/>
  <dc:title>AMOR</dc:title>
</cp:coreProperties>
</file>