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ISSÃO CONTINUA</w:t>
      </w:r>
    </w:p>
    <w:p>
      <w:pPr>
        <w:pStyle w:val="Normal"/>
        <w:rPr/>
      </w:pPr>
      <w:r>
        <w:rPr/>
        <w:t>Salve Deus!</w:t>
      </w:r>
    </w:p>
    <w:p>
      <w:pPr>
        <w:pStyle w:val="Normal"/>
        <w:rPr/>
      </w:pPr>
      <w:r>
        <w:rPr/>
        <w:t>Após os embates normais da terra, nós vamos desligando desta imensidão árida e vamos interligando aos planos luminosos na ajudando de quem precisa.</w:t>
      </w:r>
    </w:p>
    <w:p>
      <w:pPr>
        <w:pStyle w:val="Normal"/>
        <w:rPr/>
      </w:pPr>
      <w:r>
        <w:rPr/>
        <w:t>Eu subi ainda meio exausto pelo horário que voltamos ao vale. Eram três da madrugada, mas o caminho vai se distanciando entre os afazeres de uma multiplicação e o resultado conquistado na força da cabala. Fui chamado a um trabalho familiar, onde minha irmã estava precisando de uma realização in-matéria e por isso fui encontrá-la com seu marido em Curitiba. O que eu digo é para mostrar o quanto nossa missão tem respondido positivamente na absoluta forma de emanar a cura seja da terra ou do céu.</w:t>
      </w:r>
    </w:p>
    <w:p>
      <w:pPr>
        <w:pStyle w:val="Normal"/>
        <w:rPr/>
      </w:pPr>
      <w:r>
        <w:rPr/>
        <w:t>Encontrando com ela no seu mundo eu levei a força do sol e da lua para a cura das suas necessidades físicas, porque meus irmãos, tudo que fazemos reflete em nosso coração, e cada espírito tem a sua faixa de atuação. Vamos entender assim, cada um que se desloque do seu plano físico entra na sua faixa cíclica. Então para reencontrar um elo é preciso estar na mesma vibração, na mesma sintonia, senão nunca irá achar quem deseja e mesmo os desencarnados, eles vivem em suas dimensões conquistadas.</w:t>
      </w:r>
    </w:p>
    <w:p>
      <w:pPr>
        <w:pStyle w:val="Normal"/>
        <w:rPr/>
      </w:pPr>
      <w:r>
        <w:rPr/>
        <w:t>O reino dos céus é complexo e simples ao mesmo tempo, porque tudo se origina dele e termina com ele. As ligações temporais que cada um tem é uma valiosa conquista, por isso temos que estar conscientes da nossa realidade e realização.</w:t>
      </w:r>
    </w:p>
    <w:p>
      <w:pPr>
        <w:pStyle w:val="Normal"/>
        <w:rPr/>
      </w:pPr>
      <w:r>
        <w:rPr/>
        <w:t>Sei que muitos ainda estão com duvidas a respeito de um novo caminho, mas vendo a velha estrada escura e fria é que damos razão na transformação do espírito e sem esta mudança ele nunca alcançara os objetivos da desmaterialização carmica. Esta materialidade carmica terrena é quem complica a vulnerabilidade do eu interior não atingindo o âmbar da vida trazendo mais complicações e desgaste.</w:t>
      </w:r>
    </w:p>
    <w:p>
      <w:pPr>
        <w:pStyle w:val="Normal"/>
        <w:rPr/>
      </w:pPr>
      <w:r>
        <w:rPr/>
        <w:t>Veja, eu estava sentando na minha sala ontem antes de ir a Curitiba, minha esposa falando ao telefone com sua irmã de Belém, quando um espírito chegou sintonizado com elas, era seu tio Chico que desencarnou recentemente em Luiz Correia, Piauí. Eu fiquei em silêncio, porque ele estava precisando esta oportunidade de obter a energia da família. Quando existem reuniões familiares os espíritos chegam para receber a força do coração que se interliga de várias formas ao conteúdo reencarnatório. A necessidade deste contato abre uma porta e assim eles transpassam a barreira recebendo a força do amor condicionado a uma oportunidade. Fiquei em silêncio, mesmo no carro se movendo, ele permaneceu ali sintonizado com ela. Deixei haver este contato, porque ele precisava e como minha esposa é missionária deste amanhecer nada mais justo respeitar os que de longe vêem em busca da luz.</w:t>
      </w:r>
    </w:p>
    <w:p>
      <w:pPr>
        <w:pStyle w:val="Normal"/>
        <w:rPr/>
      </w:pPr>
      <w:r>
        <w:rPr/>
        <w:t>Todos devem reciclar seus conhecimentos, mas não ser um papagaio da missão, como já disse, mas saber entrar e sair de sua projeção astral sem interferir no próprio destino. Aí que é interessante, ver dois mundos na eclosão da superação dos obstáculos e desejos de servir. Voltei e estou aqui para servir com amor aos que buscam respostas, aos que buscam Deus e aos que se desligam como uma chave interruptora.</w:t>
      </w:r>
    </w:p>
    <w:p>
      <w:pPr>
        <w:pStyle w:val="Normal"/>
        <w:rPr/>
      </w:pPr>
      <w:r>
        <w:rPr/>
        <w:t>As proximidades dos grandes eventos celestiais marcarão mais um contato com a terra que servirá para mostrar a gratidão de um Pai de amor, sim, meus irmãos, Pai Seta Branca é o Deus do amor, nunca deturpem esta imagem feliz, porque ele é o amor puro e ele tem uma missão especifica com todos nós, mostrar a outra face.</w:t>
      </w:r>
    </w:p>
    <w:p>
      <w:pPr>
        <w:pStyle w:val="Normal"/>
        <w:rPr/>
      </w:pPr>
      <w:r>
        <w:rPr/>
        <w:t>A cura pode se processar de várias formas, num comprimento afetivo, num sorriso, ouvindo muitas vezes os ais de circulam nossa áurea, é isso que a terra necessita. Não podemos viver amargurados transmitindo forças negativas e gerando correntes destrutivas, por isso não deixe os problemas de sua existência te afetar diretamente e dentro da sua felicidade tudo irá sendo tratado com suavidade pelo espírito liberto das amarras da terra.</w:t>
      </w:r>
    </w:p>
    <w:p>
      <w:pPr>
        <w:pStyle w:val="Normal"/>
        <w:rPr/>
      </w:pPr>
      <w:r>
        <w:rPr/>
        <w:t>A nossa precisão mediúnica é certeira pela capacidade de sermos um povo diferente, nossa condição iniciática já determina esta graduação que separa os nativos da divindade. Nossa porta é diferente, ela não tem fechadura, por isso é muito fácil também de se perderem, então confiem sempre nos seus mentores, mas não maquiem uma presença disfarçando estar ligado sem estar, sejam responsáveis pelas suas origens. Depois é depois, não venha dizer que não foi avisado.</w:t>
      </w:r>
    </w:p>
    <w:p>
      <w:pPr>
        <w:pStyle w:val="Normal"/>
        <w:rPr/>
      </w:pPr>
      <w:r>
        <w:rPr/>
        <w:t xml:space="preserve">A reciclagem é uma forma de conscientizar o mestre de sua evolução, é mostrar para ele o que esqueceu pela falta de oportunidade de ver, sentir e oferecer. </w:t>
      </w:r>
    </w:p>
    <w:p>
      <w:pPr>
        <w:pStyle w:val="Normal"/>
        <w:rPr/>
      </w:pPr>
      <w:r>
        <w:rPr/>
        <w:t>Todos já estão aptos a mudar este planeta emanando as forças do Deus do amor, o Grande Simiromba, nosso Pai Seta Branca.</w:t>
      </w:r>
    </w:p>
    <w:p>
      <w:pPr>
        <w:pStyle w:val="Normal"/>
        <w:rPr/>
      </w:pPr>
      <w:r>
        <w:rPr/>
        <w:t>Sejam felizes!</w:t>
      </w:r>
    </w:p>
    <w:p>
      <w:pPr>
        <w:pStyle w:val="Normal"/>
        <w:rPr/>
      </w:pPr>
      <w:r>
        <w:rPr/>
        <w:t>Salve Deus!</w:t>
      </w:r>
    </w:p>
    <w:p>
      <w:pPr>
        <w:pStyle w:val="Normal"/>
        <w:rPr/>
      </w:pPr>
      <w:r>
        <w:rPr/>
        <w:t>Adjunto Apurê</w:t>
      </w:r>
    </w:p>
    <w:p>
      <w:pPr>
        <w:pStyle w:val="Normal"/>
        <w:rPr/>
      </w:pPr>
      <w:r>
        <w:rPr/>
        <w:t>07.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3:06:00Z</dcterms:created>
  <dc:creator>betezek</dc:creator>
  <dc:description/>
  <cp:keywords/>
  <dc:language>en-US</dc:language>
  <cp:lastModifiedBy>.</cp:lastModifiedBy>
  <dcterms:modified xsi:type="dcterms:W3CDTF">2013-09-07T13:39:00Z</dcterms:modified>
  <cp:revision>10</cp:revision>
  <dc:subject/>
  <dc:title>BASE</dc:title>
</cp:coreProperties>
</file>