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HUMANO</w:t>
      </w:r>
    </w:p>
    <w:p>
      <w:pPr>
        <w:pStyle w:val="Normal"/>
        <w:rPr/>
      </w:pPr>
      <w:r>
        <w:rPr/>
        <w:t>Salve Deus!</w:t>
      </w:r>
    </w:p>
    <w:p>
      <w:pPr>
        <w:pStyle w:val="Normal"/>
        <w:rPr>
          <w:szCs w:val="22"/>
        </w:rPr>
      </w:pPr>
      <w:r>
        <w:rPr>
          <w:szCs w:val="22"/>
        </w:rPr>
        <w:t>Ser humano é simplesmente ser humano e nada mais.</w:t>
      </w:r>
    </w:p>
    <w:p>
      <w:pPr>
        <w:pStyle w:val="Normal"/>
        <w:rPr>
          <w:szCs w:val="22"/>
        </w:rPr>
      </w:pPr>
      <w:r>
        <w:rPr>
          <w:szCs w:val="22"/>
        </w:rPr>
        <w:t>Eu recebi esta noite aqui em casa um casal que ainda são encarnados na terra, eles vieram espiritualmente nos visitar. Estávamos aqui eu e minha esposa e tão logo chegaram foram convidados a entrar. O que eu digo é uma forma de mostrar o outro lado das pessoas que elas nem sabem que existe, o sensorial espiritual que fica ligado ao transcendente. Este casal recebeu muita ajuda nossa na terra, mas simplesmente eles viraram suas costas e preferiram entrar pelo caminho da discórdia se afastando da nossa missão, porque não tinham notado que a bondade é diferente dos interesses. Na terra o que predomina são as particularidades das pessoas, a missão sempre será relegada ao plano da necessidade e não do amor incondicional, sim, por mais que eu tenha feito de bom, sempre eles não sairão contentes e sempre serão espinhos pelo caminho.</w:t>
      </w:r>
    </w:p>
    <w:p>
      <w:pPr>
        <w:pStyle w:val="Normal"/>
        <w:rPr>
          <w:szCs w:val="22"/>
        </w:rPr>
      </w:pPr>
      <w:r>
        <w:rPr>
          <w:szCs w:val="22"/>
        </w:rPr>
        <w:t>Como eles estão ausentes fisicamente e procurando seus objetivos materiais eu me desliguei de suas vidas cuidando da minha família que necessita da minha presença, mas mesmo assim espiritualmente muitos têm me procurado para reaver os laços de afinidade que foram sacudidos pela incompreensão. Eu digo que a dor de barriga não da uma só vez, ela passa e esquecem. Depois retorna e ninguém consegue curar. Aí sim vem o peso na consciência, será que voltando lá eles me curam. Eu fico olhando quanto falta de amor, de humildade e perseverança em seus corações. Muitas vezes eu via as suas vidas enroladas por laços de cobranças que precisavam ser doutrinadas que iriam trazer muita interferência, mas eu sempre preferi que eles se afastassem de minha missão para que estes espíritos fossem libertados. Assim foi com todos que desenvolveram comigo, receberam o maior cuidado e se prepararam para receber suas heranças transcendentais.</w:t>
      </w:r>
    </w:p>
    <w:p>
      <w:pPr>
        <w:pStyle w:val="Normal"/>
        <w:rPr>
          <w:szCs w:val="22"/>
        </w:rPr>
      </w:pPr>
      <w:r>
        <w:rPr>
          <w:szCs w:val="22"/>
        </w:rPr>
        <w:t>A manifestação mediúnica é somente um canal que se abre para renovar a força espiritual e por este canal recebe as instruções diretamente no coração, por isso que temos que estar com ele aberto para clarear nosso espírito e a nossa estrada escura sem objetivos.</w:t>
      </w:r>
    </w:p>
    <w:p>
      <w:pPr>
        <w:pStyle w:val="Normal"/>
        <w:rPr>
          <w:szCs w:val="22"/>
        </w:rPr>
      </w:pPr>
      <w:r>
        <w:rPr>
          <w:szCs w:val="22"/>
        </w:rPr>
        <w:t>Engraçado que mesmo eles me odiando na terra dizendo que eu sou isso e aquilo, espiritualmente eles vêem me pedir ajuda.</w:t>
      </w:r>
    </w:p>
    <w:p>
      <w:pPr>
        <w:pStyle w:val="Normal"/>
        <w:rPr>
          <w:szCs w:val="22"/>
        </w:rPr>
      </w:pPr>
      <w:r>
        <w:rPr>
          <w:szCs w:val="22"/>
        </w:rPr>
        <w:t>Eles me odeiam porque eu nunca precisei entrar pelo baixo padrão moral para colocar ordem na casa de Seta Branca, somente pela força do olhar espiritual nós controlamos a bagagem dos tripulantes de uma grande nave. Um comandante não precisa discutir ou brigar e ou forçar algo, ele tem que ser forte espiritualmente para que todos saibam que ali não existe interferência e com amor controlar sua missão sem hesitar na hora das dúvidas. Por isso que todos não gostam de estar em lugares equilibrados, porque acham que ali não tem nada, mas tem sim, existe uma legião de espíritos de luz e outros não, todos esperando uma oportunidade de ajudar e outros de desorientar.</w:t>
      </w:r>
    </w:p>
    <w:p>
      <w:pPr>
        <w:pStyle w:val="Normal"/>
        <w:rPr/>
      </w:pPr>
      <w:r>
        <w:rPr>
          <w:szCs w:val="22"/>
        </w:rPr>
        <w:t>Eu trabalho assim, no padrão moral e espiritual do conjunto de forças que atuam nas pessoas fazendo com que elas atinjam o grau de evolução pela vieram buscar no templo. Seus mentores trazem com tanta alegria e depois de receberem viram suas costas e vão amaldiçoando quem lhes proveu da fome e da sede. Não estou cobrando nada, só estou explicando em forma de conhecimento estes detalhes, porque conhecer é uma forma de sustentar seu mundo e libertar sua consciência atrofiada na matéria.</w:t>
      </w:r>
    </w:p>
    <w:p>
      <w:pPr>
        <w:pStyle w:val="Normal"/>
        <w:rPr>
          <w:szCs w:val="22"/>
        </w:rPr>
      </w:pPr>
      <w:r>
        <w:rPr>
          <w:szCs w:val="22"/>
        </w:rPr>
        <w:t>Voltando a nossa visita.</w:t>
      </w:r>
    </w:p>
    <w:p>
      <w:pPr>
        <w:pStyle w:val="Normal"/>
        <w:rPr>
          <w:szCs w:val="22"/>
        </w:rPr>
      </w:pPr>
      <w:r>
        <w:rPr>
          <w:szCs w:val="22"/>
        </w:rPr>
        <w:t>Eles ficaram bem à vontade e assim falavam o que vinha no coração. O homem está passando por dificuldades na terra e largou sua farda por motivos de não aceitar certas intransigências que encontrou no seu aminho, já a sua mulher, que é do vale fala mais que o homem da cobra. Tudo que ela fala tem um ponto de observação. Ela fala com conhecimento, mas não acredita no que fala. Difícil, pois sempre tem um: né seu Fernando.</w:t>
      </w:r>
    </w:p>
    <w:p>
      <w:pPr>
        <w:pStyle w:val="Normal"/>
        <w:rPr/>
      </w:pPr>
      <w:r>
        <w:rPr>
          <w:szCs w:val="22"/>
        </w:rPr>
        <w:t>Eu fico mais calado que falando, porque a nossa missão é escutar e controlar as forças de modo que elas não cometam as mesma traição dos mortais que chegam a sua vida, te conhecem um pouco e depois se armam para te destruir. Sabe é como a história do pulo do gato.</w:t>
      </w:r>
    </w:p>
    <w:p>
      <w:pPr>
        <w:pStyle w:val="Normal"/>
        <w:rPr>
          <w:szCs w:val="22"/>
        </w:rPr>
      </w:pPr>
      <w:r>
        <w:rPr>
          <w:szCs w:val="22"/>
        </w:rPr>
        <w:t>“</w:t>
      </w:r>
      <w:r>
        <w:rPr>
          <w:szCs w:val="22"/>
        </w:rPr>
        <w:t>Na mata havia um gato esperto que a onça queria pegar, mas sempre ele tinha um pulo secreto que se safava. Então a onça se fez de humilde e foi como aluna do gato e conheceu toda a destreza dele. Quando pensava que já sabia tudo ela resolver atocaiar e assim quando deu seu bote o gato espertamente deu um outro pulo. A onça não conseguiu pega-lo e disse este eu não conhecia. O gato respondeu, e eu sou bobo de te ensinar tudo”.</w:t>
      </w:r>
    </w:p>
    <w:p>
      <w:pPr>
        <w:pStyle w:val="Normal"/>
        <w:rPr>
          <w:szCs w:val="22"/>
        </w:rPr>
      </w:pPr>
      <w:r>
        <w:rPr>
          <w:szCs w:val="22"/>
        </w:rPr>
        <w:t>Pois meus mestres, um mestre instrutor sabe até onde pode ensinar sua missão na terra, mas o que é segredo está nos planos invisíveis. Não adianta querer ser mais esperto, como disse Jesus, não queira ser maior que seu mestre, mas seja igual a ele. Por isso a nossa missão falha em certas passagens, porque os alunos querem ser mais que seus instrutores. O respeito pela hierarquia é algo soberano neste amanhecer, pois se assim não fosse não haveria respeito nem pela força decrescente espiritual. Pai Seta Branca seria deposto de sua autoridade e não haveria regência e entendimento entre sua corte.</w:t>
      </w:r>
    </w:p>
    <w:p>
      <w:pPr>
        <w:pStyle w:val="Normal"/>
        <w:rPr>
          <w:szCs w:val="22"/>
        </w:rPr>
      </w:pPr>
      <w:r>
        <w:rPr>
          <w:szCs w:val="22"/>
        </w:rPr>
        <w:t>Ficamos muito tempo fazendo sala para o casal que se mantém distante um do outro, ela de um lado e ele do outro. O que eu sinto é que eles não aprenderam nada comigo, nada mesmo, o que eles fazem é como um robô, só isso. Só fazem à técnica e não a essência divina. A doutrina é uma fonte de inspiração para os que querem se evoluir e não para criar ranço para que ninguém se encoste à sua vida. A doutrina é para aprender o amor e a educação, é ter trato e não destratar seu próximo.</w:t>
      </w:r>
    </w:p>
    <w:p>
      <w:pPr>
        <w:pStyle w:val="Normal"/>
        <w:rPr>
          <w:szCs w:val="22"/>
        </w:rPr>
      </w:pPr>
      <w:r>
        <w:rPr>
          <w:szCs w:val="22"/>
        </w:rPr>
        <w:t>Depois de uma longa estadia eles foram embora levando daqui o amor, o respeito e a consideração. Talvez assim se modelem e tenham mais amor pelos seus amigos e inimigos de outrora.</w:t>
      </w:r>
    </w:p>
    <w:p>
      <w:pPr>
        <w:pStyle w:val="Normal"/>
        <w:rPr>
          <w:szCs w:val="22"/>
        </w:rPr>
      </w:pPr>
      <w:r>
        <w:rPr>
          <w:szCs w:val="22"/>
        </w:rPr>
        <w:t>Que Jesus nos ilumine sempre em nossas roupagens pelo mundo afora.</w:t>
      </w:r>
    </w:p>
    <w:p>
      <w:pPr>
        <w:pStyle w:val="Normal"/>
        <w:rPr>
          <w:szCs w:val="22"/>
        </w:rPr>
      </w:pPr>
      <w:r>
        <w:rPr>
          <w:szCs w:val="22"/>
        </w:rPr>
        <w:t>“</w:t>
      </w:r>
      <w:r>
        <w:rPr>
          <w:szCs w:val="22"/>
        </w:rPr>
        <w:t>A VERDADE MEUS IRMÃOS É QUE NINGUÉM QUER SABER DA VERDADE”.</w:t>
      </w:r>
    </w:p>
    <w:p>
      <w:pPr>
        <w:pStyle w:val="Normal"/>
        <w:rPr>
          <w:szCs w:val="22"/>
        </w:rPr>
      </w:pPr>
      <w:r>
        <w:rPr>
          <w:szCs w:val="22"/>
        </w:rPr>
        <w:t>Salve Deus!</w:t>
      </w:r>
    </w:p>
    <w:p>
      <w:pPr>
        <w:pStyle w:val="Normal"/>
        <w:rPr>
          <w:szCs w:val="22"/>
        </w:rPr>
      </w:pPr>
      <w:r>
        <w:rPr>
          <w:szCs w:val="22"/>
        </w:rPr>
        <w:t>Adjunto Apurê</w:t>
      </w:r>
    </w:p>
    <w:p>
      <w:pPr>
        <w:pStyle w:val="Normal"/>
        <w:rPr>
          <w:szCs w:val="22"/>
        </w:rPr>
      </w:pPr>
      <w:r>
        <w:rPr>
          <w:szCs w:val="22"/>
        </w:rPr>
        <w:t>29.06.2013</w:t>
      </w:r>
    </w:p>
    <w:p>
      <w:pPr>
        <w:pStyle w:val="Normal"/>
        <w:rPr>
          <w:szCs w:val="22"/>
        </w:rPr>
      </w:pPr>
      <w:r>
        <w:rPr>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3:35:00Z</dcterms:created>
  <dc:creator>betezek</dc:creator>
  <dc:description/>
  <cp:keywords/>
  <dc:language>en-US</dc:language>
  <cp:lastModifiedBy>.</cp:lastModifiedBy>
  <dcterms:modified xsi:type="dcterms:W3CDTF">2013-06-29T13:42:00Z</dcterms:modified>
  <cp:revision>10</cp:revision>
  <dc:subject/>
  <dc:title>BASE</dc:title>
</cp:coreProperties>
</file>