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AR</w:t>
      </w:r>
    </w:p>
    <w:p>
      <w:pPr>
        <w:pStyle w:val="Normal"/>
        <w:rPr/>
      </w:pPr>
      <w:r>
        <w:rPr/>
        <w:t>Salve Deus!</w:t>
      </w:r>
    </w:p>
    <w:p>
      <w:pPr>
        <w:pStyle w:val="Normal"/>
        <w:rPr/>
      </w:pPr>
      <w:r>
        <w:rPr/>
        <w:t>Quase morri ontem à noite, o espírito estava zangado comigo e segurou meu coração, só porque eu não o ajudei.</w:t>
      </w:r>
    </w:p>
    <w:p>
      <w:pPr>
        <w:pStyle w:val="Normal"/>
        <w:rPr/>
      </w:pPr>
      <w:r>
        <w:rPr/>
        <w:t>Eu fico observando a terra e vendo que como são ingratos os seres que nela habitam, sim, eles só pensam em si mesmos e na sua felicidade não se importando a quem façam mal. Eu procuro servir com amor, mas não posso ser escravo das doenças morais, até porque na hora do bem bom eles não se lembram de nada, de Deus, de suas ações, mas quando o carma aperta, aí sim, eles correm para buscar ajuda.</w:t>
      </w:r>
    </w:p>
    <w:p>
      <w:pPr>
        <w:pStyle w:val="Normal"/>
        <w:rPr/>
      </w:pPr>
      <w:r>
        <w:rPr/>
        <w:t>Quando eu estava pronto para descansar como pediu Pai João de Aruanda, lá vem este espírito zangado e bufando de raiva de mim, só porque eu não quis assumir seu carma. Mas eu não fiz nada errado, eu não fui atrás dos problemas, eu estou quieto no meu cantinho exercendo o seu sacerdócio, então porque descarregar todo seu ódio e raiva em mim e porque se sou seu irmão.</w:t>
      </w:r>
    </w:p>
    <w:p>
      <w:pPr>
        <w:pStyle w:val="Normal"/>
        <w:rPr/>
      </w:pPr>
      <w:r>
        <w:rPr/>
        <w:t>Eu fiquei, horas e horas, sentado à beira da cama fazendo minhas preces até que o fogo etérico abriu e fez a reparação. Fogo etérico, que benção de Deus, porque é com ele que queimamos os resíduos de uma impregnação, de um trabalho pesado ou um desconforto espiritual.</w:t>
      </w:r>
    </w:p>
    <w:p>
      <w:pPr>
        <w:pStyle w:val="Normal"/>
        <w:rPr/>
      </w:pPr>
      <w:r>
        <w:rPr/>
        <w:t xml:space="preserve">Voltei neste instante a idade das cavernas, porque ali foi o inicio de uma transformação tão grande e ela surgiu com a presença do fogo. Foi quando o povo das cavernas teve seu primeiro contato com ele. O fogo tem um poder de se mover entre os planos abrindo o neutrôm e fazer sua reparação. Desde antigamente os povos usam esta ciência para refazer a contagem de suas evoluções, quando naquele tempo o raio despertou a chama em uma árvore os nativos puderam prender o fogo na caverna e nunca mais deixaram ele se apagar. Com este lado oculto da abertura do conhecimento, os grandes mestres fizeram desabrochar a força do sol interior e este sol crescia à medida que o contato com o fogo resplandecia no plexo anímico, animal, fazendo o raciocínio crescer na medida que uns iam se evoluindo. A dominação começou aí, os mais fortes já usavam o mental para assediar ao mais fracos. Isso foi o despertar da força bruta dando inicio a uma era de conquistas dos grandes animais. Como um ser inferior podia sobreviver naquele tempo convivendo com animais colossais, principalmente à noite que eram caçados em seu habitat. </w:t>
      </w:r>
    </w:p>
    <w:p>
      <w:pPr>
        <w:pStyle w:val="Normal"/>
        <w:rPr/>
      </w:pPr>
      <w:r>
        <w:rPr/>
        <w:t>Fogo. O fogo deu inicio a toda esta transformação, não só na terra, mas também através dos contatos do céu abrindo a inteligência. Vejam que através das eras os homens vêm usando esta chama para seus rituais, seus contatos, suas evoluções. Os ciganos usam esta chama para invocar os seus antepassados, o homem moderno usa o fogo para dimensionar a sua criação moldando o metal conforme a sua necessidade. Deus usou este fogo para falar com Moises no alto da montanha. Então o fogo é o despertar de nossa missão quando acendemos a chama da vida na pira e é por ali que abrimos o nosso canal de missão e emissão entregando as forças no aledá. O porque de tudo estar relacionado com o fogo, as sete velas acesas no templo, sim, a queima do neutrôm nos recorda a nossa evolução. Só através do fogo que entramos em outra dimensão, em outro plano, onde tudo fica mais sutil.</w:t>
      </w:r>
    </w:p>
    <w:p>
      <w:pPr>
        <w:pStyle w:val="Normal"/>
        <w:rPr/>
      </w:pPr>
      <w:r>
        <w:rPr/>
        <w:t>Eu posso voltar ao passado, posso ir ao futuro, mas se não tivesse firmeza de propósito eu não chegaria a lugar algum. Eu fui buscar num futuro bem próximo o resultado da loteria, mas a que preço eu teria este merecimento. Voltei com uma sensação de ter perdido algo nesta estrada. Não sei ainda o que foi, mas ainda é cedo para saber o que aconteceu.</w:t>
      </w:r>
    </w:p>
    <w:p>
      <w:pPr>
        <w:pStyle w:val="Normal"/>
        <w:rPr/>
      </w:pPr>
      <w:r>
        <w:rPr/>
        <w:t>Meus irmãos, cada um sabe a sua procedência e sua missão, então pensem bem antes de se jogarem nas maravilhas do mundo terreno, dos encontros e reencontros, porque na hora da festa todos esquecem de si mesmos e vivem as suas fantasias, mas depois por um acaso acontece algo que interfira nesta felicidade, assumam com responsabilidade as suas dores, não joguem nas costas de Deus, dos mentores a sua infelicidade. Eu não sou diferente de ninguém, tenho as minhas dores e os meus ais para evoluir, eu sou um missionário como todos que busca a sua realização pessoal, profissional e espiritual.</w:t>
      </w:r>
    </w:p>
    <w:p>
      <w:pPr>
        <w:pStyle w:val="Normal"/>
        <w:rPr/>
      </w:pPr>
      <w:r>
        <w:rPr/>
        <w:t>Vamos usar o fogo para clarear a nossa estrada e nele depositar a nossa necessidade. Digo, o fogo que se acende na chama branca da vida e por ele receber o que nos pertence.</w:t>
      </w:r>
    </w:p>
    <w:p>
      <w:pPr>
        <w:pStyle w:val="Normal"/>
        <w:rPr/>
      </w:pPr>
      <w:r>
        <w:rPr/>
        <w:t>Coragem, liberdade e caridade.</w:t>
      </w:r>
    </w:p>
    <w:p>
      <w:pPr>
        <w:pStyle w:val="Normal"/>
        <w:rPr/>
      </w:pPr>
      <w:r>
        <w:rPr/>
        <w:t>Vamos emitir na pira os nossos desejos e necessidades e que este fogo etérico nos projete a nossa felicidade.</w:t>
      </w:r>
    </w:p>
    <w:p>
      <w:pPr>
        <w:pStyle w:val="Normal"/>
        <w:rPr/>
      </w:pPr>
      <w:r>
        <w:rPr/>
        <w:t>Salve Deus!</w:t>
      </w:r>
    </w:p>
    <w:p>
      <w:pPr>
        <w:pStyle w:val="Normal"/>
        <w:rPr/>
      </w:pPr>
      <w:r>
        <w:rPr/>
        <w:t>Adjunto Apurê</w:t>
      </w:r>
    </w:p>
    <w:p>
      <w:pPr>
        <w:pStyle w:val="Normal"/>
        <w:rPr/>
      </w:pPr>
      <w:r>
        <w:rPr/>
        <w:t>09.01.2013</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14:00Z</dcterms:created>
  <dc:creator>betezek</dc:creator>
  <dc:description/>
  <dc:language>en-US</dc:language>
  <cp:lastModifiedBy>betezek</cp:lastModifiedBy>
  <dcterms:modified xsi:type="dcterms:W3CDTF">2013-01-09T12:59:00Z</dcterms:modified>
  <cp:revision>10</cp:revision>
  <dc:subject/>
  <dc:title>MATAR</dc:title>
</cp:coreProperties>
</file>