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CONDER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gora sim, já com mais tranqüilidade, porque Salve Deus, como é difícil interpretar estas passagens sem ter equilíbrio espiritual.</w:t>
      </w:r>
    </w:p>
    <w:p>
      <w:pPr>
        <w:pStyle w:val="Normal"/>
        <w:rPr/>
      </w:pPr>
      <w:r>
        <w:rPr/>
        <w:t>Esta viagem nesta grande rodoviária universal era justamente a assistência do mundo espiritual nesta tragédia que aconteceu no Rio Grande do Sul. As grandes filas que se formaram eram os espíritos que haviam desencarnado nesta casa noturna, como o próprio nome já diz, casa noturna. Eles estavam amparados pelos missionários da última hora e assim que iam chegando iam embarcando nas grandes naves com destino aos hospitais espirituais. Foi uma grande correria, porque não havia tempo hábil para acomodar todos de uma vez. O mundo espiritual se movimentou em dois planos, plano superior e plano inferior. Plano inferior eram aqueles espíritos que vivem da desgraça alheia, que vivem na orgia e no prazer de viverem acrisolados nestes buracos negros. Todos querendo escravizar os desencarnados. A grande tempestade solar irá transformar estas cavernas na sua totalidade, porque estes lugares não são bons para a freqüência dos jovens que querem ter diversão. Diversão não é se enfiar no primeiro buraco que encontrar, porque ali só rola o que não presta, bebidas, drogas, vícios e outras coisas mais perigosas. Porque então não ir a um parque, divertir-se a luz do sol, da lua, viver sem fronteiras e não preso a quatro paredes num barulho infernal do tuche-tuche. Agora mais ainda nesta rodoviária onde os enormes alto falantes repercutem na alma de cada um que por ali passa. A dor de sentir os efeitos na carne e no espírito traz a sensação de morte, do suplicio e da agonia. Respirar o ar espiritual é tão difícil que parece que vão morrer em dois planos.</w:t>
      </w:r>
    </w:p>
    <w:p>
      <w:pPr>
        <w:pStyle w:val="Normal"/>
        <w:rPr/>
      </w:pPr>
      <w:r>
        <w:rPr/>
        <w:t>Os missionários da última hora resfriavam seus espíritos com uma composição hidrogenia que suavizava a dor. Não sei bem o que era esta composição, mas era gelada e como uma fumaça vaporizava os espíritos. Parecia um extintor de incêndio, mas espiritual.</w:t>
      </w:r>
    </w:p>
    <w:p>
      <w:pPr>
        <w:pStyle w:val="Normal"/>
        <w:rPr/>
      </w:pPr>
      <w:r>
        <w:rPr/>
        <w:t>Eu não pude acompanhar de perto o trabalho deles, porque este meu amigo não me deixava cumprir meu papel de ajudar de alguma forma a transição da terra para com o céu. A dor foi muito profunda, porque o fogo tem força suficiente para atingir os planos e queimar até os espíritos. Tudo que temos neste mundo é a nossa evolução, então vamos procurar nos conscientizar que estamos neste mundo para aperfeiçoar nossos conhecimentos e não perder tempo com o desperdiço de energia.</w:t>
      </w:r>
    </w:p>
    <w:p>
      <w:pPr>
        <w:pStyle w:val="Normal"/>
        <w:rPr/>
      </w:pPr>
      <w:r>
        <w:rPr/>
        <w:t>Jovens, vamos ser mais responsáveis com suas próprias vidas e não cometer mais estes envolvimentos com o padrão moral negativo. Seus pais e suas famílias sofrem quando se voltam contra sua própria existênci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9.01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9:33:00Z</dcterms:created>
  <dc:creator>betezek</dc:creator>
  <dc:description/>
  <dc:language>en-US</dc:language>
  <cp:lastModifiedBy>betezek</cp:lastModifiedBy>
  <dcterms:modified xsi:type="dcterms:W3CDTF">2013-01-29T19:35:00Z</dcterms:modified>
  <cp:revision>4</cp:revision>
  <dc:subject/>
  <dc:title>ESCONDER</dc:title>
</cp:coreProperties>
</file>