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CHOEIRA</w:t>
      </w:r>
    </w:p>
    <w:p>
      <w:pPr>
        <w:pStyle w:val="Normal"/>
        <w:rPr/>
      </w:pPr>
      <w:r>
        <w:rPr/>
        <w:t>Salve Deus!</w:t>
      </w:r>
    </w:p>
    <w:p>
      <w:pPr>
        <w:pStyle w:val="Normal"/>
        <w:rPr/>
      </w:pPr>
      <w:r>
        <w:rPr/>
        <w:t>A nossa finalidade é ilustrar um novo amanhecer cheio de realizações e benfeitorias conquistadas passo a passo sem magoas, sem revanchismo e sem perder o rumo certo da nova estrada.</w:t>
      </w:r>
    </w:p>
    <w:p>
      <w:pPr>
        <w:pStyle w:val="Normal"/>
        <w:rPr/>
      </w:pPr>
      <w:r>
        <w:rPr/>
        <w:t>Fomos, ontem, junto com amigos visitar uma cachoeira no pé da serra em quatro barras, precisávamos deste reforço para vislumbrar novos desafios da missão. Os bons amigos são forças de amor que se impregnam na nossa mediunidade nos arrastando junto nas mais evolventes histórias de evolução, por isso são inseparáveis.</w:t>
      </w:r>
    </w:p>
    <w:p>
      <w:pPr>
        <w:pStyle w:val="Normal"/>
        <w:rPr/>
      </w:pPr>
      <w:r>
        <w:rPr/>
        <w:t>Chegando neste local eu cruzei com um pai de santo, ele já estava saindo das matas, mas ao vê-lo ele vinha carregando uma nuvem escura em suas costas. Parei e olhei, ele até se desconcertou todo, mas ao passar por ele eu firmei em meu cavaleiro e no meu sacerdócio, a energia desraigada atingiu meu plexo e minha nuca. Mas não me deixei abalar e nem abater. Ao chegar à cachoeira lá estava um presente, mas não havia ninguém neste despacho. Nada. Não havia nada ali, somente uma linda cesta ornamentada com frutas, pães e outras coisas mais. Busquei a sintonia para ver se surgia alguma entidade, nada, tudo vazio. Havia ali também outras pessoas tomando banho e eu pensei: as velhas estradas sendo trilhadas novamente. A ciência espiritual é evolutiva e dinâmica, ela se evolui com o conhecimento dos envolvidos, se uma pessoa anda pelo passado ela não sai daquele lugar, já se o espiritualista conhece a verdade ele não fica desperdiçando seu tempo com oferendas. A força mediúnica do ectoplasma é como uma gota de orvalho que se desprende do etérico e ela ao atingir o físico é absorvida pela corrente sangüínea. Não precisamos poluir rios, cachoeiras e fontes de água para oferecer o que não se tem. Ao invés de comprar estas oferendas para deixar abandonado em algum ponto poderia bem fazer um piquenique a beira da cachoeira e aí sim, ser abençoado pelo povo que sustenta esta natureza. Aqui mesmo no vale nós temos um ritual de sessão branca e como eu digo, é tanta energia, tanta força que chega embebedar os médiuns aparas.</w:t>
      </w:r>
    </w:p>
    <w:p>
      <w:pPr>
        <w:pStyle w:val="Normal"/>
        <w:rPr/>
      </w:pPr>
      <w:r>
        <w:rPr/>
        <w:t>As crianças se divertiram nas águas geladas da montanha, aí sim, a cura através da felicidade, das brincadeiras sem maldades. Subimos mais o morro em busca de outra cachoeira e mais adiante tinha uma menor, mas sem manifestação de coisas sem procedência. A poluição de florestas e das águas é um crime contra o patrimônio mundial, contra o bom vizinho que também precisa daquele espaço para seu passeio. Não prejudique a natureza com coisas que irão ficar ali alimentando um espaço vazio.</w:t>
      </w:r>
    </w:p>
    <w:p>
      <w:pPr>
        <w:pStyle w:val="Normal"/>
        <w:rPr/>
      </w:pPr>
      <w:r>
        <w:rPr/>
        <w:t>O rastro deixado pelo pai de santo ficou no etéreo plano, um homem perseguido por correntes divergentes que precisa descarregar seus sintomas através deste tipo de trabalho. Logo o Cavaleiro Verde chegou e assim garantiu um passeio saudável e tranqüilo, mesmo o carro ter sofrido problemas no motor quase nos deixando na estrada. Carga negativa.</w:t>
      </w:r>
    </w:p>
    <w:p>
      <w:pPr>
        <w:pStyle w:val="Normal"/>
        <w:rPr/>
      </w:pPr>
      <w:r>
        <w:rPr/>
        <w:t>A sustentação das forças se dá pela nossa provação e o povo da cachoeira havia me pedido um banho para renovar as minhas forças mediúnicas. Buscar a força das águas que correm da montanha trazendo essências in-materiais impregnadas nas células divinas. A infusão de forças cristalinas na água se dá pela transformação do liquido que ao sair das entranhas da terra recebe o primeiro contato com a atmosfera, depois ela vai escorrendo batendo nas pedras e recebendo mais impregnação e ao contato com o nosso mundo levanta uma nuvem quase imperceptível aos olhos. Ao respirarmos esta nevoa invisível nosso pulmão faz a impregnação na corrente que vai ser transportada para o plexo e chacras. Renovação mediúnica. Aproveite bem a ciência etérica para promover a sua cura. No amanhecer do templo mãe nós temos a cachoeira do jaguar que passa quase despercebida pelos mestres que se esquecem dela na cura dos espíritos. Basta um pouco de fé e buscar esta energia bem ali pertinho de você. Nos outros templos que não tem cachoeira é possível buscar em outros pontos esta natureza.</w:t>
      </w:r>
    </w:p>
    <w:p>
      <w:pPr>
        <w:pStyle w:val="Normal"/>
        <w:rPr/>
      </w:pPr>
      <w:r>
        <w:rPr/>
        <w:t>Não polua, se levar coisas para um piquenique lembre-se de trazer de volta o lixo e depositar no lugar correto. A natureza vos agradece e assim todos irão aproveitar este passeio para ficar mais perto de Deus.</w:t>
      </w:r>
    </w:p>
    <w:p>
      <w:pPr>
        <w:pStyle w:val="Normal"/>
        <w:rPr/>
      </w:pPr>
      <w:r>
        <w:rPr/>
        <w:t>E esta noite eu usei esta energia para os trabalhos fora da matéria.</w:t>
      </w:r>
    </w:p>
    <w:p>
      <w:pPr>
        <w:pStyle w:val="Normal"/>
        <w:rPr/>
      </w:pPr>
      <w:r>
        <w:rPr/>
        <w:t>Um bom passeio.</w:t>
      </w:r>
    </w:p>
    <w:p>
      <w:pPr>
        <w:pStyle w:val="Normal"/>
        <w:rPr/>
      </w:pPr>
      <w:r>
        <w:rPr/>
        <w:t>Salve Deus!</w:t>
      </w:r>
    </w:p>
    <w:p>
      <w:pPr>
        <w:pStyle w:val="Normal"/>
        <w:rPr/>
      </w:pPr>
      <w:r>
        <w:rPr/>
        <w:t>Adjunto Apurê</w:t>
      </w:r>
    </w:p>
    <w:p>
      <w:pPr>
        <w:pStyle w:val="Normal"/>
        <w:rPr/>
      </w:pPr>
      <w:r>
        <w:rPr/>
        <w:t>21.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8:00Z</dcterms:created>
  <dc:creator>betezek</dc:creator>
  <dc:description/>
  <cp:keywords/>
  <dc:language>en-US</dc:language>
  <cp:lastModifiedBy>.</cp:lastModifiedBy>
  <dcterms:modified xsi:type="dcterms:W3CDTF">2013-10-21T11:12:00Z</dcterms:modified>
  <cp:revision>7</cp:revision>
  <dc:subject/>
  <dc:title>BASE</dc:title>
</cp:coreProperties>
</file>