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69</w:t>
      </w:r>
    </w:p>
    <w:p>
      <w:pPr>
        <w:pStyle w:val="Normal"/>
        <w:rPr/>
      </w:pPr>
      <w:r>
        <w:rPr/>
        <w:t>Salve Deus!</w:t>
      </w:r>
    </w:p>
    <w:p>
      <w:pPr>
        <w:pStyle w:val="Normal"/>
        <w:rPr/>
      </w:pPr>
      <w:r>
        <w:rPr/>
        <w:t>Ele veio ver o estrago que planejava fazer.</w:t>
      </w:r>
    </w:p>
    <w:p>
      <w:pPr>
        <w:pStyle w:val="Normal"/>
        <w:rPr/>
      </w:pPr>
      <w:r>
        <w:rPr/>
        <w:t>Ninguém veio aos trabalhos, nenhum mestre foi liberado para chegar, somente uma paciente chegou e Pai João tratou de atender e liberar o quanto antes, porque o que estava para acontecer somente nós dois, eu e minha ninfa daria conta de receber esta carga tão perigosa.</w:t>
      </w:r>
    </w:p>
    <w:p>
      <w:pPr>
        <w:pStyle w:val="Normal"/>
        <w:rPr/>
      </w:pPr>
      <w:r>
        <w:rPr/>
        <w:t>Não foi possível para os demais chegarem, porque a própria espiritualidade tratou de desviar o caminho para que não fossem contaminados pela energia desproporcional emitida por um espírito que perdeu sua reencarnação.</w:t>
      </w:r>
    </w:p>
    <w:p>
      <w:pPr>
        <w:pStyle w:val="Normal"/>
        <w:rPr/>
      </w:pPr>
      <w:r>
        <w:rPr/>
        <w:t>Muitos trabalhos foram realizados dentro do templo somente para preparar o solo sagrado para este reencontro. Eu estava agora no radar de comando quando senti a vibração e a formulação do que estava por vir. Olhando espiritualmente eu me vi acorrentado numa masmorra com minhas duas mãos presas em uma parede de pedras pretas, limo escuro, sim eu havia sido condenado por este homem que hoje tenta tirar a casa de Seta Branca daqui desta cidade. Este homem tirou tudo que eu tinha na minha vida, meus pertences, minha família e até minhas roupas foram rasgadas por ele, pela sua tirania. Então olhando este quadro dantesco de dor fizemos nossa preparação para receber este ser, este homem projetado do seu mundo físico. Na contagem de Pai João de Enoque ele chegou ao templo e tentava irradiar minha ninfa com sua mente, sim, é a única coisa que ele tem agora é sua mente doentia. Naquele momento minha ninfa disse que Pai João ficou entre ela e o espírito, e este já com chifres, porque ele vendeu sua alma para nos derrotar. O espírito deste homem perdeu a sua evolução e agora deverá arcar com sua falta de princípios religiosos, deverá ficar sob a égide de sua irresponsabilidade.</w:t>
      </w:r>
    </w:p>
    <w:p>
      <w:pPr>
        <w:pStyle w:val="Normal"/>
        <w:rPr/>
      </w:pPr>
      <w:r>
        <w:rPr/>
        <w:t>Os cachorros começaram a latir desesperadamente para o mato, não só os nossos como dos vizinhos, e com toda certeza ele estava rodando nosso templo para ver as conseqüências de sua denuncia. Os trabalhos foram realizados dentro do que nos ensina o evangelho de Jesus, amor, tolerância e humildade. Mas com o custo de ter que agüentar esta cobrança que seria um pagamento. Eu não quero nada que ele me deve, porque a sua divida já é grande demais com o povo que ele jurou a nossa derrota. Então o pagamento será certo e o choro de lamento será grande. Eu não posso deixar que ele destrua a casa de nosso Pai. Ele não me enfrenta porque tem medo da verdade. Como dizem as escrituras, o devedor tem medo do cobrador. Mesmo ele se dizendo dono da cidade ele me respeita porque espiritualmente ele sabe do que fez comigo em uma encarnação. O que ele faz são as suas tramóias por trás, escondidas, faz suas oferendas ao seu mundo negro e pensa que irá conquistar objetivos de destruição. Com o débito dele para comigo ele não pode me atingir, nem a mim e nem a minha família. Ele tenta então aliciar forças sobrenaturais de origens diversas nem sabendo o que faz e é ai que sua dor está aumentando a ponto de se destruir por si mesmo.</w:t>
      </w:r>
    </w:p>
    <w:p>
      <w:pPr>
        <w:pStyle w:val="Normal"/>
        <w:rPr/>
      </w:pPr>
      <w:r>
        <w:rPr/>
        <w:t>O espírito está se transformando no que ele pede, já nem anda direito mais, anda como se fosse um aleijado. Vejam como um ser humano pode se transformar pela falta de amor, de perdão e conhecimento.</w:t>
      </w:r>
    </w:p>
    <w:p>
      <w:pPr>
        <w:pStyle w:val="Normal"/>
        <w:rPr/>
      </w:pPr>
      <w:r>
        <w:rPr/>
        <w:t>Eu fico feliz que hoje eu esteja me conscientizando da evolução, mas estamos aqui por ordem de Seta Branca que tem uma missão nesta cidade e ele só irá entregar o comando quando alcançar o objetivo que se propôs, e somos uma parte deste comando superior. Obedecemos a sua ordem, então que este ser se acerte com o Grande Simiromba de Deus.</w:t>
      </w:r>
    </w:p>
    <w:p>
      <w:pPr>
        <w:pStyle w:val="Normal"/>
        <w:rPr/>
      </w:pPr>
      <w:r>
        <w:rPr/>
        <w:t>O frio começou a gelar nossos corpos, estava na hora de encerrar, o espírito foi retirado daqui e assim demos inicio ao mantra noite de paz.</w:t>
      </w:r>
    </w:p>
    <w:p>
      <w:pPr>
        <w:pStyle w:val="Normal"/>
        <w:rPr/>
      </w:pPr>
      <w:r>
        <w:rPr/>
        <w:t>Tudo bem, tudo em ordem, tudo nas bênçãos de nossos mentores.</w:t>
      </w:r>
    </w:p>
    <w:p>
      <w:pPr>
        <w:pStyle w:val="Normal"/>
        <w:rPr/>
      </w:pPr>
      <w:r>
        <w:rPr/>
        <w:t>Salve Deus!</w:t>
      </w:r>
    </w:p>
    <w:p>
      <w:pPr>
        <w:pStyle w:val="Normal"/>
        <w:rPr/>
      </w:pPr>
      <w:r>
        <w:rPr/>
        <w:t>Adjunto Apurê</w:t>
      </w:r>
    </w:p>
    <w:p>
      <w:pPr>
        <w:pStyle w:val="Normal"/>
        <w:rPr/>
      </w:pPr>
      <w:r>
        <w:rPr/>
        <w:t>25.05.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20:42:00Z</dcterms:created>
  <dc:creator>betezek</dc:creator>
  <dc:description/>
  <cp:keywords/>
  <dc:language>en-US</dc:language>
  <cp:lastModifiedBy>.</cp:lastModifiedBy>
  <dcterms:modified xsi:type="dcterms:W3CDTF">2013-05-25T21:09:00Z</dcterms:modified>
  <cp:revision>5</cp:revision>
  <dc:subject/>
  <dc:title>BASE</dc:title>
</cp:coreProperties>
</file>