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w:t>
      </w:r>
    </w:p>
    <w:p>
      <w:pPr>
        <w:pStyle w:val="Normal"/>
        <w:rPr/>
      </w:pPr>
      <w:r>
        <w:rPr/>
        <w:t>Salve Deus!</w:t>
      </w:r>
    </w:p>
    <w:p>
      <w:pPr>
        <w:pStyle w:val="Normal"/>
        <w:rPr/>
      </w:pPr>
      <w:r>
        <w:rPr/>
        <w:t>A evolução não é só os terráqueos que lutam para obter, mas nos mundos de Deus as provações são constantes no objetivo de conquistar os degraus que eleva os seres para uma qualificação dentro da origem divina.</w:t>
      </w:r>
    </w:p>
    <w:p>
      <w:pPr>
        <w:pStyle w:val="Normal"/>
        <w:rPr/>
      </w:pPr>
      <w:r>
        <w:rPr/>
        <w:t>Eu estive esta noite em um mundo distante, como vou descrever, porque tudo era tão grande, tudo era construído em mármore, as colunas olhando tinham uns 50 metros de altura. Eram enormes espaços tomados por muita gente e todos vestidos com túnicas brancas. Pareciam estar divididos em alas com corredores que se ligavam entre eles terminando em um altar mais no alto. Neste momento estava havendo uma escolha, era um desafio, uma festa dos deuses. Esta competição entre os participantes era para a escolha de um único ser que iria assumir em sua jornada um posto de hierarquia junto ao comando maior. Somente uma mulher estava entre eles, por ter sido destacada na luta pela valorização da consciência astral.</w:t>
      </w:r>
    </w:p>
    <w:p>
      <w:pPr>
        <w:pStyle w:val="Normal"/>
        <w:rPr/>
      </w:pPr>
      <w:r>
        <w:rPr/>
        <w:t>Fiquei parado numa destas alas enquanto a competição ia tomando forma e razão neste mundo, um mundo distante da nossa concepção humana, por onde só os espíritos em sua forma leve e livre das amarras podem chegar. Muitos espíritos de luz que chegam a terra vêm desta formação espiritual, e muitos deles reencarnam com missões especiais. Tia Neiva foi um destes espíritos que desceu com o propósito de formar esta cultura e Pai Seta Branca conquistou nossos corações pela sua bondade e amor.</w:t>
      </w:r>
    </w:p>
    <w:p>
      <w:pPr>
        <w:pStyle w:val="Normal"/>
        <w:rPr/>
      </w:pPr>
      <w:r>
        <w:rPr/>
        <w:t>Conforme as provas iam se realizando os que venciam eram destacados pelo seu valor e coragem, força e lucidez. E a mulher continuava entre os homens, que já tinha diminuído bastante a quantidade. As trombetas anunciavam as provas e os vencedores, dando uma aclamação ao povo que assistia com elegância e nobreza. Eu não tirava o olho da arquitetura, igual a um matuto que nunca viu um prédio alto, então eu tinha um olho da festa e outro na beleza descomunal. Era tudo tão limpo que o mármore do piso brilhava refletindo quem passasse por ele. Este lugar era enorme, cabia uma cidade inteira dentro dele, mas era simplesmente um local para eventos desta natureza, escolha de seus representantes que irão assumir em suas jornadas novos comandos. Não pude ficar até o final, já eram 11 horas da manhã, eu tinha que voltar, meu corpo estava cansado pela única posição que deitei, meu braço doía muito e isso estava me incomodando. Esta dor me tirava o raciocínio, era como se um espinho estivesse no meu espírito que me fazia pensar em voltar. Voltei então. Ao chegar me vi deitado sobre meu braço esquerdo. Logo que assumi meu corpo a primeira coisa foi abrir os olhos e levantar para fazer a circulação retomar a sua normalidade. Foi muito longa esta viagem, começou às 21 horas de ontem e foi terminar nestas horas da manhã.</w:t>
      </w:r>
    </w:p>
    <w:p>
      <w:pPr>
        <w:pStyle w:val="Normal"/>
        <w:rPr/>
      </w:pPr>
      <w:r>
        <w:rPr/>
        <w:t>Vamos ter surpresas no findar de nossa cultura medieval, porque ainda não acreditamos em nós mesmos, vivemos a noite e o dia sem prestar atenção nos sinais da nova era.</w:t>
      </w:r>
    </w:p>
    <w:p>
      <w:pPr>
        <w:pStyle w:val="Normal"/>
        <w:rPr/>
      </w:pPr>
      <w:r>
        <w:rPr/>
        <w:t>Eu queria ter ficado até o final para ver quem fora o vencedor desta prova, mas quem sabe agora o vencedor ou vencedora nos faça uma cordialidade e nos traga as respostas.</w:t>
      </w:r>
    </w:p>
    <w:p>
      <w:pPr>
        <w:pStyle w:val="Normal"/>
        <w:rPr/>
      </w:pPr>
      <w:r>
        <w:rPr/>
        <w:t>Os encantos do amanhecer, sim, nosso mundo encantado do amanhecer é também uma transposição celestial do céu para a terra, pois se todos soubessem o que é viver este comando superior seriam considerados deuses na sua humilde existência. Por isso nossa lei nos chama a razão, humildade, tolerância e amor. Para que não sejamos diferentes dos demais e a vaidade não cresça em nossos corações temos que respeitar todos que cruzam nossos destinos para que tenhamos merecimento de ter, de receber e doar. Doar-se pela força cabalística que nos pertence. Porque a cabala não é física, ela é espiritual e se forma aonde for invocada. Eu posso invocar a minha cabala, o meu terceiro sétimo no meu aledá, mas ela só irá nos atender se for necessário e preciso para a revitalização do ser na sua dimensão. Se for invocada pela necessidade material ela não abre seu canal sensorial. Então para merecer o sinal da cruz é necessário fazer por merecer, por isso a caridade é essencial para podermos entrar na nossa cabala. Sem caridade não penetramos os três reinos de nossa natureza, nem recebemos e nem doamos. Seremos somente os velhos escravos de outrora pedindo pão e água para matar a fome e a sede, mais nada.</w:t>
      </w:r>
    </w:p>
    <w:p>
      <w:pPr>
        <w:pStyle w:val="Normal"/>
        <w:rPr/>
      </w:pPr>
      <w:r>
        <w:rPr/>
        <w:t>A nossa formação nos conduz ao leito dos adormecidos tirando as impregnações dos caminhos maléficos percorridos em sua vida. Somos então os mensageiros de Deus nesta terra para elevar a cultura espiritual de libertação.</w:t>
      </w:r>
    </w:p>
    <w:p>
      <w:pPr>
        <w:pStyle w:val="Normal"/>
        <w:rPr/>
      </w:pPr>
      <w:r>
        <w:rPr/>
        <w:t>Eu estou no meu cantinho preparando a minha missão com muito amor e dedicação, pois muitos querem chegar, mas poucos são os convidados. A transposição da matéria em eflúvios nos demonstra o quanto ainda nós temos que nos conscientizar da verdade. Nem só de pão vive o corpo físico e nem só de luz vive o espírito, mas das boas ações que cada um se compromete na sua estrada da vida. Tudo que conquistar será pela sua obra, porque até as estrelas brilham no espaço, mas não são obreiras e sim estacionárias, elas explodiram para ascender a sua luz.</w:t>
      </w:r>
    </w:p>
    <w:p>
      <w:pPr>
        <w:pStyle w:val="Normal"/>
        <w:rPr/>
      </w:pPr>
      <w:r>
        <w:rPr/>
        <w:t>Salve Deus!</w:t>
      </w:r>
    </w:p>
    <w:p>
      <w:pPr>
        <w:pStyle w:val="Normal"/>
        <w:rPr/>
      </w:pPr>
      <w:r>
        <w:rPr/>
        <w:t>Adjunto Apurê</w:t>
      </w:r>
    </w:p>
    <w:p>
      <w:pPr>
        <w:pStyle w:val="Normal"/>
        <w:rPr/>
      </w:pPr>
      <w:r>
        <w:rPr/>
        <w:t>10.12.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48:00Z</dcterms:created>
  <dc:creator>betezek</dc:creator>
  <dc:description/>
  <cp:keywords/>
  <dc:language>en-US</dc:language>
  <cp:lastModifiedBy>.</cp:lastModifiedBy>
  <dcterms:modified xsi:type="dcterms:W3CDTF">2013-12-10T13:48:00Z</dcterms:modified>
  <cp:revision>11</cp:revision>
  <dc:subject/>
  <dc:title>BASE</dc:title>
</cp:coreProperties>
</file>