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VA DE FOGO</w:t>
      </w:r>
    </w:p>
    <w:p>
      <w:pPr>
        <w:pStyle w:val="Normal"/>
        <w:rPr/>
      </w:pPr>
      <w:r>
        <w:rPr/>
        <w:t>Salve Deus!</w:t>
      </w:r>
    </w:p>
    <w:p>
      <w:pPr>
        <w:pStyle w:val="Normal"/>
        <w:rPr/>
      </w:pPr>
      <w:r>
        <w:rPr/>
        <w:t>O mundo espiritual deverá cobrar mais de seus missionários porque a porta se abriu demais e assim todos estão perdendo e se perdendo nas dividas cármicas.</w:t>
      </w:r>
    </w:p>
    <w:p>
      <w:pPr>
        <w:pStyle w:val="Normal"/>
        <w:rPr/>
      </w:pPr>
      <w:r>
        <w:rPr/>
        <w:t>Eu tive a primeira prova esta noite e nossa como foi difícil, foi me dado o direito de mostrar o que eu compreendi da minha evolução, do que eu entendi de tudo que já passei nesta terra e nos círculos espirituais.</w:t>
      </w:r>
    </w:p>
    <w:p>
      <w:pPr>
        <w:pStyle w:val="Normal"/>
        <w:rPr/>
      </w:pPr>
      <w:r>
        <w:rPr/>
        <w:t>Este momento foi como se eu voltasse ao primário e lá me aplicassem provas cientificas de ordem astronômica. Vejam como o mundo espiritual está agindo para barrar um pouco a infiltração dos espíritos que não tem fé e nem amor para sustentar a sua vida. Eu vi naquele momento todo meu humilde conhecimento sendo colocado em xeque, pois as perguntas eram compostas de senões para que existissem dúvidas na hora de responder. Só assim eu iria demonstrar o que eu aprendi nestes quase 40 anos de vale do amanhecer.</w:t>
      </w:r>
    </w:p>
    <w:p>
      <w:pPr>
        <w:pStyle w:val="Normal"/>
        <w:rPr/>
      </w:pPr>
      <w:r>
        <w:rPr/>
        <w:t>Muitas perguntas eu não entendi e deixei em branco, pois tão perigosas eram porque se tratava de duplo sentido demonstrando que a capacidade da terra em entender as coisas do céu seria diferente.</w:t>
      </w:r>
    </w:p>
    <w:p>
      <w:pPr>
        <w:pStyle w:val="Normal"/>
        <w:rPr/>
      </w:pPr>
      <w:r>
        <w:rPr/>
        <w:t>Pai Seta Branca nos disse na sua mensagem: “Muitos serão chamados, mas poucos serão escolhidos”.</w:t>
      </w:r>
    </w:p>
    <w:p>
      <w:pPr>
        <w:pStyle w:val="Normal"/>
        <w:rPr/>
      </w:pPr>
      <w:r>
        <w:rPr/>
        <w:t>Eu me vi num momento critico, mas o teste foi feito e entregue ao Ministro que sustenta a minha missão, e veja, eu posso afirmar, horas chegarão que nada se perderá nesta contagem. Eu vejo o templo mãe como a fonte da juventude de nossa caminhada, e os templos que foram erguidos como braços para levar doutrina até os mais distantes territórios para que a mensagem do astral chegasse até os escolhidos. Então todos seriam recambiados para a seara mãe como forma de resgatar suas origens. Um dia nossa mãe clarividente em uma aula dominical nos disse que no templo mãe não haveria espaço pra tanta gente que iria chegar. Eles estariam acampados até em barracas e a grande multidão se aglomeraria até na porta do templo para poder entrar. Tentaram subestimar a mensagem de Tia Neiva deturpando a sua clarividência, mas o espírito da razão é mais forte e com todo seu amor freou esta investida inconseqüente das forças oriundas dos próprios jaguares. Jaguar, força negativa, força da terra, mas necessária.</w:t>
      </w:r>
    </w:p>
    <w:p>
      <w:pPr>
        <w:pStyle w:val="Normal"/>
        <w:rPr/>
      </w:pPr>
      <w:r>
        <w:rPr/>
        <w:t>Ao entregar este teste eu senti que algo está para mudar na concepção doutrinária, o mundo espiritual deverá exigir mais disciplina mediúnica dos novos integrantes e dos velhos que sustentaram esta força serão beneficiados com a transformação de suas evoluções.</w:t>
      </w:r>
    </w:p>
    <w:p>
      <w:pPr>
        <w:pStyle w:val="Normal"/>
        <w:rPr/>
      </w:pPr>
      <w:r>
        <w:rPr/>
        <w:t>Bom, ao voltar deste espaço do invisível mundo que nos ladeia eu desci e fui andar um pouco pelas matas, fui buscar a força das matas frondosas e me deparei com um compromisso. Nesta mata que eu entrei havia um responsável que ficou me espreitando e ele não me conhecia ainda. Mas sem medo eu fui percorrendo as entranhas que somente o vento cortava assobiando um silvo fino que parecia tenebroso, pois era gelado e trazia noticias além terra. Este espírito encontrou com outro espírito transportado e assim foi perguntar quem eu era. Obteve respostas e assim se acalmou e agora mais tranqüilo deu passe livre para minha caminhada.</w:t>
      </w:r>
    </w:p>
    <w:p>
      <w:pPr>
        <w:pStyle w:val="Normal"/>
        <w:rPr/>
      </w:pPr>
      <w:r>
        <w:rPr/>
        <w:t>Fui longe percorrendo com o vento esta mata frondosa e assimilando a energia da cura. Com a força do vento que soprava eflúvios luminosos na minha mente eu voltei ao passado remoto que há quase sei mil anos atrás no Egito foram dados os primeiros sinais da evolução da terra. Os contatos diretos dos sacerdotes com as grandes naves formaram uma cultura de respeito aos sinais do céu. Foi então aberta à primeira centelha da inteligência, isso claro, tirando a Atlântida que já havia chegado ao auge da vida cientifica, mas o Egito foi uma reposição dos povos que sobreviveram. No momento crucial desta passagem eu vi os sete anos dos sete que iriam transformar o Egito numa espécie de bolsão dos outros territórios. Este compromisso foi estabelecido como ponto culminante da demonstração que somos legados da história permanente através dos milênios.</w:t>
      </w:r>
    </w:p>
    <w:p>
      <w:pPr>
        <w:pStyle w:val="Normal"/>
        <w:rPr/>
      </w:pPr>
      <w:r>
        <w:rPr/>
        <w:t xml:space="preserve">A nossa individualidade está cercada de momentos no registro da personalidade e por isso que estamos sendo tão preparados para a nossa vida missionária. Estamos retornando no passado vivo através da mediunidade para fortalecer nossas almas que irão necessitar deste conhecimento cientifico espiritual na nova era. Talvez com isso possamos evitar as grandes tragédias que os homens criam ao não saberem de suas atitudes impensadas. A terra será um marco da civilização futurística e nós seremos consagrados por todo este universo. </w:t>
      </w:r>
    </w:p>
    <w:p>
      <w:pPr>
        <w:pStyle w:val="Normal"/>
        <w:rPr/>
      </w:pPr>
      <w:r>
        <w:rPr/>
        <w:t>Olha, está havendo uma correria muito grande atrás de números, quantidade, mas está se esquecendo que nem todos têm merecimento para fazer parte. Calma, muita calma, e prestem atenção ao que dizem nossos emissários do além, pois os que forem convidados não irão aceitar e os que não forem chegarão. Procurem ouvir mais os mentores e não tomem nenhuma medida ou ação sem que a palavra esteja decifrada. Se não entender, pergunte de novo, até que ela seja clara como a luz das estrelas.</w:t>
      </w:r>
    </w:p>
    <w:p>
      <w:pPr>
        <w:pStyle w:val="Normal"/>
        <w:rPr/>
      </w:pPr>
      <w:r>
        <w:rPr/>
        <w:t>Teremos em nosso amanhecer algumas contradições que serão tomadas pelo principio da desonestidade em não aceitar as mensagens do astral.</w:t>
      </w:r>
    </w:p>
    <w:p>
      <w:pPr>
        <w:pStyle w:val="Normal"/>
        <w:rPr/>
      </w:pPr>
      <w:r>
        <w:rPr/>
        <w:t>O que eu vivo eu aprendo, por isso nossos espíritos estão ensinando nossa alma a corrigir suas falhas e não cometer novos desatinos contra sua própria existência.</w:t>
      </w:r>
    </w:p>
    <w:p>
      <w:pPr>
        <w:pStyle w:val="Normal"/>
        <w:rPr/>
      </w:pPr>
      <w:r>
        <w:rPr/>
        <w:t>Salve Deus!</w:t>
      </w:r>
    </w:p>
    <w:p>
      <w:pPr>
        <w:pStyle w:val="Normal"/>
        <w:rPr/>
      </w:pPr>
      <w:r>
        <w:rPr/>
        <w:t>Adjunto Apurê</w:t>
      </w:r>
    </w:p>
    <w:p>
      <w:pPr>
        <w:pStyle w:val="Normal"/>
        <w:rPr/>
      </w:pPr>
      <w:r>
        <w:rPr/>
        <w:t>16.06.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3:04:00Z</dcterms:created>
  <dc:creator>betezek</dc:creator>
  <dc:description/>
  <cp:keywords/>
  <dc:language>en-US</dc:language>
  <cp:lastModifiedBy>.</cp:lastModifiedBy>
  <dcterms:modified xsi:type="dcterms:W3CDTF">2013-06-16T13:39:00Z</dcterms:modified>
  <cp:revision>10</cp:revision>
  <dc:subject/>
  <dc:title>BASE</dc:title>
</cp:coreProperties>
</file>