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QUE TE FALTA</w:t>
      </w:r>
    </w:p>
    <w:p>
      <w:pPr>
        <w:pStyle w:val="Normal"/>
        <w:rPr/>
      </w:pPr>
      <w:r>
        <w:rPr/>
        <w:t>Salve Deus!</w:t>
      </w:r>
    </w:p>
    <w:p>
      <w:pPr>
        <w:pStyle w:val="Normal"/>
        <w:rPr/>
      </w:pPr>
      <w:r>
        <w:rPr/>
        <w:t>Frio, sombras e maldade.</w:t>
      </w:r>
    </w:p>
    <w:p>
      <w:pPr>
        <w:pStyle w:val="Normal"/>
        <w:rPr/>
      </w:pPr>
      <w:r>
        <w:rPr/>
        <w:t>Esta manhã eu recebi a visita de um espírito, ele tinha sua cabeça queimada como se fosse carvão. Eu até naquele momento não estava entendendo esta visão, mas os olhos dele eram de arrepiar, em cor de mel escuro ele fitava e secava tudo ao seu redor. Não fiquei com medo desta vez, porque sei lá, não era espírito desencarnado, mas sim de alguém próximo a mim. O dia passou entre acertos e desacertos, não paramos um instante sequer, porque estávamos resolvendo algumas pendências e isso tomou todo nosso tempo.</w:t>
      </w:r>
    </w:p>
    <w:p>
      <w:pPr>
        <w:pStyle w:val="Normal"/>
        <w:rPr/>
      </w:pPr>
      <w:r>
        <w:rPr/>
        <w:t>Eram oito horas da noite e de repente uma dor começou em minha perna esquerda, nossa, como dói, tive que tomar um remédio forte pra dor e ainda não passou. Olhando para baixo, eis a cabeça deste homem queimado preso a minha perna. Só que com as preces ele foi tomando sua forma original e pude saber pela sua sintonia quem é que estava me vibrando. Nossa, um homem encarnado que pela sua falta de evolução fica tomando o espaço dos outros. Pela sua vibração de inveja ele lança seu veneno que atinge ao próximo fazendo uma contaminação do físico e aí em projeção sua mente trás os seus objetivos que é matar a esperança, a minha esperança.</w:t>
      </w:r>
    </w:p>
    <w:p>
      <w:pPr>
        <w:pStyle w:val="Normal"/>
        <w:rPr/>
      </w:pPr>
      <w:r>
        <w:rPr/>
        <w:t>Quem ainda não teve um contato como este é porque ainda não sentiu os efeitos da onda que uma mente retrógrada é capaz de fazer com a sua vida, com o seu mundo físico. A doença psíquica do autor que gira sua força em sentido contrário a formação espiritual tem levado muita gente ao desanimo, ao insucesso e a falta de força para lutar. Esta energia mata e não tem remédio senão a força cabalística para impedir a ação de correntes desagradáveis do infortúnio.</w:t>
      </w:r>
    </w:p>
    <w:p>
      <w:pPr>
        <w:pStyle w:val="Normal"/>
        <w:rPr/>
      </w:pPr>
      <w:r>
        <w:rPr/>
        <w:t>_ Salve Deus meu irmão! O que você quer mais de mim que eu já não tenha feito por você e sua família! Eu te devo mais alguma coisa para que nunca se evolua e siga a sua estrada da vida! O seu padrão vibratório é a tua sentença e quanto mais você emite sua energia negativa, mais a sua dor aumenta! Porque você está fazendo isso comigo!</w:t>
      </w:r>
    </w:p>
    <w:p>
      <w:pPr>
        <w:pStyle w:val="Normal"/>
        <w:rPr/>
      </w:pPr>
      <w:r>
        <w:rPr/>
      </w:r>
    </w:p>
    <w:p>
      <w:pPr>
        <w:pStyle w:val="Normal"/>
        <w:rPr/>
      </w:pPr>
      <w:r>
        <w:rPr/>
        <w:t>Não adianta, ele não sente nada, eu acho que este espírito quando desencarnar se transformará num elitrio, porque ele mesmo está pedindo este acrisolamento. Quantas coisas boas têm nesta doutrina para ser feito, para aprender, mas o coração amargurado pelo carma não deixa ver a verdade. O que eu já fiz por ele nesta missão, mas ele sempre quer mais e mais. Não estou jogando em rosto, mas escrevo estas poucas linhas para mostrar a nossa reação diante das nossas atitudes.</w:t>
      </w:r>
    </w:p>
    <w:p>
      <w:pPr>
        <w:pStyle w:val="Normal"/>
        <w:rPr/>
      </w:pPr>
      <w:r>
        <w:rPr/>
        <w:t>Sei que ele está por perto, porque a sua sintonia está ficando mais pesada em termos de desequilíbrio, pois a falta de opção em receber os bônus de Seta Branca e os lucros da terra muda qualquer cabeça e de preferência à vida material paga melhor. Dois pesos e duas medidas, sim, porque se estamos numa missão de esclarecimento e vivendo o dia-a-dia da nossa estrada não podemos agir em contrário ao que as leis do amanhecer nos ensinam.</w:t>
      </w:r>
    </w:p>
    <w:p>
      <w:pPr>
        <w:pStyle w:val="Normal"/>
        <w:rPr/>
      </w:pPr>
      <w:r>
        <w:rPr/>
        <w:t>_ SALVE DEUS meu irmão! Vá embora, porque o que é de Deus fica e o que não é vai embora! Os cavaleiros de Oxossi estão aqui para mostrar a sua evolução e não permitir que fique desejando mal para seus irmãos tentando com isso tomar o que não lhe pertence! Salve Deus meu irmão! Procure a evolução antes que seja tarde demais, novos mundos o espera! Seja feliz e boa sorte!</w:t>
      </w:r>
    </w:p>
    <w:p>
      <w:pPr>
        <w:pStyle w:val="Normal"/>
        <w:rPr/>
      </w:pPr>
      <w:r>
        <w:rPr/>
      </w:r>
    </w:p>
    <w:p>
      <w:pPr>
        <w:pStyle w:val="Normal"/>
        <w:rPr/>
      </w:pPr>
      <w:r>
        <w:rPr/>
        <w:t>Mesmo assim ainda minha perna está irradiada pela dor de uma mente doentia e atrasada. Não posso cortar esta sintonia, porque eu teria que ir pessoalmente na casa deste homem e quebrar esta vibração na raiz, mas sabendo dos problemas que vou encontrar não me atrevo a fazer isso. À noite vou me entregar aos laços da magia e entrar por esta porta semiaberta mental, sim, porque ele me propiciou este canal sensorial e como ele não sabe o que eu posso fazer, vou fazer esta surpresa ao seu espírito.</w:t>
      </w:r>
    </w:p>
    <w:p>
      <w:pPr>
        <w:pStyle w:val="Normal"/>
        <w:rPr/>
      </w:pPr>
      <w:r>
        <w:rPr/>
        <w:t>A vibração humana é a pior energia que podemos sentir, é uma coisa tão ruim e negativa que não tem como nos livrar dela assim de imediato. Somente na força da grande morsa é que podemos interagir na desintegração desta força esparsa. Eu posso mudar a história de uma vida, mas não posso mudar a minha história, porque ela faz parte do meu enredo reencarnatório. Sabendo disso eu assumi com amor a minha faixa cármica das juras transcendentais.</w:t>
      </w:r>
    </w:p>
    <w:p>
      <w:pPr>
        <w:pStyle w:val="Normal"/>
        <w:rPr/>
      </w:pPr>
      <w:r>
        <w:rPr/>
        <w:t>Vamos ver até onde podemos chegar nesta vida fora da matéria.</w:t>
      </w:r>
    </w:p>
    <w:p>
      <w:pPr>
        <w:pStyle w:val="Normal"/>
        <w:rPr/>
      </w:pPr>
      <w:r>
        <w:rPr/>
        <w:t>Salve Deus!</w:t>
      </w:r>
    </w:p>
    <w:p>
      <w:pPr>
        <w:pStyle w:val="Normal"/>
        <w:rPr/>
      </w:pPr>
      <w:r>
        <w:rPr/>
        <w:t>Adjunto Apurê</w:t>
      </w:r>
    </w:p>
    <w:p>
      <w:pPr>
        <w:pStyle w:val="Normal"/>
        <w:rPr/>
      </w:pPr>
      <w:r>
        <w:rPr/>
        <w:t>21.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0:01:00Z</dcterms:created>
  <dc:creator>betezek</dc:creator>
  <dc:description/>
  <dc:language>en-US</dc:language>
  <cp:lastModifiedBy>betezek</cp:lastModifiedBy>
  <dcterms:modified xsi:type="dcterms:W3CDTF">2013-03-22T00:39:00Z</dcterms:modified>
  <cp:revision>9</cp:revision>
  <dc:subject/>
  <dc:title>BASE</dc:title>
</cp:coreProperties>
</file>