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JU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promissos que não são resgatados se tornam doenças cármicas atravessadas no destino. É como um câncer que se alia à falta de amor, compreensão e honestidade.</w:t>
      </w:r>
    </w:p>
    <w:p>
      <w:pPr>
        <w:pStyle w:val="Normal"/>
        <w:rPr/>
      </w:pPr>
      <w:r>
        <w:rPr/>
        <w:t>Eu estava chegando de uma viagem quando uma ninfa lua veio me procurar. Eu a conheço, mas depois que ela entregou suas armas e foi para os evangélicos a sua vida mudou, passou a destratar os mentores como se fossem demônios e assim a vovozinha Catarina se afastou também do seu coração. Ela é jovem e saudável, tinha pretendentes neste amanhecer, mas preferiu seguir o caminho da riqueza com promessas de ouro e jóias. Tem tudo agora, mas do que irá adiantar se isso não a salvará do pagamento e do resgate cármico.</w:t>
      </w:r>
    </w:p>
    <w:p>
      <w:pPr>
        <w:pStyle w:val="Normal"/>
        <w:rPr/>
      </w:pPr>
      <w:r>
        <w:rPr/>
        <w:t>_ Tio! Sou eu! Ajude-me!</w:t>
      </w:r>
    </w:p>
    <w:p>
      <w:pPr>
        <w:pStyle w:val="Normal"/>
        <w:rPr/>
      </w:pPr>
      <w:r>
        <w:rPr/>
        <w:t>_ Salve Deus! Você escolheu seu caminho, você fez pouco caso da doutrina de Seta Branca! O que mais quer agora, outra chance de querer refazer sua vida espiritual!</w:t>
      </w:r>
    </w:p>
    <w:p>
      <w:pPr>
        <w:pStyle w:val="Normal"/>
        <w:rPr/>
      </w:pPr>
      <w:r>
        <w:rPr/>
        <w:t>_ Eu sei que errei tio, mas eu estou arrependida e sofrendo muito espiritualmente, porque minha matéria quer este caminho que ela escolheu, mas eu quero a minha evolução!</w:t>
      </w:r>
    </w:p>
    <w:p>
      <w:pPr>
        <w:pStyle w:val="Normal"/>
        <w:rPr/>
      </w:pPr>
      <w:r>
        <w:rPr/>
        <w:t>_ O que eu posso fazer por você que já não tenha feito! Cadê a sua bíblia que tanto dizia que iria te salvar! Cadê o seu marido que é opositor a nossa missão! Cadê seu filho que você o tem com tanto carinho e amor! O seu livre arbítrio foi respeitado e nós não podemos mover um dedo em teu favor, porque aqui espiritualmente você é uma, mas na terra você é terrível em seu julgamento!</w:t>
      </w:r>
    </w:p>
    <w:p>
      <w:pPr>
        <w:pStyle w:val="Normal"/>
        <w:rPr/>
      </w:pPr>
      <w:r>
        <w:rPr/>
        <w:t>_ Eu estou muito doente espiritualmente, e logo meu físico irá adoecer também! Você está me vendo como eu estou, acabada, sem energia, magra e com dor!</w:t>
      </w:r>
    </w:p>
    <w:p>
      <w:pPr>
        <w:pStyle w:val="Normal"/>
        <w:rPr/>
      </w:pPr>
      <w:r>
        <w:rPr/>
        <w:t>_ Sim! Estou até assustado com o que vejo minha irmã! Nossa, vamos falar a verdade, você não é mais a mesma que eu conheci e ainda conheço! A sua vaidade em querer ser mais do que seus irmãos de família está consumindo a sua vida e aos poucos perdendo a sua formação! Eu não posso mudar seu destino, porque seguiu uma outra estrada! Terá que arcar com esta passagem!</w:t>
      </w:r>
    </w:p>
    <w:p>
      <w:pPr>
        <w:pStyle w:val="Normal"/>
        <w:rPr/>
      </w:pPr>
      <w:r>
        <w:rPr/>
        <w:t>_ Não! Pelo amor de Deus! Eu não quero morrer por conta de um ato que fiz, porque ainda tenho meu filho pequeno que é a minha vida! Tenho muita juventude ainda para viver! Não!</w:t>
      </w:r>
    </w:p>
    <w:p>
      <w:pPr>
        <w:pStyle w:val="Normal"/>
        <w:rPr/>
      </w:pPr>
      <w:r>
        <w:rPr/>
        <w:t>_ Salve Deus! Estou conversando com sua preta velha ela me diz que o seu sofrimento será a sua evolução! Teve sua oportunidade e não escutou a voz do silêncio, preferiu a voz gritada em seus ouvidos, então não tem nada que pedir ajuda! Cadê seu povo evangélico que tanto te ajudou a sair do vale! Eles não estão aqui agora, ou estão, até porque eles não acreditam em vida fora da matéria! O que eu vejo aqui são os seus mentores vendo a sua autocondenação!</w:t>
      </w:r>
    </w:p>
    <w:p>
      <w:pPr>
        <w:pStyle w:val="Normal"/>
        <w:rPr/>
      </w:pPr>
      <w:r>
        <w:rPr/>
        <w:t>_ Eu sei que errei! Quero o seu perdão por tudo que você e a tia fizeram por mim! Pela oportunidade que tive em vir sob seu teto! Eu não sei mais o que fazer!</w:t>
      </w:r>
    </w:p>
    <w:p>
      <w:pPr>
        <w:pStyle w:val="Normal"/>
        <w:rPr/>
      </w:pPr>
      <w:r>
        <w:rPr/>
        <w:t>_ Vai morrer minha irmã! O seu desagravo foi muito grande pelas ofensas atribuídas aos seus mentores!</w:t>
        <w:br/>
        <w:t>_ Não! Eu não quero morrer! Desgraçados, queimem no fogo do inferno!</w:t>
      </w:r>
    </w:p>
    <w:p>
      <w:pPr>
        <w:pStyle w:val="Normal"/>
        <w:rPr/>
      </w:pPr>
      <w:r>
        <w:rPr/>
        <w:t>_ Ta vendo minha irmã! Como você é ruim a ponto de não aceitar humildemente um comentário meu! Veja que eu testei a sua capacidade de perdão, de amor, e vejo que ainda não mudou sua opinião! Não adianta querer enganar o mundo espiritual, porque ainda carrega a sua sentença!</w:t>
      </w:r>
    </w:p>
    <w:p>
      <w:pPr>
        <w:pStyle w:val="Normal"/>
        <w:rPr/>
      </w:pPr>
      <w:r>
        <w:rPr/>
        <w:t>_ (Lágrimas!) Eu não quero isso que irá acontecer! Culpa de vocês!</w:t>
      </w:r>
    </w:p>
    <w:p>
      <w:pPr>
        <w:pStyle w:val="Normal"/>
        <w:rPr/>
      </w:pPr>
      <w:r>
        <w:rPr/>
        <w:t>_ Culpa nossa, porque! Você fez de livre espontânea vontade, eu não fui atrás de você para te impedir, não te proibi de seguir o seu caminho! Não venha culpar a nós e nem ao vale!</w:t>
      </w:r>
    </w:p>
    <w:p>
      <w:pPr>
        <w:pStyle w:val="Normal"/>
        <w:rPr/>
      </w:pPr>
      <w:r>
        <w:rPr/>
        <w:t>_ To indo embora, já vi que não irá me ajudar! Tchau!</w:t>
      </w:r>
    </w:p>
    <w:p>
      <w:pPr>
        <w:pStyle w:val="Normal"/>
        <w:rPr/>
      </w:pPr>
      <w:r>
        <w:rPr/>
        <w:t>_ Salve Deus! Que Pai Seta Branca com seu grande amor lhe aju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a se foi carregando a sua cruz. Vejam que na vida a gente tem grandes oportunidades de refazer a nossa evolução, mas quando batemos de frente com o destino preferimos abster de aceita-lo, e assim desviamos da nossa meta, mas ela não se apaga, ela fica ali aguardando a hora certa de chegar. Ao voltar ela vem ainda mais pesada e mais cheia de dor, a cobrança sempre chegará ao final de um longo túnel escuro. Sim, a luz não penetra no intimo, porque a pessoa está apaga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0.03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betezek</dc:creator>
  <dc:description/>
  <dc:language>en-US</dc:language>
  <cp:lastModifiedBy>betezek</cp:lastModifiedBy>
  <dcterms:modified xsi:type="dcterms:W3CDTF">2013-03-20T12:59:00Z</dcterms:modified>
  <cp:revision>13</cp:revision>
  <dc:subject/>
  <dc:title>AJUDA</dc:title>
</cp:coreProperties>
</file>