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ON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vibração ainda continuava e eu já não sabia mais o que fazer.</w:t>
      </w:r>
    </w:p>
    <w:p>
      <w:pPr>
        <w:pStyle w:val="Normal"/>
        <w:rPr/>
      </w:pPr>
      <w:r>
        <w:rPr/>
        <w:t>Nosso padrão espiritual exige um raciocínio lógico dentro da nossa realização, mas tem vez que tudo parece tão escondido que só vamos descobrir a causa quando tudo aconteceu. Mas esta vibração estava me deixando com uma pressão na cabeça muito grande e por mais que eu fizesse o exercício de meditação, respirar e soltar, para oxigenar a circulação, não estava adiantando nada. Não era eu, mas quem estava vibrando que era a causa, era ele quem estava com os problemas, por isso que seu espírito encarnado ainda vibrava sem a matéria sentir.</w:t>
      </w:r>
    </w:p>
    <w:p>
      <w:pPr>
        <w:pStyle w:val="Normal"/>
        <w:rPr/>
      </w:pPr>
      <w:r>
        <w:rPr/>
        <w:t>Andando de um lado para outro dentro da minha sala eu não conseguia quebrar a sintonia, porque mesmo a gente com toda a mediunidade na flor da pele às vezes não consegue sem ajuda. Já fazia três dias que ele estava emitindo seu baixo padrão, mas ontem, há, eu o peguei num momento de desconcentração. Alexandre. Salve Deus!</w:t>
      </w:r>
    </w:p>
    <w:p>
      <w:pPr>
        <w:pStyle w:val="Normal"/>
        <w:rPr/>
      </w:pPr>
      <w:r>
        <w:rPr/>
        <w:t>Sabe, foi como um estalar de consciência, a emissão dele não cessava, um doutrinador em desenvolvimento que preferiu abandonar sua missão e nem sabemos qual foi o motivo. Eu sigo as orientações da espiritualidade e não posso ir atrás de ninguém, pois o respeito ao direito de escolha é livre e tão livre é a nossa doutrina para sair à hora que desejar.</w:t>
      </w:r>
    </w:p>
    <w:p>
      <w:pPr>
        <w:pStyle w:val="Normal"/>
        <w:rPr/>
      </w:pPr>
      <w:r>
        <w:rPr/>
        <w:t>Bom, quando num momento de bobeira ele abriu sua porta e eu o vi demasiadamente envolvido em uma corrente de divergências que o levarão a um estado psíquico insuportável, podendo até levá-lo a coisas que a terra condena.</w:t>
      </w:r>
    </w:p>
    <w:p>
      <w:pPr>
        <w:pStyle w:val="Normal"/>
        <w:rPr/>
      </w:pPr>
      <w:r>
        <w:rPr/>
        <w:t>_ Há! Salve Deus meu irmão! Já sei que é você quem está me vibran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esmo instante a vibração cessou, o espírito levou um susto, porque quando descobre o fator emissor o baque de saber reflete a reciprocidade. Isso faz com que a energia se volte ao emissor, não que isso seja pedido, mas é um ato de mostrar que estamos com nossas armas em prontidão.</w:t>
      </w:r>
    </w:p>
    <w:p>
      <w:pPr>
        <w:pStyle w:val="Normal"/>
        <w:rPr/>
      </w:pPr>
      <w:r>
        <w:rPr/>
        <w:t>Estou bem Graças a Deus. Eu emiti os bons fluidos para que ele e sua família sejam felizes em suas evoluções. Minha missão é ajudar e não atrapalhar, eu abro as portas da individualidade onde a personalidade não pode entrar.</w:t>
      </w:r>
    </w:p>
    <w:p>
      <w:pPr>
        <w:pStyle w:val="Normal"/>
        <w:rPr/>
      </w:pPr>
      <w:r>
        <w:rPr/>
        <w:t>Tudo acalmou. As mentes já foram emanadas e o coração curado. Eu espero que eles recebam de Pai Seta Branca todo o amor incondicional que vem de Deus para saciar a falta de amor próprio.</w:t>
      </w:r>
    </w:p>
    <w:p>
      <w:pPr>
        <w:pStyle w:val="Normal"/>
        <w:rPr/>
      </w:pPr>
      <w:r>
        <w:rPr/>
        <w:t>A vibração humana, meus irmãos, é muito perigosa, ela é um punhal afiado que corta dos dois lados. Tanto pode atingir um objetivo positivo ou negativo como pode retornar trazendo a dor do vibrado como forma de recompensa por ter entrado na sua individualidade. Quero dizer, é uma via de mão dupla, ela vai, mas também vem.</w:t>
      </w:r>
    </w:p>
    <w:p>
      <w:pPr>
        <w:pStyle w:val="Normal"/>
        <w:rPr/>
      </w:pPr>
      <w:r>
        <w:rPr/>
        <w:t>Quando nós vibramos em alguém com ódio, nós emitimos a nossa força animal que pode destruir uma família, uma vida, porém, Pai Seta Branca na iniciação fechou esta porta dos filhos para que eles não façam mais isso. Isso é para evitar no futuro as novas dividas deste povo. Quando uma pessoa não tem esclarecimento da verdade ela faz o que faz e assim se perpetua sua falta de evolução. Já na doutrina do amanhecer é diferente, porque já somos esclarecidos e assim juramos salvar e não matar.</w:t>
      </w:r>
    </w:p>
    <w:p>
      <w:pPr>
        <w:pStyle w:val="Normal"/>
        <w:rPr/>
      </w:pPr>
      <w:r>
        <w:rPr/>
        <w:t>Eu poderia reverter este quadro vibracional, mas se fizesse isso eu seria igual ao que vibrou. Então não poderia ser chamado de mestre deste amanhecer, já que a doutrina veio para transformar e não continuar a mesmice.</w:t>
      </w:r>
    </w:p>
    <w:p>
      <w:pPr>
        <w:pStyle w:val="Normal"/>
        <w:rPr/>
      </w:pPr>
      <w:r>
        <w:rPr/>
        <w:t>O que eu fiz foi descobrir a fonte e quando eu descobri o emissor desta vibração, ele recebeu o impacto de sua própria vibração. Eu não vibrei, ele se vibrou quando eu fechei a minha porta para ele.</w:t>
      </w:r>
    </w:p>
    <w:p>
      <w:pPr>
        <w:pStyle w:val="Normal"/>
        <w:rPr/>
      </w:pPr>
      <w:r>
        <w:rPr/>
        <w:t>Nós temos as nossas ferramentas e por elas trabalhamos com amor dentro da receptividade que nossos instrutores universais nos preparam para formar esta escola da nova era e sem nos manchar com os vícios do passado.</w:t>
      </w:r>
    </w:p>
    <w:p>
      <w:pPr>
        <w:pStyle w:val="Normal"/>
        <w:rPr/>
      </w:pPr>
      <w:r>
        <w:rPr/>
        <w:t>Quanto ao mestre, Salve Deus, que ele receba as energias deste amanhecer para equilibrar seu orbe mediúnico e leva-lo ao seu momento de espiritualiza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7.07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2:44:00Z</dcterms:created>
  <dc:creator>betezek</dc:creator>
  <dc:description/>
  <cp:keywords/>
  <dc:language>en-US</dc:language>
  <cp:lastModifiedBy>.</cp:lastModifiedBy>
  <dcterms:modified xsi:type="dcterms:W3CDTF">2013-07-07T12:47:00Z</dcterms:modified>
  <cp:revision>5</cp:revision>
  <dc:subject/>
  <dc:title>BASE</dc:title>
</cp:coreProperties>
</file>