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ÃO É COMO EU QUER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ão é como eu quero, mas como nosso Pai deseja que seja.</w:t>
      </w:r>
    </w:p>
    <w:p>
      <w:pPr>
        <w:pStyle w:val="Normal"/>
        <w:rPr/>
      </w:pPr>
      <w:r>
        <w:rPr/>
        <w:t>Eu fico vendo as grandes conquistas dos jaguares, mas também fico preocupado com o propósito da missão, porque às vezes esquecemos de nós mesmos e cuidamos mais dos outros.</w:t>
      </w:r>
    </w:p>
    <w:p>
      <w:pPr>
        <w:pStyle w:val="Normal"/>
        <w:rPr/>
      </w:pPr>
      <w:r>
        <w:rPr/>
        <w:t>Eu estava conversando com Pai João de Aruanda e ele me chamou a razão:</w:t>
      </w:r>
    </w:p>
    <w:p>
      <w:pPr>
        <w:pStyle w:val="Normal"/>
        <w:rPr/>
      </w:pPr>
      <w:r>
        <w:rPr/>
        <w:t>_ Filho! Deves procurar um médico da terra!</w:t>
      </w:r>
    </w:p>
    <w:p>
      <w:pPr>
        <w:pStyle w:val="Normal"/>
        <w:rPr/>
      </w:pPr>
      <w:r>
        <w:rPr/>
        <w:t>_ Porque meu Pai!</w:t>
        <w:br/>
        <w:t>_ Não é nada demais meu filho! Você está com estaf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fiquei pensando, porque na terra fisicamente tem sido até calmo demais, mas nos círculos espirituais não há trégua, são trabalhos e trabalhos, o espírito não tem descanso. Então é este o meu problema, sair demais em busca de solução, de ajuda e de reparação.</w:t>
      </w:r>
    </w:p>
    <w:p>
      <w:pPr>
        <w:pStyle w:val="Normal"/>
        <w:rPr/>
      </w:pPr>
      <w:r>
        <w:rPr/>
        <w:t>As nossas aulas espirituais vão se delineando conforme nossa conduta moral, através da convivência entre dois planos o espírito vai se conscientizando de sua obra e assim adquirindo trato no manejo de uma vida para outra.</w:t>
      </w:r>
    </w:p>
    <w:p>
      <w:pPr>
        <w:pStyle w:val="Normal"/>
        <w:rPr/>
      </w:pPr>
      <w:r>
        <w:rPr/>
        <w:t>Tiãozinho desceu, ele já esperava ansiosamente para uma conversa entre irmãos.</w:t>
      </w:r>
    </w:p>
    <w:p>
      <w:pPr>
        <w:pStyle w:val="Normal"/>
        <w:rPr/>
      </w:pPr>
      <w:r>
        <w:rPr/>
        <w:t>_ Salve Deus! Eu já estava esperando ali para poder chegar! Mestre jaguar, se você quiser eu vou te levar para o templo mãe, lá eles estão precisando de sua ajuda! Eu posso te levar se você quiser!</w:t>
      </w:r>
    </w:p>
    <w:p>
      <w:pPr>
        <w:pStyle w:val="Normal"/>
        <w:rPr/>
      </w:pPr>
      <w:r>
        <w:rPr/>
        <w:t>_ Mas e aqui como ficará! Nosso templo, esta casa de nosso Pai!</w:t>
      </w:r>
    </w:p>
    <w:p>
      <w:pPr>
        <w:pStyle w:val="Normal"/>
        <w:rPr/>
      </w:pPr>
      <w:r>
        <w:rPr/>
        <w:t>_ Não se preocupe com nada, tudo se resolve! O Templo Mãe está precisando de sua ajuda!</w:t>
      </w:r>
    </w:p>
    <w:p>
      <w:pPr>
        <w:pStyle w:val="Normal"/>
        <w:rPr/>
      </w:pPr>
      <w:r>
        <w:rPr/>
        <w:t>_ Salve Deus! Que seja feita a vontade de nosso Pai e não a min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i-me e ele movimentou a força em beneficio da nossa jornada. Eu fico pensando nas coisas deste mundo espiritual, é como eles querem que sejam, porque através da consciência dinâmica de Deus nós somos simples espectadores da renovação da fé e do amor incondicional.</w:t>
      </w:r>
    </w:p>
    <w:p>
      <w:pPr>
        <w:pStyle w:val="Normal"/>
        <w:rPr/>
      </w:pPr>
      <w:r>
        <w:rPr/>
        <w:t>O sol ainda não brilhou completamente neste continente, muita luta ainda será travada entre os campos magnéticos para estabelecer uma ordem decrescente e depois restabelecer a força de Koatay 108. Lembro-me quando chegamos nesta região sul, tudo árido, tudo na sua essência primitiva. As correntes fecharam o ciclo em cima de nossas cabeças, e com muito trabalho, árduo, e ajuda de Tia Neiva nós conseguimos quebrar estas amarras. Foram quatro anos de um trabalho minucioso e aberto, aulas todas as quintas-feiras para aprender o comando desta nave.</w:t>
      </w:r>
    </w:p>
    <w:p>
      <w:pPr>
        <w:pStyle w:val="Normal"/>
        <w:rPr/>
      </w:pPr>
      <w:r>
        <w:rPr/>
        <w:t>De 1980 a 1984, todas as quintas-feiras, Koatay 108, em sua palestra com duração de mais de 6 horas por noite trazia sua preparação ao mestre jaguar.</w:t>
      </w:r>
    </w:p>
    <w:p>
      <w:pPr>
        <w:pStyle w:val="Normal"/>
        <w:rPr/>
      </w:pPr>
      <w:r>
        <w:rPr/>
        <w:t>1984, através de uma grande explosão, eu e minha ninfa abrimos o portal de desintegração com permissão de Pai João de Enoque, isso assegurou a quebra da barreira que impedia a região sul receber a presença do mestre deste amanhecer, mas mesmo assim ainda não foi suficiente para alojar a cristandade neste continente.</w:t>
      </w:r>
    </w:p>
    <w:p>
      <w:pPr>
        <w:pStyle w:val="Normal"/>
        <w:rPr/>
      </w:pPr>
      <w:r>
        <w:rPr/>
        <w:t>Estou aqui nesta região a mais de 35 anos, segurando este portal magnético com unhas e dentes, e eu acho que já é hora dos comandos maiores assumirem a força decrescente. Claro que se tiverem pretensão de ajudar Seta Branca nesta jornada de pacificar este mundo.</w:t>
      </w:r>
    </w:p>
    <w:p>
      <w:pPr>
        <w:pStyle w:val="Normal"/>
        <w:rPr/>
      </w:pPr>
      <w:r>
        <w:rPr/>
        <w:t>O mundo não é o mesmo, porque o mestre jaguar chegou pra ficar e plantar as sementes de sua missão neste solo e impregnar com suas lágrimas a sua conquista.</w:t>
      </w:r>
    </w:p>
    <w:p>
      <w:pPr>
        <w:pStyle w:val="Normal"/>
        <w:rPr/>
      </w:pPr>
      <w:r>
        <w:rPr/>
        <w:t>Eu lutei sozinho com minha esposa ao meu lado, nas horas tristes e alegres, nas horas que pensávamos que iríamos morrer, mas nunca baixamos nossa espada, a espada que Jesus nos confiou. Ninguém, como disse Koatay 108, iria dar a mão para nós aqui no sul, sim, meus irmãos, como a verdade está estampada na ata da missão. Ela disse que iríamos erguer esta doutrina pedra sobre pedra, que nem a energia da estrela candente chegaria aqui. Mesmo assim eu aceitei este desafio e as pedras começaram a chegar, pedras da intolerância mediúnica de muitos que batiam nas minhas costas, há como doíam, eram como chicotadas desferidas sem amor e sem consideração. As pedras, como disse Humahã, seriam para erguer a base desta doutrina. Mesmo elas sendo desferidas como golpes de punhais, elas iriam servir para estruturar o sacerdócio, porque o mundo espiritual sabe o que faz e o que convém. Cada pedra desta tem um nome e ele está impregnado no alicerce desta missão do sul. Eu fui somente o instrumento das forças espirituais para a chegada do amanhecer.</w:t>
      </w:r>
    </w:p>
    <w:p>
      <w:pPr>
        <w:pStyle w:val="Normal"/>
        <w:rPr/>
      </w:pPr>
      <w:r>
        <w:rPr/>
        <w:t>Eu fiz o que fiz por amor e não por interesse. Fiz pensando no bem do espírito que precisava se alimentar das pérolas divinas. Muitos hoje ainda criticam o jaguar, mas não sabem nem um terço do que enfrentamos para segurar este força magnética neste sistema. Com muito custo, muitas lágrimas e alegrias, a cruz foi levantada e a elipse formou o pedestal desta corporação.</w:t>
      </w:r>
    </w:p>
    <w:p>
      <w:pPr>
        <w:pStyle w:val="Normal"/>
        <w:rPr/>
      </w:pPr>
      <w:r>
        <w:rPr/>
        <w:t>Hoje já temos vários templos pela região sul, Graças a Deus, pois isso mostra que o nosso trabalho não foi em vão. Cada qual ainda vive o mesmo martírio de solidão, mas o jaguar é forte espiritualmente e não deixa sua espada arriar de jeito nenhum. Cai aqui, mas já se levanta mais à frente. Isso que eu chamo de coragem e força de fé. Nada pode impedir dele chegar ao seu destino.</w:t>
      </w:r>
    </w:p>
    <w:p>
      <w:pPr>
        <w:pStyle w:val="Normal"/>
        <w:rPr/>
      </w:pPr>
      <w:r>
        <w:rPr/>
        <w:t>Eu só agradeço ao Simiromba de Deus por nos ter como seus fil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U SOU FILHO DE SETA BRANCA, O GRANDE SIMIROMBA DE DEUS!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agem, liberdade e carida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6.01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2:51:00Z</dcterms:created>
  <dc:creator>betezek</dc:creator>
  <dc:description/>
  <dc:language>en-US</dc:language>
  <cp:lastModifiedBy>betezek</cp:lastModifiedBy>
  <dcterms:modified xsi:type="dcterms:W3CDTF">2013-01-06T13:39:00Z</dcterms:modified>
  <cp:revision>7</cp:revision>
  <dc:subject/>
  <dc:title>NÃO É COMO EU QUERO</dc:title>
</cp:coreProperties>
</file>