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MINISTRO</w:t>
      </w:r>
    </w:p>
    <w:p>
      <w:pPr>
        <w:pStyle w:val="Normal"/>
        <w:rPr/>
      </w:pPr>
      <w:r>
        <w:rPr/>
        <w:t>Salve Deus!</w:t>
      </w:r>
    </w:p>
    <w:p>
      <w:pPr>
        <w:pStyle w:val="Normal"/>
        <w:rPr/>
      </w:pPr>
      <w:r>
        <w:rPr/>
        <w:t>Sábado é um dia movimentado para todos os templos do amanhecer, mas este dia, era mais ou menos dez horas da manhã, quando um Ministro veio ter comigo. Ele viera de muito longe, pois ao chegar veio primeiro me pedir permissão para entrar na minha sintonia, Salve Deus.</w:t>
      </w:r>
    </w:p>
    <w:p>
      <w:pPr>
        <w:pStyle w:val="Normal"/>
        <w:rPr/>
      </w:pPr>
      <w:r>
        <w:rPr/>
        <w:t>_ Salve Deus meu filho e mestre jaguar! Venho em nome de Simiromba nosso Pai Seta Branca lhe trazer boas noticias e lhe apresentar meu filho que irá te procurar por estes dias! Ele irá precisar de vossa ajuda para a missão que irá se formar em breve próxima daqui! Como você é o responsável pela chegada destas forças nesta região sul, como Koatay 108 deixou registrado nos planos luminosos, venho pedir sua permissão! Eu estou aqui com seu Ministro Apure e com Ypuena para este breve momento!</w:t>
      </w:r>
    </w:p>
    <w:p>
      <w:pPr>
        <w:pStyle w:val="Normal"/>
        <w:rPr/>
      </w:pPr>
      <w:r>
        <w:rPr/>
        <w:t>_Salve Deus! Meu querido ministro! Estamos todos na mesma missão de Seta Branca e todos serão bem-vindos ao nosso convívio como irmãos e amigos!</w:t>
      </w:r>
    </w:p>
    <w:p>
      <w:pPr>
        <w:pStyle w:val="Normal"/>
        <w:rPr/>
      </w:pPr>
      <w:r>
        <w:rPr/>
        <w:t>_ Salve Deus! O meu filho irá te procurar em breve e logo terão mais um passo para a nova era! Fiquem com Deus e com Nosso Senhor Jesus Cristo!</w:t>
      </w:r>
    </w:p>
    <w:p>
      <w:pPr>
        <w:pStyle w:val="Normal"/>
        <w:rPr/>
      </w:pPr>
      <w:r>
        <w:rPr/>
        <w:t>_ Salve Deus!</w:t>
      </w:r>
    </w:p>
    <w:p>
      <w:pPr>
        <w:pStyle w:val="Normal"/>
        <w:rPr/>
      </w:pPr>
      <w:r>
        <w:rPr/>
      </w:r>
    </w:p>
    <w:p>
      <w:pPr>
        <w:pStyle w:val="Normal"/>
        <w:rPr/>
      </w:pPr>
      <w:r>
        <w:rPr/>
        <w:t>Assim ele partiu e eu fiquei esperando a surpresa. Contei para minha ninfa a visita e logo descemos ao templo para mais um trabalho de amor e esperança.</w:t>
      </w:r>
    </w:p>
    <w:p>
      <w:pPr>
        <w:pStyle w:val="Normal"/>
        <w:rPr/>
      </w:pPr>
      <w:r>
        <w:rPr/>
        <w:t>Hoje, domingo, duas horas da tarde recebi uma ligação. Um mestre de Manaus que mora em Irati, Paraná, me ligou que está vindo embora para cá. Ficou de vir aqui para falarmos e tomarmos conhecimento de suas intenções, o que ele irá precisar ou querer fazer com seu conhecimento espiritual.</w:t>
      </w:r>
    </w:p>
    <w:p>
      <w:pPr>
        <w:pStyle w:val="Normal"/>
        <w:rPr/>
      </w:pPr>
      <w:r>
        <w:rPr/>
        <w:t>Somos conterrâneos de uma grande missão e juntos vamos formar um novo amanhecer aqui perto, há 150 km de distância. Convido aos meus irmãos a se unirem em conformidade ao que o Ministro veio me pedir. Não sei ainda como será, mas sei que será algo bom para aquele povo Angolano que me pediu há muitos anos atrás que eu formasse a cultura nesta cidade. Pai João de Angola, meu tutor e velho amigo de outros tempos, agora parece que começa a se formar o que ele desejava.</w:t>
      </w:r>
    </w:p>
    <w:p>
      <w:pPr>
        <w:pStyle w:val="Normal"/>
        <w:rPr/>
      </w:pPr>
      <w:r>
        <w:rPr/>
        <w:t>Eu fiquei feliz, pois eu não invado os domínios de outros ministros por saber respeitar seu continente e isso é uma marca levada muito a sério pelos planos luminosos. Quando entramos neste vasto mundo espiritual sem ter a responsabilidade com o trato missionário e sem levar em consideração os direitos conquistados pela luta em prol dos povos, nós assumimos uma parcela de culpa, e então julgamos ser correto invadir os domínios sem antes pedir permissão. É muito fácil chegar e tomar posse, mas não é fácil estabelecer a contagem decrescente de um herdeiro direto.</w:t>
      </w:r>
    </w:p>
    <w:p>
      <w:pPr>
        <w:pStyle w:val="Normal"/>
        <w:rPr/>
      </w:pPr>
      <w:r>
        <w:rPr/>
        <w:t>Eu, antes de tudo obedeço às leis que Seta Branca estabeleceu neste mundo de convívios entre o céu e a terra, porque como nos disse Koatay 108, uma pessoa não entra sem ser convidado e para entrar é preciso agir como este grandioso Ministro que humildemente veio pedir ajuda e permissão. Não para mim diretamente, mas com respeito aos anos de luta travados nesta evolução. Somos um marco que foi fincado neste solo sulista a mais de 35 anos pelo qual Koatay 108 registrou nos mundos de Deus a nossa missão e assim estabeleceu regras a serem cumpridas pelos mentores e pelos seus filhos.</w:t>
      </w:r>
    </w:p>
    <w:p>
      <w:pPr>
        <w:pStyle w:val="Normal"/>
        <w:rPr/>
      </w:pPr>
      <w:r>
        <w:rPr/>
        <w:t>Salve Deus!</w:t>
      </w:r>
    </w:p>
    <w:p>
      <w:pPr>
        <w:pStyle w:val="Normal"/>
        <w:rPr/>
      </w:pPr>
      <w:r>
        <w:rPr/>
        <w:t>Que seja feita a vontade de nosso Pai e não a nossa!</w:t>
      </w:r>
    </w:p>
    <w:p>
      <w:pPr>
        <w:pStyle w:val="Normal"/>
        <w:rPr/>
      </w:pPr>
      <w:r>
        <w:rPr/>
        <w:t>Salve Deus!</w:t>
      </w:r>
    </w:p>
    <w:p>
      <w:pPr>
        <w:pStyle w:val="Normal"/>
        <w:rPr/>
      </w:pPr>
      <w:r>
        <w:rPr/>
        <w:t>Adjunto Apure</w:t>
      </w:r>
    </w:p>
    <w:p>
      <w:pPr>
        <w:pStyle w:val="Normal"/>
        <w:rPr/>
      </w:pPr>
      <w:r>
        <w:rPr/>
        <w:t>14.04.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7:00:00Z</dcterms:created>
  <dc:creator>.</dc:creator>
  <dc:description/>
  <cp:keywords/>
  <dc:language>en-US</dc:language>
  <cp:lastModifiedBy>.</cp:lastModifiedBy>
  <dcterms:modified xsi:type="dcterms:W3CDTF">2013-04-14T17:54:00Z</dcterms:modified>
  <cp:revision>4</cp:revision>
  <dc:subject/>
  <dc:title>UM MINISTRO</dc:title>
</cp:coreProperties>
</file>