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AS VISITAS – parte dois</w:t>
      </w:r>
    </w:p>
    <w:p>
      <w:pPr>
        <w:pStyle w:val="Normal"/>
        <w:rPr/>
      </w:pPr>
      <w:r>
        <w:rPr/>
        <w:t>Salve Deus!</w:t>
      </w:r>
    </w:p>
    <w:p>
      <w:pPr>
        <w:pStyle w:val="Normal"/>
        <w:rPr/>
      </w:pPr>
      <w:r>
        <w:rPr/>
        <w:t>Voltando ao reinicio e término de uma missão, procuramos nos conscientizar da grande obra que é Deus Pai Todo Poderoso, mas na terra, infelizmente nem todos aceitam e ainda se dizem certos no seu ponto de vista. Claro que estão certos pela sua verdade até que outra verdade sobreponha a outra e assim novos horizontes se abram em cima de nossas cabeças.</w:t>
      </w:r>
    </w:p>
    <w:p>
      <w:pPr>
        <w:pStyle w:val="Normal"/>
        <w:rPr/>
      </w:pPr>
      <w:r>
        <w:rPr/>
        <w:t>Subimos esta noite, eu e minha ninfa, fomos a mais uma missa, mas ao chegar a uma Praça de Atalaia, deparei com um espírito sentado em um banco. Estava nos esperando a nossa passagem. Eu a reconheci, era minha tia que estava ali. Fomos a sua direção e ao chegar sentamos junto a ela, mas minha esposa não a via, porque ela estava na minha sintonia.</w:t>
      </w:r>
    </w:p>
    <w:p>
      <w:pPr>
        <w:pStyle w:val="Normal"/>
        <w:rPr/>
      </w:pPr>
      <w:r>
        <w:rPr/>
        <w:t>_ Veja Zélia! Olha a Tia sentada naquele banco! Vamos até lá!</w:t>
      </w:r>
    </w:p>
    <w:p>
      <w:pPr>
        <w:pStyle w:val="Normal"/>
        <w:rPr/>
      </w:pPr>
      <w:r>
        <w:rPr/>
      </w:r>
    </w:p>
    <w:p>
      <w:pPr>
        <w:pStyle w:val="Normal"/>
        <w:rPr/>
      </w:pPr>
      <w:r>
        <w:rPr/>
        <w:t>Assim ela estava triste, ela não podia descer a terra e estava neste lugar esperando uma oportunidade de nos encontrar.</w:t>
      </w:r>
    </w:p>
    <w:p>
      <w:pPr>
        <w:pStyle w:val="Normal"/>
        <w:rPr/>
      </w:pPr>
      <w:r>
        <w:rPr/>
        <w:t>_ Meu sobrinho quanto tempo de espera para poder estar com você! Nossa, são noites e noites de angustia!</w:t>
      </w:r>
    </w:p>
    <w:p>
      <w:pPr>
        <w:pStyle w:val="Normal"/>
        <w:rPr/>
      </w:pPr>
      <w:r>
        <w:rPr/>
        <w:t>_ Salve Deus! Eu e minha esposa estamos aqui! Ela não pode vê-la por estar em outra faixa vibratória, mas eu posso ver nós três aqui e assim vou repassando para ela o que está acontecendo! Ela pode ver esta praça, mas não pode ver certas coisas!</w:t>
      </w:r>
    </w:p>
    <w:p>
      <w:pPr>
        <w:pStyle w:val="Normal"/>
        <w:rPr/>
      </w:pPr>
      <w:r>
        <w:rPr/>
        <w:t>_ Ela está com você! Cadê ela! Quero lhe entregar uma rosa de gratidão!</w:t>
      </w:r>
    </w:p>
    <w:p>
      <w:pPr>
        <w:pStyle w:val="Normal"/>
        <w:rPr/>
      </w:pPr>
      <w:r>
        <w:rPr/>
        <w:t>_ Ela esta sentada a minha esquerda e ouvindo a nossa conversa, aliás, as minhas palavras com a senhora!</w:t>
      </w:r>
    </w:p>
    <w:p>
      <w:pPr>
        <w:pStyle w:val="Normal"/>
        <w:rPr/>
      </w:pPr>
      <w:r>
        <w:rPr/>
        <w:t>_ Diga para ela que eu a amo muito e nunca vou esquecê-la!</w:t>
        <w:br/>
        <w:t>_ Ta, to dizendo para ela! Mas o que a senhora faz nesta pracinha de Atalaia!</w:t>
      </w:r>
    </w:p>
    <w:p>
      <w:pPr>
        <w:pStyle w:val="Normal"/>
        <w:rPr/>
      </w:pPr>
      <w:r>
        <w:rPr/>
        <w:t>_ Tristeza e revolta meu sobrinho! Eu não posso ficar na minha origem, então vim para cá, onde os espíritos revoltados se reúnem para tentar ter paz! Eu sabia que iria passar por aqui e então decidi ficar esperando!</w:t>
      </w:r>
    </w:p>
    <w:p>
      <w:pPr>
        <w:pStyle w:val="Normal"/>
        <w:rPr/>
      </w:pPr>
      <w:r>
        <w:rPr/>
      </w:r>
    </w:p>
    <w:p>
      <w:pPr>
        <w:pStyle w:val="Normal"/>
        <w:rPr/>
      </w:pPr>
      <w:r>
        <w:rPr/>
        <w:t>Nisso um espírito de um rapaz foi chegando e se sentou ao lado direito dela, no murinho da praça e ficou ali querendo escutar nossa conversa. Eu não o conhecia e ela também não. Era um espírito errante que vagava neste mundo de Atalaia e ele aproveitou para se hospedar nesta praça.</w:t>
      </w:r>
    </w:p>
    <w:p>
      <w:pPr>
        <w:pStyle w:val="Normal"/>
        <w:rPr/>
      </w:pPr>
      <w:r>
        <w:rPr/>
        <w:t>_ O que você quer aqui!</w:t>
      </w:r>
    </w:p>
    <w:p>
      <w:pPr>
        <w:pStyle w:val="Normal"/>
        <w:rPr/>
      </w:pPr>
      <w:r>
        <w:rPr/>
      </w:r>
    </w:p>
    <w:p>
      <w:pPr>
        <w:pStyle w:val="Normal"/>
        <w:rPr/>
      </w:pPr>
      <w:r>
        <w:rPr/>
        <w:t>Nada, ele simplesmente estava só aproveitando os fluidos magnéticos do ectoplasma humano que nós levamos para os mundos espirituais. Então ficou encostado no muro. Ele não era mal, só estava penando seus dias de revolta.</w:t>
      </w:r>
    </w:p>
    <w:p>
      <w:pPr>
        <w:pStyle w:val="Normal"/>
        <w:rPr/>
      </w:pPr>
      <w:r>
        <w:rPr/>
        <w:t>Conversamos muito com ela e explicamos a nossa missão. Não podemos ficar presos a matéria e temos que nos despojar das amarras que ela prende nossos espíritos ao martírio da dor. Sim, a dor física é uma forma de reparar certos erros do passado e que só vai se esclarecendo quando temos abertura do nosso coração. Esta revolta de ter perdido algo, de ter ficado no esquecimento é que não condiz com a realidade espiritual.</w:t>
      </w:r>
    </w:p>
    <w:p>
      <w:pPr>
        <w:pStyle w:val="Normal"/>
        <w:rPr/>
      </w:pPr>
      <w:r>
        <w:rPr/>
        <w:t xml:space="preserve">A doutrina foi conseguindo amenizar o seu intimo e uma luz foi chegando e clareando mais a sua mente atrofiada no pensamento negativo. </w:t>
      </w:r>
    </w:p>
    <w:p>
      <w:pPr>
        <w:pStyle w:val="Normal"/>
        <w:rPr/>
      </w:pPr>
      <w:r>
        <w:rPr/>
        <w:t>Vejam que é isso que acontece geralmente com todos que se prendem pela carne ao seu mundo materialista e não se convertem a sua evolução, por não acreditar na vida eterna, então morrem pela falta de esperança e fé em si mesmo.</w:t>
      </w:r>
    </w:p>
    <w:p>
      <w:pPr>
        <w:pStyle w:val="Normal"/>
        <w:rPr/>
      </w:pPr>
      <w:r>
        <w:rPr/>
        <w:t>Ficamos um bom tempo em Atalaia com ela e assim sentimos que seu coração foi iluminado mais uma vez.</w:t>
      </w:r>
    </w:p>
    <w:p>
      <w:pPr>
        <w:pStyle w:val="Normal"/>
        <w:rPr/>
      </w:pPr>
      <w:r>
        <w:rPr/>
        <w:t>Voltei trazendo um pouco de desconforto com a energia daquele rapaz, porque ele estava perdido e nossa missão é ajudar a se reencontrar consigo mesmo.</w:t>
      </w:r>
    </w:p>
    <w:p>
      <w:pPr>
        <w:pStyle w:val="Normal"/>
        <w:rPr/>
      </w:pPr>
      <w:r>
        <w:rPr/>
        <w:t>Aos poucos vamos decifrando os enigmas de um mundo fechado na terra, mas que no céu ele é um universo de encantamentos pelo qual vamos visitar nos nossos sonhos. Tudo pode ser realidade ou mistificação, porque se acreditarmos em vida pós-morte, então tudo se torna verdadeiro.</w:t>
      </w:r>
    </w:p>
    <w:p>
      <w:pPr>
        <w:pStyle w:val="Normal"/>
        <w:rPr/>
      </w:pPr>
      <w:r>
        <w:rPr/>
        <w:t>Salve Deus!</w:t>
      </w:r>
    </w:p>
    <w:p>
      <w:pPr>
        <w:pStyle w:val="Normal"/>
        <w:rPr/>
      </w:pPr>
      <w:r>
        <w:rPr/>
        <w:t>Adjunto Apure</w:t>
      </w:r>
    </w:p>
    <w:p>
      <w:pPr>
        <w:pStyle w:val="Normal"/>
        <w:rPr/>
      </w:pPr>
      <w:r>
        <w:rPr/>
        <w:t>21.04.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2:44:00Z</dcterms:created>
  <dc:creator>betezek</dc:creator>
  <dc:description/>
  <cp:keywords/>
  <dc:language>en-US</dc:language>
  <cp:lastModifiedBy>.</cp:lastModifiedBy>
  <dcterms:modified xsi:type="dcterms:W3CDTF">2013-04-21T13:06:00Z</dcterms:modified>
  <cp:revision>5</cp:revision>
  <dc:subject/>
  <dc:title>BASE</dc:title>
</cp:coreProperties>
</file>