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RASIL – parte dois</w:t>
      </w:r>
    </w:p>
    <w:p>
      <w:pPr>
        <w:pStyle w:val="Normal"/>
        <w:rPr/>
      </w:pPr>
      <w:r>
        <w:rPr/>
        <w:t>Salve Deus!</w:t>
      </w:r>
    </w:p>
    <w:p>
      <w:pPr>
        <w:pStyle w:val="Normal"/>
        <w:rPr/>
      </w:pPr>
      <w:r>
        <w:rPr/>
        <w:t>Um negro de alma branca.</w:t>
      </w:r>
    </w:p>
    <w:p>
      <w:pPr>
        <w:pStyle w:val="Normal"/>
        <w:rPr/>
      </w:pPr>
      <w:r>
        <w:rPr/>
        <w:t>Voltando esta noite a este episódio, eu fui reaver uma história com este negro de alma branca. Fui em busca de sua origem mais distante, outra encarnação, engenho velho, sete fazendas. O Coronel que tinha muitos negros em sua fazenda os mantinha com punho de ferro, ele era de caráter forte e não gostava de brincadeiras. Com a sua postura de homem forte, mas devedor para com o regime da escravidão, ele teve sua oportunidade de mudar a história do Brasil e a sua também, pagando com o sacrifício da cor num mundo de brancos isolados. Assim foi com a nossa presidente, uma mulher no meio de um regime machista. Isso tudo para quebrar as argolas da incompreensão, porque o Brasil tem que dar o exemplo de sua conquista não se prendendo aos vínculos passados que o marcaram como um país atrasado na sua cultura.</w:t>
      </w:r>
    </w:p>
    <w:p>
      <w:pPr>
        <w:pStyle w:val="Normal"/>
        <w:rPr/>
      </w:pPr>
      <w:r>
        <w:rPr/>
        <w:t>Este coronel branco agora negro sustenta a sua autoridade de não se deixar corromper pelas falcatruas do mundo escravizado no poder e a sua dor é justamente uma passagem que marcou seu destino, um desencontro onde ele foi esfaqueado por um negro. Era dos oito, meus irmãos, uma era dantesca de dor e revolta, onde todos de alguma forma estão pagando seus débitos com a sua evolução.</w:t>
      </w:r>
    </w:p>
    <w:p>
      <w:pPr>
        <w:pStyle w:val="Normal"/>
        <w:rPr/>
      </w:pPr>
      <w:r>
        <w:rPr/>
        <w:t>Eu estive esta noite neste mundo dele, mas não o vi como negro e sim como branco, porque seu espírito ainda se mantém nesta condição, a sua cor é justamente o reflexo de sua condição de exemplo para a sociedade. Um negro no poder deixou a sociedade perplexa de alguma forma com pensamentos perdidos no espaço. Eu fui buscar esta transcendência e ajudar neste momento de transformação, porque ele espiritualmente me pediu algo que só eu poderia lhe trazer.</w:t>
      </w:r>
    </w:p>
    <w:p>
      <w:pPr>
        <w:pStyle w:val="Normal"/>
        <w:rPr/>
      </w:pPr>
      <w:r>
        <w:rPr/>
        <w:t>Retrocedi no tempo e fui buscar a causa de sua dor física, o homem que o havia esfaqueado também fora morto e assim a cobrança cármica estava se procedendo de forma a contribuir com o compromisso de mudar a forma de ver a doutrina espiritualista. Espiritualismo é a certeza de poder compreender os desígnios da nossa cultura colonial, onde somente os negros é que cultuavam os seus guias e orixás, porque o branco tinha sua religião procedente da Europa.</w:t>
      </w:r>
    </w:p>
    <w:p>
      <w:pPr>
        <w:pStyle w:val="Normal"/>
        <w:rPr/>
      </w:pPr>
      <w:r>
        <w:rPr/>
        <w:t>Hoje vemos a renovação da fé, o homem branco está batendo as portas da senzala pedindo permissão para entrar no congá. O congá está aberto para todos que desejam conquistar o conhecimento cientifico espiritual da nova era. Vejam que para termos futuro nós temos que conviver com o passado, com a religião mais antiga que é a doutrina espírita. Sim, desde os tempos mais antigos os espíritos já vieram habitar estes corpos físicos, isso para mostrar que a religião é somente um porto e não um meio de locomoção. Para se ir de um lado para outro não é preciso quebrar as argolas que nos prendem ao sistema mediúnico, mediunidade é um meio de locomoção, é por ela que vamos até onde nos é permitido chegar.</w:t>
      </w:r>
    </w:p>
    <w:p>
      <w:pPr>
        <w:pStyle w:val="Normal"/>
        <w:rPr/>
      </w:pPr>
      <w:r>
        <w:rPr/>
        <w:t>Voltei para a sala onde o velho coronel me aguardava e entreguei para ele anotado em um papel o que ele precisava. Ao ler ele se levantou e foi embora me deixando sozinho. Não sei qual foi a sua reação ao saber do que estava escrito, mas mexeu muito com sua fisionomia. A nossa missão é pela verdade, porque só ela nos dará o que queremos neste mundo atribulado pela ausência do discernimento astral. Tudo ou nada pode mudar, porque muitas vezes o choque de conhecimento altera um estado vegetativo.</w:t>
      </w:r>
    </w:p>
    <w:p>
      <w:pPr>
        <w:pStyle w:val="Normal"/>
        <w:rPr/>
      </w:pPr>
      <w:r>
        <w:rPr/>
        <w:t>A cor é somente uma ilusão mental, porque se você girar a roda colorida da vida ela se transforma em branco total. Não existem diferenças entre os seres, o que muda de um para outro é a sua cultura e esta cultura, vejam, todos podem conseguir estudando e se esforçando para chegar ao seu pedestal. Mas o problema que para uns isso irá se tornar um pedestal de ignorância interferindo no papel da evolução. A evolução que falo não é somente física, mas espiritual. As pessoas não compreendem que não é só da terra que o homem precisa, mas de Deus no seu coração. Deus é tudo, ele é o sistema universal que predomina sobre a nossa cabeça. Enquanto o corpo físico luta pelo seu território material, o espírito luta para se chegar ao seu estágio mais avançado na conquista de outros planos. Se os dois não estiverem equilibrados pelo sistema nenhum deles estará bem, sempre haverá contradição entre os dois pólos. Então nenhum dos dois chegará ao que deseja.</w:t>
      </w:r>
    </w:p>
    <w:p>
      <w:pPr>
        <w:pStyle w:val="Normal"/>
        <w:rPr/>
      </w:pPr>
      <w:r>
        <w:rPr/>
        <w:t>Vamos girar a roda colorida da vida e assim com firmeza ver que somos parte do nosso sistema de intermediação, um canal direto entre nós seres encarnados e os espíritos do outro lado da vida etérea. Tudo é uma escola, porque é assim que conquistamos a sabedoria do universo.</w:t>
      </w:r>
    </w:p>
    <w:p>
      <w:pPr>
        <w:pStyle w:val="Normal"/>
        <w:rPr/>
      </w:pPr>
      <w:r>
        <w:rPr/>
        <w:t>Sejam felizes!</w:t>
      </w:r>
    </w:p>
    <w:p>
      <w:pPr>
        <w:pStyle w:val="Normal"/>
        <w:rPr/>
      </w:pPr>
      <w:r>
        <w:rPr/>
        <w:t>Salve Deus!</w:t>
      </w:r>
    </w:p>
    <w:p>
      <w:pPr>
        <w:pStyle w:val="Normal"/>
        <w:rPr/>
      </w:pPr>
      <w:r>
        <w:rPr/>
        <w:t>Adjunto Apurê</w:t>
      </w:r>
    </w:p>
    <w:p>
      <w:pPr>
        <w:pStyle w:val="Normal"/>
        <w:rPr/>
      </w:pPr>
      <w:r>
        <w:rPr/>
        <w:t>01.02.2013</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09:27:00Z</dcterms:created>
  <dc:creator>betezek</dc:creator>
  <dc:description/>
  <dc:language>en-US</dc:language>
  <cp:lastModifiedBy>betezek</cp:lastModifiedBy>
  <dcterms:modified xsi:type="dcterms:W3CDTF">2013-02-01T09:40:00Z</dcterms:modified>
  <cp:revision>11</cp:revision>
  <dc:subject/>
  <dc:title>BRASIL</dc:title>
</cp:coreProperties>
</file>