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BRADOR MOLECULAR</w:t>
      </w:r>
    </w:p>
    <w:p>
      <w:pPr>
        <w:pStyle w:val="Normal"/>
        <w:rPr/>
      </w:pPr>
      <w:r>
        <w:rPr/>
        <w:t>Salve Deus!</w:t>
      </w:r>
    </w:p>
    <w:p>
      <w:pPr>
        <w:pStyle w:val="Normal"/>
        <w:rPr/>
      </w:pPr>
      <w:r>
        <w:rPr/>
        <w:t>Eu estava transportado, me preparando para sair, estava na cozinha de casa perto da janela quando um homem surgiu e me chamou pelo nome. Eu olhei pela fresta e vi um homem parado vestido com uma cacharrel branca que brilhava em tom prateado. Eu respondi que já iria atendê-lo e ao sair pela porta eu já estava em outro plano. Havia muita gente, fiquei parado tentando colocar minhas idéias em ordem. Aos poucos fui desvendando aquela imagem, eram ciganos, ciganos em várias linhas acampados em volta do templo espiritual. Sim, eu não havia reconhecido o nosso templo espiritual, pois ele tava cercado de carroças, charretes e outras coisas mais que não identifiquei. Eu comecei a andar por entre eles e observar as suas culturas, os seus modos de vida e o porquê deles estarem aqui na nossa humilde formação. A cada tenda que eu passava havia um líder que se identificava e assim fui conhecendo a maioria deste povo que estava acampado.</w:t>
      </w:r>
    </w:p>
    <w:p>
      <w:pPr>
        <w:pStyle w:val="Normal"/>
        <w:rPr/>
      </w:pPr>
      <w:r>
        <w:rPr/>
        <w:t>Eu fiquei em sintonia, mas eu ainda estava pensando nas palavras do homem que me chamou na janela, ele disse para construir ou reconstruir o vibrador molecular que havia aqui no solo deste templo, ele era de grande utilidade física e espiritual. Pensei comigo, vibrador molecular, mas o que seria isso, eu não conseguia entender. Eu fiquei matutando esta mensagem e pensava em uma máquina, ou algo parecido. Bom, fui deixando a minha mente trabalhar em silêncio e assim com o tempo a lucidez das palavras vão tendo sentido mais direto e sem perder a sua força.</w:t>
      </w:r>
    </w:p>
    <w:p>
      <w:pPr>
        <w:pStyle w:val="Normal"/>
        <w:rPr/>
      </w:pPr>
      <w:r>
        <w:rPr/>
        <w:t>O homem de cacharrel branca brilhante sumiu me deixando pensar muito e só agora de madrugada ao voltar para o físico que eu consegui ter a resposta. O vibrador que ele se referiu é um conjunto de forças que foi plantado aqui neste solo sagrado, só neste pequeno templo, pela razão dos contatos interplanetários ele vibra na terra e nos círculos espirituais. É uma cabine de comando astral com as suas lanças dispostas em harmonia com o universo ele vibra criando um estado de suspensão molecular interagindo e interferindo na simbiose física. O portal é a comunhão entre dois mundos que se unificam pela força vibradora. Então o nosso portal está sendo requisitado novamente para abrir as camadas que envolvem nossa misteriosa missão do esclarecimento humano. Vou ter que reparar um erro e tentar de alguma forma reedificar a sua projeção, como era nos dias de sua maior concentração, por onde as lanças vibravam silenciosamente criando um campo magnético e desmistificando a presença de seres de outros orbes em ascensão com nosso mundo.</w:t>
      </w:r>
    </w:p>
    <w:p>
      <w:pPr>
        <w:pStyle w:val="Normal"/>
        <w:rPr/>
      </w:pPr>
      <w:r>
        <w:rPr/>
        <w:t xml:space="preserve">Um dia, antes de destruírem nossa cabine, como ele me disse vibrador molecular, eu perguntei a Pai Joaquim de Aruanda o que acontecia exatamente ali. Ele me respondeu que são as energias batendo e transformando-se. Ali era um ponto de contato celestial, tipo as pirâmides e outros pólos implantados na terra. </w:t>
      </w:r>
    </w:p>
    <w:p>
      <w:pPr>
        <w:pStyle w:val="Normal"/>
        <w:rPr/>
      </w:pPr>
      <w:r>
        <w:rPr/>
        <w:t>Por ter a coragem e conhecimento cientifico espiritual eu assumi o meu comando e implantei nesta terra o que se chama de transição por onde somos alvejados diretamente em nossa mediunidade pela força vibradora. Agora que eu estou vendo o quanto é importante manter intacto esta ferramenta de unificação dos planos com a terra. Será que vamos poder reconstruir, pois a falta de visão ainda é parca e ela não abre o horizonte para que as forças se verticalizem fazendo a renovação.</w:t>
      </w:r>
    </w:p>
    <w:p>
      <w:pPr>
        <w:pStyle w:val="Normal"/>
        <w:rPr/>
      </w:pPr>
      <w:r>
        <w:rPr/>
        <w:t>Quando eu dei o primeiro passo na abertura deste comando todos me criticavam por eu ter uma visão além física, mas ao entregar esta construção e todos viram os efeitos da magnetização sendo consumida. Eu senti a razão de alguns na descrença não era objeto da purificação elementar, pois os segredos são dados a um e não a todos. Eu fiquei triste com o isolamento da carga que deveria ser trabalhada com esmero conhecimento, mas não, ela serviu como tumulo de desejos, pois não estavam preparados para absorver esta transmutação. “Ciência para os cientistas e religião para os demais”. Conforme a ciência avança no limiar do conhecimento cientifico espiritual, a religião ainda perscruta a sua dor irreparável acrisolada na alma. Eu não poderia explicar o inevitável contraste de ninguém entender o real significado da ligação temporal da elipse com a cruz. Esta resposta me foi dada hoje, ciência e religião, como disse acima. Eu agora vejo que a nossa conduta difere em valores e mesmo estando numa seara científica, muitos ainda desacreditam no sentido profético da realização.</w:t>
      </w:r>
    </w:p>
    <w:p>
      <w:pPr>
        <w:pStyle w:val="Normal"/>
        <w:rPr/>
      </w:pPr>
      <w:r>
        <w:rPr/>
        <w:t>Vibrador molecular, nossa, um marco na história da nossa conquista. Os elos que se ligam e se interligam no campo vibracional formam um âmbar que se expande além fronteiras do imaginável, um túnel que tem entrada e saída, é como uma longa corda presa em dois destinos que se unificam transitando de um lado para outro. Vejam a maravilha que acontecia ali, bem diante de nossos olhos, mas que fora destruída pela falta de fé e pela falta de conhecimento da respectiva atuação das naves.</w:t>
      </w:r>
    </w:p>
    <w:p>
      <w:pPr>
        <w:pStyle w:val="Normal"/>
        <w:rPr/>
      </w:pPr>
      <w:r>
        <w:rPr/>
        <w:t xml:space="preserve">Voltei e me arrumei diante da minha reflexão e o meu reflexo vai chegar a todos os campos e em todos os corações como uma imagem feliz de um humilde escravo da verdade. Vou convergir a minha mente para a aproximação dos que realmente serão os convidados a um trabalho dentro da ciência que nada temerão por serem diferentes. Eu estou no conjunto de forças que abre dentro da cápsula sem medo dela desintegrar. </w:t>
      </w:r>
    </w:p>
    <w:p>
      <w:pPr>
        <w:pStyle w:val="Normal"/>
        <w:rPr/>
      </w:pPr>
      <w:r>
        <w:rPr/>
        <w:t>Vamos viajar!</w:t>
      </w:r>
    </w:p>
    <w:p>
      <w:pPr>
        <w:pStyle w:val="Normal"/>
        <w:rPr/>
      </w:pPr>
      <w:r>
        <w:rPr/>
        <w:t>Os homens pássaros estão voltando a ser expectativa de movimentação terrestre.</w:t>
      </w:r>
    </w:p>
    <w:p>
      <w:pPr>
        <w:pStyle w:val="Normal"/>
        <w:rPr/>
      </w:pPr>
      <w:r>
        <w:rPr/>
        <w:t>A terra não para e nós só paramos quando partimos daqui e continuamos caminhando do outro La do da vida, a eternidade.</w:t>
      </w:r>
    </w:p>
    <w:p>
      <w:pPr>
        <w:pStyle w:val="Normal"/>
        <w:rPr/>
      </w:pPr>
      <w:r>
        <w:rPr/>
        <w:t>Salve Deus!</w:t>
      </w:r>
    </w:p>
    <w:p>
      <w:pPr>
        <w:pStyle w:val="Normal"/>
        <w:rPr/>
      </w:pPr>
      <w:r>
        <w:rPr/>
        <w:t>Adjunto Apurê</w:t>
      </w:r>
    </w:p>
    <w:p>
      <w:pPr>
        <w:pStyle w:val="Normal"/>
        <w:rPr/>
      </w:pPr>
      <w:r>
        <w:rPr/>
        <w:t>07.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1:23:00Z</dcterms:created>
  <dc:creator>betezek</dc:creator>
  <dc:description/>
  <cp:keywords/>
  <dc:language>en-US</dc:language>
  <cp:lastModifiedBy>.</cp:lastModifiedBy>
  <dcterms:modified xsi:type="dcterms:W3CDTF">2013-12-07T12:15:00Z</dcterms:modified>
  <cp:revision>12</cp:revision>
  <dc:subject/>
  <dc:title>BASE</dc:title>
</cp:coreProperties>
</file>