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ONDER</w:t>
      </w:r>
    </w:p>
    <w:p>
      <w:pPr>
        <w:pStyle w:val="Normal"/>
        <w:rPr/>
      </w:pPr>
      <w:r>
        <w:rPr/>
        <w:t>Salve Deus!</w:t>
      </w:r>
    </w:p>
    <w:p>
      <w:pPr>
        <w:pStyle w:val="Normal"/>
        <w:rPr/>
      </w:pPr>
      <w:r>
        <w:rPr/>
        <w:t>A falta de sintonia, de espiritualização faz um mal danado de ruim para nossas missões, porque viver a vida sem sentido e sem olhar para o céu é como viver uma eterna escuridão mental.</w:t>
      </w:r>
    </w:p>
    <w:p>
      <w:pPr>
        <w:pStyle w:val="Normal"/>
        <w:rPr/>
      </w:pPr>
      <w:r>
        <w:rPr/>
        <w:t>Eu estava esta noite em uma grande rodoviária universal, lá onde os reencontros se dão pela despedida. Vou contar uma cena diferente, risos, uma cena que aconteceu esta noite neste mundo de expiações.</w:t>
      </w:r>
    </w:p>
    <w:p>
      <w:pPr>
        <w:pStyle w:val="Normal"/>
        <w:rPr/>
      </w:pPr>
      <w:r>
        <w:rPr/>
        <w:t>Eu estava revendo a grande movimentação dos espíritos que chegam e que vão, uns desembarcando para suas conquistas e outros indo para suas origens. É tanta gente, espíritos, que as filas se formam instantaneamente, mas logo há uma dissolução, eles são encaminhados para o interior das grandes naves e outros são direcionados ao sistema cristico na áurea do planeta. Num determinado momento eu vi um conhecido, tentei me esconder dele, mas ele me viu e saiu correndo de onde estava para me achar. Eu me agachei num canto de uma pilastra e fiquei ali para ver se ele não me encontrava, mas que nada, parece que ele veio pelo cheiro.</w:t>
      </w:r>
    </w:p>
    <w:p>
      <w:pPr>
        <w:pStyle w:val="Normal"/>
        <w:rPr/>
      </w:pPr>
      <w:r>
        <w:rPr/>
        <w:t>_ Mestre Betezek! Meu amigo! Meu irmão! Até que enfim de encontrei!</w:t>
      </w:r>
    </w:p>
    <w:p>
      <w:pPr>
        <w:pStyle w:val="Normal"/>
        <w:rPr/>
      </w:pPr>
      <w:r>
        <w:rPr/>
        <w:t>_ Salve Deus meu irmão!</w:t>
      </w:r>
    </w:p>
    <w:p>
      <w:pPr>
        <w:pStyle w:val="Normal"/>
        <w:rPr/>
      </w:pPr>
      <w:r>
        <w:rPr/>
      </w:r>
    </w:p>
    <w:p>
      <w:pPr>
        <w:pStyle w:val="Normal"/>
        <w:rPr/>
      </w:pPr>
      <w:r>
        <w:rPr/>
        <w:t>Dali para diante não houve mais sossego. O espírito danado e sem sintonia, parece que tomou água benta da cuia. Eu fiquei tentando me esquivar dele, mas não, ele grudou como carrapato em mim. Dali para diante tomou meu tempo nesta rodoviária. Vocês devem saber como é, quando uma pessoa é difícil de se conviver, porque ela não consegue manter sua postura de respeito para com o próximo, aquela pessoa entrona que se mete onde não é chamada.</w:t>
      </w:r>
    </w:p>
    <w:p>
      <w:pPr>
        <w:pStyle w:val="Normal"/>
        <w:rPr/>
      </w:pPr>
      <w:r>
        <w:rPr/>
        <w:t>Na terra quando Tia estava entre nós, víamos muitos exemplos que ela nos transmitia, víamos quando ela evitava certos reencontros saindo em silêncio para não ser agredida espiritualmente. Ela só voltava ao seu atendimento em frente aos tronos quando o mundo espiritual havia feito a reparação do sistema prendendo com a rede magnética aqueles que ali estavam para lhe aborrecer. O quadro espiritual era interessante, pois exigia dela uma postura de nobreza, atender os que iriam lhe tirar sua atenção e sintonia. Vendo pela terra é uma coisa, mas vendo pelo lado invisível é outra totalmente absurda, a pessoa quando chegava até ela não vinha sozinha, mas acompanhada. Atrás de cada uma que recebia suas palavras uma multidão em silêncio gritava exigindo justiça. Por isso ela dava um jeitinho de sair de cena e só voltava quando os cavaleiros tinham feito a reparação.</w:t>
      </w:r>
    </w:p>
    <w:p>
      <w:pPr>
        <w:pStyle w:val="Normal"/>
        <w:rPr/>
      </w:pPr>
      <w:r>
        <w:rPr/>
        <w:t>Eu estava agachado atrás desta pilastra, não por medo, mas eu sabia que não teria mais como completar minha missão neste mundo. Pronto. O homem não parou mais de falar. Nossa que coisa mais difícil. Eu ia para um lugar ele ia atrás e a ladainha de perguntas como se fosse um rosário de dor ia me perseguindo. Ele estava nesta rodoviária para aprender a ter sintonia, porque além de estarmos ali neste lugar onde o som é muito alto, enormes alto falantes anunciam as chegadas e saídas dos espíritos. Este complexo é muito grande, é bem organizado, ninguém perde seu destino, mas tem os sem procedência, espíritos sem missão. Estes sim ficam varrendo o chão em busca de respostas no seu vai e vem de um lado para outro.</w:t>
      </w:r>
    </w:p>
    <w:p>
      <w:pPr>
        <w:pStyle w:val="Normal"/>
        <w:rPr/>
      </w:pPr>
      <w:r>
        <w:rPr/>
        <w:t>Na terra as religiões existem como destino a um encarnado, porque sem a sua crença o espírito se perde na sua estrada e fica desprezado neste mundo espiritual. Falo assim: a religião é como uma estrada que leva para um caminho de ensinamento, por onde se aprende o respeito através da convivência cristã.</w:t>
      </w:r>
    </w:p>
    <w:p>
      <w:pPr>
        <w:pStyle w:val="Normal"/>
        <w:rPr/>
      </w:pPr>
      <w:r>
        <w:rPr/>
        <w:t>Encerrei minha missão neste mundo, há, desde então eu não tive mais sossego. Despertei-me na terra e deixei este homem com sua falta de sintonia lá. Ele vai ainda ficar peregrinando por lá até que se reencontre consigo mesmo. Acho difícil isso acontecer, mas quem sabe seja um bom remédio para ele aprender a compreender a si mesmo e não trocar os pés pelas mãos.</w:t>
      </w:r>
    </w:p>
    <w:p>
      <w:pPr>
        <w:pStyle w:val="Normal"/>
        <w:rPr/>
      </w:pPr>
      <w:r>
        <w:rPr/>
        <w:t>Não conhecemos este mundo pelo lado de fora, mas só quando já estamos dentro dele.</w:t>
      </w:r>
    </w:p>
    <w:p>
      <w:pPr>
        <w:pStyle w:val="Normal"/>
        <w:rPr/>
      </w:pPr>
      <w:r>
        <w:rPr/>
        <w:t>Salve Deus!</w:t>
      </w:r>
    </w:p>
    <w:p>
      <w:pPr>
        <w:pStyle w:val="Normal"/>
        <w:rPr/>
      </w:pPr>
      <w:r>
        <w:rPr/>
        <w:t>Adjunto Apurê</w:t>
      </w:r>
    </w:p>
    <w:p>
      <w:pPr>
        <w:pStyle w:val="Normal"/>
        <w:rPr/>
      </w:pPr>
      <w:r>
        <w:rPr/>
        <w:t>29.0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2:04:00Z</dcterms:created>
  <dc:creator>betezek</dc:creator>
  <dc:description/>
  <dc:language>en-US</dc:language>
  <cp:lastModifiedBy>betezek</cp:lastModifiedBy>
  <dcterms:modified xsi:type="dcterms:W3CDTF">2013-01-29T13:00:00Z</dcterms:modified>
  <cp:revision>5</cp:revision>
  <dc:subject/>
  <dc:title>ESCONDER</dc:title>
</cp:coreProperties>
</file>