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ENTE DE DEU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ossos compromissos há, nossos compromissos são registros além eternidade que vai dilacerando as barreiras e compondo as mais lindas estrofes musicais de um eterno cântico.</w:t>
      </w:r>
    </w:p>
    <w:p>
      <w:pPr>
        <w:pStyle w:val="Normal"/>
        <w:rPr/>
      </w:pPr>
      <w:r>
        <w:rPr/>
        <w:t>Eu recebi de Pai João de Aruanda os parabéns de toda corte que estava no templo neste sábado. Foi algo surpreendente, maravilhoso e ao mesmo tempo realizador, porque além de estarmos num trabalho missionário, os muitos mestres jaguares organizaram este evento que abriu uma recepção aos bons ventos, ao povo de Aruanda.</w:t>
      </w:r>
    </w:p>
    <w:p>
      <w:pPr>
        <w:pStyle w:val="Normal"/>
        <w:rPr/>
      </w:pPr>
      <w:r>
        <w:rPr/>
        <w:t>No trabalho foi uma sincronização entre dois habitat, um o templo e outro um enorme cemitério, sim, o cheiro de defunto ao meu lado estava muito forte, mas o que viria acontecer é que me deixou perplexo em ver a realidade deste bendito povo de Oxossi fazendo seu trabalho, ajudando aqueles espíritos a se reencontrarem com Deus. Eu estava no comando do templo e com a ajuda do ectoplasma dos mestres me foi possível transferir esta energia aos defuntinhos que sem destino estavam presos neste cemitério. Centenas deles esperando esta luz chegar.</w:t>
      </w:r>
    </w:p>
    <w:p>
      <w:pPr>
        <w:pStyle w:val="Normal"/>
        <w:rPr/>
      </w:pPr>
      <w:r>
        <w:rPr/>
        <w:t>A chegada deste povo ao trabalho, não ao plano físico, templo material, mas ao templo espiritual foi um contraste de evolução das forças que se projetam altaneiras do céu sobre a terra fazendo bailar as luzes embebedando os sofredores com a visão destas energias. A obscuridade de suas visões não lhes permite observar este fenômeno diretamente sem que haja um espaço quebrado pela presença de mestres capacitados para esta finalidade. Com a presença destes missionários preparados pela espiritualidade nós vamos conseguindo chegar mais longe no objetivo da desmaterialização do coração impregnado pela ressurreição.</w:t>
      </w:r>
    </w:p>
    <w:p>
      <w:pPr>
        <w:pStyle w:val="Normal"/>
        <w:rPr/>
      </w:pPr>
      <w:r>
        <w:rPr/>
        <w:t>Eu tava em dois mundos, como digo, sim, enquanto o templo assistia os encarnados nesta missão evangelizadora eu trabalhava com o povo de Oxossi estruturando a longa fila que se formou além continente. Um fenômeno especial e muita coisa ainda nós iremos aprender nesta sincronização dos laços de esperança.</w:t>
      </w:r>
    </w:p>
    <w:p>
      <w:pPr>
        <w:pStyle w:val="Normal"/>
        <w:rPr/>
      </w:pPr>
      <w:r>
        <w:rPr/>
        <w:t>A sede dos espíritos deste cemitério em chegar ao templo era grande, mas não podiam, porque a nossa preparação não comportaria receber esta avalanche descoordenada, por isso foi feita a assistência em dois planos. Sei que muitos duvidam desta grandiosidade que participam, mas tudo em breve será esclarecido pelo espírito da verdade.</w:t>
      </w:r>
    </w:p>
    <w:p>
      <w:pPr>
        <w:pStyle w:val="Normal"/>
        <w:rPr/>
      </w:pPr>
      <w:r>
        <w:rPr/>
        <w:t>Como o templo estava cheio de médiuns em total harmonia eu me senti realizado com esta responsabilidade que cada um tem com seu sacerdócio. Não é preciso dizer faça isso ou faça aquilo, cada um já tem seu coração impregnado pela presença do seu cavaleiro, sua guia missionária e todo este povo de Seta Branca.</w:t>
      </w:r>
    </w:p>
    <w:p>
      <w:pPr>
        <w:pStyle w:val="Normal"/>
        <w:rPr/>
      </w:pPr>
      <w:r>
        <w:rPr/>
        <w:t>Rainha de Sabá. Há minha querida, como é bom tê-la sempre ao meu lado nas horas mais precisas deste comando. O Cavaleiro Verde sustentou o comando maior desta força iniciática e eu somente cumpri com meu papel de jaguar. O sol então brilhou novamente com fortes presenças tudo foi se renovando neste espetáculo de emoções. Grandes emoções.</w:t>
      </w:r>
    </w:p>
    <w:p>
      <w:pPr>
        <w:pStyle w:val="Normal"/>
        <w:rPr/>
      </w:pPr>
      <w:r>
        <w:rPr/>
        <w:t>Como os mestres estavam em sintonia com a festa desta passagem natalícia eu busquei a permissão e assim encerramos nosso trabalho. Tudo para que todos estejam felizes, estejam plenamente realizados. O maior presente que eu recebi foi à humildade deste povo em servir a missão de Pai Seta Branca. Nada que a terra possa completar este espaço tão necessário ao nosso caminho. Nenhum presente da terra pode ser maior que este.</w:t>
      </w:r>
    </w:p>
    <w:p>
      <w:pPr>
        <w:pStyle w:val="Normal"/>
        <w:rPr/>
      </w:pPr>
      <w:r>
        <w:rPr/>
        <w:t>Sincronizando nosso sol interior com o nosso desprendimento material fazemos acontecer fenômenos fora da matéria, e assim tudo vai se realizando, todos vão sentindo a pureza das energias chegando e curando.</w:t>
      </w:r>
    </w:p>
    <w:p>
      <w:pPr>
        <w:pStyle w:val="Normal"/>
        <w:rPr/>
      </w:pPr>
      <w:r>
        <w:rPr/>
        <w:t>Após este passo eu subi e fui agradecer ao nosso supremo comandante esta benção, fiquei tão feliz que repasso estas células para todos que lêem minhas histórias. Sei que não é muito, mas sei que o pouco é tudo para trazer consciência entre dois mundos.</w:t>
      </w:r>
    </w:p>
    <w:p>
      <w:pPr>
        <w:pStyle w:val="Normal"/>
        <w:rPr/>
      </w:pPr>
      <w:r>
        <w:rPr/>
        <w:t>Os espíritos foram todos assistidos de forma cordial e caridosa, porque como disse Jesus, assim na terra como no céu. Eu simplesmente sou irmão de todos vocês que concordam ou discordam de mim, e respeitando a todos estes médiuns eu baixo minha cabeça como forma de agradecer a cada pensamento, a cada pedido, a cada sintonia. Não sou maior que ninguém, sou um simples doutrinador que ama o que faz.</w:t>
      </w:r>
    </w:p>
    <w:p>
      <w:pPr>
        <w:pStyle w:val="Normal"/>
        <w:rPr/>
      </w:pPr>
      <w:r>
        <w:rPr/>
        <w:t>Vamos trabalhar com mais amo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5.08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2:46:00Z</dcterms:created>
  <dc:creator>betezek</dc:creator>
  <dc:description/>
  <cp:keywords/>
  <dc:language>en-US</dc:language>
  <cp:lastModifiedBy>.</cp:lastModifiedBy>
  <dcterms:modified xsi:type="dcterms:W3CDTF">2013-08-25T12:51:00Z</dcterms:modified>
  <cp:revision>8</cp:revision>
  <dc:subject/>
  <dc:title>BASE</dc:title>
</cp:coreProperties>
</file>