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STE BRANC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hegando ao limiar o terceiro milênio e ainda a terra se prepara para mais um conflito armado, talvez uma guerra fria, mas muitos dos envolvidos nesta artimanha dos vales negros da incompreensão já exaltam em bom tom a sua voz colocando em xeque as forças terrestres.</w:t>
      </w:r>
    </w:p>
    <w:p>
      <w:pPr>
        <w:pStyle w:val="Normal"/>
        <w:rPr/>
      </w:pPr>
      <w:r>
        <w:rPr/>
        <w:t>A preocupação dos dirigentes do planeta é acalmar este povo para que vivam em harmonia, mas o céu também já movimenta seu exército de medianeiros na intenção de colocar um fim pacifico entre os revoltosos. A força do céu não tem limite de atuação e para que a terra seja integra e não enveredem mais pela destruição do sistema eles vão atuar de forma silenciosa nestes que se enfureceram pela insurreição.</w:t>
      </w:r>
    </w:p>
    <w:p>
      <w:pPr>
        <w:pStyle w:val="Normal"/>
        <w:rPr/>
      </w:pPr>
      <w:r>
        <w:rPr/>
        <w:t>A peste branca é uma hipótese mais plausível neste momento de agitação, porque quando ela descer sobre os espíritos eles irão ter muita dificuldade de movimentação, pois seus corpos estarão impregnados pela doença física. É uma das hipóteses discutidas neste raiar de sol desta madrugada. A terra não tem mais espaço para uma guerra e aí daqueles que cultivarem esta força esparsa de interesses políticos, financeiros e desumanos.</w:t>
      </w:r>
    </w:p>
    <w:p>
      <w:pPr>
        <w:pStyle w:val="Normal"/>
        <w:rPr/>
      </w:pPr>
      <w:r>
        <w:rPr/>
        <w:t>Eu estava vendo como Deus é bom, pois com esta epidemia haverá uma dissipação dos espíritos da guerra, da fome e da morte. Será como um aviso: “Parem antes que seja tarde demais!”. O povo terá uma luta, uma guerra, mas será a de combater esta peste em seu próprio território esquecendo das armas e pedindo clemência pela devastação. Muitos irão morrer, mas o que será alguns em prol de bilhões. O solo da terra tem muito sangue derramado, e muita dor espiritual a ser emanada com amor, então não temos mais que compactuar com os desmandos dos poderosos das trevas.</w:t>
      </w:r>
    </w:p>
    <w:p>
      <w:pPr>
        <w:pStyle w:val="Normal"/>
        <w:rPr/>
      </w:pPr>
      <w:r>
        <w:rPr/>
        <w:t>A Cabala está agindo de forma consciente fazendo a reparação dos erros mandatários dos algozes encarnados, é como um tirano na segunda guerra que quis dominar o mundo com sua atrocidade mental. Muitos dos que foram sacrificados estão pedindo clemência, água e luz, mas não encontram, pois a revolta não os deixa ver a sua evolução.</w:t>
      </w:r>
    </w:p>
    <w:p>
      <w:pPr>
        <w:pStyle w:val="Normal"/>
        <w:rPr/>
      </w:pPr>
      <w:r>
        <w:rPr/>
        <w:t>Estamos reparando os erros do passado com muito sacrifício, pois temos um pé no passado e um no futuro entendendo que o meio está a nossa espiritualização.</w:t>
      </w:r>
    </w:p>
    <w:p>
      <w:pPr>
        <w:pStyle w:val="Normal"/>
        <w:rPr/>
      </w:pPr>
      <w:r>
        <w:rPr/>
        <w:t>Ao voltar eu passei pelo templo mãe e a nossa máxima estrela candente trabalha com as forças cósmicas em prontidão, mil luzes num bailar desconcertante, naves indo e vindo, trazendo a reminiscência daquele povo em conflito. Existe muita preocupação dos nossos dirigentes terrenos, mas ainda não acordaram para a verdadeira missão que é dissolver os enredos da morte que atua sobre o planeta. Dois mil não passará, disse Jesus. Mas ao que o nosso Mestre se referia, ao combate, a guerra, ou a paz. Todos já sabem o que fazer, porque todos já são mestres e devem atender ao pedido de nosso comandante Pai Seta Branca que através de cada um em sua vibração emite uma energia que servirá para amenizar esta passagem.</w:t>
      </w:r>
    </w:p>
    <w:p>
      <w:pPr>
        <w:pStyle w:val="Normal"/>
        <w:rPr/>
      </w:pPr>
      <w:r>
        <w:rPr/>
        <w:t>“</w:t>
      </w:r>
      <w:r>
        <w:rPr/>
        <w:t>O Senhor tem seu templo no meu intimo, nenhum poder é demasiado ao poder dinâmico do meu espírito, o amor e a chama branca da vida residem em mim”. Esta silenciosa manifestação de cada um no seu sol interior faz uma grande diferença, pois ela é a união do povo deste amanhecer com suas mediunidades que fazem uma grande transformação.</w:t>
      </w:r>
    </w:p>
    <w:p>
      <w:pPr>
        <w:pStyle w:val="Normal"/>
        <w:rPr/>
      </w:pPr>
      <w:r>
        <w:rPr/>
        <w:t>Mas vão me perguntar, porque Deus não acaba com este conflito. Não acaba porque ele respeita cada um deste mundo, e espera que a razão esteja presente em cada coração, é assim que iremos aprender a dita evolução. Se não existir amor não haverá consciência e se houver guerra todos irão pagar um alto preço. Foi o que aconteceu com Hiroshima e Nagasaki, depois da desintegração veio a AIDS como forma de reparação. Muitos dos que contraíram esta doença tiveram participação de alguma forma neste episódio. Os espíritos se condensaram nesta cobrança milenar pela qual fizeram a reparação dos erros da morte, mas também tinham culpa e por isso houve uma intervenção espiritual para achar antídotos para curar os que estavam contaminados. Vejam que existem dois lados nesta história, e a terra não pode mais lançar mão de entrar pela força destrutiva dos senhores da guerra.</w:t>
      </w:r>
    </w:p>
    <w:p>
      <w:pPr>
        <w:pStyle w:val="Normal"/>
        <w:rPr/>
      </w:pPr>
      <w:r>
        <w:rPr/>
        <w:t>A peste branca será uma arma contra a peste negra. Sim, pois é uma força do bem para acalmar os lideres que se confundem com suas personalidades doentias e com isso levam milhares de pessoas a morrer por eles.</w:t>
      </w:r>
    </w:p>
    <w:p>
      <w:pPr>
        <w:pStyle w:val="Normal"/>
        <w:rPr/>
      </w:pPr>
      <w:r>
        <w:rPr/>
        <w:t>Mas tudo isso está a cargo dos nossos comandantes celestiais, e se acharem por bem e tudo terminar em paz, que fique só na conversa e com conversa nós entendemos do assunto, doutrinando, emanando e curan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4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23:00Z</dcterms:created>
  <dc:creator>betezek</dc:creator>
  <dc:description/>
  <dc:language>en-US</dc:language>
  <cp:lastModifiedBy>betezek</cp:lastModifiedBy>
  <dcterms:modified xsi:type="dcterms:W3CDTF">2013-04-06T14:46:00Z</dcterms:modified>
  <cp:revision>11</cp:revision>
  <dc:subject/>
  <dc:title>BASE</dc:title>
</cp:coreProperties>
</file>