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AIDADE DE UM PODE CUSTAR MILHARES DE VIDAS</w:t>
      </w:r>
    </w:p>
    <w:p>
      <w:pPr>
        <w:pStyle w:val="Normal"/>
        <w:rPr/>
      </w:pPr>
      <w:r>
        <w:rPr/>
        <w:t>Salve Deus!</w:t>
      </w:r>
    </w:p>
    <w:p>
      <w:pPr>
        <w:pStyle w:val="Normal"/>
        <w:rPr/>
      </w:pPr>
      <w:r>
        <w:rPr/>
        <w:t>“</w:t>
      </w:r>
      <w:r>
        <w:rPr/>
        <w:t>Se mestre Humahã autorizou a construir então ta tudo certo”. Tia Neiva.</w:t>
      </w:r>
    </w:p>
    <w:p>
      <w:pPr>
        <w:pStyle w:val="Normal"/>
        <w:rPr/>
      </w:pPr>
      <w:r>
        <w:rPr/>
        <w:t>Medo, sim, eu fiquei com muito medo nesta viagem, porque as coisas estão caminhando mais pela terra e o céu está sendo esquecido. Meu Deus, até onde os homens encarnados vão chegar às suas missões sem ao menos dar ouvidos a espiritualidade maior. Pai Seta Branca está incessantemente vigilante para que todo cuidado seja tomado para não perder um filho sequer nesta longa viagem. Mas existe uma forma de castigo, não que seja realmente castigo, mas uma reparação dos erros pela ausência da força suprema. Eles simplesmente não abrem o neutrôm para que as energias alimentem um ritual, um templo e um conjunto doutrinário. Todos vão trabalhar na força do seu ectoplasma e quando ele terminar daí vem às enfermidades assolar para recompor as mentes esparsas.</w:t>
      </w:r>
    </w:p>
    <w:p>
      <w:pPr>
        <w:pStyle w:val="Normal"/>
        <w:rPr/>
      </w:pPr>
      <w:r>
        <w:rPr/>
        <w:t>Quando ao voltar em minhas eras passadas eu me vejo neste mundo como um primata sem igual, um animal irracional pela liberdade que Deus nos concedeu e pelo raciocínio lógico de fazer o que lhe era provido. Mas nem tudo é para ser assim, pois existem ramificações aceleradas no conteúdo da nossa formação que nos leva e eleva a nossa dimensão. Esta dimensão dos encontros e reencontros da nossa formação espiritual.</w:t>
      </w:r>
    </w:p>
    <w:p>
      <w:pPr>
        <w:pStyle w:val="Normal"/>
        <w:rPr/>
      </w:pPr>
      <w:r>
        <w:rPr/>
        <w:t>Eu voltei esta noite ao meu mundo através da consciência divina que somos portadores, somos a imagem e semelhança de Deus, mas convém saber que ainda pensamos como animais enjaulados prestes a cometer os mesmos erros e atitudes impensadas.</w:t>
      </w:r>
    </w:p>
    <w:p>
      <w:pPr>
        <w:pStyle w:val="Normal"/>
        <w:rPr/>
      </w:pPr>
      <w:r>
        <w:rPr/>
        <w:t>A vaidade pode matar pelo erro as vitimas de uma ilusão individualista, pois somos cegos puxando uma corda presa na nossa irracionalidade pela qual chegam também as nossas heranças transcendentais. Estas heranças nos dão cordas suficientes para praticarmos os mesmos áridos caminhos de vidas mal vividas. Os cegos pela visão turva se enchem de autoridade e aos poucos vão convencendo e se convencendo que estão certos, mas sem eles mesmos terem certeza disso. Então para não perder sua posição no cenário da bajulação lançam mão de suas medalhas e confeccionam uma falsa moral de que tudo ele pode fazer.</w:t>
      </w:r>
    </w:p>
    <w:p>
      <w:pPr>
        <w:pStyle w:val="Normal"/>
        <w:rPr/>
      </w:pPr>
      <w:r>
        <w:rPr/>
        <w:t>Medalhas, nossa, aqui no meu peito tem milhares delas fincadas pelos árduos caminhos que vivi. Então de que elas me servem se eu não as posso usar para edificar minha evolução. Meu peito sangrando pelas alfinetadas impostas por batalhas de conquistas sofrendo até hoje a minha dor de não ter reconhecido os meus erros, mas que agora pela força deste sol e desta lua, eu posso ter certeza que existe uma chance para que os erros sejam corrigidos.</w:t>
      </w:r>
    </w:p>
    <w:p>
      <w:pPr>
        <w:pStyle w:val="Normal"/>
        <w:rPr/>
      </w:pPr>
      <w:r>
        <w:rPr/>
        <w:t>Ao ver-me diante de um exército celestial baixei minha cabeça em respeito às ordens superiores que chegavam de suas origens atravessando o nosso mundo ferindo os conceitos atrasados pela escuridão temporal. Era como uma bomba atômica que ao explodir foi reparando um mundo acrisolado na sua faixa carmica. Raios de luzes, força do vento, energias se desprendendo arrastando o que tinha pela frente.</w:t>
      </w:r>
    </w:p>
    <w:p>
      <w:pPr>
        <w:pStyle w:val="Normal"/>
        <w:rPr/>
      </w:pPr>
      <w:r>
        <w:rPr/>
        <w:t>A nossa maior ferida que ainda continua aberta é não saber ser humilde, pois já viemos trazendo estas marcas em nossas diretrizes encarnatórias sobrevivendo a todas as tempestades consolidadas no destino. Somos fortes e por isso nos foi delegada nova missão, mas ao preço de uma consciência evolutiva da nova era. É como uma escola por onde aprenderíamos a nos comportar diante da nossa espada. Todos sabem o que representa uma espada, uma lança, não sabem. Procurem compreender este ensinamento que vem das legiões altaneiras para edificar o mundo interior. Saibam que ela é a construção de um novo amanhecer pelo qual estamos trilhando novamente sem a sacerdotisa que nos amou. Mas logo haverão de se alinhar novamente, o ciclo de uma geração está terminando e espero que a outra geração seja mais condizente com os ensinamentos de Deus. Nós somos a nossa maior riqueza, mas não desperdicem o conteúdo depositado em seus plexos e chacras.</w:t>
      </w:r>
    </w:p>
    <w:p>
      <w:pPr>
        <w:pStyle w:val="Normal"/>
        <w:rPr/>
      </w:pPr>
      <w:r>
        <w:rPr/>
        <w:t>A não obediência aos comandos superiores pode alterar o rumo da terra e trazer sérias conseqüências para até um desastre in-natural aonde evolveria o ciclo de ouro e da prata derramados sobre nossas cabeças. Jeová Branco e Jeová Negro. Salve Deus!</w:t>
      </w:r>
    </w:p>
    <w:p>
      <w:pPr>
        <w:pStyle w:val="Normal"/>
        <w:rPr/>
      </w:pPr>
      <w:r>
        <w:rPr/>
        <w:t>Cuidado homem da terra, homens desta terra, pois poderá ser muito tarde para querer voltar atrás e refazer seu caminho. O destino foi lançado no grande tabuleiro que gira sem parar, mas logo perderá as forças e aos poucos deverá mostrar a sua verdadeira face. Lembrem-se dos maias que foram desintegrados pela não obediência as Leis do comando superior. Lembre-se dos Tumuchys que perderam a sua reencarnação por desrespeitarem o mundo que hospedaram. Lembrem-se sempre de Koatay 108 que com todo cuidado ergueu esta bandeira rósea de Jesus.</w:t>
      </w:r>
    </w:p>
    <w:p>
      <w:pPr>
        <w:pStyle w:val="Normal"/>
        <w:rPr/>
      </w:pPr>
      <w:r>
        <w:rPr/>
        <w:t>Será que nós vamos perder esta cultura de novo pelo abuso do poder dos homens entrevados na sua vaidade!</w:t>
      </w:r>
    </w:p>
    <w:p>
      <w:pPr>
        <w:pStyle w:val="Normal"/>
        <w:rPr/>
      </w:pPr>
      <w:r>
        <w:rPr/>
        <w:t>Caridade é uma energia luminosa anunciada pelo Evangelho Vivo e Resplandecente. Então não precisa de muita coisa para ser missionário basta somente ter amor, mas muito amor mesmo pelo destino de milhares de espíritos encarnados e desencarnados que são colocados no nosso caminho.</w:t>
      </w:r>
    </w:p>
    <w:p>
      <w:pPr>
        <w:pStyle w:val="Normal"/>
        <w:rPr/>
      </w:pPr>
      <w:r>
        <w:rPr/>
        <w:t>Será que nós vamos compreender esta humildade!</w:t>
      </w:r>
    </w:p>
    <w:p>
      <w:pPr>
        <w:pStyle w:val="Normal"/>
        <w:rPr/>
      </w:pPr>
      <w:r>
        <w:rPr/>
        <w:t>Salve Deus!</w:t>
      </w:r>
    </w:p>
    <w:p>
      <w:pPr>
        <w:pStyle w:val="Normal"/>
        <w:rPr/>
      </w:pPr>
      <w:r>
        <w:rPr/>
        <w:t>Adjunto Apurê</w:t>
      </w:r>
    </w:p>
    <w:p>
      <w:pPr>
        <w:pStyle w:val="Normal"/>
        <w:rPr/>
      </w:pPr>
      <w:r>
        <w:rPr/>
        <w:t>11.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2:02:00Z</dcterms:created>
  <dc:creator>.</dc:creator>
  <dc:description/>
  <cp:keywords/>
  <dc:language>en-US</dc:language>
  <cp:lastModifiedBy>.</cp:lastModifiedBy>
  <dcterms:modified xsi:type="dcterms:W3CDTF">2013-05-11T12:44:00Z</dcterms:modified>
  <cp:revision>6</cp:revision>
  <dc:subject/>
  <dc:title>A VAIDADE DE UM PODE CUSTAR MILHARES DE VIDAS</dc:title>
</cp:coreProperties>
</file>