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 TUDO ERRADO</w:t>
      </w:r>
    </w:p>
    <w:p>
      <w:pPr>
        <w:pStyle w:val="Normal"/>
        <w:rPr/>
      </w:pPr>
      <w:r>
        <w:rPr/>
        <w:t>Salve Deus!</w:t>
      </w:r>
    </w:p>
    <w:p>
      <w:pPr>
        <w:pStyle w:val="Normal"/>
        <w:rPr/>
      </w:pPr>
      <w:r>
        <w:rPr/>
        <w:t>O certo é errado e o errado é o certo.</w:t>
      </w:r>
    </w:p>
    <w:p>
      <w:pPr>
        <w:pStyle w:val="Normal"/>
        <w:rPr/>
      </w:pPr>
      <w:r>
        <w:rPr/>
        <w:t>Nas múltiplas conquistas do homem neste novo mundo que se aproxima é um arrazoado de manifestações aleatórias ao bom procedimento, pois vendo este quadro que se apresentou esta noite, eu vejo que da terra nada se pode esperar.</w:t>
      </w:r>
    </w:p>
    <w:p>
      <w:pPr>
        <w:pStyle w:val="Normal"/>
        <w:rPr/>
      </w:pPr>
      <w:r>
        <w:rPr/>
        <w:t>Eu fui de encontro a alguns problemas de ordem física, meus problemas, e lá vi que mesmo estando certo no ângulo de vista geral, o que estava certo passou a ser errado, porque são cabeças que se manifestam no silêncio do acórdão. Eu senti que a terra é e sempre será pelo negativo, e quem mais se dá bem aqui são os trapaceiros, os vigaristas e os denegridos por uma sociedade que se acha justa. Mas que sociedade justa é esta que pertencemos, pois todos são devedores dos seus cármas e sendo assim são farinhas do mesmo saco. Então porque querer ser melhor se nada tem a oferecer. Vá um pai de família exigir seus direitos e vá um que sempre andou praticando atos contra as leis, qual deles será mais bem atendido.</w:t>
      </w:r>
    </w:p>
    <w:p>
      <w:pPr>
        <w:pStyle w:val="Normal"/>
        <w:rPr/>
      </w:pPr>
      <w:r>
        <w:rPr/>
        <w:t xml:space="preserve">Eu subi já meio contundente e lá em cima eu comecei a ver um quadro espiritual. Aqui na cidade tinha um jovem que tinha uma loja e era simples, mas ele queria subir na vida a qualquer custo. Sempre tudo dava errado para ele, sempre tombando aqui, outra hora lá, e assim levava sua difícil caminhada. Até que um dia ele entrou para a política e aí com muitos esforços e trabalho conseguiu se estabilizar. Seu grupo elegeu o prefeito e dali para diante só festa. Eu fui ao encontro dele esta noite, mas já não estava mais aqui na cidade, ele está prestando serviços ao governo estadual, porque com a perda do espaço político na eleição do outro prefeito, ele teve que sair desta administração. Mas como todo político já tem um pé amarrado em algum canto, ele amarrou-se politicamente ao governador. </w:t>
      </w:r>
    </w:p>
    <w:p>
      <w:pPr>
        <w:pStyle w:val="Normal"/>
        <w:rPr/>
      </w:pPr>
      <w:r>
        <w:rPr/>
        <w:t>Cheguei até onde ele estava e logo me deparei com uma sala lotada de gente, todos partidários e discutindo o andamento de novas campanhas que serão lançadas em breve e os futuros candidatos ao pleito. Vejam que política gera política e os esforços de uma vida mais pura deixa de existir, pois é um caminho de conquista aonde o homem não precisa de muito estudo para crescer, basta ter apadrinhamento. Eu fiquei do lado de fora, mas dava para ouvir bem o que discutiam, e assim fiquei indignado com certas atitudes que ouvi. É, é bem mais fácil ser corrupto que ser honesto, porque na verdade todos têm algo em comum, o poder sobre os demais cidadãos.</w:t>
      </w:r>
    </w:p>
    <w:p>
      <w:pPr>
        <w:pStyle w:val="Normal"/>
        <w:rPr/>
      </w:pPr>
      <w:r>
        <w:rPr/>
        <w:t>Eu fiquei escutando por um bom tempo a articulação do grupo e mesmo discordando dos termos eu me recolhi, porque acho que uma coisa leva a outra, se por um lado eles estão errados, por outro lado tem mais gente errada acima deles. O tapetão está enlameado e mesmo que se tente tapar o lodo ele teima em sair. Não tem mais como limpar tanta sujeira.</w:t>
      </w:r>
    </w:p>
    <w:p>
      <w:pPr>
        <w:pStyle w:val="Normal"/>
        <w:rPr/>
      </w:pPr>
      <w:r>
        <w:rPr/>
        <w:t>A terra está vivendo um ponto crucial em sua massa falida, porque relembrando o Planeta Capela quando chegou no limite de sua benevolência com os seres tardios que não queriam seguir a evolução, desintegração geral e irrestrita. Só teve um do conselho superior que não permitiu que este povo sofresse esta dura realidade dando a eles uma segunda chance de vida e aqui neste planeta terra que foi criado as condições de transferência espiritual. Todos foram embarcados e jogados na crosta para assim terem o direito de refazer seus caminhos. Mas o que vemos hoje na terra é justamente o retorno da maldade que existia lá no planeta mãe, todos estão perdendo o respeito pelas diretrizes do planeta e assim cada um está tomando as rédeas do destino em suas mãos.</w:t>
      </w:r>
    </w:p>
    <w:p>
      <w:pPr>
        <w:pStyle w:val="Normal"/>
        <w:rPr/>
      </w:pPr>
      <w:r>
        <w:rPr/>
        <w:t>Eu escutei até me onde foi possível, porque dali para diante a conversa se tornou brindes na vibração das novas conquistas.</w:t>
      </w:r>
    </w:p>
    <w:p>
      <w:pPr>
        <w:pStyle w:val="Normal"/>
        <w:rPr/>
      </w:pPr>
      <w:r>
        <w:rPr/>
        <w:t>Voltei para meu corpo e pensando como será triste o final deste mundo enlameado por interesses momentâneos, pois a política se alterna de quatro em quatro anos. Como sempre digo, a dor de barriga não dá só uma vez. Os partidários que hoje não te escutam voltam ao seu ninho para ajoelhar-se e pedir seu voto. Depois é depois, o que importa é o agora.</w:t>
      </w:r>
    </w:p>
    <w:p>
      <w:pPr>
        <w:pStyle w:val="Normal"/>
        <w:rPr/>
      </w:pPr>
      <w:r>
        <w:rPr/>
        <w:t>Fiquei vendo este rapaz que era simples e hoje é doutor na sua política. Mas a quem estamos enganando, será que iremos muito longe com esta atrocidade da esperteza humana. Não sei, porque quando o tapete for enrolado a podridão evaporará e corra quem puder, pois o mau cheiro será tanto que ninguém suportará ficar perto.</w:t>
      </w:r>
    </w:p>
    <w:p>
      <w:pPr>
        <w:pStyle w:val="Normal"/>
        <w:rPr/>
      </w:pPr>
      <w:r>
        <w:rPr/>
        <w:t>Eu não desisto de lutar, podem as portas todas se fechar no meu caminho, porque eu vim para cumprir uma evolução e sendo assim estarei sempre na minha simplicidade emitindo os bons fluidos para curar os que choram injustiçados.</w:t>
      </w:r>
    </w:p>
    <w:p>
      <w:pPr>
        <w:pStyle w:val="Normal"/>
        <w:rPr/>
      </w:pPr>
      <w:r>
        <w:rPr/>
        <w:t>Olhem como é uma traição, olhem e sintam para que não sejam vitimas de si mesmos. Vamos evitar falar mal do nosso irmão, do nosso vizinho, vamos cuidar da nossa dor de barriga porque ela pode virar uma enfermidade milenar. Curando a nós mesmos já é um caminho para curar nosso próximo.</w:t>
      </w:r>
    </w:p>
    <w:p>
      <w:pPr>
        <w:pStyle w:val="Normal"/>
        <w:rPr/>
      </w:pPr>
      <w:r>
        <w:rPr/>
        <w:t>Ao chegar na terra da malandrice eu me vejo fora do sistema a que pertenço, porque mesmo estando em um caminho tão evoluído como este do amanhecer, aqui mesmo existe os que saem das metas e jogam pedras nas costas dos outros tentando desestimular o bom missionário e depois vão pedir benção aos mentores sem prestar atenção ao que fez.</w:t>
      </w:r>
    </w:p>
    <w:p>
      <w:pPr>
        <w:pStyle w:val="Normal"/>
        <w:rPr/>
      </w:pPr>
      <w:r>
        <w:rPr/>
        <w:t>Honestidade meus irmãos!</w:t>
      </w:r>
    </w:p>
    <w:p>
      <w:pPr>
        <w:pStyle w:val="Normal"/>
        <w:rPr/>
      </w:pPr>
      <w:r>
        <w:rPr/>
        <w:t>Sei que é muito difícil ver a honestidade, mas temos que tentar evitar o mal para que o bem triunfe.</w:t>
      </w:r>
    </w:p>
    <w:p>
      <w:pPr>
        <w:pStyle w:val="Normal"/>
        <w:rPr/>
      </w:pPr>
      <w:r>
        <w:rPr/>
        <w:t>Salve Deus!</w:t>
      </w:r>
    </w:p>
    <w:p>
      <w:pPr>
        <w:pStyle w:val="Normal"/>
        <w:rPr/>
      </w:pPr>
      <w:r>
        <w:rPr/>
        <w:t>Adjunto Apurê</w:t>
      </w:r>
    </w:p>
    <w:p>
      <w:pPr>
        <w:pStyle w:val="Normal"/>
        <w:rPr/>
      </w:pPr>
      <w:r>
        <w:rPr/>
        <w:t>07.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0:21:00Z</dcterms:created>
  <dc:creator>betezek</dc:creator>
  <dc:description/>
  <dc:language>en-US</dc:language>
  <cp:lastModifiedBy>betezek</cp:lastModifiedBy>
  <dcterms:modified xsi:type="dcterms:W3CDTF">2013-03-07T11:12:00Z</dcterms:modified>
  <cp:revision>12</cp:revision>
  <dc:subject/>
  <dc:title>TA TUDO ERRADO</dc:title>
</cp:coreProperties>
</file>