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O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vamos ficando velhos de doutrina e as emoções de saber a verdade trás o reconhecimento do sacerdócio. Estávamos trabalhando com Pai João de Enoque nos tronos e nesta conversa entre o Adjunto Apurê e Pai João, revelando os sinais de uma nova era.</w:t>
      </w:r>
    </w:p>
    <w:p>
      <w:pPr>
        <w:pStyle w:val="Normal"/>
        <w:rPr/>
      </w:pPr>
      <w:r>
        <w:rPr/>
        <w:t>_ Eu estou aqui meu filho em espírito e em verdade!</w:t>
      </w:r>
    </w:p>
    <w:p>
      <w:pPr>
        <w:pStyle w:val="Normal"/>
        <w:rPr/>
      </w:pPr>
      <w:r>
        <w:rPr/>
        <w:t>_ Salve Deus meu Pai, a sua benção!</w:t>
      </w:r>
    </w:p>
    <w:p>
      <w:pPr>
        <w:pStyle w:val="Normal"/>
        <w:rPr/>
      </w:pPr>
      <w:r>
        <w:rPr/>
        <w:t>_ Deus te abençoe meu filho! Meu filho querido eu te confiei esta missão e sempre estarei no seu caminho e junto na sua estrada!</w:t>
      </w:r>
    </w:p>
    <w:p>
      <w:pPr>
        <w:pStyle w:val="Normal"/>
        <w:rPr/>
      </w:pPr>
      <w:r>
        <w:rPr/>
        <w:t>_ Agradeço meu Pai por esta oportunidade de servir aos propósitos deste amanhecer!</w:t>
      </w:r>
    </w:p>
    <w:p>
      <w:pPr>
        <w:pStyle w:val="Normal"/>
        <w:rPr/>
      </w:pPr>
      <w:r>
        <w:rPr/>
        <w:t>_ Você quer falar comigo meu filho!</w:t>
      </w:r>
    </w:p>
    <w:p>
      <w:pPr>
        <w:pStyle w:val="Normal"/>
        <w:rPr/>
      </w:pPr>
      <w:r>
        <w:rPr/>
        <w:t>_ Meu pai é tanta coisa que gostaria de perguntar, mas que talvez não tenha merecimento para tudo isso! Mas uma coisa que mais me chama a atenção é quando nossa Mãe disse que iria construir o Vale dos Deuses!</w:t>
      </w:r>
    </w:p>
    <w:p>
      <w:pPr>
        <w:pStyle w:val="Normal"/>
        <w:rPr/>
      </w:pPr>
      <w:r>
        <w:rPr/>
        <w:t>_ Sim meu filho, ela vai voltar a construir aqui na terra. É uma missão muito linda! Eu estarei aqui para prosseguir a missão com ela junto a este amanhecer!</w:t>
      </w:r>
    </w:p>
    <w:p>
      <w:pPr>
        <w:pStyle w:val="Normal"/>
        <w:rPr/>
      </w:pPr>
      <w:r>
        <w:rPr/>
        <w:t>_ Eu agradeço meu Pai por esta oportunidade de estar recebendo esta noticia tão gratificante, e espero que eu ainda esteja nesta terra quando tudo recomeçar!</w:t>
      </w:r>
    </w:p>
    <w:p>
      <w:pPr>
        <w:pStyle w:val="Normal"/>
        <w:rPr/>
      </w:pPr>
      <w:r>
        <w:rPr/>
        <w:t>_ Você tem tudo meu filho para o despertar de sua missão!</w:t>
      </w:r>
    </w:p>
    <w:p>
      <w:pPr>
        <w:pStyle w:val="Normal"/>
        <w:rPr/>
      </w:pPr>
      <w:r>
        <w:rPr/>
        <w:t>_ É meu Pai! Eu queria tanto reconstruir este templo, mas sempre alguma coisa não deixa seguir! Não sei se é por causa deste novo projeto, ou porque eu não tenha merecimento!</w:t>
      </w:r>
    </w:p>
    <w:p>
      <w:pPr>
        <w:pStyle w:val="Normal"/>
        <w:rPr/>
      </w:pPr>
      <w:r>
        <w:rPr/>
        <w:t>_ Meu filho, para você as bênçãos do céu é muito mais importante! Terra é terra e o céu é céu! Aqui na terra nunca terá o que já tem no céu meu filho! Esta é a diferença entre os dois mundos!</w:t>
      </w:r>
    </w:p>
    <w:p>
      <w:pPr>
        <w:pStyle w:val="Normal"/>
        <w:rPr/>
      </w:pPr>
      <w:r>
        <w:rPr/>
        <w:t>_ Eu sinto que cada dia a terra fica mais difícil para mim, pois existe um cerco que se fecha a todo instante e vai espremendo com mais força!</w:t>
      </w:r>
    </w:p>
    <w:p>
      <w:pPr>
        <w:pStyle w:val="Normal"/>
        <w:rPr/>
      </w:pPr>
      <w:r>
        <w:rPr/>
        <w:t>_ Por isso meu filho é especial! É diferente, porque sabe aceitar esta reeducação espiritual! Meu velho jaguar! Salve Deus! Velho jagu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Pai João foi delineando a nossa estrada da vida e como por encanto vamos nos comprometendo com as transformações nos corações dos jaguares filhos de Seta Branca nosso Pai. O segundo povo que está surgindo está vindo para este sacerdócio da nova era e em suas bagagens já vem estruturado o começo desta transição. Eu fico encabulado com a presença de Pai João, porque sabemos que em sua alta hierarquia ele concentra as riquezas do céu. Eu tenho até vergonha de falar com ele. Eu poderia estar pedindo e pedindo, mas o que eu ganharia com isso. Poderia até ganhar alguns centavos a mais e do que adiantaria este dinheiro se não poderia aplicar no meu carma.</w:t>
      </w:r>
    </w:p>
    <w:p>
      <w:pPr>
        <w:pStyle w:val="Normal"/>
        <w:rPr/>
      </w:pPr>
      <w:r>
        <w:rPr/>
        <w:t>Eu estou anunciando a reviravolta doutrinária e doa a quem doa o mundo espiritual não é prisioneiro da terra e sim a terra está acertando seus passos na sua realidade espiritual. Por isso está começando uma transformação muito séria e quem viver verá.</w:t>
      </w:r>
    </w:p>
    <w:p>
      <w:pPr>
        <w:pStyle w:val="Normal"/>
        <w:rPr/>
      </w:pPr>
      <w:r>
        <w:rPr/>
        <w:t>Como disse Pai João, ela virá para completar a sua missão, Neiva vira com outro nome, com outro destino e só será conhecida quando der sinal de sua clarividência novamente. Muitos irão subir para o andar de cima para alicerçar sua presença na terra como encarnada, porque são os mesmos que estiveram em vida com ela e são os mesmos a não acreditar nesta reencarnação. O Grande Simiromba de Deus pediu para que ela voltasse e reassumisse seu papel nesta grande nave como líder de nossa tribo de jaguares. Nós estamos prestes a perder o que nos resta e do que ela deixou intacto em sua visão de profetisa do terceiro milênio. Neiva teve que subir muito cedo, mas só porque o seu corpo físico não agüentava mais os embates de sua missão. Então ela está em outro corpo saudável e descortinará a sua presença. É cedo para revelar os segredos que nos é transmitido verbalmente pelo mundo espiritual, pois eles temem a segurança desta reencarnação, como todos sabem, os vales negros estão de prontidão e podem interferir.</w:t>
      </w:r>
    </w:p>
    <w:p>
      <w:pPr>
        <w:pStyle w:val="Normal"/>
        <w:rPr/>
      </w:pPr>
      <w:r>
        <w:rPr/>
        <w:t>A nossa missão é desvendar os enigmas do mundo e só realmente os escolhidos é que serão chamados de mestre. Sim, há os que estão aqui neste solo sagrado como espião para disseminar o ódio e a revolta. A estes lhes será mostrada a porta de saída, porque a doutrina não pode mais ficar em cima do muro. Então será um novo caminho, um novo amanhecer, que talvez deixe o velho mundo espantado com o reconhecimento cientifico que será entregue por ela. O Vale dos Deuses, antigo labirinto de Ramsés, será um novo amanhecer. Nele será colocado o maior defletor de energia etérea que a terra nunca viu. É o portal de desintegração na sua vibração total criando a ligação entre os dois planos.</w:t>
      </w:r>
    </w:p>
    <w:p>
      <w:pPr>
        <w:pStyle w:val="Normal"/>
        <w:rPr/>
      </w:pPr>
      <w:r>
        <w:rPr/>
        <w:t>Já começam as movimentações nos planos etéricos e a terra já dá indicio de receber o terceiro milênio. Os falsos profetas descerão os degraus de suas mistificações e nada restará até que o sol se ponha e novamente ressurja no horizonte queimando a atmosfera contaminada.</w:t>
      </w:r>
    </w:p>
    <w:p>
      <w:pPr>
        <w:pStyle w:val="Normal"/>
        <w:rPr/>
      </w:pPr>
      <w:r>
        <w:rPr/>
        <w:t>Não se assustem com os primeiros sinais do céu (Pai Seta Branca) e assim o céu já começa a mostrar para os terráqueos que a hora está chegando, Meteoro na Rússia.</w:t>
      </w:r>
    </w:p>
    <w:p>
      <w:pPr>
        <w:pStyle w:val="Normal"/>
        <w:rPr/>
      </w:pPr>
      <w:r>
        <w:rPr/>
        <w:t>O que mais está faltando para todos os missionários compreenderem que não temos mais tempo para brincar de bandido ou mocinho. Será que é preciso que caia na cabeça o que está prometido.</w:t>
      </w:r>
    </w:p>
    <w:p>
      <w:pPr>
        <w:pStyle w:val="Normal"/>
        <w:rPr/>
      </w:pPr>
      <w:r>
        <w:rPr/>
        <w:t>Vamos buscar o aroma das matas frondosas que estão abrindo suas visões cabalísticas na chamada oficial do amanhec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6.0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22:30:00Z</dcterms:created>
  <dc:creator>betezek</dc:creator>
  <dc:description/>
  <dc:language>en-US</dc:language>
  <cp:lastModifiedBy>betezek</cp:lastModifiedBy>
  <dcterms:modified xsi:type="dcterms:W3CDTF">2013-02-16T23:22:00Z</dcterms:modified>
  <cp:revision>14</cp:revision>
  <dc:subject/>
  <dc:title>EMOÇÃO</dc:title>
</cp:coreProperties>
</file>