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RRESPONSÁBILIDADE</w:t>
      </w:r>
    </w:p>
    <w:p>
      <w:pPr>
        <w:pStyle w:val="Normal"/>
        <w:rPr/>
      </w:pPr>
      <w:r>
        <w:rPr/>
        <w:t>Salve Deus!</w:t>
      </w:r>
    </w:p>
    <w:p>
      <w:pPr>
        <w:pStyle w:val="Normal"/>
        <w:rPr/>
      </w:pPr>
      <w:r>
        <w:rPr/>
        <w:t>Vá lá e de um murro bem na cara dele!</w:t>
      </w:r>
    </w:p>
    <w:p>
      <w:pPr>
        <w:pStyle w:val="Normal"/>
        <w:rPr/>
      </w:pPr>
      <w:r>
        <w:rPr/>
        <w:t>Eu fiquei entre a cruz e a espada, porque chegou um pai desencarnado querendo mostrar a verdade para seu filho encarnado. Tive que me segurar, baixei minha cabeça e pedi paz aos espíritos que precisam de luz do evangelho de Jesus.</w:t>
      </w:r>
    </w:p>
    <w:p>
      <w:pPr>
        <w:pStyle w:val="Normal"/>
        <w:rPr/>
      </w:pPr>
      <w:r>
        <w:rPr/>
        <w:t>_ Seu Fernando! Eu perdi a minha encarnação por não ter sido honesto comigo mesmo e com minha família! Eu te pedi da última vez que ajudasse meu filho a se encontrar, mas vejo que ele está se perdendo e perdendo sua encarnação! Eu até gostaria de leva-lo embora deste plano físico para que não se endividasse mais com suas atitudes!</w:t>
      </w:r>
    </w:p>
    <w:p>
      <w:pPr>
        <w:pStyle w:val="Normal"/>
        <w:rPr/>
      </w:pPr>
      <w:r>
        <w:rPr/>
        <w:t>_ Salve Deus meu irmão! Não é assim que nós agimos, porque respeitamos o livre arbítrio e todos têm o direito de caminhar sobre esta terra!</w:t>
      </w:r>
    </w:p>
    <w:p>
      <w:pPr>
        <w:pStyle w:val="Normal"/>
        <w:rPr/>
      </w:pPr>
      <w:r>
        <w:rPr/>
        <w:t>_ Eu sei, mas me veja como eu estou agora aqui! A minha vaidade e orgulho ferido me causaram esta dor espiritual! Eu sempre estava por cima de tudo e de todos, mas realmente eu não tinha nada! E agora que eu vejo o quanto eu errei por acreditar nas minhas próprias palavras!</w:t>
      </w:r>
    </w:p>
    <w:p>
      <w:pPr>
        <w:pStyle w:val="Normal"/>
        <w:rPr/>
      </w:pPr>
      <w:r>
        <w:rPr/>
        <w:t>_ É meu amigo! A nossa provação sempre chega atrasada, pois só assim no final de nossos compromissos carnais é que vemos o outro lado da face (Jesus)! Como eu gostaria de poder ter lhe ajudado a reencontrar consigo mesmo, mas tem coisas que a gente tem que ser humilde o suficiente para aceitar as provocações do destino! E como eu fui provocado, nossa, só Deus pode julgar!</w:t>
      </w:r>
    </w:p>
    <w:p>
      <w:pPr>
        <w:pStyle w:val="Normal"/>
        <w:rPr/>
      </w:pPr>
      <w:r>
        <w:rPr/>
        <w:t>_ Este é um erro irreparável, até porque não tinha conhecimento da vida após morte! Aliás, eu falava coisas sem sentido! E agora me arrependo imensamente de não ter estado mais ao seu lado para poder te conhecer melhor, mas meu filho pode estar sempre ao seu lado e ele poderá aprender muito contigo!</w:t>
      </w:r>
    </w:p>
    <w:p>
      <w:pPr>
        <w:pStyle w:val="Normal"/>
        <w:rPr/>
      </w:pPr>
      <w:r>
        <w:rPr/>
        <w:t>_ Mas o que fazer sem não sou ouvido e nem me escutam! O que acha que eu devo fazer! Pela dor é terrível, pois tem família que necessita da presença! Por amor é difícil, porque quando se ama não se encontra o caminho certo e o amor encobre as falhas do destino!</w:t>
      </w:r>
    </w:p>
    <w:p>
      <w:pPr>
        <w:pStyle w:val="Normal"/>
        <w:rPr/>
      </w:pPr>
      <w:r>
        <w:rPr/>
        <w:t>_ Eu queria que ele tivesse uma melhor chance de aproveitar seu mundo, sua família, que não fosse ou fizesse como eu! Ignorei meus amores por querer pregar uma moral que eu não praticava! Mas meu filho está se perdendo e logo trará muitas dores aos seus entes queridos! Por isso que eu queria levar ele embora, antes que perdesse o que já tem!</w:t>
      </w:r>
    </w:p>
    <w:p>
      <w:pPr>
        <w:pStyle w:val="Normal"/>
        <w:rPr/>
      </w:pPr>
      <w:r>
        <w:rPr/>
        <w:t>_ Salve Deus! Isso eu não posso deixar acontecer, porque tem salvação para todos e todos merecem uma segunda chance! Vou pedir a Pai Seta Branca que instrua seu filho através dos planos espirituais! Pai Seta Branca sabe como proceder para que um espírito não perca sua identidade e não sofra o desencarne prematuro!</w:t>
      </w:r>
    </w:p>
    <w:p>
      <w:pPr>
        <w:pStyle w:val="Normal"/>
        <w:rPr/>
      </w:pPr>
      <w:r>
        <w:rPr/>
        <w:t>_ Então peça seu Fernando antes que ele morra sem a luz do evangelho de Jesus! Eu sempre respeitei os ensinamentos da Santa Igreja Católica, mas não obtive resultado da vida após vida! Como vocês deste vale que são conhecedores da verdade!</w:t>
      </w:r>
    </w:p>
    <w:p>
      <w:pPr>
        <w:pStyle w:val="Normal"/>
        <w:rPr/>
      </w:pPr>
      <w:r>
        <w:rPr/>
        <w:t>_ Salve Deus! Vamos pedir por seu filho! Vá com Deus e lembre-se que sua missão neste plano terminou e terás que subir aos mundos de Deus para a sua cura! Não se preocupe mais com seu filho, ele estará em boas mãos, nas mãos de nosso Pai de amor e luz!</w:t>
      </w:r>
    </w:p>
    <w:p>
      <w:pPr>
        <w:pStyle w:val="Normal"/>
        <w:rPr/>
      </w:pPr>
      <w:r>
        <w:rPr/>
        <w:t>_ Te agradeço seu Fernando por tudo que tem feito pelos espíritos que sofrem como eu, porque se todos fizessem uma pequena parte do que faz a terra já estaria em outra evolução! Fique com Deus!</w:t>
      </w:r>
    </w:p>
    <w:p>
      <w:pPr>
        <w:pStyle w:val="Normal"/>
        <w:rPr/>
      </w:pPr>
      <w:r>
        <w:rPr/>
      </w:r>
    </w:p>
    <w:p>
      <w:pPr>
        <w:pStyle w:val="Normal"/>
        <w:rPr/>
      </w:pPr>
      <w:r>
        <w:rPr/>
        <w:t>Assim eu me virei para mim mesmo e percebi que somos todos iguais nesta grande partida evangélica. O que nos diferencia dos outros é nos aceitar como somos, como espíritos sofredores encarnados em busca de uma oportunidade de conhecer. A luz está para todos, como o oxigênio está para nossas vidas. Mas só por Deus e nosso Pai é que poderemos mudar a tempestade zodiacal e desacelerar o universo desta eclosão celestial. Porque o fim existe e ele pode estar na primeira esquina de tocaia esperando a sua passagem. Vamos olhar mais para nós mesmos e sentir as bênçãos de Deus abrirem suas imensas asas sobre nossas cabeças.</w:t>
      </w:r>
    </w:p>
    <w:p>
      <w:pPr>
        <w:pStyle w:val="Normal"/>
        <w:rPr/>
      </w:pPr>
      <w:r>
        <w:rPr/>
        <w:t>Eu pedi paz e obtive guerra. Eu pedi guerra e trouxe a paz! Eu sou parte deste sistema por quem chora meu coração! Meus amores não sentem o que eu sinto, porque ainda vivem com seus pés presos as suas dores.</w:t>
      </w:r>
    </w:p>
    <w:p>
      <w:pPr>
        <w:pStyle w:val="Normal"/>
        <w:rPr/>
      </w:pPr>
      <w:r>
        <w:rPr/>
        <w:t>Salve Deus!</w:t>
      </w:r>
    </w:p>
    <w:p>
      <w:pPr>
        <w:pStyle w:val="Normal"/>
        <w:rPr/>
      </w:pPr>
      <w:r>
        <w:rPr/>
        <w:t>Adjunto Apurê</w:t>
      </w:r>
    </w:p>
    <w:p>
      <w:pPr>
        <w:pStyle w:val="Normal"/>
        <w:rPr/>
      </w:pPr>
      <w:r>
        <w:rPr/>
        <w:t>31.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7:54:00Z</dcterms:created>
  <dc:creator>betezek</dc:creator>
  <dc:description/>
  <dc:language>en-US</dc:language>
  <cp:lastModifiedBy>betezek</cp:lastModifiedBy>
  <dcterms:modified xsi:type="dcterms:W3CDTF">2013-03-31T18:12:00Z</dcterms:modified>
  <cp:revision>8</cp:revision>
  <dc:subject/>
  <dc:title>BASE</dc:title>
</cp:coreProperties>
</file>