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NESTIDADE OU DESONESTIDADE</w:t>
      </w:r>
    </w:p>
    <w:p>
      <w:pPr>
        <w:pStyle w:val="Normal"/>
        <w:rPr/>
      </w:pPr>
      <w:r>
        <w:rPr/>
        <w:t>Salve Deus!</w:t>
      </w:r>
    </w:p>
    <w:p>
      <w:pPr>
        <w:pStyle w:val="Normal"/>
        <w:rPr/>
      </w:pPr>
      <w:r>
        <w:rPr/>
        <w:t>A honestidade é um dos caminhos da nossa evolução, porque se formos pais e mães honestos, nossos filhos também seguirão esta consciência e assim darão bons frutos.</w:t>
      </w:r>
    </w:p>
    <w:p>
      <w:pPr>
        <w:pStyle w:val="Normal"/>
        <w:rPr/>
      </w:pPr>
      <w:r>
        <w:rPr/>
        <w:t>Eu, anos atrás, fui logrado por um homem de nome Aparecido, ele me levou um carro e desapareceu. Tinha contratado seus serviços de pedreiro para uma obra, só que nada fez para pagar com seu trabalho. Esta noite eu fui atrás dele, não para cobrar, mas como satisfação de saber o seu paradeiro. Ele mora numa favela em São José dos Pinhais, atrás do aeroporto. Quando cheguei, eu procurei pelas ruas a sua casa e encontrei um barraco pobre, cheio de encrencas e cobranças de todos os tipos. Entrei, sim, desta vez eu tinha livre acesso, porque a divida que ele me trouxera e o contrato assinado é passe livre para bisbilhotar sua alma. Ao deparar com toda aquela pobreza material e espiritual eu fiquei admirado, porque quanto mais ele logra as suas vítimas, mais ele se endivida com suas heranças transcendentais. Fiquei por ali vendo e escutando os ais desta família, entre um boteco de cachaça e serviços maus feitos ele está se afundando cada vez mais na sua melancolia. O problema é que ainda tem crianças envolvidas neste enredo de reencarnações perdidas, pois como exemplo de pai ele não oferece uma escola saudável. Eles vão crescer no mesmo sistema de enganação, de desonestidade. Procurei seu Aparecido e ele não estava, acho que estava fazendo a mesma coisa com outras pessoas, ou tentando fazer para obter lucro sem esforço. Fui até seu filho que no dia acertado para o serviço estava junto, o rapaz cresceu, é um homem, mas no seu semblante trás a marca de sua má conduta moral. Embaixo da bancada um revólver escondido para se defender dos cobradores que se amotinam em sua porta querendo receber. Triste, muito triste esta situação, porque logo alguém dará fim neste ser que não se detém pela honra e pela harmonia de sua vida. Olhando para tudo isso, não existe travesseiro que acalente sua cabeça, pois tudo gira em confrontos de interesses, e o maior interesse dele é manter-se vivo. Até agora ele foi seguro pelos laços do seu mentor, seu anjo de guarda, que é um espírito de muita paciência e recebeu esta missão de ajuda-lo, porque se não fosse os laços familiares ele já o teria levado embora. Como crianças eles não sabem a verdade, mas já estão aprendendo a lição de casa, pois o espelho da vida reflete os maus exemplos.</w:t>
      </w:r>
    </w:p>
    <w:p>
      <w:pPr>
        <w:pStyle w:val="Normal"/>
        <w:rPr/>
      </w:pPr>
      <w:r>
        <w:rPr/>
        <w:t>Fiquei por ali esperando seu Aparecido, mas ele não deu as caras. Sua mulher estava trabalhando como diarista e largou seus entes a própria sorte.</w:t>
      </w:r>
    </w:p>
    <w:p>
      <w:pPr>
        <w:pStyle w:val="Normal"/>
        <w:rPr/>
      </w:pPr>
      <w:r>
        <w:rPr/>
        <w:t>Vendo esta cena degradante de espíritos sem procedência vi que não há o que fazer para reparar um erro, e o mais errado nesta história fui eu em acreditar na bondade humana. Acreditar que o homem é um ser do bem e não do mal. Incrível, mas eu ainda acredito e tenho fé que teremos uma terra justa para os seres de bem, de amor e caridade. Seres estes que estão se empenhando para lavar este solo encharcado de sangue derramado pelas nossas próprias mãos. A vassoura não se cansa de esfregar a terra e parece que quanto mais limpamos, mais sujeira aparece. O sistema encarnatório não tem culpa destes desencontros, porque é dado o direito de refazer uma vida, como digo, a reencarnação é um direito assegurado de refazer a sua história, mas com o apagamento da memória fluídica o ser se perde de novo nas injurias do seu destino.</w:t>
      </w:r>
    </w:p>
    <w:p>
      <w:pPr>
        <w:pStyle w:val="Normal"/>
        <w:rPr/>
      </w:pPr>
      <w:r>
        <w:rPr/>
        <w:t>Era hora de voltar e o homem não deu as caras. Cheguei em casa e vi que eu estou em melhores condições do que ele, porque tenho dignidade e ainda sou do velho tempo do fio de bigode. Onde o homem que tem palavra se respeita pelo aperto de mão não precisando de papéis para impor seus direitos. Mas tem certos casos que nem a justiça resolve e se perde pela falta de poder em melhorar nosso sistema terreno. Daí dá o que dá, é uma oficina de espertalhões que sabem lograr êxito passando a perna em todos e até na própria justiça. A justiça terrena deveria ser reformulada no seu contexto de fazer valer as leis, assim seria um caminho de recuperação dos desonestos e daria lugar aos bons cidadãos que cumprem com amor as suas partes.</w:t>
      </w:r>
    </w:p>
    <w:p>
      <w:pPr>
        <w:pStyle w:val="Normal"/>
        <w:rPr/>
      </w:pPr>
      <w:r>
        <w:rPr/>
        <w:t>Terra, terra, até quando terá esta participação aceitando os que erram e convive com os errados não dando condições de se evoluírem. É também uma meia culpa, pois todos são origens da luta do poder.</w:t>
      </w:r>
    </w:p>
    <w:p>
      <w:pPr>
        <w:pStyle w:val="Normal"/>
        <w:rPr/>
      </w:pPr>
      <w:r>
        <w:rPr/>
        <w:t>Seu Aparecido, seu Aparecido, Salve Deus! Até quando enganarás teu próximo com sua desonestidade, porque está sendo um mau exemplo para sua família.</w:t>
      </w:r>
    </w:p>
    <w:p>
      <w:pPr>
        <w:pStyle w:val="Normal"/>
        <w:rPr/>
      </w:pPr>
      <w:r>
        <w:rPr/>
        <w:t>Que Deus tenha piedade do seu espírito!</w:t>
      </w:r>
    </w:p>
    <w:p>
      <w:pPr>
        <w:pStyle w:val="Normal"/>
        <w:rPr/>
      </w:pPr>
      <w:r>
        <w:rPr/>
        <w:t>Salve Deus!</w:t>
      </w:r>
    </w:p>
    <w:p>
      <w:pPr>
        <w:pStyle w:val="Normal"/>
        <w:rPr/>
      </w:pPr>
      <w:r>
        <w:rPr/>
        <w:t>Adjunto Apurê</w:t>
      </w:r>
    </w:p>
    <w:p>
      <w:pPr>
        <w:pStyle w:val="Normal"/>
        <w:rPr/>
      </w:pPr>
      <w:r>
        <w:rPr/>
        <w:t>28.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2:42:00Z</dcterms:created>
  <dc:creator>betezek</dc:creator>
  <dc:description/>
  <dc:language>en-US</dc:language>
  <cp:lastModifiedBy>betezek</cp:lastModifiedBy>
  <dcterms:modified xsi:type="dcterms:W3CDTF">2013-03-28T13:16:00Z</dcterms:modified>
  <cp:revision>12</cp:revision>
  <dc:subject/>
  <dc:title>BASE</dc:title>
</cp:coreProperties>
</file>