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ERNO ZODIACA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maior concentração de cobrança é quando se aproxima o dia de nascimento das pessoas, porque ali naquele momento é onde a porta abre com maior facilidade e as heranças fazem seu aledá.</w:t>
      </w:r>
    </w:p>
    <w:p>
      <w:pPr>
        <w:pStyle w:val="Normal"/>
        <w:rPr/>
      </w:pPr>
      <w:r>
        <w:rPr/>
        <w:t>O inferno zodiacal que me refiro é exatamente os dias mais próximos da sua data, mas depois tudo se normaliza e os bons ventos sopram com força de prosperidade. Eu, ontem, passei muito mal, porque a data de nascimento na terra é uma programação espiritual levada muito a sério, é onde tudo ou nada pode acontecer. A força projetada no físico é superior a qualquer sintonia, mesmo sendo forte espiritualmente ainda o baque da descompensação atinge os chacras fazendo um dorcéu de impregnação negativa a ponto de adoecer.</w:t>
      </w:r>
    </w:p>
    <w:p>
      <w:pPr>
        <w:pStyle w:val="Normal"/>
        <w:rPr/>
      </w:pPr>
      <w:r>
        <w:rPr/>
        <w:t>Com o físico debilitado o espírito não se ausenta para não desproteger o padrão e a cura se processar o mais rápido possível.</w:t>
      </w:r>
    </w:p>
    <w:p>
      <w:pPr>
        <w:pStyle w:val="Normal"/>
        <w:rPr/>
      </w:pPr>
      <w:r>
        <w:rPr/>
        <w:t>Neste período conturbado devemos permanecer vigilantes e sem ferir a tabua de registros dos nossos sentimentos, não entrar pela porta da discórdia, porque ninguém tem culpa pela nossa situação. Mas vejam, e se nesta mesma família houver duas pessoas passando pelo mesmo período zodiacal elas poderão chegar às vias de fato cometendo até agressões. É muito bom permanecer em incubação , digo, em silêncio para não despertar outras correntes que não estão neste período fazendo seus alaruês. A cada aniversário atingimos um ciclo e neste ciclo há os reencontros que são formados pela nossa individualidade. Por isso ao atingir esta individualidade é necessário estar preparado e emanado, porque tudo pode acontecer, perda de emprego, acidentes, doenças, cobranças materiais e dividas sem necessidade. Eu perdi meu emprego foi justamente dia oito de agosto e meu aniversário era no dia 23. A maior força deste período é a nossa incapacidade de absorver os infortúnios deste presente. Sim, é um presente de grego como dizemos, porque ele é contrário aos nossos sentimentos de amor, de prosperidade e evolução. Eu digo que é como um vestibular onde sua capacidade será testada ao máximo.</w:t>
      </w:r>
    </w:p>
    <w:p>
      <w:pPr>
        <w:pStyle w:val="Normal"/>
        <w:rPr/>
      </w:pPr>
      <w:r>
        <w:rPr/>
        <w:t>A formação de nossa cultura espiritualista nos remete ao trabalho missionário que nos ajuda imensamente a reverter este quadro de cobrança em pagamento. Mas mesmo assim há a necessidade de pagar com amor, porque só o amor tem força cabalística para amenizar este lado obscuro da humanidade.</w:t>
      </w:r>
    </w:p>
    <w:p>
      <w:pPr>
        <w:pStyle w:val="Normal"/>
        <w:rPr/>
      </w:pPr>
      <w:r>
        <w:rPr/>
        <w:t>Os signos são casas zodiacais, são forças desindividualizadas da terra, elas regem o nascimento, são casas intransitórias que estão ali na sua formação entre o céu e a terra. Ninguém que reencarne deixa de ser assistido pela sua casa transitória, seu signo. Por isso que estamos ligados ao nosso padrão pela necessidade de termos compreensão total e geral da nossa natureza humana. Ser humano é tão espetacular, é uma obra divina que Deus preparou para esta passagem. Não desperdice esta rica vida por nada deste mundo, e ainda mais, se tiver ascendente espiritual, nossa, é ter o céu na sua cabeça. Eu digo isso porque sei desta transformação que sofremos neste mundo, mas tudo é pela nossa própria evolução, devemos dar graças a Deus por sermos encarnados e assim nos prepararmos para o futuro convívio cristão.</w:t>
      </w:r>
    </w:p>
    <w:p>
      <w:pPr>
        <w:pStyle w:val="Normal"/>
        <w:rPr/>
      </w:pPr>
      <w:r>
        <w:rPr/>
        <w:t>Feliz aniversári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08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02:00Z</dcterms:created>
  <dc:creator>betezek</dc:creator>
  <dc:description/>
  <cp:keywords/>
  <dc:language>en-US</dc:language>
  <cp:lastModifiedBy>.</cp:lastModifiedBy>
  <dcterms:modified xsi:type="dcterms:W3CDTF">2013-08-23T11:11:00Z</dcterms:modified>
  <cp:revision>4</cp:revision>
  <dc:subject/>
  <dc:title>BASE</dc:title>
</cp:coreProperties>
</file>