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RAS</w:t>
      </w:r>
    </w:p>
    <w:p>
      <w:pPr>
        <w:pStyle w:val="Normal"/>
        <w:rPr/>
      </w:pPr>
      <w:r>
        <w:rPr/>
        <w:t>Salve Deus!</w:t>
      </w:r>
    </w:p>
    <w:p>
      <w:pPr>
        <w:pStyle w:val="Normal"/>
        <w:rPr/>
      </w:pPr>
      <w:r>
        <w:rPr/>
        <w:t>Eu juro em nome dos meus filhos!</w:t>
      </w:r>
    </w:p>
    <w:p>
      <w:pPr>
        <w:pStyle w:val="Normal"/>
        <w:rPr/>
      </w:pPr>
      <w:r>
        <w:rPr/>
        <w:t>Este é um erro que muitos desconhecem e praticam como querendo colocar sua família e seus filhos numa balança, ou jogatina da ignorância humana.</w:t>
      </w:r>
    </w:p>
    <w:p>
      <w:pPr>
        <w:pStyle w:val="Normal"/>
        <w:rPr/>
      </w:pPr>
      <w:r>
        <w:rPr/>
        <w:t>Eu estive hoje cara a cara com um espírito que veio cobrar uma jura, sim, ele veio pra levar esta criança embora, desencarna-la e assim cumprir o que foi prometido. Conforme vi esta criança foi entregue aos caprichos dos espíritos que se aproveitam da falta de conhecimento e silenciosamente vão se aninhando no lar, provocando intrigas e brigas, fazendo um alaruê, conseguindo desestruturar o fiel da balança. Com esta atitude os pais se enveredam pelo desequilíbrio e esquecem de proteger a criança que vai sendo conduzida para um desencarne prematuro.</w:t>
      </w:r>
    </w:p>
    <w:p>
      <w:pPr>
        <w:pStyle w:val="Normal"/>
        <w:rPr/>
      </w:pPr>
      <w:r>
        <w:rPr/>
        <w:t>O espírito chegou junto no meu trabalho espiritual e por questão de amor ele foi preso pelos cavaleiros de Oxossi que o conduziram para uma doutrinação de respeito pela casa de Seta Branca. Pai Seta Branca na sua bondade resguardou esta criança da ação maléfica do carrasco que a qualquer momento poderia desfechar seu golpe fatal. Graças a Deus que esta família encontrou este templo e assim com as bênçãos dos nossos mentores terão uma segunda chance de refazer seus caminhos.</w:t>
      </w:r>
    </w:p>
    <w:p>
      <w:pPr>
        <w:pStyle w:val="Normal"/>
        <w:rPr/>
      </w:pPr>
      <w:r>
        <w:rPr/>
        <w:t>Eu fiquei ouvindo o clamor do sofredor que não parava de gritar nos meus ouvidos, nossa, eu queria doutrinar, mas o reflexo do seu mundo estava ao meu redor tentando dominar com sua astúcia de conhecedor do mundo que pertence. Fiquei olhando apreensivo com as forças que foram juradas sem medo da verdade, pois muitas vezes na inocência do coração a boca fala coisas que não deve e ficam registradas no etérico plano.</w:t>
      </w:r>
    </w:p>
    <w:p>
      <w:pPr>
        <w:pStyle w:val="Normal"/>
        <w:rPr/>
      </w:pPr>
      <w:r>
        <w:rPr/>
        <w:t>Tupinambá veio desfazer esta jura e com força da sua energia separou os mundos que se estreitavam no corredor escuro da morte. Tupinambá Salve Deus! Guerreiro que nos mantém unidos na nossa simplicidade de missionários em busca do sol e da lua.</w:t>
      </w:r>
    </w:p>
    <w:p>
      <w:pPr>
        <w:pStyle w:val="Normal"/>
        <w:rPr/>
      </w:pPr>
      <w:r>
        <w:rPr/>
        <w:t>O registro da jura se mantém intacto até que uma entidade se manifeste e compre esta briga, digo, compre a vida não deixando se tornar joguetes da ilusão mental. Eu vi que Tupinambá não deixou ela se manifestar diretamente no trabalho, pois poderia colocar em choque o destino de muitos que ali estavam precisando desta luz do Evangelho de Jesus. Evangelizar é como ler estas histórias é aprender a respeitar o solo que se encontra e respeitar a si mesmo não dando margens a opiniões divergentes. Doutrinar com amor e compreensão, porque muitas vezes é o teu sol interior se manifestando no aparelho.</w:t>
      </w:r>
    </w:p>
    <w:p>
      <w:pPr>
        <w:pStyle w:val="Normal"/>
        <w:rPr/>
      </w:pPr>
      <w:r>
        <w:rPr/>
        <w:t>Quisera Tia Neiva tivesse aberto o verbo da reencarnação, isso traria muita luz aos olhos dos missionários, porque eles veriam o céu e a terra juntos num grande espetáculo de luzes coloridas. Mas Pai Seta Branca não deixou que fosse assim, pois exigiria uma parcela de culpa dos que juram e esquecem suas transcendentalidades. A doutrina do amanhecer é a maior escola, universidade, que eu já vi neste mundo. Mas muitos estão partindo em busca de outras portas para saciar a sede de conhecimento e esquecendo que aqui dentro tem tanta coisa a ser feita ainda. Não vamos nos iludir, não vamos nos debruçar no parapeito da discórdia e da tristeza. A fé está justamente no fator de querer mudar e modificar sua vida, deixar a vibração positiva tocar o barco e sentir que a brisa de aruanda sopra as velas do destino. Que a força dos rios e as ondas dos grandes mares sejam a veia do nosso caminho abastecendo nossos plexos com a natureza divina.</w:t>
      </w:r>
    </w:p>
    <w:p>
      <w:pPr>
        <w:pStyle w:val="Normal"/>
        <w:rPr/>
      </w:pPr>
      <w:r>
        <w:rPr/>
        <w:t>Tupinambá comprou esta vida em jogo e colocou ordem na encarnação dos que se comprometem e esquecem o que fizeram, mas o mundo espiritual jamais se apaga o que se promete.</w:t>
      </w:r>
    </w:p>
    <w:p>
      <w:pPr>
        <w:pStyle w:val="Normal"/>
        <w:rPr/>
      </w:pPr>
      <w:r>
        <w:rPr/>
        <w:t>Então não prometa nada que não possa pagar e nunca se valia do destino de um inocente para saciar a falta de caráter. Não jure a Deus em vão, pois seus pecados são seus pecados.</w:t>
      </w:r>
    </w:p>
    <w:p>
      <w:pPr>
        <w:pStyle w:val="Normal"/>
        <w:rPr/>
      </w:pPr>
      <w:r>
        <w:rPr/>
        <w:t>Salve Deus!</w:t>
      </w:r>
    </w:p>
    <w:p>
      <w:pPr>
        <w:pStyle w:val="Normal"/>
        <w:rPr/>
      </w:pPr>
      <w:r>
        <w:rPr/>
        <w:t>Adjunto Apurê</w:t>
      </w:r>
    </w:p>
    <w:p>
      <w:pPr>
        <w:pStyle w:val="Normal"/>
        <w:rPr/>
      </w:pPr>
      <w:r>
        <w:rPr/>
        <w:t>03.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1:58:00Z</dcterms:created>
  <dc:creator>betezek</dc:creator>
  <dc:description/>
  <dc:language>en-US</dc:language>
  <cp:lastModifiedBy>betezek</cp:lastModifiedBy>
  <dcterms:modified xsi:type="dcterms:W3CDTF">2013-04-03T22:31:00Z</dcterms:modified>
  <cp:revision>5</cp:revision>
  <dc:subject/>
  <dc:title>BASE</dc:title>
</cp:coreProperties>
</file>