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U AMIGO EUZÉBIO</w:t>
      </w:r>
    </w:p>
    <w:p>
      <w:pPr>
        <w:pStyle w:val="Normal"/>
        <w:rPr/>
      </w:pPr>
      <w:r>
        <w:rPr/>
        <w:t>Salve Deus!</w:t>
      </w:r>
    </w:p>
    <w:p>
      <w:pPr>
        <w:pStyle w:val="Normal"/>
        <w:rPr/>
      </w:pPr>
      <w:r>
        <w:rPr/>
        <w:t>Depois de atender a longa fila espiritual, nós damos conta de quanta responsabilidade é o sacerdócio deste amanhecer.</w:t>
      </w:r>
    </w:p>
    <w:p>
      <w:pPr>
        <w:pStyle w:val="Normal"/>
        <w:rPr/>
      </w:pPr>
      <w:r>
        <w:rPr/>
        <w:t>Trabalhamos dentro de um principio de amor e respeito, porque, como todos sabem, a nossa maior riqueza está nestes contatos além terra. É por eles que começamos uma longa jornada de evolução. Aprendemos muito nestas últimas décadas, porque tudo ou quase tudo nos foi revelado, para reaver o caminho do espírito em sua maior obra, Deus.</w:t>
      </w:r>
    </w:p>
    <w:p>
      <w:pPr>
        <w:pStyle w:val="Normal"/>
        <w:rPr/>
      </w:pPr>
      <w:r>
        <w:rPr/>
        <w:t xml:space="preserve">Estávamos no templo e tinha muitas visitas espirituais, visitas estas que eu também não conhecia, mas todos com a finalidade de formar o aledá de força básica deste amanhecer. Chegou um mentor, Pai Euzébio, meu amigo, </w:t>
      </w:r>
      <w:r>
        <w:rPr>
          <w:lang w:val="pt-PT"/>
        </w:rPr>
        <w:t>Eusébio de Cesareia, (</w:t>
      </w:r>
      <w:r>
        <w:rPr>
          <w:i/>
          <w:iCs/>
          <w:lang w:val="pt-PT"/>
        </w:rPr>
        <w:t>ca. 265 — Cesareia Marítima, 30 de maio de 339, chamado também de Eusebius Pamphili, "Eusébio amigo de Pânfilo" foi bispo de Cesareia e é referido como o pai da história da Igreja porque nos seus escritos estão os primeiros relatos quanto à história do Cristianismo primitivo. O seu nome está ligado a uma crença curiosa sobre uma suposta correspondência entre o rei de Edessa, Abgaro e Jesus Cristo. Eusébio teria encontrado as cartas e, inclusive, as copiado para a sua História Eclesiástica</w:t>
      </w:r>
      <w:r>
        <w:rPr>
          <w:lang w:val="pt-PT"/>
        </w:rPr>
        <w:t xml:space="preserve">.) </w:t>
      </w:r>
      <w:r>
        <w:rPr/>
        <w:t>das últimas horas. Este branco e agora encarnado como negro já era escritor naquele tempo, ele transcrevia tudo que ouvia e via, porque era especial, um dom maravilhoso da alquimia humana. Eu já havia contado sua história e pintado seu retrato, o qual presenteei uma ninfa do templo de Pariquera-Açu, São Paulo. Depois de mais de 15 anos sem ter notícias dele, ontem ele chegou no aparelho e só foi mesmo para dar a graça de sua presença.</w:t>
      </w:r>
    </w:p>
    <w:p>
      <w:pPr>
        <w:pStyle w:val="Normal"/>
        <w:rPr/>
      </w:pPr>
      <w:r>
        <w:rPr/>
        <w:t>Tempos atrás este negro dedicou-se a literatura, formou um acervo de muitas realizações, enclausurou-se num pequeno e humilde aposento, onde escrevia aficionado sem sair deste lugar. Passou fome, mas não deixou de testemunhar as palavras do mundo espiritual. Eu o conheci neste lugar, onde até as paredes na ausência de onde escrever, elas recebiam suas letras. Quando eu entrei ali parecia que eu estava num lugar distante em pensamento, filosofias descritas em dois planos. Euzébio escrevia sem dar conta do que ocorria a sua volta, com uma simples pena ele rabiscava fazendo longos trajetos entre o céu e a terra. O povo daquela região viu que ele não saia e começou a depositar comida em sua entrada simples, umas madeiras serviam como porta. Assim ele foi aos poucos decifrando os enigmas do seu mundo.</w:t>
      </w:r>
    </w:p>
    <w:p>
      <w:pPr>
        <w:pStyle w:val="Normal"/>
        <w:rPr/>
      </w:pPr>
      <w:r>
        <w:rPr/>
        <w:t>Euzébio é somente Euzébio. Não era e não é um homem de conquistas, porque ao fugir da fazenda onde era escravo, ele deixou um rastro de inteligência além carma. Eu passei a me espelhar em suas obras, dando valor à poesia e a escrita, buscando do além as promessas de valorização espiritual.</w:t>
      </w:r>
    </w:p>
    <w:p>
      <w:pPr>
        <w:pStyle w:val="Normal"/>
        <w:rPr/>
      </w:pPr>
      <w:r>
        <w:rPr/>
        <w:t>Ontem ele veio e deu sinal de vida, deu sua maior espiritualização, mostrando que ele está ainda aqui com a nossa missão. Ninguém nem se lembrava dele, ninguém estava em sua sintonia, simplesmente ele veio, chegou com sua mala cheia de novidades. Vamos preparar o nosso sétimo para receber as suas palavras de sabedoria.</w:t>
      </w:r>
    </w:p>
    <w:p>
      <w:pPr>
        <w:pStyle w:val="Normal"/>
        <w:rPr/>
      </w:pPr>
      <w:r>
        <w:rPr/>
        <w:t>Vejam que um simples negro se tornou um grande escritor espiritual. Eu o valorizo pela sua manifestação mediúnica, sim, meus mestres, temos que arrumar a nossa casa para receber os nossos amigos contemporâneos.</w:t>
      </w:r>
    </w:p>
    <w:p>
      <w:pPr>
        <w:pStyle w:val="Normal"/>
        <w:rPr/>
      </w:pPr>
      <w:r>
        <w:rPr/>
        <w:t>Salve Deus Euzébio!</w:t>
      </w:r>
    </w:p>
    <w:p>
      <w:pPr>
        <w:pStyle w:val="Normal"/>
        <w:rPr/>
      </w:pPr>
      <w:r>
        <w:rPr/>
        <w:t>As nossas sintonias vão além do mundo real, coisas que só os que têm esta missão podem esclarecer com afinco as palavras largadas ao vento. O vento sopra os eflúvios luminosos da cura que atravessa o nosso sistema mediúnico fortalecendo nossa alma infinita.</w:t>
      </w:r>
    </w:p>
    <w:p>
      <w:pPr>
        <w:pStyle w:val="Normal"/>
        <w:rPr/>
      </w:pPr>
      <w:r>
        <w:rPr/>
        <w:t>Salve Deus!</w:t>
      </w:r>
    </w:p>
    <w:p>
      <w:pPr>
        <w:pStyle w:val="Normal"/>
        <w:rPr/>
      </w:pPr>
      <w:r>
        <w:rPr/>
        <w:t>Seja bem-vindo!</w:t>
      </w:r>
    </w:p>
    <w:p>
      <w:pPr>
        <w:pStyle w:val="Normal"/>
        <w:rPr/>
      </w:pPr>
      <w:r>
        <w:rPr/>
        <w:t>Adjunto Apurê</w:t>
      </w:r>
    </w:p>
    <w:p>
      <w:pPr>
        <w:pStyle w:val="Normal"/>
        <w:rPr/>
      </w:pPr>
      <w:r>
        <w:rPr/>
        <w:t>03.02.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2:01:00Z</dcterms:created>
  <dc:creator>betezek</dc:creator>
  <dc:description/>
  <dc:language>en-US</dc:language>
  <cp:lastModifiedBy>betezek</cp:lastModifiedBy>
  <dcterms:modified xsi:type="dcterms:W3CDTF">2013-02-03T12:54:00Z</dcterms:modified>
  <cp:revision>9</cp:revision>
  <dc:subject/>
  <dc:title>MEU AMIGO EUZÉBIO</dc:title>
</cp:coreProperties>
</file>