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STE DE INDIVIDUALIDADE</w:t>
      </w:r>
    </w:p>
    <w:p>
      <w:pPr>
        <w:pStyle w:val="Normal"/>
        <w:rPr/>
      </w:pPr>
      <w:r>
        <w:rPr/>
        <w:t>Salve Deus!</w:t>
      </w:r>
    </w:p>
    <w:p>
      <w:pPr>
        <w:pStyle w:val="Normal"/>
        <w:rPr/>
      </w:pPr>
      <w:r>
        <w:rPr/>
        <w:t>Os espíritos são criações divinas que ao passarem pelo processo encarnatória vão delineando a sua formação física que pode ser vista de dois ângulos, moral e imoral. Eu estive em uma reunião esta noite no plano espiritual e com certeza vi dois quadros distintos de um jovem que na terra é um e no céu é outro.</w:t>
      </w:r>
    </w:p>
    <w:p>
      <w:pPr>
        <w:pStyle w:val="Normal"/>
        <w:rPr/>
      </w:pPr>
      <w:r>
        <w:rPr/>
        <w:t>Junior era como o chamavam, porque ele mesmo criou este convívio com sua família terrena, mas no céu seu nome era outro remontando séculos trazendo em sua bagagem os reflexos de vidas divididas em uma só existência.</w:t>
      </w:r>
    </w:p>
    <w:p>
      <w:pPr>
        <w:pStyle w:val="Normal"/>
        <w:rPr/>
      </w:pPr>
      <w:r>
        <w:rPr/>
        <w:t>Estávamos sentados e assim começou esta longa história de resgatar uma origem de um espírito que já se perdera nos seus desejos de ser diferente.</w:t>
      </w:r>
    </w:p>
    <w:p>
      <w:pPr>
        <w:pStyle w:val="Normal"/>
        <w:rPr/>
      </w:pPr>
      <w:r>
        <w:rPr/>
        <w:t>Ele chegou avesso ao comportamento que ali prevalecia, sim, era uma reunião familiar por onde víamos cada espírito sacramentado em seu juramento, um queria ser isso, outro queria ser aquilo, e assim cada qual estava conquistando o seu mundo. Mas o caso era deste jovem que trazia a marca do seu caminho estampado na sua face. Ao percorrer as várias encarnações que tivera ele construiu um império de sentimentos, uns negativos e ouros positivos, mas na terra hoje ele vive sob a espada de ter que decidir qual caminho vai seguir. Se for pela moral, ética e bons costumes, ou se é pela imoral, pela falta de escrúpulos e negativo. Como ele teve um começo de juventude perdido em sua decisão de seguir um caminho aliciado pela imoralidade de homem mulher viu que pela correspondência carmica estaria se contaminando novamente pela necessidade fantasiosa de ser o que não é. Mas logo que viu sua missão neste plano agora ele quer reconstruir sua índole afetada pelos laços primordiais de Deus que o fez macho e não fêmea, por isso ele está se levantando com harmonia do seu tumulo.</w:t>
      </w:r>
    </w:p>
    <w:p>
      <w:pPr>
        <w:pStyle w:val="Normal"/>
        <w:rPr/>
      </w:pPr>
      <w:r>
        <w:rPr/>
        <w:t>Comecei testá-lo com veemência e autoridade de adjunto, sim, pois a cada pergunta eu recebia uma resposta que era mais condizente com sua afirmação de jaguar e vejo que ele tomou a melhor decisão para o rumo de sua evolução. Mas ainda tem os percalços criados em vidas passadas que são cobrados como tributos de vidas mal vividas.</w:t>
      </w:r>
    </w:p>
    <w:p>
      <w:pPr>
        <w:pStyle w:val="Normal"/>
        <w:rPr/>
      </w:pPr>
      <w:r>
        <w:rPr/>
        <w:t>Junto com minha família ele é parte de minha história, sim, meu filho em outra época de conquistas e perdas. Eu me sinto privilegiado por ser um pai de muitos que se foram e não mais voltaram, mas pelo menos um voltou a contribuir com sua coragem. Os filhos pródigos a casa retornam, disse Jesus.</w:t>
      </w:r>
    </w:p>
    <w:p>
      <w:pPr>
        <w:pStyle w:val="Normal"/>
        <w:rPr/>
      </w:pPr>
      <w:r>
        <w:rPr/>
        <w:t>Na minha interlocução de agravamento moral eu deixei bem firme a minha posição quanto à desvalorização humana que estamos presenciando neste século milenar, onde o homem e a mulher estão perdendo suas identidades sendo manifestadas por forças ocultas de espíritos oriundos da vulgaridade. Sodoma e Gomorra estão saindo do bojo das águas céticas e frias para recompor uma idolatria ao deus negro. Só depois de passarem por esta experiência é que eles vão saber o triste fim de suas idolatrias.</w:t>
      </w:r>
    </w:p>
    <w:p>
      <w:pPr>
        <w:pStyle w:val="Normal"/>
        <w:rPr/>
      </w:pPr>
      <w:r>
        <w:rPr/>
        <w:t>_ Não, mestre Fernando! Eu sou homem e vou reconstruir minha origem planetária, assim como Deus me concebeu eu não farei o contrário! Eu vivi um momento de fraqueza, me perdi pelo rastro que deixei, mas hoje vendo a minha verdade eu estou recompondo a minha autoridade! Eu sou homem e sempre serei!</w:t>
      </w:r>
    </w:p>
    <w:p>
      <w:pPr>
        <w:pStyle w:val="Normal"/>
        <w:rPr/>
      </w:pPr>
      <w:r>
        <w:rPr/>
        <w:t>_ Salve Deus! É bom ouvir isso de tua boca! Fiquei muito feliz que esteja limpando seu árduo caminho e tirando esta névoa escura do seu semblante! Com isso já podemos dizer que pelo menos um se salvou de um triste fim!</w:t>
      </w:r>
    </w:p>
    <w:p>
      <w:pPr>
        <w:pStyle w:val="Normal"/>
        <w:rPr/>
      </w:pPr>
      <w:r>
        <w:rPr/>
        <w:t>_ É, agora eu sei quem sou eu! Não posso enganar e me enganar jamais pela força de um triste pensamento! Eu vou andar agora conquistando o meu aledá junto ao poder emanado do amor incondicional, porque pela personalidade somos fracos pela tempestade que se abate em nosso seio! Eu vivi um momento crucial em que empunhei novamente a minha espada distorcida pela necessidade de ser diferente e qual foi a minha decepção, vivi o martírio dos renegados e sofri a maldição deste povo sem fé em Deus, em cumprir com suas obrigações reencarnatória!</w:t>
      </w:r>
    </w:p>
    <w:p>
      <w:pPr>
        <w:pStyle w:val="Normal"/>
        <w:rPr/>
      </w:pPr>
      <w:r>
        <w:rPr/>
        <w:t>_ Sei disso meu filho jaguar! Eu tentei várias vezes recompor sua história que se perdeu pelo apagamento espiritual, mas sempre me virou as costas e eu não insisti, eu respeitei a sua decisão e a sua origem! Por mais de 6 mil anos na história gravada nos grandes murais da eternidade, eu tentei, e só agora pela força de um sol resplandecente recebi este presente! Continue com sua caminhada e não perpetue mais a troca de sua imagem!</w:t>
      </w:r>
    </w:p>
    <w:p>
      <w:pPr>
        <w:pStyle w:val="Normal"/>
        <w:rPr/>
      </w:pPr>
      <w:r>
        <w:rPr/>
        <w:t>_ Salve Deus! Eu vou ser sempre o filho que este pai deseja, aqui, agora e para sempre! Se um dia eu me perder novamente eu quero que meu destino seja apagado desta humanidade!</w:t>
      </w:r>
    </w:p>
    <w:p>
      <w:pPr>
        <w:pStyle w:val="Normal"/>
        <w:rPr/>
      </w:pPr>
      <w:r>
        <w:rPr/>
        <w:t>_ Salve Deus meu filho, que Jesus seja testemunho de tuas palavras!</w:t>
      </w:r>
    </w:p>
    <w:p>
      <w:pPr>
        <w:pStyle w:val="Normal"/>
        <w:rPr/>
      </w:pPr>
      <w:r>
        <w:rPr/>
      </w:r>
    </w:p>
    <w:p>
      <w:pPr>
        <w:pStyle w:val="Normal"/>
        <w:rPr/>
      </w:pPr>
      <w:r>
        <w:rPr/>
        <w:t>Assim fechamos a porta deste dialogo e ele voltou a sua origem na terra. Eu me vi diante de um espírito que há muito tempo venho acompanhando nesta vida, tentando reestruturar seu coração, tentando mostrar os valores reais de um caminho. Ao nos despedir ele desceu e eu fiquei com minha família ainda comemorando este reencontro e posso dizer, confio nas palavras dele e sei que agora ele é diferente, ele é o missionário deste amanhecer. Ser missionário deste amanhecer é ser diferente, é ser especial, é ter nobreza de caráter e saber sua posição neste cenário da vida em dois planos.</w:t>
      </w:r>
    </w:p>
    <w:p>
      <w:pPr>
        <w:pStyle w:val="Normal"/>
        <w:rPr/>
      </w:pPr>
      <w:r>
        <w:rPr/>
        <w:t>Cumpra-se o que foi determinado pela sua autoridade espiritual e que na terra o coração receba a mensagem divina da nova era.</w:t>
      </w:r>
    </w:p>
    <w:p>
      <w:pPr>
        <w:pStyle w:val="Normal"/>
        <w:rPr/>
      </w:pPr>
      <w:r>
        <w:rPr/>
        <w:t>Sem mais para o momento!</w:t>
      </w:r>
    </w:p>
    <w:p>
      <w:pPr>
        <w:pStyle w:val="Normal"/>
        <w:rPr/>
      </w:pPr>
      <w:r>
        <w:rPr/>
        <w:t>Salve Deus!</w:t>
      </w:r>
    </w:p>
    <w:p>
      <w:pPr>
        <w:pStyle w:val="Normal"/>
        <w:rPr/>
      </w:pPr>
      <w:r>
        <w:rPr/>
        <w:t>Adjunto Apurê</w:t>
      </w:r>
    </w:p>
    <w:p>
      <w:pPr>
        <w:pStyle w:val="Normal"/>
        <w:rPr/>
      </w:pPr>
      <w:r>
        <w:rPr/>
        <w:t>28.07.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2:54:00Z</dcterms:created>
  <dc:creator>betezek</dc:creator>
  <dc:description/>
  <cp:keywords/>
  <dc:language>en-US</dc:language>
  <cp:lastModifiedBy>.</cp:lastModifiedBy>
  <dcterms:modified xsi:type="dcterms:W3CDTF">2013-07-28T12:54:00Z</dcterms:modified>
  <cp:revision>2</cp:revision>
  <dc:subject/>
  <dc:title>BASE</dc:title>
</cp:coreProperties>
</file>