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A mediunidade é algo tão lindo e especial, porque ela é a chave de toda uma evolução do espírito sobre a terra. Nela podemos receber e emitir as forças curadoras em beneficio da terra. Quando bem amparada por luzes do céu ela se espalha levando o bem necessário, mas quando usada por forças negativas pode fazer um mal maior que imaginamos. Todo ser humano é médium, isto é, tem mediunidade. Tem uns que tem maior grau de energia ectoplasmática e precisam urgentemente desenvolver para não adoecer, outros menos, mas todos têm um canal sensorial se abrindo e fechando. Ser médium não é ser diferente, mas é ser especial, é ter o dom da vida e da morte. Quando desenvolvemos os três reinos de nossa natureza nós equilibramos o centro coronário e estimulamos um fator desconhecido ainda pela ciência médica da terra, que é elevar a nossa química a um nível que nos trás uma sensação de bem estar. Todo médium tem necessidade de estar manipulando seu plexo em decorrência da cristalização das energias. Quando ele está trabalhando ele refaz sua trajetória cármica e alivia os temporais do seu destino, mas ele ao se afastar da sua missão perde a direção e corre o risco de não receber os bônus do céu. O trabalho é uma maneira de construir um futuro sem a necessidade de estar mendigando nas longas filas a espera de ser atendido. Eu vejo o médium como um acumulador de forças desiguais, pode ser que ele não veja isso, porque ainda não teve a felicidade de conhecer. Toda uma vida, uma história pode ser alterada com o seu conhecimento cientifico da nova era. Ser médium não é só sentar-se naquele banquinho não, ser médium é ter pela convicção de sua sintonia. Ser médium é estar ligado a Deus e corresponder com amor pela nossa terra “.</w:t>
      </w:r>
    </w:p>
    <w:p>
      <w:pPr>
        <w:pStyle w:val="Normal"/>
        <w:rPr/>
      </w:pPr>
      <w:r>
        <w:rPr/>
        <w:t xml:space="preserve">Salve Deus! </w:t>
      </w:r>
    </w:p>
    <w:p>
      <w:pPr>
        <w:pStyle w:val="Normal"/>
        <w:rPr/>
      </w:pPr>
      <w:r>
        <w:rPr/>
        <w:t>Apurê</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26:00Z</dcterms:created>
  <dc:creator>betezek</dc:creator>
  <dc:description/>
  <dc:language>en-US</dc:language>
  <cp:lastModifiedBy>betezek</cp:lastModifiedBy>
  <dcterms:modified xsi:type="dcterms:W3CDTF">2013-01-17T13:34:00Z</dcterms:modified>
  <cp:revision>2</cp:revision>
  <dc:subject/>
  <dc:title>“A mediunidade é algo tão lindo e especial, porque ela é a chave de toda uma evolução do espírito sobre a terra</dc:title>
</cp:coreProperties>
</file>