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CON ESPIRITUAL</w:t>
      </w:r>
    </w:p>
    <w:p>
      <w:pPr>
        <w:pStyle w:val="Normal"/>
        <w:rPr/>
      </w:pPr>
      <w:r>
        <w:rPr/>
        <w:t>Salve Deus!</w:t>
      </w:r>
    </w:p>
    <w:p>
      <w:pPr>
        <w:pStyle w:val="Normal"/>
        <w:rPr/>
      </w:pPr>
      <w:r>
        <w:rPr/>
        <w:t>Meu Deus! Como é triste ver uma cena que se forma nos planos espirituais dos espíritos que só sabem reclamar. Acho que vou colocar um balcão de reclamações, tipo procon, para atender a este povo.</w:t>
      </w:r>
    </w:p>
    <w:p>
      <w:pPr>
        <w:pStyle w:val="Normal"/>
        <w:rPr/>
      </w:pPr>
      <w:r>
        <w:rPr/>
        <w:t>Eu estava desligado da minha consciência animal e estava apreciando a natureza deste outro lado da vida, quando de repente uma extensa fila se formou em minha frente. Eram espíritos de todas as formas, posições e religião. O primeiro veio trazer uma reclamação que na sua vida material estava acontecendo isso e aquilo, o segundo que brigou com sua namorada, o terceiro, ela brigou com sua mãe, o quarto, perdeu seu emprego, o quinto estava doente, e assim por diante. Olha que eu não vi um agradecendo a Deus o que tem em seu coração. Além dos encarnados transportados do seu mundo físico, os espíritos desencarnados também estavam nesta longa fila, também reclamando contra Deus a falta de assistência, a falta de luz, a falta de compreensão. Mas também nada fazem para modificar seu padrão evolutivo. Que coisa triste, todos apagados, todos sem fé, todos querendo receber, mas nada dão em troca.</w:t>
      </w:r>
    </w:p>
    <w:p>
      <w:pPr>
        <w:pStyle w:val="Normal"/>
        <w:rPr/>
      </w:pPr>
      <w:r>
        <w:rPr/>
        <w:t>Surdos, cegos e sem compreensão.</w:t>
      </w:r>
    </w:p>
    <w:p>
      <w:pPr>
        <w:pStyle w:val="Normal"/>
        <w:rPr/>
      </w:pPr>
      <w:r>
        <w:rPr/>
        <w:t>Eu vejo cada uma que é de arrepiar, até reclamações sem a mínima importância, algo banal, mas para ele é um tormento que aflige sua alma. Acho que vou virar santo casamenteiro, risos, ou conciliador das promessas entre os mundos.</w:t>
      </w:r>
    </w:p>
    <w:p>
      <w:pPr>
        <w:pStyle w:val="Normal"/>
        <w:rPr/>
      </w:pPr>
      <w:r>
        <w:rPr/>
        <w:t>Tem um que reclama quase todos os dias de sua vida e ele estava lá deslocado do seu corpo também reclamando de tudo. Eu já deixei claro que eu não sou uma entidade de luz, sou um sofredor como todos que ali estão naquela fila, então o que me faz diferente é justamente acreditar em um mundo melhor. A fé em agradecer pelos momentos felizes e tristes, a disciplina em saber diferenciar os valores materiais dos espirituais. E é isso que eles não enxergam, ou não querem ver, eles querem tudo mastigado e não movem uma palha em seu favor. Bom, para mim é maravilhoso, porque meus bônus estão aumentando a cada dia e cada noite, sim, meus irmãos, os bônus que vocês recebem em seus trabalhos você acabam pagando para serem atendidos neste balcão de reclamações. Incrível como todos são cegos e surdos, mesmo tendo uma doutrina explicativa de evolução transcendental ainda assim são preguiçosos a ponto de ficar parado em uma fila que não anda. Toda noite lá estão os mesmos homens e mulheres presos as suas necessidades.</w:t>
      </w:r>
    </w:p>
    <w:p>
      <w:pPr>
        <w:pStyle w:val="Normal"/>
        <w:rPr/>
      </w:pPr>
      <w:r>
        <w:rPr/>
        <w:t>PROCON ESPIRITUAL!</w:t>
      </w:r>
    </w:p>
    <w:p>
      <w:pPr>
        <w:pStyle w:val="Normal"/>
        <w:rPr/>
      </w:pPr>
      <w:r>
        <w:rPr/>
        <w:t>O que acham desta idéia?</w:t>
      </w:r>
    </w:p>
    <w:p>
      <w:pPr>
        <w:pStyle w:val="Normal"/>
        <w:rPr/>
      </w:pPr>
      <w:r>
        <w:rPr/>
        <w:t>Mas além de reclamações vamos abrir um balcão para casamentos e desquites, para pedidos de ordem sentimental, acho que seria vara de família.</w:t>
      </w:r>
    </w:p>
    <w:p>
      <w:pPr>
        <w:pStyle w:val="Normal"/>
        <w:rPr/>
      </w:pPr>
      <w:r>
        <w:rPr/>
        <w:t>Eu fechei meu mundo e deixei todos com suas reclamações e ainda ouvia os murmúrios de mal grado reclamando que era a sua vez de ser atendido. Nossa, que cosia absurda que é a falta de fé em si mesmo, em desacreditar na sua força mediúnica e só saber pedir. Ninguém estende sua mão ao próximo sem que espere algum tipo de pagamento. Acho que foi por isso que o mundo espiritual paga em bônus uma caridade, porque é uma forma de saciar a sede de justiça e acalmar os ânimos.</w:t>
      </w:r>
    </w:p>
    <w:p>
      <w:pPr>
        <w:pStyle w:val="Normal"/>
        <w:rPr/>
      </w:pPr>
      <w:r>
        <w:rPr/>
        <w:t>Olhando para muitos, eles estavam na roupagem de prisioneiros da espiritualidade maior, e são os que mais reclamavam, porque tudo para eles é cobrança e aquele trabalho iria facilitar a sua negociação com seus problemas. Eu acho isso uma forma errada de atingir um objetivo, pois verdadeiramente este trabalho é uma forma de libertação planetária, física, aonde o mestre pede e recebe os bônus que muitas vezes é o seu cobrador encarnado. Nesta prisão é onde os espíritos que vivem sobre este solo podem se resgatar em suas origens e é onde um matador se torna inocente, e o inocente se torna pecador.</w:t>
      </w:r>
    </w:p>
    <w:p>
      <w:pPr>
        <w:pStyle w:val="Normal"/>
        <w:rPr/>
      </w:pPr>
      <w:r>
        <w:rPr/>
        <w:t>Exemplo: Um homem encarnado que matou milhares de pessoas em uma vida passada e quando ele assume esta roupagem ele tem que se humilhar, humildade, diante dos que ele matou pedindo um bônus em Cristo Jesus. Aquele que foi morto por ele assina seu nome e assim uma parte das células vitais são desagregadas naquele caderno e vai alimentar com esta energia este trabalho. É uma espécie de libertação coletiva, de cobrados e cobradores. E ainda existem as presenças de outros espíritos que ainda não reencarnaram. Foi uma forma de evitar tantas brigas, sim, pois os espíritos reconheciam os seus algozes e para que não se matassem pelo ódio eles se doam o pouco que tem para os que nada tem. Em uma sociedade espiritualista como a nossa foi sábia a constituição deste trabalho, pois assim evita que os reajustes se tornassem mortes novamente.</w:t>
      </w:r>
    </w:p>
    <w:p>
      <w:pPr>
        <w:pStyle w:val="Normal"/>
        <w:rPr/>
      </w:pPr>
      <w:r>
        <w:rPr/>
        <w:t>Eu fico feliz por um lado que me vejo assistindo o despertar de um novo amanhecer, mas fico triste pelo outro lado ao ver tanta coisa acontecendo no limiar do terceiro milênio. Pai Seta Branca, meus irmãos, está vigilante e incessantemente trabalhando para esta transformação, mas nós temos que fazer a nossa parte, ser honestos e não querer enganar com a nossa falsidade espiritual os que nos cercam. Veja sempre o seu irmão a sua frente como sendo seu filho, seu pai ou sua mãe. Sim, pois a sabedoria da nossa ligação nos dá a sensibilidade de escolher o caminho a seguir. Podemos andar por trilhas luminosas ou nos perder na solidão do nosso desejo.</w:t>
      </w:r>
    </w:p>
    <w:p>
      <w:pPr>
        <w:pStyle w:val="Normal"/>
        <w:rPr/>
      </w:pPr>
      <w:r>
        <w:rPr/>
        <w:t>Eu não sou balcão de reclamações!</w:t>
      </w:r>
    </w:p>
    <w:p>
      <w:pPr>
        <w:pStyle w:val="Normal"/>
        <w:rPr/>
      </w:pPr>
      <w:r>
        <w:rPr/>
        <w:t>Salve Deus!</w:t>
      </w:r>
    </w:p>
    <w:p>
      <w:pPr>
        <w:pStyle w:val="Normal"/>
        <w:rPr/>
      </w:pPr>
      <w:r>
        <w:rPr/>
        <w:t>Adjunto Apurê</w:t>
      </w:r>
    </w:p>
    <w:p>
      <w:pPr>
        <w:pStyle w:val="Normal"/>
        <w:rPr/>
      </w:pPr>
      <w:r>
        <w:rPr/>
        <w:t>25.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1:31:00Z</dcterms:created>
  <dc:creator>betezek</dc:creator>
  <dc:description/>
  <dc:language>en-US</dc:language>
  <cp:lastModifiedBy>betezek</cp:lastModifiedBy>
  <dcterms:modified xsi:type="dcterms:W3CDTF">2013-03-25T11:43:00Z</dcterms:modified>
  <cp:revision>9</cp:revision>
  <dc:subject/>
  <dc:title>BASE</dc:title>
</cp:coreProperties>
</file>