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CE</w:t>
      </w:r>
    </w:p>
    <w:p>
      <w:pPr>
        <w:pStyle w:val="Normal"/>
        <w:rPr/>
      </w:pPr>
      <w:r>
        <w:rPr/>
        <w:t>Salve Deus!</w:t>
      </w:r>
    </w:p>
    <w:p>
      <w:pPr>
        <w:pStyle w:val="Normal"/>
        <w:rPr/>
      </w:pPr>
      <w:r>
        <w:rPr/>
        <w:t>Nosso planeta terra está precisando de muitas preces, pois é um momento de reencontros com uma coisa que irá trazer desconforto aos encarnados.</w:t>
      </w:r>
    </w:p>
    <w:p>
      <w:pPr>
        <w:pStyle w:val="Normal"/>
        <w:rPr/>
      </w:pPr>
      <w:r>
        <w:rPr/>
        <w:t>Eu subi, mas já queria descer de imediato, porque o que vi e presenciei me deixou com muito medo. Ao chegar neste outro lado da vida me deparei com uma multidão de espíritos vindo em direção ao nosso plano, era uma muralha, não dava para saber a quantidade. Sem saber eu fiquei parado em frente a eles e eles como cegos andavam portando uma dor que se arrastava pela eternidade. Esta dor é uma epidemia que se seguirá para nosso mundo trazendo conseqüências difíceis, mas que poderá ser combatida com as preces, nosso Pai Nosso em especial, e muitos trabalhos cabalísticos para consagrar e vacinar o povo de Seta Branca.</w:t>
      </w:r>
    </w:p>
    <w:p>
      <w:pPr>
        <w:pStyle w:val="Normal"/>
        <w:rPr/>
      </w:pPr>
      <w:r>
        <w:rPr/>
        <w:t>Eu senti o ardor de suas moléstias e digo que vai ser um despertar da ciência terrena para outras eventualidades que deverão correr contra o tempo para evitar um mal maior, pois ao contato todos serão transmissores.</w:t>
      </w:r>
    </w:p>
    <w:p>
      <w:pPr>
        <w:pStyle w:val="Normal"/>
        <w:rPr/>
      </w:pPr>
      <w:r>
        <w:rPr/>
        <w:t>Os mundos espirituais fazem tudo que for preciso para evitar, se desdobram em mil para que nada aconteça, mas tem que ter ajuda terrena porque somente a energia ectoplasmática concentrada com os fluidos do sol podem queimar esta enfermidade. Por isso existe a conjunção de dois planos, terra e céu, para que haja a reparação dos efeitos do espírito e da matéria.</w:t>
      </w:r>
    </w:p>
    <w:p>
      <w:pPr>
        <w:pStyle w:val="Normal"/>
        <w:rPr/>
      </w:pPr>
      <w:r>
        <w:rPr/>
        <w:t>Iremos mostrar nossa verdadeira missão junto ao mundo espiritual, sim, porque o alerta será dado para todos aspirarem as boas vibrações e emitir as forças em beneficio da paz e da harmonia. Para isso os mentores irão trabalhar no silêncio de nossas sintonias retirando dos nossos plexos a força mediúnica necessária para evitar este colapso. Os trabalhos de estrela candente, quadrante, e nerhu irão transformar este circulo vicioso de doenças em eflúvios luminosos atingindo estes seres portadores desta moléstia.</w:t>
      </w:r>
    </w:p>
    <w:p>
      <w:pPr>
        <w:pStyle w:val="Normal"/>
        <w:rPr/>
      </w:pPr>
      <w:r>
        <w:rPr/>
        <w:t>Em uma aula dominical Tia Neiva nos disse que haveria uma epidemia que traria muitas conseqüências dolorosas e veio a AIDS, mas ela disse também que ela seria curada, mas que ao ser curada outra epidemia iria surgir e ela seria transmitida por uma fruta e quem comece dela seria transmissor.</w:t>
      </w:r>
    </w:p>
    <w:p>
      <w:pPr>
        <w:pStyle w:val="Normal"/>
        <w:rPr/>
      </w:pPr>
      <w:r>
        <w:rPr/>
        <w:t>A terra foi e será sempre palco de grandes acontecimentos, tanto no lado físico como no espiritual. Mas a nossa condição de manipulação das energias magnéticas já nos possibilita a transformação da energia negativa em positiva, da dor em amor, da enfermidade em cura. Isso é a maior benção que temos em nosso sistema reparador do corpo humano. Vamos nos apegar mais ao nosso mundo de realizações, de contatos além físico, vamos olhar por este lado oculto, mesmo não vendo, mas acreditando que existe solução para tudo e para todos. O maior exemplo de fé é demonstrado em Deus, ninguém o vê, mas sempre pronuncia seu nome pedindo a sua benção.</w:t>
      </w:r>
    </w:p>
    <w:p>
      <w:pPr>
        <w:pStyle w:val="Normal"/>
        <w:rPr/>
      </w:pPr>
      <w:r>
        <w:rPr/>
        <w:t>O nosso mundo precisa mudar seu conceito materialista e fugir um pouco desta armadilha que é o consumismo. Jesus quando esteve em terra ele foi sacudido pelo poder da terra, dizendo se ele renegasse seu Pai e se curvasse diante deste outro poder ele seria rei e seria dono de tudo. Disse Jesus: “O meu reino não é deste mundo”.</w:t>
      </w:r>
    </w:p>
    <w:p>
      <w:pPr>
        <w:pStyle w:val="Normal"/>
        <w:rPr/>
      </w:pPr>
      <w:r>
        <w:rPr/>
        <w:t>Eu sinto que nós seres humanos atuais estamos seguindo como cegos em direção ao nosso próprio destino, não sei se é para melhor ou pior, mas caminhamos em uma marcha desenfreada dos enigmas ocultos que nos rodeiam. Melhor porque hoje a ciência está a milhares de anos mais evoluída, e pior porque estamos esquecendo o essencial que é a nossa natureza. Ao chegarmos ao final desta marcha nós poderemos bater de frente com a nossa própria porta e ela se abrir ou não, tudo vai depender do seu merecimento.</w:t>
      </w:r>
    </w:p>
    <w:p>
      <w:pPr>
        <w:pStyle w:val="Normal"/>
        <w:rPr/>
      </w:pPr>
      <w:r>
        <w:rPr/>
        <w:t>Merecimento. Palavra muito usada nos mundos espirituais, porque ela é comparada aos bônus da caridade. Por isso a caridade é uma faixa de amor e luz nos corações dos seres que desapegados das coisas materiais se doam de corpo e alma a prestar assistência aos necessitados.</w:t>
      </w:r>
    </w:p>
    <w:p>
      <w:pPr>
        <w:pStyle w:val="Normal"/>
        <w:rPr/>
      </w:pPr>
      <w:r>
        <w:rPr/>
        <w:t>Mestres, vamos silenciosamente estar em sintonia, em harmonia e estar vigilantes em nossas preces. Não há o que temer, porque os planos espirituais já começam a se movimentar para impedir a ação destes seres sem luz que querem impregnar esta moléstia nos caminhos dos encarnados. Como sempre Mãe Iara irá providenciar a vacina necessária para beneficio da nossa missão.</w:t>
      </w:r>
    </w:p>
    <w:p>
      <w:pPr>
        <w:pStyle w:val="Normal"/>
        <w:rPr/>
      </w:pPr>
      <w:r>
        <w:rPr/>
        <w:t>Salve Deus!</w:t>
      </w:r>
    </w:p>
    <w:p>
      <w:pPr>
        <w:pStyle w:val="Normal"/>
        <w:rPr/>
      </w:pPr>
      <w:r>
        <w:rPr/>
        <w:t>Adjunto Apurê</w:t>
      </w:r>
    </w:p>
    <w:p>
      <w:pPr>
        <w:pStyle w:val="Normal"/>
        <w:rPr/>
      </w:pPr>
      <w:r>
        <w:rPr/>
        <w:t>22.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2:44:00Z</dcterms:created>
  <dc:creator>betezek</dc:creator>
  <dc:description/>
  <dc:language>en-US</dc:language>
  <cp:lastModifiedBy>betezek</cp:lastModifiedBy>
  <dcterms:modified xsi:type="dcterms:W3CDTF">2013-02-22T15:12:00Z</dcterms:modified>
  <cp:revision>4</cp:revision>
  <dc:subject/>
  <dc:title>PRECE</dc:title>
</cp:coreProperties>
</file>