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 DIFERENTE NÃO É NORMAL, É SER DIFERENTE!</w:t>
      </w:r>
    </w:p>
    <w:p>
      <w:pPr>
        <w:pStyle w:val="Normal"/>
        <w:rPr/>
      </w:pPr>
      <w:r>
        <w:rPr/>
        <w:t>Salve Deus!</w:t>
      </w:r>
    </w:p>
    <w:p>
      <w:pPr>
        <w:pStyle w:val="Normal"/>
        <w:rPr/>
      </w:pPr>
      <w:r>
        <w:rPr/>
        <w:t>Desenvolver é aceitar Deus no seu intimo, é refazer a sua história, é ter consciência de sua evolução.</w:t>
      </w:r>
    </w:p>
    <w:p>
      <w:pPr>
        <w:pStyle w:val="Normal"/>
        <w:rPr/>
      </w:pPr>
      <w:r>
        <w:rPr/>
        <w:t>Quando uma pessoa desenvolve sua mediunidade ela se transforma totalmente, deixa a sua crise existencial e passa a refletir os bons pensamentos da ordem divina. Eu vi esta noite o que é esta luz que transforma vidas em vidas mais confiantes e mais felizes.</w:t>
      </w:r>
    </w:p>
    <w:p>
      <w:pPr>
        <w:pStyle w:val="Normal"/>
        <w:rPr/>
      </w:pPr>
      <w:r>
        <w:rPr/>
        <w:t>Uma pessoa comum deu seus primeiros passos para receber a luz em seu coração, ela estava apagada e isso trazia complicações cármicas para sua vida, mas aos poucos com a abertura mental começou transformar a massa cinza em combustão queimando os resíduos impregnados no seu mundo inferior. Não sei bem descrever, mas vou contar esta passagem para que todos saibam o que é realmente ser diferente.</w:t>
      </w:r>
    </w:p>
    <w:p>
      <w:pPr>
        <w:pStyle w:val="Normal"/>
        <w:rPr/>
      </w:pPr>
      <w:r>
        <w:rPr/>
        <w:t>Quando a invocação das forças do astral em cima da cabeça do médium abriu a sua áurea, ele por um momento se desfez de sua roupagem terrena e passou a vibrar na vertical. Incrível mesmo é o que este mundo dinâmico faz por todos nós. A projeção das forças é tão poderosa que modifica até os sinais vitais do corpo físico, isolando partes do corpo e abrindo outras mais necessárias ao compromisso assumido. Não obstante a presença de mentores que se encarregam de transmutar o espírito. Isso realmente é aceitar Deus no seu coração de verdade. É onde nosso eu interior tem contato com o céu de forma espontânea e sem se perder na sua vaidade. O desenvolvimento é a garantia de saber que não está só, mesmo sendo sozinho nesta terra, o céu jamais o abandonará.</w:t>
      </w:r>
    </w:p>
    <w:p>
      <w:pPr>
        <w:pStyle w:val="Normal"/>
        <w:rPr/>
      </w:pPr>
      <w:r>
        <w:rPr/>
        <w:t>Ser diferente não é normal, é ser diferente mesmo, porque na lógica das emoções nós médiuns carregamos algo diferente, algo que não existe em outros corpos nativos, nós somos iniciáticos. A nossa esfera de atuação não se dá no campo vibracional material, mas sim, no magnético astral por onde somos interligados aos mundos em desenvolvimento, aos outros sistemas que trabalham na condensação atômica. Nós não estamos desligados, nossa felicidade transcorre quando somos conscientes da força que emerge do sol interior e passa a alimentar nossa crescente evolução. Um médium deste amanhecer, principalmente, nunca deixa de estar amparado pelos seus instrutores, sim, meus mestres, porque conforme a nulidade dos terráqueos em se diferenciar não atrai mais o principio da honestidade consigo mesmo. Eu sei que a manutenção desta idoneidade espiritual está contida única e exclusivamente em sua responsabilidade, então não devemos importunar nosso vizinho com as notícias que recebemos de mundos afins, porque eles não saberão o que fazer com estas pérolas.</w:t>
      </w:r>
    </w:p>
    <w:p>
      <w:pPr>
        <w:pStyle w:val="Normal"/>
        <w:rPr/>
      </w:pPr>
      <w:r>
        <w:rPr/>
        <w:t>A força abriu um campo vibracional ao redor do médium e ele foi desabrochando seu mundo interior, o mundo dos segredos de uma vida, de uma transcendentalidade perdida no passado. Muitas destas passagens são marcas presas ao caminho que não se apagam até que se pague o débito, porque ela se torna divida ativa. Uma divida que nos perseguem a milhares de anos e sempre cobrando centil por centil as suas juras transcendentais. Estes são os juros espirituais que pagamos e muitas vezes não nos alertamos. Veja, quando sua vida está bem e em harmonia, tem um bom emprego, tem tudo para sua felicidade e ao virar da noite você perde tudo. As pessoas se revoltam, se desesperam, saem atrás em busca de respostas e nada encontram, porque a resposta está dentro do seu coração. Este desenvolvimento é que trás luz aos olhos e modifica os pensamentos. Nós conquistamos a nossa escola iniciática trabalhando nela com amor, porque somos seres inteligentes e sabemos onde o nosso calo aperta.</w:t>
      </w:r>
    </w:p>
    <w:p>
      <w:pPr>
        <w:pStyle w:val="Normal"/>
        <w:rPr/>
      </w:pPr>
      <w:r>
        <w:rPr/>
        <w:t>Então não vamos nos confundir com a energia socialmente ignorante da tristeza. Sim, meus irmãos, nós vemos uma sociedade reprimida de suas faculdades mediúnicas por não aceitar ser diferente. Vemos todos criticando os diferentes por acharem que eles não fazem parte deste mundo, mas eu digo que sim, os diferentes não fazem parte deste planeta, eles são especiais por serem portadores de energias diferenciadas. Por isso todos têm medo da verdade. Do que adianta discriminarem se eles são os maiores culpados de suas dores. Vemos uma pessoa rica se esbaldando na sua conquista, mas lá no fundo ela é triste e doente, seu espírito é revoltado e transmite magoas que afetam o corpo físico. Este desequilíbrio entre os dois corpos causa enfermidades difíceis de serem tratadas na medicina física, porque ela não atua no espírito. Já através da mediunidade o espírito recebe as forças curadoras e isso equilibra os dois corpos. A mediunidade é isso, é uma porta aberta para receber Deus no coração.</w:t>
      </w:r>
    </w:p>
    <w:p>
      <w:pPr>
        <w:pStyle w:val="Normal"/>
        <w:rPr/>
      </w:pPr>
      <w:r>
        <w:rPr/>
        <w:t>Eu persigo a idoneidade de ser diferente porque sendo assim eu me torno um ponto de radiação permanente na terra, isso é que me transforma em uma pessoa melhor, de bem, porque o nosso papel nesta sociedade arcaica é mostrar a outra face, o outro lado, o outro mundo.</w:t>
      </w:r>
    </w:p>
    <w:p>
      <w:pPr>
        <w:pStyle w:val="Normal"/>
        <w:rPr/>
      </w:pPr>
      <w:r>
        <w:rPr/>
        <w:t>Ser espiritualista é ter noção da posição celestial entre os seres humanos, sim, meus mestres, porque através de cada um médium que desenvolve suas faculdades cientificas o céu tem espaço na terra. Então isso cria uma abertura tridimensional no circulo vital encarnatório, é difícil acreditar que possamos abrir um canal entre os mundos elevados e a terra, mas em verdade, isso é uma forma que Jesus encontrou de poder chegar em cada um dos senhores e senhoras neste mundo. Desenvolver a mediunidade é ter em suas mãos uma poderosa ferramenta de transformar pelo toque, pelos olhos, pela mentalização aos que nos cercam e necessitam de sua perfeita sintonia.</w:t>
      </w:r>
    </w:p>
    <w:p>
      <w:pPr>
        <w:pStyle w:val="Normal"/>
        <w:rPr/>
      </w:pPr>
      <w:r>
        <w:rPr/>
        <w:t>Quando as forças reagem sobre o corpo físico, elas isolam os sentidos biológicos e aproximam a faculdade mediúnica através da liberação do espírito. É a coisa mais bonita que já vi, um ser encarnado preso a sua dor reativando as células divinas compostas em seu ser. O espírito que fica a alguns milímetros abaixo da pele, ele sai e fica flutuando no etéreo plano, então ele começa a se alimentar das energias que descem e vão se impregnando na sua estrutura fluídica. Ele começa a brilhar, sim, aos poucos e com os anos de aperfeiçoamento nesta escola iniciática ele vai ficando mais luminoso. Como é lindo, pena que ninguém consiga ver o desdobramento do seu eu interior nesta contagem preparatória da nova era. A nova era será justamente a difusão do maior para o menor. Eis a evolução, saber aceitar a Deus no seu intimo. A força suprema chegando no sol interior.</w:t>
      </w:r>
    </w:p>
    <w:p>
      <w:pPr>
        <w:pStyle w:val="Normal"/>
        <w:rPr/>
      </w:pPr>
      <w:r>
        <w:rPr/>
        <w:t>Então meus irmãos. Não sinta vergonha de ser médium, porque todos querem, mas o medo da verdade os esconde de si mesmos e passam a caluniar os que são diferentes. Ser diferente é isso, é ser portador de algo sobrenatural, algo que não se liga aos padrões terrenos, algo que só os que vivem sabem como é bacana ser este ser diferenciado dos demais humanos pela exploração do seu universo interior. Nós temos um grande universo dentro de nós, basta desenvolver para conhecer.</w:t>
      </w:r>
    </w:p>
    <w:p>
      <w:pPr>
        <w:pStyle w:val="Normal"/>
        <w:rPr/>
      </w:pPr>
      <w:r>
        <w:rPr/>
        <w:t>Salve Deus!</w:t>
      </w:r>
    </w:p>
    <w:p>
      <w:pPr>
        <w:pStyle w:val="Normal"/>
        <w:rPr/>
      </w:pPr>
      <w:r>
        <w:rPr/>
        <w:t>Adjunto Apurê</w:t>
      </w:r>
    </w:p>
    <w:p>
      <w:pPr>
        <w:pStyle w:val="Normal"/>
        <w:rPr/>
      </w:pPr>
      <w:r>
        <w:rPr/>
        <w:t>23.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2:43:00Z</dcterms:created>
  <dc:creator>betezek</dc:creator>
  <dc:description/>
  <dc:language>en-US</dc:language>
  <cp:lastModifiedBy>betezek</cp:lastModifiedBy>
  <dcterms:modified xsi:type="dcterms:W3CDTF">2013-03-23T13:41:00Z</dcterms:modified>
  <cp:revision>7</cp:revision>
  <dc:subject/>
  <dc:title>SER DIFERENTE NÃO É NORMAL, É SER DIFERENTE</dc:title>
</cp:coreProperties>
</file>