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ESTIDADE, DESONESTIDADE, EVOLUÇÃO E INVOLUÇÃO</w:t>
      </w:r>
    </w:p>
    <w:p>
      <w:pPr>
        <w:pStyle w:val="Normal"/>
        <w:rPr/>
      </w:pPr>
      <w:r>
        <w:rPr/>
        <w:t>Salve Deus!</w:t>
      </w:r>
    </w:p>
    <w:p>
      <w:pPr>
        <w:pStyle w:val="Normal"/>
        <w:rPr/>
      </w:pPr>
      <w:r>
        <w:rPr/>
        <w:t>Nós começamos a compreender estas quatro razões de vida pelo nosso próprio comportamento. Aos poucos nossa visão periférica vai percebendo esta transformação na nossa cultura de tudo achar que nos pertence, que é nosso, mesmo pelo esquecimento de coisas que não nos pertence nós achamos que quem perdeu é desleixado e achado não é roubado.</w:t>
      </w:r>
    </w:p>
    <w:p>
      <w:pPr>
        <w:pStyle w:val="Normal"/>
        <w:rPr/>
      </w:pPr>
      <w:r>
        <w:rPr/>
        <w:t>São estas pequenas coisas que nos mostram o caminho certo da nossa situação na terra ou no céu, sim, pois se estamos trabalhando para mudar o planeta, então porque ainda vivemos carregando este velho dilema das vidas mal vividas. Eu até posso compreender alguns fatores que nos possibilita conhecer os propósitos desta escola, mas com coerência saber distinguir o verdadeiro do falso e assim não cair em tentação de se achar no direito de pegar o que não lhe pertence.</w:t>
      </w:r>
    </w:p>
    <w:p>
      <w:pPr>
        <w:pStyle w:val="Normal"/>
        <w:rPr/>
      </w:pPr>
      <w:r>
        <w:rPr/>
        <w:t>A honestidade mostra o grau de nossa evolução e é um caminho de luz em meio ao turbilhão de pensamentos desonestos que pairam sobre nossa aura. A desonestidade é fria e sombria e macula dentro de um caminho difícil tornando a vida também triste de quem percorre esta estrada.</w:t>
      </w:r>
    </w:p>
    <w:p>
      <w:pPr>
        <w:pStyle w:val="Normal"/>
        <w:rPr/>
      </w:pPr>
      <w:r>
        <w:rPr/>
        <w:t>Eu subi esta noite para ter uma aula do evangelho, e nele está tudo definido, pois Cristo foi quem mais pregou esta honestidade, quando ao erguer a moeda com a face de Cesar ele disse: “Daí a Cesar o que é de Cesar e a Deus o que é de Deus”. Nesta passagem ficou comprovado que havia diferenças entre a honestidade e a desonestidade, porque esta moeda tinha dono e envolvia direitos de poder sobre o metal. Qualquer coisa que alguém compre, adquira ou mereça é por direito dele e só perderá o seu valor espiritual quando dado, vendido ou presenteado para outra pessoa. São energias agregadas pelo coração e não existe outro método de quebrar este elo tão forte. Vejam que muitos roubos são feitos nas famílias da terra levando objetos de ouro e prata, mas o que resulta nas mãos dos que roubam, absolutamente nada. Eles não conseguem manter a energia e logo tentam desfazer dela. Mesmo os que receptam são consumados pela energia que marcará seu caminho tornando-se uma mancha escura degradante vista pelo mundo espiritual.</w:t>
      </w:r>
    </w:p>
    <w:p>
      <w:pPr>
        <w:pStyle w:val="Normal"/>
        <w:rPr/>
      </w:pPr>
      <w:r>
        <w:rPr/>
        <w:t>Se todos souberem a verdade poderão se afastar das velhas estradas com elegância de nobres autores de uma nova vida, e tornando a terra um planeta livre das interferências da tirania e maldade. Quem rouba mata a esperança de milhares de outras pessoas nesta terra, mas logo tudo irá ruir e virar um lodo pegajoso difícil de transpor. Quem enriquece pela desonestidade carrega sobre sua cabeça os malefícios de sua coroa de espinhos. Quem carrega esta coroa é como estar sentenciado eternamente em dois planos.</w:t>
      </w:r>
    </w:p>
    <w:p>
      <w:pPr>
        <w:pStyle w:val="Normal"/>
        <w:rPr/>
      </w:pPr>
      <w:r>
        <w:rPr/>
        <w:t>“</w:t>
      </w:r>
      <w:r>
        <w:rPr/>
        <w:t>Vá e de tudo que tem aos pobres e depois me siga”.</w:t>
      </w:r>
    </w:p>
    <w:p>
      <w:pPr>
        <w:pStyle w:val="Normal"/>
        <w:rPr/>
      </w:pPr>
      <w:r>
        <w:rPr/>
        <w:t>Quem em sã consciência vai fazer isso. Voltando no tempo em que Francisco tomou esta atitude despojando dos bens de sua família se limpou desta couraça e livre seguiu os passos de sua nobreza de caráter. Infelizmente na terra não vemos mais isso acontecendo, só vemos o ouro dos tolos brilhando e conquistando mais mártires da riqueza ilícita.</w:t>
      </w:r>
    </w:p>
    <w:p>
      <w:pPr>
        <w:pStyle w:val="Normal"/>
        <w:rPr/>
      </w:pPr>
      <w:r>
        <w:rPr/>
        <w:t>Eu viajei com este propósito e olhando as pessoas rodarem nos círculos materiais eles todos estavam cegos como mariposas perdidas pelo brilho de lâmpadas frias. Um chamariz para os olhos perdidos no desejo de ter, comprar e levar. Sentado num banco solitário eu percebia que eles não se atentavam para nada, displicentes com suas coisas eles largavam em qualquer lugar. Uma mulher deixou uma sacola de compras bem ao meu lado e ela foi buscar outra coisa que seus olhos viram. Eu fiquei parado ali olhando e prestando atenção em quem viria pra pegar esta sacola. Ninguém apareceu, porque eu estava perto e assim a mulher voltou correndo em busca de suas compras. Pegou e do mesmo jeito que veio ela se foi, nem prestou atenção em nada.</w:t>
      </w:r>
    </w:p>
    <w:p>
      <w:pPr>
        <w:pStyle w:val="Normal"/>
        <w:rPr/>
      </w:pPr>
      <w:r>
        <w:rPr/>
        <w:t>A situação de nossa convivência além terra é um demonstrativo de quem somos nós neste planeta, se formos como os outros seremos iguais, mas dentro de uma transformação nós podemos ser diferentes e participar da grande revolução que os planos divinos estão preparando.</w:t>
      </w:r>
    </w:p>
    <w:p>
      <w:pPr>
        <w:pStyle w:val="Normal"/>
        <w:rPr/>
      </w:pPr>
      <w:r>
        <w:rPr/>
        <w:t>Eu amo a minha liberdade espiritual de fazer o que vim para fazer, mas na terra as pessoas ainda se acham donas dos outros e não percebem o mal que fazem ao tentar dominar com suas más intenções a vida cotidiana. Eu não sou prisioneiro de ninguém e todos que chegam ao meu redor são livres como a andorinha que voa com a primavera indo de continente em continente em busca do calor.</w:t>
      </w:r>
    </w:p>
    <w:p>
      <w:pPr>
        <w:pStyle w:val="Normal"/>
        <w:rPr/>
      </w:pPr>
      <w:r>
        <w:rPr/>
        <w:t>Vamos entender as quatro razões desta história: simplicidade, objetivo, entendimento e compreensão.</w:t>
      </w:r>
    </w:p>
    <w:p>
      <w:pPr>
        <w:pStyle w:val="Normal"/>
        <w:rPr/>
      </w:pPr>
      <w:r>
        <w:rPr/>
        <w:t>Você se olha no seu espelho? Veja como está a sua evolução!</w:t>
      </w:r>
    </w:p>
    <w:p>
      <w:pPr>
        <w:pStyle w:val="Normal"/>
        <w:rPr/>
      </w:pPr>
      <w:r>
        <w:rPr/>
        <w:t>Salve Deus!</w:t>
      </w:r>
    </w:p>
    <w:p>
      <w:pPr>
        <w:pStyle w:val="Normal"/>
        <w:rPr/>
      </w:pPr>
      <w:r>
        <w:rPr/>
        <w:t>Adjunto Apurê</w:t>
      </w:r>
    </w:p>
    <w:p>
      <w:pPr>
        <w:pStyle w:val="Normal"/>
        <w:rPr/>
      </w:pPr>
      <w:r>
        <w:rPr/>
        <w:t>09.11.2013</w:t>
      </w:r>
    </w:p>
    <w:p>
      <w:pPr>
        <w:pStyle w:val="Normal"/>
        <w:rPr/>
      </w:pPr>
      <w:r>
        <w:rPr/>
        <w:t>Feliz aniversário Templo Mãe. Que esta grande seara seja o começo e o fim de nossas jornada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1:20:00Z</dcterms:created>
  <dc:creator>betezek</dc:creator>
  <dc:description/>
  <cp:keywords/>
  <dc:language>en-US</dc:language>
  <cp:lastModifiedBy>.</cp:lastModifiedBy>
  <dcterms:modified xsi:type="dcterms:W3CDTF">2013-11-09T11:20:00Z</dcterms:modified>
  <cp:revision>2</cp:revision>
  <dc:subject/>
  <dc:title>BASE</dc:title>
</cp:coreProperties>
</file>