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OSOFANDO</w:t>
      </w:r>
    </w:p>
    <w:p>
      <w:pPr>
        <w:pStyle w:val="Normal"/>
        <w:rPr/>
      </w:pPr>
      <w:r>
        <w:rPr/>
        <w:t>Salve Deus!</w:t>
      </w:r>
    </w:p>
    <w:p>
      <w:pPr>
        <w:pStyle w:val="Normal"/>
        <w:rPr/>
      </w:pPr>
      <w:r>
        <w:rPr/>
        <w:t>Os seres humanos são os principais culpados por haver esta infiltração negativa em nome de Jesus.</w:t>
      </w:r>
    </w:p>
    <w:p>
      <w:pPr>
        <w:pStyle w:val="Normal"/>
        <w:rPr/>
      </w:pPr>
      <w:r>
        <w:rPr/>
        <w:t>“</w:t>
      </w:r>
      <w:r>
        <w:rPr/>
        <w:t>Assim na terra como no céu ou no inferno”.</w:t>
      </w:r>
    </w:p>
    <w:p>
      <w:pPr>
        <w:pStyle w:val="Normal"/>
        <w:rPr/>
      </w:pPr>
      <w:r>
        <w:rPr/>
        <w:t xml:space="preserve">Com a proliferação das diversas igrejas vemos que o comércio religioso cresceu nestas últimas décadas apresentando um lucro mil vezes maior que o necessário. Esta anunciação desordenada da venda de Jesus está motivando os submundos a entrar nesta briga por direitos de também fazer a mesma coisa: </w:t>
      </w:r>
    </w:p>
    <w:p>
      <w:pPr>
        <w:pStyle w:val="Normal"/>
        <w:rPr/>
      </w:pPr>
      <w:r>
        <w:rPr/>
        <w:t>_ Se a terra pode fazer e nada acontece, vamos, então, nós também fazer e se nada acontecer é porque nada existe que nos proíba de ter o nosso Jesus. Aqui está o nosso Jesus!</w:t>
      </w:r>
    </w:p>
    <w:p>
      <w:pPr>
        <w:pStyle w:val="Normal"/>
        <w:rPr/>
      </w:pPr>
      <w:r>
        <w:rPr/>
      </w:r>
    </w:p>
    <w:p>
      <w:pPr>
        <w:pStyle w:val="Normal"/>
        <w:rPr/>
      </w:pPr>
      <w:r>
        <w:rPr/>
        <w:t>Este Jesus que estavam se referindo era um espírito feito a sua imagem e semelhança, mas não era o Cristo Nosso Senhor. Foi apresentado ele fadado carregando a sua cruz e pelo sofrimento milhares de vultos seguindo e clamando justiça. Justiça esta que a terra exige como forma de abrandar o sofrimento dos menos favorecidos, de ganhar lucros fáceis, de ludibriar os viventes de um mundo atrofiado pelo desejo de riquezas. Então as mesmas atrocidades em seu nome despertaram nas autoridades dos mundos negros esta oportunidade de enganar a terra. O Jesus deles não é o nosso Jesus.</w:t>
      </w:r>
    </w:p>
    <w:p>
      <w:pPr>
        <w:pStyle w:val="Normal"/>
        <w:rPr/>
      </w:pPr>
      <w:r>
        <w:rPr/>
        <w:t>Somente o Espírito Santo está liberto desta mistificação, porque ele não tem raízes neste planeta e sua força se faz presente na valorização do bem e não da contaminação do mal. Mas quem é este Espírito Santo? Ele está aí no nosso oxigênio, sim, falamos em nome de Deus e nem sabemos o que realmente significa. Salve Deus! Uma simples palavra com um poder de mudar, transformar e transmutar as consciências impregnadas nos valores monetários elevando para o lado espiritual da libertação. Libertação. Nossa, como todos falam nisso e não desfrutam dela. “Vá, de tudo aos pobres e me siga”. Hoje é mais fácil arrancar dos pobres o resto que eles têm a que entregar um tostão. Não existe evolução sem doação, caridade e respeito.</w:t>
      </w:r>
    </w:p>
    <w:p>
      <w:pPr>
        <w:pStyle w:val="Normal"/>
        <w:rPr/>
      </w:pPr>
      <w:r>
        <w:rPr/>
        <w:t>Se uma igreja fosse boa ela não explorava o exercício da fé em beneficio próprio. Lembro da igrejinha de Francisco de Assis que foi reerguida com o trabalho dos seguidores. Vejam que Francisco lutou contra um poder estacionado na terra. Sim, daquele dia em diante os planos se modificaram, e este grande missionário sustentou a sua igreja além terra.</w:t>
      </w:r>
    </w:p>
    <w:p>
      <w:pPr>
        <w:pStyle w:val="Normal"/>
        <w:rPr/>
      </w:pPr>
      <w:r>
        <w:rPr/>
        <w:t>O resultado desta nossa missão de levar o conhecimento da verdade não pode cair em mãos erradas, porque se cair os culpados pela derrota serão extirpados da face do planeta e também dos círculos espirituais. Aí sim, a eterna cruz será lançada no fogo etérico.</w:t>
      </w:r>
    </w:p>
    <w:p>
      <w:pPr>
        <w:pStyle w:val="Normal"/>
        <w:rPr/>
      </w:pPr>
      <w:r>
        <w:rPr/>
        <w:t>Para quem viaja pelos mundos sabe o que acontece além visão carmica, porque a dilaceração dos princípios superiores afeta somente os que desejam paz. As guerras constantes, as mortes sem amor, a fronteira da ignorância mundial, tudo é uma bomba prestes a explodir. Quem ascender o pavio desta destruição também será sentenciado pela mesma morte.</w:t>
      </w:r>
    </w:p>
    <w:p>
      <w:pPr>
        <w:pStyle w:val="Normal"/>
        <w:rPr/>
      </w:pPr>
      <w:r>
        <w:rPr/>
      </w:r>
    </w:p>
    <w:p>
      <w:pPr>
        <w:pStyle w:val="Normal"/>
        <w:rPr/>
      </w:pPr>
      <w:r>
        <w:rPr/>
        <w:t>QUE JESUS É ESTE QUE ESTÃO PREGANDO EM SEU NOME!</w:t>
      </w:r>
    </w:p>
    <w:p>
      <w:pPr>
        <w:pStyle w:val="Normal"/>
        <w:rPr/>
      </w:pPr>
      <w:r>
        <w:rPr/>
        <w:t>Não é o meu Jesus!</w:t>
      </w:r>
    </w:p>
    <w:p>
      <w:pPr>
        <w:pStyle w:val="Normal"/>
        <w:rPr/>
      </w:pPr>
      <w:r>
        <w:rPr/>
      </w:r>
    </w:p>
    <w:p>
      <w:pPr>
        <w:pStyle w:val="Normal"/>
        <w:rPr/>
      </w:pPr>
      <w:r>
        <w:rPr/>
        <w:t>O meu Jesus mora aqui dentro do peito e com força de fé eu o sinto cada dia mais presente. Eu tenho vergonha de mim mesmo olhando para sua imagem, pois perdemos a verdadeira obra que ele ensinou. Um eco chegou de distante origem: “A Igreja do meu Pai não foi feita para comercializar, não é covil de bandidos e nem casa de prostituição”. Fiquei parado e o vento soprava em silêncio mudando as faixas ao meu redor. Comércio, bandidos e prostituição.</w:t>
      </w:r>
    </w:p>
    <w:p>
      <w:pPr>
        <w:pStyle w:val="Normal"/>
        <w:rPr/>
      </w:pPr>
      <w:r>
        <w:rPr/>
        <w:t>Os homens desta terra estão perdendo a razão da essência divina e se endividando de novo com os valores materiais. Jesus, quando estava no deserto, foi testado em vida. O espírito lhe disse que se ele o adorasse lhe daria tudo que ele quisesse. Ouro e prata, riquezas e poder. Mas Jesus disse: “O meu reino não é deste mundo”. O espírito zangado lhe mostrou a verdadeira face dos que ele queria proteger, guerras, mortes, tudo usando o nome dele. Em nome de Jesus! Em nome de Deus!</w:t>
      </w:r>
    </w:p>
    <w:p>
      <w:pPr>
        <w:pStyle w:val="Normal"/>
        <w:rPr/>
      </w:pPr>
      <w:r>
        <w:rPr/>
        <w:t>A covardia está ficando mais sério a ponto de tudo estar relacionado com a desvalorização deste grande missionário. Mas não vamos subestimar a inteligência divina, porque horas chegarão para recompor a história e dar seguimento a uma nova era. O terceiro milênio. Dois mil anos se passaram sem a presença do Mestre e já se comenta além planos que está chegando a hora do retorno. Quem viver verá e quem reencarnar terá este privilégio de pagar as suas dividas.</w:t>
      </w:r>
    </w:p>
    <w:p>
      <w:pPr>
        <w:pStyle w:val="Normal"/>
        <w:rPr/>
      </w:pPr>
      <w:r>
        <w:rPr/>
        <w:t>Mas quem vai cobrar tudo isso não será o Mestre, mas a sua própria consciência.</w:t>
      </w:r>
    </w:p>
    <w:p>
      <w:pPr>
        <w:pStyle w:val="Normal"/>
        <w:rPr/>
      </w:pPr>
      <w:r>
        <w:rPr/>
        <w:t xml:space="preserve">Cheguei de madrugada sentindo-me uma fera nos laços da alta magia. Eu queria desobrigar a terra de qualquer jeito usar este nome para exploração, mas daí eu vi que existe o Jesus das Sombras que eles criaram para desviar o rumo da cristandade. Jesus da riqueza, do ouro e da prata, Jesus da guerra e da morte, o Jesus vingativo e justiceiro. Jesus do sangue e do poder, que queima os inimigos a amaldiçoa os perseguidores. Que Jesus é este! Assim na terra como no céu ou no inferno. </w:t>
      </w:r>
    </w:p>
    <w:p>
      <w:pPr>
        <w:pStyle w:val="Normal"/>
        <w:rPr/>
      </w:pPr>
      <w:r>
        <w:rPr/>
        <w:t>A quem você irá cultuar?</w:t>
      </w:r>
    </w:p>
    <w:p>
      <w:pPr>
        <w:pStyle w:val="Normal"/>
        <w:rPr/>
      </w:pPr>
      <w:r>
        <w:rPr/>
        <w:t>Este não é o meu Jesus!</w:t>
      </w:r>
    </w:p>
    <w:p>
      <w:pPr>
        <w:pStyle w:val="Normal"/>
        <w:rPr/>
      </w:pPr>
      <w:r>
        <w:rPr/>
        <w:t>Salve Deus!</w:t>
      </w:r>
    </w:p>
    <w:p>
      <w:pPr>
        <w:pStyle w:val="Normal"/>
        <w:rPr/>
      </w:pPr>
      <w:r>
        <w:rPr/>
        <w:t>Adjunto Apurê</w:t>
      </w:r>
    </w:p>
    <w:p>
      <w:pPr>
        <w:pStyle w:val="Normal"/>
        <w:rPr/>
      </w:pPr>
      <w:r>
        <w:rPr/>
        <w:t>25.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0:24:00Z</dcterms:created>
  <dc:creator>betezek</dc:creator>
  <dc:description/>
  <cp:keywords/>
  <dc:language>en-US</dc:language>
  <cp:lastModifiedBy>.</cp:lastModifiedBy>
  <dcterms:modified xsi:type="dcterms:W3CDTF">2013-10-25T10:26:00Z</dcterms:modified>
  <cp:revision>4</cp:revision>
  <dc:subject/>
  <dc:title>BASE</dc:title>
</cp:coreProperties>
</file>