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CRENCA A VISTA</w:t>
      </w:r>
    </w:p>
    <w:p>
      <w:pPr>
        <w:pStyle w:val="Normal"/>
        <w:rPr/>
      </w:pPr>
      <w:r>
        <w:rPr/>
        <w:t>Salve Deus!</w:t>
      </w:r>
    </w:p>
    <w:p>
      <w:pPr>
        <w:pStyle w:val="Normal"/>
        <w:rPr/>
      </w:pPr>
      <w:r>
        <w:rPr/>
        <w:t>Nos mundos de evolução não há meio termo, por isso muitos não alcançam suas necessidade por falta de amor próprio.</w:t>
      </w:r>
    </w:p>
    <w:p>
      <w:pPr>
        <w:pStyle w:val="Normal"/>
        <w:rPr/>
      </w:pPr>
      <w:r>
        <w:rPr/>
        <w:t>Eu estive esta noite em vários lugares, em várias camadas, mas uma que mais me chamou a atenção foi dos três poderes constituídos na terra. Estes poderes têm relevância econômica, política e judiciária em nosso país, mas que alguma coisa irá mexer com a natureza do Brasil trazendo certa preocupação em todas as esferas.</w:t>
      </w:r>
    </w:p>
    <w:p>
      <w:pPr>
        <w:pStyle w:val="Normal"/>
        <w:rPr/>
      </w:pPr>
      <w:r>
        <w:rPr/>
        <w:t>Estive no Palácio do Governo e ali tinha muita movimentação a respeito deste acontecimento que trará desconforto aos envolvidos nesta articulação, prevendo encontros e desencontros, mas tudo será resolvido pela força dos nossos mentores que não desguarnecem nossa pátria, porque ela já é considerada o celeiro do mundo.</w:t>
      </w:r>
    </w:p>
    <w:p>
      <w:pPr>
        <w:pStyle w:val="Normal"/>
        <w:rPr/>
      </w:pPr>
      <w:r>
        <w:rPr/>
        <w:t>Foi uma noite tumultuada, porque revendo 1976, quando eu era militar e já fazia as honras destes palácios eu via muita movimentação etérea, e olha que naquele tempo foi um tempo difícil de transformação drástica, sim, havia necessidade de passarmos por este ciclo de um regime mais sério para chegar a uma liberdade sem precedentes. O Brasil desde aquele tempo foi preparado em suas bases sólidas para ser o país do futuro, aonde outros continentes chegarão pedindo ajuda. E esta noite não me foi diferente, eu estava lá neste mundo vendo tudo e todos que de alguma forma estavam ligados a esta revolução. A nossa firmeza de propósito não deixa margens para lacunas de dúvidas, sim, uma mulher também foi escolhida para assentar as promessas vindouras de prosperidade. Tudo está nas mãos do nosso Mentor.</w:t>
      </w:r>
    </w:p>
    <w:p>
      <w:pPr>
        <w:pStyle w:val="Normal"/>
        <w:rPr/>
      </w:pPr>
      <w:r>
        <w:rPr/>
        <w:t>Eu estive reavendo um caminho que nos trará muitas luzes curadoras neste nosso plano físico. Eu só não o formalizei na terra porque minhas condições financeiras não condizem com a grande arquitetura a ser levantada. Este novo portal magnético que foi abençoado por Koatay 108 deverá muito em breve nascer das entranhas deste planeta, porque ele já existe no mundo espiritual. Pai Seta Branca tem pressa de colocar ele neste solo, mas que se demorarmos muito haverá um fechamento deste compromisso e nem eu poderei fazer nada. A conquista foi deste povo jaguar e só ele poderá construir com unhas e dentes esta futura obra que será a cura geral e irrestrita da humanidade. Eu trouxe este complexo doutrinário direto dos planos superiores para ser praticado neste planeta, e Tia Neiva com seus olhos jurou levantar nesta terra. Quem em boa consciência dirá que é mentira de um pequeno mestre, pois ela estará na sua singularidade movimentando estas forças em beneficio de quem despertar sua consciência anímica.</w:t>
      </w:r>
    </w:p>
    <w:p>
      <w:pPr>
        <w:pStyle w:val="Normal"/>
        <w:rPr/>
      </w:pPr>
      <w:r>
        <w:rPr/>
        <w:t xml:space="preserve">O novo portal está se abrindo e eu tenho pressa em configurar ele neste mundo, pois a terra está perdendo sua fé na força cristica e se entregando aos caprichos milenares dos desejos materialistas. </w:t>
      </w:r>
    </w:p>
    <w:p>
      <w:pPr>
        <w:pStyle w:val="Normal"/>
        <w:rPr/>
      </w:pPr>
      <w:r>
        <w:rPr/>
        <w:t>Como disse Seta Branca, logo todos saberão onde ele está. Ele está bem perto e basta olhar por cima do cinturão de asteróides que circula uma galáxia, porque este portal magnético vem de lá. Sua programação consiste em abrir o portal de desintegração para assim estes seres angelicais chegarem ao nosso sistema mediúnico. Eu os vi chegando na terra e preparando este contato mais surpreendente, porque os fatos revelam a grande necessidade dos nossos mentores em re-programar nossa inteligência concreta em abstrata, tudo para poder entrar nesta particularidade atômica.</w:t>
      </w:r>
    </w:p>
    <w:p>
      <w:pPr>
        <w:pStyle w:val="Normal"/>
        <w:rPr/>
      </w:pPr>
      <w:r>
        <w:rPr/>
        <w:t>O grande portal está emergindo do coração do jaguar, sentinelas resguardam este lugar para que se movam as montanhas em direção ao centro circular, e planando as terras bravias comecem nascer como lírios benditos os chamados dos mestres.</w:t>
      </w:r>
    </w:p>
    <w:p>
      <w:pPr>
        <w:pStyle w:val="Normal"/>
        <w:rPr/>
      </w:pPr>
      <w:r>
        <w:rPr/>
        <w:t>Salve Deus Jaguar Altaneiro!</w:t>
      </w:r>
    </w:p>
    <w:p>
      <w:pPr>
        <w:pStyle w:val="Normal"/>
        <w:rPr/>
      </w:pPr>
      <w:r>
        <w:rPr/>
        <w:t>Salve Deus Ninfas do Reino Central!</w:t>
      </w:r>
    </w:p>
    <w:p>
      <w:pPr>
        <w:pStyle w:val="Normal"/>
        <w:rPr/>
      </w:pPr>
      <w:r>
        <w:rPr/>
        <w:t>Seta Branca vos chama a razão de suas crenças para que através de suas mediunidades façam este plantio e vejam brotar a esperança de um mundo curado e realizado.</w:t>
      </w:r>
    </w:p>
    <w:p>
      <w:pPr>
        <w:pStyle w:val="Normal"/>
        <w:rPr/>
      </w:pPr>
      <w:r>
        <w:rPr/>
        <w:t>Que ouvir o chamado siga até o fim da estrada e levante suas mãos aos céus e se entregue com amor e dedicação.</w:t>
      </w:r>
    </w:p>
    <w:p>
      <w:pPr>
        <w:pStyle w:val="Normal"/>
        <w:rPr/>
      </w:pPr>
      <w:r>
        <w:rPr/>
        <w:t>Eu desejo muita reflexão aos que ouviram as palavras de Seta Branca nosso Pai, porque já é hora de criar juízo e não se entregar aos falsos profetas, porque somente dos céus ouvireis.</w:t>
      </w:r>
    </w:p>
    <w:p>
      <w:pPr>
        <w:pStyle w:val="Normal"/>
        <w:rPr/>
      </w:pPr>
      <w:r>
        <w:rPr/>
        <w:t>Boa sorte jaguar altaneiro e ninfas do reino central!</w:t>
      </w:r>
    </w:p>
    <w:p>
      <w:pPr>
        <w:pStyle w:val="Normal"/>
        <w:rPr/>
      </w:pPr>
      <w:r>
        <w:rPr/>
        <w:t>Salve Deus!</w:t>
      </w:r>
    </w:p>
    <w:p>
      <w:pPr>
        <w:pStyle w:val="Normal"/>
        <w:rPr/>
      </w:pPr>
      <w:r>
        <w:rPr/>
        <w:t>Adjunto Apurê</w:t>
      </w:r>
    </w:p>
    <w:p>
      <w:pPr>
        <w:pStyle w:val="Normal"/>
        <w:rPr/>
      </w:pPr>
      <w:r>
        <w:rPr/>
        <w:t>04.01.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2:05:00Z</dcterms:created>
  <dc:creator>betezek</dc:creator>
  <dc:description/>
  <dc:language>en-US</dc:language>
  <cp:lastModifiedBy>betezek</cp:lastModifiedBy>
  <dcterms:modified xsi:type="dcterms:W3CDTF">2013-01-04T12:35:00Z</dcterms:modified>
  <cp:revision>2</cp:revision>
  <dc:subject/>
  <dc:title>ENCRENCA A VISTA</dc:title>
</cp:coreProperties>
</file>