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IS IRMÃOS</w:t>
      </w:r>
    </w:p>
    <w:p>
      <w:pPr>
        <w:pStyle w:val="Normal"/>
        <w:rPr/>
      </w:pPr>
      <w:r>
        <w:rPr/>
        <w:t>Salve Deus!</w:t>
      </w:r>
    </w:p>
    <w:p>
      <w:pPr>
        <w:pStyle w:val="Normal"/>
        <w:rPr/>
      </w:pPr>
      <w:r>
        <w:rPr/>
        <w:t>As noticias chegam longe e todos tem interesse na descoberta dos seus caminhos terrenos.</w:t>
      </w:r>
    </w:p>
    <w:p>
      <w:pPr>
        <w:pStyle w:val="Normal"/>
        <w:rPr/>
      </w:pPr>
      <w:r>
        <w:rPr/>
        <w:t>O Vale do Amanhecer é uma obra dignifica que veio para este plano físico como uma grande oportunidade de mostrar a verdade. Aqui neste caminho missionário todos redescobrem suas vidas passadas e assim tem a oportunidade de mudar seus destinos no presente e no futuro. Quando conseguimos mudar nossas vidas é porque já conhecemos um pouco de quem fomos e quem somos hoje. Por isso o Amanhecer tem uma grande história universal de milagres e certeza que eles são o trabalho constante na luta do bem contra o mal. Para conhecer esta luz divina do sol e da lua, é preciso um pouco de sua vida dedicada a caridade sem pretensão de retorno. Ajudar milhares de espíritos que se desviaram de Deus, de Jesus.</w:t>
      </w:r>
    </w:p>
    <w:p>
      <w:pPr>
        <w:pStyle w:val="Normal"/>
        <w:rPr/>
      </w:pPr>
      <w:r>
        <w:rPr/>
        <w:t>Eu recebi esta noite a visita de dois espíritos, são dois irmãos que moram nos Estados Unidos. Eles conheceram um pouco do vale pelas histórias que leram no site e assim abriram seus corações para o desejo de evolução. Não é por nada, mas o caminho materialista prende as pessoas nas suas convicções de sempre querer mais e mais não se importando quem seja logrado em suas conquistas. Já o caminho espiritual de luz é um desejo dos espíritos que precisam de Deus em seus corações para mudar seus destinos.</w:t>
      </w:r>
    </w:p>
    <w:p>
      <w:pPr>
        <w:pStyle w:val="Normal"/>
        <w:rPr/>
      </w:pPr>
      <w:r>
        <w:rPr/>
        <w:t>Eram 5 horas da madrugada quando chegaram aqui, deslocados do seu mundo e transportados pelo desejo de me conhecer. Esta vibração sentimental de desejo é que move os espíritos de um lado para outro na expectativa de encontrar respostas para suas necessidades. Então eles me encontraram aqui no meu mundo. Eu estava chegando de outros compromissos e os dois já estavam aqui me esperando. Só que eles ficaram numa camada do etéreo plano, é como uma anti-sala de espera, eles não podiam entrar sem que eu os convidasse. Vendo aquilo é como um plástico semitransparente feito de energia que divide os planos. Nada penetra na nossa dimensão sem que a chave seja fornecida.</w:t>
      </w:r>
    </w:p>
    <w:p>
      <w:pPr>
        <w:pStyle w:val="Normal"/>
        <w:rPr/>
      </w:pPr>
      <w:r>
        <w:rPr/>
        <w:t>O Maicon se apresentou e o outro mais ou menos de sua idade não quis dizer seu nome, mas ficou ali junto ouvindo seu irmão na sua confissão. Eles têm um problema e querem que seja resolvido. Eu expliquei a natureza de sua dor e de sua necessidade, e pedi para eles procurarem um templo na sua cidade ou em outra mais perto. Não sei o endereço deles, nem me liguei nisso, até porque são poucos templos neste país. Eu me lembrava do templo do Mestre *Mauricio, meu amigo de longe, e assim passei para eles o seu endereço. Maicon me disse ser longe de sua cidade, mas que faria tudo para encontrar o templo. Eu fiquei conversando com os dois e assim foi formada uma cultura espiritual, a força mediúnica trouxe para eles muitas respostas para suas dúvidas.</w:t>
      </w:r>
    </w:p>
    <w:p>
      <w:pPr>
        <w:pStyle w:val="Normal"/>
        <w:rPr/>
      </w:pPr>
      <w:r>
        <w:rPr/>
        <w:t>De vez em quando eu olhava para o outro rapaz, ele era encabulado, muito triste espiritualmente. Existia nele algo que o atormentava e era ligado ao seu passado. Como nossa missão é ajudar abrindo as portas do amanhecer tanto na terra como no céu, é provável que eles encontrem o que necessitam para colocar suas vidas no ritmo certo.</w:t>
      </w:r>
    </w:p>
    <w:p>
      <w:pPr>
        <w:pStyle w:val="Normal"/>
        <w:rPr/>
      </w:pPr>
      <w:r>
        <w:rPr/>
        <w:t>Por isso meus mestres, esta magia do amanhecer é tão essencial para solução de muitos problemas que até não tinham como serem resolvidos. Hoje nós temos, Graças a Deus, esta força de amor e luz para nos convencer que estamos no caminho certo.</w:t>
      </w:r>
    </w:p>
    <w:p>
      <w:pPr>
        <w:pStyle w:val="Normal"/>
        <w:rPr/>
      </w:pPr>
      <w:r>
        <w:rPr/>
        <w:t>Eu sinto que temos uma grande batalha pela frente que é transformar a nossa vida em eflúvios de cura para nossos irmãos contemporâneos que estão chegando de mundos afins só para nos ajudar. Eles estão vindo correndo e sem medo de serem felizes. Por isso a doutrina é de felicidade, é de luz e não de trevas e temor. Respeito sim, medo não.</w:t>
      </w:r>
    </w:p>
    <w:p>
      <w:pPr>
        <w:pStyle w:val="Normal"/>
        <w:rPr/>
      </w:pPr>
      <w:r>
        <w:rPr/>
        <w:t>Eu tenho medo, mas por outros motivos que me afeta diretamente o meu convívio entre dois mundos. O medo de falhar, de não concretizar meus ideais missionário, de ser joguete das ilusões de um mundo curvado pela negatividade.</w:t>
      </w:r>
    </w:p>
    <w:p>
      <w:pPr>
        <w:pStyle w:val="Normal"/>
        <w:rPr/>
      </w:pPr>
      <w:r>
        <w:rPr/>
        <w:t>A terra é uma constante transformação de necessidade dos encarnados, pois todos correm para seus trabalhos materiais e esquecem até de agradecer a Deus pelo seu dia, pelo seu pão, pela sua vida. Estão sendo robotizados pela necessidade.</w:t>
      </w:r>
    </w:p>
    <w:p>
      <w:pPr>
        <w:pStyle w:val="Normal"/>
        <w:rPr/>
      </w:pPr>
      <w:r>
        <w:rPr/>
        <w:t>Ficamos algumas horas conversando e já pareciam dias de troca de conhecimento. Era hora de voltarem e assim despediram-se e tomaram rumo de suas vidas apagando o rastro deixado por um silencio na despedida.</w:t>
      </w:r>
    </w:p>
    <w:p>
      <w:pPr>
        <w:pStyle w:val="Normal"/>
        <w:rPr/>
      </w:pPr>
      <w:r>
        <w:rPr/>
        <w:t>Salve Deus!</w:t>
      </w:r>
    </w:p>
    <w:p>
      <w:pPr>
        <w:pStyle w:val="Normal"/>
        <w:rPr/>
      </w:pPr>
      <w:r>
        <w:rPr/>
        <w:t>Eu fiquei olhando os dois irem embora e assim aquela barreira revestiu meu mundo deixando os mistérios do lado de fora.</w:t>
      </w:r>
    </w:p>
    <w:p>
      <w:pPr>
        <w:pStyle w:val="Normal"/>
        <w:rPr/>
      </w:pPr>
      <w:r>
        <w:rPr/>
        <w:t>Missão completada!</w:t>
      </w:r>
    </w:p>
    <w:p>
      <w:pPr>
        <w:pStyle w:val="Normal"/>
        <w:rPr/>
      </w:pPr>
      <w:r>
        <w:rPr/>
        <w:t>Vamos ver se eles encontram o templo.</w:t>
      </w:r>
    </w:p>
    <w:p>
      <w:pPr>
        <w:pStyle w:val="Normal"/>
        <w:rPr/>
      </w:pPr>
      <w:r>
        <w:rPr/>
        <w:t>Salve Deus!</w:t>
      </w:r>
    </w:p>
    <w:p>
      <w:pPr>
        <w:pStyle w:val="Normal"/>
        <w:rPr/>
      </w:pPr>
      <w:r>
        <w:rPr/>
        <w:t>Adjunto Apurê</w:t>
      </w:r>
    </w:p>
    <w:p>
      <w:pPr>
        <w:pStyle w:val="Normal"/>
        <w:rPr/>
      </w:pPr>
      <w:r>
        <w:rPr/>
        <w:t>29.05.2013</w:t>
      </w:r>
    </w:p>
    <w:p>
      <w:pPr>
        <w:pStyle w:val="Normal"/>
        <w:rPr/>
      </w:pPr>
      <w:r>
        <w:rPr/>
      </w:r>
    </w:p>
    <w:p>
      <w:pPr>
        <w:pStyle w:val="Normal"/>
        <w:rPr>
          <w:rStyle w:val="Style12style10style7style2"/>
          <w:color w:val="333333"/>
          <w:sz w:val="22"/>
          <w:szCs w:val="22"/>
        </w:rPr>
      </w:pPr>
      <w:r>
        <w:rPr>
          <w:rStyle w:val="Style12style10style7style2"/>
          <w:color w:val="333333"/>
          <w:sz w:val="22"/>
          <w:szCs w:val="22"/>
        </w:rPr>
        <w:t>*2141 kingsto CT SE 114 e 118, U.S.A Cidade: Marieta-GeorgiaCOLD 30067-8928 Fone:678-887-0499 e 404-438-0782</w:t>
      </w:r>
    </w:p>
    <w:p>
      <w:pPr>
        <w:pStyle w:val="Normal"/>
        <w:rPr/>
      </w:pPr>
      <w:r>
        <w:rPr>
          <w:rStyle w:val="Style12style10style7style2"/>
          <w:color w:val="333333"/>
          <w:sz w:val="24"/>
          <w:szCs w:val="24"/>
        </w:rPr>
        <w:t>Adjunto Abazo Mestre Mauricio Fernand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character" w:styleId="Style12style10style7style2">
    <w:name w:val="style12 style10 style7 style2"/>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31:00Z</dcterms:created>
  <dc:creator>.</dc:creator>
  <dc:description/>
  <cp:keywords/>
  <dc:language>en-US</dc:language>
  <cp:lastModifiedBy>.</cp:lastModifiedBy>
  <dcterms:modified xsi:type="dcterms:W3CDTF">2013-05-29T11:30:00Z</dcterms:modified>
  <cp:revision>4</cp:revision>
  <dc:subject/>
  <dc:title>DOIS IRMÃOS</dc:title>
</cp:coreProperties>
</file>