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SOL DIFERENTE</w:t>
      </w:r>
    </w:p>
    <w:p>
      <w:pPr>
        <w:pStyle w:val="Normal"/>
        <w:rPr/>
      </w:pPr>
      <w:r>
        <w:rPr/>
        <w:t>Salve Deus!</w:t>
      </w:r>
    </w:p>
    <w:p>
      <w:pPr>
        <w:pStyle w:val="Normal"/>
        <w:rPr/>
      </w:pPr>
      <w:r>
        <w:rPr/>
        <w:t>Estávamos trabalhando no templo, como sempre, eu e minha ninfa e somente uma paciente que logo foi embora. Pai Joaquim de Aruanda com a força dos caboclos na contagem das estrelas veio formar um conjunto de forças de amor em nossos corações, porque nem eu sei o motivo de tanta preparação espiritual neste ciclo de transformação.</w:t>
      </w:r>
    </w:p>
    <w:p>
      <w:pPr>
        <w:pStyle w:val="Normal"/>
        <w:rPr/>
      </w:pPr>
      <w:r>
        <w:rPr/>
        <w:t>Atendemos a paciente, mas depois disso ficamos sós nos dois nos tronos, foi quando olhando para nosso céu espiritual eu vi uma enorme bola de fogo se aproximando da terra. Ela vinha queimando o etéreo e com força de um pequeno sol. Não sei descrever bem o que seja, mas está vindo em nossa direção e nem sei de onde está vindo, porque não me foi revelado esta visão. Pai Joaquim deu passagem aos caboclos que manipularam na voz de Simiromba de Deus às forças de nossa grande nave, nossa Amacê mãe, talvez nos preparando para os reencontros fora de nossa natureza.</w:t>
      </w:r>
    </w:p>
    <w:p>
      <w:pPr>
        <w:pStyle w:val="Normal"/>
        <w:rPr/>
      </w:pPr>
      <w:r>
        <w:rPr/>
        <w:t>Impressionante que esta imagem gravou no meu subconsciente e nada apaga, nem que eu desvie minha sintonia para outras coisas. Nossa vida planetária é cheia de motivos para nossa reeducação espiritual, prevendo sempre as mudanças de ciclos estamos sujeitos aos efeitos da nossa eternidade. A eternidade, meus irmãos, é tão grande na sua dimensão que existem seres de outras naturezas descendo na terra em forma fluídica somente para assistir o despertar da nova era, o terceiro milênio.</w:t>
      </w:r>
    </w:p>
    <w:p>
      <w:pPr>
        <w:pStyle w:val="Normal"/>
        <w:rPr/>
      </w:pPr>
      <w:r>
        <w:rPr/>
        <w:t>Nós é que somos retardatários do sistema da personalidade, pois eles já vivem na sua individualidade atômica, não tem fome, sede e nem frio, são como luzes incandescentes que se alimentam do éter a sua volta. O aquecimento solar em suas finas camadas atmosféricas faz como as plantas transformando o sol em alimento necessário para não morrerem de inanição. O sol é o que os mantém nesta vida invisível aos olhos humanos.</w:t>
      </w:r>
    </w:p>
    <w:p>
      <w:pPr>
        <w:pStyle w:val="Normal"/>
        <w:rPr/>
      </w:pPr>
      <w:r>
        <w:rPr/>
        <w:t>Eu estou até agora impressionado com esta bola de fogo, nossa, em pensar que não estamos preparados para este tipo de evento. Pai Seta Branca já nos advertiu sobre estes tipos de fenômenos que cairão na terra, mas ainda e cedo para saber a dimensão do problema ou da solução. Quem sabe não seja a solução que estamos querendo para nossos problemas, ou quem sabe outras coisas mais chegarão com este fogo.</w:t>
      </w:r>
    </w:p>
    <w:p>
      <w:pPr>
        <w:pStyle w:val="Normal"/>
        <w:rPr/>
      </w:pPr>
      <w:r>
        <w:rPr/>
        <w:t>Não sei, vamos esperar que tudo não passe de uma visão holística de grandes ou pequenas proporções.</w:t>
      </w:r>
    </w:p>
    <w:p>
      <w:pPr>
        <w:pStyle w:val="Normal"/>
        <w:rPr/>
      </w:pPr>
      <w:r>
        <w:rPr/>
        <w:t>Trabalho encerrado depois de duas horas de manipulação de consciência e atração magnética. Pai Joaquim me perguntou se estava tudo bem e eu disse que sim, Graças a Deus, está tudo bem, estamos no nosso amanhecer, na casa do Grande Simiromba de Deus. Então está tudo bem meu filho, disse ele.</w:t>
      </w:r>
    </w:p>
    <w:p>
      <w:pPr>
        <w:pStyle w:val="Normal"/>
        <w:rPr/>
      </w:pPr>
      <w:r>
        <w:rPr/>
        <w:t>Agradecemos este contato com o nosso céu espiritual e assim encerramos nossa missão do dia.</w:t>
      </w:r>
    </w:p>
    <w:p>
      <w:pPr>
        <w:pStyle w:val="Normal"/>
        <w:rPr/>
      </w:pPr>
      <w:r>
        <w:rPr/>
        <w:t>Salve Deus!</w:t>
      </w:r>
    </w:p>
    <w:p>
      <w:pPr>
        <w:pStyle w:val="Normal"/>
        <w:rPr/>
      </w:pPr>
      <w:r>
        <w:rPr/>
        <w:t>Adjunto Apurê</w:t>
      </w:r>
    </w:p>
    <w:p>
      <w:pPr>
        <w:pStyle w:val="Normal"/>
        <w:rPr/>
      </w:pPr>
      <w:r>
        <w:rPr/>
        <w:t>06.06.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2:46:00Z</dcterms:created>
  <dc:creator>.</dc:creator>
  <dc:description/>
  <cp:keywords/>
  <dc:language>en-US</dc:language>
  <cp:lastModifiedBy>.</cp:lastModifiedBy>
  <dcterms:modified xsi:type="dcterms:W3CDTF">2013-06-06T03:06:00Z</dcterms:modified>
  <cp:revision>3</cp:revision>
  <dc:subject/>
  <dc:title>UM SOL DIFERENTE</dc:title>
</cp:coreProperties>
</file>