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ONS FLUIDOS</w:t>
      </w:r>
    </w:p>
    <w:p>
      <w:pPr>
        <w:pStyle w:val="Normal"/>
        <w:rPr/>
      </w:pPr>
      <w:r>
        <w:rPr/>
        <w:t>Salve Deus!</w:t>
      </w:r>
    </w:p>
    <w:p>
      <w:pPr>
        <w:pStyle w:val="Normal"/>
        <w:rPr/>
      </w:pPr>
      <w:r>
        <w:rPr/>
        <w:t>Recompensa pelas grandes amizades é reconhecida além terra.</w:t>
      </w:r>
    </w:p>
    <w:p>
      <w:pPr>
        <w:pStyle w:val="Normal"/>
        <w:rPr/>
      </w:pPr>
      <w:r>
        <w:rPr/>
        <w:t>Um caminho difícil, árduo e até feliz, porque vamos deixando um rastro de esperança por onde passamos. Eu sei que muitos ainda têm dividas sérias neste plano reencarnatório, mas com o seu sacrifício em prol de milhares de espíritos é algo tão divino que transforma a sua cobrança em pagamento.</w:t>
      </w:r>
    </w:p>
    <w:p>
      <w:pPr>
        <w:pStyle w:val="Normal"/>
        <w:rPr/>
      </w:pPr>
      <w:r>
        <w:rPr/>
        <w:t>Veja, neste principio de evolução eu estive em vários envolvimentos que as pessoas de direito não assumiram e jogaram pra cima de minha responsabilidade a questão de suas dores. Dores que poderiam ser suavizadas pela compreensão dos atos praticados, mas não, a sua notoriedade não permite que ele se apresente como culpado pela sua postura no comando de sua missão. Eu paguei por uma coisa que não era minha e sofri as injurias de uma vibração sem precedentes, mas sobrevivi ao holocausto e ainda estou servindo com amor a missão que me foi confiada.</w:t>
      </w:r>
    </w:p>
    <w:p>
      <w:pPr>
        <w:pStyle w:val="Normal"/>
        <w:rPr/>
      </w:pPr>
      <w:r>
        <w:rPr/>
        <w:t>Estava no plano espiritual quando chegou uma mulher, minha irmã, ela veio com uma rosa vermelha em suas mãos e me entregou de coração esta força impregnada com os seus sentimentos de amizade. Eu recebi aquela rosa com tanto carinho que meus olhos se encheram e lágrimas, pois até então os caminhos da vida começam abrir diante da nossa trajetória de humildade. Ser humilde é ser aceito onde quer que vá ou esteja. Vejam que muitas vezes interpretamos a humildade dentro de valores, mas não do sentimento humano espiritual.</w:t>
      </w:r>
    </w:p>
    <w:p>
      <w:pPr>
        <w:pStyle w:val="Normal"/>
        <w:rPr/>
      </w:pPr>
      <w:r>
        <w:rPr/>
        <w:t>Então pelo que vi esta palavra pode ter vários sentidos dentro do contexto evolutivo, mas para mim o que mais me chamou atenção foi de que devemos ser simples para sermos amados, é como nosso Pai Seta Branca, ele, por mais que seja um grande espírito de luz radiante, é simples no seu comando. Basta chamar que ele vem.</w:t>
      </w:r>
    </w:p>
    <w:p>
      <w:pPr>
        <w:pStyle w:val="Normal"/>
        <w:rPr/>
      </w:pPr>
      <w:r>
        <w:rPr/>
        <w:t>Ao receber esta pérola encantada eu fiquei contente, porque vejo que a força do céu está fazendo seu trabalho de recartilhamento espiritual, está levando a minha mensagem aos mais distantes corações que pulsam nesta terra.</w:t>
      </w:r>
    </w:p>
    <w:p>
      <w:pPr>
        <w:pStyle w:val="Normal"/>
        <w:rPr/>
      </w:pPr>
      <w:r>
        <w:rPr/>
        <w:t>Estou indo cada vez mais confiante nas rédeas do meu destino, sim, confiança em mim mesmo, e é isso que todos tem que procurar fazer, confiar nas suas palavras, no seu sacerdócio e na sua evolução. Não adianta se tornar missionário tendo na sua mente a procura de outros valores que não sejam a disciplina mediúnica, porque somos vitimas de nós mesmos, da nossa irracionalidade.</w:t>
      </w:r>
    </w:p>
    <w:p>
      <w:pPr>
        <w:pStyle w:val="Normal"/>
        <w:rPr/>
      </w:pPr>
      <w:r>
        <w:rPr/>
        <w:t>Eu vi que nesta terra os valores materiais estão perdendo espaço para os espirituais, porque está chegando a hora da consciência geral e irrestrita de mudar suas juras transcendentais. Muitos materialistas estão adentrando o caminho da ordem divina, muitos até se enganando, mas este é o começo da transformação mental e psíquica.</w:t>
      </w:r>
    </w:p>
    <w:p>
      <w:pPr>
        <w:pStyle w:val="Normal"/>
        <w:rPr/>
      </w:pPr>
      <w:r>
        <w:rPr/>
        <w:t>Voltei com a minha rosa vermelha, a rosa do meu coração impregnada pela luz dos olhos de Deus. Como é fácil dizer palavras de amor quando se está bem consigo mesmo, mas quando está em desarmonia xinga formando uma redoma de forças ocultas que apodrecem na áurea trazendo inconformismo social. Perdão, mas que perdão é este que sai pela boca e cai aos pés não atingindo os círculos vitais da nova era. É jogar pérolas aos porcos e ainda perder a sua energia nesta transição entre o bem e o mal.</w:t>
      </w:r>
    </w:p>
    <w:p>
      <w:pPr>
        <w:pStyle w:val="Normal"/>
        <w:rPr/>
      </w:pPr>
      <w:r>
        <w:rPr/>
        <w:t>Temos que buscar a nossa doutrina no fundo do nosso coração e com bons sentimentos reorganizar nossa estrada. Se a doutrina não tiver sentimentos puros de nada adiantará doutrinar se não há amor, mas leva o que seu coração está passando na sua conduta moral. Como doutrinar um sofredor cheio de impregnações negativas tendo no seu ectoplasma a sua dor e a sua revolta. O que você acha que irá conseguir fazer com isso, bem ou mal. Ao invés dele sair daqui curado sairá mais enfermo ainda. E quando for complementar sua doutrina no mundo espiritual não terá chance de subir, porque nada tem de bom a oferecer.</w:t>
      </w:r>
    </w:p>
    <w:p>
      <w:pPr>
        <w:pStyle w:val="Normal"/>
        <w:rPr/>
      </w:pPr>
      <w:r>
        <w:rPr/>
        <w:t>Vejam as conseqüências de nossas evoluções, porque para ser médium espiritualista devemos compreender os ensinamentos dos nossos mentores. Ser amável e sociável, respeitando nosso próximo como se fosse parte de nós mesmos.</w:t>
      </w:r>
    </w:p>
    <w:p>
      <w:pPr>
        <w:pStyle w:val="Normal"/>
        <w:rPr/>
      </w:pPr>
      <w:r>
        <w:rPr/>
        <w:t>Difícil entender, mas fácil compreender, porque nada se altera sem que comecemos a nossa mudança interior.</w:t>
      </w:r>
    </w:p>
    <w:p>
      <w:pPr>
        <w:pStyle w:val="Normal"/>
        <w:rPr/>
      </w:pPr>
      <w:r>
        <w:rPr/>
        <w:t>Jesus vos pague e abençoe por esta rosa!</w:t>
      </w:r>
    </w:p>
    <w:p>
      <w:pPr>
        <w:pStyle w:val="Normal"/>
        <w:rPr/>
      </w:pPr>
      <w:r>
        <w:rPr/>
        <w:t>Salve Deus!</w:t>
      </w:r>
    </w:p>
    <w:p>
      <w:pPr>
        <w:pStyle w:val="Normal"/>
        <w:rPr/>
      </w:pPr>
      <w:r>
        <w:rPr/>
        <w:t>Adjunto Apurê</w:t>
      </w:r>
    </w:p>
    <w:p>
      <w:pPr>
        <w:pStyle w:val="Normal"/>
        <w:rPr/>
      </w:pPr>
      <w:r>
        <w:rPr/>
        <w:t>27.03.2013</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10:57:00Z</dcterms:created>
  <dc:creator>betezek</dc:creator>
  <dc:description/>
  <dc:language>en-US</dc:language>
  <cp:lastModifiedBy>betezek</cp:lastModifiedBy>
  <dcterms:modified xsi:type="dcterms:W3CDTF">2013-03-27T11:06:00Z</dcterms:modified>
  <cp:revision>7</cp:revision>
  <dc:subject/>
  <dc:title>BASE</dc:title>
</cp:coreProperties>
</file>