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SILÊNCIO DA MULTIDÃO – parte três</w:t>
      </w:r>
    </w:p>
    <w:p>
      <w:pPr>
        <w:pStyle w:val="Normal"/>
        <w:rPr/>
      </w:pPr>
      <w:r>
        <w:rPr/>
        <w:t>Salve Deus!</w:t>
      </w:r>
    </w:p>
    <w:p>
      <w:pPr>
        <w:pStyle w:val="Normal"/>
        <w:rPr/>
      </w:pPr>
      <w:r>
        <w:rPr/>
        <w:t>Depois desta visão desconcertante e nenhuma reposta plausível do que se tratava, eu recebi uma vibração tão negativa, um espírito me cobrando, e olha que ela é encarnada na terra. Este espírito está querendo me culpar se sair algo errado, mas o problema é que estão fazendo tudo errado e isso irá prejudicar não somente ela, mas como toda sua família. Eu fico triste porque vejo que a dor ainda é o reflexo dos corações sem luz.</w:t>
      </w:r>
    </w:p>
    <w:p>
      <w:pPr>
        <w:pStyle w:val="Normal"/>
        <w:rPr/>
      </w:pPr>
      <w:r>
        <w:rPr/>
        <w:t>Eu estou aqui sofrendo por algo que não fiz e que não comecei, e se um dia for fazer será pela autorização da espiritualidade que me dará condições mediúnicas de trazer pra terra e não aventurar por caminhos desconhecidos fazendo todo o povo sofrer.</w:t>
      </w:r>
    </w:p>
    <w:p>
      <w:pPr>
        <w:pStyle w:val="Normal"/>
        <w:rPr/>
      </w:pPr>
      <w:r>
        <w:rPr/>
        <w:t>Pai João se revestiu como um general e com ordem ele falava com os soldados e eles o ouviam com toda clareza, porque ele é eterno e sendo um poder ele acalmou os ânimos dos espíritos desesperados pra chegar ao templo.</w:t>
      </w:r>
    </w:p>
    <w:p>
      <w:pPr>
        <w:pStyle w:val="Normal"/>
        <w:rPr/>
      </w:pPr>
      <w:r>
        <w:rPr/>
        <w:t>_ Salve Deus minha irmã querida! Eu sou somente seu irmão, um simples doutrinador que ama acima de tudo seus irmãos! Eu não sou seu inimigo, sou seu melhor amigo, não me trate desta maneira, até porque sabendo das tormentas eu tento acalmar a ira da vingança!</w:t>
      </w:r>
    </w:p>
    <w:p>
      <w:pPr>
        <w:pStyle w:val="Normal"/>
        <w:rPr/>
      </w:pPr>
      <w:r>
        <w:rPr/>
      </w:r>
    </w:p>
    <w:p>
      <w:pPr>
        <w:pStyle w:val="Normal"/>
        <w:rPr/>
      </w:pPr>
      <w:r>
        <w:rPr/>
        <w:t>Ela simplesmente virou seu rosto e como me ignorando fechou mais seu semblante de dor. A vibração de um espírito encarnado é tão terrível que nem um exu tem tanta força para fazer isso. A junção dos três reinos na força de um triste pensamento pode trazer sérias conseqüências para quem recebe esta força negativa, porque o ectoplasma endurece pela ação do movimento gerador e assim ele se funde a tudo que está naquela pessoa e ao pensar ele vai e quando chega meu Deus, não há como evitar um choque de consciência.</w:t>
      </w:r>
    </w:p>
    <w:p>
      <w:pPr>
        <w:pStyle w:val="Normal"/>
        <w:rPr/>
      </w:pPr>
      <w:r>
        <w:rPr/>
        <w:t>Eu fui ao encontro desta pessoa esta noite e por Deus, abriram um campo perigoso e buscaram algo que não tem condições de chegar. Estes espíritos ainda não estão preparados pra chegar num pequeno templo, então me foi dada esta condição de visualizar este quadro para somente alertar os ingênuos missionários, os grandes jaguares de Seta Branca, para terem cuidado com suas condutas espirituais.</w:t>
      </w:r>
    </w:p>
    <w:p>
      <w:pPr>
        <w:pStyle w:val="Normal"/>
        <w:rPr/>
      </w:pPr>
      <w:r>
        <w:rPr/>
        <w:t>_ Salve Deus minha irmã porque você me trata assim! Você é responsável pelo seu destino e pela sua evolução e eu não sou digno nem de pisar em sua sombra! Então como sendo um espírito de alta evolução me perdoe, eu sou um sofredor que ainda não tem merecimento da sua luz!</w:t>
      </w:r>
    </w:p>
    <w:p>
      <w:pPr>
        <w:pStyle w:val="Normal"/>
        <w:rPr/>
      </w:pPr>
      <w:r>
        <w:rPr/>
      </w:r>
    </w:p>
    <w:p>
      <w:pPr>
        <w:pStyle w:val="Normal"/>
        <w:rPr/>
      </w:pPr>
      <w:r>
        <w:rPr/>
        <w:t>Uma energia atingiu como um raio aquele coração duro como pedra, eu vi que ela sentiu este desabafo, porque quem sou eu para medir forças, eu não tenho merecimento para brigar com ninguém. Mas vi que ainda será preciso muitos raios para mudar a personalidade que não respeita a sua individualidade.</w:t>
      </w:r>
    </w:p>
    <w:p>
      <w:pPr>
        <w:pStyle w:val="Normal"/>
        <w:rPr/>
      </w:pPr>
      <w:r>
        <w:rPr/>
        <w:t>Os soldados ouviram a voz do general que os comandou para fora do circulo da nossa missão, mas que ainda estão esperando a oportunidade de chegar e quando chegarem tudo deverá ser diferente. Deverá ser uma preparação muito grande para que eles tenham toda assistência e não será num trabalho dentro de um templo, mas na regência do Oráculo de Simiromba na estrela candente.</w:t>
      </w:r>
    </w:p>
    <w:p>
      <w:pPr>
        <w:pStyle w:val="Normal"/>
        <w:rPr/>
      </w:pPr>
      <w:r>
        <w:rPr/>
        <w:t>Se vocês vissem a legião de espíritos que chegaram por uma promessa de libertação, nossa, ficariam pasmos com tudo, porque não havia fim de tantos soldados esperando.</w:t>
      </w:r>
    </w:p>
    <w:p>
      <w:pPr>
        <w:pStyle w:val="Normal"/>
        <w:rPr/>
      </w:pPr>
      <w:r>
        <w:rPr/>
        <w:t>Eu sei que é difícil acreditar, mas é só isso que eu tenho pra dizer, pois quando chegar à hora da verdade, aí sim, veremos quem está preparado para ela. Os que se acham donos da verdade serão pegos de calça curta, porque na terra enquanto o sol brilhar a lua ocultará os enigmas dos mundos de Deus e quando o sol for coberto a lua descortinará os velhos contemporâneos que chegarão de mundos afins para um despertar de consciência.</w:t>
      </w:r>
    </w:p>
    <w:p>
      <w:pPr>
        <w:pStyle w:val="Normal"/>
        <w:rPr/>
      </w:pPr>
      <w:r>
        <w:rPr/>
        <w:t>Será que temos tantos merecimentos para uma libertação em massa! Os trabalhos constantes nos libertarão das dores, e assim, vejam como pode um pequeno templo que tem atendimento alguns dias da semana e o povo adquirirem bônus suficientes para este acontecimento. Tudo meus irmãos é regido pelos bônus, se não tiver não adianta começar algo que nunca irá conseguir terminar. Somente mais dividas serão assumidas e quem sofrerá serão os que são induzidos a acreditar.</w:t>
      </w:r>
    </w:p>
    <w:p>
      <w:pPr>
        <w:pStyle w:val="Normal"/>
        <w:rPr/>
      </w:pPr>
      <w:r>
        <w:rPr/>
        <w:t>E eu nem sabia do que se tratava, mas nesta viagem eu me interei dos fatos e digo: para o templo mãe meus mestres, para o templo mãe já e não fiquem esperando acontecer à fatalidade para depois querer culpar alguém. Lá terão todas as ferramentas para cumprir com suas juras transcendentais e irão trabalhar muito para adquirir os bônus necessários visando à libertação.</w:t>
      </w:r>
    </w:p>
    <w:p>
      <w:pPr>
        <w:pStyle w:val="Normal"/>
        <w:rPr/>
      </w:pPr>
      <w:r>
        <w:rPr/>
        <w:t xml:space="preserve">Pai João de Enoque estará esperando na roupagem de general para por ordem na legião de soldados que querem receber esta luz. </w:t>
      </w:r>
    </w:p>
    <w:p>
      <w:pPr>
        <w:pStyle w:val="Normal"/>
        <w:rPr/>
      </w:pPr>
      <w:r>
        <w:rPr/>
        <w:t>Eles iriam nos destruir pela falta de condições para recebê-los.</w:t>
      </w:r>
    </w:p>
    <w:p>
      <w:pPr>
        <w:pStyle w:val="Normal"/>
        <w:rPr/>
      </w:pPr>
      <w:r>
        <w:rPr/>
        <w:t>Pensem bem nisso!</w:t>
      </w:r>
    </w:p>
    <w:p>
      <w:pPr>
        <w:pStyle w:val="Normal"/>
        <w:rPr/>
      </w:pPr>
      <w:r>
        <w:rPr/>
        <w:t>Salve Deus!</w:t>
      </w:r>
    </w:p>
    <w:p>
      <w:pPr>
        <w:pStyle w:val="Normal"/>
        <w:rPr/>
      </w:pPr>
      <w:r>
        <w:rPr/>
        <w:t>Adjunto Apurê</w:t>
      </w:r>
    </w:p>
    <w:p>
      <w:pPr>
        <w:pStyle w:val="Normal"/>
        <w:rPr/>
      </w:pPr>
      <w:r>
        <w:rPr/>
        <w:t>15.06.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1:41:00Z</dcterms:created>
  <dc:creator>.</dc:creator>
  <dc:description/>
  <cp:keywords/>
  <dc:language>en-US</dc:language>
  <cp:lastModifiedBy>.</cp:lastModifiedBy>
  <dcterms:modified xsi:type="dcterms:W3CDTF">2013-06-15T12:12:00Z</dcterms:modified>
  <cp:revision>13</cp:revision>
  <dc:subject/>
  <dc:title>O SILÊNCIO DA MULTIDÃO</dc:title>
</cp:coreProperties>
</file>