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RERIA</w:t>
      </w:r>
    </w:p>
    <w:p>
      <w:pPr>
        <w:pStyle w:val="Normal"/>
        <w:rPr/>
      </w:pPr>
      <w:r>
        <w:rPr/>
        <w:t>Salve Deus!</w:t>
      </w:r>
    </w:p>
    <w:p>
      <w:pPr>
        <w:pStyle w:val="Normal"/>
        <w:rPr/>
      </w:pPr>
      <w:r>
        <w:rPr/>
        <w:t>De repente uma correria pro templo.</w:t>
      </w:r>
    </w:p>
    <w:p>
      <w:pPr>
        <w:pStyle w:val="Normal"/>
        <w:rPr/>
      </w:pPr>
      <w:r>
        <w:rPr/>
        <w:t>E terminei o desenvolvimento e fui para casa. Quando estava na pia ajudando minha esposa meus olhos fecharam o circuito, nossa, parecia que eles tinham virado pra dentro do rosto. Uma pressão no chacras frontais e começou a escurecer tudo. Respirava e soltava, mas nada resolvia. A energia que havia chegado estava nos atropelando e invadindo nosso sistema mediúnico. Foi preciso vestir as pressas o uniforme e sair correndo para o templo. Abertura especial, abertura direta do reino central. As forças chegaram e só assim eu vi a falange que havia chegado aqui no vale. Eles estavam em cima da porta do templo, mais ou menos uns 10 metros acima. Foi um tipo de arrastão que estavam fazendo e sem a permissão dos nossos cavaleiros.</w:t>
      </w:r>
    </w:p>
    <w:p>
      <w:pPr>
        <w:pStyle w:val="Normal"/>
        <w:rPr/>
      </w:pPr>
      <w:r>
        <w:rPr/>
        <w:t>Mestre Humahã chegou e começou a organizar tudo. Como clarividente ele viu também esta falange e viu o emissário desta força negativa. Com amor e muita precisão ele formou junto com a força da guarda pretoriana o combate a estes espíritos que zombavam de nossa missão. Assim uma barreira intransponível do mal foi criada e nada poderia nos atingir. Humahã meus irmãos é preciso na sua chamada, ele não vem à toa e só chega quando a sua presença está sendo precisa no momento mais necessário, como este deste dia. Tudo que temos no vale do amanhecer tem um toque dele, tudo, porque sendo clarividente como foi nossa Mãe Koatay 108, ele também tem os mesmos poderes, ele foi o instrutor desta força máxima.</w:t>
      </w:r>
    </w:p>
    <w:p>
      <w:pPr>
        <w:pStyle w:val="Normal"/>
        <w:rPr/>
      </w:pPr>
      <w:r>
        <w:rPr/>
        <w:t>Então mestre Humahã trabalhou dentro de sua individualidade, ele não me mostrou o quadro desta demanda que fizeram, porque senão eu iria tomar esta dor e eles não querem este confronto frente a frente. Eles sabem o que fazem, por mais que tenhamos todo preparo espiritual nossa tolerância, nosso amor e nossa humildade têm limite nesta terra, é como mexer com uma onça com vara curta. Risos.</w:t>
      </w:r>
    </w:p>
    <w:p>
      <w:pPr>
        <w:pStyle w:val="Normal"/>
        <w:rPr/>
      </w:pPr>
      <w:r>
        <w:rPr/>
        <w:t>Bom, o trabalho de reparação das forças durou uma hora mais ou menos, foi o tempo necessário para reativar nossa sintonia e permanecer em honra e guarda. Nossa que susto que baixo padrão espiritual nos cegou e assim só com a ajuda de nossas legiões é que o padrão positivo foi restabelecido.</w:t>
      </w:r>
    </w:p>
    <w:p>
      <w:pPr>
        <w:pStyle w:val="Normal"/>
        <w:rPr/>
      </w:pPr>
      <w:r>
        <w:rPr/>
        <w:t>Deixo em alerta meus mestres para que saiba o quanto temos valor para Deus, para Jesus e Pai Seta branca. Não é a toa que ele nos escolheu para sua missão, porque os espartanos não desistem facilmente da luta. Eles podem até morrer, mas morrem lutando e ainda mais pela justiça divina e por esta doutrina que nos recebeu tão bem. Nossa espada ainda está em nossas mãos e um dia ela retornará sabiamente as mãos do comando superior sem machas e sem vícios.</w:t>
      </w:r>
    </w:p>
    <w:p>
      <w:pPr>
        <w:pStyle w:val="Normal"/>
        <w:rPr/>
      </w:pPr>
      <w:r>
        <w:rPr/>
        <w:t>Salve Deus povo Espartano!</w:t>
      </w:r>
    </w:p>
    <w:p>
      <w:pPr>
        <w:pStyle w:val="Normal"/>
        <w:rPr/>
      </w:pPr>
      <w:r>
        <w:rPr/>
        <w:t>Salve Deus!</w:t>
      </w:r>
    </w:p>
    <w:p>
      <w:pPr>
        <w:pStyle w:val="Normal"/>
        <w:rPr/>
      </w:pPr>
      <w:r>
        <w:rPr/>
        <w:t>Adjunto Apurê</w:t>
      </w:r>
    </w:p>
    <w:p>
      <w:pPr>
        <w:pStyle w:val="Normal"/>
        <w:rPr/>
      </w:pPr>
      <w:r>
        <w:rPr/>
        <w:t>10.05.2013</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7:24:00Z</dcterms:created>
  <dc:creator>.</dc:creator>
  <dc:description/>
  <cp:keywords/>
  <dc:language>en-US</dc:language>
  <cp:lastModifiedBy>.</cp:lastModifiedBy>
  <dcterms:modified xsi:type="dcterms:W3CDTF">2013-05-19T17:41:00Z</dcterms:modified>
  <cp:revision>1</cp:revision>
  <dc:subject/>
  <dc:title>CORRERIA</dc:title>
</cp:coreProperties>
</file>