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VENÇÃO</w:t>
      </w:r>
    </w:p>
    <w:p>
      <w:pPr>
        <w:pStyle w:val="Normal"/>
        <w:rPr>
          <w:u w:val="single"/>
        </w:rPr>
      </w:pPr>
      <w:r>
        <w:rPr/>
        <w:t>Salve Deus!</w:t>
      </w:r>
    </w:p>
    <w:p>
      <w:pPr>
        <w:pStyle w:val="Normal"/>
        <w:rPr/>
      </w:pPr>
      <w:r>
        <w:rPr/>
        <w:t>A nossa vida é regida pela verdade que acima de tudo deve ser um canal de integração com as coisas do céu, pois num piscar de olhos ou em uma bobeira inocente podem se perder as afinidades que envolvem uma família, um lar, um ser amado.</w:t>
      </w:r>
    </w:p>
    <w:p>
      <w:pPr>
        <w:pStyle w:val="Normal"/>
        <w:rPr/>
      </w:pPr>
      <w:r>
        <w:rPr/>
        <w:t>Eu estava nesta viagem dentro de um velho ônibus cheio de homens barbudos. Nossa, eram espíritos de uma linhagem difícil, triste e eram autoritários. Eles estavam orquestrando a derrubada do poder pela força. Quando este veículo subia uma avenida ele foi interceptado pelo poder constituinte do país, exército, aeronáutica e marinha. O exército havia montado uma barreira com muitos soldados e o helicóptero focava seu holofote marcando este ônibus. Foi um momento de pânico que eu senti naquele momento, pois os homens eram revoltados e cheios de ira se preparavam para o enfrentamento. Eu desci dele e fui caminhando em direção aos soldados e nisso o farol iluminou a minha face. Fui então para o lado esquerdo e assim deixei que aqueles espíritos se determinassem na sua condição de enfrentamento ou sei lá mais o que poderia acontecer.</w:t>
      </w:r>
    </w:p>
    <w:p>
      <w:pPr>
        <w:pStyle w:val="Normal"/>
        <w:rPr/>
      </w:pPr>
      <w:r>
        <w:rPr/>
        <w:t>Olhando de fora para o ônibus ele era velho todo sujo e uma emanação pesada pairava em cima dele. Eu acho que era o pensamento, a emissão de fluidos daquele povo que não tinha nada a perder. Lembrei-me de quando começou esta revolta que hoje estamos presenciando, até contei esta passagem, quando este governo atual abriu as fronteiras para a chegada de um povo aqui no solo brasileiro. Lula era o presidente na época, e assim ele formou um canal com as forças divergentes daquele país com a nossa vida. Eu vi que seria um ponto crucial este reencontro de origens, mas enfim, quem manda na política são os falcões que viram nesta finalidade a desestruturação do nosso Brasil.</w:t>
      </w:r>
    </w:p>
    <w:p>
      <w:pPr>
        <w:pStyle w:val="Normal"/>
        <w:rPr/>
      </w:pPr>
      <w:r>
        <w:rPr/>
        <w:t>Na história que mostra esta passagem resulta o que estamos vivendo neste momento. Os espíritos se infiltraram e tiveram liberdade para fazer este quartel armado de divergências políticas e guerra social. Sim, estamos no perigo eminente de uma dissolução parlamentar pela força, já que o povo é quem exige esta transformação. Eu sinto que só assim haverá controle dos barbudos espíritos sem procedência que amargaram a vida humana em outros países e que agora como chacais tentam dominar mais uma vez o poder. Ninguém poderá fazer nada sem que haja manifestação do povo emanando as energias para que o mundo espiritual tome as providências e retire deste convívio estes mal amados homens tiranos.</w:t>
      </w:r>
    </w:p>
    <w:p>
      <w:pPr>
        <w:pStyle w:val="Normal"/>
        <w:rPr/>
      </w:pPr>
      <w:r>
        <w:rPr/>
        <w:t>Somente com muita energia ectoplasmática é que será conseguido estabilizar esta nação.</w:t>
      </w:r>
    </w:p>
    <w:p>
      <w:pPr>
        <w:pStyle w:val="Normal"/>
        <w:rPr/>
      </w:pPr>
      <w:r>
        <w:rPr/>
        <w:t>O bloqueio àquele povo criou um momento de impasse entre a incerteza de avançar e a certeza de voltar. Mas todos estavam afinados com a revolta e nada poderia impedi-los de chegar onde era preciso para criar mais confusão e assim perder o sentido da realidade, da verdade e da razão.</w:t>
      </w:r>
    </w:p>
    <w:p>
      <w:pPr>
        <w:pStyle w:val="Normal"/>
        <w:rPr/>
      </w:pPr>
      <w:r>
        <w:rPr/>
        <w:t>A verdade é uma arma dos justos que se debate na incerteza de saber se estão certos ou se estão sendo conduzidos pela força de um momento. A nação exige a reparação e saída deste povo que assumiu este poder, porque só assim haverá a paz novamente, pois houve complacência entre o mundo negro com nossa gente. Quando estes barbudos homens forem resgatados daqui pela força magnética não ficará pedra sobre pedra, mas para isso haverá muita impaciência e muitos tumultos serão ouvidos em todos os cantos. O fator preponderante será a destituição deste poder pela força do sol e da lua, nossa cabala será usada para dissipar estes espíritos e assim reconduzi-los para outros mundos que não ofereçam mais perigo a ninguém.</w:t>
      </w:r>
    </w:p>
    <w:p>
      <w:pPr>
        <w:pStyle w:val="Normal"/>
        <w:rPr/>
      </w:pPr>
      <w:r>
        <w:rPr/>
        <w:t>Eu sinto que isso era preciso acontecer, este levante social, pois a energia condensada nos plexos formou esta condição de lutar pela libertação, pela valorização humana, pela hierarquia universal em que cada pessoa demonstra seu valor.</w:t>
      </w:r>
    </w:p>
    <w:p>
      <w:pPr>
        <w:pStyle w:val="Normal"/>
        <w:rPr/>
      </w:pPr>
      <w:r>
        <w:rPr/>
        <w:t>A luta somente começou, porque eles vão tentar de tudo para desestabilizar nosso país e depois que tudo estiver como eles querem uma anarquia geral, ficarão só colhendo os frutos das mortes que se seguirão ao seu desejo. Aqui será como no país que eles dominam, guerras, mortes, confusões, suicidas, enfim, temos que imediatamente colocar um fim antes que seja impossível controlar mais tarde. Neste meio estão outros espíritos sediados neste solo que estão aproveitando esta oportunidade para se unirem e assim fortalecerem para este confronto.</w:t>
      </w:r>
    </w:p>
    <w:p>
      <w:pPr>
        <w:pStyle w:val="Normal"/>
        <w:rPr/>
      </w:pPr>
      <w:r>
        <w:rPr/>
        <w:t>A nossa cabala será o maior poder sobre este povo que irá aproveitar esta energia para o combate numa escala de desintegração da emanação dos espíritos sem procedência.</w:t>
      </w:r>
    </w:p>
    <w:p>
      <w:pPr>
        <w:pStyle w:val="Normal"/>
        <w:rPr/>
      </w:pPr>
      <w:r>
        <w:rPr/>
        <w:t>Salve Deus!</w:t>
      </w:r>
    </w:p>
    <w:p>
      <w:pPr>
        <w:pStyle w:val="Normal"/>
        <w:rPr/>
      </w:pPr>
      <w:r>
        <w:rPr/>
        <w:t>Seta Branca nosso Pai Simiromba de Deus está presente. Vamos trabalhar para impedir estes cavaleiros da discórdia de usarem o povo contra o povo.</w:t>
      </w:r>
    </w:p>
    <w:p>
      <w:pPr>
        <w:pStyle w:val="Normal"/>
        <w:rPr/>
      </w:pPr>
      <w:r>
        <w:rPr/>
        <w:t>Adjunto Apurê</w:t>
      </w:r>
    </w:p>
    <w:p>
      <w:pPr>
        <w:pStyle w:val="Normal"/>
        <w:rPr/>
      </w:pPr>
      <w:r>
        <w:rPr/>
        <w:t>11.07.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1:19:00Z</dcterms:created>
  <dc:creator>betezek</dc:creator>
  <dc:description/>
  <cp:keywords/>
  <dc:language>en-US</dc:language>
  <cp:lastModifiedBy>.</cp:lastModifiedBy>
  <dcterms:modified xsi:type="dcterms:W3CDTF">2013-07-11T11:21:00Z</dcterms:modified>
  <cp:revision>3</cp:revision>
  <dc:subject/>
  <dc:title>BASE</dc:title>
</cp:coreProperties>
</file>