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R FILHO OU TORNAR-SE UM FILHO</w:t>
      </w:r>
    </w:p>
    <w:p>
      <w:pPr>
        <w:pStyle w:val="Normal"/>
        <w:rPr/>
      </w:pPr>
      <w:r>
        <w:rPr/>
        <w:t>Salve Deus!</w:t>
      </w:r>
    </w:p>
    <w:p>
      <w:pPr>
        <w:pStyle w:val="Normal"/>
        <w:rPr/>
      </w:pPr>
      <w:r>
        <w:rPr/>
        <w:t>A viagem desta noite me mostrou duas cenas que me confortaram de um lado e do outro lado me chocaram. Ser filho ou se tornar um filho. Nesta questão de relacionamento direto pressupõe-se que o legitimo filho seria a bem da verdade o caminheiro desta longa estrada seguindo os preceitos da sua linhagem. Mas pelo contrário das ações eu vi que eles não estão nem aí para os dotes de seus compromissos espirituais. Já os que não são, na realidade, o são pelo amor incondicional de aceitar esta missão com carinho e devoção. Então os que são por juras não cumprem seu caminho, estão sempre se desviando, dando uma desculpa aqui e lá. Os que não são se tornam espelho e chegam até brigar pela defesa de um compromisso.</w:t>
      </w:r>
    </w:p>
    <w:p>
      <w:pPr>
        <w:pStyle w:val="Normal"/>
        <w:rPr/>
      </w:pPr>
      <w:r>
        <w:rPr/>
        <w:t>Eu estava vendo uma grande multidão em longas filas recebendo presentes da espiritualidade maior. Eu vi que era algo que os tornava felizes e a cada um que chegava recebia de conformidade ao seu desempenho. Eu quis ir a esta fila, mas meu mentor não deixou, não era há minha hora ainda. Fiquei parado em pé com ele olhando a grande movimentação. Nossa como tinha gente feliz, uns recebiam mais, outros menos, mas isso não atrapalhava seus corações. Eles sabiam que o que iriam receber era pelo seu trabalho dentro de um escala de realizações.</w:t>
      </w:r>
    </w:p>
    <w:p>
      <w:pPr>
        <w:pStyle w:val="Normal"/>
        <w:rPr/>
      </w:pPr>
      <w:r>
        <w:rPr/>
        <w:t>Eu fiquei triste e feliz, porque vendo de perto esta benção pude notar que muitos não estavam nem aí mais pelo sacerdócio, eles já estavam cansados e esgotados, sem energia vital para continuar suas lutas. A doutrina deles estava se tornando mesmice de todos os dias e nada de novo acontecia para desenferrujar esta dobradiça. Desanimados eles se colocaram bem atrás da fila e caminhavam com dificuldade. Já os novos vinham com toda carga e queriam mais, mas tudo em conformidade ao seu mundo.</w:t>
      </w:r>
    </w:p>
    <w:p>
      <w:pPr>
        <w:pStyle w:val="Normal"/>
        <w:rPr/>
      </w:pPr>
      <w:r>
        <w:rPr/>
        <w:t>Perguntei ao meu Cavaleiro o que estava acontecendo com este povo e ele me disse:</w:t>
      </w:r>
    </w:p>
    <w:p>
      <w:pPr>
        <w:pStyle w:val="Normal"/>
        <w:rPr/>
      </w:pPr>
      <w:r>
        <w:rPr/>
        <w:t>_Todos estão recebendo os manjares da vida eterna. Não importa para Pai Seta Branca se alguém tem diferença, o que importa para ele é a comunhão do bem acima do mal. O Grande Simiromba é simples como o sol que brilha todo o amanhecer levando seus raios de cura, de amor e aquecendo a eterna chama da vida. Nós, da grande Legião, assumimos aos olhos de Jesus esta luta pela compreensão deste povo que experimenta mais uma vez a libertação. Ser livre não quer dizer estar sem compromisso, mas é ter um compromisso consigo mesmo. Nesta marcha evolutiva, meu filho, tudo é válido, mas com consciência e amor. Se não tiver de nada valerão o céu e a terra. Nós trabalhamos na integralidade do espírito, como disse nosso Mestre, o Divino Espírito Santo. Jesus se referiu a ele no evangelho: “Podem falar mal de mim, mas nunca falem mal do Espírito Santo”.</w:t>
      </w:r>
    </w:p>
    <w:p>
      <w:pPr>
        <w:pStyle w:val="Normal"/>
        <w:rPr>
          <w:szCs w:val="28"/>
        </w:rPr>
      </w:pPr>
      <w:r>
        <w:rPr>
          <w:szCs w:val="28"/>
        </w:rPr>
        <w:t>João 3:5-7 “Jesus respondeu: Em verdade, em verdade te digo que se alguém não nascer da água e do Espírito, não pode entrar no reino de Deus. O que é nascido da carne é carne, e o que é nascido do Espírito é espírito. Não te admires de eu te haver dito: Necessário vos é nascer de novo.”</w:t>
      </w:r>
    </w:p>
    <w:p>
      <w:pPr>
        <w:pStyle w:val="Normal"/>
        <w:rPr>
          <w:szCs w:val="28"/>
        </w:rPr>
      </w:pPr>
      <w:r>
        <w:rPr>
          <w:szCs w:val="28"/>
        </w:rPr>
      </w:r>
    </w:p>
    <w:p>
      <w:pPr>
        <w:pStyle w:val="Normal"/>
        <w:rPr>
          <w:szCs w:val="28"/>
        </w:rPr>
      </w:pPr>
      <w:r>
        <w:rPr>
          <w:szCs w:val="28"/>
        </w:rPr>
        <w:t>Reencarnação é uma ordem direta para a redenção de muitos espíritos que se desviaram de suas condutas e por isso que nós voltamos várias vezes para adquirir a integridade do espírito sobre a matéria.</w:t>
      </w:r>
    </w:p>
    <w:p>
      <w:pPr>
        <w:pStyle w:val="Normal"/>
        <w:rPr>
          <w:szCs w:val="28"/>
        </w:rPr>
      </w:pPr>
      <w:r>
        <w:rPr>
          <w:szCs w:val="28"/>
        </w:rPr>
        <w:t>Esta passagem me mostrou um caminho de fé e de coragem, porque para se chegara este mundo o espírito enfrenta muitas barreiras condicionadas a ele pelo seu cárma. Cárma só existe na terra, é a lei da causa de efeito, lei do retorno. No céu ela é outro fator de relacionamento e de efeito moral que pode impregnar um destino.</w:t>
      </w:r>
    </w:p>
    <w:p>
      <w:pPr>
        <w:pStyle w:val="Normal"/>
        <w:rPr>
          <w:szCs w:val="28"/>
        </w:rPr>
      </w:pPr>
      <w:r>
        <w:rPr>
          <w:szCs w:val="28"/>
        </w:rPr>
        <w:t>A longa fila ia se movimentando e quando alguém recebia seu pagamento logo ia retornando ao seu mundo, ao seu padrão levando estas energias cristalinas, os bônus, guardado em seu coração.</w:t>
      </w:r>
    </w:p>
    <w:p>
      <w:pPr>
        <w:pStyle w:val="Normal"/>
        <w:rPr>
          <w:szCs w:val="28"/>
        </w:rPr>
      </w:pPr>
      <w:r>
        <w:rPr>
          <w:szCs w:val="28"/>
        </w:rPr>
        <w:t>Voltamos. A missão deste dia se propôs a me mostrar sob o ângulo da nossa individualidade os fatos que nos enchem de alegria, porque ao voltarmos para casa nos sentimos realizados, mas uns nem tanto, se sentem abandonados, deprimidos e angustiados. Será que estes receberam o que desejariam receber! Não sei se é por serem legítimos filhos que largaram mão de sua responsabilidade, ou porque não tinham merecimento naquele dia para isso. Quem se sente assim é porque não conseguiu subir para receber, ou porque seu padrão espiritual estivesse desequilibrado e a energia não o libertasse de sua clausura. Temos que estar de bem conosco mesmo, sem isso as portas nãos e abrem e as energias não são manipuladas.</w:t>
      </w:r>
    </w:p>
    <w:p>
      <w:pPr>
        <w:pStyle w:val="Normal"/>
        <w:rPr>
          <w:szCs w:val="28"/>
        </w:rPr>
      </w:pPr>
      <w:r>
        <w:rPr>
          <w:szCs w:val="28"/>
        </w:rPr>
        <w:t>Você é um filho ou se tornou um filho!</w:t>
      </w:r>
    </w:p>
    <w:p>
      <w:pPr>
        <w:pStyle w:val="Normal"/>
        <w:rPr>
          <w:szCs w:val="28"/>
        </w:rPr>
      </w:pPr>
      <w:r>
        <w:rPr>
          <w:szCs w:val="28"/>
        </w:rPr>
        <w:t>Veja a sua condição e saiba que muitas vezes se tornar um filho tenha mais valor para seu Pai. Porque os filhos geralmente não dão valor ao que tem.</w:t>
      </w:r>
    </w:p>
    <w:p>
      <w:pPr>
        <w:pStyle w:val="Normal"/>
        <w:rPr>
          <w:szCs w:val="28"/>
        </w:rPr>
      </w:pPr>
      <w:r>
        <w:rPr>
          <w:szCs w:val="28"/>
        </w:rPr>
        <w:t>Salve Deus!</w:t>
      </w:r>
    </w:p>
    <w:p>
      <w:pPr>
        <w:pStyle w:val="Normal"/>
        <w:rPr>
          <w:szCs w:val="28"/>
        </w:rPr>
      </w:pPr>
      <w:r>
        <w:rPr>
          <w:szCs w:val="28"/>
        </w:rPr>
        <w:t>Adjunto Apurê</w:t>
      </w:r>
    </w:p>
    <w:p>
      <w:pPr>
        <w:pStyle w:val="Normal"/>
        <w:rPr>
          <w:szCs w:val="28"/>
        </w:rPr>
      </w:pPr>
      <w:r>
        <w:rPr>
          <w:szCs w:val="28"/>
        </w:rPr>
        <w:t>19.09.2013</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11:46:00Z</dcterms:created>
  <dc:creator>betezek</dc:creator>
  <dc:description/>
  <cp:keywords/>
  <dc:language>en-US</dc:language>
  <cp:lastModifiedBy>.</cp:lastModifiedBy>
  <dcterms:modified xsi:type="dcterms:W3CDTF">2013-09-19T11:47:00Z</dcterms:modified>
  <cp:revision>4</cp:revision>
  <dc:subject/>
  <dc:title>BASE</dc:title>
</cp:coreProperties>
</file>