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TORNO</w:t>
      </w:r>
    </w:p>
    <w:p>
      <w:pPr>
        <w:pStyle w:val="Normal"/>
        <w:rPr/>
      </w:pPr>
      <w:r>
        <w:rPr/>
        <w:t>Salve Deus!</w:t>
      </w:r>
    </w:p>
    <w:p>
      <w:pPr>
        <w:pStyle w:val="Normal"/>
        <w:rPr/>
      </w:pPr>
      <w:r>
        <w:rPr/>
        <w:t>Eram três horas da madrugada quando chegou um espírito pedindo ajuda para seu marido que está internado muito mal no hospital de Campo Largo. Ela veio, mas engraçado, estava rodeada por gatos.</w:t>
      </w:r>
    </w:p>
    <w:p>
      <w:pPr>
        <w:pStyle w:val="Normal"/>
        <w:rPr/>
      </w:pPr>
      <w:r>
        <w:rPr/>
        <w:t>_ Seu Fernando, você pode me ajudar!</w:t>
      </w:r>
    </w:p>
    <w:p>
      <w:pPr>
        <w:pStyle w:val="Normal"/>
        <w:rPr/>
      </w:pPr>
      <w:r>
        <w:rPr/>
        <w:t>_ Salve Deus!</w:t>
      </w:r>
    </w:p>
    <w:p>
      <w:pPr>
        <w:pStyle w:val="Normal"/>
        <w:rPr/>
      </w:pPr>
      <w:r>
        <w:rPr/>
      </w:r>
    </w:p>
    <w:p>
      <w:pPr>
        <w:pStyle w:val="Normal"/>
        <w:rPr/>
      </w:pPr>
      <w:r>
        <w:rPr/>
        <w:t>Eu busquei a minha compreensão neste exato momento para não deixar o coração falar mais alto, porque esta mulher aprontou muito para nossa missão do amanhecer, como vou descrever: Tempos atrás quando nós viemos para esta cidade, este terreno todo era do vale, mas um cidadão ligado à prefeitura vendeu os lotes para outras pessoas que não eram do vale, eram evangélicos, e isso foi o começo desta história. Tinha um casal de velhos que eram evangélicos e eles sempre se gabavam que tudo podiam fazer, que o que ele fizessem eles conseguiam com o sangue de Cristo. Até matar o próximo e tudo mais. Esta mulher se juntou com esta que veio me pedir ajuda esta madrugada e começaram a planejar nossa derrota. Faziam rezas bravas no portão do vale, jogavam sal grosso fazendo um carreiro de um lado para outro, fezes dos animais eles jogavam bem em frente ao portão de entrada, enfim, faziam tudo para nos incomodar. A mulher que era evangélica morreu, porque todos sabem que existe a lei do retorno, e olha que retorna mesmo levando tudo que planejou em dobro. Sim, pois ao chegar no destino esta energia se mistura com os problemas que já existiam e ao voltar ela vai com tudo e o peso é bem maior para quem enviou.</w:t>
      </w:r>
    </w:p>
    <w:p>
      <w:pPr>
        <w:pStyle w:val="Normal"/>
        <w:rPr/>
      </w:pPr>
      <w:r>
        <w:rPr/>
        <w:t>O homem já se casou de novo, nem esfriou a mortinha, mas agora ele diz que esta outra tem dois peitos de aço. Salve Deus!</w:t>
      </w:r>
    </w:p>
    <w:p>
      <w:pPr>
        <w:pStyle w:val="Normal"/>
        <w:rPr/>
      </w:pPr>
      <w:r>
        <w:rPr/>
        <w:t>Eu estava estes dias cortando grama na área do templo quando vi esta mulher morta ainda fazendo suas rezas no portão de entrada, isso depois de mais de dois anos que ela partiu. Pedi aos cavaleiros de Oxossi que a levassem dali, mas ela correu para a casa de sua amiga, a mesma que veio pedir ajuda para seu marido no hospital. Como um lar é respeitado, os cavaleiros não entraram e assim ela ficou por ali, naquele lar. Eu fiquei em silêncio e esta mulher que ainda esta viva sempre aprontando para nós.</w:t>
      </w:r>
    </w:p>
    <w:p>
      <w:pPr>
        <w:pStyle w:val="Normal"/>
        <w:rPr/>
      </w:pPr>
      <w:r>
        <w:rPr/>
        <w:t>O tempo passou. Quando um dia este homem que está internado, ele ainda estava bem, vinha descendo a rua para sua casa que fica bem no portão do vale, eu estava olhando para ele e vi esta mulher morta o acompanhando. Fiquei olhando e eles me viram, o homem mais do que de pressa entrou para sua casa e o espírito foi junto. Pensei, se merecem. O marido desta mortinha sempre foi um homem arrogante, mal, ruim a ponto de matar qualquer animal que cruzasse seu caminho. Ele tinha pavor de gatos e então matava a paulada. Foi por isso que eu vi tantos gatos rodeando esta mulher que ainda é viva e veio me pedir ajuda para seu companheiro. O envolvimento deles deixou esta cicatriz no destino.</w:t>
      </w:r>
    </w:p>
    <w:p>
      <w:pPr>
        <w:pStyle w:val="Normal"/>
        <w:rPr/>
      </w:pPr>
      <w:r>
        <w:rPr/>
        <w:t>Eu chamei a mulher e falei para ela que tomasse cuidado porque a mortinha estava com eles e poderia acontecer algum problema com sua família, que ela trouxesse ele para os trabalhos. Ela arregalou os olhos e logo despistou e entrou. Eu virei as costas e vim embora. Não demorou muito, um mês, o homem acamou e logo teve que ir para o hospital. Câncer. Sim, um diagnóstico terrível, porque resulta sempre na dor, na revolta do espírito e no desencarne.</w:t>
      </w:r>
    </w:p>
    <w:p>
      <w:pPr>
        <w:pStyle w:val="Normal"/>
        <w:rPr/>
      </w:pPr>
      <w:r>
        <w:rPr/>
        <w:t>Ela não me deixou mais dormir, já que é difícil dormir, mas sempre a gente fala assim, porque o nosso sono é um transporte convivendo com os dois planos ao mesmo tempo. É um trabalho constante de ida e vindas.</w:t>
      </w:r>
    </w:p>
    <w:p>
      <w:pPr>
        <w:pStyle w:val="Normal"/>
        <w:rPr/>
      </w:pPr>
      <w:r>
        <w:rPr/>
        <w:t>Eu fiquei surpreso para quem nos detestava vir pedir ajuda é porque as coisas não andam bem para eles. Mas a nossa missão é ajudar e ensinar o Evangelho de Jesus que nos pede perdoar para sermos perdoados. Vamos ver o que poderemos fazer, já que é muito tarde para impedir uma manifestação obsessora da mortinha sobre eles.</w:t>
      </w:r>
    </w:p>
    <w:p>
      <w:pPr>
        <w:pStyle w:val="Normal"/>
        <w:rPr/>
      </w:pPr>
      <w:r>
        <w:rPr/>
        <w:t>Por isso devemos ter consciência do retorno das energias, porque ao emitirmos uma força esparsa ela é objetiva e certeira, mas ao chegar no seu destino ela se mistura com as outras que estão enraizadas no caminho e retornam para quem enviou, só que ela retorna com todos os problemas existentes e assim seu peso é mil vezes maior acabando por destruir tudo que alcança.</w:t>
      </w:r>
    </w:p>
    <w:p>
      <w:pPr>
        <w:pStyle w:val="Normal"/>
        <w:rPr/>
      </w:pPr>
      <w:r>
        <w:rPr/>
        <w:t>Não posso me confundir com os pedidos que chegam todas as noites e todos os dias, porque eles vêm carregados de vibrações diversas. Por isso a nossa guarda tem que ficar fechada para impedir o assédio das forças ocultas em nossos corações. Isso atrapalha nossa vida, nosso destino e nossa saúde.</w:t>
      </w:r>
    </w:p>
    <w:p>
      <w:pPr>
        <w:pStyle w:val="Normal"/>
        <w:rPr/>
      </w:pPr>
      <w:r>
        <w:rPr/>
        <w:t>Hoje ainda existe uma certa incompreensão deles por nós, porque acham que nós, do vale, é que fizemos isso com este homem. Mas não foi, foi a sua própria dor que se encarregou de se manifestar no seu caminho, porque quando emitimos um pensamento ruim, atraímos o ruim também, e quando emitimos um pensamento bom, tudo que é de bom retorna para nós. É a outra face domo disse Jesus.</w:t>
      </w:r>
    </w:p>
    <w:p>
      <w:pPr>
        <w:pStyle w:val="Normal"/>
        <w:rPr/>
      </w:pPr>
      <w:r>
        <w:rPr/>
        <w:t>Não sei, mas só nosso Pai Seta Branca com seu imenso amor é que pode tomar as rédeas deste destino e suavizar o carma deste homem, mas que seja feita a vontade de Deus e não a nossa. Por isso devemos andar em honra e guarda, pois num momento você está bem e em outro a sua vida da uma guinada sem precedentes trazendo conseqüências desastrosas.</w:t>
      </w:r>
    </w:p>
    <w:p>
      <w:pPr>
        <w:pStyle w:val="Normal"/>
        <w:rPr/>
      </w:pPr>
      <w:r>
        <w:rPr/>
        <w:t>Vamos vibrar com amor e nos armar contra nós mesmos, para que nada nos atinja e também que nossa vibração não seja confundida com a dor, pois somos mensageiros da cura e não da doença.</w:t>
      </w:r>
    </w:p>
    <w:p>
      <w:pPr>
        <w:pStyle w:val="Normal"/>
        <w:rPr/>
      </w:pPr>
      <w:r>
        <w:rPr/>
        <w:t>Conversei com este espírito, mas ela não me deixou mais em paz, acho que ela toma calmantes para dormir, pois mesmo dizendo para ela que iria pedir aos mentores ela não quer sair daqui. Acho que seja um tipo de arrependimento por tudo que fez, por tudo que aprontou, tentando impedir até dos pacientes chegarem ao templo. Eu só peço a Deus que nunca nos deixe faltar tolerância, humildade e amor.</w:t>
      </w:r>
    </w:p>
    <w:p>
      <w:pPr>
        <w:pStyle w:val="Normal"/>
        <w:rPr/>
      </w:pPr>
      <w:r>
        <w:rPr/>
        <w:t>Salve Deus!</w:t>
      </w:r>
    </w:p>
    <w:p>
      <w:pPr>
        <w:pStyle w:val="Normal"/>
        <w:rPr/>
      </w:pPr>
      <w:r>
        <w:rPr/>
        <w:t>Adjunto Apurê</w:t>
      </w:r>
    </w:p>
    <w:p>
      <w:pPr>
        <w:pStyle w:val="Normal"/>
        <w:rPr/>
      </w:pPr>
      <w:r>
        <w:rPr/>
        <w:t>08.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05:00Z</dcterms:created>
  <dc:creator>betezek</dc:creator>
  <dc:description/>
  <dc:language>en-US</dc:language>
  <cp:lastModifiedBy>betezek</cp:lastModifiedBy>
  <dcterms:modified xsi:type="dcterms:W3CDTF">2013-03-08T08:54:00Z</dcterms:modified>
  <cp:revision>9</cp:revision>
  <dc:subject/>
  <dc:title>RETORNO</dc:title>
</cp:coreProperties>
</file>