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NDE FESTA</w:t>
      </w:r>
    </w:p>
    <w:p>
      <w:pPr>
        <w:pStyle w:val="Normal"/>
        <w:rPr/>
      </w:pPr>
      <w:r>
        <w:rPr/>
        <w:t>Salve Deus!</w:t>
      </w:r>
    </w:p>
    <w:p>
      <w:pPr>
        <w:pStyle w:val="Normal"/>
        <w:rPr/>
      </w:pPr>
      <w:r>
        <w:rPr/>
        <w:t>Extraordinária a surpresa que tive esta noite. Mil luzes a bailar no céu. Era como se fosse uma aureola boreal faiscando de um lado para outro, descendo e subindo. Era uma festa, uma grande festa que estava acontecendo no reino da nossa missão. Muitos médiuns estavam sendo diplomados em seus juramentos missionários.</w:t>
      </w:r>
    </w:p>
    <w:p>
      <w:pPr>
        <w:pStyle w:val="Normal"/>
        <w:rPr/>
      </w:pPr>
      <w:r>
        <w:rPr/>
        <w:t>Olhando a felicidade das famílias reunidas, sim, meus irmãos, quando uma pessoa assume esta nova roupagem espiritual, Pai Seta Branca trás para este reencontro as origens transcendentais. Ele deposita em cada coração uma pérola divina que vai crescendo ao passo de sua evolução na terra. Eu fiquei feliz por ver tanta felicidade, pois passei há uns 40 anos atrás pela mesma preparação dentro da individualidade e somente hoje eu tive esta realidade batendo em minha porta. Há se eu tivesse visto isso lá atrás, nossa, como mudaria muitas convicções de nossa mente. Levaram estes anos todos para que eu pudesse ter direito ao que transcrevo como idoneidade do espírito em transmutação.</w:t>
      </w:r>
    </w:p>
    <w:p>
      <w:pPr>
        <w:pStyle w:val="Normal"/>
        <w:rPr/>
      </w:pPr>
      <w:r>
        <w:rPr/>
        <w:t>Quando uma turma se formava no castelo da iniciação a espiritualidade fazia uma festa, todos reunidos e comemorando esta partida iniciática da nova era. Quem em todo este mundo pode impedir de uma pessoa chegar ao altar do seu aledá e jurar a sua missão com toda responsabilidade que o céu exige. Ser missionário deste amanhecer é ser sublime na sua expectativa de anunciar o Evangelho do Cristo Nosso Senhor ao mundo.</w:t>
      </w:r>
    </w:p>
    <w:p>
      <w:pPr>
        <w:pStyle w:val="Normal"/>
        <w:rPr/>
      </w:pPr>
      <w:r>
        <w:rPr/>
        <w:t>Primeiro de maio já está aí e o mundo espiritual já comemora esta libertação, sim, meus irmãos, é uma libertação quando se conhece a verdade. Já podemos dizer que não somos mais leigos na nossa estrada e que podemos tomar as rédeas de nossa caminhada sem medo das noites escuras.</w:t>
      </w:r>
    </w:p>
    <w:p>
      <w:pPr>
        <w:pStyle w:val="Normal"/>
        <w:rPr/>
      </w:pPr>
      <w:r>
        <w:rPr/>
        <w:t>Eu estava junto à espiritualidade maior quando eles estavam diplomando alguns jaguares e via em seus olhos quanto é belo este momento. Dos dois lados, digo, porque na terra e no céu são forças em movimento, em eterno movimento. Transportada ao seu mundo dinâmico, Koatay 108 assinava estes diplomas com as honras do mestrado. Eu a vi sentada de jaguar em uma mesa marrom escura e ao lado dela os mentores deste amanhecer consolidando a entrega dos certificados. Certificando que agora são mestres, Mestres, meus irmãos com todas as honras deste Pai. O céu a cada entrega explodia em raios luminosos, pois a festa era maior na formação de cada coração que recebia em suas tremulas mãos esta pérola.</w:t>
      </w:r>
    </w:p>
    <w:p>
      <w:pPr>
        <w:pStyle w:val="Normal"/>
        <w:rPr/>
      </w:pPr>
      <w:r>
        <w:rPr/>
        <w:t>Eu fiquei ali a noite toda, só não me foi mais possível participar porque estava na hora de descer e assumir meu mundo físico, eu tinha que levar os meus para escola, para o trabalho. Vocês não sabem o que é cortar uma ligação tão importante, uma festa dos deuses. Eu só estava de passagem, mas tive que registrar esta realidade fora do contexto humano, porque tudo se dá na vida fora da matéria.</w:t>
      </w:r>
    </w:p>
    <w:p>
      <w:pPr>
        <w:pStyle w:val="Normal"/>
        <w:rPr/>
      </w:pPr>
      <w:r>
        <w:rPr/>
        <w:t>O Vale do Amanhecer já está em festa.</w:t>
      </w:r>
    </w:p>
    <w:p>
      <w:pPr>
        <w:pStyle w:val="Normal"/>
        <w:rPr/>
      </w:pPr>
      <w:r>
        <w:rPr/>
        <w:t xml:space="preserve">Nossa como é bacana chegar com sua mala de viagem depois de dias, horas de viagem, e lá nesta escola universal deitar sua cabeça no esquife e emitir sua sintonia ao mundo, pedindo paz, cura, amor e perdão. Primeiro de maio mestres, é por ordem de Koatay 108 que este dia foi consagrado neste planeta como sendo o dia do doutrinador. Então porque não ser o doutrinador que ela tanto preparou que amou e deu sua vida por ele. Nada de dizer que está caminhando por outra estrada, porque quem atrapalhar a missão do Grande Simiromba de Deus haverá que acertar suas contas com ele. </w:t>
      </w:r>
    </w:p>
    <w:p>
      <w:pPr>
        <w:pStyle w:val="Normal"/>
        <w:rPr/>
      </w:pPr>
      <w:r>
        <w:rPr/>
        <w:t>Eu vi que a maior festa era quando um mestre recebia seu canudo pelas mãos da espiritualidade maior. Esta era a maior riqueza do céu.</w:t>
      </w:r>
    </w:p>
    <w:p>
      <w:pPr>
        <w:pStyle w:val="Normal"/>
        <w:rPr/>
      </w:pPr>
      <w:r>
        <w:rPr/>
        <w:t>Tive que descer meio a contragosto, mas vim servir a minha família no que eu ainda posso servir, sim, pois a terra exige seus compromissos cármico, e isso ninguém poderá mudar e até quem sabe em outra oportunidade nos reencontremos de novo aqui ou nas faixas celestiais.</w:t>
      </w:r>
    </w:p>
    <w:p>
      <w:pPr>
        <w:pStyle w:val="Normal"/>
        <w:rPr/>
      </w:pPr>
      <w:r>
        <w:rPr/>
        <w:t>Viver a terra é fácil quando não se tem tanta terra no coração, mas viver a espiritualidade levando esta terra impregnada no espírito é como um espinho cravado em sua memória astral. Para ser um missionário na sua integra, devemos primeiro nos desfazer de nossa couraça, é como disse Jesus ao cobrador de impostos:</w:t>
      </w:r>
    </w:p>
    <w:p>
      <w:pPr>
        <w:pStyle w:val="Normal"/>
        <w:rPr/>
      </w:pPr>
      <w:r>
        <w:rPr/>
        <w:t>_ Mestre como eu faço para entrar no reino do céu!</w:t>
      </w:r>
    </w:p>
    <w:p>
      <w:pPr>
        <w:pStyle w:val="Normal"/>
        <w:rPr/>
      </w:pPr>
      <w:r>
        <w:rPr/>
        <w:t>_ Vá, de tudo que tem aos pobres e depois venha e me siga!</w:t>
      </w:r>
    </w:p>
    <w:p>
      <w:pPr>
        <w:pStyle w:val="Normal"/>
        <w:rPr/>
      </w:pPr>
      <w:r>
        <w:rPr/>
      </w:r>
    </w:p>
    <w:p>
      <w:pPr>
        <w:pStyle w:val="Normal"/>
        <w:rPr/>
      </w:pPr>
      <w:r>
        <w:rPr/>
        <w:t>Será que quando o mestre lhe disser estas mesmas palavras você irá optar por qual estrada. Eu posso garantir só pelas minhas palavras e não pelas suas.</w:t>
      </w:r>
    </w:p>
    <w:p>
      <w:pPr>
        <w:pStyle w:val="Normal"/>
        <w:rPr/>
      </w:pPr>
      <w:r>
        <w:rPr/>
      </w:r>
    </w:p>
    <w:p>
      <w:pPr>
        <w:pStyle w:val="Normal"/>
        <w:rPr/>
      </w:pPr>
      <w:r>
        <w:rPr/>
        <w:t>Vamos jaguares, o Vale do Amanhecer está em festa.</w:t>
      </w:r>
    </w:p>
    <w:p>
      <w:pPr>
        <w:pStyle w:val="Normal"/>
        <w:rPr>
          <w:rFonts w:eastAsia="Verdana"/>
        </w:rPr>
      </w:pPr>
      <w:r>
        <w:rPr>
          <w:rFonts w:eastAsia="Verdana"/>
        </w:rPr>
        <w:t xml:space="preserve"> </w:t>
      </w:r>
    </w:p>
    <w:p>
      <w:pPr>
        <w:pStyle w:val="Normal"/>
        <w:rPr/>
      </w:pPr>
      <w:r>
        <w:rPr/>
        <w:t>Vamos antes que seja tarde demais e ela termine nos três reinos de nossa natureza.</w:t>
      </w:r>
    </w:p>
    <w:p>
      <w:pPr>
        <w:pStyle w:val="Normal"/>
        <w:rPr/>
      </w:pPr>
      <w:r>
        <w:rPr/>
      </w:r>
    </w:p>
    <w:p>
      <w:pPr>
        <w:pStyle w:val="Normal"/>
        <w:rPr/>
      </w:pPr>
      <w:r>
        <w:rPr/>
        <w:t>PRIMEIRO DE MAIO, DIA DO DOUTRINADOR!</w:t>
      </w:r>
    </w:p>
    <w:p>
      <w:pPr>
        <w:pStyle w:val="Normal"/>
        <w:rPr/>
      </w:pPr>
      <w:r>
        <w:rPr/>
      </w:r>
    </w:p>
    <w:p>
      <w:pPr>
        <w:pStyle w:val="Normal"/>
        <w:rPr/>
      </w:pPr>
      <w:r>
        <w:rPr/>
        <w:t>Salve Deus!</w:t>
      </w:r>
    </w:p>
    <w:p>
      <w:pPr>
        <w:pStyle w:val="Normal"/>
        <w:rPr/>
      </w:pPr>
      <w:r>
        <w:rPr/>
        <w:t>Adjunto Apure</w:t>
      </w:r>
    </w:p>
    <w:p>
      <w:pPr>
        <w:pStyle w:val="Normal"/>
        <w:rPr/>
      </w:pPr>
      <w:r>
        <w:rPr/>
        <w:t>24.04.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54:00Z</dcterms:created>
  <dc:creator>.</dc:creator>
  <dc:description/>
  <cp:keywords/>
  <dc:language>en-US</dc:language>
  <cp:lastModifiedBy>.</cp:lastModifiedBy>
  <dcterms:modified xsi:type="dcterms:W3CDTF">2013-04-24T11:35:00Z</dcterms:modified>
  <cp:revision>9</cp:revision>
  <dc:subject/>
  <dc:title>GRANDE FESTA</dc:title>
</cp:coreProperties>
</file>