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DEIRO DO CRISTO</w:t>
      </w:r>
    </w:p>
    <w:p>
      <w:pPr>
        <w:pStyle w:val="Normal"/>
        <w:rPr/>
      </w:pPr>
      <w:r>
        <w:rPr/>
        <w:t>Salve Deus!</w:t>
      </w:r>
    </w:p>
    <w:p>
      <w:pPr>
        <w:pStyle w:val="Normal"/>
        <w:rPr/>
      </w:pPr>
      <w:r>
        <w:rPr/>
        <w:t>Jamais eu esperava um desafio deste tamanho.</w:t>
      </w:r>
    </w:p>
    <w:p>
      <w:pPr>
        <w:pStyle w:val="Normal"/>
        <w:rPr/>
      </w:pPr>
      <w:r>
        <w:rPr/>
        <w:t>Eu estive em vários planos praticando a caridade, mas num destes momentos eu tive uma surpresa pelo qual recebi uma ameaça.</w:t>
      </w:r>
    </w:p>
    <w:p>
      <w:pPr>
        <w:pStyle w:val="Normal"/>
        <w:rPr/>
      </w:pPr>
      <w:r>
        <w:rPr/>
        <w:t>_ Você é o responsável pelo Vale dos Deuses!</w:t>
      </w:r>
    </w:p>
    <w:p>
      <w:pPr>
        <w:pStyle w:val="Normal"/>
        <w:rPr/>
      </w:pPr>
      <w:r>
        <w:rPr/>
      </w:r>
    </w:p>
    <w:p>
      <w:pPr>
        <w:pStyle w:val="Normal"/>
        <w:rPr/>
      </w:pPr>
      <w:r>
        <w:rPr/>
        <w:t>Deste momento em diante tudo poderia acontecer, porque o casal de espíritos estava me cercando e assim foi uma conversa difícil, triste e perturbadora.</w:t>
      </w:r>
    </w:p>
    <w:p>
      <w:pPr>
        <w:pStyle w:val="Normal"/>
        <w:rPr/>
      </w:pPr>
      <w:r>
        <w:rPr/>
        <w:t>Estava numa missão para ajudar uma família aqui na região mesmo. Esta casa dava de frente para a rua principal em frente a uma igreja católica. Não havia movimentação alguma de nada, somente os espíritos desta família estavam sendo doutrinados pela energia do jaguar. Eu os vi chegando e pensei, devem ser parentes do dono desta casa, porque havia muita intimidade. Chamei o homem e disse:</w:t>
      </w:r>
    </w:p>
    <w:p>
      <w:pPr>
        <w:pStyle w:val="Normal"/>
        <w:rPr/>
      </w:pPr>
      <w:r>
        <w:rPr/>
        <w:t>_ Luiz! Você tem visitas!</w:t>
      </w:r>
    </w:p>
    <w:p>
      <w:pPr>
        <w:pStyle w:val="Normal"/>
        <w:rPr/>
      </w:pPr>
      <w:r>
        <w:rPr/>
        <w:t>_ Não viemos por ele, viemos atrás de você!</w:t>
      </w:r>
    </w:p>
    <w:p>
      <w:pPr>
        <w:pStyle w:val="Normal"/>
        <w:rPr/>
      </w:pPr>
      <w:r>
        <w:rPr/>
      </w:r>
    </w:p>
    <w:p>
      <w:pPr>
        <w:pStyle w:val="Normal"/>
        <w:rPr/>
      </w:pPr>
      <w:r>
        <w:rPr/>
        <w:t>Eles se posicionaram atrás de mim e eu fiquei encostado no batente da janela, sem olhar para trás, pois eles tinham uma coisa pra revelar. Eu não queria olhar em seus olhos sabendo que poderia sofrer uma interferência, sim, estes espíritos têm muito poder de atração magnética negativa. Eu fiquei sempre de costas para eles.</w:t>
      </w:r>
    </w:p>
    <w:p>
      <w:pPr>
        <w:pStyle w:val="Normal"/>
        <w:rPr/>
      </w:pPr>
      <w:r>
        <w:rPr/>
        <w:t>_ Você está com medo de nós, está?</w:t>
      </w:r>
    </w:p>
    <w:p>
      <w:pPr>
        <w:pStyle w:val="Normal"/>
        <w:rPr/>
      </w:pPr>
      <w:r>
        <w:rPr/>
        <w:t>_ Não! Estou completando minha missão com esta família! O que vocês querem!</w:t>
      </w:r>
    </w:p>
    <w:p>
      <w:pPr>
        <w:pStyle w:val="Normal"/>
        <w:rPr/>
      </w:pPr>
      <w:r>
        <w:rPr/>
        <w:t>_ Soubemos que você é o responsável por um poder que pretendem construir nesta terra! É isso mesmo!</w:t>
      </w:r>
    </w:p>
    <w:p>
      <w:pPr>
        <w:pStyle w:val="Normal"/>
        <w:rPr/>
      </w:pPr>
      <w:r>
        <w:rPr/>
        <w:t>_ Quem disse isso!</w:t>
      </w:r>
    </w:p>
    <w:p>
      <w:pPr>
        <w:pStyle w:val="Normal"/>
        <w:rPr/>
      </w:pPr>
      <w:r>
        <w:rPr/>
        <w:t>_ Já está se espalhando por muitos lugares e sabemos que será para curar este planeta de muitas dores!</w:t>
      </w:r>
    </w:p>
    <w:p>
      <w:pPr>
        <w:pStyle w:val="Normal"/>
        <w:rPr/>
      </w:pPr>
      <w:r>
        <w:rPr/>
        <w:t>_ Isso quem decide é Seta Branca!</w:t>
      </w:r>
    </w:p>
    <w:p>
      <w:pPr>
        <w:pStyle w:val="Normal"/>
        <w:rPr/>
      </w:pPr>
      <w:r>
        <w:rPr/>
        <w:t>_ Seta Branca! O cordeiro do Cristo!</w:t>
      </w:r>
    </w:p>
    <w:p>
      <w:pPr>
        <w:pStyle w:val="Normal"/>
        <w:rPr/>
      </w:pPr>
      <w:r>
        <w:rPr/>
        <w:t>_ Sim! Ele e Jesus! São eles que vocês devem ir atrás e não de mim!</w:t>
        <w:br/>
        <w:t>_ Não seja fraco homem! Já te conhecemos de longas datas e sabemos do que você é capaz de fazer! Suas habilidades mediúnicas colocam nossa missão em desarmonia!</w:t>
      </w:r>
    </w:p>
    <w:p>
      <w:pPr>
        <w:pStyle w:val="Normal"/>
        <w:rPr/>
      </w:pPr>
      <w:r>
        <w:rPr/>
        <w:t>_ Salve Deus!</w:t>
      </w:r>
    </w:p>
    <w:p>
      <w:pPr>
        <w:pStyle w:val="Normal"/>
        <w:rPr/>
      </w:pPr>
      <w:r>
        <w:rPr/>
        <w:t>_ Jesus também foi fraco na hora de decidir sobre este povo! Este povo não vale o que comem! Eles se matam entre si mesmos e depois ainda culpam Deus por suas falhas e erros!</w:t>
      </w:r>
    </w:p>
    <w:p>
      <w:pPr>
        <w:pStyle w:val="Normal"/>
        <w:rPr/>
      </w:pPr>
      <w:r>
        <w:rPr/>
        <w:t>_ Isso tudo um dia irá mudar!</w:t>
      </w:r>
    </w:p>
    <w:p>
      <w:pPr>
        <w:pStyle w:val="Normal"/>
        <w:rPr/>
      </w:pPr>
      <w:r>
        <w:rPr/>
        <w:t>_ Só mudará quando nós deixarmos mudar!</w:t>
      </w:r>
    </w:p>
    <w:p>
      <w:pPr>
        <w:pStyle w:val="Normal"/>
        <w:rPr/>
      </w:pPr>
      <w:r>
        <w:rPr/>
        <w:t>_ Então porque não se unem a Seta Branca e a Jesus e mudam de vez o que é para ser mudado!</w:t>
      </w:r>
    </w:p>
    <w:p>
      <w:pPr>
        <w:pStyle w:val="Normal"/>
        <w:rPr/>
      </w:pPr>
      <w:r>
        <w:rPr/>
        <w:t>_ Não! Você já está pedindo demais! Acha que vamos perder os nossos poderes! Isso nunca!</w:t>
      </w:r>
    </w:p>
    <w:p>
      <w:pPr>
        <w:pStyle w:val="Normal"/>
        <w:rPr/>
      </w:pPr>
      <w:r>
        <w:rPr/>
        <w:t>_ Mas veja bem, Jesus é o filho de Deus e somente através dele que poderão chegar a luz!</w:t>
      </w:r>
    </w:p>
    <w:p>
      <w:pPr>
        <w:pStyle w:val="Normal"/>
        <w:rPr/>
      </w:pPr>
      <w:r>
        <w:rPr/>
        <w:t>_ E acha que queremos esta luz! Nós estamos tão acostumados a este lusco fusco que vamos aonde queremos sem ver nada! E vocês que tem esta luz só sabem fazer besteiras com ela!</w:t>
      </w:r>
    </w:p>
    <w:p>
      <w:pPr>
        <w:pStyle w:val="Normal"/>
        <w:rPr/>
      </w:pPr>
      <w:r>
        <w:rPr/>
        <w:t>_ Isso é verdade! Mas por isso que haverá uma grande transformação no planeta!</w:t>
      </w:r>
    </w:p>
    <w:p>
      <w:pPr>
        <w:pStyle w:val="Normal"/>
        <w:rPr/>
      </w:pPr>
      <w:r>
        <w:rPr/>
        <w:t>_ Sabemos disso e estamos trabalhando muito para que seja em breve! Já são milhares de anos sofrendo um castigo desnecessário pelo qual pagamos centil por centil uma divida! A terra irá mergulhar no seu maior abismo da escuridão! E quando isso acontecer vamos esperar este povinho descer e a festa será completa!</w:t>
      </w:r>
    </w:p>
    <w:p>
      <w:pPr>
        <w:pStyle w:val="Normal"/>
        <w:rPr/>
      </w:pPr>
      <w:r>
        <w:rPr/>
        <w:t>_ Mas não será assim não! A terra ira se transformar para um planeta limpo, quem tiver pecado será reconduzido ao seu estágio de dormência! Vocês estão enganados e prevendo uma catástrofe de destruição!</w:t>
      </w:r>
    </w:p>
    <w:p>
      <w:pPr>
        <w:pStyle w:val="Normal"/>
        <w:rPr/>
      </w:pPr>
      <w:r>
        <w:rPr/>
        <w:t>_ Hua, Hua, Hua! Bobinho! Espere e verá! Você acha que o seu Deus irá poupar todos como ele fez com Moises que afogou todo aquele povo! Nós já estávamos lá neste tempo também! Somos mais velhos que este conhecimento!</w:t>
      </w:r>
    </w:p>
    <w:p>
      <w:pPr>
        <w:pStyle w:val="Normal"/>
        <w:rPr/>
      </w:pPr>
      <w:r>
        <w:rPr/>
        <w:t>_ Então vocês já viveram toda esta dor e ainda não se convenceram da evolução! Ainda estão se arrastando por estes cantos sem amor!</w:t>
      </w:r>
    </w:p>
    <w:p>
      <w:pPr>
        <w:pStyle w:val="Normal"/>
        <w:rPr/>
      </w:pPr>
      <w:r>
        <w:rPr/>
        <w:t>_ Que amor que nada! A terra só conhece a luta, a dor, a revolta e a morte! Desde tempos de adão que já acontece isso! Morte e mais mortes!</w:t>
      </w:r>
    </w:p>
    <w:p>
      <w:pPr>
        <w:pStyle w:val="Normal"/>
        <w:rPr/>
      </w:pPr>
      <w:r>
        <w:rPr/>
        <w:t>_ Isso pe verdade! A terra é o caminho da recuperação e só sai ileso dela quem tem conduta moral e social digna!</w:t>
      </w:r>
    </w:p>
    <w:p>
      <w:pPr>
        <w:pStyle w:val="Normal"/>
        <w:rPr/>
      </w:pPr>
      <w:r>
        <w:rPr/>
        <w:t>_ Isso não é assim, veja, basta cutucar este homem desta família que ele já se revolta, se arma e vai matar que tiver em sua frente! Quer ver, posso demonstrar isso agora e acabar com seu trabalho de evangelização!</w:t>
      </w:r>
    </w:p>
    <w:p>
      <w:pPr>
        <w:pStyle w:val="Normal"/>
        <w:rPr/>
      </w:pPr>
      <w:r>
        <w:rPr/>
        <w:t>_ Não! Isso eu não posso permitir! Até porque eu não vim só, estou aqui em missão!</w:t>
      </w:r>
    </w:p>
    <w:p>
      <w:pPr>
        <w:pStyle w:val="Normal"/>
        <w:rPr/>
      </w:pPr>
      <w:r>
        <w:rPr/>
        <w:t>_ Sabemos disso! Mas eles nos permitiram falar com você!</w:t>
      </w:r>
    </w:p>
    <w:p>
      <w:pPr>
        <w:pStyle w:val="Normal"/>
        <w:rPr/>
      </w:pPr>
      <w:r>
        <w:rPr/>
        <w:t>_ Mas pensando bem, porque não há tréguas entre a noite e o dia! Porque vocês não fazem as pazes e lutam lado a lado para mostrar o poder de Deus, já que não aceitam Jesus!</w:t>
      </w:r>
    </w:p>
    <w:p>
      <w:pPr>
        <w:pStyle w:val="Normal"/>
        <w:rPr/>
      </w:pPr>
      <w:r>
        <w:rPr/>
        <w:t>_ Isso não é possível, ele não deixou escolha e nenhuma lacuna aberta! Ele é como eu, então somos duas forças em desvantagens diante do criador! Se ele não mudar a sua ordem, eu não mudo a minha! Assim será até o fim da eternidade!</w:t>
      </w:r>
    </w:p>
    <w:p>
      <w:pPr>
        <w:pStyle w:val="Normal"/>
        <w:rPr/>
      </w:pPr>
      <w:r>
        <w:rPr/>
        <w:t>_ Mas a nossa missão é te alertar quanto a este poder que querem trazer para terra! Este povo não precisa de compaixão, de amor, de cura! Eles jamais irão mudar suas vidas, eles só querem tirar do próximo, só querem enriquecer, ter poder sobre os outros!</w:t>
      </w:r>
    </w:p>
    <w:p>
      <w:pPr>
        <w:pStyle w:val="Normal"/>
        <w:rPr/>
      </w:pPr>
      <w:r>
        <w:rPr/>
        <w:t>_ Por isso que este poder deve vir, para mudar esta escola de aprendizes do mal!</w:t>
      </w:r>
    </w:p>
    <w:p>
      <w:pPr>
        <w:pStyle w:val="Normal"/>
        <w:rPr/>
      </w:pPr>
      <w:r>
        <w:rPr/>
        <w:t>_ Mas nós não vamos deixar isso acontecer! Já estamos trabalhando para que nada de certo! Aqui quem manda somos nós!</w:t>
      </w:r>
    </w:p>
    <w:p>
      <w:pPr>
        <w:pStyle w:val="Normal"/>
        <w:rPr/>
      </w:pPr>
      <w:r>
        <w:rPr/>
        <w:t>_ Mas será para o bem de todos, de vocês também!</w:t>
      </w:r>
    </w:p>
    <w:p>
      <w:pPr>
        <w:pStyle w:val="Normal"/>
        <w:rPr/>
      </w:pPr>
      <w:r>
        <w:rPr/>
        <w:t>_ Já tivemos conhecendo este ritual e não nos agrada, porque nós não temos espaço nele! Então se não podemos participar ninguém irá trabalhar! Nós já temos espaço na casa de Seta Branca, ele nos permitiu nossa presença ao seu lado!</w:t>
      </w:r>
    </w:p>
    <w:p>
      <w:pPr>
        <w:pStyle w:val="Normal"/>
        <w:rPr/>
      </w:pPr>
      <w:r>
        <w:rPr/>
        <w:t>_ Eu sei! Mas ele e só ele pode realmente fazer acontecer! Koatay 108 é quem vai assumir este comando!</w:t>
      </w:r>
    </w:p>
    <w:p>
      <w:pPr>
        <w:pStyle w:val="Normal"/>
        <w:rPr/>
      </w:pPr>
      <w:r>
        <w:rPr/>
        <w:t>_ Aquela mulher de novo! Soubemos que ela reencarnou e está sendo mantida em segurança e sigilo pelo céu! Estamos vasculhando tudo a sua procura!</w:t>
      </w:r>
    </w:p>
    <w:p>
      <w:pPr>
        <w:pStyle w:val="Normal"/>
        <w:rPr/>
      </w:pPr>
      <w:r>
        <w:rPr/>
        <w:t>_ Isso eu não posso dizer, porque se o mundo espiritual está mantendo em segredo quem vai desobedecer esta ordem! Sei que em breve muita coisa irá mudar neste amanhecer! Não sei se eu estarei presente para ver este acontecimento, mas garanto que este povo de Seta Branca terá muita luz novamente!</w:t>
      </w:r>
    </w:p>
    <w:p>
      <w:pPr>
        <w:pStyle w:val="Normal"/>
        <w:rPr/>
      </w:pPr>
      <w:r>
        <w:rPr/>
        <w:t>_ Então ela desceu novamente não é!</w:t>
      </w:r>
    </w:p>
    <w:p>
      <w:pPr>
        <w:pStyle w:val="Normal"/>
        <w:rPr/>
      </w:pPr>
      <w:r>
        <w:rPr/>
        <w:t>_ Não sei! Vocês devem ir até Seta Branca e falar com ele!</w:t>
      </w:r>
    </w:p>
    <w:p>
      <w:pPr>
        <w:pStyle w:val="Normal"/>
        <w:rPr/>
      </w:pPr>
      <w:r>
        <w:rPr/>
        <w:t>_ Com o cordeiro do Cristo! Ele é fraco porque não consegue nem colocar ordem em sua casa! Vejam que cada um de vocês há um pouco de nós, basta cutucar, dar um empurrãozinho que a revolta aflora! Há se fosse comigo! Não ficaria pedra sobre pedra!</w:t>
      </w:r>
    </w:p>
    <w:p>
      <w:pPr>
        <w:pStyle w:val="Normal"/>
        <w:rPr/>
      </w:pPr>
      <w:r>
        <w:rPr/>
        <w:t>_ Não, ele não é fraco, ele é amor, o Deus do amor! Por isso que a terra tem que passar pela transição espiritual, para que ela seja limpa da maldade, da morte e da destruição! Você tem a sua lei, dente por dente e olho por olho! Seta Branca é inverso a sua lei, por isso ele é luz e não trevas. As trevas castigam seus seguidores, a luz não faz isso, ela abençoa para que os erros sejam corrigidos por quem errou! Isso é evolução e não dor!</w:t>
      </w:r>
    </w:p>
    <w:p>
      <w:pPr>
        <w:pStyle w:val="Normal"/>
        <w:rPr/>
      </w:pPr>
      <w:r>
        <w:rPr/>
        <w:t>_ Pra mim ele sempre será assim! Por isso que todos se esconderam em sua casa, por medo da verdade! Verdade esta que eles aprontaram em suas vidas passadas e agora querem tapar o sol com a peneira, dizendo estarem salvos! Muitos poucos conheceram a sua verdade absoluta! Só aquela mulher clarividente conheceu em vida o que Deus escondeu de todos! Tapar o sol com a peneira! Essa é muito boa! Hua, hua, hua!</w:t>
      </w:r>
    </w:p>
    <w:p>
      <w:pPr>
        <w:pStyle w:val="Normal"/>
        <w:rPr/>
      </w:pPr>
      <w:r>
        <w:rPr/>
        <w:t>_ Mas afinal! O que vocês querem comigo!</w:t>
      </w:r>
    </w:p>
    <w:p>
      <w:pPr>
        <w:pStyle w:val="Normal"/>
        <w:rPr/>
      </w:pPr>
      <w:r>
        <w:rPr/>
        <w:t>_ Viemos te alertar! Pare com isso, não mexa no que está quieto! Deixe de lado e siga com sua vida! Nós podemos afrouxar um pouco mais seu caminho para que nada lhe falte!</w:t>
      </w:r>
    </w:p>
    <w:p>
      <w:pPr>
        <w:pStyle w:val="Normal"/>
        <w:rPr/>
      </w:pPr>
      <w:r>
        <w:rPr/>
        <w:t>_ Quem decide isso é Seta Branca! Eu sou só um pequeno mestre! Só isso!</w:t>
      </w:r>
    </w:p>
    <w:p>
      <w:pPr>
        <w:pStyle w:val="Normal"/>
        <w:rPr/>
      </w:pPr>
      <w:r>
        <w:rPr/>
        <w:t>_ Sua humildade não nos engana não! Sabemos de sua condição espiritual e não queira tentar nos enganar, nós não somos bobos não!</w:t>
      </w:r>
    </w:p>
    <w:p>
      <w:pPr>
        <w:pStyle w:val="Normal"/>
        <w:rPr/>
      </w:pPr>
      <w:r>
        <w:rPr/>
        <w:t>_ Quem sou eu para tentar fazer isso!</w:t>
      </w:r>
    </w:p>
    <w:p>
      <w:pPr>
        <w:pStyle w:val="Normal"/>
        <w:rPr/>
      </w:pPr>
      <w:r>
        <w:rPr/>
        <w:t>_ fique certo que estaremos de olho em você! Por mais que tenha toda esta proteção nós sempre vamos estar batendo de frente. Seja em suas viagens, em sua casa ou na casa de seu pai! Vamos estar vigiando seus passos!</w:t>
      </w:r>
    </w:p>
    <w:p>
      <w:pPr>
        <w:pStyle w:val="Normal"/>
        <w:rPr/>
      </w:pPr>
      <w:r>
        <w:rPr/>
        <w:t>_ Salve Deus!</w:t>
      </w:r>
    </w:p>
    <w:p>
      <w:pPr>
        <w:pStyle w:val="Normal"/>
        <w:rPr/>
      </w:pPr>
      <w:r>
        <w:rPr/>
        <w:t>_ Nosso Deus é outro, e o adoramos porque ele é poder! Ele não encobre as imperfeições de seus seguidores!</w:t>
      </w:r>
    </w:p>
    <w:p>
      <w:pPr>
        <w:pStyle w:val="Normal"/>
        <w:rPr/>
      </w:pPr>
      <w:r>
        <w:rPr/>
        <w:t>_ Eu sei, mas meu Deus é este que habita em todos os corações! Ele é o verdadeiro amor!</w:t>
      </w:r>
    </w:p>
    <w:p>
      <w:pPr>
        <w:pStyle w:val="Normal"/>
        <w:rPr/>
      </w:pPr>
      <w:r>
        <w:rPr/>
        <w:t>_ chega de tanta ladainha! Já está avisado!</w:t>
      </w:r>
    </w:p>
    <w:p>
      <w:pPr>
        <w:pStyle w:val="Normal"/>
        <w:rPr/>
      </w:pPr>
      <w:r>
        <w:rPr/>
      </w:r>
    </w:p>
    <w:p>
      <w:pPr>
        <w:pStyle w:val="Normal"/>
        <w:rPr/>
      </w:pPr>
      <w:r>
        <w:rPr/>
        <w:t>Assim eles se foram, me virei e os vi saindo de costas. Não tive a coragem de olhar nos olhos deles, porque o poder era negro como a noite sem luar. Dois seres infinitos, um homem e uma mulher, dois pares, não sei porque tanto medo deste complexo espiritual. Eu acho que é por aí que tudo irá começar a transformar o que precisa ser mudado.</w:t>
      </w:r>
    </w:p>
    <w:p>
      <w:pPr>
        <w:pStyle w:val="Normal"/>
        <w:rPr/>
      </w:pPr>
      <w:r>
        <w:rPr/>
        <w:t>Finalizei minha missão neste lar e voltei para casa. Um pouco de receios com esta passagem, porque o céu tem pressa em registrar sua presença na terra, mas a terra ainda não está preparada para saber esta verdade. Nem os filhos deste amanhecer estão cientes deste poder que Koatay 108 está trazendo.</w:t>
      </w:r>
    </w:p>
    <w:p>
      <w:pPr>
        <w:pStyle w:val="Normal"/>
        <w:rPr/>
      </w:pPr>
      <w:r>
        <w:rPr/>
        <w:t>Busquei a compreensão e o amor para formar meu canto no aroma das matas, na força das águas e no encanto das aruandas. Três poderes, sim, três raízes, formando o quarto poder de Deus sobre as mentes humanas. A grande nave já está formando seu habitat neste planeta, o campo magnético está aberto. Tudo agora está nas mãos de quem tem esta missão, Koatay 108 em Cristo Jesus!</w:t>
      </w:r>
    </w:p>
    <w:p>
      <w:pPr>
        <w:pStyle w:val="Normal"/>
        <w:rPr/>
      </w:pPr>
      <w:r>
        <w:rPr/>
        <w:t>Salve Deus!</w:t>
      </w:r>
    </w:p>
    <w:p>
      <w:pPr>
        <w:pStyle w:val="Normal"/>
        <w:rPr/>
      </w:pPr>
      <w:r>
        <w:rPr/>
        <w:t>Adjunto Apurê</w:t>
      </w:r>
    </w:p>
    <w:p>
      <w:pPr>
        <w:pStyle w:val="Normal"/>
        <w:rPr/>
      </w:pPr>
      <w:r>
        <w:rPr/>
        <w:t>20.0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23:00Z</dcterms:created>
  <dc:creator>betezek</dc:creator>
  <dc:description/>
  <dc:language>en-US</dc:language>
  <cp:lastModifiedBy>betezek</cp:lastModifiedBy>
  <dcterms:modified xsi:type="dcterms:W3CDTF">2013-01-20T12:50:00Z</dcterms:modified>
  <cp:revision>11</cp:revision>
  <dc:subject/>
  <dc:title>CORDEIRO DO CRISTO</dc:title>
</cp:coreProperties>
</file>