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AJANÃ DESENCARNADO</w:t>
      </w:r>
    </w:p>
    <w:p>
      <w:pPr>
        <w:pStyle w:val="Normal"/>
        <w:rPr/>
      </w:pPr>
      <w:r>
        <w:rPr/>
        <w:t>Salve Deus!</w:t>
      </w:r>
    </w:p>
    <w:p>
      <w:pPr>
        <w:pStyle w:val="Normal"/>
        <w:rPr/>
      </w:pPr>
      <w:r>
        <w:rPr/>
        <w:t>Eu procuro seguir os preceitos da evolução, mostrar as linhas do tempo que seguem através da conquista e obediências as instruções dos velhos contemporâneos que instruem nossa transparência espiritual.</w:t>
      </w:r>
    </w:p>
    <w:p>
      <w:pPr>
        <w:pStyle w:val="Normal"/>
        <w:rPr/>
      </w:pPr>
      <w:r>
        <w:rPr/>
        <w:t>Mas nem todos pensam assim e ao receber ontem de um mestre um descarrego negativo eu vejo que ainda somos pequenos vaga-lumes de forças desiguais que se arrastam pela terra de forma a ferir os sentimentos. Não bastava pra ele somente “deletar-se” como diz na nova linguagem, mas ele tinha que enfiar seu punhal lá no fundo da alma conquistando os feitos de suas antigas roupagens como bárbaro desafiador das leis.</w:t>
      </w:r>
    </w:p>
    <w:p>
      <w:pPr>
        <w:pStyle w:val="Normal"/>
        <w:rPr/>
      </w:pPr>
      <w:r>
        <w:rPr/>
        <w:t>Conforme eu estava dizendo sobre a vibração que recebi estes dias, qual parecia que o espírito iria se materializar na minha frente. Fui buscar uma energia fora do sistema, nas matas, e assim conquistar esta benção para a continuidade do meu sacerdócio que é ensinar, instruir e preparar os jaguares para uma transformação sacerdotal. Todos são sacerdotes de Seta Branca, Francisco de Assis, e não tem como renegar esta luz.</w:t>
      </w:r>
    </w:p>
    <w:p>
      <w:pPr>
        <w:pStyle w:val="Normal"/>
        <w:rPr/>
      </w:pPr>
      <w:r>
        <w:rPr/>
        <w:t>Subi e Pai Joaquim de Aruanda já estava me esperando, havia uma missão para ser cumprida, algo que iria me deixar de boca aberta.</w:t>
      </w:r>
    </w:p>
    <w:p>
      <w:pPr>
        <w:pStyle w:val="Normal"/>
        <w:rPr/>
      </w:pPr>
      <w:r>
        <w:rPr/>
        <w:t>_ Salve Deus meu filho jaguar! Seja bem-vindo ao mundo das realizações! Vamos, temos uma missão para cumprir!</w:t>
      </w:r>
    </w:p>
    <w:p>
      <w:pPr>
        <w:pStyle w:val="Normal"/>
        <w:rPr/>
      </w:pPr>
      <w:r>
        <w:rPr/>
        <w:t>_ Salve Deus meu Pai! Salve Deus meu Cavaleiro Verde! Salve Deus!</w:t>
      </w:r>
    </w:p>
    <w:p>
      <w:pPr>
        <w:pStyle w:val="Normal"/>
        <w:rPr/>
      </w:pPr>
      <w:r>
        <w:rPr/>
      </w:r>
    </w:p>
    <w:p>
      <w:pPr>
        <w:pStyle w:val="Normal"/>
        <w:rPr/>
      </w:pPr>
      <w:r>
        <w:rPr/>
        <w:t>Assim fomos desvendar os enigmas do mundo, fomos atrás dos enredos dos mistérios que atuam de forma a interferir no sistema cármico. Chegamos a um local, pra mim era um templo, porque tava tudo igual, tronos vermelhos e amarelos, mas o que havia de diferente é que era em outro plano. Pai Joaquim se apressou em me mostrar, um espírito estava sentado nos tronos amarelos e ele parecia irradiado, era este que estava emitindo sua vibração. Sua sintonia se fazia deste mundo ao meu mundo. Cheguei mais perto, o espírito era meu conhecido que subjugou as forças da missão, meu primeiro padrinho de adjunto, ajanã João Batista. Só que ele tava sentado no lado contrário onde se sentam os paras e eu tive que sentar ao seu lado esquerdo para assim dar assistência a ele.</w:t>
      </w:r>
    </w:p>
    <w:p>
      <w:pPr>
        <w:pStyle w:val="Normal"/>
        <w:rPr/>
      </w:pPr>
      <w:r>
        <w:rPr/>
        <w:t>_ Salve Deus! Meu irmão! To voltando pra completar minha missão! Não tenho merecimento para reencarnar e então vou voltar a prestar caridade na minha forma espiritual! Por isso que vibrei contigo estes dias na terra, para que você pudesse me receber e dar outra oportunidade de chegar a sua missão! Eu criei este mundo irreal conforme tinha lembranças do templo, para tudo parecer igual, e assim eu não me sentir desamparado do meu mentor, Pai Joaquim de Aruanda! Eu pedi a ele que te trouxesse aqui comigo, porque só você, como ele me disse, que poderia abrir as portas do templo para mim! Eu sei que te cobrei até os últimos laços de amizade quando em vida e depois quando morri! Mas eu não sabia o que fazia, eu era cego espiritualmente, e ninguém podia me incomodar! Nossa como eu sofri, como eu penei para abrir minha mente atrofiada no desejo de morte, a sua morte, mas não era por nada, é que eu queria você aqui comigo, no meu mundo! Solidão, eu estava muito sozinho e perdido e você sempre foi à luz do meu caminho! Deixei-me envolver pelas articulações dos encarnados que também eram mais cegos do que eu e deu no que deu!</w:t>
      </w:r>
    </w:p>
    <w:p>
      <w:pPr>
        <w:pStyle w:val="Normal"/>
        <w:rPr/>
      </w:pPr>
      <w:r>
        <w:rPr/>
        <w:t>_ Salve Deus!</w:t>
      </w:r>
    </w:p>
    <w:p>
      <w:pPr>
        <w:pStyle w:val="Normal"/>
        <w:rPr/>
      </w:pPr>
      <w:r>
        <w:rPr/>
      </w:r>
    </w:p>
    <w:p>
      <w:pPr>
        <w:pStyle w:val="Normal"/>
        <w:rPr/>
      </w:pPr>
      <w:r>
        <w:rPr/>
        <w:t>Olhei para Pai Joaquim e ele baixou sua cabeça. Eu fiquei sem saber o que dizer o que fazer e que posição tomar. Pai Joaquim deixou em minhas mãos esta iniciativa de transformar um erro em acertos.</w:t>
      </w:r>
    </w:p>
    <w:p>
      <w:pPr>
        <w:pStyle w:val="Normal"/>
        <w:rPr/>
      </w:pPr>
      <w:r>
        <w:rPr/>
      </w:r>
    </w:p>
    <w:p>
      <w:pPr>
        <w:pStyle w:val="Normal"/>
        <w:rPr/>
      </w:pPr>
      <w:r>
        <w:rPr/>
        <w:t>_ Eu, mestre Fernando, preciso de sua ajuda! Sei que pode me orientar e tudo que disser irei respeitar!</w:t>
        <w:br/>
        <w:t>_ Salve Deus! Meu irmão! Eu nem sei o que posso falar, porque fui pego de surpresa e nem me preparei para este momento! Pai Joaquim me trouxe aqui para esta missão e não me disse o que seria!</w:t>
      </w:r>
    </w:p>
    <w:p>
      <w:pPr>
        <w:pStyle w:val="Normal"/>
        <w:rPr/>
      </w:pPr>
      <w:r>
        <w:rPr/>
        <w:t>_ Sei que você tem consciência astral e por isso não estou te cobrando nada, só estou pedindo outra oportunidade!</w:t>
      </w:r>
    </w:p>
    <w:p>
      <w:pPr>
        <w:pStyle w:val="Normal"/>
        <w:rPr/>
      </w:pPr>
      <w:r>
        <w:rPr/>
        <w:t>_ Me deixa entrar em sintonia e ver o que acontece! To ainda meio tonto, meio lá e meio aqui ainda!</w:t>
      </w:r>
    </w:p>
    <w:p>
      <w:pPr>
        <w:pStyle w:val="Normal"/>
        <w:rPr/>
      </w:pPr>
      <w:r>
        <w:rPr/>
      </w:r>
    </w:p>
    <w:p>
      <w:pPr>
        <w:pStyle w:val="Normal"/>
        <w:rPr/>
      </w:pPr>
      <w:r>
        <w:rPr/>
        <w:t>Olhei para o preto velho e ele sorria pra mim. Eu fiquei travado e sem respostas, meu Deus, tava em minhas mãos aceitar ou não este pedido. Será que este espírito mudou sua vibração, será que aquela vibração que me acertou na terra partiu dele! Sei que sou um pequeno mestre doutrinador e ainda aprendendo as lições de casa, mas e daí ter nas mãos um destino. Convivemos com este encarnado e como padrinho ele teve sua oportunidade de estar caminhando comigo, mas preferiu entrar pela discórdia e terminou seus dias conforme ele mesmo pediu. Eu sempre avisava sobre seus passos, mas ele ria debochando da missão e ainda erguia seu copo de bebida como oferenda fazendo pouco caso. E agora me vem ele pedindo outra oportunidade de descer na terra como espírito para trabalhar. Foram muitos anos de luta quando ele já desencarnado ficava parado na esquina do vale me atormentando. Será que ele mudou realmente, pensava eu naquele momento. Mas eu não posso tomar nenhuma atitude, nenhuma ação sem antes pensar e ter um caminho certo a seguir. Pai Joaquim me deu esta livre iniciativa, porque este ajanã era seu aparelho em terra, mas e aqui neste lado será que ele continua assistindo a este espírito. Olhei para ele e ele afirmou positivamente com sua cabeça. Pai Joaquim lia meus pensamentos, mas o espírito não, ele não tinha a capacidade da telepatia. Salve Deus que enrascada. Eu estava à mercê de uma força que se eu abrisse a porta poderia dar certo ou não, o espírito poderia novamente se perder nos círculos exotéricos da espiritualidade. Sim, vejam, onde estava ele estava mais seguro de não se meter em enrascada, de não ser pego pelas correntes negativas. Mas o pedido dele era pra vir ajudar de alguma forma no templo, e muitos espíritos já tiveram esta rica oportunidade de trabalhar dentro da casa de Seta Branca, mesmo não sendo entidades de luz, era missionários prestativos sob as ordens dos mentores. Mas cada caso é um caso isolado e como eu já o conhecia e o meu medo era justamente esse, de trazer mais um problema para nós e para mim.</w:t>
      </w:r>
    </w:p>
    <w:p>
      <w:pPr>
        <w:pStyle w:val="Normal"/>
        <w:rPr/>
      </w:pPr>
      <w:r>
        <w:rPr/>
        <w:t>_ Salve Deus João! Eu preciso um tempo para me organizar e assim que tiver o esclarecimento do seu pedido vou voltar a te procurar!</w:t>
      </w:r>
    </w:p>
    <w:p>
      <w:pPr>
        <w:pStyle w:val="Normal"/>
        <w:rPr/>
      </w:pPr>
      <w:r>
        <w:rPr/>
        <w:t>_ Salve Deus meu irmão! Eu te peço esta benção e sei que tem em tuas mãos esta chave! Pense bem e estarei aqui vibrando contigo!</w:t>
      </w:r>
    </w:p>
    <w:p>
      <w:pPr>
        <w:pStyle w:val="Normal"/>
        <w:rPr/>
      </w:pPr>
      <w:r>
        <w:rPr/>
        <w:t>_ Não mestre João, o seu mentor é este preto velho de luz, este sim você pode vibrar com ele! Risos! Porque ele é luz e eu não sou nada ainda! Ele é quem pode lhe autorizar e lhe aconselhar!</w:t>
      </w:r>
    </w:p>
    <w:p>
      <w:pPr>
        <w:pStyle w:val="Normal"/>
        <w:rPr/>
      </w:pPr>
      <w:r>
        <w:rPr/>
        <w:t>_ Mas ele me disse que este templo é sua responsabilidade e dever ser respeitada a sua ordem! Por isso que eu não descia ainda!</w:t>
      </w:r>
    </w:p>
    <w:p>
      <w:pPr>
        <w:pStyle w:val="Normal"/>
        <w:rPr/>
      </w:pPr>
      <w:r>
        <w:rPr/>
        <w:t>_ Salve Deus Pai Joaquim!</w:t>
      </w:r>
    </w:p>
    <w:p>
      <w:pPr>
        <w:pStyle w:val="Normal"/>
        <w:rPr/>
      </w:pPr>
      <w:r>
        <w:rPr/>
        <w:t>_ Salve Deus meu filho jaguar! Nós também respeitamos as ordens da terra e não podemos seguir sem que todos estejam conscientes! Um mentor não desce sem que ele seja convidado a chegar! Respeito! Aqui existe muito respeito pelas casas de Seta Branca, nosso Pai! E que bom se todos se respeitassem entre todos na terra! Um templo é um portal de desintegração, integração e reintegração! Todos devem ter amor e muito amor mesmo, porque ali está a conjunção do céu com a terra e com outros mundos!</w:t>
      </w:r>
    </w:p>
    <w:p>
      <w:pPr>
        <w:pStyle w:val="Normal"/>
        <w:rPr/>
      </w:pPr>
      <w:r>
        <w:rPr/>
        <w:t>_ Salve Deus! Meu irmão eu vou analisar seu pedido e ver com Pai Joaquim, seu mentor, qual decisão a tomar! Eu vou pedir ao Simiromba de Deus uma palavra de fé!</w:t>
      </w:r>
    </w:p>
    <w:p>
      <w:pPr>
        <w:pStyle w:val="Normal"/>
        <w:rPr/>
      </w:pPr>
      <w:r>
        <w:rPr/>
        <w:t>_ Salve Deus! Vou ficar esperando!</w:t>
      </w:r>
    </w:p>
    <w:p>
      <w:pPr>
        <w:pStyle w:val="Normal"/>
        <w:rPr/>
      </w:pPr>
      <w:r>
        <w:rPr/>
        <w:t>_ Vamos meu filho, nossa missão aqui terminou por hoje!</w:t>
      </w:r>
    </w:p>
    <w:p>
      <w:pPr>
        <w:pStyle w:val="Normal"/>
        <w:rPr/>
      </w:pPr>
      <w:r>
        <w:rPr/>
        <w:t>_ Salve Deus!</w:t>
      </w:r>
    </w:p>
    <w:p>
      <w:pPr>
        <w:pStyle w:val="Normal"/>
        <w:rPr/>
      </w:pPr>
      <w:r>
        <w:rPr/>
      </w:r>
    </w:p>
    <w:p>
      <w:pPr>
        <w:pStyle w:val="Normal"/>
        <w:rPr/>
      </w:pPr>
      <w:r>
        <w:rPr/>
        <w:t>Vi-me em casa e mantendo as lembranças desta viagem eu coloco nestas entrelinhas como uma pequena história, mas não é para criar êxtase ou ser superior a ninguém, nem mesmo é para dizer que tudo acontece aqui. Não. É para mostrar que todos nós temos uma missão na terra e nos círculos espirituais. Estas histórias são parte de um desenvolvimento espiritual, é como uma porta que se abre entre dois hemisférios trafegando a uma velocidade milhares de vezes mais rápidas que a luz, a força do pensamento é instantâneo. Um pensamento pode ultrapassar o neutrom e acelerar a ciência cósmica sem alterar o padrão universal. Eis a chave que se inicia na força do amor incondicional.</w:t>
      </w:r>
    </w:p>
    <w:p>
      <w:pPr>
        <w:pStyle w:val="Normal"/>
        <w:rPr/>
      </w:pPr>
      <w:r>
        <w:rPr/>
        <w:t>Que sejamos sempre amigos por quer que vamos, nunca vamos desafiar o conhecimento de modo a interferir no destino e nunca vamos sabotar a esperança do próximo com nossas dores mal amadas. Somos irmãos e filhos do mesmo Pai, Seta Branca, o Grande Simiromba de Deus.</w:t>
      </w:r>
    </w:p>
    <w:p>
      <w:pPr>
        <w:pStyle w:val="Normal"/>
        <w:rPr/>
      </w:pPr>
      <w:r>
        <w:rPr/>
        <w:t>Deixo um pouco de luz do Evangelho de Jesus para a apreciação de todos.</w:t>
      </w:r>
    </w:p>
    <w:p>
      <w:pPr>
        <w:pStyle w:val="Normal"/>
        <w:rPr/>
      </w:pPr>
      <w:r>
        <w:rPr/>
        <w:t>Salve Deus!</w:t>
      </w:r>
    </w:p>
    <w:p>
      <w:pPr>
        <w:pStyle w:val="Normal"/>
        <w:rPr/>
      </w:pPr>
      <w:r>
        <w:rPr/>
        <w:t>Adjunto Apurê</w:t>
      </w:r>
    </w:p>
    <w:p>
      <w:pPr>
        <w:pStyle w:val="Normal"/>
        <w:rPr/>
      </w:pPr>
      <w:r>
        <w:rPr/>
        <w:t>15.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3:32:00Z</dcterms:created>
  <dc:creator>betezek</dc:creator>
  <dc:description/>
  <cp:keywords/>
  <dc:language>en-US</dc:language>
  <cp:lastModifiedBy>.</cp:lastModifiedBy>
  <dcterms:modified xsi:type="dcterms:W3CDTF">2013-09-15T13:59:00Z</dcterms:modified>
  <cp:revision>4</cp:revision>
  <dc:subject/>
  <dc:title>BASE</dc:title>
</cp:coreProperties>
</file>