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BRAÇÃO TERRÍVE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ntem, nossa, como foi difícil a vibração que chegou até nós, parecia que tudo iria pelos ares. Corremos, vestimos nossas indumentárias e fomos formar nossa sintonia com as grandes legiões no intuito de acalmar os desejos de destruição. Os cavaleiros chegaram com suas lanças e nos deram um pouco de trégua, até porque é preciso desfazer o que está feito para que tudo se normalize.</w:t>
      </w:r>
    </w:p>
    <w:p>
      <w:pPr>
        <w:pStyle w:val="Normal"/>
        <w:rPr/>
      </w:pPr>
      <w:r>
        <w:rPr/>
        <w:t>Neste trabalho especial as energias se chocam e elas vão se desintegrando ao passo que os mantras luminosos vão desagregando fluidicamente conservando a pureza e descontaminando os plexos e chacras da infusão mental. Eu recebo estas cargas por ter mediunidade diferenciada, isso é que me deixa mais sutil as vibrações, pois geralmente os doutrinadores não sofrem com esta onda magnética negativa. Ser doutrinador positivo ou negativo é justamente o padrão do seu aledá dentro do seu coração que vai tornando claro às manifestações mediúnicas nesta transição de dois planos e vai adquirindo uma composição mesclada das correntes circulantes. Eu não posso interferir no destino, posso ajudar, mas destruir jamais.</w:t>
      </w:r>
    </w:p>
    <w:p>
      <w:pPr>
        <w:pStyle w:val="Normal"/>
        <w:rPr/>
      </w:pPr>
      <w:r>
        <w:rPr/>
        <w:t>Eu subi esta noite, mas logo me fizeram descer, havia um reencontro me esperando aqui mesmo no plano extra-físico, um homem negro, um médico, mas a sua doença acomete seu estado físico já desligando suas faculdades emocionais. Esta doença do esquecimento que todos sabem é justamente uma separação dos plexos e com a queima dos neurônios deixam à pessoa vegetar na terra. Ele veio, sim, já é a segunda vez que ele me vem pedir ajuda. Eu nem sei como lhe ajudar, porque como kardecista ele sempre teve orientações da sua fé, até porque o estado de sua manifestação avança com rapidez deixando sua mente confusa.</w:t>
      </w:r>
    </w:p>
    <w:p>
      <w:pPr>
        <w:pStyle w:val="Normal"/>
        <w:rPr/>
      </w:pPr>
      <w:r>
        <w:rPr/>
        <w:t>Nossa vida, meus irmãos, deve ser regida pela cautela de não querer tudo de vez, pois com a formação dos pensamentos vem também o desconforto da impregnação doentia dos valores dos desejos.</w:t>
      </w:r>
    </w:p>
    <w:p>
      <w:pPr>
        <w:pStyle w:val="Normal"/>
        <w:rPr>
          <w:rStyle w:val="St1"/>
          <w:rFonts w:cs="Arial"/>
          <w:color w:val="000000"/>
        </w:rPr>
      </w:pPr>
      <w:r>
        <w:rPr>
          <w:rStyle w:val="St1"/>
          <w:rFonts w:cs="Arial"/>
          <w:color w:val="000000"/>
        </w:rPr>
        <w:t>Mal de *Alzheimer é uma complicada maneira de pagar um débito com suas juras transcendentais, tem tratamento físico, mas a degeneração do cérebro continua lentamente causando distúrbios neurológicos. Esta cobrança carmica está ligada ao padrão comportamental da idade em que fatos aconteceram em outra reencarnação por onde o cobrador arraigado no cérebro trás irremediável cobrança tornando inútil qualquer tratamento na terra. Mas hoje vemos a ciência entrando a finco neste problema e já com implantes estão conseguindo estabilizar esta enfermidade. Eles estabilizam o físico, mas o espírito continua lá fazendo a cobrança e até evoluindo para maior gravidade podendo levar o paciente ao desencarne, seja natural ou acidental.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Olhando para este médico, por questão de ética não vou citar nome, mas ele está feliz porque está pagando esta divida com o desfalecimento do corpo físico e se libertando de uma dor milenar. Este compromisso já vem de outras reencarnações e ele nunca teve êxito nesta evolução. Só espero que agora na sua consciência kardecista não permita que ninguém interfira nesta roupagem, pois poderá perder o que já está feito.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Meio confuso ainda, sim, o físico debilitado deixa o espírito perdido na incerteza de estar fazendo certo, mas com toda certeza ele logo pagará este compromisso com o amor do seu coração. O kardecismo o ajudou muito a entender e compreender este momento especial, porque se ele não tivesse este lado espiritual ele seria um espírito revoltado, mas não, ele não está revoltado, ele está consciente de sua doença carmica.</w:t>
      </w:r>
    </w:p>
    <w:p>
      <w:pPr>
        <w:pStyle w:val="Normal"/>
        <w:rPr>
          <w:rStyle w:val="St1"/>
          <w:rFonts w:cs="Arial"/>
          <w:color w:val="000000"/>
        </w:rPr>
      </w:pPr>
      <w:r>
        <w:rPr>
          <w:rStyle w:val="St1"/>
          <w:rFonts w:cs="Arial"/>
          <w:color w:val="000000"/>
        </w:rPr>
        <w:t>Então o seu mentor o foi levando segurando pelo braço, desnorteado pela degeneração cerebral e pela separação do físico nesta visita, ele não sente mais dor do trauma que é viver seus dias entre o céu e a terra, até que nada mais reste e seu espírito volte liberto desta moléstia e compromisso para sua origem. Os médicos que o acompanham estão fazendo todo tratamento para que o espírito não fique com a enfermidade incrustada, sim, pois pode ocorrer esta disfunção do espírito não se libertar do mal físico. Vejam como é grave.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Eu fiquei olhando até ele sumir de vista.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Voltei e segui com minha missão, já em outra com uma família num apartamento que estava sofrendo por não saberem se amar. Não havia paz, não havia entendimento, não havia educação religiosa e nem respeito. Não sei até que ponto tudo isso chegará com a ausência de Deus no coração deste povo.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Eu só fiquei analisando este quadro de cobranças entre cobradores. Pais que não são pais e filhos que não são filhos.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Salve Deus!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Adjunto Apurê</w:t>
      </w:r>
    </w:p>
    <w:p>
      <w:pPr>
        <w:pStyle w:val="Normal"/>
        <w:rPr/>
      </w:pPr>
      <w:r>
        <w:rPr>
          <w:rStyle w:val="St1"/>
          <w:rFonts w:cs="Arial"/>
          <w:color w:val="000000"/>
        </w:rPr>
        <w:t>17.06.2013</w:t>
      </w:r>
    </w:p>
    <w:p>
      <w:pPr>
        <w:pStyle w:val="Normal"/>
        <w:rPr>
          <w:rStyle w:val="St1"/>
          <w:rFonts w:cs="Arial"/>
          <w:color w:val="000000"/>
          <w:lang w:val="pt-PT"/>
        </w:rPr>
      </w:pPr>
      <w:r>
        <w:rPr/>
      </w:r>
    </w:p>
    <w:p>
      <w:pPr>
        <w:pStyle w:val="Normal"/>
        <w:rPr/>
      </w:pPr>
      <w:r>
        <w:rPr>
          <w:lang w:val="pt-PT"/>
        </w:rPr>
        <w:t>*</w:t>
      </w:r>
      <w:r>
        <w:rPr>
          <w:sz w:val="22"/>
          <w:szCs w:val="22"/>
          <w:lang w:val="pt-PT"/>
        </w:rPr>
        <w:t>Cada paciente de Alzheimer sofre a doença de forma única, mas existem pontos em comum, por exemplo, o sintoma primário mais comum é a perda de memória. Muitas vezes os primeiros sintomas são confundidos com problemas de idade ou de estresse. Quando a suspeita recai sobre o Mal de Alzheimer, o paciente é submetido a uma série de testes cognitivos e radiológicos. Com o avançar da doença vão aparecendo novos sintomas como confusão mental, irritabilidade e agressividade, alterações de humor, falhas na linguagem, perda de memória a longo prazo e o paciente começa a desligar-se da realidade. Antes de se tornar totalmente aparente o Mal de Alzheimer vai-se desenvolvendo por um período indeterminado de tempo e pode manter-se não diagnosticado e assintomático durante an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8:00Z</dcterms:created>
  <dc:creator>betezek</dc:creator>
  <dc:description/>
  <cp:keywords/>
  <dc:language>en-US</dc:language>
  <cp:lastModifiedBy>.</cp:lastModifiedBy>
  <dcterms:modified xsi:type="dcterms:W3CDTF">2013-06-17T11:38:00Z</dcterms:modified>
  <cp:revision>2</cp:revision>
  <dc:subject/>
  <dc:title>BASE</dc:title>
</cp:coreProperties>
</file>