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VO DE YUCATÃ</w:t>
      </w:r>
    </w:p>
    <w:p>
      <w:pPr>
        <w:pStyle w:val="Normal"/>
        <w:rPr/>
      </w:pPr>
      <w:r>
        <w:rPr/>
        <w:t>Salve Deus!</w:t>
      </w:r>
    </w:p>
    <w:p>
      <w:pPr>
        <w:pStyle w:val="Normal"/>
        <w:rPr/>
      </w:pPr>
      <w:r>
        <w:rPr/>
        <w:t>Na simplicidade do mestre jaguar que muito tem a oferecer, nós nos reportamos às grandes conquista de um povo que se destina ao cumprimento de suas origens.</w:t>
      </w:r>
    </w:p>
    <w:p>
      <w:pPr>
        <w:pStyle w:val="Normal"/>
        <w:rPr/>
      </w:pPr>
      <w:r>
        <w:rPr/>
        <w:t>O templo estava novamente em festa, pois Pai João de Enoque como sempre nos reservou grandes acontecimentos como o fechamento de um ciclo renovador entrando para o limiar do terceiro milênio. Eu via toda a movimentação das forças, mas não queria forçar ninguém a entrar por uma porta sem que ele queira entrar, pois a doutrina é regência de amor e não de imposição.</w:t>
      </w:r>
    </w:p>
    <w:p>
      <w:pPr>
        <w:pStyle w:val="Normal"/>
        <w:rPr/>
      </w:pPr>
      <w:r>
        <w:rPr/>
        <w:t>Ao abrirmos nossos trabalhos Pai João nos reservou mais um presente, Ministro Yucatã desceu com seu povo para nos abençoar nesta estrada missionária. Foi um espetáculo que poucos olhos viram, a não ser a ninfa lua que estava recebendo o comando desta força multiplicando a sabedoria de um humilde servo de Deus, de Jesus e Seta Branca. Ministro Yucatã é tão simples que ao chegar ele simplesmente se tornou um de nós nesta contagem regressiva as nossas origens. O mestre que estava junto recebeu de suas mãos a força maior de uma especial jornada de luz.</w:t>
      </w:r>
    </w:p>
    <w:p>
      <w:pPr>
        <w:pStyle w:val="Normal"/>
        <w:rPr/>
      </w:pPr>
      <w:r>
        <w:rPr/>
        <w:t>Eu o recebi aqui com muito amor e carinho, e digo, foi maravilhoso ele vir nos abençoar. A força do sol com a lua encanta o mestre jaguar que resplandece sob o ponto de vista da formação do homem luz do terceiro milênio, digo em verdade, o HOMEM LUZ DESTE AMANHECER.</w:t>
      </w:r>
    </w:p>
    <w:p>
      <w:pPr>
        <w:pStyle w:val="Normal"/>
        <w:rPr/>
      </w:pPr>
      <w:r>
        <w:rPr/>
        <w:t>Ao me deparar com esta realização especial para nosso pequeno templo que na sua simplicidade realça a beleza dos contatos fora do corpo físico, eu fiquei feliz, fiquei realizado com a presença de Yucatã.</w:t>
      </w:r>
    </w:p>
    <w:p>
      <w:pPr>
        <w:pStyle w:val="Normal"/>
        <w:rPr/>
      </w:pPr>
      <w:r>
        <w:rPr/>
        <w:t>Pai João estava do lado esperando ele abençoar e assim ao subir, o preto velho desceu e confirmou as palavras:</w:t>
      </w:r>
    </w:p>
    <w:p>
      <w:pPr>
        <w:pStyle w:val="Normal"/>
        <w:rPr/>
      </w:pPr>
      <w:r>
        <w:rPr/>
        <w:t>_ Isso é só o começo meu filho jaguar. Muito ainda trarei no despertar do seu sacerdócio! Eu lhe prometi e estou cumprindo com minha missão de lhe entregar o comando desta jornada!</w:t>
      </w:r>
    </w:p>
    <w:p>
      <w:pPr>
        <w:pStyle w:val="Normal"/>
        <w:rPr/>
      </w:pPr>
      <w:r>
        <w:rPr/>
        <w:t>Vendo o templo em festa, os povos emitindo seus mantras em favor desta concentração, as energias subiam do solo sagrado como um nevoeiro que chegava a altura nos joelhos estava então formado o canto deste missionário nesta região sul do Brasil. É diferente, é especial, não é porque pedimos, mas porque temos merecimento de estar no lugar certo.</w:t>
      </w:r>
    </w:p>
    <w:p>
      <w:pPr>
        <w:pStyle w:val="Normal"/>
        <w:rPr/>
      </w:pPr>
      <w:r>
        <w:rPr/>
        <w:t>O comando superior, Pai Seta Branca, não faz diferença de quem irá comandar, mas que o comando seja de responsabilidade com o trato doutrinário.</w:t>
      </w:r>
    </w:p>
    <w:p>
      <w:pPr>
        <w:pStyle w:val="Normal"/>
        <w:rPr/>
      </w:pPr>
      <w:r>
        <w:rPr/>
        <w:t>O dever cumprido é saber que tudo está girando em torno de um sol interior e que este sol está projetando no silêncio das mentes a energia necessária para alimentar os três reinos de cada jaguar. Ministro Yucatã hoje liberto dos laços físicos, pois seu representante Mestre Alberto cumpriu fielmente com os laços de afinidade deixou saudade e esperança. Nas alturas ele projeta seus raios de amor e conservando seu continente com seus projetores solares reafirmou aqui hoje neste trabalho o seu compromisso com esta casa.</w:t>
      </w:r>
    </w:p>
    <w:p>
      <w:pPr>
        <w:pStyle w:val="Normal"/>
        <w:rPr/>
      </w:pPr>
      <w:r>
        <w:rPr/>
        <w:t>_ Seja bem-vindo Ministro Yucatã! Aqui é a sua casa e tudo faremos para o cumprimento de vossa, de nossa missão!</w:t>
      </w:r>
    </w:p>
    <w:p>
      <w:pPr>
        <w:pStyle w:val="Normal"/>
        <w:rPr/>
      </w:pPr>
      <w:r>
        <w:rPr/>
      </w:r>
    </w:p>
    <w:p>
      <w:pPr>
        <w:pStyle w:val="Normal"/>
        <w:rPr/>
      </w:pPr>
      <w:r>
        <w:rPr/>
        <w:t>O circulo esotérico esta se fechando e cada dia eu vejo o desenrolar de novos acontecimentos, tudo está se movendo em favor da elevação moral das mentes impregnadas pela força de Simiromba de Deus. Eu sinto o verdadeiro amor dos meus irmãos, nossa, como é importante ter pessoas com esta devoção, com esta sintonia. A força está se deslocando. Mais de trinta anos de um trabalho intenso reformulando os contatos divinos do céu com a terra, pois não estamos mais sob o julgo pagão, estamos libertos da fornalha.</w:t>
      </w:r>
    </w:p>
    <w:p>
      <w:pPr>
        <w:pStyle w:val="Normal"/>
        <w:rPr/>
      </w:pPr>
      <w:r>
        <w:rPr/>
        <w:t>Ao trazer a minha confirmação, São Miguel Arcanjo, para o nosso compromisso eu mudei a minha história, e todos ao redor estão mudando seu estado emocional para receber as forças diretamente em seus corações. A Luz Cristica está descendo com firmeza de propósito de iniciação acelerada.</w:t>
      </w:r>
    </w:p>
    <w:p>
      <w:pPr>
        <w:pStyle w:val="Normal"/>
        <w:rPr/>
      </w:pPr>
      <w:r>
        <w:rPr/>
        <w:t>Vamos refazer nosso caminho e receber dos Santos e Anjos Espíritos a nossa realização.</w:t>
      </w:r>
    </w:p>
    <w:p>
      <w:pPr>
        <w:pStyle w:val="Normal"/>
        <w:rPr/>
      </w:pPr>
      <w:r>
        <w:rPr/>
        <w:t>Salve Deus!</w:t>
      </w:r>
    </w:p>
    <w:p>
      <w:pPr>
        <w:pStyle w:val="Normal"/>
        <w:rPr/>
      </w:pPr>
      <w:r>
        <w:rPr/>
        <w:t>Adjunto Apurê</w:t>
      </w:r>
    </w:p>
    <w:p>
      <w:pPr>
        <w:pStyle w:val="Normal"/>
        <w:rPr/>
      </w:pPr>
      <w:r>
        <w:rPr/>
        <w:t>21.1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00:48:00Z</dcterms:created>
  <dc:creator>betezek</dc:creator>
  <dc:description/>
  <cp:keywords/>
  <dc:language>en-US</dc:language>
  <cp:lastModifiedBy>.</cp:lastModifiedBy>
  <dcterms:modified xsi:type="dcterms:W3CDTF">2013-12-22T00:52:00Z</dcterms:modified>
  <cp:revision>9</cp:revision>
  <dc:subject/>
  <dc:title>BASE</dc:title>
</cp:coreProperties>
</file>