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GÁ DE PRETA VELHA</w:t>
      </w:r>
    </w:p>
    <w:p>
      <w:pPr>
        <w:pStyle w:val="Normal"/>
        <w:rPr/>
      </w:pPr>
      <w:r>
        <w:rPr/>
        <w:t>Salve Deus!</w:t>
      </w:r>
    </w:p>
    <w:p>
      <w:pPr>
        <w:pStyle w:val="Normal"/>
        <w:rPr/>
      </w:pPr>
      <w:r>
        <w:rPr/>
        <w:t>Depois de muito andar, muitas coisas acontecendo onde não devemos interferir no destino cármico dos espíritos em transito, eu cheguei num lugar abençoado.</w:t>
      </w:r>
    </w:p>
    <w:p>
      <w:pPr>
        <w:pStyle w:val="Normal"/>
        <w:rPr/>
      </w:pPr>
      <w:r>
        <w:rPr/>
        <w:t>O congá estava aberto e os pretos velhos reunidos para esta grande jornada de purificação. Eu vou descrever como vi este espaço aberto para depois contar os detalhes desta benção.</w:t>
      </w:r>
    </w:p>
    <w:p>
      <w:pPr>
        <w:pStyle w:val="Normal"/>
        <w:rPr/>
      </w:pPr>
      <w:r>
        <w:rPr/>
        <w:t>Onde eu estava era no mundo espiritual, o mundo dos nagôs, mas veja, este congá era formando por um circulo onde cada preto velho e preta velha tinham uma portinha e uma janela que se ligavam em forças. Eu vi como os vários congás ligados no circulo vital da vida. Era como se fosse uma abertura tridimensional, por onde o congá de Angola estava presente, o Congá de Aruanda, e assim por diante. Eu andava por eles e cada um com sua magia fazendo o benzimento dos que por ali passavam em busca da cura. Eu fiquei encantado, nossa, como eu fiquei feliz e maravilhado com esta oportunidade de conhecer, de estar ali junto com estes queridos amigos do espaço. Eu estava passando pelo Congá de Mãe Zéfa quando pedi sua benção. Ela pediu para eu sentar no canto da parede entre a porta e a janela. Eu estava meio desajeitado, porque tinha vindo de uma missão num lugar muito frio, então estava com um macacão muito grosso. Ela me fez tirar este adorno espiritual e assim sentei mais acomodado. Incrível, digo em verdade, que coisa mais fascinante. Quando eu sentei no canto da parede ela sentou-se ao meu lado esquerdo no seu banquinho de tronco de árvore e começou a rezar. Na evocação das forças dos nagôs ela falava no linguajar brejeiro, a linguagem dos velhos tempos da sua terra natal. Mas quando ela me deu o passe, sim, vejam como foi. Ela esfregava suas mãos uma na outra e soltava o ar de seus pulmões por entre elas, rezando e impregnando nelas a força do seu sol interior. Ela passou suas mãos em minha cabeça e eu estava sentindo tudo no meu corpo. Quando ela colocou sua boca em cima de minha testa e por três vezes fez a sucção cuspindo para fora uma coisa que me espantei. Na primeira foi uma fuligem negra, tipo pó de carvão, na segunda foi uma massa cinza e na terceira vez uma massa cristalina. Esta terceira vez eu vi como fosse uma neve prateada que saia de sua boca. Pronto, eu fui bento por Mãe Zéfa. Custei a me levantar dali, eu não queria ir embora, estava tão bom que eu estava em casa. E o mais importante, eu senti na carne o que meu espírito recebeu.</w:t>
      </w:r>
    </w:p>
    <w:p>
      <w:pPr>
        <w:pStyle w:val="Normal"/>
        <w:rPr/>
      </w:pPr>
      <w:r>
        <w:rPr/>
        <w:t>A nossa realidade física muitas vezes não nos deixa receber estas bênçãos de Deus na luz nos nossos mentores, porque, mestres, não temos tempo de olhar para o céu e fazer nossas preces e sentir no coração este aroma das matas, das águas e das Aruandas entrarem porta adentro, curando e impregnando a luz de Jesus. Os nossos mensageiros da vida eterna são portadores do verbo divino, a voz de Deus e de nosso amado Mestre. Eles podem curar pelo amor que tem nesta espiritualização. Mas lembrem-se, não cruzem as correntes, não façam nada que possam se culpar depois. Um preto velho de luz não trabalha com exus ou pomba gira. Eles são espíritos Excelsior e induzem a palavra de amor na libertação das correntes negras. Um exu nunca irá aceitar Jesus no seu coração. Se tiver dúvidas, pergunte se ele aceita Jesus.</w:t>
      </w:r>
    </w:p>
    <w:p>
      <w:pPr>
        <w:pStyle w:val="Normal"/>
        <w:rPr/>
      </w:pPr>
      <w:r>
        <w:rPr/>
        <w:t>Por isso meus irmãos a nossa doutrina é valiosa e devemos ter ela como um cristal que a cada dia está sendo mais lapidada iluminando este mundo atormentado. Não deixe de praticar sua mediunidade, porque ela pode se tornar uma pedra no seu caminho. Muitos se afastam de sua evolução pensando já ter tudo, mas esquecem que seus cobradores estão buscando o que perderam neste caminho. Depois que eles chegam e você não têm os bônus necessários para este acerto de contas, eles levam algo de sua vida, algo que mais gosta. Mas mesmo assim eles não se afastam, porque não era aquilo que queriam, eles queriam o seu amor, a libertação.</w:t>
      </w:r>
    </w:p>
    <w:p>
      <w:pPr>
        <w:pStyle w:val="Normal"/>
        <w:rPr/>
      </w:pPr>
      <w:r>
        <w:rPr/>
      </w:r>
    </w:p>
    <w:p>
      <w:pPr>
        <w:pStyle w:val="Normal"/>
        <w:rPr/>
      </w:pPr>
      <w:r>
        <w:rPr/>
        <w:t>“</w:t>
      </w:r>
      <w:r>
        <w:rPr/>
        <w:t>O trabalho incessante vos libertará das dores”. Seta Branca.</w:t>
      </w:r>
    </w:p>
    <w:p>
      <w:pPr>
        <w:pStyle w:val="Normal"/>
        <w:rPr/>
      </w:pPr>
      <w:r>
        <w:rPr/>
      </w:r>
    </w:p>
    <w:p>
      <w:pPr>
        <w:pStyle w:val="Normal"/>
        <w:rPr/>
      </w:pPr>
      <w:r>
        <w:rPr/>
        <w:t>Eis as palavras de sabedoria de um Pai que ama a todos nós, encarnados e desencarnados.</w:t>
      </w:r>
    </w:p>
    <w:p>
      <w:pPr>
        <w:pStyle w:val="Normal"/>
        <w:rPr/>
      </w:pPr>
      <w:r>
        <w:rPr/>
        <w:t>Salve Deus!</w:t>
      </w:r>
    </w:p>
    <w:p>
      <w:pPr>
        <w:pStyle w:val="Normal"/>
        <w:rPr/>
      </w:pPr>
      <w:r>
        <w:rPr/>
        <w:t>Adjunto Apurê</w:t>
      </w:r>
    </w:p>
    <w:p>
      <w:pPr>
        <w:pStyle w:val="Normal"/>
        <w:rPr/>
      </w:pPr>
      <w:r>
        <w:rPr/>
        <w:t>10.01.201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39:00Z</dcterms:created>
  <dc:creator>betezek</dc:creator>
  <dc:description/>
  <dc:language>en-US</dc:language>
  <cp:lastModifiedBy>betezek</cp:lastModifiedBy>
  <dcterms:modified xsi:type="dcterms:W3CDTF">2013-01-10T12:08:00Z</dcterms:modified>
  <cp:revision>1</cp:revision>
  <dc:subject/>
  <dc:title>CONGÁ DE PRETA VELHA</dc:title>
</cp:coreProperties>
</file>