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PARAÇÃO</w:t>
      </w:r>
    </w:p>
    <w:p>
      <w:pPr>
        <w:pStyle w:val="Normal"/>
        <w:rPr/>
      </w:pPr>
      <w:r>
        <w:rPr/>
        <w:t>Salve Deus!</w:t>
      </w:r>
    </w:p>
    <w:p>
      <w:pPr>
        <w:pStyle w:val="Normal"/>
        <w:rPr/>
      </w:pPr>
      <w:r>
        <w:rPr/>
        <w:t>O mundo vai descortinando as suas realizações e nós vamos colhendo os bons frutos de uma longa caminhada que reflete em cada coração a esperança de homens e mulheres realizados com suas naturezas. Eu estive esta noite recebendo aulas e preparando o acervo para uma transformação. Não pude me esclarecer de imediato sobre esta visão, porque só fui entender o significado dela agora pela tarde, em mais um transporte, em mais uma presença, me foi passado ordens diretas para entrar pelo castelo de iniciação. Tenho que implantar esta iniciação para dar aos filhos de Seta Branca mais um passo iniciático na concretização de seus objetivos, seus juramentos transcendentais. Sem esta preparação seus espíritos não encontrarão a base sólida da razão perpétua, então seguindo o roteiro desta jornada eu recebi esta pérola do astral superior. Nesta contagem decrescente vou precisar dos meus irmãos para formar este canto universal que atingirá este pequeno templo transferindo para cá todo este complexo iniciático da nova era.</w:t>
      </w:r>
    </w:p>
    <w:p>
      <w:pPr>
        <w:pStyle w:val="Normal"/>
        <w:rPr/>
      </w:pPr>
      <w:r>
        <w:rPr/>
        <w:t>O momento é significativo para mim e para todos, porque todos são partes integrantes desta realização que trará o despertar da presença divina dos grandes iniciados para convocar a força direta dos oráculos. Recebi e preciso transpor as ideologias de uma corrente sem elos que está ferindo os preceitos cristãos da formação espiritual.</w:t>
      </w:r>
    </w:p>
    <w:p>
      <w:pPr>
        <w:pStyle w:val="Normal"/>
        <w:rPr/>
      </w:pPr>
      <w:r>
        <w:rPr/>
        <w:t xml:space="preserve">Eu estava deitando quando os grandes iniciados em força maior sobreviveram à chama da apartheid e novamente estão relocando as ordens diretas para não deixar perder o sinal da cruz. </w:t>
      </w:r>
    </w:p>
    <w:p>
      <w:pPr>
        <w:pStyle w:val="Normal"/>
        <w:rPr/>
      </w:pPr>
      <w:r>
        <w:rPr/>
        <w:t>As forças, como todos sabem, se movimentam na Constancia de objetivos diretos e quando não mais encontram sustentação elas podem deixar de assistir, mas ao invés disso, elas estão sendo direcionadas a outros locais. Um poder não se move, ele é direto, mas a força é transitória e se algo não estiver bem naquela contagem ela se desliga do gerador central. É como uma tecla que pode ser desligada e só religada pelo outro lado da espiritualidade. É isso que eu estou dizendo, Koatay 108 ligou esta tecla pelo lado espiritual a fazendoela estar presente na terra, mas ela está a ponto de ser desligada da terra por incompreensão desta força.</w:t>
      </w:r>
    </w:p>
    <w:p>
      <w:pPr>
        <w:pStyle w:val="Normal"/>
        <w:rPr/>
      </w:pPr>
      <w:r>
        <w:rPr/>
        <w:t>Os grandes oráculos estão de prontidão a espera do sinal verde para começar a transição e quem estiver na mesma sintonia será chamado a compor este quadro, e os que estiverem longe desta realidade perderão o fio de meada.</w:t>
      </w:r>
    </w:p>
    <w:p>
      <w:pPr>
        <w:pStyle w:val="Normal"/>
        <w:rPr/>
      </w:pPr>
      <w:r>
        <w:rPr/>
        <w:t>A grande confusão mental será a perda do pedestal alicerçado pela má conduta do expediente hora citado acima e isso trará conseqüências difíceis para os principiantes da metamorfose. A quem devemos honrar nossa iniciação, aos homens da terra ou a Seta Branca nosso Pai. O valor desta passagem não é meramente físico, mas ela atinge os mais diversos canais de interpretação celestial, não é dando esmola que iremos receber a graduação, mas com respeito às hierarquias do céu é que seremos conduzidos ao grande salão onde elevaremos nossa espada nos tornando cavaleiros da luz.</w:t>
      </w:r>
    </w:p>
    <w:p>
      <w:pPr>
        <w:pStyle w:val="Normal"/>
        <w:rPr/>
      </w:pPr>
      <w:r>
        <w:rPr/>
        <w:t xml:space="preserve">Como eu sofri para entender este sinal, meu Deus, como sofremos por não sermos obedientes aos ensinamentos diretos. </w:t>
      </w:r>
    </w:p>
    <w:p>
      <w:pPr>
        <w:pStyle w:val="Normal"/>
        <w:rPr/>
      </w:pPr>
      <w:r>
        <w:rPr/>
        <w:t>Eu pedi um cristal e me deram um pedaço de lenha. Mas o que eu vou fazer com esta lenha velha, pensei eu. Deixei-a atrás da porta estacada e vislumbrava meu cristal com basto brilho. A lua transitou pela casa de virgem e quando o frio desceu integro sobre a minha morada eu lembrei-me da velha madeira. Sim, a velha madeira, um pedaço inútil que naquele momento se tornou a minha chama da vida. Ascendi-a no braseiro da centelha cósmica e com ardor ela queimou aquecendo meu aledá descongelando meu eu interior da natureza incompreendida. Pensei no belo cristal enquanto a velha madeira queimava e vi que o cristal não salvaria a minha vida, porque ele não tem combustão própria e assim eu seria tragado de volta as minhas origens mais primitivas.</w:t>
      </w:r>
    </w:p>
    <w:p>
      <w:pPr>
        <w:pStyle w:val="Normal"/>
        <w:rPr/>
      </w:pPr>
      <w:r>
        <w:rPr/>
        <w:t>Quando aquela madeira queimou toda e o intenso frio passou, vi nas cinzas algo a brilhar. Remexi com cuidado e logo um brilho tomou conta de minha visão. Era o belo cristal que das cinzas em carvão se transformou. Ao pegar eu vi que para chegarmos ao nosso auge espiritual teremos que ser como a velha madeira para queimar todas as nossas mágoas, todas as nossas tristezas, todas as nossas vaidades e humildemente aceitar a revolução mais contundente que é tudo que não queremos ser. Eu ergui meu cristal e ele resplandeceu pela eternidade.</w:t>
      </w:r>
    </w:p>
    <w:p>
      <w:pPr>
        <w:pStyle w:val="Normal"/>
        <w:rPr/>
      </w:pPr>
      <w:r>
        <w:rPr/>
        <w:t>A transição já começou e eu não posso parar e nem proibir deste acontecimento chegar ao seu destino.</w:t>
      </w:r>
    </w:p>
    <w:p>
      <w:pPr>
        <w:pStyle w:val="Normal"/>
        <w:rPr/>
      </w:pPr>
      <w:r>
        <w:rPr/>
        <w:t>Salve Deus!</w:t>
      </w:r>
    </w:p>
    <w:p>
      <w:pPr>
        <w:pStyle w:val="Normal"/>
        <w:rPr/>
      </w:pPr>
      <w:r>
        <w:rPr/>
        <w:t>Vamos abrir nosso baú e revelar nossos segredos.</w:t>
      </w:r>
    </w:p>
    <w:p>
      <w:pPr>
        <w:pStyle w:val="Normal"/>
        <w:rPr/>
      </w:pPr>
      <w:r>
        <w:rPr/>
        <w:t>Adjunto Apurê</w:t>
      </w:r>
    </w:p>
    <w:p>
      <w:pPr>
        <w:pStyle w:val="Normal"/>
        <w:rPr/>
      </w:pPr>
      <w:r>
        <w:rPr/>
        <w:t>26.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0:56:00Z</dcterms:created>
  <dc:creator>betezek</dc:creator>
  <dc:description/>
  <cp:keywords/>
  <dc:language>en-US</dc:language>
  <cp:lastModifiedBy>.</cp:lastModifiedBy>
  <dcterms:modified xsi:type="dcterms:W3CDTF">2013-08-26T20:56:00Z</dcterms:modified>
  <cp:revision>2</cp:revision>
  <dc:subject/>
  <dc:title>BASE</dc:title>
</cp:coreProperties>
</file>