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A HORA TUDO MUDA</w:t>
      </w:r>
    </w:p>
    <w:p>
      <w:pPr>
        <w:pStyle w:val="Normal"/>
        <w:rPr/>
      </w:pPr>
      <w:r>
        <w:rPr/>
        <w:t>Salve Deus!</w:t>
      </w:r>
    </w:p>
    <w:p>
      <w:pPr>
        <w:pStyle w:val="Normal"/>
        <w:rPr/>
      </w:pPr>
      <w:r>
        <w:rPr/>
        <w:t>As forças reagem em conformidade ao grau de necessidade de cada um, por isso que eu vendo uma cena diferente, uma coisa me chamou a atenção. Eu estava numa rua e vi um barzinho, muita gente fazendo festa, bebendo, divertindo-se. Encontrei uma moça, que, aliás, é da doutrina do amanhecer, ninfa lua, bebendo e divertindo-se. Nossa aquilo pra mim foi uma punhalada nas costas. Eu fiquei vendo toda aquela algazarra e saí triste por ver uma cena tão depravada, porque ao beber, aquela mulher, se posso dizer ninfa, perdeu sua conduta moral, entrou pela orgia de palavras mal ditas.</w:t>
      </w:r>
    </w:p>
    <w:p>
      <w:pPr>
        <w:pStyle w:val="Normal"/>
        <w:rPr/>
      </w:pPr>
      <w:r>
        <w:rPr/>
        <w:t>Aí eu fiquei me perguntando, os missionários são como capachos da sociedade, onde todos se divertem, bebem até cair no chão, perdem suas dignidades e depois vêem ao vale do amanhecer para curar as besteiras que fizeram. Eles se divertem e nós trabalhamos para cura-los. Eu fiquei tão brabo com ela que queria lhe dar um tapa na cabeça pra ver se ela despertava, mas os mentores não me deixaram fazer.</w:t>
      </w:r>
    </w:p>
    <w:p>
      <w:pPr>
        <w:pStyle w:val="Normal"/>
        <w:rPr/>
      </w:pPr>
      <w:r>
        <w:rPr/>
        <w:t>_ Porque meu mestre! Porque eles se divertem e depois nós temos que cuidar de suas dores! Porque eles não se acordam de suas responsabilidades e procuram sair deste mundo de dor e revolta!</w:t>
      </w:r>
    </w:p>
    <w:p>
      <w:pPr>
        <w:pStyle w:val="Normal"/>
        <w:rPr/>
      </w:pPr>
      <w:r>
        <w:rPr/>
        <w:t>_ Ta vendo meu filho! Você também se revoltou ao ver esta cena e queria ir lá chamar nas rédeas do destino esta moça! Veja como nós vemos tudo isso! Para nós é mais difícil ainda aceitar estas perdas de tempo com pessoas que não querem largar o vicio! Quando eles chegam na casa de Pai Seta Branca eles vem carregados de energias tão tristes e pesadas! Mas pelo amor que Jesus nos ensinou nós temos que relevar muitas passagens dos seres humanos! Tudo isso para que ele um dia se acorde de suas fantasias! Imagine se fossemos tomar providências contra todos que cometem este afronto não teria mais vida neste planeta!</w:t>
      </w:r>
    </w:p>
    <w:p>
      <w:pPr>
        <w:pStyle w:val="Normal"/>
        <w:rPr/>
      </w:pPr>
      <w:r>
        <w:rPr/>
        <w:t>_ Salve Deus! Mas nós somos escravos desta sociedade marginalizada pela falta de conduta! Eles se divertem enquanto nós lutamos para evoluir!</w:t>
      </w:r>
    </w:p>
    <w:p>
      <w:pPr>
        <w:pStyle w:val="Normal"/>
        <w:rPr/>
      </w:pPr>
      <w:r>
        <w:rPr/>
        <w:t>_ Meu filho! Salve Deus! Isso já vem ocorrendo a milhares de anos neste planeta! Não é de agora que o ser humano se perde! Ele está com um passo na terra e o outro na sua própria involução! Um dia isso tudo irá mudar!</w:t>
      </w:r>
    </w:p>
    <w:p>
      <w:pPr>
        <w:pStyle w:val="Normal"/>
        <w:rPr/>
      </w:pPr>
      <w:r>
        <w:rPr/>
        <w:t>_ Mas quando! Eu me vejo assim, perda de tempo com estas pessoas! Elas vêem para o templo receber o conhecimento, depois que recebem viram o cocho e esquecem de seus compromissos!</w:t>
      </w:r>
    </w:p>
    <w:p>
      <w:pPr>
        <w:pStyle w:val="Normal"/>
        <w:rPr/>
      </w:pPr>
      <w:r>
        <w:rPr/>
        <w:t>_ É assim meu filho jaguar! Nem todos receberão suas conquistas! Nem todos! Alguns passarão pela porta estreita se esfregando para passar, outros nem chegarão perto dela, e outros passarão iluminados!</w:t>
      </w:r>
    </w:p>
    <w:p>
      <w:pPr>
        <w:pStyle w:val="Normal"/>
        <w:rPr/>
      </w:pPr>
      <w:r>
        <w:rPr/>
        <w:t>_ Olha nem sei o que dizer! Esta cena me transtornou muito! Eu acho que vou voltar para meu caminho antes que eu faça besteira aqui!</w:t>
      </w:r>
    </w:p>
    <w:p>
      <w:pPr>
        <w:pStyle w:val="Normal"/>
        <w:rPr/>
      </w:pPr>
      <w:r>
        <w:rPr/>
        <w:t>_ Vá meu mestre, nós vamos tomar de conta desta missionária!</w:t>
      </w:r>
    </w:p>
    <w:p>
      <w:pPr>
        <w:pStyle w:val="Normal"/>
        <w:rPr/>
      </w:pPr>
      <w:r>
        <w:rPr/>
      </w:r>
    </w:p>
    <w:p>
      <w:pPr>
        <w:pStyle w:val="Normal"/>
        <w:rPr/>
      </w:pPr>
      <w:r>
        <w:rPr/>
        <w:t>Assim virei minhas costas e voltei para a terra. Eu fiquei tão chateado com o que vi que minha primeira atitude era enfiar a mão na cara dela e fazer ela sentir os efeitos da traição de seu juramento. Mas a espiritualidade é sábia e não me deixou criar um atrito e uma briga desnecessária. Não quis mais compartilhar com esta cena, cheguei em casa com esta memória ativada, tentando esquecer, mas quem disse que eu descansava.</w:t>
      </w:r>
    </w:p>
    <w:p>
      <w:pPr>
        <w:pStyle w:val="Normal"/>
        <w:rPr/>
      </w:pPr>
      <w:r>
        <w:rPr/>
        <w:t>Depois quando acontece algo de ruim correm para o templo pedir benção aos mentores. Nem se lembram de suas festas, de suas bebedeiras. O que eu não quero é que os instrutores sejam usados como capachos de uma sociedade que não vê além do que seus olhos querem ver. Aliás, eles não vêem nada de bom.</w:t>
      </w:r>
    </w:p>
    <w:p>
      <w:pPr>
        <w:pStyle w:val="Normal"/>
        <w:rPr/>
      </w:pPr>
      <w:r>
        <w:rPr/>
        <w:t>A terra está chegando a um limite de consciência real, pois sem a assistência do mundo espiritual logo verão seus tesouros afundarem na sua inconsciência, no lodo que formaram ao seu redor. Será muito tarde para querer respirar, para sair deste calabouço. Eu digo que fez sabendo e aceite o que o futuro lhe reserva. Eu não posso perder meu tempo para limpar os erros que cometeu.</w:t>
      </w:r>
    </w:p>
    <w:p>
      <w:pPr>
        <w:pStyle w:val="Normal"/>
        <w:rPr/>
      </w:pPr>
      <w:r>
        <w:rPr/>
        <w:t>Desculpem pela minha ignorância mediúnica, porque foi uma cena muito triste em ver aquela ninfa erguendo seu copo e a PG dando aquela gargalhada de mim.</w:t>
      </w:r>
    </w:p>
    <w:p>
      <w:pPr>
        <w:pStyle w:val="Normal"/>
        <w:rPr/>
      </w:pPr>
      <w:r>
        <w:rPr/>
        <w:t>Salve Deus!</w:t>
      </w:r>
    </w:p>
    <w:p>
      <w:pPr>
        <w:pStyle w:val="Normal"/>
        <w:rPr/>
      </w:pPr>
      <w:r>
        <w:rPr/>
        <w:t>Estou inconformado.</w:t>
      </w:r>
    </w:p>
    <w:p>
      <w:pPr>
        <w:pStyle w:val="Normal"/>
        <w:rPr/>
      </w:pPr>
      <w:r>
        <w:rPr/>
        <w:t>Estou chateado!</w:t>
      </w:r>
    </w:p>
    <w:p>
      <w:pPr>
        <w:pStyle w:val="Normal"/>
        <w:rPr/>
      </w:pPr>
      <w:r>
        <w:rPr/>
        <w:t>Estou triste comigo mesmo!</w:t>
      </w:r>
    </w:p>
    <w:p>
      <w:pPr>
        <w:pStyle w:val="Normal"/>
        <w:rPr/>
      </w:pPr>
      <w:r>
        <w:rPr/>
        <w:t>Eu não sou mestre de escravizar ou carrasco, sou um irmão que deseja que todos sejam felizes. A liberdade de ir e vir é muito respeitada aqui neste amanhecer, então faça o que desejar fazer, mas não faça na minha frente as suas loucuras. Eu não aceito a traição com nossos mentores. Eles até podem perdoar esta falta de conduta, mas eu não sou mentor.</w:t>
      </w:r>
    </w:p>
    <w:p>
      <w:pPr>
        <w:pStyle w:val="Normal"/>
        <w:rPr/>
      </w:pPr>
      <w:r>
        <w:rPr/>
        <w:t>Salve Deus!</w:t>
      </w:r>
    </w:p>
    <w:p>
      <w:pPr>
        <w:pStyle w:val="Normal"/>
        <w:rPr/>
      </w:pPr>
      <w:r>
        <w:rPr/>
        <w:t>Adjunto Apurê</w:t>
      </w:r>
    </w:p>
    <w:p>
      <w:pPr>
        <w:pStyle w:val="Normal"/>
        <w:rPr/>
      </w:pPr>
      <w:r>
        <w:rPr/>
        <w:t>19.01.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12:10:00Z</dcterms:created>
  <dc:creator>betezek</dc:creator>
  <dc:description/>
  <dc:language>en-US</dc:language>
  <cp:lastModifiedBy>betezek</cp:lastModifiedBy>
  <dcterms:modified xsi:type="dcterms:W3CDTF">2013-01-19T12:51:00Z</dcterms:modified>
  <cp:revision>3</cp:revision>
  <dc:subject/>
  <dc:title>UMA HORA TUDO MUDA</dc:title>
</cp:coreProperties>
</file>