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VOLUÇÃO OU INVOLUÇÃO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</w:rPr>
      </w:pPr>
      <w:r>
        <w:rPr/>
        <w:t>Salve Deus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/>
        <w:t>Mostramos quem somos ao abrir a nossa boca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/>
        <w:t>Eu estive nesta noite em uma viagem de conduta moral, por onde vi as várias cenas que me despertaram um profundo desejo de mostrar a verdade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/>
        <w:t>Ao subir para mundos mais evoluídos eu vi o comportamento dos espíritos, por onde eles demonstram em suas palavras a sabedoria de uma evolução, mas ao descer para mundos involuídos eu me deparei com palavrões de desrespeito demonstrando que nada se aproveita de bom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/>
        <w:t>Eu vi a terra entre dois mundos, o céu e o inferno, sim, é uma balança que pode pender dependendo do grau de instrução para o lado positivo ou para o negativo. A instrução que falo não é ter faculdade ou não ter estudo algum, mas é a que se trás de berço, da criação, do seio familiar. Uma pessoa pode ser culta, mas expressar falsamente sua educação. Outra pode não ter cultura aparente e ser educada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/>
        <w:t>Nós somos o que somos pelas nossas palavras, sim, demonstramos a nossa civilização através de nossos atos, feitos e observações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/>
        <w:t>Nesta camada mais sutil acima da terra, percebi que os espíritos são mais leves a ponto de não se permitirem à degradação moral aos bons costumes dos antigos senhores que habitaram este planeta, mas ao descer a um plano inferior eu deparei com a degradação, a falta de educação e a desmoralização dos princípios cristãos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/>
        <w:t>Cristão ou não, nada impede de vermos o grau de consciência que cada um adquiriu no convívio social da terra. Sim, temos uma divisão entre os encarnados, os que se distanciaram dos erros e os que ainda permanecem errando. Errar é humano, mas corrigir estes erros é um diferencial que exige conduta moral suficiente para não se deixar contaminar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/>
        <w:t>Vemos a educação e a evolução de uma pessoa pelo que ela expressa em sua vida, em suas palavras. O céu não cai em desarmonia, ou mesmo em terra ao sermos taxados pela desonestidade alheia nós temos que ser superiores ao padrão colonial dos espíritos. A terra na sua formação recebeu várias colônias de espíritos. Uns vieram elegantemente cultivar este solo, e outros vieram comprometer a cultura pelas palavras mal ditas. Acho que para estas pessoas elas deveriam olhar o significado de cada palavra, pois muitas vezes elas podem inocentar ou condenar, tudo depende de sua maneira de interpretar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/>
        <w:t>Eu fico chocado ao ler nas entrelinhas como a vulgarização do dicionário está sendo usada para se manifestar negativamente entre os que seres humanos. Isso mostra que não aprenderam nada em relação ao seu caminho naturalmente dito: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/>
        <w:t>“</w:t>
      </w:r>
      <w:r>
        <w:rPr/>
        <w:t>Diz-me com quem anda que vos direi quem vós és”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/>
        <w:t>Mas deveria ser assim: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/>
        <w:t>“</w:t>
      </w:r>
      <w:r>
        <w:rPr/>
        <w:t>Cuidado com as palavras que saem pela sua boca e não pelas que entram pelos seus ouvidos”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/>
        <w:t>Não vou dizer para todos serem santos, mas ter cuidado para não ferir o circulo vital da nova era. Se nós somos inteligentes então porque não demonstrar nas palavras o que aprendemos. Quem tem uma base familiar firme jamais lançará mão e vender uma imagem negativa de si mesmo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/>
        <w:t>Pense bem! Você pode ser o que é, ou ser o que os outros pensam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/>
        <w:t>As cavernas estão cheias de ignorâncias humanas desencarnadas gesticulando palavrões e articulando a degradação moral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/>
        <w:t>Salve Deus!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/>
        <w:t>Adjunto Apurê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/>
        <w:t>22.01.20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8:52:00Z</dcterms:created>
  <dc:creator>betezek</dc:creator>
  <dc:description/>
  <dc:language>en-US</dc:language>
  <cp:lastModifiedBy>betezek</cp:lastModifiedBy>
  <dcterms:modified xsi:type="dcterms:W3CDTF">2013-01-22T10:08:00Z</dcterms:modified>
  <cp:revision>5</cp:revision>
  <dc:subject/>
  <dc:title>EVOLUÇÃO E INVOLUÇÃO</dc:title>
</cp:coreProperties>
</file>