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AMENTO</w:t>
      </w:r>
    </w:p>
    <w:p>
      <w:pPr>
        <w:pStyle w:val="Normal"/>
        <w:rPr/>
      </w:pPr>
      <w:r>
        <w:rPr/>
        <w:t>Salve Deus!</w:t>
      </w:r>
    </w:p>
    <w:p>
      <w:pPr>
        <w:pStyle w:val="Normal"/>
        <w:rPr/>
      </w:pPr>
      <w:r>
        <w:rPr/>
        <w:t>Os filhos acabam pagando por seus pais.</w:t>
      </w:r>
    </w:p>
    <w:p>
      <w:pPr>
        <w:pStyle w:val="Normal"/>
        <w:rPr/>
      </w:pPr>
      <w:r>
        <w:rPr/>
        <w:t>Eu não posso revelar nomes, mas posso contar a história como forma de tentar esclarecer e até mudar o roteiro de uma vida.</w:t>
      </w:r>
    </w:p>
    <w:p>
      <w:pPr>
        <w:pStyle w:val="Normal"/>
        <w:rPr/>
      </w:pPr>
      <w:r>
        <w:rPr/>
        <w:t>Estive hoje de madrugada revendo um quadro espiritual muito complicado, uma família que aos poucos foram perdendo suas encarnações pela divida assumida por seu pai. Vejam. Somente o pai, a mãe não, mas ele trilhou o caminho da tirania material, não que ele fosse mal, mas era ardiloso na conquista de seus objetivos ludibriando e enriquecendo a custa dos mais pobres e ignorantes que mal sabiam escrever seus nomes.</w:t>
      </w:r>
    </w:p>
    <w:p>
      <w:pPr>
        <w:pStyle w:val="Normal"/>
        <w:rPr/>
      </w:pPr>
      <w:r>
        <w:rPr/>
        <w:t>Eu cheguei, estava em outra viagem, mas minha ninfa estava caminhando com minha mãe desencarnada, e quando ela me viu me chamou dizendo o que estava acontecendo.</w:t>
      </w:r>
    </w:p>
    <w:p>
      <w:pPr>
        <w:pStyle w:val="Normal"/>
        <w:rPr/>
      </w:pPr>
      <w:r>
        <w:rPr/>
        <w:t>_ Nandinho! Salve Deus! Vêm rápido! As coisas estão acontecendo e só Deus mesmo pode avaliar esta cobrança tão difícil e tão dolorosa! Ela desencarnou e os lobos estão roubando tudo que lhe pertencia, tudo dado por seu pai, que foi desonesto para estes aqui sedentos de fome e de justiça! Agora só resta comerem a sua carne, porque a divida é muito grande e eles estão morrendo de ódio e querem vingança!</w:t>
      </w:r>
    </w:p>
    <w:p>
      <w:pPr>
        <w:pStyle w:val="Normal"/>
        <w:rPr/>
      </w:pPr>
      <w:r>
        <w:rPr/>
        <w:t>_ Salve Deus! Salve Deus minha mãe! Não é nossa seara esta cobrança, então não podemos impedir deles levarem o que era deles! O que foi tomado será devolvido e até o que não era será tirado! Até as sandálias serão queimadas como forma de impedir dela andar sobre as pedras e espinhos das lágrimas do próximo!</w:t>
      </w:r>
    </w:p>
    <w:p>
      <w:pPr>
        <w:pStyle w:val="Normal"/>
        <w:rPr/>
      </w:pPr>
      <w:r>
        <w:rPr/>
      </w:r>
    </w:p>
    <w:p>
      <w:pPr>
        <w:pStyle w:val="Normal"/>
        <w:rPr/>
      </w:pPr>
      <w:r>
        <w:rPr/>
        <w:t>Eu fiquei olhando ao longe e aquela nuvem escura, negra rodava em cima da casa, era como se fosse um redemoinho sugando para dentro os valores imorais de uma vida dedicada ao materialismo. Como não havia mais vestígios de vida, porque a desencarnação foi uma conseqüência da sua vida mal vivida em função da riqueza física. Os vampiros da dor estavam uivando como lobos sedentos de vingança. As juras agora estavam sendo demolidas tijolo por tijolo, pedra por pedra. As heranças transcendentais agora são presentes de uma complicada encarnação pelo fato de nunca ter havido respeito e amor.</w:t>
      </w:r>
    </w:p>
    <w:p>
      <w:pPr>
        <w:pStyle w:val="Normal"/>
        <w:rPr/>
      </w:pPr>
      <w:r>
        <w:rPr/>
        <w:t>Despedi de minha mãe e trouxe minha esposa embora, não era nosso circulo aquilo tudo e ninguém poderá mudar este destino. Deus não incrimina ninguém e nem condena, porque as próprias falhas já fazem o seu julgamento.</w:t>
      </w:r>
    </w:p>
    <w:p>
      <w:pPr>
        <w:pStyle w:val="Normal"/>
        <w:rPr/>
      </w:pPr>
      <w:r>
        <w:rPr/>
        <w:t>Chegando a nossa casa eu estava sabendo deste quadro que a espiritualidade nos mostra como forma de enriquecimento da nossa evolução, porque a honestidade é um caminho glorioso que nos faz crescer diante de Deus e ele nos abençoa todos os dias e todas as noites com o seu imenso amor. Eu não posso enriquecer pela desonestidade de querer o que não é meu, e para ter alguma coisa eu tenho que ter merecimento, eu tenho que lutar trabalhar e conquistar o meu próprio mundo sem interferir no mundo dos outros. O trabalho digno é resultado de nossos esforços na valorização das vidas que se colocam na nossa frente.</w:t>
      </w:r>
    </w:p>
    <w:p>
      <w:pPr>
        <w:pStyle w:val="Normal"/>
        <w:rPr/>
      </w:pPr>
      <w:r>
        <w:rPr/>
        <w:t>Diga-me, observação, como eu teria, como responsável por uma casa de Seta Branca, direito de tirar das pessoas o que elas lutaram a vida toda para ter. Seria o mesmo que tirar o doce da boca de uma criança. A nossa missão tem que ser pela humildade e não pela avareza da riqueza, não podemos nos endividar mais pelos maus costumes de vidas tristes e caminhos tortos. Vejam nesta história o exemplo desta passagem, porque mais tarde quem irá pagar a conta serão os seus descendentes.</w:t>
      </w:r>
    </w:p>
    <w:p>
      <w:pPr>
        <w:pStyle w:val="Normal"/>
        <w:rPr/>
      </w:pPr>
      <w:r>
        <w:rPr/>
        <w:t>Enganar, ludibriar, tirar proveito, ser mal intencionado, enriquecer a custa do próximo, são métodos que a luz expurga da nossa evolução. A luz não pode conviver com esta escuridão humana, porque somos cobaias sendo estudadas em nossa migração.</w:t>
      </w:r>
    </w:p>
    <w:p>
      <w:pPr>
        <w:pStyle w:val="Normal"/>
        <w:rPr/>
      </w:pPr>
      <w:r>
        <w:rPr/>
        <w:t>_ Acorda nandinho! Bom dia! Salve Deus!</w:t>
      </w:r>
    </w:p>
    <w:p>
      <w:pPr>
        <w:pStyle w:val="Normal"/>
        <w:rPr/>
      </w:pPr>
      <w:r>
        <w:rPr/>
      </w:r>
    </w:p>
    <w:p>
      <w:pPr>
        <w:pStyle w:val="Normal"/>
        <w:rPr/>
      </w:pPr>
      <w:r>
        <w:rPr/>
        <w:t>Sim, já era de manhã e ela veio me acordar, também foi chamar minha filha na janela da casa dela. Minha filha disse que escutou ela chamando e respondeu, levantou da cama e foi até a porta e não tinha ninguém. Os espíritos são desligados do seu mundo físico e assim caminham em busca da consolidação de suas missões.</w:t>
      </w:r>
    </w:p>
    <w:p>
      <w:pPr>
        <w:pStyle w:val="Normal"/>
        <w:rPr/>
      </w:pPr>
      <w:r>
        <w:rPr/>
        <w:t xml:space="preserve">A nossa missão é o nosso sacerdócio, por isso temos que ser honestos com a gente mesmo. Como eu poderia olhar nos olhos de Seta Branca praticando a atos que denigrem a minha imagem. Seria como tapar o sol com a peneira e ela se transformaria em grades como uma prisão. Eu posso olhar abertamente para nosso Pai porque ainda sou seu filho neste amanhecer. </w:t>
      </w:r>
    </w:p>
    <w:p>
      <w:pPr>
        <w:pStyle w:val="Normal"/>
        <w:rPr/>
      </w:pPr>
      <w:r>
        <w:rPr/>
        <w:t>Voltei para casa e o frio estava gelado, mesmo com dois edredons ainda dava para sentir os arranhões da friagem.</w:t>
      </w:r>
    </w:p>
    <w:p>
      <w:pPr>
        <w:pStyle w:val="Normal"/>
        <w:rPr/>
      </w:pPr>
      <w:r>
        <w:rPr/>
        <w:t>Meus irmãos. Vamos tentar mudar nossos destinos com mais amor e confiança em nossos mentores, porque eles têm uma paciência muito grande nesta missão de elucidar nossos caminhos, nos mostrando a verdade escondida a milhares de anos. Só eles podem nos ensinar o verdadeiro evangelho e só assim é que teremos certeza de quem fomos e o que faremos para nos mudar, mudar o roteiro de nossa reencarnação.</w:t>
      </w:r>
    </w:p>
    <w:p>
      <w:pPr>
        <w:pStyle w:val="Normal"/>
        <w:rPr/>
      </w:pPr>
      <w:r>
        <w:rPr/>
        <w:t>Vejam sempre os ensinamentos e escutem as palavras dos velhos sábios que descem do mundo encantado para salvar a nossa vida.</w:t>
      </w:r>
    </w:p>
    <w:p>
      <w:pPr>
        <w:pStyle w:val="Normal"/>
        <w:rPr/>
      </w:pPr>
      <w:r>
        <w:rPr/>
        <w:t>Salve Deus!</w:t>
      </w:r>
    </w:p>
    <w:p>
      <w:pPr>
        <w:pStyle w:val="Normal"/>
        <w:rPr/>
      </w:pPr>
      <w:r>
        <w:rPr/>
        <w:t>Adjunto Apurê</w:t>
      </w:r>
    </w:p>
    <w:p>
      <w:pPr>
        <w:pStyle w:val="Normal"/>
        <w:rPr/>
      </w:pPr>
      <w:r>
        <w:rPr/>
        <w:t>27.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10:00Z</dcterms:created>
  <dc:creator>.</dc:creator>
  <dc:description/>
  <cp:keywords/>
  <dc:language>en-US</dc:language>
  <cp:lastModifiedBy>.</cp:lastModifiedBy>
  <dcterms:modified xsi:type="dcterms:W3CDTF">2013-05-27T13:58:00Z</dcterms:modified>
  <cp:revision>6</cp:revision>
  <dc:subject/>
  <dc:title>PAGAMENTO</dc:title>
</cp:coreProperties>
</file>