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TE A FRENTE</w:t>
      </w:r>
    </w:p>
    <w:p>
      <w:pPr>
        <w:pStyle w:val="Normal"/>
        <w:rPr/>
      </w:pPr>
      <w:r>
        <w:rPr/>
        <w:t>Salve Deus!</w:t>
      </w:r>
    </w:p>
    <w:p>
      <w:pPr>
        <w:pStyle w:val="Normal"/>
        <w:rPr/>
      </w:pPr>
      <w:r>
        <w:rPr/>
        <w:t>Dias e dias vão se passando e as coisas nem sempre são as que se apresentam. Eu sei que muitos ainda estão desafiando o seu lado espiritual, como forma de comprovar a autenticidade das forças, mas eu digo, as forças se movem dentro de sua capacidade de entendimento.</w:t>
      </w:r>
    </w:p>
    <w:p>
      <w:pPr>
        <w:pStyle w:val="Normal"/>
        <w:rPr/>
      </w:pPr>
      <w:r>
        <w:rPr/>
        <w:t>Eu estava sendo testado pela minha capacidade de entendedor dos mistérios além terra quando um espírito muito rico entrou porta adentro do templo. Carregando sua coroa de ouro com diamantes e esmeraldas confeccionadas pelos seus artesões ele veio me conhecer. Suas vestes eram de um tecido brilhoso, muito rico em detalhes, mostravam o seu poder sobre nós simples humanos filhos desta humildade que se chama Seta Branca. Ele chegou à frente dos tronos, pois havia recebido permissão para entrar no templo, e assim logo foi intervindo nos atendimentos. Eu fiquei olhando para sua majestade, sim, ele viera de longínquos caminhos que eu também trilhei, mas hoje redimido ao Cristo Nosso Senhor eu busco a minha individualidade neste sistema crístico da nova era. As ofensas ao mestre foram logo tomando corpo na boca de um sofredor pelo qual cristo caminhou em seu alpendre. Teve a oportunidade e não soube diferenciar os valores de sua riqueza com a nobreza de caráter da simplicidade. Hoje ele trata o Cristo como um perdedor, como um fraco, pois ainda domina o ouro e a prata. Quem rege sua oferenda se engaja ao seu mundo e assim garante a conquista de poder abstrato. Mas quem desobedece a sua lei logo perde tudo voltando a ser o mais misero ser que se rasteja sobre a face da terra.</w:t>
      </w:r>
    </w:p>
    <w:p>
      <w:pPr>
        <w:pStyle w:val="Normal"/>
        <w:rPr/>
      </w:pPr>
      <w:r>
        <w:rPr/>
        <w:t>Fora um momento crucial de decisão, ser rico ou ser pobre, sim, meus irmãos, eu tinha tudo ali na minha frente, potes e potes de ouro que brilhavam como uma oferta de troca. Ele queria que eu trocasse a minha missão pela riqueza material que me seria dada como presente. Olhando para este rei e para nosso Pai eu optei novamente, sou um jaguar, não sou rico, mas a maior riqueza é ser um missionário deste amanhecer. O espírito blasfemava e ele havia vindo somente para me conhecer e assim tentar me conquistar pelo ouro e pela prata. Muito poder em um só homem, mas que nada lhe serve, pois continuar a caminhar sem destino, sem rumo e sem ter onde descansar. Vai aonde lhe pedem os valores imorais de uma sociedade perdida no desespero de querer riqueza, mas não sabem que este brilho é uma ilusão e assim trocam a vida por um punhado de moedas.</w:t>
      </w:r>
    </w:p>
    <w:p>
      <w:pPr>
        <w:pStyle w:val="Normal"/>
        <w:rPr/>
      </w:pPr>
      <w:r>
        <w:rPr/>
        <w:t>Eu sei que ali poderia ser a minha prosperidade, mas do que adiantaria para mim que já tive tudo e não soube aproveitar para ajudar ao meu próximo. Por isso quem tem, tem o dever de fazer a caridade, porque é como um teste de evolução que lhe é ofertado, Deus lhe dá todas as condições para ver realmente suas intenções.</w:t>
      </w:r>
    </w:p>
    <w:p>
      <w:pPr>
        <w:pStyle w:val="Normal"/>
        <w:rPr/>
      </w:pPr>
      <w:r>
        <w:rPr/>
        <w:t>Rei Salomão! Salve Deus!</w:t>
      </w:r>
    </w:p>
    <w:p>
      <w:pPr>
        <w:pStyle w:val="Normal"/>
        <w:rPr/>
      </w:pPr>
      <w:r>
        <w:rPr/>
        <w:t>Eu fiquei feliz com sua presença neste solo sagrado tão simples, pois aqui é onde se reencontram as velhas origens com a nova era, é onde tudo acontece no limiar de nossa mediunidade. Quem pede recebe, mas a sua conta também aumenta. Pai Seta Branca não quer ver nenhum filho sofrendo a derrota, ele, então, trás os velhos papiros para recompensar a honestidade que cada um tem na sua missão e com isso vai reconstruindo o nosso aledá de força incondicional.</w:t>
      </w:r>
    </w:p>
    <w:p>
      <w:pPr>
        <w:pStyle w:val="Normal"/>
        <w:rPr/>
      </w:pPr>
      <w:r>
        <w:rPr/>
        <w:t>O desafio da verdade. Eu trago até o aledá estes espíritos acrisolados na individualidade que vem como forma de elucidar um caminho, já que ele estava me atormentando com sua involução tragando minha fé em Jesus. Eles não aceitam o Cristo como esperança, porque Jesus não era deste mundo e assim não tinha reino algum na terra, então ele tentou comprá-lo para ficar do seu lado. Jesus não aceitou se vender e foi repudiado com veemência por saber da verdade. Assim o circulo exotérico se fechou e o Cristo subiu e o rei desceu.</w:t>
      </w:r>
    </w:p>
    <w:p>
      <w:pPr>
        <w:pStyle w:val="Normal"/>
        <w:rPr/>
      </w:pPr>
      <w:r>
        <w:rPr/>
        <w:t>Há muitas controvérsias neste assunto, mas eu só vejo pelo ângulo espiritual, pois tem muita enganação sendo praticada pelos espíritos que ainda vivem o seu martírio sendo coroados pela inocência humana. E pela força do nosso amor eu retrato uma experiência além terra.</w:t>
      </w:r>
    </w:p>
    <w:p>
      <w:pPr>
        <w:pStyle w:val="Normal"/>
        <w:rPr/>
      </w:pPr>
      <w:r>
        <w:rPr/>
        <w:t>Quem vê pode descrever com coerência uma história e contar sob o aspecto de um passado distante que ficou esquecido humanamente, mas não espiritualmente, porque até parece ser hoje toda esta passagem.</w:t>
      </w:r>
    </w:p>
    <w:p>
      <w:pPr>
        <w:pStyle w:val="Normal"/>
        <w:rPr/>
      </w:pPr>
      <w:r>
        <w:rPr/>
        <w:t>São Miguel Arcanjo, Mãe Iara e Reili com a legião de cavaleiros vieram em meu socorro, porque o rei não estava sozinho, ele estava com sua corte para fazer o que se propunha fazer. Como não foi aceita sua proposta ele saiu daqui sacudindo suas sandálias de tão brabo. Mas graças a Deus que temos toda esta espiritualidade na hora que mais precisamos.</w:t>
      </w:r>
    </w:p>
    <w:p>
      <w:pPr>
        <w:pStyle w:val="Normal"/>
        <w:rPr/>
      </w:pPr>
      <w:r>
        <w:rPr/>
        <w:t>Rainha de Sabá veio buscar o Rei mais uma vez mostrando a revelação da luz sobre as necessidades humanas.</w:t>
      </w:r>
    </w:p>
    <w:p>
      <w:pPr>
        <w:pStyle w:val="Normal"/>
        <w:rPr/>
      </w:pPr>
      <w:r>
        <w:rPr/>
        <w:t xml:space="preserve">Boa sorte meus irmãos em suas missões. Lembre-se que por mais difícil que seja a nossa vida, nós somos privilegiados por sermos simplesmente simples. </w:t>
      </w:r>
    </w:p>
    <w:p>
      <w:pPr>
        <w:pStyle w:val="Normal"/>
        <w:rPr/>
      </w:pPr>
      <w:r>
        <w:rPr/>
        <w:t>Salve Deus!</w:t>
      </w:r>
    </w:p>
    <w:p>
      <w:pPr>
        <w:pStyle w:val="Normal"/>
        <w:rPr/>
      </w:pPr>
      <w:r>
        <w:rPr/>
        <w:t>Adjunto Apurê</w:t>
      </w:r>
    </w:p>
    <w:p>
      <w:pPr>
        <w:pStyle w:val="Normal"/>
        <w:rPr/>
      </w:pPr>
      <w:r>
        <w:rPr/>
        <w:t>24.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0:15:00Z</dcterms:created>
  <dc:creator>betezek</dc:creator>
  <dc:description/>
  <cp:keywords/>
  <dc:language>en-US</dc:language>
  <cp:lastModifiedBy>.</cp:lastModifiedBy>
  <dcterms:modified xsi:type="dcterms:W3CDTF">2013-07-25T00:48:00Z</dcterms:modified>
  <cp:revision>10</cp:revision>
  <dc:subject/>
  <dc:title>BASE</dc:title>
</cp:coreProperties>
</file>