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GUE SEU BLUETUF MENTAL</w:t>
      </w:r>
    </w:p>
    <w:p>
      <w:pPr>
        <w:pStyle w:val="Normal"/>
        <w:rPr/>
      </w:pPr>
      <w:r>
        <w:rPr/>
        <w:t>Salve Deus!</w:t>
      </w:r>
    </w:p>
    <w:p>
      <w:pPr>
        <w:pStyle w:val="Normal"/>
        <w:rPr/>
      </w:pPr>
      <w:r>
        <w:rPr/>
        <w:t>Antigamente as pessoas se comunicavam via telepatia e esse dom foi com o tempo perdendo valor na nossa vida por entrarmos na evolução material tecnológico esquecendo este lado espiritual.</w:t>
      </w:r>
    </w:p>
    <w:p>
      <w:pPr>
        <w:pStyle w:val="Normal"/>
        <w:rPr/>
      </w:pPr>
      <w:r>
        <w:rPr/>
        <w:t>Eu ainda trago os rastros deste dom e aos poucos tento ampliar esta maravilha que é ter sua antena ligada para receber os sinais dos emissores. Mesmo distante eles emitem e eu recebo. Claro que tem vez que a gente fica até meio baratinado com tantos pensamentos, mas é bom saber o que as pessoas pensam de você. Tem pessoas que levam este tipo de sinal pelo lado das doenças esquizofrênicas procurando médicos para se livrar deste tormento, mas eu digo que ao invés de tirar esta recepção telepática poderia aprimorar este dom e tudo seria resolvido sem enfrentar as grandes doses de remédios que encharcam o baço destruindo as células vitais.</w:t>
      </w:r>
    </w:p>
    <w:p>
      <w:pPr>
        <w:pStyle w:val="Normal"/>
        <w:rPr/>
      </w:pPr>
      <w:r>
        <w:rPr/>
        <w:t>Quem tem esta porta aberta sente-se oprimido pela ação de escutar os sons do universo e esta mistura se torna explosiva a ponto de tirar o sono de qualquer família.</w:t>
      </w:r>
    </w:p>
    <w:p>
      <w:pPr>
        <w:pStyle w:val="Normal"/>
        <w:rPr/>
      </w:pPr>
      <w:r>
        <w:rPr/>
        <w:t>Eu estava deitado quando veio uma mensagem, de longe, lá do Piauí, do Wasley, acho que seja este seu nome, primo de minha esposa, dizendo que seu tio Francisco havia falecido. Como já havíamos tido esta notícia e por eles não terem nosso contato, mentalmente ele ao adormecer emitiu este sinal de alerta e chegou aqui no meu centro receptor mental. Eu acordei de imediato e fiquei ainda um bom tempo sem fechar os olhos, porque sempre que chega uma mensagem ela vem carregada de todo tipo de interferência. Então é preciso filtrar as energias que vem com a onda mental para poder distinguir o que realmente se refere este comunicado.</w:t>
      </w:r>
    </w:p>
    <w:p>
      <w:pPr>
        <w:pStyle w:val="Normal"/>
        <w:rPr/>
      </w:pPr>
      <w:r>
        <w:rPr/>
        <w:t>Telepatia nos tempos primordiais de nossa evolução era muito usada pelos magos da idade média, pois como não havia telefone e nem internet, eles se comunicavam entre si via o padrão mental espiritual. A telepatia é uma força, um dom do espírito que atravessa as barreiras e chega até onde é preciso chegar. Por isso muitos adoecem por não entenderem este mistério que é reservado somente a algumas pessoas, nem todos tem este canal aberto, então nem todos terão a sua sintonia fina aguçada com o padrão evolutivo. Os hospitais mentais de antigamente tratava este estado de euforia mental com altas doses de remédios além do tratamento de choque nos chacras frontais como tentativa de barrar esta situação de perda de controle emocional.</w:t>
      </w:r>
    </w:p>
    <w:p>
      <w:pPr>
        <w:pStyle w:val="Normal"/>
        <w:rPr/>
      </w:pPr>
      <w:r>
        <w:rPr/>
        <w:t>Eu sei o quanto é difícil estabelecer uma conduta diante desta porta aberta, mas com o tempo se a pessoa for bem acompanhada pelo seu mentor ela se torna um importante instrumento de amor e solução. Então a telepatia deixou de ser assistida abertamente e passou a ser tratada como doença mental.</w:t>
      </w:r>
    </w:p>
    <w:p>
      <w:pPr>
        <w:pStyle w:val="Normal"/>
        <w:rPr/>
      </w:pPr>
      <w:r>
        <w:rPr/>
        <w:t>Como é triste para um telepata ter que se submeter a este tratamento por falta de conhecimento da ciência da terra. Sofre ele e sofrem os que estão a sua volta, porque como ninguém entende este lado obscuro do espírito mediunicamente aberto a esta passagem, ele passa a ser tratado como diferente se isolando do mundo e perdendo contato consigo mesmo. O Maior problema quando se tem a telepatia é com as interferências audíveis a todo instante fazendo um dorcéu de impregnações abstratas na mente, mas simplesmente por não querer entender esta situação. Quando esta pessoa tem um tratamento especial ela começa a se preparar para entender os mistérios e conhecer o seu mundo.</w:t>
      </w:r>
    </w:p>
    <w:p>
      <w:pPr>
        <w:pStyle w:val="Normal"/>
        <w:rPr/>
      </w:pPr>
      <w:r>
        <w:rPr/>
        <w:t>Um telepata não é um louco, mas é uma pessoa que tem este dom maravilhoso de perscrutar as almas perdidas.</w:t>
      </w:r>
    </w:p>
    <w:p>
      <w:pPr>
        <w:pStyle w:val="Normal"/>
        <w:rPr/>
      </w:pPr>
      <w:r>
        <w:rPr/>
        <w:t>Sei que muito sofrem e se perdem no anonimato de sua fraqueza mediúnica, mas ao procurar um lugar de desenvolvimento começa uma nova fase em sua evolução. O trabalho espiritual manipula esta energia equilibrando o orbe da formação religiosa que não aceita este tipo de mediunidade porque o que falta é justamente uma maior abertura deste lado secreto das pessoas.</w:t>
      </w:r>
    </w:p>
    <w:p>
      <w:pPr>
        <w:pStyle w:val="Normal"/>
        <w:rPr/>
      </w:pPr>
      <w:r>
        <w:rPr/>
        <w:t>Eu sei o quanto uma pessoa sofre por não ser entendida e ser tratada como ninguém pela sociedade que não tem este poder de ouvir o outro lado da vida. Mas os tempos estão mudando e até o mais cético homem ouvirá as trombetas anunciando a transformação.</w:t>
      </w:r>
    </w:p>
    <w:p>
      <w:pPr>
        <w:pStyle w:val="Normal"/>
        <w:rPr/>
      </w:pPr>
      <w:r>
        <w:rPr/>
        <w:t>Voltei a entrar no campo mediúnico e agradeci ao jovem por esta informação tranqüilizando seu espírito que ele já havia nos alertado. Talvez nem ele fisicamente tenha este dom, mas espiritualmente temos a nossa sintonia em prontidão.</w:t>
      </w:r>
    </w:p>
    <w:p>
      <w:pPr>
        <w:pStyle w:val="Normal"/>
        <w:rPr/>
      </w:pPr>
      <w:r>
        <w:rPr/>
        <w:t>Sai para outras missões e assim cada dia e cada noite vai se definindo a nossa caminhada entre trancos e barrancos nos valorizando perante os nossos amigos do espaço e eles vão agraciando com a benevolência de um mundo melhor.</w:t>
      </w:r>
    </w:p>
    <w:p>
      <w:pPr>
        <w:pStyle w:val="Normal"/>
        <w:rPr/>
      </w:pPr>
      <w:r>
        <w:rPr/>
        <w:t>Seja sempre honesto consigo mesmo!</w:t>
      </w:r>
    </w:p>
    <w:p>
      <w:pPr>
        <w:pStyle w:val="Normal"/>
        <w:rPr/>
      </w:pPr>
      <w:r>
        <w:rPr/>
      </w:r>
    </w:p>
    <w:p>
      <w:pPr>
        <w:pStyle w:val="Normal"/>
        <w:rPr/>
      </w:pPr>
      <w:r>
        <w:rPr/>
        <w:t>Salve Deus!</w:t>
      </w:r>
    </w:p>
    <w:p>
      <w:pPr>
        <w:pStyle w:val="Normal"/>
        <w:rPr/>
      </w:pPr>
      <w:r>
        <w:rPr/>
        <w:t>Adjunto Apurê</w:t>
      </w:r>
    </w:p>
    <w:p>
      <w:pPr>
        <w:pStyle w:val="Normal"/>
        <w:rPr/>
      </w:pPr>
      <w:r>
        <w:rPr/>
        <w:t>04.06.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2:41:00Z</dcterms:created>
  <dc:creator>betezek</dc:creator>
  <dc:description/>
  <cp:keywords/>
  <dc:language>en-US</dc:language>
  <cp:lastModifiedBy>.</cp:lastModifiedBy>
  <dcterms:modified xsi:type="dcterms:W3CDTF">2013-06-04T13:24:00Z</dcterms:modified>
  <cp:revision>8</cp:revision>
  <dc:subject/>
  <dc:title>BASE</dc:title>
</cp:coreProperties>
</file>