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VORES POLITICOS PARTE DOIS</w:t>
      </w:r>
    </w:p>
    <w:p>
      <w:pPr>
        <w:pStyle w:val="Normal"/>
        <w:rPr/>
      </w:pPr>
      <w:r>
        <w:rPr/>
        <w:t>Salve Deus!</w:t>
      </w:r>
    </w:p>
    <w:p>
      <w:pPr>
        <w:pStyle w:val="Normal"/>
        <w:rPr/>
      </w:pPr>
      <w:r>
        <w:rPr/>
        <w:t>Nas nossas viagens por estes caminhos encontramos as mais diversas origens, pessoas desligadas do seu mundo físico, espíritos ligados ao padrão terreno, enfim, é tudo ligado por emoções.</w:t>
      </w:r>
    </w:p>
    <w:p>
      <w:pPr>
        <w:pStyle w:val="Normal"/>
        <w:rPr/>
      </w:pPr>
      <w:r>
        <w:rPr/>
        <w:t>Eu estava vindo de uma missão de uma cidade aqui perto conhecida como Araucária e como foi difícil este resgate. Porque os corpos foram carbonizados e os espíritos sem o charme de suas couraças se perdem, eles não têm uma identificação e para eles é um final triste. O corpo físico mesmo em decomposição é um refúgio na terra e isso lhes garante a presença neste ciclo terreno. Eu estava com minhas mãos sujas de preto, porque tive que revirar aquele lugar tentando recompor as histórias que marcaram estas vidas. Ao voltar desta viagem eu estava vindo a pé e pensando em tudo que acontece neste mundo de Deus. Quando estava passando perto de uma grande empresa Petrobrás eu vi um homem parado e ele se assustou quando eu ia a sua direção. De imediato ele pegou algo em sua mão e segurou forte com medo, porque não me reconhecera, mas eu o reconheci. Não sei o que ele estava fazendo ali, longe de sua casa, porque ele mora em Campo Largo. Ao passar por ele eu senti o seu interior tremendo e nem parei para falar nada, porque sabia que seria incompreendido naquele momento:</w:t>
      </w:r>
    </w:p>
    <w:p>
      <w:pPr>
        <w:pStyle w:val="Normal"/>
        <w:rPr/>
      </w:pPr>
      <w:r>
        <w:rPr/>
        <w:t>_ Salve Deus meu amigo!</w:t>
      </w:r>
    </w:p>
    <w:p>
      <w:pPr>
        <w:pStyle w:val="Normal"/>
        <w:rPr/>
      </w:pPr>
      <w:r>
        <w:rPr/>
        <w:t>_ Boa noite!</w:t>
      </w:r>
    </w:p>
    <w:p>
      <w:pPr>
        <w:pStyle w:val="Normal"/>
        <w:rPr/>
      </w:pPr>
      <w:r>
        <w:rPr/>
        <w:t>Assim eu passei por ele e não disse mais nada. A nossa missão tem um grande resultado e nossa aura sendo magnética ela atrai pela força vibratória os espíritos que cruzam nosso destino. Fui arrastando ele comigo e assim ele veio na minha freqüência. Chegando em Campo Largo ele estava mais perto e já sem medo. Fomos até sua residência e lá encontramos os demais familiares deslocados do seu mundo terreno e seu filho mais velho veio nos receber. Este doutor dentista é muito educado e respeitoso na sua vivência social e foi ele quem me reconheceu.</w:t>
      </w:r>
    </w:p>
    <w:p>
      <w:pPr>
        <w:pStyle w:val="Normal"/>
        <w:rPr/>
      </w:pPr>
      <w:r>
        <w:rPr/>
        <w:t>_ Você não é o Fernando que sempre nos ajudou na nossa campanha política?</w:t>
      </w:r>
    </w:p>
    <w:p>
      <w:pPr>
        <w:pStyle w:val="Normal"/>
        <w:rPr/>
      </w:pPr>
      <w:r>
        <w:rPr/>
        <w:t>_ Sim, meu amigo, eu sempre ajudei de forma a trazer bons resultados para esta cidade, mas sempre depois as pessoas caem no esquecimento! A minha missão é abrir as portas para que socialmente todos sejam dignos de receber ajuda destes governantes! Um bom governante é aquele que respeita seu cargo e sabe valorizar a vida do próximo com louvor! Ele não é dono do seu mundo, porque ele tem agora em suas costas um compromisso sério perante seus mentores e deverá arcar com muitas dores dos carentes que vislumbram assistência!</w:t>
      </w:r>
    </w:p>
    <w:p>
      <w:pPr>
        <w:pStyle w:val="Normal"/>
        <w:rPr/>
      </w:pPr>
      <w:r>
        <w:rPr/>
        <w:t>_ Pai! Este é o Fernando pai! Ele é lá do vale e sempre que pode esteve nos ajudando na nossa dificuldade terrena!</w:t>
      </w:r>
    </w:p>
    <w:p>
      <w:pPr>
        <w:pStyle w:val="Normal"/>
        <w:rPr/>
      </w:pPr>
      <w:r>
        <w:rPr/>
        <w:t>_ Agora estou me lembrando de você! Nossa! Como as pessoas são diferentes do que os outros pintam! Falavam-me coisas a seu respeito e eu acreditava, mas vendo por este ângulo acho que eles é que tinham medo de você!</w:t>
      </w:r>
    </w:p>
    <w:p>
      <w:pPr>
        <w:pStyle w:val="Normal"/>
        <w:rPr/>
      </w:pPr>
      <w:r>
        <w:rPr/>
        <w:t>_ Salve Deus! Meu amigo você tem uma longa estrada pela frente, só não esqueça de cumprir com seu mandato de ajudar as pessoas e sendo médico também tem suas obrigações com estes pequeninos que precisam de cura! Suas mãos são curadoras e tem esta responsabilidade com eles!</w:t>
      </w:r>
    </w:p>
    <w:p>
      <w:pPr>
        <w:pStyle w:val="Normal"/>
        <w:rPr/>
      </w:pPr>
      <w:r>
        <w:rPr/>
        <w:t>_ É, eu sei disso e procuro sempre servir com amor aos meus pequeninos! Não posso me deixar contaminar pela política que sempre é palco de distorção dos envolvidos!</w:t>
      </w:r>
    </w:p>
    <w:p>
      <w:pPr>
        <w:pStyle w:val="Normal"/>
        <w:rPr/>
      </w:pPr>
      <w:r>
        <w:rPr/>
        <w:t>_ Eu sei disso, porque mesmo o senhor não sabendo, você é um filho deste amanhecer e tem uma missão que está cumprindo aqui nesta cidade! Sua jornada é longa e veio com seu juramento de servir a humanidade como médico! Mas o que estava fazendo tão longe de sua casa!</w:t>
      </w:r>
    </w:p>
    <w:p>
      <w:pPr>
        <w:pStyle w:val="Normal"/>
        <w:rPr/>
      </w:pPr>
      <w:r>
        <w:rPr/>
        <w:t>_ Não sei onde eu estava! Sei que sai por aí e não me recordava o caminho de volta! Estava tão escuro que tinha medo de tudo! Por isso que quando te vi passar e aquela luz brilhava em você me deu mais medo ainda! Eu peguei aquele ferro no chão e me armei e pensei, que seja o que Deus quiser!</w:t>
      </w:r>
    </w:p>
    <w:p>
      <w:pPr>
        <w:pStyle w:val="Normal"/>
        <w:rPr/>
      </w:pPr>
      <w:r>
        <w:rPr/>
        <w:t>_ Risos! Pois é meu amigo! O problema que sua mente dispersa se evapora na sua dimensão e o uso de álcool ajuda a desequilibrar o espírito! Quando se usa bebidas que causam mal ao físico elas também causam um mal maior ao seu eu interior! E você sendo dono de seu caminho deve estar ciente que poderá ir e não voltar! Pois a lucidez é uma ligação entre os campos que se separam nas longas estradas do espírito!</w:t>
      </w:r>
    </w:p>
    <w:p>
      <w:pPr>
        <w:pStyle w:val="Normal"/>
        <w:rPr/>
      </w:pPr>
      <w:r>
        <w:rPr/>
        <w:t>_ E você o que estava fazendo lá então!</w:t>
      </w:r>
    </w:p>
    <w:p>
      <w:pPr>
        <w:pStyle w:val="Normal"/>
        <w:rPr/>
      </w:pPr>
      <w:r>
        <w:rPr/>
        <w:t>_ Salve Deus! Eu estava em uma missão de resgate! Estava reparando um erro cometido em uma grande industria que não tenho certeza se vai acontecer ou já aconteceu! Nesta dimensão nós podemos agir no passado, presente e futuro da humanidade!</w:t>
        <w:br/>
        <w:t>_ Como assim, este negócio está me preocupando! Você pode trabalhar neste mundo e saber o que vai acontecer no futuro!</w:t>
      </w:r>
    </w:p>
    <w:p>
      <w:pPr>
        <w:pStyle w:val="Normal"/>
        <w:rPr/>
      </w:pPr>
      <w:r>
        <w:rPr/>
        <w:t>_ nem tanto meu amigo! A nossa missão é feita de diretrizes, assim como você sendo prefeito, tem metas para cumprir! Aqui é a mesma cosia! Nós temos metas estabelecidas para alcançar! Mas muitos não sabem desta parte!</w:t>
      </w:r>
    </w:p>
    <w:p>
      <w:pPr>
        <w:pStyle w:val="Normal"/>
        <w:rPr/>
      </w:pPr>
      <w:r>
        <w:rPr/>
        <w:t>_ E comigo foi feito algo para eu ganhar esta eleição!</w:t>
      </w:r>
    </w:p>
    <w:p>
      <w:pPr>
        <w:pStyle w:val="Normal"/>
        <w:rPr/>
      </w:pPr>
      <w:r>
        <w:rPr/>
        <w:t>_ Sim! Você não se lembra de nada mesmo né! O ano passado você foi lá no vale espiritualmente pedir ajuda para chegar ao cargo que está hoje! Eu não podia fazer nada, mas quem lhe atendeu foi nosso comandante, Pai Seta Branca! Ele e só ele poderia lhe ajudar! Lembre-se o que aconteceu da ultima vez que foi ajudado e que não prestou atenção ao seu desígnio missionário! Perdeu e perdeu, não é! Pois é, que isso sirva de lição e que seu comportamento seja mais correto possível! Quem lhe entregou a chave desta cidade foi o mundo espiritual e não cometa os mesmos erros passados!</w:t>
      </w:r>
    </w:p>
    <w:p>
      <w:pPr>
        <w:pStyle w:val="Normal"/>
        <w:rPr/>
      </w:pPr>
      <w:r>
        <w:rPr/>
        <w:t>_ Nossa! Eu que pensava ser tudo e vejo que temos responsabilidades com Deus, com Jesus e nossos Anjos da Guarda!</w:t>
      </w:r>
    </w:p>
    <w:p>
      <w:pPr>
        <w:pStyle w:val="Normal"/>
        <w:rPr/>
      </w:pPr>
      <w:r>
        <w:rPr/>
        <w:t>_ Sim! Ninguém é só e ninguém é dono das vidas que lhe foram confiadas! Mesmo sendo médico ou prefeito, é a mesma coisa, serás cobrado centil por centil caso haja fora de suas metas cármicas e como são duas missões deverá pagar duplamente cada uma delas! Veja a sua família e se coloque no lugar deles! Eles precisam de um pai, de um médico e de um governante correto e com força para mudar os rumos desta política desordeira! Se fizeres um bom governo será reconhecido e mais tempo ficará nesta cadeira, mas agora se fizer o mesmo de ontem, não chegará nunca mais a este cargo! Pense bem nisso! Vá, a sua família vos aguarda!</w:t>
      </w:r>
    </w:p>
    <w:p>
      <w:pPr>
        <w:pStyle w:val="Normal"/>
        <w:rPr/>
      </w:pPr>
      <w:r>
        <w:rPr/>
        <w:t>_ Então adeus!</w:t>
      </w:r>
    </w:p>
    <w:p>
      <w:pPr>
        <w:pStyle w:val="Normal"/>
        <w:rPr/>
      </w:pPr>
      <w:r>
        <w:rPr/>
      </w:r>
    </w:p>
    <w:p>
      <w:pPr>
        <w:pStyle w:val="Normal"/>
        <w:rPr/>
      </w:pPr>
      <w:r>
        <w:rPr/>
        <w:t>Assim sai e ele voltou para seu mundo físico. Eu espero que ele não fique mais vagando por estes caminhos misteriosos. Vejam meus irmãos o quanto à bebida com álcool destrói a vida espiritual. Os espíritos ficam dispersos e se afastam do seu físico sem saber o destino que seguem. Mesmo sendo uma gota de álcool ou drogas em geral, isso é como um punhal apontado para seu próprio coração. Eles vão e não querem mais voltar. Se não fosse eu a passar naquele momento por ali ele poderia ser pego por estes espíritos das encruzilhadas que capturam e depois se aproveitam para molestar sua vida familiar, sua vida social e profissional. O que mais eles gostam são de pessoas que tem um certo diferencial, alguém que exerça comando sobre a vida da sociedade. Depois do pacto feito eles cobram centil por centil o prometido.</w:t>
      </w:r>
    </w:p>
    <w:p>
      <w:pPr>
        <w:pStyle w:val="Normal"/>
        <w:rPr/>
      </w:pPr>
      <w:r>
        <w:rPr/>
        <w:t>Aqui no vale é diferente, porque nossos mentores não tendo mais compromissos cármicos com a terra, eles não precisam de pagamentos. O que eles pedem é a evolução de todos para que a terra cresça na sua riqueza que é a libertação desta condição humana sofrida. Eles querem que todos recebam a cura de Deus, por isso que a nossa missão é a do terceiro milênio, não precisamos passar a sacola com donativos da fé.</w:t>
      </w:r>
    </w:p>
    <w:p>
      <w:pPr>
        <w:pStyle w:val="Normal"/>
        <w:rPr/>
      </w:pPr>
      <w:r>
        <w:rPr/>
        <w:t>Cheguei em casa com minhas mãos pretas de carvão e na fonte de Mãe Iara eu as lavei retirando as impregnações desta viagem.</w:t>
      </w:r>
    </w:p>
    <w:p>
      <w:pPr>
        <w:pStyle w:val="Normal"/>
        <w:rPr/>
      </w:pPr>
      <w:r>
        <w:rPr/>
        <w:t>Quando você chegar a casa de Pai Seta Branca primeiramente vá até ele e faça sua saudação, suas preces e lave suas mãos com água friccionando bem para modificar os átomos cristalinos. Depois de feito isso faça seu atendimento, porque sendo nossas mãos curadoras elas devem estar limpas da impregnação terrena. Veja, no caso de um médico que vai para uma cirurgia, ele tem toda assepsia para poder ter contato com o paciente, assim também é com nós, temos que estar com nosso uniforme limpo, tomado banho e cheirando madeira do oriente. O sal acelera nosso sistema fazendo circular o ectoplasma e assim estamos emanados para mais um dia de missão.</w:t>
      </w:r>
    </w:p>
    <w:p>
      <w:pPr>
        <w:pStyle w:val="Normal"/>
        <w:rPr/>
      </w:pPr>
      <w:r>
        <w:rPr/>
        <w:t>Vamos então a nossa missão!</w:t>
      </w:r>
    </w:p>
    <w:p>
      <w:pPr>
        <w:pStyle w:val="Normal"/>
        <w:rPr/>
      </w:pPr>
      <w:r>
        <w:rPr/>
        <w:t>Salve Deus!</w:t>
      </w:r>
    </w:p>
    <w:p>
      <w:pPr>
        <w:pStyle w:val="Normal"/>
        <w:rPr/>
      </w:pPr>
      <w:r>
        <w:rPr/>
        <w:t>Adjunto Apurê</w:t>
      </w:r>
    </w:p>
    <w:p>
      <w:pPr>
        <w:pStyle w:val="Normal"/>
        <w:rPr/>
      </w:pPr>
      <w:r>
        <w:rPr/>
        <w:t>23.02.2013</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0:42:00Z</dcterms:created>
  <dc:creator>betezek</dc:creator>
  <dc:description/>
  <dc:language>en-US</dc:language>
  <cp:lastModifiedBy>betezek</cp:lastModifiedBy>
  <dcterms:modified xsi:type="dcterms:W3CDTF">2013-02-23T11:45:00Z</dcterms:modified>
  <cp:revision>1</cp:revision>
  <dc:subject/>
  <dc:title>FAVORES POLITICOS PARTE DOIS</dc:title>
</cp:coreProperties>
</file>