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UA! DIVINA LUA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Começou em vários templos a realização do alabá. Um trabalho perfeito e magnífico pela sua grande conquista que trás ao corpo mediúnico e também aos pacient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abá! Peço permissão para entrar no seu aledá!</w:t>
      </w:r>
    </w:p>
    <w:p>
      <w:pPr>
        <w:pStyle w:val="Normal"/>
        <w:rPr/>
      </w:pPr>
      <w:r>
        <w:rPr/>
        <w:t>Sim, durante sete luas na fase crescente, cheia e minguante, recebemos muitas energias curadoras dos nossos mentores. São sete dias a contar da lua cheia, três antes e três depois, colocando o ponto cabalístico na referência celestial.</w:t>
      </w:r>
    </w:p>
    <w:p>
      <w:pPr>
        <w:pStyle w:val="Normal"/>
        <w:rPr/>
      </w:pPr>
      <w:r>
        <w:rPr/>
        <w:t>Estávamos ontem na nossa primeira luz atendendo as crianças, eu abria o trabalho olhando para a lua, quando ao lado direita dela, perto da primeira estrela surgiu assim do nada uma estrela que brilhou, deslocou-se e sumiu. Eu até quis mostrar para minha neta, mas ela ao virar já havia sumido. Na distância de onde estávamos até o ponto de visão, mais ou menos um metro e meio de deslocamento brilhando e pulsando com toda intensidade. Para mim foi um presente e espero que mais mestres que estão realizando este trabalho tenham visto.</w:t>
      </w:r>
    </w:p>
    <w:p>
      <w:pPr>
        <w:pStyle w:val="Normal"/>
        <w:rPr/>
      </w:pPr>
      <w:r>
        <w:rPr/>
        <w:t>A grande estrela brilhou, duas vezes maior que a estrela que está à esquerda da lua, Mãe Iara presente nos abençoava com seu grande amor prateado. Rainha de Sabá, Cavaleiro da Lança Vermelha, enfim, um lindo rosário de luzes curadoras.</w:t>
      </w:r>
    </w:p>
    <w:p>
      <w:pPr>
        <w:pStyle w:val="Normal"/>
        <w:rPr/>
      </w:pPr>
      <w:r>
        <w:rPr/>
        <w:t>Eu não quis perguntar para não estragar esta visão, mas que foi um espetáculo, talvez visto somente por mim.</w:t>
      </w:r>
    </w:p>
    <w:p>
      <w:pPr>
        <w:pStyle w:val="Normal"/>
        <w:rPr/>
      </w:pPr>
      <w:r>
        <w:rPr/>
        <w:t>“</w:t>
      </w:r>
      <w:r>
        <w:rPr/>
        <w:t>Não se assustem com os primeiros sinais que aparecerão no céu”. Seta Branca.</w:t>
      </w:r>
    </w:p>
    <w:p>
      <w:pPr>
        <w:pStyle w:val="Normal"/>
        <w:rPr/>
      </w:pPr>
      <w:r>
        <w:rPr/>
        <w:t>Esta oportunidade de refazer a contagem da nossa evolução, nós estamos preparados e emanados com as forças cósmicas para aceitar as comendas do céu e somente os filhos deste amanhecer receberão de Pai Seta Branca a sua ordem maior, ordem dos cavaleiros verdes especiais e guias missionárias a serviço de Jesus.</w:t>
      </w:r>
    </w:p>
    <w:p>
      <w:pPr>
        <w:pStyle w:val="Normal"/>
        <w:rPr/>
      </w:pPr>
      <w:r>
        <w:rPr/>
        <w:t xml:space="preserve">Tenho uma missão a cumprir, ser guardião de um presente muito grande, algo que ainda será descoberto pela humildade, pela tolerância e pelo amor incondicional. Mas para que tudo isso aconteça haverá que ter muita condição da chegada do sol e da lua abastecendo o plexo dos médiuns que foram preparados para esta cisão gerando um impacto de ordem decrescente. </w:t>
      </w:r>
    </w:p>
    <w:p>
      <w:pPr>
        <w:pStyle w:val="Normal"/>
        <w:rPr/>
      </w:pPr>
      <w:r>
        <w:rPr/>
        <w:t>Vamos reunir o que nos resta, abram suas sacolas e coloquem nelas as suas indumentárias e vamos emanados pela luz projetar nossos bons pensamentos no amanhã. O amanhã sempre será um novo amanhecer. Logo terão notícias da ordem superior que mudará conceitos e filosofias.</w:t>
      </w:r>
    </w:p>
    <w:p>
      <w:pPr>
        <w:pStyle w:val="Normal"/>
        <w:rPr/>
      </w:pPr>
      <w:r>
        <w:rPr/>
        <w:t>A terra já recebeu o amanhecer, mas sempre no final do dia escurece seu padrão deixando seus filhos expostos à radiação negativa. É onde acontecem os fatos mais curiosos desta humanidade. Este é momento de emitir seu amor e sua prece. Por isso nossa doutrina tem este nome, Vale do Amanhecer, onde tudo que é bom chega com os primeiros raios do sol simétrico de Simiromba nosso Pai Seta Branca.</w:t>
      </w:r>
    </w:p>
    <w:p>
      <w:pPr>
        <w:pStyle w:val="Normal"/>
        <w:rPr/>
      </w:pPr>
      <w:r>
        <w:rPr/>
        <w:t>A grande magia se dá neste horário das cinco horas da madrugada de quinta-feira. Quem tiver acesso a uma cachoeira, as águas, ou um copo com água fluídica, e antes do sol nascer faça seu ritual, emane sobre si mesmo e sua família os primeiros sinais da nova era. A sua cura se processará em luzes curadoras, mantras coloridos medicinais e energias cristalinas. Três poderes, três cavaleiros, três raízes do céu.</w:t>
      </w:r>
    </w:p>
    <w:p>
      <w:pPr>
        <w:pStyle w:val="Normal"/>
        <w:rPr/>
      </w:pPr>
      <w:r>
        <w:rPr/>
        <w:t>Vamos para o alabá!</w:t>
      </w:r>
    </w:p>
    <w:p>
      <w:pPr>
        <w:pStyle w:val="Normal"/>
        <w:rPr/>
      </w:pPr>
      <w:r>
        <w:rPr/>
        <w:t>Ao emitir olhem para o céu e veja a lua no seu maior esplendor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5.01.2013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57:00Z</dcterms:created>
  <dc:creator>betezek</dc:creator>
  <dc:description/>
  <dc:language>en-US</dc:language>
  <cp:lastModifiedBy>betezek</cp:lastModifiedBy>
  <dcterms:modified xsi:type="dcterms:W3CDTF">2013-01-25T10:33:00Z</dcterms:modified>
  <cp:revision>6</cp:revision>
  <dc:subject/>
  <dc:title>LUA</dc:title>
</cp:coreProperties>
</file>