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NDES INICIADOS</w:t>
      </w:r>
    </w:p>
    <w:p>
      <w:pPr>
        <w:pStyle w:val="Normal"/>
        <w:rPr/>
      </w:pPr>
      <w:r>
        <w:rPr/>
        <w:t>Salve Deus!</w:t>
      </w:r>
    </w:p>
    <w:p>
      <w:pPr>
        <w:pStyle w:val="Normal"/>
        <w:rPr/>
      </w:pPr>
      <w:r>
        <w:rPr/>
        <w:t>Os grandes iniciados são como um enorme farol que brilha atingindo os planos de sua existência.</w:t>
      </w:r>
    </w:p>
    <w:p>
      <w:pPr>
        <w:pStyle w:val="Normal"/>
        <w:rPr/>
      </w:pPr>
      <w:r>
        <w:rPr/>
        <w:t>Eu fui visitar um lar, ontem à noite, mas ao chegar havia mais outros amigos deles vindo de longe e assim fizeram uma churrascada para o reencontro. Chegamos e logo fomos bem recebidos e já de imediato nos sentamos para o jantar. Ao sentar-me a mesa eu comecei a sentir o etérico modificar sua vibração e tão logo entrei em sintonia os espíritos foram chegando. Muitos deles estavam ali vindo de outras regiões trazidas para uma visita, recordar os velhos tempos e fazer parte do novo lar. Eu fiquei diferente, viram como ser diferente é ser diferente, porque com os acontecimentos das ligações passadas e presentes a gente sai deste contexto e entra na força da cabala. A nossa responsabilidade com o trato espiritual é muito grande, pois somos como pequenos faróis a iluminar a nossa noite escura.</w:t>
      </w:r>
    </w:p>
    <w:p>
      <w:pPr>
        <w:pStyle w:val="Normal"/>
        <w:rPr/>
      </w:pPr>
      <w:r>
        <w:rPr/>
        <w:t>Então formou um circulo em meu redor, eu não os conhecia, eram de outras origens e se misturaram na força do sol interior. Espíritos que se perderam nesta escola da evolução, mas só tinha um que mais ou menos configurou sua imagem.</w:t>
      </w:r>
    </w:p>
    <w:p>
      <w:pPr>
        <w:pStyle w:val="Normal"/>
        <w:rPr/>
      </w:pPr>
      <w:r>
        <w:rPr/>
        <w:t>Eu fiquei ali no meu mundo e pedindo forças para elevar todos que precisavam seguir seus compromissos da nova era, mas geralmente eles se fundem ao lar pelo ectoplasma magnético animal negativo. Como alguns que não tem o conhecimento da ciência espiritual usam de bebidas com álcool, eles acabam fornecendo condições de habitarem seus domicílios físicos. Criam-se vínculos entre o real e o irreal, porque sendo fluídicos eles serão sentidos quando atuarem na áurea dos membros desta família. O problema é este, por não verem os acontecimentos sob seus olhos, eles não tem a capacidade de avaliar quem é quem, pois pode haver outros espíritos que não fazem parte desta sintonia.</w:t>
      </w:r>
    </w:p>
    <w:p>
      <w:pPr>
        <w:pStyle w:val="Normal"/>
        <w:rPr/>
      </w:pPr>
      <w:r>
        <w:rPr/>
        <w:t>Bateu um forte sono e deitei-me no sofá para assim mover esta faixa em beneficio do lar e também ter condições de voltar ao vale. Já de madrugada fui acordado pela minha esposa e voltamos para casa.</w:t>
      </w:r>
    </w:p>
    <w:p>
      <w:pPr>
        <w:pStyle w:val="Normal"/>
        <w:rPr/>
      </w:pPr>
      <w:r>
        <w:rPr/>
        <w:t>Ao chegar no vale quase três horas da madrugada eu deitei-me e subi. Pai Seta Branca estava me aguardando e assim fui ter com ele. A força do seu imenso amor é tão maravilhosa que a gente acaba até esquecendo dos nossos ais na terra e passa a viver a imagem feliz de um pai querido. Sentado em seu aledá e com seu rosto coberto pelo véu eu obtive muitas respostas na formação de sua presença na terra. Mas neste intermédio Pai Seta Branca reorganizou os espíritos que necessitavam desta luz. Mesmo no etéreo plano ele precisou usar este véu, porque a sua luz é tão grande e forte que cegaria os meus olhos. Este véu cobrindo seu rosto é uma forma de conter os raios que saem do seu espírito, isso evita que alcance outros lugares e forme um canal entre os mundos que os mentores atuam. Principalmente os mundos sem luz, porque seria uma correria para receber este fenômeno e eles ficariam presos a esta dimensão trazendo problemas aos seus moradores e freqüentadores.</w:t>
      </w:r>
    </w:p>
    <w:p>
      <w:pPr>
        <w:pStyle w:val="Normal"/>
        <w:rPr/>
      </w:pPr>
      <w:r>
        <w:rPr/>
        <w:t>Somente um iniciado pode iniciar outro.</w:t>
      </w:r>
    </w:p>
    <w:p>
      <w:pPr>
        <w:pStyle w:val="Normal"/>
        <w:rPr/>
      </w:pPr>
      <w:r>
        <w:rPr/>
        <w:t>Somente um iniciado pode abrir o portal de desintegração e fazer o que deve ser feito, alinhar os planos na perfeita sintonia entre o céu e a terra. Fazer o que manda a lei e prescrever o destino cármico dos que sofrem presos na áurea de um trabalho mal realizado. Nossa Mãe tinha um medo danado quando via alguma coisa fora da linha mater, porque poderia trazer sérias conseqüências para a vida do médium. O atraso na vida do jaguar pode ter ligações com a sua sintonia. Mas para cada caso é um caso diferente, vejam, “diferente” de novo. Sim, meus irmãos, a nossa capacidade de entendedor da força desprendida do Reino Central deve ser analisada com amor e responsabilidade, pois ela vem como foi invocada e se não houver filtros ela desestrutura o corpo mediúnico e todos que ali estão. Quando eu realizo um trabalho especial é porque me foi pedido para fazer, pois existem forças sendo projetadas na vida e na missão de um mestre. A minha condição mediúnica me dá esta abertura do portal e transferir toda matéria impregnada no físico e no espírito. A desintegração se dá pela força do plexo em conjunção aos chácras. Dois pólos precisos, porque eles foram divididos na iniciação, doutrinador e apará, mas quando os dois formam a força especial é “diferente”. Viram, ser diferente é ser diferente.</w:t>
      </w:r>
    </w:p>
    <w:p>
      <w:pPr>
        <w:pStyle w:val="Normal"/>
        <w:rPr/>
      </w:pPr>
      <w:r>
        <w:rPr/>
        <w:t>Então quando eu estava com nosso Pai esta madrugada senti os efeitos da cura no meu plexo, porque estou sendo muito visado na minha missão. Como levo uma mensagem de esclarecimento a todos que lêem estas histórias, forma-se um vinculo entre o mental das projeções cármicas no físico e no espírito. Tem horas que dói tanto que somente a força cristica alivia as conseqüências de uma evolução. Evoluir é passar pelas provações da carne e do espírito sabendo que existe uma necessidade de lapidação dos dois corpos. Sem esta lapidação não há evolução. Por isso muitos desistem de seguir adiante, pois não sabem diferenciar os valores primordiais de sua existência.</w:t>
      </w:r>
    </w:p>
    <w:p>
      <w:pPr>
        <w:pStyle w:val="Normal"/>
        <w:rPr/>
      </w:pPr>
      <w:r>
        <w:rPr/>
        <w:t>Pai Seta Branca é envolvente, nossa, como é bom ser filho dele. Ele emana só o amor e sua luz brilha no resplendor do sol interior. Seta Branca sempre diz ser como um pequeno grão de areia para estar dentro de nossos corações. E ele está, sim, na nossa primeira iniciação nós o recebemos em nosso intimo e ele passa a fazer parte do nosso compromisso com Jesus. Juramos lealdade a ele e ele nos recebe no seu amor. Esta chama branca da vida só é acesa quando o recebemos no ritual de iniciação e ele passa a ser parte de nós nesta vida terrena.</w:t>
      </w:r>
    </w:p>
    <w:p>
      <w:pPr>
        <w:pStyle w:val="Normal"/>
        <w:rPr/>
      </w:pPr>
      <w:r>
        <w:rPr/>
        <w:t>Um grande iniciado é a porta de entrada e saída dos mundos afins. Para ser um iniciado primeiro deve ter consciência de sua evolução e não se entregar aos caprichos da falta de fé em Deus. Viver neste plano físico é muito fácil, mas viver em um plano atmosférico fluídico é mais difícil, porque lá é onde nos encontramos dentro da nossa condição de transição entre os campos magnéticos.</w:t>
      </w:r>
    </w:p>
    <w:p>
      <w:pPr>
        <w:pStyle w:val="Normal"/>
        <w:rPr/>
      </w:pPr>
      <w:r>
        <w:rPr/>
        <w:t>Pai Seta Branca me devolveu ao meu mundo e eu desci fortalecido para uma nova era que chega a galopes trazendo consigo os encontros e reencontros da nossa caminhada.</w:t>
      </w:r>
    </w:p>
    <w:p>
      <w:pPr>
        <w:pStyle w:val="Normal"/>
        <w:rPr/>
      </w:pPr>
      <w:r>
        <w:rPr/>
        <w:t>Vamos lembrar que temos um grande amigo acima de nossas cabeças que gera as fontes de ternura sob o manto de Nosso Senhor Jesus Cristo para nos cobrir e proteger do frio, da fome, das doenças e da cegueira. Ele tem nome: “Seta Branca, o Grande Simiromba de Deus, nosso Pai”.</w:t>
      </w:r>
    </w:p>
    <w:p>
      <w:pPr>
        <w:pStyle w:val="Normal"/>
        <w:rPr/>
      </w:pPr>
      <w:r>
        <w:rPr/>
        <w:t>Salve Deus!</w:t>
      </w:r>
    </w:p>
    <w:p>
      <w:pPr>
        <w:pStyle w:val="Normal"/>
        <w:rPr/>
      </w:pPr>
      <w:r>
        <w:rPr/>
        <w:t>Adjunto Apurê</w:t>
      </w:r>
    </w:p>
    <w:p>
      <w:pPr>
        <w:pStyle w:val="Normal"/>
        <w:rPr/>
      </w:pPr>
      <w:r>
        <w:rPr/>
        <w:t>24.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1:18:00Z</dcterms:created>
  <dc:creator>betezek</dc:creator>
  <dc:description/>
  <dc:language>en-US</dc:language>
  <cp:lastModifiedBy>betezek</cp:lastModifiedBy>
  <dcterms:modified xsi:type="dcterms:W3CDTF">2013-03-24T12:23:00Z</dcterms:modified>
  <cp:revision>11</cp:revision>
  <dc:subject/>
  <dc:title>BASE</dc:title>
</cp:coreProperties>
</file>