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ROSA</w:t>
      </w:r>
    </w:p>
    <w:p>
      <w:pPr>
        <w:pStyle w:val="Normal"/>
        <w:rPr/>
      </w:pPr>
      <w:r>
        <w:rPr/>
        <w:t>Salve Deus!</w:t>
      </w:r>
    </w:p>
    <w:p>
      <w:pPr>
        <w:pStyle w:val="Normal"/>
        <w:rPr/>
      </w:pPr>
      <w:r>
        <w:rPr/>
        <w:t>A multiplicidade do ser na sua razão mediúnica nos leva a compreender os desígnios de Deus sobre nossas vidas. É uma forma bastante silenciosa que aos poucos vai se manifestando em nossa individualidade organizando e reorganizando nossos desejos de prosperidade e evolução. Prosperidade pela terra e evolução pelo espírito. Estas duas forças em harmonia estabilizam o sol interior que consegue sobrepujar as suas necessidades formando no seu caminho as mais lindas pérolas.</w:t>
      </w:r>
    </w:p>
    <w:p>
      <w:pPr>
        <w:pStyle w:val="Normal"/>
        <w:rPr/>
      </w:pPr>
      <w:r>
        <w:rPr/>
        <w:t>A fila que me aguarda é imensa, mas um por um vou conseguindo conquistar seus corações e eleva-los a sua maior riqueza que é conhecer a si mesmo.</w:t>
      </w:r>
    </w:p>
    <w:p>
      <w:pPr>
        <w:pStyle w:val="Normal"/>
        <w:rPr/>
      </w:pPr>
      <w:r>
        <w:rPr/>
        <w:t>Chegou aqui uma mulher, ela é encarnada ainda na terra, seu apelido é Nina, e ela veio espiritualmente me trazer a sua rosa. Eu fiquei surpreso, pois jamais pensaria que ela viesse me procurar, mas como esta rosa não saía mais de sua casa, então foi um momento de esperança para sua elevação. Rosa, sua irmã que desencarnou, ficou presa aos sentimentos de família, não aceitando a sua redenção cristica se acrisolou em seu lar não desejando seguir a sua evolução. Por falta de conhecimento na ciência espiritual ela viveu sempre sua vida religiosamente desacreditando na eternidade. Como é difícil um espírito que vem destas linhas acreditar no outro lado da vida, saber que existem ligações temporais com os laços de origem de cada ser, e que cada um veio cumprir seu caminho buscando a sua participação nos enredos da sua história.</w:t>
      </w:r>
    </w:p>
    <w:p>
      <w:pPr>
        <w:pStyle w:val="Normal"/>
        <w:rPr/>
      </w:pPr>
      <w:r>
        <w:rPr/>
        <w:t>Assim, os nossos caminhos neste plano distinto vão se formando entre o céu e a terra, trazendo espiritualização e abrindo o padrão mental acrisolado na matéria para o seu eu interior. Para se conhecer Deus não é preciso ir muito longe, basta acreditar no que você é e na sua imagem refletida no lago da esperança.</w:t>
      </w:r>
    </w:p>
    <w:p>
      <w:pPr>
        <w:pStyle w:val="Normal"/>
        <w:rPr/>
      </w:pPr>
      <w:r>
        <w:rPr/>
        <w:t>Peguei esta rosa e a coloquei no meu aledá para que ela seja perfumada pelo toque das mãos de Iara nossa mãe. Eu sei que não é muito, mas sei que é o começo da transformação, por onde a terra já dá indícios de aceitar a nova era sem medo da verdade.</w:t>
      </w:r>
    </w:p>
    <w:p>
      <w:pPr>
        <w:pStyle w:val="Normal"/>
        <w:rPr/>
      </w:pPr>
      <w:r>
        <w:rPr/>
        <w:t>O constante desagregar mental tem me trazido aqui noticias do comportamento dos meus irmãos, eles não sabem que os olhos da espiritualidade os estão seguindo e registrando passo a passo a sua vida. É difícil acreditar, mas é cada coisa que a gente nem acredita, pois a felicidade de alguns é a tristeza de muitos.</w:t>
      </w:r>
    </w:p>
    <w:p>
      <w:pPr>
        <w:pStyle w:val="Normal"/>
        <w:rPr/>
      </w:pPr>
      <w:r>
        <w:rPr/>
        <w:t>Viver a vida neste caminho absorto de amor é como viver carregado de lágrimas perdidas no solo deserto por onde os cristais evaporam antes de formarem suas raízes.</w:t>
      </w:r>
    </w:p>
    <w:p>
      <w:pPr>
        <w:pStyle w:val="Normal"/>
        <w:rPr/>
      </w:pPr>
      <w:r>
        <w:rPr/>
        <w:t>O mundo começa a se preparar para sua evolução e nossos mentores espirituais na grande universidade estão colaborando para esta partida iniciática do terceiro milênio. A necessidade de abrir esta porta e deixar transparecer a verdade é que está perturbando os encarnados, pois nossa dimensão é puramente psíquica e nossos olhos só vêem o que é preciso ver, nada, além disso. Mas com esta nova preparação espiritual o mundo começa a descortinar os enredos da vida e da morte, sem medo da verdade todos já sentem no seu intimo a chamada para novos mundos.</w:t>
      </w:r>
    </w:p>
    <w:p>
      <w:pPr>
        <w:pStyle w:val="Normal"/>
        <w:rPr/>
      </w:pPr>
      <w:r>
        <w:rPr/>
        <w:t>Não podemos eleger a nossa cultura como forma de expressar os sentimentos do dicionário, porque o que está por vir são novos parâmetros de uma evolução acima do que está escrito em todos os pergaminhos da terra. Não podemos mais ser a velha estrada, devemos começar a desvendar os enigmas de mundos na sua explosão atômica que expelem raios luminosos em várias direções. É como os terráqueos que começam a perturbar o universo mostrando que existe vida aqui. Sim, todos já sabem que aqui tem vida e por mais que tentemos nos comunicar existe uma porta fechada, porque o que eu digo é que são faixas diferentes uma da outra. Mas está chegando a hora de acreditar na mensagem de Pai Seta Branca: “Galáxias inteiras se comunicavam entre si”. A grande explosão do sistema irá quebrar esta barreira e deixar os seres se comunicarem entre si mesmos. O que havia era justamente o perigo de mundos mais evoluídos aprisionarem os menos evoluídos, por isso houve esta separação. Acho que o prenuncio da nova era já será esta abertura tridimensional por onde veremos povos de outras origens em constante harmonia trazendo novos conhecimentos.</w:t>
      </w:r>
    </w:p>
    <w:p>
      <w:pPr>
        <w:pStyle w:val="Normal"/>
        <w:rPr/>
      </w:pPr>
      <w:r>
        <w:rPr/>
        <w:t>Eu fico olhando espiritualmente para o céu e o que vejo é justamente a necessidade de todos se amarem uns aos outros, não o amor carnal, mas o amor fraternal, incondicional, que é justamente o amor de Deus.</w:t>
      </w:r>
    </w:p>
    <w:p>
      <w:pPr>
        <w:pStyle w:val="Normal"/>
        <w:rPr/>
      </w:pPr>
      <w:r>
        <w:rPr/>
        <w:t>Veremos então figuras sendo modeladas pelos nossos olhos que distintamente irão surgir do nada, a materialização, a forma mais concentrada de energia usada neste experimento. Sei que muitos irão se apavorar, mas a sua doutrina será a sua consciência dentro da razão de saber lidar com os sinais da terra.</w:t>
      </w:r>
    </w:p>
    <w:p>
      <w:pPr>
        <w:pStyle w:val="Normal"/>
        <w:rPr/>
      </w:pPr>
      <w:r>
        <w:rPr/>
        <w:t>Vamos nos cultuar e preparar nosso aledá para a chegada dos nossos amigos contemporâneos que já se preparam para subir e descer, porque mestres, todos já são mestres.</w:t>
      </w:r>
    </w:p>
    <w:p>
      <w:pPr>
        <w:pStyle w:val="Normal"/>
        <w:rPr/>
      </w:pPr>
      <w:r>
        <w:rPr/>
        <w:t>Todos já viram este cometa cruzando os céus, então é chegada a hora de não brincar mais com a sua evolução. Já sabem o que ele é, o que ele veio trazer, e o que virá em seguida.</w:t>
      </w:r>
    </w:p>
    <w:p>
      <w:pPr>
        <w:pStyle w:val="Normal"/>
        <w:rPr/>
      </w:pPr>
      <w:r>
        <w:rPr/>
        <w:t>“</w:t>
      </w:r>
      <w:r>
        <w:rPr/>
        <w:t>Não se assustem com os primeiros sinais que aparecerão nos céus”. Seta Branca.</w:t>
      </w:r>
    </w:p>
    <w:p>
      <w:pPr>
        <w:pStyle w:val="Normal"/>
        <w:rPr/>
      </w:pPr>
      <w:r>
        <w:rPr/>
        <w:t>Salve Deus!</w:t>
      </w:r>
    </w:p>
    <w:p>
      <w:pPr>
        <w:pStyle w:val="Normal"/>
        <w:rPr/>
      </w:pPr>
      <w:r>
        <w:rPr/>
        <w:t>Adjunto Apurê</w:t>
      </w:r>
    </w:p>
    <w:p>
      <w:pPr>
        <w:pStyle w:val="Normal"/>
        <w:rPr/>
      </w:pPr>
      <w:r>
        <w:rPr/>
        <w:t>16.03.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46:00Z</dcterms:created>
  <dc:creator>betezek</dc:creator>
  <dc:description/>
  <dc:language>en-US</dc:language>
  <cp:lastModifiedBy>betezek</cp:lastModifiedBy>
  <dcterms:modified xsi:type="dcterms:W3CDTF">2013-03-16T11:37:00Z</dcterms:modified>
  <cp:revision>8</cp:revision>
  <dc:subject/>
  <dc:title>UMA ROSA</dc:title>
</cp:coreProperties>
</file>