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LITICAMENTE FALANDO</w:t>
      </w:r>
    </w:p>
    <w:p>
      <w:pPr>
        <w:pStyle w:val="Normal"/>
        <w:rPr/>
      </w:pPr>
      <w:r>
        <w:rPr/>
        <w:t>Salve Deus!</w:t>
      </w:r>
    </w:p>
    <w:p>
      <w:pPr>
        <w:pStyle w:val="Normal"/>
        <w:rPr/>
      </w:pPr>
      <w:r>
        <w:rPr/>
        <w:t>As nossas vidas são regidas pelas leis terrenas e devemos ser respeitadores delas para garantir ordem e progresso da nossa pátria.</w:t>
      </w:r>
    </w:p>
    <w:p>
      <w:pPr>
        <w:pStyle w:val="Normal"/>
        <w:rPr/>
      </w:pPr>
      <w:r>
        <w:rPr/>
        <w:t>Eu, esta noite, me infiltrei espiritualmente no congresso nacional, por uma questão de uma hora estive no sistema e só fui descoberto porque opinei em um assunto de relevância popular pelos quais os espíritos atuam de forma implacável neste momento. Fui mandado embora dali, eles simplesmente me colocaram pra fora, não era parte desta comunhão dos interesses pessoais e políticos. Me de isso que eu lhe dou o que você quer.</w:t>
      </w:r>
    </w:p>
    <w:p>
      <w:pPr>
        <w:pStyle w:val="Normal"/>
        <w:rPr/>
      </w:pPr>
      <w:r>
        <w:rPr/>
        <w:t>Olhando para aqueles espíritos enrugados pela vida desenfreada entre as conquistas e moribundos pelas derrotas eles já são velhos conhecidos do tempo de Roma. A política sempre foi palco de suas atuações e a mais de dois mil anos que eles vêm na mesma condição de poder, sempre estando no pedestal à vista de todos. Eu vi alguns conhecidos meus daqui do sul, e como sempre digo, tem gente boa neste meio, mas ele é engolido pelos maus que só querem se aproveitar da situação para bem próprio.</w:t>
      </w:r>
    </w:p>
    <w:p>
      <w:pPr>
        <w:pStyle w:val="Normal"/>
        <w:rPr/>
      </w:pPr>
      <w:r>
        <w:rPr/>
        <w:t>Os espíritos legionados que habitam o subsolo deste poder gerador de todas as leis dominam minuciosamente as mentes que articulam leis e regem as necessidades da nação, mas deveria primeiro saber se aquele projeto trará benefícios para o povo ou será mais um instrumento de aprisionar as cabeças. Não podemos simplesmente imaginar algo e logo botar para votação, haveria necessidade de escutar todos os envolvidos, principalmente a quem mais tem interesse pelo voto popular.</w:t>
      </w:r>
    </w:p>
    <w:p>
      <w:pPr>
        <w:pStyle w:val="Normal"/>
        <w:rPr/>
      </w:pPr>
      <w:r>
        <w:rPr/>
        <w:t>Eu fui, mas fiquei observando a ação e reação dos espíritos que comandam debaixo pra cima, posso dizer que seriam como vampiros da desordem social. Não sei por que eles se impregnaram tanto nesta condição sofredora, mas quando um projeto de interesse deles é conquistado eles têm prazer em se vangloriar perante os demais envolvidos. Sabe. Eu vi como um poder paralelo ao mundo físico. Dali eles constituíram uma caverna que só entra se tiver convicção de fazer parte desta concentração negativa. Eu me despi de tudo como se fosse um sofredor e ainda assim eles me viram, porque eles não têm nenhuma espécie de luz, nada, pra eles é somente um joguete de poder, de ilusão e desvalorização.</w:t>
      </w:r>
    </w:p>
    <w:p>
      <w:pPr>
        <w:pStyle w:val="Normal"/>
        <w:rPr/>
      </w:pPr>
      <w:r>
        <w:rPr/>
        <w:t>Deputados que já desencarnaram estavam fazendo parte do enredo pós-morte e outros ainda encarnados transportados do seu físico atuando e recebendo ordens de como deveriam agir na qualidade de parlamentar. Joguete de interesses, só isso.</w:t>
      </w:r>
    </w:p>
    <w:p>
      <w:pPr>
        <w:pStyle w:val="Normal"/>
        <w:rPr/>
      </w:pPr>
      <w:r>
        <w:rPr/>
        <w:t>Um mundo diferenciado na sua órbita terrestre. Os poderes constituídos são na verdade um espelho por onde nos olhamos todos os dias na esperança de ver nossa face rejuvenescer. O reflexo de nossa imagem sempre bela e formosa, mesmo que tenhamos 90 anos, ela sempre será o que queremos ver. Isso nunca irá mudar, pode a humanidade toda falecer e ainda eles continuarão dando as ordens.</w:t>
      </w:r>
    </w:p>
    <w:p>
      <w:pPr>
        <w:pStyle w:val="Normal"/>
        <w:rPr/>
      </w:pPr>
      <w:r>
        <w:rPr/>
        <w:t>Com vontade de voltar, mas eles estavam em marcação cerrada e não deixariam nenhuma aresta aberta, até porque eu consegui furar o bloqueio uma vez, mas duas vezes seria impossível. Eles não me fizeram mal, até porque eles atuam na coletividade e não na individualidade, para eles a minha presença ali era como se fosse um zero a esquerda, mas não permitiriam que eu jogasse duvidas contestando suas ações.</w:t>
      </w:r>
    </w:p>
    <w:p>
      <w:pPr>
        <w:pStyle w:val="Normal"/>
        <w:rPr/>
      </w:pPr>
      <w:r>
        <w:rPr/>
        <w:t>A minha presença não mudou em nada, porque os sermões e acertos continuavam a serem feitos ao pé da necessidade que cada partido tinha naquele instante. Cada qual buscava seu objetivo, um troca-troca, uma desnecessidade existencial. Vi que alguns políticos estavam apagados nesta história, vi que eles eram diferentes, tinham outras idéias, coisas mais básicas para a população, mas não tinham voz, estavam sem nenhuma representatividade. Foram colocados de molho e iriam permanecer assim até que mudassem seus pensamentos e se unissem a grande escola dos falcões. É só vendo para crer. Até lá eles separam pela formação e pela diplomação. Os bons não têm voz e nem vez.</w:t>
      </w:r>
    </w:p>
    <w:p>
      <w:pPr>
        <w:pStyle w:val="Normal"/>
        <w:rPr/>
      </w:pPr>
      <w:r>
        <w:rPr/>
        <w:t>Um cenário bucólico de ações e reações. Nossa missão é apolítica como pediu Seta Branca, porque todos nós temos um pouco de tudo isso em nosso sangue, basta entrar por esta porta e pronto, nós nos mudamos e nos contaminamos pela força do nosso triste pensamento.</w:t>
      </w:r>
    </w:p>
    <w:p>
      <w:pPr>
        <w:pStyle w:val="Normal"/>
        <w:rPr/>
      </w:pPr>
      <w:r>
        <w:rPr/>
        <w:t>Seja sempre um missionário e nunca pense que isso não pode acontecer, pois muitos jaguares entraram por esta porta e perderam suas missões por conta de esquecerem o respeito pela sua vida espiritual.</w:t>
      </w:r>
    </w:p>
    <w:p>
      <w:pPr>
        <w:pStyle w:val="Normal"/>
        <w:rPr/>
      </w:pPr>
      <w:r>
        <w:rPr/>
        <w:t>Como falei, tem muitos políticos bons nesta história que tentam sobressair de alguma forma deste poder paralelo negro que está infiltrado em nosso sistema. Quando os bons vencerem os maus veremos uma grande transformação que será muito aplaudida pela história da humanidade. Por enquanto vamos fazendo a nossa parte, vamos vibrando pelos nossos governantes, pelos nossos políticos, pela nossa justiça que sempre estejam de olhos abertos e coração esperançoso. Tudo tem reflexo na nossa sociedade, porque o aumento da criminalidade tem respaldo no que é divulgado pelos veículos de comunicação, corrupção, desonestidade, roubos, acertos, leis que só favorecem determinadas classes, falta de assistência. Vejam que tudo tem uma correlação direta e para que isso acabe é necessário mudar, alguém em algum lugar tem que começar a dar o exemplo.</w:t>
      </w:r>
    </w:p>
    <w:p>
      <w:pPr>
        <w:pStyle w:val="Normal"/>
        <w:rPr/>
      </w:pPr>
      <w:r>
        <w:rPr/>
        <w:t xml:space="preserve">Sai dali e voltei pra casa, bem que tentei voltar, mas é melhor deixar pra lá do que mexer num ninho de marimbondo. </w:t>
      </w:r>
    </w:p>
    <w:p>
      <w:pPr>
        <w:pStyle w:val="Normal"/>
        <w:rPr/>
      </w:pPr>
      <w:r>
        <w:rPr/>
        <w:t>Salve Deus!</w:t>
      </w:r>
    </w:p>
    <w:p>
      <w:pPr>
        <w:pStyle w:val="Normal"/>
        <w:rPr/>
      </w:pPr>
      <w:r>
        <w:rPr/>
        <w:t>Adjunto Apurê</w:t>
      </w:r>
    </w:p>
    <w:p>
      <w:pPr>
        <w:pStyle w:val="Normal"/>
        <w:rPr/>
      </w:pPr>
      <w:r>
        <w:rPr/>
        <w:t>05.06.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0:34:00Z</dcterms:created>
  <dc:creator>betezek</dc:creator>
  <dc:description/>
  <cp:keywords/>
  <dc:language>en-US</dc:language>
  <cp:lastModifiedBy>.</cp:lastModifiedBy>
  <dcterms:modified xsi:type="dcterms:W3CDTF">2013-06-05T11:27:00Z</dcterms:modified>
  <cp:revision>14</cp:revision>
  <dc:subject/>
  <dc:title>BASE</dc:title>
</cp:coreProperties>
</file>