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RER OU MORRER</w:t>
      </w:r>
    </w:p>
    <w:p>
      <w:pPr>
        <w:pStyle w:val="Normal"/>
        <w:rPr/>
      </w:pPr>
      <w:r>
        <w:rPr/>
        <w:t>Salve Deus!</w:t>
      </w:r>
    </w:p>
    <w:p>
      <w:pPr>
        <w:pStyle w:val="Normal"/>
        <w:rPr/>
      </w:pPr>
      <w:r>
        <w:rPr/>
        <w:t>Eu deitei o cabelo na estrada de volta para casa, pois corria o perigo de morrer pela atuação de uma falange de espíritos caçadores.</w:t>
      </w:r>
    </w:p>
    <w:p>
      <w:pPr>
        <w:pStyle w:val="Normal"/>
        <w:rPr/>
      </w:pPr>
      <w:r>
        <w:rPr/>
        <w:t>Eu subi, como toda noite, mas sem me preocupar com o que me aguardava do outro lado da vida. Ontem, no templo, recebi uma presença muito importante que me trouxeram as mais puras energias e um sinal de alerta me foi dado. Fizeram-me uma magnetização balsâmica porque eles já sabiam que eu iria enfrentar esta noite. Meu físico e meu espírito receberam uma força especial, o mundo espiritual, Pai João de Enoque, Caboclos divinos, Mãe Iara, povo de Iara, na força do Grande Simiromba de Deus me enlaçaram a corrente indiana do espaço. Eu até aquele momento não sabia o que estava acontecendo, porque era tanta luz chegando e saindo que eu fiquei atônito. Fiquei em sintonia, em silêncio e obedeci ao mandamento maior que era fazer o ritual de consciência. Prepararam meu estado emocional para este combate, foi um susto, mas eu não pude lutar contra todos de uma vez, pois eram muitos. Tive medo de falhar, tive medo pelos meus. Fui deitar-me lá pelas dez horas da noite e as uma hora da madrugada já estava de volta. Cheguei assim de susto, parecia que tinha despencado do alto de um edifício, porque chegou afundar o colchão. Mas depois daí quem disse que eu subiria de novo. Fiquei em vigília comigo mesmo para ter certeza que eles não viriam pelo meu rastro. Nada. Eles não acharam meu mundo e assim perderam o que iriam promover.</w:t>
      </w:r>
    </w:p>
    <w:p>
      <w:pPr>
        <w:pStyle w:val="Normal"/>
        <w:rPr/>
      </w:pPr>
      <w:r>
        <w:rPr/>
        <w:t>Apaguei a luz do quarto e fiquei deitado sob o edredom pelo frio, mas não fechei meus olhos, não conseguia, talvez fechando despertasse do outro lado de novo. Talvez pudesse estar cara a cara com eles de novo. O relógio no seu tic-tac me incomodava, pois a hora não passava e o sol não brilhava. Cinco horas da madrugada e nada. O relógio despertou para os netos levantarem para a escola e eu ainda ali, só quando os primeiros raios do sol bateram na janela eu apaguei, mas já era hora de levantar para levá-los para a escola.</w:t>
      </w:r>
    </w:p>
    <w:p>
      <w:pPr>
        <w:pStyle w:val="Normal"/>
        <w:rPr/>
      </w:pPr>
      <w:r>
        <w:rPr/>
        <w:t>Vejam como nosso mundo espiritual é perfeito e cheio de amor pela nossa missão. Eles já sabiam deste encontro e me prepararam espiritualmente para não cair nas armadilhas dos mundos sem luz. Este banho de energia na fonte de Pai seta Branca, a palhinha energizada, as preces e a consciência nos fazem acreditar que tudo isso é para a nossa felicidade e cura.</w:t>
      </w:r>
    </w:p>
    <w:p>
      <w:pPr>
        <w:pStyle w:val="Normal"/>
        <w:rPr/>
      </w:pPr>
      <w:r>
        <w:rPr/>
        <w:t>Então assim preparado nas bênçãos de nossos mentores eu fui sem saber ao certo o que encontraria e tive medo, porque são espíritos sem procedência alguma que só querem escravizar os outros. Os urros deles no mundo espiritual faziam eco nas mais longínquas paragens, porque eles são conhecidos em todo sistema. Quando eles estão caçando ninguém se atreve a chegar perto e nem sequer sonha em sair de sua jornada, seja das casas transitórias, dos albergues ou prontos socorros espirituais.</w:t>
      </w:r>
    </w:p>
    <w:p>
      <w:pPr>
        <w:pStyle w:val="Normal"/>
        <w:rPr/>
      </w:pPr>
      <w:r>
        <w:rPr/>
        <w:t>Graças a Deus nada sofri, mas tive que correr para não morrer.</w:t>
      </w:r>
    </w:p>
    <w:p>
      <w:pPr>
        <w:pStyle w:val="Normal"/>
        <w:rPr/>
      </w:pPr>
      <w:r>
        <w:rPr/>
        <w:t>Salve Deus!</w:t>
      </w:r>
    </w:p>
    <w:p>
      <w:pPr>
        <w:pStyle w:val="Normal"/>
        <w:rPr/>
      </w:pPr>
      <w:r>
        <w:rPr/>
        <w:t>Adjunto Apure</w:t>
      </w:r>
    </w:p>
    <w:p>
      <w:pPr>
        <w:pStyle w:val="Normal"/>
        <w:rPr/>
      </w:pPr>
      <w:r>
        <w:rPr/>
        <w:t>11.04.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58:00Z</dcterms:created>
  <dc:creator>.</dc:creator>
  <dc:description/>
  <cp:keywords/>
  <dc:language>en-US</dc:language>
  <cp:lastModifiedBy>.</cp:lastModifiedBy>
  <dcterms:modified xsi:type="dcterms:W3CDTF">2013-04-11T14:58:00Z</dcterms:modified>
  <cp:revision>2</cp:revision>
  <dc:subject/>
  <dc:title>CORRER OU MORRER</dc:title>
</cp:coreProperties>
</file>