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DO DA MORTE</w:t>
      </w:r>
    </w:p>
    <w:p>
      <w:pPr>
        <w:pStyle w:val="Normal"/>
        <w:rPr/>
      </w:pPr>
      <w:r>
        <w:rPr/>
        <w:t>Salve Deus!</w:t>
      </w:r>
    </w:p>
    <w:p>
      <w:pPr>
        <w:pStyle w:val="Normal"/>
        <w:rPr/>
      </w:pPr>
      <w:r>
        <w:rPr/>
        <w:t>Todos têm medo de morrer. Não existe uma pessoa que esteja encarnada que não pense nisso em algum momento de sua vida. Mas é uma coisa natural, pois o ciclo da vida tem uma expectativa que vai exaurindo com o passar dos anos, mas tem os que querem morrer antes provocando acidentes de percurso. A estes chamados de suicidas que vão entrando na grande lista de espíritos perigosos.</w:t>
      </w:r>
    </w:p>
    <w:p>
      <w:pPr>
        <w:pStyle w:val="Normal"/>
        <w:rPr/>
      </w:pPr>
      <w:r>
        <w:rPr/>
        <w:t>Esta noite eu recebi várias visitas e de vários contextos nesta jornada. Teve um homem conhecido como mineirinho que veio me procurar. Eu o conheço, mas faz tempo que não o vejo por estas bandas. Ele me conhece, porque sabe que sou deste amanhecer, mas como ele pertencia a outro grupo evangélico eu não entrava em muitos detalhes.</w:t>
      </w:r>
    </w:p>
    <w:p>
      <w:pPr>
        <w:pStyle w:val="Normal"/>
        <w:rPr/>
      </w:pPr>
      <w:r>
        <w:rPr/>
        <w:t>_ Fernando! Eu vou morrer?</w:t>
      </w:r>
    </w:p>
    <w:p>
      <w:pPr>
        <w:pStyle w:val="Normal"/>
        <w:rPr/>
      </w:pPr>
      <w:r>
        <w:rPr/>
        <w:t>_ Sim! Como eu e todos deste planeta!</w:t>
      </w:r>
    </w:p>
    <w:p>
      <w:pPr>
        <w:pStyle w:val="Normal"/>
        <w:rPr/>
      </w:pPr>
      <w:r>
        <w:rPr/>
        <w:t>_ Não, você não entendeu! Eu to com sérios problemas cardíacos e sinto que minha hora na terra está acabando! Como será do outro lado desta vida, pois ninguém que passou deste mundo voltou para contar!</w:t>
      </w:r>
    </w:p>
    <w:p>
      <w:pPr>
        <w:pStyle w:val="Normal"/>
        <w:rPr/>
      </w:pPr>
      <w:r>
        <w:rPr/>
        <w:t>_ Risos! Como ninguém voltou pra contar! E você pensa que está onde? Você não está na terra neste momento! Você está transportado do seu mundo para o meu!</w:t>
      </w:r>
    </w:p>
    <w:p>
      <w:pPr>
        <w:pStyle w:val="Normal"/>
        <w:rPr/>
      </w:pPr>
      <w:r>
        <w:rPr/>
        <w:t>_ Não! Eu to só sonhando com você! Não existe nada além desta vida!</w:t>
      </w:r>
    </w:p>
    <w:p>
      <w:pPr>
        <w:pStyle w:val="Normal"/>
        <w:rPr/>
      </w:pPr>
      <w:r>
        <w:rPr/>
        <w:t>_ Risos! Meu amigo, bom, deixa pra lá, que seja como você quer então! Veja que você já teve tudo que queria na terra e agora tem seus momentos de viver em paz! Pelo que estou vendo você está morando na praia!</w:t>
      </w:r>
    </w:p>
    <w:p>
      <w:pPr>
        <w:pStyle w:val="Normal"/>
        <w:rPr/>
      </w:pPr>
      <w:r>
        <w:rPr/>
        <w:t>_ Sim! Comprei meu casebre aqui e estou mais sossegado! Só que de vez em quando bate uma solidão no peito e ele dói muito! Eu acho que não passo desta vez!</w:t>
      </w:r>
    </w:p>
    <w:p>
      <w:pPr>
        <w:pStyle w:val="Normal"/>
        <w:rPr/>
      </w:pPr>
      <w:r>
        <w:rPr/>
        <w:t>_ Muitas vezes o seu estado emocional cria esta depressão e o leva a criar pensamentos ruins! Levante sua cabeça ao céu e faça sua oração a Deus!</w:t>
      </w:r>
    </w:p>
    <w:p>
      <w:pPr>
        <w:pStyle w:val="Normal"/>
        <w:rPr/>
      </w:pPr>
      <w:r>
        <w:rPr/>
        <w:t>_ Eu larguei mão desta vida de levar dinheiro pra igreja! Eles lá andando de carrão e eu no meu pé de bode! To ficando cada vez mais pobre e eles mais ricos!</w:t>
      </w:r>
    </w:p>
    <w:p>
      <w:pPr>
        <w:pStyle w:val="Normal"/>
        <w:rPr/>
      </w:pPr>
      <w:r>
        <w:rPr/>
        <w:t>_ É verdade! Você ta dando o que irá lhe faltar no futuro, pois esta esmola que dá para eles servirá somente para denegrir seus espíritos na hora de suas chamadas! Eles pensam que morreu acabou, por isso que fazem tantas besteiras, logram os outros e tomam tudo deles! Eles se acham donos da verdade, mas um dia a carapuça cai e eles se darão conta de todo mal que praticaram!</w:t>
      </w:r>
    </w:p>
    <w:p>
      <w:pPr>
        <w:pStyle w:val="Normal"/>
        <w:rPr/>
      </w:pPr>
      <w:r>
        <w:rPr/>
        <w:t>_ Diga-me! De onde vem tanto conhecimento que você tem?</w:t>
      </w:r>
    </w:p>
    <w:p>
      <w:pPr>
        <w:pStyle w:val="Normal"/>
        <w:rPr/>
      </w:pPr>
      <w:r>
        <w:rPr/>
        <w:t>_ De Deus meu amigo! De Nosso Senhor Jesus Cristo! De nossa vida paralela aos planos da sabedoria universal!</w:t>
      </w:r>
    </w:p>
    <w:p>
      <w:pPr>
        <w:pStyle w:val="Normal"/>
        <w:rPr/>
      </w:pPr>
      <w:r>
        <w:rPr/>
        <w:t>_ Jesus! Eu até acreditava nele, mas depois que vi a verdade eu deixei de acreditar, porque ele virou moeda de negociação! Todos estão enriquecendo vendendo sua imagem e não há nenhuma atitude que proíba deles fazerem isso!</w:t>
      </w:r>
    </w:p>
    <w:p>
      <w:pPr>
        <w:pStyle w:val="Normal"/>
        <w:rPr/>
      </w:pPr>
      <w:r>
        <w:rPr/>
        <w:t>_ Pois é, meu amigo, todos têm seus livres arbítrios, mas depois irão prestar contas de seus atos! Eu não quero estar no pelo deles quando forem chamados a reparar seus erros!</w:t>
      </w:r>
    </w:p>
    <w:p>
      <w:pPr>
        <w:pStyle w:val="Normal"/>
        <w:rPr/>
      </w:pPr>
      <w:r>
        <w:rPr/>
        <w:t>_ Mas e isso acontece mesmo ou só é fantasia sua para me enganar também!</w:t>
      </w:r>
    </w:p>
    <w:p>
      <w:pPr>
        <w:pStyle w:val="Normal"/>
        <w:rPr/>
      </w:pPr>
      <w:r>
        <w:rPr/>
        <w:t>_ Não espere de mim que eu coloque minhas palavras no seu coração! Você é que deverá descobrir sozinho tudo isso! Eu só sou instrumento de um mundo da verdade!</w:t>
      </w:r>
    </w:p>
    <w:p>
      <w:pPr>
        <w:pStyle w:val="Normal"/>
        <w:rPr/>
      </w:pPr>
      <w:r>
        <w:rPr/>
        <w:t>_ Mas que verdade é esta Fernando! A gente só vê coisas erradas acontecendo e não vê nenhuma correção sendo feita por Deus a estes pecadores!</w:t>
      </w:r>
    </w:p>
    <w:p>
      <w:pPr>
        <w:pStyle w:val="Normal"/>
        <w:rPr/>
      </w:pPr>
      <w:r>
        <w:rPr/>
        <w:t>_ Não existe pecado, existe reparação dos erros!</w:t>
      </w:r>
    </w:p>
    <w:p>
      <w:pPr>
        <w:pStyle w:val="Normal"/>
        <w:rPr/>
      </w:pPr>
      <w:r>
        <w:rPr/>
        <w:t>_ A ta que eu acredito nisso! Eu acredito que não iremos ter justiça neste planeta, pois a cada dia vemos mais coisas horrorosas acontecendo e todos estão de mãos amarradas!</w:t>
      </w:r>
    </w:p>
    <w:p>
      <w:pPr>
        <w:pStyle w:val="Normal"/>
        <w:rPr/>
      </w:pPr>
      <w:r>
        <w:rPr/>
        <w:t>_ Um dia tudo isso mudará! Tenha certeza, mas que deverá começar por você também! Seja honesto consigo mesmo e verá que será como um espelho para outros a sua volta!</w:t>
      </w:r>
    </w:p>
    <w:p>
      <w:pPr>
        <w:pStyle w:val="Normal"/>
        <w:rPr/>
      </w:pPr>
      <w:r>
        <w:rPr/>
        <w:t>_ Mas eu sempre fui e sempre serei!</w:t>
      </w:r>
    </w:p>
    <w:p>
      <w:pPr>
        <w:pStyle w:val="Normal"/>
        <w:rPr/>
      </w:pPr>
      <w:r>
        <w:rPr/>
        <w:t>_ Então continue assim e logo irá ver com seus olhos!</w:t>
      </w:r>
    </w:p>
    <w:p>
      <w:pPr>
        <w:pStyle w:val="Normal"/>
        <w:rPr/>
      </w:pPr>
      <w:r>
        <w:rPr/>
      </w:r>
    </w:p>
    <w:p>
      <w:pPr>
        <w:pStyle w:val="Normal"/>
        <w:rPr/>
      </w:pPr>
      <w:r>
        <w:rPr/>
        <w:t>Nisso entrou outro espírito com um papel na mão. Ele veio me oferecer uma área de terra, mas ao ver este terreno ele estava todo invadido. Eu estou vendo que a vida espiritual é cheia de desencontros, pois tudo aqui tem dono sendo que não se respeita às ordens do céu. Eu fiquei olhando para esta área que tinha muitas famílias assentadas, muitas crianças e idosos. Mas ele queria por que queria me passar à perna pra ver como seria minha reação. O motivo dele era tirar esta gente e achou que assim seria mais fácil, me usar como bode expiatório. Eu não lhe disse nada, só fiquei olhando para ele que logo achou uma maneira de sair de perto. Assim o mineiro foi embora e eu voltei as minhas atividades fora deste plano terrestre.</w:t>
      </w:r>
    </w:p>
    <w:p>
      <w:pPr>
        <w:pStyle w:val="Normal"/>
        <w:rPr/>
      </w:pPr>
      <w:r>
        <w:rPr/>
        <w:t>Vamos lutando meus irmãos, pois tudo está ao nosso favor e só precisamos acreditar mais um pouco em nós mesmos e deixar a mente fixada na nossa evolução. Saber que existem outros planos, outros mundos, outras dimensões. Nós estamos em uma e muitos em outras. Tudo está separado pela força magnética.</w:t>
      </w:r>
    </w:p>
    <w:p>
      <w:pPr>
        <w:pStyle w:val="Normal"/>
        <w:rPr/>
      </w:pPr>
      <w:r>
        <w:rPr/>
        <w:t>Salve Deus!</w:t>
      </w:r>
    </w:p>
    <w:p>
      <w:pPr>
        <w:pStyle w:val="Normal"/>
        <w:rPr/>
      </w:pPr>
      <w:r>
        <w:rPr/>
        <w:t>Adjunto Apurê</w:t>
      </w:r>
    </w:p>
    <w:p>
      <w:pPr>
        <w:pStyle w:val="Normal"/>
        <w:rPr/>
      </w:pPr>
      <w:r>
        <w:rPr/>
        <w:t>13.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3:56:00Z</dcterms:created>
  <dc:creator>betezek</dc:creator>
  <dc:description/>
  <cp:keywords/>
  <dc:language>en-US</dc:language>
  <cp:lastModifiedBy>.</cp:lastModifiedBy>
  <dcterms:modified xsi:type="dcterms:W3CDTF">2013-07-13T14:25:00Z</dcterms:modified>
  <cp:revision>4</cp:revision>
  <dc:subject/>
  <dc:title>BASE</dc:title>
</cp:coreProperties>
</file>