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GOS ESPÍRITOS</w:t>
      </w:r>
    </w:p>
    <w:p>
      <w:pPr>
        <w:pStyle w:val="Normal"/>
        <w:rPr/>
      </w:pPr>
      <w:r>
        <w:rPr/>
        <w:t>Salve Deus!</w:t>
      </w:r>
    </w:p>
    <w:p>
      <w:pPr>
        <w:pStyle w:val="Normal"/>
        <w:rPr/>
      </w:pPr>
      <w:r>
        <w:rPr/>
        <w:t>Fui chamado às pressas, havia sinal de morte rondando este sitio em Açungui, Paraná.</w:t>
      </w:r>
    </w:p>
    <w:p>
      <w:pPr>
        <w:pStyle w:val="Normal"/>
        <w:rPr/>
      </w:pPr>
      <w:r>
        <w:rPr/>
        <w:t>Eu estava voltando de mais uma jornada quando recebi este chamado. Até eu me conscientizar do que se tratava o espírito não perdeu tempo e seguindo a vibração chegou neste lugar. Ao chegar eu vi que se tratava de minha tia que mora isolada da cidade, dois homens presos, polícia, autoridades, enfim, havia acontecido algo inevitável. Olhando em volta vi que minha mãe estava presente e foi ela quem pediu socorro, porque ela estava preocupada com a Guenha e assim o único que podia ouvi-la naquele momento era eu. Não sei que cheguei a tempo, mas no plano espiritual as coisas se diferem em datas e horas, sim, muitas vezes chegamos no tempo futuro deixando o passado engatilhado para impedir acontecimentos terríveis.</w:t>
      </w:r>
    </w:p>
    <w:p>
      <w:pPr>
        <w:pStyle w:val="Normal"/>
        <w:rPr/>
      </w:pPr>
      <w:r>
        <w:rPr/>
        <w:t>Ao andar por ali foi tocado pelos antigos espíritos da região, moradores que já haviam desencarnado, mas que ainda não haviam ido embora. Antonio Grecheski, marido desencarnado de Guenha ainda estava na casa e outros mais antigos ainda, todos encapotados. Os homens com chapéus de palha e seus longos capotes empoeirados estavam organizados para de alguma forma proteger ou se protegerem dos encarnados que só visam tirar proveito de pessoas simples. Eu fiquei somente observando e assim os dois homens estavam colocados dentro de um carro e eles seriam levados dali para a cadeia para responder por alguma coisa que fizeram. Eu cheguei e já havia acontecido, procurei minha tia e não a encontrei ali, somente um rastro de energia negativa. Andando em volta os espíritos saiam das matas ao redor e vinham em direção a casa, todos preocupados com a mulher e eles queriam de alguma forma fazer justiça com suas próprias mãos. Vi minha mãe ao longe com seus olhos cheios de lágrimas, sim, ela estava ali na casa há vários dias tentando ajudar sua irmã. Como minha tia era difícil convencer ela sofreu calada as duras penas de um ato pensado, sim, ela já havia sido avisada pelos seus irmãos que isso poderia vir a acontecer, mas não queria, porque achava que seus irmãos queriam suas terras.</w:t>
      </w:r>
    </w:p>
    <w:p>
      <w:pPr>
        <w:pStyle w:val="Normal"/>
        <w:rPr/>
      </w:pPr>
      <w:r>
        <w:rPr/>
        <w:t>Mas onde estava ela neste momento. Um vazio percorreu a minha alma e eu senti que havia acontecido o desenlace da matéria, mas que seu espírito ainda estava preso ao seu mundo. Como neste período de sete dias, três antes, o dia fatal, e três dias depois, não há comunicação do espírito por ele estar numa simbiose do animal para o espiritual. A dormência, momentânea cegueira ocorre nesta transição, porque sendo católica ela não tem conhecimento pleno da espiritualidade, assim ficará cega até que alguém acorde seu estado vegetativo. Isso pode ocorrer imediatamente após estes dias, ou ficar por muitos anos. Por isso muitos parentes são chamados para formar a energia transcendental, por onde o espírito será acordado. A força ectoplasmática gerada pelos encarnados numa série de orações, ou desencontros, cria um campo de força e os mentores responsáveis por ela a conduzem pelo centro desta energia. O espírito leva um choque e acorda do seu transe. E assim ela começa a perceber que já não está mais na terra, está em outro mundo. A revolta é uma forma de desorganização pela descrença da vida fora da matéria. Os parentes desencarnados chegam para suavizar esta passagem e assim vão acalentando e mostrando que a vida continua.</w:t>
      </w:r>
    </w:p>
    <w:p>
      <w:pPr>
        <w:pStyle w:val="Normal"/>
        <w:rPr/>
      </w:pPr>
      <w:r>
        <w:rPr/>
        <w:t>Os homens encapotados me reconheceram, porque eu saí desta região ainda jovem, mas meu pai era muito bem visto e conhecido por eles. Meus tios ainda moram nos sítios perto e assim a tradição se alimenta através dos sobrenomes.</w:t>
      </w:r>
    </w:p>
    <w:p>
      <w:pPr>
        <w:pStyle w:val="Normal"/>
        <w:rPr/>
      </w:pPr>
      <w:r>
        <w:rPr/>
        <w:t>Eu formei meu mundo espiritual nesta região e talvez possa antecipar os fatos evitando um mal, uma coisa desagradável, um caminho triste. Mas tudo está nas mãos de Deus e se assim for para acontecer que seja reparado e as forças do bem impeçam os espíritos sem procedência de fazer o que eles desejam. A morte não é brincadeira, é um punhal de dois gumes, é impossível se desfazer do sangue impregnado nas mãos. Quem mata nunca mais consegue limpar suas mãos.</w:t>
      </w:r>
    </w:p>
    <w:p>
      <w:pPr>
        <w:pStyle w:val="Normal"/>
        <w:rPr/>
      </w:pPr>
      <w:r>
        <w:rPr/>
        <w:t>Voltei para mais perto do sitio e assim as autoridades locais estavam fazendo seu trabalho, os dois homens estavam presos no banco de trás. Os velhos espíritos investiam contra eles, contra o carro, tentando pega-los, mas eles nada sentiam, eram frios como a noite sem luar. Os vultos envolveram os dois e logo o carro saiu com sua sirene ligada despertando os vizinhos sobre este fato.</w:t>
      </w:r>
    </w:p>
    <w:p>
      <w:pPr>
        <w:pStyle w:val="Normal"/>
        <w:rPr/>
      </w:pPr>
      <w:r>
        <w:rPr/>
        <w:t>Vi minha mãe triste, mas eu não podia ir até ela, porque ela estava contrariada e não admitia ver sua irmã desaparecida. Eu voltei, e registrei todo esta passagem para reconhecer o trabalho realizado fora do corpo físico. Deixei os velhos espíritos e retornei a minha casa.</w:t>
      </w:r>
    </w:p>
    <w:p>
      <w:pPr>
        <w:pStyle w:val="Normal"/>
        <w:rPr/>
      </w:pPr>
      <w:r>
        <w:rPr/>
        <w:t>A realização do espírito está na sua trajetória mais humilde, não podemos nos enfeitar de ouro e prata, porque o metal nos prende na nossa roupagem e assim perdemos a essência de um mundo de realizações. Quando for para suas viagens não leve nada, nem uma muda de roupa, nada, para que o espírito seja livre das amarras da terra. Somos missionários e devemos nos comportar diante de nós mesmos.</w:t>
      </w:r>
    </w:p>
    <w:p>
      <w:pPr>
        <w:pStyle w:val="Normal"/>
        <w:rPr/>
      </w:pPr>
      <w:r>
        <w:rPr/>
        <w:t>Salve Deus!</w:t>
      </w:r>
    </w:p>
    <w:p>
      <w:pPr>
        <w:pStyle w:val="Normal"/>
        <w:rPr/>
      </w:pPr>
      <w:r>
        <w:rPr/>
        <w:t>Adjunto Apurê</w:t>
      </w:r>
    </w:p>
    <w:p>
      <w:pPr>
        <w:pStyle w:val="Normal"/>
        <w:rPr/>
      </w:pPr>
      <w:r>
        <w:rPr/>
        <w:t>04.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1:09:00Z</dcterms:created>
  <dc:creator>betezek</dc:creator>
  <dc:description/>
  <cp:keywords/>
  <dc:language>en-US</dc:language>
  <cp:lastModifiedBy>.</cp:lastModifiedBy>
  <dcterms:modified xsi:type="dcterms:W3CDTF">2013-10-04T11:09:00Z</dcterms:modified>
  <cp:revision>2</cp:revision>
  <dc:subject/>
  <dc:title>BASE</dc:title>
</cp:coreProperties>
</file>