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ÓRFÃOS DA GUERRA</w:t>
      </w:r>
    </w:p>
    <w:p>
      <w:pPr>
        <w:pStyle w:val="Normal"/>
        <w:rPr/>
      </w:pPr>
      <w:r>
        <w:rPr/>
        <w:t>Salve Deus!</w:t>
      </w:r>
    </w:p>
    <w:p>
      <w:pPr>
        <w:pStyle w:val="Normal"/>
        <w:rPr/>
      </w:pPr>
      <w:r>
        <w:rPr/>
        <w:t>Todos sabem de uma só verdade, mas a outra parte da história está ainda intacta sob o ponto de vista humano, mas do ponto de vista espiritual as conseqüências são ainda mais tristes.</w:t>
      </w:r>
    </w:p>
    <w:p>
      <w:pPr>
        <w:pStyle w:val="Normal"/>
        <w:rPr/>
      </w:pPr>
      <w:r>
        <w:rPr/>
        <w:t>Eu fui levado pela força da grande morsa a um reencontro que nem eu esperava que isso estivesse registrado nos livros da espiritualidade maior. Desta vez foi novamente na Alemanha, não na atual, mas quando se deu a segunda guerra mundial, onde tudo aconteceu pela loucura de um espírito que queria dominar a terra impondo sua tirania. Este espírito até hoje ele ainda paga seu tributo de maldição, isolado ele orquestra em formar um novo império com os seus seguidores que tiveram a oportunidade de reencarnar. Os espíritos estão se multiplicando e novamente eles reaparecem e somem, é uma forma de aliciar mais outros que ainda não se acordaram para suas origens.</w:t>
      </w:r>
    </w:p>
    <w:p>
      <w:pPr>
        <w:pStyle w:val="Normal"/>
        <w:rPr/>
      </w:pPr>
      <w:r>
        <w:rPr/>
        <w:t>Eu cheguei na antiga Alemanha e por Deus, fui de encontro a um lugar, uma antiga casa que servia como orfanato as crianças que ficaram sem pais, pois os mesmos haviam morrido na guerra. Uma menina de uns 10 anos mais ou menos é que veio abrir a porta para mim e com alegria de criança me levou para dentro. Nossa, havia muitas outras presas a este mundo sofrido sem amor, mas elas não tinham ligação com a guerra, foram também vitimas de uma bomba que explodiu arrasando o quarteirão todo. A menina era bem branquinha, sua pele parecia translúcida porque não havia luz naquele lugar, era um candeeiro que clareava o lugar. Era frio, mas elas já estavam acostumadas com esta vida. A mocinha pegou pela minha mão e foi me conduzindo pela casa de quarto em quarto ela me mostrava tudo. Chegamos ao seu quarto, havia outras camas, tudo era dividido, outras crianças moravam também ali. Ela chegou num dos armários e me mostrou uma foto dos seus pais, eram soldados, pai e mãe, todos serviram ao comando de Hitler e foram mortos no confronto final. Lágrimas desceram pelo rosto, um choro de sentimento, de perda de desumanização. Elas também foram vitimas de uma atrocidade, de uma violência sem precedentes na terra.</w:t>
      </w:r>
    </w:p>
    <w:p>
      <w:pPr>
        <w:pStyle w:val="Normal"/>
        <w:rPr/>
      </w:pPr>
      <w:r>
        <w:rPr/>
        <w:t>Eu parei e fiquei olhando para aquele casal uniformizado e tentei buscar eles no campo visual. Nada, eles simplesmente não existiam, evaporaram, não sei, porque ainda é cedo para haver uma conotação mais contundente. As crianças foram chegando mais perto e agora sem medo elas queriam me abraçar, queriam brincar comigo, mas eu não podia ficar ali, eu tinha que voltar. Como foi difícil sair, tive que enganá-las e distrair a atenção e assim quando elas não me perceberam sai pela mesma porta que entrei. Esta porta ligava este plano com o meu plano. Elas não podiam sair dali, pois havia algo que as prendia nesta casa, talvez promessas de seus pais em voltar para buscá-las. Voltei, nossa, como foi sofrido em ver esta cena, pequeninos seres presos a sua formação sem ao menos terem assistência de algum lugar para libertá-los. Eram crianças de várias idades, de várias situações, mas ali só tinha meninas, não havia meninos. Este orfanato era para internamento de meninas, acho que naquele tempo tudo era dividido.</w:t>
      </w:r>
    </w:p>
    <w:p>
      <w:pPr>
        <w:pStyle w:val="Normal"/>
        <w:rPr/>
      </w:pPr>
      <w:r>
        <w:rPr/>
        <w:t>Deixei uma porta aberta para a missão do amanhecer chegar a fazer a reparação. Fui conhecer esta entrada e assim marquei com o sinal dos grandes iniciados esta casa que em breve haveremos de ter uma grande missão de resgatar estes espíritos ainda presos a esta dimensão. Sei que nada é fácil, sim, a missão do amanhecer é a mais complicada deste mundo porque ela conhece a verdade e reconhece os sinais do tempo e do templo que atuamos. Muitos de nós tivemos a participação em grandes eventos que marcaram a história da humanidade e carregamos até hoje a cruz em nossas reencarnações.</w:t>
      </w:r>
    </w:p>
    <w:p>
      <w:pPr>
        <w:pStyle w:val="Normal"/>
        <w:rPr/>
      </w:pPr>
      <w:r>
        <w:rPr/>
        <w:t>Ontem estávamos no templo trabalhando e recebendo orientações de Pai João de Enoque. Tava tudo bem até então, o clima estava bom, 21 graus, mas eis que chega a massa fria e em meia hora a temperatura desabou para 10 graus com sensação térmica de 3 graus pelo vento. Imediatamente fomos autorizados a encerrar os trabalhos com a contagem dos caboclos e depois na pira já congelados encerramos nossa missão do dia. Nossa como é difícil trabalhar aqui com esta inversão térmica, pois em toda região sul do Brasil é assim, umas até mais fria que a nossa, mas como dizemos, aqui não existe elevação de espíritos, eles são pegos congelados e jogados pra cima. Brincadeira de jaguar.</w:t>
      </w:r>
    </w:p>
    <w:p>
      <w:pPr>
        <w:pStyle w:val="Normal"/>
        <w:rPr/>
      </w:pPr>
      <w:r>
        <w:rPr/>
        <w:t>Jaguares têm certas coisas que nós não podemos passar abertamente porque corremos o risco de desindividualizar o espírito que está a caminho de Deus e, portanto o segredo dos grandes iniciados é guardado a sete chaves. Só participando das reuniões com os mentores é que vão podem do assimilar esta transição milenar do terceiro milênio para a nova era. Um dia vamos marcar algumas destas reuniões na casa grande para colocar em dia a nossa evolução, nos preparar mais para nós mesmos e dar a oportunidade do nosso espírito crescer na sua dimensão. Mas por enquanto ainda estamos sujeitos a reação carmica e não queremos ferir os sentimentos humanos de quem que seja.</w:t>
      </w:r>
    </w:p>
    <w:p>
      <w:pPr>
        <w:pStyle w:val="Normal"/>
        <w:rPr/>
      </w:pPr>
      <w:r>
        <w:rPr/>
        <w:t>Um bom dia dos pais para todos e saibam que nada vale uma perda desnecessária. Ame seus pais com todo amor e respeito que eles merecem.</w:t>
      </w:r>
    </w:p>
    <w:p>
      <w:pPr>
        <w:pStyle w:val="Normal"/>
        <w:rPr/>
      </w:pPr>
      <w:r>
        <w:rPr/>
        <w:t>Salve Deus!</w:t>
      </w:r>
    </w:p>
    <w:p>
      <w:pPr>
        <w:pStyle w:val="Normal"/>
        <w:rPr/>
      </w:pPr>
      <w:r>
        <w:rPr/>
        <w:t>Adjunto Apurê</w:t>
      </w:r>
    </w:p>
    <w:p>
      <w:pPr>
        <w:pStyle w:val="Normal"/>
        <w:rPr/>
      </w:pPr>
      <w:r>
        <w:rPr/>
        <w:t>11.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3:43:00Z</dcterms:created>
  <dc:creator>betezek</dc:creator>
  <dc:description/>
  <cp:keywords/>
  <dc:language>en-US</dc:language>
  <cp:lastModifiedBy>.</cp:lastModifiedBy>
  <dcterms:modified xsi:type="dcterms:W3CDTF">2013-08-11T13:43:00Z</dcterms:modified>
  <cp:revision>2</cp:revision>
  <dc:subject/>
  <dc:title>BASE</dc:title>
</cp:coreProperties>
</file>