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VO DA UMBANDA</w:t>
      </w:r>
    </w:p>
    <w:p>
      <w:pPr>
        <w:pStyle w:val="Normal"/>
        <w:rPr/>
      </w:pPr>
      <w:r>
        <w:rPr/>
        <w:t>Salve Deus!</w:t>
      </w:r>
    </w:p>
    <w:p>
      <w:pPr>
        <w:pStyle w:val="Normal"/>
        <w:rPr/>
      </w:pPr>
      <w:r>
        <w:rPr/>
        <w:t>Além de ser um templo, pronto socorro espiritual: Nós todos somos uma grande escola do Evangelho de Jesus.</w:t>
      </w:r>
    </w:p>
    <w:p>
      <w:pPr>
        <w:pStyle w:val="Normal"/>
        <w:rPr/>
      </w:pPr>
      <w:r>
        <w:rPr/>
        <w:t>Eu recebi esta noite umas visitas que foram me atribuindo ao conselho superior dos grandes arcanos pelo qual chegaram para receber os ensinamentos deste amanhecer. Estes espíritos ligados a sua força umbandista tem a essência da raiz africana, velhos orixás, espíritos milenares tradicionais que sustentam os luminosos terreiros com seus atabaques ecoando no universo as suas manifestações. Eu os recebi aqui na minha escola, sim, meus irmãos, a nossa escola de amor, de humildade e tolerância que nos ensina o caminho da evolução. Eles vieram me conhecer e firmar um ponto na minha missão, porque os nagôs são luzes de um poder entre o céu e a terra, e olhando para eles a grande dedicação se traduz na mensagem de esperança.</w:t>
      </w:r>
    </w:p>
    <w:p>
      <w:pPr>
        <w:pStyle w:val="Normal"/>
        <w:rPr/>
      </w:pPr>
      <w:r>
        <w:rPr/>
        <w:t>Pensei comigo mesmo, será que sou merecedor de tanta audiência! Porque na terra somos pobres pecadores que buscam o conforto das mesquinharias materiais, as sobras de um caminho difícil, mas que a nossa mente ainda não desobstruiu o espírito na sua aparição ideológica natural.</w:t>
      </w:r>
    </w:p>
    <w:p>
      <w:pPr>
        <w:pStyle w:val="Normal"/>
        <w:rPr/>
      </w:pPr>
      <w:r>
        <w:rPr/>
        <w:t>Eles chegaram e me esperaram eu sair do físico, e assim muitas ações foram tomadas para nada se perder nesta concentração máxima do culto as nossas origens mais antigas. Eu vi que as forças estão se deslocando através da cortina, da grande muralha, e aqui formando o aledá da sintonia com os planos que sustentam esta grande transição da nova era. Koatay está entre nós e novos parâmetros estão sendo definidos na ordem do dia.</w:t>
      </w:r>
    </w:p>
    <w:p>
      <w:pPr>
        <w:pStyle w:val="Normal"/>
        <w:rPr/>
      </w:pPr>
      <w:r>
        <w:rPr/>
        <w:t>O Pai de Santo, chefe deste povo, todo de branco, trouxe todos eles para uma nova escalada dentro de nossa condição física e espiritual, sim, a física por termos um padrão na arquitetura entre o céu e a terra, e no espiritual, por termos um portal de desintegração aberto entre os dois planos. Eu fui testado em 40 anos e suportei as espadas enfiadas na garganta como forma de mostrar a razão entre o ceticismo e a fé, porque a provação é uma constante melodia ecoada pelas cordilheiras silenciosas. Todos fizeram seus trabalhos e eu abri a força para concluir o ritual que se contrastava com a presença do sol e da lua.</w:t>
      </w:r>
    </w:p>
    <w:p>
      <w:pPr>
        <w:pStyle w:val="Normal"/>
        <w:rPr/>
      </w:pPr>
      <w:r>
        <w:rPr/>
        <w:t>Fui consagrado e recebi o patuá da vida eterna, sim, eu consegui formar no meu mundo a razão deste povo estar na terra. Como disse Pai João de Enoque, nosso preto velho o grande imperador do Egito, que eu teria muita alegria, mas que tudo no momento certo para não despertar a ira dos corações atrofiados no desejo de morte.</w:t>
      </w:r>
    </w:p>
    <w:p>
      <w:pPr>
        <w:pStyle w:val="Normal"/>
        <w:rPr/>
      </w:pPr>
      <w:r>
        <w:rPr/>
        <w:t>Eu estou firmando a nossa cultura entre os círculos esotéricos na tradução do dialogo entre as correntes existentes neste planeta. A terra é o meu aledá e o céu a minha sabedoria. É de cima que recebemos a ciência etérica, por isso que devemos olhar para o alto e avançar cada dia suportando os espinhos atrofiados na nossa coluna.</w:t>
      </w:r>
    </w:p>
    <w:p>
      <w:pPr>
        <w:pStyle w:val="Normal"/>
        <w:rPr/>
      </w:pPr>
      <w:r>
        <w:rPr/>
        <w:t>Eu ainda estou buscando a realização para um casal que tem tudo para acolher o espírito da verdade e o que falta somente alguns centímetros de fé, olhar para Deus na sua figura simples que se manifesta no nosso oxigênio mediúnico. Sei que é doida esta transição, mas lá na frente algo espera com as portas abertas da inteligência divina.</w:t>
      </w:r>
    </w:p>
    <w:p>
      <w:pPr>
        <w:pStyle w:val="Normal"/>
        <w:rPr/>
      </w:pPr>
      <w:r>
        <w:rPr/>
        <w:t>A grande muralha está descerrando finalmente as suas barreiras intransponíveis e logo veremos o limiar da conjunção entre o céu e a terra. Não se preocupem e nem se assustem, como disse nosso Seta Branca, não há nada a temer, porque não faltará um filho sequer deste pai que fique perdido e esquecido. Todos irão receber de Deus os manjares da vida eterna.</w:t>
      </w:r>
    </w:p>
    <w:p>
      <w:pPr>
        <w:pStyle w:val="Normal"/>
        <w:rPr/>
      </w:pPr>
      <w:r>
        <w:rPr/>
        <w:t>Eu continuo trabalhando muito para esclarecer o meu mundo da minha verdade, mas nem todos estão preparados para receber o que tenho para apresentar. Eu sei que um dia seremos irmãos de verdade e seremos atribuídos de uma grande missão evangelizadora universal. O cântico das criaturas.</w:t>
      </w:r>
    </w:p>
    <w:p>
      <w:pPr>
        <w:pStyle w:val="Normal"/>
        <w:rPr/>
      </w:pPr>
      <w:r>
        <w:rPr/>
        <w:t>Vamos nos preparar mais dentro de nossa constituição física e material, vamos dar boas vindas a nossa felicidade e receber os pró-labores dos mundos encantados dos Himalaia. Ao acordar bem cedinho na soleira de sua porta abra seu coração e busque no firmamento o seu pão de cada dia. O espírito da verdade se fará presente na sua invisibilidade enaltecendo sua família, seu lar e sua sabedoria. Nada te faltará, nada que se preocupe, porque em tua mesa tudo terá para sua vida seguir o seu destino. Com fé e sabedoria invoque o seu canto de esperança e crie nas três portas da vida iniciática a sua necessidade. Logo terá respostas.</w:t>
      </w:r>
    </w:p>
    <w:p>
      <w:pPr>
        <w:pStyle w:val="Normal"/>
        <w:rPr/>
      </w:pPr>
      <w:r>
        <w:rPr/>
        <w:t>Eu fui e voltei e cada vez mais me aprofundo na desmaterialização dos nós do carma na vida dos meus irmãos. Sei que não é fácil, mas não devemos acreditar na derrota, a luta é constante entre as decisões e indecisões que cada um tem no seu dia-a-dia.</w:t>
      </w:r>
    </w:p>
    <w:p>
      <w:pPr>
        <w:pStyle w:val="Normal"/>
        <w:rPr/>
      </w:pPr>
      <w:r>
        <w:rPr/>
        <w:t>Seja firme como a rocha!</w:t>
      </w:r>
    </w:p>
    <w:p>
      <w:pPr>
        <w:pStyle w:val="Normal"/>
        <w:rPr/>
      </w:pPr>
      <w:r>
        <w:rPr/>
        <w:t>Salve Deus!</w:t>
      </w:r>
    </w:p>
    <w:p>
      <w:pPr>
        <w:pStyle w:val="Normal"/>
        <w:rPr/>
      </w:pPr>
      <w:r>
        <w:rPr/>
        <w:t>Adjunto Apurê</w:t>
      </w:r>
    </w:p>
    <w:p>
      <w:pPr>
        <w:pStyle w:val="Normal"/>
        <w:rPr/>
      </w:pPr>
      <w:r>
        <w:rPr/>
        <w:t>28.09.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2:32:00Z</dcterms:created>
  <dc:creator>betezek</dc:creator>
  <dc:description/>
  <cp:keywords/>
  <dc:language>en-US</dc:language>
  <cp:lastModifiedBy>.</cp:lastModifiedBy>
  <dcterms:modified xsi:type="dcterms:W3CDTF">2013-09-28T12:32:00Z</dcterms:modified>
  <cp:revision>2</cp:revision>
  <dc:subject/>
  <dc:title>BASE</dc:title>
</cp:coreProperties>
</file>