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SILÊNCIO DA MULTIDÃO – parte dois</w:t>
      </w:r>
    </w:p>
    <w:p>
      <w:pPr>
        <w:pStyle w:val="Normal"/>
        <w:rPr/>
      </w:pPr>
      <w:r>
        <w:rPr/>
        <w:t>Salve Deus!</w:t>
      </w:r>
    </w:p>
    <w:p>
      <w:pPr>
        <w:pStyle w:val="Normal"/>
        <w:rPr/>
      </w:pPr>
      <w:r>
        <w:rPr/>
        <w:t>Voltando a nossa concentração espiritual podemos descrever as presenças como sendo uma benção de Deus, mas não podíamos receber todos de uma vez, a multidão era maior que a nossa capacidade de absorver o impacto de uma invasão.</w:t>
      </w:r>
    </w:p>
    <w:p>
      <w:pPr>
        <w:pStyle w:val="Normal"/>
        <w:rPr/>
      </w:pPr>
      <w:r>
        <w:rPr/>
        <w:t>Ao abrir nosso angical especial, sim, especial no ponto de vista dos mentores, porque assim todas as medidas de proteção são mantidas em ordem, só que neste angical Pai João de Enoque não deixou esta multidão entrar, ele fechou as portas do templo e assim os espíritos desta segunda guerra alemães, não puderam chegar. Era muito desespero, muito sofrimento, muita dor, eles queriam porque queriam esta feliz oportunidade de se libertar.</w:t>
      </w:r>
    </w:p>
    <w:p>
      <w:pPr>
        <w:pStyle w:val="Normal"/>
        <w:rPr/>
      </w:pPr>
      <w:r>
        <w:rPr/>
        <w:t>Todos com seus capacetes na cabeça e ainda com sons de bombas e tiros em seus ouvidos estavam surdos pela guerra desproporcional. Neste momento haveria que ter um trabalho especial na estrela candente em beneficio desta tão procurada paz para que os espíritos fossem elevados pela força de nossa amacê. O que eu vi no plano espiritual se confirmou com a realização deste trabalho no templo. A nossa precária condição animal não nos deixa alimentar esta transformação que os espíritos pedem, pois somente Jesus e Seta Branca na sua força podem fazer a diferença nesta história.</w:t>
      </w:r>
    </w:p>
    <w:p>
      <w:pPr>
        <w:pStyle w:val="Normal"/>
        <w:rPr/>
      </w:pPr>
      <w:r>
        <w:rPr/>
        <w:t>Pai João não permitiu, mas eles ficaram vibrando para entrar e com isso atrapalhavam as incorporações. Pai João saiu um pouco para fora do templo e Mãe Iara veio iluminar esta missão. Com a sua benção de mãe ela nos protegeu de nós mesmos, sim, meus mestres, o que não garante que muitos de nós não estivéssemos neste episódio que marcou a história da humanidade. Não podemos discordar desta passagem e nem tanto querer chamar nossos irmãos de tolos, porque ao desconhecer a sua origem espiritual está marcando a sua existência com um legado desconhecido pagão.</w:t>
      </w:r>
    </w:p>
    <w:p>
      <w:pPr>
        <w:pStyle w:val="Normal"/>
        <w:rPr/>
      </w:pPr>
      <w:r>
        <w:rPr/>
        <w:t>Na força de Olorum a grande movimentação foi realizada de fora para dentro e não de dentro pra fora, sim, era preciso conter a força desequilibrada de um exército desencarnado na luta para viver. Muitos deles morreram por acreditar que teriam as beneficies da pátria, mas seus olhos enxergaram o expurgo que eles foram submetidos, o mundo negro. Acreditar na defesa de sua terra, matar pela honra os inimigos infiéis, como pode o homem que teve sua encarnação numa outra terra ter que matar seus descendentes que ainda vivem lá. A enganação da mente faz esta terrível discórdia entre povos.</w:t>
      </w:r>
    </w:p>
    <w:p>
      <w:pPr>
        <w:pStyle w:val="Normal"/>
        <w:rPr/>
      </w:pPr>
      <w:r>
        <w:rPr/>
        <w:t>Quando uma nação se apronta para guerra ela ilude seu povo e os mata por não saber dialogar, por não ter o principio religioso no coração. Uns falam que terão tantas coisas do outro lado, mas ao verem que nada tiveram eles se voltam contra seus comandantes e aí outras guerras serão travadas. Nunca haverá paz neste mundo se todos pensarem diferente as leis do amor, da paz e da evolução.</w:t>
      </w:r>
    </w:p>
    <w:p>
      <w:pPr>
        <w:pStyle w:val="Normal"/>
        <w:rPr/>
      </w:pPr>
      <w:r>
        <w:rPr/>
        <w:t>Neste momento está havendo nos planos espirituais a preparação do nosso amanhecer para uma missão de esclarecimento, sim, fomos preparados para este reencontro com os nossos irmãos sofredores que buscam a sua cura. Com a presença de lideres com origem nesta passagem alemã eles estão vindo no rastro, no cheiro, vindo cobrar a sua parte prometida. Vamos ter que usar muita madeira do oriente, nossa, temos que orar e vigiar e sem baixar a cabeça erguer nossos olhos a Deus e pedir clemência pelos erros do passado.</w:t>
      </w:r>
    </w:p>
    <w:p>
      <w:pPr>
        <w:pStyle w:val="Normal"/>
        <w:rPr/>
      </w:pPr>
      <w:r>
        <w:rPr/>
        <w:t>Vamos emitir nossos bons pensamentos e nossas preces em favor deste mundo atormentado, porque se o vale do amanhecer não intervir nesta aproximação eles se infiltrarão na terra dos encarnados e trarão muita luta e dor. Para isso teremos que nos emanar, nos preparar mais para este confronto.</w:t>
      </w:r>
    </w:p>
    <w:p>
      <w:pPr>
        <w:pStyle w:val="Normal"/>
        <w:rPr/>
      </w:pPr>
      <w:r>
        <w:rPr/>
        <w:t>MAS COM MUITO AMOR MESMO!</w:t>
      </w:r>
    </w:p>
    <w:p>
      <w:pPr>
        <w:pStyle w:val="Normal"/>
        <w:rPr/>
      </w:pPr>
      <w:r>
        <w:rPr/>
        <w:t>Salve Deus!</w:t>
      </w:r>
    </w:p>
    <w:p>
      <w:pPr>
        <w:pStyle w:val="Normal"/>
        <w:rPr/>
      </w:pPr>
      <w:r>
        <w:rPr/>
        <w:t>Adjunto Apurê</w:t>
      </w:r>
    </w:p>
    <w:p>
      <w:pPr>
        <w:pStyle w:val="Normal"/>
        <w:rPr/>
      </w:pPr>
      <w:r>
        <w:rPr/>
        <w:t>11.06.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55:00Z</dcterms:created>
  <dc:creator>.</dc:creator>
  <dc:description/>
  <cp:keywords/>
  <dc:language>en-US</dc:language>
  <cp:lastModifiedBy>.</cp:lastModifiedBy>
  <dcterms:modified xsi:type="dcterms:W3CDTF">2013-06-11T11:10:00Z</dcterms:modified>
  <cp:revision>8</cp:revision>
  <dc:subject/>
  <dc:title>O SILÊNCIO DA MULTIDÃO</dc:title>
</cp:coreProperties>
</file>