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LO SAGRADO</w:t>
      </w:r>
    </w:p>
    <w:p>
      <w:pPr>
        <w:pStyle w:val="Normal"/>
        <w:rPr/>
      </w:pPr>
      <w:r>
        <w:rPr/>
        <w:t>Salve Deus!</w:t>
      </w:r>
    </w:p>
    <w:p>
      <w:pPr>
        <w:pStyle w:val="Normal"/>
        <w:rPr/>
      </w:pPr>
      <w:r>
        <w:rPr/>
        <w:t>Onde houver uma só casa, pequena ou grande, simples ou abastada, ligada ao plano espiritual, ali é um solo sagrado.</w:t>
      </w:r>
    </w:p>
    <w:p>
      <w:pPr>
        <w:pStyle w:val="Normal"/>
        <w:rPr/>
      </w:pPr>
      <w:r>
        <w:rPr/>
        <w:t>Eu estava vendo a nossa roupagem quando saímos do físico e entramos na nossa individualidade, e por Deus, é algo extraordinário ver como são na integra os encarnados de uma vida vivendo a sua espiritualidade. Uns são leves a ponto de flutuarem, outros mais pesados arcados pela energia ectoplasmática, e tantos outros que se misturavam nesta grande escola universal.</w:t>
      </w:r>
    </w:p>
    <w:p>
      <w:pPr>
        <w:pStyle w:val="Normal"/>
        <w:rPr/>
      </w:pPr>
      <w:r>
        <w:rPr/>
        <w:t xml:space="preserve">Aqui nesta pequena casa de Seta Branca, neste maravilhoso solo sagrado, eu pude ver o quanto é importante as raízes sendo manipuladas através da inconsciência anímica. Espíritos desraigados do seu mundo fazendo e cantando as suas intenções. Quando temos raízes nós não perdemos a contagem das estrelas, mas quando deixamos de acreditar nelas nós passamos a percorrer caminhos da solidão, sim, porque uma raiz é um porto seguro que sustenta a bandeira imaculada da nossa evolução. </w:t>
      </w:r>
    </w:p>
    <w:p>
      <w:pPr>
        <w:pStyle w:val="Normal"/>
        <w:rPr/>
      </w:pPr>
      <w:r>
        <w:rPr/>
        <w:t>Vou ser mais direto, ao entrar em um labirinto sem conhecer a saída é o mesmo que perder a sua história, então o sábio, o mago, ele amarra um barbante na entrada e vai desenrolando ao percorrer os vários caminhos em busca do conhecimento. Quando não encontra as respostas ele pode sem dúvidas voltar por onde entrou se fixando no fio que deixou amarrado. Este fio muitas vezes, pela nossa incompreensão pode se romper pelo esforço de querer avançar o limite de sua extensão nos deixando travados e sem uma saída desta clausura.</w:t>
      </w:r>
    </w:p>
    <w:p>
      <w:pPr>
        <w:pStyle w:val="Normal"/>
        <w:rPr/>
      </w:pPr>
      <w:r>
        <w:rPr/>
        <w:t>Ao sair da minha consciência terrena eu fiquei plantado neste solo sagrado da vida fora da matéria, e o que eu vi, muitos médiuns que tinham e tem suas raízes aqui andando de um lado para outro, tentando se organizarem em suas formas abstratas e sonhos da constante explosão do átomo divino.</w:t>
      </w:r>
    </w:p>
    <w:p>
      <w:pPr>
        <w:pStyle w:val="Normal"/>
        <w:rPr/>
      </w:pPr>
      <w:r>
        <w:rPr/>
        <w:t>Eu não queria estragar esta reflexão e calei-me diante de visões extraordinárias da vontade de voltar a servir e unificar os laços perdidos, o barbante que foi cortado ou arrebentou de forma drástica pela falta de amor. Na comunicação direta do céu com a terra existem os bloqueios mentais que só serão quebrados em harmonia com o sol interior configurando o plexo solar e chacras na constante ativação e reativação dos neurônios do extra-físico. A complexidade que é ser encarnado ou desencarnado nos mostra um parâmetro do que seja Deus em nosso intimo, célula por célula vamos remontando a nossa constituição atômica.</w:t>
      </w:r>
    </w:p>
    <w:p>
      <w:pPr>
        <w:pStyle w:val="Normal"/>
        <w:rPr/>
      </w:pPr>
      <w:r>
        <w:rPr/>
        <w:t>O solo sagrado que é magnetizado pela ação de forças superiores e na constante aproximação do verbo divino através das amacês nos trás a segurança de transformação sem desintegração. Cada trabalho executado pela ação física em conjunto com a do espírito nosso organismo sofre alterações genéticas nas células que se alimentam das luzes curadoras. Esta transição do velho para o novo é que faz a diferença em nossa cultura mediúnica, porque o terceiro milênio chegou e só entrará por aquela porta quem tiver a chave iniciática da nova era. Por isso está havendo uma preparação coletiva dos médiuns do amanhecer, para que eles sejam transpassados de um continente a outro sem serem molestados pelo portal de desintegração. A chave ritualística que conhecemos nos elevará na condição de espíritos preparados para plantar a nova raça.</w:t>
      </w:r>
    </w:p>
    <w:p>
      <w:pPr>
        <w:pStyle w:val="Normal"/>
        <w:rPr/>
      </w:pPr>
      <w:r>
        <w:rPr/>
        <w:t>Não podemos simplesmente noticiar sem conhecer a verdade, muitos se detém na maliciosa conspiração de buscar os louros vindouros da especulação doutrinária sem ao menos desvendar a sua manifestação nesta seara. Quero dizer, falar doutrinariamente todos falam, mas praticar ela na verdade são poucos que se atrevem a ser o Cristo pregado na cruz. Digo o Cristo da cruz porque este foi o exemplo da humildade que ele deixou para todos, onde ele deixou a porta translúcida da existência da vida fora da matéria.</w:t>
      </w:r>
    </w:p>
    <w:p>
      <w:pPr>
        <w:pStyle w:val="Normal"/>
        <w:rPr/>
      </w:pPr>
      <w:r>
        <w:rPr/>
        <w:t>Os médiuns que aqui desenvolveram ainda mantém suas raízes em comunhão com o Ministro Regente. Porque é como o sinal da cruz do caminho, se o adjunto está mal, todos os demais também o estarão. Não que isso seja o que pensam, mas em verdade vamos dizer assim, se você está desrespeitando sua raiz à vibração prejudica o pedestal de sustentação e o responsável sofre as dores emanadas. Sofrendo estas dores da vibração ele deixa de vibrar as boas energias e cada qual receberá no fruto o que a raiz envia. Se a raiz está contaminada o fruto apodrecerá também.</w:t>
      </w:r>
    </w:p>
    <w:p>
      <w:pPr>
        <w:pStyle w:val="Normal"/>
        <w:rPr/>
      </w:pPr>
      <w:r>
        <w:rPr/>
        <w:t>Simples entender esta comparação ou não. Veja que tudo neste amanhecer tem uma força decrescente que estabelece o principio da formação da cultura mediúnica, assim como recebemos do Oráculo de Simiromba de Deus as forças emanadas de amor, devemos também resplandecer este conhecimento além terra. Se o Oráculo estiver sofrendo uma ação divergente na sua estrutura, todos os demais que estão amarrados a ele também receberão esta descarga. É o caso do fio do labirinto, se ele arrebentar tudo acabará ali. E se caso o Oráculo fechar tudo também acaba.</w:t>
      </w:r>
    </w:p>
    <w:p>
      <w:pPr>
        <w:pStyle w:val="Normal"/>
        <w:rPr/>
      </w:pPr>
      <w:r>
        <w:rPr/>
        <w:t>A raiz é o principio de tudo nesta terra, bons frutos poderão ser colhidos se a terra for bem cultivada, mas para que a terra esteja bem preparada é preciso que todos também colaborem para não deixá-la secar pela falta de trabalho. Vamos regar com nossas lágrimas de alegria e com nossa força de vontade a sustentação do que tanto amamos. Viver por viver todos vivem, mas viver sabendo a verdade é que fará a diferença.</w:t>
      </w:r>
    </w:p>
    <w:p>
      <w:pPr>
        <w:pStyle w:val="Normal"/>
        <w:rPr/>
      </w:pPr>
      <w:r>
        <w:rPr/>
        <w:t>Os desafios de um templo são enormes, como também o adjunto responsável por ele, porque tudo recai sobre sua cabeça. Qualquer coisa, até uma dor de barriga afeta esta ligação, mesclando a falta de princípios em saber que somos físicos e estamos sujeitos as leis físicas. Muitos desconhecem esta lei e na hora do parto se voltam contra o criador porque ele não houve suas lamentações. Esquecem que nós somos o Deus refletido em nossa imagem e semelhança. Então somos parte do sistema e não podemos ignorar que somos também ligados a Deus, a volta do barbante amarrado no inicio do labirinto.</w:t>
      </w:r>
    </w:p>
    <w:p>
      <w:pPr>
        <w:pStyle w:val="Normal"/>
        <w:rPr/>
      </w:pPr>
      <w:r>
        <w:rPr/>
        <w:t>São pequenos detalhes de uma força convergente ou divergente.</w:t>
      </w:r>
    </w:p>
    <w:p>
      <w:pPr>
        <w:pStyle w:val="Normal"/>
        <w:rPr/>
      </w:pPr>
      <w:r>
        <w:rPr/>
        <w:t>Salve Deus!</w:t>
      </w:r>
    </w:p>
    <w:p>
      <w:pPr>
        <w:pStyle w:val="Normal"/>
        <w:rPr/>
      </w:pPr>
      <w:r>
        <w:rPr/>
        <w:t>Adjunto Apurê</w:t>
      </w:r>
    </w:p>
    <w:p>
      <w:pPr>
        <w:pStyle w:val="Normal"/>
        <w:rPr/>
      </w:pPr>
      <w:r>
        <w:rPr/>
        <w:t>10.08.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0T13:12:00Z</dcterms:created>
  <dc:creator>betezek</dc:creator>
  <dc:description/>
  <cp:keywords/>
  <dc:language>en-US</dc:language>
  <cp:lastModifiedBy>.</cp:lastModifiedBy>
  <dcterms:modified xsi:type="dcterms:W3CDTF">2013-08-10T13:13:00Z</dcterms:modified>
  <cp:revision>4</cp:revision>
  <dc:subject/>
  <dc:title>BASE</dc:title>
</cp:coreProperties>
</file>