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ICÍDIO</w:t>
      </w:r>
    </w:p>
    <w:p>
      <w:pPr>
        <w:pStyle w:val="Normal"/>
        <w:rPr/>
      </w:pPr>
      <w:r>
        <w:rPr/>
        <w:t>Salve Deus!</w:t>
      </w:r>
    </w:p>
    <w:p>
      <w:pPr>
        <w:pStyle w:val="Normal"/>
        <w:rPr/>
      </w:pPr>
      <w:r>
        <w:rPr/>
        <w:t>As pessoas são demasiadamente desordenadas em suas vidas e com isso criam barreiras no seu próprio destino e quando o calo aperta, elas desgovernam suas mentes e a primeira coisa que surge é o suicídio.</w:t>
      </w:r>
    </w:p>
    <w:p>
      <w:pPr>
        <w:pStyle w:val="Normal"/>
        <w:rPr/>
      </w:pPr>
      <w:r>
        <w:rPr/>
        <w:t>Ontem eu recebi esta energia de morte, de enforcamento de tragédia. Nossa como eu fiquei ruim e ainda mais estando sozinho sem um pólo magnético contrário para converter esta energia em eflúvios luminosos eu fiquei sem rumo. A mediunidade é uma coisa diferente, ela é um caminho de reparação e assim tudo que acontece no hemisfério mental acaba atingindo o físico. Eu senti os efeitos da morte sendo preparada e sem possibilidade de atender o objetivo que se propõe a nossa missão pedi a Deus que interrompesse aquele assédio espiritual encarnado.</w:t>
      </w:r>
    </w:p>
    <w:p>
      <w:pPr>
        <w:pStyle w:val="Normal"/>
        <w:rPr/>
      </w:pPr>
      <w:r>
        <w:rPr/>
        <w:t>Por isso quando nossos mentores nos falam e pedem para andar sempre em sintonia é isso que se revela no final desta corda esticada, é onde todos nós somos vitimas de um sistema horripilante de forças desprovidas de amor incondicional. Todos falam em amor incondicional, mas realmente sabem o que quer dizer essa palavra? Procurem analisar e conhecer para depois falar com veemência sobre esta linha divisória entre dois estados emocionais.</w:t>
      </w:r>
    </w:p>
    <w:p>
      <w:pPr>
        <w:pStyle w:val="Normal"/>
        <w:rPr/>
      </w:pPr>
      <w:r>
        <w:rPr/>
        <w:t>Para mim o amor incondicional se revela como nesta passagem do suicídio, onde não tem amor por si mesmo e só pensa em se matar e matar outros a sua volta. A falta de amor próprio, a falta de luz do evangelho de Jesus, tudo isso reflete no âmbar da existência. Vejam como a energia se propaga e atinge em cheio os missionários voltados a dar solução aos erros encarnatórios.</w:t>
      </w:r>
    </w:p>
    <w:p>
      <w:pPr>
        <w:pStyle w:val="Normal"/>
        <w:rPr/>
      </w:pPr>
      <w:r>
        <w:rPr/>
        <w:t>Este fato ocorreu de manhã quando eu estava sozinho em casa, sim, o espírito se projetou do subconsciente e veio com esta decisão de suicídio. Eu fiquei olhando para ele que rodava como um peão desgovernado. A noite inteira foi feito um trabalho dentro da alta magia para restabelecer o comando moral evitando este fato triste, porque apesar de tudo é missionário deste amanhecer. Mas muitas vezes os atos contraditórios que permanecem entrevados na coluna cervical expõem esta dura realidade fictícia de morrer pensando acabar com sua dor, e pelo contrário, só da pessoa ficar emitindo este pensamento é um desagravo aos planos superiores e uma festa aos inferiores.</w:t>
      </w:r>
    </w:p>
    <w:p>
      <w:pPr>
        <w:pStyle w:val="Normal"/>
        <w:rPr/>
      </w:pPr>
      <w:r>
        <w:rPr/>
        <w:t>Levantei ainda sentindo os efeitos da energia, mas agora já mais manipulada ela estava condicionada ao meu mundo que por Deus será elevada pela luz deste bendito cavaleiro verde. O que nós não podemos é perder a nossa concentração e projetar nossos pensamentos positivos no nosso futuro, sempre pensar no melhor e deixar os desagrados para longe de nossa meta. Eu sempre me mantenho ligado aos planos divinos, porque é de lá que recebo as noticias de um mundo melhor, de uma luz no final deste túnel escuro.</w:t>
      </w:r>
    </w:p>
    <w:p>
      <w:pPr>
        <w:pStyle w:val="Normal"/>
        <w:rPr/>
      </w:pPr>
      <w:r>
        <w:rPr/>
        <w:t>Nunca apaguem a chama da vida, nunca mesmo, mesmo diante das provações do destino nós temos condições de mudar a nossa vida trabalhando espiritualmente com nossos mentores para aliviar as cargas da nossa atmosfera desalinhada com o firmamento. Eu já fui testado de todas as formas e digo que enfrentei a mim mesmo dentro da minha ordem e consegui restabelecer a minha conduta para trazer do sol e da lua a energia luminosa transcendental. Mestre não é com ignorância que conseguiremos revelar o homem e a mulher, porque eles ainda são animais racionais aprisionados em uma pequena cela apertada. Basta incendiar seu Aton para expulsar o conteúdo.</w:t>
      </w:r>
    </w:p>
    <w:p>
      <w:pPr>
        <w:pStyle w:val="Normal"/>
        <w:rPr/>
      </w:pPr>
      <w:r>
        <w:rPr/>
        <w:t>Eu sei que muitas vezes falo difícil, mas entendendo que os espíritos entendem a linguagem codificada, para assim, somente eles, terem a liberdade de escutar. São formas diferentes de cutucar a individualidade, sim, pela força do amor nós desvendamos os enigmas contraditórios da encarnação.</w:t>
      </w:r>
    </w:p>
    <w:p>
      <w:pPr>
        <w:pStyle w:val="Normal"/>
        <w:rPr/>
      </w:pPr>
      <w:r>
        <w:rPr/>
        <w:t>Recebi uma mensagem pelo celular, pronto, a preocupação do mestre agora era diferente, ele não estava mais se açoitando pela dor de um amor perdido, agora ele estava preocupado com seu amor que é na verdade um espírito em litígio magoado pela separação. O amor é uma coisa esquisita, porque quando tudo está bem eles se amam, mas basta um sair fora do pinico que já se transforma em dor, e aí aquela chama de energia se consome como uma fornalha prejudicando os laços familiares, trabalhista e humanitário.</w:t>
      </w:r>
    </w:p>
    <w:p>
      <w:pPr>
        <w:pStyle w:val="Normal"/>
        <w:rPr/>
      </w:pPr>
      <w:r>
        <w:rPr/>
        <w:t>Graças a Deus que tenho uma luz verde que me envolve, pois são tantas as cargas emitidas que devo dar um trabalhão danado para os mentores, nossa, como eles trabalham assegurando uma livre participação do espírito nesta grande encruzilhada da vida na terra.</w:t>
      </w:r>
    </w:p>
    <w:p>
      <w:pPr>
        <w:pStyle w:val="Normal"/>
        <w:rPr/>
      </w:pPr>
      <w:r>
        <w:rPr/>
        <w:t>Viver a vida por viver, todos vivem, mas viver a vida sabendo viver... São poucos que aproveitam para se aprimorar nesta grande escola terrestre.</w:t>
      </w:r>
    </w:p>
    <w:p>
      <w:pPr>
        <w:pStyle w:val="Normal"/>
        <w:rPr/>
      </w:pPr>
      <w:r>
        <w:rPr/>
        <w:t>Ontem eu queria fugir daqui, queria ir embora, porque eu estava recebendo o que não era meu e assim tive que restabelecer o equilíbrio do físico para deixar livre o espírito para agir.</w:t>
      </w:r>
    </w:p>
    <w:p>
      <w:pPr>
        <w:pStyle w:val="Normal"/>
        <w:rPr/>
      </w:pPr>
      <w:r>
        <w:rPr/>
        <w:t>Bom, todos são filhos deste amanhecer e sabem no seu intimo o que eu transmito. Mas conto estas histórias para marcar um esquecimento, sabem como é, todos acabam esquecendo pelo tempo passado.</w:t>
      </w:r>
    </w:p>
    <w:p>
      <w:pPr>
        <w:pStyle w:val="Normal"/>
        <w:rPr/>
      </w:pPr>
      <w:r>
        <w:rPr/>
        <w:t>Tome muito cuidado com o transporte e desdobramento espiritual, porque não há lugar seguro na terra para no momento certo se desligar e prestar ajuda. Muitos já estão se transportando em meio ao balburdio físico e desprovendo sua integridade que exige sintonia cármica.</w:t>
      </w:r>
    </w:p>
    <w:p>
      <w:pPr>
        <w:pStyle w:val="Normal"/>
        <w:rPr/>
      </w:pPr>
      <w:r>
        <w:rPr/>
        <w:t>Boa sorte meus irmãos!</w:t>
      </w:r>
    </w:p>
    <w:p>
      <w:pPr>
        <w:pStyle w:val="Normal"/>
        <w:rPr/>
      </w:pPr>
      <w:r>
        <w:rPr/>
        <w:t>Salve Deus!</w:t>
      </w:r>
    </w:p>
    <w:p>
      <w:pPr>
        <w:pStyle w:val="Normal"/>
        <w:rPr/>
      </w:pPr>
      <w:r>
        <w:rPr/>
        <w:t>Adjunto Apurê</w:t>
      </w:r>
    </w:p>
    <w:p>
      <w:pPr>
        <w:pStyle w:val="Normal"/>
        <w:rPr/>
      </w:pPr>
      <w:r>
        <w:rPr/>
        <w:t>10.09.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59:00Z</dcterms:created>
  <dc:creator>betezek</dc:creator>
  <dc:description/>
  <cp:keywords/>
  <dc:language>en-US</dc:language>
  <cp:lastModifiedBy>.</cp:lastModifiedBy>
  <dcterms:modified xsi:type="dcterms:W3CDTF">2013-09-10T11:40:00Z</dcterms:modified>
  <cp:revision>10</cp:revision>
  <dc:subject/>
  <dc:title>BASE</dc:title>
</cp:coreProperties>
</file>