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HO! PRECISO FALAR COM MEUS FILHOS! Parte dois</w:t>
      </w:r>
    </w:p>
    <w:p>
      <w:pPr>
        <w:pStyle w:val="Normal"/>
        <w:rPr/>
      </w:pPr>
      <w:r>
        <w:rPr/>
        <w:t>Salve Deus!</w:t>
      </w:r>
    </w:p>
    <w:p>
      <w:pPr>
        <w:pStyle w:val="Normal"/>
        <w:rPr/>
      </w:pPr>
      <w:r>
        <w:rPr/>
        <w:t>Seguindo as ordens de Seta Branca, esta noite eu fui e bati em muitas portas.</w:t>
      </w:r>
    </w:p>
    <w:p>
      <w:pPr>
        <w:pStyle w:val="Normal"/>
        <w:rPr/>
      </w:pPr>
      <w:r>
        <w:rPr/>
        <w:t>“</w:t>
      </w:r>
      <w:r>
        <w:rPr/>
        <w:t>Acordem! Está chegando a hora! Pai Seta Branca está chamando!”.</w:t>
      </w:r>
    </w:p>
    <w:p>
      <w:pPr>
        <w:pStyle w:val="Normal"/>
        <w:rPr/>
      </w:pPr>
      <w:r>
        <w:rPr/>
        <w:t>Mas para meu sacrifício eu não vi o que eu queria ver, pois muitos nem se levantaram dos seus túmulos e outros viraram suas costas para mim. Mas eu não vou deixar de insistir, porque sei que se desobedecerem ao chamado à legião de cavaleiros irá fazer a sua chamada em sua ordem, aí meus mestres, será pela voz da razão e não pela voz do amor.</w:t>
      </w:r>
    </w:p>
    <w:p>
      <w:pPr>
        <w:pStyle w:val="Normal"/>
        <w:rPr/>
      </w:pPr>
      <w:r>
        <w:rPr/>
        <w:t>Pai Seta Branca está preocupado com a nossa missão, com as nossas diretrizes espirituais, ele não quer saber de brigas pelo poder terreno, pelo que está acontecendo nesta seara que é sua casa. Porque cada ser que está cumprindo sua missão neste amanhecer tem um juramento de nunca se afastar da humildade, da tolerância e do amor. A espada apontada ao seu peito é o respeito as suas palavras: “Fira-me quando meu pensamento afastar-se de ti”.</w:t>
      </w:r>
    </w:p>
    <w:p>
      <w:pPr>
        <w:pStyle w:val="Normal"/>
        <w:rPr/>
      </w:pPr>
      <w:r>
        <w:rPr/>
        <w:t>Eu tento ensinar, mas são poucos que ouvem esta mensagem, e mesmo os que ouvem ainda se debatem na incerteza de que estão no caminho certo. Dúvidas são fraquezas que a pessoa desacredita em si mesmo e na divina providência do astral superior.</w:t>
      </w:r>
    </w:p>
    <w:p>
      <w:pPr>
        <w:pStyle w:val="Normal"/>
        <w:rPr/>
      </w:pPr>
      <w:r>
        <w:rPr/>
        <w:t>Vendo estes quadros dantescos de transformações de um mundo acrisolado há milênios em sua dor e a nova era batendo na porta, e os meus irmãos ainda dormindo como se fosse o sono milenar, nossa, isso me apavora, ou eu estou muito aceso ou alguém está trocando a sua evolução pela involução.</w:t>
      </w:r>
    </w:p>
    <w:p>
      <w:pPr>
        <w:pStyle w:val="Normal"/>
        <w:rPr/>
      </w:pPr>
      <w:r>
        <w:rPr/>
        <w:t xml:space="preserve">Pai Seta Branca não pode mais esperar o desabrochar de suas mentes, ele quer que todos abram seus corações e deixem o espírito acordar. Vamos colocar pra fora e respirar o oxigênio da vida, sim, porque ele é Deus em espírito e em verdade. Deixem se contaminar por esta energia positiva, pois é diferente, é especial, é ter a vida se elevando ao quarto plano onde não haverá o peso da cruz para carregar, e sim fluidicamente todos viverão um novo amanhecer. </w:t>
      </w:r>
    </w:p>
    <w:p>
      <w:pPr>
        <w:pStyle w:val="Normal"/>
        <w:rPr/>
      </w:pPr>
      <w:r>
        <w:rPr/>
      </w:r>
    </w:p>
    <w:p>
      <w:pPr>
        <w:pStyle w:val="Normal"/>
        <w:rPr/>
      </w:pPr>
      <w:r>
        <w:rPr/>
        <w:t>“</w:t>
      </w:r>
      <w:r>
        <w:rPr>
          <w:rFonts w:cs="Arial" w:ascii="Arial" w:hAnsi="Arial"/>
        </w:rPr>
        <w:t>Cuidado, filhos! Não vos precipiteis com os primeiros sinais do Céu, nem com as trevas que surgirão nos horizontes, nem com as águas que subirão ao vosso redor, porque sois filhos do Sol e da Lua e, portanto, nada devereis temer!”.</w:t>
      </w:r>
      <w:r>
        <w:rPr/>
        <w:t xml:space="preserve"> </w:t>
      </w:r>
      <w:r>
        <w:rPr>
          <w:rFonts w:cs="Arial" w:ascii="Arial" w:hAnsi="Arial"/>
        </w:rPr>
        <w:t>Seta Branca – 1973</w:t>
      </w:r>
      <w:r>
        <w:rPr/>
        <w:t>.</w:t>
      </w:r>
    </w:p>
    <w:p>
      <w:pPr>
        <w:pStyle w:val="Normal"/>
        <w:rPr/>
      </w:pPr>
      <w:r>
        <w:rPr/>
      </w:r>
    </w:p>
    <w:p>
      <w:pPr>
        <w:pStyle w:val="Normal"/>
        <w:rPr/>
      </w:pPr>
      <w:r>
        <w:rPr/>
        <w:t>Eu vou continuar a bater nas portas e que seja o que Deus permitir, pois tenho um compromisso com este mestrado e obedeço às ordens de nosso Pai, pois ele é o caminho que nos acolherá nas nossas evoluções.</w:t>
      </w:r>
    </w:p>
    <w:p>
      <w:pPr>
        <w:pStyle w:val="Normal"/>
        <w:rPr/>
      </w:pPr>
      <w:r>
        <w:rPr/>
        <w:t>Salve Deus!</w:t>
      </w:r>
    </w:p>
    <w:p>
      <w:pPr>
        <w:pStyle w:val="Normal"/>
        <w:rPr/>
      </w:pPr>
      <w:r>
        <w:rPr/>
        <w:t>Adjunto Apurê</w:t>
      </w:r>
    </w:p>
    <w:p>
      <w:pPr>
        <w:pStyle w:val="Normal"/>
        <w:rPr/>
      </w:pPr>
      <w:r>
        <w:rPr/>
        <w:t>24.02.3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1:41:00Z</dcterms:created>
  <dc:creator>betezek</dc:creator>
  <dc:description/>
  <dc:language>en-US</dc:language>
  <cp:lastModifiedBy>betezek</cp:lastModifiedBy>
  <dcterms:modified xsi:type="dcterms:W3CDTF">2013-02-24T11:44:00Z</dcterms:modified>
  <cp:revision>5</cp:revision>
  <dc:subject/>
  <dc:title>FILHO</dc:title>
</cp:coreProperties>
</file>