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GRANDE CONSAGRAÇÃO</w:t>
      </w:r>
    </w:p>
    <w:p>
      <w:pPr>
        <w:pStyle w:val="Normal"/>
        <w:rPr/>
      </w:pPr>
      <w:r>
        <w:rPr/>
        <w:t>Salve Deus!</w:t>
      </w:r>
    </w:p>
    <w:p>
      <w:pPr>
        <w:pStyle w:val="Normal"/>
        <w:rPr/>
      </w:pPr>
      <w:r>
        <w:rPr/>
        <w:t>Tudo começou ontem no templo, nos trabalhos desta humilde casa de Seta Branca e terminou nos mundos espirituais, como vou descrever.</w:t>
      </w:r>
    </w:p>
    <w:p>
      <w:pPr>
        <w:pStyle w:val="Normal"/>
        <w:rPr/>
      </w:pPr>
      <w:r>
        <w:rPr/>
        <w:t>Ontem, quarta-feira, 18 de dezembro de 2013, a terra sentiu os efeitos do povo indiano, porque eles chegaram à minha missão trazendo as conquistas de um grande acervo doutrinário, algo inexplicável, algo que eu não imaginava acontecer. Ao entrar no templo e andando pela via sagrada eu recebi uma grande aclamação pela dura missão de pregar o Evangelho de uma forma diferente, em forma de histórias, refazendo um trajeto envolvente na precisão da missão dos jaguares desta tribo. Eram povos que trouxeram a sua cultura espiritual, corrente indiana do espaço, e assim o templo estava em festa, estava tão cheio que foi preciso abrir o campo magnético para que todos entrassem. Fui trabalhar com minha filha nos tronos para atender e ela também viu em sua mediunidade as entidades. Depois dos trabalhos ela me contou que as entidades tinham em sua testa uma jóia que brilhava, sim, tudo se confirmou, eu nem precisei contar para ela o que estava acontecendo no templo. A mediunidade de comunicação está sendo acelerada como forma de abrir a visão dos aparás e isso tem alegrado muitos mestres deste templo, pois é uma conquista que tivemos no objetivo de formar a cultura. Falando com Vovó de Angola, minha ama seca, mentora de minha filha, ela me disse que somente os puros de coração estariam aqui. Puros de coração são os filhos que carregam a bandeira sem blasfemar contra o seu mundo. São os mansos e pacíficos que se alegram ao receber a sua oferenda, os manjares de energia servidos após cada recepção.</w:t>
      </w:r>
    </w:p>
    <w:p>
      <w:pPr>
        <w:pStyle w:val="Normal"/>
        <w:rPr/>
      </w:pPr>
      <w:r>
        <w:rPr/>
        <w:t>O templo estava em festa, ao eu passar pela via sagrada senti uma grande vibração nos pés, sim, seria a terra tremendo e pensei ser um terremoto, mas não, depois que vi que aquele povo batia com seus pés fazendo esta vibração. Era a sua forma de aclamação, de fazer a festa, sorrindo eles estavam felizes e emitiam seus mantras.</w:t>
      </w:r>
    </w:p>
    <w:p>
      <w:pPr>
        <w:pStyle w:val="Normal"/>
        <w:rPr/>
      </w:pPr>
      <w:r>
        <w:rPr/>
        <w:t>Subi esta noite e por Deus a grande consagração da tribo de Pai Seta Branca estava acontecendo no limiar da conjunção de dois planos. Eram muitos jaguares na sua concentração e muitos amigos meus da terra estavam também lá. Veja, eu tenho milhares de amigos e irmãos nesta terra, mas muitos eu não conheço pessoalmente, mas eles vinham me cumprimentar. Os que eu conheço pessoalmente também estavam lá. Era uma colina, mas era no entardecer, um lusco fusco que tornava como se fosse um enorme deserto e todos estavam lá. O Sermão da Montanha. Salve Deus. Eu fiquei no alpendre, um lugar mais ao alto que dava pra ver a extensão do povo, alguns sentados e outros andando. Alguns mestres amigos vieram me cumprimentar, se eles recordarem desta viagem eles poderão sentir os efeitos desta transição. Ali naquele momento não havia doutores, mas sim aprendizes de uma grande escola chamada doutrina do amanhecer. A hierarquia estava presente e eles estavam recebendo a sua consagração na essência divina cristica. Eu até poderia abrir os nomes, mas isso não me tornaria melhor que eles, porque o que eu conto é para ilustrar os caminhos do mestre jaguar e mostrar o que acontece longe dos olhos físicos e dentro da força astral que cada um tem em seu eu interior.</w:t>
      </w:r>
    </w:p>
    <w:p>
      <w:pPr>
        <w:pStyle w:val="Normal"/>
        <w:rPr/>
      </w:pPr>
      <w:r>
        <w:rPr/>
        <w:t>Jaguares deste amanhecer, filhos abnegados deste Pai que nos ama incondicionalmente, revejam suas posições doutrinárias para que seus mentores não subam e os deixem sem a sua guarda e proteção.</w:t>
      </w:r>
    </w:p>
    <w:p>
      <w:pPr>
        <w:pStyle w:val="Normal"/>
        <w:rPr/>
      </w:pPr>
      <w:r>
        <w:rPr/>
        <w:t>O que eu digo abertamente sobre esta divisão que está sendo mal interpretada pela maioria dos mestres. Somos uma única tribo e os papeis que a terra discrimina servirá para condenar a todos a perderem seus comandos. Eu estava vendo um povo ali sentado e não via nada mais que isso. O céu estava em pêsames por eles se afastarem do Reino Central. O comando dividido será afastado do seu roteiro para que os doutrinadores manifestem seus direitos de abrir suas portas doutrinarias para a nova era. Esta consagração que para mim era uma grande reunião mostrou as duas faces do coração do homem transportado, do homem ainda enraizado nas suas entranhas sofrendo as provações da carne sem se ligar ao céu.</w:t>
      </w:r>
    </w:p>
    <w:p>
      <w:pPr>
        <w:pStyle w:val="Normal"/>
        <w:rPr/>
      </w:pPr>
      <w:r>
        <w:rPr/>
        <w:t>Os últimos serão os primeiros e os primeiros serão recambiados ao seu livre destino para dar margem ao culto de Nosso Mestre Jesus. O Sistema Crístico está exigindo esta reparação, porque a doutrina é um sistema de evolução e não de involução. Eu estou falando abertamente nesta carta, pois todos podem sofrer uma separação diferente, não a separação física de ideologias, mas a perca nos seus caminhos das luzes do céu, das luzes curadoras, os seus mentores da última hora. Não brinquem mestres com as suas juras transcendentais, porque poderá ser tarde demais quando acordar.</w:t>
      </w:r>
    </w:p>
    <w:p>
      <w:pPr>
        <w:pStyle w:val="Normal"/>
        <w:rPr/>
      </w:pPr>
      <w:r>
        <w:rPr/>
        <w:t>Acordem antes que seja tarde demais!</w:t>
      </w:r>
    </w:p>
    <w:p>
      <w:pPr>
        <w:pStyle w:val="Normal"/>
        <w:rPr/>
      </w:pPr>
      <w:r>
        <w:rPr/>
        <w:t>A Corrente Indiana que me ofereceu o pão da vida está tão próxima da terra que eu me preocupo com isso, porque eles não abrem o verbo, eles trabalham e sustentam a nossa chama branca da vida com as forças do astral superior.</w:t>
      </w:r>
    </w:p>
    <w:p>
      <w:pPr>
        <w:pStyle w:val="Normal"/>
        <w:rPr/>
      </w:pPr>
      <w:r>
        <w:rPr/>
        <w:t>Na nossa evolução todos evoluem, sim, até nossos mentores evoluem também com a nossa consagração e reconsagração. Eu tive um exemplo ainda com a clarividente deste amanhecer, Tia Neiva, que ainda estava em terra, foi quando meu cavaleiro foi reconsagrado de Anday para Andye, nossa, foi uma festa na legião, porque todos vieram cumprimentá-lo por esta elevação. Tudo que nós conquistamos neste sacerdócio reflete no céu esta cultura. Como disse Jesus: “Assim na terra como no céu”.</w:t>
      </w:r>
    </w:p>
    <w:p>
      <w:pPr>
        <w:pStyle w:val="Normal"/>
        <w:rPr/>
      </w:pPr>
      <w:r>
        <w:rPr/>
        <w:t>Isso é precisão celestial que Koatay 108 formou na terra, ela trouxe o verdadeiro sacerdócio do céu e plantou com a voz do Espírito Santo a força Cristica.</w:t>
      </w:r>
    </w:p>
    <w:p>
      <w:pPr>
        <w:pStyle w:val="Normal"/>
        <w:rPr/>
      </w:pPr>
      <w:r>
        <w:rPr/>
        <w:t>Voltando a esta viagem, todos os jaguares estavam com suas indumentárias, todos, porque a formação do plano do mestre jaguar esta se confirmando entre o céu e a terra, uma conquista, foi difícil, mas os bônus de todos unificados compraram o direito a esta transformação. Isso é um presente de Pai Seta Branca aos seus filhos deste amanhecer.</w:t>
      </w:r>
    </w:p>
    <w:p>
      <w:pPr>
        <w:pStyle w:val="Normal"/>
        <w:rPr/>
      </w:pPr>
      <w:r>
        <w:rPr/>
        <w:t>Vamos trabalhar com segurança e com amor sabendo que novos dias nos aguardam.</w:t>
      </w:r>
    </w:p>
    <w:p>
      <w:pPr>
        <w:pStyle w:val="Normal"/>
        <w:rPr/>
      </w:pPr>
      <w:r>
        <w:rPr/>
        <w:t>Salve Deus!</w:t>
      </w:r>
    </w:p>
    <w:p>
      <w:pPr>
        <w:pStyle w:val="Normal"/>
        <w:rPr/>
      </w:pPr>
      <w:r>
        <w:rPr/>
        <w:t>Adjunto Apurê</w:t>
      </w:r>
    </w:p>
    <w:p>
      <w:pPr>
        <w:pStyle w:val="Normal"/>
        <w:rPr/>
      </w:pPr>
      <w:r>
        <w:rPr/>
        <w:t>19.12.2013</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character" w:styleId="St1">
    <w:name w:val="st1"/>
    <w:basedOn w:val="Fontepargpadr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9T11:22:00Z</dcterms:created>
  <dc:creator>betezek</dc:creator>
  <dc:description/>
  <cp:keywords/>
  <dc:language>en-US</dc:language>
  <cp:lastModifiedBy>.</cp:lastModifiedBy>
  <dcterms:modified xsi:type="dcterms:W3CDTF">2013-12-19T11:49:00Z</dcterms:modified>
  <cp:revision>6</cp:revision>
  <dc:subject/>
  <dc:title>BASE</dc:title>
</cp:coreProperties>
</file>