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ROL</w:t>
      </w:r>
    </w:p>
    <w:p>
      <w:pPr>
        <w:pStyle w:val="Normal"/>
        <w:rPr/>
      </w:pPr>
      <w:r>
        <w:rPr/>
        <w:t>Salve Deus!</w:t>
      </w:r>
    </w:p>
    <w:p>
      <w:pPr>
        <w:pStyle w:val="Normal"/>
        <w:rPr/>
      </w:pPr>
      <w:r>
        <w:rPr/>
        <w:t>Apesar de todas as tempestades e do tempo fechado o sol continua radiante emitindo seus poderosos raios para a terra.</w:t>
      </w:r>
    </w:p>
    <w:p>
      <w:pPr>
        <w:pStyle w:val="Normal"/>
        <w:rPr/>
      </w:pPr>
      <w:r>
        <w:rPr/>
        <w:t>Eu viajei, fui longe, era um mundo atormentado pela angustia, pela violação dos direitos divinos, um mundo acinzentado que só se via uma intensa nuvem cobrindo o céu espiritual deste lugar. O povo que ali vivia era por mal grado e tudo reclamava, não havia tempo bom, pois a própria emanação negativa criou este plano com a poluição mental astral. De repente um pequeno raio de luz por entre as frestas deste nevoeiro desceu e atingiu um espaço ínfimo causando uma revolução. Todos correram e quem chegasse primeiro teria o privilégio de ser tocado por esta luz. Mas foi por pouco tempo e logo as nuvens espessas cobriram novamente deixando escurecer os destinos.</w:t>
      </w:r>
    </w:p>
    <w:p>
      <w:pPr>
        <w:pStyle w:val="Normal"/>
        <w:rPr/>
      </w:pPr>
      <w:r>
        <w:rPr/>
        <w:t>Eu fiquei vendo esta cena e de repente vi que do meu plexo emitia uma luz diferente, era do sol interior, era a nova evolução. Na iniciação Pai Seta Branca ascendeu nossa chama da vida e agora somos os faróis das noites escuras que levamos esta luz de dentro para fora. Conforme ela ia crescendo, aumentando seu raio de atuação, ia criando um ambiente diferenciado, então os espíritos ficaram perdidos entre acreditar ou esperar um novo raio de sol. Foi algo espetacular que eu jamais havia visto e pensado, porque muitas vezes não temos tempo para descobrir os efeitos da nossa iniciação.</w:t>
      </w:r>
    </w:p>
    <w:p>
      <w:pPr>
        <w:pStyle w:val="Normal"/>
        <w:rPr/>
      </w:pPr>
      <w:r>
        <w:rPr/>
        <w:t>Eu olhei para o céu e novamente as nuvens deram um pequeno espaço e o raio solar desceu em cima de minha cabeça. Parecia estar distribuindo em meu sol interior esta luz para que eu a distribuísse para aquele mundo. Com fé e com coragem fui emitindo bons pensamentos e esta luz aumentava em proporção. Ela saía do plexo em círculos e ia rodando em uma espiral crescendo na sua formação. Não era como um farol que vemos nos mares que a luz brilha em direção certa, mas era de forma diferente. Os espíritos daquele mundo ficaram com receio de chegar perto, pois o sol que eles aguardavam tinha caído sobre meu espírito e ele agora irradiava a luz que eles tanto procuravam.</w:t>
      </w:r>
    </w:p>
    <w:p>
      <w:pPr>
        <w:pStyle w:val="Normal"/>
        <w:rPr/>
      </w:pPr>
      <w:r>
        <w:rPr/>
        <w:t>Viver pelo bem é atrair bons fluidos e corresponder com as benevolências do céu, mas quando se vive pelo mau nós nos afastamos dele e vivemos as nossas maiores noites escuras.</w:t>
      </w:r>
    </w:p>
    <w:p>
      <w:pPr>
        <w:pStyle w:val="Normal"/>
        <w:rPr/>
      </w:pPr>
      <w:r>
        <w:rPr/>
        <w:t>A todos os jaguares iniciáticos portadores da força de Simiromba de Deus no sol interior deverão estar cientes da grande transformação realizada no eu interior, por isso tomem cuidado com suas palavras, atos e ações, pois sendo conhecedor desta verdade sua responsabilidade é a maior de todas. Ninguém deste planeta tem o que todos têm; uma espada resplandecente que brilha por todo este universo. Sois conhecidos por Filhos do sol e da lua.</w:t>
      </w:r>
    </w:p>
    <w:p>
      <w:pPr>
        <w:pStyle w:val="Normal"/>
        <w:rPr/>
      </w:pPr>
      <w:r>
        <w:rPr/>
        <w:t>A multidão foi perdendo o medo e assim ficaram ao meu redor querendo saber o que estava acontecendo, porque um espírito tinha este merecimento e eles não. Amor, sim, o verdadeiro amor pela vida. Viver a vida sem se desgastar com seu próximo, saber que todos são merecedores do que tem e do que não tem. Ninguém aqui é melhor que o outro, todos são seres impulsionados a chegar aonde deverão chegar. Uns com mais dificuldades, outros mais leves e assim cada um caminha e neste caminho vai resgatando suas heranças transcendentais. As nossas origens esperam pelo nosso retorno, mas só iremos chegar lá quando tivermos limpado nosso coração pelas tantas impregnações negativas que fizemos. O trabalho é longo e árduo, mas a recompensa é certa.</w:t>
      </w:r>
    </w:p>
    <w:p>
      <w:pPr>
        <w:pStyle w:val="Normal"/>
        <w:rPr/>
      </w:pPr>
      <w:r>
        <w:rPr/>
        <w:t>Aqui mesmo na terra não tem nenhum ser que seja santo, ninguém, existem pessoas de bom coração, mas nenhuma é perfeita, pois de uma hora para outra ela pode mudar de comportamento. É assim mesmo neste mundo cinzento, todos fizeram por merecer este lugar e agora que viram com seus olhos estão querendo pegar o primeiro raio de sol que surge no céu. Então não espere seu padrão espiritual escurecer para correr atrás, busque enquanto ainda tem esta chama iniciática da vida eterna em seu plexo e cumpra com suas obrigações de cidadão que respeita pai e mãe e todos que cruzarem seu caminho. Viver a vida todos a vivem, mas saber viver é que faz a diferença.</w:t>
      </w:r>
    </w:p>
    <w:p>
      <w:pPr>
        <w:pStyle w:val="Normal"/>
        <w:rPr/>
      </w:pPr>
      <w:r>
        <w:rPr/>
        <w:t>Um bom dia para todos!</w:t>
      </w:r>
    </w:p>
    <w:p>
      <w:pPr>
        <w:pStyle w:val="Normal"/>
        <w:rPr/>
      </w:pPr>
      <w:r>
        <w:rPr/>
        <w:t>Lembre-se que somos parceiros desta longa estrada da vida.</w:t>
      </w:r>
    </w:p>
    <w:p>
      <w:pPr>
        <w:pStyle w:val="Normal"/>
        <w:rPr/>
      </w:pPr>
      <w:r>
        <w:rPr/>
        <w:t>Salve Deus!</w:t>
      </w:r>
    </w:p>
    <w:p>
      <w:pPr>
        <w:pStyle w:val="Normal"/>
        <w:rPr/>
      </w:pPr>
      <w:r>
        <w:rPr/>
        <w:t>Adjunto Apurê</w:t>
      </w:r>
    </w:p>
    <w:p>
      <w:pPr>
        <w:pStyle w:val="Normal"/>
        <w:rPr/>
      </w:pPr>
      <w:r>
        <w:rPr/>
        <w:t>08.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26:00Z</dcterms:created>
  <dc:creator>betezek</dc:creator>
  <dc:description/>
  <cp:keywords/>
  <dc:language>en-US</dc:language>
  <cp:lastModifiedBy>.</cp:lastModifiedBy>
  <dcterms:modified xsi:type="dcterms:W3CDTF">2013-11-08T10:26:00Z</dcterms:modified>
  <cp:revision>2</cp:revision>
  <dc:subject/>
  <dc:title>BASE</dc:title>
</cp:coreProperties>
</file>