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BELDE</w:t>
      </w:r>
    </w:p>
    <w:p>
      <w:pPr>
        <w:pStyle w:val="Normal"/>
        <w:rPr/>
      </w:pPr>
      <w:r>
        <w:rPr/>
        <w:t>Salve Deus!</w:t>
      </w:r>
    </w:p>
    <w:p>
      <w:pPr>
        <w:pStyle w:val="Normal"/>
        <w:rPr/>
      </w:pPr>
      <w:r>
        <w:rPr/>
        <w:t>Vamos iniciar esta aula de preparação com alguns aspectos doutrinários de suma importância ao segundo povo de Araken pelo qual estão assimilando as forças de Atenas.</w:t>
      </w:r>
    </w:p>
    <w:p>
      <w:pPr>
        <w:pStyle w:val="Normal"/>
        <w:rPr/>
      </w:pPr>
      <w:r>
        <w:rPr/>
        <w:t>Eu vivo em duas jornadas distintas sabendo me identificar com a faixa vibracional que estou, mas em duas passagens desta noite eu relatei casos de amor e paixão.</w:t>
      </w:r>
    </w:p>
    <w:p>
      <w:pPr>
        <w:pStyle w:val="Normal"/>
        <w:rPr/>
      </w:pPr>
      <w:r>
        <w:rPr/>
        <w:t>Uma delas foi à passagem de Jesus na terra onde ele era considerado pelos sacerdotes da época um homem rebelde, porque como digo, tudo ele fazia para mostrar o outro lado da evolução.</w:t>
      </w:r>
    </w:p>
    <w:p>
      <w:pPr>
        <w:pStyle w:val="Normal"/>
        <w:rPr/>
      </w:pPr>
      <w:r>
        <w:rPr/>
        <w:t>Os sacerdotes diziam que conforme as escrituras sagradas Jesus não poderia fazer o que fazia, como, por exemplo, curar no sábado, Jesus ia lá e curava. Tudo naquele tempo era proibido então Jesus ia lá e fazia o contrário, era a libertação das correntes das velhas estradas que ele queria mostrar, porque o povo estava acorrentado aos dogmas da superstição e não do respeito a Deus. Os homens daquele tempo eram mais respeitados do que Deus, por isso Jesus forçou a quebra destas argolas. Ninguém fazia nada sem consultar o supremo conselho dos sacerdotes. Mas Jesus mostrou para todos que o caminho da verdade era bem diferente: “Respeitar a Deus sobre todas as coisas e ao teu próximo como a ti mesmo”.</w:t>
      </w:r>
    </w:p>
    <w:p>
      <w:pPr>
        <w:pStyle w:val="Normal"/>
        <w:rPr/>
      </w:pPr>
      <w:r>
        <w:rPr/>
        <w:t>Eu fico vendo e me vendo, porque hoje eu sou o rebelde desta doutrina, pois o que trago dos mundos em evolução é justamente o conhecimento da libertação e não da escravidão. Dizem que isso não se pode fazer, eu vou lá e faço e mostro a outra face, sim, meus irmãos, como me disse Tia Neiva em vida em uma conversa sobre Pai Seta Branca: “Meu filho! Se você chamar pelo Pai ele vem”.</w:t>
      </w:r>
    </w:p>
    <w:p>
      <w:pPr>
        <w:pStyle w:val="Normal"/>
        <w:rPr/>
      </w:pPr>
      <w:r>
        <w:rPr/>
        <w:t>Então porque arrastar tantas dores pelo caminho cármico se a nossa doutrina é para a evolução e não ficar preso ao comportamento humano. Nosso Pai nosso disse: “Somente dos céus ouvireis”.</w:t>
      </w:r>
    </w:p>
    <w:p>
      <w:pPr>
        <w:pStyle w:val="Normal"/>
        <w:rPr/>
      </w:pPr>
      <w:r>
        <w:rPr/>
        <w:t>Eu busco esta realização e procuro mostrar no confronto de ideologias que o mundo espiritual não é cercado por paredes, ele é um mundo aberto e sem fronteiras, mas o homem novamente com suas inconformações fecha-se e desilude aos viajantes de poderem encontrar o que procuram.</w:t>
      </w:r>
    </w:p>
    <w:p>
      <w:pPr>
        <w:pStyle w:val="Normal"/>
        <w:rPr/>
      </w:pPr>
      <w:r>
        <w:rPr/>
        <w:t>Esta segunda parte é mais complexa.</w:t>
      </w:r>
    </w:p>
    <w:p>
      <w:pPr>
        <w:pStyle w:val="Normal"/>
        <w:rPr/>
      </w:pPr>
      <w:r>
        <w:rPr/>
        <w:t>Eu saí ontem, sim, comprei um carro um pouco mais novo para me servir como transporte, mas já tendo problemas com elétrica na Br pifou, ficamos sem luz. Fomos no escuro mesmo para Curitiba e não daria para voltar para o vale de madrugada. Dormimos lá. E nesta noite eu tive um encontro com um espírito sofredor que veio me fazer uma proposta.</w:t>
      </w:r>
    </w:p>
    <w:p>
      <w:pPr>
        <w:pStyle w:val="Normal"/>
        <w:rPr/>
      </w:pPr>
      <w:r>
        <w:rPr/>
        <w:t>_ Eu quero você como nosso líder na terra!</w:t>
      </w:r>
    </w:p>
    <w:p>
      <w:pPr>
        <w:pStyle w:val="Normal"/>
        <w:rPr/>
      </w:pPr>
      <w:r>
        <w:rPr/>
        <w:t>_ Salve Deus! Quem é você?</w:t>
      </w:r>
    </w:p>
    <w:p>
      <w:pPr>
        <w:pStyle w:val="Normal"/>
        <w:rPr/>
      </w:pPr>
      <w:r>
        <w:rPr/>
        <w:t>_ Eu vim mandado para te convidar! Aqui você vai ter tudo o que deseja, outro, diamantes, riqueza! Chega de servir de capacho a este povo que te escraviza! Nós vemos o quanto você luta por eles e o que fazem é te derrubar moralmente! Este índio que você adora não faz nada pela sua vida! Pois bem, se aceitar de imediato já vamos ajeitar sua vida material! Mas deverá se curvar ao senhor que me enviou! Ele sabe de sua importância neste mundo e como você tem chegado aos corações de muitas pessoas, ele te quer junto com ele!</w:t>
      </w:r>
    </w:p>
    <w:p>
      <w:pPr>
        <w:pStyle w:val="Normal"/>
        <w:rPr/>
      </w:pPr>
      <w:r>
        <w:rPr/>
        <w:t>_ Salve Deus! Mas quem é você? Eu sou filho de Seta Branca!</w:t>
      </w:r>
    </w:p>
    <w:p>
      <w:pPr>
        <w:pStyle w:val="Normal"/>
        <w:rPr/>
      </w:pPr>
      <w:r>
        <w:rPr/>
        <w:t>_ Sabemos disso! Meu nome é legião! Somos mil em um! Aqui nós te daremos o que necessita para sua vida e de sua família! Podemos mudar seu destino e todos os seus inimigos cairão sob vossos pés!</w:t>
      </w:r>
    </w:p>
    <w:p>
      <w:pPr>
        <w:pStyle w:val="Normal"/>
        <w:rPr/>
      </w:pPr>
      <w:r>
        <w:rPr/>
        <w:t>_ Salve Deus! Não concordo com sua proposta, porque ela veio de mundos inferiores e lá só tem dor! Se tivessem consciência do seu mundo não estariam vivendo nas trevas! Como podem querer me ajudar se vocês sofrem e ainda querem me desacreditar em Jesus!</w:t>
      </w:r>
    </w:p>
    <w:p>
      <w:pPr>
        <w:pStyle w:val="Normal"/>
        <w:rPr/>
      </w:pPr>
      <w:r>
        <w:rPr/>
        <w:t>_ Este nome sempre foi a nossa dor! Ele nos expulsou dos nossos mundos e ainda nos prendeu neste mundo sem luz! Mas a nossa missão hoje é você! Não este outro que não nos permite nem falar em seu nome!</w:t>
      </w:r>
    </w:p>
    <w:p>
      <w:pPr>
        <w:pStyle w:val="Normal"/>
        <w:rPr/>
      </w:pPr>
      <w:r>
        <w:rPr/>
        <w:t>_ Pois saiba meu irmão que eu sou a luz de Jesus, porque ele me confiou esta missão, esta lança e eu vim para esclarecer e quebrar as argolas que prendem o sistema na desilusão dos homens e mulheres que se perdem a todo instante sem amor e sem fé!</w:t>
      </w:r>
    </w:p>
    <w:p>
      <w:pPr>
        <w:pStyle w:val="Normal"/>
        <w:rPr/>
      </w:pPr>
      <w:r>
        <w:rPr/>
        <w:t>_ Mas nós precisamos de um líder na terra! Um conhecedor da magia para levar nossa palavra! Aceita!</w:t>
      </w:r>
    </w:p>
    <w:p>
      <w:pPr>
        <w:pStyle w:val="Normal"/>
        <w:rPr/>
      </w:pPr>
      <w:r>
        <w:rPr/>
        <w:t>_ Salve Deus! E vocês já não têm os seus lideres?</w:t>
      </w:r>
    </w:p>
    <w:p>
      <w:pPr>
        <w:pStyle w:val="Normal"/>
        <w:rPr/>
      </w:pPr>
      <w:r>
        <w:rPr/>
        <w:t>_ Temos, mas nenhum com a sua inteligência e apto ao desdobramento e transporte! Sua capacidade de ir e vir é que nos deixa perplexos com a sua existência! Você poderá fazer o que eles não fazem! Poderá alcançar metas que eles não atingem! Para eles está proposta a morte, mas para você é uma proposta muito maior, é a vida que queremos atingir! A morte para nós é corriqueira, mas a vida será uma nova fase para nosso povo!</w:t>
      </w:r>
    </w:p>
    <w:p>
      <w:pPr>
        <w:pStyle w:val="Normal"/>
        <w:rPr/>
      </w:pPr>
      <w:r>
        <w:rPr/>
        <w:t>_ Salve Deus! Eu já tenho um Senhor que me rege e ele me dá tudo que preciso!</w:t>
      </w:r>
    </w:p>
    <w:p>
      <w:pPr>
        <w:pStyle w:val="Normal"/>
        <w:rPr/>
      </w:pPr>
      <w:r>
        <w:rPr/>
        <w:t>_ Quem! Este índio! O que ele fez por você até agora! Nada!</w:t>
      </w:r>
    </w:p>
    <w:p>
      <w:pPr>
        <w:pStyle w:val="Normal"/>
        <w:rPr/>
      </w:pPr>
      <w:r>
        <w:rPr/>
        <w:t>_ Mas eu vim para este mundo com a missão de ensinar o Evangelho do Mestre, vim para ser mestre de Simiromba meu Pai e a ele entreguei minha vida! Não posso compactuar com o que me promete, porque eu tenho uma proposta maior para fazer ao seu povo!</w:t>
      </w:r>
    </w:p>
    <w:p>
      <w:pPr>
        <w:pStyle w:val="Normal"/>
        <w:rPr/>
      </w:pPr>
      <w:r>
        <w:rPr/>
        <w:t>_ Proposta! Que proposta!</w:t>
      </w:r>
    </w:p>
    <w:p>
      <w:pPr>
        <w:pStyle w:val="Normal"/>
        <w:rPr/>
      </w:pPr>
      <w:r>
        <w:rPr/>
        <w:t>_ Porque então vocês não vêem todos para a luz! Eu abro as portas desde que aceitem Jesus nos seus corações!</w:t>
      </w:r>
    </w:p>
    <w:p>
      <w:pPr>
        <w:pStyle w:val="Normal"/>
        <w:rPr/>
      </w:pPr>
      <w:r>
        <w:rPr/>
        <w:t>_ Não! Isso nunca! Este homem já nos fez muito mal e agora aceitar ele é regredir aos tempos remotos!</w:t>
      </w:r>
    </w:p>
    <w:p>
      <w:pPr>
        <w:pStyle w:val="Normal"/>
        <w:rPr/>
      </w:pPr>
      <w:r>
        <w:rPr/>
        <w:t>_ Mas ele é o caminho, a verdade e a vida! Só vai a Deus se for por ele!</w:t>
      </w:r>
    </w:p>
    <w:p>
      <w:pPr>
        <w:pStyle w:val="Normal"/>
        <w:rPr/>
      </w:pPr>
      <w:r>
        <w:rPr/>
        <w:t>_ Nós o conhecemos, mas ele nos proibiu de tudo e até de falar em seu nome podemos! Para falar dele devemos aceita-lo e isso nunca irá acontecer! Quando ele veio nós já estávamos aqui a milhares de anos e agora ele quer ser Rei!</w:t>
      </w:r>
    </w:p>
    <w:p>
      <w:pPr>
        <w:pStyle w:val="Normal"/>
        <w:rPr/>
      </w:pPr>
      <w:r>
        <w:rPr/>
        <w:t>_ Ele não é Rei e nunca será, porque a missão dele é preparar a terra para o terceiro milênio! Ele é um espírito de luz, uma estrela que brilha no firmamento! A nossa estrela guia!</w:t>
      </w:r>
    </w:p>
    <w:p>
      <w:pPr>
        <w:pStyle w:val="Normal"/>
        <w:rPr/>
      </w:pPr>
      <w:r>
        <w:rPr/>
        <w:t>_ Que estrela, aqui não há estrela! Aqui só temos noites densas sem luar!</w:t>
      </w:r>
    </w:p>
    <w:p>
      <w:pPr>
        <w:pStyle w:val="Normal"/>
        <w:rPr/>
      </w:pPr>
      <w:r>
        <w:rPr/>
        <w:t>_ Então você me fez um convite e eu lhe fiz outro!</w:t>
      </w:r>
    </w:p>
    <w:p>
      <w:pPr>
        <w:pStyle w:val="Normal"/>
        <w:rPr/>
      </w:pPr>
      <w:r>
        <w:rPr/>
        <w:t>_ Eu vou embora, mas sempre virá um mensageiro nosso para lhe convidar! Não se assuste quando ele chegar, porque ele virá em paz!</w:t>
      </w:r>
    </w:p>
    <w:p>
      <w:pPr>
        <w:pStyle w:val="Normal"/>
        <w:rPr/>
      </w:pPr>
      <w:r>
        <w:rPr/>
        <w:t>_ Salve Deus! Vou esperar de braços abertos, porque a minha missão é o meu sacerdócio! Vou ficar de honra e guarda na força do meu terceiro sétimo!</w:t>
      </w:r>
    </w:p>
    <w:p>
      <w:pPr>
        <w:pStyle w:val="Normal"/>
        <w:rPr/>
      </w:pPr>
      <w:r>
        <w:rPr/>
      </w:r>
    </w:p>
    <w:p>
      <w:pPr>
        <w:pStyle w:val="Normal"/>
        <w:rPr/>
      </w:pPr>
      <w:r>
        <w:rPr/>
        <w:t>Assim ele virou as costas e sumiu. Eu fiquei intrigado, até porque eu não estava em minha casa. Eu fui pego de surpresa e fiquei admirado com a astúcia deste mundo na busca dos missionários que tem uma certa clareza de idéias e pensamentos. Eles buscam aquele que tem de alguma forma projeção espiritual, ligações com os campos magnéticos da terra. Eu fiquei feliz de poder saber que estou tendo boa recepção neste lado escuro da vida. Mas sempre tendo certeza que não estou sozinho, que esta divina luz de Jesus e Seta Branca nosso Pai está junto. Eu não poderia fazer o que faço sem a permissão do mundo espiritual. Mas eles tentam me dobrar com promessas vazias, que pode até certo momento mudar o destino de uma pessoa, mas depois isso será uma eterna escravidão. E quem quer ficar preso a este mundo negro. Que a Luz se faça presente em nossos corações.</w:t>
      </w:r>
    </w:p>
    <w:p>
      <w:pPr>
        <w:pStyle w:val="Normal"/>
        <w:rPr/>
      </w:pPr>
      <w:r>
        <w:rPr/>
        <w:t>Salve Deus!</w:t>
      </w:r>
    </w:p>
    <w:p>
      <w:pPr>
        <w:pStyle w:val="Normal"/>
        <w:rPr/>
      </w:pPr>
      <w:r>
        <w:rPr/>
        <w:t>Adjunto Apurê</w:t>
      </w:r>
    </w:p>
    <w:p>
      <w:pPr>
        <w:pStyle w:val="Normal"/>
        <w:rPr/>
      </w:pPr>
      <w:r>
        <w:rPr/>
        <w:t>03.03.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3:57:00Z</dcterms:created>
  <dc:creator>betezek</dc:creator>
  <dc:description/>
  <dc:language>en-US</dc:language>
  <cp:lastModifiedBy>betezek</cp:lastModifiedBy>
  <dcterms:modified xsi:type="dcterms:W3CDTF">2013-03-03T14:49:00Z</dcterms:modified>
  <cp:revision>10</cp:revision>
  <dc:subject/>
  <dc:title>O REBELDE</dc:title>
</cp:coreProperties>
</file>