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FELIZ</w:t>
      </w:r>
    </w:p>
    <w:p>
      <w:pPr>
        <w:pStyle w:val="Normal"/>
        <w:rPr/>
      </w:pPr>
      <w:r>
        <w:rPr/>
        <w:t>Salve Deus!</w:t>
      </w:r>
    </w:p>
    <w:p>
      <w:pPr>
        <w:pStyle w:val="Normal"/>
        <w:rPr/>
      </w:pPr>
      <w:r>
        <w:rPr/>
        <w:t>Realmente sou um adjunto feliz, pois esta noite me mostraram o quanto tenho amigos espirituais que vieram se confraternizar comigo nesta longa estrada da vida.</w:t>
      </w:r>
    </w:p>
    <w:p>
      <w:pPr>
        <w:pStyle w:val="Normal"/>
        <w:rPr/>
      </w:pPr>
      <w:r>
        <w:rPr/>
        <w:t>Eu estava cansado de tanta luta, pois preparava os mestres e logo eles se desviavam de suas missões. Eu não gosto de falar muito com a espiritualidade sobre estes fatos, atém porque o nosso lema é respeitar os direitos de ir e vir, ninguém é obrigado a ficar, pois o sacerdócio é na individualidade do médium. Mas esta noite me foi uma surpresa, sim, como eu fiquei feliz com esta confraternização, jaguares, mestres e ninfas de todos os lugares se reuniram no etérico plano para me trazer esta noticia da amizade, do carinho e do amor que cada um demonstra sem macula e sem egoísmo pela missão do Ministro Apurê.</w:t>
      </w:r>
    </w:p>
    <w:p>
      <w:pPr>
        <w:pStyle w:val="Normal"/>
        <w:rPr/>
      </w:pPr>
      <w:r>
        <w:rPr/>
        <w:t>Fizeram-me demorar em sair do físico como forma de chegar e tudo estar preparado. Quando cheguei à multidão estava aguardando numa longa fila que se perdia no infinito. A corte, minhas filhas e netos, que mais me ajudaram a transpor esta barreira carmica estavam na frente e assim mais missionários foram compondo este cortejo para doar um pouco de luz a minha missão. Ministro Apurê estava presente, ele e o Cavaleiro Feranto Verde estavam de honra e guarda nesta emanação para que todos pudessem fazer a reverência demonstrando o verdadeiro significado da palavra consciência e evolução.</w:t>
      </w:r>
    </w:p>
    <w:p>
      <w:pPr>
        <w:pStyle w:val="Normal"/>
        <w:rPr/>
      </w:pPr>
      <w:r>
        <w:rPr/>
        <w:t>Eu cheguei e logo me colocaram num aledá de onde eu podia observar a dimensão da responsabilidade que é ser um adjunto. Como é importante ser filho deste amanhecer, se todos soubessem e vissem o que eu vejo ficariam com suas cabeças baixas em respeito à grande hierarquia deste Oráculo de Simiromba de Deus. Vocês nem imaginam o que seja o Oráculo de Deus, por Deus, meus irmãos, é algo tão sagrado que nunca saberão a verdade, pois não há limite para sua presença. Pai Seta Branca é um espírito deste Grande Oráculo por onde recebemos a cura através da nossa sintonia. Divino Espírito Santo que se fez homem por várias encarnações e depois novamente transformou-se em Verbo Divino para trazer a luz do Evangelho de Jesus. Disse Jesus: “Eu vou para o Pai, mas logo enviarei o Espírito Santo que tudo fará em meu nome”.</w:t>
      </w:r>
    </w:p>
    <w:p>
      <w:pPr>
        <w:pStyle w:val="Normal"/>
        <w:rPr/>
      </w:pPr>
      <w:r>
        <w:rPr/>
        <w:t>A nossa força cabalística transformou o planeta homem em um significado real nesta dimensão materialista humana elevando o padrão espiritual em primeiro plano para assim formalizar a transferência de valores entre o céu e a terra. Pai Seta Branca é aquela pequena porta que se abriu através do merecimento missionário, sim, e para firmar esta presença na terra houve a chamada das grandes origens representadas no vértice animal, tudo para que as forças pudessem descer consagradas e reconsagradas alimentando os três reinos de nossa natureza. Nada seria possível se um espírito desta grande linhagem não tivesse descido, sim, Tia Neiva foi apresentada como líder desta tribo que iria dar início a esta partida da nova era. As grandes revelações chegaram de cima para baixo e assim a doutrina foi anunciada em cantos múltiplos dos seres envolvidos.</w:t>
      </w:r>
    </w:p>
    <w:p>
      <w:pPr>
        <w:pStyle w:val="Normal"/>
        <w:rPr/>
      </w:pPr>
      <w:r>
        <w:rPr/>
        <w:t>A corte do Apurê estava toda emanada e eu via estes queridos espíritos felizes. Eu via em cada um a ansiedade em estar ali naquele momento, emitindo e recebendo de Deus Pai Todo Poderoso as forças cósmicas. Nossa como foi bacana esta confraternização, como disse meu mestre Humahã, confraternização.</w:t>
      </w:r>
    </w:p>
    <w:p>
      <w:pPr>
        <w:pStyle w:val="Normal"/>
        <w:rPr/>
      </w:pPr>
      <w:r>
        <w:rPr/>
        <w:t>Com o inicio da jornada a corte emitiu o canto de suas procedências e assim foram passando e distribuindo com muito amor as energias que serão impregnadas em prol de suas vidas na terra. Pelo que eu vi tinha mais de 30 mil médiuns emitindo os mantras, fazia eco nas planícies macedônicas. *Macedônia origem de muitos filhos deste amanhecer que por ali cruzaram as suas espadas nas batalhas pelo futuro desenvolvimento dos seres humanos.</w:t>
      </w:r>
    </w:p>
    <w:p>
      <w:pPr>
        <w:pStyle w:val="Normal"/>
        <w:rPr/>
      </w:pPr>
      <w:r>
        <w:rPr/>
        <w:t>Este encontro se deu acima das planícies Macedônicas que porventura eclodiu no habitat terrestre a formação do futuro compromisso celestial na terra.</w:t>
      </w:r>
    </w:p>
    <w:p>
      <w:pPr>
        <w:pStyle w:val="Normal"/>
        <w:rPr/>
      </w:pPr>
      <w:r>
        <w:rPr/>
        <w:t>Primeiramente quero agradecer aos envolvidos nesta história os efeitos da proclamação da paz que empunhamos nesta espada de luz, pois ela foi à causa de muitas mortes e dores, e hoje ela á responsável pela vida e cura dos espíritos. Nós todos somos parte da nossa história e a cada um foi dado o direito de anunciar a sua trajetória que ficou registrado no grande livro de ouro de nossa existência.</w:t>
      </w:r>
    </w:p>
    <w:p>
      <w:pPr>
        <w:pStyle w:val="Normal"/>
        <w:rPr/>
      </w:pPr>
      <w:r>
        <w:rPr/>
        <w:t>Vamos abrir nosso livro e reler a nossa história.</w:t>
      </w:r>
    </w:p>
    <w:p>
      <w:pPr>
        <w:pStyle w:val="Normal"/>
        <w:rPr/>
      </w:pPr>
      <w:r>
        <w:rPr/>
        <w:t>Salve Deus!</w:t>
      </w:r>
    </w:p>
    <w:p>
      <w:pPr>
        <w:pStyle w:val="Normal"/>
        <w:rPr/>
      </w:pPr>
      <w:r>
        <w:rPr/>
        <w:t>Adjunto Apurê</w:t>
      </w:r>
    </w:p>
    <w:p>
      <w:pPr>
        <w:pStyle w:val="Normal"/>
        <w:rPr/>
      </w:pPr>
      <w:r>
        <w:rPr/>
        <w:t>24.10.2013</w:t>
      </w:r>
    </w:p>
    <w:p>
      <w:pPr>
        <w:pStyle w:val="Normal"/>
        <w:rPr/>
      </w:pPr>
      <w:r>
        <w:rPr/>
      </w:r>
    </w:p>
    <w:p>
      <w:pPr>
        <w:pStyle w:val="Normal"/>
        <w:spacing w:lineRule="atLeast" w:line="280"/>
        <w:rPr/>
      </w:pPr>
      <w:r>
        <w:rPr>
          <w:b/>
          <w:bCs/>
          <w:color w:val="000000"/>
          <w:szCs w:val="28"/>
        </w:rPr>
        <w:t>*Macedônia</w:t>
      </w:r>
      <w:r>
        <w:rPr>
          <w:color w:val="000000"/>
          <w:szCs w:val="28"/>
        </w:rPr>
        <w:t xml:space="preserve"> </w:t>
      </w:r>
    </w:p>
    <w:p>
      <w:pPr>
        <w:pStyle w:val="NormalWeb"/>
        <w:spacing w:lineRule="atLeast" w:line="280"/>
        <w:rPr>
          <w:rFonts w:ascii="Verdana" w:hAnsi="Verdana" w:cs="Verdana"/>
          <w:color w:val="000000"/>
          <w:sz w:val="28"/>
          <w:szCs w:val="28"/>
        </w:rPr>
      </w:pPr>
      <w:r>
        <w:rPr>
          <w:rFonts w:cs="Verdana" w:ascii="Verdana" w:hAnsi="Verdana"/>
          <w:color w:val="000000"/>
          <w:sz w:val="28"/>
          <w:szCs w:val="28"/>
        </w:rPr>
        <w:t>A Macedônia é uma planície cercada de montanhas ao norte do Monte Olimpo (2917 m) que separa os Bálcãs (atuais Iugoslávia e Bulgária) da península balcânica. O clima é mais parecido com o da Europa Oriental do que com o da península balcânica: inverno rigoroso, marcado por ventos frios, e verões quentes. A Calcídica, no extremo leste, é uma península extensa e cheia de promontórios que se projeta na parte setentrional do Mar Egeu e foi incorporada pela Macedônia no Período Clássico. As cidades mais importantes foram Neápolis, Krenides (Filipi), Anfípolis, Tessalônica, Aigai, Pela. Na Antiguidade, ricas jazidas de ouro foram exploradas perto de Neápolis.</w:t>
      </w:r>
    </w:p>
    <w:p>
      <w:pPr>
        <w:pStyle w:val="Normal"/>
        <w:rPr>
          <w:szCs w:val="28"/>
        </w:rPr>
      </w:pPr>
      <w:r>
        <w:rPr>
          <w:szCs w:val="28"/>
        </w:rPr>
        <w:t>História: Felipe da Macedônia</w:t>
      </w:r>
    </w:p>
    <w:p>
      <w:pPr>
        <w:pStyle w:val="Normal"/>
        <w:spacing w:before="280" w:after="280"/>
        <w:rPr>
          <w:color w:val="000000"/>
          <w:szCs w:val="28"/>
        </w:rPr>
      </w:pPr>
      <w:r>
        <w:rPr>
          <w:color w:val="000000"/>
          <w:szCs w:val="28"/>
        </w:rPr>
        <w:t>A história dos macedônios começou a delinear-se por volta do século VII a.C.. Eram de origem ariana ligados ao tronco helênico pelo ramo dórico. Porém, no século V a.C., naquela terra de férteis planícies ladeadas por montanhas situadas ao norte da península grega, permaneciam ainda escassos os sinais de civilização.</w:t>
      </w:r>
    </w:p>
    <w:p>
      <w:pPr>
        <w:pStyle w:val="Normal"/>
        <w:spacing w:before="280" w:after="280"/>
        <w:rPr>
          <w:color w:val="000000"/>
          <w:szCs w:val="28"/>
        </w:rPr>
      </w:pPr>
      <w:r>
        <w:rPr>
          <w:color w:val="000000"/>
          <w:szCs w:val="28"/>
        </w:rPr>
        <w:t>Os macedônios eram rudes e duros. Os seus governantes eram semelhantes aos guerreiros dos tempos homéricos cujo poder tinha por base o prestígio pessoal. Embora os macedônios não pertencessem ao mundo dos Helenos, razão pela qual alguns gregos consideravam os macedônios como bárbaros, os reis macedônicos afirmavam-se descendentes de famílias gregas (uma das quais com origem em Heracles), reivindicação que era em geral aceita.</w:t>
      </w:r>
    </w:p>
    <w:p>
      <w:pPr>
        <w:pStyle w:val="Normal"/>
        <w:spacing w:before="280" w:after="280"/>
        <w:rPr/>
      </w:pPr>
      <w:r>
        <w:rPr>
          <w:color w:val="000000"/>
          <w:szCs w:val="28"/>
        </w:rPr>
        <w:t>Em meados do século IV (359 a.C.) subiu ao trono da Macedônia Filipe II, que havia passado três anos em Tebas como fiador da aliança que seu pai contraíra com aquela cidade. Aí havia aprendeu a admirar a cultura grega, em particular os métodos militares que permitiram aos gregos vencer os persas. Filipe II pôde também observar de perto as  rivalidades que existiam entre as várias Cidades-Estado e que estavam na origem da divisão entre os gregos.</w:t>
      </w:r>
    </w:p>
    <w:p>
      <w:pPr>
        <w:pStyle w:val="Normal"/>
        <w:spacing w:before="280" w:after="280"/>
        <w:rPr>
          <w:color w:val="000000"/>
          <w:szCs w:val="28"/>
        </w:rPr>
      </w:pPr>
      <w:r>
        <w:rPr>
          <w:color w:val="000000"/>
          <w:szCs w:val="28"/>
        </w:rPr>
        <w:t>Ao assumir o governo da macedônia, Filipe começou por reformular inteiramente o seu poder militar. Organizou um poderoso exército composto de infantaria e cavalaria. Os infantes, recrutados entre os camponeses, foram armados de lança (</w:t>
      </w:r>
      <w:r>
        <w:rPr>
          <w:i/>
          <w:iCs/>
          <w:color w:val="000000"/>
          <w:szCs w:val="28"/>
        </w:rPr>
        <w:t>sarissa</w:t>
      </w:r>
      <w:r>
        <w:rPr>
          <w:color w:val="000000"/>
          <w:szCs w:val="28"/>
        </w:rPr>
        <w:t xml:space="preserve">) de comprimento variável conforme o lugar assinalado a cada combatente na </w:t>
      </w:r>
      <w:r>
        <w:rPr>
          <w:i/>
          <w:iCs/>
          <w:color w:val="000000"/>
          <w:szCs w:val="28"/>
        </w:rPr>
        <w:t xml:space="preserve">falange, </w:t>
      </w:r>
      <w:r>
        <w:rPr>
          <w:color w:val="000000"/>
          <w:szCs w:val="28"/>
        </w:rPr>
        <w:t>ou seja, no batalhão formado por 10 mil homens, distribuído por 16 filas, com uma frente que podia atingir um quilómetro. Era a primeira etapa de um plano com que pretendia unificar, política e militarmente, todo o mundo grego. O  objetivo final era a conquista da Pérsia.</w:t>
      </w:r>
    </w:p>
    <w:p>
      <w:pPr>
        <w:pStyle w:val="Normal"/>
        <w:spacing w:before="280" w:after="280"/>
        <w:rPr>
          <w:color w:val="000000"/>
          <w:szCs w:val="28"/>
        </w:rPr>
      </w:pPr>
      <w:r>
        <w:rPr>
          <w:color w:val="000000"/>
          <w:szCs w:val="28"/>
        </w:rPr>
        <w:t>Mas, mais que um conquistador, Filipe era um estadista. O seu respeito pela cultura helênica era indiscutível. A atestá-lo o fato de ter convidado o filósofo Aristóteles para preceptor de seu filho Alexandre e adotado o dialeto ático do grego como idioma oficial. Sabia e calmamente, aguardou o momento oportuno de intervir numa Grécia esfacelada pelas rivalidades entre as Cidades-Estado.</w:t>
      </w:r>
    </w:p>
    <w:p>
      <w:pPr>
        <w:pStyle w:val="Normal"/>
        <w:spacing w:before="280" w:after="280"/>
        <w:rPr>
          <w:color w:val="000000"/>
          <w:szCs w:val="28"/>
        </w:rPr>
      </w:pPr>
      <w:r>
        <w:rPr>
          <w:color w:val="000000"/>
          <w:szCs w:val="28"/>
        </w:rPr>
        <w:t>Em Atenas a maior parte da população apoiava os líderes democráticos, sobretudo Demóstenes, contra as pretensões de Filipe. Este, por seu lado, era apoiado pela facção ligada à nobreza e pelo orador Isócrates.  Como toda a Grécia, também Atenas estava dividida.  </w:t>
      </w:r>
    </w:p>
    <w:p>
      <w:pPr>
        <w:pStyle w:val="Normal"/>
        <w:spacing w:before="280" w:after="280"/>
        <w:rPr/>
      </w:pPr>
      <w:r>
        <w:rPr>
          <w:color w:val="000000"/>
          <w:szCs w:val="28"/>
        </w:rPr>
        <w:t>O último ato da tragédia, animado pela dramática luta entre Filipe e Demóstenes, tem lugar em Queroneia. Demóstenes procura reunir à volta de Atenas todo o Peloponeso e prepara-se para a guerra. Mas, em Queroneia, no dia 2 de Agosto de 338 a. C., a falange e as cargas de cavalaria macedônicas, brilhantemente conduzidas pelo jovem Alexandre (então com apenas 17 anos), derrotaram os Atenienses e os Tebanos que, sem sucesso, se bateram bravamente.</w:t>
      </w:r>
    </w:p>
    <w:p>
      <w:pPr>
        <w:pStyle w:val="Normal"/>
        <w:spacing w:before="280" w:after="280"/>
        <w:rPr/>
      </w:pPr>
      <w:r>
        <w:rPr>
          <w:color w:val="000000"/>
          <w:szCs w:val="28"/>
        </w:rPr>
        <w:t>Na seqüência deste ato que deu à Macedônia a posse da Grécia, Filipe destruiu Tebas. Mas poupou Atenas. Atenas fora vencida sem desonra e os seus habitantes tiveram a elegância de confiar a Demóstenes o cuidado tradicional de fazer o elogio dos mortos.</w:t>
      </w:r>
    </w:p>
    <w:p>
      <w:pPr>
        <w:pStyle w:val="Normal"/>
        <w:spacing w:before="280" w:after="280"/>
        <w:rPr/>
      </w:pPr>
      <w:r>
        <w:rPr>
          <w:color w:val="000000"/>
          <w:szCs w:val="28"/>
        </w:rPr>
        <w:t>Poucos anos depois, Filipe era assassinado em Pela, capital Macedônica (336 a. C.), precisamente quando se preparava para conduzir uma expedição contra o império persa. O seu filho, proclamando que "nada mudou, exceto o nome do rei", assumiu o poder e realizou o sonho do pai. Ao fazê-lo, difundiu a cultura grega em todo o Médio Oriente e iniciou um período de três séculos de brilhante civilização, conhecido como Época Helenística.</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character" w:styleId="St1">
    <w:name w:val="st1"/>
    <w:basedOn w:val="Fontepargpadr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character" w:styleId="Emphasis">
    <w:name w:val="Emphasis"/>
    <w:basedOn w:val="Fontepargpadro"/>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4T10:40:00Z</dcterms:created>
  <dc:creator>betezek</dc:creator>
  <dc:description/>
  <cp:keywords/>
  <dc:language>en-US</dc:language>
  <cp:lastModifiedBy>.</cp:lastModifiedBy>
  <dcterms:modified xsi:type="dcterms:W3CDTF">2013-10-24T10:52:00Z</dcterms:modified>
  <cp:revision>4</cp:revision>
  <dc:subject/>
  <dc:title>BASE</dc:title>
</cp:coreProperties>
</file>