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STRE HUMAHÃ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_ Feliz dia do doutrinador meu filho! Eu vim especialmente lhe desejar felicidades para você e sua famíl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ávamos para atender aos pacientes quando Mestre Humahã, meu querido amigo e mentor, desceu para me desejar esta alegria. Eu fiquei tão emocionado com sua presença que acabei perdendo a v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im, meu filho e mestre doutrinador! Sou eu em espírito e em verdade! Vim para lhe desejar que este dia seja para você e sua ninfa, este aparelho de Seta Branca, um dia de muita alegria e realizações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  <w:t>_ Unificação meu filho jaguar! Unificação! É o que eu estou pedindo em nome de Nosso Senhor Jesus Cristo! Eu vim hoje para esta finalidade e este compromisso com estes filhos queridos!</w:t>
      </w:r>
    </w:p>
    <w:p>
      <w:pPr>
        <w:pStyle w:val="Normal"/>
        <w:rPr/>
      </w:pPr>
      <w:r>
        <w:rPr/>
        <w:t>_ É meu Mestre! As cabeças ainda continuam batendo na ignorância mediúnica!</w:t>
      </w:r>
    </w:p>
    <w:p>
      <w:pPr>
        <w:pStyle w:val="Normal"/>
        <w:rPr/>
      </w:pPr>
      <w:r>
        <w:rPr/>
        <w:t>_ Meu desejo neste momento é te receber lá meu mestre! Vai ter muita realização na grande seara! Estarei esperando por vocês! Desejo muita paz e luz para sua família e todos receberão do seu amor a sua doutrina! Meu filho doutrinador de luz! Salve Deus!</w:t>
      </w:r>
    </w:p>
    <w:p>
      <w:pPr>
        <w:pStyle w:val="Normal"/>
        <w:rPr/>
      </w:pPr>
      <w:r>
        <w:rPr/>
        <w:t>_ Graças a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Tupinambá chegou para atender aos pacientes no trono amarelo. Fomos desvencilhando os nós que ficam presos no destino cármico. Mas o que mais me preocupa é certas coisas que andam acontecendo nesta linda doutrina cristica. Todos estão pensando fazer o certo, mas a divida está crescendo muito e ninguém quer ver o seu rastro deixado impregnado no solo.</w:t>
      </w:r>
    </w:p>
    <w:p>
      <w:pPr>
        <w:pStyle w:val="Normal"/>
        <w:rPr/>
      </w:pPr>
      <w:r>
        <w:rPr/>
        <w:t>Mestre Humahã é o mentor da Estrela Candente, foi ele que através de Tia Neiva implantou as forças do reino central na terra. Então a ele é dado todo o direito desta força magnífica e não cabe ao homem desta terra ignorar esta formação decrescente. Seja quem for. Sem a permissão dele estão cometendo desatinos contra a sua lei. O mundo espiritual está calado, porque ainda precisa de todos para garantir esta unificação do sol com a lua para que a terra saia do martírio e atravesse esta porta fechada da incompreensão. Muitos irão partir deste plano físico e ao chegarem do outro lado da vida eterna serão chamados na voz da razão. Doa a quem doa, a vida passa, mas os rastros não se apagam jamais.</w:t>
      </w:r>
    </w:p>
    <w:p>
      <w:pPr>
        <w:pStyle w:val="Normal"/>
        <w:rPr/>
      </w:pPr>
      <w:r>
        <w:rPr/>
        <w:t>Eu estava pensando neste universo encantado e nós não somos nada em comparação com as forças em movimento, nos julgamos sabedores da manipulação, mas não compreendemos a nós mesmos. Hoje você está vestido de santinho, mas ao virar suas costas está cuspindo para cima. Mas quem sou eu para chamar a razão se os ouvidos estão tapados e as bocas ferem mais que uma navalha. O próprio destino se incumbirá de fazer a reparação.</w:t>
      </w:r>
    </w:p>
    <w:p>
      <w:pPr>
        <w:pStyle w:val="Normal"/>
        <w:rPr/>
      </w:pPr>
      <w:r>
        <w:rPr/>
        <w:t>Palavras bonitas não evoluem um coração preso por sentimentos negativos, elas servem para alimentar os elítrios e nada mais.</w:t>
      </w:r>
    </w:p>
    <w:p>
      <w:pPr>
        <w:pStyle w:val="Normal"/>
        <w:rPr/>
      </w:pPr>
      <w:r>
        <w:rPr/>
        <w:t>O descortinar desta visão etérea não podemos camuflar a nossa figura, a nossa aparência, porque estaremos sendo desonestos com a nossa própria condição humana nos tornando desumanos ao toque do despertar.</w:t>
      </w:r>
    </w:p>
    <w:p>
      <w:pPr>
        <w:pStyle w:val="Normal"/>
        <w:rPr/>
      </w:pPr>
      <w:r>
        <w:rPr/>
        <w:t>Teremos então o despertar da ciência através da presença dos mestres que irão tomar punho e reativar as fontes de energia do astral.</w:t>
      </w:r>
    </w:p>
    <w:p>
      <w:pPr>
        <w:pStyle w:val="Normal"/>
        <w:rPr/>
      </w:pPr>
      <w:r>
        <w:rPr/>
        <w:t>Mestre Humahã, meu grande instrutor universal deste amanhecer, rege a nossa preparação nos três reinos de nossa natureza. Pela faculdade mediúnica ele irradia conhecimento que se agrega ao nosso mundo através do perispírito.</w:t>
      </w:r>
    </w:p>
    <w:p>
      <w:pPr>
        <w:pStyle w:val="Normal"/>
        <w:rPr/>
      </w:pPr>
      <w:r>
        <w:rPr/>
        <w:t>Foi ele o primeiro a vir me dar os parabéns. Mãe Iara estava junto, mas só ele desceu para anunciar o seu pedido de unificação.</w:t>
      </w:r>
    </w:p>
    <w:p>
      <w:pPr>
        <w:pStyle w:val="Normal"/>
        <w:rPr/>
      </w:pPr>
      <w:r>
        <w:rPr/>
        <w:t>UNIFICAÇÃO JAGUAR!</w:t>
      </w:r>
    </w:p>
    <w:p>
      <w:pPr>
        <w:pStyle w:val="Normal"/>
        <w:rPr/>
      </w:pPr>
      <w:r>
        <w:rPr/>
        <w:t>UNIFICAÇÃ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e</w:t>
      </w:r>
    </w:p>
    <w:p>
      <w:pPr>
        <w:pStyle w:val="Normal"/>
        <w:rPr/>
      </w:pPr>
      <w:r>
        <w:rPr/>
        <w:t>24.04.201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38:00Z</dcterms:created>
  <dc:creator>.</dc:creator>
  <dc:description/>
  <cp:keywords/>
  <dc:language>en-US</dc:language>
  <cp:lastModifiedBy>.</cp:lastModifiedBy>
  <dcterms:modified xsi:type="dcterms:W3CDTF">2013-04-24T22:10:00Z</dcterms:modified>
  <cp:revision>6</cp:revision>
  <dc:subject/>
  <dc:title>MESTRE HUMAHÃ</dc:title>
</cp:coreProperties>
</file>