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SITA</w:t>
      </w:r>
    </w:p>
    <w:p>
      <w:pPr>
        <w:pStyle w:val="Normal"/>
        <w:rPr/>
      </w:pPr>
      <w:r>
        <w:rPr/>
        <w:t>Salve Deus!</w:t>
      </w:r>
    </w:p>
    <w:p>
      <w:pPr>
        <w:pStyle w:val="Normal"/>
        <w:rPr/>
      </w:pPr>
      <w:r>
        <w:rPr/>
        <w:t>Desde ontem nos trabalhos que o espírito de nossa irmã está me fazendo uma visita. Ela está internada num hospital e seu espírito deslocado do seu mundo físico está registrando sua presença neste aledá de força básica desta corporação.</w:t>
      </w:r>
    </w:p>
    <w:p>
      <w:pPr>
        <w:pStyle w:val="Normal"/>
        <w:rPr/>
      </w:pPr>
      <w:r>
        <w:rPr/>
        <w:t>Eu estava no templo de honra e guarda quando ela chegou, sorridente, simples como ela sempre foi, mas com sua meiguice de mãe e avó trazia em sua bagagem a força de sua falange missionária. Ela me pediu permissão para entrar, como é de respeito, e assim eu a recebi no meu coração e registrei na contagem a sua dor física. Ao transformar as pedras em água, sim, meus irmãos, os Tumuchis transformavam água em pedra e agora nós estamos retroagindo nesta fase mais profunda da ciência que é inverter os pólos da alquimia na condensação atômica. O nosso coração é a pedra que eu digo nesta passagem e quando ele aceita a sua redenção ele amolece e se transforma num grande rio de águas fortes que envolvem todo seu ser fazendo dele um ritual de esperança e cura.</w:t>
      </w:r>
    </w:p>
    <w:p>
      <w:pPr>
        <w:pStyle w:val="Normal"/>
        <w:rPr/>
      </w:pPr>
      <w:r>
        <w:rPr/>
        <w:t>A ninfa lua e sua inconsciência anímica. Isso não lhe dá o devido direito de saber de suas viagens, por mais que ela esteja ausente espiritualmente, seu físico não lembra, só tem uma vaga sensação de estar em outro mundo. Ela não foi embora, ficou além dos trabalhos aqui comigo e ainda sua projeção mental está atribuída ao meu padrão físico espiritual. Ela está andando pelo vale de Campo Largo, conhecendo esta humilde representação do céu na terra.</w:t>
      </w:r>
    </w:p>
    <w:p>
      <w:pPr>
        <w:pStyle w:val="Normal"/>
        <w:rPr/>
      </w:pPr>
      <w:r>
        <w:rPr/>
        <w:t>Na contagem do sol com a lua, eu formei o âmbar desta máxima concentração retirando do elitrio o verdadeiro amor incondicional, sim, meus mestres, o espírito acrisolado no ódio só sabe matar as células vitais do nosso organismo, mas quando chegamos ao seu eu interior conseguimos mudar os parâmetros desta cobrança e assim ele passa pela sua maior transformação, a sua maior prova que é perdoar. Quando conseguimos este perdão, poder ser até um pouco tarde demais, mas nós temos uma melhora relevante fazendo a conjunção dos planos na atmosfera habitual de nossa encarnação. Ao espírito se desligar desta grande jornada de compromissos assumidos em verdade, ele sobe e com isso deixa de existir o elo, então há duas reparações, uma da carne e a outra do eu interior que se desliga do seu padrão terreno.</w:t>
      </w:r>
    </w:p>
    <w:p>
      <w:pPr>
        <w:pStyle w:val="Normal"/>
        <w:rPr/>
      </w:pPr>
      <w:r>
        <w:rPr/>
        <w:t>Nossa matéria orgânica é um tumulo a céu aberto, por isso temos que zelar pela nossa presença nos três reinos de nossa natureza. Saber que temos dois mundos dentro de nós, um que conhecemos pelo lado físico e outro que desconhecemos pelo lado espiritual. A cegueira em não querer saber de si mesmo, de se ausentar de sua jornada, leva ao purgatório das manifestações mais terríveis de sua existência trazendo sérias conseqüências da dor profunda.</w:t>
      </w:r>
    </w:p>
    <w:p>
      <w:pPr>
        <w:pStyle w:val="Normal"/>
        <w:rPr/>
      </w:pPr>
      <w:r>
        <w:rPr/>
        <w:t>_ Salve Deus minha irmã querida! Eu te desejo muita paz e amor nesta sua partida! Que Jesus e Seta Branca estejam aliviando nosso carma nesta transição milenar de uma nova era! Sou um pequeno mestre, mas sou acima de tudo seu irmão que sempre te admirou pela sua simplicidade! Mesmo distante e mesmo tendo poucos contatos, saiba que esta missão nos une e nos resgata de nossas dores com responsabilidade! Desejo muita paz e sorte para seu coração!</w:t>
      </w:r>
    </w:p>
    <w:p>
      <w:pPr>
        <w:pStyle w:val="Normal"/>
        <w:rPr/>
      </w:pPr>
      <w:r>
        <w:rPr/>
      </w:r>
    </w:p>
    <w:p>
      <w:pPr>
        <w:pStyle w:val="Normal"/>
        <w:rPr/>
      </w:pPr>
      <w:r>
        <w:rPr/>
        <w:t>Feliz da vida nós sorrimos e deixamos os acontecimentos da nossa felicidade cobrir nossos sentimentos e assim apaziguar nossa realização. Sou feliz porque tenho amigos, irmãos e mestres que me acolhem em seus corações me despertando a chama branca da vida.</w:t>
      </w:r>
    </w:p>
    <w:p>
      <w:pPr>
        <w:pStyle w:val="Normal"/>
        <w:rPr/>
      </w:pPr>
      <w:r>
        <w:rPr/>
        <w:t>Salve Deus!</w:t>
      </w:r>
    </w:p>
    <w:p>
      <w:pPr>
        <w:pStyle w:val="Normal"/>
        <w:rPr/>
      </w:pPr>
      <w:r>
        <w:rPr/>
        <w:t>Adjunto Apurê</w:t>
      </w:r>
    </w:p>
    <w:p>
      <w:pPr>
        <w:pStyle w:val="Normal"/>
        <w:rPr/>
      </w:pPr>
      <w:r>
        <w:rPr/>
        <w:t>21.02.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0:31:00Z</dcterms:created>
  <dc:creator>betezek</dc:creator>
  <dc:description/>
  <dc:language>en-US</dc:language>
  <cp:lastModifiedBy>betezek</cp:lastModifiedBy>
  <dcterms:modified xsi:type="dcterms:W3CDTF">2013-02-21T11:24:00Z</dcterms:modified>
  <cp:revision>6</cp:revision>
  <dc:subject/>
  <dc:title>VISITA</dc:title>
</cp:coreProperties>
</file>