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SITIVO E NEGATIVO</w:t>
      </w:r>
    </w:p>
    <w:p>
      <w:pPr>
        <w:pStyle w:val="Normal"/>
        <w:rPr/>
      </w:pPr>
      <w:r>
        <w:rPr/>
        <w:t>Salve Deus!</w:t>
      </w:r>
    </w:p>
    <w:p>
      <w:pPr>
        <w:pStyle w:val="Normal"/>
        <w:rPr/>
      </w:pPr>
      <w:r>
        <w:rPr/>
        <w:t>Nós trabalhamos com energias e muitas vezes as nossas próprias energias e que podem ser positivas ou negativas dependendo do nosso estado emocional.</w:t>
      </w:r>
    </w:p>
    <w:p>
      <w:pPr>
        <w:pStyle w:val="Normal"/>
        <w:rPr/>
      </w:pPr>
      <w:r>
        <w:rPr/>
        <w:t>Eu estava hoje vendo a chegada de muitos espíritos desencarnados aqui na minha missão, espíritos que já foram missionários neste amanhecer, outros não, mas o que mais me impressionou foi de ver que estes que já conheciam a Lei de Seta Branca estão no mesmo estágio de quando partiram da terra. Eles vieram me pedir ajuda para seguirem suas evoluções e é isso que me deixou pensativo. Por que eles ainda estão sofrendo as suas dores? Porque não se libertaram dos seus carmas?</w:t>
      </w:r>
    </w:p>
    <w:p>
      <w:pPr>
        <w:pStyle w:val="Normal"/>
        <w:rPr/>
      </w:pPr>
      <w:r>
        <w:rPr/>
        <w:t>Merecimento!</w:t>
      </w:r>
    </w:p>
    <w:p>
      <w:pPr>
        <w:pStyle w:val="Normal"/>
        <w:rPr/>
      </w:pPr>
      <w:r>
        <w:rPr/>
        <w:t>Mesmo eles sendo desta missão que tanto ensina o evangelho de Jesus ainda não tinham consciência da realidade espiritual, sim, ainda praticavam a velha estrada, a lei do olho por olho e dente por dente. Na terra emitiam e cantavam louvores e mesmo assim pelos atos que denigrem a evolução do encarnado não receberam o que mereciam. Aqui no amanhecer a lei é mais séria ainda, porque quando se conhece a verdade não podemos sair por aí distorcendo ao nosso bel prazer conforme nossos desejos. É muito sério.</w:t>
      </w:r>
    </w:p>
    <w:p>
      <w:pPr>
        <w:pStyle w:val="Normal"/>
        <w:rPr/>
      </w:pPr>
      <w:r>
        <w:rPr/>
        <w:t>Eu recebi no meu plano esta enxurrada de espíritos e destaquei entre eles os que trabalharam comigo na terra e mais uma vez os envolvi no amor da consciência dinâmica tentando reformular os seus caminhos e colocá-los na longa fila. Não vou descrever nomes, porque não posso assim formalizar eventos, mas uma delas, uma Yuricy sol que tanto me prejudicou em vida vem agora me pedir a minha libertação. Eu não prendi ninguém e nem tenho condições para isso, quem a prendeu foi a sua própria consciência e sem que ela receba a reparação do perdão não conseguirá ir muito longe.</w:t>
      </w:r>
    </w:p>
    <w:p>
      <w:pPr>
        <w:pStyle w:val="Normal"/>
        <w:rPr/>
      </w:pPr>
      <w:r>
        <w:rPr/>
        <w:t>Vejam como lá em cima não existe enganação, tudo é perfeito, não queira querer ser esperto porque o seu registro espiritual é diário e nada se altera pela força de um cavaleiro e uma guia missionária.</w:t>
      </w:r>
    </w:p>
    <w:p>
      <w:pPr>
        <w:pStyle w:val="Normal"/>
        <w:rPr/>
      </w:pPr>
      <w:r>
        <w:rPr/>
        <w:t>Entre meio aos meus irmãos desencarnados vieram outros espíritos presos aos seus carmas, espíritos que mereciam muito mais pela dor e pelo sofrimento que não alcançaram a libertação por desvio de conduta do médium. Eles foram recebidos com amor e assim foram sendo conduzidos pela legião ao seu mundo. Com isso o espírito desencarnado já estava melhor com seu padrão mais positivo.</w:t>
      </w:r>
    </w:p>
    <w:p>
      <w:pPr>
        <w:pStyle w:val="Normal"/>
        <w:rPr/>
      </w:pPr>
      <w:r>
        <w:rPr/>
        <w:t>Viram meus irmãos, doutrinar com amor quer dizer estar positivo na sua oferenda. É distribuir a energia com conhecimento que ela servirá para te libertar também. Negativamente nós vamos construindo um redemoinho ao nosso redor que vai agregando outras correntes esparsas e assim vamos nos impregnando de forças maléficas. Ao abrir nossa boca, doutrinariamente iremos adoecer aos que nos procuram, ao invés de curar vamos matar.</w:t>
      </w:r>
    </w:p>
    <w:p>
      <w:pPr>
        <w:pStyle w:val="Normal"/>
        <w:rPr/>
      </w:pPr>
      <w:r>
        <w:rPr/>
        <w:t>Sei que é muito difícil chegar num estágio de considerações por sermos encarnados e estarmos sujeitos a lei que nos rege na terra, mas se começarmos a pensar em ser diferente, aí sim, a nossa consciência astral mudará todo roteiro de nossa jornada.</w:t>
      </w:r>
    </w:p>
    <w:p>
      <w:pPr>
        <w:pStyle w:val="Normal"/>
        <w:rPr/>
      </w:pPr>
      <w:r>
        <w:rPr/>
        <w:t>Eu estava ainda deitado quando fui acordado pela minha esposa, voltei para o físico e ela sem querer ficou com seu braço apoiado no meu corpo, quando novamente eu fui me deslocando, nossa, eu levei um susto, parecia que eu havia caído de muito alto. Era o braço dela que freou meu espírito de sair do físico. Logo ela sentiu o impacto e tirou seu braço e assim tonto me levantei. Vejam meus irmãos que conto isso como forma de mostrar um conhecimento para que saibam como se procede nos transportes espirituais, nas viagens através do tempo e do espaço. É uma forma de todos aprenderem a realidade do seu mundo.</w:t>
      </w:r>
    </w:p>
    <w:p>
      <w:pPr>
        <w:pStyle w:val="Normal"/>
        <w:rPr/>
      </w:pPr>
      <w:r>
        <w:rPr/>
        <w:t>Esta reação de ir e vir que todos fazem, mas pela força de uma verdade nem todos se lembram disso, pois veja bem, ainda bem que a pessoa esquece-se do que viu, ouviu e sentiu, senão daria com a língua nos dentes atrapalhando a vida na terra. Houve um tempo em que muitos mestres mais antigos estavam sendo preparados para viajar com Tia Neiva, mas ao chegarem a determinados pontos eles viam muitas coisas e não conseguiam manter segredo. Nossa, foi uma revolução, e assim Pai Seta Branca não permitiu mais que os mestres recebessem esta oportunidade. Isso sempre acontecia após o corujão onde ela nos preparava espiritualmente para este evento. Perderam todos, mais uma vez foi comprovado que mesmo sendo mestres não tinham preparo para manter sigilo, pois viram quadros de traições, de desespero, de brigas, de tudo que a terra promove entre quatro paredes.</w:t>
      </w:r>
    </w:p>
    <w:p>
      <w:pPr>
        <w:pStyle w:val="Normal"/>
        <w:rPr/>
      </w:pPr>
      <w:r>
        <w:rPr/>
        <w:t>O corujão com Koatay 108 foi uma espécie de trampolim para chegar ao mundo interior, mas não exterior.</w:t>
      </w:r>
    </w:p>
    <w:p>
      <w:pPr>
        <w:pStyle w:val="Normal"/>
        <w:rPr/>
      </w:pPr>
      <w:r>
        <w:rPr/>
        <w:t>Salve Deus!</w:t>
      </w:r>
    </w:p>
    <w:p>
      <w:pPr>
        <w:pStyle w:val="Normal"/>
        <w:rPr/>
      </w:pPr>
      <w:r>
        <w:rPr/>
        <w:t>Adjunto Apurê</w:t>
      </w:r>
    </w:p>
    <w:p>
      <w:pPr>
        <w:pStyle w:val="Normal"/>
        <w:rPr/>
      </w:pPr>
      <w:r>
        <w:rPr/>
        <w:t>27.07.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13:49:00Z</dcterms:created>
  <dc:creator>betezek</dc:creator>
  <dc:description/>
  <cp:keywords/>
  <dc:language>en-US</dc:language>
  <cp:lastModifiedBy>.</cp:lastModifiedBy>
  <dcterms:modified xsi:type="dcterms:W3CDTF">2013-07-27T14:11:00Z</dcterms:modified>
  <cp:revision>4</cp:revision>
  <dc:subject/>
  <dc:title>BASE</dc:title>
</cp:coreProperties>
</file>