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ILDADE</w:t>
      </w:r>
    </w:p>
    <w:p>
      <w:pPr>
        <w:pStyle w:val="Normal"/>
        <w:rPr/>
      </w:pPr>
      <w:r>
        <w:rPr/>
        <w:t>Salve Deus!</w:t>
      </w:r>
    </w:p>
    <w:p>
      <w:pPr>
        <w:pStyle w:val="Normal"/>
        <w:rPr/>
      </w:pPr>
      <w:r>
        <w:rPr/>
        <w:t>Hoje eu tive a maior lição de humildade.</w:t>
      </w:r>
    </w:p>
    <w:p>
      <w:pPr>
        <w:pStyle w:val="Normal"/>
        <w:rPr/>
      </w:pPr>
      <w:r>
        <w:rPr/>
        <w:t>Estávamos no templo trabalhando com amor, poucos médiuns, mas a quantidade não quer dizer qualidade. O Pai Seta Branca sempre nos alerta que poucos em sintonia podem fazer o trabalho de milhares, porque às vezes o principio da evolução é esquecido, pensando ser dono de muitos esquece de si mesmo nesta estrada da vida iniciática.</w:t>
      </w:r>
    </w:p>
    <w:p>
      <w:pPr>
        <w:pStyle w:val="Normal"/>
        <w:rPr/>
      </w:pPr>
      <w:r>
        <w:rPr/>
        <w:t>Eu estava no templo quando um espírito negro chegou rodando sua capa preta, ele em tom de desafio veio me enfrentar, mas eu não sou ninguém nesta estrada, foi quando Pai Seta Branca chegou e com muita humildade colocou seus pés neste solo sagrado.</w:t>
      </w:r>
    </w:p>
    <w:p>
      <w:pPr>
        <w:pStyle w:val="Normal"/>
        <w:rPr/>
      </w:pPr>
      <w:r>
        <w:rPr/>
        <w:t>_ Filho! Preciso falar com vocês! Vamos marcar uma data precisa para que todos possam estar presentes e assim manipular a luz da ciência etérea!</w:t>
      </w:r>
    </w:p>
    <w:p>
      <w:pPr>
        <w:pStyle w:val="Normal"/>
        <w:rPr/>
      </w:pPr>
      <w:r>
        <w:rPr/>
      </w:r>
    </w:p>
    <w:p>
      <w:pPr>
        <w:pStyle w:val="Normal"/>
        <w:rPr/>
      </w:pPr>
      <w:r>
        <w:rPr/>
        <w:t>Pai Seta Branca falou comigo no meu coração e minha mente recebia seu pedido, mas o que me comoveu foi quando ele envolveu aquele ser negro com sua luz e os cavaleiros de Oxossi o levaram embora. Houve uma passagem interessante, quando chegaram duas mulheres, uma dizendo que era apará do vale. Ela chegou com seu nariz empinado quando minha neta foi atender dizendo se elas precisavam de ajuda. Ela disse para a criança, isso aqui que é o vale, entortando seu beiço. Nossa, ao entrar no templo a mulher deu uma guinada para trás e saiu correndo. O mestre Márcio foi ver o que estava acontecendo, mas elas não queriam saber de nada. Fui ter com elas e assim que cheguei logo percebi que não eram filhas deste amanhecer. Porque para ser filha de Seta Branca há que ter humildade, tolerância e amor. Não sei se todos lembram do inicio desta missão, sim, meus irmãos, o Mestre Raul tem feito várias explanações com respeito a sua mãe e como eram realizados os trabalhos naquela época. A simplicidade era total, porque para um espírito de luz não importa ouro nem prata, mas um pedacinho do céu na terra para praticar sua missão. Foi assim que nasceu a doutrina do amanhecer. Em meio a tantos sacrifícios, desafios e realizações por parte dos mentores, com os pés no chão, muitos jaguares descalços, outros de chinelo de dedo, outros nem tinham o que comer, mas estavam ali entoando o mantra do amanhecer. Tia Neiva olhava para o infinito resguardando aquele povo da dor e com respeito ensinava o verdadeiro amor aos menos esclarecidos. Um templo de madeira simples, Núcleo Bandeirante, Serra do Ouro, Taguatinga e depois a UESB como ainda é conhecida nos planos espirituais esta gigantesca obra. Mas para se chegar ao que hoje vemos foram muitas lutas e desprendimento dos jaguares na busca do conforto dos que não tinham costume com a humildade.</w:t>
      </w:r>
    </w:p>
    <w:p>
      <w:pPr>
        <w:pStyle w:val="Normal"/>
        <w:rPr/>
      </w:pPr>
      <w:r>
        <w:rPr/>
        <w:t>As duas não queiram ficar e eu disse:</w:t>
      </w:r>
    </w:p>
    <w:p>
      <w:pPr>
        <w:pStyle w:val="Normal"/>
        <w:rPr/>
      </w:pPr>
      <w:r>
        <w:rPr/>
        <w:t>_ Pai Seta Branca está lá dentro!</w:t>
      </w:r>
    </w:p>
    <w:p>
      <w:pPr>
        <w:pStyle w:val="Normal"/>
        <w:rPr/>
      </w:pPr>
      <w:r>
        <w:rPr/>
      </w:r>
    </w:p>
    <w:p>
      <w:pPr>
        <w:pStyle w:val="Normal"/>
        <w:rPr/>
      </w:pPr>
      <w:r>
        <w:rPr/>
        <w:t>Foi um descaso total, porque sendo Seta Branca uma luz não importa se o templo é de pau-a-pique ou recoberto de ouro e diamantes. Nós estamos pelo nosso Pai e não pelas mesquinharias que envolvem a vaidade. O templo é somente um ponto de referência terrestre, pois como diz a prece: O Senhor tem seu templo no meu intimo, nenhum poder é demasiado ao poder dinâmico do meu espírito, o amor a e chama branca da vida residem em mim.</w:t>
      </w:r>
    </w:p>
    <w:p>
      <w:pPr>
        <w:pStyle w:val="Normal"/>
        <w:rPr/>
      </w:pPr>
      <w:r>
        <w:rPr/>
        <w:t>A doutrina nasceu com referência a Jesus que nasceu em uma manjedoura, na mais simples existência, mas mostrou a sua missão a todos que acreditam na sua presença.</w:t>
      </w:r>
    </w:p>
    <w:p>
      <w:pPr>
        <w:pStyle w:val="Normal"/>
        <w:rPr/>
      </w:pPr>
      <w:r>
        <w:rPr/>
        <w:t>_ Não, eu não vou ficar mais aqui não! Disse uma delas!</w:t>
      </w:r>
    </w:p>
    <w:p>
      <w:pPr>
        <w:pStyle w:val="Normal"/>
        <w:rPr/>
      </w:pPr>
      <w:r>
        <w:rPr/>
        <w:t>_ Então cuidado ao retornarem para Curitiba, porque deste jeito poderão sofrer algum acidente! Fiquem por aqui até equilibrarem suas mentes!</w:t>
      </w:r>
    </w:p>
    <w:p>
      <w:pPr>
        <w:pStyle w:val="Normal"/>
        <w:rPr/>
      </w:pPr>
      <w:r>
        <w:rPr/>
      </w:r>
    </w:p>
    <w:p>
      <w:pPr>
        <w:pStyle w:val="Normal"/>
        <w:rPr/>
      </w:pPr>
      <w:r>
        <w:rPr/>
        <w:t>Eu vi que o motivo disso tudo era a falta de humildade no coração. Pensavam que iriam encontrar tudo construído de mármore, granito ou sei lá o que mais. Havia chovido muito hoje e o barro se formou pela passagem dos carros, e tudo isso foi empecilho de entrar na casa de Seta Branca.</w:t>
      </w:r>
    </w:p>
    <w:p>
      <w:pPr>
        <w:pStyle w:val="Normal"/>
        <w:rPr/>
      </w:pPr>
      <w:r>
        <w:rPr/>
        <w:t>Eu fiquei surpreso ao ver à cena, pois esperamos elas chegarem. Nossos mentores estavam presentes para este atendimento. O choque de energia foi tão grande que elas receberam que não viram nem onde estavam.</w:t>
      </w:r>
    </w:p>
    <w:p>
      <w:pPr>
        <w:pStyle w:val="Normal"/>
        <w:rPr/>
      </w:pPr>
      <w:r>
        <w:rPr/>
        <w:t>Se nosso Pai que é uma luz divina estava com seus pés sobre este solo sagrado, quem pode desrespeitar as nossas leis: Tolerância, Humildade e amor.</w:t>
      </w:r>
    </w:p>
    <w:p>
      <w:pPr>
        <w:pStyle w:val="Normal"/>
        <w:rPr/>
      </w:pPr>
      <w:r>
        <w:rPr/>
        <w:t>Salve Deus!</w:t>
      </w:r>
    </w:p>
    <w:p>
      <w:pPr>
        <w:pStyle w:val="Normal"/>
        <w:rPr/>
      </w:pPr>
      <w:r>
        <w:rPr/>
        <w:t>Adjunto Apurê</w:t>
      </w:r>
    </w:p>
    <w:p>
      <w:pPr>
        <w:pStyle w:val="Normal"/>
        <w:rPr/>
      </w:pPr>
      <w:r>
        <w:rPr/>
        <w:t>09.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42:00Z</dcterms:created>
  <dc:creator>betezek</dc:creator>
  <dc:description/>
  <dc:language>en-US</dc:language>
  <cp:lastModifiedBy>betezek</cp:lastModifiedBy>
  <dcterms:modified xsi:type="dcterms:W3CDTF">2013-02-10T02:18:00Z</dcterms:modified>
  <cp:revision>11</cp:revision>
  <dc:subject/>
  <dc:title>BASE</dc:title>
</cp:coreProperties>
</file>