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SENHOR TEM SEU TEMPLO NO MEU INTIMO!</w:t>
      </w:r>
    </w:p>
    <w:p>
      <w:pPr>
        <w:pStyle w:val="Normal"/>
        <w:rPr/>
      </w:pPr>
      <w:r>
        <w:rPr/>
        <w:t>Salve Deus!</w:t>
      </w:r>
    </w:p>
    <w:p>
      <w:pPr>
        <w:pStyle w:val="Normal"/>
        <w:rPr/>
      </w:pPr>
      <w:r>
        <w:rPr/>
        <w:t>Nossa preparação dentro de nossa individualidade nos leva a uma grande missão dentro dos círculos espirituais que regem esta doutrina. Os três horários cabalísticos emanam um comando superior dentro do inferior que eleva o nosso eu para uma maior abrangência superando os obstáculos da matéria. Ao fazermos nossa prece intima estamos nos preparando para nós mesmos, porque mesmo que seus olhos físicos não possam acompanhar os enredos do espírito ele está com suas armas de prontidão na conquista de uma evolução até certo ponto milenar. Todos nós somos espíritos milenares, uns encarnados e outros desencarnados. Fica difícil dizer quem é quem nesta história, porque nós gostamos de culpar nosso vizinho pelos nossos fracassos e derrotas. Vizinho que eu falo aqui não é o de cerca, mas o seu irmão que espera ansiosamente uma palavra amiga.</w:t>
      </w:r>
    </w:p>
    <w:p>
      <w:pPr>
        <w:pStyle w:val="Normal"/>
        <w:rPr/>
      </w:pPr>
      <w:r>
        <w:rPr/>
        <w:t>Acreditem! Pai Seta Branca tem estado muito junto ultimamente em nossas missões dando ao nosso caminho segurança, esperança e força. Eu não sei o que seria de mim sem a sua luz e seu amor, porque ele tem me protegido por vários caminhos que o espírito toma na sua recuperação. Ao viajar em busca de respostas eu o sinto tanto, mas tanto que chego a queimar pela força do sol simétrico. Seus olhos não se fecham e ninguém escapa de sua lembrança. A todo o momento tem alguém dizendo Pai Seta Branca, seja em qualquer parte deste planeta.</w:t>
      </w:r>
    </w:p>
    <w:p>
      <w:pPr>
        <w:pStyle w:val="Normal"/>
        <w:rPr/>
      </w:pPr>
      <w:r>
        <w:rPr/>
        <w:t>Eu estava hoje recebendo umas visitas, aliás, não eram minhas, eram de minha neta, mas como eu estou no comando desta família tem que haver respeito ao meu lar e a minha sintonia. A sua avó encarnada veio visitá-la, muito feliz, sorrindo, e desejando muita paz. Eu a recebi aqui e a deixei bem à vontade para esta passagem. Hoje a minha neta levantou e disse estar muito feliz, nossa, ela estava radiante de felicidade. Vejam como é que é o mundo dos espíritos, mesmo sendo encarnados se desprendem da matéria e corajosamente vão ao encontro dos seus entes queridos.</w:t>
      </w:r>
    </w:p>
    <w:p>
      <w:pPr>
        <w:pStyle w:val="Normal"/>
        <w:rPr/>
      </w:pPr>
      <w:r>
        <w:rPr/>
        <w:t>Eu fiquei de honra e guarda, porque sempre há os espíritos maliciosos que se misturam para trazer intrigas e distanciar no mundo dos vivos a sua convivência.</w:t>
      </w:r>
    </w:p>
    <w:p>
      <w:pPr>
        <w:pStyle w:val="Normal"/>
        <w:rPr/>
      </w:pPr>
      <w:r>
        <w:rPr/>
        <w:t>Assim é o que acontece com todos nós, meus irmãos, somos uma força diferente, somos um templo ao céu aberto, somos a luta pela evolução desta terra. Cada um que emite esta chave ritualística nos horários da cabala interior levanta sua espada aos céus e com justiça determina o seu mundo na ajuda humanitária e espiritual. Ser jaguar é ser filho de Seta Branca e ele não deixa ninguém cair no erro para não comprometer sua encarnação.</w:t>
      </w:r>
    </w:p>
    <w:p>
      <w:pPr>
        <w:pStyle w:val="Normal"/>
        <w:rPr/>
      </w:pPr>
      <w:r>
        <w:rPr/>
        <w:t>Muitos espíritos têm me procurado como ultima esperança de reencontrarem a sua paz, muitos mesmo, da doutrina e fora dela, porque quando o canal se abre e o portal vibra a energia é sentida através do campo magnético da psique humana atingindo as esferas da alma, do perispírito e do espírito. Vocês não sabem nem a terceira parte do que é ser deste amanhecer, pois para explicar este enredo é preciso acreditar na vida eterna e em si mesmo. Somos nossas próprias vitimas de um mundo atormentado pela inveja, pela ganância, pela falta de honestidade. Como dizia uma sábia profetisa que nos ensinou o caminho da verdade e da vida:</w:t>
      </w:r>
    </w:p>
    <w:p>
      <w:pPr>
        <w:pStyle w:val="Normal"/>
        <w:rPr>
          <w:rFonts w:ascii="Arial" w:hAnsi="Arial" w:cs="Arial"/>
        </w:rPr>
      </w:pPr>
      <w:r>
        <w:rPr>
          <w:rFonts w:cs="Arial" w:ascii="Arial" w:hAnsi="Arial"/>
        </w:rPr>
        <w:br/>
        <w:t>“Oh, meu Pai Seta Branca! Fizeste-me eterna em dois planos! Tal foi o Teu prazer, meu Pai. Esta vida frágil, que se esvazia a todo o momento, no entanto, manténs com amor e paz. Soprando-me, fizeste-me espalhar melodias eternamente nova. As Tuas mãos no meu pequeno coração, sem esquecer os limites da alegria, ensinaram-me esta melodia universal!... Sei que meu canto Te dá prazer, meu Pai, e só poderei aqui permanecer pelo Teu amor, até que, um dia, termine esta missão e enquanto Teus dons infinitos se manifestarem através de minhas mãos. Quando me ordenas, meu coração parece que vai arrebentar de orgulho! Olho para o Teu rosto e os meus olhos se enchem de lágrimas... Tudo o que é bom espero em minha vida, pedindo a Deus por tudo que vem desta missão. Abençoado sejas, meu Pai, por este sacerdócio que me destes. Sua bênção!” (Tia Neiva, Infusão, 18.5.78).</w:t>
      </w:r>
    </w:p>
    <w:p>
      <w:pPr>
        <w:pStyle w:val="Normal"/>
        <w:rPr>
          <w:rFonts w:ascii="Arial" w:hAnsi="Arial" w:cs="Arial"/>
        </w:rPr>
      </w:pPr>
      <w:r>
        <w:rPr>
          <w:rFonts w:cs="Arial" w:ascii="Arial" w:hAnsi="Arial"/>
        </w:rPr>
      </w:r>
    </w:p>
    <w:p>
      <w:pPr>
        <w:pStyle w:val="Normal"/>
        <w:rPr/>
      </w:pPr>
      <w:r>
        <w:rPr/>
        <w:t>Este foi o principal motivo desta missão, ensinar o caminho ao mundo para que todos com consciência mudem e se mudem pela força do seu sol interior. O Vale do Amanhecer é uma doutrina completa em todos os pontos de partida e chegada, e é por ela que recebemos nossos contemporâneos que nos elevam aos olhos de Jesus. Somos uma força, uma nação, um poder que jamais deixará de emitir os fluidos para equilibrar o orbe do planeta. Somos guerreiros nesta grande tribo que se curva para agradecer o amanhecer e o entardecer. Somos a única força iniciática a serviço de Jesus e Simiromba nosso Pai.</w:t>
      </w:r>
    </w:p>
    <w:p>
      <w:pPr>
        <w:pStyle w:val="Normal"/>
        <w:rPr/>
      </w:pPr>
      <w:r>
        <w:rPr/>
        <w:t>Pensem bem nisso e movam as suas dificuldades com a força do seu comando, porque tudo é energia, tudo está em tuas mãos. Uma energia pode ser benéfica ou maléfica pelo comportamento de cada um que a manipula.</w:t>
      </w:r>
    </w:p>
    <w:p>
      <w:pPr>
        <w:pStyle w:val="Normal"/>
        <w:rPr/>
      </w:pPr>
      <w:r>
        <w:rPr/>
        <w:t>Salve Deus!</w:t>
      </w:r>
    </w:p>
    <w:p>
      <w:pPr>
        <w:pStyle w:val="Normal"/>
        <w:rPr/>
      </w:pPr>
      <w:r>
        <w:rPr/>
        <w:t>Adjunto Apure</w:t>
      </w:r>
    </w:p>
    <w:p>
      <w:pPr>
        <w:pStyle w:val="Normal"/>
        <w:rPr/>
      </w:pPr>
      <w:r>
        <w:rPr/>
        <w:t xml:space="preserve">13.04.2013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1:54:00Z</dcterms:created>
  <dc:creator>.</dc:creator>
  <dc:description/>
  <cp:keywords/>
  <dc:language>en-US</dc:language>
  <cp:lastModifiedBy>.</cp:lastModifiedBy>
  <dcterms:modified xsi:type="dcterms:W3CDTF">2013-04-13T12:30:00Z</dcterms:modified>
  <cp:revision>2</cp:revision>
  <dc:subject/>
  <dc:title>O SENHOR TEM SEU TEMPLO NO MEU INTIMO</dc:title>
</cp:coreProperties>
</file>