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SIL</w:t>
      </w:r>
    </w:p>
    <w:p>
      <w:pPr>
        <w:pStyle w:val="Normal"/>
        <w:rPr/>
      </w:pPr>
      <w:r>
        <w:rPr/>
        <w:t>Salve Deus!</w:t>
      </w:r>
    </w:p>
    <w:p>
      <w:pPr>
        <w:pStyle w:val="Normal"/>
        <w:rPr/>
      </w:pPr>
      <w:r>
        <w:rPr/>
        <w:t>Entre tapas e beijos a nossa pátria amada vai conquistando seu maior patamar diante das poderosas nações que envergam seus estandartes aos céus. Vamos galgando passo a passo esta revolução social, industrial e religiosa. O Brasil império colonial está dando lugar ao Brasil livre das amarras perdurando a generosidade por entre seu povo. Há muito que conquistar ainda, porque isso só é o começo da transição milenar pela qual povos de todas as nações estão embrenhados neste solo para ajudar nesta transformação. Se olharmos para nosso amigo ao lado, veremos nele força e coragem, lutando para se firmar na sua evolução.</w:t>
      </w:r>
    </w:p>
    <w:p>
      <w:pPr>
        <w:pStyle w:val="Normal"/>
        <w:rPr/>
      </w:pPr>
      <w:r>
        <w:rPr/>
        <w:t>Temos uma pátria amada que luta com amor e com ordem pela conquista de objetivos afinados com o mundo em desordem. Nosso Brasil é especial, é o celeiro do mundo, é a nossa casa. Este país foi escolhido como principio da revolução espiritual, porque vieram as forças dos Himalaia, forças Indianas, Andinas, forças de todas as regiões do espaço, de Capela, do sistema cristico. Temos um país nobre entre os nobres. Sangue azul pela sua cultura de abraçar os viajantes que se hospedam na aura desta terra. Como este povo que anos atrás chegou em uma imensa nave e ficaram se preparando para chegar ao sistema encarnatório. Não se assustem com os primeiros sinais da presença de seres inteligentes com dom especiais de perscrutar a alma.</w:t>
      </w:r>
    </w:p>
    <w:p>
      <w:pPr>
        <w:pStyle w:val="Normal"/>
        <w:rPr/>
      </w:pPr>
      <w:r>
        <w:rPr/>
        <w:t>Tendo esta visão singular do nosso mundo eu vi outros paises nas cercanias do nosso Brasil, pareciam tão distantes, ainda lutando para sua verdadeira emancipação espiritual, porque as forças vieram de suas origens para este solo sagrado, pois aqui seria dado o passo inicial da renovação. E como foi dado, por Deus, olhem estas mãos calejadas pelo tempo e pelo suor de seus corpos ardentes pelo chicote que assombrava seus dias de misericórdia. Eles foram sacrificados como no tempo dos ricos altares onde ofereciam trocas e barganhas para chegar ao eldorado mundo.</w:t>
      </w:r>
    </w:p>
    <w:p>
      <w:pPr>
        <w:pStyle w:val="Normal"/>
        <w:rPr/>
      </w:pPr>
      <w:r>
        <w:rPr/>
        <w:t>Toda esta transição entre mortes e vidas a santíssima trindade formou a cultura da nova era, mas para se chegar até ela havia necessidade de formar o pedestal básico da cristandade. Cristo Senhor Nosso Jesus. O sacrifício de milhares não foi em vão, porque eles ganharam o direito de serem os instrutores e seguidores da nova ordem direta, sem o perigo de perder a linha mater.</w:t>
      </w:r>
    </w:p>
    <w:p>
      <w:pPr>
        <w:pStyle w:val="Normal"/>
        <w:rPr/>
      </w:pPr>
      <w:r>
        <w:rPr/>
        <w:t>Durante mais de 35 anos de missão eu formei o mestrado na força do meu caminho, uns ficaram, outros se foram, mas o pedestal da força trinaria consegui erguer com muito custo e amor. Minha missão não era tanto terra, mas sim ligada às esferas da hierarquia do mundo espiritual. Pelo tanto que subi e desci formei um caminho menos áspero para este sol interior. Não me custa dizer que a terra para receber as forças do astral há que ter o sacrifício, uma nobre troca entre senhores dos mundos. Não vamos muito longe, para Tia Neiva implantar esta doutrina na terra ela foi sacrificada em tudo que podemos imaginar. Sim, o sacrifício do cordeiro de Cristo (livro Cordeiro de Cristo), porque somente sendo sacrificado é que seremos eternos em dois mundos. Hoje a doutrina já caminha suavemente por entre os espinhos levando as pétalas das rosas para os corações adormecidos.</w:t>
      </w:r>
    </w:p>
    <w:p>
      <w:pPr>
        <w:pStyle w:val="Normal"/>
        <w:rPr/>
      </w:pPr>
      <w:r>
        <w:rPr/>
        <w:t>Neste momento em que recebemos as nossas missões e conquistas olhamos para trás vemos o rastro deixado sobre a areia que não se apaga com as ondas do mar. O aledá do jaguar está de pé e perdurando pela eternidade.</w:t>
      </w:r>
    </w:p>
    <w:p>
      <w:pPr>
        <w:pStyle w:val="Normal"/>
        <w:rPr/>
      </w:pPr>
      <w:r>
        <w:rPr/>
        <w:t>O Brasil há muito que mudar ainda. Novos comandos e novas idéias surgirão para melhorar ainda mais o convívio do povo sóbrio pela liberdade. Mas tudo com cautela, justiça social e espiritual. Não haverá tanta hipocrisia com relação aos donos da verdade que só pensam em si mesmos. Todos serão donos da sua verdade e saberão escolher pela evolução dos fatos.</w:t>
      </w:r>
    </w:p>
    <w:p>
      <w:pPr>
        <w:pStyle w:val="Normal"/>
        <w:rPr/>
      </w:pPr>
      <w:r>
        <w:rPr/>
        <w:t>Quanto custa a sua liberdade!</w:t>
      </w:r>
    </w:p>
    <w:p>
      <w:pPr>
        <w:pStyle w:val="Normal"/>
        <w:rPr/>
      </w:pPr>
      <w:r>
        <w:rPr/>
        <w:t>Muitos ainda lutam contra si mesmos, pensando serem o que são, mas somente são marionetes nas mãos do destino cármico. Ainda não receberam as consagrações do seu eu interior porque o peso da terra ainda compromete a sua estrutura fisiológica astral. Somos eternos em dois planos, então porque querer se emancipar pela força bruta. Se não tem nada no céu, muito menos terá na terra.</w:t>
      </w:r>
    </w:p>
    <w:p>
      <w:pPr>
        <w:pStyle w:val="Normal"/>
        <w:rPr/>
      </w:pPr>
      <w:r>
        <w:rPr/>
        <w:t>Muitas lágrimas eu derramei, muita dor senti, mas formei o meu comando junto ao Grande Simiromba de Deus. Vivo hoje entre os mundos trilhando a minha pequena condição terrena. Não posso exigir e nem pedir nada em troca, porque o preço é muito alto e justo para os que pedem.</w:t>
      </w:r>
    </w:p>
    <w:p>
      <w:pPr>
        <w:pStyle w:val="Normal"/>
        <w:rPr/>
      </w:pPr>
      <w:r>
        <w:rPr/>
        <w:t>Vou contar esta passagem que minha esposa me contou, ontem, quando ela ia para ajudar sua filha na empresa dela. Ela estava dentro do ônibus e sentiu uma sonolência muito grande, aquela de fazer cair sua cabeça. Foi quando de olhos fechados ela me viu sentado ao seu lado sorrindo para ela. Nesta hora eu estava ainda dormindo na terra e meu espírito estava transportado. De repente eu sumi e ela melhorou imediatamente. Conto isso para mostrar que nossos espíritos trocam informações quando estão fora do circulo terreno. Para que todos saibam que somos especiais, somos filhos de Seta Branca. Vamos aonde nossa mente vai. Faça este teste com você mesmo e verá que um dia receberá respostas, alguém irá lhe dizer, hoje eu estava pensando em você.</w:t>
      </w:r>
    </w:p>
    <w:p>
      <w:pPr>
        <w:pStyle w:val="Normal"/>
        <w:rPr/>
      </w:pPr>
      <w:r>
        <w:rPr/>
        <w:t>Para que haja este contato é preciso baixar a pressão, como dizem na terra, para que o espírito flua das suas entranhas carnais e assim ele confirme a verdade.</w:t>
      </w:r>
    </w:p>
    <w:p>
      <w:pPr>
        <w:pStyle w:val="Normal"/>
        <w:rPr/>
      </w:pPr>
      <w:r>
        <w:rPr/>
        <w:t>Eu sou o meu amor e a minha devoção aos círculos espirituais da nova era. Temos que desmandar a nós mesmos. Ser amor não quer dizer ser manso, mas é ser cumpridor das ordens diretas de Deus. Muitas vezes só o amor não salva, mas na força da razão se impede a destruição.</w:t>
      </w:r>
    </w:p>
    <w:p>
      <w:pPr>
        <w:pStyle w:val="Normal"/>
        <w:rPr/>
      </w:pPr>
      <w:r>
        <w:rPr/>
        <w:t>Salve Deus!</w:t>
      </w:r>
    </w:p>
    <w:p>
      <w:pPr>
        <w:pStyle w:val="Normal"/>
        <w:rPr/>
      </w:pPr>
      <w:r>
        <w:rPr/>
        <w:t>Adjunto Apurê</w:t>
      </w:r>
    </w:p>
    <w:p>
      <w:pPr>
        <w:pStyle w:val="Normal"/>
        <w:rPr/>
      </w:pPr>
      <w:r>
        <w:rPr/>
        <w:t>30.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17:00Z</dcterms:created>
  <dc:creator>betezek</dc:creator>
  <dc:description/>
  <dc:language>en-US</dc:language>
  <cp:lastModifiedBy>betezek</cp:lastModifiedBy>
  <dcterms:modified xsi:type="dcterms:W3CDTF">2013-01-30T13:23:00Z</dcterms:modified>
  <cp:revision>7</cp:revision>
  <dc:subject/>
  <dc:title>BRASIL</dc:title>
</cp:coreProperties>
</file>