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REMOT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ntem, a força de um pensamento nos torna muito frágil em relação ao comportamento humano, porque a desorientação do padrão mental positivo lança ondas dispersas sem propósito de nada, somente um vazio, sem lembranças e sem futuro. Como no caso desta moça que vibrou aqui, senti em seu coração uma imensa solidão, trazendo um conflito interior entre viver e morrer. Por mais que ela tenha amigos, que saia divertir-se, ela ainda é só, e nunca irá se reencontrar pela ausência do eu interior emanado pela benção de Deus.</w:t>
      </w:r>
    </w:p>
    <w:p>
      <w:pPr>
        <w:pStyle w:val="Normal"/>
        <w:rPr/>
      </w:pPr>
      <w:r>
        <w:rPr/>
        <w:t>Como foi difícil, passei o dia com esta vibração na cabeça e eu não conseguia identificar, somente a noite, quando no jantar ela apareceu e aí sim eu disse seu nome. Conversando com minha ninfa esposa eu emiti o sinal do despertar, porque quando dizemos o nome da pessoa no mundo espiritual há uma transformação que leva e eleva as forças tristes clareando o caminho. Por vezes eu tento dizer o nome, mas a espiritualidade não deixa que seja registrado em terra, isso para não prejudicar o destino cármico e transformar uma ação em reação.</w:t>
      </w:r>
    </w:p>
    <w:p>
      <w:pPr>
        <w:pStyle w:val="Normal"/>
        <w:rPr/>
      </w:pPr>
      <w:r>
        <w:rPr/>
        <w:t>Fui deitar e quando subi me deparei com uma coisa muito triste, a terra havia sido sacudida por um grande terremoto. O tremor aconteceu antes do nascer do sol e pegou muita gente ainda dormindo. Foi um ponto culminante que o globo balançou destruindo sob os pés a vaidade humana. Eu andava pelos escombros, procurando notícias, mas era tarde, um grande tumulo a céu aberto marcou esta passagem. Cheguei em um hospital quase totalmente destruído, andava com cuidado para não derrubar as paredes e teto, quando uma criança chegou de uma ala e pegou em minha mão e foi me levando para dentro. Nossa, meu Deus, muitos corpos deixados ali à espera de socorro. Esta menininha estava deitada sob sua mãe morta e ela morreu asfixiada, então seu espírito liberto do físico procurava ajuda, pois sem saber o que era morte ela ficou vagando por ali mesmo. Trouxe-a para fora e assim ela foi sendo conduzida pela luz que emanava do céu, os mensageiros estavam recolhendo os espíritos desprendidos. Como foi difícil, triste e com medo de novos abalos havia uma multidão que conseguiu safar-se parados em meio à desilusão de nada poderem fazer, já que a terra havia dado sinal de mudanças.</w:t>
      </w:r>
    </w:p>
    <w:p>
      <w:pPr>
        <w:pStyle w:val="Normal"/>
        <w:rPr/>
      </w:pPr>
      <w:r>
        <w:rPr/>
        <w:t>Ninguém fazia nada, não sabiam por onde começar, tanta era a destruição. Isso era só o começo, porque depois deste abalo sísmico o mar também iria subir seu nível e arrastar o que havia sobrado.</w:t>
      </w:r>
    </w:p>
    <w:p>
      <w:pPr>
        <w:pStyle w:val="Normal"/>
        <w:rPr/>
      </w:pPr>
      <w:r>
        <w:rPr/>
        <w:t>Fiquei olhando ao longe e parecia que nada restava a fazer, senão esperar que o fim chegasse rápido para não sofrerem pelo frio e pela fome.</w:t>
      </w:r>
    </w:p>
    <w:p>
      <w:pPr>
        <w:pStyle w:val="Normal"/>
        <w:rPr/>
      </w:pPr>
      <w:r>
        <w:rPr/>
        <w:t>Voltei, cheguei em casa e minha mente ainda presa ao mundo espiritual transformava as visões em memória física não deixando de registrar os passos do nosso destino cármico, pois nada temeremos e somente do céu ouviremos. Pai Seta Branca tem se empenhado muito na grande transformação que silenciosamente vem acontecendo na humanidade e na terra, pois a grande conjunção de fatores está nos trazendo conflitos entre a matéria e o espírito. A quarta dimensão foi criada para abrigar este evento da nova era, quem tiver seu passaporte será recompensado nesta movimentação das faixas em que somente o espírito irá passar por ela. Como disse Jesus: “Que os mortos enterrem seus mortos”.</w:t>
      </w:r>
    </w:p>
    <w:p>
      <w:pPr>
        <w:pStyle w:val="Normal"/>
        <w:rPr/>
      </w:pPr>
      <w:r>
        <w:rPr/>
        <w:t>Para quem acredita na esperança de um mundo especial terá a oportunidade de clarear sua cabeça e sentir os efeitos curadores da libertação ectoplasmática pesada que o açoita nas noites densas sem luar.</w:t>
      </w:r>
    </w:p>
    <w:p>
      <w:pPr>
        <w:pStyle w:val="Normal"/>
        <w:rPr/>
      </w:pPr>
      <w:r>
        <w:rPr/>
        <w:t>Que a vida na terra nunca deixe de existir e que sejamos conscientes destas organizações crísticas que esperam de nós a nossa consciência livre e aberta para entender, compreender e amar a nossa evolução.</w:t>
      </w:r>
    </w:p>
    <w:p>
      <w:pPr>
        <w:pStyle w:val="Normal"/>
        <w:rPr/>
      </w:pPr>
      <w:r>
        <w:rPr/>
        <w:t>Vamos deixar de lado as coisas que não valem a pena serem feitas e vamos conservar as que nos trazem felicidade em todos os sentid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2.03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32:00Z</dcterms:created>
  <dc:creator>betezek</dc:creator>
  <dc:description/>
  <dc:language>en-US</dc:language>
  <cp:lastModifiedBy>betezek</cp:lastModifiedBy>
  <dcterms:modified xsi:type="dcterms:W3CDTF">2013-03-12T11:01:00Z</dcterms:modified>
  <cp:revision>3</cp:revision>
  <dc:subject/>
  <dc:title>BASE</dc:title>
</cp:coreProperties>
</file>