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IM NA TERRA COMO NO CÉU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mundo vai se desdobrando entre mil razões e conquistando um espaço no céu, mas agora precisamente o céu está conquistando um espaço na terra.</w:t>
      </w:r>
    </w:p>
    <w:p>
      <w:pPr>
        <w:pStyle w:val="Normal"/>
        <w:rPr/>
      </w:pPr>
      <w:r>
        <w:rPr/>
        <w:t>O amanhecer dos jaguares está refletindo nas mais altas esferas das organizações celestiais porque mesmo tendo todas as dificuldades físicas os espíritos não deixam esmorecer pela falta de fé terrena o caminho do Mestre Jesus. Eu estive vendo hoje como é importante esta missão física e quando mais fazemos para merecer mais consagrações refletem os sinais da nova era. Esta noite eu presenciei a renovação do *Reino de Jurema, onde os tambores rufaram anunciando a elevação de mais um pedestal de força básica conquistada nesta doutrina de Seta Branca. Nossa constante e árdua missão de elevar, doutrinar e conquistar refletiu no mundo esta condição essencial de revelação. Como disse Jesus: “Assim na terra como no céu”.</w:t>
      </w:r>
    </w:p>
    <w:p>
      <w:pPr>
        <w:pStyle w:val="Normal"/>
        <w:rPr/>
      </w:pPr>
      <w:r>
        <w:rPr/>
        <w:t>Ao ver esta valorização trilhada por cada filho que enaltece seu pai com o trabalho braçal neste planeta eu vi que tudo isso é uma forma de abrir os merecimentos de mais coisas, outros poderes se aglutinaram ao Reino de Jurema. Sim, meu mestre, está se formando um imenso poder sobre a terra dos homens que se esqueceram de vibrar para o alto.</w:t>
      </w:r>
    </w:p>
    <w:p>
      <w:pPr>
        <w:pStyle w:val="Normal"/>
        <w:rPr/>
      </w:pPr>
      <w:r>
        <w:rPr/>
        <w:t>Reino de Jurema, um poder imensurado de conquistas que o povo jaguar obteve através do Adjunto Koatay 108.</w:t>
      </w:r>
    </w:p>
    <w:p>
      <w:pPr>
        <w:pStyle w:val="Normal"/>
        <w:rPr/>
      </w:pPr>
      <w:r>
        <w:rPr/>
        <w:t>Na nossa realização vemos que cada um independente de sua convicção faz parte de um grande acervo de amor e luz impregnando no coração do próximo a fertilidade do conhecimento. Conhecimento que é como uma semente quando plantada em terras férteis ela desenvolve desabrochando um começo de entendimento, e assim ela vai aflorando e se enchendo de força para alcançar novos padrões.</w:t>
      </w:r>
    </w:p>
    <w:p>
      <w:pPr>
        <w:pStyle w:val="Normal"/>
        <w:rPr/>
      </w:pPr>
      <w:r>
        <w:rPr/>
        <w:t>Um jaguar fazendo uma triangulação divina tem o poder de retirar um obsessor, possessor e ou um elitrio. A triangulação é um trabalho especial que deverá ser realizado depois dos trabalhos de atendimento, aproveitando as energias condensadas na câmara orbital de cada mestre é possível trazer a luz do evangelho o algoz, espírito que não aceita a redenção cristica.</w:t>
      </w:r>
    </w:p>
    <w:p>
      <w:pPr>
        <w:pStyle w:val="Normal"/>
        <w:rPr/>
      </w:pPr>
      <w:r>
        <w:rPr/>
        <w:t>Dois doutrinadores e um apara, claro que dentro de um comando, formando esta triangulação e estabelecidas na Lei poderá traçar novos horizontes neta verticalização do poder central. O reino central pode ser aberto na condição primária do nosso eu interior que reza a cartilha dos grandes iniciados. Eu posso abrir desde que tenha pleno conhecimento dos valores que alcançarei nesta limitada atuação física. Existem condições a serem alcançadas para se atuar dentro de um especifico mundo dinâmico e fazer a magia movimentar o conhecimento científico espiritual. Triangular um poder é sentir-se soberano senhor da força, mas que toda via é como duas mãos que vai e vem, e assim se não tiver pleno domínio poderá se afundar mais neste mundo.</w:t>
      </w:r>
    </w:p>
    <w:p>
      <w:pPr>
        <w:pStyle w:val="Normal"/>
        <w:rPr/>
      </w:pPr>
      <w:r>
        <w:rPr/>
        <w:t>O sentido mais profético desta transição se dá quando realmente alcançamos objetivos milenares da transmissão do pensamento. Eu posso fazer também acontecer sem o sentido milagroso da nova era, quando se está na mira da tirania inoportuna o velho jaguar empunha sua espada resplandecente e a faz vibrar em harmonia com o sol interior. O metal quando consagrado pela energia extra etérica faz o portal estremecer diante da provação, isso acontece justamente na entrega das energias da estrela candente em que a espada vibra consagrando todos e formando um canal vertical em harmonia com todas as espadas presentes.</w:t>
      </w:r>
    </w:p>
    <w:p>
      <w:pPr>
        <w:pStyle w:val="Normal"/>
        <w:rPr/>
      </w:pPr>
      <w:r>
        <w:rPr/>
        <w:t>O Reino de Jurema recebeu mais esta consagração e agora está se tornando integro na conquista da nova era.</w:t>
      </w:r>
    </w:p>
    <w:p>
      <w:pPr>
        <w:pStyle w:val="Normal"/>
        <w:rPr/>
      </w:pPr>
      <w:r>
        <w:rPr/>
        <w:t>Povo de Jurema!</w:t>
      </w:r>
    </w:p>
    <w:p>
      <w:pPr>
        <w:pStyle w:val="Normal"/>
        <w:rPr/>
      </w:pPr>
      <w:r>
        <w:rPr/>
        <w:t>Adjunto de Jurema!</w:t>
      </w:r>
    </w:p>
    <w:p>
      <w:pPr>
        <w:pStyle w:val="Normal"/>
        <w:rPr/>
      </w:pPr>
      <w:r>
        <w:rPr/>
        <w:t>REINO DE JUREM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0.09.2013</w:t>
      </w:r>
    </w:p>
    <w:p>
      <w:pPr>
        <w:pStyle w:val="Normal"/>
        <w:rPr>
          <w:sz w:val="16"/>
          <w:szCs w:val="18"/>
        </w:rPr>
      </w:pPr>
      <w:r>
        <w:rPr>
          <w:sz w:val="24"/>
          <w:szCs w:val="27"/>
          <w:u w:val="single"/>
        </w:rPr>
        <w:t>*ADJUNTO DE JUREMA!</w:t>
      </w:r>
      <w:r>
        <w:rPr>
          <w:sz w:val="24"/>
          <w:szCs w:val="27"/>
        </w:rPr>
        <w:t> </w:t>
      </w:r>
      <w:r>
        <w:rPr>
          <w:sz w:val="24"/>
        </w:rPr>
        <w:t>É um Adjunto do Oráculo de Obatalá, que rege as Forças desobsessivas projetadas por Obatalá, em conjunto com as forças, de Olorum e Simiromba, constroem à Raiz do Amanhecer, que forma o Oráculo de Koatay 108, pela junção das Forças da Terra e do Céu, ou seja, de Xangô e Pai Seta Branca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35:00Z</dcterms:created>
  <dc:creator>betezek</dc:creator>
  <dc:description/>
  <cp:keywords/>
  <dc:language>en-US</dc:language>
  <cp:lastModifiedBy>.</cp:lastModifiedBy>
  <dcterms:modified xsi:type="dcterms:W3CDTF">2013-09-30T16:20:00Z</dcterms:modified>
  <cp:revision>12</cp:revision>
  <dc:subject/>
  <dc:title>BASE</dc:title>
</cp:coreProperties>
</file>