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MISSÃO NÃO ESPERA O MISSIONÁRI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Por vezes eu tenho visto as seqüelas de um reajuste acontecendo bem debaixo do nariz e os autores são como partes de um cenário dantesco de dor.</w:t>
      </w:r>
    </w:p>
    <w:p>
      <w:pPr>
        <w:pStyle w:val="Normal"/>
        <w:rPr/>
      </w:pPr>
      <w:r>
        <w:rPr/>
        <w:t>Eu estava no desenvolvimento, vejam bem, o que eu faço é porque naquele momento existem forças presentes que precisam ser passadas a qualquer custo. Se elas não forem recebidas ali não terão outra oportunidade de receberem as vibrações positivas que irão melhorar o padrão de suas evoluções.</w:t>
      </w:r>
    </w:p>
    <w:p>
      <w:pPr>
        <w:pStyle w:val="Normal"/>
        <w:rPr/>
      </w:pPr>
      <w:r>
        <w:rPr/>
        <w:t>Conforme o trabalho de incorporação se seguia, chega a minha frente meu grande irmão e amigo Cacique Caiapó, me pediu permissão para poder fazer uma passagem. Não sei, pensei, porque ali era um desenvolvimento e não um trabalho. Mas como havia urgência neste atendimento e pela presença dos cavaleiros de Oxossi me foi possível resgatar esta condição de preservar a vida de um povo que luta entre as indiferenças dos homens brancos. Os índios que estão em pé de guerra contra a destruição de suas terras, e contra a construção da usina hidrelétrica do amazonas. Eles estão prontos para o enfrentamento e isso poderá resultar em uma dor sem fim. Eles chegaram e foram entrando com minha ordem, porque no quadro visual a preocupação do Cacique Caiapó era com seu povo. Caiapó trouxe o cacique que está à frente desta disputa e ele desceu na ninfa lua. A sua dor e controvérsia se dão pela má condição que seu povo está enfrentando e as perdas que não poderão ser reparadas. Mas pensando bem, há também a crise energética que o Brasil está passando, porque com a evolução e o crescimento industrial a geração de energia tem que ser aumentada a qualquer custo. Isso é o que eles não entendem e querem obstruir esta construção. Pai Seta Branca deu esta oportunidade para eles conhecerem a doutrina do amor, do perdão e da humildade, muitos deles conhecem, mas neste momento esqueceram esta parte e entraram por outro caminho. Eu conversei com eles, porque o cacique estava irredutível, ele só falava em perder as terras. O povo estava mais confiante no caiapó que exigia deles disciplina e hierarquia. A obediência aos valores primordiais dos costumes indígenas foi à base que sustentou esta corporação.</w:t>
      </w:r>
    </w:p>
    <w:p>
      <w:pPr>
        <w:pStyle w:val="Normal"/>
        <w:rPr/>
      </w:pPr>
      <w:r>
        <w:rPr/>
        <w:t>Isso que eu falo sempre, porque em um momento deste quem irá atender as necessidades do mundo espiritual. Não podemos esperar que tudo se resolva, pois o mundo espiritual gira em torno de evolução e não involução. O constante abalo do sistema tem afetado a nossa fé, sim, tudo está na sua maior luta entre o bem e o mal. Eu não posso ficar parado morrendo asfixiado por não ter coragem de reagir, eu tenho que levantar a bandeira no mastro mais alto e buscar o que me pertence.</w:t>
      </w:r>
    </w:p>
    <w:p>
      <w:pPr>
        <w:pStyle w:val="Normal"/>
        <w:rPr/>
      </w:pPr>
      <w:r>
        <w:rPr/>
        <w:t>Povo de Caiapó é uma benção de Deus e eles neste momento estão passando por esta provação peculiar de suas nações indígenas. Nós temos a permissão deles para agir no silêncio da mente retirando as impregnações materialistas e devolver para eles o essencial que é a cura espiritual.</w:t>
      </w:r>
    </w:p>
    <w:p>
      <w:pPr>
        <w:pStyle w:val="Normal"/>
        <w:rPr/>
      </w:pPr>
      <w:r>
        <w:rPr/>
        <w:t>Caiapó agradeceu este encontro e levou todos embora do templo. Foi por uma boa causa que ele nos trouxe este povo para esta libertação ectoplasmática, colocando a lei da natureza em seus corações e deixando liberto as incompreensões de suas vidas.</w:t>
      </w:r>
    </w:p>
    <w:p>
      <w:pPr>
        <w:pStyle w:val="Normal"/>
        <w:rPr/>
      </w:pPr>
      <w:r>
        <w:rPr/>
        <w:t>O templo estava cheio de índios, mas tudo dentro da lei e perfeição que Seta Branca exige dos jaguares. O comprometimento com a verdade é que nos dá liberdade de exercer a nossa mediunidade.</w:t>
      </w:r>
    </w:p>
    <w:p>
      <w:pPr>
        <w:pStyle w:val="Normal"/>
        <w:rPr/>
      </w:pPr>
      <w:r>
        <w:rPr/>
        <w:t>Salve Deus Pai Seta Branca!</w:t>
      </w:r>
    </w:p>
    <w:p>
      <w:pPr>
        <w:pStyle w:val="Normal"/>
        <w:rPr/>
      </w:pPr>
      <w:r>
        <w:rPr/>
        <w:t>Eu agradeço por confiar neste pequeno jaguar!</w:t>
      </w:r>
    </w:p>
    <w:p>
      <w:pPr>
        <w:pStyle w:val="Normal"/>
        <w:rPr/>
      </w:pPr>
      <w:r>
        <w:rPr/>
        <w:t>Todos saíram muito bem e recompensados pela energia cósmica e extracósmica que receberam.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3.01.2013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1:32:00Z</dcterms:created>
  <dc:creator>betezek</dc:creator>
  <dc:description/>
  <dc:language>en-US</dc:language>
  <cp:lastModifiedBy>betezek</cp:lastModifiedBy>
  <dcterms:modified xsi:type="dcterms:W3CDTF">2013-01-14T02:03:00Z</dcterms:modified>
  <cp:revision>4</cp:revision>
  <dc:subject/>
  <dc:title>A MISSÃO NÃO ESPERA O MISISONÁRIO</dc:title>
</cp:coreProperties>
</file>