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w:t>
      </w:r>
    </w:p>
    <w:p>
      <w:pPr>
        <w:pStyle w:val="Normal"/>
        <w:rPr/>
      </w:pPr>
      <w:r>
        <w:rPr/>
        <w:t>Salve Deus!</w:t>
      </w:r>
    </w:p>
    <w:p>
      <w:pPr>
        <w:pStyle w:val="Normal"/>
        <w:rPr/>
      </w:pPr>
      <w:r>
        <w:rPr/>
        <w:t>A nossa evolução está alicerçada no conhecimento da vida fora da matéria, por isso não devemos ser um papagaio, mas cientificamente um cientista que busca novos parâmetros entre o céu e a terra.</w:t>
      </w:r>
    </w:p>
    <w:p>
      <w:pPr>
        <w:pStyle w:val="Normal"/>
        <w:rPr/>
      </w:pPr>
      <w:r>
        <w:rPr/>
        <w:t>Muitos Jaguares que desenvolveram comigo pensam em voltar para cá, porque justamente a essência divina está faltando no desenvolvimento de sua individualidade. Desenvolver fisicamente já é parte da natureza humana, mas desenvolver o lado espiritual poucos conseguem desindividualizar o eu da matéria. Neste processo de abertura nos três reinos da natureza é uma poderosa ferramenta para se chegar ao fundo de toda existência, é a raiz do problema existencial de cada encarnado, é ali que estão guardados a matriz de sua reencarnação.</w:t>
      </w:r>
    </w:p>
    <w:p>
      <w:pPr>
        <w:pStyle w:val="Normal"/>
        <w:rPr/>
      </w:pPr>
      <w:r>
        <w:rPr/>
        <w:t>Eu continuo aprendendo e cada vez que entro pela porta do meu templo intimo eu vejo que ainda nada sei. Eu posso ver, mas tudo isso não seria útil se não tivesse como empregar este conhecimento no desvendar dos enigmas entre o céu e a terra.</w:t>
      </w:r>
    </w:p>
    <w:p>
      <w:pPr>
        <w:pStyle w:val="Normal"/>
        <w:rPr/>
      </w:pPr>
      <w:r>
        <w:rPr/>
        <w:t>Esta noite, depois dos trabalhos ontem no templo, eu não posso permitir que seja a mesma coisa, porque eles não deram valor no que tinham, e assim fizeram o que fizeram e agora sentem a necessidade de voltar. Voltar pra que, porque quando tinham não sustentaram a força vibradora e geradora dos plexos em harmonia ou pela falta de amor, perdão e caridade viram que lá no outro lado da cerca era mais belo.</w:t>
      </w:r>
    </w:p>
    <w:p>
      <w:pPr>
        <w:pStyle w:val="Normal"/>
        <w:rPr/>
      </w:pPr>
      <w:r>
        <w:rPr/>
        <w:t>Não podemos falar os segredos, mas podemos ter uma aula de amor pelo que acontece dentro do circulo vital da nossa evolução. Quando da abertura dos tronos vermelhos Pai João de Enoque veio harmonizar o trabalho e assim dar inicio ao atendimento. Quando ele estava chegando suavemente eu o vi, a energia dele é como um redemoinho que parte do centro para as extremidades, um complexo movimento que vai tomando conta até que tudo fique centralizado no médium. Então ele faz a incorporação e tudo gira na dinâmica do preto velho. Teríamos um trabalho magnífico, sim, eu era à força de equilíbrio em conjunto com o cavaleiro verde no comando dos tronos, na conjunção da necessidade o céu abriu suas portas e só assim podíamos realizar doutrinariamente o que estava previsto.</w:t>
      </w:r>
    </w:p>
    <w:p>
      <w:pPr>
        <w:pStyle w:val="Normal"/>
        <w:rPr/>
      </w:pPr>
      <w:r>
        <w:rPr/>
        <w:t>Em certo momento fomos buscar, sim, eu vi quando Pai João me levou junto com ele numa viagem silenciosa até um local que era uma cidade. Na BR estava sendo montada uma emboscada por um espírito milenar que iria promover um acidente com o carro do paciente. Ao chegarmos lá houve a prisão pela rede do cavaleiro que trouxe de volta o espírito para o templo. Com todo amparo o cavaleiro verde ficou entre nós e este irmão milenar que tinha por missão destruir. Janaina veio, incorporou com seu imenso amor e sua beleza conquistou o coração dele, sim, ele se embebedou pela beleza dela e perdeu um pouco sua concentração tornando mais fácil nossa missão de evangelizar. Rainha de Sabá presente para logo em seguida subir com ele e não deixar rastros presos para que pudesse voltar atrás.</w:t>
      </w:r>
    </w:p>
    <w:p>
      <w:pPr>
        <w:pStyle w:val="Normal"/>
        <w:rPr/>
      </w:pPr>
      <w:r>
        <w:rPr/>
        <w:t>Milenarmente fizemos o que a terra não teria condições de evitar, mas somente o mundo espiritual pode fazer pelo grande amor que tem pelos encarnados. E é isso que muitos não compreendem, muitos jogam na lata de lixo esta benção tão maravilhosa que é ter amigos te cuidando por onde quer que vá.</w:t>
      </w:r>
    </w:p>
    <w:p>
      <w:pPr>
        <w:pStyle w:val="Normal"/>
        <w:rPr/>
      </w:pPr>
      <w:r>
        <w:rPr/>
        <w:t>Esta noite eu vi que os que me jogaram pedras estão tentando se aproximar de minha missão, e eu não posso me dar ao luxo de voltar atrás, ou de parar no meio do caminho pra esperar que eles cheguem. Eu tenho que seguir em frente e faço com toda segurança de quem conhece as diretrizes da evolução. Mas porque não deram valor quando tinham e só agora percebem que tinham tudo e não souberam valorizar.</w:t>
      </w:r>
    </w:p>
    <w:p>
      <w:pPr>
        <w:pStyle w:val="Normal"/>
        <w:rPr/>
      </w:pPr>
      <w:r>
        <w:rPr/>
        <w:t>Viver a vida por viver todos a vivem, mas viver a vida sabendo que ela é a chave de nossa existência, poucos distinguem os valores de uma grande obra que se realiza no subconsciente.</w:t>
      </w:r>
    </w:p>
    <w:p>
      <w:pPr>
        <w:pStyle w:val="Normal"/>
        <w:rPr/>
      </w:pPr>
      <w:r>
        <w:rPr/>
        <w:t>Eu digo que são milhares de pensamentos tentando chegar procurando o elo de suas missões. Missões que cada um carrega na esfera enigmática de sua existência. Quando trabalhamos num trono temos condições de fazer o impossível acontecer. Mudar o roteiro de um destino cármico, trabalhar na individualidade do ser e alimentar o espírito. É isso que eu queria ver acontecer mais no amanhecer, esta abertura tridimensional da chave encarnatória. Eu faço isso acontecer aqui templo para que a cura se processe mais rapidamente com suavidade e elegância sem que todos percebam o que está acontecendo. Isso se chama conhecimento da verdade.</w:t>
      </w:r>
    </w:p>
    <w:p>
      <w:pPr>
        <w:pStyle w:val="Normal"/>
        <w:rPr/>
      </w:pPr>
      <w:r>
        <w:rPr/>
        <w:t>Não adianta sermos papagaios da missão, temos que correr atrás do que nos pertence, do que é nosso por direito. Cada um tem o que merece e o que necessita, e se quiser mais alguma coisa terá que lutar para ter. A missão não pode cair no ostracismo religioso das demais que não souberam avançar, com medo de errar os homens estacionaram na longa fila. E muitos estão tão acostumados com as filas que se alguém lhe disser diferente ele sai em vias de fato. Então porque está dentro de uma evolução se não permite seguir em frente, volte a ser o que era e não siga tendo duvidas, pois de nada adiantará fazer sem conhecer.</w:t>
      </w:r>
    </w:p>
    <w:p>
      <w:pPr>
        <w:pStyle w:val="Normal"/>
        <w:rPr/>
      </w:pPr>
      <w:r>
        <w:rPr/>
        <w:t>Logo teremos notícias que irá mexer com a curiosidade do jaguar, um bem necessário ao prosseguimento evolutivo. Mas por enquanto vamos participar mais das reuniões espirituais, das aulas dominicais que abrangerá significativamente a abertura de nossas mentes. Por este motivo que não podemos parar, a estrada é longa e requer paciência.</w:t>
      </w:r>
    </w:p>
    <w:p>
      <w:pPr>
        <w:pStyle w:val="Normal"/>
        <w:rPr/>
      </w:pPr>
      <w:r>
        <w:rPr/>
        <w:t>Salve Deus!</w:t>
      </w:r>
    </w:p>
    <w:p>
      <w:pPr>
        <w:pStyle w:val="Normal"/>
        <w:rPr/>
      </w:pPr>
      <w:r>
        <w:rPr/>
        <w:t>Adjunto Apurê</w:t>
      </w:r>
    </w:p>
    <w:p>
      <w:pPr>
        <w:pStyle w:val="Normal"/>
        <w:rPr/>
      </w:pPr>
      <w:r>
        <w:rPr/>
        <w:t>04.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1:35:00Z</dcterms:created>
  <dc:creator>betezek</dc:creator>
  <dc:description/>
  <cp:keywords/>
  <dc:language>en-US</dc:language>
  <cp:lastModifiedBy>.</cp:lastModifiedBy>
  <dcterms:modified xsi:type="dcterms:W3CDTF">2013-08-04T12:05:00Z</dcterms:modified>
  <cp:revision>6</cp:revision>
  <dc:subject/>
  <dc:title>BASE</dc:title>
</cp:coreProperties>
</file>