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SPREZO</w:t>
      </w:r>
    </w:p>
    <w:p>
      <w:pPr>
        <w:pStyle w:val="Normal"/>
        <w:rPr/>
      </w:pPr>
      <w:r>
        <w:rPr/>
        <w:t>Salve Deus!</w:t>
      </w:r>
    </w:p>
    <w:p>
      <w:pPr>
        <w:pStyle w:val="Normal"/>
        <w:rPr/>
      </w:pPr>
      <w:r>
        <w:rPr/>
        <w:t>_ Depois de tudo que você fez contra mim e minha família ainda quer pedir ajuda!</w:t>
      </w:r>
    </w:p>
    <w:p>
      <w:pPr>
        <w:pStyle w:val="Normal"/>
        <w:rPr/>
      </w:pPr>
      <w:r>
        <w:rPr/>
        <w:t>Eu sempre procurei ajudar em tudo que me foi possível, mas uma coisa eu digo, o ser humano ainda é um bicho sentenciado a sua dor, porque é só ela que irá endireitá-lo.</w:t>
      </w:r>
    </w:p>
    <w:p>
      <w:pPr>
        <w:pStyle w:val="Normal"/>
        <w:rPr/>
      </w:pPr>
      <w:r>
        <w:rPr/>
        <w:t>Eu recebi esta noite uma visita no meu mundo espiritual, uma ninfa sol que desenvolveu comigo quando nosso templo ainda era em Curitiba, bairro Novo Mundo. Esta mulher teve toda ajuda de minha ninfa e éramos felizes, mas quando lhe faltou algo em sua vida ela virou a casaca e passou a me odiar tanto que cospe em meu caminho ao cruzar comigo. Como sendo filha de Seta Branca ela não poderia estar neste estágio de desonra, até porque sempre foi tratada descentemente e com responsabilidade missionária. Nunca houve envolvimento além doutrina, até porque tenho uma família que amo muito.</w:t>
      </w:r>
    </w:p>
    <w:p>
      <w:pPr>
        <w:pStyle w:val="Normal"/>
        <w:rPr/>
      </w:pPr>
      <w:r>
        <w:rPr/>
        <w:t>Eu até havia esquecido desta pessoa, porque foram mais de 20 anos sem contato, ela pula de adjunto em adjunto e não tem assento nas esferas do mundo espiritual. Não sei por que tanto ódio, porque tanta magoa, eu nunca feri seus sentimentos, e, aliás, pra mim eram todas minhas filhas, filhas do Ministro Apure.</w:t>
      </w:r>
    </w:p>
    <w:p>
      <w:pPr>
        <w:pStyle w:val="Normal"/>
        <w:rPr/>
      </w:pPr>
      <w:r>
        <w:rPr/>
        <w:t>Esta noite ela veio me pedir ajuda.</w:t>
      </w:r>
    </w:p>
    <w:p>
      <w:pPr>
        <w:pStyle w:val="Normal"/>
        <w:rPr/>
      </w:pPr>
      <w:r>
        <w:rPr/>
        <w:t>_ Mestre Fernando me ajude!</w:t>
      </w:r>
    </w:p>
    <w:p>
      <w:pPr>
        <w:pStyle w:val="Normal"/>
        <w:rPr/>
      </w:pPr>
      <w:r>
        <w:rPr/>
        <w:t>_ Salve Deus! A minha ajuda não é bem vinda para vós que na terra me sentencia com calunia e difamação! Eu sempre fui seu irmão, seu amigo e fiz tudo para te ajudar! Porque você ainda me atira pedras!</w:t>
      </w:r>
    </w:p>
    <w:p>
      <w:pPr>
        <w:pStyle w:val="Normal"/>
        <w:rPr/>
      </w:pPr>
      <w:r>
        <w:rPr/>
        <w:t>_ Porque você se afastou de mim com sua família!</w:t>
      </w:r>
    </w:p>
    <w:p>
      <w:pPr>
        <w:pStyle w:val="Normal"/>
        <w:rPr/>
      </w:pPr>
      <w:r>
        <w:rPr/>
        <w:t>_ Nunca, minha irmã, nunca mesmo! Você tomou a decisão de correr atrás do seu destino e isso ninguém pode proibir! Quando largou a nossa missão você se engajou com pessoas que queriam me destruir, como se diz: inimigos de vidas passadas que ainda não aprenderam a perdoar! Eles vendo esta porta aberta logo te chamaram para compor este quadro obsessivo de ódio! Eu paguei muito caro a sua vibração, mas Pai Seta Branca é pai, meu e seu, então ele não permite que um filho destrua outro!</w:t>
      </w:r>
    </w:p>
    <w:p>
      <w:pPr>
        <w:pStyle w:val="Normal"/>
        <w:rPr/>
      </w:pPr>
      <w:r>
        <w:rPr/>
        <w:t>_ Mestre! O que eu devo fazer! Já percorri vários caminhos em busca de algo que nem eu sei mais o que procurava! Caminhos que só me levaram a cair em mais erros! Errei muito e queria ter uma oportunidade de refazer a minha história!</w:t>
      </w:r>
    </w:p>
    <w:p>
      <w:pPr>
        <w:pStyle w:val="Normal"/>
        <w:rPr/>
      </w:pPr>
      <w:r>
        <w:rPr/>
        <w:t>_ Salve Deus! A sua história não mudará nunca, porque ela está marcada com ferro em fogo! Tivesse pensado nisso antes de cometer os desatinos de sua cobrança, porque a pessoa só se acorda quando é chamada na sua razão!</w:t>
      </w:r>
    </w:p>
    <w:p>
      <w:pPr>
        <w:pStyle w:val="Normal"/>
        <w:rPr/>
      </w:pPr>
      <w:r>
        <w:rPr/>
        <w:t>_ O que eu devo fazer para mudar a minha vida! Ta tudo difícil, ta pesado demais esta corrente que colocaram nas minhas costas!</w:t>
      </w:r>
    </w:p>
    <w:p>
      <w:pPr>
        <w:pStyle w:val="Normal"/>
        <w:rPr/>
      </w:pPr>
      <w:r>
        <w:rPr/>
        <w:t xml:space="preserve">_ Esta corrente é para sua evolução! Veja que só ela te impediu de fazer outras besteiras! Enquanto não tiver consciência de seus atos, a sua corrente jamais será tirada do seu caminho! </w:t>
      </w:r>
    </w:p>
    <w:p>
      <w:pPr>
        <w:pStyle w:val="Normal"/>
        <w:rPr/>
      </w:pPr>
      <w:r>
        <w:rPr/>
        <w:t>_ Mestre Fernando! Ajude-me a me mudar!</w:t>
      </w:r>
    </w:p>
    <w:p>
      <w:pPr>
        <w:pStyle w:val="Normal"/>
        <w:rPr/>
      </w:pPr>
      <w:r>
        <w:rPr/>
        <w:t>_ Eu tentei por muitos anos, mas o que ganhei foi uma inimiga mortal! Ainda mais quando se juntou aos velhos tiranos de ontem que não pensam na doutrina como salvação, mas se aproveitam dela como forma de prejudicar o seu próximo! A missão de cada mestre é transformar seu mundo nativo em mundo astral! Viver dinamicamente a sua roupagem e adquirir espaço para perpetuar sua memória sem ter contraste negativo com os demais!</w:t>
      </w:r>
    </w:p>
    <w:p>
      <w:pPr>
        <w:pStyle w:val="Normal"/>
        <w:rPr/>
      </w:pPr>
      <w:r>
        <w:rPr/>
        <w:t>_ Eu te peço perdão! Se eu ainda tiver merecimento para isso!</w:t>
      </w:r>
    </w:p>
    <w:p>
      <w:pPr>
        <w:pStyle w:val="Normal"/>
        <w:rPr/>
      </w:pPr>
      <w:r>
        <w:rPr/>
        <w:t>_ Perdão, minha irmã, é para os que aceitam a sua redenção e não para os que pedem agora, mas já na mesma esquina amaldiçoam seus amigos e condenam seus inimigos! Você é um caso deste, pede agora no mundo espiritual, mas chegando ao físico logo esquece e começa novamente a vibrar negativamente!</w:t>
      </w:r>
    </w:p>
    <w:p>
      <w:pPr>
        <w:pStyle w:val="Normal"/>
        <w:rPr/>
      </w:pPr>
      <w:r>
        <w:rPr/>
        <w:t>_ Eu agradeço por tudo que fez por mim, pela minha mãe, pelas minhas filhas!</w:t>
      </w:r>
    </w:p>
    <w:p>
      <w:pPr>
        <w:pStyle w:val="Normal"/>
        <w:rPr/>
      </w:pPr>
      <w:r>
        <w:rPr/>
        <w:t>_ Salve Deus! É, minha irmã, as pessoas geralmente esquecem do que receberam de bom e só pensam em odiar seu próximo! Lembro-me de sua Mãe, doutrinadora, quando ela chegou aqui desesperada porque os médicos queriam amputar seu braço! Num trabalho de magnetização seu braço foi curado, lembra-se disso! O obsessor que estava causando esta dor foi retirado e assim o braço dela clareou, porque estava preto!</w:t>
      </w:r>
    </w:p>
    <w:p>
      <w:pPr>
        <w:pStyle w:val="Normal"/>
        <w:rPr/>
      </w:pPr>
      <w:r>
        <w:rPr/>
        <w:t>_ Eu sei, porque fui eu quem a trouxe para você ver! Como sou rude em acreditar nas palavras dos charlatões de plantão! Eles me envolveram e hoje eu estou bolando de um lado para outro!</w:t>
      </w:r>
    </w:p>
    <w:p>
      <w:pPr>
        <w:pStyle w:val="Normal"/>
        <w:rPr/>
      </w:pPr>
      <w:r>
        <w:rPr/>
        <w:t>_ Eu não posso fazer a história voltar atrás e não dizer que isso não aconteceu, pois estaria enganando e me enganando também! O registro espiritual não se apaga e nem se altera, se cumpre! Terás ainda que viver o seu dilema e a sua falta de amor pelos que tanto fizeram por sua evolução! Eu não te condeno e não te julgo, mas te digo, paguei caro pela sua desonestidade! A voz da razão pela qual me compete lhe dizer isso é a mesma que poderá lhe dar a sua paz!</w:t>
      </w:r>
    </w:p>
    <w:p>
      <w:pPr>
        <w:pStyle w:val="Normal"/>
        <w:rPr/>
      </w:pPr>
      <w:r>
        <w:rPr/>
        <w:t>_ Então não vai me ajudar!</w:t>
      </w:r>
    </w:p>
    <w:p>
      <w:pPr>
        <w:pStyle w:val="Normal"/>
        <w:rPr/>
      </w:pPr>
      <w:r>
        <w:rPr/>
        <w:t>_ Quem pode lhe ajudar é este Pai de amor e luz! Eu sou somente um espírito sofredor encarnado que sofre as dores do destino pelos que tanto amou doutrinariamente! Quem sabe quando um dia você me perdoar, por algo que não fiz, eu também receba do seu coração a energia positiva da boa vibração curadora!</w:t>
      </w:r>
    </w:p>
    <w:p>
      <w:pPr>
        <w:pStyle w:val="Normal"/>
        <w:rPr/>
      </w:pPr>
      <w:r>
        <w:rPr/>
      </w:r>
    </w:p>
    <w:p>
      <w:pPr>
        <w:pStyle w:val="Normal"/>
        <w:rPr/>
      </w:pPr>
      <w:r>
        <w:rPr/>
        <w:t>Ela virou a sua costa e não quis mais me pedir ajuda. Eu fiquei triste comigo mesmo em não querer ajudá-la, mas têm certa coisa que é preciso que a pessoa passe para dar valor no que tem ou no que tinha. Eu agüentei calado e nunca me dirigi aos meus algozes para lhes destruir, nunca, a minha missão é ensinar o caminho, ensinar o Evangelho, é dar oportunidade de todos refazerem suas vidas. Foi este juramento que fiz a mais de 40 anos quando assumi este compromisso de ensinar.</w:t>
      </w:r>
    </w:p>
    <w:p>
      <w:pPr>
        <w:pStyle w:val="Normal"/>
        <w:rPr/>
      </w:pPr>
      <w:r>
        <w:rPr/>
        <w:t>Vamos ver se todos aprendem a sua lição, porque a terra é uma porta aberta onde todos podem fazer e desfazer, já no mundo espiritual não tem como, não tem como enganar um Ministro e dizer que não sabia.</w:t>
      </w:r>
    </w:p>
    <w:p>
      <w:pPr>
        <w:pStyle w:val="Normal"/>
        <w:rPr/>
      </w:pPr>
      <w:r>
        <w:rPr/>
        <w:t>Boa sorte a todos!</w:t>
      </w:r>
    </w:p>
    <w:p>
      <w:pPr>
        <w:pStyle w:val="Normal"/>
        <w:rPr/>
      </w:pPr>
      <w:r>
        <w:rPr/>
        <w:t>Salve Deus!</w:t>
      </w:r>
    </w:p>
    <w:p>
      <w:pPr>
        <w:pStyle w:val="Normal"/>
        <w:rPr/>
      </w:pPr>
      <w:r>
        <w:rPr/>
        <w:t>Adjunto Apure</w:t>
      </w:r>
    </w:p>
    <w:p>
      <w:pPr>
        <w:pStyle w:val="Normal"/>
        <w:rPr/>
      </w:pPr>
      <w:r>
        <w:rPr/>
        <w:t>25.04.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2:07:00Z</dcterms:created>
  <dc:creator>betezek</dc:creator>
  <dc:description/>
  <cp:keywords/>
  <dc:language>en-US</dc:language>
  <cp:lastModifiedBy>.</cp:lastModifiedBy>
  <dcterms:modified xsi:type="dcterms:W3CDTF">2013-04-25T12:21:00Z</dcterms:modified>
  <cp:revision>11</cp:revision>
  <dc:subject/>
  <dc:title>BASE</dc:title>
</cp:coreProperties>
</file>