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ÔNIA ESPIRITUAL</w:t>
      </w:r>
    </w:p>
    <w:p>
      <w:pPr>
        <w:pStyle w:val="Normal"/>
        <w:rPr/>
      </w:pPr>
      <w:r>
        <w:rPr/>
        <w:t>Salve Deus!</w:t>
      </w:r>
    </w:p>
    <w:p>
      <w:pPr>
        <w:pStyle w:val="Normal"/>
        <w:rPr/>
      </w:pPr>
      <w:r>
        <w:rPr/>
        <w:t>As nossas origens dependem muito de nós mesmos, porque sem tivermos uma boa conduta moral conseguiremos bônus suficiente para comprar nosso direito em uma colônia espiritual. Vejam que é tudo igual na terra, você tem que ter dinheiro pra comprar seu imóvel, e lá no mundo espiritual se você não tiver bônus então não terá nada.</w:t>
      </w:r>
    </w:p>
    <w:p>
      <w:pPr>
        <w:pStyle w:val="Normal"/>
        <w:rPr/>
      </w:pPr>
      <w:r>
        <w:rPr/>
        <w:t>Eu fui visitar uma família que conseguiu comprar seu merecido lugar neste mundo e assim todos desta linhagem que vai desencarnando vão sendo encaminhado para este pedacinho no céu. Era bem simples, nossa, como era humilde. A conquista de este espaço se deu pelo casal que eram avós na terra, simples e não tinham maldade, ajudavam as pessoas com problemas. Eles eram dois curadores, mas nunca cobraram pelas suas palavras e orações. O valor de uma oração, de uma prece, ela transforma uma energia negativa em positiva, mas sem fé não altera nada. Só que o casal era alma gêmea e os dois se comunicavam pelo pensamento e pelo amor deles um com o outro e com todos que chegavam a sua porta. Sentados num banquinho de madeira eles faziam os benzimentos nas crianças, tiravam olho grande, susto, inveja, cortavam íngua.</w:t>
      </w:r>
    </w:p>
    <w:p>
      <w:pPr>
        <w:pStyle w:val="Normal"/>
        <w:rPr/>
      </w:pPr>
      <w:r>
        <w:rPr/>
        <w:t>Eu cheguei nesta colônia e fui direto para onde eles estavam, era um pedaço de terreno que ali levantaram sua casinha bem humilde com o pouco que sobrou, mas cada filho que se desprendia da terra se juntava a eles. O problema é que os filhos nada tinham a oferecer e assim iam se acumulando em outras edificações, como digo, eram barracos erguidos nos fundos da casinha. Eles, avós, sustentavam com o seu imenso amor, sim, meus mestres, o amor é a maior arma que temos para nossa evolução. Sem este amor nós podemos ficar vagando no espaço e ser vitimas de outros espíritos sagazes.</w:t>
      </w:r>
    </w:p>
    <w:p>
      <w:pPr>
        <w:pStyle w:val="Normal"/>
        <w:rPr/>
      </w:pPr>
      <w:r>
        <w:rPr/>
        <w:t>Ao ser convidado para entrar pelos avós curadores eu entrei e assim fui organizando esta vida deles, porque o que lhes faltava exatamente era uma oportunidade de refazer seu mundo. Aí é que entra nossa missão, a ligação deste plano com a terra, com o amanhecer, eles irão ter o que merecem uma oportunidade de conquistar uma evolução maior. Serão duas missões especificas, sim, porque o casal irá trabalhar para curar, mas curar pelo amor a Jesus. Não serão médicos de cura, serão dois pretos velhos curandeiros que darão muita luz as crianças que por suas mãos passarem. Além de atender aos adultos que precisam conhecer a humildade. Para se tornar médico espiritual há que ter o dom, estudar com a falange alemã, mas eles faziam um trabalho magnífico na terra e sem que os médicos soubessem o quanto eles faziam estas curas milagrosas e sem cobrar um tostão.</w:t>
      </w:r>
    </w:p>
    <w:p>
      <w:pPr>
        <w:pStyle w:val="Normal"/>
        <w:rPr/>
      </w:pPr>
      <w:r>
        <w:rPr/>
        <w:t>Eu entrei e fui conhecendo a sua família, eles estavam se amontoando nos fundos, mas muitas dívidas eles trouxeram da terra e estavam contaminando o casal com suas dores. Eles nada podiam fazer, porque eram filhos, e como filhos o amor sempre fala mais alto. Então deixavam que cada um chegasse e se ajeitasse de conformidade ao seu merecimento.</w:t>
      </w:r>
    </w:p>
    <w:p>
      <w:pPr>
        <w:pStyle w:val="Normal"/>
        <w:rPr/>
      </w:pPr>
      <w:r>
        <w:rPr/>
        <w:t>Para eles esta contaminação estava lhes tirando a oportunidade de seguirem para outros mundos, sim, esta colônia temporária tem como objetivo a preparação do espírito para subir para suas origens e com eles em volta havia uma desconcentração do caminho certo a seguir. Na terra a família sempre foi desajustada e criou muitas dividas, mas o casal de velhinhos sempre foi instrumento de moldagem destas almas, sempre para o bem, sempre para o respeito e integridade social. Eles nunca induziram seus filhos a entrar pelo vicio, pela vaidade, até porque eram humildes.</w:t>
      </w:r>
    </w:p>
    <w:p>
      <w:pPr>
        <w:pStyle w:val="Normal"/>
        <w:rPr/>
      </w:pPr>
      <w:r>
        <w:rPr/>
        <w:t>A ultima a chegar foi uma moça que logo foi erguendo seu barraco atrás dos outros, bem encostado no fundo deste espaço. Eu vi que ela teve com a morte do casal uma vida leviana, sem moral, e logo que desencarnou na terra, vitima de sua louca vida, foi jogando seus pertences nas costas deles. Ela não tinha merecimento para estar ali, mas como os velhinhos eram responsáveis pela sua vida eles a acolheram. Com isso mais bônus se perderam, porque eles compraram mais um cárma que não era deles. Tudo estava caminhando para a bancarrota desta família e os velhinhos também iriam pagar, porque eles não queriam deixar sua prole largada ao baixo mundo como forma de pagarem pelas suas desonestidades. Eles estavam pagando seu preço também.</w:t>
      </w:r>
    </w:p>
    <w:p>
      <w:pPr>
        <w:pStyle w:val="Normal"/>
        <w:rPr/>
      </w:pPr>
      <w:r>
        <w:rPr/>
        <w:t>Com a abertura destas portas do céu com a terra eles poderão trabalhar para ajudar seus entes queridos e ter merecimento para recompor este quadro triste que os envolveu nesta artimanha dos espíritos sem procedência.</w:t>
      </w:r>
    </w:p>
    <w:p>
      <w:pPr>
        <w:pStyle w:val="Normal"/>
        <w:rPr/>
      </w:pPr>
      <w:r>
        <w:rPr/>
        <w:t>Espírito sem procedência é aquele que não acredita em nada, que faz e desfaz sem consciência de sua vida, ele não tem índole reencarnatória, ele existe por existir. É um espírito largado que aproveita para confundir e tirar proveito de situações para seu bem comum. Ele recebe uma oportunidade de reencarnar, mas continua sendo o mesmo de mil anos, nunca muda sua maneira de ser, sempre passando os outros para trás. Ele não tem raízes, jura uma missão, mas não cumpre com o que jurou.</w:t>
      </w:r>
    </w:p>
    <w:p>
      <w:pPr>
        <w:pStyle w:val="Normal"/>
        <w:rPr/>
      </w:pPr>
      <w:r>
        <w:rPr/>
        <w:t>O casal de velhinhos de branquinho estava com suas malas prontas para descer, iriam ter nesta escola a grande realização dos sonhos de sua vida, uma preparação na universidade de Mayante e transformar a sua humildade em verdadeiro amor incondicional. Talvez seja até isso que mereceram esta oportunidade, o seu grande amor pelos seus filhos, mesmo sendo almas perdidas, eles acolheram sem pensar nas conseqüências.</w:t>
      </w:r>
    </w:p>
    <w:p>
      <w:pPr>
        <w:pStyle w:val="Normal"/>
        <w:rPr/>
      </w:pPr>
      <w:r>
        <w:rPr/>
        <w:t xml:space="preserve">Vovô e vovó. Salve Deus. Que a misericórdia divina interceda pelos dois e que ao chegarem com suas malas na terra dos espíritos missionários tenham a sua realização. </w:t>
      </w:r>
    </w:p>
    <w:p>
      <w:pPr>
        <w:pStyle w:val="Normal"/>
        <w:rPr/>
      </w:pPr>
      <w:r>
        <w:rPr/>
        <w:t>_ Vamos embora, ta na hora de descer!</w:t>
      </w:r>
    </w:p>
    <w:p>
      <w:pPr>
        <w:pStyle w:val="Normal"/>
        <w:rPr/>
      </w:pPr>
      <w:r>
        <w:rPr/>
        <w:t>_ Mas e eles como ficarão!</w:t>
      </w:r>
    </w:p>
    <w:p>
      <w:pPr>
        <w:pStyle w:val="Normal"/>
        <w:rPr/>
      </w:pPr>
      <w:r>
        <w:rPr/>
        <w:t>_ Eles terão o que merecem conforme a missão que vocês irão cumprir e eles serão todos doutrinados!</w:t>
      </w:r>
    </w:p>
    <w:p>
      <w:pPr>
        <w:pStyle w:val="Normal"/>
        <w:rPr/>
      </w:pPr>
      <w:r>
        <w:rPr/>
        <w:t>_ Então ta bom, vamos descer em beneficio de nossa família e de todos que Deus colocar em nossas mãos! Somos muito gratos por esta oportunidade de fazer o que amamos! Ajudar as pessoas a serem felizes e serem curadas!</w:t>
      </w:r>
    </w:p>
    <w:p>
      <w:pPr>
        <w:pStyle w:val="Normal"/>
        <w:rPr/>
      </w:pPr>
      <w:r>
        <w:rPr/>
        <w:t>_ Salve Deus!</w:t>
      </w:r>
    </w:p>
    <w:p>
      <w:pPr>
        <w:pStyle w:val="Normal"/>
        <w:rPr/>
      </w:pPr>
      <w:r>
        <w:rPr/>
      </w:r>
    </w:p>
    <w:p>
      <w:pPr>
        <w:pStyle w:val="Normal"/>
        <w:rPr/>
      </w:pPr>
      <w:r>
        <w:rPr/>
        <w:t xml:space="preserve">Assim tudo foi se ajeitando e logo me vi em casa. Eu não pude acompanhar o destino deles porque seria uma preparação espiritual de suas missões no amanhecer. Mas eu sei que foi uma alegria tão imensa que eles sentiram em servir nesta seara que seus olhos brilhavam como nunca vi igual. </w:t>
      </w:r>
    </w:p>
    <w:p>
      <w:pPr>
        <w:pStyle w:val="Normal"/>
        <w:rPr/>
      </w:pPr>
      <w:r>
        <w:rPr/>
        <w:t>Deixo sempre estas passagens como esperança de um mundo melhor, de uma vida digna, de uma evolução espiritual e material condizente ao grau que cada um trabalha para transpor as barreiras mais difíceis, a consciência em dois planos. A terra está cada dia mais clamando por bons missionários e nós estamos a cada dia nos desviando desta meta sem prestar atenção no que nos alertam nossos amigos do invisível mundo astral. Tem os que já são plenos em sua obrigação, mas tem muitos que vivem encostados no batente de porta, vendo a entrada e a saída.</w:t>
      </w:r>
    </w:p>
    <w:p>
      <w:pPr>
        <w:pStyle w:val="Normal"/>
        <w:rPr/>
      </w:pPr>
      <w:r>
        <w:rPr/>
        <w:t>Vamos ao trabalho, vamos a nossa missão!</w:t>
      </w:r>
    </w:p>
    <w:p>
      <w:pPr>
        <w:pStyle w:val="Normal"/>
        <w:rPr/>
      </w:pPr>
      <w:r>
        <w:rPr/>
        <w:t>Salve Deus!</w:t>
      </w:r>
    </w:p>
    <w:p>
      <w:pPr>
        <w:pStyle w:val="Normal"/>
        <w:rPr/>
      </w:pPr>
      <w:r>
        <w:rPr/>
        <w:t>Adjunto Apurê</w:t>
      </w:r>
    </w:p>
    <w:p>
      <w:pPr>
        <w:pStyle w:val="Normal"/>
        <w:rPr/>
      </w:pPr>
      <w:r>
        <w:rPr/>
        <w:t>08.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11:39:00Z</dcterms:created>
  <dc:creator>betezek</dc:creator>
  <dc:description/>
  <cp:keywords/>
  <dc:language>en-US</dc:language>
  <cp:lastModifiedBy>.</cp:lastModifiedBy>
  <dcterms:modified xsi:type="dcterms:W3CDTF">2013-06-08T12:20:00Z</dcterms:modified>
  <cp:revision>19</cp:revision>
  <dc:subject/>
  <dc:title>BASE</dc:title>
</cp:coreProperties>
</file>