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TONIA</w:t>
      </w:r>
    </w:p>
    <w:p>
      <w:pPr>
        <w:pStyle w:val="Normal"/>
        <w:rPr/>
      </w:pPr>
      <w:r>
        <w:rPr/>
        <w:t>Salve Deus!</w:t>
      </w:r>
    </w:p>
    <w:p>
      <w:pPr>
        <w:pStyle w:val="Normal"/>
        <w:rPr/>
      </w:pPr>
      <w:r>
        <w:rPr/>
        <w:t>A sua sintonia é a sua sentença.</w:t>
      </w:r>
    </w:p>
    <w:p>
      <w:pPr>
        <w:pStyle w:val="Normal"/>
        <w:rPr/>
      </w:pPr>
      <w:r>
        <w:rPr/>
        <w:t>Eu fico preocupado com muitas coisas que vejo acontecendo na nossa nova estrada da vida, porque a velha estrada ainda está ressurgindo em muitos corações que estão se desviando da sua evolução.</w:t>
      </w:r>
    </w:p>
    <w:p>
      <w:pPr>
        <w:pStyle w:val="Normal"/>
        <w:rPr/>
      </w:pPr>
      <w:r>
        <w:rPr/>
        <w:t>Eu fui a uma viagem muito bacana, Índia e lá conheci um homem chamado Rhaji, que me presenteou com um elefante ainda pequeno, uns dois anos de idade. Queria porque que queria que eu o trouxesse para onde eu morava, foi então explicado para ele que estávamos em uma viagem astral e não física. A Índia é um país muito ligado a sua transcendência com respeito aos animais e cada um deles tem um significado e respeitado por todo o povo. Mas eu não podia desfazer assim para não parecer mal educado, foi então que dei várias voltas na sintonia para chegar ao ápice da palavra não. O não é uma palavra negativa, mas que pode ser positiva em alguns aspectos no termo a ser usada para salvar ou mudar um destino. O sim é uma palavra positiva, mas que pode ajudar a matar, então ela se torna negativa no entendimento de sua utilização. Vejam que para nós tudo é uma nova estrada e trilhando por ela vamos nos descobrindo em sua essência mais realista possível.</w:t>
      </w:r>
    </w:p>
    <w:p>
      <w:pPr>
        <w:pStyle w:val="Normal"/>
        <w:rPr/>
      </w:pPr>
      <w:r>
        <w:rPr/>
        <w:t>Mas a minha preocupação é quanto à exposição que as pessoas estão fazendo de suas vidas abertamente na internet. Ali sabemos quando uma pessoa está de mal com sua vida ou de bem, quando ela brigou com alguém com algum ente querido, sabemos quando ela foi fazer alguma coisa entre quatro paredes. Nossa. Isso é que me deixa de cabelos em pé, pois a nossa vida é algo exclusivo nosso e não devemos partilhar ela com estranhos que só vêem participar aumentando ainda mais o numero de pessoas a trazer energias esparsas ao contexto intimo.</w:t>
      </w:r>
    </w:p>
    <w:p>
      <w:pPr>
        <w:pStyle w:val="Normal"/>
        <w:rPr/>
      </w:pPr>
      <w:r>
        <w:rPr/>
        <w:t>A nossa rede deveria e deve ser usada com cautela e divulgar coisas que ensinem aos outros uma forma de se evoluir e não regredir na sua formação animal. Os seres esquecem que somos físicos e trabalhamos para o físico, e ao manifestar suas entranhas neste meio do sistema eletrônico estão aumentando a sua carga de desvalorização pessoal, daí as conseqüências são desastrosas, porque cada pessoa que lê ela emite uma energia, pode ser de aprovação ou desaprovação, culminando em pedras no seu destino cármico.</w:t>
      </w:r>
    </w:p>
    <w:p>
      <w:pPr>
        <w:pStyle w:val="Normal"/>
        <w:rPr/>
      </w:pPr>
      <w:r>
        <w:rPr/>
        <w:t>Vamos saber usar este meio de comunicação para elevar a boa moral dos que participam desta escola. Principalmente dos jaguares, filhos deste amanhecer, que tem a missão de ensinar a nova estrada que é o Evangelho de Nosso Senhor Jesus Cristo. Não precisa somente falar só o evangelho, mas saber conduzir uma palavra amiga que dite a priori o seu grau de evolução. Vemos quando uma pessoa está se evoluindo pelo seu comportamento, pelas suas atitudes e sintonia.</w:t>
      </w:r>
    </w:p>
    <w:p>
      <w:pPr>
        <w:pStyle w:val="Normal"/>
        <w:rPr/>
      </w:pPr>
      <w:r>
        <w:rPr/>
        <w:t>A velha estrada ainda é uma marca registrada na inconsciência e mesmo sabendo que hoje trilha um novo caminho sua crendice ainda prega os mesmos parâmetros que trás em dezenove encarnações. Hoje no Vale do Amanhecer temos por direito e obrigação mudar a nossa vida, nossa evolução, e trilhar um caminho diferenciado do padrão terreno. Não somos mais os seres animalizados de ontem, somos uma nova civilização que já sabe o que existe do outro lado da face oculta, a nova era. Com o avanço cientifico espiritual que estamos recebendo diretamente em nossa sintonia astral, nós reagimos de forma positiva, mas fisicamente ainda nossos pés estão fincados na velha era.</w:t>
      </w:r>
    </w:p>
    <w:p>
      <w:pPr>
        <w:pStyle w:val="Normal"/>
        <w:rPr/>
      </w:pPr>
      <w:r>
        <w:rPr/>
        <w:t>Como podemos confiar tantos ensinamentos aos jaguares se eles não mudam seus comportamentos. Os espíritos estão sendo iluminados, mas o corpo continua na sua escuridão e sem saber onde colocar as mãos e os pés. Como sendo um descendente de uma transição mediúnica eu transcrevo em versos, prosas e histórias o meu legado para que todos se ajustem a sua vibração, sabendo que eu não sou o único da mostrar uma porta. Mas vendo meus irmãos que se atiram no precipício do orgulho e da vaidade pensando estarem fazendo o certo e lá na frente recebem o que lhes pertence.</w:t>
      </w:r>
    </w:p>
    <w:p>
      <w:pPr>
        <w:pStyle w:val="Normal"/>
        <w:rPr/>
      </w:pPr>
      <w:r>
        <w:rPr/>
        <w:t xml:space="preserve">Estive esta noite espiritualmente com meu Mestre Instrutor Caldeira, foi ele quem comandava o desenvolvimento no templo quando eu de fitinha prestava atenção em tudo que recomendava, sim, foram momentos decisivos para mim e para minha ninfa. Eu assistia a sua palestra com fome e sede de conhecimento, pois era o que eu precisava. Foi dali para cá que minha porta se abriu quando Tia Neiva disse em uma aula dominical, que cada um deveria buscar sua própria porta do conhecimento. Eu fui atrás e abri a minha porta, não me aquietei na terra, e ela foi quem mias me ajudou espiritualmente a ir buscar o conhecimento diretamente na raiz. Só tenho a agradecer esta parte que me toca, porque somos missionários e temos por dever escutar o que nosso sol interior nos transmite. </w:t>
      </w:r>
    </w:p>
    <w:p>
      <w:pPr>
        <w:pStyle w:val="Normal"/>
        <w:rPr/>
      </w:pPr>
      <w:r>
        <w:rPr/>
        <w:t>Falando com Caldeira ele sorria relembrando os tempos passados, há, bons tempos quando ainda os aparás incorporados corriam pela mata e os doutrinadores tinham um trabalho danado para busca-los. Quando isso tudo ficou registrado no acervo da nossa missão individual, porque as lembranças nos enriquecem sabendo que hoje estamos no limiar do terceiro milênio, e tudo aquilo foi o começo de nossa nova estrada. Eu me sentei no mesmo banquinho que todos se sentam hoje, recebi as minhas pérolas e hoje aqui estou tentando mudar o destino cármico com as instruções que chegam de mundos afins só para nos saciar a sede de conhecimento.</w:t>
      </w:r>
    </w:p>
    <w:p>
      <w:pPr>
        <w:pStyle w:val="Normal"/>
        <w:rPr/>
      </w:pPr>
      <w:r>
        <w:rPr/>
        <w:t>Ser um Tumuchi é ter certeza de ser o que é e não tentar mudar sua filosofia por conta do que os outros pensam. Por isso que eu vivo na boca e no pensamento de muitos, pois a força se torna múltipla quando se esfrega a energia dissipada na água acelerando seus átomos. Só assim recebemos em nossa áurea as energias luminosas, fluídicas e curadoras do espírito e do físico. O que é a ciência sem o conhecimento, é o mesmo que ser cientista ser pratica-la. Aqui todos praticam, mas nem sabem o que estão praticando pela falta de discernimento mediúnico na sua vida iniciática.</w:t>
      </w:r>
    </w:p>
    <w:p>
      <w:pPr>
        <w:pStyle w:val="Normal"/>
        <w:rPr/>
      </w:pPr>
      <w:r>
        <w:rPr/>
        <w:t>Deixo registrada esta passagem para que haja consciência no objetivo de nossa missão. Podem divulgar suas teses e doutorados, mas que sejam para elucidar os caminhos dos que tem sede de conhecimento. Quando partirem para esta nova fase em suas vidas, vocês terão muito trabalho a fazer.</w:t>
      </w:r>
    </w:p>
    <w:p>
      <w:pPr>
        <w:pStyle w:val="Normal"/>
        <w:rPr/>
      </w:pPr>
      <w:r>
        <w:rPr/>
        <w:t>Pense nisso!</w:t>
      </w:r>
    </w:p>
    <w:p>
      <w:pPr>
        <w:pStyle w:val="Normal"/>
        <w:rPr/>
      </w:pPr>
      <w:r>
        <w:rPr/>
        <w:t>Salve Deus!</w:t>
      </w:r>
    </w:p>
    <w:p>
      <w:pPr>
        <w:pStyle w:val="Normal"/>
        <w:rPr/>
      </w:pPr>
      <w:r>
        <w:rPr/>
        <w:t>Adjunto Apurê</w:t>
      </w:r>
    </w:p>
    <w:p>
      <w:pPr>
        <w:pStyle w:val="Normal"/>
        <w:rPr/>
      </w:pPr>
      <w:r>
        <w:rPr/>
        <w:t>11.02.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2:06:00Z</dcterms:created>
  <dc:creator>betezek</dc:creator>
  <dc:description/>
  <dc:language>en-US</dc:language>
  <cp:lastModifiedBy>betezek</cp:lastModifiedBy>
  <dcterms:modified xsi:type="dcterms:W3CDTF">2013-02-11T12:55:00Z</dcterms:modified>
  <cp:revision>2</cp:revision>
  <dc:subject/>
  <dc:title>SINTONIA</dc:title>
</cp:coreProperties>
</file>