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LHO! PRECISO FALAR COM MEUS FILHOS!</w:t>
      </w:r>
    </w:p>
    <w:p>
      <w:pPr>
        <w:pStyle w:val="Normal"/>
        <w:rPr/>
      </w:pPr>
      <w:r>
        <w:rPr/>
        <w:t>Salve Deus!</w:t>
      </w:r>
    </w:p>
    <w:p>
      <w:pPr>
        <w:pStyle w:val="Normal"/>
        <w:rPr/>
      </w:pPr>
      <w:r>
        <w:rPr/>
        <w:t>Os mestres foram chegando um a um iam entrando para o templo já na entrada iam recebendo a força do nosso Pai Simiromba.</w:t>
      </w:r>
    </w:p>
    <w:p>
      <w:pPr>
        <w:pStyle w:val="Normal"/>
        <w:rPr/>
      </w:pPr>
      <w:r>
        <w:rPr/>
        <w:t>O templo estava lotado de espíritos e uma força esparsa entrou interferindo no mestrado querendo colocar em jogo a nossa missão do dia. A força absoluta não deixou e de imediato Pai Joaquim de Aruanda interviu com a contagem cabalística fazendo um lindo trabalho de desmagnetização das correntes esparsas. Foi essencial e rápido, não havia tempo para esperar. A fila de espíritos estava aumentando e a nossa missão é acorda-los para a nova era, para o terceiro milênio. Pai Joaquim me chama:</w:t>
      </w:r>
    </w:p>
    <w:p>
      <w:pPr>
        <w:pStyle w:val="Normal"/>
        <w:rPr/>
      </w:pPr>
      <w:r>
        <w:rPr/>
        <w:t>_ Filho! A tua missão é acordar estes espíritos para a nova era! É uma missão de amor e luz! Então vamos realizar este trabalho para com a força da cabala com o choque da energia traze-los a realidade! Eles estão e continuam dormindo meu filho!</w:t>
      </w:r>
    </w:p>
    <w:p>
      <w:pPr>
        <w:pStyle w:val="Normal"/>
        <w:rPr/>
      </w:pPr>
      <w:r>
        <w:rPr/>
        <w:t>_ Eu sei meu Pai, mas eles não me ouvem!</w:t>
      </w:r>
    </w:p>
    <w:p>
      <w:pPr>
        <w:pStyle w:val="Normal"/>
        <w:rPr/>
      </w:pPr>
      <w:r>
        <w:rPr/>
      </w:r>
    </w:p>
    <w:p>
      <w:pPr>
        <w:pStyle w:val="Normal"/>
        <w:rPr/>
      </w:pPr>
      <w:r>
        <w:rPr/>
        <w:t>De imediato tomei as rédeas da força em transmutação e com ajuda dos caboclos fizemos este lindo dorcéu de energias chegar a terra e mudar o ciclo da dor em esperança. Assim fomos trabalhando, mas os espíritos estavam obsediando os aparás e isso não era bom, porque atuando desta forma desequilibra o padrão mental. Foi que então Pai seta Branca desceu em espírito e em verdade. Nossa, foi uma surpresa, ele nos pegou sem nenhum preparo para recebe-lo, mas ele tinha que vir, porque já havia anunciado que precisava falar com nós. Pai Seta Branca, meus irmãos, é assim, ele não avisa quando irá chegar, pega todos de supetão para testar a sua capacidade de assimilar o que aprendeu com o sacerdócio. Então ele desceu e pediu para que trouxessem as palhinhas porque ele iria abençoar todos que ali estavam trabalhando e os pacientes. Foi uma benção especial e naquele momento os encarnados e desencarnados receberam o que lhes era de direito. Pai Seta Branca ama a todos nós indistintamente quem seja, por isso que ele é amor.</w:t>
      </w:r>
    </w:p>
    <w:p>
      <w:pPr>
        <w:pStyle w:val="Normal"/>
        <w:rPr/>
      </w:pPr>
      <w:r>
        <w:rPr/>
        <w:t>_ Salve Deus Filho Querido do meu coração! Eu vim para abençoar meus filhos neste amanhecer!</w:t>
      </w:r>
    </w:p>
    <w:p>
      <w:pPr>
        <w:pStyle w:val="Normal"/>
        <w:rPr/>
      </w:pPr>
      <w:r>
        <w:rPr/>
      </w:r>
    </w:p>
    <w:p>
      <w:pPr>
        <w:pStyle w:val="Normal"/>
        <w:rPr/>
      </w:pPr>
      <w:r>
        <w:rPr/>
        <w:t>Assim foram passando os pacientes e mestres e cada um recebia a palhinha com tanto amor e tanta força ele impregnava as mais puras energias. Os mestres e pacientes encarnados e desencarnados passaram todos, um a um, e assim aquela longa fila foi se desfazendo, iam seguindo suas estradas. Sentei-me para tomar sua benção.</w:t>
      </w:r>
    </w:p>
    <w:p>
      <w:pPr>
        <w:pStyle w:val="Normal"/>
        <w:rPr/>
      </w:pPr>
      <w:r>
        <w:rPr/>
      </w:r>
    </w:p>
    <w:p>
      <w:pPr>
        <w:pStyle w:val="Normal"/>
        <w:rPr/>
      </w:pPr>
      <w:r>
        <w:rPr/>
        <w:t>_ Salve Deus meu filho! Continue a ensinar seus irmãos com seu amor! Eles precisam acordar para suas responsabilidades com eles mesmos! É preciso meu filho que eles aprendam tudo que puder passar para eles, porque são meus filhos e eu os amo muito! Eu estou presente em cada coração, estou junto em suas vidas, em suas consciências! Nunca deixarei um filho só sequer um momento de sua jornada!</w:t>
      </w:r>
    </w:p>
    <w:p>
      <w:pPr>
        <w:pStyle w:val="Normal"/>
        <w:rPr/>
      </w:pPr>
      <w:r>
        <w:rPr/>
        <w:t>_ Meu Pai! De-me forças para continuar ensinando o evangelho de Nosso senhor Jesus Cristo! Muitas vezes sou incompreendido pelo que ensino, mas é para a evolução dos meus irmãos! A nova era é diferente desta velha era, tudo lá é bem mais aproveitável!</w:t>
      </w:r>
    </w:p>
    <w:p>
      <w:pPr>
        <w:pStyle w:val="Normal"/>
        <w:rPr/>
      </w:pPr>
      <w:r>
        <w:rPr/>
        <w:t>_ Eu confio em você meu filho! Por isso estou aqui, eu disse para você que viria e vim, não é! Eu sou vosso pai e todos seus irmãos são meus filhos! A nova era, meu filho, está chegando a passos largos e aquele que dormir quando acordar não verá mais nada! Pensará que nada aconteceu, mas ele não terá mais tempo de seguir os conselhos dos velhos sábios deste amanhecer! Então sua mente vagará na indisciplina de sua falha! Eu vos abençôo e também a sua família pedindo sempre a Jesus que nunca deixe faltar o pão de cada dia em vossas mesas!</w:t>
      </w:r>
    </w:p>
    <w:p>
      <w:pPr>
        <w:pStyle w:val="Normal"/>
        <w:rPr/>
      </w:pPr>
      <w:r>
        <w:rPr/>
        <w:t>_ Salve Deus meu querido pai! Ensine-me sempre para que eu possa ensinar! Não estou atrás de multidões que vivem digladiando poder, sou um pequeno mestre que respeita o seu comando! Sou seu filho e só isso me basta!</w:t>
      </w:r>
    </w:p>
    <w:p>
      <w:pPr>
        <w:pStyle w:val="Normal"/>
        <w:rPr/>
      </w:pPr>
      <w:r>
        <w:rPr/>
      </w:r>
    </w:p>
    <w:p>
      <w:pPr>
        <w:pStyle w:val="Normal"/>
        <w:rPr/>
      </w:pPr>
      <w:r>
        <w:rPr/>
        <w:t>Assim Pai Seta Branca agradeceu a todos e subiu, o mantra oficial foi emitido, deixando uma lágrima em todos os corações e uma esperança de leão para novas lutas pela evolução. Eu quero sentir o amor de Seta Branca para que eu me torne amor e seja amado. Não precisamos mais nada, somente a luz do evangelho da nova era. Todos se enganam com a terra, porque a terra meus irmãos é o nosso tumulo, onde serão depositados nosso corpo em decomposição e nosso espírito se não tiver a chama branca acesa não poderá se elevar e nem sair destes círculos vitais. Morremos em dois mundos, em dois planos, como disse Jesus:</w:t>
      </w:r>
    </w:p>
    <w:p>
      <w:pPr>
        <w:pStyle w:val="Normal"/>
        <w:rPr/>
      </w:pPr>
      <w:r>
        <w:rPr/>
        <w:t>“</w:t>
      </w:r>
      <w:r>
        <w:rPr/>
        <w:t>Que os mortos enterrem seus mortos”.</w:t>
      </w:r>
    </w:p>
    <w:p>
      <w:pPr>
        <w:pStyle w:val="Normal"/>
        <w:rPr/>
      </w:pPr>
      <w:r>
        <w:rPr/>
        <w:t>O povo de Xingu veio junto com Seta Branca e na contagem eles levaram os médiuns aparás para uma viagem pelas matas frondosas. Não ouve incorporação, mas sim uma viagem pelo fascinante mundo espiritual. Depois as sereias chegaram e fecharam nossa contagem.</w:t>
      </w:r>
    </w:p>
    <w:p>
      <w:pPr>
        <w:pStyle w:val="Normal"/>
        <w:rPr/>
      </w:pPr>
      <w:r>
        <w:rPr/>
        <w:t>Salve Deus!</w:t>
      </w:r>
    </w:p>
    <w:p>
      <w:pPr>
        <w:pStyle w:val="Normal"/>
        <w:rPr/>
      </w:pPr>
      <w:r>
        <w:rPr/>
        <w:t>EU SOU FILHO DE PAI SETA BRANCA, O GRANDE SIMIROMBA DE DEUS!</w:t>
      </w:r>
    </w:p>
    <w:p>
      <w:pPr>
        <w:pStyle w:val="Normal"/>
        <w:rPr/>
      </w:pPr>
      <w:r>
        <w:rPr/>
        <w:t>Adjunto Apurê</w:t>
      </w:r>
    </w:p>
    <w:p>
      <w:pPr>
        <w:pStyle w:val="Normal"/>
        <w:rPr/>
      </w:pPr>
      <w:r>
        <w:rPr/>
        <w:t>23.02.3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23:18:00Z</dcterms:created>
  <dc:creator>betezek</dc:creator>
  <dc:description/>
  <dc:language>en-US</dc:language>
  <cp:lastModifiedBy>betezek</cp:lastModifiedBy>
  <dcterms:modified xsi:type="dcterms:W3CDTF">2013-02-24T00:02:00Z</dcterms:modified>
  <cp:revision>6</cp:revision>
  <dc:subject/>
  <dc:title>FILHO</dc:title>
</cp:coreProperties>
</file>