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 BUSCA DA SUA ALMA GÊMEA</w:t>
      </w:r>
    </w:p>
    <w:p>
      <w:pPr>
        <w:pStyle w:val="Normal"/>
        <w:rPr/>
      </w:pPr>
      <w:r>
        <w:rPr/>
        <w:t>Salve Deus!</w:t>
      </w:r>
    </w:p>
    <w:p>
      <w:pPr>
        <w:pStyle w:val="Normal"/>
        <w:rPr>
          <w:szCs w:val="22"/>
        </w:rPr>
      </w:pPr>
      <w:r>
        <w:rPr>
          <w:szCs w:val="22"/>
        </w:rPr>
        <w:t>Ontem eu recebi uma forte vibração, mas até então eu não sabia a sua procedência, porque ela estava mesclada com desejos, pedidos e manifestação da necessidade física na sua formação espiritual.</w:t>
      </w:r>
    </w:p>
    <w:p>
      <w:pPr>
        <w:pStyle w:val="Normal"/>
        <w:rPr>
          <w:szCs w:val="22"/>
        </w:rPr>
      </w:pPr>
      <w:r>
        <w:rPr>
          <w:szCs w:val="22"/>
        </w:rPr>
        <w:t>Tomas chegou esta noite e me levou até sua lanchonete e assim me pediu para descobrir sua alma gêmea e onde ela está. Eu fiquei até surpreso, porque nem sempre a alma gêmea está encarnada na terra, ela pode estar bem distante, ou mais perto de nosso coração do que podemos imaginar.</w:t>
      </w:r>
    </w:p>
    <w:p>
      <w:pPr>
        <w:pStyle w:val="Normal"/>
        <w:rPr>
          <w:szCs w:val="22"/>
        </w:rPr>
      </w:pPr>
      <w:r>
        <w:rPr>
          <w:szCs w:val="22"/>
        </w:rPr>
        <w:t>Aproveitando a energia que ele estava revestido pelos trabalhos mediúnicos, vamos dizer seus bônus espirituais, ele me entregou uma cesta com muitas células divinas quais deveriam ser entregues a sua cara metade, como digo, porque as almas gêmeas se completam em sua formação. Engraçado que espiritualmente ele sabe quem ela é, seu nome e até o sobrenome. Esta mulher que é sua alma gêmea na realidade é sua irmã espiritual, não é, como se diz na terra, pra casar, é para haver amor de família. Como ele estava sem possibilidade de ir até este outro plano, ou cidade como vou esclarecer, ele me pediu esta oportunidade.</w:t>
      </w:r>
    </w:p>
    <w:p>
      <w:pPr>
        <w:pStyle w:val="Normal"/>
        <w:rPr>
          <w:szCs w:val="22"/>
        </w:rPr>
      </w:pPr>
      <w:r>
        <w:rPr>
          <w:szCs w:val="22"/>
        </w:rPr>
        <w:t>A nossa Cassandra espiritual, por onde emitimos nossa energia em forma de luz, atravessa as maiores barreiras intransponíveis e chega até onde não podemos imaginar. Então foi pela Cassandra do Ypuena que eu pude me deslocar até onde estava este espírito, esta mulher que tem esta ligação temporal com a terra que eu conheço. Cheguei nesta cidadezinha e logo fui ao encontro dela, vamos dizer que a emanação do médium me levou até lá sem me perder. Ao chegar onde ela estava eu entrei porque era um comércio bem pequeno e ninguém precisava de autorização. Nossa era bem pequeno mesmo, somente um corredor em forma de sala onde havia produtos que eram vendidos e assim supriam à necessidade de outras pessoas, ou espíritos. Eu não me identifiquei, queria descobrir mais sobre este fato, este envolvimento. Fiquei ali encostado na porta, um pé dentro e um pé fora, porque não havia espaço. Mas onde era este lugar, me indagava mentalmente.</w:t>
      </w:r>
    </w:p>
    <w:p>
      <w:pPr>
        <w:pStyle w:val="Normal"/>
        <w:rPr>
          <w:szCs w:val="22"/>
        </w:rPr>
      </w:pPr>
      <w:r>
        <w:rPr>
          <w:szCs w:val="22"/>
        </w:rPr>
        <w:t>_ Canal Vermelho, meu mestre! Você está no canal vermelho!</w:t>
      </w:r>
    </w:p>
    <w:p>
      <w:pPr>
        <w:pStyle w:val="Normal"/>
        <w:rPr>
          <w:szCs w:val="22"/>
        </w:rPr>
      </w:pPr>
      <w:r>
        <w:rPr>
          <w:szCs w:val="22"/>
        </w:rPr>
      </w:r>
    </w:p>
    <w:p>
      <w:pPr>
        <w:pStyle w:val="Normal"/>
        <w:rPr>
          <w:szCs w:val="22"/>
        </w:rPr>
      </w:pPr>
      <w:r>
        <w:rPr>
          <w:szCs w:val="22"/>
        </w:rPr>
        <w:t>A voz novamente me dizendo dentro do meu coração. Era Mestre Humahã que me orientava e me intuía das coisas deste lado invisível.</w:t>
      </w:r>
    </w:p>
    <w:p>
      <w:pPr>
        <w:pStyle w:val="Normal"/>
        <w:rPr>
          <w:szCs w:val="22"/>
        </w:rPr>
      </w:pPr>
      <w:r>
        <w:rPr>
          <w:szCs w:val="22"/>
        </w:rPr>
        <w:t>Eu estava com a cesta para entregar para ela, mas como não havia espaço eu fiquei esperando uma boa hora. Até que finalmente aclamou um pouco e assim entreguei para ela que recebeu com tanto carinho, porque, veja, esta cesta se torna em alimentos para que ela faça seu trabalho missionário aqui neste lugar. É como ele na terra que tem seu comércio e supre sua alma gêmea com os frutos de uma vibração positiva de amor.</w:t>
      </w:r>
    </w:p>
    <w:p>
      <w:pPr>
        <w:pStyle w:val="Normal"/>
        <w:rPr>
          <w:szCs w:val="22"/>
        </w:rPr>
      </w:pPr>
      <w:r>
        <w:rPr>
          <w:szCs w:val="22"/>
        </w:rPr>
        <w:t>_ Graças a Deus meu irmão que chegou na hora! Tudo estava acabando e eu não posso deixar de atender aos que me procuram como esperança de terem o que necessitam! Eu sempre agradeço a Deus por ter quem me ama, mesmo que ele na sua inconsciência não saiba de tudo, mas que logo ele terá noticias minhas!</w:t>
      </w:r>
    </w:p>
    <w:p>
      <w:pPr>
        <w:pStyle w:val="Normal"/>
        <w:rPr>
          <w:szCs w:val="22"/>
        </w:rPr>
      </w:pPr>
      <w:r>
        <w:rPr>
          <w:szCs w:val="22"/>
        </w:rPr>
        <w:t>_ Salve Deus! Eu estou lhe entregando com o amor dele e que esta cesta de células divinas possa aumentar seu estoque de amor!</w:t>
      </w:r>
    </w:p>
    <w:p>
      <w:pPr>
        <w:pStyle w:val="Normal"/>
        <w:rPr>
          <w:szCs w:val="22"/>
        </w:rPr>
      </w:pPr>
      <w:r>
        <w:rPr>
          <w:szCs w:val="22"/>
        </w:rPr>
        <w:t>_ Sim, meu irmão! Agradeço a Deus pela sua presença!</w:t>
      </w:r>
    </w:p>
    <w:p>
      <w:pPr>
        <w:pStyle w:val="Normal"/>
        <w:rPr>
          <w:szCs w:val="22"/>
        </w:rPr>
      </w:pPr>
      <w:r>
        <w:rPr>
          <w:szCs w:val="22"/>
        </w:rPr>
      </w:r>
    </w:p>
    <w:p>
      <w:pPr>
        <w:pStyle w:val="Normal"/>
        <w:rPr>
          <w:szCs w:val="22"/>
        </w:rPr>
      </w:pPr>
      <w:r>
        <w:rPr>
          <w:szCs w:val="22"/>
        </w:rPr>
        <w:t xml:space="preserve">Assim eu me calei e ela continuou seu trabalho de ajudar seu mundo a ser melhor. Eu fiquei parado lá olhando para aquela simplicidade, mas que na verdade em termos dinâmicos é uma obra de Deus aos carentes. Ela depende muito da terra, do que seu irmão produz aqui no vale do amanhecer. É esta força que traduz a nossa evolução. Então a alma gêmea dele não é para se casar, mas é a sua irmã espiritual que vibra com amor e corresponde nos sonhos de sua existência. Tudo foi possível pela força da Cassandra que me levou diretamente ao seu encontro. </w:t>
      </w:r>
    </w:p>
    <w:p>
      <w:pPr>
        <w:pStyle w:val="Normal"/>
        <w:rPr>
          <w:szCs w:val="22"/>
        </w:rPr>
      </w:pPr>
      <w:r>
        <w:rPr>
          <w:szCs w:val="22"/>
        </w:rPr>
        <w:t>Já estava na hora de voltarmos e então a Cassandra se projetou novamente em nossa missão, ela chegou suavemente e como num reflexo do espelho nos trouxe de volta para a terra. Foi tão rápido que ao chegar ao vale do amanhecer eu ainda entreguei a noticia para o nosso irmão. Este veículo interdimensional me foi emprestado para poder chegar ao destino. Vejam que eu não fui com a minha Cassandra e sim do Ypuena, porque nela há havia impregnação deste contato e assim eu não iria ter que procurar o endereço.</w:t>
      </w:r>
    </w:p>
    <w:p>
      <w:pPr>
        <w:pStyle w:val="Normal"/>
        <w:rPr>
          <w:szCs w:val="22"/>
        </w:rPr>
      </w:pPr>
      <w:r>
        <w:rPr>
          <w:szCs w:val="22"/>
        </w:rPr>
        <w:t>Veja como é importante este trabalho de projetar as forças da Cassandra, muitas vezes você está ali em sintonia com a terra, mas seu espírito está em sintonia com o universo e dali ele reflete seus bons pensamentos aonde sua mente chegar. Por isso devemos ter equilíbrio em nossa coração, para que sempre as boas vibrações atinjam quem necessita e quem precisa. Os trabalhos no templo conquistam os bônus que logo serão entregues a quem necessita, sejam encarnados, desencarnados ou quem mais precisar. É uma espécie de troca que se faz, porque ao doar esta fonte de luz nós recebemos mil vezes mais que nosso reservatório nunca desabastece. Por isso é bom praticar a caridade porque só a caridade tem este poder de nos iluminar e garantir a nossa cura.</w:t>
      </w:r>
    </w:p>
    <w:p>
      <w:pPr>
        <w:pStyle w:val="Normal"/>
        <w:rPr>
          <w:szCs w:val="22"/>
        </w:rPr>
      </w:pPr>
      <w:r>
        <w:rPr>
          <w:szCs w:val="22"/>
        </w:rPr>
        <w:t>Não sei por que muitos ainda têm este desejo de ter a sua alma gêmea como mulher ou marido, pensando que pode ser bem diferente ao que sonha. Pode ser um espírito que já esteja iluminado, ou ainda esteja perambulando pelos vales da incompreensão. O que faz a diferença é que nós estamos aqui neste amanhecer para mudar a nossa sintonia e ela irá mudar todo o resto a nossa volta.</w:t>
      </w:r>
    </w:p>
    <w:p>
      <w:pPr>
        <w:pStyle w:val="Normal"/>
        <w:rPr>
          <w:szCs w:val="22"/>
        </w:rPr>
      </w:pPr>
      <w:r>
        <w:rPr>
          <w:szCs w:val="22"/>
        </w:rPr>
        <w:t>Fiquei feliz em chegar neste coração e no contato com sua irmã, pois tudo está atrelado ao convívio espiritual, das famílias espirituais, tudo é Deus na sua infinita singularidade.</w:t>
      </w:r>
    </w:p>
    <w:p>
      <w:pPr>
        <w:pStyle w:val="Normal"/>
        <w:rPr>
          <w:szCs w:val="22"/>
        </w:rPr>
      </w:pPr>
      <w:r>
        <w:rPr>
          <w:szCs w:val="22"/>
        </w:rPr>
        <w:t>Desejo aos meus irmãos que sempre pensem na sua origem com amor, porque eles sentem a nossa sintonia. Se estivermos negativos eles também sofrem, mas se estivermos positivos eles se alegram.</w:t>
      </w:r>
    </w:p>
    <w:p>
      <w:pPr>
        <w:pStyle w:val="Normal"/>
        <w:rPr>
          <w:szCs w:val="22"/>
        </w:rPr>
      </w:pPr>
      <w:r>
        <w:rPr>
          <w:szCs w:val="22"/>
        </w:rPr>
        <w:t>Tudo é evolução, amor e conhecimento.</w:t>
      </w:r>
    </w:p>
    <w:p>
      <w:pPr>
        <w:pStyle w:val="Normal"/>
        <w:rPr>
          <w:szCs w:val="22"/>
        </w:rPr>
      </w:pPr>
      <w:r>
        <w:rPr>
          <w:szCs w:val="22"/>
        </w:rPr>
        <w:t>Salve Deus!</w:t>
      </w:r>
    </w:p>
    <w:p>
      <w:pPr>
        <w:pStyle w:val="Normal"/>
        <w:rPr>
          <w:szCs w:val="22"/>
        </w:rPr>
      </w:pPr>
      <w:r>
        <w:rPr>
          <w:szCs w:val="22"/>
        </w:rPr>
        <w:t>Adjunto Apurê</w:t>
      </w:r>
    </w:p>
    <w:p>
      <w:pPr>
        <w:pStyle w:val="Normal"/>
        <w:rPr>
          <w:szCs w:val="22"/>
        </w:rPr>
      </w:pPr>
      <w:r>
        <w:rPr>
          <w:szCs w:val="22"/>
        </w:rPr>
        <w:t>05.07.2013</w:t>
      </w:r>
    </w:p>
    <w:p>
      <w:pPr>
        <w:pStyle w:val="Normal"/>
        <w:rPr>
          <w:szCs w:val="22"/>
        </w:rPr>
      </w:pPr>
      <w:r>
        <w:rPr>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13:00Z</dcterms:created>
  <dc:creator>betezek</dc:creator>
  <dc:description/>
  <cp:keywords/>
  <dc:language>en-US</dc:language>
  <cp:lastModifiedBy>.</cp:lastModifiedBy>
  <dcterms:modified xsi:type="dcterms:W3CDTF">2013-07-05T11:13:00Z</dcterms:modified>
  <cp:revision>2</cp:revision>
  <dc:subject/>
  <dc:title>BASE</dc:title>
</cp:coreProperties>
</file>