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SAGRAÇÃO AGANARA</w:t>
      </w:r>
    </w:p>
    <w:p>
      <w:pPr>
        <w:pStyle w:val="Normal"/>
        <w:rPr/>
      </w:pPr>
      <w:r>
        <w:rPr/>
        <w:t>Salve Deus!</w:t>
      </w:r>
    </w:p>
    <w:p>
      <w:pPr>
        <w:pStyle w:val="Normal"/>
        <w:rPr/>
      </w:pPr>
      <w:r>
        <w:rPr/>
        <w:t>O mundo então despertou a sua força em Aganaro, Ministro Aganaro e Princesa Aganara com a força dos cavaleiros verdes fizeram um dorcéu de luzes, mil luzes coloridas descendo do céu e explodindo nos plexos físicos e espirituais.</w:t>
      </w:r>
    </w:p>
    <w:p>
      <w:pPr>
        <w:pStyle w:val="Normal"/>
        <w:rPr/>
      </w:pPr>
      <w:r>
        <w:rPr/>
        <w:t>Estivemos recebendo esta força nesta consagração, sim, foi uma benção divina que nos fortaleceu em nosso sacerdócio, porque o mundo verde abriu suas redes para libertar a nossa consciência no despertar da sabedoria universal.</w:t>
      </w:r>
    </w:p>
    <w:p>
      <w:pPr>
        <w:pStyle w:val="Normal"/>
        <w:rPr/>
      </w:pPr>
      <w:r>
        <w:rPr/>
        <w:t>_ Salve Deus Ministro Aganaro! Salve Deus Princesa Aganara! Salve Deus Cavaleiros Verdes Especiais! Mais uma vez abrimos o Grande Oráculo de Simiromba para receber as forças, ao nosso comando no despertar desta nova era! Somos um povo de Seta Branca, somos filhos do sol e da lua e viemos trazer em nosso aledá esta multiplicidade do ser na sua dimensão! Sejam bem-vindos!</w:t>
      </w:r>
    </w:p>
    <w:p>
      <w:pPr>
        <w:pStyle w:val="Normal"/>
        <w:rPr/>
      </w:pPr>
      <w:r>
        <w:rPr/>
      </w:r>
    </w:p>
    <w:p>
      <w:pPr>
        <w:pStyle w:val="Normal"/>
        <w:rPr/>
      </w:pPr>
      <w:r>
        <w:rPr/>
        <w:t>A emissão e o canto da Cigana Aganara Fernanda formaram a corte e assim neste breve acontecimento foram trazidos para cá os remanescentes de um império romano ainda preso as suas redes de sentenças não libertadoras. Mais de 2000 mil anos se passaram e de lá para cá os registros nos trabalhos desferem os acontecimentos da velha era nas encarnações vigentes deste povo ainda convivendo com suas heranças transcendentais e sem coragem de abrir seu coração para a nova era. Eles espiritualmente sabem da grande divida por isso o medo da verdade, o medo de se reencontrar e saber de sua origem. Eu vejo que eles anão estão preparados para despertar da cristandade que tanto rezam em suas igrejas. Igrejas estas que serve somente para esconder as suas ações milenares atrofiadas em suas vidas.</w:t>
      </w:r>
    </w:p>
    <w:p>
      <w:pPr>
        <w:pStyle w:val="Normal"/>
        <w:rPr/>
      </w:pPr>
      <w:r>
        <w:rPr/>
        <w:t>Povo Aganaro chegou e fez a reparação, até mestres da mesma sintonia e longe sentiram esta formação no âmbar de seus espíritos, como desta irmã que recebeu lá no Rio de Janeiro e me enviou a mensagem abaixo:</w:t>
      </w:r>
    </w:p>
    <w:p>
      <w:pPr>
        <w:pStyle w:val="Normal"/>
        <w:rPr/>
      </w:pPr>
      <w:r>
        <w:rPr/>
      </w:r>
    </w:p>
    <w:p>
      <w:pPr>
        <w:pStyle w:val="Normal"/>
        <w:rPr/>
      </w:pPr>
      <w:r>
        <w:rPr>
          <w:szCs w:val="28"/>
        </w:rPr>
        <w:t>“</w:t>
      </w:r>
      <w:r>
        <w:rPr>
          <w:szCs w:val="28"/>
        </w:rPr>
        <w:t>Salve Deus! Hoje a minha sintonia com a seara do Ministro Apure está especial e muito intensa. Está uma mistura de sentimentos em meu coração, não sei traduzir em palavras. Está tão especial que eu precisei gritar um "Salve Deus" para liberar um pouco. Apesar de intensa, está em uma forma agradável”. LUZ. Dayse Capella.</w:t>
      </w:r>
    </w:p>
    <w:p>
      <w:pPr>
        <w:pStyle w:val="Normal"/>
        <w:rPr>
          <w:szCs w:val="28"/>
        </w:rPr>
      </w:pPr>
      <w:r>
        <w:rPr>
          <w:szCs w:val="28"/>
        </w:rPr>
      </w:r>
    </w:p>
    <w:p>
      <w:pPr>
        <w:pStyle w:val="Normal"/>
        <w:rPr/>
      </w:pPr>
      <w:r>
        <w:rPr/>
        <w:t>Eu movimento as forças e quem as recebem modela sua intuição na regência do seu mundo físico espiritual. Quem está na mesma sintonia forma seu canto, o canto das criaturas invocando Francisco de Assis na liturgia apostólica romana. Hoje já na sua grande hierarquia vivendo o sacerdócio vivo e resplandecente do amanhecer, O Grande Simiromba de Deus.</w:t>
      </w:r>
    </w:p>
    <w:p>
      <w:pPr>
        <w:pStyle w:val="Normal"/>
        <w:rPr/>
      </w:pPr>
      <w:r>
        <w:rPr/>
        <w:t>Por Deus meus irmãos, neste momento eu recebo a consagração deste povo e convido também para nos reunirmos uma vez por mês aqui em nossa humilde seara de Seta Branca para trazer estas forças em movimento. Todas as falanges serão bem-vindas para emitir seu amor maior para restaurar a nossa paz interior. Este trabalho deverá ter um dia escalado para recebermos as nossas culturas de forma que traremos o céu para comungar com a terra.</w:t>
      </w:r>
    </w:p>
    <w:p>
      <w:pPr>
        <w:pStyle w:val="Normal"/>
        <w:rPr>
          <w:rFonts w:cs="Arial"/>
        </w:rPr>
      </w:pPr>
      <w:r>
        <w:rPr/>
        <w:t xml:space="preserve">Falanges Missionárias: </w:t>
      </w:r>
      <w:r>
        <w:rPr>
          <w:rFonts w:cs="Arial" w:ascii="Arial" w:hAnsi="Arial"/>
        </w:rPr>
        <w:t xml:space="preserve">Nityamas, Samaritanas, Gregas, Mayas, Magos, Príncipes Mayas, Yuricys Sol, Yuricys Lua, Dharman Oxinto, Muruaicys, Jaçanãs, Arianas da Estrela Testemunha, Madalenas, Franciscanas, Narayamas, Rochanas, Cayçaras, Tupinambás, Ciganas Aganaras, Ciganas Taganas, Agulhas Ismênias, Niatras e Ninfas Especiais representantes do Adjunto. </w:t>
      </w:r>
      <w:r>
        <w:rPr>
          <w:rFonts w:cs="Arial"/>
        </w:rPr>
        <w:t>Este momento em que a terra transita para o sol interior desmagnetizando os mistérios das vidas mal vividas e reformulando a história de povos ainda perdidos em suas conjecturas astrais. Todos ainda só olham para a terra e o céu fica esquecido na sua mistificação de nadar existir.</w:t>
      </w:r>
    </w:p>
    <w:p>
      <w:pPr>
        <w:pStyle w:val="Normal"/>
        <w:rPr>
          <w:rFonts w:cs="Arial"/>
        </w:rPr>
      </w:pPr>
      <w:r>
        <w:rPr>
          <w:rFonts w:cs="Arial"/>
        </w:rPr>
        <w:t>Graças a Deus! O reflexo deste momento no templo foi especial, a legião do Divino Mestre Lázaro formou a sua grande legião de cavaleiros em nosso beneficio e assim mais uma vez retomamos as rédeas de nossa caminhada.</w:t>
      </w:r>
    </w:p>
    <w:p>
      <w:pPr>
        <w:pStyle w:val="Normal"/>
        <w:rPr>
          <w:rFonts w:cs="Arial"/>
        </w:rPr>
      </w:pPr>
      <w:r>
        <w:rPr>
          <w:rFonts w:cs="Arial"/>
        </w:rPr>
        <w:t xml:space="preserve">Deixo este registro como forma do despertar das consciências e do coração missionário, pois tudo está se remodelando a origem dos povos em suas conquistas. Cada um trás dentro de si a sua herança transcendental que formou sua existência. </w:t>
      </w:r>
    </w:p>
    <w:p>
      <w:pPr>
        <w:pStyle w:val="Normal"/>
        <w:rPr>
          <w:rFonts w:cs="Arial"/>
        </w:rPr>
      </w:pPr>
      <w:r>
        <w:rPr>
          <w:rFonts w:cs="Arial"/>
        </w:rPr>
        <w:br/>
        <w:t>Não deixe morrer a sua chama branca da vida sem antes conhecer a ti mesmo.</w:t>
      </w:r>
    </w:p>
    <w:p>
      <w:pPr>
        <w:pStyle w:val="Normal"/>
        <w:rPr>
          <w:rFonts w:cs="Arial"/>
        </w:rPr>
      </w:pPr>
      <w:r>
        <w:rPr>
          <w:rFonts w:cs="Arial"/>
        </w:rPr>
      </w:r>
    </w:p>
    <w:p>
      <w:pPr>
        <w:pStyle w:val="Normal"/>
        <w:rPr>
          <w:rFonts w:cs="Arial"/>
        </w:rPr>
      </w:pPr>
      <w:r>
        <w:rPr>
          <w:rFonts w:cs="Arial"/>
        </w:rPr>
        <w:t>Salve Deus!</w:t>
      </w:r>
    </w:p>
    <w:p>
      <w:pPr>
        <w:pStyle w:val="Normal"/>
        <w:rPr>
          <w:rFonts w:cs="Arial"/>
        </w:rPr>
      </w:pPr>
      <w:r>
        <w:rPr>
          <w:rFonts w:cs="Arial"/>
        </w:rPr>
        <w:t>Adjunto Apurê</w:t>
      </w:r>
    </w:p>
    <w:p>
      <w:pPr>
        <w:pStyle w:val="Normal"/>
        <w:rPr>
          <w:rFonts w:cs="Arial"/>
        </w:rPr>
      </w:pPr>
      <w:r>
        <w:rPr>
          <w:rFonts w:cs="Arial"/>
        </w:rPr>
        <w:t>21.07.2013</w:t>
      </w:r>
    </w:p>
    <w:p>
      <w:pPr>
        <w:pStyle w:val="Normal"/>
        <w:rPr>
          <w:rFonts w:cs="Arial"/>
        </w:rPr>
      </w:pPr>
      <w:r>
        <w:rPr>
          <w:rFonts w:cs="Arial"/>
        </w:rPr>
      </w:r>
    </w:p>
    <w:p>
      <w:pPr>
        <w:pStyle w:val="Normal"/>
        <w:rPr>
          <w:rFonts w:cs="Arial"/>
        </w:rPr>
      </w:pPr>
      <w:r>
        <w:rPr>
          <w:rFonts w:cs="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1T14:15:00Z</dcterms:created>
  <dc:creator>betezek</dc:creator>
  <dc:description/>
  <cp:keywords/>
  <dc:language>en-US</dc:language>
  <cp:lastModifiedBy>.</cp:lastModifiedBy>
  <dcterms:modified xsi:type="dcterms:W3CDTF">2013-07-21T14:17:00Z</dcterms:modified>
  <cp:revision>3</cp:revision>
  <dc:subject/>
  <dc:title>BASE</dc:title>
</cp:coreProperties>
</file>