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DÃO</w:t>
      </w:r>
    </w:p>
    <w:p>
      <w:pPr>
        <w:pStyle w:val="Normal"/>
        <w:rPr/>
      </w:pPr>
      <w:r>
        <w:rPr/>
        <w:t>Salve Deus!</w:t>
      </w:r>
    </w:p>
    <w:p>
      <w:pPr>
        <w:pStyle w:val="Normal"/>
        <w:rPr/>
      </w:pPr>
      <w:r>
        <w:rPr/>
        <w:t>Será que aprendemos a perdoar ou pedir perdão!</w:t>
      </w:r>
    </w:p>
    <w:p>
      <w:pPr>
        <w:pStyle w:val="Normal"/>
        <w:rPr/>
      </w:pPr>
      <w:r>
        <w:rPr/>
        <w:t>Ainda é cedo para entrar neste mérito, mas eu vejo que alguns membros desta doutrina ainda são suas próprias vitimas do passado. Entram neste universo encantado para recompor sua história, mas acabam se endividando mais ainda com a falta de conduta espiritual.</w:t>
      </w:r>
    </w:p>
    <w:p>
      <w:pPr>
        <w:pStyle w:val="Normal"/>
        <w:rPr/>
      </w:pPr>
      <w:r>
        <w:rPr/>
        <w:t>Eu recebi esta noite a presença de uma ninfa lua, filha de Seta Branca, mas do que adianta ela vir me pedir perdão em espírito se sua matéria ainda continua condensada aos seus desejos cármicos. Eu vi em seus olhos que parecia ser verdade, mas como diz os velhos sábios contemporâneos, vamos fazer um teste para ver a reação do coração. O teste para medir a verdade se consiste em jogar uma força esparsa no padrão vibratório e a deixar reagir em conformidade aos resultados de sua manifestação. Caso ela seja humilde realmente irá baixar sua cabeça, ou então irá explodir a raiva enraizada a milênio em seu destino.</w:t>
      </w:r>
    </w:p>
    <w:p>
      <w:pPr>
        <w:pStyle w:val="Normal"/>
        <w:rPr/>
      </w:pPr>
      <w:r>
        <w:rPr/>
        <w:t>Eu fiquei olhando para ela que fazia de tudo para mostrar um lado secreto, sim, nós temos duas faces, uma somos bons, mansos e pacíficos, a outra é ruim, odeia e pode até matar se for preciso. Jesus quando se referiu as suas faces, era isso que ele queria nos falar em verdade, porque se alguém batesse em sua face que virasse a outra para ele bater também. Isso é impossível, ninguém em terra irá fazer isso. O maior servo de Deus mostrou na sua integra os valores de uma encarnação trazendo a luz do evangelho a sua manifestação silenciosa e qual foi o maior ensinamento: A sua cruz.</w:t>
      </w:r>
    </w:p>
    <w:p>
      <w:pPr>
        <w:pStyle w:val="Normal"/>
        <w:rPr/>
      </w:pPr>
      <w:r>
        <w:rPr/>
        <w:t>Eu sei que estamos compreendendo muitas coisas, mas mudar da noite para o dia, nossa, como é difícil, não é fácil aceitar certas provocações sem levantar a poeira dos sapatos.</w:t>
      </w:r>
    </w:p>
    <w:p>
      <w:pPr>
        <w:pStyle w:val="Normal"/>
        <w:rPr/>
      </w:pPr>
      <w:r>
        <w:rPr/>
        <w:t>Então eu me calei diante de suas prerrogativas de filha da lua, pois quem sou eu para desmerecer os sentimentos humanos dos espíritos encarnados. Mas em contrapartida quem é esta ninfa para querer desmerecer o amor incondicional, o verdadeiro amor que ama sem olhar o passado. Eu reajo dentro de um campo espiritual, pois conhecendo a síndrome dos mal amados, espíritos que não tem procedência, vemos que as mentiras maculadas são verdadeiros focos de contaminação. Como é fácil contaminar o próximo, porque a língua não tem osso e ela resvala de um lado para outro como uma serpente pronta para dar o bote.</w:t>
      </w:r>
    </w:p>
    <w:p>
      <w:pPr>
        <w:pStyle w:val="Normal"/>
        <w:rPr/>
      </w:pPr>
      <w:r>
        <w:rPr/>
        <w:t>Os espíritos ainda são vulcões prestes a explodir dentro de uma reação incerta. Quando Pai Seta Branca diz que Jesus irá prescrever nossos restos cármicos ele se refere à contemplação do nosso eu interior, um apagamento da memória transcendental. Muitos já estão passando por esta provação carnal com problemas de esquecimento que vai se agravando com a perda total da memória. Como é difícil esta fase mais dolorosa para os seres, sem destino, sem rumo certo, porque podem ir, mas podem não voltar mais. Com a força do sol interior acelerando as funções vitais muitos corpos não agüentam esta multiplicação causando um rompimento que vai afetar os neurônios da memória. O ser humano racional pode virar um animal irracional sem controle de suas funções vitais.</w:t>
      </w:r>
    </w:p>
    <w:p>
      <w:pPr>
        <w:pStyle w:val="Normal"/>
        <w:rPr/>
      </w:pPr>
      <w:r>
        <w:rPr/>
        <w:t>Eu não disse sim e nem não, pois espero que cada um seja o que é na sua integra, até que cada pessoa se descubra na sua realidade quem é de verdade.</w:t>
      </w:r>
    </w:p>
    <w:p>
      <w:pPr>
        <w:pStyle w:val="Normal"/>
        <w:rPr/>
      </w:pPr>
      <w:r>
        <w:rPr/>
        <w:t>Para saber se você mudou, aceite as provocações sem se manifestar, quando isso ocorrer e tiver pleno domínio de sua razão condicional é um sinal de novos tempos.</w:t>
      </w:r>
    </w:p>
    <w:p>
      <w:pPr>
        <w:pStyle w:val="Normal"/>
        <w:rPr/>
      </w:pPr>
      <w:r>
        <w:rPr/>
        <w:t>Boa sorte a todos!</w:t>
      </w:r>
    </w:p>
    <w:p>
      <w:pPr>
        <w:pStyle w:val="Normal"/>
        <w:rPr/>
      </w:pPr>
      <w:r>
        <w:rPr/>
        <w:t>A ninfa voltou para seu plano e eu fiquei ainda renovando as células vitais do espírito com a força do Raio Lunar.</w:t>
      </w:r>
    </w:p>
    <w:p>
      <w:pPr>
        <w:pStyle w:val="Normal"/>
        <w:rPr/>
      </w:pPr>
      <w:r>
        <w:rPr/>
        <w:t>Adjunto Apurê</w:t>
      </w:r>
    </w:p>
    <w:p>
      <w:pPr>
        <w:pStyle w:val="Normal"/>
        <w:rPr/>
      </w:pPr>
      <w:r>
        <w:rPr/>
        <w:t>07.10.2013</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Verdana" w:hAnsi="Verdana" w:cs="Verdana"/>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40:00Z</dcterms:created>
  <dc:creator>betezek</dc:creator>
  <dc:description/>
  <cp:keywords/>
  <dc:language>en-US</dc:language>
  <cp:lastModifiedBy>.</cp:lastModifiedBy>
  <dcterms:modified xsi:type="dcterms:W3CDTF">2013-10-07T11:40:00Z</dcterms:modified>
  <cp:revision>2</cp:revision>
  <dc:subject/>
  <dc:title>BASE</dc:title>
</cp:coreProperties>
</file>