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ONHECIMENTO</w:t>
      </w:r>
    </w:p>
    <w:p>
      <w:pPr>
        <w:pStyle w:val="Normal"/>
        <w:rPr/>
      </w:pPr>
      <w:r>
        <w:rPr/>
        <w:t>Salve Deus!</w:t>
      </w:r>
    </w:p>
    <w:p>
      <w:pPr>
        <w:pStyle w:val="Normal"/>
        <w:rPr/>
      </w:pPr>
      <w:r>
        <w:rPr/>
        <w:t>As visões de um mundo é o despertar de nossa consciência.</w:t>
      </w:r>
    </w:p>
    <w:p>
      <w:pPr>
        <w:pStyle w:val="Normal"/>
        <w:rPr/>
      </w:pPr>
      <w:r>
        <w:rPr/>
        <w:t>Os trabalhos iam começar quando um povo chegou, todos de branco, pararam no campo vibracional e ali permaneceram em um profundo estudo se limitando a prescrever o destino desta ligação temporal, terra e céu.</w:t>
      </w:r>
    </w:p>
    <w:p>
      <w:pPr>
        <w:pStyle w:val="Normal"/>
        <w:rPr/>
      </w:pPr>
      <w:r>
        <w:rPr/>
        <w:t>Eu fiquei no silêncio observando quem era, mas no momento até o inicio da missão eles não haviam se identificado, acho que por razões próprias não estavam para alimentar o ego de ninguém, nem mesmo o meu. Com os trabalhos foram transcorrendo um pouco mais picante com a presença de certas entidades a movimentação etérea se manifestou no decorrer dos atendimentos. Tudo com calma para não quebrar os cristais da nossa mediunidade atômica.</w:t>
      </w:r>
    </w:p>
    <w:p>
      <w:pPr>
        <w:pStyle w:val="Normal"/>
        <w:rPr/>
      </w:pPr>
      <w:r>
        <w:rPr/>
        <w:t>Eu estava em sintonia no templo com os mestres e no plano espiritual com estas presenças, sim, um momento de reflexão e compaixão pelas almas perdidas nestes carreiros terrestres. Os mentores responsáveis pela casa estavam em prontidão e assim o bravo se tornava manso e o manso se tornava santo. Um modo corriqueiro de definir a situação de anormalidade transfigurada no coração.</w:t>
      </w:r>
    </w:p>
    <w:p>
      <w:pPr>
        <w:pStyle w:val="Normal"/>
        <w:rPr/>
      </w:pPr>
      <w:r>
        <w:rPr/>
        <w:t>No momento certo eu recebi a resposta de quem eram estes visitantes. Cada templo do amanhecer na sua constituição espiritual está ligado a uma casa transitória, o templo mãe é ligado ao albergue de Irmã Lívia, e o nosso está ligado a esta casa transitória que hoje fomos interligados novamente a responder pelos nossos trabalhos. Um povo que veio contribuir com a missão na terra, sim, eles abriram as portas desta grande casa e chegaram aqui no templo para nos ajudar nesta grande obra de Seta Branca. O líder desta casa transitória é um homem sério e respeitado na sua missão. Com ele centenas de outros espíritos se harmonizando e transpondo a barreira dos desejos peculiares da matéria. Cada mestre que trabalha tem um desejo de evolução, seja material ou espiritual, mas assim sendo os contatos mais diretos entre a natureza anímica e o sobrenatural nós formamos o véu da nossa missão.</w:t>
      </w:r>
    </w:p>
    <w:p>
      <w:pPr>
        <w:pStyle w:val="Normal"/>
        <w:rPr/>
      </w:pPr>
      <w:r>
        <w:rPr/>
        <w:t>Pai João no Templo organizava as forças deste sacerdócio e ele como todos sabem é um espírito de alta hierarquia, projetando seus raios de Olorum ele é onipresente nesta força decrescente. Com a formação do padrão mental elevado as forças nativas e iniciáticas nós podemos fazer os milagres acontecerem e que venham vibrar numa escala direta sem mistificação e sem medo da verdade.</w:t>
      </w:r>
    </w:p>
    <w:p>
      <w:pPr>
        <w:pStyle w:val="Normal"/>
        <w:rPr/>
      </w:pPr>
      <w:r>
        <w:rPr/>
        <w:t>A falange que passou aqui deixou sua mensagem direta servindo de lição aos que gostam de brincar com suas roupagens, sim, Pai João autorizou eles entrarem para recompor o quadro desobsessivo da mediunidade incrustada no perispírito forçando a reação em cadeia do ectoplasma circulante. Com a vaporização fluídica os centros coronários reagiram e fecharam a porta do plexo intervindo de forma espetacular no âmbar da vida, fazendo assim o fortalecimento animal.</w:t>
      </w:r>
    </w:p>
    <w:p>
      <w:pPr>
        <w:pStyle w:val="Normal"/>
        <w:rPr/>
      </w:pPr>
      <w:r>
        <w:rPr/>
        <w:t>Quando assumimos este grande compromisso com os planos espirituais não é para brincar de chefe ou de mocinho, porque quem gosta de brincar com fogo acaba se queimando. O vale do amanhecer tem aberto muitas portas como se fosse um comércio ambulante, não deu certo fecha e assim deixa um registro semi-aberto trazendo conseqüências desastrosas para o mundo original. Pela força da radiação magnética e pela ordem um templo era para estar em um raio sustentável que não interferisse na ação de outro. Mas não, tudo virou comércio da sustentação in-moral do circulo vicioso do homem vaidoso. Eu pressinto que chegará uma hora em que alguém terá que pagar esta conta e ela só têm crescido em proporções desastrosas. Se analisarmos esta reação desproporcionada de alimentar o ego nós veremos no final desta corda um silencio, o silencio dos inocentes. A quem estamos tentando enganar, a Deus ou a nós mesmos. Quando não há conhecimento de causa as ações provocam as reações. Não se ascende uma lamparina para esconder debaixo da cama. Pense bem antes de tomar uma atitude que poderá resultar em desconforto para você e sua família. O amanhecer não é como um boteco que se abre para trocadilhos. A razão fundamental da missão do amanhecer é se resguardar de nós mesmos, porque o homem só pensa em si próprio, só em sua personalidade transitória e nunca em sua figura transcendental.</w:t>
      </w:r>
    </w:p>
    <w:p>
      <w:pPr>
        <w:pStyle w:val="Normal"/>
        <w:rPr/>
      </w:pPr>
      <w:r>
        <w:rPr/>
        <w:t>Se todos vissem os círculos vitais e sua organização cristica não brincariam de mestres. Seriam os mais corretos membros de uma escola universal. Mas enquanto a clarividente não reassumir sua missão todos estão caindo no eterno abismo de sua manifestação mediúnica. Será um pouco tarde para os que estão pensando ser certo e mais ainda para os que estão em cima do muro e não tomam as rédeas do destino.</w:t>
      </w:r>
    </w:p>
    <w:p>
      <w:pPr>
        <w:pStyle w:val="Normal"/>
        <w:rPr/>
      </w:pPr>
      <w:r>
        <w:rPr/>
        <w:t>A casa transitória que nos reportamos é como uma luz do evangelho de Jesus. Eles precisam de nossa sintonia na terra e no céu, porque é através da manifestação do plexo que chegamos a eles e assim eles chegam até nós. Eu tenho que esconder muita coisa porque a terra ainda não está preparada para saber, mas logo o espírito da verdade irá falar e se comunicar diretamente com todos. E não serei eu, mas ela a fazer o seu papel de mãe. Eu sou somente um simples doutrinador como todos, sem vicio e sem querer mistificar a minha missão. Aqui todos são simples e simples é a nossa vida.</w:t>
      </w:r>
    </w:p>
    <w:p>
      <w:pPr>
        <w:pStyle w:val="Normal"/>
        <w:rPr/>
      </w:pPr>
      <w:r>
        <w:rPr/>
        <w:t>Ser ou não ser!</w:t>
      </w:r>
    </w:p>
    <w:p>
      <w:pPr>
        <w:pStyle w:val="Normal"/>
        <w:rPr/>
      </w:pPr>
      <w:r>
        <w:rPr/>
        <w:t>Salve Deus!</w:t>
      </w:r>
    </w:p>
    <w:p>
      <w:pPr>
        <w:pStyle w:val="Normal"/>
        <w:rPr/>
      </w:pPr>
      <w:r>
        <w:rPr/>
        <w:t>Adjunto Apurê</w:t>
      </w:r>
    </w:p>
    <w:p>
      <w:pPr>
        <w:pStyle w:val="Normal"/>
        <w:rPr/>
      </w:pPr>
      <w:r>
        <w:rPr/>
        <w:t>22.09.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4:38:00Z</dcterms:created>
  <dc:creator>betezek</dc:creator>
  <dc:description/>
  <cp:keywords/>
  <dc:language>en-US</dc:language>
  <cp:lastModifiedBy>.</cp:lastModifiedBy>
  <dcterms:modified xsi:type="dcterms:W3CDTF">2013-09-22T14:38:00Z</dcterms:modified>
  <cp:revision>2</cp:revision>
  <dc:subject/>
  <dc:title>BASE</dc:title>
</cp:coreProperties>
</file>