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ILDADE, TOLERÂNCIA E AMO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s realizações vão acontecendo no limite de nossa atuação como jaguares preparados para uma nova etapa de afirmação das forças reagente e regentes que atuam coordenadamente elevando o grau de presenças sobre nosso solo sagrado.</w:t>
      </w:r>
    </w:p>
    <w:p>
      <w:pPr>
        <w:pStyle w:val="Normal"/>
        <w:rPr/>
      </w:pPr>
      <w:r>
        <w:rPr/>
        <w:t>Estávamos todos emanados pelo céu e realizando um trabalho perfeito entre refazer os elos perdidos das distantes dinastias dos velhos impérios e receber os proventos da nova era que chega a todo vapor para que sejam interpretados os sinais entre o céu e a terra. As figuras resultantes das manifestações no silêncio mental nos abrem uma porta lacrada e consumada pela dor de não saber a verdade sobre a sua origem, quem são o que são e o que querem. Eu sou um estudioso da faculdade mediúnica e vejo tanta reflexão anônima nesta sintonia que me foge a realidade materialista e entro na individualidade cristã para poder destravar o espírito de sua autoridade dando como exemplo a humildade, o amor e a tolerância.</w:t>
      </w:r>
    </w:p>
    <w:p>
      <w:pPr>
        <w:pStyle w:val="Normal"/>
        <w:rPr/>
      </w:pPr>
      <w:r>
        <w:rPr/>
        <w:t>Os trabalhos estavam perfeitos, na maior sintonia, ninguém se preocupava com ninguém, todos já são escolados médiuns da transformação e que só precisam um inicio para chegar ao meio e por fim receber seus bônus. A paz no coração do jaguar é obtida pela pureza de pensamento, onde ninguém cuida da vida do próximo, mas cuida de si mesmo nesta seara de evolução.</w:t>
      </w:r>
    </w:p>
    <w:p>
      <w:pPr>
        <w:pStyle w:val="Normal"/>
        <w:rPr/>
      </w:pPr>
      <w:r>
        <w:rPr/>
        <w:t>Entre os valores físicos e os espirituais eu fico com os espirituais, porque nada completa o ser humano quanto saber a sua verdade.</w:t>
      </w:r>
    </w:p>
    <w:p>
      <w:pPr>
        <w:pStyle w:val="Normal"/>
        <w:rPr/>
      </w:pPr>
      <w:r>
        <w:rPr/>
        <w:t>Eu procuro a verdade que esconde em cada coração, eu procuro a multiplicidade para saber como chegar a cada mente e desatrofiar os seus desejos de sua manifestação entre as hierarquias que explodem no éter e refazem o caminho do jaguar sol e lua. O segredo da vida eterna reflete no vértice da sua convivência. Enquanto você procurar defeitos no seu próximo os seus nunca serão curados, pois entre um momento de transição e o de reparação as forças agem e reagem. Não podemos interagir no descumprimento da nossa fé em razão da nossa comunicação.</w:t>
      </w:r>
    </w:p>
    <w:p>
      <w:pPr>
        <w:pStyle w:val="Normal"/>
        <w:rPr/>
      </w:pPr>
      <w:r>
        <w:rPr/>
        <w:t>No trabalho de contagem, todos estavam harmonizados, mas eu recebi um presente tão inesperado que me deixou feliz. Conforme a corrente branca atuava nos plexos dos médiuns para refazer o equilíbrio, os cavaleiros das legiões trabalhavam na semiconsciência dos mestres aparas transmutando o poder como forma de reativação das células divinas. Mas naquele instante desta renovação Pai Francisco de Assis chegou com sua veste marrom de frade e com seus pés descalços caminhando neste solo sagrado de terra batida fazendo revista aos mestres. Estávamos já tirando o mantra de Tapir, sim, pois era uma contagem de Tapir pela elevação da necessidade que todos tinham na transformação magnética. Pai Francisco chegou a frente ao radar de comando e assim suavemente baixou sua cabeça em sinal de reverência e respeito me deixando naquele momento sem saber o que fazer. Foi algo inesperado e marcante, eu nunca vi tanta humildade, amor e tolerância. Ao encerrar nosso trabalho eu expliquei ao corpo mediúnico a benção que todos receberam. Eu queria ter o mínimo desta humildade, nossa, eu fico feliz em saber que temos este pequeno merecimento.</w:t>
      </w:r>
    </w:p>
    <w:p>
      <w:pPr>
        <w:pStyle w:val="Normal"/>
        <w:rPr/>
      </w:pPr>
      <w:r>
        <w:rPr/>
        <w:t>Encerramos nossos trabalhos para uma comemoração antecipada de aniversário. Minha ninfa, esposa, irá completar mais um ano nesta terra e todos foram convidados a chegar e se entrosar com todos, como famílias, como irmãos, como mestres deste amanhecer. Eu fiquei feliz por saber que estamos caminhando, estamos nos evoluindo pela raça e sempre acreditando neste sol e nesta lua.</w:t>
      </w:r>
    </w:p>
    <w:p>
      <w:pPr>
        <w:pStyle w:val="Normal"/>
        <w:rPr/>
      </w:pPr>
      <w:r>
        <w:rPr/>
        <w:t>Felizes são os homens desta tribo que tem em suas mulheres o amor incondicional da natureza física e espiritual.</w:t>
      </w:r>
    </w:p>
    <w:p>
      <w:pPr>
        <w:pStyle w:val="Normal"/>
        <w:rPr/>
      </w:pPr>
      <w:r>
        <w:rPr/>
        <w:t>Nunca esqueça que somos partes de um sistema que se renova a todo instante e a cada dia é um novo amanhecer.</w:t>
      </w:r>
    </w:p>
    <w:p>
      <w:pPr>
        <w:pStyle w:val="Normal"/>
        <w:rPr/>
      </w:pPr>
      <w:r>
        <w:rPr/>
        <w:t>Domingo dia de desenvolvimento. Nossa. O que era o que estava acontecendo no templo, pois Mestre Humahã formou uma festa neste primeiro dia de inicio de trabalhos. Uma grande festa estava acontecendo e assim após a primeira aula já houve emplacamento. Mãe Iara, Seta Branca, a corte do Grande Simiromba de Deus estava reunida neste solo sagrado. E por Deus foi divino e espetacular participar diretamente dentro das forças altaneiras.</w:t>
      </w:r>
    </w:p>
    <w:p>
      <w:pPr>
        <w:pStyle w:val="Normal"/>
        <w:rPr/>
      </w:pPr>
      <w:r>
        <w:rPr/>
        <w:t>Depois da humildade de ontem em que me mostrou a nossa simplicidade conquistada onde devemos permanecer com esta cultura de não nos iludir com o basto brilho, mas fazer tudo com a força da razão incondicional da unificação dos povos, hoje me presentearam com esta maravilha do céu. É de ficar admirado com tudo isso que acontece diretamente sobre nossas cabeças. Mil luzes se expandiram, os congás foram abertos, a força dos cavaleiros se manifestou nos tronos, a legião estava em sintonia. Eu só fiquei de honra e guarda porque tinha um comando maior na emissão das forças.</w:t>
      </w:r>
    </w:p>
    <w:p>
      <w:pPr>
        <w:pStyle w:val="Normal"/>
        <w:rPr/>
      </w:pPr>
      <w:r>
        <w:rPr/>
        <w:t>Por Deus e tudo aconteceu, Princesa Iracema, Mãe Iara confirmou, e assim se formou o terceiro canal que faltava para realização do nosso terceiro sétimo.</w:t>
      </w:r>
    </w:p>
    <w:p>
      <w:pPr>
        <w:pStyle w:val="Normal"/>
        <w:rPr/>
      </w:pPr>
      <w:r>
        <w:rPr/>
        <w:t>Não entregue suas armas, busque a sua origem e vai encontrar as respostas que precisa para sua missão. Não desanime diante dos obstáculos, porque você tem capacidade de superar, de sobrepor e de vibrar positivamente para alegrar todos que chegam ao seu mundo.</w:t>
      </w:r>
    </w:p>
    <w:p>
      <w:pPr>
        <w:pStyle w:val="Normal"/>
        <w:rPr/>
      </w:pPr>
      <w:r>
        <w:rPr/>
        <w:t>Quando desejar a nossa casa estará aberta para redimir suas dúvida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0.11.201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1">
    <w:name w:val="st1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0:50:00Z</dcterms:created>
  <dc:creator>betezek</dc:creator>
  <dc:description/>
  <cp:keywords/>
  <dc:language>en-US</dc:language>
  <cp:lastModifiedBy>.</cp:lastModifiedBy>
  <dcterms:modified xsi:type="dcterms:W3CDTF">2013-11-10T14:21:00Z</dcterms:modified>
  <cp:revision>8</cp:revision>
  <dc:subject/>
  <dc:title>BASE</dc:title>
</cp:coreProperties>
</file>