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MÃE DO BRASIL</w:t>
      </w:r>
    </w:p>
    <w:p>
      <w:pPr>
        <w:pStyle w:val="Normal"/>
        <w:rPr/>
      </w:pPr>
      <w:r>
        <w:rPr/>
        <w:t>Salve Deus!</w:t>
      </w:r>
    </w:p>
    <w:p>
      <w:pPr>
        <w:pStyle w:val="Normal"/>
        <w:rPr/>
      </w:pPr>
      <w:r>
        <w:rPr/>
        <w:t>Dilma, a mãe do Brasil.</w:t>
      </w:r>
    </w:p>
    <w:p>
      <w:pPr>
        <w:pStyle w:val="Normal"/>
        <w:rPr/>
      </w:pPr>
      <w:r>
        <w:rPr/>
        <w:t>Estive em duas passagens que me marcaram muito esta noite, uma em um grande auditório onde uma correria por causa de uma bomba que nem sabem se era verdade. Mas muitas malas foram destruídas pensando serem em uma delas a bomba presumida.</w:t>
      </w:r>
    </w:p>
    <w:p>
      <w:pPr>
        <w:pStyle w:val="Normal"/>
        <w:rPr/>
      </w:pPr>
      <w:r>
        <w:rPr/>
        <w:t>Esta outra foi com nossa presidente Dilma. Estávamos todos ao seu lado dando forças para seu espírito. Eu percebi uma outra face em nossa dama de ferro, um bom coração, um espírito muito ligado a sua origem transcendental com personalidade forte, mas sua individualidade é amorosa.</w:t>
      </w:r>
    </w:p>
    <w:p>
      <w:pPr>
        <w:pStyle w:val="Normal"/>
        <w:rPr/>
      </w:pPr>
      <w:r>
        <w:rPr/>
        <w:t>Dilma estava nos recebendo espiritualmente, eu e minha família num ritual de cura, porque além de nós estavam os caciques de uma antiga tribo e esta velha guerreira fazia sua pajelança com um ramo de flores amarelas. Ela cantava um som diferente, mas todos que estavam nesta sala receberam esta força retirando a carga negativa de cima dos ombros dela. Eu pude ver nossa dama de perto e como ela é em sua individualidade. Ela não é o que pregam. Ela é mãe, e precisa das boas energias para fazer o que foi predestinada a fazer. As energias ruins vibradas em cima dela estão sendo desimpregnada pela espiritualidade maior para não deixa-la sofrer e assim ter um bom comando em nossa nação.</w:t>
      </w:r>
    </w:p>
    <w:p>
      <w:pPr>
        <w:pStyle w:val="Normal"/>
        <w:rPr/>
      </w:pPr>
      <w:r>
        <w:rPr/>
        <w:t>O Brasil é um país neutro sem guerras, mas somos muito fortes em pensamento, em vibrar contra nossos irmãos. O que os outros países fazem é pelo padrão terreno, mas o Brasil não, ele tem um diferencial, ele tem um povo escolhido pela sua experiência nas artes do elemental, são como bruxos, mesmo inconscientemente eles atingem o que querem. Nós somente vibramos e esta vibração é tão poderosa que atinge até as estações espaciais na órbita terrestre. Por isso o Brasil é uma pátria do terceiro milênio, pela sua desenvoltura no campo da psique humana, e também pela sua sutileza em receber seus filhos que chegam de diversas origens trazendo em suas bagagens o sincretismo religioso.</w:t>
      </w:r>
    </w:p>
    <w:p>
      <w:pPr>
        <w:pStyle w:val="Normal"/>
        <w:rPr/>
      </w:pPr>
      <w:r>
        <w:rPr/>
        <w:t>Voltando a nossa presidente eu a vi como a mãe do Brasil, pela postura diante da espiritualidade que a rege e a colocou no pedestal de força diante da nação. Vejam, estou dizendo sobre a nossa irmã pelo lado espiritual, como ela é na formação de sua individualidade. Ela estava doente deitada em uma cama pela impregnação das energias negativas e sofrendo as piores vibrações. Fiquei ao seu lado até que ela melhorasse o seu padrão e seu espírito regenerasse as células vitais dando sustentação ao seu livre arbítrio.</w:t>
      </w:r>
    </w:p>
    <w:p>
      <w:pPr>
        <w:pStyle w:val="Normal"/>
        <w:rPr/>
      </w:pPr>
      <w:r>
        <w:rPr/>
        <w:t>O mundo tem que melhorar o seu mundo interior, porque só assim conquistaremos a nova era sem medo da verdade. Todos falam nesta nova era e nem sabem a verdade o que ela significa, porque ainda estão com seus corações presos pela terra que queima pelo fogo etérico.</w:t>
      </w:r>
    </w:p>
    <w:p>
      <w:pPr>
        <w:pStyle w:val="Normal"/>
        <w:rPr/>
      </w:pPr>
      <w:r>
        <w:rPr/>
        <w:t>Vamos nos ajudar, ajudar este nosso país a ser diferente, pois se temos o dom de emitir as vibrações negativas, então o que podemos fazer se emitirmos as energias positivas. Nós podemos mudar o nosso mundo ao nosso redor com um simples desejo de paz, esperança e amor. Ser feliz e não cair nas tentações de um destino cruel e solitário. As boas vibrações nos darão o que desejamos. Quanto mais negativamente vibrarmos, mais as coisas se tornam difíceis.</w:t>
      </w:r>
    </w:p>
    <w:p>
      <w:pPr>
        <w:pStyle w:val="Normal"/>
        <w:rPr/>
      </w:pPr>
      <w:r>
        <w:rPr/>
        <w:t>Quem vê cara não vê coração, pois o espelho da vida reflete sua alma, mas o espelho da eternidade reflete seu eu interior.</w:t>
      </w:r>
    </w:p>
    <w:p>
      <w:pPr>
        <w:pStyle w:val="Normal"/>
        <w:rPr/>
      </w:pPr>
      <w:r>
        <w:rPr/>
        <w:t>Sei que muitos adoram andar pelo lado errado, são muito pessimistas a ponto de adorar a morte por não acreditar na vida eterna, morreu acabou. Então para estes é muito difícil se ajustarem à nova era, estes ficarão presos ao seu mundo inferior. Mas os que acreditam numa civilização avançada e sem medo da verdade serão os primeiros a pisar no solo sagrado e dar as boas vindas ao mundo que reflete os sinais de prosperidade.</w:t>
      </w:r>
    </w:p>
    <w:p>
      <w:pPr>
        <w:pStyle w:val="Normal"/>
        <w:rPr/>
      </w:pPr>
      <w:r>
        <w:rPr/>
        <w:t>Brasil um país de bruxos que podem se tornar magos do Evangelho de Nosso Senhor Jesus Cristo. Bruxaria que eu falo é justamente o que está dentro do coração que é expelido pela mediunidade desqualificada, mas quando todos conhecerem este poder se tornarão mestres em suas conquistas.</w:t>
      </w:r>
    </w:p>
    <w:p>
      <w:pPr>
        <w:pStyle w:val="Normal"/>
        <w:rPr/>
      </w:pPr>
      <w:r>
        <w:rPr/>
        <w:t>Jesus preparou este solo para as novas conquistas e todos saberão na hora certa o que digo. Por isso ele é considerado um solo sagrado, religioso e próspero na sua abundância natural. Para cá vieram todos os que de alguma forma tem ligação com o místico. Vamos então vibrar positivo para que aqueles que estão no poder reflitam em seus corações a grande responsabilidade que é ser um representante deste povo. Negativamente não iremos conseguir nada, mas positivamente mudaremos tudo que queremos.</w:t>
      </w:r>
    </w:p>
    <w:p>
      <w:pPr>
        <w:pStyle w:val="Normal"/>
        <w:rPr/>
      </w:pPr>
      <w:r>
        <w:rPr/>
        <w:t>Boa sorte a todos que de alguma forma participam desta transformação.</w:t>
      </w:r>
    </w:p>
    <w:p>
      <w:pPr>
        <w:pStyle w:val="Normal"/>
        <w:rPr/>
      </w:pPr>
      <w:r>
        <w:rPr/>
        <w:t>Salve Deus!</w:t>
      </w:r>
    </w:p>
    <w:p>
      <w:pPr>
        <w:pStyle w:val="Normal"/>
        <w:rPr/>
      </w:pPr>
      <w:r>
        <w:rPr/>
        <w:t>Adjunto Apurê</w:t>
      </w:r>
    </w:p>
    <w:p>
      <w:pPr>
        <w:pStyle w:val="Normal"/>
        <w:rPr/>
      </w:pPr>
      <w:r>
        <w:rPr/>
        <w:t>08.02.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1:26:00Z</dcterms:created>
  <dc:creator>betezek</dc:creator>
  <dc:description/>
  <dc:language>en-US</dc:language>
  <cp:lastModifiedBy>betezek</cp:lastModifiedBy>
  <dcterms:modified xsi:type="dcterms:W3CDTF">2013-02-08T12:18:00Z</dcterms:modified>
  <cp:revision>11</cp:revision>
  <dc:subject/>
  <dc:title>BASE</dc:title>
</cp:coreProperties>
</file>