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 SILÊNCIO DA MULTIDÃO</w:t>
      </w:r>
    </w:p>
    <w:p>
      <w:pPr>
        <w:pStyle w:val="Normal"/>
        <w:rPr/>
      </w:pPr>
      <w:r>
        <w:rPr/>
        <w:t>Salve Deus!</w:t>
      </w:r>
    </w:p>
    <w:p>
      <w:pPr>
        <w:pStyle w:val="Normal"/>
        <w:rPr/>
      </w:pPr>
      <w:r>
        <w:rPr/>
        <w:t>Na aproximação espiritual deste grande evento que acontece na terra, os espíritos vão se alinhando em busca de suas dores que justamente são os encarnados que criaram esta divida. Ao chegar ao plano invisível eu dei de cara com uma grande multidão em silêncio, não eram poucos não, eram milhares de espíritos esperando chegar a sua hora. Muitos deles só esperam este momento de alivio para poder reparar um erro. Aqui neste lado existem os cobradores e os devedores, então é uma mistura diferente de desejos, uns para cobrar e outros para pagar. Ao chegar a terra e dependendo de cada sintonia e roupagem que aquele mestre está revestido ele é reconhecido e assim os acertos já começam a serem preparados pelos mentores da casa.</w:t>
      </w:r>
    </w:p>
    <w:p>
      <w:pPr>
        <w:pStyle w:val="Normal"/>
        <w:rPr/>
      </w:pPr>
      <w:r>
        <w:rPr/>
        <w:t>Em meio a esta multidão eu vi a luz de Jesus clarear as mentes, sim, a esperança destes espíritos que não são falanges, são individualistas em suas vidas solitárias, é de fazer a sua cobrança e voltar para sua origem. Claro que nem todos têm esta feliz oportunidade, mas os que vão aceitando a doutrina já são mais conscientes de suas evoluções. Muitos destes espíritos vêm uma, duas, três vezes aos trabalhos para poderem refletir no ensinamento do Evangelho e até mais vezes se for preciso até que ele reconheça a sua transformação e a transmutação do coração do encarnado.</w:t>
      </w:r>
    </w:p>
    <w:p>
      <w:pPr>
        <w:pStyle w:val="Normal"/>
        <w:rPr/>
      </w:pPr>
      <w:r>
        <w:rPr/>
        <w:t>Eu não andei por entre eles, eu ficava acima de suas cabeças, porque eles estavam nesta sintonia de chegar aos benditos aparelhos de Seta Branca para assim contar as suas histórias. O nosso amor por eles é que faz esta impregnação de bondade, mas vejam, eles escutam nossa voz e nela está contida uma pequena partícula positiva que vem do sol e forma de luz clareando seus destinos. Então a nossa sintonia é a nossa sentença. Devemos estar bem, estar emanado com o amor dos justos e a força dos jaguares para assim penetrar no fundo do seu coração e lá começar a plantar a sementinha da mudança. É esta sementinha que trará o despertar da nova era, a força do terceiro milênio e a luz resplandecente.</w:t>
      </w:r>
    </w:p>
    <w:p>
      <w:pPr>
        <w:pStyle w:val="Normal"/>
        <w:rPr/>
      </w:pPr>
      <w:r>
        <w:rPr/>
        <w:t>Quanto mais eu procurava ver o fim desta multidão mais eu me perdia no infinito, não havia como estabelecer uma contagem, havia sim o respeito pelos que ali estavam se comprimindo a espera de uma feliz oportunidade. Não há como dizer quem são, são espíritos que viveram em vários ciclos da terra, que também podem ter sido devedores em suas vidas. Por isso a terra é uma grande escola de evolução, todos que passam pela reencarnação têm como objetivo a sua libertação, mas tem os que ainda se endividam mais não aproveitando esta vida para a caridade ao seu próximo, que talvez seja uma de suas vitimas do passado.</w:t>
      </w:r>
    </w:p>
    <w:p>
      <w:pPr>
        <w:pStyle w:val="Normal"/>
        <w:rPr/>
      </w:pPr>
      <w:r>
        <w:rPr/>
        <w:t>Nós vivemos o céu e a terra, então nem só os desencarnados são necessitados de uma ajuda, os encarnados, espíritos que não desabrocharam a sua espiritualidade, são passiveis também de receberem a sua doutrina. Fica difícil entender neste ponto de vista espiritual, porque existem diferentes sintonias de concluir uma missão, mas a melhor de todos é ser manso e pacifico, é ter o verbo em suas palavras e aplicar com amor esta energia luminosa que vai clareando cada pessoa.</w:t>
      </w:r>
    </w:p>
    <w:p>
      <w:pPr>
        <w:pStyle w:val="Normal"/>
        <w:rPr/>
      </w:pPr>
      <w:r>
        <w:rPr/>
        <w:t>Não desanime de sua luta, não entregue suas armas ao destino cármico, não se entregue a fatalidade das almas que perderam a fé, porque meus irmãos, a nossa luta não é vitoriosa sem que achemos à porta do nosso destino.</w:t>
      </w:r>
    </w:p>
    <w:p>
      <w:pPr>
        <w:pStyle w:val="Normal"/>
        <w:rPr/>
      </w:pPr>
      <w:r>
        <w:rPr/>
        <w:t>A multidão está esperando esta festa nos congas que abrirão na hora certa a chegada destes povos surdos, mudos e cegos pela dor. Não há som, mas um grande silêncio que atravessa as almas sem amor.</w:t>
      </w:r>
    </w:p>
    <w:p>
      <w:pPr>
        <w:pStyle w:val="Normal"/>
        <w:rPr/>
      </w:pPr>
      <w:r>
        <w:rPr/>
        <w:t>Vamos trabalhar meus irmãos, vamos fazer o que mais sabemos fazer, doutrinar e emanar, isso sim, vale cada momento de emoção e de reconhecimento das nossas roupagens espirituais. Isso que é voltar ao passado e se ver no grande espelho a sua evolução.</w:t>
      </w:r>
    </w:p>
    <w:p>
      <w:pPr>
        <w:pStyle w:val="Normal"/>
        <w:rPr/>
      </w:pPr>
      <w:r>
        <w:rPr/>
        <w:t>MAS COM MUITO AMOR MESMO!</w:t>
      </w:r>
    </w:p>
    <w:p>
      <w:pPr>
        <w:pStyle w:val="Normal"/>
        <w:rPr/>
      </w:pPr>
      <w:r>
        <w:rPr/>
        <w:t>Salve Deus!</w:t>
      </w:r>
    </w:p>
    <w:p>
      <w:pPr>
        <w:pStyle w:val="Normal"/>
        <w:rPr/>
      </w:pPr>
      <w:r>
        <w:rPr/>
        <w:t>Adjunto Apurê</w:t>
      </w:r>
    </w:p>
    <w:p>
      <w:pPr>
        <w:pStyle w:val="Normal"/>
        <w:rPr/>
      </w:pPr>
      <w:r>
        <w:rPr/>
        <w:t>10.06.2013</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0:27:00Z</dcterms:created>
  <dc:creator>.</dc:creator>
  <dc:description/>
  <cp:keywords/>
  <dc:language>en-US</dc:language>
  <cp:lastModifiedBy>.</cp:lastModifiedBy>
  <dcterms:modified xsi:type="dcterms:W3CDTF">2013-06-10T10:59:00Z</dcterms:modified>
  <cp:revision>6</cp:revision>
  <dc:subject/>
  <dc:title>O SILÊNCIO DA MULTIDÃO</dc:title>
</cp:coreProperties>
</file>