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RIGEM ESPIRITUAL</w:t>
      </w:r>
    </w:p>
    <w:p>
      <w:pPr>
        <w:pStyle w:val="Normal"/>
        <w:rPr/>
      </w:pPr>
      <w:r>
        <w:rPr/>
        <w:t>Salve Deus!</w:t>
      </w:r>
    </w:p>
    <w:p>
      <w:pPr>
        <w:pStyle w:val="Normal"/>
        <w:rPr/>
      </w:pPr>
      <w:r>
        <w:rPr/>
        <w:t>Revendo as nossas reencarnações, eu voltei a mais ou menos 50 anos atrás, no inicio de minha vida encarnada em Irati, Paraná. Tive um motivo para voltar, porque ali se formaram os laços da minha jornada evolutiva, dos acertos e reencontros com meus juramentos. Ali estão depositados ainda parte do meu acervo conturbado que teria que acertar, mas com a mudança de destino algo ficou para trás, e esta noite eu fui buscar.</w:t>
      </w:r>
    </w:p>
    <w:p>
      <w:pPr>
        <w:pStyle w:val="Normal"/>
        <w:rPr/>
      </w:pPr>
      <w:r>
        <w:rPr/>
        <w:t>Cheguei à mesma casa onde vivi com minha família, não a casa que nasci, mas dos mais de 15 anos onde foram marcados por muitas alegrias e brincadeiras de criança. Esta casa, humilde de madeira, com seu grande sótão, era a nossa morada, era onde todos se mantinham aquecidos no amor dos pais. Todos quando vêem nascer nesta terra fazem planos que são sacramentados pelos seus mentores, aonde vão nascer e em que família, seus irmãos, cidade, enfim, tudo é registrado e assim se confirma com a presença do espírito trazido pelos médicos para habitar o corpo em desenvolvimento.</w:t>
      </w:r>
    </w:p>
    <w:p>
      <w:pPr>
        <w:pStyle w:val="Normal"/>
        <w:rPr/>
      </w:pPr>
      <w:r>
        <w:rPr/>
        <w:t>Mas tem um, porém também, vem junto a sua jura transcendental, o seu cárma, e ali ficam unidos para uma missão evangelizadora. Quando não se tem conhecimento desta parte eles ficam presos ao seu mundo inferior e pagam com as suas necessidades os seus reajustes. Ao chegar à antiga casa, sim, hoje ela está diferente, foi remodelada, mas o tempo espiritual se converge no tempo real da nossa necessidade, então olhando para a nova casa ela foi se transformando na antiga. O tempo estava voltando para trás e assim foi possível reaver este espírito preso na sua época.</w:t>
      </w:r>
    </w:p>
    <w:p>
      <w:pPr>
        <w:pStyle w:val="Normal"/>
        <w:rPr/>
      </w:pPr>
      <w:r>
        <w:rPr/>
        <w:t>Eu sabia que não seria fácil, pois era uma cobrança milenar, um espírito que havia tombado pela fúria da guerra, da espada, dos tempos das cruzadas. Ao me revestir na roupagem de minha chegada nesta cidade logo fui reconhecido por ele que se armou para me enfrentar. Ele estava esperando, vibrando, por isso que eu não conseguia afrouxar meu cinto, a carga era pesada demais. Ao colocar meus pés no chão de madeira ele investiu contra mim, ele veio com sua fúria e queria me matar. Eu tive que sair correndo pelos fundos da casa. Pulei duas cercas que dividiam o terreno com outros vizinhos e pelo mato cheguei até a rua mais abaixo. Eu não poderia bater de frente, porque o cobrador sempre tem mais força e razão de estar fazendo aquela cobrança. A única alternativa era correr, mas eu deveria deixar uma porta para ele me achar, mas seria aqui nesta doutrina. O espírito na sua jornada deixa rastros pelo aroma de seus chacras e é assim que ele irá me reencontrar, pelo rastro que eu deixei impregnado nesta viagem. Eu fiquei com medo, sim, muito medo, ao me deparar com meu cobrador, um espírito cheio de magoas, de ódio, mas ele tem razão de se sentir assim, porque eu tirei tudo que ele tinha, tomei de assalto a sua felicidade.</w:t>
      </w:r>
    </w:p>
    <w:p>
      <w:pPr>
        <w:pStyle w:val="Normal"/>
        <w:rPr/>
      </w:pPr>
      <w:r>
        <w:rPr/>
        <w:t>Por isso corri, corri e voltei ao meu mundo físico, mas sei que agora será o começo de uma nova evolução. Com o conhecimento que este amanhecer construiu em meu coração, com a força dos mentores me ajudando, eu posso ajudar, posso dar um pouco de luz e paz a este irmão sofredor. Sei que não será o que ele quer, mas será o que ele necessita neste momento crucial de sua vida.</w:t>
      </w:r>
    </w:p>
    <w:p>
      <w:pPr>
        <w:pStyle w:val="Normal"/>
        <w:rPr/>
      </w:pPr>
      <w:r>
        <w:rPr/>
        <w:t>O espírito estava preso neste mundo perdido na sua esperança de me reencontrar. Ele estava sentado no sótão da casa e ali não reagia, mas tentava escutar os murmúrios da nossa palavra. Como ele não tem esclarecimento do comportamento espiritual, simplesmente ele ficou travado e sem ação, ficou como se fosse um casulo a espera do desabrochar de suas asas. Asas agora que ele poderá usar para me encontrar.</w:t>
      </w:r>
    </w:p>
    <w:p>
      <w:pPr>
        <w:pStyle w:val="Normal"/>
        <w:rPr/>
      </w:pPr>
      <w:r>
        <w:rPr/>
        <w:t>Eu me preparei para este dia e com a força de Mãe Iara eu vou poder desfazer este caminho difícil, vou poder transformar as pedras em pérolas divinas, vou dar uma grande oportunidade para meu irmão encontrar a luz de sua redenção. O meu momento mais precioso de minha vida vai ser quando ele aceitar a luz de Jesus, de Simiromba nosso Pai e assim se evoluir. Para um espírito desencarnado é mais fácil evoluir-se, porque ele não tem mais as amarras da terra que mudam suas intenções da noite para o dia. Como diz no canto do alabá, vivo a noite e o dia, porque somos partes integrantes de uma conquista planetária, por onde nos foi possível chegar até a nova era. O terceiro milênio está aí batendo na nossa porta.</w:t>
      </w:r>
    </w:p>
    <w:p>
      <w:pPr>
        <w:pStyle w:val="Normal"/>
        <w:rPr/>
      </w:pPr>
      <w:r>
        <w:rPr/>
        <w:t>Então como ensinamento que eu estou tendo pela força do amor incondicional, sim, amor incondicional é à força do nosso sol interior reestruturando a nossa centelha divina que reflete nos mundos de Deus a nossa realização e realidade. Somos parte desta história e nada mudará sem que nos mudemos primeiro.</w:t>
      </w:r>
    </w:p>
    <w:p>
      <w:pPr>
        <w:pStyle w:val="Normal"/>
        <w:rPr/>
      </w:pPr>
      <w:r>
        <w:rPr/>
        <w:t xml:space="preserve">Vejam que o cárma se apaga ou se alastra conforme a evolução ou involução. Ele pode ser pago ou endividado. Por isso que o comportamento de cada um mostra o grau de aprendizado. Eu estou aprendendo e continuo gostando de aprender, não vivo somente o meu dia, mas vivo também as eternas noites de luar. Tia Neiva me deu esta feliz oportunidade de reaver meu destino, ela abriu a minha porta, mas só vai entender esta qualificação aquele que também passa por esta mesma provação. Eu sou muito grato a ela que no seu silêncio renovou meu espírito na fé e na sublime mensagem do Cristo Nosso Senhor. </w:t>
      </w:r>
    </w:p>
    <w:p>
      <w:pPr>
        <w:pStyle w:val="Normal"/>
        <w:rPr/>
      </w:pPr>
      <w:r>
        <w:rPr/>
        <w:t xml:space="preserve">Tia não falava comigo pela boca, mas seu espírito transmitia no meu coração as suas palavras. Telepatia, não, era um dom especial que ele tinha de se dirigir diretamente ao espírito. Eu aprendi esta técnica com ela e a uso no meu dia de trabalho. Poucos entendem a missão da verdade, ela é difícil, mas necessária ao bem das pessoas encarnadas. </w:t>
      </w:r>
    </w:p>
    <w:p>
      <w:pPr>
        <w:pStyle w:val="Normal"/>
        <w:rPr/>
      </w:pPr>
      <w:r>
        <w:rPr/>
        <w:t>Viver por viver todos vivem, mas viver tendo conhecimento amplo da sua verdade é diferente, é sentir-se realizado e feliz, mesmo que a vida na terra lhe seja dura e cobradora, mas a felicidade simplesmente supera estes obstáculos.</w:t>
      </w:r>
    </w:p>
    <w:p>
      <w:pPr>
        <w:pStyle w:val="Normal"/>
        <w:rPr/>
      </w:pPr>
      <w:r>
        <w:rPr/>
        <w:t>Ser instrumento da verdade nos dias de hoje é criar confusão na sua sociedade, porque ela não está preparada, ainda, para este momento.</w:t>
      </w:r>
    </w:p>
    <w:p>
      <w:pPr>
        <w:pStyle w:val="Normal"/>
        <w:rPr/>
      </w:pPr>
      <w:r>
        <w:rPr/>
        <w:t>Salve Deus!</w:t>
      </w:r>
    </w:p>
    <w:p>
      <w:pPr>
        <w:pStyle w:val="Normal"/>
        <w:rPr/>
      </w:pPr>
      <w:r>
        <w:rPr/>
        <w:t>Adjunto Apure</w:t>
      </w:r>
    </w:p>
    <w:p>
      <w:pPr>
        <w:pStyle w:val="Normal"/>
        <w:rPr/>
      </w:pPr>
      <w:r>
        <w:rPr/>
        <w:t>26.04.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0:21:00Z</dcterms:created>
  <dc:creator>betezek</dc:creator>
  <dc:description/>
  <cp:keywords/>
  <dc:language>en-US</dc:language>
  <cp:lastModifiedBy>.</cp:lastModifiedBy>
  <dcterms:modified xsi:type="dcterms:W3CDTF">2013-04-26T11:06:00Z</dcterms:modified>
  <cp:revision>10</cp:revision>
  <dc:subject/>
  <dc:title>BASE</dc:title>
</cp:coreProperties>
</file>