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LIDADE OU FICÇÃO</w:t>
      </w:r>
    </w:p>
    <w:p>
      <w:pPr>
        <w:pStyle w:val="Normal"/>
        <w:rPr/>
      </w:pPr>
      <w:r>
        <w:rPr/>
        <w:t>Salve Deus!</w:t>
      </w:r>
    </w:p>
    <w:p>
      <w:pPr>
        <w:pStyle w:val="Normal"/>
        <w:rPr/>
      </w:pPr>
      <w:r>
        <w:rPr/>
        <w:t>Voltar no passado, estacionar no presente ou avançar no limiar do futuro. São coisas realmente impressionantes que acontecem com este povo jaguar, pois são as histórias gravadas a fogo nos enormes aledás da vida que nasce, vive e morre.</w:t>
      </w:r>
    </w:p>
    <w:p>
      <w:pPr>
        <w:pStyle w:val="Normal"/>
        <w:rPr/>
      </w:pPr>
      <w:r>
        <w:rPr/>
        <w:t>Ontem passou aqui uma corrente magnética pesada atingindo aos mestres na sua essência evolutiva, sim, são os mesmos que já viveram as glórias das conquistas e das derrotas. Eu estava no comando dos tronos e nas minhas costas, na altura dos rins, uma bola teimava em querer sair, aquilo era esquisito, porque era de dentro pra fora. Eu não conseguia ver, era radiação desta corrente. Não pudemos abrir nossa mesa por falta de médiuns e então foi preciso os mentores atender nos tronos vermelhos e amarelos para que ali fosse trabalhada e ninguém levasse para seus caminhos esta dor da infiltração. Eu estava sentindo a dor que parecia uma câimbra, os músculos pareciam crescer desordenadamente. Esta energia desequilibrada atingiu em cheio nossos trabalhos e aos mestres que estavam no templo.</w:t>
      </w:r>
    </w:p>
    <w:p>
      <w:pPr>
        <w:pStyle w:val="Normal"/>
        <w:rPr/>
      </w:pPr>
      <w:r>
        <w:rPr/>
        <w:t>À noite eu tive que subir para nosso templo espiritual e já estava sendo formada a mesa evangélica especial e assim eu daria a oportunidade de todos trabalharem para desafogar a mediunidade atrofiada no desejo de servir com amor e dedicação. O povo do Egito passou por aqui. Esta corrente magnética atravessou as faixas para poder ser emanada por Pai Seta Branca, mas justamente em nosso pequeno templo e com poucos médiuns. Foi uma lambança e mistura de joguetes do poder. Após os trabalhos foi necessário um trabalho especial de cura no templo com a presença da falange alemã. Os médicos formaram o ambiente para desimpregnar esta força esparsa com todo amor manipularam para retirar dos plexos e chacras deixando o bem-estar preciso.</w:t>
      </w:r>
    </w:p>
    <w:p>
      <w:pPr>
        <w:pStyle w:val="Normal"/>
        <w:rPr/>
      </w:pPr>
      <w:r>
        <w:rPr/>
        <w:t>Só com a realização da mesa nos planos espirituais é que conseguimos também retirar de dentro desta corrente os espíritos que vieram junto com ela. Difícil acreditar que a formação desta força se deu também pela presença da segregação social de uma época dourada. A corrente foi quebrada e os espíritos atônitos foram doutrinados pelos mestres em seus transportes. Nem todos que estavam no trabalho deste dia estavam neste templo espiritual trabalhando, porque não conseguiam subir pela dificuldade em se transportar. Foi muito forte esta manifestação. Eu sinto que estamos chegando a um momento preciso, pois Caifás se manifestou no ajanã que também recebeu esta descarga. Esta região em que estamos trabalhando é uma origem tão pesada, tão triste pelos erros do passado e agora que se começa a dissipar pela força doutrinária consciente do nosso amanhecer. Mas todo cuidado é pouco, toda força é reagente aos impulsos das nossas mentes, mas estes meus irmãos tem um preparo especial, eles são jaguares e não bonecos de fantoche. Eu nunca vi tanta responsabilidade e tanto amor, estamos recomeçando do zero, mas estamos começando com um povo certo e com zelo pela sua roupagem espiritual. Águas se passaram e como eu esperei este dia chegar, pois aqui não existem imperadores, mas sim, irmãos, amigos de uma grande escola em que todos são mestres. A escola do Apurê tem se expandido além fronteiras levando luz aos corações e destravando suas mediunidades para uma grande conquista de evolução. A mediunidade encapsulada é como um espinho cravado na coluna. Se ele não for trabalhado de maneira correta podemos quebrá-lo no meio e assim lesionar o local trazendo muitas dores.</w:t>
      </w:r>
    </w:p>
    <w:p>
      <w:pPr>
        <w:pStyle w:val="Normal"/>
        <w:rPr/>
      </w:pPr>
      <w:r>
        <w:rPr/>
        <w:t>Hoje o sol amanheceu lindo no nosso coração, apesar de tudo o que aconteceu ontem, sábado, nós estamos felizes, pois estamos a serviço do Grande Simiromba de Deus nosso Pai Seta Branca. Se ele abriu nossas portas é porque sabe da nossa capacidade, porque nada acontece sem que ele ordene.</w:t>
      </w:r>
    </w:p>
    <w:p>
      <w:pPr>
        <w:pStyle w:val="Normal"/>
        <w:rPr/>
      </w:pPr>
      <w:r>
        <w:rPr/>
        <w:t>Como ele mesmo me disse:</w:t>
      </w:r>
    </w:p>
    <w:p>
      <w:pPr>
        <w:pStyle w:val="Normal"/>
        <w:rPr/>
      </w:pPr>
      <w:r>
        <w:rPr/>
        <w:t>“</w:t>
      </w:r>
      <w:r>
        <w:rPr/>
        <w:t>... estou abrindo as portas de suas missões”.</w:t>
      </w:r>
    </w:p>
    <w:p>
      <w:pPr>
        <w:pStyle w:val="Normal"/>
        <w:rPr/>
      </w:pPr>
      <w:r>
        <w:rPr/>
        <w:t>Nosso corpo físico é uma barreira para prender nosso espírito e não deixá-lo solto pelo universo.</w:t>
      </w:r>
    </w:p>
    <w:p>
      <w:pPr>
        <w:pStyle w:val="Normal"/>
        <w:rPr/>
      </w:pPr>
      <w:r>
        <w:rPr/>
        <w:t>Salve Deus!</w:t>
      </w:r>
    </w:p>
    <w:p>
      <w:pPr>
        <w:pStyle w:val="Normal"/>
        <w:rPr/>
      </w:pPr>
      <w:r>
        <w:rPr/>
        <w:t>Adjunto Apurê</w:t>
      </w:r>
    </w:p>
    <w:p>
      <w:pPr>
        <w:pStyle w:val="Normal"/>
        <w:rPr/>
      </w:pPr>
      <w:r>
        <w:rPr/>
        <w:t>27.10.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1:58:00Z</dcterms:created>
  <dc:creator>betezek</dc:creator>
  <dc:description/>
  <cp:keywords/>
  <dc:language>en-US</dc:language>
  <cp:lastModifiedBy>.</cp:lastModifiedBy>
  <dcterms:modified xsi:type="dcterms:W3CDTF">2013-10-27T12:02:00Z</dcterms:modified>
  <cp:revision>3</cp:revision>
  <dc:subject/>
  <dc:title>BASE</dc:title>
</cp:coreProperties>
</file>