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MADA</w:t>
      </w:r>
    </w:p>
    <w:p>
      <w:pPr>
        <w:pStyle w:val="Normal"/>
        <w:rPr/>
      </w:pPr>
      <w:r>
        <w:rPr/>
        <w:t>Salve Deus!</w:t>
      </w:r>
    </w:p>
    <w:p>
      <w:pPr>
        <w:pStyle w:val="Normal"/>
        <w:rPr/>
      </w:pPr>
      <w:r>
        <w:rPr/>
        <w:t>A tarde foi chegando e cada vez mais fui tendo uma agonia danada. Alguém estava me chamando, mas quem. Naquele momento fiz minhas preces, mas não era da terra, então quem estaria em minha sintonia.</w:t>
      </w:r>
    </w:p>
    <w:p>
      <w:pPr>
        <w:pStyle w:val="Normal"/>
        <w:rPr/>
      </w:pPr>
      <w:r>
        <w:rPr/>
        <w:t>A noite foi agitada. Cabeça com pés e pés com cabeça, isso tudo para tentar inverter os pólos da força do contato. Foi então que subi e não obstante fui de encontro a este pedido dos mundos espirituais. Cheguei em um lugar que parecia ser um hospital, mas era tudo diferente, muita gente por ali e todos pensativos. Era uma grande família espiritual reunida neste plano, mas porque estavam ali e porque da minha vinda para cá.</w:t>
      </w:r>
    </w:p>
    <w:p>
      <w:pPr>
        <w:pStyle w:val="Normal"/>
        <w:rPr/>
      </w:pPr>
      <w:r>
        <w:rPr/>
        <w:t>Eu não os conhecia, pois nunca os havia visto em terra e nem todos eram parte de minha convivência de origem. A movimentação era grande onde tinha uma grande casa, uns saiam e outros entravam, e assim ia acontecendo um fenômeno diferente.</w:t>
      </w:r>
    </w:p>
    <w:p>
      <w:pPr>
        <w:pStyle w:val="Normal"/>
        <w:rPr/>
      </w:pPr>
      <w:r>
        <w:rPr/>
        <w:t>_ Fernando! Ela está te chamando!</w:t>
      </w:r>
    </w:p>
    <w:p>
      <w:pPr>
        <w:pStyle w:val="Normal"/>
        <w:rPr/>
      </w:pPr>
      <w:r>
        <w:rPr/>
        <w:t>Ela quem, eu não conhecia este lugar e como sabiam meu nome. Mas para não criar embaraço e também não dei bola fora, eu fiquei na minha, deixei acontecer o que estava se passando. Fui indo, mas logo outro homem saiu de algum lugar e veio ao meu lado, ele também havia sido chamado. Entramos nesta grande casa e logo chegamos a um quarto onde uma cama simples servia como apoio a uma mulher.</w:t>
      </w:r>
    </w:p>
    <w:p>
      <w:pPr>
        <w:pStyle w:val="Normal"/>
        <w:rPr/>
      </w:pPr>
      <w:r>
        <w:rPr/>
        <w:t>_ Mãe! Salve Deus!</w:t>
      </w:r>
    </w:p>
    <w:p>
      <w:pPr>
        <w:pStyle w:val="Normal"/>
        <w:rPr/>
      </w:pPr>
      <w:r>
        <w:rPr/>
        <w:t>_ Sim meu nandinho! Sou eu quem chamou todos aqui!</w:t>
      </w:r>
    </w:p>
    <w:p>
      <w:pPr>
        <w:pStyle w:val="Normal"/>
        <w:rPr/>
      </w:pPr>
      <w:r>
        <w:rPr/>
        <w:t>_ O que a Senhora deseja de mim!</w:t>
      </w:r>
    </w:p>
    <w:p>
      <w:pPr>
        <w:pStyle w:val="Normal"/>
        <w:rPr/>
      </w:pPr>
      <w:r>
        <w:rPr/>
        <w:t>_ Eu o chamei porque estou indo embora! Fiquei aqui neste lugar para tratamento espiritual! Sabe aquela batida na minha cabeça quando eu caí! Eu tive que ficar fazendo esta reparação até que hoje estou tendo alta e já Posso ir embora para minha casa!</w:t>
      </w:r>
    </w:p>
    <w:p>
      <w:pPr>
        <w:pStyle w:val="Normal"/>
        <w:rPr/>
      </w:pPr>
      <w:r>
        <w:rPr/>
        <w:t>_ E quem são estes que aqui estão!</w:t>
        <w:br/>
        <w:t>_ Eles são a minha origem, o meu povo! Eles vieram aqui me buscar!</w:t>
      </w:r>
    </w:p>
    <w:p>
      <w:pPr>
        <w:pStyle w:val="Normal"/>
        <w:rPr/>
      </w:pPr>
      <w:r>
        <w:rPr/>
        <w:t>_ Mas está tudo bem com a senhora!</w:t>
      </w:r>
    </w:p>
    <w:p>
      <w:pPr>
        <w:pStyle w:val="Normal"/>
        <w:rPr/>
      </w:pPr>
      <w:r>
        <w:rPr/>
        <w:t>_ Sim! Agora está tudo bem! Eu estou indo para outro mundo, como dizem na terra, para o céu! Hoje o céu está bem lúcido para mim!</w:t>
      </w:r>
    </w:p>
    <w:p>
      <w:pPr>
        <w:pStyle w:val="Normal"/>
        <w:rPr/>
      </w:pPr>
      <w:r>
        <w:rPr/>
      </w:r>
    </w:p>
    <w:p>
      <w:pPr>
        <w:pStyle w:val="Normal"/>
        <w:rPr/>
      </w:pPr>
      <w:r>
        <w:rPr/>
        <w:t>O outro homem, eu acho que tinha a minha idade só que era mais forte, sentou-se ao lado dela também e pegava sem suas mãos. Mas nada falava, somente olhava. Eu tentei ver este quadro desta família, mas não podia, estava guardado a sete chaves.</w:t>
      </w:r>
    </w:p>
    <w:p>
      <w:pPr>
        <w:pStyle w:val="Normal"/>
        <w:rPr/>
      </w:pPr>
      <w:r>
        <w:rPr/>
        <w:t>_ Nandinho! Ta tudo bem! Seu compromisso comigo terminou e eu vou seguir a minha estrada! Tantas coisas que ficaram presas na terra, coisas que se todos descobrissem eles seriam diferentes, seriam mais espiritualizados! A terra não oferece imunidade para a morte, mas Deus oferece o sopro da vida eterna!</w:t>
      </w:r>
    </w:p>
    <w:p>
      <w:pPr>
        <w:pStyle w:val="Normal"/>
        <w:rPr/>
      </w:pPr>
      <w:r>
        <w:rPr/>
        <w:t>_ Eu vivi a minha vida e gostava do que fazia, meus filhos, meus netos e bisnetos! Todos eram parte de minha evolução! Por mais que eles não gostassem do que eu representava, eu fiz pensando no melhor! Por isso hoje eu estou indo e não sei o que Deus me reserva neste outro mundo! Mas ele é dono de nosso coração e se ele mandar voltar eu voltarei, mas se ele me aceitar eu nunca mais voltarei para a terra!</w:t>
      </w:r>
    </w:p>
    <w:p>
      <w:pPr>
        <w:pStyle w:val="Normal"/>
        <w:rPr/>
      </w:pPr>
      <w:r>
        <w:rPr/>
        <w:t>_ Salve Deus!</w:t>
      </w:r>
    </w:p>
    <w:p>
      <w:pPr>
        <w:pStyle w:val="Normal"/>
        <w:rPr/>
      </w:pPr>
      <w:r>
        <w:rPr/>
        <w:t>_ Eu sinto que deixei muita saudade e observava daqui a jornada de todos! Via a vida de cada um como estava, via como iam vivendo e convivendo! Uma pena que a paz ainda não voltou a reinar nestes corações! A pior dor para um espírito é se sentir injustiçado por alguma coisa que fez contra si mesmo e contra seu semelhante! Eu fiquei todo este tempo aqui fazendo uma reciclagem do bom e do ruim! Sim, porque na terra a falta de comunicação com o céu nos faz entrar em caminhos tristes! Estes caminhos nos trazem dores que não se apagam com o tempo!</w:t>
      </w:r>
    </w:p>
    <w:p>
      <w:pPr>
        <w:pStyle w:val="Normal"/>
        <w:rPr/>
      </w:pPr>
      <w:r>
        <w:rPr/>
        <w:t>_ Então a senhora está melhor agora!</w:t>
        <w:br/>
        <w:t xml:space="preserve"> _ Sim! Eu fiquei em reclusão nesta casa transitória refazendo a minha jornada! Tive que regressar a vidas passadas para poder entender a que tive nesta última! Como tudo é complicado quando não se entende o desígnio de um espírito! E mais ainda quando não se acorda para a sua vida e retarda sua evolução por mesquinharias da terra! Eu nunca fui apegada a nada material, mas fisicamente eu era muito apegada a minha família! Por isso fiquei aqui refazendo o meu caminho! Hoje graças a Deus estou bem melhor! Como foi difícil esquecer os que eu deixei para trás, mas se eu ficasse iria trazer ainda mais conflitos para eles! Sabe aquela foto que deixaram comigo? Nem ela eu pude trazer! Ela ficou no meu tumulo e tomara que outros espíritos não a peguem!</w:t>
      </w:r>
    </w:p>
    <w:p>
      <w:pPr>
        <w:pStyle w:val="Normal"/>
        <w:rPr/>
      </w:pPr>
      <w:r>
        <w:rPr/>
        <w:t>_ Salve Deus!</w:t>
      </w:r>
    </w:p>
    <w:p>
      <w:pPr>
        <w:pStyle w:val="Normal"/>
        <w:rPr/>
      </w:pPr>
      <w:r>
        <w:rPr/>
        <w:t>_ Eu estou de alta! Os médicos já vieram avaliar meu espírito e agora a minha família foi chamada. Todos estão aqui para esta passagem! Quem sabe um dia eu possa ir visitá-los em terra! Nada é impossível!</w:t>
      </w:r>
    </w:p>
    <w:p>
      <w:pPr>
        <w:pStyle w:val="Normal"/>
        <w:rPr/>
      </w:pPr>
      <w:r>
        <w:rPr/>
        <w:t>_ Sim! Nada é impossível para quem tem Deus no coração! E para quem vive este mundo espiritual na sua essência mais divina!</w:t>
      </w:r>
    </w:p>
    <w:p>
      <w:pPr>
        <w:pStyle w:val="Normal"/>
        <w:rPr/>
      </w:pPr>
      <w:r>
        <w:rPr/>
        <w:t>_ Então vá meu nandinho! Que Deus e Nosso Senhor Jesus Cristo dêem tudo que precisa e necessita em sua vida terrestre! Sei que tem pouco, mas o pouco que tem é mais do que tudo, porque você tem algo que ninguém tem, a sua fé interior, e sempre está recebendo do céu a cura para suas necessidades! Deus jamais esquece de você!</w:t>
      </w:r>
    </w:p>
    <w:p>
      <w:pPr>
        <w:pStyle w:val="Normal"/>
        <w:rPr/>
      </w:pPr>
      <w:r>
        <w:rPr/>
        <w:t>_ Salve Deus! Eu agradeço e muito a sua bondade! Sempre morou em meu coração! À distância que nos separava era física, mas a presença que nos unia era espiritual!</w:t>
      </w:r>
    </w:p>
    <w:p>
      <w:pPr>
        <w:pStyle w:val="Normal"/>
        <w:rPr/>
      </w:pPr>
      <w:r>
        <w:rPr/>
        <w:t>_ Sim! A sua força espiritual é muito grande, uma pena que nem todos saibam valorizar este caminho! Só espiritualmente é que chegamos a Deus!</w:t>
      </w:r>
    </w:p>
    <w:p>
      <w:pPr>
        <w:pStyle w:val="Normal"/>
        <w:rPr/>
      </w:pPr>
      <w:r>
        <w:rPr/>
        <w:t>_ Graças a Deus! Fique em paz! Que Jesus e Pai Seta Branca vos cubram com o manto sagrado!</w:t>
      </w:r>
    </w:p>
    <w:p>
      <w:pPr>
        <w:pStyle w:val="Normal"/>
        <w:rPr/>
      </w:pPr>
      <w:r>
        <w:rPr/>
        <w:t>_ Há sim! Seta Branca! Eu só tenho a agradecer a este bendito missionário que tanto me ajudou! Sabe, um dia quando nos for dada outra oportunidade iremos falar sobre isso! Como você sempre diz, Salve Deus! Mande minhas lembranças a todos os meus filhos, meus netos e bisnetos! Eu vou para Deus agora!</w:t>
      </w:r>
    </w:p>
    <w:p>
      <w:pPr>
        <w:pStyle w:val="Normal"/>
        <w:rPr/>
      </w:pPr>
      <w:r>
        <w:rPr/>
        <w:t>_ Salve Deus! Seja muito feliz! Sempre estarei pedindo pela sua evolução!</w:t>
      </w:r>
    </w:p>
    <w:p>
      <w:pPr>
        <w:pStyle w:val="Normal"/>
        <w:rPr/>
      </w:pPr>
      <w:r>
        <w:rPr/>
      </w:r>
    </w:p>
    <w:p>
      <w:pPr>
        <w:pStyle w:val="Normal"/>
        <w:rPr/>
      </w:pPr>
      <w:r>
        <w:rPr/>
        <w:t>Assim a despedida foi cheia de muita alegria, porque todos que ali estavam chegaram de mundos afins para esta libertação. Eu senti uma paz muito grande em saber que ela está bem, que está em paz. Nossa como é lindo um reencontro desta natureza incorpórea, como é lindo quando um espírito aceita Deus e principalmente se aceita como ele é, simples, humilde e amoroso.</w:t>
      </w:r>
    </w:p>
    <w:p>
      <w:pPr>
        <w:pStyle w:val="Normal"/>
        <w:rPr/>
      </w:pPr>
      <w:r>
        <w:rPr/>
        <w:t>Que a nossa vida possa se basear um pouco nos ensinamentos espiritualistas e assim que cada um faça do seu rosário a sua utilidade. Aquele que cultivarem o bem receberão o bem, aquele que cultivarem o mal receberão o mal. Não ser escravo do poder material, mas saber que um dia todos partem deste plano físico e vão se reencontrar com suas origens em outros mundos. Faça do seu terceiro plano o melhor mundo porque ele será o trampolim para a sua evolução espiritual.</w:t>
      </w:r>
    </w:p>
    <w:p>
      <w:pPr>
        <w:pStyle w:val="Normal"/>
        <w:rPr/>
      </w:pPr>
      <w:r>
        <w:rPr/>
        <w:t>Voltei para terra. Trouxe um pouco deste mundo para o meu mundo. Trouxe os valores do infinito cósmico que entrelaça os corações no desejo dos reencontros fora da matéria. Nem todos podem ir aonde eu posso, porque o coração carregado de terra não permite que o espírito suba e assim fica ruminando suas falhas neste destino cármico. Eu tive que perder tudo que era material para libertar meu eu interior e aceitar as transformações destes mundos.</w:t>
      </w:r>
    </w:p>
    <w:p>
      <w:pPr>
        <w:pStyle w:val="Normal"/>
        <w:rPr/>
      </w:pPr>
      <w:r>
        <w:rPr/>
        <w:t>Agora eu compreendo as palavras dos sábios profetas.</w:t>
      </w:r>
    </w:p>
    <w:p>
      <w:pPr>
        <w:pStyle w:val="Normal"/>
        <w:rPr/>
      </w:pPr>
      <w:r>
        <w:rPr/>
        <w:t>Salve Deus!</w:t>
      </w:r>
    </w:p>
    <w:p>
      <w:pPr>
        <w:pStyle w:val="Normal"/>
        <w:rPr/>
      </w:pPr>
      <w:r>
        <w:rPr/>
        <w:t>Adjunto Apurê</w:t>
      </w:r>
    </w:p>
    <w:p>
      <w:pPr>
        <w:pStyle w:val="Normal"/>
        <w:rPr/>
      </w:pPr>
      <w:r>
        <w:rPr/>
        <w:t>11.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31:00Z</dcterms:created>
  <dc:creator>betezek</dc:creator>
  <dc:description/>
  <dc:language>en-US</dc:language>
  <cp:lastModifiedBy>betezek</cp:lastModifiedBy>
  <dcterms:modified xsi:type="dcterms:W3CDTF">2013-01-11T11:34:00Z</dcterms:modified>
  <cp:revision>3</cp:revision>
  <dc:subject/>
  <dc:title>CHAMADA</dc:title>
</cp:coreProperties>
</file>