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 – Helio</w:t>
      </w:r>
    </w:p>
    <w:p>
      <w:pPr>
        <w:pStyle w:val="Normal"/>
        <w:rPr/>
      </w:pPr>
      <w:r>
        <w:rPr/>
        <w:t>Salve Deus!</w:t>
      </w:r>
    </w:p>
    <w:p>
      <w:pPr>
        <w:pStyle w:val="Normal"/>
        <w:rPr/>
      </w:pPr>
      <w:r>
        <w:rPr/>
        <w:t>Ontem, noite conturbada, um espírito desencarnado veio pedir atenção para seu retorno a terra em visita a sua família.</w:t>
      </w:r>
    </w:p>
    <w:p>
      <w:pPr>
        <w:pStyle w:val="Normal"/>
        <w:rPr/>
      </w:pPr>
      <w:r>
        <w:rPr/>
        <w:t>Eu fico tão pensativo, porque só eu estou sendo escolhido para recebe-los, pois há tantos bons médiuns preparados para esta missão. Ele chegou por volta das nove horas da noite e até agora, quarta-feira, está aqui esperando uma oportunidade de despedida.</w:t>
      </w:r>
    </w:p>
    <w:p>
      <w:pPr>
        <w:pStyle w:val="Normal"/>
        <w:rPr/>
      </w:pPr>
      <w:r>
        <w:rPr/>
        <w:t>Quando as pessoas desencarnam por qualquer que seja o motivo, elas não têm tempo de despedirem-se e fica uma vaga lembrança dos entes queridos. Este espaço em aberto no coração cria uma espécie de prisão sentimental, onde o espírito não consegue ir para sua evolução atrapalhando quem ficou encarnado. Esta prisão vai deixando o espírito pesado e conturbado por ninguém ouvir seus pedidos e suas necessidades. Com isso ele fica com raiva e sua energia que era neutra vai escurecendo. Apesar dele vir de alguma casa transitória, seu eu interior ainda não aceita as modificações de plano. Ele veio para neste dia de trabalho fazer uma breve preparação e reorganizar sua parte espiritual.</w:t>
      </w:r>
    </w:p>
    <w:p>
      <w:pPr>
        <w:pStyle w:val="Normal"/>
        <w:rPr/>
      </w:pPr>
      <w:r>
        <w:rPr/>
        <w:t>Eu não sei como vou atender este meu irmão, pois é preciso ter todos que eram ligados a ele neste dia estivessem aqui. Os espíritos em transito pela terra só tem um dia de oportunidade para reclamar seus direitos e assim fechar seu ciclo voltando para outros planos, mas quando ele não aceita voltar sentindo necessidade de sua família cármica, ele escolhe junto ao mentor de luz ficar. O mentor respeita seu direito de escolha e afasta-se dele deixando entregue aos seus resíduos terrenos. Este afastamento vai impregnando a áurea do desencarnado que não vê mais a luz do céu e a terra o vai conduzindo ao abismo sem precedentes com o perigo de ser preso pelas falanges terríveis.</w:t>
      </w:r>
    </w:p>
    <w:p>
      <w:pPr>
        <w:pStyle w:val="Normal"/>
        <w:rPr/>
      </w:pPr>
      <w:r>
        <w:rPr/>
        <w:t>Olhando para ele sorridente eu vejo o quanto ele corre risco de se entristecer deixando uma vaga lembrança dos dias de sua encarnação. Bom, hoje é dia de trabalho, mas como estão todos ausentes de suas missões nós não vamos poder receber esta visita no templo. Vou pedir a Jesus e nosso Pai que o levem embora assim que vencer o tempo de sua visita. Se até as nove horas da noite de hoje não realizarmos a abertura, ele irá embora ou permanecerá ligado aos seus familiares.</w:t>
      </w:r>
    </w:p>
    <w:p>
      <w:pPr>
        <w:pStyle w:val="Normal"/>
        <w:rPr/>
      </w:pPr>
      <w:r>
        <w:rPr/>
        <w:t>_ Salve Deus meu irmão! Aguarde no templo, por favor!</w:t>
      </w:r>
    </w:p>
    <w:p>
      <w:pPr>
        <w:pStyle w:val="Normal"/>
        <w:rPr/>
      </w:pPr>
      <w:r>
        <w:rPr/>
        <w:t>À noite não consegui me desligar, não havia espaço, tudo estava tomado pela preocupação de servir com amor ao mundo espiritual. Eu sei que muitas vezes a nossa capacidade momentânea não nos conduz a plenitude da consciência divina, porque ainda somos encarnados e vivemos sob a bandeira da terra. A necessidade do pão de cada dia nos arrasta para correr contra o tempo, conciliar as necessidades de dois mundos. Sem a terra nosso corpo material padece e sem os contatos com Deus nosso espírito sofre. Conciliação é o que nos falta nesta grande viagem de retorno a nossa origem.</w:t>
      </w:r>
    </w:p>
    <w:p>
      <w:pPr>
        <w:pStyle w:val="Normal"/>
        <w:rPr/>
      </w:pPr>
      <w:r>
        <w:rPr/>
        <w:t>Reaver os valores sentimentais desta grande nave que se chama coração de jaguar é um grande sacrifício para todos, tanto de um lado quanto de outro, porque as repressões às conquistas atrasam a evolução. Eu digo que para o mundo espiritual não há barreiras intransponíveis, mas há respeito.</w:t>
      </w:r>
    </w:p>
    <w:p>
      <w:pPr>
        <w:pStyle w:val="Normal"/>
        <w:rPr/>
      </w:pPr>
      <w:r>
        <w:rPr/>
        <w:t>Estou recebendo muitos convites dos círculos espirituais e da terra para formar o aledá de precisão dentro da hierarquia decrescente, pois é necessário que as forças desçam sem o comprometimento da estrutura econômica social que se envereda pelos olhos criando uma imagem fictícia. O não aproveitamento deste canal peculiar que faz parte deste sacerdócio trará o fechamento do portal e aí sem ele viveremos mais uma era do gelo. Gelo que eu digo não é gelo, mas é o afastamento da luz que nos envolve. Todo espírito é gelado, menos os que são missionários de Jesus.</w:t>
      </w:r>
    </w:p>
    <w:p>
      <w:pPr>
        <w:pStyle w:val="Normal"/>
        <w:rPr/>
      </w:pPr>
      <w:r>
        <w:rPr/>
        <w:t>Vamos formar nossa missão dentro de uma escala de aproveitamento especial, trabalhar sem medo da verdade e não nos confundir com as constantes explosões do átomo.</w:t>
      </w:r>
    </w:p>
    <w:p>
      <w:pPr>
        <w:pStyle w:val="Normal"/>
        <w:rPr/>
      </w:pPr>
      <w:r>
        <w:rPr/>
        <w:t>Sejam cientistas e não expectadores de sua missão.</w:t>
      </w:r>
    </w:p>
    <w:p>
      <w:pPr>
        <w:pStyle w:val="Normal"/>
        <w:rPr/>
      </w:pPr>
      <w:r>
        <w:rPr/>
        <w:t>Salve Deus!</w:t>
      </w:r>
    </w:p>
    <w:p>
      <w:pPr>
        <w:pStyle w:val="Normal"/>
        <w:rPr/>
      </w:pPr>
      <w:r>
        <w:rPr/>
        <w:t>Adjunto Apurê</w:t>
      </w:r>
    </w:p>
    <w:p>
      <w:pPr>
        <w:pStyle w:val="Normal"/>
        <w:rPr/>
      </w:pPr>
      <w:r>
        <w:rPr/>
        <w:t>16.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42:00Z</dcterms:created>
  <dc:creator>betezek</dc:creator>
  <dc:description/>
  <dc:language>en-US</dc:language>
  <cp:lastModifiedBy>betezek</cp:lastModifiedBy>
  <dcterms:modified xsi:type="dcterms:W3CDTF">2013-01-16T10:35:00Z</dcterms:modified>
  <cp:revision>10</cp:revision>
  <dc:subject/>
  <dc:title>VISITA</dc:title>
</cp:coreProperties>
</file>