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AGRAÇÃO E RECONSAGRAÇ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stamos a poucos dias de mais um grandioso evento na terra regido pelo mundo espiritual, a consagração de Adjuntos e povos.</w:t>
      </w:r>
    </w:p>
    <w:p>
      <w:pPr>
        <w:pStyle w:val="Normal"/>
        <w:rPr/>
      </w:pPr>
      <w:r>
        <w:rPr/>
        <w:t>Eu subi esta noite para mais uma missão e fui pego de surpresa ao deparar com esta festa dos deuses acontecendo nos planos espirituais. Fiquei observando e na emissão das forças os espíritos iam sendo escalados para chegar ao reino central e emitir seus bônus na presença do seu povo. Mas pensei, na terra ainda nem havia começado o ciclo preparatório e aqui dias antes todos os espíritos já subiram para clarear suas estradas.</w:t>
      </w:r>
    </w:p>
    <w:p>
      <w:pPr>
        <w:pStyle w:val="Normal"/>
        <w:rPr/>
      </w:pPr>
      <w:r>
        <w:rPr/>
        <w:t>Nesta força decrescente de alimentar o sol interior com as energias das grandes amaces vejo que nos círculos espirituais é antecipado o dia para que nada aconteça ao cortejo de carros, ônibus e demais conduções que chegarão ao solo sagrado na esperança de fazer pela primeira vez ou renovar seu juramento junto a Koatay 108.</w:t>
      </w:r>
    </w:p>
    <w:p>
      <w:pPr>
        <w:pStyle w:val="Normal"/>
        <w:rPr/>
      </w:pPr>
      <w:r>
        <w:rPr/>
        <w:t>Eu fui chamado ao reino central e de lá pude emitir já consagrando minha participação espiritual, porque dependendo das condições de nossa vida a terra nos cerceia materialmente impedindo de chegarmos à data marcada.</w:t>
      </w:r>
    </w:p>
    <w:p>
      <w:pPr>
        <w:pStyle w:val="Normal"/>
        <w:rPr/>
      </w:pPr>
      <w:r>
        <w:rPr/>
        <w:t>É muito importante este dia 13 de outubro de 2013, porque é uma festa nos planos luminosos a manutenção de tudo que foi deixado por Tia Neiva aos Adjuntos de Povos. Não fiquei em dúvida, vá com seu povo e emita teus bons pensamentos ao universo e receba mais um ano de forças para seu sacerdócio.</w:t>
      </w:r>
    </w:p>
    <w:p>
      <w:pPr>
        <w:pStyle w:val="Normal"/>
        <w:rPr/>
      </w:pPr>
      <w:r>
        <w:rPr/>
        <w:t>Eu estava no radar e muitos espíritos desligados da responsabilidade estavam brincando, digo, faltando com respeito a este trabalho e rindo das coisas que atrapalham o bom andamento do ritual, então eles não receberam nada e em contrapartida levaram para seus caminhos a dor da reparação. O sacerdócio é para a cura e não para brincadeira, não podemos ignorar o fator principal que é nós mesmos nesta grande escalada.</w:t>
      </w:r>
    </w:p>
    <w:p>
      <w:pPr>
        <w:pStyle w:val="Normal"/>
        <w:rPr/>
      </w:pPr>
      <w:r>
        <w:rPr/>
        <w:t>Assim foi sendo conduzido este encanto do amanhecer, os adjuntos foram chegando e passo a passo foram descerrando o grande véu e ornamentando o rosário da fé.</w:t>
      </w:r>
    </w:p>
    <w:p>
      <w:pPr>
        <w:pStyle w:val="Normal"/>
        <w:rPr/>
      </w:pPr>
      <w:r>
        <w:rPr/>
        <w:t>Não fique desguarnecido da força de comando, um comandante é o primeiro a receber o impacto das forças que logo serão distribuídas ao conjunto doutrinário, seus filhos, povo, neste circulo espiritual da nova era.</w:t>
      </w:r>
    </w:p>
    <w:p>
      <w:pPr>
        <w:pStyle w:val="Normal"/>
        <w:rPr/>
      </w:pPr>
      <w:r>
        <w:rPr/>
        <w:t>A força de um bom coração é que alimenta a razão recíproca do amor nesta grande transformação.</w:t>
      </w:r>
    </w:p>
    <w:p>
      <w:pPr>
        <w:pStyle w:val="Normal"/>
        <w:rPr/>
      </w:pPr>
      <w:r>
        <w:rPr/>
        <w:t>Vamos todos vibrar com nossa consagração e reconsagração. Vamos por o pé na estrada e dar as boas vindas a este povo de Seta Branc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7.09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36:00Z</dcterms:created>
  <dc:creator>betezek</dc:creator>
  <dc:description/>
  <cp:keywords/>
  <dc:language>en-US</dc:language>
  <cp:lastModifiedBy>.</cp:lastModifiedBy>
  <dcterms:modified xsi:type="dcterms:W3CDTF">2013-09-17T10:55:00Z</dcterms:modified>
  <cp:revision>6</cp:revision>
  <dc:subject/>
  <dc:title>BASE</dc:title>
</cp:coreProperties>
</file>