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GA NEGATIVA – parte dois</w:t>
      </w:r>
    </w:p>
    <w:p>
      <w:pPr>
        <w:pStyle w:val="Normal"/>
        <w:rPr/>
      </w:pPr>
      <w:r>
        <w:rPr/>
        <w:t>Salve Deus!</w:t>
      </w:r>
    </w:p>
    <w:p>
      <w:pPr>
        <w:pStyle w:val="Normal"/>
        <w:rPr/>
      </w:pPr>
      <w:r>
        <w:rPr/>
        <w:t>Nossa, que coisa ruim, que energia é esta meu Deus que foi deixada aqui no meu leito e me acompanha de um lado para outro.</w:t>
      </w:r>
    </w:p>
    <w:p>
      <w:pPr>
        <w:pStyle w:val="Normal"/>
        <w:rPr/>
      </w:pPr>
      <w:r>
        <w:rPr/>
        <w:t>Eu ainda sinto esta manifestação de discórdia no ar e justamente foi atingir minha neta que sofreu um sério corte no seu dedo tendo que ir imediatamente ao hospital para dar pontos. Eu procuro avisar, procuro orientar, digo não faça isso, porque eu sei do que vai acontecer, mas parece que é para acontecer aquilo, pois é só virar as costas. Os espíritos com sede de sangue, de morte, de violência e de uma tirania sem precedentes estavam se manifestando aqui e eu nada pude fazer para impedir, pois a teimosia da criança os deixou bem à vontade, pois é uma forma de atuar na nossa sintonia nos fazendo perder o senso de justiça. Passei muito mal, pois sofro de um mal muito grande que é trauma de sangue, e isso fez minha pressão descer a quase zero. Chegando ao hospital já pálido e sem força eu procurei sal no vendedor de lanche perto do hospital, mas de nada adiantou, pois a impregnação negativa havia se instalado no meu baço. Não sei como cheguei e nem como voltei, não via nada, somente vultos escuros. Como é difícil ser atuado pela vibração desordenada de um conjunto de acontecimentos. No plano espiritual eles fizeram de tudo para que acontecesse algo trágico, na terra eu fiz tudo para que fosse evitado, e Graças a Deus que algo pior foi evitado. O sangue foi derramado e eles saciados pela sede de vingança se acalmaram. Mas ainda estão aqui exigindo reparação.</w:t>
      </w:r>
    </w:p>
    <w:p>
      <w:pPr>
        <w:pStyle w:val="Normal"/>
        <w:rPr/>
      </w:pPr>
      <w:r>
        <w:rPr/>
        <w:t>Meus irmãos não vibrem e não julguem ninguém por tabela, somente porque ouviram dizer, porque ai daquele que estiver errado no seu julgamento. Eu posso afirmar que eu já enfrentei um julgamento no mundo espiritual, leilão como todos sabem, e por motivo de libertação eu tive a compaixão de Pai Seta Branca, Pai João de Enoque e Koatay 108. Não brinquem de donos da verdade, pois a verdade é só Deus que pode afirmar. Muitos daqui deste amanhecer mesmo sabendo desta conseqüência ainda fazem o papel do carrasco decepando o pescoço dos seus próprios irmãos para se garantir no pedestal de sua desonestidade. Eu não sou mais importante que ninguém, eu sou só diferente, só isso. O que eu sinto ou vejo é uma coisa minha, da minha individualidade, não é da personalidade. Todos se enganam por entrar no mérito do sepultamento do próximo dizendo que ele é isso, que ele é aquilo, que se afastem dele. No final do mesmo túnel desta traição vulgar os mesmos julgados e julgadores estarão lá para um acerto de contas pela remissão do amor e do coração. Eu falo porque para quem presencia fatos ligados a superioridade astral vê que até Pai Seta Branca nos diz que quer ser igual a um grão de areia para poder estar dentro do coração de todos os seus filhos. Então a quem julgar certo, a quem sentenciar a morte, pois se nem eles mesmos sabem da sua identidade. Eu sou um filho de Devas, um arcano, e daí, se ele mesmo da o mau exemplo para os demais. A superioridade acaba quando sentamos naquele banquinho ao lado de um pretinho velho sorridente sem dente. Com o pescoço cheio de correntes, colete forrado de medalhas, arrotando caviar e palitando seus dentes de ouro com os espinhos de sua própria vida. Já vi muitos destes jaguares se ajoelharem aos pés de um humilde preto velho pedindo ajuda para sua vida. Por isso meus irmãos, humildade não condiz com vaidade e orgulhosamente poderia dizer, eu sou filho deste abnegado pai que me carrega em seu coração.</w:t>
      </w:r>
    </w:p>
    <w:p>
      <w:pPr>
        <w:pStyle w:val="Normal"/>
        <w:rPr/>
      </w:pPr>
      <w:r>
        <w:rPr/>
        <w:t>A superioridade de ser é para os que desconhecem os preceitos da evolução, porque quanto maior você for mais difícil será a tua carga. Pense nisso.</w:t>
      </w:r>
    </w:p>
    <w:p>
      <w:pPr>
        <w:pStyle w:val="Normal"/>
        <w:rPr/>
      </w:pPr>
      <w:r>
        <w:rPr/>
        <w:t>Eu voltei do hospital e caí tonto na cama, meus reflexos estavam paralisados e não consegui me desligar do problema. Tenho que permanecer ligado, em sintonia, pois eles ainda estão vibrando para que tudo aconteça. Eu peço aos meus irmãos que cuidem de suas sintonias, não abram as portas do desejo de ferir os sentimentos do nosso próximo. Mantenham cautela e se desviem das tentações de entrar pela porta do cruel destino das fofocas. Se tiver duvidas vá conhecer a verdade para depois tirar suas conclusões.</w:t>
      </w:r>
    </w:p>
    <w:p>
      <w:pPr>
        <w:pStyle w:val="Normal"/>
        <w:rPr/>
      </w:pPr>
      <w:r>
        <w:rPr/>
        <w:t>A verdade é que todos estão pouco se importando com o sacerdócio, o que todos querem: é o status, as suas consagrações e as palmas dos mais humildes.</w:t>
      </w:r>
    </w:p>
    <w:p>
      <w:pPr>
        <w:pStyle w:val="Normal"/>
        <w:rPr/>
      </w:pPr>
      <w:r>
        <w:rPr/>
        <w:t>A vida passa tão rápido como num piscar de olhos.</w:t>
      </w:r>
    </w:p>
    <w:p>
      <w:pPr>
        <w:pStyle w:val="Normal"/>
        <w:rPr/>
      </w:pPr>
      <w:r>
        <w:rPr/>
        <w:t>Salve Deus!</w:t>
      </w:r>
    </w:p>
    <w:p>
      <w:pPr>
        <w:pStyle w:val="Normal"/>
        <w:rPr/>
      </w:pPr>
      <w:r>
        <w:rPr/>
        <w:t>Adjunto Apurê</w:t>
      </w:r>
    </w:p>
    <w:p>
      <w:pPr>
        <w:pStyle w:val="Normal"/>
        <w:rPr/>
      </w:pPr>
      <w:r>
        <w:rPr/>
        <w:t>14.11.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8:58:00Z</dcterms:created>
  <dc:creator>betezek</dc:creator>
  <dc:description/>
  <cp:keywords/>
  <dc:language>en-US</dc:language>
  <cp:lastModifiedBy>.</cp:lastModifiedBy>
  <dcterms:modified xsi:type="dcterms:W3CDTF">2013-11-14T19:03:00Z</dcterms:modified>
  <cp:revision>8</cp:revision>
  <dc:subject/>
  <dc:title>BASE</dc:title>
</cp:coreProperties>
</file>