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SEU TRANCA RUA PARTE 65</w:t>
      </w:r>
    </w:p>
    <w:p>
      <w:pPr>
        <w:pStyle w:val="Normal"/>
        <w:rPr>
          <w:rFonts w:ascii="Verdana" w:hAnsi="Verdana" w:cs="Verdana"/>
        </w:rPr>
      </w:pPr>
      <w:r>
        <w:rPr>
          <w:rFonts w:cs="Verdana" w:ascii="Verdana" w:hAnsi="Verdana"/>
        </w:rPr>
        <w:t>Salve Deus!</w:t>
      </w:r>
    </w:p>
    <w:p>
      <w:pPr>
        <w:pStyle w:val="Normal"/>
        <w:rPr>
          <w:rFonts w:ascii="Verdana" w:hAnsi="Verdana" w:cs="Verdana"/>
        </w:rPr>
      </w:pPr>
      <w:r>
        <w:rPr>
          <w:rFonts w:cs="Verdana" w:ascii="Verdana" w:hAnsi="Verdana"/>
        </w:rPr>
        <w:t>Os homens se matam por um pedaço de chão e não sabem que o terão eternamente para acomodar seus corpos.</w:t>
      </w:r>
    </w:p>
    <w:p>
      <w:pPr>
        <w:pStyle w:val="Normal"/>
        <w:rPr>
          <w:rFonts w:ascii="Verdana" w:hAnsi="Verdana" w:cs="Verdana"/>
        </w:rPr>
      </w:pPr>
      <w:r>
        <w:rPr>
          <w:rFonts w:cs="Verdana" w:ascii="Verdana" w:hAnsi="Verdana"/>
        </w:rPr>
        <w:t>Ontem, quando estávamos realizando nossos trabalhos, o espírito deste senhor deslocado do seu mundo físico entrou pela porta e veio fazer uma proposta. Ele ficou por ali como não querendo se manifestar, mas a sua intenção é agora nos tirar pro meio de vantagens, porque ele bem que tentou de outras formas e não conseguiu, até oferecendo cinco mil reais para que tirássemos tudo que era do vale.</w:t>
      </w:r>
    </w:p>
    <w:p>
      <w:pPr>
        <w:pStyle w:val="Normal"/>
        <w:rPr>
          <w:rFonts w:ascii="Verdana" w:hAnsi="Verdana" w:cs="Verdana"/>
        </w:rPr>
      </w:pPr>
      <w:r>
        <w:rPr>
          <w:rFonts w:cs="Verdana" w:ascii="Verdana" w:hAnsi="Verdana"/>
        </w:rPr>
        <w:t>Como estamos sob as ordens de Seta Branca nosso Pai, nós não nos atrevemos a tomar um passo sequer em decisões que cabem somente a ele, pois a doutrina é de sua responsabilidade e nós somos parte deste mundo de realizações. Vamos esperar que ele chegue fisicamente para proferir sua proposta e deixar a cargo dos mentores tomarem as rédeas do nosso caminho.</w:t>
      </w:r>
    </w:p>
    <w:p>
      <w:pPr>
        <w:pStyle w:val="Normal"/>
        <w:rPr>
          <w:rFonts w:ascii="Verdana" w:hAnsi="Verdana" w:cs="Verdana"/>
        </w:rPr>
      </w:pPr>
      <w:r>
        <w:rPr>
          <w:rFonts w:cs="Verdana" w:ascii="Verdana" w:hAnsi="Verdana"/>
        </w:rPr>
        <w:t>Deitado e preocupado com o andamento da nossa vida neste lado obscuro, pois ainda não somos bem recebidos e como disse Tia Neiva, não emitam seus cantos aonde não forem bem recebidos, por isso que estamos em silêncio, só vendo as transformações se abaterem sobre as cabeças deste povo. Cada povo tem o rei que merece, ou vice versa.</w:t>
      </w:r>
    </w:p>
    <w:p>
      <w:pPr>
        <w:pStyle w:val="Normal"/>
        <w:rPr>
          <w:rFonts w:ascii="Verdana" w:hAnsi="Verdana" w:cs="Verdana"/>
        </w:rPr>
      </w:pPr>
      <w:r>
        <w:rPr>
          <w:rFonts w:cs="Verdana" w:ascii="Verdana" w:hAnsi="Verdana"/>
        </w:rPr>
        <w:t>Quando tentei me desvincular do meu mundo terreno uma mão sobre uma bengala com uma cara demoníaca parou em minha frente. Os dedos repletos de anéis em ouro e diamantes. Só foi isso que eu vi. Não dava para ver a figura por trás desta mão. Eu fiquei com receios, porque a cabeça na bengala representava alguma coisa fora do nosso contexto doutrinário, e a mão segurando na cabeça não dava dimensão do que estava ali.</w:t>
      </w:r>
    </w:p>
    <w:p>
      <w:pPr>
        <w:pStyle w:val="Normal"/>
        <w:rPr>
          <w:rFonts w:ascii="Verdana" w:hAnsi="Verdana" w:cs="Verdana"/>
        </w:rPr>
      </w:pPr>
      <w:r>
        <w:rPr>
          <w:rFonts w:cs="Verdana" w:ascii="Verdana" w:hAnsi="Verdana"/>
        </w:rPr>
        <w:t>Propostas e mais propostas. Agora era com relação a este espírito que tanto nos perturba, pois a minha palavra seria um pedido e uma ordem, sim, se eu dissesse qualquer coisa neste momento haveria uma ordem direta ao mundo negro que tomaria as rédeas das minhas dores. Ali naquele instante eu estava com o machado do carrasco em minhas mãos, e poderia resolver esta situação do jeito que eu quisesse.</w:t>
      </w:r>
    </w:p>
    <w:p>
      <w:pPr>
        <w:pStyle w:val="Normal"/>
        <w:rPr>
          <w:rFonts w:ascii="Verdana" w:hAnsi="Verdana" w:cs="Verdana"/>
        </w:rPr>
      </w:pPr>
      <w:r>
        <w:rPr>
          <w:rFonts w:cs="Verdana" w:ascii="Verdana" w:hAnsi="Verdana"/>
        </w:rPr>
        <w:t>_Não! Dizia eu no meu intimo. Eu não sou desta linha e a minha linha é o Cristo Salvador. Eu vim para me mudar e me transformar, não posso mais trilhar as velhas estradas e não posso mais interferir nas coisas deste mundo!</w:t>
      </w:r>
    </w:p>
    <w:p>
      <w:pPr>
        <w:pStyle w:val="Normal"/>
        <w:rPr>
          <w:rFonts w:ascii="Verdana" w:hAnsi="Verdana" w:cs="Verdana"/>
        </w:rPr>
      </w:pPr>
      <w:r>
        <w:rPr>
          <w:rFonts w:cs="Verdana" w:ascii="Verdana" w:hAnsi="Verdana"/>
        </w:rPr>
        <w:t>_ Bobinho! Eis a chance de fazer valer a lei do seu pai! Ele não pode, mas você poderá!</w:t>
      </w:r>
    </w:p>
    <w:p>
      <w:pPr>
        <w:pStyle w:val="Normal"/>
        <w:rPr>
          <w:rFonts w:ascii="Verdana" w:hAnsi="Verdana" w:cs="Verdana"/>
        </w:rPr>
      </w:pPr>
      <w:r>
        <w:rPr>
          <w:rFonts w:cs="Verdana" w:ascii="Verdana" w:hAnsi="Verdana"/>
        </w:rPr>
        <w:t>_ Salve Deus! Sai de perto de mim espírito, porque mesmo tendo trilhado o caminho das forças e das conquistas, agora eu sou filho deste pai! Eu sou pela luz e não pelas trevas!</w:t>
      </w:r>
    </w:p>
    <w:p>
      <w:pPr>
        <w:pStyle w:val="Normal"/>
        <w:rPr>
          <w:rFonts w:ascii="Verdana" w:hAnsi="Verdana" w:cs="Verdana"/>
        </w:rPr>
      </w:pPr>
      <w:r>
        <w:rPr>
          <w:rFonts w:cs="Verdana" w:ascii="Verdana" w:hAnsi="Verdana"/>
        </w:rPr>
        <w:t>_ Hua! Hua! Hua! Sempre estaremos no seu caminho porque tens algo que queremo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sim ele sumiu, mas deixou um rastro de energias negativas tão forte que chegava a arrepiar até o ultimo fio de cabelo. Esta força tem como objetivo a compra dos que estão no caminho da verdade. A fraqueza espiritual é uma porta aberta para romper com os elos da corrente que nos envolve e com isso nossa mente entra pelo baixo padrão fazendo uma reviravolta na missão. O missionário se desfaz de sua luz para viver as noites densas sem luar. Ele abandona seu sacerdócio para tentar receber as vantagens oferecidas por um mundo que nada tem a oferecer, aliás, se este mundo fosse bom, eles não estariam sofrendo tanto.</w:t>
      </w:r>
    </w:p>
    <w:p>
      <w:pPr>
        <w:pStyle w:val="Normal"/>
        <w:rPr>
          <w:rFonts w:ascii="Verdana" w:hAnsi="Verdana" w:cs="Verdana"/>
        </w:rPr>
      </w:pPr>
      <w:r>
        <w:rPr>
          <w:rFonts w:cs="Verdana" w:ascii="Verdana" w:hAnsi="Verdana"/>
        </w:rPr>
        <w:t>A caçada pelos filhos de Seta Branca sempre foram metas deste povo, porque eles sabem que estamos nos organizando pelo mundo afora e transformando as pessoas na força do amor incondicional. Pela presença do jaguar a terra está se modificando em sua cultura, onde já podemos evitar as guerras e podemos mudar a tempestade na força de Simiromba nosso Pai. Vocês ainda não viram o poder que cada um tem em seu coração, porque ainda não despertaram para a ciência etérica, sim, Seta Branca me pediu para acordar seus espíritos para suas missões, suas viagens e suas evoluções. E como disse Mãe Iara que a evolução viria pela informática, quando ainda nem existia o computador, vemos agora a multiplicação das mensagens sendo espalhadas tão rapidamente que nem os olhos podem acompanhar. Eis a era da evolução eletrônica fazendo a revolução da terra pelas palavras que cada um emite e envia. São pérolas que chegam em todos os lares, são energias luminosas sendo transferidas pelo ar mental. Vejam que nós estamos mudando o que precisa ser mudado e assim milhares de vidas estão adentrando pela porta desta missão.</w:t>
      </w:r>
    </w:p>
    <w:p>
      <w:pPr>
        <w:pStyle w:val="Normal"/>
        <w:rPr>
          <w:rFonts w:ascii="Verdana" w:hAnsi="Verdana" w:cs="Verdana"/>
        </w:rPr>
      </w:pPr>
      <w:r>
        <w:rPr>
          <w:rFonts w:cs="Verdana" w:ascii="Verdana" w:hAnsi="Verdana"/>
        </w:rPr>
        <w:t>Este é o despertar das mentes e dos corações. É isso que Seta Branca se referiu em continuar acordando os seus filhos para a nova era. Jesus está nos bits do computador e ilustrando as telas nas mais variadas imagens. Eis a nova era e eis o nosso mestre sendo cultuando diretamente por caminhos diretos onde todos abrem suas portas para ele entrar. Salve Deus!</w:t>
      </w:r>
    </w:p>
    <w:p>
      <w:pPr>
        <w:pStyle w:val="Normal"/>
        <w:rPr>
          <w:rFonts w:ascii="Verdana" w:hAnsi="Verdana" w:cs="Verdana"/>
        </w:rPr>
      </w:pPr>
      <w:r>
        <w:rPr>
          <w:rFonts w:cs="Verdana" w:ascii="Verdana" w:hAnsi="Verdana"/>
        </w:rPr>
        <w:t>Viram como está sendo bacana esta nova era, porque ninguém precisa sair de casa para ser um seguidor de Jesus, basta aceita-lo com amor e carinho. Claro que nós devemos ter um lugar santo que possa ser transferida as energias acumuladas, é como se fosse um descarrego eletromagnético, acho que um dia chegará também às telas, fazendo a transferências das energias esparsas, energias estas que incomodam e desequilibram os seres humanos. Esta transferência se dará com um leve choque de encosto dando até um estalo na audição, o mesmo processo da energia estática. Eu gosto de fazer uns testes com as pessoas para saber como anda suas vibrações. Ao chegar em algum lugar eu abro meu portal de desintegração e começo a movimentar as energias que vão se chocando com as energias de seus plexos, quando as energias estão negativas eles começam abrir suas bocas e bocejar. Esta troca de forças desativa o padrão mental e abre o canal sensorial fazendo com que cheguem a adormecer. Por alguns instantes eles passam por um descarrego proposital sendo levados a sair lágrimas dos olhos, tanta é a energia que atravessa pelo portal. O conhecimento desta ciência nos traduz esta força de modificar o seu mundo. Se nós temos esta força tão especial, porque não fazer uso dela para iluminar este mundo. Poucos têm este conhecimento, porque ele era dominado pelos Tumuchis, e esta desintegração culminou no desaparecimento deste conhecimento. Somente as raízes Tumuchis ainda conseguem fazer esta abertura tridimensional.</w:t>
      </w:r>
    </w:p>
    <w:p>
      <w:pPr>
        <w:pStyle w:val="Normal"/>
        <w:rPr>
          <w:rFonts w:ascii="Verdana" w:hAnsi="Verdana" w:cs="Verdana"/>
        </w:rPr>
      </w:pPr>
      <w:r>
        <w:rPr>
          <w:rFonts w:cs="Verdana" w:ascii="Verdana" w:hAnsi="Verdana"/>
        </w:rPr>
        <w:t>Bom, chega de querer mostrar algo que ainda está um pouco distante de nós, mas mãe Iara está insistindo para que estejamos preparados para esta transformação.</w:t>
      </w:r>
    </w:p>
    <w:p>
      <w:pPr>
        <w:pStyle w:val="Normal"/>
        <w:rPr>
          <w:rFonts w:ascii="Verdana" w:hAnsi="Verdana" w:cs="Verdana"/>
        </w:rPr>
      </w:pPr>
      <w:r>
        <w:rPr>
          <w:rFonts w:cs="Verdana" w:ascii="Verdana" w:hAnsi="Verdana"/>
        </w:rPr>
        <w:t>Salve Deus!</w:t>
      </w:r>
    </w:p>
    <w:p>
      <w:pPr>
        <w:pStyle w:val="Normal"/>
        <w:rPr>
          <w:rFonts w:ascii="Verdana" w:hAnsi="Verdana" w:cs="Verdana"/>
        </w:rPr>
      </w:pPr>
      <w:r>
        <w:rPr>
          <w:rFonts w:cs="Verdana" w:ascii="Verdana" w:hAnsi="Verdana"/>
        </w:rPr>
        <w:t>Adjunto Apurê</w:t>
      </w:r>
    </w:p>
    <w:p>
      <w:pPr>
        <w:pStyle w:val="Normal"/>
        <w:rPr>
          <w:rFonts w:ascii="Verdana" w:hAnsi="Verdana" w:cs="Verdana"/>
        </w:rPr>
      </w:pPr>
      <w:r>
        <w:rPr>
          <w:rFonts w:cs="Verdana" w:ascii="Verdana" w:hAnsi="Verdana"/>
        </w:rPr>
        <w:t>17.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0:33:00Z</dcterms:created>
  <dc:creator>fernando</dc:creator>
  <dc:description/>
  <dc:language>en-US</dc:language>
  <cp:lastModifiedBy>betezek</cp:lastModifiedBy>
  <dcterms:modified xsi:type="dcterms:W3CDTF">2013-03-17T11:33:00Z</dcterms:modified>
  <cp:revision>9</cp:revision>
  <dc:subject/>
  <dc:title>SEU TRANCA RUA PARTE 26</dc:title>
</cp:coreProperties>
</file>