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URA ESPIRITUAL</w:t>
      </w:r>
    </w:p>
    <w:p>
      <w:pPr>
        <w:pStyle w:val="Normal"/>
        <w:rPr/>
      </w:pPr>
      <w:r>
        <w:rPr/>
        <w:t>Salve Deus!</w:t>
      </w:r>
    </w:p>
    <w:p>
      <w:pPr>
        <w:pStyle w:val="Normal"/>
        <w:rPr/>
      </w:pPr>
      <w:r>
        <w:rPr/>
        <w:t>Fui convidado a participar da formatura na Universidade de Mayanti, a grande porta do mestre jaguar que através do vale do amanhecer se esconde na simplicidade, humildade e amor de um povo de Seta Branca.</w:t>
      </w:r>
    </w:p>
    <w:p>
      <w:pPr>
        <w:pStyle w:val="Normal"/>
        <w:rPr/>
      </w:pPr>
      <w:r>
        <w:rPr/>
        <w:t>Cheguei, nossa, como tava lindo. Um amanhecer em festa com seus lindos jardins verdes colorindo ao seu redor. Eu nunca havia estado em Mayanti pelo lado de fora, sempre quando estamos lá é pela parte interna, já dentro da grande organização sendo preparados para a nova era. Mas desta vez as portas se abriram para a comunhão do céu com a terra e assim os milhares de aspirantes foram emanados pela formação dentro de sua evolução. Os instrutores, os cientistas, Avatanos, enfim, não da para descrever os lideres desta grande estrela que brilha no espaço além consciência humana. Não é registrada pela astrofísica porque ela é invisível, até agora, porque sei que poderá brilhar num momento chamando a atenção dos olhos da terra. Pensarão ser uma estrela, ou uma nave, ou um objeto que será identificado sem precisão telescópica, porque estará na crosta terrena bem próxima da lua.</w:t>
      </w:r>
    </w:p>
    <w:p>
      <w:pPr>
        <w:pStyle w:val="Normal"/>
        <w:rPr/>
      </w:pPr>
      <w:r>
        <w:rPr/>
        <w:t>A grande multidão estava saindo pelos portais e todos também pela primeira vez iam participar deste grande evento, receber a sua perola divina. A grande universidade é um caminho do jaguar por onde Jesus criou este espaço para a evolução e conscientização destes espíritos que são responsáveis pela nova era e pelo terceiro milênio. Muitos ainda não estão no nosso amanhecer, estão sendo preparados e emanados para chegar já com o conhecimento na mente precisando só uns retoques na condição de mestres dentro do coração. Há os que também se exaltam e querem logo colocar em pratica o que aprenderam, mas existe a lei que regula esta força decrescente e ela deverá ser respeitada, até que tudo se transforme. Eu digo comigo mesmo, nós fomos um povo que enfrentamos as maiores barreiras transcendentais, pois o nosso trabalho constante é que conseguiu firmar esta escola universal. Nós devemos nos sentir felizes com a nossa batalha e conquista, pois aí está à resposta, somos um povo livre.</w:t>
      </w:r>
    </w:p>
    <w:p>
      <w:pPr>
        <w:pStyle w:val="Normal"/>
        <w:rPr/>
      </w:pPr>
      <w:r>
        <w:rPr/>
        <w:t>Como o céu estava em festa, todos felizes e correndo pela relva verdinha, eu fui conhecer um lugar que era como se fosse um memorial. As várias placas descreviam nomes de mestres instrutores que participaram diretamente desta escola e em uma delas, uma grande pedra estava esculpido o nome de Tia Neiva, Koatay 108. A fundadora desta escola na terra, o nosso Vale do Amanhecer. Fiquei parado olhando esta placa e a menção honrosa que ela conquistou pelo seu sacrifício em prol de milhões de espíritos encarnados e desencarnados. Fiquei feliz, pois ela foi a nossa líder, a nossa instrutora universal e a nossa mãe que acolheu todos seus filhos com seu imenso amor. Eu a tenho assim, mãe, simplesmente o amor incondicional.</w:t>
      </w:r>
    </w:p>
    <w:p>
      <w:pPr>
        <w:pStyle w:val="Normal"/>
        <w:rPr/>
      </w:pPr>
      <w:r>
        <w:rPr/>
        <w:t>Olhando outras placas de instrutores que já passaram pelo vale do amanhecer, como Mestre Humahã, tendo também seu registro histórico contemplado nesta grande formação dentro do universo. Será que um dia nós vamos ter também nosso nome em algum cantinho deste espaço? Quem sabe através de nosso comportamento, de nossa consciência e nossa perseverança na luta pela evolução dos encarnados e desencarnados consigamos registrar nosso nome em algum cantinho.</w:t>
      </w:r>
    </w:p>
    <w:p>
      <w:pPr>
        <w:pStyle w:val="Normal"/>
        <w:rPr/>
      </w:pPr>
      <w:r>
        <w:rPr/>
        <w:t>Voltei para o grande gramado, pois Mayanti estava em festa e eu fui convidado a participar. A nossa missão, meus irmãos, é saber que temos um grande compromisso com nós mesmos, saber que fomos preparados para aceitar esta condição especial de transmitir o conhecimento desta nova força que se expande pelo universo. Mestre Instrutor Universal. Ao emitir seu registro espiritual você já é considerado um enviado de Pai Seta Branca aos mais distantes continentes da terra, mas deve saber que a sua responsabilidade está bem mais acima, está nas grandes organizações cristicas. Nunca deverá usar o seu conhecimento fora das cercanias deste amanhecer e não se ausentar de sua missão para não perder o elo de sua ligação. É assim na terra como no céu, e se um instrutor deixa de comparecer ao seu desenvolvimento sem motivo ele é substituído por outro e assim deixará de ser assistido pela organização. Nós temos que estar conscientes desta responsabilidade que nos foi legado pelos nossos mentores, ser instrutor é algo tão especial que poucos têm esta missão na terra, são somente os escolhidos para esta finalidade de despertar o amor nos corações.</w:t>
      </w:r>
    </w:p>
    <w:p>
      <w:pPr>
        <w:pStyle w:val="Normal"/>
        <w:rPr/>
      </w:pPr>
      <w:r>
        <w:rPr/>
        <w:t>Muitos dizem em suas emissões, mas se contradizem em suas palavras. Muitos se tornam arrogantes e acabam perdendo na terra e no céu a sua classificação. Não podemos abusar no direito de ensinar, pois todos recebem através de sua intuição as palavras que irão transmitir. O instrutor é um receptor das ondas de Mayanti e ele deve retransmitir as instruções que chegam de lá.</w:t>
      </w:r>
    </w:p>
    <w:p>
      <w:pPr>
        <w:pStyle w:val="Normal"/>
        <w:rPr/>
      </w:pPr>
      <w:r>
        <w:rPr/>
        <w:t>Mestre Humahã, meus irmãos, ele é o responsável por abrir este sinal e despertar esta chamada. Por ser clarividente ele tem a chave deste mundo em suas mãos sendo também responsável por toda preparação dos mestres que irão assumir este compromisso. Por isso é sempre bom lembrar antes de abrir a sua emissão para o desenvolvimento que ele está ali em seu comando.</w:t>
      </w:r>
    </w:p>
    <w:p>
      <w:pPr>
        <w:pStyle w:val="Normal"/>
        <w:rPr/>
      </w:pPr>
      <w:r>
        <w:rPr/>
        <w:t>A formatura já tinha começado e logo senti que minha missão havia terminado em Mayanti, eu não podia ficar mais tempo, pois meu corpo estava sentindo a minha ausência. Desci e vim contar com alegria esta viajem para que todos saibam que ser filho do sol e da lua não é para qualquer um que agüente tantas provações. E ainda mais ser um instrutor universal é uma cobrança muito maior, pois são vidas que irão passar por suas mãos.</w:t>
      </w:r>
    </w:p>
    <w:p>
      <w:pPr>
        <w:pStyle w:val="Normal"/>
        <w:rPr/>
      </w:pPr>
      <w:r>
        <w:rPr/>
        <w:t>Pensem nisso com carinho e amor. Não pensem em desistir, pois um espartano morre em pé. Jamais ele baixará sua espada, porque a luta é constante e nós não podemos perder mais uma gota de nosso suor esperando que do céu venha. Vamos então buscar com -0- em Cristo Jesus.</w:t>
      </w:r>
    </w:p>
    <w:p>
      <w:pPr>
        <w:pStyle w:val="Normal"/>
        <w:rPr/>
      </w:pPr>
      <w:r>
        <w:rPr/>
        <w:t>Lembrando que hoje nosso Pai Seta Branca está em terra junto com seus ministros para trazer as bênçãos do céu e confortar seus filhos nestas searas divinas erguidas nos quatros cantos do mundo.</w:t>
      </w:r>
    </w:p>
    <w:p>
      <w:pPr>
        <w:pStyle w:val="Normal"/>
        <w:rPr/>
      </w:pPr>
      <w:r>
        <w:rPr/>
        <w:t>Salve Deus!</w:t>
      </w:r>
    </w:p>
    <w:p>
      <w:pPr>
        <w:pStyle w:val="Normal"/>
        <w:rPr/>
      </w:pPr>
      <w:r>
        <w:rPr/>
        <w:t>Adjunto Apurê</w:t>
      </w:r>
    </w:p>
    <w:p>
      <w:pPr>
        <w:pStyle w:val="Normal"/>
        <w:rPr/>
      </w:pPr>
      <w:r>
        <w:rPr/>
        <w:t>01.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0:20:00Z</dcterms:created>
  <dc:creator>betezek</dc:creator>
  <dc:description/>
  <cp:keywords/>
  <dc:language>en-US</dc:language>
  <cp:lastModifiedBy>.</cp:lastModifiedBy>
  <dcterms:modified xsi:type="dcterms:W3CDTF">2013-12-01T10:48:00Z</dcterms:modified>
  <cp:revision>7</cp:revision>
  <dc:subject/>
  <dc:title>BASE</dc:title>
</cp:coreProperties>
</file>