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ID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Às vezes a gente sente uma solidão inesperada por alguma coisa que fica ali incomodando e precisando de uma palavra amiga. Foi isso que aconteceu com este espírito, uma inesperada transformação causou seu recolhimento interior.</w:t>
      </w:r>
    </w:p>
    <w:p>
      <w:pPr>
        <w:pStyle w:val="Normal"/>
        <w:rPr/>
      </w:pPr>
      <w:r>
        <w:rPr/>
        <w:t>A pior coisa para um espiritualista é ter que abandonar sua missão por motivos fúteis, coisinhas da vida cotidiana e depois sentir a ausência do sol interior na sua caminhada.</w:t>
      </w:r>
    </w:p>
    <w:p>
      <w:pPr>
        <w:pStyle w:val="Normal"/>
        <w:rPr/>
      </w:pPr>
      <w:r>
        <w:rPr/>
        <w:t>Eu estava aqui, hoje, com esta falta de alguém, falta de mim mesmo, remoendo minhas falhas e conquistas de outrora, mas não era isso ainda, é algo mais profundo, é no silêncio da mente que se impregnou no coração.</w:t>
      </w:r>
    </w:p>
    <w:p>
      <w:pPr>
        <w:pStyle w:val="Normal"/>
        <w:rPr/>
      </w:pPr>
      <w:r>
        <w:rPr/>
        <w:t>_ Meu Deus o que está me faltando! O que está acontecendo!</w:t>
      </w:r>
    </w:p>
    <w:p>
      <w:pPr>
        <w:pStyle w:val="Normal"/>
        <w:rPr/>
      </w:pPr>
      <w:r>
        <w:rPr/>
        <w:t>Silencio absoluto, nem um pio no firmamento, nem uma gota de orvalho a refrescar meu eu interior.</w:t>
      </w:r>
    </w:p>
    <w:p>
      <w:pPr>
        <w:pStyle w:val="Normal"/>
        <w:rPr/>
      </w:pPr>
      <w:r>
        <w:rPr/>
        <w:t>Busquei as respostas na espiritualidade que pareciam me deixar compreender esta passagem e olhando para o céu eu via em seus rostos da transparência da responsabilidade que me incumbiam de registrar.</w:t>
      </w:r>
    </w:p>
    <w:p>
      <w:pPr>
        <w:pStyle w:val="Normal"/>
        <w:rPr/>
      </w:pPr>
      <w:r>
        <w:rPr/>
        <w:t>Minha alma estava já em prantos quando me chega aqui um espírito.</w:t>
      </w:r>
    </w:p>
    <w:p>
      <w:pPr>
        <w:pStyle w:val="Normal"/>
        <w:rPr/>
      </w:pPr>
      <w:r>
        <w:rPr/>
        <w:t>_ Mestre me ajude!</w:t>
      </w:r>
    </w:p>
    <w:p>
      <w:pPr>
        <w:pStyle w:val="Normal"/>
        <w:rPr/>
      </w:pPr>
      <w:r>
        <w:rPr/>
        <w:t>_ Salve Deus!</w:t>
      </w:r>
    </w:p>
    <w:p>
      <w:pPr>
        <w:pStyle w:val="Normal"/>
        <w:rPr/>
      </w:pPr>
      <w:r>
        <w:rPr/>
        <w:t>Ele estava preso em sua couraça e por isso eu não conseguia ver do que se tratava. Era um espírito encarnado que estava vibrando de longe pedindo a minha ajuda. Neste momento ele conseguiu quebrar a sua barreira e chegar aqui por alguns minutos para me pedir ajuda. Ele veio só, sem seus mentores, todos o abandonaram pela sua irresponsabilidade consigo mesmo.</w:t>
      </w:r>
    </w:p>
    <w:p>
      <w:pPr>
        <w:pStyle w:val="Normal"/>
        <w:rPr/>
      </w:pPr>
      <w:r>
        <w:rPr/>
        <w:t>_ Pelo amor de Deus eu preciso de sua ajuda! Preciso reconquistar a minha paz, a minha missão o meu caminho! Eu me enganei completamente comigo mesmo e hoje vejo a besteira que cometi seguindo outra estrada! Ajude-me a voltar, a retomar minhas armas, a seguir a estrada do Meu Pai Seta Branca! Sei que você pode pedir por mim, porque eu já implorei e não consegui mais reaver nada que perdi!</w:t>
      </w:r>
    </w:p>
    <w:p>
      <w:pPr>
        <w:pStyle w:val="Normal"/>
        <w:rPr/>
      </w:pPr>
      <w:r>
        <w:rPr/>
        <w:t>_ O que você fez de errado meu irmão!</w:t>
      </w:r>
    </w:p>
    <w:p>
      <w:pPr>
        <w:pStyle w:val="Normal"/>
        <w:rPr/>
      </w:pPr>
      <w:r>
        <w:rPr/>
        <w:t>_ Eu desacreditei em mim mesmo e nos meus mentores! Preferi partir para outro caminho e cada dia ia perdendo a minha identificação com a espiritualidade chegando a ficar cego espiritualmente e julgando esta missão com pau e ferro!</w:t>
      </w:r>
    </w:p>
    <w:p>
      <w:pPr>
        <w:pStyle w:val="Normal"/>
        <w:rPr/>
      </w:pPr>
      <w:r>
        <w:rPr/>
        <w:t>_ Você sabe que quando um jaguar entrega suas armas ele perde seu caminho de regresso as suas origens?</w:t>
      </w:r>
    </w:p>
    <w:p>
      <w:pPr>
        <w:pStyle w:val="Normal"/>
        <w:rPr/>
      </w:pPr>
      <w:r>
        <w:rPr/>
        <w:t>_ Eu não sabia, ninguém havia dito! Eu simplesmente por um motivo tolo entreguei o que mais tinha de precioso, e ainda desconjurei a minha guarda e eles com todo respeito se afastaram de mim! Até aquele momento estava tudo bem, a vida floriu, eu estava num mar de rosas! Mas com o tempo eu fui começando a sentir os efeitos deste afastamento e as energias que eu tinha me alimentaram por três meses, depois elas se acabaram e agora to pagando centil por centil esta minha decisão de abandonar o vale do amanhecer!</w:t>
      </w:r>
    </w:p>
    <w:p>
      <w:pPr>
        <w:pStyle w:val="Normal"/>
        <w:rPr/>
      </w:pPr>
      <w:r>
        <w:rPr/>
        <w:t>_ Como é difícil para um mestre que abandona suas armas e depois quer retornar! Não há sintonia, o cavaleiro e guia missionária sobem para servir a outro mestre! Tem que recomeçar tudo de novo, tem que galgar suas armas, porque a própria espiritualidade perdeu o elo de confiança!</w:t>
      </w:r>
    </w:p>
    <w:p>
      <w:pPr>
        <w:pStyle w:val="Normal"/>
        <w:rPr/>
      </w:pPr>
      <w:r>
        <w:rPr/>
        <w:t>_ Então o que devo fazer mestre! Tenho pouco tempo para falar e ouvir!</w:t>
      </w:r>
    </w:p>
    <w:p>
      <w:pPr>
        <w:pStyle w:val="Normal"/>
        <w:rPr/>
      </w:pPr>
      <w:r>
        <w:rPr/>
        <w:t>_ Salve Deus! Freqüente o vale como paciente e fale com os mentores da casa para saber o que deverá fazer! Só eles poderão ajudar a transpor sua barreira!</w:t>
      </w:r>
    </w:p>
    <w:p>
      <w:pPr>
        <w:pStyle w:val="Normal"/>
        <w:rPr/>
      </w:pPr>
      <w:r>
        <w:rPr/>
        <w:t>_ Eu queria voltar, mas queria ter o que era meu!</w:t>
      </w:r>
    </w:p>
    <w:p>
      <w:pPr>
        <w:pStyle w:val="Normal"/>
        <w:rPr/>
      </w:pPr>
      <w:r>
        <w:rPr/>
        <w:t>_ Sinto muito! Ao entregar suas armas você mesmo se afastou de tudo! Foi a sua decisão e não dos mentores! Agora será um recomeço e deverá aceitar sua sentença pela qual atribuiu a si mesmo a sua dor! Aqui no amanhecer ninguém é escravo de ninguém e nem da doutrina, tudo é feito dentro do livre arbítrio, você tem o direito assegurado de escolher qual caminho a seguir, mesmo já estando dentro da missão você ainda tem a liberdade para isso!</w:t>
      </w:r>
    </w:p>
    <w:p>
      <w:pPr>
        <w:pStyle w:val="Normal"/>
        <w:rPr/>
      </w:pPr>
      <w:r>
        <w:rPr/>
        <w:t>_ E foi isso que me aconteceu! Esta liberdade que eu tinha é que foi a minha sentença! E agora eu devo recomeçar tudo de novo! Será muito difícil para mim ter que sentar e ouvir as palavras de mestres que foram meus alunos! Isso que me revolta!</w:t>
      </w:r>
    </w:p>
    <w:p>
      <w:pPr>
        <w:pStyle w:val="Normal"/>
        <w:rPr/>
      </w:pPr>
      <w:r>
        <w:rPr/>
        <w:t>_ É verdade! Tivesse pensado nisso antes de fazer a sua entrega!</w:t>
      </w:r>
    </w:p>
    <w:p>
      <w:pPr>
        <w:pStyle w:val="Normal"/>
        <w:rPr/>
      </w:pPr>
      <w:r>
        <w:rPr/>
        <w:t>_ Você pode me ajudar a passar por cima de tudo isso!</w:t>
      </w:r>
    </w:p>
    <w:p>
      <w:pPr>
        <w:pStyle w:val="Normal"/>
        <w:rPr/>
      </w:pPr>
      <w:r>
        <w:rPr/>
        <w:t>_ Não! Pai João está aqui e ele me disse que não! Você terá que baixar sua cabeça e aceitar a sua redenção! Não teve humildade suficiente para caminhar nesta missão e deverá provar que terá humildade e tolerância para ser aluno dos seus alunos! Esta será a sua maior provação! Se aceitar tudo isso, aí sim, terá novamente a sua lei!</w:t>
      </w:r>
    </w:p>
    <w:p>
      <w:pPr>
        <w:pStyle w:val="Normal"/>
        <w:rPr/>
      </w:pPr>
      <w:r>
        <w:rPr/>
        <w:t>_ Meu Deus! Acho que não vou agüentar este recomeço!</w:t>
      </w:r>
    </w:p>
    <w:p>
      <w:pPr>
        <w:pStyle w:val="Normal"/>
        <w:rPr/>
      </w:pPr>
      <w:r>
        <w:rPr/>
        <w:t>_ Você fez a sua escolha meu mestre e só você poderá mudar seu caminho!</w:t>
      </w:r>
    </w:p>
    <w:p>
      <w:pPr>
        <w:pStyle w:val="Normal"/>
        <w:rPr/>
      </w:pPr>
      <w:r>
        <w:rPr/>
        <w:t>_ Vou pensar e volto a te procurar!</w:t>
      </w:r>
    </w:p>
    <w:p>
      <w:pPr>
        <w:pStyle w:val="Normal"/>
        <w:rPr/>
      </w:pPr>
      <w:r>
        <w:rPr/>
        <w:t>_ 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ele ficou pensando e foi indo embora sozinho. Eu fiquei na minha missão com amor destes abnegados mensageiros da vida eterna, a luz da evolução humana.</w:t>
      </w:r>
    </w:p>
    <w:p>
      <w:pPr>
        <w:pStyle w:val="Normal"/>
        <w:rPr/>
      </w:pPr>
      <w:r>
        <w:rPr/>
        <w:t>Eu fiquei com pena deste jaguar, mas como diz os pretos velhos, cada um tem aquilo que merece, e só vai dar valor ao que tinha quando perder. Por isso meus irmãos, nós temos que estar conscientes com a nossa estrada da vida na terra e nos círculos espirituais.</w:t>
      </w:r>
    </w:p>
    <w:p>
      <w:pPr>
        <w:pStyle w:val="Normal"/>
        <w:rPr/>
      </w:pPr>
      <w:r>
        <w:rPr/>
        <w:t>Eu estava com esta solidão batendo no peito me atrofiando a alma, não era coisa minha, mas era a sintonia de um jaguar encarnado que quis se desviar de sua missão pensando que lá fora a grama era mais verde. No fim das contas ele veio pedir para voltar, para reassumir a sua missão, a sua jornada. Quisera Deus que todos pudessem sair e voltar à hora que bem querem, mas não é assim não, existe respeito, existe hierarquia que foi quebrada. A ausência de luz será sentida no espírito e não na carne, só com o tempo a pessoa vai vendo que a energia vai ficando escassa e tudo começa a acontecer.</w:t>
      </w:r>
    </w:p>
    <w:p>
      <w:pPr>
        <w:pStyle w:val="Normal"/>
        <w:rPr/>
      </w:pPr>
      <w:r>
        <w:rPr/>
        <w:t>Vamos ser felizes conosco mesm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9.11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27:00Z</dcterms:created>
  <dc:creator>betezek</dc:creator>
  <dc:description/>
  <cp:keywords/>
  <dc:language>en-US</dc:language>
  <cp:lastModifiedBy>.</cp:lastModifiedBy>
  <dcterms:modified xsi:type="dcterms:W3CDTF">2013-11-29T13:27:00Z</dcterms:modified>
  <cp:revision>3</cp:revision>
  <dc:subject/>
  <dc:title>BASE</dc:title>
</cp:coreProperties>
</file>