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O XINGU</w:t>
      </w:r>
    </w:p>
    <w:p>
      <w:pPr>
        <w:pStyle w:val="Normal"/>
        <w:rPr/>
      </w:pPr>
      <w:r>
        <w:rPr/>
        <w:t>Salve Deus!</w:t>
      </w:r>
    </w:p>
    <w:p>
      <w:pPr>
        <w:pStyle w:val="Normal"/>
        <w:rPr/>
      </w:pPr>
      <w:r>
        <w:rPr/>
        <w:t>De repente o templo foi ficando pequeno e os índios foram chegando e fazendo a festa.</w:t>
      </w:r>
    </w:p>
    <w:p>
      <w:pPr>
        <w:pStyle w:val="Normal"/>
        <w:rPr/>
      </w:pPr>
      <w:r>
        <w:rPr/>
        <w:t>O principio renovador de todos nós são as energias manipuladas em cada trabalho, porque elas oferecem um bônus especial para a realização das grandes missões nos planos de Deus Pai Todo Poderoso.</w:t>
      </w:r>
    </w:p>
    <w:p>
      <w:pPr>
        <w:pStyle w:val="Normal"/>
        <w:rPr/>
      </w:pPr>
      <w:r>
        <w:rPr/>
        <w:t>Cacique Caiapó, meu irmão e amigo veio trazendo esta surpresa, sim, ele trouxe uma tribo de índios que vivem no alto Xingu para conhecer pela primeira vez o templo. Eles eram jovens guerreiros que nunca estiveram tão longe de suas aldeias. Eles tinham em torno de 18 anos, eram fortes e não conheciam Jesus. Conheciam o índio Seta Branca, mas na sua simplicidade e não dentro da hierarquia. A presença de Caiapó nos conduziu ao conhecimento de suas vidas, pois eles também não conhecem o homem branco. A curiosidade em torno de nossa missão, do nosso uniforme, de quem somos parecia uma pergunta que estavam descobrindo neste transporte. É uma nova tribo que vive ainda na grande floresta encantada, algo que devemos preservar mantendo em segredo a localização deles. Eles são essencialmente natureza, sem mistificação, sem religião, pois o Deus que eles adoram é o sol e a lua. Eles são jaguares como nós, mas sem sofrer a alteração psíquica das grandes cidades. Este encontro foi como um reconhecimento da missão de nosso comandante maior, porque tudo se transforma e a cultura traduz a melodia dos mundos encantados.</w:t>
      </w:r>
    </w:p>
    <w:p>
      <w:pPr>
        <w:pStyle w:val="Normal"/>
        <w:rPr/>
      </w:pPr>
      <w:r>
        <w:rPr/>
        <w:t>Eu aproveitei esta energia extra-cósmica para meus transportes, sim, como ela ajuda em nossa jornada nos dando força para novos desafios que o mundo espiritual lança em torno da mediunidade. Recebi aqui meu irmão de Recife, ele veio fazer uma rápida visita e não demorou muito para ir embora. Eu o atendi na sua condição de transportado, mas muitas coisas nós não podemos anunciar pelo impacto que causa no estado emocional do físico, porque a personalidade sempre é diferente da individualidade. Os dois até podem se parecer, mas cada um tem o seu lado de oposição, cada um pensa diferente, o físico quer o físico e o espírito quer o espiritual. Quando todos aprenderem a dominar esta técnica da conjugação do verbo infinito aí sim haverá a tradução dos enredos da vida e da morte.</w:t>
      </w:r>
    </w:p>
    <w:p>
      <w:pPr>
        <w:pStyle w:val="Normal"/>
        <w:rPr/>
      </w:pPr>
      <w:r>
        <w:rPr/>
        <w:t>A presença de Tiãozinho aqui me trouxe uma alegria nesta missão, não no templo físico, mas no mundo invisível ele concentrou a força do jaguar numa escala de transformar o ouro em energia subatômica para os desfechos no portal de desintegração. Tiãozinho, meu irmão, meu grande amigo de missão, eu fico feliz quando ele me visita e ainda por cima me ornamente o coração com suas palavras diretas e certeiras como uma flecha.</w:t>
      </w:r>
    </w:p>
    <w:p>
      <w:pPr>
        <w:pStyle w:val="Normal"/>
        <w:rPr/>
      </w:pPr>
      <w:r>
        <w:rPr/>
        <w:t>A doutrina do amanhecer não tem descrição do que ela seja em verdade, é um poder absoluto, é uma força sem contradição, ela é um mundo aberto para os que gostam de conhecer a razão da existência humana. Com este canal de ligação temporal entre passado, presente e futuro nós somos grandes cientistas da transmutação do homem para sua perfeita sintonia com o céu. Só aqui que eu vejo isso acontecer, meus irmãos, somente neste amanhecer é que tudo acontece longe dos olhos da humanidade, mas dentro do coração de cada participante que abre seu astral interior para receber o eldorado dia de sua majestade.</w:t>
      </w:r>
    </w:p>
    <w:p>
      <w:pPr>
        <w:pStyle w:val="Normal"/>
        <w:rPr/>
      </w:pPr>
      <w:r>
        <w:rPr/>
        <w:t>O meu irmão veio muito rápido e só deu tempo de lhe atender. Ele passou por aqui pelo nosso templo espiritual, mas a sua intenção era conhecer Curitiba. Eu o levei até lá e lhe mostrei a cidade, tudo pedra, tudo cimento, porque a realidade de querer conhecer o lado material se mistura com o emocional. Ele tinha uma dúvida com respeito a uma necessidade que ele tinha de locomoção, razão pela qual ele veio me procurar. Os bons amigos não se desencontram jamais, porque os laços da eternidade movem montanhas para reunir as tribos perdidas pela terra. Como foi desta tribo de índios, e como é conosco também que procuramos nossas origens.</w:t>
      </w:r>
    </w:p>
    <w:p>
      <w:pPr>
        <w:pStyle w:val="Normal"/>
        <w:rPr/>
      </w:pPr>
      <w:r>
        <w:rPr/>
        <w:t>A formação do homem jaguar. Vejam bem, jaguar, é uma designação direta:</w:t>
      </w:r>
    </w:p>
    <w:p>
      <w:pPr>
        <w:pStyle w:val="Normal"/>
        <w:rPr/>
      </w:pPr>
      <w:r>
        <w:rPr>
          <w:rFonts w:cs="Arial"/>
        </w:rPr>
        <w:t>“</w:t>
      </w:r>
      <w:r>
        <w:rPr>
          <w:rFonts w:cs="Arial"/>
        </w:rPr>
        <w:t>Aqui temos a demonstração do verdadeiro significado da mente sobre o extrasensorial. Governamos a mente e as emoções, alteramos, revolucionamos e modificamos as chamas vitais. Sim, filho, nós já nos desenvolvemos através das Sete Raízes. Tudo isto parece muito distante de teu alcance. A realidade é o Jaguar, que está trazendo para mais perto a visão de um quadro total. O Jaguar, o Homem que foi individualizado em dezenove encarnações.” (Tia Neiva, 21.11.81)</w:t>
      </w:r>
    </w:p>
    <w:p>
      <w:pPr>
        <w:pStyle w:val="Normal"/>
        <w:rPr>
          <w:rFonts w:ascii="Arial" w:hAnsi="Arial" w:cs="Arial"/>
        </w:rPr>
      </w:pPr>
      <w:r>
        <w:rPr>
          <w:rFonts w:cs="Arial" w:ascii="Arial" w:hAnsi="Arial"/>
        </w:rPr>
      </w:r>
    </w:p>
    <w:p>
      <w:pPr>
        <w:pStyle w:val="Normal"/>
        <w:rPr/>
      </w:pPr>
      <w:r>
        <w:rPr/>
        <w:t>Complementando a grande necessidade de conhecer nós nos lançamos na eternidade complicada dos resultados e não da filosofia adestrada.</w:t>
      </w:r>
    </w:p>
    <w:p>
      <w:pPr>
        <w:pStyle w:val="Normal"/>
        <w:rPr/>
      </w:pPr>
      <w:r>
        <w:rPr>
          <w:rFonts w:cs="Arial"/>
        </w:rPr>
        <w:t>“</w:t>
      </w:r>
      <w:r>
        <w:rPr>
          <w:rFonts w:cs="Arial"/>
        </w:rPr>
        <w:t>Dias luminosos, de grandes acontecimentos e manifestações, estão se aproximando de nós, a velha tribo Espartana. Conservando a nossa individualidade, vamos unidos em um só pensamento, por este Universo tão perfeito, impregnando o amor, a fé e a humildade de espírito em todos os instantes. Somos Magos do Evangelho e, como espadas luminosas, nós vamos transformando e ensinando, com nossa força e conhecimento, àqueles que necessitam de esclarecimento. É somente pela força do Jaguar, nesta Doutrina do Amanhecer, e na dedicação constante de nossas vidas por amor que podemos manipular as energias e transformar o ódio, a calúnia e a inveja em amor e humildade nos corações doentes de espíritos que permanecem no erro. Quantos se perdem por falta de conhecimento e por não terem a sua Lei. Nós temos a nossa Lei, que é o Amor e o Espírito da Verdade. Vamos amar e, na simplicidade de nosso coração, distribuir tudo o que recebemos, na Lei do Auxílio, aos nossos semelhantes. Somente a vontade de Deus nos tem permitido afirmações tão claras nesta passagem para o Terceiro Milênio. Somos à força do Sol e da Lua; somos um povo esclarecido e temos, em nosso íntimo, o Amor e o Espírito da Verdade. Temos o poder em nossas mãos e assumimos o compromisso de fazer de nossa missão o nosso sacerdócio, pleno de amor - o pão que alimenta nossos espíritos e nos dá a vida é a força doutrinária. Temos o poder, mas, para sermos úteis e eficientes, é preciso que tenhamos equilibrada e firme a nossa mente e cultivemos a humildade. Vamos levar mais a sério o nosso compromisso e busquemos sempre, em nossas origens e em nossas heranças, a energia e a segurança, para que possamos seguir com perfeição a trajetória que escolhemos quando assumimos vir a este Planeta para redimir as nossas culpas e débitos contraídos em outras encarnações. O Homem equilibrado é a Presença Divina na Terra, realizando, com sua mente sábia, uma constante conjunção de dois planos, levando sua vida na simplicidade e disponibilidade, a iluminar com seu trabalho espiritual constante. Com nosso trabalho espiritual podemos nos evoluir e dar tudo de nós. É curando as dores de nossos irmãos que curamos as nossas dores e sofrimentos.” (Tia Neiva, Carta Aberta n. 7, 9.4.78)</w:t>
      </w:r>
    </w:p>
    <w:p>
      <w:pPr>
        <w:pStyle w:val="Normal"/>
        <w:rPr>
          <w:rFonts w:cs="Arial"/>
        </w:rPr>
      </w:pPr>
      <w:r>
        <w:rPr>
          <w:rFonts w:cs="Arial"/>
        </w:rPr>
      </w:r>
    </w:p>
    <w:p>
      <w:pPr>
        <w:pStyle w:val="Normal"/>
        <w:rPr/>
      </w:pPr>
      <w:r>
        <w:rPr/>
        <w:t>Voltando aos nossos compromissos, este povo que veio ao templo pela sua primeira vez não tem ligação física alguma com nada neste circulo de contaminação mental, eles são a natureza simples que emitem a sua existência nas estrelas.</w:t>
      </w:r>
    </w:p>
    <w:p>
      <w:pPr>
        <w:pStyle w:val="Normal"/>
        <w:rPr/>
      </w:pPr>
      <w:r>
        <w:rPr/>
        <w:t>Nós devemos ter mais amor e orientação nas estradas da vida, não fechar nossos olhos para a verdade e sim abrir mais nosso coração para esta grande realização da realidade física e espiritual.</w:t>
      </w:r>
    </w:p>
    <w:p>
      <w:pPr>
        <w:pStyle w:val="Normal"/>
        <w:rPr/>
      </w:pPr>
      <w:r>
        <w:rPr/>
        <w:t>Logo que o sol nasceu eu já estava em casa.</w:t>
      </w:r>
    </w:p>
    <w:p>
      <w:pPr>
        <w:pStyle w:val="Normal"/>
        <w:rPr/>
      </w:pPr>
      <w:r>
        <w:rPr/>
        <w:t>Salve Deus!</w:t>
      </w:r>
    </w:p>
    <w:p>
      <w:pPr>
        <w:pStyle w:val="Normal"/>
        <w:rPr/>
      </w:pPr>
      <w:r>
        <w:rPr/>
        <w:t>Adjunto Apurê</w:t>
      </w:r>
    </w:p>
    <w:p>
      <w:pPr>
        <w:pStyle w:val="Normal"/>
        <w:rPr/>
      </w:pPr>
      <w:r>
        <w:rPr/>
        <w:t>24.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56:00Z</dcterms:created>
  <dc:creator>betezek</dc:creator>
  <dc:description/>
  <cp:keywords/>
  <dc:language>en-US</dc:language>
  <cp:lastModifiedBy>.</cp:lastModifiedBy>
  <dcterms:modified xsi:type="dcterms:W3CDTF">2013-12-24T11:02:00Z</dcterms:modified>
  <cp:revision>4</cp:revision>
  <dc:subject/>
  <dc:title>BASE</dc:title>
</cp:coreProperties>
</file>