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VAS DO AMANHECER</w:t>
      </w:r>
    </w:p>
    <w:p>
      <w:pPr>
        <w:pStyle w:val="Normal"/>
        <w:rPr/>
      </w:pPr>
      <w:r>
        <w:rPr/>
        <w:t>Salve Deus!</w:t>
      </w:r>
    </w:p>
    <w:p>
      <w:pPr>
        <w:pStyle w:val="Normal"/>
        <w:rPr>
          <w:rFonts w:cs="Arial"/>
        </w:rPr>
      </w:pPr>
      <w:r>
        <w:rPr/>
        <w:t xml:space="preserve">Vamos desmistificar esta conduta imprópria de se considerar fora dos padrões da terra. Enquanto tiver um corpo físico você estará sujeito as leis que te induzem a morte pela aparência e mesmo sendo um devas você não abrevia os sinais do tempo. </w:t>
      </w:r>
      <w:r>
        <w:rPr>
          <w:rFonts w:cs="Arial"/>
        </w:rPr>
        <w:t>Na Doutrina do Amanhecer, os Mestres Devas são os responsáveis pela execução dos diversos rituais, bem como pela classificação e reclassificação do mestrado, por suas emissões e cantos. Digamos pelo pouco que temos sobre os devas que eles trabalham nos arquivos administrando os documentos relativos à hierarquia do mestrado. Eles não são Deuses e sim contribuem para um perfeito sistema de evolução. Dentro da hierarquia deste amanhecer eles são subordinados a força maior. Ser devas é saber respeitar seu próximo como a si mesmo. Se você é um devas deve aprender se comportar como um. Para ser um perfeito Devas deve aprender a controlar primeiro os elementais ou espíritos da Natureza tendo sob sua responsabilidade as forças telúricas, isto é, as forças da Terra.</w:t>
      </w:r>
    </w:p>
    <w:p>
      <w:pPr>
        <w:pStyle w:val="Normal"/>
        <w:rPr>
          <w:rFonts w:cs="Arial"/>
        </w:rPr>
      </w:pPr>
      <w:r>
        <w:rPr>
          <w:rFonts w:cs="Arial"/>
        </w:rPr>
        <w:t>Um exemplo para que se faça perfeito deve aprender que: existe profunda diferença entre desdobramento e transporte, embora os dois termos sejam usados de forma a definir uma saída do espírito do corpo físico. Quando um espírito sai do corpo físico, que permanece dormindo, com todos os seus reflexos vitais dirigidos por sua alma, se solta e vai a outros lugares, a outros planos, agindo, ouvindo e muitas vezes falando, trata-se de um caso de transporte, normalmente feito por todos os seres humanos. Quando o médium apenas projeta uma parte de si mesmo, indo praticar alguma ação em outro lugar, podendo até mesmo de materializar - o fenômeno da ubiqüidade, onde uma pessoa pode ser vista simultaneamente em dois lugares diferentes - temos o chamado desdobramento, que ocorre dentro da lei física, em planos da Terra, porém operando com a visão espiritual, que difere da visão física porque, enquanto esta depende das condições dos olhos e da faixa vibratória da luz, a visão espiritual é conseqüência do todo fisiológico e do alcance de cada espírito, de acordo com sua capacidade vibratória, na captação do fluido cósmico universal. Na Parapsicologia, o termo Projeciologia designa o desdobramento espírita, e vem sendo profundamente estudado e experiências são minuciosamente divulgadas, dando sentido científico àqueles fenômenos tão conhecidos pelos espíritas. O perispírito é denominado, também, corpo espiritual ou psicossoma; o corpo mental designa o envoltório sutil da mente; e o corpo vital ou duplo etéreo é a duplicata energética que reveste o corpo físico. O corpo mental preside a formação do corpo espiritual que, por sua vez, determina a formação do corpo físico e a do corpo vital. Até a ligação descrita é semelhante, para os cordões que interligam os corpos: o cordão de prata, cordão fluídico ou apêndice luminoso - que liga o corpo físico ao psicossoma - e o cordão de ouro - que liga o psicossoma ao corpo mental.</w:t>
      </w:r>
    </w:p>
    <w:p>
      <w:pPr>
        <w:pStyle w:val="Normal"/>
        <w:rPr>
          <w:rFonts w:cs="Arial"/>
        </w:rPr>
      </w:pPr>
      <w:r>
        <w:rPr>
          <w:rFonts w:cs="Arial"/>
        </w:rPr>
        <w:t>Aí sim, aprendendo a controlar esta função vital poderá dizer que está no caminho certo.</w:t>
      </w:r>
    </w:p>
    <w:p>
      <w:pPr>
        <w:pStyle w:val="Normal"/>
        <w:rPr>
          <w:rFonts w:cs="Arial"/>
        </w:rPr>
      </w:pPr>
      <w:r>
        <w:rPr>
          <w:rFonts w:cs="Arial"/>
        </w:rPr>
        <w:t>Salve Deus!</w:t>
      </w:r>
    </w:p>
    <w:p>
      <w:pPr>
        <w:pStyle w:val="Normal"/>
        <w:rPr>
          <w:rFonts w:cs="Arial"/>
        </w:rPr>
      </w:pPr>
      <w:r>
        <w:rPr>
          <w:rFonts w:cs="Arial"/>
        </w:rPr>
        <w:t>Adjunto Apurê</w:t>
      </w:r>
    </w:p>
    <w:p>
      <w:pPr>
        <w:pStyle w:val="Normal"/>
        <w:rPr>
          <w:rFonts w:cs="Arial"/>
        </w:rPr>
      </w:pPr>
      <w:r>
        <w:rPr>
          <w:rFonts w:cs="Arial"/>
        </w:rPr>
        <w:t>15.11.201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21:00Z</dcterms:created>
  <dc:creator>betezek</dc:creator>
  <dc:description/>
  <cp:keywords/>
  <dc:language>en-US</dc:language>
  <cp:lastModifiedBy>.</cp:lastModifiedBy>
  <dcterms:modified xsi:type="dcterms:W3CDTF">2013-11-15T12:41:00Z</dcterms:modified>
  <cp:revision>5</cp:revision>
  <dc:subject/>
  <dc:title>BASE</dc:title>
</cp:coreProperties>
</file>