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OBSESSÃO</w:t>
      </w:r>
    </w:p>
    <w:p>
      <w:pPr>
        <w:pStyle w:val="Normal"/>
        <w:rPr/>
      </w:pPr>
      <w:r>
        <w:rPr/>
        <w:t>Salve Deus!</w:t>
      </w:r>
    </w:p>
    <w:p>
      <w:pPr>
        <w:pStyle w:val="Normal"/>
        <w:rPr/>
      </w:pPr>
      <w:r>
        <w:rPr/>
        <w:t>Todos falam como doutores na palavra obsessão de espíritos formalizando uma qualificação real entre os mundos, mas esquecem que nós também podemos ser obsessores do mundo espiritual.</w:t>
      </w:r>
    </w:p>
    <w:p>
      <w:pPr>
        <w:pStyle w:val="Normal"/>
        <w:rPr/>
      </w:pPr>
      <w:r>
        <w:rPr/>
        <w:t>Eu estava no mundo dos sonhos, como muitos dizem, mas é lá que vemos tudo que queremos compreender, pois é onde está a nossa raiz mais perfeita deste universo. Vi que tudo está amarrado ao nosso comportamento, ao nosso sistema reencarnatório, por onde subdividem as forças em três partes para que uma não tenha reconhecimento da outra, mas compostas por todas dando a sustentação à vida.</w:t>
      </w:r>
    </w:p>
    <w:p>
      <w:pPr>
        <w:pStyle w:val="Normal"/>
        <w:rPr/>
      </w:pPr>
      <w:r>
        <w:rPr/>
        <w:t>O maior poder da ciência espiritual está neste lado fora da matéria, porque dentro da individualidade se conta os velhos ensinamentos da magia principal. Vendo e me vendo, nós não podemos imaginar quem somos na verdade, pois podemos mudar a nossa constituição molecular e sermos o inicio e o fim de toda uma história.</w:t>
      </w:r>
    </w:p>
    <w:p>
      <w:pPr>
        <w:pStyle w:val="Normal"/>
        <w:rPr/>
      </w:pPr>
      <w:r>
        <w:rPr/>
        <w:t>Os grandes encontros fora da matéria já começam a surtir efeito, porque com a capacidade de transformar o ar em sólido, pela técnica de contenção, vejo que a nossa evolução não condiz com o que temos aqui neste mundo. Tempos atrás nós éramos detentores da mediunidade aberta pela qual os fenômenos aconteciam pela simplicidade do trato sem nos revelar, porque todos eram portadores de tais conhecimentos. Depois com o abuso deste poder todos foram sendo desintegrados para dar origem a outros corpos que não seriam mais capazes de originar novos seres com o dom de Deus. Este dom foi uma forma de colonização, pois só assim a terra seria habitada.</w:t>
      </w:r>
    </w:p>
    <w:p>
      <w:pPr>
        <w:pStyle w:val="Normal"/>
        <w:rPr/>
      </w:pPr>
      <w:r>
        <w:rPr/>
        <w:t>Como éramos elegantes e estrangeiros de uma nova situação. Neste período nós fundamos a escola tradicional que erguia suas hastes aos céus transferindo o poder através das energias desagregadas. Como era fácil transformar, bastava um simples farol de luz cristalina ligada às fontes de amplificação. Vejam que hoje nós já temos alguns indícios desta era, como os sinais de rádio, os controles de tv, e daqui algum tempo a energia virá pelo céu abastecer as casas. Você liga seu computador, fala e vê no outro lado do mundo seus irmãos. Esta tecnologia ainda está arcaica ao principio do que está por vir.</w:t>
      </w:r>
    </w:p>
    <w:p>
      <w:pPr>
        <w:pStyle w:val="Normal"/>
        <w:rPr/>
      </w:pPr>
      <w:r>
        <w:rPr/>
        <w:t>Mas voltando ao nosso estudo, espiritualmente nós ainda somos doutores na arte de transformar, de mudar, de transferir. Só que com o passar deste tempo em que os corpos foram sendo substituídos pelo carma eles perderam esta função até biológica, pois havia necessidade de arcar com suas dividas. O problema é que ninguém se capacitou para abrir sua mente, desbloquear este sinal da nova era que chegará telepáticamente aos receptores. Quem tentou fazer isso entrou pela desestruturação dos neurônios caindo em uma profunda perturbação emocional. Aliás, muitos dos nossos enfermos psiquiátricos atingiram uma porcentagem desta área, só que não existe condição humana e física para aceitar, tudo foi bloqueado.</w:t>
      </w:r>
    </w:p>
    <w:p>
      <w:pPr>
        <w:pStyle w:val="Normal"/>
        <w:rPr/>
      </w:pPr>
      <w:r>
        <w:rPr/>
        <w:t>Eu sinto que há uma perda de sentimentos, porque na terra estamos incapacitados de entrar nesta transformação, pois ela virá de um outro mundo invisível, formando primeiro o aledá e assim estruturando os três pontos vitais para sustentar esta ciência.</w:t>
      </w:r>
    </w:p>
    <w:p>
      <w:pPr>
        <w:pStyle w:val="Normal"/>
        <w:rPr/>
      </w:pPr>
      <w:r>
        <w:rPr/>
        <w:t>Muitos dos meus irmãos já me escrevem com notícias que aconteceram no outro lado da vida, sim, verdadeiramente esta escola iniciática pela qual recebi sinal verde para anunciar no Evangelho de Jesus a formação de uma nova colônia de espíritos capazes de transmutar as almas. Eis a nossa evolução ou eis a nossa involução. A quem confiar estes poderes e esta ciência, será que eu também estou capacitado para ela. Só posso dizer e traduzir o que está nos espíritos pela raiz de suas existências.</w:t>
      </w:r>
    </w:p>
    <w:p>
      <w:pPr>
        <w:pStyle w:val="Normal"/>
        <w:rPr/>
      </w:pPr>
      <w:r>
        <w:rPr/>
        <w:t>Pai Seta Branca está formando o seu mundo Raja, para que o jaguar da velha era em conjunto com a nova era revejam seus pergaminhos e saibam que não temos mais tempo de brincar com Deus. Como eu vejo e digo, a grande responsabilidade que nos toca é justamente ensinar e não praticar. Mas está chegando a hora de parar de ensinar e praticar. E se formos mais eficazes ensinaremos e praticaremos ao mesmo instante.</w:t>
      </w:r>
    </w:p>
    <w:p>
      <w:pPr>
        <w:pStyle w:val="Normal"/>
        <w:rPr/>
      </w:pPr>
      <w:r>
        <w:rPr/>
        <w:t>Eu tenho demonstrado em todas estas passagens que somos diferentes por termos condição de nos mudar de dentro para fora e de fora para dentro. Ninguém em sã consciência pode compreender este caminho, pois ele só acontece pela afinidade de pensamento. Eu penso aqui e você lá do outro lado do mundo recebe. O que falta é justamente a sintonia, porque todos estão com suas mentes só voltadas para terra. Vamos abrir nosso padrão mental e nos comunicar através da telepatia. Eu recebo aqui os sinais de muitos jaguares que pensam, mas eles não recebem as respostas porque o seu mundo ainda não acordou. Pai Seta Branca me pediu para acordar seus filhos, mas tudo vai de encontro à autoridade impregnada neste solo desacreditando e fazendo desacreditar nesta forma silenciosamente de comunicação. Quando a terra cessar sua forma os seres irão sofrer a ausência dos contatos.</w:t>
      </w:r>
    </w:p>
    <w:p>
      <w:pPr>
        <w:pStyle w:val="Normal"/>
        <w:rPr/>
      </w:pPr>
      <w:r>
        <w:rPr/>
        <w:t>O velho Tumuchi está voltando as suas origens mais profundas e formando seu canto nesta maravilhosa força cabalística do amanhecer. Eu sigo com esta luz e me entrego nas maravilhas do misticismo que origina a nossa capacidade de ver, sentir, emitir e escutar. Quatro fatores que em breve dará um novo modelo de aprendizagem. Quarto poder de concentração. Não vamos falar a linguagem colonial da terra, mas os sons dos Santos e Anjos espíritos. É diferente, é uma benção.</w:t>
      </w:r>
    </w:p>
    <w:p>
      <w:pPr>
        <w:pStyle w:val="Normal"/>
        <w:rPr/>
      </w:pPr>
      <w:r>
        <w:rPr/>
        <w:t>Veja, não precisa que um mentor incorpore para ele transmitir as suas palavras, basta senti-lo no seu coração e deixar sua mente formar esta visão. O que eu falo é da nossa capacidade de aceitação, porque em breve não haverá médiuns de incorporação, mas sim almas livres que estarão conjugadas em dois planos. Não irá precisar que um espírito forme seu aledá em nossos corpos, porque estaremos juntos na mesma estrada. O doutrinador será o foco principal desta transformação, porque por ele e através dele haverá tudo que se precisa. Mas o conhecimento da ciência irá avançar muito além do que temos hoje, ainda é cedo, porque a preparação vem ocorrendo a mais de 50 anos. Os aparás serão como um campo magnético e os doutrinadores serão os átomos desta formação. Não haverá incorporação, mas sim desmagnetização do espírito. É mais ou menos assim que acontece hoje no plexo dos aparás, ele irradia forças e os doutrinadores dividem, só que será mil vezes mais consciente. O espírito será libertado pela quebra dos seus átomos despertando dentro dele a sua desindividualização.</w:t>
      </w:r>
    </w:p>
    <w:p>
      <w:pPr>
        <w:pStyle w:val="Normal"/>
        <w:rPr/>
      </w:pPr>
      <w:r>
        <w:rPr/>
        <w:t>Olha, se eu for falar tudo de uma vez não haverá papel suficiente para registrar tudo, então vamos nos reunir nos planos com Seta Branca e fazer deste sacerdócio a nossa escola evangelizadora da nova era. Pai Seta Branca está aguardando a consciência de cada um dos seus filhos. Ao se deitar entreguem seu eu interior e estabeleçam padrões de amor e afinidade.</w:t>
      </w:r>
    </w:p>
    <w:p>
      <w:pPr>
        <w:pStyle w:val="Normal"/>
        <w:rPr/>
      </w:pPr>
      <w:r>
        <w:rPr/>
        <w:t>“</w:t>
      </w:r>
      <w:r>
        <w:rPr/>
        <w:t>EU SOU FILHO DE SETA BRANCA, O GRANDE SIMIROMBA DE DEUS!”.</w:t>
      </w:r>
    </w:p>
    <w:p>
      <w:pPr>
        <w:pStyle w:val="Normal"/>
        <w:rPr/>
      </w:pPr>
      <w:r>
        <w:rPr/>
        <w:t>Três vezes e vamos te aguardar deste outro lado da vida física.</w:t>
      </w:r>
    </w:p>
    <w:p>
      <w:pPr>
        <w:pStyle w:val="Normal"/>
        <w:rPr/>
      </w:pPr>
      <w:r>
        <w:rPr/>
        <w:t>Com calma e sem se deixar contaminar pelas aparências, porque seu cavaleiro e sua guia missionária darão segurança, suporte a direção. Nada se faz sem a presença deles.</w:t>
      </w:r>
    </w:p>
    <w:p>
      <w:pPr>
        <w:pStyle w:val="Normal"/>
        <w:rPr/>
      </w:pPr>
      <w:r>
        <w:rPr/>
        <w:t>Obsessão aos espíritos é quando se amarra aos pedidos ascendendo duas velas. Justamente a falta de conhecimento os leva a fazerem pactos com espíritos de outras linhas se tornando obsessores deles em terra. Eles ficam presos ao comportamento humano, porque todos querem ser atendidos ao pedido e não importa o que pediu.</w:t>
      </w:r>
    </w:p>
    <w:p>
      <w:pPr>
        <w:pStyle w:val="Normal"/>
        <w:rPr/>
      </w:pPr>
      <w:r>
        <w:rPr/>
        <w:t>Salve Deus!</w:t>
      </w:r>
    </w:p>
    <w:p>
      <w:pPr>
        <w:pStyle w:val="Normal"/>
        <w:rPr/>
      </w:pPr>
      <w:r>
        <w:rPr/>
        <w:t>Adjunto Apurê</w:t>
      </w:r>
    </w:p>
    <w:p>
      <w:pPr>
        <w:pStyle w:val="Normal"/>
        <w:rPr/>
      </w:pPr>
      <w:r>
        <w:rPr/>
        <w:t>18.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1:00Z</dcterms:created>
  <dc:creator>betezek</dc:creator>
  <dc:description/>
  <dc:language>en-US</dc:language>
  <cp:lastModifiedBy>betezek</cp:lastModifiedBy>
  <dcterms:modified xsi:type="dcterms:W3CDTF">2013-03-18T12:17:00Z</dcterms:modified>
  <cp:revision>17</cp:revision>
  <dc:subject/>
  <dc:title>DESOBSESSÃO</dc:title>
</cp:coreProperties>
</file>