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STESIA DE PRETO VELHO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lguém já tomou anestesia de preto velho!</w:t>
      </w:r>
    </w:p>
    <w:p>
      <w:pPr>
        <w:pStyle w:val="Normal"/>
        <w:rPr/>
      </w:pPr>
      <w:r>
        <w:rPr/>
        <w:t>Eu acabei de tomar uma agora de Pai Joaquim de Aruanda e digo: Como foi bom. Eu recebi a aplicação desta anestesia de amor e luz que ele preparou para mim e minha ninfa.</w:t>
      </w:r>
    </w:p>
    <w:p>
      <w:pPr>
        <w:pStyle w:val="Normal"/>
        <w:rPr/>
      </w:pPr>
      <w:r>
        <w:rPr/>
        <w:t>Eu estava com tanta pressão na cabeça, era tanta vibração que parecia que iria explodir, foi então que nos trabalhos a espiritualidade fez o que fez pela minha saúde, de minha ninfa e de minha família. Quando este trabalho é regido pelos nagôs de luz e amor, vejam, os missionários aos pares positivo e negativo formam um grande imã que emite uma força magnética e isso atrai através dos canais sensoriais ativando a circulação macro e micro cósmico dos corpos físico e espiritual fazendo um espetáculo de forças divinas. Divinas porque tudo é uma benção de Deus nas rédeas do trabalho que são os nossos mentores.</w:t>
      </w:r>
    </w:p>
    <w:p>
      <w:pPr>
        <w:pStyle w:val="Normal"/>
        <w:rPr/>
      </w:pPr>
      <w:r>
        <w:rPr/>
        <w:t>Estávamos somente em dois, sim, éramos nós que precisávamos deste trabalho, então ninguém veio compor este rosário de esclarecimento. Como disse Pai Joaquim, recebi esta missão, este dom de levar a mensagem de Nosso Senhor Jesus Cristo aos corações que aflitos ou não escutam na alma as palavras escritas e descritas do mundo espiritual. Eu fiquei feliz por estar fazendo um pequeno papel de amor e esclarecimento, pois a grande missão do jaguar é com ele e suas heranças transcendentais. O trabalho que estamos desenvolvendo é uma preparação do nosso sacerdócio, não é um trabalho aberto, porque sendo assim nós divulgamos as palavras de Deus diretamente da sua fonte eterna.</w:t>
      </w:r>
    </w:p>
    <w:p>
      <w:pPr>
        <w:pStyle w:val="Normal"/>
        <w:rPr/>
      </w:pPr>
      <w:r>
        <w:rPr/>
        <w:t>Pai Joaquim orientou bastante, e ele disse que nada nos atingirá neste amanhecer, porque os doutrinadores foram preparados para esta passagem, difícil, mas que seremos os missionários no cumprimento de nossa obrigação. Nada nos atingirá e nem nossas famílias serão alvo desta transformação. Salve Deus!</w:t>
      </w:r>
    </w:p>
    <w:p>
      <w:pPr>
        <w:pStyle w:val="Normal"/>
        <w:rPr/>
      </w:pPr>
      <w:r>
        <w:rPr/>
        <w:t xml:space="preserve">Eu continuo trabalhando incessantemente, mesmo com dificuldades eu não entrego a minha espada de luz, não corro de porta em porta em busca de explicação, porque temos que acreditar em nós mesmos e em nossa capacidade de resolver as questões que chegam de mundos distantes na esperança da nova era. O mesmo Pai Seta Branca que está aqui está em todos os templos. </w:t>
      </w:r>
    </w:p>
    <w:p>
      <w:pPr>
        <w:pStyle w:val="Normal"/>
        <w:rPr/>
      </w:pPr>
      <w:r>
        <w:rPr/>
        <w:t>O preto velho me perguntou:</w:t>
      </w:r>
    </w:p>
    <w:p>
      <w:pPr>
        <w:pStyle w:val="Normal"/>
        <w:rPr/>
      </w:pPr>
      <w:r>
        <w:rPr/>
        <w:t>_ O que lhe falta ainda meu filho?</w:t>
      </w:r>
    </w:p>
    <w:p>
      <w:pPr>
        <w:pStyle w:val="Normal"/>
        <w:rPr/>
      </w:pPr>
      <w:r>
        <w:rPr/>
        <w:t>_ Amor, tolerância e humildade meu pai!</w:t>
      </w:r>
    </w:p>
    <w:p>
      <w:pPr>
        <w:pStyle w:val="Normal"/>
        <w:rPr/>
      </w:pPr>
      <w:r>
        <w:rPr/>
        <w:t>_ É meu filho, Jesus está no seu caminho, ele está aqui agora no seu coração! Foste preparado na legião de cavaleiros do Mestre Lázaro! Reili e Dubali estão em sintonia para harmonizar este planeta! Eles estão trazendo a paz de Jesus para esta terra!</w:t>
      </w:r>
    </w:p>
    <w:p>
      <w:pPr>
        <w:pStyle w:val="Normal"/>
        <w:rPr/>
      </w:pPr>
      <w:r>
        <w:rPr/>
        <w:t>_ Graças a Deus meu pai! O homem está novamente se consumindo pelo ódio e atravessando o ciclo da sua destruição!</w:t>
      </w:r>
    </w:p>
    <w:p>
      <w:pPr>
        <w:pStyle w:val="Normal"/>
        <w:rPr/>
      </w:pPr>
      <w:r>
        <w:rPr/>
        <w:t>_ Por isso este trabalho meu filho jaguar, é para emanar à força do sol e da lua, do Simiromba de Deus neste mundo atormentado! Levante e faça a contagem dos cavaleiros em favor destes espíritos menos esclarecidos!</w:t>
      </w:r>
    </w:p>
    <w:p>
      <w:pPr>
        <w:pStyle w:val="Normal"/>
        <w:rPr/>
      </w:pPr>
      <w:r>
        <w:rPr/>
        <w:t>_ Salve De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m dando inicio a contagem cabalística os cavaleiros de Oxossi entram em nosso sétimo iluminando a transição deste trabalho e retirando as cargas negativas acumuladas em nosso eu interior. Foi uma anestesia geral que o planeta recebeu, porque no ponto cabalístico que emitiu esta sintonia dissipou a presença dos cavaleiros da destruição.</w:t>
      </w:r>
    </w:p>
    <w:p>
      <w:pPr>
        <w:pStyle w:val="Normal"/>
        <w:rPr/>
      </w:pPr>
      <w:r>
        <w:rPr/>
        <w:t>Ao receber a anestesia do preto velho e senti quando me foi retirado toda a carga negativa, parecia que eu estava dormindo um sono tão profundo, mas tão gostoso que minha mente apagou por alguns instantes. Mas logo ele me chamou a razão e assim terminamos nosso trabalho desta quarta-feira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13.02.2013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20:26:00Z</dcterms:created>
  <dc:creator>betezek</dc:creator>
  <dc:description/>
  <dc:language>en-US</dc:language>
  <cp:lastModifiedBy>betezek</cp:lastModifiedBy>
  <dcterms:modified xsi:type="dcterms:W3CDTF">2013-02-13T20:52:00Z</dcterms:modified>
  <cp:revision>10</cp:revision>
  <dc:subject/>
  <dc:title>BASE</dc:title>
</cp:coreProperties>
</file>