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AVIDADE ZERO</w:t>
      </w:r>
    </w:p>
    <w:p>
      <w:pPr>
        <w:pStyle w:val="Normal"/>
        <w:rPr/>
      </w:pPr>
      <w:r>
        <w:rPr/>
        <w:t>Salve Deus!</w:t>
      </w:r>
    </w:p>
    <w:p>
      <w:pPr>
        <w:pStyle w:val="Normal"/>
        <w:rPr/>
      </w:pPr>
      <w:r>
        <w:rPr/>
        <w:t>Trabalhos sem precisão podem destruir a vida de quem comanda e de quem participa.</w:t>
      </w:r>
    </w:p>
    <w:p>
      <w:pPr>
        <w:pStyle w:val="Normal"/>
        <w:rPr/>
      </w:pPr>
      <w:r>
        <w:rPr/>
        <w:t>Eu estive esta noite em dois estágios, um deles foi a reestruturação carmica de duas vidas, um casal, e a outra na dimensão zero, onde não há peso da consciência. Sei que muitos ainda estão regidos pela dureza do coração que aposta na sua eloqüência desastrosa de uma vida perturbada. Um trabalho mal gerido, mal feito pode trazer conseqüências tão negativas para os participantes que eles podem perder tudo na vida e até a vida se não for tomada uma atitude de respeito.</w:t>
      </w:r>
    </w:p>
    <w:p>
      <w:pPr>
        <w:pStyle w:val="Normal"/>
        <w:rPr/>
      </w:pPr>
      <w:r>
        <w:rPr/>
        <w:t>Eu subi esta noite com um propósito de formar uma corrente magnética no aledá deste jovem casal que espiritualmente estão presos a uma força proibida. Esta força proibida que me refiro é quando alguém abre uma porta lacrada e trás para o convívio diário uma manifestação absurda de compromissos legados no decorrer de uma vida. Nem todos estão com seus aledás prontos para receber a formação de dois campos distantes. Esta descarga assombrosa pode refletir por anos a fio na vida atrapalhando a prosperidade e a ascensão material. Espiritual eu nem falo, porque se um lado está curvado pelo peso o outro nem te falo como está.</w:t>
      </w:r>
    </w:p>
    <w:p>
      <w:pPr>
        <w:pStyle w:val="Normal"/>
        <w:rPr/>
      </w:pPr>
      <w:r>
        <w:rPr/>
        <w:t>Uma estrela mal realizada, ou feita sem propósito altaneiro, construída pela vaidade do homem, pode simplesmente se tornar um buraco negro nesta dimensão terrestre. Um trabalho regido pela incoerência de querer mostrar que pode fazer sem ter assistência dos grandes iniciados pode ferir os preceitos da legalidade espiritual. Os grandes Arcanos são precisos e altaneiros, quando eles chegam para um determinado trabalho que está na contagem regressiva eles agem da transmutação dos quadros, mas quando não há sentido profético eles vão embora e deixam uma porta aberta para a interferência de forças oriundas de submundos. É uma grande festa ornamentada ao ectoplasma humano.</w:t>
      </w:r>
    </w:p>
    <w:p>
      <w:pPr>
        <w:pStyle w:val="Normal"/>
        <w:rPr/>
      </w:pPr>
      <w:r>
        <w:rPr/>
        <w:t>Mestres não brinquem de mestres, porque a Lei é séria, e como disse Koatay 108: “aquele que desobedece às leis deste amanhecer não cura e tão pouco cura coisa alguma”.</w:t>
      </w:r>
    </w:p>
    <w:p>
      <w:pPr>
        <w:pStyle w:val="Normal"/>
        <w:rPr/>
      </w:pPr>
      <w:r>
        <w:rPr/>
        <w:t>Então eu cheguei neste plano onde a vida deste casal está presa e como tava difícil recompor este quadro, porque existe uma aceitação do convívio de manipulação sem bônus, não há células vitais, mas um falso entroncamento de manifestação.</w:t>
      </w:r>
    </w:p>
    <w:p>
      <w:pPr>
        <w:pStyle w:val="Normal"/>
        <w:rPr/>
      </w:pPr>
      <w:r>
        <w:rPr/>
        <w:t>Comecei a descerrar o rosário conta por conta até formar um elo de amor e justiça. Eu sei que muitos duvidam desta formação cientifica espiritual da nova era, mas eu digo a verdade, nada que se faça na terra fica solitariamente na terra. Os laços de envolvimentos além eternidade consomem a vitalidade da força terrestre e todos passam a serem banquetes da ilusão mental. É como o avestruz que ao ver o perigo ele enfia sua cabeça no buraco para se esconder.</w:t>
      </w:r>
    </w:p>
    <w:p>
      <w:pPr>
        <w:pStyle w:val="Normal"/>
        <w:rPr/>
      </w:pPr>
      <w:r>
        <w:rPr/>
        <w:t>Formei meu canto tentando destrinchar este aledá horizontal para que ele verticalizasse e assim abrisse o campo vibracional para a prosperidade da vida familiar. Tudo para tornar mais eficaz a realidade e realização da vida na terra. Fui buscar algo que não era meu para não sacrificar uma família no desastre da concepção do esquecimento.</w:t>
      </w:r>
    </w:p>
    <w:p>
      <w:pPr>
        <w:pStyle w:val="Normal"/>
        <w:rPr/>
      </w:pPr>
      <w:r>
        <w:rPr/>
        <w:t>Todos ainda estão na horizontal, estão ludibriados pela má formação do poder. Temos que verticalizar esta força para receber os proventos misteriosos do nosso comando. Eu digo, não adianta realizar um trabalho iniciático só para satisfazer o ego, muitas vezes um trono vermelho, ou amarelo, podem fazer tudo que necessita, porque o grande iniciado pode abrir uma porta direta. Eu sigo a recomendação da espiritualidade e mesmo assim ainda levo alguns puxões de orelha, isso só para me mostrar que somos físicos ainda e nada de querer avançar os limites de um campo vibracional.</w:t>
      </w:r>
    </w:p>
    <w:p>
      <w:pPr>
        <w:pStyle w:val="Normal"/>
        <w:rPr/>
      </w:pPr>
      <w:r>
        <w:rPr/>
        <w:t>Não podemos novamente ferir as células vitais com a quebra das aureolas encarnatórias, porque já tivemos exemplos que foram contestadas pela luz, onde o desencarne aconteceu pela ingerência de um sacerdote que tinha o poder de abrir os lacres físicos. Eis o perigo eminente de fazer algo que comprometa a vida.</w:t>
      </w:r>
    </w:p>
    <w:p>
      <w:pPr>
        <w:pStyle w:val="Normal"/>
        <w:rPr/>
      </w:pPr>
      <w:r>
        <w:rPr/>
        <w:t>Levei anos para formar meu canto nas planícies macedônicas, nas penínsulas peloponesas até chegar onde estou. Isso é a garantia de transformar nossa missão na responsabilidade de fazer desta missão um caminho de amor, de paz e compreensão. Quem me ouviu logo chegará porque o eco ainda está impregnado na concentração máxima da existência humana.</w:t>
      </w:r>
    </w:p>
    <w:p>
      <w:pPr>
        <w:pStyle w:val="Normal"/>
        <w:rPr/>
      </w:pPr>
      <w:r>
        <w:rPr/>
        <w:t>Ao equilibrar o orbe mediúnico deste casal eu fui lançado a um mundo onde não havia gravidade, tudo flutuava. Fiquei parado observando para tentar colocar um caminho que me dissesse o que estava acontecendo. Nada estava preso ao chão e os objetos daquele mundo se moviam pela ausência de sentimentos. Vazio completamente vazio. Foi como um contraste com a terra onde impera o materialismo. O que eu estava presenciando era o futuro, o dia em que a terra parou. A falta de gravidade, esta dimensão zero, tudo foi sendo engolido pela ausência do eu na matéria. Rompimento da cruz do calvário originou esta reação em cadeia formando uma abertura tridimensional na crosta e a terra entrou no quarto plano.</w:t>
      </w:r>
    </w:p>
    <w:p>
      <w:pPr>
        <w:pStyle w:val="Normal"/>
        <w:rPr/>
      </w:pPr>
      <w:r>
        <w:rPr/>
        <w:t>Eu vi que a questão é exatamente a falta de evolução da humanidade por onde todos só sabem ver o seu nariz e esquecem que todos são partes de um grande evento social espiritual.</w:t>
      </w:r>
    </w:p>
    <w:p>
      <w:pPr>
        <w:pStyle w:val="Normal"/>
        <w:rPr/>
      </w:pPr>
      <w:r>
        <w:rPr/>
        <w:t>Vou desentrelaçar a magia que prendeu estas vidas para que eles tenham plena formação dos elos da magnitude exemplar. Um erro e todos pagam. Sim, se um comando erra todos que estão sob aquele comando também pagam seu preço. Eu fui até o povo Araganos para formar este canto e assim desentrelaçar a vida material. Fui buscar e trouxe e que seja feita a vontade de Deus, não a minha, mas de nosso Pai Seta Branca, o Grande Simiromba de Deus. Um erro pode trazer sérias conseqüências na vida dos encarnados.</w:t>
      </w:r>
    </w:p>
    <w:p>
      <w:pPr>
        <w:pStyle w:val="Normal"/>
        <w:rPr/>
      </w:pPr>
      <w:r>
        <w:rPr/>
        <w:t>Vamos trabalhar para mudar.</w:t>
      </w:r>
    </w:p>
    <w:p>
      <w:pPr>
        <w:pStyle w:val="Normal"/>
        <w:rPr/>
      </w:pPr>
      <w:r>
        <w:rPr/>
        <w:t>Salve Deus!</w:t>
      </w:r>
    </w:p>
    <w:p>
      <w:pPr>
        <w:pStyle w:val="Normal"/>
        <w:rPr/>
      </w:pPr>
      <w:r>
        <w:rPr/>
        <w:t>Adjunto Apurê</w:t>
      </w:r>
    </w:p>
    <w:p>
      <w:pPr>
        <w:pStyle w:val="Normal"/>
        <w:rPr/>
      </w:pPr>
      <w:r>
        <w:rPr/>
        <w:t>31.08.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11:47:00Z</dcterms:created>
  <dc:creator>betezek</dc:creator>
  <dc:description/>
  <cp:keywords/>
  <dc:language>en-US</dc:language>
  <cp:lastModifiedBy>.</cp:lastModifiedBy>
  <dcterms:modified xsi:type="dcterms:W3CDTF">2013-08-31T12:32:00Z</dcterms:modified>
  <cp:revision>4</cp:revision>
  <dc:subject/>
  <dc:title>BASE</dc:title>
</cp:coreProperties>
</file>