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STA NO CASTEL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Viajando e viajando. Vamos assim formando grandes laços de amor entre a terra e o céu!</w:t>
      </w:r>
    </w:p>
    <w:p>
      <w:pPr>
        <w:pStyle w:val="Normal"/>
        <w:rPr/>
      </w:pPr>
      <w:r>
        <w:rPr/>
        <w:t>Eu fui convidado para uma grande festa doutrinária, sim, era um belo castelo rodado por um imenso jardim de flores. Muitos espíritos passeando por ele e dentro do castelo uma movimentação que demonstrava ser algo fora do normal. Fui entrando e o grande salão estava tomado, foi quando uma bela jovem veio ao meu encontro, sorridente, loira com um manto sobre sua cabeça ela pegou em minhas mãos e ficou segurando firme. Eu fiquei extasiado e perdi a voz, sim, era Janaina, a minha princesinha Janaina. Ficamos os dois parados no meio do salão e ela sorria sem abrir sua boca. Eu até naquele momento não estava ligado e esperava que ela falasse comigo, mas não, sua boca não abria. Ela foi me levando e só depois de alguns minutos me liguei, era telepatia, ela estava falando comigo mentalmente. Nossa que maravilha.</w:t>
      </w:r>
    </w:p>
    <w:p>
      <w:pPr>
        <w:pStyle w:val="Normal"/>
        <w:rPr/>
      </w:pPr>
      <w:r>
        <w:rPr/>
        <w:t>_ Salve Deus meu filho doutrinador! Seja bem-vindo! Que bom que aceitou nosso convite!</w:t>
      </w:r>
    </w:p>
    <w:p>
      <w:pPr>
        <w:pStyle w:val="Normal"/>
        <w:rPr/>
      </w:pPr>
      <w:r>
        <w:rPr/>
        <w:t>_ Salve Deus! Eu estou onde estou mesmo!</w:t>
      </w:r>
    </w:p>
    <w:p>
      <w:pPr>
        <w:pStyle w:val="Normal"/>
        <w:rPr/>
      </w:pPr>
      <w:r>
        <w:rPr>
          <w:u w:val="single"/>
        </w:rPr>
        <w:t>_</w:t>
      </w:r>
      <w:r>
        <w:rPr/>
        <w:t xml:space="preserve"> Sim meu filho! Você está no reino encantado de Mãe Iara!</w:t>
      </w:r>
    </w:p>
    <w:p>
      <w:pPr>
        <w:pStyle w:val="Normal"/>
        <w:rPr/>
      </w:pPr>
      <w:r>
        <w:rPr/>
        <w:t>_ Mas onde fica isso!</w:t>
      </w:r>
    </w:p>
    <w:p>
      <w:pPr>
        <w:pStyle w:val="Normal"/>
        <w:rPr/>
      </w:pPr>
      <w:r>
        <w:rPr/>
        <w:t>_ Dentro do seu coração!</w:t>
      </w:r>
    </w:p>
    <w:p>
      <w:pPr>
        <w:pStyle w:val="Normal"/>
        <w:rPr/>
      </w:pPr>
      <w:r>
        <w:rPr/>
        <w:t>_ Olha eu tinha tanto pra falar que esqueci tudo! Queria saber mais coisas e nem lembro de nada!</w:t>
      </w:r>
    </w:p>
    <w:p>
      <w:pPr>
        <w:pStyle w:val="Normal"/>
        <w:rPr/>
      </w:pPr>
      <w:r>
        <w:rPr/>
        <w:t>_ Salve Deus! Não se preocupe meu filho com nada! Aqui todos vêem para receber e aproveitar para se curar de suas necessidades! Veja que aqui não existe isso porque longe da terra nada faz falta! Todos têm tudo e do bom e do melhor! Por isso todos estão felizes, veja, olhe, sinta em teu eu interior que a felicidade está onde ninguém espera!</w:t>
      </w:r>
    </w:p>
    <w:p>
      <w:pPr>
        <w:pStyle w:val="Normal"/>
        <w:rPr/>
      </w:pPr>
      <w:r>
        <w:rPr/>
        <w:t>_ Como assim, onde ninguém espera!</w:t>
      </w:r>
    </w:p>
    <w:p>
      <w:pPr>
        <w:pStyle w:val="Normal"/>
        <w:rPr/>
      </w:pPr>
      <w:r>
        <w:rPr/>
        <w:t>_ Sim, a felicidade é algo como uma chama interior e ela aumenta ao passo que vai alimentando com boas energias! Quando se faz algo bom, por exemplo, uma caridade, esta energia benéfica parece explodir eu teu espírito e isso é que move a sua missão, a sua bondade e é isso também que te deixa feliz!</w:t>
      </w:r>
    </w:p>
    <w:p>
      <w:pPr>
        <w:pStyle w:val="Normal"/>
        <w:rPr/>
      </w:pPr>
      <w:r>
        <w:rPr/>
        <w:t>_ Sim! Eu me sinto feliz e muito bem quando vejo que a pessoa saiu bem da nossa missão! Eu vejo em cada coração uma esperança, um sinal de luz voltando a clarear a velha estrada!</w:t>
      </w:r>
    </w:p>
    <w:p>
      <w:pPr>
        <w:pStyle w:val="Normal"/>
        <w:rPr/>
      </w:pPr>
      <w:r>
        <w:rPr/>
        <w:t>_ Sim meu filho! É assim deve ser, um espelho pela eternidade que reflete em vários planos a energia desprendida do amor incondicional! Todos te conhecem pela sua humildade, sua simplicidade e seu grande trabalho de levar a paz a quem te houve! Mas ainda é cedo para lhe dizer que o trabalho terminou, porque ele nunca terá um fim, mesmo depois de tudo na terra aqui continua!</w:t>
      </w:r>
    </w:p>
    <w:p>
      <w:pPr>
        <w:pStyle w:val="Normal"/>
        <w:rPr/>
      </w:pPr>
      <w:r>
        <w:rPr/>
        <w:t>_ Salve Deus! É eu tenho trabalhado mais fora do que na terra! Este povo não me aceita porque eu sou diferente!</w:t>
      </w:r>
    </w:p>
    <w:p>
      <w:pPr>
        <w:pStyle w:val="Normal"/>
        <w:rPr/>
      </w:pPr>
      <w:r>
        <w:rPr/>
        <w:t>_ Não meu mestre doutrinador! Este povo não te aceita porque eles ainda estão surdos pelas reencarnações pesadas! Eles vieram tapados e viverão tapados até que um dia eles percebam o quanto tempo perderam!</w:t>
      </w:r>
    </w:p>
    <w:p>
      <w:pPr>
        <w:pStyle w:val="Normal"/>
        <w:rPr/>
      </w:pPr>
      <w:r>
        <w:rPr/>
        <w:t>_ Mas é um trabalho em vão! Eu estou perdendo meu tempo preparando e depois jogam aos porcos todas as pérolas que foram conquistadas!</w:t>
      </w:r>
    </w:p>
    <w:p>
      <w:pPr>
        <w:pStyle w:val="Normal"/>
        <w:rPr/>
      </w:pPr>
      <w:r>
        <w:rPr/>
        <w:t>_ Não mestre! O seu tempo será recompensado e sua luta valorizada! Continue a ensinar, esta é a sua missão!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quele momento ela fechou sua mente e fomos indo cada vez mais num grande bailar de energias coloridas. Parecia uma constelação de estrelas piscando. Eu fui me envolvendo e tonto cheguei a minha vida física. Nossa que maravilha. Eu fiquei tão feliz com esta viagem que recordo de todos os momentos que estive com minha princesa Janaina. Ela é simplesmente divina, tão bela e carinhosa, suave como um vento sutil que acalenta os corações aflitos. É um sopro divino do amanhecer.</w:t>
      </w:r>
    </w:p>
    <w:p>
      <w:pPr>
        <w:pStyle w:val="Normal"/>
        <w:rPr/>
      </w:pPr>
      <w:r>
        <w:rPr/>
        <w:t xml:space="preserve">Eu recebi este presente e repasso estas energias vindas deste mundo encantado de Mãe Iara para todos os filhos que amam esta missão. Ser jaguar não é para qualquer um não, mas é para aqueles que desejam estar construindo um mundo melhor, um futuro para seus descendentes. A missão especifica que trabalhamos é para formar esta ligação temporal com a magia de Nosso Senhor Jesus Cristo com a terra sofrida e angustiada pela falta de contato com Deus. Pai Seta Branca é este grande portal que abre as portas dos mundos para a nossa comunhão. Por isso que a nossa missão é sagrada e especifica, ela transmuta o reencontro da transcendentalidade com a atualidade e forma o véu da responsabilidade espiritual que vamos construindo neste plano terrestre. E aqui, meus mestres, que o céu abre suas asas e traduz a experiência de formar os missionários do futuro. </w:t>
      </w:r>
    </w:p>
    <w:p>
      <w:pPr>
        <w:pStyle w:val="Normal"/>
        <w:rPr/>
      </w:pPr>
      <w:r>
        <w:rPr/>
        <w:t>Vamos sonhar meus irmãos, vamos abrir nossos corações e sentir a força de nossas cainhadas chegando além fronteiras da morte e ver que ela não existe, o que existe são somente lembranças que o tempo vai apagando. Somos eternos em dois mundos.</w:t>
      </w:r>
    </w:p>
    <w:p>
      <w:pPr>
        <w:pStyle w:val="Normal"/>
        <w:rPr/>
      </w:pPr>
      <w:r>
        <w:rPr/>
        <w:t>Veja sempre este grande castelo e aceite o seu convite espiritual para desvendar este enigma que vai à alma.</w:t>
      </w:r>
    </w:p>
    <w:p>
      <w:pPr>
        <w:pStyle w:val="Normal"/>
        <w:rPr/>
      </w:pPr>
      <w:r>
        <w:rPr/>
        <w:t>Seja feliz e boa sort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5.07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44:00Z</dcterms:created>
  <dc:creator>betezek</dc:creator>
  <dc:description/>
  <cp:keywords/>
  <dc:language>en-US</dc:language>
  <cp:lastModifiedBy>.</cp:lastModifiedBy>
  <dcterms:modified xsi:type="dcterms:W3CDTF">2013-07-15T13:44:00Z</dcterms:modified>
  <cp:revision>2</cp:revision>
  <dc:subject/>
  <dc:title>BASE</dc:title>
</cp:coreProperties>
</file>