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RELA CANDENTE</w:t>
      </w:r>
    </w:p>
    <w:p>
      <w:pPr>
        <w:pStyle w:val="Normal"/>
        <w:rPr/>
      </w:pPr>
      <w:r>
        <w:rPr/>
        <w:t>Salve Deus!</w:t>
      </w:r>
    </w:p>
    <w:p>
      <w:pPr>
        <w:pStyle w:val="Normal"/>
        <w:rPr/>
      </w:pPr>
      <w:r>
        <w:rPr/>
        <w:t>Maravilhosa e sublime presença na terra, a *estrela candente é uma força que alimenta os plexos dos médiuns e fortalece os espíritos de quem dela participa.</w:t>
      </w:r>
    </w:p>
    <w:p>
      <w:pPr>
        <w:pStyle w:val="Normal"/>
        <w:rPr/>
      </w:pPr>
      <w:r>
        <w:rPr/>
        <w:t>Após o ritual de adjuntos e povos, aliás, muito bem administrado, fomos para a escalada de segunda-feira, onde a presença de Janaina nos trás as forças do quadrante. Então côo foi necessário este trabalho, porque nós jaguares não podemos deixar de manipular no Reino Central e absorver as energias cósmicas e atômicas das grandes amacês, chalanas e cassandras. Eu falo da estrela mãe porque foi trazida com sacrifício da Clarividente e os antigos sabem o quanto foi difícil ela ser mantida na terra. Este trabalho foi realmente magnífico para mim e minha ninfa, sim, pois a distância que nos separa da formação especial nos deixa vazios e com isso nossos corpos se esvaem sem força giradora e geradora. Mas nem por isso eu vou sair por ainda construindo estrela e condenando a mim mesmo por uma vaidade de querer mostrar que eu posso. Eu não posso e não vou galantear dividas com o mundo espiritual que não podem ser pagas.</w:t>
      </w:r>
    </w:p>
    <w:p>
      <w:pPr>
        <w:pStyle w:val="Normal"/>
        <w:rPr/>
      </w:pPr>
      <w:r>
        <w:rPr/>
        <w:t>Na primeira consagração Mãe Iara veio desimpregnar meu físico das energias condensadas pela vibração. Na segunda nossa princesa Janaina veio nos consagrar na força do quadrante e na terceira o Cavaleiro Verde veio com sua lança formar o poder de Mestre Lazaro. O mundo espiritual pode com as ordens diretas do Simiromba de Deus contribuir para o alistamento espiritual de novas forças, forças estas que todos desconhecem, mas que a todo o momento estão migrando para dentro de nossa corporação. Daqui só sai os que realmente estão desequilibrados fisicamente, mas depois de algum tempo eles sentem falta e acabam voltando. Os nossos espíritos sentem a necessidade desta corrente e só aqui eles têm os manjares necessários à evolução da consciência.</w:t>
      </w:r>
    </w:p>
    <w:p>
      <w:pPr>
        <w:pStyle w:val="Normal"/>
        <w:rPr/>
      </w:pPr>
      <w:r>
        <w:rPr/>
        <w:t xml:space="preserve">Um trabalho mal realizado, mal sintonizado com os planos espirituais não resulta em beneficio algum para os participantes, aliás, resulta em aflição do espírito conturbado pela ausência dos raios luminosos, como o próprio mapa nos revela o sentido profético das forças e do poder emanado. </w:t>
      </w:r>
    </w:p>
    <w:p>
      <w:pPr>
        <w:pStyle w:val="NormalWeb"/>
        <w:rPr>
          <w:rFonts w:ascii="Arial" w:hAnsi="Arial" w:cs="Arial"/>
        </w:rPr>
      </w:pPr>
      <w:r>
        <w:rPr>
          <w:rFonts w:cs="Arial" w:ascii="Arial" w:hAnsi="Arial"/>
        </w:rPr>
        <w:t>* O micro mapa mostra o contorno da área da Estrela Candente, e Tia Neiva fez um esboço da Elipse, com balões contendo nomes e palavras-chaves. Por dificuldades com o original, não foi possível reproduzir o desenho, mas vamos procurar dar o significado do que ali está escrito: nos horários precisos de 12,30 às 13,30 horas, 14,30 às 15,30 horas e 18,30 às 19,30 horas, quando se fazem as Consagrações da Estrela Candente, uma Amacê, força poderosa que vem dos Planos Superiores, assume o comando de todo o trabalho, nos planos físico e espiritual, projetando o poder do Reino Central por todo aquele recinto - Estrela Candente, Quadrantes e Pirâmide. Suas emissões portam energias diversas, com ações e resultados diferentes, quais sejam:</w:t>
      </w:r>
    </w:p>
    <w:p>
      <w:pPr>
        <w:pStyle w:val="NormalWeb"/>
        <w:rPr>
          <w:rFonts w:ascii="Arial" w:hAnsi="Arial" w:cs="Arial"/>
        </w:rPr>
      </w:pPr>
      <w:r>
        <w:rPr>
          <w:rFonts w:cs="Arial" w:ascii="Arial" w:hAnsi="Arial"/>
        </w:rPr>
        <w:t>· MURUÃ - Energia luminosa para a CURA desobsessiva;</w:t>
      </w:r>
    </w:p>
    <w:p>
      <w:pPr>
        <w:pStyle w:val="NormalWeb"/>
        <w:rPr>
          <w:rFonts w:ascii="Arial" w:hAnsi="Arial" w:cs="Arial"/>
        </w:rPr>
      </w:pPr>
      <w:r>
        <w:rPr>
          <w:rFonts w:cs="Arial" w:ascii="Arial" w:hAnsi="Arial"/>
        </w:rPr>
        <w:t>· CATUSO - Energia luminosa que capta as forças negativas, desintegrando as cargas dos pacientes e dos médiuns que estão no trabalho, conduzindo, também, os espíritos para uma repartição especial na Amacê, onde serão conduzidos aos Planos Espirituais, para tratamento e recuperação;</w:t>
      </w:r>
    </w:p>
    <w:p>
      <w:pPr>
        <w:pStyle w:val="NormalWeb"/>
        <w:rPr>
          <w:rFonts w:ascii="Arial" w:hAnsi="Arial" w:cs="Arial"/>
        </w:rPr>
      </w:pPr>
      <w:r>
        <w:rPr>
          <w:rFonts w:cs="Arial" w:ascii="Arial" w:hAnsi="Arial"/>
        </w:rPr>
        <w:t>· CASSUTO - Energia de recuperação do plexo físico dos pacientes e médiuns que estão na Estrela. Atua em conjunto com Muruã e Catuso, fazendo a recuperação do Sol Interior dos médiuns que ali se encontram;</w:t>
      </w:r>
    </w:p>
    <w:p>
      <w:pPr>
        <w:pStyle w:val="NormalWeb"/>
        <w:rPr>
          <w:rFonts w:ascii="Arial" w:hAnsi="Arial" w:cs="Arial"/>
        </w:rPr>
      </w:pPr>
      <w:r>
        <w:rPr>
          <w:rFonts w:cs="Arial" w:ascii="Arial" w:hAnsi="Arial"/>
        </w:rPr>
        <w:t>· ALUFAN - Raio de Simiromba, tem sua ação na composição das células orgânicas, harmonizando as cargas dos elétrons atômicos que constituem o corpo humano. São Raios de energia cósmica etérica, beneficiando todos os Jaguares, alcançando hospitais, manicômios, presídios, etc., atuando onde houver condições para sua ação benéfica no corpo etérico;</w:t>
      </w:r>
    </w:p>
    <w:p>
      <w:pPr>
        <w:pStyle w:val="NormalWeb"/>
        <w:rPr>
          <w:rFonts w:ascii="Arial" w:hAnsi="Arial" w:cs="Arial"/>
        </w:rPr>
      </w:pPr>
      <w:r>
        <w:rPr>
          <w:rFonts w:cs="Arial" w:ascii="Arial" w:hAnsi="Arial"/>
        </w:rPr>
        <w:t>· EXTRA-CÓSMICA VITAL - Energia que reabastece o Sol Interior dos médiuns, propiciando-lhes forças a serem usadas nos demais trabalhos desobsessivos, bem como equilíbrio para suas jornadas;</w:t>
      </w:r>
    </w:p>
    <w:p>
      <w:pPr>
        <w:pStyle w:val="NormalWeb"/>
        <w:rPr>
          <w:rFonts w:ascii="Arial" w:hAnsi="Arial" w:cs="Arial"/>
        </w:rPr>
      </w:pPr>
      <w:r>
        <w:rPr>
          <w:rFonts w:cs="Arial" w:ascii="Arial" w:hAnsi="Arial"/>
        </w:rPr>
        <w:t>· ABAXUALÊ - É a força que permite a reintegração de cargas pesadas e a recuperação dos espíritos atraídos para a Amacê, onde se recompõem após atravessar o portal de desintegração - a Elipse - da Estrela. Age de forma radiante, mas não atinge o médium, que está protegido por sua indumentária. Trabalha cruzada com energia cósmica vital, permitindo a recuperação dos espíritos ali recolhidos, harmoniosamente, sem lhes dar choques ou traumas.</w:t>
      </w:r>
    </w:p>
    <w:p>
      <w:pPr>
        <w:pStyle w:val="NormalWeb"/>
        <w:rPr>
          <w:rFonts w:ascii="Arial" w:hAnsi="Arial" w:cs="Arial"/>
        </w:rPr>
      </w:pPr>
      <w:r>
        <w:rPr>
          <w:rFonts w:cs="Arial" w:ascii="Arial" w:hAnsi="Arial"/>
        </w:rPr>
        <w:t>· ABALUÊ - Poderosa energia, formando maravilhoso arco-íris pelos diversos padrões vibratórios de que é portadora, envolve o recinto, partindo do lado esquerdo da Cabine de Comando, contornando os limites da Estrela, dos Quadrantes, chegando até à Pirâmide, de onde retorna, pela margem do Lago de Yemanjá, voltando à direita da Cabine. Sob o comando de OXUM MARÊ - Orixá XANGÔ, que tem o poder das Forças da Terra -, o Abaluê protege todo o recinto de qualquer interferência externa.</w:t>
      </w:r>
    </w:p>
    <w:p>
      <w:pPr>
        <w:pStyle w:val="NormalWeb"/>
        <w:rPr/>
      </w:pPr>
      <w:r>
        <w:rPr>
          <w:rFonts w:cs="Arial" w:ascii="Arial" w:hAnsi="Arial"/>
        </w:rPr>
        <w:t xml:space="preserve">· ASSU-HI é uma energia condensada que impregna as indumentárias dos médiuns, até que seja feita a entrega das energias, na Pira. Protege, envolvendo as energias da Amacê, para que essa não se dissolva. É a proteção resultante das três consagrações da Estrela Candente. Quando chega à Pira, no Templo, o mestre ou a ninfa Sol passa para a espada a energia condensada e luminosa da Amacê, que vai ser depositada na Pira, ao ser a espada recolocada em seu lugar. </w:t>
      </w:r>
    </w:p>
    <w:p>
      <w:pPr>
        <w:pStyle w:val="NormalWeb"/>
        <w:rPr>
          <w:rFonts w:ascii="Arial" w:hAnsi="Arial" w:cs="Arial"/>
        </w:rPr>
      </w:pPr>
      <w:r>
        <w:rPr>
          <w:rFonts w:cs="Arial" w:ascii="Arial" w:hAnsi="Arial"/>
        </w:rPr>
        <w:t xml:space="preserve">· ALEDÁ e SÉTIMO simbolizam, apenas, os receptores das forças da Amacê. Onde estiver , o mestre forma o seu Aledá, emitindo: “O SENHOR TEM O SEU TEMPLO EM MEU ÍNTIMO! NENHUM PODER É DEMASIADO AO PODER DINÂMICO DO MEU ESPÍRITO! O AMOR E A CHAMA BRANCA DA VIDA RESIDEM EM MIM!” e, aplicando esta chave, recebe toda a energia que merece, mantendo-o como um Sétimo do Reino Central. </w:t>
      </w:r>
    </w:p>
    <w:p>
      <w:pPr>
        <w:pStyle w:val="NormalWeb"/>
        <w:rPr>
          <w:rFonts w:ascii="Arial" w:hAnsi="Arial" w:cs="Arial"/>
        </w:rPr>
      </w:pPr>
      <w:r>
        <w:rPr>
          <w:rFonts w:cs="Arial" w:ascii="Arial" w:hAnsi="Arial"/>
        </w:rPr>
        <w:t>· ACAMBUÊ é uma Estrela completa, com 108 pares ocupando os Esquifes. Sua importância é como a de um dínamo funcionando a plena capacidade. No Acambuê, a intensidade das energias emitidas é tão grande que atingem lugares remotos da Terra, levando seus benefícios. Na Unificação, quando, normalmente, se faz um Acambuê, a energia gerada pela Estrela e pelos Quadrantes pode realizar grandes fenômenos por todo o planeta, na Lei do Auxílio. As forças se deslocam com tal intensidade que chegam a ultrapassar os limites da Terra, penetrando no Universo. Quando são feitas as consagrações sem se conseguir formar um Acambuê, realizamos um AFOGÊ.</w:t>
      </w:r>
    </w:p>
    <w:p>
      <w:pPr>
        <w:pStyle w:val="Normal"/>
        <w:rPr/>
      </w:pPr>
      <w:r>
        <w:rPr/>
        <w:t>Com isso todos vão adoecendo aos poucos e sempre estarão envolvidos em confusões desnecessárias ao bom desempenho doutrinário. Não brinquem com este poder, pelo amor de Deus, é muito sério e é dor para quem gosta de desafiar o supremo comandante desta grande nave.</w:t>
      </w:r>
    </w:p>
    <w:p>
      <w:pPr>
        <w:pStyle w:val="Normal"/>
        <w:rPr/>
      </w:pPr>
      <w:r>
        <w:rPr/>
      </w:r>
    </w:p>
    <w:p>
      <w:pPr>
        <w:pStyle w:val="Normal"/>
        <w:rPr/>
      </w:pPr>
      <w:r>
        <w:rPr>
          <w:rFonts w:cs="Arial" w:ascii="Arial" w:hAnsi="Arial"/>
          <w:sz w:val="24"/>
        </w:rPr>
        <w:t>“</w:t>
      </w:r>
      <w:r>
        <w:rPr>
          <w:rFonts w:cs="Arial" w:ascii="Arial" w:hAnsi="Arial"/>
          <w:sz w:val="24"/>
        </w:rPr>
        <w:t xml:space="preserve">A Estrela Candente é cabalística e, nela, nós nos libertamos. Libertamo-nos porque emitimos a nossa energia, e este ritual cabalístico nos conduz o poder das Amacês e das Cassandras. (...) Sim, filho, vamos iniciar tudo o que Deus nos deu e com o que temos um compromisso! Sinta a Estrela Candente: aqui na Terra, é o maior trabalho de desobsessão cabalístico. Sim, filhos, algo para o que, hoje, meus filhos, já estão preparados!... (...) A Estrela, com sua poderosa luz, paga o preço de sua Amacê, na responsabilidade de um ritual cabalístico que implica a força extraída de uma jornada no horário e da emissão de seus Comandantes. A jornada é o desenvolvimento do plexo na formação de uma seqüência com o Comandante na cabine; faz-se a preparação, o envolvimento com as Sereias e com o Povo das Cachoeiras; mais uma jornada, que é a revisão final; e, por último, os Esquifes, os Tronos, que são o resultado da cultura geral.” </w:t>
      </w:r>
    </w:p>
    <w:p>
      <w:pPr>
        <w:pStyle w:val="Normal"/>
        <w:rPr/>
      </w:pPr>
      <w:r>
        <w:rPr>
          <w:rFonts w:cs="Arial" w:ascii="Arial" w:hAnsi="Arial"/>
          <w:sz w:val="24"/>
        </w:rPr>
        <w:t>(Tia Neiva / Agosto de 1980)</w:t>
      </w:r>
    </w:p>
    <w:p>
      <w:pPr>
        <w:pStyle w:val="Normal"/>
        <w:rPr>
          <w:rFonts w:ascii="Arial" w:hAnsi="Arial" w:cs="Arial"/>
          <w:sz w:val="24"/>
        </w:rPr>
      </w:pPr>
      <w:r>
        <w:rPr>
          <w:rFonts w:cs="Arial" w:ascii="Arial" w:hAnsi="Arial"/>
          <w:sz w:val="24"/>
        </w:rPr>
      </w:r>
    </w:p>
    <w:p>
      <w:pPr>
        <w:pStyle w:val="Normal"/>
        <w:rPr/>
      </w:pPr>
      <w:r>
        <w:rPr/>
        <w:t>O que eu conto é por puro amor e pelo rastro de luminosidade que ela vai criando em nossos caminhos. Não há nenhum outro poder que esteja na terra ao alcance da sabedoria humana. Ser sábio é saber escutar, porque nós somos dinâmicos a aprendemos observando. Sabedoria é cultura aliada ao desenvolvimento espiritual. Muitos já foram doutores de canudo no passado e hoje são *doutores honoris causa nesta grande transformação. Veja a grande revelação, o Vale do Amanhecer é uma grande universidade em que todos são o que são pela sua procedência astral, então aqui todos são irmãos, filhos do mesmo Pai.</w:t>
      </w:r>
    </w:p>
    <w:p>
      <w:pPr>
        <w:pStyle w:val="Normal"/>
        <w:spacing w:before="280" w:after="280"/>
        <w:rPr/>
      </w:pPr>
      <w:r>
        <w:rPr>
          <w:rFonts w:cs="Times New Roman" w:ascii="Times New Roman" w:hAnsi="Times New Roman"/>
          <w:b/>
          <w:bCs/>
          <w:i/>
          <w:iCs/>
          <w:color w:val="000000"/>
          <w:sz w:val="24"/>
          <w:lang w:val="pt-PT"/>
        </w:rPr>
        <w:t>*Honoris causa</w:t>
      </w:r>
      <w:r>
        <w:rPr>
          <w:rFonts w:cs="Times New Roman" w:ascii="Times New Roman" w:hAnsi="Times New Roman"/>
          <w:color w:val="000000"/>
          <w:sz w:val="24"/>
          <w:lang w:val="pt-PT"/>
        </w:rPr>
        <w:t xml:space="preserve">, abreviado como </w:t>
      </w:r>
      <w:r>
        <w:rPr>
          <w:rFonts w:cs="Times New Roman" w:ascii="Times New Roman" w:hAnsi="Times New Roman"/>
          <w:b/>
          <w:bCs/>
          <w:i/>
          <w:iCs/>
          <w:color w:val="000000"/>
          <w:sz w:val="24"/>
          <w:lang w:val="pt-PT"/>
        </w:rPr>
        <w:t>h.c.</w:t>
      </w:r>
      <w:r>
        <w:rPr>
          <w:rFonts w:cs="Times New Roman" w:ascii="Times New Roman" w:hAnsi="Times New Roman"/>
          <w:color w:val="000000"/>
          <w:sz w:val="24"/>
          <w:lang w:val="pt-PT"/>
        </w:rPr>
        <w:t>, é uma locução latina (em português: "por causa de honra") usada em títulos honoríficos concedidos por universidades a pessoas eminentes, que não necessariamente sejam portadoras de um diploma universitário mas que se tenham destacado em determinada área (artes, ciências, filosofia, letras, promoção da paz, de causas humanitárias etc.), por sua boa reputação, virtude, mérito ou ações de serviço que transcendam famílias, pessoas ou instituições.</w:t>
      </w:r>
    </w:p>
    <w:p>
      <w:pPr>
        <w:pStyle w:val="Normal"/>
        <w:rPr/>
      </w:pPr>
      <w:r>
        <w:rPr/>
        <w:t>Vendo este trabalho na sua integridade desmaterializadora onde é separada a personalidade da individualidade as reações das forças agem de forma a iluminar os três reinos da natureza e assim fortalecer os plexos para novas missões. Não deixem de fazer a escalada pelo menos uma vez a cada mês, é muito importante e necessário ao seu mundo, porque assim nada irá vos atingir.</w:t>
      </w:r>
    </w:p>
    <w:p>
      <w:pPr>
        <w:pStyle w:val="Normal"/>
        <w:rPr/>
      </w:pPr>
      <w:r>
        <w:rPr/>
        <w:t>ESTRELA CANDENTE É UM PODER CABALISTICO E NÃO UMA BRINCADEIRA DE CIRANDA.</w:t>
      </w:r>
    </w:p>
    <w:p>
      <w:pPr>
        <w:pStyle w:val="Normal"/>
        <w:rPr/>
      </w:pPr>
      <w:r>
        <w:rPr/>
        <w:t>Ali é a cura para quem precisa ou a morte para quem brinca.</w:t>
      </w:r>
    </w:p>
    <w:p>
      <w:pPr>
        <w:pStyle w:val="Normal"/>
        <w:rPr/>
      </w:pPr>
      <w:r>
        <w:rPr/>
        <w:t>Salve Deus!</w:t>
      </w:r>
    </w:p>
    <w:p>
      <w:pPr>
        <w:pStyle w:val="Normal"/>
        <w:rPr/>
      </w:pPr>
      <w:r>
        <w:rPr/>
        <w:t>Adjunto Apurê</w:t>
      </w:r>
    </w:p>
    <w:p>
      <w:pPr>
        <w:pStyle w:val="Normal"/>
        <w:rPr/>
      </w:pPr>
      <w:r>
        <w:rPr/>
        <w:t>17.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1:18:00Z</dcterms:created>
  <dc:creator>betezek</dc:creator>
  <dc:description/>
  <cp:keywords/>
  <dc:language>en-US</dc:language>
  <cp:lastModifiedBy>.</cp:lastModifiedBy>
  <dcterms:modified xsi:type="dcterms:W3CDTF">2013-10-17T11:39:00Z</dcterms:modified>
  <cp:revision>10</cp:revision>
  <dc:subject/>
  <dc:title>BASE</dc:title>
</cp:coreProperties>
</file>