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CAVALEIRO DE OXOSSI</w:t>
      </w:r>
    </w:p>
    <w:p>
      <w:pPr>
        <w:pStyle w:val="Normal"/>
        <w:rPr/>
      </w:pPr>
      <w:r>
        <w:rPr/>
        <w:t>Salve Deus!</w:t>
      </w:r>
    </w:p>
    <w:p>
      <w:pPr>
        <w:pStyle w:val="Normal"/>
        <w:rPr/>
      </w:pPr>
      <w:r>
        <w:rPr/>
        <w:t>Perdi um amigo e ganhei um Cavaleiro de Oxossi.</w:t>
      </w:r>
    </w:p>
    <w:p>
      <w:pPr>
        <w:pStyle w:val="Normal"/>
        <w:rPr/>
      </w:pPr>
      <w:r>
        <w:rPr/>
        <w:t>Três dias de intensa vibração, mas não era de tristeza, de vingança, era algo que nem eu sabia distinguir. Isso estava me martirizando, por mais que eu tentasse descobrir o espírito estava escondido. Ele e Pai João de Enoque estavam aguardando este dia de Angical para me presentear com a esta notícia. Chegamos e havia um suspense no templo, os congás se abriram numa grande festa e assim fomos sentando para formar nossos corações para esta missão.</w:t>
      </w:r>
    </w:p>
    <w:p>
      <w:pPr>
        <w:pStyle w:val="Normal"/>
        <w:rPr/>
      </w:pPr>
      <w:r>
        <w:rPr/>
        <w:t>Eu fui trabalhar com minha ninfa e logo em seguida o espírito desceu. João Batista, sim, meu antigo padrinho que havia desencarnado estava ali com Pai João para me agraciar com sua obediência as leis do amanhecer. Faziam mais de 4 anos que eu não o via mais, pensei, deve ter retornado as suas origens, porque ele sempre ficava aqui andando de um lado para outro e sempre com ódio pela nossa missão. Mas não, ele tava sendo reconduzido pelas forças para aceitar a sua caminhada, porque não tem mais necessidade de reencarnar, era um espírito solitário e nem sua família o desejava mais. Ele foi com Pai João fazer o roteiro de sua família, mas não encontrou respostas que ele precisava e sua irmã não o desejava mais. Então aceitando as palavras dos pretos velhos ele foi se integrar com a Legião de São Lázaro.</w:t>
      </w:r>
    </w:p>
    <w:p>
      <w:pPr>
        <w:pStyle w:val="Normal"/>
        <w:rPr/>
      </w:pPr>
      <w:r>
        <w:rPr/>
        <w:t>_ Salve Deus meu irmão! Hoje você não saiu daqui, não é!</w:t>
      </w:r>
    </w:p>
    <w:p>
      <w:pPr>
        <w:pStyle w:val="Normal"/>
        <w:rPr/>
      </w:pPr>
      <w:r>
        <w:rPr/>
        <w:t>_ Não meu irmão! Eu fiquei hoje esperando este dia, pois sabia que algo estava acontecendo e eu estava tão vibrado que parecia querer explodir!</w:t>
      </w:r>
    </w:p>
    <w:p>
      <w:pPr>
        <w:pStyle w:val="Normal"/>
        <w:rPr/>
      </w:pPr>
      <w:r>
        <w:rPr/>
        <w:t xml:space="preserve">_ Eu sou João Batista! Eu vim hoje pra lhe dizer que estou ingressado na legião dos Cavaleiros de Oxossi! Divino Mestre Lázaro! De Nosso Senhor Jesus Cristo! Eu estou com Pai João que me trouxe para vos visitar! </w:t>
      </w:r>
    </w:p>
    <w:p>
      <w:pPr>
        <w:pStyle w:val="Normal"/>
        <w:rPr/>
      </w:pPr>
      <w:r>
        <w:rPr/>
        <w:t>_ Seja bem-vindo jaguar!</w:t>
      </w:r>
    </w:p>
    <w:p>
      <w:pPr>
        <w:pStyle w:val="Normal"/>
        <w:rPr/>
      </w:pPr>
      <w:r>
        <w:rPr/>
        <w:t>_ Eu vim agradecer a sua amizade, somos amigos ainda, e isso eu nunca vou esquecer! Eu pedi a Pai João esta feliz oportunidade de vos ajudar!</w:t>
      </w:r>
    </w:p>
    <w:p>
      <w:pPr>
        <w:pStyle w:val="Normal"/>
        <w:rPr/>
      </w:pPr>
      <w:r>
        <w:rPr/>
        <w:t>_ Sim! Meu irmão! Temos muito trabalho pela frente, porque as suas energias ainda estão impregnadas nestas paredes, nesta madeira que ajudou a erguer, desta casa de Seta Branca!</w:t>
      </w:r>
    </w:p>
    <w:p>
      <w:pPr>
        <w:pStyle w:val="Normal"/>
        <w:rPr/>
      </w:pPr>
      <w:r>
        <w:rPr/>
        <w:t>_ Eu vou te ajudar meu irmão! Eu vim para lhe dizer isso, que hoje eu estou em paz, estou feliz, estou compreendendo a minha evolução! Vou embora para minha nova caminhada! Meu irmão realize um abata aqui no templo!</w:t>
      </w:r>
    </w:p>
    <w:p>
      <w:pPr>
        <w:pStyle w:val="Normal"/>
        <w:rPr/>
      </w:pPr>
      <w:r>
        <w:rPr/>
        <w:t>_ Salve Deus! Boa sorte jaguar! Lembre-se que a nossa luta sempre foi pela conquista da luz de Jesus!</w:t>
      </w:r>
    </w:p>
    <w:p>
      <w:pPr>
        <w:pStyle w:val="Normal"/>
        <w:rPr/>
      </w:pPr>
      <w:r>
        <w:rPr/>
      </w:r>
    </w:p>
    <w:p>
      <w:pPr>
        <w:pStyle w:val="Normal"/>
        <w:rPr/>
      </w:pPr>
      <w:r>
        <w:rPr/>
        <w:t>Assim ele foi elevado retornando para junto de Pai João de Enoque. A elevação é como um rompimento da ligação do espírito com a terra. É bem diferente quando se vê sendo executada pela espiritualidade. Quando se faz a elevação do espírito se quebra os laços de afinidade e ele fica mais leve, flutuando, e assim fica mais fácil para ele e para todos.</w:t>
      </w:r>
    </w:p>
    <w:p>
      <w:pPr>
        <w:pStyle w:val="Normal"/>
        <w:rPr/>
      </w:pPr>
      <w:r>
        <w:rPr/>
        <w:t>Encerrei o trabalho com minha ninfa e fui ajudar meu irmão ajanã que estava pela primeira vez neste trabalho e pela minha alegria quem estava ali era todo o povo do Egito que chegaram para esta libertação. Pai João do Egito veio abrir esta reunião com o mestre apará e assim trouxe também as raízes da nossa cultura egípcia. Logo que os trabalham iam acontecendo e a troca dos mentores eu tive uma alegria, Pai João de Angola chegou e disse que agora ele veio me ajudar aqui nesta jornada. Agora ele estava nesta missão e junto pelas velhas estradas de antigamente ajudando a varrer as pedrinhas depositadas no meu destino. Eu fiquei feliz, porque este mentor era do meu padrinho que mora em Brasília e como ele tem nova missão, então houve uma libertação de todos, tanto do padrinho como de Pai João que tinha por necessidade estar aqui junto comigo.</w:t>
      </w:r>
    </w:p>
    <w:p>
      <w:pPr>
        <w:pStyle w:val="Normal"/>
        <w:rPr/>
      </w:pPr>
      <w:r>
        <w:rPr/>
        <w:t>_ Salve Deus meu filho! Quem está aqui é Pai João de Angola! Eu vim pra vos ajudar meu filho doutrinador! Agora eu estou aqui com você! Salve Deus!</w:t>
      </w:r>
    </w:p>
    <w:p>
      <w:pPr>
        <w:pStyle w:val="Normal"/>
        <w:rPr/>
      </w:pPr>
      <w:r>
        <w:rPr/>
      </w:r>
    </w:p>
    <w:p>
      <w:pPr>
        <w:pStyle w:val="Normal"/>
        <w:rPr/>
      </w:pPr>
      <w:r>
        <w:rPr/>
        <w:t>Assim foram feitas as apresentações e eu fiquei feliz, nossa, como eu fiquei feliz com as transformações que o mundo espiritual faz com a gente e com todos que pertencem ao circulo espiritual da nova era.</w:t>
      </w:r>
    </w:p>
    <w:p>
      <w:pPr>
        <w:pStyle w:val="Normal"/>
        <w:rPr/>
      </w:pPr>
      <w:r>
        <w:rPr/>
        <w:t>Trabalhos encerrados e todos liberados, todos foram para seus caminhos. Eu subi para meu lar com minha ninfa e a noite eu tive mais uma surpresa, um amigo estava se despedindo de mim. Ele estava prestes a desencarnar e queria minha proteção, proteção desta corrente para que nada saísse da verdade. Eu levei um susto, fiquei triste, mas abracei meu irmão com todo amor e carinho. Se assim for ele tem as benção de nosso Pai Seta Branca. Foram horas de conversa, porque ele queria saber mais do mundo que desconhecia, e mesmo estando em espírito aqui no meu mundo ele ainda tinha dúvidas quando ao seu desencarne.</w:t>
      </w:r>
    </w:p>
    <w:p>
      <w:pPr>
        <w:pStyle w:val="Normal"/>
        <w:rPr/>
      </w:pPr>
      <w:r>
        <w:rPr/>
        <w:t>Abracei meu irmão e sentamos em *Atalaia, sim, mesmo ele não estando desencarnado ele foi comigo para esta pracinha para poder sentir um pouco de sua necessidade. Transportamos-nos para lá na sintonia que temos com a nossa missão. Vejam que podemos mesmo estando encarnados viajar para os mundos de Deus e fazer a nossa ligação temporal com o nosso passado, presente e futuro. Eu o levei para Atalaia para que ele antes de desencarnar não sentisse tristeza, revolta e se desarmonizasse com a falta do corpo físico. Sim, muitos antes de desencarnar não prestam atenção nesta parte e depois com a perda do físico se desesperam e passam a escurecer suas mentes. Esta passagem por lá refrescou sua mente e agora ele poderá aceitar ou não com mais facilidade o seu destino.</w:t>
      </w:r>
    </w:p>
    <w:p>
      <w:pPr>
        <w:pStyle w:val="Normal"/>
        <w:rPr/>
      </w:pPr>
      <w:r>
        <w:rPr/>
        <w:t>Sentados no banco da pracinha eu o instruía de sua evolução e por mais que o seu tempo fosse se esgotando ele deveria aceitar a ajuda das luzes do céu e não perder tempo com dúvidas que o cegariam a ponto de se perder na vastidão do espírito.</w:t>
      </w:r>
    </w:p>
    <w:p>
      <w:pPr>
        <w:pStyle w:val="Normal"/>
        <w:rPr/>
      </w:pPr>
      <w:r>
        <w:rPr/>
        <w:t>Voltamos e eu via em seus olhos que tudo havia mudado, ele agora mais sério com a sua crença religiosa. Parecia distante no pensamento, pois viu que os nossos mundos são bem diferentes na sua constituição. Foi preciso este banho de cultura espiritual para que ele aceite a sua transformação com melhor sintonia e para depois não querer voltar atrás e se enroscar com a involução.</w:t>
      </w:r>
    </w:p>
    <w:p>
      <w:pPr>
        <w:pStyle w:val="Normal"/>
        <w:rPr/>
      </w:pPr>
      <w:r>
        <w:rPr/>
        <w:t>_ Vá meu irmão! Sua hora chegou de voltar para a terra! Leve daqui deste nosso comando maior o esclarecimento que precisava para formar a sua caminhada! Lembre-se que as nossas portas estarão sempre abertas para quando desejar chegar!</w:t>
      </w:r>
    </w:p>
    <w:p>
      <w:pPr>
        <w:pStyle w:val="Normal"/>
        <w:rPr/>
      </w:pPr>
      <w:r>
        <w:rPr/>
        <w:t>_ Fernando! Agradeço a sua generosidade de ter me aceitado e aberto o meu coração! Eu precisava muito disso, porque não é simplesmente morrer, mas é renascer para a vida eterna! Fique em Paz meu irmão!</w:t>
      </w:r>
    </w:p>
    <w:p>
      <w:pPr>
        <w:pStyle w:val="Normal"/>
        <w:rPr/>
      </w:pPr>
      <w:r>
        <w:rPr/>
      </w:r>
    </w:p>
    <w:p>
      <w:pPr>
        <w:pStyle w:val="Normal"/>
        <w:rPr/>
      </w:pPr>
      <w:r>
        <w:rPr/>
        <w:t>Assim ele fechou seus olhos e eu o vi sumindo na sua dimensão. Fiquei ainda conjecturando acerca de mim mesmo e de minha missão. Nossa como ela foi e é difícil, mas me trouxe a conquista do espírito espartano na batalha comigo mesmo para levantar esta bandeira imaculada do amor, do perdão e do conhecimento. Hoje eu vejo o meu roteiro com amor, vejo os laços sanguíneos com respeito e não troco esta evolução por nada deste mundo. Eu lutei muito para edificar um caminho sincero e honesto. Hoje eu conheço.</w:t>
      </w:r>
    </w:p>
    <w:p>
      <w:pPr>
        <w:pStyle w:val="Normal"/>
        <w:rPr/>
      </w:pPr>
      <w:r>
        <w:rPr/>
        <w:t>A evolução, mestres, é como uma pedra, um espinho, um precipício. Quem deseja se evoluir deverá ter em mente que não será fácil, pois haverá pressão para que desista. Todos irão tentar te desanimar para que se distancie da sua meta.</w:t>
      </w:r>
    </w:p>
    <w:p>
      <w:pPr>
        <w:pStyle w:val="Normal"/>
        <w:rPr/>
      </w:pPr>
      <w:r>
        <w:rPr/>
        <w:t>Evolução é dor pelo que vejo em meu coração!</w:t>
      </w:r>
    </w:p>
    <w:p>
      <w:pPr>
        <w:pStyle w:val="Normal"/>
        <w:rPr/>
      </w:pPr>
      <w:r>
        <w:rPr/>
        <w:t>Para os que amam ela é uma dor necessária e para os que odeiam é como um espinho enfiado em seus pés dificultando a sua vida.</w:t>
      </w:r>
    </w:p>
    <w:p>
      <w:pPr>
        <w:pStyle w:val="Normal"/>
        <w:rPr/>
      </w:pPr>
      <w:r>
        <w:rPr/>
        <w:t>Vejam o que Jesus mostrou na sua despedida da terra.</w:t>
      </w:r>
    </w:p>
    <w:p>
      <w:pPr>
        <w:pStyle w:val="Normal"/>
        <w:rPr/>
      </w:pPr>
      <w:r>
        <w:rPr/>
        <w:t>Salve Deus!</w:t>
      </w:r>
    </w:p>
    <w:p>
      <w:pPr>
        <w:pStyle w:val="Normal"/>
        <w:rPr/>
      </w:pPr>
      <w:r>
        <w:rPr/>
        <w:t>Adjunto Apurê</w:t>
      </w:r>
    </w:p>
    <w:p>
      <w:pPr>
        <w:pStyle w:val="Normal"/>
        <w:rPr/>
      </w:pPr>
      <w:r>
        <w:rPr/>
        <w:t>17.12.2013</w:t>
      </w:r>
    </w:p>
    <w:p>
      <w:pPr>
        <w:pStyle w:val="Normal"/>
        <w:rPr/>
      </w:pPr>
      <w:r>
        <w:rPr/>
      </w:r>
    </w:p>
    <w:p>
      <w:pPr>
        <w:pStyle w:val="Normal"/>
        <w:ind w:right="49" w:hanging="0"/>
        <w:jc w:val="both"/>
        <w:rPr/>
      </w:pPr>
      <w:r>
        <w:rPr>
          <w:rFonts w:cs="Arial" w:ascii="Arial" w:hAnsi="Arial"/>
        </w:rPr>
        <w:t>*Atalaia é um ponto muito próximo a Pedra Branca (*), para onde os espíritos desarmonizados ou revoltados são conduzidos para que possam rever os pontos obscuros de suas recordações, na sua jornada na Terra, e possam compreender e aceitar as condições em que se encontram nos planos espirituais, determinadas pela força de suas próprias vibrações.</w:t>
      </w:r>
    </w:p>
    <w:p>
      <w:pPr>
        <w:pStyle w:val="Normal"/>
        <w:ind w:right="49" w:hanging="0"/>
        <w:jc w:val="both"/>
        <w:rPr>
          <w:rFonts w:ascii="Arial" w:hAnsi="Arial" w:cs="Arial"/>
        </w:rPr>
      </w:pPr>
      <w:r>
        <w:rPr>
          <w:rFonts w:cs="Arial" w:ascii="Arial" w:hAnsi="Arial"/>
        </w:rPr>
        <w:t> </w:t>
      </w:r>
    </w:p>
    <w:p>
      <w:pPr>
        <w:pStyle w:val="Normal"/>
        <w:ind w:right="49" w:hanging="0"/>
        <w:jc w:val="both"/>
        <w:rPr>
          <w:rFonts w:ascii="Times New Roman" w:hAnsi="Times New Roman" w:cs="Times New Roman"/>
        </w:rPr>
      </w:pPr>
      <w:r>
        <w:rPr>
          <w:rFonts w:cs="Arial" w:ascii="Symbol" w:hAnsi="Symbol"/>
        </w:rPr>
        <w:t></w:t>
      </w:r>
      <w:r>
        <w:rPr>
          <w:rFonts w:cs="Times New Roman" w:ascii="Times New Roman" w:hAnsi="Times New Roman"/>
          <w:sz w:val="14"/>
          <w:szCs w:val="14"/>
        </w:rPr>
        <w:t xml:space="preserve">     </w:t>
      </w:r>
      <w:r>
        <w:rPr>
          <w:rFonts w:cs="Arial" w:ascii="Arial" w:hAnsi="Arial"/>
        </w:rPr>
        <w:t>“</w:t>
      </w:r>
      <w:r>
        <w:rPr>
          <w:rFonts w:cs="Arial" w:ascii="Arial" w:hAnsi="Arial"/>
        </w:rPr>
        <w:t xml:space="preserve">17 ÀS 18 HORAS - As amacês fazem, por toda a Terra, um bale de forças, emitindo a inteligência, a religião e muita energia. É a hora da Vida e da Morte! Quando estamos nos planos espirituais, onde o Homem desencarnado se queixa pela falta de comunicação, de um esclarecimento de sua vida religiosa ou doutrinária, é neste horário que ele é levado à Terra, onde lhe é mostrada a grande Atalaia, onde tudo lhe é esclarecido, onde ele sabe que, por sua própria culpa, abandonou sua grande oportunidade. A obra de Deus é perfeita e não tem mistérios nem usa subterfúgios.”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11:00Z</dcterms:created>
  <dc:creator>betezek</dc:creator>
  <dc:description/>
  <cp:keywords/>
  <dc:language>en-US</dc:language>
  <cp:lastModifiedBy>.</cp:lastModifiedBy>
  <dcterms:modified xsi:type="dcterms:W3CDTF">2013-12-17T11:36:00Z</dcterms:modified>
  <cp:revision>7</cp:revision>
  <dc:subject/>
  <dc:title>BASE</dc:title>
</cp:coreProperties>
</file>