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w:t>
      </w:r>
    </w:p>
    <w:p>
      <w:pPr>
        <w:pStyle w:val="Normal"/>
        <w:rPr/>
      </w:pPr>
      <w:r>
        <w:rPr/>
        <w:t>Salve Deus!</w:t>
      </w:r>
    </w:p>
    <w:p>
      <w:pPr>
        <w:pStyle w:val="Normal"/>
        <w:rPr/>
      </w:pPr>
      <w:r>
        <w:rPr/>
        <w:t>Quando não existe compreensão, não existe amor e nem perdão.</w:t>
      </w:r>
    </w:p>
    <w:p>
      <w:pPr>
        <w:pStyle w:val="Normal"/>
        <w:rPr/>
      </w:pPr>
      <w:r>
        <w:rPr/>
        <w:t>Eu procuro ser fiel ao meu caminho, mas muitas vezes a gente depara com situações embaraçosas que somente Deus Pai Todo Poderoso pode emanar a voz direta sobre estes corações atormentados. Cheguei de muitas contradições, espíritos que nada terra se apresentam de uma maneira, mas que no espiritual são opostos a sua realidade. Muitos ainda na terra fazem coisas que eles mesmos não concordam no céu. Como é engraçada esta divisão de consciência, pois vemos a distinção que a vida prega na sua evolução, na terra o ser encarnado segue com seus ideais, mas no mundo espiritual ele mesmo fecha suas portas por não concordar com certas passagens.</w:t>
      </w:r>
    </w:p>
    <w:p>
      <w:pPr>
        <w:pStyle w:val="Normal"/>
        <w:rPr/>
      </w:pPr>
      <w:r>
        <w:rPr/>
        <w:t>Eu estive hoje recebendo umas visitas, antes de ir para esta reunião espiritual, uma família que vibra com tanto ódio, algo sem precedentes na história humana. Baixei minha cabeça aos desafios que me julgavam ser a pior espécie de humano, urravam de alegria com o que está acontecendo com a casa de nosso Pai. Eu fiquei triste, pois tudo é casa de Seta Branca, e não existe uma melhor que a outra, nem mais importante, o que pode existir diferenças é na parte material que umas são construídas em mármore e outras de pau a pique. Vendo este quadro dantesco de dor eu viajei, sai desta vibração, até porque meu reino não é deste mundo, “Jesus”, e porque se apegar tanto com o sofrimento que a carne mastiga nesta transformação do físico para o espírito.</w:t>
      </w:r>
    </w:p>
    <w:p>
      <w:pPr>
        <w:pStyle w:val="Normal"/>
        <w:rPr/>
      </w:pPr>
      <w:r>
        <w:rPr/>
        <w:t>Cheguei então a esta reunião, e fui me calando mais do que já estava. Uma família em reajuste cármico, um momento precioso nesta seara de nosso Pai. Sentei no canto e fiquei presenciando esta discussão de desejos, dois reis, um querendo ser mais poderoso que o outro e assim nenhum dava brecha para que a luz penetrasse na individualidade. Estes dois foram inimigos em outras vidas, mas aqui na terra vieram na mesma família e mesmo assim sendo sangue do sangue não se permitem que sejam irmãos. Eu fiquei observando esta intransigência, onde ambos os corações não querem baixar sua cabeça e por fim a um triste episódio nesta grande evolução. A força com que lutam no padrão mental está retroagindo seus instintos humanos para o animal irracional. Foi então que esta reunião foi convocada neste plano sutil, para por fim a esta ferramenta de discórdia e unir estes dois em prol do trabalho que exige a presença do céu na terra. Vendo este quadro doentio de discórdia, sim, é a dor resultante de uma ingerência material que está criando grades em volta de cada um, cercados pela incompatibilidade familiar e pela interferência de outros espíritos que vieram quebrar os elos, eles agora terão que repensar suas vidas e como farão para conquistar novamente o aledá.</w:t>
      </w:r>
    </w:p>
    <w:p>
      <w:pPr>
        <w:pStyle w:val="Normal"/>
        <w:rPr/>
      </w:pPr>
      <w:r>
        <w:rPr/>
        <w:t>Como mediador eu tive que agir de forma a não criar mais um caminho diferente, pois se cada um reagir a sua maneira de ver o seu quadro espiritual poderá desvitalizar seu plexo e chacras causando a morte súbita. O desencarne prematuro os levará a caminhos tristes de ódio, pois cada um não se enxerga, vê uma imagem refletida e não a sua própria.</w:t>
      </w:r>
    </w:p>
    <w:p>
      <w:pPr>
        <w:pStyle w:val="Normal"/>
        <w:rPr/>
      </w:pPr>
      <w:r>
        <w:rPr/>
        <w:t>Busquei disseminar o amor entre eles para acordar da obra que são portadores neste terceiro sétimo dos cavaleiros da luz, por onde uma hierarquia decrescente é vitima de suas conquistas. Eu sei que é difícil, mas nada impossível para Deus e para nossos mentores, sim, até agora eles respeitaram o livre arbítrio, mas ta chegando um momento crítico que não tem mais diálogo com o mundo espiritual, pois a terra está cegando de vez até os que vêem a luz transitando de Capela para Terra.</w:t>
      </w:r>
    </w:p>
    <w:p>
      <w:pPr>
        <w:pStyle w:val="Normal"/>
        <w:rPr/>
      </w:pPr>
      <w:r>
        <w:rPr/>
        <w:t>Os mestres Capelinos, nossos Cavaleiros de Oxossi, estão trabalhando para reunificar um caminho de amor que foi plantado nesta terra como forma de elucidar a vida terrena. Não podemos simplesmente fechar nossos olhos para a verdade, dizer que não viu nada, porque até agora ninguém é cego ainda a ponto de dizer que não é culpado disso ou daquilo.</w:t>
      </w:r>
    </w:p>
    <w:p>
      <w:pPr>
        <w:pStyle w:val="Normal"/>
        <w:rPr/>
      </w:pPr>
      <w:r>
        <w:rPr/>
        <w:t>Eu tive ontem um trabalho no templo e Mãe Iara me chamou a razão, então vamos traçar metas dentro da nossa desmaterialização e concretizar o sonho de Koatay 108, simplesmente amando nossos inimigos. O trabalho que farei com ordens dela é justamente abrir o portal e fazer a reparação através do espiritual e não do físico. Todos estão convidados a fazer esta concentração, sim, porque somos especiais e nada temeremos diante do grande tribunal.</w:t>
      </w:r>
    </w:p>
    <w:p>
      <w:pPr>
        <w:pStyle w:val="Normal"/>
        <w:rPr/>
      </w:pPr>
      <w:r>
        <w:rPr/>
        <w:t>Pai Seta Branca meus irmãos está mais presente na terra do que nunca, com medo de falharmos em nossa missão, porque ele sabe que o Cristo foi perseguido, sentenciado e condenado, e nós seguidores do cristianismo estamos sofrendo as dores da crucificação. Estes dois mil anos que se passaram foi uma espécie de lavagem espiritual de nossa aura, somente para retirar a crosta que se formou em cima de nós, e agora mais leves, muitos estão desistindo de seguir a sua estrada. Pai Seta Branca tem muitos planos ainda para este sacerdócio, esta linha máter de Deus. Não podemos simplesmente ignorar este poder e pela força escravizar aos menos esclarecidos.</w:t>
      </w:r>
    </w:p>
    <w:p>
      <w:pPr>
        <w:pStyle w:val="Normal"/>
        <w:rPr/>
      </w:pPr>
      <w:r>
        <w:rPr/>
        <w:t>Eu estava aqui ontem quando Pai Seta Branda me pediu pra falar com meu irmão lá em outro estado, a mais de 3 mil km daqui. Fiz o convite para o mestre e sua família irem para o templo que eles são responsáveis e o Pai desceu para entregar uma nova jornada de luz e amor. Foi um momento de muita alegria, Mãe Iara aqui incorporada aqui no templo de Campo Largo e nosso Pai lá incorporado lá no templo deles transmitindo as ordens diretas do céu.</w:t>
      </w:r>
    </w:p>
    <w:p>
      <w:pPr>
        <w:pStyle w:val="Normal"/>
        <w:rPr/>
      </w:pPr>
      <w:r>
        <w:rPr/>
        <w:t>Eu fiquei feliz, pois depois ele me retransmitiu o que foi pedido pela espiritualidade maior. Logo haverá um convite para que os mestres desta região ajudar nesta nova etapa deste pequeno templo e vai ser muita realização. Não há ouro e nem prata, mas a simplicidade de um Pai que vem descalço como exemplo aos homens botinados.</w:t>
      </w:r>
    </w:p>
    <w:p>
      <w:pPr>
        <w:pStyle w:val="Normal"/>
        <w:rPr/>
      </w:pPr>
      <w:r>
        <w:rPr/>
        <w:t>Eu não posso dar este testemunho, somente o mestre jaguar é quem pode falar. Isso em respeito ao trabalho missionários que eles tem feito com amor e responsabilidade.</w:t>
      </w:r>
    </w:p>
    <w:p>
      <w:pPr>
        <w:pStyle w:val="Normal"/>
        <w:rPr/>
      </w:pPr>
      <w:r>
        <w:rPr/>
        <w:t>Voltei desta reunião trazendo um pouco de esperança, um pouco de luz, mas espero que na terra o físico sofra esta reparação antes que seja tarde demais.</w:t>
      </w:r>
    </w:p>
    <w:p>
      <w:pPr>
        <w:pStyle w:val="Normal"/>
        <w:rPr/>
      </w:pPr>
      <w:r>
        <w:rPr/>
        <w:t>Não podemos mais aplaudir este desencontro, mas com veemência reprimir os escândalos que a terra vulgarmente transforma em cobranças.</w:t>
      </w:r>
    </w:p>
    <w:p>
      <w:pPr>
        <w:pStyle w:val="Normal"/>
        <w:rPr/>
      </w:pPr>
      <w:r>
        <w:rPr/>
        <w:t>Salve Deus!</w:t>
      </w:r>
    </w:p>
    <w:p>
      <w:pPr>
        <w:pStyle w:val="Normal"/>
        <w:rPr/>
      </w:pPr>
      <w:r>
        <w:rPr/>
        <w:t>Adjunto Apurê</w:t>
      </w:r>
    </w:p>
    <w:p>
      <w:pPr>
        <w:pStyle w:val="Normal"/>
        <w:rPr/>
      </w:pPr>
      <w:r>
        <w:rPr/>
        <w:t>05.08.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1:44:00Z</dcterms:created>
  <dc:creator>betezek</dc:creator>
  <dc:description/>
  <cp:keywords/>
  <dc:language>en-US</dc:language>
  <cp:lastModifiedBy>.</cp:lastModifiedBy>
  <dcterms:modified xsi:type="dcterms:W3CDTF">2013-08-05T12:27:00Z</dcterms:modified>
  <cp:revision>10</cp:revision>
  <dc:subject/>
  <dc:title>BASE</dc:title>
</cp:coreProperties>
</file>