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4 HORAS</w:t>
      </w:r>
    </w:p>
    <w:p>
      <w:pPr>
        <w:pStyle w:val="Normal"/>
        <w:rPr/>
      </w:pPr>
      <w:r>
        <w:rPr/>
        <w:t>Salve Deus!</w:t>
      </w:r>
    </w:p>
    <w:p>
      <w:pPr>
        <w:pStyle w:val="Normal"/>
        <w:rPr/>
      </w:pPr>
      <w:r>
        <w:rPr/>
        <w:t>Eu vivo a maior experiência deste momento crucial da nova era entrando firme no terceiro milênio. Eu já tive em outras encarnações contatos entre dois planos, mas não tão intenso como desta atual reconhecendo a existência de mundos que se preocupam com a terra, com os seres humanos e com seus caminhos espirituais.</w:t>
      </w:r>
    </w:p>
    <w:p>
      <w:pPr>
        <w:pStyle w:val="Normal"/>
        <w:rPr/>
      </w:pPr>
      <w:r>
        <w:rPr/>
        <w:t>24 horas de uma vigília constante entre os dois mundos despertando a consciência do jaguar para sua missão. Então não faça nada que desonre esta presença do céu em teu coração. Os cavaleiros e guias missionárias assumiram esta missão de estar ao lado de cada mestre deste amanhecer, e isso pode ser em casa, nas ruas, onde estiverem eles estarão observando tudo que estiverem fazendo. Como disse Pai Seta Branca: “Seja honesto contigo mesmo”. Isso quer dizer, não tente enganar porque estará enganando a si mesmo.</w:t>
      </w:r>
    </w:p>
    <w:p>
      <w:pPr>
        <w:pStyle w:val="Normal"/>
        <w:rPr/>
      </w:pPr>
      <w:r>
        <w:rPr/>
        <w:t>Eu vejo que muitos ainda desconhecem este lado da responsabilidade espiritual, porque Tia Neiva formou o mestrado para dar bom exemplo de como deveríamos ser, de andar na linha máter, de não nos confundir com os caprichos da terra. Muitas civilizações sofreram a decadência moral pela falta de conduta moral.</w:t>
      </w:r>
    </w:p>
    <w:p>
      <w:pPr>
        <w:pStyle w:val="Normal"/>
        <w:rPr/>
      </w:pPr>
      <w:r>
        <w:rPr/>
        <w:t>Eu estive em vários lugares e sempre levo comigo a minha missão, sou missionário aqui e lá aonde eu vou, por isso que somos diferentes, por termos este dom de levar a nossa mensagem de reparação, de amor e evolução.</w:t>
      </w:r>
    </w:p>
    <w:p>
      <w:pPr>
        <w:pStyle w:val="Normal"/>
        <w:rPr/>
      </w:pPr>
      <w:r>
        <w:rPr/>
        <w:t>Ser mestre é saber que tem um canal sensorial aberto no seu tempo existencial neste planeta. É saber que você é seguido de perto para que novamente não perca a sua reencarnação.</w:t>
      </w:r>
    </w:p>
    <w:p>
      <w:pPr>
        <w:pStyle w:val="Normal"/>
        <w:rPr/>
      </w:pPr>
      <w:r>
        <w:rPr/>
        <w:t>Eu estava vendo esta noite um grupo de turismo que chegara de muito longe para conhecer o Brasil, mas um acidente estava no percurso deste povo, eles iriam ser soterrados por uma avalanche. O que eu pude fazer para evitar esta tragédia foi feito, atrapalhar a vinda deles, porque só assim haveria como impedir. Foi uma confusão danada, um bate boca entre todos, mas estava feito e pronto. Logo depois desta desfeita eles poderiam embarcar e assim a história de suas vidas mudaria o roteiro de suas jornadas.</w:t>
      </w:r>
    </w:p>
    <w:p>
      <w:pPr>
        <w:pStyle w:val="Normal"/>
        <w:rPr/>
      </w:pPr>
      <w:r>
        <w:rPr/>
        <w:t>Muitas vezes por causa de um, outros iriam morrer, sim, vejam bem, no meio deste povo havia um homem que teria que sofrer esta dor, mas o problema que inocentes seriam pegos nesta armadilha do destino e isso comprometeria o andamento desta sentença.</w:t>
      </w:r>
    </w:p>
    <w:p>
      <w:pPr>
        <w:pStyle w:val="Normal"/>
        <w:rPr/>
      </w:pPr>
      <w:r>
        <w:rPr/>
        <w:t>Voltei para casa sabendo que o atrapalho seria momentâneo para simplesmente mudar o relógio natural das coisas. O tempo é sagrado para os físicos, mas este tempo é inexistente deste outro lado da vida. Aqui onde estou não há um ponto de referência e nos reconhecemos pela nossa evolução. Por isso a evolução espiritual é uma forma de mostrar a sua conquista e deixar a sua marca impregnada no espírito.</w:t>
      </w:r>
    </w:p>
    <w:p>
      <w:pPr>
        <w:pStyle w:val="Normal"/>
        <w:rPr/>
      </w:pPr>
      <w:r>
        <w:rPr/>
        <w:t>Vejam bem, aqui tem espíritos milenares e outros jovens, mas o que os difere é justamente a sua forma de agir e de se conduzir.  Vemos um espírito sendo tragado pela sua intolerância e vemos outros satisfazendo o convívio existencial.</w:t>
      </w:r>
    </w:p>
    <w:p>
      <w:pPr>
        <w:pStyle w:val="Normal"/>
        <w:rPr/>
      </w:pPr>
      <w:r>
        <w:rPr/>
        <w:t>Hoje é sábado na terra dos homens jaguares e dia de se olhar no seu espelho missionário. Este espelho é o reflexo de sua alma que pode estar escura ou clara. O mentor de luz manipula desintegrando ao males que conquistou no decorrer do seu dia-a-dia e exaltando as boas coisas conquistadas. O seu mentor é o seu espelho, é ele que reflete o seu coração.</w:t>
      </w:r>
    </w:p>
    <w:p>
      <w:pPr>
        <w:pStyle w:val="Normal"/>
        <w:rPr/>
      </w:pPr>
      <w:r>
        <w:rPr/>
        <w:t>Vamos tomar cuidado para não quebrar este espelho com a nossa incapacidade de amar e perdoar, uma vez quebrado, mesmo com toda a humildade e tolerância, nada pode reparar os contatos entre o céu e a terra.</w:t>
      </w:r>
    </w:p>
    <w:p>
      <w:pPr>
        <w:pStyle w:val="Normal"/>
        <w:rPr/>
      </w:pPr>
      <w:r>
        <w:rPr/>
        <w:t>Cuidado com seus atos e costumes.</w:t>
      </w:r>
    </w:p>
    <w:p>
      <w:pPr>
        <w:pStyle w:val="Normal"/>
        <w:rPr/>
      </w:pPr>
      <w:r>
        <w:rPr/>
        <w:t>Salve Deus!</w:t>
      </w:r>
    </w:p>
    <w:p>
      <w:pPr>
        <w:pStyle w:val="Normal"/>
        <w:rPr/>
      </w:pPr>
      <w:r>
        <w:rPr/>
        <w:t>Adjunto Apurê</w:t>
      </w:r>
    </w:p>
    <w:p>
      <w:pPr>
        <w:pStyle w:val="Normal"/>
        <w:rPr/>
      </w:pPr>
      <w:r>
        <w:rPr/>
        <w:t>20.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3:04:00Z</dcterms:created>
  <dc:creator>betezek</dc:creator>
  <dc:description/>
  <cp:keywords/>
  <dc:language>en-US</dc:language>
  <cp:lastModifiedBy>.</cp:lastModifiedBy>
  <dcterms:modified xsi:type="dcterms:W3CDTF">2013-07-20T13:04:00Z</dcterms:modified>
  <cp:revision>2</cp:revision>
  <dc:subject/>
  <dc:title>BASE</dc:title>
</cp:coreProperties>
</file>