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LEXOS DE UMA VIDA</w:t>
      </w:r>
    </w:p>
    <w:p>
      <w:pPr>
        <w:pStyle w:val="Normal"/>
        <w:rPr/>
      </w:pPr>
      <w:r>
        <w:rPr/>
        <w:t>Salve Deus!</w:t>
      </w:r>
    </w:p>
    <w:p>
      <w:pPr>
        <w:pStyle w:val="Normal"/>
        <w:rPr/>
      </w:pPr>
      <w:r>
        <w:rPr/>
        <w:t>Eu tento ir mais longe tentando redescobrir a minha participação no contexto da reencarnação, mas me é impossível pela própria natureza que sou devedor e pelas cobranças que aceitei em meu destino.</w:t>
      </w:r>
    </w:p>
    <w:p>
      <w:pPr>
        <w:pStyle w:val="Normal"/>
        <w:rPr/>
      </w:pPr>
      <w:r>
        <w:rPr/>
        <w:t>Eu vi um quadro diferente esta noite, dois jovens, dois meninos, como posso ainda dizer, mas a surpresa revela um fato de suma importância no ajuste e reajuste deste namoro. Ela foi uma mulher ligada ao povo alemão na segunda guerra e ele foi um homem judeu que sofreu as intempéries do seu destino romano quando Roma queimou matando quase todo o seu povo. O que houve neste holocausto foi uma divida paga na mesma moeda, claro que tudo isso poderia ser diferente e ter outro fim se o povo tivesse conhecimento da verdade. Eu busquei na minha individualidade e vi que este namoro poderá resultar em uma dor muito grande, já que os olhos deste menino homem foram arrancados do seu rosto com forma de crueldade. Ele já havia matado ela em outra reencarnação com um punhal enfiado em sua barriga. Vejam que é olho por olho e dente por dente, é a lei de Moises.</w:t>
      </w:r>
    </w:p>
    <w:p>
      <w:pPr>
        <w:pStyle w:val="Normal"/>
        <w:rPr/>
      </w:pPr>
      <w:r>
        <w:rPr/>
        <w:t>O que falta para todos nós é a informação precisa de nossas evoluções, pois muitas vezes estamos diante de um poderoso inimigo pelo qual iremos sentenciar nosso futuro numa eterna bola de dividas. Eu não posso impedir uma união, mas posso esclarecer os efeitos deste reencontro e que cada um tome para si as respostas que a vida espiritual vai trazendo nos trabalhos de atendimento.</w:t>
      </w:r>
    </w:p>
    <w:p>
      <w:pPr>
        <w:pStyle w:val="Normal"/>
        <w:rPr/>
      </w:pPr>
      <w:r>
        <w:rPr/>
        <w:t>Como é importante a escola de mayante onde começamos a compreender o destino de cada espírito encarnado e desencarnado que descem prontos para cumprir seus juramentos. Uns vêem para pagar e outros para cobrar, mas em si cada um acaba pagando de uma forma diferenciada por não saber amar e perdoar. Os diversos contatos entre os espíritos acabam em envolvimentos além cárma que tanto podem se evoluir ou se afundar de vez na sua cruzada. Eu preferia que antes de haver envolvimentos houvesse esclarecimento e não loucas paixões cegas que não deixam ver o destino final. Por isso a doutrina do amanhecer chegou num momento crucial para toda a humanidade, ela veio trazer luz para que estes reencontros e reajustes não ofereçam novos desencontros e assim todos paguem com amor as duas dores.</w:t>
      </w:r>
    </w:p>
    <w:p>
      <w:pPr>
        <w:pStyle w:val="Normal"/>
        <w:rPr/>
      </w:pPr>
      <w:r>
        <w:rPr/>
        <w:t>Quando uma pessoa se envolve com outra sem ter esclarecimento da sua reencarnação, mais tarde as cobranças surgem na caminho e fica muito difícil reaver a sua liberdade provisória por envolvimentos marcados nesta faixa cíclica. Outros espíritos são atraídos para perto, pois todos têm suas heranças transcendentais prontas para fazer o papel primordial que é abrir a porta do seu coração, do seu mundo às suas vitimas do passado.</w:t>
      </w:r>
    </w:p>
    <w:p>
      <w:pPr>
        <w:pStyle w:val="Normal"/>
        <w:rPr/>
      </w:pPr>
      <w:r>
        <w:rPr/>
        <w:t>Como no caso destes jovens, ela uma reencarnação alemã, ele um reencarnado judeu, viveram em Roma no apogeu de um mundo sendo descortinado pela força do poder e da indução aos erros de um rei esquizofrênico que fez o que fez e ainda o idolatram na história. O processo de reajuste condena aos espíritos milenares a confusão de sua identidade que hoje ele pode sofrer a sua formação religiosa resgatando o que deixou preso neste caminho.</w:t>
      </w:r>
    </w:p>
    <w:p>
      <w:pPr>
        <w:pStyle w:val="Normal"/>
        <w:rPr/>
      </w:pPr>
      <w:r>
        <w:rPr/>
        <w:t>Como proceder neste caso se ela não acredita em religião e ele é um jovem destinado a viver seu mundo evangélico. Já por aí irão começar as duras penas de uma liberdade pagã contra um que se diz ser cristão tentando mostrar uma falsa verdade. As dores irão começar por este lado obscuro e que somente irá aumentar a cobrança.</w:t>
      </w:r>
    </w:p>
    <w:p>
      <w:pPr>
        <w:pStyle w:val="Normal"/>
        <w:rPr/>
      </w:pPr>
      <w:r>
        <w:rPr/>
        <w:t>Antes de viver a fé é necessário conhecer o seu intimo, porque a religião não salva o homem, mas a sua evolução pode mudar o roteiro de sua vida. O que eu digo é que somos participantes da história planetária, ontem fomos homens e mulheres sem Deus, hoje cultuamos Deus, mas nem sabemos o que ele representa para nós. Praticamos este nome que nos foi repassado por nossos antepassados que viveram sob a égide da força animalizada. Mas me diga se uma pessoa nascer em um lar que não acredita em Deus ele não aceitará Deus por não conhecer esta passagem. Ela viverá normalmente sem ser molestada, já que ele é o verbo divino que deu luz aos olhos desta encarnação. A tradição velha e arcaica nos obriga a sermos o que não somos, pois a liberdade de crença nos foi imposta pela idolatria ancestral e isso não levou a humanidade compreender seu papel fundamental que é a evolução, conhecer a si mesmo para poder conhecer seu próximo.</w:t>
      </w:r>
    </w:p>
    <w:p>
      <w:pPr>
        <w:pStyle w:val="Normal"/>
        <w:rPr/>
      </w:pPr>
      <w:r>
        <w:rPr/>
        <w:t>Deus Pai Todo Poderoso, há, se tivéssemos esta vida fora do contesto religioso e a ciência espiritual nos embrenhasse na varredura do nosso eu interior, o mundo seria bem diferente hoje e não haveria tanta incredulidade no trato evangelizador. Os homens sempre foram culpados de tudo, porque sempre eles quiseram empurrar goela abaixo o que eles achavam certo.</w:t>
      </w:r>
    </w:p>
    <w:p>
      <w:pPr>
        <w:pStyle w:val="Normal"/>
        <w:rPr/>
      </w:pPr>
      <w:r>
        <w:rPr/>
        <w:t>A doutrina do amanhecer não veio quebrar dogmas, mas ela veio como alternativa da verdade. Veio ensinar aos seres deste planeta que podemos ser diferentes, que podemos nos aceitar e assim viver um mundo melhor, não pela crença, mas pela força do amor incondicional.</w:t>
      </w:r>
    </w:p>
    <w:p>
      <w:pPr>
        <w:pStyle w:val="Normal"/>
        <w:rPr/>
      </w:pPr>
      <w:r>
        <w:rPr/>
        <w:t>Não viva a sua doutrina como religião dos homens, viva a sua doutrina como ciência espiritual, de Deus, de Jesus e de Seta Branca, porque 32 mil anos se passaram desde os primeiros contatos celebrados entre os planetas e o universo, e nenhuma religião conseguiu salvar a todos nós. Por isso vamos ser o que somos pela nossa compreensão da vida fora da matéria. Eu sou parte deste sistema e me entreguei pela força deste sol e desta lua pelo qual ouvi o chamado de Koatay 108 quando ela invocou as forças crísticas na terra. Minha religião católica, apostólica romana me conduziu até aqui e ao romper este véu eu dei a mim à responsabilidade de rever meu quadro espiritual. Sou um mestre como muitos que lêem minhas histórias, mas não seria nada hoje se não tivesse este merecimento de estar aqui com todos vocês, pisando o mesmo solo sagrado. Ser mestre é saber que tem tudo para se evoluir ou se involuir, tudo mesmo, mas também tudo depende do seu trato doutrinário.</w:t>
      </w:r>
    </w:p>
    <w:p>
      <w:pPr>
        <w:pStyle w:val="Normal"/>
        <w:rPr/>
      </w:pPr>
      <w:r>
        <w:rPr/>
        <w:t>Veja sempre seu mundo a sua frente e converse consigo mesmo, se doutrine.</w:t>
      </w:r>
    </w:p>
    <w:p>
      <w:pPr>
        <w:pStyle w:val="Normal"/>
        <w:rPr/>
      </w:pPr>
      <w:r>
        <w:rPr/>
        <w:t>Com respeito a estes jovens, vou aos poucos esclarecendo e recompondo suas histórias.</w:t>
      </w:r>
    </w:p>
    <w:p>
      <w:pPr>
        <w:pStyle w:val="Normal"/>
        <w:rPr/>
      </w:pPr>
      <w:r>
        <w:rPr/>
        <w:t>Salve Deus!</w:t>
      </w:r>
    </w:p>
    <w:p>
      <w:pPr>
        <w:pStyle w:val="Normal"/>
        <w:rPr/>
      </w:pPr>
      <w:r>
        <w:rPr/>
        <w:t>Adjunto Apure</w:t>
      </w:r>
    </w:p>
    <w:p>
      <w:pPr>
        <w:pStyle w:val="Normal"/>
        <w:rPr/>
      </w:pPr>
      <w:r>
        <w:rPr/>
        <w:t>07.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42:00Z</dcterms:created>
  <dc:creator>.</dc:creator>
  <dc:description/>
  <cp:keywords/>
  <dc:language>en-US</dc:language>
  <cp:lastModifiedBy>.</cp:lastModifiedBy>
  <dcterms:modified xsi:type="dcterms:W3CDTF">2013-05-07T11:40:00Z</dcterms:modified>
  <cp:revision>9</cp:revision>
  <dc:subject/>
  <dc:title>REFLEXOS DE UMA VIDA</dc:title>
</cp:coreProperties>
</file>