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TANDO AS PARTES</w:t>
      </w:r>
    </w:p>
    <w:p>
      <w:pPr>
        <w:pStyle w:val="Normal"/>
        <w:rPr/>
      </w:pPr>
      <w:r>
        <w:rPr/>
        <w:t>Salve Deus!</w:t>
      </w:r>
    </w:p>
    <w:p>
      <w:pPr>
        <w:pStyle w:val="Normal"/>
        <w:rPr/>
      </w:pPr>
      <w:r>
        <w:rPr/>
        <w:t>Como foi difícil esta noite da terra mostrar a um espírito encarnado as conquistas de um continente.</w:t>
      </w:r>
    </w:p>
    <w:p>
      <w:pPr>
        <w:pStyle w:val="Normal"/>
        <w:rPr/>
      </w:pPr>
      <w:r>
        <w:rPr/>
        <w:t>Quando eu assumi esta grande responsabilidade de Koatay 108 para formar um novo continente no sul do Brasil, eu não previa tantos acontecimentos que viriam à tona. Eu previa uma luta de amor, tolerância e humildade, mas tudo foi divergindo da real necessidade do mundo físico e assim Pai Seta Branca foi orquestrando nos planos luminosos os seus planos de transformação. Eu me mantive seguro de mim, mesmo cambaleando entre o real e o irreal, aspirando às energias oriundas de todos os lados, tanto físicas como espirituais, eu consegui estabilizar a minha nave. Como é difícil criar um habitat em dois mundos, sim, o templo na sua existência física não fica na dependência somente do físico, ele é uma extensão dos laços de formação, então para se criar uma porta é preciso ter firmeza de propósito na sua escola universal. Pronto, está criado o meu sétimo nos três reinos de minha missão.</w:t>
      </w:r>
    </w:p>
    <w:p>
      <w:pPr>
        <w:pStyle w:val="Normal"/>
        <w:rPr/>
      </w:pPr>
      <w:r>
        <w:rPr/>
        <w:t>Eu recebi esta noite uma visita no meu aledá. No começo não foi muito agradável, porque ainda existia dor, medo e cobrança. Esta ninfa sol, filha de Seta Branca, encarnada, ainda cobra seus tributos com o peso de sua consciência afetada pela sua revolta. Eu fiz de tudo para emanar a doutrina de Jesus em seu coração, porque jamais poderemos abandonar um missionário na sua formação cristica e ela foi cedendo aos poucos a minha missão de ensinar a nova estrada.</w:t>
      </w:r>
    </w:p>
    <w:p>
      <w:pPr>
        <w:pStyle w:val="Normal"/>
        <w:rPr/>
      </w:pPr>
      <w:r>
        <w:rPr/>
        <w:t>Olha, para mim, um presidente de templo jamais deveria formar povo, sim, porque ele já responde por uma casa doutrinária e isso lhe custa sacrifícios desnecessários na conclusão de sua missão. O que poderia é ter outros adjuntos formadores de povo, sim, cada um teria sua porta aberta para receber seus filhos ou filhas, mas todos respondendo ao comando de sua jornada. Esta condição iria acabar com muitos problemas desnecessários a missão de um templo, porque tendo um comando em trabalho todos seriam responsáveis pela sua realização. Dar responsabilidade aos formadores de opiniões.</w:t>
      </w:r>
    </w:p>
    <w:p>
      <w:pPr>
        <w:pStyle w:val="Normal"/>
        <w:rPr/>
      </w:pPr>
      <w:r>
        <w:rPr/>
        <w:t>Então, voltando a esta ninfa, como ela me sacudiu com violência e eu calado assisti a sua argumentação. Eu jamais poderei tomar as rédeas de um compromisso mal resolvido, mas feito com o trato espiritual. Nós quando embarcamos nesta longa viagem de princípios juramos um caminho e ao depararmos com ele tentamos desviar desta jura culpando nossos vizinhos. Mas a verdadeira origem de tudo está na vaidade de querer ser e não de ter merecimento para ter.</w:t>
      </w:r>
    </w:p>
    <w:p>
      <w:pPr>
        <w:pStyle w:val="Normal"/>
        <w:rPr/>
      </w:pPr>
      <w:r>
        <w:rPr/>
        <w:t>Veja a minha história. Ao assumir este compromisso com Pai Seta Branca e Tia Neiva eu abri um portal entre os mundos paralelos para poder construir um continente Ypuena e Apurê. Duas forças distintas em harmonia silenciosa. Neste continente foram investidos milhares de bônus para trazer a tona os ferozes espíritos algozes de uma encarnação. A tradição secreta dos envolvidos na ordem de alimentar estes necessitados pela ganância de poder fortaleceu este submundo criando um rico império contracenando com a nossa realidade. A humildade de Jesus não é aceita neste obscuro lado negro sem amor e sem compaixão. Este povo encarnado que vibra com austeridade com este mundo ascendem duas velas, sim, duas velas acesas em detrimento a não sentir culpa pelos seus atos. Foi assim que vi a imagem de um mundo firmado na expectativa de riquezas sem fim. O Vale do Amanhecer não compactua com outras forças e quem quiser seguir outras origens deve entregar suas armas para não complicar mais ainda o seu destino. As portas estão abertas.</w:t>
      </w:r>
    </w:p>
    <w:p>
      <w:pPr>
        <w:pStyle w:val="Normal"/>
        <w:rPr/>
      </w:pPr>
      <w:r>
        <w:rPr/>
        <w:t>_ Salve Deus minha irmã! Porque me cobras tanto!</w:t>
      </w:r>
    </w:p>
    <w:p>
      <w:pPr>
        <w:pStyle w:val="Normal"/>
        <w:rPr/>
      </w:pPr>
      <w:r>
        <w:rPr/>
        <w:t>_ Eu cobro e vou continuar cobrando por tudo que me fez!</w:t>
      </w:r>
    </w:p>
    <w:p>
      <w:pPr>
        <w:pStyle w:val="Normal"/>
        <w:rPr/>
      </w:pPr>
      <w:r>
        <w:rPr/>
        <w:t>_ O que eu lhe fiz minha querida irmã!</w:t>
      </w:r>
    </w:p>
    <w:p>
      <w:pPr>
        <w:pStyle w:val="Normal"/>
        <w:rPr/>
      </w:pPr>
      <w:r>
        <w:rPr/>
        <w:t>_ Você me expulsou de sua casa!</w:t>
      </w:r>
    </w:p>
    <w:p>
      <w:pPr>
        <w:pStyle w:val="Normal"/>
        <w:rPr/>
      </w:pPr>
      <w:r>
        <w:rPr/>
        <w:t>_ Quando eu fiz isso, e se fiz, eu lhe peço perdão!</w:t>
      </w:r>
    </w:p>
    <w:p>
      <w:pPr>
        <w:pStyle w:val="Normal"/>
        <w:rPr/>
      </w:pPr>
      <w:r>
        <w:rPr/>
        <w:t>_ Agora quer perdão! Mas eu vou continuar te cobrando!</w:t>
      </w:r>
    </w:p>
    <w:p>
      <w:pPr>
        <w:pStyle w:val="Normal"/>
        <w:rPr/>
      </w:pPr>
      <w:r>
        <w:rPr/>
        <w:t>_ Salve Deus! Seja mais transparente minha irmã! Conte-me mais tudo que aconteceu! Talvez algo tenha sido entendido errado nesta história! Muitas vezes uma palavra dita ou escutada de forma errada cria um inferno na vida das pessoas!</w:t>
      </w:r>
    </w:p>
    <w:p>
      <w:pPr>
        <w:pStyle w:val="Normal"/>
        <w:rPr/>
      </w:pPr>
      <w:r>
        <w:rPr/>
        <w:t>_ Eu estava aquele dia no templo e eu não sei, não me lembro mais do motivo, só sei que fui expulsa de sua casa! Depois disso eu saí pra fazer o que eu entendia por justo!</w:t>
      </w:r>
    </w:p>
    <w:p>
      <w:pPr>
        <w:pStyle w:val="Normal"/>
        <w:rPr/>
      </w:pPr>
      <w:r>
        <w:rPr/>
        <w:t>_ E o que era justo pra você naquele momento de dor, de ódio, de desequilíbrio!</w:t>
      </w:r>
    </w:p>
    <w:p>
      <w:pPr>
        <w:pStyle w:val="Normal"/>
        <w:rPr/>
      </w:pPr>
      <w:r>
        <w:rPr/>
        <w:t>_ Era me vingar de você! Tomar tudo que tinha. Derrubar-lhe espiritualmente! E assim fiz por décadas criando pedras no seu caminho, aqui e lá ou eu estivesse!</w:t>
      </w:r>
    </w:p>
    <w:p>
      <w:pPr>
        <w:pStyle w:val="Normal"/>
        <w:rPr/>
      </w:pPr>
      <w:r>
        <w:rPr/>
        <w:t>_ Porque não veio conversar comigo, minha irmã, como está vindo agora aqui!</w:t>
      </w:r>
    </w:p>
    <w:p>
      <w:pPr>
        <w:pStyle w:val="Normal"/>
        <w:rPr/>
      </w:pPr>
      <w:r>
        <w:rPr/>
        <w:t>_ Medo! Eu tinha medo de você e medo de mim mesma, da minha reação!</w:t>
      </w:r>
    </w:p>
    <w:p>
      <w:pPr>
        <w:pStyle w:val="Normal"/>
        <w:rPr/>
      </w:pPr>
      <w:r>
        <w:rPr/>
        <w:t>_ Não minha irmãzinha, eu não sou nenhum carrasco e nem um coronel que se diz dono da verdade! Aqui só tem uma verdade, a que está escrita na Lei!</w:t>
      </w:r>
    </w:p>
    <w:p>
      <w:pPr>
        <w:pStyle w:val="Normal"/>
        <w:rPr/>
      </w:pPr>
      <w:r>
        <w:rPr/>
        <w:t>_ Mestre Fernando! Como eu sofri todos estes anos correndo e tentando buscar algo para lhe derrubar! Eu criei tudo isso aqui como forma de te enfrentar, de mostrar que você estava errado! Isso foi uma forma de te chamar a atenção!</w:t>
      </w:r>
    </w:p>
    <w:p>
      <w:pPr>
        <w:pStyle w:val="Normal"/>
        <w:rPr/>
      </w:pPr>
      <w:r>
        <w:rPr/>
        <w:t>_ Eu aceitei seu sofrimento e compartilhei sua dor, até porque ao sair desta casa levou a força Apurê no seu coração! Como eu pedia a Jesus que lhe enviasse os bons sinais da terra e do céu para lhe mostrar a direção certa a seguir! Porque, às vezes, a gente no momento de revolta faz coisas que depois passa a refletir se foi correto! Então eu vi que na sua revolta você estava cega pela tormenta que se abateu no seu destino!</w:t>
      </w:r>
    </w:p>
    <w:p>
      <w:pPr>
        <w:pStyle w:val="Normal"/>
        <w:rPr/>
      </w:pPr>
      <w:r>
        <w:rPr/>
        <w:t>_ Só agora que estou compreendendo a verdade! Só agora, depois de anos de uma luta, que eu começo a clarear minha face! Como foi difícil lutar contra a maré! Quanto mais eu remava mais voltava para trás!</w:t>
      </w:r>
    </w:p>
    <w:p>
      <w:pPr>
        <w:pStyle w:val="Normal"/>
        <w:rPr/>
      </w:pPr>
      <w:r>
        <w:rPr/>
        <w:t>_ Eu sei disso minha irmã! Eu remei com força e coragem para sustentar esta bandeira no mais alto pedestal! Quando via que tudo estava perdido lá vinha uma mão amiga e me ajudava a remar com mais força! A união faz a força!</w:t>
      </w:r>
    </w:p>
    <w:p>
      <w:pPr>
        <w:pStyle w:val="Normal"/>
        <w:rPr/>
      </w:pPr>
      <w:r>
        <w:rPr/>
        <w:t>_ Eu fui injusta contigo meu irmão! Quero teu perdão e tua amizade de novo!</w:t>
      </w:r>
    </w:p>
    <w:p>
      <w:pPr>
        <w:pStyle w:val="Normal"/>
        <w:rPr/>
      </w:pPr>
      <w:r>
        <w:rPr/>
        <w:t>_ Salve Deus! Aqui tem tudo minha irmã, tudo isso também é seu compromisso! Eu não sou dono da verdade, porque ninguém a conhece realmente na sua essência e raiz!</w:t>
      </w:r>
    </w:p>
    <w:p>
      <w:pPr>
        <w:pStyle w:val="Normal"/>
        <w:rPr/>
      </w:pPr>
      <w:r>
        <w:rPr/>
        <w:t>_ Hoje já estou mais calma comigo mesma! Já posso dizer que aprendi a amar o mundo da forma que ele é e sem exigir nada em troca! Eu era muito exigente comigo mesma e não permitia que nada saísse fora do padrão! Aí eu pensei, se eu sou assim, então como culpar meu irmão se ele era diferente de mim! Aí que uma luz clareou minha mente, todos nós somos diferentes e devemos amar esta diferença! Eu exigia algo de você e não via o que faltava em mim! Enquanto eu estava preocupado com você eu me esqueci de viver a minha vida!</w:t>
      </w:r>
    </w:p>
    <w:p>
      <w:pPr>
        <w:pStyle w:val="Normal"/>
        <w:rPr/>
      </w:pPr>
      <w:r>
        <w:rPr/>
        <w:t>_ Salve Deus! Ta começando a compreender os desígnios da evolução! Os olhos vêem o que querem ver, mas o coração não pode se contaminar pela visão periférica do mundo material! Coração livre, alma evoluída!</w:t>
      </w:r>
    </w:p>
    <w:p>
      <w:pPr>
        <w:pStyle w:val="Normal"/>
        <w:rPr/>
      </w:pPr>
      <w:r>
        <w:rPr/>
        <w:t>_ Custei para aprender! Mas ainda é cedo para falar pelo meu físico, mas aos poucos a verdade vai fluindo!</w:t>
      </w:r>
    </w:p>
    <w:p>
      <w:pPr>
        <w:pStyle w:val="Normal"/>
        <w:rPr/>
      </w:pPr>
      <w:r>
        <w:rPr/>
        <w:t xml:space="preserve">_ </w:t>
      </w:r>
      <w:r>
        <w:rPr>
          <w:b/>
        </w:rPr>
        <w:t>Sim! A verdade é uma resposta que todos procuram e não a encontra em lugar algum!</w:t>
      </w:r>
      <w:r>
        <w:rPr/>
        <w:t xml:space="preserve">  Desejo-te muita paz, meu tempo aqui já terminou e assim vamos encontrar uma oportunidade de te ajudar aqui no seu mundo!</w:t>
      </w:r>
    </w:p>
    <w:p>
      <w:pPr>
        <w:pStyle w:val="Normal"/>
        <w:rPr/>
      </w:pPr>
      <w:r>
        <w:rPr/>
        <w:t>_ Salve Deus meu mestre! Agradeço por me receber aqui!</w:t>
      </w:r>
    </w:p>
    <w:p>
      <w:pPr>
        <w:pStyle w:val="Normal"/>
        <w:rPr/>
      </w:pPr>
      <w:r>
        <w:rPr/>
      </w:r>
    </w:p>
    <w:p>
      <w:pPr>
        <w:pStyle w:val="Normal"/>
        <w:rPr/>
      </w:pPr>
      <w:r>
        <w:rPr/>
        <w:t>Assim eu parti e a deixei ainda presa aos seus sentimentos. Eu espero que isso seja o recomeço de uma libertação, tanto para ela como para mim, porque o pensamento é uma corda que se amarra na sua cintura e lhe carrega para todos os lados.</w:t>
      </w:r>
    </w:p>
    <w:p>
      <w:pPr>
        <w:pStyle w:val="Normal"/>
        <w:rPr/>
      </w:pPr>
      <w:r>
        <w:rPr/>
        <w:t>Voltei para casa trazendo este acervo conturbado de forças alinhadas no meu plexo que hoje, quarta-feira, elas serão trabalhadas no nosso aledá incondicional. Vamos à luta meus irmãos, arregaçar as mangas e colocar nosso padrão vibratório para funcionar.</w:t>
      </w:r>
    </w:p>
    <w:p>
      <w:pPr>
        <w:pStyle w:val="Normal"/>
        <w:rPr/>
      </w:pPr>
      <w:r>
        <w:rPr/>
        <w:t>Salve Deus!</w:t>
      </w:r>
    </w:p>
    <w:p>
      <w:pPr>
        <w:pStyle w:val="Normal"/>
        <w:rPr/>
      </w:pPr>
      <w:r>
        <w:rPr/>
        <w:t>Adjunto Apurê</w:t>
      </w:r>
    </w:p>
    <w:p>
      <w:pPr>
        <w:pStyle w:val="Normal"/>
        <w:rPr/>
      </w:pPr>
      <w:r>
        <w:rPr/>
        <w:t>02.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28:00Z</dcterms:created>
  <dc:creator>betezek</dc:creator>
  <dc:description/>
  <cp:keywords/>
  <dc:language>en-US</dc:language>
  <cp:lastModifiedBy>.</cp:lastModifiedBy>
  <dcterms:modified xsi:type="dcterms:W3CDTF">2013-10-02T11:28:00Z</dcterms:modified>
  <cp:revision>2</cp:revision>
  <dc:subject/>
  <dc:title>BASE</dc:title>
</cp:coreProperties>
</file>