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SÃO</w:t>
      </w:r>
    </w:p>
    <w:p>
      <w:pPr>
        <w:pStyle w:val="Normal"/>
        <w:rPr/>
      </w:pPr>
      <w:r>
        <w:rPr/>
        <w:t>Salve Deus!</w:t>
      </w:r>
    </w:p>
    <w:p>
      <w:pPr>
        <w:pStyle w:val="Normal"/>
        <w:rPr/>
      </w:pPr>
      <w:r>
        <w:rPr/>
        <w:t>Como é difícil entender muitas vezes as colocações do mundo espiritual, porque ninguém escapa do seu eterno julgamento, de sua sentença e condenação.</w:t>
      </w:r>
    </w:p>
    <w:p>
      <w:pPr>
        <w:pStyle w:val="Normal"/>
        <w:rPr/>
      </w:pPr>
      <w:r>
        <w:rPr/>
        <w:t>Eu estava podando uma planta em frente ao portão do vale quando um espírito desencarnado veio me procurar. Este homem morava bem na entrada do vale e sempre criou problemas com a nossa missão. Mas relevando seus atos encarnatórios ele veio conversar comigo e eu fiquei na minha, porque conhecia a verdade pela qual ele nos tratava, ele e sua mulher que sempre nos difamaram por uma coisa que desconheciam e agora depois da morte ele vem pedir ajuda.</w:t>
      </w:r>
    </w:p>
    <w:p>
      <w:pPr>
        <w:pStyle w:val="Normal"/>
        <w:rPr/>
      </w:pPr>
      <w:r>
        <w:rPr/>
        <w:t>_ Salve Deus meu irmão! Depois de tudo que fez agora vem me pedir ajuda!</w:t>
      </w:r>
    </w:p>
    <w:p>
      <w:pPr>
        <w:pStyle w:val="Normal"/>
        <w:rPr/>
      </w:pPr>
      <w:r>
        <w:rPr/>
        <w:t>Ele ficou espantado, porque sempre os tratamos bem, sempre com amabilidade, mas tem certos momentos que usamos da razão para despertar os que gostam de desafiar o mundo espiritual. Eu sei que Pai Seta Branca irá ajudar, mas vou manter o respeito para que ele nos respeite e mesmo agora depois de seu desencarne.</w:t>
      </w:r>
    </w:p>
    <w:p>
      <w:pPr>
        <w:pStyle w:val="Normal"/>
        <w:rPr/>
      </w:pPr>
      <w:r>
        <w:rPr/>
        <w:t>Fizeram-me deitar cedo, oito horas eu já estava meio dormente, algo estava acontecendo na nossa concentração, mas não sabia do que se tratava, porque as diversas ondas mentais que se avizinham nos trazem dores na nossa sintonia. Dores estas que muitas vezes não são nossas, mas que vem pedindo socorro. Ao me despertar já do outro lado da vida eterna, um espírito veio me procurar.</w:t>
      </w:r>
    </w:p>
    <w:p>
      <w:pPr>
        <w:pStyle w:val="Normal"/>
        <w:rPr/>
      </w:pPr>
      <w:r>
        <w:rPr/>
        <w:t>_ Meu amigo! Sei que não me conhece, mas me falaram de você que conversa com os mortos! Então eu vim te pedir esta palavra amiga!</w:t>
      </w:r>
    </w:p>
    <w:p>
      <w:pPr>
        <w:pStyle w:val="Normal"/>
        <w:rPr/>
      </w:pPr>
      <w:r>
        <w:rPr/>
        <w:t>_ Quem é você e de onde está vindo!</w:t>
      </w:r>
    </w:p>
    <w:p>
      <w:pPr>
        <w:pStyle w:val="Normal"/>
        <w:rPr/>
      </w:pPr>
      <w:r>
        <w:rPr/>
        <w:t>_ Não importa meu nome, porque já tive centenas deles! Eu moro num presídio a mais de uma eternidade e acho que meu débito nunca irá ser pago!</w:t>
      </w:r>
    </w:p>
    <w:p>
      <w:pPr>
        <w:pStyle w:val="Normal"/>
        <w:rPr/>
      </w:pPr>
      <w:r>
        <w:rPr/>
        <w:t>_ Como assim mora num presídio! Aonde é este lugar!</w:t>
      </w:r>
    </w:p>
    <w:p>
      <w:pPr>
        <w:pStyle w:val="Normal"/>
        <w:rPr/>
      </w:pPr>
      <w:r>
        <w:rPr/>
        <w:t>_ França! Eu estou preso e acorrentado por algo que não fiz, mas como vou provar a minha inocência se eu estou preso pelas mãos e pelos pés! Não tenho ninguém em meu favor! Só lamentações e murmúrios que ecoam pelas celas vazias! Este presídio está desativado, mas eu continuo lá, as minhas correntes ainda não foram quebradas!</w:t>
      </w:r>
    </w:p>
    <w:p>
      <w:pPr>
        <w:pStyle w:val="Normal"/>
        <w:rPr/>
      </w:pPr>
      <w:r>
        <w:rPr/>
        <w:t>_ Salve Deus!</w:t>
      </w:r>
    </w:p>
    <w:p>
      <w:pPr>
        <w:pStyle w:val="Normal"/>
        <w:rPr/>
      </w:pPr>
      <w:r>
        <w:rPr/>
        <w:t>_ Como sofro as minhas dores e hoje ainda continuo pagando! A minha única divida foi viver em paz e não acreditar em vida pós-morte! Eu era pagão, como diziam os religiosos daquele tempo, mas eu não enganava ninguém, eu era liberto de fanatismos e isso foi a minha sentença! Eu não idolatrava nenhum religioso, nenhum Deus, mas era feliz, porque adorava a natureza! Os sacerdotes me prenderam por eu ser diferente, diziam que eu era bruxo, mas minha bruxaria era ser feliz! Eles não aceitavam minha felicidade, achavam que eu estava esnobando o Deus deles!</w:t>
      </w:r>
    </w:p>
    <w:p>
      <w:pPr>
        <w:pStyle w:val="Normal"/>
        <w:rPr/>
      </w:pPr>
      <w:r>
        <w:rPr/>
        <w:t>_ Mas porque você não aceitava!</w:t>
      </w:r>
    </w:p>
    <w:p>
      <w:pPr>
        <w:pStyle w:val="Normal"/>
        <w:rPr/>
      </w:pPr>
      <w:r>
        <w:rPr/>
        <w:t>_ Aceitar o que eles pregavam e faziam! Não! Era mais fácil eu ser um ateu a que conviver com suas falsas idolatrias e hipocrisias de se denominarem doutores da lei! Assim eu fui preso e ainda me mantenho distante de Deus por não acreditar que ele vendo tudo isso que eles praticavam e nada fazia para dar um basta! Que Deus é este que não vê os erros e permite que eles sejam cometidos contra seu próprio irmão!</w:t>
      </w:r>
    </w:p>
    <w:p>
      <w:pPr>
        <w:pStyle w:val="Normal"/>
        <w:rPr/>
      </w:pPr>
      <w:r>
        <w:rPr/>
        <w:t>_ Deus não condena, nós é que os condenamos!</w:t>
      </w:r>
    </w:p>
    <w:p>
      <w:pPr>
        <w:pStyle w:val="Normal"/>
        <w:rPr/>
      </w:pPr>
      <w:r>
        <w:rPr/>
        <w:t>_ Por isso a minha revolta até hoje! Por ver que os homens erram, erram e continuam errando!</w:t>
        <w:br/>
        <w:t>_ Mas um dia isso tudo irá mudar!</w:t>
      </w:r>
    </w:p>
    <w:p>
      <w:pPr>
        <w:pStyle w:val="Normal"/>
        <w:rPr/>
      </w:pPr>
      <w:r>
        <w:rPr/>
        <w:t>_ Você ta lembrado de mim!</w:t>
      </w:r>
    </w:p>
    <w:p>
      <w:pPr>
        <w:pStyle w:val="Normal"/>
        <w:rPr/>
      </w:pPr>
      <w:r>
        <w:rPr/>
        <w:t>_ Não! Não me lembro!</w:t>
      </w:r>
    </w:p>
    <w:p>
      <w:pPr>
        <w:pStyle w:val="Normal"/>
        <w:rPr/>
      </w:pPr>
      <w:r>
        <w:rPr/>
        <w:t>_ Lembra-se daquela pracinha de Atalaia! Aquele homem que se sentou ao lado do banco!</w:t>
      </w:r>
    </w:p>
    <w:p>
      <w:pPr>
        <w:pStyle w:val="Normal"/>
        <w:rPr/>
      </w:pPr>
      <w:r>
        <w:rPr/>
        <w:t>_ Era você!</w:t>
      </w:r>
    </w:p>
    <w:p>
      <w:pPr>
        <w:pStyle w:val="Normal"/>
        <w:rPr/>
      </w:pPr>
      <w:r>
        <w:rPr/>
        <w:t>_ Sim! Eu estava ali esperando a sua passagem e só tive um minuto do meu tempo para lhe ver! Eu escapei por momentos do meu mundo e fui buscar alguém que me ouvisse! Eu sei que você pode me ajudar a me libertar!</w:t>
      </w:r>
    </w:p>
    <w:p>
      <w:pPr>
        <w:pStyle w:val="Normal"/>
        <w:rPr/>
      </w:pPr>
      <w:r>
        <w:rPr/>
        <w:t>_ Talvez eu possa, porque muitas vezes nem eu consigo libertar a mim mesmo! To preso a minha divida e não sei quando ela irá terminar!</w:t>
      </w:r>
    </w:p>
    <w:p>
      <w:pPr>
        <w:pStyle w:val="Normal"/>
        <w:rPr/>
      </w:pPr>
      <w:r>
        <w:rPr/>
        <w:t>_ Eu confio na sua missão e eu vou poder estar contigo no seu julgamento! Lá seremos os dois libertos!</w:t>
      </w:r>
    </w:p>
    <w:p>
      <w:pPr>
        <w:pStyle w:val="Normal"/>
        <w:rPr/>
      </w:pPr>
      <w:r>
        <w:rPr/>
        <w:t>_ Como assim julgamento!</w:t>
      </w:r>
    </w:p>
    <w:p>
      <w:pPr>
        <w:pStyle w:val="Normal"/>
        <w:rPr/>
      </w:pPr>
      <w:r>
        <w:rPr/>
        <w:t>_ Sim! Haverá um julgamento milenar e você foi convidado a estar nele! Eu sei por que me disseram!</w:t>
      </w:r>
    </w:p>
    <w:p>
      <w:pPr>
        <w:pStyle w:val="Normal"/>
        <w:rPr/>
      </w:pPr>
      <w:r>
        <w:rPr/>
        <w:t>_ Salve Deus!</w:t>
      </w:r>
    </w:p>
    <w:p>
      <w:pPr>
        <w:pStyle w:val="Normal"/>
        <w:rPr/>
      </w:pPr>
      <w:r>
        <w:rPr/>
        <w:t>_ Olha, meu tempo está ficando escasso, eu tenho que voltar para minha prisão, mas eu vou pedir muito por você na sua jornada de libertação!</w:t>
      </w:r>
    </w:p>
    <w:p>
      <w:pPr>
        <w:pStyle w:val="Normal"/>
        <w:rPr/>
      </w:pPr>
      <w:r>
        <w:rPr/>
        <w:t>_ Eu agradeço a Deus por você ter me procurado! Eu lhe concedo a minha prisão como forma de pagar algum débito!</w:t>
      </w:r>
    </w:p>
    <w:p>
      <w:pPr>
        <w:pStyle w:val="Normal"/>
        <w:rPr/>
      </w:pPr>
      <w:r>
        <w:rPr/>
        <w:t>_ Prisão! Engraçado como ela é! Vocês primeiro se tornam prisioneiros, pegam centenas de escritas num caderno vão para seus julgamentos e depois são libertados! Aqui comigo foi diferente, eu fui preso, fui sentenciado e agora estou pagando! E por uma coisa que não fiz!</w:t>
      </w:r>
    </w:p>
    <w:p>
      <w:pPr>
        <w:pStyle w:val="Normal"/>
        <w:rPr/>
      </w:pPr>
      <w:r>
        <w:rPr/>
        <w:t>_ Salve Deus!</w:t>
      </w:r>
    </w:p>
    <w:p>
      <w:pPr>
        <w:pStyle w:val="Normal"/>
        <w:rPr/>
      </w:pPr>
      <w:r>
        <w:rPr/>
        <w:t>_ Tenho que ir agora! Até breve então!</w:t>
      </w:r>
    </w:p>
    <w:p>
      <w:pPr>
        <w:pStyle w:val="Normal"/>
        <w:rPr/>
      </w:pPr>
      <w:r>
        <w:rPr/>
        <w:t>_ Que Jesus e Seta Branca concedam a vossa libertação!</w:t>
      </w:r>
    </w:p>
    <w:p>
      <w:pPr>
        <w:pStyle w:val="Normal"/>
        <w:rPr/>
      </w:pPr>
      <w:r>
        <w:rPr/>
      </w:r>
    </w:p>
    <w:p>
      <w:pPr>
        <w:pStyle w:val="Normal"/>
        <w:rPr/>
      </w:pPr>
      <w:r>
        <w:rPr/>
        <w:t>Assim ele se foi e ainda olhando para trás como se quisesse deixar algum endereço. Eu voltei e não consegui mais pregar os olhos, foi tudo, sono, e o que restou foi esta lembrança. Mas ainda teremos outras oportunidades de dialogo e com certeza saberemos o enredo desta história.</w:t>
      </w:r>
    </w:p>
    <w:p>
      <w:pPr>
        <w:pStyle w:val="Normal"/>
        <w:rPr/>
      </w:pPr>
      <w:r>
        <w:rPr/>
        <w:t>Meus irmãos vejam como é importante sabermos a nossa história e dar valor a nossa vida com amor, com respeito e com dignidade. Não percam esta chance de reparar vossos erros, porque todos que aqui estão encarnados têm motivos de estarem aqui, senão não estariam mais reencarnados. Eu poderia jogar tudo pro alto, ser um bebum num boteco qualquer, mas do que adiantaria isso tudo se a maior missão é ser do bem e evitar o mal. Vejo muito dos meus irmãos perdidos entre os goles de sua falta de disciplina mediúnica e sem respeito aos seus mentores que se desdobram e mil luzes só para ver seu tutelado feliz. Eles sofrem mais do que muitos que enveredam pela estrada da discórdia, porque eles juraram a Deus proteger até que a morte os separasse de nós ou a evolução nos unisse pela eternidade. Este juramento muitas vezes se perde pela falta de amor, falta de responsabilidade dos encarnados que só prestam atenção na materialidade dos desejos. Esquecem que todos vieram em busca de evolução, de conhecimento para superar a sua velha estrada.</w:t>
      </w:r>
    </w:p>
    <w:p>
      <w:pPr>
        <w:pStyle w:val="Normal"/>
        <w:rPr/>
      </w:pPr>
      <w:r>
        <w:rPr/>
        <w:t>Mas, como eu também sou um encarnado, quem sou eu para dar lição de vida, não é. Que cada um trilhe a sua verdade e o seu caminho pelos espinhos ou pelas pétalas das rosas vermelhas que caem no seu destino.</w:t>
      </w:r>
    </w:p>
    <w:p>
      <w:pPr>
        <w:pStyle w:val="Normal"/>
        <w:rPr/>
      </w:pPr>
      <w:r>
        <w:rPr/>
        <w:t>Salve Deus!</w:t>
      </w:r>
    </w:p>
    <w:p>
      <w:pPr>
        <w:pStyle w:val="Normal"/>
        <w:rPr/>
      </w:pPr>
      <w:r>
        <w:rPr/>
        <w:t>Adjunto Apure</w:t>
      </w:r>
    </w:p>
    <w:p>
      <w:pPr>
        <w:pStyle w:val="Normal"/>
        <w:rPr/>
      </w:pPr>
      <w:r>
        <w:rPr/>
        <w:t>23.04.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4:09:00Z</dcterms:created>
  <dc:creator>betezek</dc:creator>
  <dc:description/>
  <cp:keywords/>
  <dc:language>en-US</dc:language>
  <cp:lastModifiedBy>.</cp:lastModifiedBy>
  <dcterms:modified xsi:type="dcterms:W3CDTF">2013-04-23T05:00:00Z</dcterms:modified>
  <cp:revision>13</cp:revision>
  <dc:subject/>
  <dc:title>BASE</dc:title>
</cp:coreProperties>
</file>