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SAGRAÇÃO OU CONFRATERNIZAÇÃO</w:t>
      </w:r>
    </w:p>
    <w:p>
      <w:pPr>
        <w:pStyle w:val="Normal"/>
        <w:rPr/>
      </w:pPr>
      <w:r>
        <w:rPr/>
        <w:t>Salve Deus!</w:t>
      </w:r>
    </w:p>
    <w:p>
      <w:pPr>
        <w:pStyle w:val="Normal"/>
        <w:rPr/>
      </w:pPr>
      <w:r>
        <w:rPr/>
        <w:t>O mundo espiritual está em festa! A casa de nosso Pai Seta Branca está de parabéns!</w:t>
      </w:r>
    </w:p>
    <w:p>
      <w:pPr>
        <w:pStyle w:val="Normal"/>
        <w:rPr/>
      </w:pPr>
      <w:r>
        <w:rPr/>
        <w:t>Eu estava novamente presenciando esta grande festa de adjuntos e seus povos neste grande evento da reconsagração Adjunto Koatay 108. Eu estava feliz, mas uma dúvida pairou em minha mente, porque a gente com dúvidas não segue em frente, estaciona e isso prejudica o desenrolar do fator químico da mediunidade. A dúvida faz a gente parar para refletir e então a minha foi em questão da consagração de adjuntos.</w:t>
      </w:r>
    </w:p>
    <w:p>
      <w:pPr>
        <w:pStyle w:val="Normal"/>
        <w:rPr/>
      </w:pPr>
      <w:r>
        <w:rPr/>
        <w:t>_ Mestre Humahã! Salve Deus! A consagração de adjunto é só no templo mãe? Porque em outros templos estão fazendo a mesma coisa!</w:t>
      </w:r>
    </w:p>
    <w:p>
      <w:pPr>
        <w:pStyle w:val="Normal"/>
        <w:rPr/>
      </w:pPr>
      <w:r>
        <w:rPr/>
        <w:t>_ Sim! A reconsagração de Adjuntos é só o templo mãe, porque é a raiz de todo este processo doutrinário cristão! O que há em outros templos são confraternizações!</w:t>
      </w:r>
    </w:p>
    <w:p>
      <w:pPr>
        <w:pStyle w:val="Normal"/>
        <w:rPr/>
      </w:pPr>
      <w:r>
        <w:rPr/>
        <w:t>_ Por quê?</w:t>
      </w:r>
    </w:p>
    <w:p>
      <w:pPr>
        <w:pStyle w:val="Normal"/>
        <w:rPr/>
      </w:pPr>
      <w:r>
        <w:rPr/>
        <w:t>_ Porque meu mestre os adjuntos raiz são forças decrescente e todos que vieram após eles são parte do continente! As festas de confraternização são validas para aquele povo, mas não podemos dizer que são reconsagrações, porque a raiz não está presente!</w:t>
      </w:r>
    </w:p>
    <w:p>
      <w:pPr>
        <w:pStyle w:val="Normal"/>
        <w:rPr/>
      </w:pPr>
      <w:r>
        <w:rPr/>
        <w:t>_ Mas continuam fazendo!</w:t>
      </w:r>
    </w:p>
    <w:p>
      <w:pPr>
        <w:pStyle w:val="Normal"/>
        <w:rPr/>
      </w:pPr>
      <w:r>
        <w:rPr/>
        <w:t>_ Como festa de amor a doutrina de Koatay 108 podem fazer, mas devem lembrar que o templo mãe é o templo mãe e nada irá mudar esta disciplina mediúnica! Não tem como haver dois templos mãe e isso nunca será registrado pelo mundo espiritual!</w:t>
      </w:r>
    </w:p>
    <w:p>
      <w:pPr>
        <w:pStyle w:val="Normal"/>
        <w:rPr/>
      </w:pPr>
      <w:r>
        <w:rPr/>
        <w:t>_ E os trinos, porque desta desunião!</w:t>
      </w:r>
    </w:p>
    <w:p>
      <w:pPr>
        <w:pStyle w:val="Normal"/>
        <w:rPr/>
      </w:pPr>
      <w:r>
        <w:rPr/>
        <w:t>_ Amor meu filho, amor incondicional! Quando não há amor não há entendimento! As trevas sempre irão cegar a os desvios de conduta será uma marca no destino deles!</w:t>
      </w:r>
    </w:p>
    <w:p>
      <w:pPr>
        <w:pStyle w:val="Normal"/>
        <w:rPr/>
      </w:pPr>
      <w:r>
        <w:rPr/>
        <w:t>_ E a missão de um trino!</w:t>
      </w:r>
    </w:p>
    <w:p>
      <w:pPr>
        <w:pStyle w:val="Normal"/>
        <w:rPr/>
      </w:pPr>
      <w:r>
        <w:rPr/>
        <w:t>_ Se eles mesmos soubessem da grande importância que é ser um trino eles mesmos curvariam suas cabeças aos mais humildes seres! Ser um trino é a mais alta hierarquia que um homem já conquistou nesta terra, mas tem que ser o espelho para todos que irão se enxergar nesta estrada! Um trino não é formador de povo, a sua própria classificação já diz tudo, Trino!</w:t>
      </w:r>
    </w:p>
    <w:p>
      <w:pPr>
        <w:pStyle w:val="Normal"/>
        <w:rPr/>
      </w:pPr>
      <w:r>
        <w:rPr/>
        <w:t>_ E porque destas opiniões divergentes!</w:t>
      </w:r>
    </w:p>
    <w:p>
      <w:pPr>
        <w:pStyle w:val="Normal"/>
        <w:rPr/>
      </w:pPr>
      <w:r>
        <w:rPr/>
        <w:t>_ Não existem princípios, mas sim, uma avalanche de desejos que muitas vezes contrariam até o mais Santo Espírito! Por serem trinos as vozes brejeiras dos velhos nagôs não são ouvidas! Dizem ser interferência e logo saem de perto!</w:t>
      </w:r>
    </w:p>
    <w:p>
      <w:pPr>
        <w:pStyle w:val="Normal"/>
        <w:rPr/>
      </w:pPr>
      <w:r>
        <w:rPr/>
        <w:t>_ Qual à medida que o mundo espiritual toma!</w:t>
      </w:r>
    </w:p>
    <w:p>
      <w:pPr>
        <w:pStyle w:val="Normal"/>
        <w:rPr/>
      </w:pPr>
      <w:r>
        <w:rPr/>
        <w:t>_ Nenhuma, meu mestre! Até porque nós não temos permissão de mudar o destino cármico do planeta e nem o livre arbítrio dos encarnados, e assim somente deixamos seguir o destino! Lá na frente todos irão parar e observar o que fizeram e talvez tenham tempo de corrigir, mas senão, eles mesmos pagarão pelos seus atos quando aqui chegar!</w:t>
      </w:r>
    </w:p>
    <w:p>
      <w:pPr>
        <w:pStyle w:val="Normal"/>
        <w:rPr/>
      </w:pPr>
      <w:r>
        <w:rPr/>
      </w:r>
    </w:p>
    <w:p>
      <w:pPr>
        <w:pStyle w:val="Normal"/>
        <w:rPr/>
      </w:pPr>
      <w:r>
        <w:rPr/>
        <w:t>Calei-me diante de uma sabedoria, porque as minhas perguntas foram sanadas pela própria natureza espiritual dos seres mais participantes desta grande escola universal que é a doutrina do amanhecer. Humahã é parte de todo este acervo conquistado pela terra do homem jaguar. Eu fiquei feliz por ele ter tirado esta minha dúvida e corretamente me orientou sobre os passos da vida iniciática. Não devemos brincar de sermos mestres, mas com todo respeito seguir as ordens de um comando superior que se chama Simiromba de Deus, Seta Branca nosso Pai.</w:t>
      </w:r>
    </w:p>
    <w:p>
      <w:pPr>
        <w:pStyle w:val="Normal"/>
        <w:rPr/>
      </w:pPr>
      <w:r>
        <w:rPr/>
        <w:t>Vocês já viram quem é o Simiromba de Deus? Não! Então se um dia vocês o ver em seus sonhos não tenham dúvidas, ele é a força humilde do amor na razão incondicional.</w:t>
      </w:r>
    </w:p>
    <w:p>
      <w:pPr>
        <w:pStyle w:val="Normal"/>
        <w:rPr/>
      </w:pPr>
      <w:r>
        <w:rPr/>
        <w:t>Vamos todos meus irmãos ao templo mãe, nada que digam e que façam irá mudar a história de como tudo começou. Nossa Mãe Clarividente deu sua vida para implantar toda esta estrutura e aqui neste solo sagrado, a Grande Seara Divina, é que as origens das raízes estão implantadas. Nenhum doutro adjunto nasceu antes disso e nenhum outro dispôs desta força decrescente sem aval de Seta Branca. Quando tudo se transformar novos povos irão surgir porque as hierarquias do céu são decrescentes e não ascendentes, mas poderão ascender a novos princípios subindo da terra para o céu.</w:t>
      </w:r>
    </w:p>
    <w:p>
      <w:pPr>
        <w:pStyle w:val="Normal"/>
        <w:rPr/>
      </w:pPr>
      <w:r>
        <w:rPr/>
        <w:t>Adjuntos Raiz Templo Mãe em Cristo Jesus! Todos emanando dos seus continentes aos adjuntos decrescentes.</w:t>
      </w:r>
    </w:p>
    <w:p>
      <w:pPr>
        <w:pStyle w:val="Normal"/>
        <w:rPr/>
      </w:pPr>
      <w:r>
        <w:rPr/>
        <w:t>Salve Deus!</w:t>
      </w:r>
    </w:p>
    <w:p>
      <w:pPr>
        <w:pStyle w:val="Normal"/>
        <w:rPr/>
      </w:pPr>
      <w:r>
        <w:rPr/>
        <w:t>Adjunto Apurê</w:t>
      </w:r>
    </w:p>
    <w:p>
      <w:pPr>
        <w:pStyle w:val="Normal"/>
        <w:rPr/>
      </w:pPr>
      <w:r>
        <w:rPr/>
        <w:t>Pertencente ao Continente Ypuena!</w:t>
      </w:r>
    </w:p>
    <w:p>
      <w:pPr>
        <w:pStyle w:val="Normal"/>
        <w:rPr/>
      </w:pPr>
      <w:r>
        <w:rPr/>
        <w:t>06.10.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2:49:00Z</dcterms:created>
  <dc:creator>betezek</dc:creator>
  <dc:description/>
  <cp:keywords/>
  <dc:language>en-US</dc:language>
  <cp:lastModifiedBy>.</cp:lastModifiedBy>
  <dcterms:modified xsi:type="dcterms:W3CDTF">2013-10-06T13:28:00Z</dcterms:modified>
  <cp:revision>13</cp:revision>
  <dc:subject/>
  <dc:title>BASE</dc:title>
</cp:coreProperties>
</file>