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LIDADE OU FICÇÃO</w:t>
      </w:r>
    </w:p>
    <w:p>
      <w:pPr>
        <w:pStyle w:val="Normal"/>
        <w:rPr/>
      </w:pPr>
      <w:r>
        <w:rPr/>
        <w:t>Salve Deus!</w:t>
      </w:r>
    </w:p>
    <w:p>
      <w:pPr>
        <w:pStyle w:val="Normal"/>
        <w:rPr/>
      </w:pPr>
      <w:r>
        <w:rPr/>
        <w:t>Eu vejo a dispersão que está acontecendo na nossa missão onde pessoas estão misturando as coisas como sendo provável mistificação dos fatos em que a prova da verdade coloca em xeque.</w:t>
      </w:r>
    </w:p>
    <w:p>
      <w:pPr>
        <w:pStyle w:val="Normal"/>
        <w:rPr/>
      </w:pPr>
      <w:r>
        <w:rPr/>
        <w:t>Viver a nossa missão já é uma realidade cientifica, como dizia nossa mãe: Não acreditem em tudo que chega até você e nem desacreditem nos fatos místicos que enaltecem nossa alma. O que ela quis contemplar é que nós somos missionários da realização e não da contemplação dos efeitos da íris. Nós somos cientistas e devemos ver pelo lado cientifico espiritual o que nos rege neste terceiro plano. Quando os efeitos começarem a acontecer de verdade haverá espanto e medo entre os mais sábios homens deste planeta, mas por enquanto ainda vivem observando pequenos detalhes de uma mistificação deformada, ainda vivem a velha estrada. Nossa missão é trabalhar para receber e não ficar atrelado ao comportamento humano demasiado fértil das ilusões mentais.</w:t>
      </w:r>
    </w:p>
    <w:p>
      <w:pPr>
        <w:pStyle w:val="Normal"/>
        <w:rPr/>
      </w:pPr>
      <w:r>
        <w:rPr/>
        <w:t>Eu pergunto: Alguém já viu de verdade um efeito do etérico sobrepujando o físico?</w:t>
      </w:r>
    </w:p>
    <w:p>
      <w:pPr>
        <w:pStyle w:val="Normal"/>
        <w:rPr/>
      </w:pPr>
      <w:r>
        <w:rPr/>
        <w:t>Eu tenho medo de que isso aconteça como a descarga de um átomo divino explodindo no físico. A antimatéria é espetacular no mundo espiritual que suporta esta descompensação, mas aqui no físico eu posso dizer que será um choque, um desastre atômico. Não podemos perder tempo com as coisas efêmeras da inverdade infernal que tenta novamente dominar com suas garras um povo liberto de sua dor. Redimidos do passado pelo conhecimento do presente avançam no limiar do terceiro milênio com a coragem do jaguar.</w:t>
      </w:r>
    </w:p>
    <w:p>
      <w:pPr>
        <w:pStyle w:val="Normal"/>
        <w:rPr/>
      </w:pPr>
      <w:r>
        <w:rPr/>
        <w:t>Não fiquem estonteados pela vã filosofia que tenta estudar o comportamento social esquecendo que tudo é o recomeço, onde a modernidade trará resultados inacreditáveis: Os que acreditam passarão a desacreditar e os incrédulos passarão a aceitar.</w:t>
      </w:r>
    </w:p>
    <w:p>
      <w:pPr>
        <w:pStyle w:val="Normal"/>
        <w:rPr/>
      </w:pPr>
      <w:r>
        <w:rPr/>
        <w:t xml:space="preserve">Nas mensagens de nosso *Pai Seta Branca, abaixo, veremos o despertar da consciência missionária que já temos, mas que estamos perdendo gradativamente pela falta de continuidade sacerdotal. As nossas metas já são insuficientes para agradar nosso eu interior, pois ele prospera com o conhecimento que chegava de Deus através de nossa sacerdotisa. </w:t>
      </w:r>
    </w:p>
    <w:p>
      <w:pPr>
        <w:pStyle w:val="Normal"/>
        <w:rPr/>
      </w:pPr>
      <w:r>
        <w:rPr/>
        <w:t>Hoje somos uma doutrina da nova era e não podemos mais nos atrasar com os velhos dilemas humanos. Se você realmente quer conhecer um propósito mais vibrante, mais atuante, participe do seu templo para que seu plexo seja emanado e curado e assim, depois disso, ele irá sobreviver à grande transformação.</w:t>
      </w:r>
    </w:p>
    <w:p>
      <w:pPr>
        <w:pStyle w:val="Normal"/>
        <w:rPr/>
      </w:pPr>
      <w:r>
        <w:rPr/>
        <w:t>A nossa doutrina até pouco tempo atrás era fictícia, digo, a sociedade desacreditava em nós, mas hoje não, somos nós que estamos nos desacreditando nela, enquanto os de fora estão começando a ver a luz no seu coração, nós estamos apagando ela. Não deixe a sua luz morrer, coloque mais lenha neste fogo e amplie seus horizontes para que ela queime o éter e busque iluminar o mundo das desilusões. Fazer renascer esta chama da vida é o que os nossos mentores fazem sempre nos templos do amanhecer.</w:t>
      </w:r>
    </w:p>
    <w:p>
      <w:pPr>
        <w:pStyle w:val="Normal"/>
        <w:rPr/>
      </w:pPr>
      <w:r>
        <w:rPr/>
        <w:t>O mundo lá fora é espetacular, um mundo dinâmico e sempre em constante movimento. Nada para, nada mesmo. Não sente mais em sua cadeira a esperar que do céu chegue a sua confirmação, lute para não cair no ostracismo e perder o fio da meada.</w:t>
      </w:r>
    </w:p>
    <w:p>
      <w:pPr>
        <w:pStyle w:val="Normal"/>
        <w:rPr/>
      </w:pPr>
      <w:r>
        <w:rPr/>
        <w:t>Deixo aqui para todos um pouco da afirmação do nosso comandante.</w:t>
      </w:r>
    </w:p>
    <w:p>
      <w:pPr>
        <w:pStyle w:val="Normal"/>
        <w:rPr/>
      </w:pPr>
      <w:r>
        <w:rPr/>
        <w:t>Salve Deus!</w:t>
      </w:r>
    </w:p>
    <w:p>
      <w:pPr>
        <w:pStyle w:val="Normal"/>
        <w:rPr/>
      </w:pPr>
      <w:r>
        <w:rPr/>
        <w:t>Adjunto Apurê</w:t>
      </w:r>
    </w:p>
    <w:p>
      <w:pPr>
        <w:pStyle w:val="Normal"/>
        <w:rPr/>
      </w:pPr>
      <w:r>
        <w:rPr/>
        <w:t>19.11.2013</w:t>
      </w:r>
    </w:p>
    <w:p>
      <w:pPr>
        <w:pStyle w:val="Normal"/>
        <w:rPr/>
      </w:pPr>
      <w:r>
        <w:rPr/>
      </w:r>
    </w:p>
    <w:p>
      <w:pPr>
        <w:pStyle w:val="Normal"/>
        <w:rPr/>
      </w:pPr>
      <w:r>
        <w:rPr/>
        <w:t>*mensagens de Pai Seta Branca:</w:t>
      </w:r>
    </w:p>
    <w:p>
      <w:pPr>
        <w:pStyle w:val="NormalWeb"/>
        <w:rPr>
          <w:rFonts w:ascii="Arial" w:hAnsi="Arial" w:cs="Arial"/>
          <w:b/>
          <w:b/>
          <w:bCs/>
        </w:rPr>
      </w:pPr>
      <w:bookmarkStart w:id="0" w:name="31_DE_DEZEMBRO_DE_1971"/>
      <w:r>
        <w:rPr>
          <w:rFonts w:cs="Arial" w:ascii="Arial" w:hAnsi="Arial"/>
          <w:b/>
          <w:bCs/>
        </w:rPr>
        <w:t>31 DE DEZEMBRO DE 1971</w:t>
      </w:r>
      <w:bookmarkEnd w:id="0"/>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Quisera hoje, neste augusto enterro do ano de 1971, trazer-vos uma mensagem cheia de paz e tranqüilidade. Porém, o tributo de vidas mal distribuídas não me dá esta feliz oportunidade.</w:t>
      </w:r>
    </w:p>
    <w:p>
      <w:pPr>
        <w:pStyle w:val="NormalWeb"/>
        <w:rPr>
          <w:rFonts w:ascii="Arial" w:hAnsi="Arial" w:cs="Arial"/>
        </w:rPr>
      </w:pPr>
      <w:r>
        <w:rPr>
          <w:rFonts w:cs="Arial" w:ascii="Arial" w:hAnsi="Arial"/>
        </w:rPr>
        <w:t>Vivemos a marcha evolutiva para uma nova civilização. Pela conduta irredutível dessa tribo ainda me é possível dizer: filhos abnegados de Deus, agradeço-vos pela oportunidade que acabam de me oferecer. Aqui estou, e estarei sempre em espírito e verdade, objetivando, mil vezes agradecendo esta sublime bagagem que trazeis. Vejo-os como pequenos acumuladores de cargas tão iguais!</w:t>
      </w:r>
    </w:p>
    <w:p>
      <w:pPr>
        <w:pStyle w:val="NormalWeb"/>
        <w:rPr>
          <w:rFonts w:ascii="Arial" w:hAnsi="Arial" w:cs="Arial"/>
        </w:rPr>
      </w:pPr>
      <w:r>
        <w:rPr>
          <w:rFonts w:cs="Arial" w:ascii="Arial" w:hAnsi="Arial"/>
        </w:rPr>
        <w:t>Filhos, sei que os desenganos, as renúncias, dores e saudades de um mundo transcendental vos devoram a alma. Porém, confiante, sei que a miséria ou um infeliz reajuste de tragédia jamais atingirá vossos corações.</w:t>
      </w:r>
    </w:p>
    <w:p>
      <w:pPr>
        <w:pStyle w:val="NormalWeb"/>
        <w:rPr>
          <w:rFonts w:ascii="Arial" w:hAnsi="Arial" w:cs="Arial"/>
        </w:rPr>
      </w:pPr>
      <w:r>
        <w:rPr>
          <w:rFonts w:cs="Arial" w:ascii="Arial" w:hAnsi="Arial"/>
        </w:rPr>
        <w:t>1971! Quantas vezes, filhos queridos, os vi chorar pelos tristes reajustes dos vossos destinos cármicos!... Quantas noites enxuguei os vossos prantos... Quantas noites temi pelas vossas reações nos vossos leitos de enfermidade!... Sim, filhos, foi sempre sutil minha mensagem de pai às reações de amor, de ira, de medo ou de saudades...</w:t>
      </w:r>
    </w:p>
    <w:p>
      <w:pPr>
        <w:pStyle w:val="NormalWeb"/>
        <w:rPr>
          <w:rFonts w:ascii="Arial" w:hAnsi="Arial" w:cs="Arial"/>
        </w:rPr>
      </w:pPr>
      <w:r>
        <w:rPr>
          <w:rFonts w:cs="Arial" w:ascii="Arial" w:hAnsi="Arial"/>
        </w:rPr>
        <w:t>Filhos, é rico o presente que me oferecem, na alegria e na esperança de um novo 1972. Rico sou, pai de filho como vós outros, com tudo de bom e de sublime, e que renunciam ao mundo por uma Doutrina do Amanhecer!</w:t>
      </w:r>
    </w:p>
    <w:p>
      <w:pPr>
        <w:pStyle w:val="NormalWeb"/>
        <w:rPr>
          <w:rFonts w:ascii="Arial" w:hAnsi="Arial" w:cs="Arial"/>
        </w:rPr>
      </w:pPr>
      <w:r>
        <w:rPr>
          <w:rFonts w:cs="Arial" w:ascii="Arial" w:hAnsi="Arial"/>
        </w:rPr>
        <w:t>Filhos que ainda caminham neste carreiro terrestre: olhai em torno vossos irmãos menos esclarecidos e erguei a Doutrina para uma Nova Era: 1972 vos trará os prenúncios do renovador Terceiro Milênio.</w:t>
      </w:r>
    </w:p>
    <w:p>
      <w:pPr>
        <w:pStyle w:val="NormalWeb"/>
        <w:rPr>
          <w:rFonts w:ascii="Arial" w:hAnsi="Arial" w:cs="Arial"/>
        </w:rPr>
      </w:pPr>
      <w:r>
        <w:rPr>
          <w:rFonts w:cs="Arial" w:ascii="Arial" w:hAnsi="Arial"/>
        </w:rPr>
        <w:t>O Homem que tentar fugir de sua meta cármica ou juras transcendentais será devorado ou se perderá como um pássaro que tenta voar na escuridão da noite!</w:t>
      </w:r>
    </w:p>
    <w:p>
      <w:pPr>
        <w:pStyle w:val="NormalWeb"/>
        <w:rPr>
          <w:rFonts w:ascii="Arial" w:hAnsi="Arial" w:cs="Arial"/>
        </w:rPr>
      </w:pPr>
      <w:r>
        <w:rPr>
          <w:rFonts w:cs="Arial" w:ascii="Arial" w:hAnsi="Arial"/>
        </w:rPr>
        <w:t>Filhos, dentro de alguns instantes estareis vivendo 1972 e todo o Universo estará cantando aleluia! Todas as mensagens estarão glorificando o desenvolvimento do Homem, enquanto vós outros, reunidos em um só pensamento, preferis trazer esta rica mensagem ao mais humilde dos pais: Seta Branca!</w:t>
      </w:r>
    </w:p>
    <w:p>
      <w:pPr>
        <w:pStyle w:val="NormalWeb"/>
        <w:rPr/>
      </w:pPr>
      <w:r>
        <w:rPr/>
        <w:t xml:space="preserve">  </w:t>
      </w:r>
    </w:p>
    <w:p>
      <w:pPr>
        <w:pStyle w:val="NormalWeb"/>
        <w:rPr>
          <w:rFonts w:ascii="Arial" w:hAnsi="Arial" w:cs="Arial"/>
          <w:b/>
          <w:b/>
          <w:bCs/>
        </w:rPr>
      </w:pPr>
      <w:bookmarkStart w:id="1" w:name="31_DE_DEZEMBRO_DE_1972"/>
      <w:r>
        <w:rPr>
          <w:rFonts w:cs="Arial" w:ascii="Arial" w:hAnsi="Arial"/>
          <w:b/>
          <w:bCs/>
        </w:rPr>
        <w:t>31 DE DEZEMBRO DE 1972</w:t>
      </w:r>
      <w:bookmarkEnd w:id="1"/>
    </w:p>
    <w:p>
      <w:pPr>
        <w:pStyle w:val="NormalWeb"/>
        <w:rPr>
          <w:rFonts w:ascii="Arial" w:hAnsi="Arial" w:cs="Arial"/>
        </w:rPr>
      </w:pPr>
      <w:r>
        <w:rPr>
          <w:rFonts w:cs="Arial" w:ascii="Arial" w:hAnsi="Arial"/>
        </w:rPr>
        <w:t>Salve Deus!</w:t>
      </w:r>
    </w:p>
    <w:p>
      <w:pPr>
        <w:pStyle w:val="NormalWeb"/>
        <w:rPr>
          <w:rFonts w:ascii="Arial" w:hAnsi="Arial" w:cs="Arial"/>
        </w:rPr>
      </w:pPr>
      <w:r>
        <w:rPr>
          <w:rFonts w:cs="Arial" w:ascii="Arial" w:hAnsi="Arial"/>
        </w:rPr>
        <w:t>Ao nos despedirmos do ano de 1972, devo, antes, vos esclarecer que a humildade e a perseverança dos vossos espíritos conduziram-me ao mais alto pedestal de força básica que realizou esta corporação.</w:t>
      </w:r>
    </w:p>
    <w:p>
      <w:pPr>
        <w:pStyle w:val="NormalWeb"/>
        <w:rPr>
          <w:rFonts w:ascii="Arial" w:hAnsi="Arial" w:cs="Arial"/>
        </w:rPr>
      </w:pPr>
      <w:r>
        <w:rPr>
          <w:rFonts w:cs="Arial" w:ascii="Arial" w:hAnsi="Arial"/>
        </w:rPr>
        <w:t>Deveis saber, filhos, da nossa finalidade nesta mensagem, que trazeis dos vossos antepassados a este planeta em desenvolvimento. Assumistes o compromisso desta Era e, portanto, tereis que cumpri-lo, confirmando, em cada coração, o Espírito da Verdade, na missão designada para o Terceiro Milênio.</w:t>
      </w:r>
    </w:p>
    <w:p>
      <w:pPr>
        <w:pStyle w:val="NormalWeb"/>
        <w:rPr>
          <w:rFonts w:ascii="Arial" w:hAnsi="Arial" w:cs="Arial"/>
        </w:rPr>
      </w:pPr>
      <w:r>
        <w:rPr>
          <w:rFonts w:cs="Arial" w:ascii="Arial" w:hAnsi="Arial"/>
        </w:rPr>
        <w:t>Filhos, voltemos a 1959, quando, geograficamente, distribuí vossa jornada às árduas estradas que os conduziram até 1972 e os conduzirão a 1984, onde as grandes dores só encontrarão alívio nos simples olhares extraídos dos vossos corações. Será então que a luz candente proclamará que é chegada a hora!</w:t>
      </w:r>
    </w:p>
    <w:p>
      <w:pPr>
        <w:pStyle w:val="NormalWeb"/>
        <w:rPr>
          <w:rFonts w:ascii="Arial" w:hAnsi="Arial" w:cs="Arial"/>
        </w:rPr>
      </w:pPr>
      <w:r>
        <w:rPr>
          <w:rFonts w:cs="Arial" w:ascii="Arial" w:hAnsi="Arial"/>
        </w:rPr>
        <w:t>Então, o Homem desanimado vagará na escuridão e beijará os vossos pés sangrentos da caminhada para o encontrar. E vós, filhos meus, luminosos, atravessareis as densas nuvens que irão desabar da sua própria impregnação mediúnica, pois o Homem jamais edificará nos seus próprios escombros! (O Céu e a Terra passarão, mas não passarão as minhas palavras, disse Jesus).</w:t>
      </w:r>
    </w:p>
    <w:p>
      <w:pPr>
        <w:pStyle w:val="NormalWeb"/>
        <w:rPr>
          <w:rFonts w:ascii="Arial" w:hAnsi="Arial" w:cs="Arial"/>
        </w:rPr>
      </w:pPr>
      <w:r>
        <w:rPr>
          <w:rFonts w:cs="Arial" w:ascii="Arial" w:hAnsi="Arial"/>
        </w:rPr>
        <w:t>É, então, que o Espírito Consolador exigirá o vosso compromisso ao socorro final. O que será do Homem, sem o Espírito Consolador, vendo suas grandezas e seus tesouros submergirem no alvo oceano, quando as bases frágeis das montanhas de gelo cederem e, ao se transformarem em água, liberarem os pequenos seres que trarão a luta e só serão vencidos pelos vossos conhecimentos científicos, filhos meus? Que dirá o Homem esclarecido quando os grandes aparelhos começarem a surgir no Céu?</w:t>
      </w:r>
    </w:p>
    <w:p>
      <w:pPr>
        <w:pStyle w:val="NormalWeb"/>
        <w:rPr>
          <w:rFonts w:ascii="Arial" w:hAnsi="Arial" w:cs="Arial"/>
        </w:rPr>
      </w:pPr>
      <w:r>
        <w:rPr>
          <w:rFonts w:cs="Arial" w:ascii="Arial" w:hAnsi="Arial"/>
        </w:rPr>
        <w:t>O trabalho incessante vos livrará das dores. Jesus prescreverá vosso resto cármico e melhor cumprireis esta missão simétrica. Esta faixa que atravessais no peito, da Cura e do Conhecimento, simboliza o Cristo na Sua caminhada, fronteira vívida na técnica da salvação. Salve Deus, que assim sereis conhecidos em todo o Universo!</w:t>
      </w:r>
    </w:p>
    <w:p>
      <w:pPr>
        <w:pStyle w:val="NormalWeb"/>
        <w:rPr>
          <w:rFonts w:ascii="Arial" w:hAnsi="Arial" w:cs="Arial"/>
        </w:rPr>
      </w:pPr>
      <w:r>
        <w:rPr>
          <w:rFonts w:cs="Arial" w:ascii="Arial" w:hAnsi="Arial"/>
        </w:rPr>
        <w:t>1972 sairá do calendário e ficará marcado, em vossos corações, pelas cicatrizes que deixará. Após esta partida, viveremos o bem aventurado 1973 que, cautelosamente, vos afagará com o compromisso de aquecer as vossas noites frias... Salve, filhos, o 1973!</w:t>
      </w:r>
    </w:p>
    <w:p>
      <w:pPr>
        <w:pStyle w:val="NormalWeb"/>
        <w:rPr/>
      </w:pPr>
      <w:r>
        <w:rPr/>
        <w:t xml:space="preserve">  </w:t>
      </w:r>
    </w:p>
    <w:p>
      <w:pPr>
        <w:pStyle w:val="NormalWeb"/>
        <w:rPr>
          <w:rFonts w:ascii="Arial" w:hAnsi="Arial" w:cs="Arial"/>
          <w:b/>
          <w:b/>
          <w:bCs/>
        </w:rPr>
      </w:pPr>
      <w:bookmarkStart w:id="2" w:name="31_DE_DEZEMBRO_DE_1973"/>
      <w:r>
        <w:rPr>
          <w:rFonts w:cs="Arial" w:ascii="Arial" w:hAnsi="Arial"/>
          <w:b/>
          <w:bCs/>
        </w:rPr>
        <w:t>31 DE DEZEMBRO DE 1973</w:t>
      </w:r>
      <w:bookmarkEnd w:id="2"/>
    </w:p>
    <w:p>
      <w:pPr>
        <w:pStyle w:val="NormalWeb"/>
        <w:rPr/>
      </w:pPr>
      <w:r>
        <w:rPr/>
        <w:t xml:space="preserve">  </w:t>
      </w:r>
    </w:p>
    <w:p>
      <w:pPr>
        <w:pStyle w:val="NormalWeb"/>
        <w:rPr>
          <w:rFonts w:ascii="Arial" w:hAnsi="Arial" w:cs="Arial"/>
        </w:rPr>
      </w:pPr>
      <w:r>
        <w:rPr>
          <w:rFonts w:cs="Arial" w:ascii="Arial" w:hAnsi="Arial"/>
        </w:rPr>
        <w:t>Meus filhos, sinto palpitar os vossos corações na realização desta Doutrina para uma Nova Era. Filhos do Amanhecer: justo foi Jesus que, pela evolução dos vossos espíritos, quis vê-los nascer neste País, onde governa o espírito espartano, verdadeiro e humano, que permitiu a nós outros caminheiros prosseguir a nossa jornada.</w:t>
      </w:r>
    </w:p>
    <w:p>
      <w:pPr>
        <w:pStyle w:val="NormalWeb"/>
        <w:rPr>
          <w:rFonts w:ascii="Arial" w:hAnsi="Arial" w:cs="Arial"/>
        </w:rPr>
      </w:pPr>
      <w:r>
        <w:rPr>
          <w:rFonts w:cs="Arial" w:ascii="Arial" w:hAnsi="Arial"/>
        </w:rPr>
        <w:t>1973! Nestes últimos instantes, outras falanges preparam suas estrelas vibratórias, imantrando a Terra para receber o iniciático 1974 que, sutilmente, vem preparar o Homem para o Terceiro Milênio, lembrando o Profeta e suas profecias, e afirmando, também, vossas missões nesta nação evangélica.</w:t>
      </w:r>
    </w:p>
    <w:p>
      <w:pPr>
        <w:pStyle w:val="NormalWeb"/>
        <w:rPr>
          <w:rFonts w:ascii="Arial" w:hAnsi="Arial" w:cs="Arial"/>
        </w:rPr>
      </w:pPr>
      <w:r>
        <w:rPr>
          <w:rFonts w:cs="Arial" w:ascii="Arial" w:hAnsi="Arial"/>
        </w:rPr>
        <w:t>Não se alarmem quando os primeiros sinais aparecerem no Céu, pois aquele que estiver seguro não será atingido, porque não poderá faltar um só filho deste Pai Seta Branca!</w:t>
      </w:r>
    </w:p>
    <w:p>
      <w:pPr>
        <w:pStyle w:val="NormalWeb"/>
        <w:rPr/>
      </w:pPr>
      <w:r>
        <w:rPr/>
        <w:t xml:space="preserve">  </w:t>
      </w:r>
    </w:p>
    <w:p>
      <w:pPr>
        <w:pStyle w:val="NormalWeb"/>
        <w:rPr>
          <w:rFonts w:ascii="Arial" w:hAnsi="Arial" w:cs="Arial"/>
        </w:rPr>
      </w:pPr>
      <w:r>
        <w:rPr>
          <w:rFonts w:cs="Arial" w:ascii="Arial" w:hAnsi="Arial"/>
        </w:rPr>
        <w:t>Ano de profecias e afirmações de um velho contemporâneo que, neste planalto, viu luzes, fincou seu marco e, também, nesta terra vos viu. Sua perfeita visão se cumpriu! Não se alarmem quando os primeiros sinais aparecerem no Céu, pois aquele que estiver seguro não será atingido, porque não poderá faltar um só filho deste Pai Seta Branca!</w:t>
      </w:r>
    </w:p>
    <w:p>
      <w:pPr>
        <w:pStyle w:val="NormalWeb"/>
        <w:rPr/>
      </w:pPr>
      <w:r>
        <w:rPr/>
        <w:t xml:space="preserve">  </w:t>
      </w:r>
    </w:p>
    <w:p>
      <w:pPr>
        <w:pStyle w:val="NormalWeb"/>
        <w:rPr>
          <w:rFonts w:ascii="Arial" w:hAnsi="Arial" w:cs="Arial"/>
          <w:b/>
          <w:b/>
          <w:bCs/>
        </w:rPr>
      </w:pPr>
      <w:bookmarkStart w:id="3" w:name="31_DE_DEZEMBRO_DE_1974"/>
      <w:r>
        <w:rPr>
          <w:rFonts w:cs="Arial" w:ascii="Arial" w:hAnsi="Arial"/>
          <w:b/>
          <w:bCs/>
        </w:rPr>
        <w:t>31 DE DEZEMBRO DE 1974</w:t>
      </w:r>
      <w:bookmarkEnd w:id="3"/>
    </w:p>
    <w:p>
      <w:pPr>
        <w:pStyle w:val="NormalWeb"/>
        <w:rPr>
          <w:rFonts w:ascii="Arial" w:hAnsi="Arial" w:cs="Arial"/>
        </w:rPr>
      </w:pPr>
      <w:r>
        <w:rPr>
          <w:rFonts w:cs="Arial" w:ascii="Arial" w:hAnsi="Arial"/>
        </w:rPr>
        <w:t>Salve Deus, meus filhos!</w:t>
      </w:r>
    </w:p>
    <w:p>
      <w:pPr>
        <w:pStyle w:val="NormalWeb"/>
        <w:rPr>
          <w:rFonts w:ascii="Arial" w:hAnsi="Arial" w:cs="Arial"/>
        </w:rPr>
      </w:pPr>
      <w:r>
        <w:rPr>
          <w:rFonts w:cs="Arial" w:ascii="Arial" w:hAnsi="Arial"/>
        </w:rPr>
        <w:t>Somente a vontade de Deus nos tem permitido afirmações tão claras, no plano vibracional, de um povo esclarecido para uma Nova Era. Filhos, não vos apresseis e também não vos abateis pelos rumores: somente do Céu ouvireis!</w:t>
      </w:r>
    </w:p>
    <w:p>
      <w:pPr>
        <w:pStyle w:val="NormalWeb"/>
        <w:rPr>
          <w:rFonts w:ascii="Arial" w:hAnsi="Arial" w:cs="Arial"/>
        </w:rPr>
      </w:pPr>
      <w:r>
        <w:rPr>
          <w:rFonts w:cs="Arial" w:ascii="Arial" w:hAnsi="Arial"/>
        </w:rPr>
        <w:t>Era de amor e respeito, do Homem que ama o anjo e, com a mesma intensidade o demônio, sabendo distinguir as duas forças!</w:t>
      </w:r>
    </w:p>
    <w:p>
      <w:pPr>
        <w:pStyle w:val="NormalWeb"/>
        <w:rPr>
          <w:rFonts w:ascii="Arial" w:hAnsi="Arial" w:cs="Arial"/>
        </w:rPr>
      </w:pPr>
      <w:r>
        <w:rPr>
          <w:rFonts w:cs="Arial" w:ascii="Arial" w:hAnsi="Arial"/>
        </w:rPr>
        <w:t>Em breves minutos nos chegará o missionário 1975, projetando sobre o Brasil, arca evangélica deste planeta, mantras doutrinários de forças positivas. Então vossas mentes serão impregnadas pela imagem alegre do Caminheiro das margens do Jordão, de suas curas ao simples toque de Seus dedos!</w:t>
      </w:r>
    </w:p>
    <w:p>
      <w:pPr>
        <w:pStyle w:val="NormalWeb"/>
        <w:rPr>
          <w:rFonts w:ascii="Arial" w:hAnsi="Arial" w:cs="Arial"/>
        </w:rPr>
      </w:pPr>
      <w:r>
        <w:rPr>
          <w:rFonts w:cs="Arial" w:ascii="Arial" w:hAnsi="Arial"/>
        </w:rPr>
        <w:t>Jesus Cristo não profetizou a Sua morte para não vos ver tristes, até que fosse chegada a hora, naquela noite triste de ira nefanda, e, por Deus, prevaleceu o amor! Não vim, portanto, vos trazer ainda a mensagem da morte, mas, sim, a tranquilidade do Caminheiro, para o complemento desta obra.</w:t>
      </w:r>
    </w:p>
    <w:p>
      <w:pPr>
        <w:pStyle w:val="NormalWeb"/>
        <w:rPr>
          <w:rFonts w:ascii="Arial" w:hAnsi="Arial" w:cs="Arial"/>
        </w:rPr>
      </w:pPr>
      <w:r>
        <w:rPr>
          <w:rFonts w:cs="Arial" w:ascii="Arial" w:hAnsi="Arial"/>
        </w:rPr>
        <w:t>Filhos do Amanhecer, que já atravessastes a pesada coroa de espinhos e a glória dos mártires: levantai e edificai, pois vosso planeta exigiu a volta do Jaguar! Desenvolvei as vossas mentes e rebrilhai a ciência dos Tumuchys. O mundo de vós outros espera o jugo final!</w:t>
      </w:r>
    </w:p>
    <w:p>
      <w:pPr>
        <w:pStyle w:val="NormalWeb"/>
        <w:rPr>
          <w:rFonts w:ascii="Arial" w:hAnsi="Arial" w:cs="Arial"/>
        </w:rPr>
      </w:pPr>
      <w:r>
        <w:rPr>
          <w:rFonts w:cs="Arial" w:ascii="Arial" w:hAnsi="Arial"/>
        </w:rPr>
        <w:t>Cuidado, filhos! Não vos precipiteis com os primeiros sinais do Céu, nem com as trevas que surgirão nos horizontes, nem com as águas que subirão ao vosso redor, porque sois filhos do Sol e da Lua e, portanto, nada devereis temer! E, antes que surja outra mensagem, filhos, o mundo já estará vibrando convosco.</w:t>
      </w:r>
    </w:p>
    <w:p>
      <w:pPr>
        <w:pStyle w:val="NormalWeb"/>
        <w:rPr>
          <w:rFonts w:ascii="Arial" w:hAnsi="Arial" w:cs="Arial"/>
        </w:rPr>
      </w:pPr>
      <w:r>
        <w:rPr>
          <w:rFonts w:cs="Arial" w:ascii="Arial" w:hAnsi="Arial"/>
        </w:rPr>
        <w:t>1974! Alegrias, dores, lágrimas, desilusões, mas também realizações, causa e efeito. Não podemos afirmar se bom ou mau. Apenas nos despedimos, abrindo os braços a este missionário 1975, ano de afirmação doutrinária nos Templos do Amanhecer, rogando a Deus a tolerância para que eu possa sempre viver no coração de todos vós, filhos meus!</w:t>
      </w:r>
    </w:p>
    <w:p>
      <w:pPr>
        <w:pStyle w:val="NormalWeb"/>
        <w:rPr/>
      </w:pPr>
      <w:r>
        <w:rPr/>
        <w:t xml:space="preserve">  </w:t>
      </w:r>
    </w:p>
    <w:p>
      <w:pPr>
        <w:pStyle w:val="NormalWeb"/>
        <w:rPr>
          <w:rFonts w:ascii="Arial" w:hAnsi="Arial" w:cs="Arial"/>
          <w:b/>
          <w:b/>
          <w:bCs/>
        </w:rPr>
      </w:pPr>
      <w:bookmarkStart w:id="4" w:name="31_DE_DEZEMBRO_DE_1975"/>
      <w:r>
        <w:rPr>
          <w:rFonts w:cs="Arial" w:ascii="Arial" w:hAnsi="Arial"/>
          <w:b/>
          <w:bCs/>
        </w:rPr>
        <w:t>31 DE DEZEMBRO DE 1975</w:t>
      </w:r>
      <w:bookmarkEnd w:id="4"/>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Vamos, antes, nos despedir do ano de 1975, que logo nos deixará, e, confiantes em Jesus, na força do Jaguar, iniciar um rico 1976.</w:t>
      </w:r>
    </w:p>
    <w:p>
      <w:pPr>
        <w:pStyle w:val="NormalWeb"/>
        <w:rPr>
          <w:rFonts w:ascii="Arial" w:hAnsi="Arial" w:cs="Arial"/>
        </w:rPr>
      </w:pPr>
      <w:r>
        <w:rPr>
          <w:rFonts w:cs="Arial" w:ascii="Arial" w:hAnsi="Arial"/>
        </w:rPr>
        <w:t>Filhos: muito embora as previsões dos tempos sejam assustadoras, procurai assimilá-las, prosseguimos a marcha evolutiva do Homem. Por conseguinte, não há razão para detê-lo na sua nobre conduta. Não atribuais a dor universal pelos reflexos criminais de vossas vidas passadas.</w:t>
      </w:r>
    </w:p>
    <w:p>
      <w:pPr>
        <w:pStyle w:val="NormalWeb"/>
        <w:rPr>
          <w:rFonts w:ascii="Arial" w:hAnsi="Arial" w:cs="Arial"/>
        </w:rPr>
      </w:pPr>
      <w:r>
        <w:rPr>
          <w:rFonts w:cs="Arial" w:ascii="Arial" w:hAnsi="Arial"/>
        </w:rPr>
        <w:t>Levai vossas mentes sobre as planícies macedônicas, sustentai-vos sobre a península peloponense, vibrai no espírito espartano, com o punho protetor sobre as vossas cabeças. É a volta do Jaguar, de Esparta ao Brasil!</w:t>
      </w:r>
    </w:p>
    <w:p>
      <w:pPr>
        <w:pStyle w:val="NormalWeb"/>
        <w:rPr>
          <w:rFonts w:ascii="Arial" w:hAnsi="Arial" w:cs="Arial"/>
        </w:rPr>
      </w:pPr>
      <w:r>
        <w:rPr>
          <w:rFonts w:cs="Arial" w:ascii="Arial" w:hAnsi="Arial"/>
        </w:rPr>
        <w:t xml:space="preserve">Filhos: há dois mil e quinhentos anos Deus já vos preparava para o socorro final. Não temais o fim dos tempos e nem o que dizem os profetas. Lembrai-vos somente do que disse Jesus, o Caminheiro: Amar a Deus sobre todas as coisas e ao próximo como a ti mesmo. </w:t>
      </w:r>
    </w:p>
    <w:p>
      <w:pPr>
        <w:pStyle w:val="NormalWeb"/>
        <w:rPr>
          <w:rFonts w:ascii="Arial" w:hAnsi="Arial" w:cs="Arial"/>
        </w:rPr>
      </w:pPr>
      <w:r>
        <w:rPr>
          <w:rFonts w:cs="Arial" w:ascii="Arial" w:hAnsi="Arial"/>
        </w:rPr>
        <w:t>Alertai-vos, filhos! Não vos abateis pelos falsos rumores e, também, não vos arraigueis aos castelos e edifícios ornamentais em vosso redor, de baço brilho, amontoando-se e marginalizando a própria civilização que conquistastes, construída com tantos sacrifícios.</w:t>
      </w:r>
    </w:p>
    <w:p>
      <w:pPr>
        <w:pStyle w:val="NormalWeb"/>
        <w:rPr>
          <w:rFonts w:ascii="Arial" w:hAnsi="Arial" w:cs="Arial"/>
        </w:rPr>
      </w:pPr>
      <w:r>
        <w:rPr>
          <w:rFonts w:cs="Arial" w:ascii="Arial" w:hAnsi="Arial"/>
        </w:rPr>
        <w:t xml:space="preserve">Procurai, filhos, a Natureza... Buscai o aroma das matas frondosas e os frutos que caem e se perdem no solo deserto... Não deixeis que a Natureza se canse e, não mais regando, o seu solo seco se rache, enquanto os falsos profetas, sem penetrar nas leis de causa e efeito, repitam: É sinal dos tempos! </w:t>
      </w:r>
    </w:p>
    <w:p>
      <w:pPr>
        <w:pStyle w:val="NormalWeb"/>
        <w:rPr>
          <w:rFonts w:ascii="Arial" w:hAnsi="Arial" w:cs="Arial"/>
        </w:rPr>
      </w:pPr>
      <w:r>
        <w:rPr>
          <w:rFonts w:cs="Arial" w:ascii="Arial" w:hAnsi="Arial"/>
        </w:rPr>
        <w:t xml:space="preserve">Jaguares do Amanhecer, filhos queridos do meu coração! Alertai-vos para não cairdes no padrão dos demais. As leis físicas que vos chamam à razão são as mesmas que vos conduzem a Deus! Nunca vos isenteis da culpa. Aceitai-a nos vossos destinos cármicos. Sempre vos disse que a dor não vem do Céu e sim das vossas próprias falhas! </w:t>
      </w:r>
    </w:p>
    <w:p>
      <w:pPr>
        <w:pStyle w:val="NormalWeb"/>
        <w:rPr>
          <w:rFonts w:ascii="Arial" w:hAnsi="Arial" w:cs="Arial"/>
        </w:rPr>
      </w:pPr>
      <w:r>
        <w:rPr>
          <w:rFonts w:cs="Arial" w:ascii="Arial" w:hAnsi="Arial"/>
        </w:rPr>
        <w:t>Neste momento, em que os mantras divinos estão voltados para a Terra, graças à luminosidade desta Corrente, eu, o menor dos pais, anuncio paz e prosperidade, junto aos primeiros raios de Sol deste Amanhecer!</w:t>
      </w:r>
    </w:p>
    <w:p>
      <w:pPr>
        <w:pStyle w:val="NormalWeb"/>
        <w:rPr/>
      </w:pPr>
      <w:r>
        <w:rPr/>
        <w:t xml:space="preserve">  </w:t>
      </w:r>
    </w:p>
    <w:p>
      <w:pPr>
        <w:pStyle w:val="NormalWeb"/>
        <w:rPr>
          <w:rFonts w:ascii="Arial" w:hAnsi="Arial" w:cs="Arial"/>
          <w:b/>
          <w:b/>
          <w:bCs/>
        </w:rPr>
      </w:pPr>
      <w:bookmarkStart w:id="5" w:name="31_DE_DEZEMBRO_DE_1976"/>
      <w:r>
        <w:rPr>
          <w:rFonts w:cs="Arial" w:ascii="Arial" w:hAnsi="Arial"/>
          <w:b/>
          <w:bCs/>
        </w:rPr>
        <w:t>31 DE DEZEMBRO DE 1976</w:t>
      </w:r>
      <w:bookmarkEnd w:id="5"/>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Sinto-me feliz, nesta bendita hora, por vós outros que ainda sois seres humanos atuais, convertidos, educados, desenvolvidos, aptos para resolverem todos os problemas espirituais deste planeta. Serei felicitado por todo esse Universo pela oportunidade que me proporcionais.</w:t>
      </w:r>
    </w:p>
    <w:p>
      <w:pPr>
        <w:pStyle w:val="NormalWeb"/>
        <w:rPr>
          <w:rFonts w:ascii="Arial" w:hAnsi="Arial" w:cs="Arial"/>
        </w:rPr>
      </w:pPr>
      <w:r>
        <w:rPr>
          <w:rFonts w:cs="Arial" w:ascii="Arial" w:hAnsi="Arial"/>
        </w:rPr>
        <w:t>Filhos queridos do meu coração! Seguiremos a marcha evolutiva e grandes são as realizações que também vos proporcionarei, no conhecimento iniciático nesta Corrente do Amanhecer. Jamais me passará desapercebido qualquer filho, colocado a caminho de Deus, cada filho que se encaminha ao altar da Presença Divina e eleva a sua espada aos olhos de Jesus!</w:t>
      </w:r>
    </w:p>
    <w:p>
      <w:pPr>
        <w:pStyle w:val="NormalWeb"/>
        <w:rPr>
          <w:rFonts w:ascii="Arial" w:hAnsi="Arial" w:cs="Arial"/>
        </w:rPr>
      </w:pPr>
      <w:r>
        <w:rPr>
          <w:rFonts w:cs="Arial" w:ascii="Arial" w:hAnsi="Arial"/>
        </w:rPr>
        <w:t>Filhos, cada espada que se ergue é uma esperança na conquista de uma Nova Era, e é por ela que Jesus vem impedindo a força dos irrealizados cavaleiros milenares, que vêm cavalgando na ira de uma vingança desproporcionada. Era do Apocalipse! Jaguares do Amanhecer, tereis vós outros a missão de detê-los e colocá-los a caminho de Deus!</w:t>
      </w:r>
    </w:p>
    <w:p>
      <w:pPr>
        <w:pStyle w:val="NormalWeb"/>
        <w:rPr>
          <w:rFonts w:ascii="Arial" w:hAnsi="Arial" w:cs="Arial"/>
        </w:rPr>
      </w:pPr>
      <w:r>
        <w:rPr>
          <w:rFonts w:cs="Arial" w:ascii="Arial" w:hAnsi="Arial"/>
        </w:rPr>
        <w:t>Cada cavaleiro tem um poder destruidor, e quis a vontade de Deus nos colocar diante desses cavaleiros - os Cavaleiros do Apocalipse. Somente o amor, em vossas espadas doutrinárias da lei física e da espiritual, impedirá tão impetuosos espíritos.</w:t>
      </w:r>
    </w:p>
    <w:p>
      <w:pPr>
        <w:pStyle w:val="NormalWeb"/>
        <w:rPr>
          <w:rFonts w:ascii="Arial" w:hAnsi="Arial" w:cs="Arial"/>
        </w:rPr>
      </w:pPr>
      <w:r>
        <w:rPr>
          <w:rFonts w:cs="Arial" w:ascii="Arial" w:hAnsi="Arial"/>
        </w:rPr>
        <w:t>1976! Agradecemos a Deus pela suprema realização doutrinária e, cautelosamente, entraremos no ano de 1977, pedindo a Deus Todo Poderoso o verdadeiro amor fraternal!</w:t>
      </w:r>
    </w:p>
    <w:p>
      <w:pPr>
        <w:pStyle w:val="NormalWeb"/>
        <w:rPr>
          <w:rFonts w:ascii="Arial" w:hAnsi="Arial" w:cs="Arial"/>
        </w:rPr>
      </w:pPr>
      <w:r>
        <w:rPr>
          <w:rFonts w:cs="Arial" w:ascii="Arial" w:hAnsi="Arial"/>
        </w:rPr>
        <w:t>Filhos: cuidado com as grandes filas que avançam, dizendo estar em busca de Deus, pois o Homem, em sua maioria, busca somente a segurança individual. O Homem que tem um haver piedoso não é como vós outros, que trabalham para distribuir. Se vos pedirem, dai-lhes o ouro e dai-lhes a prata, porém, de vós, nenhum fio de cabelo de vossa cabeça, pois jamais alguém poderá contaminar-se por vós! Quero dizer, com estas palavras: comunicar sem participar!</w:t>
      </w:r>
    </w:p>
    <w:p>
      <w:pPr>
        <w:pStyle w:val="NormalWeb"/>
        <w:rPr>
          <w:rFonts w:ascii="Arial" w:hAnsi="Arial" w:cs="Arial"/>
        </w:rPr>
      </w:pPr>
      <w:r>
        <w:rPr>
          <w:rFonts w:cs="Arial" w:ascii="Arial" w:hAnsi="Arial"/>
        </w:rPr>
        <w:t>Continuo vos iluminando com a vida e vos resguardando da morte. Sereis vós outros novamente os primeiros conquistadores do limiar do Terceiro Milênio.</w:t>
      </w:r>
    </w:p>
    <w:p>
      <w:pPr>
        <w:pStyle w:val="NormalWeb"/>
        <w:rPr>
          <w:rFonts w:ascii="Arial" w:hAnsi="Arial" w:cs="Arial"/>
        </w:rPr>
      </w:pPr>
      <w:r>
        <w:rPr>
          <w:rFonts w:cs="Arial" w:ascii="Arial" w:hAnsi="Arial"/>
        </w:rPr>
        <w:t xml:space="preserve">Jaguares de todos os tempos! Filhos abnegados de Deus! Erguei vossos espíritos à majestade suprema, confiantes nos dias de amor e de lutas que vos esperam, rogando a Deus pelos vossos governantes... Um venturoso 1977, espírito espartano! </w:t>
      </w:r>
    </w:p>
    <w:p>
      <w:pPr>
        <w:pStyle w:val="NormalWeb"/>
        <w:rPr/>
      </w:pPr>
      <w:r>
        <w:rPr/>
        <w:t xml:space="preserve">  </w:t>
      </w:r>
    </w:p>
    <w:p>
      <w:pPr>
        <w:pStyle w:val="NormalWeb"/>
        <w:rPr>
          <w:rFonts w:ascii="Arial" w:hAnsi="Arial" w:cs="Arial"/>
          <w:b/>
          <w:b/>
          <w:bCs/>
        </w:rPr>
      </w:pPr>
      <w:bookmarkStart w:id="6" w:name="31_DE_DEZEMBRO_DE_1977"/>
      <w:r>
        <w:rPr>
          <w:rFonts w:cs="Arial" w:ascii="Arial" w:hAnsi="Arial"/>
          <w:b/>
          <w:bCs/>
        </w:rPr>
        <w:t>31 DE DEZEMBRO DE 1977</w:t>
      </w:r>
      <w:bookmarkEnd w:id="6"/>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Na decorrência de 1977, transformou-se em júbilo a grande jornada de 1959. Filhos queridos do meu coração! Jamais ouviu-se dizer, e com tanta segurança, dos poderes iniciáticos na formação do Homem Luz neste planeta, a dependência total na individualidade do Sol Interior, o Homem Jaguar e sua volta.</w:t>
      </w:r>
    </w:p>
    <w:p>
      <w:pPr>
        <w:pStyle w:val="NormalWeb"/>
        <w:rPr>
          <w:rFonts w:ascii="Arial" w:hAnsi="Arial" w:cs="Arial"/>
        </w:rPr>
      </w:pPr>
      <w:r>
        <w:rPr>
          <w:rFonts w:cs="Arial" w:ascii="Arial" w:hAnsi="Arial"/>
        </w:rPr>
        <w:t>Vós outros, filhos meus, que experiência secular vos fez voltar, voltar para aquecer o pequeno irmão que, quando nas lutas e conquistas, deixastes à mercê das intempéries, do frio e da fome. Porque só agora, filhos, foi permitido o Jaguar, no limiar do Terceiro Milênio. Jaguar! Filho Jaguar! Barreira intransponível ao mal, barreira doutrinária. Sim... Para a emotivação da vingança secular dos cavaleiros perdidos, cavaleiros da guerra, cavaleiros da discórdia, cavaleiros das enfermidades, nada representarás se sob a regência desta Pátria Evangélica... Jaguar Sol, Jaguar Luz, Ninfa, Doutrinador, Apará, na eminência extrasensorial do Homem a caminho de Deus!</w:t>
      </w:r>
    </w:p>
    <w:p>
      <w:pPr>
        <w:pStyle w:val="NormalWeb"/>
        <w:rPr>
          <w:rFonts w:ascii="Arial" w:hAnsi="Arial" w:cs="Arial"/>
        </w:rPr>
      </w:pPr>
      <w:r>
        <w:rPr>
          <w:rFonts w:cs="Arial" w:ascii="Arial" w:hAnsi="Arial"/>
        </w:rPr>
        <w:t>Jaguar - coração de terra -, simbolismo perfeito do grande Mestre Araken, também Jaguar, filho de Neiva, na luz do Amanhecer! Na dependência de uma disciplina doutrinária, vereis, em breve, o elo de luz unindo o Céu e a Terra.</w:t>
      </w:r>
    </w:p>
    <w:p>
      <w:pPr>
        <w:pStyle w:val="NormalWeb"/>
        <w:rPr>
          <w:rFonts w:ascii="Arial" w:hAnsi="Arial" w:cs="Arial"/>
        </w:rPr>
      </w:pPr>
      <w:r>
        <w:rPr>
          <w:rFonts w:cs="Arial" w:ascii="Arial" w:hAnsi="Arial"/>
        </w:rPr>
        <w:t>Nada exigirei deste vosso sacerdócio. Porém, vos prometerei tudo no cumprimento desta Missão. Não esqueçais que, há dois mil anos, fostes por Deus preparados na Ciência e na Fé! Cuidado! A Fé sem a Ciência é o perigo iminente do espírito empreendedor nesta era atual, enigma intraduzível do Homem piedoso, inseguro, que, distante da crença, é lançado às velhas estradas, destruindo sua personalidade, renunciando às conquistas e permanecendo em suas crenças, perdendo-se na busca real do caminho e se distanciando de suas origens e de seus mundos colonizados.</w:t>
      </w:r>
    </w:p>
    <w:p>
      <w:pPr>
        <w:pStyle w:val="NormalWeb"/>
        <w:rPr>
          <w:rFonts w:ascii="Arial" w:hAnsi="Arial" w:cs="Arial"/>
        </w:rPr>
      </w:pPr>
      <w:r>
        <w:rPr>
          <w:rFonts w:cs="Arial" w:ascii="Arial" w:hAnsi="Arial"/>
        </w:rPr>
        <w:t>Sim, meus filhos, não vos lamenteis, não sofrais por tão efêmeras passagens... Jesus protege vossos passos... Não temais! E quando desembarcardes desta vida para a outra, realizações encontrareis e, e bem junto, com carinho, o menor dos seres, Jaguar, esta imagem feliz de Seta Branca, vosso Pai!</w:t>
      </w:r>
    </w:p>
    <w:p>
      <w:pPr>
        <w:pStyle w:val="NormalWeb"/>
        <w:rPr/>
      </w:pPr>
      <w:r>
        <w:rPr/>
        <w:t xml:space="preserve">  </w:t>
      </w:r>
    </w:p>
    <w:p>
      <w:pPr>
        <w:pStyle w:val="NormalWeb"/>
        <w:rPr>
          <w:rFonts w:ascii="Arial" w:hAnsi="Arial" w:cs="Arial"/>
          <w:b/>
          <w:b/>
          <w:bCs/>
        </w:rPr>
      </w:pPr>
      <w:bookmarkStart w:id="7" w:name="31_DE_DEZEMBRO_DE_1978"/>
      <w:r>
        <w:rPr>
          <w:rFonts w:cs="Arial" w:ascii="Arial" w:hAnsi="Arial"/>
          <w:b/>
          <w:bCs/>
        </w:rPr>
        <w:t>31 DE DEZEMBRO DE 1978</w:t>
      </w:r>
      <w:bookmarkEnd w:id="7"/>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Os rumores já anunciam o penhor de uma Nova Era! Os mantras, que até então não se misturavam, se cruzam unidos em um só canto universal. Há aqueles que ainda murmuram de mal grado, sinal evidente de que a sua percepção não alcançou a sublime mensagem: Unificação! Unificação no amor em Jesus e em Deus, e, pelo desenrolar de seu destino cármico, não teve a sensibilidade para o contato com seu mundo transcendental e com o poder extrasensorial. Procurai, filhos, conhecer a vós mesmos, para que tenhais excelso valor no avanço final.</w:t>
      </w:r>
    </w:p>
    <w:p>
      <w:pPr>
        <w:pStyle w:val="NormalWeb"/>
        <w:rPr>
          <w:rFonts w:ascii="Arial" w:hAnsi="Arial" w:cs="Arial"/>
        </w:rPr>
      </w:pPr>
      <w:r>
        <w:rPr>
          <w:rFonts w:cs="Arial" w:ascii="Arial" w:hAnsi="Arial"/>
        </w:rPr>
        <w:t>1979, 1980, 1981, 1982, 1983... 1984 será, então, o começo da grande jornada! Porque, filhos, somente uma melodia será ouvida. Não é justo, filhos queridos do meu coração, que vivais em Deus, trazendo nos pés os menos esclarecidos cujas mentes, pelo desenvolvimento dos planos etéricos, ainda não alcançaram a luz. A Natureza ensina, por indução corpórea, o bem à utilidade comum. Porque, filhos, o fogo sempre vos atinge, movendo-se na atmosfera, tomando uma configuração semelhante à dos corpos. Afirmemos, filhos, a existência de um fogo cheio de imagens e de ecos. Chamemos, filhos, este fogo de luz subpungente... atmosfera... corcel fulgurante de estrelas, chama do ouro e da prata, meditação prolongada... Será, então, um espetáculo que vossos olhos irão ver: astros que irão brilhar, lâmpadas que irão acender. Porque a Terra não irá tremer para vós outros, porque tudo é ALMA e NATUREZA.</w:t>
      </w:r>
    </w:p>
    <w:p>
      <w:pPr>
        <w:pStyle w:val="NormalWeb"/>
        <w:rPr>
          <w:rFonts w:ascii="Arial" w:hAnsi="Arial" w:cs="Arial"/>
        </w:rPr>
      </w:pPr>
      <w:r>
        <w:rPr>
          <w:rFonts w:cs="Arial" w:ascii="Arial" w:hAnsi="Arial"/>
        </w:rPr>
        <w:t>Por que devotar-se a morrer se não acreditais na vida eterna? Nos mundos civilizados, do contato e do amor, é chegada a grande hora! Cairá, portanto, o falso preconceito da visão física. Dias virão, também, em que não terão razão para atuar os Quatro Cavaleiros do Apocalipse, que simbolizam a Desventura, a Morte, a Epidemia e a Fome.</w:t>
      </w:r>
    </w:p>
    <w:p>
      <w:pPr>
        <w:pStyle w:val="NormalWeb"/>
        <w:rPr>
          <w:rFonts w:ascii="Arial" w:hAnsi="Arial" w:cs="Arial"/>
        </w:rPr>
      </w:pPr>
      <w:r>
        <w:rPr>
          <w:rFonts w:cs="Arial" w:ascii="Arial" w:hAnsi="Arial"/>
        </w:rPr>
        <w:t>Veremos, filhos, Carlos Magno ao se despedir, em seu poder de confiança, em Homem; Napoleão aparecido também em Homem no mundo pessoal de espírito realizador, sofrendo as intempéries de todo esse acervo conturbado, porém vencedor do triunfo e da paixão. Sim, a justiça celestial ainda conserva o seu provérbio: Rei ímpio, povo ímpio! Sim, filhos, será então amarrada a serpente que lança fogo na roda inexorável da fatalidade.</w:t>
      </w:r>
    </w:p>
    <w:p>
      <w:pPr>
        <w:pStyle w:val="NormalWeb"/>
        <w:rPr>
          <w:rFonts w:ascii="Arial" w:hAnsi="Arial" w:cs="Arial"/>
        </w:rPr>
      </w:pPr>
      <w:r>
        <w:rPr>
          <w:rFonts w:cs="Arial" w:ascii="Arial" w:hAnsi="Arial"/>
        </w:rPr>
        <w:t>Hoje, graças a vossa Mãe em Cristo, que jurou seus olhos para Jesus arrancar, pela verdade e pelo amor, nos dá faculdade, em sua clarividência, desta geográfica mensagem. Fazei, filhos, desta mensagem, o vosso sacerdócio. Estarei ao vosso lado nas horas precisas de vossas vidas, neste 1979!</w:t>
      </w:r>
    </w:p>
    <w:p>
      <w:pPr>
        <w:pStyle w:val="NormalWeb"/>
        <w:rPr/>
      </w:pPr>
      <w:r>
        <w:rPr/>
        <w:t> </w:t>
      </w:r>
    </w:p>
    <w:p>
      <w:pPr>
        <w:pStyle w:val="NormalWeb"/>
        <w:rPr>
          <w:rFonts w:ascii="Arial" w:hAnsi="Arial" w:cs="Arial"/>
          <w:b/>
          <w:b/>
          <w:bCs/>
        </w:rPr>
      </w:pPr>
      <w:bookmarkStart w:id="8" w:name="31_DE_DEZEMBRO_DE_1979"/>
      <w:r>
        <w:rPr>
          <w:rFonts w:cs="Arial" w:ascii="Arial" w:hAnsi="Arial"/>
          <w:b/>
          <w:bCs/>
        </w:rPr>
        <w:t>31 DE DEZEMBRO DE 1979</w:t>
      </w:r>
      <w:bookmarkEnd w:id="8"/>
    </w:p>
    <w:p>
      <w:pPr>
        <w:pStyle w:val="NormalWeb"/>
        <w:rPr/>
      </w:pPr>
      <w:r>
        <w:rPr/>
        <w:t xml:space="preserve">  </w:t>
      </w:r>
    </w:p>
    <w:p>
      <w:pPr>
        <w:pStyle w:val="NormalWeb"/>
        <w:rPr>
          <w:rFonts w:ascii="Arial" w:hAnsi="Arial" w:cs="Arial"/>
        </w:rPr>
      </w:pPr>
      <w:r>
        <w:rPr>
          <w:rFonts w:cs="Arial" w:ascii="Arial" w:hAnsi="Arial"/>
        </w:rPr>
        <w:t>Salve Deus, meu filho Jaguar! Filhos queridos do meu coração!</w:t>
      </w:r>
    </w:p>
    <w:p>
      <w:pPr>
        <w:pStyle w:val="NormalWeb"/>
        <w:rPr>
          <w:rFonts w:ascii="Arial" w:hAnsi="Arial" w:cs="Arial"/>
        </w:rPr>
      </w:pPr>
      <w:r>
        <w:rPr>
          <w:rFonts w:cs="Arial" w:ascii="Arial" w:hAnsi="Arial"/>
        </w:rPr>
        <w:t>Sinto as vossas mentes em harmonia, no trabalho do verdadeiro Deus que governa todo este Universo. Resulta, portanto, que, nos vossos pensamentos e esclarecimentos, vivereis cada dia melhor a força criadora das coisas deste Universo.</w:t>
      </w:r>
    </w:p>
    <w:p>
      <w:pPr>
        <w:pStyle w:val="NormalWeb"/>
        <w:rPr>
          <w:rFonts w:ascii="Arial" w:hAnsi="Arial" w:cs="Arial"/>
        </w:rPr>
      </w:pPr>
      <w:r>
        <w:rPr>
          <w:rFonts w:cs="Arial" w:ascii="Arial" w:hAnsi="Arial"/>
        </w:rPr>
        <w:t>Emanando e doutrinando, assumistes o grande compromisso no aperfeiçoamento das boas obras, principalmente, filhos, neste quinto ciclo do cérebro, em que o Homem não é bom nem mau, e sofre a insuficiência do meio, na negra dimensão.</w:t>
      </w:r>
    </w:p>
    <w:p>
      <w:pPr>
        <w:pStyle w:val="NormalWeb"/>
        <w:rPr>
          <w:rFonts w:ascii="Arial" w:hAnsi="Arial" w:cs="Arial"/>
        </w:rPr>
      </w:pPr>
      <w:r>
        <w:rPr>
          <w:rFonts w:cs="Arial" w:ascii="Arial" w:hAnsi="Arial"/>
        </w:rPr>
        <w:t>A Terra, sem precipitação, é vista do alto como uma grande nave, onde seus passageiros não sabem como e nem onde irão desembarcar. Então, as experiências das vidas para outras vidas, a seriedade do Doutrinador no espírito espartano, o farão despertar em Cristo Jesus, pois só Ele o conduzirá a um porto seguro! Vós outros, meus filhos, somente vós outros, raios do Sol e da Lua, pelas conquistas outras, sabereis o rumo certo do Homem-Pássaro.</w:t>
      </w:r>
    </w:p>
    <w:p>
      <w:pPr>
        <w:pStyle w:val="NormalWeb"/>
        <w:rPr>
          <w:rFonts w:ascii="Arial" w:hAnsi="Arial" w:cs="Arial"/>
        </w:rPr>
      </w:pPr>
      <w:r>
        <w:rPr>
          <w:rFonts w:cs="Arial" w:ascii="Arial" w:hAnsi="Arial"/>
        </w:rPr>
        <w:t>Filhos, nesta Terra, brevemente, vereis pássaros com faces humanas, voando nas proximidades, à vista do olhar físico, que atravessarão os leitos dos adormecidos. Sim, quando chegar a hora, vereis, do outro lado do caminho, tribos realizando cerimônias e oferecendo sacrifícios nos ricos altares, diante das imagens também pesadas da ostentação, da tradição e do medo, e, prosseguindo mais um pouco na viagem, vereis que, sem fechar a porta do seu templo, serão arrastados para o oceano! Então, filhos Jaguares, o Homem ainda verá seus grandes tesouros, suas tradições, seus velhos papiros, suas leis e escrituras religiosas, tudo, filho, levado pela água ou devorado pelo fogo, numa espécie de luto e temor!... É um país? Não, filho, é um poder escravizado, na sua fase de libertação!</w:t>
      </w:r>
    </w:p>
    <w:p>
      <w:pPr>
        <w:pStyle w:val="NormalWeb"/>
        <w:rPr>
          <w:rFonts w:ascii="Arial" w:hAnsi="Arial" w:cs="Arial"/>
        </w:rPr>
      </w:pPr>
      <w:r>
        <w:rPr>
          <w:rFonts w:cs="Arial" w:ascii="Arial" w:hAnsi="Arial"/>
        </w:rPr>
        <w:t>Sim, filho, caminhastes ao Quinto Ciclo sem o contato de Capela! Resististes dos Equitumans ao Jaguar! Fostes e serei sujeitos às reações das leis porque as vossas mãos e os vossos pés estão ligados às forças dos vossos destinos cármicos, até que chegue o Eldorado, ao rigor das quatro forças que dominarão, com a Ciência, os Quatro Cavaleiros do Apocalipse!</w:t>
      </w:r>
    </w:p>
    <w:p>
      <w:pPr>
        <w:pStyle w:val="NormalWeb"/>
        <w:rPr>
          <w:rFonts w:ascii="Arial" w:hAnsi="Arial" w:cs="Arial"/>
        </w:rPr>
      </w:pPr>
      <w:r>
        <w:rPr>
          <w:rFonts w:cs="Arial" w:ascii="Arial" w:hAnsi="Arial"/>
        </w:rPr>
        <w:t>Eldorado é a configuração de Mestre Sol, Mestre Lua e Ninfas.</w:t>
      </w:r>
    </w:p>
    <w:p>
      <w:pPr>
        <w:pStyle w:val="NormalWeb"/>
        <w:rPr>
          <w:rFonts w:ascii="Arial" w:hAnsi="Arial" w:cs="Arial"/>
        </w:rPr>
      </w:pPr>
      <w:r>
        <w:rPr>
          <w:rFonts w:cs="Arial" w:ascii="Arial" w:hAnsi="Arial"/>
        </w:rPr>
        <w:t>Equituman... Esparta... Jaguar!</w:t>
      </w:r>
    </w:p>
    <w:p>
      <w:pPr>
        <w:pStyle w:val="NormalWeb"/>
        <w:rPr>
          <w:rFonts w:ascii="Arial" w:hAnsi="Arial" w:cs="Arial"/>
        </w:rPr>
      </w:pPr>
      <w:r>
        <w:rPr>
          <w:rFonts w:cs="Arial" w:ascii="Arial" w:hAnsi="Arial"/>
        </w:rPr>
        <w:t>Pedindo a Deus, filhos, com todo o amor, que a vossa libertação não vos deixe voltar, digo que me fazeis o mais rico dos pais!</w:t>
      </w:r>
    </w:p>
    <w:p>
      <w:pPr>
        <w:pStyle w:val="NormalWeb"/>
        <w:rPr/>
      </w:pPr>
      <w:r>
        <w:rPr/>
        <w:t xml:space="preserve">  </w:t>
      </w:r>
    </w:p>
    <w:p>
      <w:pPr>
        <w:pStyle w:val="NormalWeb"/>
        <w:rPr>
          <w:rFonts w:ascii="Arial" w:hAnsi="Arial" w:cs="Arial"/>
          <w:b/>
          <w:b/>
          <w:bCs/>
        </w:rPr>
      </w:pPr>
      <w:bookmarkStart w:id="9" w:name="31_DE_DEZEMBRO_DE_1980"/>
      <w:r>
        <w:rPr>
          <w:rFonts w:cs="Arial" w:ascii="Arial" w:hAnsi="Arial"/>
          <w:b/>
          <w:bCs/>
        </w:rPr>
        <w:t>31 DE DEZEMBRO DE 1980</w:t>
      </w:r>
      <w:bookmarkEnd w:id="9"/>
    </w:p>
    <w:p>
      <w:pPr>
        <w:pStyle w:val="NormalWeb"/>
        <w:rPr/>
      </w:pPr>
      <w:r>
        <w:rPr/>
        <w:t xml:space="preserve">  </w:t>
      </w:r>
    </w:p>
    <w:p>
      <w:pPr>
        <w:pStyle w:val="NormalWeb"/>
        <w:rPr>
          <w:rFonts w:ascii="Arial" w:hAnsi="Arial" w:cs="Arial"/>
        </w:rPr>
      </w:pPr>
      <w:r>
        <w:rPr>
          <w:rFonts w:cs="Arial" w:ascii="Arial" w:hAnsi="Arial"/>
        </w:rPr>
        <w:t xml:space="preserve">Filhos! As Ciências Sociais de hoje apresentam semelhantes princípios como novidades. No entanto, são antigos, porque o mundo, filhos, não foi feito só para um, no trato vulgar da vida. </w:t>
      </w:r>
    </w:p>
    <w:p>
      <w:pPr>
        <w:pStyle w:val="NormalWeb"/>
        <w:rPr>
          <w:rFonts w:ascii="Arial" w:hAnsi="Arial" w:cs="Arial"/>
        </w:rPr>
      </w:pPr>
      <w:r>
        <w:rPr>
          <w:rFonts w:cs="Arial" w:ascii="Arial" w:hAnsi="Arial"/>
        </w:rPr>
        <w:t>Deus já vos concedeu mil luzes na Sua santa bênção. Porém, filhos, o ser vivo, condicionado, se esqueceu de seu relacionamento eterno. O Homem é uma entidade espiritual que só pode ser feliz conhecendo o caminho de volta ao seu lar espiritual, à sua origem, ao seu reino, à personalidade em Deus. O processo para se voltar ao Supremo é um ramo do conhecimento diferente, e é preciso aprendê-lo no Evangelho de Nosso Senhor Jesus Cristo!</w:t>
      </w:r>
    </w:p>
    <w:p>
      <w:pPr>
        <w:pStyle w:val="NormalWeb"/>
        <w:rPr>
          <w:rFonts w:ascii="Arial" w:hAnsi="Arial" w:cs="Arial"/>
        </w:rPr>
      </w:pPr>
      <w:r>
        <w:rPr>
          <w:rFonts w:cs="Arial" w:ascii="Arial" w:hAnsi="Arial"/>
        </w:rPr>
        <w:t>Sim, filhos, o assim chamado avanço do conhecimento não oferece imunidade contra a morte, a velhice ou a doença. O Homem cientista descobriu uma bomba nuclear que vai acelerar o processo de sua própria morte. No entanto, filhos, a Natureza maravilhosa não precisaria do cientista defensor, porque nela existem o nascimento, o crescimento, a manutenção e a transformação. Porque só sabe amar quem encontra a Paz em Deus Pai Todo Poderoso!</w:t>
      </w:r>
    </w:p>
    <w:p>
      <w:pPr>
        <w:pStyle w:val="NormalWeb"/>
        <w:rPr>
          <w:rFonts w:ascii="Arial" w:hAnsi="Arial" w:cs="Arial"/>
        </w:rPr>
      </w:pPr>
      <w:r>
        <w:rPr>
          <w:rFonts w:cs="Arial" w:ascii="Arial" w:hAnsi="Arial"/>
        </w:rPr>
        <w:t>1984! Ciclo iniciático!... Data natalícia do triste naufrágio de poderosas civilizações. Santuário perfeito onde galáxias de todo o Universo se comunicavam, e o Homem, dando vazão ao centro nervoso do seu terceiro plexo, recebeu o que era seu e foi levado pelo seu próprio crepúsculo...</w:t>
      </w:r>
    </w:p>
    <w:p>
      <w:pPr>
        <w:pStyle w:val="NormalWeb"/>
        <w:rPr>
          <w:rFonts w:ascii="Arial" w:hAnsi="Arial" w:cs="Arial"/>
        </w:rPr>
      </w:pPr>
      <w:r>
        <w:rPr>
          <w:rFonts w:cs="Arial" w:ascii="Arial" w:hAnsi="Arial"/>
        </w:rPr>
        <w:t>Novamente as grandes metrópoles e o Homem desenvolvendo os átomos, a sua própria constituição...</w:t>
      </w:r>
    </w:p>
    <w:p>
      <w:pPr>
        <w:pStyle w:val="NormalWeb"/>
        <w:rPr>
          <w:rFonts w:ascii="Arial" w:hAnsi="Arial" w:cs="Arial"/>
        </w:rPr>
      </w:pPr>
      <w:r>
        <w:rPr>
          <w:rFonts w:cs="Arial" w:ascii="Arial" w:hAnsi="Arial"/>
        </w:rPr>
        <w:t>Jaguar! Meu filho, meu mestre, alertai! Poderás caminhar em praias desertas, sem te encontrares com um irmão! Poderás atravessar um castelo, sem te encontrares com o dono que te deu o endereço!...</w:t>
      </w:r>
    </w:p>
    <w:p>
      <w:pPr>
        <w:pStyle w:val="NormalWeb"/>
        <w:rPr>
          <w:rFonts w:ascii="Arial" w:hAnsi="Arial" w:cs="Arial"/>
        </w:rPr>
      </w:pPr>
      <w:r>
        <w:rPr>
          <w:rFonts w:cs="Arial" w:ascii="Arial" w:hAnsi="Arial"/>
        </w:rPr>
        <w:t>Sim, filhos, a desintegração, as grandes dores dos Mayas... Sim, filhos, ao contrário dos demais, predominam influências positivas. Sim, filhos, no momento atual existem muitos intérpretes. Sendo a alma a raiz, vós, filhos, sereis os únicos que, imunes a qualquer desintegração, podereis proceder na Lei do Auxílio e proteger povo e povos que Deus, por missão, vos entregou. Lembrareis de vossas asas quando chegar a hora!...</w:t>
      </w:r>
    </w:p>
    <w:p>
      <w:pPr>
        <w:pStyle w:val="NormalWeb"/>
        <w:rPr>
          <w:rFonts w:ascii="Arial" w:hAnsi="Arial" w:cs="Arial"/>
        </w:rPr>
      </w:pPr>
      <w:r>
        <w:rPr>
          <w:rFonts w:cs="Arial" w:ascii="Arial" w:hAnsi="Arial"/>
        </w:rPr>
        <w:t>Sei, filho, da tua sede, acorrentado cinco ciclos sem subir a Capela. Sim, por Deus, toda a tua família sangüínea receberá a proteção da tua conduta doutrinária.</w:t>
      </w:r>
    </w:p>
    <w:p>
      <w:pPr>
        <w:pStyle w:val="NormalWeb"/>
        <w:rPr>
          <w:rFonts w:ascii="Arial" w:hAnsi="Arial" w:cs="Arial"/>
        </w:rPr>
      </w:pPr>
      <w:r>
        <w:rPr>
          <w:rFonts w:cs="Arial" w:ascii="Arial" w:hAnsi="Arial"/>
        </w:rPr>
        <w:t>Filhos: sois a esperança de uma Nova Era, e tudo vos virá por acréscimo.</w:t>
      </w:r>
    </w:p>
    <w:p>
      <w:pPr>
        <w:pStyle w:val="NormalWeb"/>
        <w:rPr>
          <w:rFonts w:ascii="Arial" w:hAnsi="Arial" w:cs="Arial"/>
        </w:rPr>
      </w:pPr>
      <w:r>
        <w:rPr>
          <w:rFonts w:cs="Arial" w:ascii="Arial" w:hAnsi="Arial"/>
        </w:rPr>
        <w:t>Salve Deus, filhos queridos do meu coração! A minha bênção.</w:t>
      </w:r>
    </w:p>
    <w:p>
      <w:pPr>
        <w:pStyle w:val="NormalWeb"/>
        <w:rPr/>
      </w:pPr>
      <w:r>
        <w:rPr/>
        <w:t xml:space="preserve">  </w:t>
      </w:r>
    </w:p>
    <w:p>
      <w:pPr>
        <w:pStyle w:val="NormalWeb"/>
        <w:rPr>
          <w:rFonts w:ascii="Arial" w:hAnsi="Arial" w:cs="Arial"/>
          <w:b/>
          <w:b/>
          <w:bCs/>
        </w:rPr>
      </w:pPr>
      <w:bookmarkStart w:id="10" w:name="31_DE_DEZEMBRO_DE_1981"/>
      <w:r>
        <w:rPr>
          <w:rFonts w:cs="Arial" w:ascii="Arial" w:hAnsi="Arial"/>
          <w:b/>
          <w:bCs/>
        </w:rPr>
        <w:t>31 DE DEZEMBRO DE 1981</w:t>
      </w:r>
      <w:bookmarkEnd w:id="10"/>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A marcha evolutiva se apresenta e, gradativamente, atravessando os séculos, vos chama à razão, porque, filhos, é a conquista final! O Homem, até então, só se preocupou em construir seus quartéis, sempre se armando contra o outro, fazendo-se temível, vivendo sempre a rebater sem perdão suas próprias traições, fazendo-se fortaleza, inventando armas incomparáveis, destruidoras, sempre a se gloriar da destruição do outro.</w:t>
      </w:r>
    </w:p>
    <w:p>
      <w:pPr>
        <w:pStyle w:val="NormalWeb"/>
        <w:rPr>
          <w:rFonts w:ascii="Arial" w:hAnsi="Arial" w:cs="Arial"/>
        </w:rPr>
      </w:pPr>
      <w:r>
        <w:rPr>
          <w:rFonts w:cs="Arial" w:ascii="Arial" w:hAnsi="Arial"/>
        </w:rPr>
        <w:t>Cuidado, Homens da Terra! Colocai amor em vossos exércitos, em vossos quartéis, em vossas armas... Consciência e Amor!</w:t>
      </w:r>
    </w:p>
    <w:p>
      <w:pPr>
        <w:pStyle w:val="NormalWeb"/>
        <w:rPr>
          <w:rFonts w:ascii="Arial" w:hAnsi="Arial" w:cs="Arial"/>
        </w:rPr>
      </w:pPr>
      <w:r>
        <w:rPr>
          <w:rFonts w:cs="Arial" w:ascii="Arial" w:hAnsi="Arial"/>
        </w:rPr>
        <w:t>Porque, filhos, a verdade é algo que falta em nossas vidas. O quê nos valerá quando grandes placas do negro espaço de abrirem e caírem sobre os vossos fortes armados, deixando invadi-los tristes chacais? De que vos valerão o céu, a terra e os mares se não tiverdes doutrina para afastá-los? O Homem pensa apenas no poder físico e se esquece de um Deus Todo Poderoso...</w:t>
      </w:r>
    </w:p>
    <w:p>
      <w:pPr>
        <w:pStyle w:val="NormalWeb"/>
        <w:rPr>
          <w:rFonts w:ascii="Arial" w:hAnsi="Arial" w:cs="Arial"/>
        </w:rPr>
      </w:pPr>
      <w:r>
        <w:rPr>
          <w:rFonts w:cs="Arial" w:ascii="Arial" w:hAnsi="Arial"/>
        </w:rPr>
        <w:t>Ouvimos heresias por falta de fé na inteligência do Poder Supremo. Sentimos, filhos, porém não atravessamos o vosso céu, temendo destruir-vos com o nosso magnético.</w:t>
      </w:r>
    </w:p>
    <w:p>
      <w:pPr>
        <w:pStyle w:val="NormalWeb"/>
        <w:rPr>
          <w:rFonts w:ascii="Arial" w:hAnsi="Arial" w:cs="Arial"/>
        </w:rPr>
      </w:pPr>
      <w:r>
        <w:rPr>
          <w:rFonts w:cs="Arial" w:ascii="Arial" w:hAnsi="Arial"/>
        </w:rPr>
        <w:t>Filhos: Não há incoerência no olhar e no andar. Em vós outros, sim, existe algo medianeiro - a consciência, o amor, a candeia viva e resplandecente do Mestre Jaguar, que os séculos não conseguiram apagar.</w:t>
      </w:r>
    </w:p>
    <w:p>
      <w:pPr>
        <w:pStyle w:val="NormalWeb"/>
        <w:rPr>
          <w:rFonts w:ascii="Arial" w:hAnsi="Arial" w:cs="Arial"/>
        </w:rPr>
      </w:pPr>
      <w:r>
        <w:rPr>
          <w:rFonts w:cs="Arial" w:ascii="Arial" w:hAnsi="Arial"/>
        </w:rPr>
        <w:t>Filhos queridos do meu coração: Tomai vossa posição. Fincai, em vosso quartel, a bandeira rósea de Jesus e procurai munir-vos do Seu simétrico coração! Sabei assimilar esta missão. Romarias piedosas, conscientes e inconscientes, atravessarão terras para vos encontrar. E vós outros, que tereis as rédeas da Vida e da Morte, da noite e do dia, aplicareis a chama espiritual da ciência etérica, e todo o mal se desfazerá.</w:t>
      </w:r>
    </w:p>
    <w:p>
      <w:pPr>
        <w:pStyle w:val="NormalWeb"/>
        <w:rPr>
          <w:rFonts w:ascii="Arial" w:hAnsi="Arial" w:cs="Arial"/>
        </w:rPr>
      </w:pPr>
      <w:r>
        <w:rPr>
          <w:rFonts w:cs="Arial" w:ascii="Arial" w:hAnsi="Arial"/>
        </w:rPr>
        <w:t>Cuidado com o ouro e a prata! Não participeis... É cedo! Dias virão em que não se poderá perder uma gota sequer das vossas energias.</w:t>
      </w:r>
    </w:p>
    <w:p>
      <w:pPr>
        <w:pStyle w:val="NormalWeb"/>
        <w:rPr>
          <w:rFonts w:ascii="Arial" w:hAnsi="Arial" w:cs="Arial"/>
        </w:rPr>
      </w:pPr>
      <w:r>
        <w:rPr>
          <w:rFonts w:cs="Arial" w:ascii="Arial" w:hAnsi="Arial"/>
        </w:rPr>
        <w:t>Filhos! Espíritos espartanos que não sabíeis perdoar! A vida começa em cada dia. Não importa a quem, nem onde, o perdão nos faz encontrar com a grandeza!</w:t>
      </w:r>
    </w:p>
    <w:p>
      <w:pPr>
        <w:pStyle w:val="NormalWeb"/>
        <w:rPr>
          <w:rFonts w:ascii="Arial" w:hAnsi="Arial" w:cs="Arial"/>
        </w:rPr>
      </w:pPr>
      <w:r>
        <w:rPr>
          <w:rFonts w:cs="Arial" w:ascii="Arial" w:hAnsi="Arial"/>
        </w:rPr>
        <w:t>Continuai a jornada em busca dos que não podem chegar até aqui. Levai a Doutrina na cura desobsessiva dos menos afortunados, mesmo estando longe. Sois o Cavaleiro Verde, com - 0 - em Cristo Jesus!</w:t>
      </w:r>
    </w:p>
    <w:p>
      <w:pPr>
        <w:pStyle w:val="NormalWeb"/>
        <w:rPr>
          <w:rFonts w:ascii="Arial" w:hAnsi="Arial" w:cs="Arial"/>
        </w:rPr>
      </w:pPr>
      <w:r>
        <w:rPr>
          <w:rFonts w:cs="Arial" w:ascii="Arial" w:hAnsi="Arial"/>
        </w:rPr>
        <w:t>E eu, o menor dos pais, continuo vos envolvendo e guiando no meu Quinto Ciclo, feliz de vos ver equipados para uma Nova Era, e, com -0-, fico sempre à vossa disposição.</w:t>
      </w:r>
    </w:p>
    <w:p>
      <w:pPr>
        <w:pStyle w:val="NormalWeb"/>
        <w:rPr/>
      </w:pPr>
      <w:r>
        <w:rPr/>
        <w:t xml:space="preserve">  </w:t>
      </w:r>
    </w:p>
    <w:p>
      <w:pPr>
        <w:pStyle w:val="NormalWeb"/>
        <w:rPr>
          <w:rFonts w:ascii="Arial" w:hAnsi="Arial" w:cs="Arial"/>
          <w:b/>
          <w:b/>
          <w:bCs/>
        </w:rPr>
      </w:pPr>
      <w:bookmarkStart w:id="11" w:name="31_DE_DEZEMBRO_DE_1982"/>
      <w:r>
        <w:rPr>
          <w:rFonts w:cs="Arial" w:ascii="Arial" w:hAnsi="Arial"/>
          <w:b/>
          <w:bCs/>
        </w:rPr>
        <w:t>31 DE DEZEMBRO DE 1982</w:t>
      </w:r>
      <w:bookmarkEnd w:id="11"/>
    </w:p>
    <w:p>
      <w:pPr>
        <w:pStyle w:val="NormalWeb"/>
        <w:rPr/>
      </w:pPr>
      <w:r>
        <w:rPr/>
        <w:t xml:space="preserve">  </w:t>
      </w:r>
    </w:p>
    <w:p>
      <w:pPr>
        <w:pStyle w:val="NormalWeb"/>
        <w:rPr>
          <w:rFonts w:ascii="Arial" w:hAnsi="Arial" w:cs="Arial"/>
        </w:rPr>
      </w:pPr>
      <w:r>
        <w:rPr>
          <w:rFonts w:cs="Arial" w:ascii="Arial" w:hAnsi="Arial"/>
        </w:rPr>
        <w:t xml:space="preserve">1982 se despede aqui, e o vosso novo calendário marcará 1983, o começo da preocupação do Homem neste planeta! Não tardareis a ouvir, em consideráveis jornais da grande imprensa, notícias que assinalarão que uma delegação de sábios aderiu a novos conhecimentos que, até então, eram místicos e duvidosos! </w:t>
      </w:r>
    </w:p>
    <w:p>
      <w:pPr>
        <w:pStyle w:val="NormalWeb"/>
        <w:rPr>
          <w:rFonts w:ascii="Arial" w:hAnsi="Arial" w:cs="Arial"/>
        </w:rPr>
      </w:pPr>
      <w:r>
        <w:rPr>
          <w:rFonts w:cs="Arial" w:ascii="Arial" w:hAnsi="Arial"/>
        </w:rPr>
        <w:t>Filhos, Jesus, o Governador deste planeta, o poder de todas as coisas, laborando e se sacrificando por vós outros, entregou as mais altas iniciações ao peso de vossas consciências.</w:t>
      </w:r>
    </w:p>
    <w:p>
      <w:pPr>
        <w:pStyle w:val="NormalWeb"/>
        <w:rPr>
          <w:rFonts w:ascii="Arial" w:hAnsi="Arial" w:cs="Arial"/>
        </w:rPr>
      </w:pPr>
      <w:r>
        <w:rPr>
          <w:rFonts w:cs="Arial" w:ascii="Arial" w:hAnsi="Arial"/>
        </w:rPr>
        <w:t>Todas as coincidências, filhos, são significativas à nossa época e, simultaneamente, à do Homem no espaço e à Psicologia, porque a mente do Homem foi acelerada e alterada pelas constantes experiências atômicas e correntes nucleares, sabendo nós outros o seu final! Sabemos também, filhos, que Jesus vai aumentar, cautelosamente, o processo de Sua volta. Eis porque falamos constantemente na evolução do Terceiro Milênio! Porque será, filhos, a salvação deste planeta. Se demorar, mudará toda a Natureza, e os Homens irão perdendo suas formas humanas, enquanto suas mentes começarão a agredir suas famílias, destruindo seus próprios sonhos!</w:t>
      </w:r>
    </w:p>
    <w:p>
      <w:pPr>
        <w:pStyle w:val="NormalWeb"/>
        <w:rPr>
          <w:rFonts w:ascii="Arial" w:hAnsi="Arial" w:cs="Arial"/>
        </w:rPr>
      </w:pPr>
      <w:r>
        <w:rPr>
          <w:rFonts w:cs="Arial" w:ascii="Arial" w:hAnsi="Arial"/>
        </w:rPr>
        <w:t>Jaguares, meus filhos Jaguares! A vossa responsabilidade é a maior de todas as missões da Terra! Aos poucos, estais vos preparando para o encontro com os Encouraçados... Muys... Para o controle do Tanoaê e de outras seguranças que formarão as vossas asas.</w:t>
      </w:r>
    </w:p>
    <w:p>
      <w:pPr>
        <w:pStyle w:val="NormalWeb"/>
        <w:rPr>
          <w:rFonts w:ascii="Arial" w:hAnsi="Arial" w:cs="Arial"/>
        </w:rPr>
      </w:pPr>
      <w:r>
        <w:rPr>
          <w:rFonts w:cs="Arial" w:ascii="Arial" w:hAnsi="Arial"/>
        </w:rPr>
        <w:t>Não vos preocupeis com os governantes de vossos países, porque tudo está dentro de um plano cósmico.</w:t>
      </w:r>
    </w:p>
    <w:p>
      <w:pPr>
        <w:pStyle w:val="NormalWeb"/>
        <w:rPr>
          <w:rFonts w:ascii="Arial" w:hAnsi="Arial" w:cs="Arial"/>
        </w:rPr>
      </w:pPr>
      <w:r>
        <w:rPr>
          <w:rFonts w:cs="Arial" w:ascii="Arial" w:hAnsi="Arial"/>
        </w:rPr>
        <w:t>Filhos do meu coração! Quisera trazer o sentimento do amor reajustado pelos vossos corações. Porém, sempre as heranças transcendentais também cobram o seu tributo.</w:t>
      </w:r>
    </w:p>
    <w:p>
      <w:pPr>
        <w:pStyle w:val="NormalWeb"/>
        <w:rPr>
          <w:rFonts w:ascii="Arial" w:hAnsi="Arial" w:cs="Arial"/>
        </w:rPr>
      </w:pPr>
      <w:r>
        <w:rPr>
          <w:rFonts w:cs="Arial" w:ascii="Arial" w:hAnsi="Arial"/>
        </w:rPr>
        <w:t>Só Deus, o Grande Deus, nesta marcha evolutiva, me daria esta oportunidade de vos ter com todo o amor.</w:t>
      </w:r>
    </w:p>
    <w:p>
      <w:pPr>
        <w:pStyle w:val="Normal"/>
        <w:rPr/>
      </w:pPr>
      <w:r>
        <w:rPr/>
      </w:r>
    </w:p>
    <w:p>
      <w:pPr>
        <w:pStyle w:val="Normal"/>
        <w:rPr/>
      </w:pPr>
      <w:r>
        <w:rPr/>
      </w:r>
    </w:p>
    <w:p>
      <w:pPr>
        <w:pStyle w:val="NormalWeb"/>
        <w:rPr>
          <w:rFonts w:ascii="Arial" w:hAnsi="Arial" w:cs="Arial"/>
          <w:b/>
          <w:b/>
          <w:bCs/>
        </w:rPr>
      </w:pPr>
      <w:bookmarkStart w:id="12" w:name="31_DE_DEZEMBRO_DE_1983"/>
      <w:r>
        <w:rPr>
          <w:rFonts w:cs="Arial" w:ascii="Arial" w:hAnsi="Arial"/>
          <w:b/>
          <w:bCs/>
        </w:rPr>
        <w:t>31 DE DEZEMBRO DE 1983</w:t>
      </w:r>
      <w:bookmarkEnd w:id="12"/>
    </w:p>
    <w:p>
      <w:pPr>
        <w:pStyle w:val="NormalWeb"/>
        <w:rPr/>
      </w:pPr>
      <w:r>
        <w:rPr/>
        <w:t xml:space="preserve">  </w:t>
      </w:r>
    </w:p>
    <w:p>
      <w:pPr>
        <w:pStyle w:val="NormalWeb"/>
        <w:rPr>
          <w:rFonts w:ascii="Arial" w:hAnsi="Arial" w:cs="Arial"/>
        </w:rPr>
      </w:pPr>
      <w:r>
        <w:rPr>
          <w:rFonts w:cs="Arial" w:ascii="Arial" w:hAnsi="Arial"/>
        </w:rPr>
        <w:t>1984, ano luz, fechamento de um ciclo milenar!... Ano de reflexão para o Homem cansado de atrair para si o que não lhe pertence, que já não sabe para onde caminhar. Caminha guiado por sua alma espontânea, onde cria sem saber para quê, e ninguém o ensina a falar com Deus...</w:t>
      </w:r>
    </w:p>
    <w:p>
      <w:pPr>
        <w:pStyle w:val="NormalWeb"/>
        <w:rPr>
          <w:rFonts w:ascii="Arial" w:hAnsi="Arial" w:cs="Arial"/>
        </w:rPr>
      </w:pPr>
      <w:r>
        <w:rPr>
          <w:rFonts w:cs="Arial" w:ascii="Arial" w:hAnsi="Arial"/>
        </w:rPr>
        <w:t>Filhos: Preparação e reflexão - o que, geograficamente, já vos foi anunciado pelo grande percurso já percorrido nesta jornada. Alegro-me por este poderoso acervo que vos trará a vida e a luz! Filhos, vos falo do Terceiro Milênio! Falo da voz da Vida. Não vos falo da voz da Morte - a Morte não tem voz!</w:t>
      </w:r>
    </w:p>
    <w:p>
      <w:pPr>
        <w:pStyle w:val="NormalWeb"/>
        <w:rPr>
          <w:rFonts w:ascii="Arial" w:hAnsi="Arial" w:cs="Arial"/>
        </w:rPr>
      </w:pPr>
      <w:r>
        <w:rPr>
          <w:rFonts w:cs="Arial" w:ascii="Arial" w:hAnsi="Arial"/>
        </w:rPr>
        <w:t>O mundo eufórico das descobertas, mentes científicas e deslumbradas, sem saber o caminho a tomar, enquanto vós outros continuam abrindo as vossas mentes sem nada temer!</w:t>
      </w:r>
    </w:p>
    <w:p>
      <w:pPr>
        <w:pStyle w:val="NormalWeb"/>
        <w:rPr>
          <w:rFonts w:ascii="Arial" w:hAnsi="Arial" w:cs="Arial"/>
        </w:rPr>
      </w:pPr>
      <w:r>
        <w:rPr>
          <w:rFonts w:cs="Arial" w:ascii="Arial" w:hAnsi="Arial"/>
        </w:rPr>
        <w:t>Sei que vos afligis pela vossa nação. Não vos esqueçais que são vós outros, filhos, os donos legítimos dessas armas. Os Homens choram, filhos, porque não têm os valores que tendes vós outros: a mente livre, a lâmpada que ilumina as noites densas, a lança que remove rochedos e faz clarear as matas frondosas. Sede humildes, filhos, para melhor ouvir vossa própria voz!...</w:t>
      </w:r>
    </w:p>
    <w:p>
      <w:pPr>
        <w:pStyle w:val="NormalWeb"/>
        <w:rPr>
          <w:rFonts w:ascii="Arial" w:hAnsi="Arial" w:cs="Arial"/>
        </w:rPr>
      </w:pPr>
      <w:r>
        <w:rPr>
          <w:rFonts w:cs="Arial" w:ascii="Arial" w:hAnsi="Arial"/>
        </w:rPr>
        <w:t>Sois Cavaleiros Especiais, de um sacerdócio humano culturalmente superior e Eu, filhos, exigirei a vossa conduta doutrinária!</w:t>
      </w:r>
    </w:p>
    <w:p>
      <w:pPr>
        <w:pStyle w:val="NormalWeb"/>
        <w:rPr>
          <w:rFonts w:ascii="Arial" w:hAnsi="Arial" w:cs="Arial"/>
        </w:rPr>
      </w:pPr>
      <w:r>
        <w:rPr>
          <w:rFonts w:cs="Arial" w:ascii="Arial" w:hAnsi="Arial"/>
        </w:rPr>
        <w:t>Saudoso de vós outros, na esperança da vossa conduta estarei sempre!...</w:t>
      </w:r>
    </w:p>
    <w:p>
      <w:pPr>
        <w:pStyle w:val="Normal"/>
        <w:rPr/>
      </w:pPr>
      <w:r>
        <w:rPr/>
      </w:r>
    </w:p>
    <w:p>
      <w:pPr>
        <w:pStyle w:val="Normal"/>
        <w:rPr/>
      </w:pPr>
      <w:r>
        <w:rPr/>
      </w:r>
    </w:p>
    <w:p>
      <w:pPr>
        <w:pStyle w:val="NormalWeb"/>
        <w:rPr>
          <w:rFonts w:ascii="Arial" w:hAnsi="Arial" w:cs="Arial"/>
          <w:b/>
          <w:b/>
          <w:bCs/>
        </w:rPr>
      </w:pPr>
      <w:bookmarkStart w:id="13" w:name="31_DE_DEZEMBRO_DE_1984"/>
      <w:r>
        <w:rPr>
          <w:rFonts w:cs="Arial" w:ascii="Arial" w:hAnsi="Arial"/>
          <w:b/>
          <w:bCs/>
        </w:rPr>
        <w:t>31 DE DEZEMBRO DE 1984</w:t>
      </w:r>
      <w:bookmarkEnd w:id="13"/>
    </w:p>
    <w:p>
      <w:pPr>
        <w:pStyle w:val="NormalWeb"/>
        <w:rPr/>
      </w:pPr>
      <w:r>
        <w:rPr/>
        <w:t xml:space="preserve">  </w:t>
      </w:r>
    </w:p>
    <w:p>
      <w:pPr>
        <w:pStyle w:val="NormalWeb"/>
        <w:rPr>
          <w:rFonts w:ascii="Arial" w:hAnsi="Arial" w:cs="Arial"/>
        </w:rPr>
      </w:pPr>
      <w:r>
        <w:rPr>
          <w:rFonts w:cs="Arial" w:ascii="Arial" w:hAnsi="Arial"/>
        </w:rPr>
        <w:t>Salve Deus, filhos queridos do meu coração!</w:t>
      </w:r>
    </w:p>
    <w:p>
      <w:pPr>
        <w:pStyle w:val="NormalWeb"/>
        <w:rPr>
          <w:rFonts w:ascii="Arial" w:hAnsi="Arial" w:cs="Arial"/>
        </w:rPr>
      </w:pPr>
      <w:r>
        <w:rPr>
          <w:rFonts w:cs="Arial" w:ascii="Arial" w:hAnsi="Arial"/>
        </w:rPr>
        <w:t>Filhos, livre é o Homem que se considera escravo de uma grande idéia, é aquele que entrega toda a sua energia. O seu auxílio mais poderoso foi o seu caso sucedido com a humanidade, lutando bravamente nas profundezas, pronto a voltar-se ao espírito mais uma vez, continuar na sua habitação, sabendo conhecer, entrelaçando-se com seus irmãos. Então, os Homens passam a viver entre irmãos, onde é a hora do Homem ser feliz em toda a sua vida e ter seus mistérios esclarecidos. Porém, apenas para aqueles que mergulharem no Quinto Reino!... Estes fenômenos esclarecidos apenas na pureza de motivos.</w:t>
      </w:r>
    </w:p>
    <w:p>
      <w:pPr>
        <w:pStyle w:val="NormalWeb"/>
        <w:rPr>
          <w:rFonts w:ascii="Arial" w:hAnsi="Arial" w:cs="Arial"/>
        </w:rPr>
      </w:pPr>
      <w:r>
        <w:rPr>
          <w:rFonts w:cs="Arial" w:ascii="Arial" w:hAnsi="Arial"/>
        </w:rPr>
        <w:t>Meus filhos Jaguares! Já sois capazes de penetrar nos fenômenos das palavras claras e das obscuras, manobrando de uma vida para outra, no domínio de suas fatais dimensões e nas luzes que virão ao vosso encontro.</w:t>
      </w:r>
    </w:p>
    <w:p>
      <w:pPr>
        <w:pStyle w:val="NormalWeb"/>
        <w:rPr>
          <w:rFonts w:ascii="Arial" w:hAnsi="Arial" w:cs="Arial"/>
        </w:rPr>
      </w:pPr>
      <w:r>
        <w:rPr>
          <w:rFonts w:cs="Arial" w:ascii="Arial" w:hAnsi="Arial"/>
        </w:rPr>
        <w:t>Todos os filhos mergulharam nas cegantes profundidades do materialismo, em suas lutas para obter o domínio do mundo físico, esquecendo as tarefas que lhes foram designadas. Somente o caminho do amor incondicional vos oferece, filhos, a inteligência, a cura desobsessiva, o respeito por todas as coisas e ser ouvido por toda a humanidade!</w:t>
      </w:r>
    </w:p>
    <w:p>
      <w:pPr>
        <w:pStyle w:val="NormalWeb"/>
        <w:rPr>
          <w:rFonts w:ascii="Arial" w:hAnsi="Arial" w:cs="Arial"/>
        </w:rPr>
      </w:pPr>
      <w:r>
        <w:rPr>
          <w:rFonts w:cs="Arial" w:ascii="Arial" w:hAnsi="Arial"/>
        </w:rPr>
        <w:t>Sim, filho, o teu amigo ou o teu irmão ouve-te aqui. No silêncio daquela noite te seguiu, uma vez mais, até o fim... E estas pedras ficam de novo gravadas!</w:t>
      </w:r>
    </w:p>
    <w:p>
      <w:pPr>
        <w:pStyle w:val="NormalWeb"/>
        <w:rPr>
          <w:rFonts w:ascii="Arial" w:hAnsi="Arial" w:cs="Arial"/>
        </w:rPr>
      </w:pPr>
      <w:r>
        <w:rPr>
          <w:rFonts w:cs="Arial" w:ascii="Arial" w:hAnsi="Arial"/>
        </w:rPr>
        <w:t>Apressa-te, filho, para não deixares escapar nenhuma ovelha do teu rebanho, que o teu carma te entregou. Não deixas que partam sem a tua compreensão, sem o teu calor vital.</w:t>
      </w:r>
    </w:p>
    <w:p>
      <w:pPr>
        <w:pStyle w:val="NormalWeb"/>
        <w:rPr>
          <w:rFonts w:ascii="Arial" w:hAnsi="Arial" w:cs="Arial"/>
        </w:rPr>
      </w:pPr>
      <w:r>
        <w:rPr>
          <w:rFonts w:cs="Arial" w:ascii="Arial" w:hAnsi="Arial"/>
        </w:rPr>
        <w:t>É feliz, filho, aquele que sabe o que quer! Descoberto o propósito elevado de tuas aspirações, sintas-te com suficiente coragem para escalar montanhas e receber os teus amigos e contemporâneos que estão surgindo dos mares e das matas frondosas. São poderes, filho... É o penhor da divindade!</w:t>
      </w:r>
    </w:p>
    <w:p>
      <w:pPr>
        <w:pStyle w:val="NormalWeb"/>
        <w:rPr>
          <w:rFonts w:ascii="Arial" w:hAnsi="Arial" w:cs="Arial"/>
        </w:rPr>
      </w:pPr>
      <w:r>
        <w:rPr>
          <w:rFonts w:cs="Arial" w:ascii="Arial" w:hAnsi="Arial"/>
        </w:rPr>
        <w:t>Temos a vida em outra dimensão, que avança no limiar deste Terceiro Milênio!</w:t>
      </w:r>
    </w:p>
    <w:p>
      <w:pPr>
        <w:pStyle w:val="NormalWeb"/>
        <w:rPr>
          <w:rFonts w:ascii="Arial" w:hAnsi="Arial" w:cs="Arial"/>
        </w:rPr>
      </w:pPr>
      <w:r>
        <w:rPr>
          <w:rFonts w:cs="Arial" w:ascii="Arial" w:hAnsi="Arial"/>
        </w:rPr>
        <w:t xml:space="preserve">De vós, mestres Jaguares, filhos deste Amanhecer, na faixa evolutiva em que vos encontrais, Eu, o vosso Pai Seta Branca, nada tenho a desejar. </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2:53:00Z</dcterms:created>
  <dc:creator>betezek</dc:creator>
  <dc:description/>
  <cp:keywords/>
  <dc:language>en-US</dc:language>
  <cp:lastModifiedBy>.</cp:lastModifiedBy>
  <dcterms:modified xsi:type="dcterms:W3CDTF">2013-11-19T13:21:00Z</dcterms:modified>
  <cp:revision>8</cp:revision>
  <dc:subject/>
  <dc:title>BASE</dc:title>
</cp:coreProperties>
</file>