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OLÍTICO</w:t>
      </w:r>
    </w:p>
    <w:p>
      <w:pPr>
        <w:pStyle w:val="Normal"/>
        <w:rPr/>
      </w:pPr>
      <w:r>
        <w:rPr/>
        <w:t>Salve Deus!</w:t>
      </w:r>
    </w:p>
    <w:p>
      <w:pPr>
        <w:pStyle w:val="Normal"/>
        <w:rPr/>
      </w:pPr>
      <w:r>
        <w:rPr/>
        <w:t>Aos filhos políticos de Seta Branca, cuidado, porque estão fazendo o mesmo caminho das falanges dos falcões.</w:t>
      </w:r>
    </w:p>
    <w:p>
      <w:pPr>
        <w:pStyle w:val="Normal"/>
        <w:rPr/>
      </w:pPr>
      <w:r>
        <w:rPr/>
        <w:t>Eu estive esta noite presenciando uma grande confusão, um filho doutrinador, que é vereador em uma grande cidade do nordeste, estava metido em uma maracutaia sem princípios e sem necessidade. A honestidade dos homens que se misturam com a política é uma estrutura podre e sem dignidade, porque a corrupção os faz mudar sua direção, e assim o toma lá e da cá se perde na necessidade de nova reeleição.</w:t>
      </w:r>
    </w:p>
    <w:p>
      <w:pPr>
        <w:pStyle w:val="Normal"/>
        <w:rPr/>
      </w:pPr>
      <w:r>
        <w:rPr/>
        <w:t xml:space="preserve">Eu estava num canto observando a atuação deste político que apesar das recomendações de nossa corrente ele seguiu este caminho, mas o maior problema é que o seu juramento de idoneidade, de lealdade e de responsabilidade com o mundo espiritual está sendo achincalhado no lodo, pois agora ele é uma parte desta rede de má formação. De repente um tumulto, gente brigando, pessoas se enfrentando e o vereador estava no meio desta confusão. A degradação moral dos filhos políticos de Seta Branca não pode chegar a este nível, porque a lição de casa foi deixada de fazer e os direitos assegurados do poder os coloca em um pedestal direto e certeiro. </w:t>
      </w:r>
    </w:p>
    <w:p>
      <w:pPr>
        <w:pStyle w:val="Normal"/>
        <w:rPr/>
      </w:pPr>
      <w:r>
        <w:rPr/>
        <w:t>A grande confusão se iniciou pelos direitos de outros na questão de dinheiro, sim, pois quem estava neste meio recebia, mas não levava tudo, tinha que devolver uma parte para o próprio vereador que se mantinha coagindo os servidores pela necessidade que eles tinham em manter seu pão de cada dia. Veja bem, Pão de Cada Dia, um princípio sagrado muito respeitado pela espiritualidade.</w:t>
      </w:r>
    </w:p>
    <w:p>
      <w:pPr>
        <w:pStyle w:val="Normal"/>
        <w:rPr/>
      </w:pPr>
      <w:r>
        <w:rPr/>
        <w:t>Fiquei observando a confusão e os espíritos algozes da noite irradiando esta briga, porque eles não precisam mais dos serviços deste vereador, ele nas próximas eleições não vai ter sucesso. Nos cantos do salão os vultos negros formaram um circulo e assim quem estava dentro não saia, mas os de fora podiam entrar. A negatividade foi um grave acerto de contas e os reflexos em terra poderão demonstrar esta preocupação.</w:t>
      </w:r>
    </w:p>
    <w:p>
      <w:pPr>
        <w:pStyle w:val="Normal"/>
        <w:rPr/>
      </w:pPr>
      <w:r>
        <w:rPr/>
        <w:t>No meio desta intriga somente um filho doutrinador, funcionário, que se mantinha ainda intacto tentava impedir esta ação, mas sozinho e com as energias como num redemoinho ele não estabilizava seu plexo. Ali naquele momento a força do Grande Simiromba de Deus poderia intervir, mas acho que o momento não era certo para invocar esta proteção e assim todos estavam exaltados. Cansados pelo exagero e pela violência desenfreada eles acalmaram os ânimos, mas a falta de raciocínio ainda perdurava no ambiente. O xingamento, a falta de realização, a costumeira troca de favores, os cargos em comissão, tudo isso agora teria que ser revisado. Eu vi que isso já é praxe nos meios políticos, onde quem tem direito de receber, tem que devolver para poder permanecer.</w:t>
      </w:r>
    </w:p>
    <w:p>
      <w:pPr>
        <w:pStyle w:val="Normal"/>
        <w:rPr/>
      </w:pPr>
      <w:r>
        <w:rPr/>
        <w:t>Esta desorganização aconteceu neste plano espiritual e penso eu que logo na terra as coisas deverão tomar outra direção, pois o mundo das conquistas, o mundo das correntes brancas, não pode se manchar com o mundo das correntes negras, o mundo da irrealização.</w:t>
      </w:r>
    </w:p>
    <w:p>
      <w:pPr>
        <w:pStyle w:val="Normal"/>
        <w:rPr/>
      </w:pPr>
      <w:r>
        <w:rPr/>
        <w:t>Filhos políticos que seguiram este caminho, mesmo sabendo da verdade, façam do seu mandato as coisas certas, porque sabendo disso estão errando duas vezes. O preço por este descrédito espiritual será algo que nunca irão esquecer, pois todos já tiveram em Roma a mesma posição e olhem para trás, vejam o rastro queimado no solo que pisaram. Os rastros ainda não se apagaram e continuam sendo idolatrados neste futuro.</w:t>
      </w:r>
    </w:p>
    <w:p>
      <w:pPr>
        <w:pStyle w:val="Normal"/>
        <w:rPr/>
      </w:pPr>
      <w:r>
        <w:rPr/>
        <w:t>Como disse Pai Seta Branca:</w:t>
      </w:r>
    </w:p>
    <w:p>
      <w:pPr>
        <w:pStyle w:val="Normal"/>
        <w:rPr/>
      </w:pPr>
      <w:r>
        <w:rPr/>
        <w:t>“</w:t>
      </w:r>
      <w:r>
        <w:rPr/>
        <w:t>Sejam honestos consigo mesmos”.</w:t>
      </w:r>
    </w:p>
    <w:p>
      <w:pPr>
        <w:pStyle w:val="Normal"/>
        <w:rPr/>
      </w:pPr>
      <w:r>
        <w:rPr/>
        <w:t>Eu deixei a confusão sendo alimentada pelo interesse de cada um, porque a minha missão não é intervir, mas sim mostrar o que se esconde além fronteiras da moral, da imoral, da razão, da emoção e do amor.</w:t>
      </w:r>
    </w:p>
    <w:p>
      <w:pPr>
        <w:pStyle w:val="Normal"/>
        <w:rPr/>
      </w:pPr>
      <w:r>
        <w:rPr/>
        <w:t>Quem ama a dignidade sabe o preço que ela tem!</w:t>
      </w:r>
    </w:p>
    <w:p>
      <w:pPr>
        <w:pStyle w:val="Normal"/>
        <w:rPr/>
      </w:pPr>
      <w:r>
        <w:rPr/>
        <w:t>Salve Deus!</w:t>
      </w:r>
    </w:p>
    <w:p>
      <w:pPr>
        <w:pStyle w:val="Normal"/>
        <w:rPr/>
      </w:pPr>
      <w:r>
        <w:rPr/>
        <w:t>Adjunto Apurê</w:t>
      </w:r>
    </w:p>
    <w:p>
      <w:pPr>
        <w:pStyle w:val="Normal"/>
        <w:rPr/>
      </w:pPr>
      <w:r>
        <w:rPr/>
        <w:t>03.10.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05:00Z</dcterms:created>
  <dc:creator>betezek</dc:creator>
  <dc:description/>
  <cp:keywords/>
  <dc:language>en-US</dc:language>
  <cp:lastModifiedBy>.</cp:lastModifiedBy>
  <dcterms:modified xsi:type="dcterms:W3CDTF">2013-10-03T11:08:00Z</dcterms:modified>
  <cp:revision>5</cp:revision>
  <dc:subject/>
  <dc:title>BASE</dc:title>
</cp:coreProperties>
</file>