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Nós conhecemos o coração de uma pessoa quando ela da de frente com a humildade”. Adjunto Apurê – 25.05.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2:57:00Z</dcterms:created>
  <dc:creator>.</dc:creator>
  <dc:description/>
  <cp:keywords/>
  <dc:language>en-US</dc:language>
  <cp:lastModifiedBy>.</cp:lastModifiedBy>
  <dcterms:modified xsi:type="dcterms:W3CDTF">2013-05-25T13:00:00Z</dcterms:modified>
  <cp:revision>1</cp:revision>
  <dc:subject/>
  <dc:title>“Nós conhecemos o coração de uma pessoa quando ela da de frente com a humildade”</dc:title>
</cp:coreProperties>
</file>