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VER POR VIVER TODOS VIVEM... MAS...!</w:t>
      </w:r>
    </w:p>
    <w:p>
      <w:pPr>
        <w:pStyle w:val="Normal"/>
        <w:rPr/>
      </w:pPr>
      <w:r>
        <w:rPr/>
        <w:t>Salve Deus!</w:t>
      </w:r>
    </w:p>
    <w:p>
      <w:pPr>
        <w:pStyle w:val="Normal"/>
        <w:rPr/>
      </w:pPr>
      <w:r>
        <w:rPr/>
        <w:t>Na linguagem colonial dos grandes iniciados a nossa vida resulta de um caminho de aprendizagem que vamos galgando passo a passo neste interminável discurso de lamentações. Eu vivo a minha experiência e mais do que nunca sou aprendiz dos valores morais pelos quais nos cobram a nossa parte mais triste, as nossas dividas passadas.</w:t>
      </w:r>
    </w:p>
    <w:p>
      <w:pPr>
        <w:pStyle w:val="Normal"/>
        <w:rPr/>
      </w:pPr>
      <w:r>
        <w:rPr/>
        <w:t>Eu estive no meu conforto na Bretanha e por lá eu empunhei a minha espada pela qual lutei pela honra contra os invasores estrangeiros, principalmente os saxões. Eu tive momentos cruciais nesta ordem pela qual foram criados os cavaleiros da tabula redonda, onde o mago Merlin apoiou todo este reinado. A espada excalibur foi uma preparação mágica pelo mago que a tornou invencível perante meus inimigos.</w:t>
      </w:r>
    </w:p>
    <w:p>
      <w:pPr>
        <w:pStyle w:val="Normal"/>
        <w:rPr/>
      </w:pPr>
      <w:r>
        <w:rPr/>
        <w:t>Eu lutei bravamente e fiz os muitos inimigos que foram trancafiados nas masmorras e nunca mais voltaram à vez a luz do sol. Um deste veio me cobrar a minha dor, porque ele sentia muita enfermidade por todo seu corpo. Na vida religiosa cristã católica que o império de Arthur foi condescendente não havia desvios de conduta, então foi um marco religioso nesta bravura de um rei que ficou marcado na história da humanidade, mas que nada ainda se tem de verdadeiro sobre sua existência. Contam-se as histórias e lendas de narrativas, mas que pelo mundo espiritual a verdade está colocada a pano limpo.</w:t>
      </w:r>
    </w:p>
    <w:p>
      <w:pPr>
        <w:pStyle w:val="Normal"/>
        <w:rPr/>
      </w:pPr>
      <w:r>
        <w:rPr/>
        <w:t>Eu busquei a minha individualidade e como em outras roupagens nós vamos firmando entre o curto espaço de tempo entre as vidas conquistadas e as que foram perdidas por momentos de glórias.</w:t>
      </w:r>
    </w:p>
    <w:p>
      <w:pPr>
        <w:pStyle w:val="Normal"/>
        <w:rPr/>
      </w:pPr>
      <w:r>
        <w:rPr/>
        <w:t>Rei Arthur. Neste período onde foi ordenado aos cavaleiros que procurassem o Santo Grau, dádiva de Deus. Esta grande passagem deu inicio a transformação de toda Grã-bretanha com o senso de justiça de um poderoso rei. A paz nunca foi aliada e por diversas vezes aconteciam às demandas de guerra.</w:t>
      </w:r>
    </w:p>
    <w:p>
      <w:pPr>
        <w:pStyle w:val="Normal"/>
        <w:rPr/>
      </w:pPr>
      <w:r>
        <w:rPr/>
        <w:t>Este irmão que veio através dos milênios sem fim exigiu a minha preparação para recebê-lo, pois dentre esta passagem estivemos em outra, queda da bastilha, por qual foi à mesma história. Mais uma vez foi vitima desta armadilha. Convivendo com as forças do coração e rogando a libertação dos envolvidos nesta passagem, vemos que tudo isso era ligado ao momento atuante e não se percebe a mesma condição dos poderes aplicados na roupagem. Como me disse Pai João de Enoque, nosso eterno Olorum:</w:t>
      </w:r>
    </w:p>
    <w:p>
      <w:pPr>
        <w:pStyle w:val="Normal"/>
        <w:rPr/>
      </w:pPr>
      <w:r>
        <w:rPr/>
        <w:t>“</w:t>
      </w:r>
      <w:r>
        <w:rPr/>
        <w:t>Filho! Ninguém irá te tomar o que lhe pertence e nós nunca iremos deixar que isso aconteça!”.</w:t>
      </w:r>
    </w:p>
    <w:p>
      <w:pPr>
        <w:pStyle w:val="Normal"/>
        <w:rPr/>
      </w:pPr>
      <w:r>
        <w:rPr/>
        <w:t>Olhando claramente para estas palavras vemos a nossa eternidade cruzando nossos olhos, pois sensibilizado pelas duras penas dos conflitos criados pela posição e oposição a história marca um começo sem fim.</w:t>
      </w:r>
    </w:p>
    <w:p>
      <w:pPr>
        <w:pStyle w:val="Normal"/>
        <w:rPr/>
      </w:pPr>
      <w:r>
        <w:rPr/>
        <w:t>Ser rei não é a questão desta história, mas serve como instrumento de evolução, são parâmetros que asseguram uma liberdade de pensamento. Vendo os quadros narrados, vemos que somos parte deste acervo conturbado, mas que pela harmonia do estado presente a defesa do seu país foi o marco crucial do seu reinado.</w:t>
      </w:r>
    </w:p>
    <w:p>
      <w:pPr>
        <w:pStyle w:val="Normal"/>
        <w:rPr/>
      </w:pPr>
      <w:r>
        <w:rPr/>
        <w:t>Ele não tomou para si o que não era seu e muito menos atravessou os mares para conquistar outros reinados, mas foi duramente perseguido pelos inimigos de sua pátria. Cavaleiros de tabula redonda, lancelotes e todo império sofreu com o desaparecimento do Rei no destino de Avalon. Após ser abatido ele sumiu, não deixou supostamente herdeiros para sua continuidade. Unificação, sim, esta era a bandeira de Arthur. Conseguiu com muito custo reunificar as ilhas e todo o reinado foi unificado por ele.</w:t>
      </w:r>
    </w:p>
    <w:p>
      <w:pPr>
        <w:pStyle w:val="Normal"/>
        <w:rPr/>
      </w:pPr>
      <w:r>
        <w:rPr/>
        <w:t>Eu tive que atuar de forma a controlar as investidas dos espíritos que sofreram as próprias dores de suas vidas, pois não se admitia inimigos, traidores, dentro do próprio reinado. Um destes foi este que passou aqui reclamando pela sua dor na masmorra de sua vivência. E até hoje ele ainda continua dependurado pelas correntes preso as paredes. Quebrei esta corrente e com amor o libertamos. Cavaleiros Verdes, Cavaleiros Especiais, sinto renascer o espírito da verdade na missão que nos foi confiada.</w:t>
      </w:r>
    </w:p>
    <w:p>
      <w:pPr>
        <w:pStyle w:val="Normal"/>
        <w:rPr/>
      </w:pPr>
      <w:r>
        <w:rPr/>
        <w:t>Mais uma meta cumprida, mais um confronto de esperança colocada à prova. Mais um destino traçado nas mesmas histórias.</w:t>
      </w:r>
    </w:p>
    <w:p>
      <w:pPr>
        <w:pStyle w:val="Normal"/>
        <w:rPr/>
      </w:pPr>
      <w:r>
        <w:rPr/>
        <w:t>Vejam como podemos nos endividar ou no libertar, tudo está na ação do seu mundo material. Então não se sinta dono de ninguém e nem faça alguém se sentir inferior a você, pois vivemos a nossa liberdade.</w:t>
      </w:r>
    </w:p>
    <w:p>
      <w:pPr>
        <w:pStyle w:val="Normal"/>
        <w:rPr/>
      </w:pPr>
      <w:r>
        <w:rPr/>
        <w:t>Cavaleiros empunhem suas espadas e vamos a nossa luta, pela nossa evolução, pois jurei voltar e aqui estou novamente no meu mundo empunhando esta espada de luz que me foi confiada. Seria a mesma espada das conquistas, a minha excalibur? Com certeza ainda a sinto em minhas mãos, mas agora voltada para a justiça divina.</w:t>
      </w:r>
    </w:p>
    <w:p>
      <w:pPr>
        <w:pStyle w:val="Normal"/>
        <w:rPr/>
      </w:pPr>
      <w:r>
        <w:rPr/>
        <w:t>Salve Deus!</w:t>
      </w:r>
    </w:p>
    <w:p>
      <w:pPr>
        <w:pStyle w:val="Normal"/>
        <w:rPr/>
      </w:pPr>
      <w:r>
        <w:rPr/>
        <w:t>Adjunto Apurê</w:t>
      </w:r>
    </w:p>
    <w:p>
      <w:pPr>
        <w:pStyle w:val="Normal"/>
        <w:rPr/>
      </w:pPr>
      <w:r>
        <w:rPr/>
        <w:t>Vivendo mais uma vida fora da matéria.</w:t>
      </w:r>
    </w:p>
    <w:p>
      <w:pPr>
        <w:pStyle w:val="Normal"/>
        <w:rPr/>
      </w:pPr>
      <w:r>
        <w:rPr/>
        <w:t>07.05.2013</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6:30:00Z</dcterms:created>
  <dc:creator>.</dc:creator>
  <dc:description/>
  <cp:keywords/>
  <dc:language>en-US</dc:language>
  <cp:lastModifiedBy>.</cp:lastModifiedBy>
  <dcterms:modified xsi:type="dcterms:W3CDTF">2013-05-07T17:29:00Z</dcterms:modified>
  <cp:revision>5</cp:revision>
  <dc:subject/>
  <dc:title>VIVER POR VIVER TODOS VIVEM</dc:title>
</cp:coreProperties>
</file>