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ENSAÇÃO</w:t>
      </w:r>
    </w:p>
    <w:p>
      <w:pPr>
        <w:pStyle w:val="Normal"/>
        <w:rPr/>
      </w:pPr>
      <w:r>
        <w:rPr/>
        <w:t>Salve Deus!</w:t>
      </w:r>
    </w:p>
    <w:p>
      <w:pPr>
        <w:pStyle w:val="Normal"/>
        <w:rPr/>
      </w:pPr>
      <w:r>
        <w:rPr/>
        <w:t>Chegando ao limiar do terceiro milênio e os jaguares deste amanhecer ainda tropeçam em suas palavras.</w:t>
      </w:r>
    </w:p>
    <w:p>
      <w:pPr>
        <w:pStyle w:val="Normal"/>
        <w:rPr/>
      </w:pPr>
      <w:r>
        <w:rPr/>
        <w:t>_ Mestre Fernando você pode me ajudar!</w:t>
      </w:r>
    </w:p>
    <w:p>
      <w:pPr>
        <w:pStyle w:val="Normal"/>
        <w:rPr/>
      </w:pPr>
      <w:r>
        <w:rPr/>
        <w:t>_ Sim, meu irmão, desde que sua mente esteja voltada para seu sol interior!</w:t>
      </w:r>
    </w:p>
    <w:p>
      <w:pPr>
        <w:pStyle w:val="Normal"/>
        <w:rPr/>
      </w:pPr>
      <w:r>
        <w:rPr/>
        <w:t>_ Como assim!</w:t>
      </w:r>
    </w:p>
    <w:p>
      <w:pPr>
        <w:pStyle w:val="Normal"/>
        <w:rPr/>
      </w:pPr>
      <w:r>
        <w:rPr/>
        <w:t>_ Estar em sua individualidade e não na personalidade que se perde pelas ações de sua mente atrofiada!</w:t>
      </w:r>
    </w:p>
    <w:p>
      <w:pPr>
        <w:pStyle w:val="Normal"/>
        <w:rPr/>
      </w:pPr>
      <w:r>
        <w:rPr/>
        <w:t>_ Mas o que eu devo fazer para mudar e me mudar!</w:t>
      </w:r>
    </w:p>
    <w:p>
      <w:pPr>
        <w:pStyle w:val="Normal"/>
        <w:rPr/>
      </w:pPr>
      <w:r>
        <w:rPr/>
        <w:t>_ Deve-se em primeiro calar-se diante de seus inimigos e aceitar sua provação com amor! Se não fizer isso os seus bônus serão transferidos para o seu inimigo, porque somente assim seus caminhos irão se libertando da sua própria dor!</w:t>
      </w:r>
    </w:p>
    <w:p>
      <w:pPr>
        <w:pStyle w:val="Normal"/>
        <w:rPr/>
      </w:pPr>
      <w:r>
        <w:rPr/>
        <w:t>_ Bônus para os inimigos, como assim!</w:t>
      </w:r>
    </w:p>
    <w:p>
      <w:pPr>
        <w:pStyle w:val="Normal"/>
        <w:rPr/>
      </w:pPr>
      <w:r>
        <w:rPr/>
        <w:t>_ Sim! Vou te explicar! Você trabalha e trabalha, ganha seus bônus da espiritualidade, mas ao sair por aquela porta você se preocupa com a vida do próximo escandalizando-a na vertente bocal e assim os seus mentores vendo este quadro depreciativo retiram os seus bônus para compensar esta falha! Por isso que nada se ajeita e nada dá certo, pois para cada ação existe uma reação e tudo isso para que seus inimigos não se revoltem ainda mais do que já estão! Estes bônus são visto por eles como ouro e, ao pegar, eles vibram dando muitas gargalhadas!</w:t>
      </w:r>
    </w:p>
    <w:p>
      <w:pPr>
        <w:pStyle w:val="Normal"/>
        <w:rPr/>
      </w:pPr>
      <w:r>
        <w:rPr/>
        <w:t>_ Nossa meu irmão! Eu to necessitando tanto de sua ajuda para desamarrar estes nós que eu mesmo dei em minha vida!</w:t>
      </w:r>
    </w:p>
    <w:p>
      <w:pPr>
        <w:pStyle w:val="Normal"/>
        <w:rPr/>
      </w:pPr>
      <w:r>
        <w:rPr/>
        <w:t>_ Lembra-se quando eu te pedi uma ajuda para um trabalho especial e você se saiu do convite, pois é, este trabalho era em beneficio de sua vida, de sua esposa e família! Eu me calei, pois não posso interferir no destino cármico de ninguém, posso ajudar, mas atrapalhar nunca!</w:t>
      </w:r>
    </w:p>
    <w:p>
      <w:pPr>
        <w:pStyle w:val="Normal"/>
        <w:rPr/>
      </w:pPr>
      <w:r>
        <w:rPr/>
        <w:t>_ Lembro sim! Nossa como fui incompreensivo comigo mesmo e com você mestre! E agora o que devo fazer!</w:t>
      </w:r>
    </w:p>
    <w:p>
      <w:pPr>
        <w:pStyle w:val="Normal"/>
        <w:rPr/>
      </w:pPr>
      <w:r>
        <w:rPr/>
        <w:t>_ Primeiro meu irmão! Você deverá chegar a um templo do amanhecer e com amor vestir sua couraça de acertos, ficar a disposição dos mentores da casa e refletir sobre seus atos! Este momento é de amor, muito amor, porque sem esta luz no seu coração as pedras nunca serão retiradas do seu caminho! E quem vai retira-las é você mesmo com seu trabalho! Árduo, mas necessário para reconstruir sua vida!</w:t>
      </w:r>
    </w:p>
    <w:p>
      <w:pPr>
        <w:pStyle w:val="Normal"/>
        <w:rPr/>
      </w:pPr>
      <w:r>
        <w:rPr/>
        <w:t>_ É mestre! Vivendo e aprendendo! Como fui egoísta em querer pensar só em mim mesmo e não me calar diante do meu testemunho! Não sei, mas eu vou me silenciar e formar meu aledá positivo de energias luminosas!</w:t>
      </w:r>
    </w:p>
    <w:p>
      <w:pPr>
        <w:pStyle w:val="Normal"/>
        <w:rPr/>
      </w:pPr>
      <w:r>
        <w:rPr/>
        <w:t>_ Sim mestre! Forme a sua sintonia e agora cuide mais de sua missão a que desafiar as forças do destino cármico! Não adianta ir buscar algo que não esteja no seu caminho, é como navegar contra a maré! Busque no silêncio da mente a sua provação espiritual, porque só assim saciará a cede de justiça dos seus algozes!</w:t>
      </w:r>
    </w:p>
    <w:p>
      <w:pPr>
        <w:pStyle w:val="Normal"/>
        <w:rPr/>
      </w:pPr>
      <w:r>
        <w:rPr/>
        <w:t>_ E eu tenho muito não é!</w:t>
      </w:r>
    </w:p>
    <w:p>
      <w:pPr>
        <w:pStyle w:val="Normal"/>
        <w:rPr/>
      </w:pPr>
      <w:r>
        <w:rPr/>
        <w:t>_ Sim e todos estão vos esperando para chegar e buscar o que lhes pertence! Seus bônus são seus bônus e então os conserve dentro de sua boca!</w:t>
      </w:r>
    </w:p>
    <w:p>
      <w:pPr>
        <w:pStyle w:val="Normal"/>
        <w:rPr/>
      </w:pPr>
      <w:r>
        <w:rPr/>
        <w:t>_ Como assim manter os bônus dentro da boca!</w:t>
      </w:r>
    </w:p>
    <w:p>
      <w:pPr>
        <w:pStyle w:val="Normal"/>
        <w:rPr/>
      </w:pPr>
      <w:r>
        <w:rPr/>
        <w:t>_ Calar-se diante do que ouve, do que pensa e do que sente! Como dizia nossa Mãe Clarividente, entra por um lado e sai pelo outro! Filtrar as boas coisas e aproveitar para seu crescimento material e espiritual, e o que não presta jogar fora, desimpregnar seu destino de sua couraça!</w:t>
      </w:r>
    </w:p>
    <w:p>
      <w:pPr>
        <w:pStyle w:val="Normal"/>
        <w:rPr/>
      </w:pPr>
      <w:r>
        <w:rPr/>
        <w:t>_ Salve Deus mestre Fernando! To indo embora!</w:t>
      </w:r>
    </w:p>
    <w:p>
      <w:pPr>
        <w:pStyle w:val="Normal"/>
        <w:rPr/>
      </w:pPr>
      <w:r>
        <w:rPr/>
        <w:t>_ Salve Deus! Vai com Deus!</w:t>
      </w:r>
    </w:p>
    <w:p>
      <w:pPr>
        <w:pStyle w:val="Normal"/>
        <w:rPr/>
      </w:pPr>
      <w:r>
        <w:rPr/>
      </w:r>
    </w:p>
    <w:p>
      <w:pPr>
        <w:pStyle w:val="Normal"/>
        <w:rPr/>
      </w:pPr>
      <w:r>
        <w:rPr/>
        <w:t xml:space="preserve">Assim ele virou suas costas e partiu para sua origem. Eu fiquei ainda olhando a nuvem que ele deverá recompor célula por célula até que ela se dissipe da sua áurea. </w:t>
      </w:r>
    </w:p>
    <w:p>
      <w:pPr>
        <w:pStyle w:val="Normal"/>
        <w:rPr/>
      </w:pPr>
      <w:r>
        <w:rPr/>
        <w:t>Vocês viram o quanto é necessário se calar diante do seu tribunal espiritual. Sim meus irmãos, a nossa sintonia é a nossa sentença.</w:t>
      </w:r>
    </w:p>
    <w:p>
      <w:pPr>
        <w:pStyle w:val="Normal"/>
        <w:rPr/>
      </w:pPr>
      <w:r>
        <w:rPr/>
        <w:t>Eu não saio do meu mundo físico e astral para buscar em outros lugares o que eu tenho aqui, aliás, tudo que eu tenho aqui neste solo sagrado. Se eu for buscar em outra casa eu estou desrespeitando a mim mesmo, porque não teria fé no que acredito. Vejo os mestres numa correria danada indo e vindo e nem sabem o que procuram ou precisam para suas realizações. A força da cabala é precisa e quando ela não encontra o aledá formado na sintonia do jaguar, ela não fica esperando, ela sobe e deixa de assistir aquele mestre. Assim são os Grandes Arcanos, eles vêm na chamada, mas ao não encontrarem o ambiente formado para os receberem, eles partem na mesma sintonia que chegaram, deixando um campo aberto para as interferências acontecerem.</w:t>
      </w:r>
    </w:p>
    <w:p>
      <w:pPr>
        <w:pStyle w:val="Normal"/>
        <w:rPr/>
      </w:pPr>
      <w:r>
        <w:rPr/>
        <w:t>Meu irmão, nada mais lindo que um preto velho tão humilde chegar no seu aledá e formar seu quadro desobsessivo. Não te digo o quanto ele muda sua freqüência cardíaca e te eleva ao mundo da benção divina.</w:t>
      </w:r>
    </w:p>
    <w:p>
      <w:pPr>
        <w:pStyle w:val="Normal"/>
        <w:rPr/>
      </w:pPr>
      <w:r>
        <w:rPr/>
        <w:t>Ser apará é ter esta riqueza do conhecimento direto na sua raiz. Ser mestre doutrinador é ter esta evolução sendo contada na cartilha dos nagôs. Mestres ensinando mestres.</w:t>
      </w:r>
    </w:p>
    <w:p>
      <w:pPr>
        <w:pStyle w:val="Normal"/>
        <w:rPr/>
      </w:pPr>
      <w:r>
        <w:rPr/>
        <w:t>No caso deste jovem mestre eu poderia abreviar sua dor, mas eu teria que pagar o seu preço, por isso eu só posso falar uma vez, pois se falar duas vezes eu me comprometo a aceitar seu carma.</w:t>
      </w:r>
    </w:p>
    <w:p>
      <w:pPr>
        <w:pStyle w:val="Normal"/>
        <w:rPr/>
      </w:pPr>
      <w:r>
        <w:rPr/>
        <w:t>Não falem demais, ser cientista é saber ouvir e aprender vendo as transformações acontecendo bem em frente ao seu nariz.</w:t>
      </w:r>
    </w:p>
    <w:p>
      <w:pPr>
        <w:pStyle w:val="Normal"/>
        <w:rPr/>
      </w:pPr>
      <w:r>
        <w:rPr/>
        <w:t>Boa sorte meus irmãos!</w:t>
      </w:r>
    </w:p>
    <w:p>
      <w:pPr>
        <w:pStyle w:val="Normal"/>
        <w:rPr/>
      </w:pPr>
      <w:r>
        <w:rPr/>
        <w:t>Salve Deus!</w:t>
      </w:r>
    </w:p>
    <w:p>
      <w:pPr>
        <w:pStyle w:val="Normal"/>
        <w:rPr/>
      </w:pPr>
      <w:r>
        <w:rPr/>
        <w:t>02.03.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1:44:00Z</dcterms:created>
  <dc:creator>betezek</dc:creator>
  <dc:description/>
  <dc:language>en-US</dc:language>
  <cp:lastModifiedBy>betezek</cp:lastModifiedBy>
  <dcterms:modified xsi:type="dcterms:W3CDTF">2013-03-02T12:24:00Z</dcterms:modified>
  <cp:revision>13</cp:revision>
  <dc:subject/>
  <dc:title>BASE</dc:title>
</cp:coreProperties>
</file>