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IANGULAÇÃO DIVINA</w:t>
      </w:r>
    </w:p>
    <w:p>
      <w:pPr>
        <w:pStyle w:val="Normal"/>
        <w:rPr/>
      </w:pPr>
      <w:r>
        <w:rPr/>
        <w:t>Salve Deus!</w:t>
      </w:r>
    </w:p>
    <w:p>
      <w:pPr>
        <w:pStyle w:val="Normal"/>
        <w:rPr/>
      </w:pPr>
      <w:r>
        <w:rPr/>
        <w:t>Triângulo Divino do Senhor, Pai, Filho e Espírito Santo.</w:t>
      </w:r>
    </w:p>
    <w:p>
      <w:pPr>
        <w:pStyle w:val="Normal"/>
        <w:rPr/>
      </w:pPr>
      <w:r>
        <w:rPr/>
        <w:t>Quarta-feira, um dia pesado na minha concepção de jaguar, um dia de abandono, de solidão e de vazio. Como foi difícil esta passagem para remover o meu nome de uma lista de pedidos de morte, de suicídio, de tentação. Os trabalhos foram abertos e o mundo espiritual bloqueou minha mente para a sincronização com o mundo espiritual desta realização. Nada poderia ver e somente sentir os arrepios de presenças abstratas de mundos inferiores ligados ao poder material. Primeiro Cavaleiro Feranto Verde formou seu comando e assim os mentores foram formando suas hierarquias, Amanto, Humahã, Tiãozinho, Pai João de Enoque, Ypuena, Apurê, nossa, todos vieram em meu favor e de minha missão. Foi então formado a triangulação entre os mundos paralelos. Um trabalho magnífico da luta do bem contra o mal. Somente os médiuns com sua consciência aberta sabem o valor de uma realização extra-etérica. Aqui onde as forças se fazem presente é um dia atrás do outro numa formação cristica da nova era, tudo para as vozes do além firmamento ecoarem pelas colinas macedônicas. Fui surpreendido por Pai João que ao desmanchar a energia condensada em minha cabeça me disse que as forças estão presentes e que aqui é o marco civilizatório da renovação. Fiquei pensativo, enquanto as lágrimas desciam, eu fiquei a mercê destas luzes curadoras. O poder de Simiromba nosso Pai movimentou o algoz por trás desta conjuração da arquitetura desequilibrada, um espírito milenar ligado ao poder materialista dos velhos imperadores feudais que aqui mais uma vez se organizaram como membros de uma seita discreta ritualizando a evocação dos velhos mundos como forma de interferir na convenção das religiões. Foi trazido pela força magnética desta triangulação divina e assim convidado a entrar e sentar vendo de olhos vistos o que é o amanhecer de Seta Branca.</w:t>
      </w:r>
    </w:p>
    <w:p>
      <w:pPr>
        <w:pStyle w:val="Normal"/>
        <w:rPr/>
      </w:pPr>
      <w:r>
        <w:rPr/>
        <w:t>_ Eu nunca pensei aqui que fosse assim!</w:t>
      </w:r>
    </w:p>
    <w:p>
      <w:pPr>
        <w:pStyle w:val="Normal"/>
        <w:rPr/>
      </w:pPr>
      <w:r>
        <w:rPr/>
        <w:t>_ Salve Deus!</w:t>
      </w:r>
    </w:p>
    <w:p>
      <w:pPr>
        <w:pStyle w:val="Normal"/>
        <w:rPr/>
      </w:pPr>
      <w:r>
        <w:rPr/>
        <w:t>A triangulação se processou de forma a reparar os sinais do tempo e do templo que originou da estrela testemunha. Somente os mentores poderiam fazer o que foi feito e somente a eles cabe o exercício da libertação destas argolas da maldade humana mental.</w:t>
      </w:r>
    </w:p>
    <w:p>
      <w:pPr>
        <w:pStyle w:val="Normal"/>
        <w:rPr/>
      </w:pPr>
      <w:r>
        <w:rPr/>
        <w:t>Hora eu estava de pé atrás do aparelho e hora estava no aparelho, porque para se atingir esta concentração atômica era preciso não haver distância entre os aparatos mediúnicos para impedir a interferência das correntes dissipadas no éter. Pela primeira vez me senti incorporado em outro corpo seguindo um ritual de forças brancas altaneiras. Correntes Brancas do Oriente Maior. O povo veio em meu auxilio, sim, como disse Jesus, eu vou, mas em meu nome enviarei o espírito da verdade, o auxiliador, que tudo fará por vocês.</w:t>
      </w:r>
    </w:p>
    <w:p>
      <w:pPr>
        <w:pStyle w:val="Normal"/>
        <w:rPr/>
      </w:pPr>
      <w:r>
        <w:rPr/>
        <w:t>Este povo de Jesus estabelecido na consagração de nossas evoluções chegou e se manifestou no silêncio mental do padrão terrestre como medida de contribuição ao sacerdócio de um caminho. Eu sou o caminho, a verdade e a vida. Seguindo os mandamentos doutrinários impressos no pergaminho da vida do jaguar, vejam bem, é algo incrível este poder que enaltece os nossos corações, nós devemos saber que a nossa luta não é em vão, ela é especial, nunca a terra recebeu tanta comunicação extra-estelar como a que está acontecendo. Naves sobrevoando o firmamento, Amacês fazendo riscos no céu, incandescendo a pedra bruta, chalanas em movimento continuo e tão rápidas deixando somente uma suave brisa. A terra parou num instante e assim os senhores feudal acrisolados no poder puderam presenciar os comandos superiores a transmutar os planos, entrando e saindo através do portal de desintegração.</w:t>
      </w:r>
    </w:p>
    <w:p>
      <w:pPr>
        <w:pStyle w:val="Normal"/>
        <w:rPr/>
      </w:pPr>
      <w:r>
        <w:rPr/>
        <w:t>O grito de socorro ecoou pelos vastos campos e foi ouvido no silêncio da madrugada. Todos vieram em meu favor, sim, pois o segredo de gerações está guardado a sete chaves e somente os que têm convicção secreta de alimentar o eu interior com a chama da vida podem saborear esta transição.</w:t>
      </w:r>
    </w:p>
    <w:p>
      <w:pPr>
        <w:pStyle w:val="Normal"/>
        <w:rPr/>
      </w:pPr>
      <w:r>
        <w:rPr/>
        <w:t>Eles estavam decidindo a minha vida, não este amanhecer, mas esta corrente dispersa de Jesus que se formaram no submundo da descrença humana. O poder do império negro estava articulando com meu nome uma investida contra o meu aledá. Nunca me vi em uma rede que foi criada pelo meu cavaleiro para me proteger. Sim, meu cavaleiro me revestiu com sua rede para impedir que eu fosse atingido pelos cavaleiros milenares, foi uma medida necessária, e mesmo estando nela ainda senti os horrores da manifestação do mundo atrofiado na escuridão.</w:t>
      </w:r>
    </w:p>
    <w:p>
      <w:pPr>
        <w:pStyle w:val="Normal"/>
        <w:rPr/>
      </w:pPr>
      <w:r>
        <w:rPr/>
        <w:t>Povo Oriental que se manifestou no meu campo vibracional trouxe para cá a transição dos mundos dinâmicos. Então aqui está formada a concentração das forças divinas. Pelas ordens aqui é o portal da nova era que se abriu e reativou os comandos maiores da nossa missão.</w:t>
      </w:r>
    </w:p>
    <w:p>
      <w:pPr>
        <w:pStyle w:val="Normal"/>
        <w:rPr/>
      </w:pPr>
      <w:r>
        <w:rPr/>
        <w:t>Pai João:</w:t>
      </w:r>
    </w:p>
    <w:p>
      <w:pPr>
        <w:pStyle w:val="Normal"/>
        <w:rPr/>
      </w:pPr>
      <w:r>
        <w:rPr/>
        <w:t>_ Salve Deus meu filho! Aqui é tão grande! Aqui é a tua missão, eu o coloquei aqui e eu o deixei aqui com ordens diretas de Jesus! Todos estão aqui hoje comigo em teu beneficio e de tua família! Será muito feliz meu filho e todos serão felizes em sua volta! Ta tudo bem meu filho! Logo terá novidades!</w:t>
      </w:r>
    </w:p>
    <w:p>
      <w:pPr>
        <w:pStyle w:val="Normal"/>
        <w:rPr/>
      </w:pPr>
      <w:r>
        <w:rPr/>
      </w:r>
    </w:p>
    <w:p>
      <w:pPr>
        <w:pStyle w:val="Normal"/>
        <w:rPr/>
      </w:pPr>
      <w:r>
        <w:rPr/>
        <w:t>Assim conseguimos abrir nosso coração e acertar as nossas contas com Deus Pai Todo Poderoso e aqueles que tentaram mais uma vez nos prejudicar deverão também acertas as contas com Jesus.</w:t>
      </w:r>
    </w:p>
    <w:p>
      <w:pPr>
        <w:pStyle w:val="Normal"/>
        <w:rPr/>
      </w:pPr>
      <w:r>
        <w:rPr/>
        <w:t>Pela primeira vez eu participei diretamente na formação do triângulo divino que o céu nos favoreceu. Eu sei que muitos estão de malas prontas porque já receberam o chamado na sua individualidade e logo seguirão em direção ao sol resplandecente que brilha na eternidade. Secretamente vivemos a noite e o dia formando uma base firme e forte na transição das eras medievais para a nova era que será um espetáculo visto a olho nu na horizontal verticalizando seu ápice no ponto mais culminante com a terra. Esta triangulação do sol, lua e terra será um gigantesco portal aberto pela espiritualidade maior. O Grande Triângulo Divino do Senhor, um poder de forças desiguais explodindo nos plexos adormecidos.</w:t>
      </w:r>
    </w:p>
    <w:p>
      <w:pPr>
        <w:pStyle w:val="Normal"/>
        <w:rPr/>
      </w:pPr>
      <w:r>
        <w:rPr/>
        <w:t>Acordei hoje já sentindo menos carga magnética em meus ombros, mas com a mente elevada aos céus para não deixar novamente a porta aberta sem vigília constante. Somos cavaleiros da ordem celestial e nossa missão é proteger esta fonte da vida contra as inverdades oferecidas nos ricos altares.</w:t>
      </w:r>
    </w:p>
    <w:p>
      <w:pPr>
        <w:pStyle w:val="Normal"/>
        <w:rPr/>
      </w:pPr>
      <w:r>
        <w:rPr/>
        <w:t>Salve Deus!</w:t>
      </w:r>
    </w:p>
    <w:p>
      <w:pPr>
        <w:pStyle w:val="Normal"/>
        <w:rPr/>
      </w:pPr>
      <w:r>
        <w:rPr/>
        <w:t>Adjunto Apurê</w:t>
      </w:r>
    </w:p>
    <w:p>
      <w:pPr>
        <w:pStyle w:val="Normal"/>
        <w:rPr/>
      </w:pPr>
      <w:r>
        <w:rPr/>
        <w:t>26.092013</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1:19:00Z</dcterms:created>
  <dc:creator>betezek</dc:creator>
  <dc:description/>
  <cp:keywords/>
  <dc:language>en-US</dc:language>
  <cp:lastModifiedBy>.</cp:lastModifiedBy>
  <dcterms:modified xsi:type="dcterms:W3CDTF">2013-09-26T11:36:00Z</dcterms:modified>
  <cp:revision>12</cp:revision>
  <dc:subject/>
  <dc:title>BASE</dc:title>
</cp:coreProperties>
</file>