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AÇÃO</w:t>
      </w:r>
    </w:p>
    <w:p>
      <w:pPr>
        <w:pStyle w:val="Normal"/>
        <w:rPr/>
      </w:pPr>
      <w:r>
        <w:rPr/>
        <w:t>Salve Deus!</w:t>
      </w:r>
    </w:p>
    <w:p>
      <w:pPr>
        <w:pStyle w:val="Normal"/>
        <w:rPr>
          <w:szCs w:val="22"/>
        </w:rPr>
      </w:pPr>
      <w:r>
        <w:rPr>
          <w:szCs w:val="22"/>
        </w:rPr>
        <w:t>A terra fecha mais um ciclo na força do jaguar sol e lua.</w:t>
      </w:r>
    </w:p>
    <w:p>
      <w:pPr>
        <w:pStyle w:val="Normal"/>
        <w:rPr/>
      </w:pPr>
      <w:r>
        <w:rPr>
          <w:szCs w:val="22"/>
        </w:rPr>
        <w:t>As grandes manifestações mediúnicas concentrada nos pólos magnéticos das morsas estão fazendo um despertar muito importante para todos os filhos da magia. É por este canal vertical que a força da grande morsa está construindo um mundo melhor, um mundo de encantos para que a terra não sofra tanto a sua transformação.</w:t>
      </w:r>
    </w:p>
    <w:p>
      <w:pPr>
        <w:pStyle w:val="Normal"/>
        <w:rPr>
          <w:szCs w:val="22"/>
        </w:rPr>
      </w:pPr>
      <w:r>
        <w:rPr>
          <w:szCs w:val="22"/>
        </w:rPr>
        <w:t>Os conflitos de uma nação, a dura realidade do povo que sofre a banalização com seu direito sendo violado já não se aquieta mais por uma dose de calmante. Ele vê que tudo está sendo esmagado por uma minoria concentrada no poder de matar pela desvalorização terrena.</w:t>
      </w:r>
    </w:p>
    <w:p>
      <w:pPr>
        <w:pStyle w:val="Normal"/>
        <w:rPr/>
      </w:pPr>
      <w:r>
        <w:rPr>
          <w:szCs w:val="22"/>
        </w:rPr>
        <w:t>Esta noite, foram diversas idas e vindas, mas uma que mais me chamou atenção foi ver um quadro da transcendência terrena. Eu vi a roupagem que a terra está se revestindo. Egito. Sim, estamos vivendo uma era de contraste entre o velho continente e o novo que se aflora diante de uma tempestade de areia. Esta areia fina está cegando a todos que tentam respirar a pureza do universo. Quando a tempestade passou, eu vi pessoas como se fossem formigas em mudança.</w:t>
      </w:r>
    </w:p>
    <w:p>
      <w:pPr>
        <w:pStyle w:val="Normal"/>
        <w:rPr>
          <w:szCs w:val="22"/>
        </w:rPr>
      </w:pPr>
      <w:r>
        <w:rPr>
          <w:szCs w:val="22"/>
        </w:rPr>
        <w:t>Elas estavam carregando tudo que tinha naquele lugar, estavam levando para não sei onde, não posso descrever. As colunas que sustentavam tudo estavam sendo derrubadas e elas eram logo levadas. Um exército de homens formigas, foi o que eu vi, porque por onde eles passavam nada restava. Somente mais areia e tão fina que o vento se encarregava de espalhar.</w:t>
      </w:r>
    </w:p>
    <w:p>
      <w:pPr>
        <w:pStyle w:val="Normal"/>
        <w:rPr>
          <w:szCs w:val="22"/>
        </w:rPr>
      </w:pPr>
      <w:r>
        <w:rPr>
          <w:szCs w:val="22"/>
        </w:rPr>
        <w:t>Fiquei olhando para esta imagem que se impregnou mentalmente no meu espírito. Não era sonho, porque eu estava longe de minha vida física. A comunicação entre os dois lados se dá pelo padrão mental ligado ao eu interior e exterior, como se fosse um retorno as suas origens, ao inicio de sua missão neste planeta.</w:t>
      </w:r>
    </w:p>
    <w:p>
      <w:pPr>
        <w:pStyle w:val="Normal"/>
        <w:rPr>
          <w:szCs w:val="22"/>
        </w:rPr>
      </w:pPr>
      <w:r>
        <w:rPr>
          <w:szCs w:val="22"/>
        </w:rPr>
        <w:t>Eu sei que é muito difícil para todos acreditarem em muitas coisas, até porque se mesclam neste caminho as contradições de vidas mal vividas e assim se forma o rosário cármico dentro da nova era. Como é difícil querer entender os desígnios das missões nos transportes, porque algumas são nítidas e outras misturadas. Tudo é o contraste do seu mundo, da sua convivência e da sua necessidade.</w:t>
      </w:r>
    </w:p>
    <w:p>
      <w:pPr>
        <w:pStyle w:val="Normal"/>
        <w:rPr>
          <w:szCs w:val="22"/>
        </w:rPr>
      </w:pPr>
      <w:r>
        <w:rPr>
          <w:szCs w:val="22"/>
        </w:rPr>
        <w:t>Estes dias no templo eu tive uma aula de fé, porque ao olhar eu vi que tudo é o que nós pensamos ser, mas na verdade somos o que não queremos ser.</w:t>
      </w:r>
    </w:p>
    <w:p>
      <w:pPr>
        <w:pStyle w:val="Normal"/>
        <w:rPr/>
      </w:pPr>
      <w:r>
        <w:rPr>
          <w:szCs w:val="22"/>
        </w:rPr>
        <w:t xml:space="preserve">Pai Seta Branca diz na sua mensagem que ele irá nos proteger até a quinta geração, antes e depois, e neste dia eu pude ver com clareza a verdade de suas palavras. Ele reuniu no templo uma família, mas trouxe as gerações junto. A partir do eu físico no templo chegaram às quintas anteriores que deram inicio a vida daquela pessoa. Foi formada então a condição libertadora onde todos da transcendência receberam a sua parcela. </w:t>
      </w:r>
    </w:p>
    <w:p>
      <w:pPr>
        <w:pStyle w:val="Normal"/>
        <w:rPr/>
      </w:pPr>
      <w:r>
        <w:rPr>
          <w:szCs w:val="22"/>
        </w:rPr>
        <w:t>Foi muito lindo ver os quadros sendo resgatados, porque, meus irmãos, a nossa vida se sustenta no passado da nossa realidade, de onde nós viemos. Vamos assim dizer, pai, avós, bisavós, tataravôs... Etc. Esta corda de amarração é que trás as conseqüências dolorosas ao nosso coração, porque eles estão segurando a ponta e nós estamos presos ao fim desta corda. Por isso que sempre os mentores estão pedindo para fazerem preces como o Pai Nosso Espiritual, porque os fluidos saem de suas bocas e atingem o etéreo plano iluminando seus antepassados.</w:t>
      </w:r>
    </w:p>
    <w:p>
      <w:pPr>
        <w:pStyle w:val="Normal"/>
        <w:rPr/>
      </w:pPr>
      <w:r>
        <w:rPr>
          <w:szCs w:val="22"/>
        </w:rPr>
        <w:t>Simplesmente divino. Não há outra fonte de conhecimento que nos eleve tanto na conquista de objetivos primordiais que é a nossa inspiração dentro da intuição, claro que só neste amanhecer é que chegamos aonde queremos chegar.</w:t>
      </w:r>
    </w:p>
    <w:p>
      <w:pPr>
        <w:pStyle w:val="Normal"/>
        <w:rPr>
          <w:szCs w:val="22"/>
        </w:rPr>
      </w:pPr>
      <w:r>
        <w:rPr>
          <w:szCs w:val="22"/>
        </w:rPr>
        <w:t>Eu fui buscar conhecimento e vi que não basta só isso, porque conhecimento sem amor é a mesma moeda de barganha. Todos só querem receber e nada oferecem em troca de suas evoluções. O trabalho missionário de caridade é que faz a diferença neste contexto de vidas em vidas.</w:t>
      </w:r>
    </w:p>
    <w:p>
      <w:pPr>
        <w:pStyle w:val="Normal"/>
        <w:rPr/>
      </w:pPr>
      <w:r>
        <w:rPr>
          <w:szCs w:val="22"/>
        </w:rPr>
        <w:t>Eu posso ver, posso viajar, posso sentir, mas do que adiantaria se eu não tivesse uma base de sustentação onde eu posso manipular e limpar meu coração das impurezas e meu espírito das impregnações. Por isso que esta missão chegou aqui, para dar aos encarnados uma condição de trabalhar para merecer a sua libertação. Quando um dia entendermos esta singularidade nós veremos o desabrochar das manifestações mediúnicas entrando pelo campo magnético vibracional fazendo as aureolas chegarem bem pertinho e então com um simples gesto modificar conforme o seu conhecimento científico espiritual.</w:t>
      </w:r>
    </w:p>
    <w:p>
      <w:pPr>
        <w:pStyle w:val="Normal"/>
        <w:rPr>
          <w:szCs w:val="22"/>
        </w:rPr>
      </w:pPr>
      <w:r>
        <w:rPr>
          <w:szCs w:val="22"/>
        </w:rPr>
        <w:t>Por esta razão que somos diferentes, nossos plexos são diferentes, nós temos a razão dentro do coração.</w:t>
      </w:r>
    </w:p>
    <w:p>
      <w:pPr>
        <w:pStyle w:val="Normal"/>
        <w:rPr>
          <w:szCs w:val="22"/>
        </w:rPr>
      </w:pPr>
      <w:r>
        <w:rPr>
          <w:szCs w:val="22"/>
        </w:rPr>
        <w:t>Pense nisso e vamos lutando sem perder a nossa ligação temporal com nossos antepassados, mas agora sabendo como lidar com tudo isso sem sofrer e sem perder a nossa fé.</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02.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07:00Z</dcterms:created>
  <dc:creator>betezek</dc:creator>
  <dc:description/>
  <cp:keywords/>
  <dc:language>en-US</dc:language>
  <cp:lastModifiedBy>.</cp:lastModifiedBy>
  <dcterms:modified xsi:type="dcterms:W3CDTF">2013-07-02T13:50:00Z</dcterms:modified>
  <cp:revision>14</cp:revision>
  <dc:subject/>
  <dc:title>BASE</dc:title>
</cp:coreProperties>
</file>