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BALHO SOCIAL ESPIRITUAL</w:t>
      </w:r>
    </w:p>
    <w:p>
      <w:pPr>
        <w:pStyle w:val="Normal"/>
        <w:rPr/>
      </w:pPr>
      <w:r>
        <w:rPr/>
        <w:t>Salve Deus!</w:t>
      </w:r>
    </w:p>
    <w:p>
      <w:pPr>
        <w:pStyle w:val="Normal"/>
        <w:rPr>
          <w:szCs w:val="22"/>
        </w:rPr>
      </w:pPr>
      <w:r>
        <w:rPr>
          <w:szCs w:val="22"/>
        </w:rPr>
        <w:t>Percorrendo o universo o povo jaguar vai se manifestando na linha direta da sua consciência para levar luz onde haja trevas e de espalhar a concórdia onde haja guerra.</w:t>
      </w:r>
    </w:p>
    <w:p>
      <w:pPr>
        <w:pStyle w:val="Normal"/>
        <w:rPr>
          <w:szCs w:val="22"/>
        </w:rPr>
      </w:pPr>
      <w:r>
        <w:rPr>
          <w:szCs w:val="22"/>
        </w:rPr>
        <w:t>Eu estava numa destas viagens e em determinado lugar encontrei um conhecido que é Maçom e ele veio me agradecer pelo trabalho que estou fazendo junto à comunidade de levar esclarecimentos além terra para preencher um grande vazio que as pessoas têm em suas vidas. Eu fiquei feliz porque acho que tudo está sendo útil de alguma maneira para transformar a pedra em água, como faziam os grandes Tumuchys.</w:t>
      </w:r>
    </w:p>
    <w:p>
      <w:pPr>
        <w:pStyle w:val="Normal"/>
        <w:rPr>
          <w:szCs w:val="22"/>
        </w:rPr>
      </w:pPr>
      <w:r>
        <w:rPr>
          <w:szCs w:val="22"/>
        </w:rPr>
        <w:t>Nesta viagem eu o encontrei junto a uma moça e eles estavam procurando um ente querido deste homem que havia desencarnado em um acidente de avião e não o encontravam, porque sendo eles encarnados e o rapaz desencarnado são planos diferentes. Veja que mesmo eles estando transportados do seu mundo físico em sonho eles não conseguem chegar ao limite de sua manifestação espiritual, porque há uma barreira intransponível que separa todos os planos da consciência humana. Temos sete planos e os espíritos geralmente percorrem somente o plano dos seus sonhos pela ação de estar ainda preso pela sua ligação terrena. Então ele veio me pedir esta ajuda para que eu fosse onde seu filho estivesse e buscasse noticias dele. Queria saber dele, precisava ter contato, mas não tinha mais esperança de reaver este elo familiar que foi quebrado neste dia de sua morte.</w:t>
      </w:r>
    </w:p>
    <w:p>
      <w:pPr>
        <w:pStyle w:val="Normal"/>
        <w:rPr/>
      </w:pPr>
      <w:r>
        <w:rPr>
          <w:szCs w:val="22"/>
        </w:rPr>
        <w:t>Vou pedir ao Pai Seta Branca que ele possa ter este merecimento, mas tudo vai depender de sua evolução. Eu não posso me intervir na memória passada para que não haja perca dos fatos que são cármicos ou não e mesmo ele morrendo para ajudar o outro amigo há que olhar integralmente os motivos que o levaram a esta fatalidade.</w:t>
      </w:r>
    </w:p>
    <w:p>
      <w:pPr>
        <w:pStyle w:val="Normal"/>
        <w:rPr>
          <w:szCs w:val="22"/>
        </w:rPr>
      </w:pPr>
      <w:r>
        <w:rPr>
          <w:szCs w:val="22"/>
        </w:rPr>
        <w:t>A moça me conhece bem, sua filha é muito amiga de minha neta, mas neste plano as pessoas têm uma outra face, são geralmente diferentes de sua matéria, espiritualmente eles são mais jovens, porque são espíritos libertos da carcaça.</w:t>
      </w:r>
    </w:p>
    <w:p>
      <w:pPr>
        <w:pStyle w:val="Normal"/>
        <w:rPr/>
      </w:pPr>
      <w:r>
        <w:rPr>
          <w:szCs w:val="22"/>
        </w:rPr>
        <w:t>O vale do amanhecer é simplesmente maravilhoso para quem gosta de desafios interespirituais. É difícil uma pessoa que não se realize em seus anseios de mudar seu comportamento mesquinho. Só não se realiza neste amanhecer aquele que não quer, porque conhecendo a sua verdade ele acompanha a evolução das consciências. Dificilmente será deixado para trás, mas mesmo tendo todo este acervo missionário ele ainda pende para o lado esquerdo. Fica difícil retornar para receber os proventos da espiritualidade maior que se desdobra em mil para que todos sejam agraciados com as bênçãos de Deus.</w:t>
      </w:r>
    </w:p>
    <w:p>
      <w:pPr>
        <w:pStyle w:val="Normal"/>
        <w:rPr>
          <w:szCs w:val="22"/>
        </w:rPr>
      </w:pPr>
      <w:r>
        <w:rPr>
          <w:szCs w:val="22"/>
        </w:rPr>
        <w:t>Eu vejo coisas que outros não vêem, mas não é isso que interessa, o mais importante é trabalhar para receber e quando receber doar um pouco desta energia luminosa para seus irmãos menos esclarecidos. Os confrontos de interesse, de ideologias levam as pessoas a perder tempo querendo apalpar o vento que transpassa por entre os dedos deixando somente sinal de sua presença. O vento é livre e assim deveriam ser as almas para não enfraquecer a sua habitação e preservar mais sua fé. Fé. Fé que eu falo não é se ajoelhar nos grãos de milho para sacrifícios, mas conhecer a si mesmo e ter direito de andar na linha máter de sua constituição.</w:t>
      </w:r>
    </w:p>
    <w:p>
      <w:pPr>
        <w:pStyle w:val="Normal"/>
        <w:rPr>
          <w:szCs w:val="22"/>
        </w:rPr>
      </w:pPr>
      <w:r>
        <w:rPr>
          <w:szCs w:val="22"/>
        </w:rPr>
        <w:t>Voltei. Vou buscar ajuda, vou pedir aos céus que ajudem nesta concretização espiritual do reencontro desta família, mas tudo deverá que ser aqui neste templo com a presença da espiritualidade, porque só assim se garante a proteção para não perder o caminho da verdade e da vida.</w:t>
      </w:r>
    </w:p>
    <w:p>
      <w:pPr>
        <w:pStyle w:val="Normal"/>
        <w:rPr>
          <w:szCs w:val="22"/>
        </w:rPr>
      </w:pPr>
      <w:r>
        <w:rPr>
          <w:szCs w:val="22"/>
        </w:rPr>
        <w:t>Jesus esteja conosco!</w:t>
      </w:r>
    </w:p>
    <w:p>
      <w:pPr>
        <w:pStyle w:val="Normal"/>
        <w:rPr>
          <w:szCs w:val="22"/>
        </w:rPr>
      </w:pPr>
      <w:r>
        <w:rPr>
          <w:szCs w:val="22"/>
        </w:rPr>
        <w:t>Salve Deus!</w:t>
      </w:r>
    </w:p>
    <w:p>
      <w:pPr>
        <w:pStyle w:val="Normal"/>
        <w:rPr>
          <w:szCs w:val="22"/>
        </w:rPr>
      </w:pPr>
      <w:r>
        <w:rPr>
          <w:szCs w:val="22"/>
        </w:rPr>
        <w:t>Adjunto Apurê</w:t>
      </w:r>
    </w:p>
    <w:p>
      <w:pPr>
        <w:pStyle w:val="Normal"/>
        <w:rPr>
          <w:szCs w:val="22"/>
        </w:rPr>
      </w:pPr>
      <w:r>
        <w:rPr>
          <w:szCs w:val="22"/>
        </w:rPr>
        <w:t>23.06.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2:11:00Z</dcterms:created>
  <dc:creator>betezek</dc:creator>
  <dc:description/>
  <cp:keywords/>
  <dc:language>en-US</dc:language>
  <cp:lastModifiedBy>.</cp:lastModifiedBy>
  <dcterms:modified xsi:type="dcterms:W3CDTF">2013-06-23T12:41:00Z</dcterms:modified>
  <cp:revision>10</cp:revision>
  <dc:subject/>
  <dc:title>BASE</dc:title>
</cp:coreProperties>
</file>