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ENS</w:t>
      </w:r>
    </w:p>
    <w:p>
      <w:pPr>
        <w:pStyle w:val="Normal"/>
        <w:rPr/>
      </w:pPr>
      <w:r>
        <w:rPr/>
        <w:t>Salve Deus!</w:t>
      </w:r>
    </w:p>
    <w:p>
      <w:pPr>
        <w:pStyle w:val="Normal"/>
        <w:rPr/>
      </w:pPr>
      <w:r>
        <w:rPr/>
        <w:t>Ontem uma triste vibração atingiu de cheio meu plexo pelo qual devo ter noticia em breve sobre este assunto, porque as pessoas estão se desencontrando em suas vidas e missões.</w:t>
      </w:r>
    </w:p>
    <w:p>
      <w:pPr>
        <w:pStyle w:val="Normal"/>
        <w:rPr/>
      </w:pPr>
      <w:r>
        <w:rPr/>
        <w:t>Vamos entender um pouco o que é origem, um caminho decrescente, digo, voltar ao nosso passado buscando os elos perdidos. Esta noite eu me comprometi com uma vida e respeitando a tradição fui reaver os compromissos firmados lá atrás, quando tudo começou, mas até hoje ainda rege a nossa caminhada.</w:t>
      </w:r>
    </w:p>
    <w:p>
      <w:pPr>
        <w:pStyle w:val="Normal"/>
        <w:rPr/>
      </w:pPr>
      <w:r>
        <w:rPr/>
        <w:t>Este retorno irá confirmar no presente os envolvimentos do passado e assim irá perscrutar os relacionamentos vindouros e também os existentes.</w:t>
      </w:r>
    </w:p>
    <w:p>
      <w:pPr>
        <w:pStyle w:val="Normal"/>
        <w:rPr/>
      </w:pPr>
      <w:r>
        <w:rPr/>
        <w:t>Cheguei ao Egito, e todos sabem que a nossa doutrina é uma força decrescente egípcia pela adoração ao Deus Sol, força de divindades que ascenderam à chama interior e assim traduziram o conhecimento da força maior. Todos nós que estamos neste solo sagrado tem sua origem lá, mas têm outros que não estiveram conosco, eram outros povos de outras origens. Ao ver meu quadro espiritual eu prestei atenção que era um momento onde o faraó estava com sua amada esposa tomando seu banho. Era um salão enorme com uma piscina onde para chegar até ela tinha escadarias em sua volta. A corte real, também estava nesta piscina. O faraó estava sentado no alto da escadaria com sua esposa, mas tinha algo que não estava bem nesta história, uma cobra preta que rondava a vida familiar e a constante tentativa de ataque era eminente. Ela vinha e de repente dava o bote, mas não conseguia atingir o objetivo se enfiava novamente nos buracos. Não tinha como evitar este ataque. Não havia descanso para ele e sua família. Voltei ao presente momento e aqui estava havendo uma reunião na grande seara onde fomos chamados a participar. Eu, minha esposa e meus padrinhos estavam nela. Como ela tinha um objetivo de me atingir eu vi no homem que pediu esta reunião a velha cobra do Egito. Fomentada pela falta de padrão, falta de amor e justificando ser o que não é, baixei minha cabeça e tudo começou, a energia era destrutiva e assim eu estava sentado com minha esposa no meio, meu padrinho ao meu lado direito e a minha madrinha, ao lado esquerdo da minha ninfa. Este homem estava na nossa frente e desferia argumentos para me agredir moralmente, eu acho que era medo, medo de se perder na sua posição. Meu padrinho saiu em minha defesa, dizendo a ele que era pra ele devolver os seus cartões que o conduziram até esta organização. Que Tia Neiva exigiu a devolução por estar saindo da sua realidade e se apossando de algo que não é seu. A reunião foi dura e associativa ao mundo que originou esta formação. Eu vi que nem todos são o que são, mas tenta de alguma forma criar um mundo a sua volta para enfeitar o seu altar se aproveitando das sobras das origens espirituais. Conforme a reunião se escandalizou pela violência anormal dos que queriam me derrubar e a força contrária dos seguidores de Seta Branca em defesa de minha consciência tudo terminou ali. Muitos espíritos participaram desta reunião, até os que já desencarnaram estavam lúcidos desta passagem e assim não foi possível a velha cobra fazer o que queria. Uma nova tentativa de me desmoralizar. Há um velho ditado que diz, quando sonhar com uma cobra é problema a vista, um inimigo deseja sua vingança. Se ela te picar é porque conseguiu o objetivo, se ela não conseguiu é porque você tem outra chance, e se você a matou é porque ela não conseguiu te atingir.</w:t>
      </w:r>
    </w:p>
    <w:p>
      <w:pPr>
        <w:pStyle w:val="Normal"/>
        <w:rPr/>
      </w:pPr>
      <w:r>
        <w:rPr/>
        <w:t>A força do sol desfez esta reunião e nada conseguiram fazer porque quem não deve não tem nada a temer, já os que promovem a difamação e a degradação moral espiritual, estes sim, tem muito que se explicar.</w:t>
      </w:r>
    </w:p>
    <w:p>
      <w:pPr>
        <w:pStyle w:val="Normal"/>
        <w:rPr/>
      </w:pPr>
      <w:r>
        <w:rPr/>
        <w:t>Eu fiquei observando aquele quadro dantesco de dor, onde a velha cobra que tinha uma marca em sua cabeça era um espírito que foi destituído do seu poder pela sua arrogância em querer tomar tudo para si. Até do faraó ele queria tirar tudo, e assim fora retirado para não causar mais mal. Mas ele se tornou um espírito terrível e alimentando seu ego se transformou neste animal que só vê o que ele quer ver e quem tentar sobressair com sua capacidade será enterrado pelo envolvimento cármico.</w:t>
      </w:r>
    </w:p>
    <w:p>
      <w:pPr>
        <w:pStyle w:val="Normal"/>
        <w:rPr/>
      </w:pPr>
      <w:r>
        <w:rPr/>
        <w:t>Como sobrevivente deste mundo egípcio eu vejo que há muito que aprender ainda, eu releguei meu mundo para assumir a minha missão junto a nossa mãe sacerdotisa que também foi do Egito e hoje formou o canto de sua autoridade neste cerrado. Ela trouxe para cá o poder do Deus Sol, estabeleceu a cultura da lua e formou a nossa individualidade de jaguar. Desde nosso antigo tempo já adorávamos ter contato com as galáxias, com as grandes naves, com a eternidade. Cientistas promoviam em seus aledás a marca de uma divindade presente e só quem pisava no sétimo era o faraó e o sacerdote.</w:t>
      </w:r>
    </w:p>
    <w:p>
      <w:pPr>
        <w:pStyle w:val="Normal"/>
        <w:rPr/>
      </w:pPr>
      <w:r>
        <w:rPr/>
        <w:t>A reunião nem havia começado e logo foi terminada por falta de argumentação, porque a mente não evoluiu, mas se atrofiou mais ainda pela falta de sinceridade em admitir que a tudo precise de um gás para seguir em frente. A velha cobra novamente deslizou para seu buraco e eu fiquei na minha, sempre em honra e guarda para que ela não venha sorrateiramente fazer o mal que milenarmente está tentando. Eu fui colocado bem longe para evitar confrontos, sim, a velha mãe de todos nós, ela estabeleceu esta cultura quando me tornou mestre. Agora vamos dar tempo ao tempo para que novamente ela retorne a sua posição e com idade suficiente para tomar as rédeas do sacerdócio. As forças estão transitando pela casa de peixes, sim, esta é sua nova casa transitória:</w:t>
      </w:r>
    </w:p>
    <w:p>
      <w:pPr>
        <w:pStyle w:val="Normal"/>
        <w:rPr/>
      </w:pPr>
      <w:r>
        <w:rPr>
          <w:rStyle w:val="Style471"/>
          <w:b/>
          <w:bCs/>
        </w:rPr>
        <w:br/>
        <w:t>“Personalidade</w:t>
      </w:r>
      <w:r>
        <w:rPr>
          <w:rStyle w:val="Style471"/>
        </w:rPr>
        <w:t>: "Compreender" é uma palavra-chave mais apropriada para este signo, gentil carinhoso. Descontraído e capaz de aceitar bem as pessoas ao seu redor, os piscianos são encontrados freqüentemente na companhia de uma variedade de personalidades diferentes. Sua entrega emocional lhe concede uma aura de empatia silenciosa. Embora não seja provável que seja o líder, a presença deste signo é forte e vibrante.</w:t>
      </w:r>
      <w:r>
        <w:rPr>
          <w:rFonts w:cs="Arial" w:ascii="Arial" w:hAnsi="Arial"/>
        </w:rPr>
        <w:br/>
      </w:r>
      <w:r>
        <w:rPr>
          <w:rStyle w:val="Style471"/>
          <w:b/>
          <w:bCs/>
        </w:rPr>
        <w:t>Planeta</w:t>
      </w:r>
      <w:r>
        <w:rPr>
          <w:rStyle w:val="Style471"/>
        </w:rPr>
        <w:t>: Netuno e Júpiter.</w:t>
      </w:r>
      <w:r>
        <w:rPr>
          <w:rFonts w:cs="Arial" w:ascii="Arial" w:hAnsi="Arial"/>
        </w:rPr>
        <w:br/>
      </w:r>
      <w:r>
        <w:rPr>
          <w:rStyle w:val="Style471"/>
          <w:b/>
          <w:bCs/>
        </w:rPr>
        <w:t>Elemento</w:t>
      </w:r>
      <w:r>
        <w:rPr>
          <w:rStyle w:val="Style471"/>
        </w:rPr>
        <w:t>: Água.</w:t>
      </w:r>
      <w:r>
        <w:rPr>
          <w:rFonts w:cs="Arial" w:ascii="Arial" w:hAnsi="Arial"/>
        </w:rPr>
        <w:br/>
      </w:r>
      <w:r>
        <w:rPr>
          <w:rStyle w:val="Style471"/>
          <w:b/>
          <w:bCs/>
        </w:rPr>
        <w:t>Cor</w:t>
      </w:r>
      <w:r>
        <w:rPr>
          <w:rStyle w:val="Style471"/>
        </w:rPr>
        <w:t>: Verde-mar.</w:t>
      </w:r>
      <w:r>
        <w:rPr>
          <w:rFonts w:cs="Arial" w:ascii="Arial" w:hAnsi="Arial"/>
        </w:rPr>
        <w:br/>
      </w:r>
      <w:r>
        <w:rPr>
          <w:rStyle w:val="Style471"/>
          <w:b/>
          <w:bCs/>
        </w:rPr>
        <w:t>Pontos Fortes</w:t>
      </w:r>
      <w:r>
        <w:rPr>
          <w:rStyle w:val="Style471"/>
        </w:rPr>
        <w:t>: Intuitivo, compassivo, artístico, gentil, inteligente.</w:t>
      </w:r>
      <w:r>
        <w:rPr>
          <w:rFonts w:cs="Arial" w:ascii="Arial" w:hAnsi="Arial"/>
        </w:rPr>
        <w:br/>
      </w:r>
      <w:r>
        <w:rPr>
          <w:rStyle w:val="Style471"/>
          <w:b/>
          <w:bCs/>
        </w:rPr>
        <w:t>Gosta de</w:t>
      </w:r>
      <w:r>
        <w:rPr>
          <w:rStyle w:val="Style471"/>
        </w:rPr>
        <w:t>: Temas espirituais, ter um tempo sozinho, romance, música, natação.</w:t>
      </w:r>
      <w:r>
        <w:rPr>
          <w:rFonts w:cs="Arial" w:ascii="Arial" w:hAnsi="Arial"/>
        </w:rPr>
        <w:br/>
      </w:r>
      <w:r>
        <w:rPr>
          <w:rStyle w:val="Style471"/>
          <w:b/>
          <w:bCs/>
        </w:rPr>
        <w:t>Deve exercitar</w:t>
      </w:r>
      <w:r>
        <w:rPr>
          <w:rStyle w:val="Style471"/>
        </w:rPr>
        <w:t>: Cautela, manter os pés no chão, evitar os vícios.</w:t>
      </w:r>
      <w:r>
        <w:rPr>
          <w:rFonts w:cs="Arial" w:ascii="Arial" w:hAnsi="Arial"/>
        </w:rPr>
        <w:br/>
      </w:r>
      <w:r>
        <w:rPr>
          <w:rStyle w:val="Style471"/>
          <w:b/>
          <w:bCs/>
        </w:rPr>
        <w:t>Signo oposto / complementar</w:t>
      </w:r>
      <w:r>
        <w:rPr>
          <w:rStyle w:val="Style471"/>
        </w:rPr>
        <w:t xml:space="preserve">: </w:t>
      </w:r>
      <w:r>
        <w:rPr>
          <w:rStyle w:val="Style471"/>
          <w:sz w:val="28"/>
        </w:rPr>
        <w:t>Virgem”</w:t>
      </w:r>
    </w:p>
    <w:p>
      <w:pPr>
        <w:pStyle w:val="Normal"/>
        <w:rPr>
          <w:rStyle w:val="Style471"/>
          <w:sz w:val="28"/>
        </w:rPr>
      </w:pPr>
      <w:r>
        <w:rPr/>
      </w:r>
    </w:p>
    <w:p>
      <w:pPr>
        <w:pStyle w:val="Normal"/>
        <w:rPr/>
      </w:pPr>
      <w:r>
        <w:rPr>
          <w:rStyle w:val="Style471"/>
          <w:rFonts w:cs="Verdana"/>
          <w:sz w:val="28"/>
        </w:rPr>
        <w:t>O recomeço de toda uma história está nas mãos de nosso sol interior. Vamos vibrar com amor e justiça celestial para que nada se perca nesta contagem até que chegue o eldorado dia do renascimento. Todos vibram com este acontecimento e tudo será luz, porque o Deus Sol não irá desprover nossa guarda e esperança de uma nova era.</w:t>
      </w:r>
    </w:p>
    <w:p>
      <w:pPr>
        <w:pStyle w:val="Normal"/>
        <w:rPr/>
      </w:pPr>
      <w:r>
        <w:rPr>
          <w:rStyle w:val="Style471"/>
          <w:rFonts w:cs="Verdana"/>
          <w:sz w:val="28"/>
        </w:rPr>
        <w:t>“</w:t>
      </w:r>
      <w:r>
        <w:rPr>
          <w:rStyle w:val="Style471"/>
          <w:rFonts w:cs="Verdana"/>
          <w:sz w:val="28"/>
        </w:rPr>
        <w:t>meu filho, eu vou voltar, eu vou reencarnar na minha família de origem”. Salve Deus! Koatay 108 – Outubro de 1988.</w:t>
      </w:r>
    </w:p>
    <w:p>
      <w:pPr>
        <w:pStyle w:val="Normal"/>
        <w:rPr/>
      </w:pPr>
      <w:r>
        <w:rPr>
          <w:rStyle w:val="Style471"/>
          <w:rFonts w:cs="Verdana"/>
          <w:sz w:val="28"/>
        </w:rPr>
        <w:t xml:space="preserve">Ser jaguar é ser conhecedor das vidas após vidas e não meramente um ilusório missionário sem crença na vida eterna. </w:t>
      </w:r>
    </w:p>
    <w:p>
      <w:pPr>
        <w:pStyle w:val="Normal"/>
        <w:rPr>
          <w:rStyle w:val="Style471"/>
          <w:rFonts w:ascii="Verdana" w:hAnsi="Verdana" w:cs="Verdana"/>
          <w:sz w:val="28"/>
        </w:rPr>
      </w:pPr>
      <w:r>
        <w:rPr>
          <w:rStyle w:val="Style471"/>
          <w:rFonts w:cs="Verdana"/>
          <w:sz w:val="28"/>
        </w:rPr>
        <w:t>Nada se perde... Tudo se transforma!</w:t>
      </w:r>
    </w:p>
    <w:p>
      <w:pPr>
        <w:pStyle w:val="Normal"/>
        <w:rPr/>
      </w:pPr>
      <w:r>
        <w:rPr>
          <w:rStyle w:val="Style471"/>
          <w:rFonts w:cs="Verdana"/>
          <w:sz w:val="28"/>
        </w:rPr>
        <w:t>Um bom dia para todos!</w:t>
      </w:r>
    </w:p>
    <w:p>
      <w:pPr>
        <w:pStyle w:val="Normal"/>
        <w:rPr>
          <w:rStyle w:val="Style471"/>
          <w:rFonts w:ascii="Verdana" w:hAnsi="Verdana" w:cs="Verdana"/>
          <w:sz w:val="28"/>
        </w:rPr>
      </w:pPr>
      <w:r>
        <w:rPr/>
      </w:r>
    </w:p>
    <w:p>
      <w:pPr>
        <w:pStyle w:val="Normal"/>
        <w:rPr/>
      </w:pPr>
      <w:r>
        <w:rPr>
          <w:rStyle w:val="Style471"/>
          <w:rFonts w:cs="Verdana"/>
          <w:sz w:val="28"/>
        </w:rPr>
        <w:t>Um pouco de história para alegrar os olhos:</w:t>
      </w:r>
    </w:p>
    <w:p>
      <w:pPr>
        <w:pStyle w:val="NormalWeb"/>
        <w:rPr>
          <w:rStyle w:val="Style471"/>
          <w:rFonts w:ascii="Verdana" w:hAnsi="Verdana" w:cs="Verdana"/>
          <w:sz w:val="28"/>
        </w:rPr>
      </w:pPr>
      <w:r>
        <w:rPr>
          <w:rFonts w:cs="Verdana" w:ascii="Verdana" w:hAnsi="Verdana"/>
          <w:sz w:val="28"/>
          <w:szCs w:val="28"/>
          <w:lang w:val="pt-PT"/>
        </w:rPr>
        <w:t xml:space="preserve">Originalmente chamado </w:t>
      </w:r>
      <w:r>
        <w:rPr>
          <w:rFonts w:cs="Verdana" w:ascii="Verdana" w:hAnsi="Verdana"/>
          <w:b/>
          <w:bCs/>
          <w:sz w:val="28"/>
          <w:szCs w:val="28"/>
          <w:lang w:val="pt-PT"/>
        </w:rPr>
        <w:t>Paramessu</w:t>
      </w:r>
      <w:r>
        <w:rPr>
          <w:rFonts w:cs="Verdana" w:ascii="Verdana" w:hAnsi="Verdana"/>
          <w:sz w:val="28"/>
          <w:szCs w:val="28"/>
          <w:lang w:val="pt-PT"/>
        </w:rPr>
        <w:t>, Ramsés I não nasceu no seio de uma família real. Ele se tornou um grande militar no Baixo Egito. Ele era um militar de carreira, originalmente chefe dos arqueiros, e depois acabou se tornando vizir. Ramsés I também foi alto sacerdote do templo de Amon.</w:t>
        <w:br/>
        <w:t xml:space="preserve">Sucedeu ao faraó Horemheb que, provavelmente, morreu sem ter tido filhos. Pouco se sabe sobre seu governo, que há de ter sido breve (um ano ou dois) e o seu único ato conhecido foi nomear como herdeiro seu filho, Seti I (ou </w:t>
      </w:r>
      <w:r>
        <w:rPr>
          <w:rFonts w:cs="Verdana" w:ascii="Verdana" w:hAnsi="Verdana"/>
          <w:i/>
          <w:iCs/>
          <w:sz w:val="28"/>
          <w:szCs w:val="28"/>
          <w:lang w:val="pt-PT"/>
        </w:rPr>
        <w:t>Maat-Men-Rá</w:t>
      </w:r>
      <w:r>
        <w:rPr>
          <w:rFonts w:cs="Verdana" w:ascii="Verdana" w:hAnsi="Verdana"/>
          <w:sz w:val="28"/>
          <w:szCs w:val="28"/>
          <w:lang w:val="pt-PT"/>
        </w:rPr>
        <w:t>).</w:t>
        <w:br/>
        <w:t>Como escreveu Manetão, Ramsés I fundou uma dinastia inteiramente nova, sem qualquer vínculo com os reis anteriores. O nome de seu filho, Seti, a devoção de vários de seus descendentes ao culto de Ptah e a predileção de Ramsés II pelo Delta, parecem indicar o Baixo Egito como origem dessa família.</w:t>
        <w:br/>
        <w:t>Em seu governo, Tebas continuou sendo a capital do país, devido à predominância dos sacerdotes de Amon. Talvez seja por isso que Manetão considera essa dinastia como tebana, embora o mais provável é que fosse menfita.</w:t>
        <w:br/>
        <w:t>Se Ramsés I era, como muitos estudiosos admitem, um companheiro de armas de Horemheb, desde os tempos de Aquenáton, ele já seria um homem velho quando se tornou faraó, e seu curtíssimo reinado parece confirmar essa hipótese. Ramsés I foi enterrado na tumba KV16.</w:t>
      </w:r>
    </w:p>
    <w:p>
      <w:pPr>
        <w:pStyle w:val="Normal"/>
        <w:rPr/>
      </w:pPr>
      <w:r>
        <w:rPr>
          <w:rStyle w:val="Style471"/>
          <w:rFonts w:cs="Verdana"/>
          <w:sz w:val="28"/>
        </w:rPr>
        <w:t>Salve Deus!</w:t>
      </w:r>
    </w:p>
    <w:p>
      <w:pPr>
        <w:pStyle w:val="Normal"/>
        <w:rPr/>
      </w:pPr>
      <w:r>
        <w:rPr>
          <w:rStyle w:val="Style471"/>
          <w:rFonts w:cs="Verdana"/>
          <w:sz w:val="28"/>
        </w:rPr>
        <w:t>Adjunto Apurê</w:t>
      </w:r>
    </w:p>
    <w:p>
      <w:pPr>
        <w:pStyle w:val="Normal"/>
        <w:rPr/>
      </w:pPr>
      <w:r>
        <w:rPr>
          <w:rStyle w:val="Style471"/>
          <w:rFonts w:cs="Verdana"/>
          <w:sz w:val="28"/>
        </w:rPr>
        <w:t>14.09.2013</w:t>
      </w:r>
    </w:p>
    <w:p>
      <w:pPr>
        <w:pStyle w:val="Normal"/>
        <w:rPr>
          <w:rStyle w:val="Style471"/>
          <w:rFonts w:ascii="Verdana" w:hAnsi="Verdana" w:cs="Verdana"/>
          <w:sz w:val="28"/>
        </w:rPr>
      </w:pPr>
      <w:r>
        <w:rPr/>
      </w:r>
    </w:p>
    <w:p>
      <w:pPr>
        <w:pStyle w:val="Normal"/>
        <w:rPr>
          <w:rStyle w:val="Style471"/>
          <w:rFonts w:ascii="Verdana" w:hAnsi="Verdana" w:cs="Verdana"/>
          <w:sz w:val="28"/>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Style471">
    <w:name w:val="style471"/>
    <w:basedOn w:val="Fontepargpadro"/>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2:01:00Z</dcterms:created>
  <dc:creator>betezek</dc:creator>
  <dc:description/>
  <cp:keywords/>
  <dc:language>en-US</dc:language>
  <cp:lastModifiedBy>.</cp:lastModifiedBy>
  <dcterms:modified xsi:type="dcterms:W3CDTF">2013-09-14T12:20:00Z</dcterms:modified>
  <cp:revision>15</cp:revision>
  <dc:subject/>
  <dc:title>BASE</dc:title>
</cp:coreProperties>
</file>