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VOZ DE KOATAY 108</w:t>
      </w:r>
    </w:p>
    <w:p>
      <w:pPr>
        <w:pStyle w:val="Normal"/>
        <w:rPr/>
      </w:pPr>
      <w:r>
        <w:rPr/>
        <w:t>Salve Deus!</w:t>
      </w:r>
    </w:p>
    <w:p>
      <w:pPr>
        <w:pStyle w:val="Normal"/>
        <w:rPr/>
      </w:pPr>
      <w:r>
        <w:rPr/>
        <w:t>Reavendo valores, aprimorando a conduta, participando mais diretamente dos comandos, extraindo sabedoria do espiritual, assim vamos compondo a nossa história.</w:t>
      </w:r>
    </w:p>
    <w:p>
      <w:pPr>
        <w:pStyle w:val="Normal"/>
        <w:rPr/>
      </w:pPr>
      <w:r>
        <w:rPr/>
        <w:t>Vou contar esta passagem como ilustração comportamental dos espíritos em transito por esta terra. Quando um espírito se evoluiu na terra e dependendo do seu grau de merecimento ele pode escolher se volta para este plano físico para completar a missão deixada por ele. Pendências que ainda estão sujeitas à transição formal, formalidades como digo, mas que são de importância nesta roupagem sacerdotal.</w:t>
      </w:r>
    </w:p>
    <w:p>
      <w:pPr>
        <w:pStyle w:val="Normal"/>
        <w:rPr/>
      </w:pPr>
      <w:r>
        <w:rPr/>
        <w:t>Um espírito pode reencarnar e perder seu vínculo terrestre com sua transição quando transplantado no físico, mas sua identidade secreta fica impregnada no astral de sua missão. Como no caso de muitos mestres intergalácticos que reencarnaram, mas que não se apresentam por terem sido cerceados de sua objetividade. Tem os que desenvolvem novamente suas aptidões mediúnicas e transformam seu aledá em propulsor de conhecimento recebendo e transmitindo para o próximo. A lembrança da terra é um atraso na elevação espiritual que impede o seguimento de uma encarnação. Um espírito de alta hierarquia pode reencarnar sim, mas ele estará dentro da lei especifica de Jesus, e mesmo ele sendo quem seja, não poderá quebrar este elo de respeito. Então na terra o Johnson Plata poderá ser José, mas espiritualmente ele é na sua individualidade Johnson. Quando transportado do seu físico ele responde pela sua hierarquia, ele representa o elo de ligação transcendental com sua evolução.</w:t>
      </w:r>
    </w:p>
    <w:p>
      <w:pPr>
        <w:pStyle w:val="Normal"/>
        <w:rPr/>
      </w:pPr>
      <w:r>
        <w:rPr/>
        <w:t>Ontem, desde ontem o dia inteiro e hoje ainda, a imagem de Koatay 108 está na minha mediunidade. Mas vamos ao que interessa. A nossa querida Mãe Clarividente Tia Neiva quando em terra teve esta personalidade transcendental marcada por seu objetivo missionário. Ela veio pra fazer o que fez e ponto final. Mas vejam que na força do nosso sétimo, ela na sua evolução transportou toda sua bagagem de conhecimento para Koatay 108. Este é o verdadeiro nome de nossa mãe, deixando Neiva como resultado da terra. Como conhecemos: a nossa personalidade é transitória, mas nossa individualidade é eterna.</w:t>
      </w:r>
    </w:p>
    <w:p>
      <w:pPr>
        <w:pStyle w:val="Normal"/>
        <w:rPr/>
      </w:pPr>
      <w:r>
        <w:rPr/>
        <w:t>Então Neiva hoje é Koatay 108, mas se ela estiver reencarnada novamente ela poderá ter outro nome físico. Mesmo ela estando reencarnada com outro nome em outro lugar do mundo, ela espiritualmente é koatay 108 e pode realizar seu testemunho da verdade espiritualmente. Como posso dizer que os mistérios de Deus vão mais longe que a nossa percepção medieval. Se ela assumir novamente vir para este plano não há ninguém que possa impedir deste grande evento chegar. Ninguém pode intervir ou desmistificar a nossa doutrina negando que isso seja impossível. Aquele que falar contra os fatos do nosso conhecimento estará negando o que Tia Neiva nos ensinou nesta missão. Então estará dizendo que ela mentiu sobre a reencarnação.</w:t>
      </w:r>
    </w:p>
    <w:p>
      <w:pPr>
        <w:pStyle w:val="Normal"/>
        <w:rPr/>
      </w:pPr>
      <w:r>
        <w:rPr/>
        <w:t>Eu não sou louco de duvidar de Pai Seta Branca, porque ele sendo quem é, o Grande Simiromba de Deus, pode antever a volta de um espírito de sua corte. Koatay 108 faz parte da corte deste grande Oráculo, do circulo vital da nova era.</w:t>
      </w:r>
    </w:p>
    <w:p>
      <w:pPr>
        <w:pStyle w:val="Normal"/>
        <w:rPr/>
      </w:pPr>
      <w:r>
        <w:rPr/>
        <w:t>Como eu a vi séria, vestida com aquela roupa marrom de jaguar, parece ser de couro, com suas duas mãos postas na sua cintura, firme em seu olhar, querendo me avisar de alguma coisa, Salve Deus. A nossa força está contida dentro do nosso principio superior e ela só pode respirar o ar pela explosão do sentimento através das energias condensadas no átomo divino. Isso faz o desagregar das forças que induzem mentalmente a transferência de energias entre os seres humanos. Quando você está bochechando há uma transformação acontecendo bem embaixo do seu nariz, o ectoplasma condensado está sendo expulso para fora do seu plexo, isso lhe tara um alivio na carga das forças que estão aprisionadas em seu intimo. Seu espírito ficará mais leve e o sono completará seu descanso.</w:t>
      </w:r>
    </w:p>
    <w:p>
      <w:pPr>
        <w:pStyle w:val="Normal"/>
        <w:rPr/>
      </w:pPr>
      <w:r>
        <w:rPr/>
        <w:t>A ciência espiritual é meticulosa a ponto de resfriar o espírito para que ele receba a cura física. Muitos dizem que baixou a pressão, mas não é bem assim, é porque naquele instante um bombardeio de átomos está reparando seu físico. A pressão cai, mas com um pouco de sal sob a língua ela voltará a equilibrar.</w:t>
      </w:r>
    </w:p>
    <w:p>
      <w:pPr>
        <w:pStyle w:val="Normal"/>
        <w:rPr/>
      </w:pPr>
      <w:r>
        <w:rPr/>
        <w:t>Meus irmãos, para tudo existem objetivos maiores que esquecemos, porque trabalhar neste amanhecer sem conhecer as suas leis não se cura e tão pouco cura coisa alguma. Tia Neiva.</w:t>
      </w:r>
    </w:p>
    <w:p>
      <w:pPr>
        <w:pStyle w:val="Normal"/>
        <w:rPr/>
      </w:pPr>
      <w:r>
        <w:rPr/>
        <w:t>Muitos estão indo procurar em outros terreiros a sua resposta, mas que na verdade ela está bem debaixo do seu convívio mediúnico. O que falta é amor, muito amor para não se deixar levar pela tempestade. A tempestade que falo é o seu inferno zodiacal, onde a turbulência acontece o sistema das doze casas que te rege neste terceiro plano. Doze Apóstolos, doze arcanos. Cada qual representou a sua casa zodiacal. Uns mais acirrados, outros mais amáveis e sabe mais o que cada casa representa nesta terra. Vejam que cada signo tem uma representatividade.</w:t>
      </w:r>
    </w:p>
    <w:p>
      <w:pPr>
        <w:pStyle w:val="Normal"/>
        <w:rPr/>
      </w:pPr>
      <w:r>
        <w:rPr/>
        <w:t>Então meus irmãos. Koatay 108 está em vigília com a nossa missão, a missão que lhe foi confiada por Pai Seta Branca através de Jesus. Não sei o que está acontecendo nos círculos vitais de sua ordem doutrinária, mas é muito grave a situação. A responsabilidade é de todos nós, mas muito maior é a dela, porque ela jurou e entregou seus olhos para que Jesus arrancasse o dia em que ela faltasse com a verdade. Ela vendo todo este quadro dantesco de violação das leis não pode ainda impedir este acontecimento, mas acho que muitos estão preparando a sua própria cama na qual deverão se deitar.</w:t>
      </w:r>
    </w:p>
    <w:p>
      <w:pPr>
        <w:pStyle w:val="Normal"/>
        <w:rPr/>
      </w:pPr>
      <w:r>
        <w:rPr/>
        <w:t xml:space="preserve">A seriedade em que ela me olha chega a me dar medo. Vamos vestir nossos uniformes jaguares de todos os templos, porque nossa mãe é mãe de todos, independente se estamos no templo mãe ou em qualquer templo no mundo. A reorganização espiritual desta tribo não pode acontecer como dos </w:t>
      </w:r>
      <w:r>
        <w:rPr>
          <w:rFonts w:cs="Arial"/>
        </w:rPr>
        <w:t>Katshimoshy que se perderam pela falta de humildade, de amor e respeito. Dois irmãos deram o exemplo.</w:t>
      </w:r>
    </w:p>
    <w:p>
      <w:pPr>
        <w:pStyle w:val="Normal"/>
        <w:rPr>
          <w:rFonts w:cs="Arial"/>
        </w:rPr>
      </w:pPr>
      <w:r>
        <w:rPr>
          <w:rFonts w:cs="Arial"/>
        </w:rPr>
      </w:r>
    </w:p>
    <w:p>
      <w:pPr>
        <w:pStyle w:val="Normal"/>
        <w:rPr>
          <w:rFonts w:cs="Arial"/>
        </w:rPr>
      </w:pPr>
      <w:r>
        <w:rPr>
          <w:rFonts w:cs="Arial"/>
        </w:rPr>
        <w:t>“</w:t>
      </w:r>
      <w:r>
        <w:rPr>
          <w:rFonts w:cs="Arial"/>
        </w:rPr>
        <w:t>Passagens marcantes na jornada do Jaguar aconteceram quando encarnaram como bandos de ciganos, na Rússia, na Europa Central e na Andaluzia. Tradições que, pelo charme, até hoje se fazem presentes nas nossas encarnações atuais. Sem dúvidas, a que mais heranças nos legaram foi a dos Katshimoshy, cuja história Tia Neiva nos deixou na obra: A Volta dos Ciganos (e o Efeito das Reencarnações), onde relata a divisão da tribo cigana, devido à morte do rei, entre os dois irmãos rivais, na Rússia. Um grupo ficou no acampamento original, obedecendo a um novo rei, e o outro, que era composto, inclusive, por Tia Neiva e Mãe Calaça, para evitar derramamento de sangue, foi em busca de outro local nas estepes russas. Mas este grupo foi quase que totalmente dizimado por um ataque de lobos ferozes. Mãe Calaça foi morta, mas manteve sua proteção junto a Andaluza, jovem e bela cigana, companheira do rei, com quem teve um filho, Yatan. Dessa tribo Katshimoshy nos chegaram os talismãs, protetores magnéticos de grande eficácia”.</w:t>
      </w:r>
    </w:p>
    <w:p>
      <w:pPr>
        <w:pStyle w:val="Normal"/>
        <w:rPr>
          <w:rFonts w:cs="Arial"/>
        </w:rPr>
      </w:pPr>
      <w:r>
        <w:rPr>
          <w:rFonts w:cs="Arial"/>
        </w:rPr>
      </w:r>
    </w:p>
    <w:p>
      <w:pPr>
        <w:pStyle w:val="Normal"/>
        <w:rPr/>
      </w:pPr>
      <w:r>
        <w:rPr/>
        <w:t>O mundo espiritual está necessitando de sua emissão, para que as forças de vossos plexos e charmes possam transformar esta preocupação de Koatay 108 em eflúvios luminosos. Se puder em sua vigília fazer o seu aledá e buscar a sua sintonia com Pai Seta Branca, digo, orai e vigiai, porque nosso sistema está fragilizado por horas nesta transição.</w:t>
      </w:r>
    </w:p>
    <w:p>
      <w:pPr>
        <w:pStyle w:val="Normal"/>
        <w:rPr/>
      </w:pPr>
      <w:r>
        <w:rPr/>
        <w:t>Vamos segui com nossa Mãe Koatay 108 os desígnios desta terra, mas sabendo que o céu nos ama.</w:t>
      </w:r>
    </w:p>
    <w:p>
      <w:pPr>
        <w:pStyle w:val="Normal"/>
        <w:rPr/>
      </w:pPr>
      <w:r>
        <w:rPr/>
        <w:t>Salve Deus!</w:t>
      </w:r>
    </w:p>
    <w:p>
      <w:pPr>
        <w:pStyle w:val="Normal"/>
        <w:rPr/>
      </w:pPr>
      <w:r>
        <w:rPr/>
        <w:t>Adjunto Apurê</w:t>
      </w:r>
    </w:p>
    <w:p>
      <w:pPr>
        <w:pStyle w:val="Normal"/>
        <w:rPr/>
      </w:pPr>
      <w:r>
        <w:rPr/>
        <w:t>26.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2:29:00Z</dcterms:created>
  <dc:creator>betezek</dc:creator>
  <dc:description/>
  <dc:language>en-US</dc:language>
  <cp:lastModifiedBy>betezek</cp:lastModifiedBy>
  <dcterms:modified xsi:type="dcterms:W3CDTF">2013-01-26T13:19:00Z</dcterms:modified>
  <cp:revision>4</cp:revision>
  <dc:subject/>
  <dc:title>BASE</dc:title>
</cp:coreProperties>
</file>