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IMPREGNAÇÃO – parte dois</w:t>
        <w:br/>
      </w:r>
      <w:r>
        <w:rPr/>
        <w:t xml:space="preserve">Salve Deus! </w:t>
      </w:r>
    </w:p>
    <w:p>
      <w:pPr>
        <w:pStyle w:val="Normal"/>
        <w:rPr/>
      </w:pPr>
      <w:r>
        <w:rPr/>
        <w:t>O mundo dos espíritos não tem data, hora ou dia para que sejam atendidas as suas necessidades.</w:t>
      </w:r>
    </w:p>
    <w:p>
      <w:pPr>
        <w:pStyle w:val="Normal"/>
        <w:rPr/>
      </w:pPr>
      <w:r>
        <w:rPr/>
        <w:t>Revendo este quadro, mais uma vez essa noite eu fui procurado por uma menina, um espírito que havia desencarnado, mas que ainda não tinha se reencontrado. Eu não sei o nome dela, pois ela não quis se identificar e assim só veio até mim porque ela está prisioneira deste lar.</w:t>
      </w:r>
    </w:p>
    <w:p>
      <w:pPr>
        <w:pStyle w:val="Normal"/>
        <w:rPr/>
      </w:pPr>
      <w:r>
        <w:rPr/>
        <w:t>_ O senhor pode me ajudar!</w:t>
      </w:r>
    </w:p>
    <w:p>
      <w:pPr>
        <w:pStyle w:val="Normal"/>
        <w:rPr/>
      </w:pPr>
      <w:r>
        <w:rPr/>
        <w:t>_ Salve Deus! O que deseja de mim!</w:t>
      </w:r>
    </w:p>
    <w:p>
      <w:pPr>
        <w:pStyle w:val="Normal"/>
        <w:rPr/>
      </w:pPr>
      <w:r>
        <w:rPr/>
        <w:t>_ Eu morri num acidente perto daqui, eu tinha uma irmã gêmea e éramos uma família feliz, meu pai e minha mãe eram tudo que nós duas precisamos! Houve um tempo atrás em que tudo era desconhecido, as pessoas se tornavam escravas dos desejos de conhecer o outro Aldo da vida e por isso eram prisioneiras da inverdade! Aqui foi um problema, pois pessoas de má índole se reuniam para trazer respostas de um mundo da ilusão, um mundo de atrocidades e faziam pactos com estes espíritos sem luz! Minha família foi influenciada a fazer estas juras e com isso se endividou muito tendo que escolher quem iria morrer, eu ou minha irmã! Eu aceitei o desafio pensando ser besteira todo este treco, mas logo em seguida nosso carro bateu e a única que morreu fui eu! Fiquei desfigurada no rosto, polícia, bombeiros, nada, eu já estava em outro mundo! Fiquei a mercê de forças que eu desconhecia, fiquei prisioneira por um bom tempo e com muito trabalho consegui me libertar! Voltei para procurar minha família, mas tudo estava mudado, não havia mais ninguém aqui, todos haviam saído desta casa! Eu não tinha para onde ir e fui ficando, me hospedei e estou até então procurando respostas! Você pode me ajudar!</w:t>
      </w:r>
    </w:p>
    <w:p>
      <w:pPr>
        <w:pStyle w:val="Normal"/>
        <w:rPr/>
      </w:pPr>
      <w:r>
        <w:rPr/>
        <w:t>_ Salve Deus! Vou pedir nos trabalhos por você e sua família! Logo terá notícias deles se eles estão na terra ou já partiram para outro plano!</w:t>
      </w:r>
    </w:p>
    <w:p>
      <w:pPr>
        <w:pStyle w:val="Normal"/>
        <w:rPr/>
      </w:pPr>
      <w:r>
        <w:rPr/>
        <w:t>_ Você fala outro plano, quer dizer, morrer não é!</w:t>
      </w:r>
    </w:p>
    <w:p>
      <w:pPr>
        <w:pStyle w:val="Normal"/>
        <w:rPr/>
      </w:pPr>
      <w:r>
        <w:rPr/>
        <w:t>_ Sim, fica mais sutil dizer passar para outro plano do que dizer que a pessoa irá morrer!</w:t>
      </w:r>
    </w:p>
    <w:p>
      <w:pPr>
        <w:pStyle w:val="Normal"/>
        <w:rPr/>
      </w:pPr>
      <w:r>
        <w:rPr/>
        <w:t>_ Entendi! Então eu passei para outro plano! O que você poderá fazer para ajudar!</w:t>
      </w:r>
    </w:p>
    <w:p>
      <w:pPr>
        <w:pStyle w:val="Normal"/>
        <w:rPr/>
      </w:pPr>
      <w:r>
        <w:rPr/>
        <w:t>_ Como lhe disse, nossos mentores irão ajudar, eu sou somente um encarnado sujeito as leis do meu cárma!</w:t>
      </w:r>
    </w:p>
    <w:p>
      <w:pPr>
        <w:pStyle w:val="Normal"/>
        <w:rPr/>
      </w:pPr>
      <w:r>
        <w:rPr/>
        <w:t>_ Não acho não! Pois foi o único que me viu e escutou meus ais! Todos que já passaram por aqui nunca deram ouvidos e atenção aos meus desabafos! Eu fui me prendendo cada dia mais neste mundo a espera de respostas! Quando vocês chegaram aqui eu vi uma luz e senti esperança, estou confiante que todos vocês irão ajudar! Eu não quero atrapalhar a vida de nenhum de seus filhos, eu quero somente a minha libertação!</w:t>
      </w:r>
    </w:p>
    <w:p>
      <w:pPr>
        <w:pStyle w:val="Normal"/>
        <w:rPr/>
      </w:pPr>
      <w:r>
        <w:rPr/>
        <w:t>_ Eu sei que é um espírito em transito e por isso receberá ajuda! Minha família, minha irmã, é tudo que eu tenho e eles confiam em mim e na missão de nosso Pai Seta Branca!</w:t>
      </w:r>
    </w:p>
    <w:p>
      <w:pPr>
        <w:pStyle w:val="Normal"/>
        <w:rPr/>
      </w:pPr>
      <w:r>
        <w:rPr/>
        <w:t>_ Pai Seta Branca! Quem é ele!</w:t>
      </w:r>
    </w:p>
    <w:p>
      <w:pPr>
        <w:pStyle w:val="Normal"/>
        <w:rPr/>
      </w:pPr>
      <w:r>
        <w:rPr/>
        <w:t>_ É um espírito de luz que vem de Jesus para aliviar as tormentas dos corações atrofiados no martírio e no ódio! Ele é a eterna paz que nos abastece de força, coragem e caridade!</w:t>
      </w:r>
    </w:p>
    <w:p>
      <w:pPr>
        <w:pStyle w:val="Normal"/>
        <w:rPr/>
      </w:pPr>
      <w:r>
        <w:rPr/>
        <w:t>_ Posso conhecer ele!</w:t>
      </w:r>
    </w:p>
    <w:p>
      <w:pPr>
        <w:pStyle w:val="Normal"/>
        <w:rPr/>
      </w:pPr>
      <w:r>
        <w:rPr/>
        <w:t>_ Sim! Irá conhecê-lo e ele irá te receber com todo amor!</w:t>
      </w:r>
    </w:p>
    <w:p>
      <w:pPr>
        <w:pStyle w:val="Normal"/>
        <w:rPr/>
      </w:pPr>
      <w:r>
        <w:rPr/>
        <w:t>_ Quando!</w:t>
      </w:r>
    </w:p>
    <w:p>
      <w:pPr>
        <w:pStyle w:val="Normal"/>
        <w:rPr/>
      </w:pPr>
      <w:r>
        <w:rPr/>
        <w:t>_ Logo que estivermos abrindo nosso canal de emissão com Deus você será levada até nossa casa!</w:t>
      </w:r>
    </w:p>
    <w:p>
      <w:pPr>
        <w:pStyle w:val="Normal"/>
        <w:rPr/>
      </w:pPr>
      <w:r>
        <w:rPr/>
        <w:t>_ Mas eu não quero sair daqui! Tenho medo de me perder!</w:t>
      </w:r>
    </w:p>
    <w:p>
      <w:pPr>
        <w:pStyle w:val="Normal"/>
        <w:rPr/>
      </w:pPr>
      <w:r>
        <w:rPr/>
        <w:t>_ Os nossos cavaleiros irão te levar e assim nada lhe acontecerá!</w:t>
      </w:r>
    </w:p>
    <w:p>
      <w:pPr>
        <w:pStyle w:val="Normal"/>
        <w:rPr/>
      </w:pPr>
      <w:r>
        <w:rPr/>
        <w:t>_ Então ta bom, vou esperar!</w:t>
      </w:r>
    </w:p>
    <w:p>
      <w:pPr>
        <w:pStyle w:val="Normal"/>
        <w:rPr/>
      </w:pPr>
      <w:r>
        <w:rPr/>
        <w:t>_ Fique com Deus!</w:t>
      </w:r>
    </w:p>
    <w:p>
      <w:pPr>
        <w:pStyle w:val="Normal"/>
        <w:rPr/>
      </w:pPr>
      <w:r>
        <w:rPr/>
      </w:r>
    </w:p>
    <w:p>
      <w:pPr>
        <w:pStyle w:val="Normal"/>
        <w:rPr/>
      </w:pPr>
      <w:r>
        <w:rPr/>
        <w:t>Fechei minha individualidade. Aos poucos vou limpar esta casa das impregnações dos encontros que foram sacrificados sem objetivo certeiro, sem a luz do céu. Vou tirar daqui as raízes de trabalhos mal feitos originando as mortes em conseqüência aos pactos anunciados. Quem faz acordo com o lado negro também será levado para este mundo.</w:t>
        <w:br/>
        <w:t>Vejam, meus irmãos, quanta coisa que está ainda escondida sob o manto da prudência, coisas que nem se imagina que esteja bem debaixo do seu nariz e passa despercebida. Nós viemos com esta missão esclarecedora de construir um império cristão de amor, perdão e caridade, sem olhar quem nos procura, seja no lado material ou espiritual temos que atender com respeito.</w:t>
      </w:r>
    </w:p>
    <w:p>
      <w:pPr>
        <w:pStyle w:val="Normal"/>
        <w:rPr/>
      </w:pPr>
      <w:r>
        <w:rPr/>
        <w:t>2014 já está aí. Vejam a mensagem de Pai Seta Branca e não cruzem seus braços, pois muita água ainda há de passar sob a ponte, mas que ela não passe por cima, pois se passar nada restará.</w:t>
      </w:r>
    </w:p>
    <w:p>
      <w:pPr>
        <w:pStyle w:val="Normal"/>
        <w:rPr/>
      </w:pPr>
      <w:r>
        <w:rPr/>
        <w:t xml:space="preserve">Salve Deus! </w:t>
        <w:br/>
        <w:t>Adjunto Apurê</w:t>
        <w:br/>
        <w:t>27.1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4:10:00Z</dcterms:created>
  <dc:creator>betezek</dc:creator>
  <dc:description/>
  <cp:keywords/>
  <dc:language>en-US</dc:language>
  <cp:lastModifiedBy>.</cp:lastModifiedBy>
  <dcterms:modified xsi:type="dcterms:W3CDTF">2013-12-27T14:14:00Z</dcterms:modified>
  <cp:revision>5</cp:revision>
  <dc:subject/>
  <dc:title>BASE</dc:title>
</cp:coreProperties>
</file>