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ENVOLVIMENTO</w:t>
      </w:r>
    </w:p>
    <w:p>
      <w:pPr>
        <w:pStyle w:val="Normal"/>
        <w:rPr/>
      </w:pPr>
      <w:r>
        <w:rPr/>
        <w:t>Salve Deus!</w:t>
      </w:r>
    </w:p>
    <w:p>
      <w:pPr>
        <w:pStyle w:val="Normal"/>
        <w:rPr/>
      </w:pPr>
      <w:r>
        <w:rPr/>
        <w:t>Eu comparo o desenvolvimento como um grande garimpo em que os instrutores buscam no coração do novo homem ou mulher aquela pedra bruta e com amor e conhecimento vão lapidando transformando em um belo e rico cristal.</w:t>
      </w:r>
    </w:p>
    <w:p>
      <w:pPr>
        <w:pStyle w:val="Normal"/>
        <w:rPr/>
      </w:pPr>
      <w:r>
        <w:rPr/>
      </w:r>
    </w:p>
    <w:p>
      <w:pPr>
        <w:pStyle w:val="Normal"/>
        <w:rPr/>
      </w:pPr>
      <w:r>
        <w:rPr/>
        <w:t>Lembrem-se sempre deste juramento:</w:t>
      </w:r>
    </w:p>
    <w:p>
      <w:pPr>
        <w:pStyle w:val="Normal"/>
        <w:rPr/>
      </w:pPr>
      <w:r>
        <w:rPr>
          <w:rFonts w:cs="Arial"/>
        </w:rPr>
        <w:t>“</w:t>
      </w:r>
      <w:r>
        <w:rPr>
          <w:rFonts w:cs="Arial"/>
        </w:rPr>
        <w:t>1958, 1959, 1960! Eu me ajoelhei todos os anos, e pedi a Jesus que arrancasse os meus olhos no dia em que eu deixasse de amar. Que Jesus arrancasse os meus olhos no dia em que eu dissesse alguma coisa que não fosse verdadeira, por vaidade ou por qualquer pretensão”. (Tia Neiva, aula de 21.12.80)</w:t>
      </w:r>
    </w:p>
    <w:p>
      <w:pPr>
        <w:pStyle w:val="Normal"/>
        <w:rPr>
          <w:rFonts w:cs="Arial"/>
        </w:rPr>
      </w:pPr>
      <w:r>
        <w:rPr>
          <w:rFonts w:cs="Arial"/>
        </w:rPr>
      </w:r>
    </w:p>
    <w:p>
      <w:pPr>
        <w:pStyle w:val="Normal"/>
        <w:rPr/>
      </w:pPr>
      <w:r>
        <w:rPr>
          <w:rFonts w:cs="Arial"/>
        </w:rPr>
        <w:t>Eu sinto que novas forças estão mudando a formação do homem do terceiro milênio, não sei dizer se para bem ou para o mau, mas estas forças estão vindas de um reencontro de origens diversas e com finalidades especificas de aclamação dos espíritos. Eu até poderia dizer que somos todos eternos alunos de uma grande escola pela qual ensinamos o caminho, a verdade e a vida.</w:t>
      </w:r>
    </w:p>
    <w:p>
      <w:pPr>
        <w:pStyle w:val="Normal"/>
        <w:rPr>
          <w:rFonts w:cs="Arial"/>
        </w:rPr>
      </w:pPr>
      <w:r>
        <w:rPr>
          <w:rFonts w:cs="Arial"/>
        </w:rPr>
        <w:t>Por mais que eu busque a afirmação dentro das respostas que o mundo necessita também tenho minhas limitações físicas e dou graças a Deus quando uma boa alma chega com sua força e me enobrece pelo seu caráter de honestidade. Sim, vendo os quadros dissipados entre a penumbra e o brilho solar em demasia cordialidade para não estragar os restos de um compromisso que as famílias mantêm-se ligadas em seu ninho de esperança. Muito cuidado seres humanos atuais convertidos pela necessidade de ter as esferas brilhantes girando em seu redor, pois se uma delas cair às outras não mantém o equilíbrio e também caem.</w:t>
      </w:r>
    </w:p>
    <w:p>
      <w:pPr>
        <w:pStyle w:val="Normal"/>
        <w:rPr/>
      </w:pPr>
      <w:r>
        <w:rPr/>
        <w:t>Eu fui buscar ajuda e recebi um não de um mundo atrofiado no desejo de matar a esperança dos seres que precisam conhecer a sua origem. Então virei minhas costas e bati em outra porta e sem delongas ela se abriu mostrando tudo que eu precisava ter. Neste mundo espiritual que me acolheu eu encontrei as palavras ecoando pelas dimensões da ligação temporal no vértice da inquietude humana que me fez homem pelo verbo divino. As células foram se organizando fagulha por fagulha e assim tão pronto estava fui lançado do mais alto ao mais baixo tateando o escuro até que a luz novamente se fizesse claridade.</w:t>
      </w:r>
    </w:p>
    <w:p>
      <w:pPr>
        <w:pStyle w:val="Normal"/>
        <w:rPr/>
      </w:pPr>
      <w:r>
        <w:rPr/>
      </w:r>
    </w:p>
    <w:p>
      <w:pPr>
        <w:pStyle w:val="Normal"/>
        <w:rPr/>
      </w:pPr>
      <w:r>
        <w:rPr>
          <w:rFonts w:cs="Arial"/>
        </w:rPr>
        <w:t>“</w:t>
      </w:r>
      <w:r>
        <w:rPr>
          <w:rFonts w:cs="Arial"/>
        </w:rPr>
        <w:t>Oh, Jesus! Alguma coisa parecia estar me impulsionando para que eu sentisse o desejo de assumir um lugar diferente daquele que eu ocupava. Era um novo rumo para a minha jornada. Estava cansada... Como? Teria, então, mais e mais... tudo aquilo era pouco. Eu, o burrinho, estava leve. Seria isto, então? Até aquele momento eu era alguém de difícil entendimento, para com os outros e para comigo mesmo. Cansada, dormi debaixo de um pequizeiro. E, então, me transportei até o Tibet e, como sempre, fui ter com ele - Humahã! Estava em frente a ele, não tinha dúvidas. “Oh, meu querido Mestre!... Não sei se devo te chamar assim.” “Sim, minha pequena Natacha. Porém, antes, deves entregar teus olhos a Deus!”. Levei os olhos para uma pequena janela, onde se via a luz do sol de uma tarde e disse: Jesus, arranque os meus olhos, se tudo for mentira!” E continuei com meu mestre: “Tens uma vida simples e dolorosa. Se fosse eu, não suportaria.” “E como!... Dolorosa, porém embebida de lágrimas santificantes do dever, da vida em luta, de renúncia sublime. Natacha, no mais íntimo do ser humano, que é o plexo, existem energias latentes, forças poderosas que não são exploradas senão excepcionalmente. Com a intervenção destas forças, podem ser curadas doenças do corpo e do caráter, digo, doenças físicas e morais.” Que movimento misterioso, que me surpreende... “Tudo deve ser silenciosamente, pelos movimentos psíquicos de cada faculdade mediúnica. Esta, uma vez desenvolvida, nos permite modificarmos nossa natureza, vencer todos os obstáculos, dominar a matéria e até vencer a morte, Natacha!” “Me chame Neiva - disse eu - gosto do meu nome.” “O princípio superior de todos os missionários é o trabalho. Sua ação será comparada a um ímã. Terás que viver, atraindo novos recursos vitais. Terás, também o segredo da evolução, das transformações de vidas, cujo princípio não está na matéria, mas sim, na própria vontade. Esta ação se estende tanto no mundo etérico como no físico, matéria. Tudo, filha, pode ser realizado no domínio psíquico, pelo amor, na ação da vontade, na Lei do Auxílio, princípio superior de todas as coisas. A potência da vontade de quem busca, honestamente, servir aos seus irmãos, não tem limites. E, quando dormimos, cansados, pensando, pensando com amor, servir alguém, nós nos transportamos e saímos pelos planos espirituais em seu socorro. A natureza inteira produz fenômenos, metamorfoses. Quando conheceres a extensão deste fenômeno, seus recursos, dentro de si mesma, deixarás o mundo deslumbrado...” “Meus caminhos!... Minha liberdade!...” - disse quase chorando. “Neiva, o que chamamos de liberdade?... Se existe em ti a mais poderosa fonte de energia, que pode arrebentar as mais fortes cadeias dos domínios psíquicos!” Segurou meus braços e uma sensação de força se introduziu em todos os meus movimentos. Senti-me forte e preparada para o combate. A cabeça um pouco dolorida, voltei novamente à luta na busca da sobrevivência. Despertei com alguém que dizia: “Neiva, tem aí um colega seu, querendo te ver. Diz se chamar Guido.” Oh, meu Deus! Gemi e tudo o que saía de minha cabeça, do meu cérebro, tinha um tumulto diferente, de pensamentos desiguais.” (Tia Neiva, 14.10.80 - ESCRITA EM 16 DE JUNHO DE 1979)</w:t>
      </w:r>
    </w:p>
    <w:p>
      <w:pPr>
        <w:pStyle w:val="Normal"/>
        <w:rPr/>
      </w:pPr>
      <w:r>
        <w:rPr/>
      </w:r>
    </w:p>
    <w:p>
      <w:pPr>
        <w:pStyle w:val="Normal"/>
        <w:rPr/>
      </w:pPr>
      <w:r>
        <w:rPr/>
        <w:t>Fui a uma visita e vi que era somente uma corrente esparsa atuando no lar desta família. Redobrei os cuidados para que ela fosse desintegrada com o cruzamento das espadas positiva e negativa, por onde o velho jaguar mostra a sua tenacidade perante os desafios da ciência. Cruzei as espadas na entrada desta casa e não vou permitir que esta família se desenlace pela força de uma vingança.</w:t>
      </w:r>
    </w:p>
    <w:p>
      <w:pPr>
        <w:pStyle w:val="Normal"/>
        <w:rPr/>
      </w:pPr>
      <w:r>
        <w:rPr/>
        <w:t>Jaguares e ninfas! Salve Deus! Ao andarem pelas ruas da cidade nunca baixem seus padrões mentais e nunca se afastem dos seus cavaleiros e guias missionárias porque nunca saberão o que está vos aguardando ali naquele reencontro. O homem vibra em silêncio formando dentro do coração um quadro obsessivo em demasia perigoso para seus vizinhos. Ele faz a impregnação pelo padrão verbal, mas levando a sintonia da desgraça junto o desastre é muito maior que se pensa. Não se envolvam e evitem os contatos diretos, porque quem procura acha e nem sempre na terra irão achar o Cristo verdadeiro.</w:t>
      </w:r>
    </w:p>
    <w:p>
      <w:pPr>
        <w:pStyle w:val="Normal"/>
        <w:rPr/>
      </w:pPr>
      <w:r>
        <w:rPr/>
        <w:t>Eu queria poder falar para aquele meu irmão que estava precisando de uma luz, mas coração dos outros é terra que ninguém anda e as minhas palavras poderiam ser a minha sentença.</w:t>
      </w:r>
    </w:p>
    <w:p>
      <w:pPr>
        <w:pStyle w:val="Normal"/>
        <w:rPr/>
      </w:pPr>
      <w:r>
        <w:rPr/>
        <w:t>Procurar a verdade nos espinhos ninguém quer, porque ela dói quando se enrosca nas pontas agudas. Todos a querem num prato bem limpo para solver o néctar sem ter o trabalho de ir buscar. Temos que arar a terra com as nossas mãos e com o suor regar o solo, plantando em cada cova uma semente que irá desabrochar fazendo nascer a mais bela rosa que irá perfumar nosso jardim, o nosso aledá.</w:t>
      </w:r>
    </w:p>
    <w:p>
      <w:pPr>
        <w:pStyle w:val="Normal"/>
        <w:rPr/>
      </w:pPr>
      <w:r>
        <w:rPr/>
        <w:t>Plante a sua rosa e deixe-a crescer, mas nunca tente pega-la sem antes podar os espinhos, pois ela poderá lhe ferir eternamente.</w:t>
      </w:r>
    </w:p>
    <w:p>
      <w:pPr>
        <w:pStyle w:val="Normal"/>
        <w:rPr/>
      </w:pPr>
      <w:r>
        <w:rPr/>
        <w:t>S I L Ê N C I O!</w:t>
      </w:r>
    </w:p>
    <w:p>
      <w:pPr>
        <w:pStyle w:val="Normal"/>
        <w:rPr/>
      </w:pPr>
      <w:r>
        <w:rPr/>
        <w:t>Salve Deus!</w:t>
      </w:r>
    </w:p>
    <w:p>
      <w:pPr>
        <w:pStyle w:val="Normal"/>
        <w:rPr/>
      </w:pPr>
      <w:r>
        <w:rPr/>
        <w:t>Adjunto Apurê</w:t>
      </w:r>
    </w:p>
    <w:p>
      <w:pPr>
        <w:pStyle w:val="Normal"/>
        <w:rPr/>
      </w:pPr>
      <w:r>
        <w:rPr/>
        <w:t>17.1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2:07:00Z</dcterms:created>
  <dc:creator>betezek</dc:creator>
  <dc:description/>
  <cp:keywords/>
  <dc:language>en-US</dc:language>
  <cp:lastModifiedBy>.</cp:lastModifiedBy>
  <dcterms:modified xsi:type="dcterms:W3CDTF">2013-11-17T12:14:00Z</dcterms:modified>
  <cp:revision>9</cp:revision>
  <dc:subject/>
  <dc:title>BASE</dc:title>
</cp:coreProperties>
</file>