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STITUIÇÃO</w:t>
      </w:r>
    </w:p>
    <w:p>
      <w:pPr>
        <w:pStyle w:val="Normal"/>
        <w:rPr/>
      </w:pPr>
      <w:r>
        <w:rPr/>
        <w:t>Salve Deus!</w:t>
      </w:r>
    </w:p>
    <w:p>
      <w:pPr>
        <w:pStyle w:val="Normal"/>
        <w:rPr/>
      </w:pPr>
      <w:r>
        <w:rPr/>
        <w:t>Estava me preparando para uma viagem quando chega um pedido de socorro.</w:t>
      </w:r>
    </w:p>
    <w:p>
      <w:pPr>
        <w:pStyle w:val="Normal"/>
        <w:rPr/>
      </w:pPr>
      <w:r>
        <w:rPr/>
        <w:t>_ Ajude-me!</w:t>
      </w:r>
    </w:p>
    <w:p>
      <w:pPr>
        <w:pStyle w:val="Normal"/>
        <w:rPr/>
      </w:pPr>
      <w:r>
        <w:rPr/>
        <w:t>Eu parei e fiquei esperando mais algum detalhe, alguma coisa que identificasse este som. Como o som ecoa pela eternidade eu me baseei pelo principio e com isso me desliguei no físico e no mesmo instante parei em uma enorme vitrine onde mulheres dançavam como chamariz aos homens. Fiquei olhando aquela cena degradante e os corpos ali não tinha físico, era apenas uma fumaça dispersa da consciência humana.</w:t>
      </w:r>
    </w:p>
    <w:p>
      <w:pPr>
        <w:pStyle w:val="Normal"/>
        <w:rPr/>
      </w:pPr>
      <w:r>
        <w:rPr/>
        <w:t>Mas não era nenhum daqueles espíritos bailando que me chamou, então dei a volta e me dirigi aos fundos e lá deitada numa cama uma jovem mulher doente. Cheguei e o espírito estava travado no canto e todo enrolado, chorando clamava sua vida. Ao entrar, sim, eu não tive medo, até porque os sexus estavam rondando esta casa e eles não permitem que estranhos entrem no circulo e estraguem seus negócios. Estes espíritos são hábeis negociantes do corpo humano e do espírito desencarnado. Ao olhar em volta eu vi que muitas mulheres haviam desencarnado ali e não voltaram mais paras seus destinos, pois seus corpos foram enterrados sem deixar rastros.</w:t>
      </w:r>
    </w:p>
    <w:p>
      <w:pPr>
        <w:pStyle w:val="Normal"/>
        <w:rPr/>
      </w:pPr>
      <w:r>
        <w:rPr/>
        <w:t>_ Salve Deus! Você me chamou!</w:t>
      </w:r>
    </w:p>
    <w:p>
      <w:pPr>
        <w:pStyle w:val="Normal"/>
        <w:rPr/>
      </w:pPr>
      <w:r>
        <w:rPr/>
        <w:t>_ Não! Eu não chamei ninguém! Eu gritei pedindo a Deus que me tirasse desta vida! Veja! Veja o que ou quem sou eu!</w:t>
      </w:r>
    </w:p>
    <w:p>
      <w:pPr>
        <w:pStyle w:val="Normal"/>
        <w:rPr/>
      </w:pPr>
      <w:r>
        <w:rPr/>
        <w:t>_ Estou vendo uma pobre mulher vendendo seu corpo para saciar suas necessidades!</w:t>
      </w:r>
    </w:p>
    <w:p>
      <w:pPr>
        <w:pStyle w:val="Normal"/>
        <w:rPr/>
      </w:pPr>
      <w:r>
        <w:rPr/>
        <w:t>_ Sim e não! Eu fui enganada, eu vim atrás de promessas de riqueza, eu era uma mulher de rua no Brasil, mas aqui estou prisioneira e vivo me castigando para morrer! Vou dar fim a minha vida e acho que não irá demorar muito, meu corpo já está padecendo!</w:t>
      </w:r>
    </w:p>
    <w:p>
      <w:pPr>
        <w:pStyle w:val="Normal"/>
        <w:rPr/>
      </w:pPr>
      <w:r>
        <w:rPr/>
        <w:t>_ E você acha que fará justiça sozinha!</w:t>
      </w:r>
    </w:p>
    <w:p>
      <w:pPr>
        <w:pStyle w:val="Normal"/>
        <w:rPr/>
      </w:pPr>
      <w:r>
        <w:rPr/>
        <w:t>_ Sim! Se Deus não me ajudou até agora em meus prantos eu espiritualmente vou matar este corpo fétido e nojento! Isso não serve de morada pra mim!</w:t>
      </w:r>
    </w:p>
    <w:p>
      <w:pPr>
        <w:pStyle w:val="Normal"/>
        <w:rPr/>
      </w:pPr>
      <w:r>
        <w:rPr/>
        <w:t>_ Você está se destruindo por não ter consciência, porque aqui espiritualmente pede pra morrer, mas depois no seu físico pede pra viver!</w:t>
      </w:r>
    </w:p>
    <w:p>
      <w:pPr>
        <w:pStyle w:val="Normal"/>
        <w:rPr/>
      </w:pPr>
      <w:r>
        <w:rPr/>
        <w:t>_ Eu vou matar este corpo e liberar meu espírito desta escravidão que ela mesma me sentenciou!</w:t>
      </w:r>
    </w:p>
    <w:p>
      <w:pPr>
        <w:pStyle w:val="Normal"/>
        <w:rPr/>
      </w:pPr>
      <w:r>
        <w:rPr/>
        <w:t>_ Eu sei que sua dor é enorme, que sua cruz é grande, mas tenha calma que logo haverá um jeito de te libertar desta dor sem que cometa mais um pecado contra sua existência!</w:t>
      </w:r>
    </w:p>
    <w:p>
      <w:pPr>
        <w:pStyle w:val="Normal"/>
        <w:rPr/>
      </w:pPr>
      <w:r>
        <w:rPr/>
        <w:t>_ Como! Aqui é uma vida que nem cachorro no Brasil tem! Aqui o ser humano é um animal irracional que se não fizer o que eles mandam eles te batem, surram até cair desacordada! E foi isso que eles me fizeram, eu tentei fugir, mas me pegaram e sofri as dores mais terríveis que um corpo possa agüentar! Acho que nem Jesus sofreu tanto como eu! Eu estou sendo morta aos poucos sem assistência, sem ninguém pra estender uma mão! É como se eu estivesse acorrentada e largada aqui! Minha família no Brasil nem sabe de minha dor, eles pensam que eu morri, mas não sei como avisar! Eles moram em Minas Gerais!</w:t>
      </w:r>
    </w:p>
    <w:p>
      <w:pPr>
        <w:pStyle w:val="Normal"/>
        <w:rPr/>
      </w:pPr>
      <w:r>
        <w:rPr/>
        <w:t>_ Salve Deus! Vou pedir a Deus por você, mas foi você quem escolheu este destino e terá que arcar com as dores de sua irresponsabilidade! O livre arbítrio é uma escolha e por ele você tem a liberdade de ser quem é! Deus não interfere no que ele mesmo decidiu pelo pedido da terra em não ser mais castigada! A terra mesmo se destruiria pela ausência da verdade!</w:t>
      </w:r>
    </w:p>
    <w:p>
      <w:pPr>
        <w:pStyle w:val="Normal"/>
        <w:rPr/>
      </w:pPr>
      <w:r>
        <w:rPr/>
        <w:t>_ Ajude-me! Peço-te em nome de Deus! Faça o que fizer eu aceitarei suas ordens! Se tiver que morrer eu morro, se for pra viver neste inferno eu viverei até que meu físico não resista mais!</w:t>
      </w:r>
    </w:p>
    <w:p>
      <w:pPr>
        <w:pStyle w:val="Normal"/>
        <w:rPr/>
      </w:pPr>
      <w:r>
        <w:rPr/>
        <w:t>_ Não precisa disso tudo não, logo você irá se libertar daqui!</w:t>
      </w:r>
    </w:p>
    <w:p>
      <w:pPr>
        <w:pStyle w:val="Normal"/>
        <w:rPr/>
      </w:pPr>
      <w:r>
        <w:rPr/>
        <w:t>_ Então ainda há esperança pra uma mulher como eu!</w:t>
      </w:r>
    </w:p>
    <w:p>
      <w:pPr>
        <w:pStyle w:val="Normal"/>
        <w:rPr/>
      </w:pPr>
      <w:r>
        <w:rPr/>
        <w:t>_ Sim! Deus é bom e ele lhe dará esta afirmação! Salve Deus!</w:t>
      </w:r>
    </w:p>
    <w:p>
      <w:pPr>
        <w:pStyle w:val="Normal"/>
        <w:rPr/>
      </w:pPr>
      <w:r>
        <w:rPr/>
      </w:r>
    </w:p>
    <w:p>
      <w:pPr>
        <w:pStyle w:val="Normal"/>
        <w:rPr/>
      </w:pPr>
      <w:r>
        <w:rPr/>
        <w:t>Assim procurei sair dali porque a falange estava alvoroçada e queria arrombar a porta do cubículo. Eles não podiam entrar porque nós carregamos uma força distinta de luz no nosso plexo iniciático e eles temem o desconhecido. Tive que sair para não comprometer mais aquele espírito que clamava ajuda.</w:t>
      </w:r>
    </w:p>
    <w:p>
      <w:pPr>
        <w:pStyle w:val="Normal"/>
        <w:rPr/>
      </w:pPr>
      <w:r>
        <w:rPr/>
        <w:t xml:space="preserve">Ao sair e gravitar nesta dimensão eu vi a invasão do local pelos terríveis espíritos que gerenciavam este prostíbulo. Eram tristes, espíritos macabros, horrendos como esqueletos sem corpos, deformados como monstros que sacudiram a mulher tentando obter dela as respostas de minha presença. Sai e nem olhei para trás, porque logo este espírito se libertará desta dor, mas terá que pagar por seus atos servindo ao mundo que ela escolheu. Não há como lhe salvar, porque tanto foi o comprometimento com a sua vulgaridade. Talvez em outra situação os mentores possam lhe ajudar, mas por enquanto esta reparação deverá ocorrer sem a interferência da luz divina. Assim na terra como no céu, disse Jesus. Eu fiquei triste pelo quadro que se apresentou, mas logo fui chamado na razão: </w:t>
      </w:r>
    </w:p>
    <w:p>
      <w:pPr>
        <w:pStyle w:val="Normal"/>
        <w:rPr/>
      </w:pPr>
      <w:r>
        <w:rPr/>
        <w:t>“</w:t>
      </w:r>
      <w:r>
        <w:rPr/>
        <w:t>Filho. Todos são frutos de sua má formação e para se chegar à evolução, há que pagar pelos seus erros”.</w:t>
      </w:r>
    </w:p>
    <w:p>
      <w:pPr>
        <w:pStyle w:val="Normal"/>
        <w:rPr/>
      </w:pPr>
      <w:r>
        <w:rPr/>
        <w:t>Eu parei e me vi também na mesma situação, sim, porque eu também caminhei por muitos milhares de anos fazendo as coisas erradas e estou pagando por elas conscientemente. Isso é que muda uma história, a consciência de saber que errou, mas que agora pode corrigir seu próprio destino.</w:t>
      </w:r>
    </w:p>
    <w:p>
      <w:pPr>
        <w:pStyle w:val="Normal"/>
        <w:rPr/>
      </w:pPr>
      <w:r>
        <w:rPr/>
        <w:t>Não sou santo e nem quero ser, porque sou um mortal tentando ensinar ao próximo, com as minhas experiências, mudar seu comportamento. Sei que muitos me dilaceram a alma com suas injurias, mas também sei que muitos outros já ouviram e tomaram posição racional nos seus destinos. A estes o meu muito obrigado pela sua atenção. Vou continuar fazendo a minha missão aqui na terra e também nos círculos espirituais. Sou um pequeno doutrinador, somente isso, um irmão distante com coragem e amor.</w:t>
      </w:r>
    </w:p>
    <w:p>
      <w:pPr>
        <w:pStyle w:val="Normal"/>
        <w:rPr/>
      </w:pPr>
      <w:r>
        <w:rPr/>
        <w:t>Salve Deus!</w:t>
      </w:r>
    </w:p>
    <w:p>
      <w:pPr>
        <w:pStyle w:val="Normal"/>
        <w:rPr/>
      </w:pPr>
      <w:r>
        <w:rPr/>
        <w:t>Adjunto Apurê</w:t>
      </w:r>
    </w:p>
    <w:p>
      <w:pPr>
        <w:pStyle w:val="Normal"/>
        <w:rPr/>
      </w:pPr>
      <w:r>
        <w:rPr/>
        <w:t>01.09.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2:48:00Z</dcterms:created>
  <dc:creator>betezek</dc:creator>
  <dc:description/>
  <cp:keywords/>
  <dc:language>en-US</dc:language>
  <cp:lastModifiedBy>.</cp:lastModifiedBy>
  <dcterms:modified xsi:type="dcterms:W3CDTF">2013-09-01T13:33:00Z</dcterms:modified>
  <cp:revision>8</cp:revision>
  <dc:subject/>
  <dc:title>BASE</dc:title>
</cp:coreProperties>
</file>