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ACINHA</w:t>
      </w:r>
    </w:p>
    <w:p>
      <w:pPr>
        <w:pStyle w:val="Normal"/>
        <w:rPr/>
      </w:pPr>
      <w:r>
        <w:rPr/>
        <w:t>Salve Deus!</w:t>
      </w:r>
    </w:p>
    <w:p>
      <w:pPr>
        <w:pStyle w:val="Normal"/>
        <w:rPr/>
      </w:pPr>
      <w:r>
        <w:rPr/>
        <w:t>O dia vai ficando noite e os espíritos vão se desalojando dos seus corpos. Vão ficando conforme sua impregnação mediúnica e atingindo somente o estágio de sua vibração. O mundo espiritual é dividido por faixas vibracionais que são diferenciadas pelo padrão do espírito. Então vejamos: alguns espíritos se locomovem neste espaço fluídico conforme sua mente vai progredindo na sua evolução. Tem uns que sobem e outros descem, pois ainda não são capazes de organizar e reorganizar suas vidas fazendo com que eles sejam vitimas de suas próprias intenções. Comumente é levado a outros estágios pela sua vibração. Os que têm desejos impuros são levados ao baixo padrão e assim são definidos conforme sua classe mental.</w:t>
      </w:r>
    </w:p>
    <w:p>
      <w:pPr>
        <w:pStyle w:val="Normal"/>
        <w:rPr/>
      </w:pPr>
      <w:r>
        <w:rPr/>
        <w:t xml:space="preserve">Eu estava no plano espiritual atendendo alguns retardatários no caminho da fé, porque eles tinham dúvidas da existência de Deus e das forças divinas que lutam para concretizar os planos do astral nesta terra. Esta mulher descrente de tudo chegou e me interpelou quantas vezes fosse necessária a sua condição imatura de não assimilar os caminhos da verdade, porque tudo para ela sempre foi difícil, foi pesado e agora parece tudo perder sentido. Como é difícil a um ser encontrar uma porta aberta sem se conhecer e sem abrir seu mundo para o sistema cristico. Eu fiquei pensando nela e na sua dor, uma tristeza profunda que não irá leva-la a lugar algum, será uma eterna prisioneira de seu destino. </w:t>
      </w:r>
    </w:p>
    <w:p>
      <w:pPr>
        <w:pStyle w:val="Normal"/>
        <w:rPr/>
      </w:pPr>
      <w:r>
        <w:rPr/>
        <w:t>Lembrei-me da pracinha e a nuvem foi dissipando, eu estava sentado ao lado do castelinho no templo mãe. Uma grande movimentação longe dos olhos físicos, onde os espíritos atravessam seus mundos em busca de algo que nem eles sabem o que seja. Evolução, libertação, compreensão, amor, cobrança, não sei, porque cada qual faz de sua vida conforme seu rosário de amor ou dor. Estava sentado olhando para aqueles espíritos acrisolados em suas origens mais diversas quando o Nestor chegou e me chamou.</w:t>
      </w:r>
    </w:p>
    <w:p>
      <w:pPr>
        <w:pStyle w:val="Normal"/>
        <w:rPr/>
      </w:pPr>
      <w:r>
        <w:rPr/>
        <w:t>_ Salve Deus jaguar! Preciso falar com você!</w:t>
      </w:r>
    </w:p>
    <w:p>
      <w:pPr>
        <w:pStyle w:val="Normal"/>
        <w:rPr/>
      </w:pPr>
      <w:r>
        <w:rPr/>
      </w:r>
    </w:p>
    <w:p>
      <w:pPr>
        <w:pStyle w:val="Normal"/>
        <w:rPr/>
      </w:pPr>
      <w:r>
        <w:rPr/>
        <w:t>Eu até me assustei, porque o Nestor estaria aqui se ele é um espírito e digno representante de uma trindade poderia estar num plano mais evoluído.</w:t>
      </w:r>
    </w:p>
    <w:p>
      <w:pPr>
        <w:pStyle w:val="Normal"/>
        <w:rPr/>
      </w:pPr>
      <w:r>
        <w:rPr/>
        <w:t>_ Salve Deus meu irmão! O que deseja de mim!</w:t>
      </w:r>
    </w:p>
    <w:p>
      <w:pPr>
        <w:pStyle w:val="Normal"/>
        <w:rPr/>
      </w:pPr>
      <w:r>
        <w:rPr/>
        <w:t>_ Jaguar! Mestre jaguar! Você sabe porque estou aqui!</w:t>
      </w:r>
    </w:p>
    <w:p>
      <w:pPr>
        <w:pStyle w:val="Normal"/>
        <w:rPr/>
      </w:pPr>
      <w:r>
        <w:rPr/>
        <w:t>_ Sei sim meu irmão! Como missionário filho de Seta Branca e representante do executivo deste amanhecer responsável pela santíssima trindade, Pai, Filho e Espírito, sua missão é reorganizar sua tribo!</w:t>
      </w:r>
    </w:p>
    <w:p>
      <w:pPr>
        <w:pStyle w:val="Normal"/>
        <w:rPr/>
      </w:pPr>
      <w:r>
        <w:rPr/>
      </w:r>
    </w:p>
    <w:p>
      <w:pPr>
        <w:pStyle w:val="Normal"/>
        <w:rPr/>
      </w:pPr>
      <w:r>
        <w:rPr/>
        <w:t>Ele parou e ficou me olhando, não disse mais nada, somente disse um Salve Deus e foi para o lado da lanchonete. O mundo dos espíritos é diferente, porque Nestor entrou no meu campo vibracional enquanto outros não me viam por estar em outra faixa. Eu os via, mas eles me viam e só veriam se estivem na mesma vibração. O representante Araken estava na mesma vibração da minha e mesmo eu sendo encarnado consigo mudar de faixa para vislumbrar os desejos dos corações. Veja que para cada ser humano encarnado ou desencarnado existem condições de existência.</w:t>
      </w:r>
    </w:p>
    <w:p>
      <w:pPr>
        <w:pStyle w:val="Normal"/>
        <w:rPr/>
      </w:pPr>
      <w:r>
        <w:rPr/>
        <w:t>Eu sou um simples doutrinador que veio para ajudar esta missão com amor e compreensão. Não desejo mais nada do que já tenho, pois Seta Branca e Koatay 108 me entregaram a luz deste amanhecer para a minha paz interior e com minha porta aberta eu atravesso os caminhos mais distantes e imagináveis que um ser humano possa compreender. Esta diferença é que trás emoção e realização. Se todos pudessem ter esta possibilidade de sentir os efeitos curadores das energias celestiais em seu espírito não estariam tão grudados às suas dificuldades terrenas.</w:t>
      </w:r>
    </w:p>
    <w:p>
      <w:pPr>
        <w:pStyle w:val="Normal"/>
        <w:rPr/>
      </w:pPr>
      <w:r>
        <w:rPr/>
        <w:t>A pracinha que todos passam e não olham o conteúdo existencial das vidas, porque nela estão os reflexos da existência além terra dos homens e mulheres sentados a espera de uma palavra. Doutrinar com amor e projetar os bons pensamentos iluminando as consciências anímicas que se prendem ao reflexo da imaturidade espiritual. Eis a nossa verdadeira missão, amor e amar, perdão e perdoar.</w:t>
      </w:r>
    </w:p>
    <w:p>
      <w:pPr>
        <w:pStyle w:val="Normal"/>
        <w:rPr/>
      </w:pPr>
      <w:r>
        <w:rPr/>
        <w:t>Meu velho amigo e conterrâneo ficou na minha sintonia me observando ao longe e assim eu me despedi dele com um aceno de cabeça desejando a sua missão tudo que é de bom.</w:t>
      </w:r>
    </w:p>
    <w:p>
      <w:pPr>
        <w:pStyle w:val="Normal"/>
        <w:rPr/>
      </w:pPr>
      <w:r>
        <w:rPr/>
        <w:t>Voltei e me senti realizado, me senti mais amado por mim mesmo, me senti feliz.</w:t>
      </w:r>
    </w:p>
    <w:p>
      <w:pPr>
        <w:pStyle w:val="Normal"/>
        <w:rPr/>
      </w:pPr>
      <w:r>
        <w:rPr/>
        <w:t>Salve Deus!</w:t>
      </w:r>
    </w:p>
    <w:p>
      <w:pPr>
        <w:pStyle w:val="Normal"/>
        <w:rPr/>
      </w:pPr>
      <w:r>
        <w:rPr/>
        <w:t>Adjunto Apurê</w:t>
      </w:r>
    </w:p>
    <w:p>
      <w:pPr>
        <w:pStyle w:val="Normal"/>
        <w:rPr/>
      </w:pPr>
      <w:r>
        <w:rPr/>
        <w:t>20.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32:00Z</dcterms:created>
  <dc:creator>betezek</dc:creator>
  <dc:description/>
  <dc:language>en-US</dc:language>
  <cp:lastModifiedBy>betezek</cp:lastModifiedBy>
  <dcterms:modified xsi:type="dcterms:W3CDTF">2013-03-30T11:36:00Z</dcterms:modified>
  <cp:revision>5</cp:revision>
  <dc:subject/>
  <dc:title>BASE</dc:title>
</cp:coreProperties>
</file>