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PONSABILIDADE</w:t>
      </w:r>
    </w:p>
    <w:p>
      <w:pPr>
        <w:pStyle w:val="Normal"/>
        <w:rPr/>
      </w:pPr>
      <w:r>
        <w:rPr/>
        <w:t>Salve Deus!</w:t>
      </w:r>
    </w:p>
    <w:p>
      <w:pPr>
        <w:pStyle w:val="Normal"/>
        <w:rPr/>
      </w:pPr>
      <w:r>
        <w:rPr/>
        <w:t>A nossa responsabilidade começa quando damos os primeiros passos, depois vem o segundo, o terceiro, até alcançarmos a nossa integridade com os mundos em desenvolvimento. Ser deste amanhecer é contemplar as riquezas do sol e da lua na mais profunda admiração do eu, eu sou.</w:t>
      </w:r>
    </w:p>
    <w:p>
      <w:pPr>
        <w:pStyle w:val="Normal"/>
        <w:rPr/>
      </w:pPr>
      <w:r>
        <w:rPr/>
        <w:t>Os quadros espirituais que se movem em vários destinos, em várias configurações são programados para acontecer independente do autor, isso prova o quanto somos importantes nesta adaptação da velha para nova era.</w:t>
      </w:r>
    </w:p>
    <w:p>
      <w:pPr>
        <w:pStyle w:val="Normal"/>
        <w:rPr/>
      </w:pPr>
      <w:r>
        <w:rPr/>
        <w:t xml:space="preserve">Eu vejo coisas que me alegram muito, mas também coisas que decepcionam: vida e morte. Mas faz parte do sistema de renovação e ninguém pode transferir este valor para outro, porque ele é o juramento mais secreto do espírito a caminho de Deus. </w:t>
      </w:r>
    </w:p>
    <w:p>
      <w:pPr>
        <w:pStyle w:val="Normal"/>
        <w:rPr/>
      </w:pPr>
      <w:r>
        <w:rPr/>
        <w:t>Muitas vezes eu recebo uma ligação pelo telefone e fico vendo uma tela passando em frente aos olhos, eu fico travado, e quase sem responder a pessoa do outro lado pensa que eu não quero falar, peço desculpas e perdão, mas são dois mundos se mesclando. O campo espiritual e o campo material se confundem em realidade fictícia, porque um é diferente do outro, são duas origens, uma terra e outra o céu. Vislumbrando este comportamento eu entro em duas camadas distintas e assim trabalho com os dois lados instantaneamente. É algo diferente, é algo especial. Eu quis abrir este leque de conhecimento para todos, mas vi que nem todos estão preparados ou tem em seu coração esta realização. Os bons sempre serão confundidos com os maus, sim, pois a realidade dos espíritos encarnados é se promover diante da sua formação intelectual e com isso auferir poderes físicos chegando a ultrapassar os vínculos empregatícios do terceiro milênio.</w:t>
      </w:r>
    </w:p>
    <w:p>
      <w:pPr>
        <w:pStyle w:val="Normal"/>
        <w:rPr/>
      </w:pPr>
      <w:r>
        <w:rPr/>
        <w:t>Eu às vezes penso que tudo isso seja transitório, coisa da cabeça, mas logo vem a resposta e me deixa pensativo neste acervo conturbado de desejos. O trabalho espiritual é uma condição e não um sonho que foge a realidade, in-lógica.</w:t>
      </w:r>
    </w:p>
    <w:p>
      <w:pPr>
        <w:pStyle w:val="Normal"/>
        <w:rPr/>
      </w:pPr>
      <w:r>
        <w:rPr/>
        <w:t>“</w:t>
      </w:r>
      <w:r>
        <w:rPr/>
        <w:t>Eu sonhei esta noite e as cenas se contorciam em desejos claros e obscuros”. Ou: “Eu viajei esta noite e as imagens se contracenavam em valores reais e irreais”.</w:t>
      </w:r>
    </w:p>
    <w:p>
      <w:pPr>
        <w:pStyle w:val="Normal"/>
        <w:rPr/>
      </w:pPr>
      <w:r>
        <w:rPr/>
        <w:t>O mundo está muito apegado e preso a um invólucro lacrado que luta para quebrar os laços da fertilidade humana, pois nem tudo é terra. Os espíritos estão sufocados e morrendo afogados pela teimosia do físico em não desabrochar os encantos da magia que supera os segredos da idolatria.</w:t>
      </w:r>
    </w:p>
    <w:p>
      <w:pPr>
        <w:pStyle w:val="Normal"/>
        <w:rPr/>
      </w:pPr>
      <w:r>
        <w:rPr/>
        <w:t>Veja bem, o seu espírito pode morrer afogado pela sua própria teimosia, pelo excesso de energia ectoplasmática. Quando a energia do plexo se torna superior a necessidade da vida humana tudo ao seu redor muda. Isso atinge seu estado emocional, físico, familiar e profissional. É uma morte contemplada por si mesmo. Eu giro esta energia buscando libertar esta força. Eu costumo fazer uns testes de atitude para ver até onde as pessoas crêem na força etérica. Ao chegar a algum lugar, recinto ou reuniões de pessoas físicas, eu trabalho o plexo formando um desagregar de células magnéticas, veja bem, não são células originais, elas são células transformadas pela infusão cósmica. Tudo é diferente num iniciado, tudo, pois ele pode ser a libertação como também a condenação se não souber distinguir os valores da mediunidade. Eu posso me libertar como posso também me condenar. Porque quem tem o conhecimento e usa dele para finalidades próprias está entrando em uma escala de 1 a 10, portanto o saber é algo perigoso em certas mãos. Por isso que nem todos têm o direito de saber, pois fariam coisas que destruiriam como uma bomba. Eu não posso enriquecer usando deste poder para conjurar o verbo divino. Este dom de Deus é como uma benção para o circulo esotérico fechado que alimenta os planos com uma finalidade evolutiva. Mais tarde todos irão saber mais sobre estes fenômenos fora da matéria.</w:t>
      </w:r>
    </w:p>
    <w:p>
      <w:pPr>
        <w:pStyle w:val="Normal"/>
        <w:rPr/>
      </w:pPr>
      <w:r>
        <w:rPr/>
        <w:t>Eu passei por vários testes de humildade, já me vi em roupas ornamentadas pelo basto brilho, já me vi como um andarilho sem direção e levado pelo vento. E o que sou hoje nesta transmutação da ciência espiritual, um missionário a serviço deste mundo que rege pelo desagregar sentimental.</w:t>
      </w:r>
    </w:p>
    <w:p>
      <w:pPr>
        <w:pStyle w:val="Normal"/>
        <w:rPr/>
      </w:pPr>
      <w:r>
        <w:rPr/>
        <w:t>Muitas vezes as cenas que eu vejo fora da matéria me chocam, como uma morte, mas ao trabalhar dentro da individualidade dos seres eu consigo mudar o destino não deixando morrer, mas sim, vivendo eternamente a sua existência. Ao ver no físico a alegria do suspiro da vida eu me sinto feliz, porque Deus não deixou acontecer o impacto da tristeza, pois a morte não tem voz.</w:t>
      </w:r>
    </w:p>
    <w:p>
      <w:pPr>
        <w:pStyle w:val="Normal"/>
        <w:rPr/>
      </w:pPr>
      <w:r>
        <w:rPr/>
        <w:t>Digo que a morte não tem voz pelo simples fato dela não anunciar a sua chegada. Sim, ao ver um homem em seu destino sendo chamado pela morte eu fiquei convencido que ela existe na solidão do coração.</w:t>
      </w:r>
    </w:p>
    <w:p>
      <w:pPr>
        <w:pStyle w:val="Normal"/>
        <w:rPr/>
      </w:pPr>
      <w:r>
        <w:rPr/>
        <w:t>Este homem estava numa oficina mecânica e tão logo cheguei eu vi uma mulher em seu campo vibracional. Eu não falei nada, pois não se sabe qual é a reação das pessoas. Mas ela estava o chamando para ir com ela. Ele disse, em uma conversa com o mecânico, que passou muito mal a noite, tomou calmante para dormir. Eu fiquei vendo e assim não interferi. Mas quem toma calmante é como esperar a morte chegar sem notar a mudança do físico. Não sente morrer. Depois eu falei para o mecânico sobre este fato e ele me disse que a mulher dele morreu meses atrás. Ele sentiu um arrepio na coluna.</w:t>
      </w:r>
    </w:p>
    <w:p>
      <w:pPr>
        <w:pStyle w:val="Normal"/>
        <w:rPr/>
      </w:pPr>
      <w:r>
        <w:rPr/>
        <w:t>Como disse Jesus que entre o céu e a terra existem tantos segredos que ninguém pode imaginar. Pois eu digo que é uma coisa de doido mesmo, porque quem tem esta condição, este dom e não desenvolve pode vir a ficar louco, pois tudo é uma porta aberta.</w:t>
      </w:r>
    </w:p>
    <w:p>
      <w:pPr>
        <w:pStyle w:val="Normal"/>
        <w:rPr/>
      </w:pPr>
      <w:r>
        <w:rPr/>
        <w:t>O desenvolvimento equilibra as energias e coloca ordem na casa. O ser humano que está passando por esta transformação deve procurar seguir o que os mentores mandam, pois eles sabem tudo que a pessoa está passando.</w:t>
      </w:r>
    </w:p>
    <w:p>
      <w:pPr>
        <w:pStyle w:val="Normal"/>
        <w:rPr/>
      </w:pPr>
      <w:r>
        <w:rPr/>
        <w:t>Boa sorte a todos!</w:t>
      </w:r>
    </w:p>
    <w:p>
      <w:pPr>
        <w:pStyle w:val="Normal"/>
        <w:rPr/>
      </w:pPr>
      <w:r>
        <w:rPr/>
        <w:t>Salve Deus!</w:t>
      </w:r>
    </w:p>
    <w:p>
      <w:pPr>
        <w:pStyle w:val="Normal"/>
        <w:rPr/>
      </w:pPr>
      <w:r>
        <w:rPr/>
        <w:t>Adjunto Apurê</w:t>
      </w:r>
    </w:p>
    <w:p>
      <w:pPr>
        <w:pStyle w:val="Normal"/>
        <w:rPr/>
      </w:pPr>
      <w:r>
        <w:rPr/>
        <w:t>23.10.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0:29:00Z</dcterms:created>
  <dc:creator>betezek</dc:creator>
  <dc:description/>
  <cp:keywords/>
  <dc:language>en-US</dc:language>
  <cp:lastModifiedBy>.</cp:lastModifiedBy>
  <dcterms:modified xsi:type="dcterms:W3CDTF">2013-10-23T10:29:00Z</dcterms:modified>
  <cp:revision>2</cp:revision>
  <dc:subject/>
  <dc:title>BASE</dc:title>
</cp:coreProperties>
</file>