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ÃO ÁFRICA</w:t>
      </w:r>
    </w:p>
    <w:p>
      <w:pPr>
        <w:pStyle w:val="Normal"/>
        <w:rPr/>
      </w:pPr>
      <w:r>
        <w:rPr/>
        <w:t>Salve Deus!</w:t>
      </w:r>
    </w:p>
    <w:p>
      <w:pPr>
        <w:pStyle w:val="Normal"/>
        <w:rPr/>
      </w:pPr>
      <w:r>
        <w:rPr/>
        <w:t>O mundo parou para homenagear um líder africano na sua despedida.</w:t>
      </w:r>
    </w:p>
    <w:p>
      <w:pPr>
        <w:pStyle w:val="Normal"/>
        <w:rPr/>
      </w:pPr>
      <w:r>
        <w:rPr/>
        <w:t>Eu fui conhecer seu mundo e sua missão, mas achei estranho tudo o que estava acontecendo, o cemitério que deveria estar movimentado pelos milhares de espíritos estava em silêncio, parecia que os mortos morreram novamente. Ao entrar neste país das diferenças culturais eu me deparei com um cadeado fechado na grade que separava o meu plano deste plano e com respeito não me permiti avançar, só que outro homem estava ali tentando quebrar o cadeado. Eu o reconheci porque na terra ele tem status, mas se converteu ao evangelismo e assim não estava respeitando o solo sagrado deste povo. Eu até no momento que ele me pediu ajuda não havia entendido muito bem a questão, porque ao chegar lá ele já estava tentando arrombar. Pensei. Está tudo errado e voltei um passo atrás, mas ele conseguiu mesmo assim entrar. Começou a andar pelos túmulos e como sendo zombador estava profanando um sistema que não lhe pertencia.</w:t>
      </w:r>
    </w:p>
    <w:p>
      <w:pPr>
        <w:pStyle w:val="Normal"/>
        <w:rPr/>
      </w:pPr>
      <w:r>
        <w:rPr/>
        <w:t>O que mais me chamou a atenção foi este silêncio, algo que eu não via há muito tempo dentro de um cemitério. Mas porque tudo estava parado, seria que todos haviam se mudado dali, mas para onde e por que. O líder deste povo havia sido enterrado com aclamação física mundial, mas e no espiritual o que aconteceu. Todos se aquietaram ou se evoluíram. Não sei ainda, porque tudo foi um acontecimento terreno, mas e como ficou neste vasto campo espiritual, esta resposta deveremos buscar em nossos corações e na nossa missão.</w:t>
      </w:r>
    </w:p>
    <w:p>
      <w:pPr>
        <w:pStyle w:val="Normal"/>
        <w:rPr/>
      </w:pPr>
      <w:r>
        <w:rPr/>
        <w:t>O choque que os espíritos tiveram foi como um calmante para todos, pois nem eles pensavam que isso poderia ser tão profundo, que poderia atingir a terra, o céu e os planos intermediários. A energia criada em torno deste enterro com milhares de sintonias voltadas para África se tornou remédio para a transmutação dos revoltados espíritos que se recolheram ao seu sono profundo.</w:t>
      </w:r>
    </w:p>
    <w:p>
      <w:pPr>
        <w:pStyle w:val="Normal"/>
        <w:rPr/>
      </w:pPr>
      <w:r>
        <w:rPr/>
        <w:t xml:space="preserve">Eu tentei ainda chamar o espírito que tinha conseguido entrar pela grade, pois em lugar sagrado não se deve meter a mão. Eu não sei o que ele queria, porque estava ali, e qual a sua intenção. Não sei também por quanto tempo este silêncio será mantido, porque não há evolução sem consciência, ou será que todos haviam adquirido consciência da noite para o dia. </w:t>
      </w:r>
    </w:p>
    <w:p>
      <w:pPr>
        <w:pStyle w:val="Normal"/>
        <w:rPr/>
      </w:pPr>
      <w:r>
        <w:rPr/>
        <w:t>A África estava sendo passada a limpo, agora no campo da psique espiritual libertando as vitimas de um regime triste e nefasto que culminou com a morte de milhares de pessoas. Eu ainda estou nesta dúvida, cadê este povo.</w:t>
      </w:r>
    </w:p>
    <w:p>
      <w:pPr>
        <w:pStyle w:val="Normal"/>
        <w:rPr/>
      </w:pPr>
      <w:r>
        <w:rPr/>
        <w:t>Sono profundo não é libertação, é uma forma de conformismo que os desencarnados adquirem pensando estar tudo bem e na verdade a luta é como tentar encontrar a porta de saída. Todos lutam para se reencontrar e assim aos poucos através da convergência astral eles vão se iluminando.</w:t>
      </w:r>
    </w:p>
    <w:p>
      <w:pPr>
        <w:pStyle w:val="Normal"/>
        <w:rPr/>
      </w:pPr>
      <w:r>
        <w:rPr/>
        <w:t>Silêncio!</w:t>
      </w:r>
    </w:p>
    <w:p>
      <w:pPr>
        <w:pStyle w:val="Normal"/>
        <w:rPr/>
      </w:pPr>
      <w:r>
        <w:rPr/>
        <w:t>Aqui jaz um líder!</w:t>
      </w:r>
    </w:p>
    <w:p>
      <w:pPr>
        <w:pStyle w:val="Normal"/>
        <w:rPr/>
      </w:pPr>
      <w:r>
        <w:rPr/>
        <w:t>Nesta sintonia deveria ser: aqui vive um líder, pois o povo africano difundiu a cultura dos cultos secretos e dos segredos da magia transcendental. O Brasil recebeu esta pérola divina deste povo através dos negros que foram escravizados neste solo e assim formaram a través da força de dois espíritos a conquista da tão sonhada paz. Ainda não temos paz, mas todos estão empenhados a vivê-la.</w:t>
      </w:r>
    </w:p>
    <w:p>
      <w:pPr>
        <w:pStyle w:val="Normal"/>
        <w:rPr/>
      </w:pPr>
      <w:r>
        <w:rPr/>
        <w:t>Voltei, deixei este homem lá, eu não tinha permissão de entrar e ele profanou este lugar com sua blasfêmia religiosa de sua pregação. Aí eu parei, como sendo ele descrente da vida fora da matéria poderia estar ali transportado do seu mundo. Vejam que a religião na terra é um engode aos seres humanos, eles pregam uma coisa e na realidade acontece ao contrário.</w:t>
      </w:r>
    </w:p>
    <w:p>
      <w:pPr>
        <w:pStyle w:val="Normal"/>
        <w:rPr/>
      </w:pPr>
      <w:r>
        <w:rPr/>
        <w:t>Vamos ter muito trabalho pela frente e isso é como colírio aos nossos olhos, pois viemos para esta luta franca e realizadora do jaguar pisando no terceiro milênio, sendo propagador do Evangelho de Nosso Senhor Jesus Cristo. E tudo meus irmãos com o conhecimento da ciência espiritual que somos portadores, sem ela não há transposição das barreiras que impedem a nossa viagem ao destino: a nova era.</w:t>
      </w:r>
    </w:p>
    <w:p>
      <w:pPr>
        <w:pStyle w:val="Normal"/>
        <w:rPr/>
      </w:pPr>
      <w:r>
        <w:rPr/>
        <w:t>Vamos trabalhar!</w:t>
      </w:r>
    </w:p>
    <w:p>
      <w:pPr>
        <w:pStyle w:val="Normal"/>
        <w:rPr/>
      </w:pPr>
      <w:r>
        <w:rPr/>
        <w:t>Salve Deus!</w:t>
      </w:r>
    </w:p>
    <w:p>
      <w:pPr>
        <w:pStyle w:val="Normal"/>
        <w:rPr/>
      </w:pPr>
      <w:r>
        <w:rPr/>
        <w:t>Adjunto Apurê</w:t>
      </w:r>
    </w:p>
    <w:p>
      <w:pPr>
        <w:pStyle w:val="Normal"/>
        <w:rPr/>
      </w:pPr>
      <w:r>
        <w:rPr/>
        <w:t>20.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51:00Z</dcterms:created>
  <dc:creator>betezek</dc:creator>
  <dc:description/>
  <cp:keywords/>
  <dc:language>en-US</dc:language>
  <cp:lastModifiedBy>.</cp:lastModifiedBy>
  <dcterms:modified xsi:type="dcterms:W3CDTF">2013-12-20T12:30:00Z</dcterms:modified>
  <cp:revision>6</cp:revision>
  <dc:subject/>
  <dc:title>BASE</dc:title>
</cp:coreProperties>
</file>