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RAIZADO</w:t>
      </w:r>
    </w:p>
    <w:p>
      <w:pPr>
        <w:pStyle w:val="Normal"/>
        <w:rPr/>
      </w:pPr>
      <w:r>
        <w:rPr/>
        <w:t>Salve Deus!</w:t>
      </w:r>
    </w:p>
    <w:p>
      <w:pPr>
        <w:pStyle w:val="Normal"/>
        <w:rPr/>
      </w:pPr>
      <w:r>
        <w:rPr/>
        <w:t>Buscando muitas explicações pelas quais eu também desconhecia, vi que os espíritos que não tem o conhecimento da parte espiritual se fecham em seus mundos e começam a criar habitações no seu local de vida.</w:t>
      </w:r>
    </w:p>
    <w:p>
      <w:pPr>
        <w:pStyle w:val="Normal"/>
        <w:rPr/>
      </w:pPr>
      <w:r>
        <w:rPr/>
        <w:t>Eu fui esta noite buscar este conhecimento. Cheguei em uma cidade onde um homem havia morrido a mais de cem anos, mas ele ficou vivendo ali mesmo na sua condição de sofredor. Ele estava em sua oficina de trabalho que ficava num velho barracão ao lado da residência de sua família. Ele não conseguia sair deste lugar e nem na casa de sua família ele ia, pois seu mundo se atrofiou e ele ficou preso a sua dimensão. Ele estava preso ao seu sentimento e a sua saudade, mas sem acreditar na vida eterna ele simplesmente se prendeu a si mesmo. Eu cheguei nesta oficina e logo aquela emanação negativa foi me tomando conta e tive que sair correndo de lá, e ao sair o espírito veio nas minhas costas como querendo me assustar. Ao chegar no pátio que separa esta oficina da casa me virei para trás e fiquei esperando ele. Ele ao se deparar com um outro mundo fora de sua prisão ele ficou nervoso e foi aí que eu entrei em ação, abracei-o e o puxei pra fora, já que ele estava perdido em sua mente. Eu não podia fazer nada dentro da oficina porque havia outros espíritos que foram se chegando e formando uma caverna, então um dava apoio e força para o outro. Só assim com o envolvimento dele o portal se abriu e passamos os dois para o outro lado deste mundo.</w:t>
      </w:r>
    </w:p>
    <w:p>
      <w:pPr>
        <w:pStyle w:val="Normal"/>
        <w:rPr/>
      </w:pPr>
      <w:r>
        <w:rPr/>
        <w:t>Portal é um canal que se abre entre os planos e é por ele que fazemos a elevação dos espíritos da terra para o céu. Ele funciona abrindo e fechando e só quem tem a chave deste portal é que pode abri-lo. Somente os mestres do amanhecer podem abri-lo e ele fecha instantaneamente quando o espírito atravessa esta força magnética. É como se fosse uma desintegração, mas o espírito não morre, ele simplesmente desaparece daquele lugar e reaparece em outro. Desintegração, reintegração e integração. Não é assim que nossa Mãe nos ensinou! É isso mesmo meu irmão, tudo tem sentido pelos olhos da verdade, porque na terra muitas vezes desacreditamos no céu e passamos a viver solitariamente nossos destinos.</w:t>
      </w:r>
    </w:p>
    <w:p>
      <w:pPr>
        <w:pStyle w:val="Normal"/>
        <w:rPr/>
      </w:pPr>
      <w:r>
        <w:rPr/>
        <w:t>Voltando ao caso deste centenário desencarnado. Seu mundo tinha se tornado uma superstição dos encarnados, pois sabiam que aquele lugar era mal assombrado e ninguém entrava ou vendia este imóvel, pois tudo dava errado. O medo era constante e o assédio dos espíritos aos encarnados fazia subir um calafrio pela coluna vertebral.</w:t>
      </w:r>
    </w:p>
    <w:p>
      <w:pPr>
        <w:pStyle w:val="Normal"/>
        <w:rPr/>
      </w:pPr>
      <w:r>
        <w:rPr/>
        <w:t>Olhando para este homem muito magro, ele estava como um esqueleto ambulante, já que não tinha energia ectoplasmática devido à ausência do seu físico, porque nem no cemitério ele podia ir atrás do charme, ele se perdeu na sua falta de consciência. Até que não foi difícil trazer ele para fora, mas lá dentro eu não entro mais, aquilo lá se tornou um mundo escuro sem amor e sem piedade. Talvez com a ausência do dono deste lugar os outros espíritos se dispersem, já que cada morada tem uma centelha divina que abençoa os lares.</w:t>
      </w:r>
    </w:p>
    <w:p>
      <w:pPr>
        <w:pStyle w:val="Normal"/>
        <w:rPr/>
      </w:pPr>
      <w:r>
        <w:rPr/>
        <w:t>Ao passar pelo portal de desintegração as forças reagem em deferimento a nossa missão, ele foi sendo levado pela força magnética a um pronto socorro espiritual. Lá ele será bem atendido e logo iniciara o tratamento para cura de suas impregnações. Depois disso ele estará sob a proteção de Deus, mas ainda tem seu livre arbítrio para decidir sua caminhada. Ele poderá voltar ou seguir para sua origem. Este homem não era mal, ele era um bom pai, um bom avô, mas a falta de conhecimento na ciência etérica o aprisionou na sua ignorância religiosa. Religião, meus mestres, é um caminho que nos eleva ou nos destrói. Sabendo conhecer os princípios da fé, saber distinguir o verdadeiro do falso, saber que existe algo a mais em nossos corações, isso sim, nos elucida da vida e da morte. Não adianta morrer sem acreditar que existe vida além terra. Para mim é uma perda de tempo, porque este pensamento que morreu acabou tem deixado os espíritos em má situação, eles se perdem e sofrem o impacto da falta de experiência entre os laços da infinita existência.</w:t>
      </w:r>
    </w:p>
    <w:p>
      <w:pPr>
        <w:pStyle w:val="Normal"/>
        <w:rPr/>
      </w:pPr>
      <w:r>
        <w:rPr/>
        <w:t>Eu voltei e acho que ele estará me esperando no próximo trabalho, mas tudo há seu tempo.</w:t>
      </w:r>
    </w:p>
    <w:p>
      <w:pPr>
        <w:pStyle w:val="Normal"/>
        <w:rPr/>
      </w:pPr>
      <w:r>
        <w:rPr/>
        <w:t>Na passagem de nosso pai pela terra eu sofri um baque muito grande, e ainda sinto a vibração desta minha irmã que ao bater a sua porta ela me xingou tanto, até nem parecia ser filha de Seta Branca. É, mestre, nem todos são filhos exemplares deste amanhecer, porque eles ainda continuam praticando as mesmas coisas que faziam antes de entrarem pela porta sagrada. Esta ninfa sol está indo pela contra mão das forças e ela está abusando do seu direito de fazer o que está fazendo. A sua vida é um inferno zodiacal tramando conversinhas entre paredes levando e trazendo disque me disque. A sua sentença e a sua involução não são dignas de ser chamada de ninfa ternura de Seta Branca. Pai Seta Branca está vendo tudo e todos em suas missões, aí daquele que tentar engana-lo com a desvalorização do verbo divino.</w:t>
      </w:r>
    </w:p>
    <w:p>
      <w:pPr>
        <w:pStyle w:val="Normal"/>
        <w:rPr/>
      </w:pPr>
      <w:r>
        <w:rPr/>
        <w:t>“</w:t>
      </w:r>
      <w:r>
        <w:rPr/>
        <w:t>Podem falar mal de mim, mas jamais falem mal do Espírito Santo”.</w:t>
      </w:r>
    </w:p>
    <w:p>
      <w:pPr>
        <w:pStyle w:val="Normal"/>
        <w:rPr/>
      </w:pPr>
      <w:r>
        <w:rPr/>
        <w:t>“</w:t>
      </w:r>
      <w:r>
        <w:rPr/>
        <w:t xml:space="preserve">Cuidado, não pelo que entra pela sua boca, mas o que sai por ela”. </w:t>
      </w:r>
    </w:p>
    <w:p>
      <w:pPr>
        <w:pStyle w:val="Normal"/>
        <w:rPr/>
      </w:pPr>
      <w:r>
        <w:rPr/>
        <w:t>Disse Jesus.</w:t>
      </w:r>
    </w:p>
    <w:p>
      <w:pPr>
        <w:pStyle w:val="Normal"/>
        <w:rPr/>
      </w:pPr>
      <w:r>
        <w:rPr/>
        <w:t>É bem melhor para ela sair pela mesma porta que entrou a que mais tarde ter que prestar contas dos seus atos diante do seu tribunal espiritual.</w:t>
      </w:r>
    </w:p>
    <w:p>
      <w:pPr>
        <w:pStyle w:val="Normal"/>
        <w:rPr/>
      </w:pPr>
      <w:r>
        <w:rPr/>
        <w:t>Voltei e se Deus me permitir ainda irei aprender mais com as nossas missões do outro lado da vida. Agradeço aos nossos mentores de luz deste amanhecer que tem proporcionado muitas viagens de conhecimento missionário.</w:t>
      </w:r>
    </w:p>
    <w:p>
      <w:pPr>
        <w:pStyle w:val="Normal"/>
        <w:rPr/>
      </w:pPr>
      <w:r>
        <w:rPr/>
        <w:t>Salve Deus!</w:t>
      </w:r>
    </w:p>
    <w:p>
      <w:pPr>
        <w:pStyle w:val="Normal"/>
        <w:rPr/>
      </w:pPr>
      <w:r>
        <w:rPr/>
        <w:t>Adjunto Apurê</w:t>
      </w:r>
    </w:p>
    <w:p>
      <w:pPr>
        <w:pStyle w:val="Normal"/>
        <w:rPr/>
      </w:pPr>
      <w:r>
        <w:rPr/>
        <w:t>25.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36:00Z</dcterms:created>
  <dc:creator>betezek</dc:creator>
  <dc:description/>
  <dc:language>en-US</dc:language>
  <cp:lastModifiedBy>betezek</cp:lastModifiedBy>
  <dcterms:modified xsi:type="dcterms:W3CDTF">2013-02-25T12:38:00Z</dcterms:modified>
  <cp:revision>7</cp:revision>
  <dc:subject/>
  <dc:title>ENRAIZADO</dc:title>
</cp:coreProperties>
</file>