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6"/>
          <w:szCs w:val="36"/>
        </w:rPr>
        <w:t>IMPREGNAÇÃO</w:t>
        <w:br/>
      </w:r>
      <w:r>
        <w:rPr/>
        <w:t xml:space="preserve">Salve Deus! </w:t>
      </w:r>
    </w:p>
    <w:p>
      <w:pPr>
        <w:pStyle w:val="Normal"/>
        <w:rPr/>
      </w:pPr>
      <w:r>
        <w:rPr/>
        <w:t>Em primeiro eu venho agradecer por todos que fazem parte de minha vida, aos meus familiares, aos meus amigos e pessoas que nem conheço pessoalmente, mas que estão de alguma maneira ligada ao meu mundo.</w:t>
        <w:br/>
        <w:t xml:space="preserve">Eu, como todos sabem, o espírito jamais para de trabalhar, de conhecer e se expandir fui visitar minha filha esta noite lá em Buenos Aires, pois ela estava trabalhando e sozinha vibrava com seu coração distante. Eu levei o acalento da alegria para afastar a tristeza da solidão, pois justamente neste dia é que todos estão reunidos em seus lares se confraternizando com amor. Mas logo ela estará junto de nós e vamos poder ter dois natais com a mesma intensidade, pois são todos filhos amados de um pai que luta pela evolução. </w:t>
        <w:br/>
        <w:t xml:space="preserve">Levei para ela um manjar de energia, sim, como os espíritos não se alimentam de coisas materiais, então o único alimento deles provém dos grandes jardins que orbitam o céu. Não lembro o nome deste jardim e o lugar dele, pois no momento que eu estava pegando este manjar, um espírito de uma mulher veio me desagravar. </w:t>
        <w:br/>
        <w:t xml:space="preserve">_ O que vocês estão fazendo aqui no meu Lar! Quem são vocês! O que querem aqui! </w:t>
        <w:br/>
        <w:t xml:space="preserve">Aos berros ela gritava e eu me desviei da sintonia, pois sabedores da nossa missão todos caminham pelos campos buscando a luz de Jesus. Esperem, Campos Elíseos, acho que o nome era este, não consigo raciocinar, pois a porta se fechou no momento da investida desta mulher. Ela veio impregnada pela energia dominadora de sua posse terrena que deixou aqui no lar que minha outra filha mora. Eu não disse nada para não enfurecer mais ainda este contato, mas logo o remédio será aplicado em doses medicinais através da nossa missão no amanhecer de Seta Branca. </w:t>
        <w:br/>
        <w:t xml:space="preserve">Eu fiquei apreensivo e não me justifiquei, pois a terra gira e com isso tudo muda e ninguém é dono de nada neste mundo físico, o que resta é somente lembranças que teimam em permanecer no coração dos desencarnados. </w:t>
        <w:br/>
        <w:t xml:space="preserve">Vou trabalhar para esta libertação com amor, mas o que me chamou a atenção é que os espíritos ainda deixam rastros na terra por onde passam, as suas impregnações são como uma marca registrada entre o céu e a terra. Por isso muitas casas se tornam assombradas, pois não quebraram os laços de união que permaneceu pós-morte. </w:t>
        <w:br/>
        <w:t xml:space="preserve">Hoje é um dia muita felicidade em todos os lares, o dia em que Jesus renasce novamente trazendo a esperança para a unificação do céu com a terra, o dia em que o céu abre suas portas fazendo renascer a estrela guia mostrando a todos que ele já chegou. Abram suas portas e sejam felizes, sejam abençoados por serem filhos do Altíssimo Senhor. Eu envio minhas saudações de um Feliz Natal cheio de magia e dos encantos na natureza divina. </w:t>
        <w:br/>
        <w:t xml:space="preserve">Salve Deus! </w:t>
        <w:br/>
        <w:t>Adjunto Apurê</w:t>
        <w:br/>
        <w:t>25.12.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13:46:00Z</dcterms:created>
  <dc:creator>betezek</dc:creator>
  <dc:description/>
  <cp:keywords/>
  <dc:language>en-US</dc:language>
  <cp:lastModifiedBy>.</cp:lastModifiedBy>
  <dcterms:modified xsi:type="dcterms:W3CDTF">2013-12-27T13:46:00Z</dcterms:modified>
  <cp:revision>2</cp:revision>
  <dc:subject/>
  <dc:title>BASE</dc:title>
</cp:coreProperties>
</file>