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INCOMPREENSÃO – parte dois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alve Deus!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_ Como? Foram na grande casa e não obtiveram respostas?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_ Passamos em todos os trabalhos, templo, estrela candente e nunca aconteceu como aqui neste templo aonde tivemos respostas para nosso problema! Porque aqui tudo feito as claras, um jogo aberto, sem macula e sem medo de ser feliz?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_ Salve Deus! A nossa ordem é direta e sem vínculos autoritários, o que acontece aqui é dentro de um critério absoluto de desvendar os enigmas das reencarnações! Aqui prevalece a ordem espiritual e não a física, pois se formos somente pela terra não nos curamos e tão pouco curamos quem esteja no nosso caminho!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  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sta foi à conversa que tivemos nas altas horas da madrugada, de espírito para espírito, pois a missão continua além do plano físico e entra pelas nevoas das cercanias invisíveis da nossa fé! Veja! Nós acreditamos no que não vemos e isso é a fé interior, pois sabemos que tem alguém nos protegendo e dando forças para chegar ao fundo do problema. O maior problema é saber enfrentar os seus obstáculos com conhecimento e não ficar divagando entre uma parede ou um precipício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 que era pra ser um reencontro passou a ser uma cobrança, pois sem amor tudo se transforma num lodo pegajoso e com mau cheiro. Mas vendo pelo lado da cura, somente a dor faz sentido para a cura absoluta das pessoas, sem dor não há evolução. O amor passa a mão na cabeça acobertando a libertação, já a dor é profunda e só pode aliviar tendo pleno domínio de sua manifestação. Então se você sente dor é porque está precisando conhecer o motivo desta dela, e assim, depois, emanar o amor para conseguir atingir o coração adoecido pela sua própria falha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dor faz procurar recursos e esta busca resulta em conhecimento cientifico espiritual da nova era. Foi assim que muitos chegaram a este amanhecer, pela dor, e que agora resulta no verdadeiro amor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amos lutar para não cair no padrão dos demais e elevar nossa mente acima de todas as imperfeições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alve Deus!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djunto Apurê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8.10.2013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6:37:00Z</dcterms:created>
  <dc:creator>betezek</dc:creator>
  <dc:description/>
  <cp:keywords/>
  <dc:language>en-US</dc:language>
  <cp:lastModifiedBy>.</cp:lastModifiedBy>
  <dcterms:modified xsi:type="dcterms:W3CDTF">2013-10-28T16:52:00Z</dcterms:modified>
  <cp:revision>6</cp:revision>
  <dc:subject/>
  <dc:title>BASE</dc:title>
</cp:coreProperties>
</file>