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ANDANTE</w:t>
      </w:r>
    </w:p>
    <w:p>
      <w:pPr>
        <w:pStyle w:val="Normal"/>
        <w:rPr/>
      </w:pPr>
      <w:r>
        <w:rPr/>
        <w:t>Salve Deus!</w:t>
      </w:r>
    </w:p>
    <w:p>
      <w:pPr>
        <w:pStyle w:val="Normal"/>
        <w:rPr/>
      </w:pPr>
      <w:r>
        <w:rPr/>
        <w:t>Ontem eu fiquei muito feliz, pois recebi um grande presente de Olorum.</w:t>
      </w:r>
    </w:p>
    <w:p>
      <w:pPr>
        <w:pStyle w:val="Normal"/>
        <w:rPr/>
      </w:pPr>
      <w:r>
        <w:rPr/>
        <w:t>Ao iniciar nossos trabalhos, já na pira, uma movimentação estava acontecendo no limiar da visão etérica. Eu fiquei surpreso, sabia que seria um presente, mas não imaginava que seria tão importante. Às vezes a gente fica ausente da nossa esfera terrena por cumprir missões neste outro lado da vida física, e lá que é registrada a nossa parcela de compromissos diferenciados pela ordem dos valores. Aqui na terra está sujeita as variações climáticas e orgânicas e no espiritual ela varia conforme a nossa consciência.</w:t>
      </w:r>
    </w:p>
    <w:p>
      <w:pPr>
        <w:pStyle w:val="Normal"/>
        <w:rPr/>
      </w:pPr>
      <w:r>
        <w:rPr/>
        <w:t>Olorum desceu em espírito e em verdade e me entregou esta força em meu coração para que consiga caminhar na força do meu sétimo organizando as vidas que cruzam e se cruzam em determinadas faixas do espaço alimentando as suas evoluções com amor. Eu fiquei extasiado e emanado por esta consagração, que humildemente aconteceu neste solo sagrado, esta simples casa de Seta Branca, o Grande Simiromba de Deus.</w:t>
      </w:r>
    </w:p>
    <w:p>
      <w:pPr>
        <w:pStyle w:val="Normal"/>
        <w:rPr/>
      </w:pPr>
      <w:r>
        <w:rPr/>
        <w:t>Subi esta noite e fui entregar esta rosa aos meus irmãos que me possibilitaram este acontecimento por acreditarem no Espírito Santo, este casal, filhos de Seta Branca, que no despertar de suas vidas já começam a receber os proventos da ordem maior. Não obstante a sabedoria do universo, mas na simplicidade do ser humano na sua conduta de respeito ao próximo, sempre levando a paz, o amor e a luz. Entreguei esta rosa e senti que a verdadeira história de realizações está dando o starter inicial na valorização desta doutrina. Não há o que temer, pois o céu está mais próximo ainda dos missionários. Quem recebeu esta rosa foi meu irmão e assim ele entregou a sua família este príncipe encantado.</w:t>
      </w:r>
    </w:p>
    <w:p>
      <w:pPr>
        <w:pStyle w:val="Normal"/>
        <w:rPr/>
      </w:pPr>
      <w:r>
        <w:rPr/>
        <w:t>Voltei e quando estava chegando na áurea mental recebi um convite. Desta vez era de um escritor goiano que queria porque queria me conhecer. Ele dormindo em seu leito firmou seu pensamento em mim e isso criou um canal sensorial que me conduziu diretamente a sua sintonia. Agora ele estava recebendo visitas e no fogo um caldeirão de pequi estava sendo preparado. Para quem não conhece a história do pequi pode se ferir com os espinhos, pois ele tem que ser apreciado com moderação.</w:t>
      </w:r>
    </w:p>
    <w:p>
      <w:pPr>
        <w:pStyle w:val="Normal"/>
        <w:rPr/>
      </w:pPr>
      <w:r>
        <w:rPr/>
        <w:t>Antes de chegar em sua casa eu vi algo que me chamou atenção. Havia sobre ela um bolsão de energia que pairava diretamente sobre o telhado, alguns metros acima. Eu pensei que era uma cápsula, mas não, era justamente os fluidos sendo despejados do corpo físico, magnético animal sendo exalado. Quando este magnético evapora do nosso físico eles entram pela atmosfera fluídica e se condensam no etérico plano. Daí criam como se fosse dispensas de energias extraetéricas que podem servir até para alimentar outros seres que não são da nossa evolução. Estes bolsões são esbranquiçados pela aureola que os prendem ao pensamento e cada família vai aglutinando as mais diversas formas de energia que se unem, mas não se misturam. Com o convite deste escritor entrei em sua áurea e assim percebi seu interesse em minha história. Salve Deus! Fiquei por ali estudando este acontecimento e logo fui chamado de volta.</w:t>
      </w:r>
    </w:p>
    <w:p>
      <w:pPr>
        <w:pStyle w:val="Normal"/>
        <w:rPr/>
      </w:pPr>
      <w:r>
        <w:rPr/>
        <w:t>Ao voltar para meu físico eu ainda tinha mais missão para cumprir, agora era diferente, envolvia a transcendentalidade do espírito na sua condição humana. Ao chegar no Turigano eu fui transportado ao império do Rei Leônidas e lá estava havendo um julgamento, a legião estava formada e assim os tambores estavam rufando. A rainha exilada, como ficou conhecida nossa querida Sabá, estava presente e no mistério das vidas envolvidas tudo vai desenrolando como um lindo tecido brilhante envolvido por pérolas. Hoje Rainha de Sabá é a nossa escola máxima de perfeição arrebanhando os espíritos perdidos dos jaguares esquecidos. Em todos os trabalhos que existe libertação dos espíritos o povo de Sabá está presente, seja nos tronos, mesa, ou outro que emita energia doutrinaria.</w:t>
      </w:r>
    </w:p>
    <w:p>
      <w:pPr>
        <w:pStyle w:val="Normal"/>
        <w:rPr/>
      </w:pPr>
      <w:r>
        <w:rPr/>
        <w:t>Como é lindo o reflexo de nossas vidas além terra, porque ao adentrar este mundo enigmático o qual vivemos em outras eras e roupagens, vamos vendo as nossas parcela de participação. Cada jaguar que tem seu pé neste amanhecer está com o outro nos enredos da história de sua criação. Eu estava como convidado e vi aquelas mulheres e homens transportados do seu mundo físico para o astral participando de alguma maneira do desfecho desta consagração. Ao olhar para uma linda jovem que estava com sua áurea brilhante como se diz, translúcida, percebi algo familiar. Era minha neta, ela estava na ordem de sua guia missionária. Minha neta recebeu sua iniciação espiritual de Seta Branca, mesmo ela não sendo fisicamente iniciada, mas seu espírito recebeu esta benção por necessidade de sua evolução.</w:t>
      </w:r>
    </w:p>
    <w:p>
      <w:pPr>
        <w:pStyle w:val="Normal"/>
        <w:rPr/>
      </w:pPr>
      <w:r>
        <w:rPr/>
        <w:t>Eu levo a força no meu plexo e através da sintonia do chácras eu corrijo o destino do meu caminho. Saber conduzir e se conduzir pelo caminho dos ventos é uma realização nobre de caráter educativo para o espírito. O espírito é como o vento, invisível aos olhos, mas presente na sua ação e reação. Ninguém o vê, mas todos o sentem.</w:t>
      </w:r>
    </w:p>
    <w:p>
      <w:pPr>
        <w:pStyle w:val="Normal"/>
        <w:rPr/>
      </w:pPr>
      <w:r>
        <w:rPr/>
        <w:t>Eram cinco horas da madrugada quando voltei para casa e depois disso não consegui mais pregar os olhos, fiquei rolando de um lado para outro e me propus a contar mais esta história como ilustração de nossas vidas além terra.</w:t>
      </w:r>
    </w:p>
    <w:p>
      <w:pPr>
        <w:pStyle w:val="Normal"/>
        <w:rPr/>
      </w:pPr>
      <w:r>
        <w:rPr/>
        <w:t>Eu espero que esteja sendo útil para os que gostam de ler, para os que gostam de sentir em seus corações as aulas de um pequeno mestre que se propôs a abrir esta consciência anímica para os reflexos de sua existência. Todos que lêem já estão tendo um outro tipo de comportamento existencial, porque se eu posso me transportar, porque outros não podem fazer o mesmo. Isso é que me deixa feliz, saber que tem mais atores nos cenários da vida e da morte levando as suas mensagens e reparando os erros da humanidade.</w:t>
      </w:r>
    </w:p>
    <w:p>
      <w:pPr>
        <w:pStyle w:val="Normal"/>
        <w:rPr/>
      </w:pPr>
      <w:r>
        <w:rPr/>
        <w:t>Eis a evolução batendo na porta.</w:t>
      </w:r>
    </w:p>
    <w:p>
      <w:pPr>
        <w:pStyle w:val="Normal"/>
        <w:rPr/>
      </w:pPr>
      <w:r>
        <w:rPr/>
        <w:t>Se assim desejar abra e participe, se não, feche sua porta e suas janelas e seja feliz como jurou a Deus, pagando seu carma da maneira que quiser. Eu respeito e sempre respeitarei as ordens do céu.</w:t>
      </w:r>
    </w:p>
    <w:p>
      <w:pPr>
        <w:pStyle w:val="Normal"/>
        <w:rPr/>
      </w:pPr>
      <w:r>
        <w:rPr/>
        <w:t>Salve Deus!</w:t>
      </w:r>
    </w:p>
    <w:p>
      <w:pPr>
        <w:pStyle w:val="Normal"/>
        <w:rPr/>
      </w:pPr>
      <w:r>
        <w:rPr/>
        <w:t>Adjunto Apurê</w:t>
      </w:r>
    </w:p>
    <w:p>
      <w:pPr>
        <w:pStyle w:val="Normal"/>
        <w:rPr/>
      </w:pPr>
      <w:r>
        <w:rPr/>
        <w:t>07.04.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0:12:00Z</dcterms:created>
  <dc:creator>betezek</dc:creator>
  <dc:description/>
  <dc:language>en-US</dc:language>
  <cp:lastModifiedBy>betezek</cp:lastModifiedBy>
  <dcterms:modified xsi:type="dcterms:W3CDTF">2013-04-07T10:54:00Z</dcterms:modified>
  <cp:revision>9</cp:revision>
  <dc:subject/>
  <dc:title>BASE</dc:title>
</cp:coreProperties>
</file>