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SGATE</w:t>
      </w:r>
    </w:p>
    <w:p>
      <w:pPr>
        <w:pStyle w:val="Normal"/>
        <w:rPr/>
      </w:pPr>
      <w:r>
        <w:rPr/>
        <w:t>Salve Deus!</w:t>
      </w:r>
    </w:p>
    <w:p>
      <w:pPr>
        <w:pStyle w:val="Normal"/>
        <w:rPr/>
      </w:pPr>
      <w:r>
        <w:rPr/>
        <w:t>Os que são meus, são meus.</w:t>
      </w:r>
    </w:p>
    <w:p>
      <w:pPr>
        <w:pStyle w:val="Normal"/>
        <w:rPr/>
      </w:pPr>
      <w:r>
        <w:rPr/>
        <w:t>Eu vou às mais profundas águas em busca de um irmão, porque deixamos para trás elos que ligam vidas em outras vidas, pessoas que viveram e deixaram para trás suas riquezas físicas, seus corpos padecendo no fundo do oceano.</w:t>
      </w:r>
    </w:p>
    <w:p>
      <w:pPr>
        <w:pStyle w:val="Normal"/>
        <w:rPr/>
      </w:pPr>
      <w:r>
        <w:rPr/>
        <w:t>Eu resgatei o espírito de uma mulher, que hoje deverá chegar aqui no templo, porque ela era parte de um povo que morreu em decorrência de um navio que afundou, mas precisamente, um cruzeiro onde estavam milhares de pessoas que foram arrastadas e engolidas pelas águas geladas.</w:t>
      </w:r>
    </w:p>
    <w:p>
      <w:pPr>
        <w:pStyle w:val="Normal"/>
        <w:rPr/>
      </w:pPr>
      <w:r>
        <w:rPr/>
        <w:t>Retornei neste exato momento em que uma festa estava havendo no interior deste grande navio, pompa, bebida, musica, comida, enfim, era o que um encarnado apreciava. O navio sulcava os grandes mares e quando de repente ele ficou a deriva e depois afundou.</w:t>
      </w:r>
    </w:p>
    <w:p>
      <w:pPr>
        <w:pStyle w:val="Normal"/>
        <w:rPr/>
      </w:pPr>
      <w:r>
        <w:rPr/>
        <w:t>Descendo ao fundo do oceano eu via as pessoas ainda tentando subir a tona, mas os corpos iam descendo para o fundo e os espíritos iam sendo liberados entorpecidos pela ausência de conhecimento, mas subiam como se estivessem flutuando. Centenas de pessoas conseguiram chegar a tona, mas outros ainda permaneceram presos ao seu tumulo.</w:t>
      </w:r>
    </w:p>
    <w:p>
      <w:pPr>
        <w:pStyle w:val="Normal"/>
        <w:rPr/>
      </w:pPr>
      <w:r>
        <w:rPr/>
        <w:t>Eu vivi este momento com dor no coração, vivi esta tragédia com lágrimas nos olhos, e eis que esta noite eu resgatei um pouco deste passado, porque esta mulher ganhou o direito de vir à luz novamente e assim compreender seu destino que traiçoeiramente lhe tirou os seus encantos.</w:t>
      </w:r>
    </w:p>
    <w:p>
      <w:pPr>
        <w:pStyle w:val="Normal"/>
        <w:rPr/>
      </w:pPr>
      <w:r>
        <w:rPr/>
        <w:t>São vidas que se foram, mas alguns ganharam o direito de voltar para outra reencarnação, porque não estavam na lista de desencarne, eles foram levados pela força do destino. Destino este que recompensa quem morre antes do tempo por algum motivo que não seja provocado por ele mesmo. Então ganha o direito de reencarnar em outro corpo mais jovem, em outra situação, mas que ainda permanece a marca no seu intimo. O medo de alguma coisa sempre é o resultado de ações passadas, é um trauma que fica gravado no interoceptível e que vai colocando cara a cara o que lhe aconteceu. Basta ver para crer, mas os sentimentos não se apagam na primeira intenção, não, eles ficam perpetuados pela eternidade, é uma marca registrada nas células fosforescente do espírito.</w:t>
      </w:r>
    </w:p>
    <w:p>
      <w:pPr>
        <w:pStyle w:val="Normal"/>
        <w:rPr/>
      </w:pPr>
      <w:r>
        <w:rPr/>
        <w:t>Hoje estamos recebendo uma visita e com amor, muito amor nós vamos mostrar nossa pequena arca de resgate que Seta Branca no confiou. Aqui é uma simples casa de luz que reage em conformidade ao grau de apreciação dos que gostam de se conhecer, de reconhecer a aprender sobre si mesmo.</w:t>
      </w:r>
    </w:p>
    <w:p>
      <w:pPr>
        <w:pStyle w:val="Normal"/>
        <w:rPr/>
      </w:pPr>
      <w:r>
        <w:rPr/>
        <w:t>Aqui a individualidade fala mais alto que a personalidade, pois sendo responsável por um portal de desintegração, a transferência de valores se dá pela abertura do dial que conclama a percepção dos figurantes de um destino. Viver este mundo é contrastar o passado com o presente no futuro.</w:t>
      </w:r>
    </w:p>
    <w:p>
      <w:pPr>
        <w:pStyle w:val="Normal"/>
        <w:rPr/>
      </w:pPr>
      <w:r>
        <w:rPr/>
        <w:t>Sei que para muitos são coisas inacreditáveis de acontecer, mas eu também duvidava disso e eis que me mostraram a porta secreta por onde somente os corajosos têm fé e força para passar. Eu passei pela minha porta onde a morte reage de forma diferente, fui buscar e encontrei, trouxe as respostas e as coloquei neste solo sagrado. Por isso muitos que aqui chegam são pegos desprevenidos, pois aqui é um mundo todo diferente, não é a terra que fala, mas o céu que grita aos ventos a sua história.</w:t>
      </w:r>
    </w:p>
    <w:p>
      <w:pPr>
        <w:pStyle w:val="Normal"/>
        <w:rPr/>
      </w:pPr>
      <w:r>
        <w:rPr/>
        <w:t>Eu vivo caminhando e não canso de ir atrás do que deixei encardido, escondido e esquecido. Saber lidar com a força da cabala requer a sua simplicidade, porque a energia é simples, ela não é composta, mas em determinado momento elas se cruzam e formam um grande dorcéu de luzes enfeitando os leitos dos adormecidos. De vez em quando as estrelas piscam em nossos olhos, são explosões da antimatéria que são vislumbradas no decorrer de sua sintonia e pode lhe favorecer o seu crescimento espiritual. Centelhas cósmicas em eterno movimento, elas parecem descer de um mundo ao seu mundo, e assim elas vão se condensando aos seus pés, sumindo ao contato com o oxigênio, mas elas iluminam o caminho do espírito.</w:t>
      </w:r>
    </w:p>
    <w:p>
      <w:pPr>
        <w:pStyle w:val="Normal"/>
        <w:rPr/>
      </w:pPr>
      <w:r>
        <w:rPr/>
        <w:t>Em outra história eu havia comentado que uma mulher havia me procurado para ajudar seu marido, mas o tempo de vida que ele tinha era curto e assim ontem mesmo ele desencarnou. A água batia na porta de sua casa e eles com má vibração sempre nos desejaram a infelicidade. Foram vários anos de uma vibração, mas nada fizemos a não ser receber as punhaladas por sermos espiritualistas. Aqui nesta cidade tem um povo muito difícil, muito sofrido e muito revoltado contra Deus, contra Jesus e contra nós que somos a verdade do Evangelho do Mestre.</w:t>
      </w:r>
    </w:p>
    <w:p>
      <w:pPr>
        <w:pStyle w:val="Normal"/>
        <w:rPr/>
      </w:pPr>
      <w:r>
        <w:rPr/>
        <w:t>Eu estou esperando a chegada desta irmã e assim concretizar mais uma vitória em minha missão. O resgate se dá pela força do amor incondicional e esta noite eu preparei este espírito na humildade, na tolerância e na compreensão. Expliquei para ela o que irá encontrar aqui neste templo de Seta Branca, somente o nosso amor e o amor de nossos mentores. Vamos ver o que seus olhos irão dizer, porque nada temos a perder, mas sim a ganhar por uma vida que se ergue do seu mundo para Deus Pai Todo Poderoso.</w:t>
      </w:r>
    </w:p>
    <w:p>
      <w:pPr>
        <w:pStyle w:val="Normal"/>
        <w:rPr/>
      </w:pPr>
      <w:r>
        <w:rPr/>
        <w:t>O nosso caminho é este e se nos for permitido chegar a nossa estação orbital levaremos deste mundo às pérolas da sabedoria iluminada pela centelha cósmica. São fontes de justiça que se todos pararem um pouco irão anteceder a necessidade do corpo físico na conquista do seu aledá e assim fazer do seu canto o seu encanto e admirar as belezas do céu.</w:t>
      </w:r>
    </w:p>
    <w:p>
      <w:pPr>
        <w:pStyle w:val="Normal"/>
        <w:rPr/>
      </w:pPr>
      <w:r>
        <w:rPr/>
        <w:t>Vamos nos purificar e lavar nossa alma com a força das águas.</w:t>
      </w:r>
    </w:p>
    <w:p>
      <w:pPr>
        <w:pStyle w:val="Normal"/>
        <w:rPr/>
      </w:pPr>
      <w:r>
        <w:rPr/>
        <w:t>Salve Deus!</w:t>
      </w:r>
    </w:p>
    <w:p>
      <w:pPr>
        <w:pStyle w:val="Normal"/>
        <w:rPr/>
      </w:pPr>
      <w:r>
        <w:rPr/>
        <w:t>Adjunto Apurê</w:t>
      </w:r>
    </w:p>
    <w:p>
      <w:pPr>
        <w:pStyle w:val="Normal"/>
        <w:rPr/>
      </w:pPr>
      <w:r>
        <w:rPr/>
        <w:t>09.03.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11:05:00Z</dcterms:created>
  <dc:creator>betezek</dc:creator>
  <dc:description/>
  <dc:language>en-US</dc:language>
  <cp:lastModifiedBy>betezek</cp:lastModifiedBy>
  <dcterms:modified xsi:type="dcterms:W3CDTF">2013-03-09T11:51:00Z</dcterms:modified>
  <cp:revision>9</cp:revision>
  <dc:subject/>
  <dc:title>RESGATE</dc:title>
</cp:coreProperties>
</file>