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EPÇÃO</w:t>
      </w:r>
    </w:p>
    <w:p>
      <w:pPr>
        <w:pStyle w:val="Normal"/>
        <w:rPr/>
      </w:pPr>
      <w:r>
        <w:rPr/>
        <w:t>Salve Deus!</w:t>
      </w:r>
    </w:p>
    <w:p>
      <w:pPr>
        <w:pStyle w:val="Normal"/>
        <w:rPr/>
      </w:pPr>
      <w:r>
        <w:rPr/>
        <w:t>Duas passagens que me deixou em alerta e que me chamou atenção. Uma foi na Universidade de Mayanti com os recepcionistas e outra com um adjunto maior.</w:t>
      </w:r>
    </w:p>
    <w:p>
      <w:pPr>
        <w:pStyle w:val="Normal"/>
        <w:rPr/>
      </w:pPr>
      <w:r>
        <w:rPr/>
        <w:t>Eu fui transportado para Mayante e lá havia um grande numero de jaguares, filhos de Seta Branca se preparando para a nova era. Muitos deles ainda nem sabem do amanhecer, pois ainda não descobriram as suas origens e assim estão estudando formação do homem do terceiro milênio.</w:t>
      </w:r>
    </w:p>
    <w:p>
      <w:pPr>
        <w:pStyle w:val="Normal"/>
        <w:rPr/>
      </w:pPr>
      <w:r>
        <w:rPr/>
        <w:t>Ao passar por um corredor, uma ala vamos assim dizer, eu vi um rapaz novo sentado no chão em meio à multidão que transitava, mas ninguém lhe dava atenção. Ele estava chorando e pedia para seu amor se levantar. Eu parei e fiquei olhando para saber do que se tratava e ele apontou para uma porta que tinha uma passagem por baixo dela de uns 20 centímetros mais ou menos. A moça estava caída lá dentro e ninguém conseguia acordá-la. Como nós temos limites de atuação eu fui procurar o recepcionista de plantão, porque ele tem a chave de abrir e fechar as portas. Ao sair para onde estavam de honra e guarda, eu encontrei três rapazes vestidos de camisa azul, mas eles estavam tão sem sintonia que nem me viram chegar, conversavam entre si algo que não pude escutar.</w:t>
      </w:r>
    </w:p>
    <w:p>
      <w:pPr>
        <w:pStyle w:val="Normal"/>
        <w:rPr/>
      </w:pPr>
      <w:r>
        <w:rPr/>
        <w:t>_ Salve Deus! Cadê o recepcionista responsável por este plantão!</w:t>
      </w:r>
    </w:p>
    <w:p>
      <w:pPr>
        <w:pStyle w:val="Normal"/>
        <w:rPr/>
      </w:pPr>
      <w:r>
        <w:rPr/>
        <w:t>Eles se entreolharam com cara de espanto e nada falaram. Então escutei uma voz atrás de mim.</w:t>
      </w:r>
    </w:p>
    <w:p>
      <w:pPr>
        <w:pStyle w:val="Normal"/>
        <w:rPr/>
      </w:pPr>
      <w:r>
        <w:rPr/>
        <w:t>_ Mestre Betezek o que deseja da recepção!</w:t>
      </w:r>
    </w:p>
    <w:p>
      <w:pPr>
        <w:pStyle w:val="Normal"/>
        <w:rPr/>
      </w:pPr>
      <w:r>
        <w:rPr/>
        <w:t>_ Meu mestre vá até a ala próxima porque tem uma jovem caída no chão e um jovem chorando!</w:t>
      </w:r>
    </w:p>
    <w:p>
      <w:pPr>
        <w:pStyle w:val="Normal"/>
        <w:rPr/>
      </w:pPr>
      <w:r>
        <w:rPr/>
        <w:t>Ele saiu às pressas e eu fui atrás para averiguar a situação. Ao chegarmos ao local já haviam removido a moça e estavam dando assistência. Os médicos de plantão chegaram e a colocaram numa maca e assim a estavam levando ela para outro andar, sala de recuperação. Perguntei aos médicos o que ocorreu e eles me disseram que era um caso de desraigamento físico. O físico dela havia entrado em choque na terra e seu espírito sofreu o impacto do pré-desencarne que não estava previsto. Então eles estavam correndo contra o tempo para reanimá-la e não deixá-la desencarnar. A porta se fechou e eu fiquei olhando para o recepcionista qual deveria estar de plantão e não sentado esperando para ser acionado. Um recepcionista deve estar atento a tudo que acontece ao seu redor e se ele estiver no templo deverá ficar circulando em atenção a sua missão. Fechei meus olhos e voltei para me corpo.</w:t>
      </w:r>
    </w:p>
    <w:p>
      <w:pPr>
        <w:pStyle w:val="Normal"/>
        <w:rPr/>
      </w:pPr>
      <w:r>
        <w:rPr/>
        <w:t>O segundo caso é mais grave ainda, pois neste trabalho no templo com os pretos velhos, Pai João de Enoque veio abrir o conga e Pai Joaquim de Aruanda veio tomar de conta. É impressionante este fato que vou narrar, porque está existindo os mercadores de povo nesta seara divina. Eu vi um quadro triste onde um adjunto maior está cobrando dízimos espirituais para que o povo permaneça no seu continente. Eu fiquei estarrecido, pois tem mestre que nem bônus tem, mas tem que pagar muito caro. Junto com Pai Joaquim demos continuidade ao trabalho sem dar margens ao que estava acontecendo. Mas isso me chamou muito atenção e pedi permissão ao Ministro responsável para ir visitar este homem encarnado. Chegando ao seu aposento eu vi que ele estava deitado na cama todo impregnado pelo seu magnético animal. Parecia que ele tinha vomitado uma massa cinza escura. Fiquei com nojo de olhar, mas eu tinha que ver o que estava acontecendo e o espírito dele estava ali deitado em cima sem notar a minha presença. Ele não saia dali e nem conseguia se libertar de sua clausura. Eu procurei de alguma forma modificar este padrão negativo, mas ele parecia ter tomado vários copos de cachaça e não reagia. Então o povo ta pagando seu dizimo para com ele para poder permanecer no seu continente.</w:t>
      </w:r>
    </w:p>
    <w:p>
      <w:pPr>
        <w:pStyle w:val="Normal"/>
        <w:rPr/>
      </w:pPr>
      <w:r>
        <w:rPr/>
        <w:t>Triste, muito triste esta situação. Vendo este quadro pela terra eu vejo que a intenção é ter o Maximo de médiuns para que cada um contribua com sua parte para que ele tenha merecimento. Mas que merecimento é este que ele poderá ter se ele mesmo não se liberta de sua própria condição animal. Ter um povo sob sua responsabilidade é pagar e não receber. Eu aqui na minha missão tenho que pagar pedindo a Pai Seta Branca os bônus necessários para cada um de conformidade ao seu trabalho, mas eu não posso receber pelo trabalho dos mestres. Eu digo que aquele que recebe de alguma forma acaba se endividando mais com suas heranças transcendentais. Mesmo na terra aquele que cobra uma coisa que não lhe pertence assume o risco de não se evoluir.</w:t>
      </w:r>
    </w:p>
    <w:p>
      <w:pPr>
        <w:pStyle w:val="Normal"/>
        <w:rPr/>
      </w:pPr>
      <w:r>
        <w:rPr/>
        <w:t>Bati na perna deste adjunto e ele não reagia e continuava vomitando em seu leito, parecia um animal.</w:t>
      </w:r>
    </w:p>
    <w:p>
      <w:pPr>
        <w:pStyle w:val="Normal"/>
        <w:rPr/>
      </w:pPr>
      <w:r>
        <w:rPr/>
        <w:t>_ Salve Deus! Acorda mestre!</w:t>
      </w:r>
    </w:p>
    <w:p>
      <w:pPr>
        <w:pStyle w:val="Normal"/>
        <w:rPr/>
      </w:pPr>
      <w:r>
        <w:rPr/>
        <w:t>Que nada, nada mesmo, nem uma gota de consciência espiritual. Dizer isso e aquilo todos dizem, mas quero ver se eles sabem diferenciar os valores da terra e dos mundos espirituais.</w:t>
      </w:r>
    </w:p>
    <w:p>
      <w:pPr>
        <w:pStyle w:val="Normal"/>
        <w:rPr/>
      </w:pPr>
      <w:r>
        <w:rPr/>
        <w:t>Voltei e em uma reunião os espíritos estavam num dilema muito grande, pois a divida com este homem crescia dia e noite e já sem saberem o que fazer eles convocaram a espiritualidade para um acerto de contas, pois viam que nada mais tinham em seu favor. Esta reunião se deu na área evangélica do templo mãe, pois como todos sabem é um momento de doutrinação e emanação do Evangelho de Nosso Senhor Jesus Cristo. Só Jesus e Pai Seta Branca para dar jeito nesta situação.</w:t>
      </w:r>
    </w:p>
    <w:p>
      <w:pPr>
        <w:pStyle w:val="Normal"/>
        <w:rPr/>
      </w:pPr>
      <w:r>
        <w:rPr/>
        <w:t>Deixei este mundo e permaneci em sintonia, porque tudo pode acontecer neste momento de transição, onde homens sem escrúpulos algum brigam para tomar de outro o que não lhe pertence. Eu deixo levar, pois o que é meu ninguém tira, e quem quiser ir a porta está aberta, pois são todos livres, porque aqui ninguém é escravo de ninguém. Quem trabalha comigo sabe muito bem disso. Somos todos irmãos e filhos do mesmo Pai.</w:t>
      </w:r>
    </w:p>
    <w:p>
      <w:pPr>
        <w:pStyle w:val="Normal"/>
        <w:rPr/>
      </w:pPr>
      <w:r>
        <w:rPr/>
        <w:t>Boa sorte meus mestres e que nunca nos falte amor, muito amor para nossa evolução.</w:t>
      </w:r>
    </w:p>
    <w:p>
      <w:pPr>
        <w:pStyle w:val="Normal"/>
        <w:rPr/>
      </w:pPr>
      <w:r>
        <w:rPr/>
        <w:t>Salve Deus!</w:t>
      </w:r>
    </w:p>
    <w:p>
      <w:pPr>
        <w:pStyle w:val="Normal"/>
        <w:rPr/>
      </w:pPr>
      <w:r>
        <w:rPr/>
        <w:t>Adjunto Apurê</w:t>
      </w:r>
    </w:p>
    <w:p>
      <w:pPr>
        <w:pStyle w:val="Normal"/>
        <w:rPr/>
      </w:pPr>
      <w:r>
        <w:rPr/>
        <w:t>17.1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2:07:00Z</dcterms:created>
  <dc:creator>betezek</dc:creator>
  <dc:description/>
  <cp:keywords/>
  <dc:language>en-US</dc:language>
  <cp:lastModifiedBy>.</cp:lastModifiedBy>
  <dcterms:modified xsi:type="dcterms:W3CDTF">2013-11-17T02:23:00Z</dcterms:modified>
  <cp:revision>22</cp:revision>
  <dc:subject/>
  <dc:title>BASE</dc:title>
</cp:coreProperties>
</file>