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ESTIDADE OU DESONESTIDADE</w:t>
      </w:r>
    </w:p>
    <w:p>
      <w:pPr>
        <w:pStyle w:val="Normal"/>
        <w:rPr/>
      </w:pPr>
      <w:r>
        <w:rPr/>
        <w:t>Salve Deus!</w:t>
      </w:r>
    </w:p>
    <w:p>
      <w:pPr>
        <w:pStyle w:val="Normal"/>
        <w:rPr/>
      </w:pPr>
      <w:r>
        <w:rPr/>
        <w:t>“</w:t>
      </w:r>
      <w:r>
        <w:rPr/>
        <w:t>Ser honesto consigo mesmo”. Seta Branca.</w:t>
      </w:r>
    </w:p>
    <w:p>
      <w:pPr>
        <w:pStyle w:val="Normal"/>
        <w:rPr/>
      </w:pPr>
      <w:r>
        <w:rPr/>
        <w:t>Nós convivemos em uma sociedade que só pensa em enganar seu próximo. Não existe respeito por ninguém e os mais simples sempre são os que mais são enganados.</w:t>
      </w:r>
    </w:p>
    <w:p>
      <w:pPr>
        <w:pStyle w:val="Normal"/>
        <w:rPr/>
      </w:pPr>
      <w:r>
        <w:rPr/>
        <w:t>Eu estava para fazer um negócio vendendo um veículo para comprar outro um pouco melhor. Já estava tudo em andamento, mas depois desta noite eu vejo que iria levar a pior, pois o espírito deste homem foi trazido aqui para que a verdade prevaleça. Este homem é muito esperto em sua negociação, hábil nas suas palavras e traiçoeiramente induz aos outros cometer erros que podem custar o olho da cara.</w:t>
      </w:r>
    </w:p>
    <w:p>
      <w:pPr>
        <w:pStyle w:val="Normal"/>
        <w:rPr/>
      </w:pPr>
      <w:r>
        <w:rPr/>
        <w:t>Eu o vi como uma sombra negra que sorrateiramente vai se esquivando por entre os desejos das pessoas, se aproveitando das fraquezas e necessidades. Um espírito ligado a sua origem nefasta de tomar proveito do pouco que os outros tem.</w:t>
      </w:r>
    </w:p>
    <w:p>
      <w:pPr>
        <w:pStyle w:val="Normal"/>
        <w:rPr/>
      </w:pPr>
      <w:r>
        <w:rPr/>
        <w:t>A necessidade é uma porta aberta por onde entra os interesses em adquirir algo e por mais que seja um bom negociante, jamais será o valor real da sua procura. O comércio hoje não é como antigamente, no fio do bigode. O que vemos é tudo uma enganação, tudo de baixa qualidade que o tempo reage mostrando que aquilo que brilhava já não tem o mesmo efeito, então se descarta e vai procurar outro, e mais outro e assim por diante. Não que não faça parte do sistema evolutivo, mas perdeu-se a originalidade do sistema da honestidade. Ser desonesto neste mundo é mais fácil, porque as pessoas gostam de serem logradas. Agora ser honesto é a coisa mais difícil, porque ninguém aceita saber a verdade. Se você fala a verdade que o produto tal que está negociando é assim, ele não adquire, mas se você enfeita o pavão, ele compra, mesmo que daqui três dias ele perca. Isso é desonestidade. Por isso a terra está passando por uma provação, saber separar o joio do trigo.</w:t>
      </w:r>
    </w:p>
    <w:p>
      <w:pPr>
        <w:pStyle w:val="Normal"/>
        <w:rPr/>
      </w:pPr>
      <w:r>
        <w:rPr/>
        <w:t>A verdade é que ninguém é autentico neste planeta, os que são morreram de desgosto. Acredite, é mais fácil falar uma mentira a que falar uma verdade. Uma mentira dita por mil bocas se torna uma verdade.</w:t>
      </w:r>
    </w:p>
    <w:p>
      <w:pPr>
        <w:pStyle w:val="Normal"/>
        <w:rPr/>
      </w:pPr>
      <w:r>
        <w:rPr/>
        <w:t>Eu vi neste homem a sua impaciência que logo demonstrou sua engenhosa infiltração dentro da ilusão que cada um carrega dentro de si. Os seres humanos carregam uma arma perigosa, a ilusão, sim, todos querem crescer, progredir, aspiram sempre o melhor, mas sempre são presas fáceis nas armadilhas dos espertos. Então tome cuidado para não serem pegos de surpresa.</w:t>
      </w:r>
    </w:p>
    <w:p>
      <w:pPr>
        <w:pStyle w:val="Normal"/>
        <w:rPr/>
      </w:pPr>
      <w:r>
        <w:rPr/>
        <w:t>Um dia eu estava com Tia Neiva, em vida na terra e estávamos falando sobre vender minha casa ou não. Ela me disse assim:</w:t>
      </w:r>
    </w:p>
    <w:p>
      <w:pPr>
        <w:pStyle w:val="Normal"/>
        <w:rPr/>
      </w:pPr>
      <w:r>
        <w:rPr/>
        <w:t>“</w:t>
      </w:r>
      <w:r>
        <w:rPr/>
        <w:t xml:space="preserve">Meu filho cuide do que é seu”. </w:t>
      </w:r>
    </w:p>
    <w:p>
      <w:pPr>
        <w:pStyle w:val="Normal"/>
        <w:rPr/>
      </w:pPr>
      <w:r>
        <w:rPr/>
        <w:t>Eu fiquei com um pé atrás, mas depois do que ela me falou levei uma rasteira das grandes. Percebi que somos presas fáceis nas mãos dos espertos. Mesmo sendo de perto, da família, amigos e aqui mesmo no amanhecer. Temos que ficar vigilantes e não dormir no ponto.</w:t>
      </w:r>
    </w:p>
    <w:p>
      <w:pPr>
        <w:pStyle w:val="Normal"/>
        <w:rPr/>
      </w:pPr>
      <w:r>
        <w:rPr/>
        <w:t>O homem ficou atordoado com o que viu, ele queria é sair correndo, nossa, quando ele viu as forças surgindo ao seu lado ele se desesperou, mas como ele foi trazido aqui ele não sabia o caminho de volta. Estava amarrado e recebendo as lições do astral superior. Logo que o cavaleiro o soltou, digo, fez o seu retorno ao seu físico, ele deve ter dado um pulo enorme na cama. Porque o espírito volta com tanta força que chega afundar o colchão. Acho todos já tiveram esta sensação de pular na cama quando dormindo. Pois é, mas cada caso é um caso diferente.</w:t>
      </w:r>
    </w:p>
    <w:p>
      <w:pPr>
        <w:pStyle w:val="Normal"/>
        <w:rPr/>
      </w:pPr>
      <w:r>
        <w:rPr/>
        <w:t>Vamos prestar mais atenção no que fazemos, não vamos enganar o próximo, porque estaremos sendo desonestos conosco mesmo, e nosso Pai observa tudo que fazemos. A conta depois pode ser grande e nos levar a ficar um bom tempo pagando esta divida.</w:t>
      </w:r>
    </w:p>
    <w:p>
      <w:pPr>
        <w:pStyle w:val="Normal"/>
        <w:rPr/>
      </w:pPr>
      <w:r>
        <w:rPr/>
        <w:t>Prestem bem atenção!</w:t>
      </w:r>
    </w:p>
    <w:p>
      <w:pPr>
        <w:pStyle w:val="Normal"/>
        <w:rPr/>
      </w:pPr>
      <w:r>
        <w:rPr/>
        <w:t>Salve Deus!</w:t>
      </w:r>
    </w:p>
    <w:p>
      <w:pPr>
        <w:pStyle w:val="Normal"/>
        <w:rPr/>
      </w:pPr>
      <w:r>
        <w:rPr/>
        <w:t>Adjunto Apurê</w:t>
      </w:r>
    </w:p>
    <w:p>
      <w:pPr>
        <w:pStyle w:val="Normal"/>
        <w:rPr/>
      </w:pPr>
      <w:r>
        <w:rPr/>
        <w:t>24.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12:00Z</dcterms:created>
  <dc:creator>betezek</dc:creator>
  <dc:description/>
  <dc:language>en-US</dc:language>
  <cp:lastModifiedBy>betezek</cp:lastModifiedBy>
  <dcterms:modified xsi:type="dcterms:W3CDTF">2013-01-24T13:42:00Z</dcterms:modified>
  <cp:revision>1</cp:revision>
  <dc:subject/>
  <dc:title>HONESTIDADE OU DESONESTIDADE</dc:title>
</cp:coreProperties>
</file>