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VEJA</w:t>
      </w:r>
    </w:p>
    <w:p>
      <w:pPr>
        <w:pStyle w:val="Normal"/>
        <w:rPr/>
      </w:pPr>
      <w:r>
        <w:rPr/>
        <w:t>Salve Deus!</w:t>
      </w:r>
    </w:p>
    <w:p>
      <w:pPr>
        <w:pStyle w:val="Normal"/>
        <w:rPr/>
      </w:pPr>
      <w:r>
        <w:rPr/>
        <w:t>A inveja é como um câncer que atua corroendo ambos os lados, tanto o invejoso como o invejado.</w:t>
      </w:r>
    </w:p>
    <w:p>
      <w:pPr>
        <w:pStyle w:val="Normal"/>
        <w:rPr/>
      </w:pPr>
      <w:r>
        <w:rPr/>
        <w:t>Eu subi esta noite e como há trabalho para ser feito, nós não podemos arriar as mangas para não despertar a fraqueza de sentimento. Quando uma pessoa está fraca ela está com sua porta aberta para a interrupção dos seus contatos além terra. Ao chegar neste plano um silêncio tomou conta do meu espírito, era tudo tão calmo e tranqüilo que me transportava uma força vital sem igual. Então percebi que o ruído, o barulho em excesso contradiz para a formação espiritual do nosso sistema mediúnico. Realmente, tudo se faz pela onda silenciosa da propagação da luz. Veja que a luz não faz barulho, ela reflete nos pólos magnéticos, mas não faz barulho. A luz do sol ao chegar a terra alimenta toda a natureza qual nós pertencemos, mas ela não emite som. Um som pode também transformar o éter na sua freqüência, o exagero pode interferir na simbiose mental e provocar desligamento das faculdades mediúnicas e deixar a mercê de conseqüências imprevisíveis. A falta de sintonia enlouquece os objetivos de uma missão.</w:t>
      </w:r>
    </w:p>
    <w:p>
      <w:pPr>
        <w:pStyle w:val="Normal"/>
        <w:rPr/>
      </w:pPr>
      <w:r>
        <w:rPr/>
        <w:t>Quando você sentir que deve parar um pouco para recuperar o seu mundo atribulado com a suavidade do aroma do silêncio, faça, mas faça pensando também no amanhã. Para quem escuta o silêncio é uma apaixonante elevação do eu na sua maior explosão dos átomos.</w:t>
      </w:r>
    </w:p>
    <w:p>
      <w:pPr>
        <w:pStyle w:val="Normal"/>
        <w:rPr/>
      </w:pPr>
      <w:r>
        <w:rPr/>
        <w:t>Então não sinta inveja dos seus semelhantes, vire seu rosto para o outro lado e continue a crescer em sua vida, pois aquele que vibra com olhos grandes em cima do vizinho capta também os dilemas do seu cárma. Vou explicar: ao você sentir inveja do seu irmão, vizinho ou parente por ele ter adquirido algum bem material você forma uma sintonia, um túnel e esta ligação leva suas ondas mentais, mas também trazem as que estão lá para você. Se ele tiver uma doença psíquica ou física você também irá absorver esta passagem. Eu digo com toda certeza, alguma coisa não irá ficar boa nesta contagem. Sim, meus irmãos, a falta de luz no caminho da escuridão se aproveita da fraqueza humana para se infiltrar nas cercanias da aura e assim contaminar todo seu padrão espiritual. Conforme você aumente sua capacidade de invejar, mais ela eclode em seu interior deixando a repulsa tomar conta do seu coração. Daí vem primeiro a lamentação, porque ele pode ter e eu não. Este é o primeiro sinal de que a cautela deve ser revista para que as enfermidades não assombrem seu destino.</w:t>
      </w:r>
    </w:p>
    <w:p>
      <w:pPr>
        <w:pStyle w:val="Normal"/>
        <w:rPr/>
      </w:pPr>
      <w:r>
        <w:rPr/>
        <w:t>O templo pode curar a energia propagada, mas quem vai curar o seu coração é você mesmo se impedindo de formar outras correntes que divergem do bom ensinamento.</w:t>
      </w:r>
    </w:p>
    <w:p>
      <w:pPr>
        <w:pStyle w:val="Normal"/>
        <w:rPr/>
      </w:pPr>
      <w:r>
        <w:rPr/>
        <w:t>A OUTRA FACE!</w:t>
      </w:r>
    </w:p>
    <w:p>
      <w:pPr>
        <w:pStyle w:val="Normal"/>
        <w:rPr/>
      </w:pPr>
      <w:r>
        <w:rPr/>
        <w:t>Nós somos dois em um, então quando um está do lado contrário da situação que se apresenta, a briga se torna uma verdadeira obra do desleixo e da falta de conhecimento. Aquele que conhece sabe como evitar esta irrealização do eu na matéria. O trabalho constante irá vos libertar das dores, disse nosso Pai.</w:t>
      </w:r>
    </w:p>
    <w:p>
      <w:pPr>
        <w:pStyle w:val="Normal"/>
        <w:rPr/>
      </w:pPr>
      <w:r>
        <w:rPr/>
        <w:t>Eu estava ontem nos trabalhos no templo e vi que logo haverá o ranger das correntes da imperfeição reencarnatória, pois a surpresa será um castigo necessário ao bem comum. Estávamos atendendo um paciente quando um homem entrou pela porta do templo e ficou parado com suas mãos na cintura, olhando para Pai Joaquim de Aruanda que fazia a limpeza espiritual. Ele foi convidado a entrar e assim veio andando e ao chegar perto ele foi sugado para o aparelho que o incorporou. Era um familiar que estava perdido neste mundo da ilusão materialista. A verdadeira missão é trazer luz ao mundo da escuridão, porque quando um espírito desencarna aos poucos ele vai perdendo o brilho da crosta terrena e tudo vai se apagando. A sua visão vai ficando turva e entrando em choque consigo mesmo, ele mesmo vai percebendo que está ficando cego e ao meso tempo tudo vai se transformando pela incompreensão. Cegos, surdos e mudos.</w:t>
      </w:r>
    </w:p>
    <w:p>
      <w:pPr>
        <w:pStyle w:val="Normal"/>
        <w:rPr/>
      </w:pPr>
      <w:r>
        <w:rPr/>
        <w:t>A força desta corporação é algo fantástico, é algo sem explicação, não existem perguntas sem respostas. Como me disse Tiãozinho, trabalhar com quem vê é diferente, é algo surpreendente, pois são facultativas as boas ações diretas dentro da grande cápsula que segura à individualidade.</w:t>
      </w:r>
    </w:p>
    <w:p>
      <w:pPr>
        <w:pStyle w:val="Normal"/>
        <w:rPr/>
      </w:pPr>
      <w:r>
        <w:rPr/>
        <w:t>Salve Deus!</w:t>
      </w:r>
    </w:p>
    <w:p>
      <w:pPr>
        <w:pStyle w:val="Normal"/>
        <w:rPr/>
      </w:pPr>
      <w:r>
        <w:rPr/>
        <w:t>Adjunto Apurê</w:t>
      </w:r>
    </w:p>
    <w:p>
      <w:pPr>
        <w:pStyle w:val="Normal"/>
        <w:rPr/>
      </w:pPr>
      <w:r>
        <w:rPr/>
        <w:t>24.11.2013</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2:46:00Z</dcterms:created>
  <dc:creator>betezek</dc:creator>
  <dc:description/>
  <cp:keywords/>
  <dc:language>en-US</dc:language>
  <cp:lastModifiedBy>.</cp:lastModifiedBy>
  <dcterms:modified xsi:type="dcterms:W3CDTF">2013-11-24T13:36:00Z</dcterms:modified>
  <cp:revision>5</cp:revision>
  <dc:subject/>
  <dc:title>BASE</dc:title>
</cp:coreProperties>
</file>