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GOCIA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_Mestre Fernando, eu vou morrer!</w:t>
      </w:r>
    </w:p>
    <w:p>
      <w:pPr>
        <w:pStyle w:val="Normal"/>
        <w:rPr/>
      </w:pPr>
      <w:r>
        <w:rPr/>
        <w:t>_Vai sim minha irmã, porque todos, um dia partem deste plano em busca do que deixaram para trá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va aqui no meu mundo buscando as minhas energias quando vi ao longe uma ninfa lua com sua enorme bagagem em seu caminho. Eu a conheço, porque por muitos anos ela esteve a serviço de Seta Branca e do Ministro Apurê neste pequeno templo do amanhecer. Só que a sua missão se perdeu, talvez até por querer, ou por motivos familiares. Eu não posso abreviar a morte e nem tão pouco dar a vida, o que eu posso fazer é orientar o caminho certo a seguir.</w:t>
      </w:r>
    </w:p>
    <w:p>
      <w:pPr>
        <w:pStyle w:val="Normal"/>
        <w:rPr/>
      </w:pPr>
      <w:r>
        <w:rPr/>
        <w:t>_ Mestre! Eu peço perdão por tudo que lhe fizemos! Eu não sei onde eu estava com minha cabeça! Éramos felizes e não sabíamos!</w:t>
      </w:r>
    </w:p>
    <w:p>
      <w:pPr>
        <w:pStyle w:val="Normal"/>
        <w:rPr/>
      </w:pPr>
      <w:r>
        <w:rPr/>
        <w:t>_ Salve Deus minha irmã! As pessoas só dão valor no que tem quando perdem! Então os laços de afinidades que foram formados comigo e minha família se perderam pela falta de conduta doutrinária! Você preferiu seguir o caminho das pedras e dos espinhos, mas eu não te culpo por nada não, isso faz parte de sua evolução!</w:t>
      </w:r>
    </w:p>
    <w:p>
      <w:pPr>
        <w:pStyle w:val="Normal"/>
        <w:rPr/>
      </w:pPr>
      <w:r>
        <w:rPr/>
        <w:t>_ Como eu sofro as incompreensões, minhas e de minha família! Tem como me ajudar a me livrar deste fardo tão pesado!</w:t>
      </w:r>
    </w:p>
    <w:p>
      <w:pPr>
        <w:pStyle w:val="Normal"/>
        <w:rPr/>
      </w:pPr>
      <w:r>
        <w:rPr/>
        <w:t>_ Não! Minha irmã! Este fardo é o que pediu a Deus por sua incompreensão na sua trajetória cármica! Só Jesus e Seta Branca podem lhe ajudar, como eles fizeram até pouco tempo quando trabalhava nesta casa! Agora preferiu seguir outra estrada, então deverás completar sua jornada e esperar o dia se sua passagem!</w:t>
      </w:r>
    </w:p>
    <w:p>
      <w:pPr>
        <w:pStyle w:val="Normal"/>
        <w:rPr/>
      </w:pPr>
      <w:r>
        <w:rPr/>
        <w:t>_ Nossa! Como está difícil viver assim! Meu corpo está cansado e com muitas dores! Penso até em me matar para acabar com este sofrimento! Mas pelo meu conhecimento sei que se matar é suicídio e isso me traria um prejuízo muito grande!</w:t>
      </w:r>
    </w:p>
    <w:p>
      <w:pPr>
        <w:pStyle w:val="Normal"/>
        <w:rPr/>
      </w:pPr>
      <w:r>
        <w:rPr/>
        <w:t>_ Sim, minha irmã! A morte é uma conseqüência de sua evolução! Mas não fique desejando ela antes de pagar seus últimos atos com a sua encarnação! Lembre-se que tens um compromisso consigo mesma e só se libertará quando acordar de sua dormência!</w:t>
      </w:r>
    </w:p>
    <w:p>
      <w:pPr>
        <w:pStyle w:val="Normal"/>
        <w:rPr/>
      </w:pPr>
      <w:r>
        <w:rPr/>
        <w:t>_ O que é dormência, isso é novo para mim!</w:t>
      </w:r>
    </w:p>
    <w:p>
      <w:pPr>
        <w:pStyle w:val="Normal"/>
        <w:rPr/>
      </w:pPr>
      <w:r>
        <w:rPr/>
        <w:t>_ É quando seu espírito se apaga espiritualmente e fica entregue a suas enfermidades não tendo mais forças de reagir e ir buscar no seu caminho a sua libertação! É uma espécie de morte espiritual!</w:t>
      </w:r>
    </w:p>
    <w:p>
      <w:pPr>
        <w:pStyle w:val="Normal"/>
        <w:rPr/>
      </w:pPr>
      <w:r>
        <w:rPr/>
        <w:t>_ Mestre! Você pode me perdoar por tudo que aconteceu! Meu marido está perdido entre as suas conseqüências e ele está arrastando todos junto com ele! Ele só pensa em riqueza, só fala em dinheiro, mesmo ele sendo do vale!</w:t>
      </w:r>
    </w:p>
    <w:p>
      <w:pPr>
        <w:pStyle w:val="Normal"/>
        <w:rPr/>
      </w:pPr>
      <w:r>
        <w:rPr/>
        <w:t>_ Salve Deus! Eu não posso interferir no carma dele e nem de sua família! Eu, neste tempo todo fazia orientar o melhor caminho a seguir, o que iria trazer menos problemas! Mas todos viraram suas costas para mim, mas por um lado é bom, porque só assim se dá valor no que tinha, não é?</w:t>
      </w:r>
    </w:p>
    <w:p>
      <w:pPr>
        <w:pStyle w:val="Normal"/>
        <w:rPr/>
      </w:pPr>
      <w:r>
        <w:rPr/>
        <w:t>_ Sim mestre! Agora eu sei que uma grande amizade é especial! Agora nós sentimos falta do que tínhamos neste grande amor que nos ensinava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  <w:t>_ Mas eu vou morrer sim! Em breve espero eu! Eu só estou cumprindo meus últimos ais nesta terra e em breve, também espero, que eu tenha recompensas no céu!</w:t>
      </w:r>
    </w:p>
    <w:p>
      <w:pPr>
        <w:pStyle w:val="Normal"/>
        <w:rPr/>
      </w:pPr>
      <w:r>
        <w:rPr/>
        <w:t>_ Que seja feita à vontade de Deus e não a min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ela pegou sua trouxa e foi arrastando pelo seu caminho! Sem forças para arcar com sua responsabilidade ela não conseguia mais levantar sua cabeça ao céu. Eu só fiquei observando o destino dela, porque ensinar, eu ensinei, mas se aprendeu é outra coisa.</w:t>
      </w:r>
    </w:p>
    <w:p>
      <w:pPr>
        <w:pStyle w:val="Normal"/>
        <w:rPr/>
      </w:pPr>
      <w:r>
        <w:rPr/>
        <w:t>Espero que ela tenha os bons fluidos para sua partida deste plano e que seus mentores não a abandonem em sua passagem.</w:t>
      </w:r>
    </w:p>
    <w:p>
      <w:pPr>
        <w:pStyle w:val="Normal"/>
        <w:rPr/>
      </w:pPr>
      <w:r>
        <w:rPr/>
        <w:t>Os espíritos sempre querem fazer barganhas com o mundo espiritual. Sempre querem negociar sua vida em troca de alguns punhados de terra. Tem os que querem partir e assim se entregam ao comportamento negativo da morte. Aquele que chamar pela morte ela vem e trás consigo a sua coroa de espinhos, porque os últimos suspiros são os mais pesados deste mundo em que vivem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8.02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36:00Z</dcterms:created>
  <dc:creator>betezek</dc:creator>
  <dc:description/>
  <dc:language>en-US</dc:language>
  <cp:lastModifiedBy>betezek</cp:lastModifiedBy>
  <dcterms:modified xsi:type="dcterms:W3CDTF">2013-02-28T16:44:00Z</dcterms:modified>
  <cp:revision>8</cp:revision>
  <dc:subject/>
  <dc:title>NEGOCIATA</dc:title>
</cp:coreProperties>
</file>