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RESGATE</w:t>
      </w:r>
    </w:p>
    <w:p>
      <w:pPr>
        <w:pStyle w:val="Normal"/>
        <w:rPr/>
      </w:pPr>
      <w:r>
        <w:rPr/>
        <w:t>Salve Deus!</w:t>
      </w:r>
    </w:p>
    <w:p>
      <w:pPr>
        <w:pStyle w:val="Normal"/>
        <w:rPr/>
      </w:pPr>
      <w:r>
        <w:rPr/>
        <w:t>O bem atrai o bem, o mal atrai o mal!</w:t>
      </w:r>
    </w:p>
    <w:p>
      <w:pPr>
        <w:pStyle w:val="Normal"/>
        <w:rPr/>
      </w:pPr>
      <w:r>
        <w:rPr/>
        <w:t>Como é difícil a pessoa compreender os desígnios de suas vidas, porque elas só enxergam o que querem enxergar.</w:t>
      </w:r>
    </w:p>
    <w:p>
      <w:pPr>
        <w:pStyle w:val="Normal"/>
        <w:rPr/>
      </w:pPr>
      <w:r>
        <w:rPr/>
        <w:t>Este dia de ontem no templo eu vi um quadro tão triste, uma coisa que tive que intervir imediatamente com ajuda das forças divinas. Meu Deus este paciente foi leiloado e o exu, seu comprador, estava no templo para cumprir o seu desencarne.</w:t>
      </w:r>
    </w:p>
    <w:p>
      <w:pPr>
        <w:pStyle w:val="Normal"/>
        <w:rPr/>
      </w:pPr>
      <w:r>
        <w:rPr/>
        <w:t>Eu mobilizei todas as forças para resgatar este encarnado de uma dor muito grande, já que ele se impede de cumprir com suas obrigações espirituais. Tendo um juramento feito a Deus que ao chegar na terra iria cumprir, mas até agora não mexeu uma palhinha em seu favor, e isso complica o seu futuro neste planeta.</w:t>
      </w:r>
    </w:p>
    <w:p>
      <w:pPr>
        <w:pStyle w:val="Normal"/>
        <w:rPr/>
      </w:pPr>
      <w:r>
        <w:rPr/>
        <w:t>Se vocês vissem a movimentação que Pai Seta Branca e Mãe Iara fizeram neste trono amarelo, Rainha de Sabá, cavaleiros e ministros, nossa que benção do céu. Mas quem realmente chegou e interviu nesta divida foi São Miguel Arcanjo. Ele comprou o passe deste homem.</w:t>
      </w:r>
    </w:p>
    <w:p>
      <w:pPr>
        <w:pStyle w:val="Normal"/>
        <w:rPr/>
      </w:pPr>
      <w:r>
        <w:rPr/>
        <w:t>Rainha de Sabá desceu e incorporada permitiu a entrada do exu que estava lá na porta. Pela primeira vez ele teve acesso ao interior do templo. Zé Pelintra chegou botando banca, e logo pedindo seu copo de cachaça, pensando que somos poucos ele poderia dominar com sua astúcia, mas não, a lei foi cumprida a risca. Casa de Pai Seta Branca ninguém desrespeita, nem os filhos deste amanhecer tem este direito de cometer erros contra os ensinamentos.</w:t>
      </w:r>
    </w:p>
    <w:p>
      <w:pPr>
        <w:pStyle w:val="Normal"/>
        <w:rPr/>
      </w:pPr>
      <w:r>
        <w:rPr/>
        <w:t>Ao chegar no apará ele cuspia no nome de Jesus, porque a sua lei é outra, sua lei é do anticristo. Tivemos uma longa doutrinação, onde ele demonstrava sua intenção, já que no leilão dera o maior lance na compra desta alma. Para os grandes iniciados ainda há o respeito que é exigido nesta conduta de amor. Não vou contar sua conversa, até porque não me vem ao caso, mas estou somente colocando em panos limpos como instrução aos jaguares que trocam suas roupas e vão pedir benção a este povo menos esclarecido.</w:t>
      </w:r>
    </w:p>
    <w:p>
      <w:pPr>
        <w:pStyle w:val="Normal"/>
        <w:rPr/>
      </w:pPr>
      <w:r>
        <w:rPr/>
        <w:t>Como ele tinha feito a compra e por motivos que não posso contar, porque vendo este quadro espiritual vamos chegando no fundo das conseqüências, ele tinha até feito um trabalho numa encruzilhada a espera deste homem, porque ali seria o desencarne dele. A morte não é somente uma parte deste compromisso, morreu e acabou não, a morte é somente o inicio de uma grande dor que esta alma irá passar nos calabouços das fétidas cavernas. Lá será o verdadeiro inferno que ele será submetido. Tudo porque ele jurou a Deus e não está cumprindo com sua responsabilidade.</w:t>
      </w:r>
    </w:p>
    <w:p>
      <w:pPr>
        <w:pStyle w:val="Normal"/>
        <w:rPr/>
      </w:pPr>
      <w:r>
        <w:rPr/>
        <w:t xml:space="preserve">São Miguel desceu e o chamou na razão incondicional. Ele recomprou esta alma do seu algoz, do exu presente. O exu não queria de jeito algum revender, pois pra ele é mais um discípulo na sua linha de escravidão. Mas quando São Miguel desce é porque o negócio é muito sério e grave, com ele não existe meio termo e nem brincadeira, pois é Um Santo Anjo de Deus. </w:t>
      </w:r>
    </w:p>
    <w:p>
      <w:pPr>
        <w:pStyle w:val="Normal"/>
        <w:rPr/>
      </w:pPr>
      <w:r>
        <w:rPr/>
        <w:t>Jesus Disse: podem falar mal de mim, mas nunca falem mal do Espírito Santo.</w:t>
      </w:r>
    </w:p>
    <w:p>
      <w:pPr>
        <w:pStyle w:val="Normal"/>
        <w:rPr/>
      </w:pPr>
      <w:r>
        <w:rPr/>
        <w:t>Pai Seta Branca e Mãe Iara, eles estavam presente em espírito e em verdade, todos nesta formação deste trabalho. Minha irmãzinha ninfa lua emplacada me trouxe uma mensagem:</w:t>
      </w:r>
    </w:p>
    <w:p>
      <w:pPr>
        <w:pStyle w:val="Normal"/>
        <w:rPr/>
      </w:pPr>
      <w:r>
        <w:rPr/>
        <w:t xml:space="preserve">_ Mestre está chegando a hora de mostrar para que este templo veio! </w:t>
      </w:r>
    </w:p>
    <w:p>
      <w:pPr>
        <w:pStyle w:val="Normal"/>
        <w:rPr/>
      </w:pPr>
      <w:r>
        <w:rPr/>
        <w:t>Eu fiquei emocionado, pois as manifestações estão começando a acontecer entre o povo de Seta Branca. A nossa maior felicidade é poder estar completando nosso ciclo de aprendizagem nesta roupagem de evolução.</w:t>
      </w:r>
    </w:p>
    <w:p>
      <w:pPr>
        <w:pStyle w:val="Normal"/>
        <w:rPr/>
      </w:pPr>
      <w:r>
        <w:rPr/>
        <w:t>Mãe Iara presente no templo, porque neste sábado teria um trabalho especial, batizado. São João Batista, São José e muitas divindades estavam organizando este evento, porque o batismo é uma força muito especial que envolve a seriedade dos compromissos entre pais e padrinhos. Eu na força de minha missão representei o ritual com Mãe Iara ao meu lado, sim, meus irmãos, a força do sol e da lua estavam registrando este momento. Tudo perfeito, tudo certo. Ata assinada, compromisso aceito, criança consagrada.</w:t>
      </w:r>
    </w:p>
    <w:p>
      <w:pPr>
        <w:pStyle w:val="Normal"/>
        <w:rPr/>
      </w:pPr>
      <w:r>
        <w:rPr/>
        <w:t>Quantas luzes do céu descendo neste pequeno templo de madeira corroída pelo cupim. Lembrei da mensagem do Apurê: “Filhos, a luz não está no ouro e nem na prata, mas sim, na madeira corroída pelo cupim”.</w:t>
      </w:r>
    </w:p>
    <w:p>
      <w:pPr>
        <w:pStyle w:val="Normal"/>
        <w:rPr/>
      </w:pPr>
      <w:r>
        <w:rPr/>
        <w:t>Humildade, tolerância e amor. Eis a nossa evolução. Sem isso seremos iguais ao ouro e a prata que não reflete o seu eu interior.</w:t>
      </w:r>
    </w:p>
    <w:p>
      <w:pPr>
        <w:pStyle w:val="Normal"/>
        <w:rPr/>
      </w:pPr>
      <w:r>
        <w:rPr/>
        <w:t>Completado este resgate o exu foi pago com a força divina. Não sei o que São Miguel lançou em pagamento deste encarnado porque estas negociações são feitas além terra. Aqui nós só registramos os encontros e reencontros, tudo para que nada se perca nesta contagem.</w:t>
      </w:r>
    </w:p>
    <w:p>
      <w:pPr>
        <w:pStyle w:val="Normal"/>
        <w:rPr/>
      </w:pPr>
      <w:r>
        <w:rPr/>
        <w:t>Eu fui convidado pelo Zé Pelintra a visitar seu terreiro dizendo que lá tudo é pago. Eu lhe disse que iria visitar de bom grado, mas não disse quando, porque temos que manter nossa disciplina mediúnica resguardada entre o céu e a terra. Vou lá em espírito, não fisicamente, porque com a legião de Oxossi fazendo a corte espiritual fica mais fácil se conduzir e não cair nas armadilhas destes senhores. Acho que ele vai me esperar fisicamente, esta será uma grande surpresa, claro que se Pai Seta Branca me permitir. Eu não faço nada sem o aval da espiritualidade. Aquele que desobedece às leis fica sujeito as suas penalidades.</w:t>
      </w:r>
    </w:p>
    <w:p>
      <w:pPr>
        <w:pStyle w:val="Normal"/>
        <w:rPr/>
      </w:pPr>
      <w:r>
        <w:rPr/>
        <w:t>Mestres. Eu conto estas passagens como instrução para que sirva como alerta para os iniciantes e até aos mais velhos jaguares. Muitas vezes o mestre vai perdendo seu ponto de vista e com isso esquecendo as suas necessidades. Conhecer é evoluir, evoluir é aprender. Até eu mesmo acabado esquecendo muitas coisas, pois a falta de manipulação na voz direta bloqueia o raciocínio. Então recorrermos as leis escritas, porque lá estão as palavras da ordem de Simiromba de Deus, as suas recomendações sobre cada ritual. Um trabalho especial é especial, por ser feito em uma condição única ele atravessa os portais da força mediúnica que registra a sua freqüência junto ao mundo espiritual.</w:t>
      </w:r>
    </w:p>
    <w:p>
      <w:pPr>
        <w:pStyle w:val="Normal"/>
        <w:rPr/>
      </w:pPr>
      <w:r>
        <w:rPr/>
        <w:t>Eu posso junto ao meu portal de desintegração abrir os contatos fora deste plano denso, fazer com que as forças cheguem de forma direta e com perfeição assistir a uma realização. O portal é que permite ou impede uma manifestação. No templo eu deixei registrado que os exus não teriam acesso ao interior do templo, por muitos motivos de segurança para o corpo mediúnico. Então eles ficam sempre do lado de fora esperando pelos mentores a sua assistência. Com isso eu asseguro a paz e tranqüilidade dos mestres. Só em casos especiais, como digo, é que os mentores os trazem para dentro para haver uma doutrinação. O médium o sente pela sua projeção mental, mas não o incorpora na verdade.</w:t>
      </w:r>
    </w:p>
    <w:p>
      <w:pPr>
        <w:pStyle w:val="Normal"/>
        <w:rPr/>
      </w:pPr>
      <w:r>
        <w:rPr/>
        <w:t>Tudo isso para que os filhos deste templo tenham proteção e saiam daqui bem, emanados e curados.</w:t>
      </w:r>
    </w:p>
    <w:p>
      <w:pPr>
        <w:pStyle w:val="Normal"/>
        <w:rPr/>
      </w:pPr>
      <w:r>
        <w:rPr/>
        <w:t>A grande redoma de energia criada em volta deste templo nos dá toda proteção contra ao assédio das forças negras. Ela é tão poderosa que nenhum espírito se atreve a ultrapassar. Então o que mantém esta redoma de luz é a sintonia.</w:t>
      </w:r>
    </w:p>
    <w:p>
      <w:pPr>
        <w:pStyle w:val="Normal"/>
        <w:rPr/>
      </w:pPr>
      <w:r>
        <w:rPr/>
        <w:t>Trabalho feito, trabalho realizado.</w:t>
      </w:r>
    </w:p>
    <w:p>
      <w:pPr>
        <w:pStyle w:val="Normal"/>
        <w:rPr/>
      </w:pPr>
      <w:r>
        <w:rPr/>
        <w:t>Hoje dia de emplacamento, a corte de Jurema já está aqui no templo a espera deste ritual. São forças de luzes curadoras e em especial da manifestação de mais um jaguar a caminho de Deus e de sua evolução.</w:t>
      </w:r>
    </w:p>
    <w:p>
      <w:pPr>
        <w:pStyle w:val="Normal"/>
        <w:rPr/>
      </w:pPr>
      <w:r>
        <w:rPr/>
        <w:t>Salve Deus!</w:t>
      </w:r>
    </w:p>
    <w:p>
      <w:pPr>
        <w:pStyle w:val="Normal"/>
        <w:rPr/>
      </w:pPr>
      <w:r>
        <w:rPr/>
        <w:t>Adjunto Apurê</w:t>
      </w:r>
    </w:p>
    <w:p>
      <w:pPr>
        <w:pStyle w:val="Normal"/>
        <w:rPr/>
      </w:pPr>
      <w:r>
        <w:rPr/>
        <w:t>27.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0:54:00Z</dcterms:created>
  <dc:creator>betezek</dc:creator>
  <dc:description/>
  <dc:language>en-US</dc:language>
  <cp:lastModifiedBy>betezek</cp:lastModifiedBy>
  <dcterms:modified xsi:type="dcterms:W3CDTF">2013-01-27T12:12:00Z</dcterms:modified>
  <cp:revision>3</cp:revision>
  <dc:subject/>
  <dc:title>O RESGATE</dc:title>
</cp:coreProperties>
</file>