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szCs w:val="28"/>
        </w:rPr>
      </w:pPr>
      <w:r>
        <w:rPr>
          <w:rFonts w:cs="Verdana" w:ascii="Verdana" w:hAnsi="Verdana"/>
          <w:sz w:val="28"/>
          <w:szCs w:val="28"/>
        </w:rPr>
        <w:t>FERA</w:t>
      </w:r>
    </w:p>
    <w:p>
      <w:pPr>
        <w:pStyle w:val="Normal"/>
        <w:rPr>
          <w:rFonts w:ascii="Verdana" w:hAnsi="Verdana" w:cs="Verdana"/>
          <w:sz w:val="28"/>
          <w:szCs w:val="28"/>
        </w:rPr>
      </w:pPr>
      <w:r>
        <w:rPr>
          <w:rFonts w:cs="Verdana" w:ascii="Verdana" w:hAnsi="Verdana"/>
          <w:sz w:val="28"/>
          <w:szCs w:val="28"/>
        </w:rPr>
        <w:t>Salve Deus!</w:t>
      </w:r>
    </w:p>
    <w:p>
      <w:pPr>
        <w:pStyle w:val="Normal"/>
        <w:rPr>
          <w:rFonts w:ascii="Verdana" w:hAnsi="Verdana" w:cs="Verdana"/>
          <w:sz w:val="28"/>
          <w:szCs w:val="28"/>
        </w:rPr>
      </w:pPr>
      <w:r>
        <w:rPr>
          <w:rFonts w:cs="Verdana" w:ascii="Verdana" w:hAnsi="Verdana"/>
          <w:sz w:val="28"/>
          <w:szCs w:val="28"/>
        </w:rPr>
        <w:t>Como é difícil entender os desígnios deste mundo espiritual tão assustador e tão interessante como o que vivemos nesta terra. Mas o mais engraçado é que nós viemos de lá e quando chegamos a terra tudo é novidade, tudo é cheio de um novo recomeço. Eu sei quanta diferença há no comportamento dos humanos em relação a esta matéria de ser um ser de outra dimensão habitando um corpo sólido.</w:t>
      </w:r>
    </w:p>
    <w:p>
      <w:pPr>
        <w:pStyle w:val="Normal"/>
        <w:rPr>
          <w:rFonts w:ascii="Verdana" w:hAnsi="Verdana" w:cs="Verdana"/>
          <w:sz w:val="28"/>
          <w:szCs w:val="28"/>
        </w:rPr>
      </w:pPr>
      <w:r>
        <w:rPr>
          <w:rFonts w:cs="Verdana" w:ascii="Verdana" w:hAnsi="Verdana"/>
          <w:sz w:val="28"/>
          <w:szCs w:val="28"/>
        </w:rPr>
        <w:t>Ontem eu estava sentindo uma forte vibração, parecia que iria adentrar a minha atmosfera, reintegrar ao mundo físico algo que não era bom nem para mim e nem para minha família. Eu não podia sair sem sintonia e assim fiquei o dia todo rezando para manter equilibrada a minha mente.</w:t>
      </w:r>
    </w:p>
    <w:p>
      <w:pPr>
        <w:pStyle w:val="Normal"/>
        <w:rPr>
          <w:rFonts w:ascii="Verdana" w:hAnsi="Verdana" w:cs="Verdana"/>
          <w:sz w:val="28"/>
          <w:szCs w:val="28"/>
        </w:rPr>
      </w:pPr>
      <w:r>
        <w:rPr>
          <w:rFonts w:cs="Verdana" w:ascii="Verdana" w:hAnsi="Verdana"/>
          <w:sz w:val="28"/>
          <w:szCs w:val="28"/>
        </w:rPr>
        <w:t>A noite piorou esta vibração, mas desta vez não era de nenhum ser ligado a terra, era de um mundo distante, porque a fumaça negra estava envolvendo nosso ambiente que precisava imediatamente tomar uma medida. Foi o que fiz, deitei-me e logo entrei no campo espiritual e lá fui de encontro com esta energia. Cheguei num mundo esquisito, logo de cara uma enorme caverna, mas eu fiquei em duvida, será que poderia entrar, pois a emanação tinha ficado mais forte. Era dali que estava vindo esta emissão de força esparsa. Ouvi um som estranho, parecia que algum bicho estava rosnando, mas mesmo assim eu teria que ir, pois só poderia quebrar esta sintonia reconhecendo o motivo. Ao entrar tudo escureceu de vez, sim, porque o lusco fusco deu vez a noite sem luar. Entrei com cara e coragem, com fé em querer desvendar este enigma. Um enorme bicho estava deitado, parecia um urso, todo peludo, mas ele não havia me visto, então eu fui entrando devagar e quando dei por conta ele estava de pé em minha frente. Um rugido de arrepiar o espírito que senti no meu físico, eu apertei minhas mãos e fiquei parado, que seja o que Deus quiser. Ele veio a toda pra cima de mim e quando eu não arredei dali, ele parou e ficou encostando seu focinho na minha testa, chega sentia seu bafo. Ele babava de ódio, era alguma coisa que eu não entendia o que estava acontecendo. Olhei de canto de olho, mas não arredei meus pés, e vi no canto um outro animal menor que estava recostado à parede da caverna, este não tinha pelo, mas em silencio ele ficou observando a minha atitude.</w:t>
      </w:r>
    </w:p>
    <w:p>
      <w:pPr>
        <w:pStyle w:val="Normal"/>
        <w:rPr>
          <w:rFonts w:ascii="Verdana" w:hAnsi="Verdana" w:cs="Verdana"/>
          <w:sz w:val="28"/>
          <w:szCs w:val="28"/>
        </w:rPr>
      </w:pPr>
      <w:r>
        <w:rPr>
          <w:rFonts w:cs="Verdana" w:ascii="Verdana" w:hAnsi="Verdana"/>
          <w:sz w:val="28"/>
          <w:szCs w:val="28"/>
        </w:rPr>
        <w:t>O grande animal era soldado deste menor, e então o problema era com ele que fomentava a vibração de discórdia. Eu consegui desatrelar deste maior e fui à direção ao menor, peguei-o e fui saindo com ele. Meu desejo era naquele momento de acabar com aquela coisa, eu queria matar ele, mas lembrando da minha missão, pela qual somos defensores dos espíritos e devemos amá-los, eu não sabia o que fazer. Este ser era o que vibrava sem parar, era ele que atravessava meu mundo e me atingia de forma impiedosa. Como ele não tinha forças para se levantar, aquilo só podia vibrar do seu padrão para o meu coração. E como digo, é ruim, como é destrutível esta força vinda de um mundo distante, um mundo que só vamos conhecer em sonhos, transporte.</w:t>
      </w:r>
    </w:p>
    <w:p>
      <w:pPr>
        <w:pStyle w:val="Normal"/>
        <w:rPr>
          <w:rFonts w:ascii="Verdana" w:hAnsi="Verdana" w:cs="Verdana"/>
          <w:sz w:val="28"/>
          <w:szCs w:val="28"/>
        </w:rPr>
      </w:pPr>
      <w:r>
        <w:rPr>
          <w:rFonts w:cs="Verdana" w:ascii="Verdana" w:hAnsi="Verdana"/>
          <w:sz w:val="28"/>
          <w:szCs w:val="28"/>
        </w:rPr>
        <w:t>A grande fera silenciou e eu tirei desta caverna este ser pequeno, se posso assim dizer, porque é um espírito acrisolado no ódio e ele dominava com seu pensamento os demais seres a sua volta. Veja com são perigosos, eles na astúcia de não serem descobertos emitem uma energia que ao atingir o plexo e chacras das pessoas as tornam doentes mentalmente e vai aos poucos tirando o sono, trazendo a depressão e o tornando a pessoa antipática.</w:t>
      </w:r>
    </w:p>
    <w:p>
      <w:pPr>
        <w:pStyle w:val="Normal"/>
        <w:rPr>
          <w:rFonts w:ascii="Verdana" w:hAnsi="Verdana" w:cs="Verdana"/>
          <w:sz w:val="28"/>
          <w:szCs w:val="28"/>
        </w:rPr>
      </w:pPr>
      <w:r>
        <w:rPr>
          <w:rFonts w:cs="Verdana" w:ascii="Verdana" w:hAnsi="Verdana"/>
          <w:sz w:val="28"/>
          <w:szCs w:val="28"/>
        </w:rPr>
        <w:t>Ao sair desta caverna eu estava com este ser em minhas mãos e fui emanando a energia ectoplasmática sobre ele e assim ele foi acalmando, parecia que estava recebendo um choque, pois tremia sem parar. A troca de fluidos faz uma renovação nos espíritos acrisolados no ódio, eles estão tão acostumados com o padrão pesado e ao receber uma energia suave eles vão perdendo contato com sua impregnação, leve eles começam a flutuar e assim vão sendo resgatados pelos missionários da luz.</w:t>
      </w:r>
    </w:p>
    <w:p>
      <w:pPr>
        <w:pStyle w:val="Normal"/>
        <w:rPr/>
      </w:pPr>
      <w:r>
        <w:rPr>
          <w:rFonts w:cs="Verdana" w:ascii="Verdana" w:hAnsi="Verdana"/>
          <w:sz w:val="28"/>
          <w:szCs w:val="28"/>
        </w:rPr>
        <w:t xml:space="preserve">Eu vi quando ele foi eletrizado pela corrente branca do oriente maior. Formou-se uma cápsula em torno dele e assim ele poderia transpor a faixa milenar que estava vivendo e subir para uma casa de recuperação. Não é normal este acontecimento, porque esta cápsula é criada para que ele ao transpassar desta faixa sem luz para a luz não venha atingir os outros seres que também estão em tratamento. </w:t>
      </w:r>
    </w:p>
    <w:p>
      <w:pPr>
        <w:pStyle w:val="Normal"/>
        <w:rPr>
          <w:rFonts w:ascii="Verdana" w:hAnsi="Verdana" w:cs="Verdana"/>
          <w:sz w:val="28"/>
          <w:szCs w:val="28"/>
        </w:rPr>
      </w:pPr>
      <w:r>
        <w:rPr>
          <w:rFonts w:cs="Verdana" w:ascii="Verdana" w:hAnsi="Verdana"/>
          <w:sz w:val="28"/>
          <w:szCs w:val="28"/>
        </w:rPr>
        <w:t>Veja, imagine um ser deste entrando numa atmosfera fluídica positiva e começa a irradiar negativamente, ele vai contaminar os demais. Por isso que os emissários tomam todas as precauções e medidas para não deixar nada interferir na cura e atendimento aos espíritos. Ele irá ficar um bom tempo em tratamento dentro desta cápsula e sem ser incomodado receberá os fluidos espirituais para sua libertação. Talvez em um tempo breve ou longo ele venha sair de onde está todo curado de sua dor.</w:t>
      </w:r>
    </w:p>
    <w:p>
      <w:pPr>
        <w:pStyle w:val="Normal"/>
        <w:rPr>
          <w:rFonts w:ascii="Verdana" w:hAnsi="Verdana" w:cs="Verdana"/>
          <w:sz w:val="28"/>
          <w:szCs w:val="28"/>
        </w:rPr>
      </w:pPr>
      <w:r>
        <w:rPr>
          <w:rFonts w:cs="Verdana" w:ascii="Verdana" w:hAnsi="Verdana"/>
          <w:sz w:val="28"/>
          <w:szCs w:val="28"/>
        </w:rPr>
        <w:t xml:space="preserve">Voltei para a terra, era de madrugada, quatro horas, e dali para diante não consegui mais pregar os olhos, fiquei rolando de um lado para outro, mas sabendo que havia cumprido a minha missão. </w:t>
      </w:r>
    </w:p>
    <w:p>
      <w:pPr>
        <w:pStyle w:val="Normal"/>
        <w:rPr>
          <w:rFonts w:ascii="Verdana" w:hAnsi="Verdana" w:cs="Verdana"/>
          <w:sz w:val="28"/>
          <w:szCs w:val="28"/>
        </w:rPr>
      </w:pPr>
      <w:r>
        <w:rPr>
          <w:rFonts w:cs="Verdana" w:ascii="Verdana" w:hAnsi="Verdana"/>
          <w:sz w:val="28"/>
          <w:szCs w:val="28"/>
        </w:rPr>
        <w:t>Viver nosso mundo físico sem ter certeza do que nos espera é como viver esperando acontecimentos que nem sempre chegarão ao nosso caminho. Então, se nós agirmos dentro da nossa condição mediúnica de prestar a caridade aos planos interligados com a terra, nós temos mais êxito na propagação do Evangelho de Jesus. Nós somos especiais por termos uma capacidade maior de entender os enredos da vida e da morte, pelo qual não existe vida sem morte e nem morte sem vida.</w:t>
      </w:r>
    </w:p>
    <w:p>
      <w:pPr>
        <w:pStyle w:val="Normal"/>
        <w:rPr>
          <w:rFonts w:ascii="Verdana" w:hAnsi="Verdana" w:cs="Verdana"/>
          <w:sz w:val="28"/>
          <w:szCs w:val="28"/>
        </w:rPr>
      </w:pPr>
      <w:r>
        <w:rPr>
          <w:rFonts w:cs="Verdana" w:ascii="Verdana" w:hAnsi="Verdana"/>
          <w:sz w:val="28"/>
          <w:szCs w:val="28"/>
        </w:rPr>
        <w:t>Engraçado é que sendo espíritos encarnados todos têm medo da morte, sim, todos vieram de lá para cá e esquecem que um dia voltarão para lá. Tem uns que irão voltar com suas malas cheias de riquezas, de acontecimentos, de conquistas e outros voltarão sem nada, nem uma esmola sequer para contemplar seu árduo caminho de espinhos. Quem trabalha para ajudar os espíritos recebe de Deus a sua evolução, porque Deus é espírito, é força, é o verbo divino. Estamos ajudando aos nossos espíritos a compreenderem seus desígnios neste planeta.</w:t>
      </w:r>
    </w:p>
    <w:p>
      <w:pPr>
        <w:pStyle w:val="Normal"/>
        <w:rPr>
          <w:rFonts w:ascii="Verdana" w:hAnsi="Verdana" w:cs="Verdana"/>
          <w:sz w:val="28"/>
          <w:szCs w:val="28"/>
        </w:rPr>
      </w:pPr>
      <w:r>
        <w:rPr>
          <w:rFonts w:cs="Verdana" w:ascii="Verdana" w:hAnsi="Verdana"/>
          <w:sz w:val="28"/>
          <w:szCs w:val="28"/>
        </w:rPr>
        <w:t>Salve Deus!</w:t>
      </w:r>
    </w:p>
    <w:p>
      <w:pPr>
        <w:pStyle w:val="Normal"/>
        <w:rPr>
          <w:rFonts w:ascii="Verdana" w:hAnsi="Verdana" w:cs="Verdana"/>
          <w:sz w:val="28"/>
          <w:szCs w:val="28"/>
        </w:rPr>
      </w:pPr>
      <w:r>
        <w:rPr>
          <w:rFonts w:cs="Verdana" w:ascii="Verdana" w:hAnsi="Verdana"/>
          <w:sz w:val="28"/>
          <w:szCs w:val="28"/>
        </w:rPr>
        <w:t>Adjunto Apure</w:t>
      </w:r>
    </w:p>
    <w:p>
      <w:pPr>
        <w:pStyle w:val="Normal"/>
        <w:rPr>
          <w:rFonts w:ascii="Verdana" w:hAnsi="Verdana" w:cs="Verdana"/>
          <w:sz w:val="28"/>
          <w:szCs w:val="28"/>
        </w:rPr>
      </w:pPr>
      <w:r>
        <w:rPr>
          <w:rFonts w:cs="Verdana" w:ascii="Verdana" w:hAnsi="Verdana"/>
          <w:sz w:val="28"/>
          <w:szCs w:val="28"/>
        </w:rPr>
        <w:t>10.04.2013</w:t>
      </w:r>
    </w:p>
    <w:p>
      <w:pPr>
        <w:pStyle w:val="Normal"/>
        <w:rPr>
          <w:rFonts w:ascii="Verdana" w:hAnsi="Verdana" w:cs="Verdana"/>
          <w:sz w:val="28"/>
          <w:szCs w:val="28"/>
        </w:rPr>
      </w:pPr>
      <w:r>
        <w:rPr>
          <w:rFonts w:cs="Verdana" w:ascii="Verdana" w:hAnsi="Verdana"/>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1:12:00Z</dcterms:created>
  <dc:creator>.</dc:creator>
  <dc:description/>
  <cp:keywords/>
  <dc:language>en-US</dc:language>
  <cp:lastModifiedBy>.</cp:lastModifiedBy>
  <dcterms:modified xsi:type="dcterms:W3CDTF">2013-04-10T11:58:00Z</dcterms:modified>
  <cp:revision>3</cp:revision>
  <dc:subject/>
  <dc:title>FERA</dc:title>
</cp:coreProperties>
</file>