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RIO BENDITO DO SENHOR</w:t>
      </w:r>
    </w:p>
    <w:p>
      <w:pPr>
        <w:pStyle w:val="Normal"/>
        <w:rPr/>
      </w:pPr>
      <w:r>
        <w:rPr/>
        <w:t>Salve Deus!</w:t>
      </w:r>
    </w:p>
    <w:p>
      <w:pPr>
        <w:pStyle w:val="Normal"/>
        <w:rPr/>
      </w:pPr>
      <w:r>
        <w:rPr/>
        <w:t>Os encarnados fazem, juram se comprometem e depois esquecem.</w:t>
      </w:r>
    </w:p>
    <w:p>
      <w:pPr>
        <w:pStyle w:val="Normal"/>
        <w:rPr/>
      </w:pPr>
      <w:r>
        <w:rPr/>
        <w:t>Eu esta noite fui cobrado por algo que eu queria evitar, uma cobrança que iria destruir a vida de uma missionária. O espírito ligado à família do jovem me jogou tudo em rosto, porque eu queria evitar um desencontro entre a vida espiritual e os prazeres da terra, mas a terra foi mais forte que eu e assim entreguei a sua responsabilidade e pelo que estou vendo está se cumprindo a minha visão.</w:t>
      </w:r>
    </w:p>
    <w:p>
      <w:pPr>
        <w:pStyle w:val="Normal"/>
        <w:rPr/>
      </w:pPr>
      <w:r>
        <w:rPr/>
        <w:t>Subi e fui ter com a Virgem do sol um momento de esperança, porque sem ter a quem recorrer neste mundo eu me vi numa grande transformação, aonde Virgem Tupinambá veio ao meu encontro e esclarecendo a palavra amor ela me transportou a paz interior, enquanto esta mulher me cobrava de um lado, ela me retribuía do outro.</w:t>
      </w:r>
    </w:p>
    <w:p>
      <w:pPr>
        <w:pStyle w:val="Normal"/>
        <w:rPr/>
      </w:pPr>
      <w:r>
        <w:rPr/>
        <w:t>Todos sabem a história desta missionária filha de Seta Branca, porque ela sofreu as intempéries do seu grande amor e foi queimada por ele.</w:t>
      </w:r>
    </w:p>
    <w:p>
      <w:pPr>
        <w:pStyle w:val="Normal"/>
        <w:rPr/>
      </w:pPr>
      <w:r>
        <w:rPr/>
        <w:t>Reavendo esta cumplicidade de minha preocupação eu vi que nada restava a fazer senão deixar acontecer os imprevistos que já estavam na fila de espera, então entreguei, e agora vejo que aos poucos está se cumprindo aquilo que eu queria evitar. Eu estou sendo cobrado por algo que disse e registrei no mundo espiritual, mas foi por amor e não por interesse, foi querendo luz e não trevas.</w:t>
      </w:r>
    </w:p>
    <w:p>
      <w:pPr>
        <w:pStyle w:val="Normal"/>
        <w:rPr/>
      </w:pPr>
      <w:r>
        <w:rPr/>
        <w:t>O rapaz carregava uma nuvem escura em cima de sua cabeça, algo de sua manifestação transcendental, e era isso que me preocupava, esta mancha que iria culminar no afastamento da verdadeira missionária entrando por outra porta. Talvez eu esteja errado, como diz o sermão: minha culpa, minha máxima culpa. Conversando com esta mulher transportada do seu mundo para o meu, ela queria afastar o casal porque sabia que estava perdendo uma batalha de compromissos enraizados em vidas passadas. Nem eu consegui impedir esta união, mesmo vendo as conseqüências futuras, quem me diz ela agora lutando para afasta-los. Com muito trabalho e amor estamos manipulando esta energia e desagregando as partituras de uma longa música orquestrada no silêncio da madrugada. Envolvente como o canto das sereias, mas que perdura um segredo entre o céu e a terra.</w:t>
      </w:r>
    </w:p>
    <w:p>
      <w:pPr>
        <w:pStyle w:val="Normal"/>
        <w:rPr/>
      </w:pPr>
      <w:r>
        <w:rPr/>
        <w:t>Virgem tupinambá me aconselhou a esperar, porque o mundo das razões pode ajudar de alguma maneira a transformar os elos de ligação transcendental, abrindo ou fechando, mas tudo dentro de uma evolução. Eu senti no meu peito a dura energia, mas foi para prevenir um envolvimento fora das linhas doutrinárias, porque sendo uma força esparsa nem o jovem tem idéia do que seja carregar algo que se manifestará diante de sua cultura.</w:t>
      </w:r>
    </w:p>
    <w:p>
      <w:pPr>
        <w:pStyle w:val="Normal"/>
        <w:rPr/>
      </w:pPr>
      <w:r>
        <w:rPr/>
        <w:t>_ Trabalhe meu irmão, trabalhe, porque Pai Seta Branca nos diz que só assim seremos vencedores em nossas lutas contra nós mesmos! Muitos esquecem de suas juras transcendentais e se endividam novamente com suas necessidades materiais! E, pelo que vejo, você está cumprindo o seu papel de instrutor deste amanhecer não se envolvendo nas mesquinharias humanas, mas ensinando o evangelho na sua totalidade como Jesus nos deixou! Deixe que sigam seus destinos, nem você e nem Deus irá mudar! E assim mesmo na sua missão de catequizar seus irmãos com suas palavras de amor, de conhecimento, transformando vidas e não atrapalhando o livre arbítrio dos que querem viver! Ser mestre deste amanhecer é ter plena consciência de suas atribuições na vida física e na vida espiritual! E você está seguindo as recomendações de sua Mãe Koatay 108, ensinar sem participar! Vá meu mestre Adjunto Apurê, vá e lembre-se que o amanhã é sempre outro dia!</w:t>
      </w:r>
    </w:p>
    <w:p>
      <w:pPr>
        <w:pStyle w:val="Normal"/>
        <w:rPr/>
      </w:pPr>
      <w:r>
        <w:rPr/>
      </w:r>
    </w:p>
    <w:p>
      <w:pPr>
        <w:pStyle w:val="Normal"/>
        <w:numPr>
          <w:ilvl w:val="0"/>
          <w:numId w:val="1"/>
        </w:numPr>
        <w:rPr/>
      </w:pPr>
      <w:r>
        <w:rPr/>
        <w:t>Assim me senti mais fortalecido pelas árduas estradas do conhecimento, vi que conhecer é transformar seu mundo e todos ao seu redor e é saber amar e perdoar. Mas como é difícil esta história de amor incondicional, mesmo sabendo que estão te julgando, te sentenciando e pedindo sua morte, você ainda ter que conviver com estas falhas humanas. Eu não sei se é minha culpa por sempre estar sendo falado pelos meus irmãos, mesmo eles sabendo que minha missão é difícil, que é diferente dos demais. Eles não se importam com a minha paz. Se eles estão neste amanhecer, na casa de Seta Branca, eles estão aqui para curar e não para matar os ideais de quem quer que seja. Eu nunca vi algo tão triste, um povo se reunir para cobrar de alguém uma dor que nem sabe de onde ela veio. E principalmente dentro da casa de luz as trevas ainda fazem o que fazem.</w:t>
        <w:br/>
        <w:t xml:space="preserve">A linha Tumuchi é uma linha difícil, ela não é aceita aqui neste plano físico como disse nossa mãe: </w:t>
        <w:br/>
      </w:r>
      <w:r>
        <w:rPr>
          <w:rFonts w:cs="Arial"/>
        </w:rPr>
        <w:t>Por volta de cinco mil anos após os Equitumans, Os Tumuchys chegaram a terra sob a liderança do Grande Tumuchy, nosso Pai Seta Branca, poderoso Orixá de origem Equituman. Juntamente com sua alma gêmea, Mãe Yara, e cerca de oitocentos espíritos escolhidos, e se instalaram na região andina, onde o Grande Tumuchy foi chamado de Jaguar. Os Andes foram escolhidos por serem enormes jazidas de metais nobres, tais como ouro, prata e cobre, a serem utilizados na confecção de aparelhos de precisão e de adornos cerimoniais. Após grandes dificuldades ambientais, especialmente com indígenas e com ferozes animais, os Tumuchys foram para Omeyocan. Tinham uma constituição física muito diferente da dos terráqueos, com grande beleza física e estéril, vivendo, em média, 200 anos, trazendo impressa no peito a data de seu desencarne. Sua missão era a de criar um novo tipo humano que evoluísse em três planos diferentes: o físico, o psíquico e o espiritual, naquele ambiente hostil do planeta, onde estavam em curso as modificações também nos três reinos da Natureza, ou seja, nos minerais, vegetais e animais. Cientistas e artesãos, avessos à violência, conheciam toda a Ciência Cósmica e a energia nuclear, fazendo transmutações que propiciaram as construções das grandes cidades e dos diversos monumentos energéticos da Terra - as pirâmides das Américas e do Egito, Machu Picchu e muitos outros centros de manipulação de energias siderais, especialmente a conjunção de forças do triângulo Sol-Terra-Lua - e viajavam em naves velozes por todo o planeta, mantendo contato com outros Orixás que, em diferentes regiões, se dedicavam à evolução do Homem primitivo, levando conhecimentos que até hoje surpreendem os cientistas por sua perfeição e que não dependiam, também, somente do contato físico, pois os Tumuchys usavam as comunicações psíquicas. Trabalhavam, implantando em diversos pontos geradores e manipuladores de energia conforme indicações de um mapa terrestre, chamado Mutupy, verdadeira fotografia da Terra, semelhante ao mapeamento hoje feito pelos satélites. Segundo informações de Amanto, Omeyocan se constituiu na sede científica do planeta e no centro de comunicações interplanetárias; chegavam chalanas de Capela e para lá partiam; ali se reuniam os Orixás, chefes máximos dos planos civilizatórios da Terra. Como a missão dos Tumuchys não era a de estabelecer uma estirpe na Terra e viviam sempre com grande sacrifício, lutando contra grande parte das leis que regiam o plano físico e psíquico da maioria, com qualidades físicas especiais, porém em distonia com as realidades da Terra, sem a osmose natural, o Grande Orixá Jaguar considerou encerrada sua missão, já que deixara sua marca em vários pontos do planeta. Sabendo que iria desencarnar brevemente, ele foi, com sua companheira, aos diversos núcleos que estabelecera na Terra e desapareceu, deixando seu povo sem a sua liderança. Os Tumuchys começaram a se dispersar, uma grande parte deixou Omeyocan e se dispersou pelos continentes, especialmente a atual Américas. Em sucessivas encarnações, formaram as grandes civilizações na Terra, e foram tratados como deuses, até que, desintegrados, foram substituídos por tribos bárbaras, sendo hoje confundidos com civilizações como as Incas e Mayas, povos violentos que passaram a habitar as cidades vazias, e se confundem nas pesquisas dos cientistas modernos.</w:t>
        <w:br/>
      </w:r>
    </w:p>
    <w:p>
      <w:pPr>
        <w:pStyle w:val="NormalWeb"/>
        <w:numPr>
          <w:ilvl w:val="0"/>
          <w:numId w:val="1"/>
        </w:numPr>
        <w:spacing w:before="0" w:after="280"/>
        <w:ind w:left="720" w:right="18" w:hanging="360"/>
        <w:rPr>
          <w:rFonts w:ascii="Verdana" w:hAnsi="Verdana" w:cs="Arial"/>
          <w:sz w:val="28"/>
        </w:rPr>
      </w:pPr>
      <w:r>
        <w:rPr>
          <w:rFonts w:cs="Arial" w:ascii="Verdana" w:hAnsi="Verdana"/>
          <w:sz w:val="28"/>
        </w:rPr>
        <w:t>“</w:t>
      </w:r>
      <w:r>
        <w:rPr>
          <w:rFonts w:cs="Arial" w:ascii="Verdana" w:hAnsi="Verdana"/>
          <w:sz w:val="28"/>
        </w:rPr>
        <w:t>Os 21 Tumuchys que governavam nossa tribo, nas eras longínquas (mais ou menos há dois mil anos), chegaram a tal ponto de avanço científico que pretenderam capturar a amacê vinda de Capela e que, todos os dias, passava sem parar, deixando um traço fosforescente no solo de pedra. No dia em que aprontaram a armadilha, não veio a amacê de Capela, e sim a do deus Tumi, que com suas forças poderosas desintegrou todo o povo, inclusive os 21 Tumuchys. Estes não mais voltaram a Capela, e ficaram em um plano acima do Canal Vermelho, ajudando à recuperação do povo que haviam levado à catástrofe. Agora, cientistas poderosos, formam, dentro da Lei Crística, os Grandes Iniciados”. (Tia Neiva, aula de 21.4.81).</w:t>
      </w:r>
    </w:p>
    <w:p>
      <w:pPr>
        <w:pStyle w:val="NormalWeb"/>
        <w:ind w:right="18" w:hanging="0"/>
        <w:rPr>
          <w:rFonts w:ascii="Verdana" w:hAnsi="Verdana" w:cs="Verdana"/>
          <w:sz w:val="28"/>
        </w:rPr>
      </w:pPr>
      <w:r>
        <w:rPr>
          <w:rFonts w:cs="Verdana" w:ascii="Verdana" w:hAnsi="Verdana"/>
          <w:sz w:val="28"/>
        </w:rPr>
        <w:t>Por isso meus irmãos a vida dos Tumuchis é difícil neste plano terrestre. Eles são mal compreendidos e todos que são ligados a esta origem têm dificuldades em se estabelecer e cultivar ligações transcendentais na terra. Eu venho afirmando que a missão de um Tumuchi não é fácil, ele sempre viverá sozinho, porque a sua missão é diferente, ela está no resgate dos que se perderam, não veio para formar povo, mas para ajudar na transformação e elevação dos que ficaram para trás. Tenho visto aqui comigo muitos deles chegando de outras origens e castigados pelo tempo afastados da sua meta espiritual, vivendo somente terra, sendo crucificados por ela em toda sua extensão. Viver um Tumuchi é ter certeza de ver acontecimentos em tempo real e não ficar se debatendo entre as incertezas da sua caminhada. Com ele não se tem tempo a perder, porque sua cultura vai além fronteiras da intelectualidade. Vamos então acompanhar de perto o que é ser um Tumuchi.</w:t>
      </w:r>
    </w:p>
    <w:p>
      <w:pPr>
        <w:pStyle w:val="NormalWeb"/>
        <w:ind w:right="18" w:hanging="0"/>
        <w:rPr>
          <w:rFonts w:ascii="Verdana" w:hAnsi="Verdana" w:cs="Verdana"/>
          <w:sz w:val="28"/>
        </w:rPr>
      </w:pPr>
      <w:r>
        <w:rPr>
          <w:rFonts w:cs="Verdana" w:ascii="Verdana" w:hAnsi="Verdana"/>
          <w:sz w:val="28"/>
        </w:rPr>
        <w:t>Salve Deus!</w:t>
      </w:r>
    </w:p>
    <w:p>
      <w:pPr>
        <w:pStyle w:val="NormalWeb"/>
        <w:ind w:right="18" w:hanging="0"/>
        <w:rPr>
          <w:rFonts w:ascii="Verdana" w:hAnsi="Verdana" w:cs="Verdana"/>
          <w:sz w:val="28"/>
        </w:rPr>
      </w:pPr>
      <w:r>
        <w:rPr>
          <w:rFonts w:cs="Verdana" w:ascii="Verdana" w:hAnsi="Verdana"/>
          <w:sz w:val="28"/>
        </w:rPr>
        <w:t>1º Mestre Sol Trino Tumuchi deste Amanhecer</w:t>
        <w:br/>
        <w:t>Mário Sassi</w:t>
      </w:r>
    </w:p>
    <w:p>
      <w:pPr>
        <w:pStyle w:val="NormalWeb"/>
        <w:ind w:right="18" w:hanging="0"/>
        <w:rPr>
          <w:rFonts w:ascii="Verdana" w:hAnsi="Verdana" w:cs="Verdana"/>
          <w:sz w:val="28"/>
        </w:rPr>
      </w:pPr>
      <w:r>
        <w:rPr>
          <w:rFonts w:cs="Verdana" w:ascii="Verdana" w:hAnsi="Verdana"/>
          <w:sz w:val="28"/>
        </w:rPr>
        <w:t>Adjunto Apurê.</w:t>
        <w:br/>
        <w:t>10.02.2013</w:t>
      </w:r>
    </w:p>
    <w:p>
      <w:pPr>
        <w:pStyle w:val="Normal"/>
        <w:ind w:right="18" w:hanging="0"/>
        <w:rPr>
          <w:rFonts w:ascii="Verdana" w:hAnsi="Verdana" w:cs="Verdana"/>
          <w:sz w:val="28"/>
        </w:rPr>
      </w:pPr>
      <w:r>
        <w:rPr>
          <w:rFonts w:cs="Verdana"/>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2:54:00Z</dcterms:created>
  <dc:creator>betezek</dc:creator>
  <dc:description/>
  <dc:language>en-US</dc:language>
  <cp:lastModifiedBy>betezek</cp:lastModifiedBy>
  <dcterms:modified xsi:type="dcterms:W3CDTF">2013-02-10T14:01:00Z</dcterms:modified>
  <cp:revision>9</cp:revision>
  <dc:subject/>
  <dc:title>LIRIO BENDITO DO SENHOR</dc:title>
</cp:coreProperties>
</file>