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A</w:t>
      </w:r>
    </w:p>
    <w:p>
      <w:pPr>
        <w:pStyle w:val="Normal"/>
        <w:rPr/>
      </w:pPr>
      <w:r>
        <w:rPr/>
        <w:t>Salve Deus!</w:t>
      </w:r>
    </w:p>
    <w:p>
      <w:pPr>
        <w:pStyle w:val="Normal"/>
        <w:rPr/>
      </w:pPr>
      <w:r>
        <w:rPr/>
        <w:t>A cura é um dos fenômenos mais procurados nestes momentos de transição espiritual, porque sem ela nós não temos capacidade de assimilar as transformações que estão chegando de mundos afins.</w:t>
      </w:r>
    </w:p>
    <w:p>
      <w:pPr>
        <w:pStyle w:val="Normal"/>
        <w:rPr/>
      </w:pPr>
      <w:r>
        <w:rPr/>
        <w:t>Eu estava aqui no meu aledá quando me trouxeram uma mulher que tinha uma doença degenerativa que se chama treme-treme. Não sei na clinica física o que diz, mas no campo espiritual que é a nossa área, este espírito ficava tremendo pela queima dos neurônios espirituais. Esta queima se dá por vários processos que atingem os três reinos da natureza humana se estendendo até a raiz central.</w:t>
      </w:r>
    </w:p>
    <w:p>
      <w:pPr>
        <w:pStyle w:val="Normal"/>
        <w:rPr/>
      </w:pPr>
      <w:r>
        <w:rPr/>
        <w:t>Quando me entregaram para um trabalho de cura, ela ficou parada em minha frente, mas quase não conseguia se controlar foi então que usando da técnica da manipulação fui energizando este espírito passando as mãos por sobre a sua aura fluídica. Dizem que o espírito não tem áurea, mas eu digo que tem sim, é como se fosse uma nevoa úmida e dependendo do grau de sua evolução ela se define por cores que ilustram cada ser. Desta mulher estava opaca, sem vida, talvez pelo processo degenerativo do físico ela também está sofrendo espiritualmente. Com o passe eu vi minhas mãos como se fosse um campo de força que ao passar no espírito congelava o fluídico que caia no chão desaparecendo imediatamente. Aquela camada opaca ia desimpregnando e evaporando mais abaixo perto do chão, claro que não é como na terra, é um outro tipo de constituição.</w:t>
      </w:r>
    </w:p>
    <w:p>
      <w:pPr>
        <w:pStyle w:val="Normal"/>
        <w:rPr/>
      </w:pPr>
      <w:r>
        <w:rPr/>
        <w:t>A força do nosso plexo em conjunção com o conhecimento cientifico espiritual traduz a nossa cultura em milênios à frente de toda ciência terrena, mas se nós unirmos as duas em prol da valorização humana e espiritual teremos uma maior chance de obter resultados fascinantes com o tratamento em vários hospitais sem precisar dispor de recursos tão escassos atualmente. A vida humana tem que ser mais valorizada e não ser menosprezada pela ciência que se prepara para aliviar a carga das enfermidades que assolam nosso planeta. No mais sempre eles terão que se preparar mais para os constantes ataques das epidemias que chegam de repente assustando muitos que choram as suas dores sem assistência da terra.</w:t>
      </w:r>
    </w:p>
    <w:p>
      <w:pPr>
        <w:pStyle w:val="Normal"/>
        <w:rPr/>
      </w:pPr>
      <w:r>
        <w:rPr/>
        <w:t>Mas o que vemos hoje na nossa medicina terrena é uma absurda correria atrás de dinheiro, riqueza, valores que se chocam com a vida. Estes médicos gananciosos pela riqueza material poucos serão aproveitados quando passarem desta vida para outra, porque eles exploram a medicina que Deus lhe concedeu o direito de assistir a vida nesta terra. Tudo bem cobrar para sua melhoria patrimonial, mas não explorar o sistema burlando o seu juramento.</w:t>
      </w:r>
    </w:p>
    <w:p>
      <w:pPr>
        <w:pStyle w:val="Normal"/>
        <w:rPr/>
      </w:pPr>
      <w:r>
        <w:rPr/>
        <w:t>A união da medicina espiritual com a medicina terrena tem trazido muitas vantagens aos pacientes e aos médicos, porque eles estão evoluindo em suas teses e doutorados, sim, é uma forma de crescer na sua conquista de obter a cura das doenças que mais cresce neste lado. Mas tudo com harmonia do conhecimento que resultará na objetividade de ser o mentor de uma descoberta cientifica.</w:t>
      </w:r>
    </w:p>
    <w:p>
      <w:pPr>
        <w:pStyle w:val="Normal"/>
        <w:rPr/>
      </w:pPr>
      <w:r>
        <w:rPr/>
        <w:t>Mas a maioria dos médicos ainda precisa elevar mais sua capacidade de pesquisa, porque um médico só será por completo a hora que ele tiver muito amor e trocar as bandeiras que estão hasteadas em seu caminho. Muitas vezes uma só palavra muda um destino.</w:t>
      </w:r>
    </w:p>
    <w:p>
      <w:pPr>
        <w:pStyle w:val="Normal"/>
        <w:rPr/>
      </w:pPr>
      <w:r>
        <w:rPr/>
        <w:t>Esta mulher recebeu o que veio buscar, ela foi trazida apoiada até aqui pelos seus mentores e logo após o passe espiritual ela foi levada embora andando quase que sozinha. Por isso eu digo que nós temos muito que aprender.</w:t>
      </w:r>
    </w:p>
    <w:p>
      <w:pPr>
        <w:pStyle w:val="Normal"/>
        <w:rPr/>
      </w:pPr>
      <w:r>
        <w:rPr/>
        <w:t>Eu sinto o resplandecer de uma nova era que será abençoada por Deus e nada disso será necessário, pois o resultado desta evolução será a cura pela queima do carma. Todos serão conhecedores da sua verdade.</w:t>
      </w:r>
    </w:p>
    <w:p>
      <w:pPr>
        <w:pStyle w:val="Normal"/>
        <w:rPr/>
      </w:pPr>
      <w:r>
        <w:rPr/>
        <w:t>Que Jesus esteja sempre em nossos corações e que nos prepare mais a cada dia e cada noite na nossa especialização do conhecimento fora da matéria. É lá que tudo acontece e é lá que começa a nossa cura.</w:t>
      </w:r>
    </w:p>
    <w:p>
      <w:pPr>
        <w:pStyle w:val="Normal"/>
        <w:rPr/>
      </w:pPr>
      <w:r>
        <w:rPr/>
        <w:t>Salve Deus!</w:t>
      </w:r>
    </w:p>
    <w:p>
      <w:pPr>
        <w:pStyle w:val="Normal"/>
        <w:rPr/>
      </w:pPr>
      <w:r>
        <w:rPr/>
        <w:t>Adjunto Apurê</w:t>
      </w:r>
    </w:p>
    <w:p>
      <w:pPr>
        <w:pStyle w:val="Normal"/>
        <w:rPr/>
      </w:pPr>
      <w:r>
        <w:rPr/>
        <w:t>05.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12:00Z</dcterms:created>
  <dc:creator>betezek</dc:creator>
  <dc:description/>
  <dc:language>en-US</dc:language>
  <cp:lastModifiedBy>betezek</cp:lastModifiedBy>
  <dcterms:modified xsi:type="dcterms:W3CDTF">2013-03-05T10:46:00Z</dcterms:modified>
  <cp:revision>4</cp:revision>
  <dc:subject/>
  <dc:title>CURA</dc:title>
</cp:coreProperties>
</file>