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OVIMENTAÇÃO</w:t>
      </w:r>
    </w:p>
    <w:p>
      <w:pPr>
        <w:pStyle w:val="Normal"/>
        <w:rPr/>
      </w:pPr>
      <w:r>
        <w:rPr/>
        <w:t>Salve Deus!</w:t>
      </w:r>
    </w:p>
    <w:p>
      <w:pPr>
        <w:pStyle w:val="Normal"/>
        <w:rPr/>
      </w:pPr>
      <w:r>
        <w:rPr/>
        <w:t>A psique humana é algo que desconhecemos por completo, porque ao pensar emitimos ondas magnéticas que se deslocam a uma velocidade mil vezes maior que a luz formando imagens aos receptores que traduzem os sinais.</w:t>
      </w:r>
    </w:p>
    <w:p>
      <w:pPr>
        <w:pStyle w:val="Normal"/>
        <w:rPr/>
      </w:pPr>
      <w:r>
        <w:rPr/>
        <w:t>Eu fico cada dia mais vislumbrado com as nossas sintonias, porque ao preço de um favor nós registramos toda movimentação extraetérica que os espíritos na forma fluídica são capazes de se ligar ao interoceptível levando sua mensagem ou fazendo a reparação, claro que cada um emite o que vai na sua alma. Se for bom chega e ilumina, da uma sensação gostosa de alegria, se for ruim chega e destrói a nossa felicidade deixando um rastro ruim de sentimentos negativos.</w:t>
      </w:r>
    </w:p>
    <w:p>
      <w:pPr>
        <w:pStyle w:val="Normal"/>
        <w:rPr/>
      </w:pPr>
      <w:r>
        <w:rPr/>
        <w:t>Eu estava ontem em um lar e pude ver como eles agem na calada da mente. Sentado à mesa para o jantar chegou uma emissão de uma força esparsa. Esta mulher queria vir nesta casa onde estávamos. Como portadora de energias negativas, eu não permiti que ela viesse. Em sintonia pedi aos cavaleiros que fechassem suas lanças e assim tirasse do pensamento dela a sua sintonia de vir. Sua imagem desapareceu e acho que ele recebeu a resposta, porque não a vi mais sintonizando. No silencio da mente nós podemos conjurar forças sem que ninguém perceba, sim, meus irmãos, no silencio nós mudamos um destino. O mestre que muito fala chegando a se babar de tanto discutir sabedoria não passa de um fantoche alucinado pelo conhecimento que não tem, porque não entendeu a evolução que é justamente ouvir mais.</w:t>
      </w:r>
    </w:p>
    <w:p>
      <w:pPr>
        <w:pStyle w:val="Normal"/>
        <w:rPr/>
      </w:pPr>
      <w:r>
        <w:rPr/>
        <w:t>Eu subi esta noite e todos estavam se preparando para uma repentina viagem. Estavam indo de Curitiba para São Paulo, algo que ainda não sei o que seja, porque eu não posso atrapalhar o destino e se eu contar posso tirar a razão de toda uma vida. Mas foi algo imediato, algo que não estava programado pela família. Muitas vezes nós vemos o desenrolar das forças na sua extensão molecular e não captamos a essência dos fatos que são perpetuados pela alma sem dimensão etérea, só vamos dar conta do acontecido quando aconteceu. Isso prova que o mundo espiritual é uma porta de contato além terra no além físico, e ao entrar por ela nós estamos no limite da nossa percepção animal. Temos que tomar cuidado para não romper as ligações temporais pelas quais somos encarnados, porque ao romper o elo nada nos resta a não ser o que aprendeu na sua condição mediúnica. Muitos dizem saberem tudo, mas ao se depararem com o silêncio mental acabam se apavorando e esquecendo que são partes do universo acima de suas cabeças.</w:t>
      </w:r>
    </w:p>
    <w:p>
      <w:pPr>
        <w:pStyle w:val="Normal"/>
        <w:rPr/>
      </w:pPr>
      <w:r>
        <w:rPr/>
        <w:t>Eu estava ajudando nesta viagem, ajudando a preparar o destino deles com amor e segurança. Vi cada um ao embarcar e onde iriam desembarcar. A força do nosso livro sagrado que registra nossos destinos é justamente a sintonia que cada um deixa impregnado nas folhas criando um vinculo de preparação não permitindo que sejamos alvo das forças que querem impedir esta viagem. Ao registrar um caminho a espiritualidade vai à frente limpando aquela estrada deixando livre de perseguições os viajantes que se deslocam de um canto para outro.</w:t>
      </w:r>
    </w:p>
    <w:p>
      <w:pPr>
        <w:pStyle w:val="Normal"/>
        <w:rPr/>
      </w:pPr>
      <w:r>
        <w:rPr/>
        <w:t>Vou explorar mais as instruções dos mestres em desenvolvimento, vou deixar mais claro para todos que a nossa missão é o nosso sacerdócio. Eu estou aqui escrevendo, mas minha sintonia está aberta e captando os sinais emitidos de fora para dentro e vendo que muitos ainda dormem despreparados pelos efeitos alucinógenos do físico. Um espírito que alguns dias atrás tentava de alguma forma chegar ao seu destino de cobrança já começa a se movimentar na calada da noite. Veja, eu estou na luz do sol, é dia, mas onde o espírito está é noite. Eu o vejo neste mundo escuro e sem luz. Isso que eu digo, são planos que emitimos a nossa espiritualização. Não vemos só o céu, mas também o inferno. Inferno na sua forma de falar é o sofrimento que os espíritos ao chegarem neste mundo passam a viver. Por isso a nossa sintonia é a nossa sentença. E como tem mestres deste amanhecer com um pé na cova, como digo, eles estão trilhando uma linha perigosa pela qual não percebe que pode ser que não tenha todo merecimento deste amanhecer para subir, mas sim, descer cada dia mais no seu calabouço das impregnações mais tristes.</w:t>
      </w:r>
    </w:p>
    <w:p>
      <w:pPr>
        <w:pStyle w:val="Normal"/>
        <w:rPr/>
      </w:pPr>
      <w:r>
        <w:rPr/>
        <w:t>Sei que muitos discordam do que escrevo porque são seres muito evoluídos e não precisam de mais nada para seguir o seu mundo. Eu com não sou um ser de luz e não tenho evolução alguma vou ficando aqui e contando as histórias que se passam ao meu redor, tentando com isso melhorar o coração dos que gostam de um pouco de aventura.</w:t>
      </w:r>
    </w:p>
    <w:p>
      <w:pPr>
        <w:pStyle w:val="Normal"/>
        <w:rPr/>
      </w:pPr>
      <w:r>
        <w:rPr/>
        <w:t>Sou somente um pequeno filho deste amanhecer que se atreve a chegar em seus corações de forma tranqüila e suave formando uma aureola imaginária dos efeitos reparadores da nova era.</w:t>
      </w:r>
    </w:p>
    <w:p>
      <w:pPr>
        <w:pStyle w:val="Normal"/>
        <w:rPr/>
      </w:pPr>
      <w:r>
        <w:rPr/>
        <w:t>Sou seu irmão!</w:t>
      </w:r>
    </w:p>
    <w:p>
      <w:pPr>
        <w:pStyle w:val="Normal"/>
        <w:rPr/>
      </w:pPr>
      <w:r>
        <w:rPr/>
        <w:t>Salve Deus!</w:t>
      </w:r>
    </w:p>
    <w:p>
      <w:pPr>
        <w:pStyle w:val="Normal"/>
        <w:rPr/>
      </w:pPr>
      <w:r>
        <w:rPr/>
        <w:t>Adjunto Apurê</w:t>
      </w:r>
    </w:p>
    <w:p>
      <w:pPr>
        <w:pStyle w:val="Normal"/>
        <w:rPr/>
      </w:pPr>
      <w:r>
        <w:rPr/>
        <w:t>12.02.2013</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2T11:36:00Z</dcterms:created>
  <dc:creator>betezek</dc:creator>
  <dc:description/>
  <dc:language>en-US</dc:language>
  <cp:lastModifiedBy>betezek</cp:lastModifiedBy>
  <dcterms:modified xsi:type="dcterms:W3CDTF">2013-02-12T12:39:00Z</dcterms:modified>
  <cp:revision>6</cp:revision>
  <dc:subject/>
  <dc:title>BASE</dc:title>
</cp:coreProperties>
</file>