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AVA DO ADJUNTO!</w:t>
      </w:r>
    </w:p>
    <w:p>
      <w:pPr>
        <w:pStyle w:val="Normal"/>
        <w:rPr/>
      </w:pPr>
      <w:r>
        <w:rPr/>
        <w:t>O que muitos desconhecem e não entendem, é quando um mestre assume sua responsabilidade de mestre, adjunto ou presidente, ele registra sob o manto de sua companheira, esposa ou ninfa escrava, todas as suas realizações. Sendo elas positivas a ninfa cresce em amor, saúde e prosperidade, mas sendo ela em negativo, ela adoece e com isso desguarnece a proteção do seu mestre, do seu marido ou adjunto, trazendo sérias conseqüência ao seu comando. Então respeite seu comando, respeite sua esposa ou sua ninfa, para que os frutos de sua missão sejam prósperos e não caiam no solo deserto que se racha pela falta de compreensão. Ame quem assumiu este compromisso de estar ao seu lado desviando todas as cargas de sua missão, sua escrava, e não caia em tentação pensando ser outra a sua razão de viver.</w:t>
      </w:r>
    </w:p>
    <w:p>
      <w:pPr>
        <w:pStyle w:val="Normal"/>
        <w:rPr/>
      </w:pPr>
      <w:r>
        <w:rPr/>
        <w:t>Seja mestre digno de receber esta espada de luz da nova era.</w:t>
      </w:r>
    </w:p>
    <w:p>
      <w:pPr>
        <w:pStyle w:val="Normal"/>
        <w:rPr/>
      </w:pPr>
      <w:r>
        <w:rPr/>
        <w:t>Adjunto Apurê</w:t>
      </w:r>
    </w:p>
    <w:p>
      <w:pPr>
        <w:pStyle w:val="Normal"/>
        <w:rPr/>
      </w:pPr>
      <w:r>
        <w:rPr/>
        <w:t>28.01.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44:00Z</dcterms:created>
  <dc:creator>betezek</dc:creator>
  <dc:description/>
  <dc:language>en-US</dc:language>
  <cp:lastModifiedBy>betezek</cp:lastModifiedBy>
  <dcterms:modified xsi:type="dcterms:W3CDTF">2013-01-28T14:53:00Z</dcterms:modified>
  <cp:revision>1</cp:revision>
  <dc:subject/>
  <dc:title>ESCRAVA DO ADJUNTO</dc:title>
</cp:coreProperties>
</file>