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...suicida é a pessoa que não conseguiu se realizar na sua vida... o fracasso, a inconformação, a falta de fé em si mesmo, tudo gera forças que desorganizam os sentimentos e vão se impregnando no etérico plano de sua reencarnação. Daí é só um momento questionável entre viver ou morrer..." Adjunto Apurê - 12/03/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24:00Z</dcterms:created>
  <dc:creator>betezek</dc:creator>
  <dc:description/>
  <dc:language>en-US</dc:language>
  <cp:lastModifiedBy>betezek</cp:lastModifiedBy>
  <dcterms:modified xsi:type="dcterms:W3CDTF">2013-03-12T14:24:00Z</dcterms:modified>
  <cp:revision>1</cp:revision>
  <dc:subject/>
  <dc:title>"</dc:title>
</cp:coreProperties>
</file>