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 FOGO VIRÁ DO MAR</w:t>
      </w:r>
    </w:p>
    <w:p>
      <w:pPr>
        <w:pStyle w:val="Normal"/>
        <w:rPr/>
      </w:pPr>
      <w:r>
        <w:rPr/>
        <w:t>Salve Deus!</w:t>
      </w:r>
    </w:p>
    <w:p>
      <w:pPr>
        <w:pStyle w:val="Normal"/>
        <w:rPr/>
      </w:pPr>
      <w:r>
        <w:rPr/>
        <w:t>De repente uma bola de fogo levanta do mar e como um raio segue em direção a terra.</w:t>
      </w:r>
    </w:p>
    <w:p>
      <w:pPr>
        <w:pStyle w:val="Normal"/>
        <w:rPr/>
      </w:pPr>
      <w:r>
        <w:rPr/>
        <w:t>Eu estava agora viajando de encontro às revelações mais silenciosas que a humanidade esconde no seio de sua idolatria, e sempre prevendo uma ação humanitária eles contra atacam como forma de garantir a soberania mundial.</w:t>
      </w:r>
    </w:p>
    <w:p>
      <w:pPr>
        <w:pStyle w:val="Normal"/>
        <w:rPr/>
      </w:pPr>
      <w:r>
        <w:rPr/>
        <w:t>Desta vez eu estava em um grande navio por onde um simples botão pode fazer a diferença entre a vida e a morte, matar ou morrer. Só que este botão havia sido apertado e este míssil disparado em direção a costa como forma de querer garantir a paz e não é bem assim que deveria ser, porque a diplomacia deveria ser empregada como forma de doutrinação daquele líder governamental. Imaginemos nós aqui deste amanhecer que para doutrinar um espírito usássemos armas de destruição. Então a força utilizada é o amor que não deixa marcas no passado e revela um futuro promissor de compromissos sadios para uma nova era de realizações.</w:t>
      </w:r>
    </w:p>
    <w:p>
      <w:pPr>
        <w:pStyle w:val="Normal"/>
        <w:rPr/>
      </w:pPr>
      <w:r>
        <w:rPr/>
        <w:t>Vendo a bola de fogo, porque era madrugada neste convés, ela subia aos céus e logo outra bola de fogo estava chegando para a base de lançamento. O contra ataque, sim, não havia como fugir, tudo iria terminar ali para os marinheiros deste enorme navio de guerra. Mas o objetivo de destruição somente estava começando e logo o céu seria cortado por outras bolas de fogo que atingiriam ambos os lados levando a morte. A presença dos cavaleiros da morte embrenhados no coração humano estava distorcendo a verdade. Eles atuam de forma implacável desconfigurando a realidade e todos são levados a acreditar que o inimigo está chegando.</w:t>
      </w:r>
    </w:p>
    <w:p>
      <w:pPr>
        <w:pStyle w:val="Normal"/>
        <w:rPr/>
      </w:pPr>
      <w:r>
        <w:rPr/>
        <w:t>Saí do navio em tempo para perceber quanto os seres humanos são incapazes de amar os seus vizinhos. Eles entram no perigoso caminho da distorção e se sentem honrados matando a sua imagem e semelhança.</w:t>
      </w:r>
    </w:p>
    <w:p>
      <w:pPr>
        <w:pStyle w:val="Normal"/>
        <w:rPr/>
      </w:pPr>
      <w:r>
        <w:rPr/>
        <w:t>O mundo espiritual tem descido com força e coragem para frear esta atuação desordenada dos vales das sombras, pois uma guerra é sempre um mal para a terra, mas é uma festa para eles que precisam deste ectoplasma para seus objetivos. Sem este ectoplasma eles ficam fracos e assim mais fáceis de serem elevados a outros planos. A biologia do corpo humano enfraquece estes espíritos, porque a função de incorporação retira o essencial deles, a energia que queima pela combustão do plexo, e sendo este plexo iniciático a explosão é mil vezes maior e com isso a desintegração acontece. Vejam a nossa mesa evangélica que tem esta finalidade de transformação e transmutação dos espíritos. Eu estava no templo mãe vendo esta arquitetura composta pela força do plexo quando os mentores traziam os espíritos para passarem por este trabalho. Eles eram jogados para dentro do triângulo e com a movimentação circular um campo magnético era formado nos médiuns que ao receber estes espíritos filtravam suas energias negativas. Eu vi aquilo como um grande gerador humano de forças, um dínamo, onde a corrente elétrica é formada e nos pólos, faróis, os capacitores dispersavam o excesso de força. O espírito ao chegar ali ficava preso a corrente magnética giradora e com a manipulação do descarrego, doutrinadores, a limpeza de sua manifestação desimpregnava seus corações. A força empregada pelo conhecimento cientifico espiritual é algo espantoso, pois é tudo tão perfeito que não tem como negar a existência de inteligência divina neste sistema. O espírito vinha com sua energia toda desequilibrada e ao cair nesta usina de força ele era limpo de forma a perder até seus sentidos de existência. Poderia ser até um exu que ao receber esta descarga ficava imobilizado dos seus reflexos.</w:t>
      </w:r>
    </w:p>
    <w:p>
      <w:pPr>
        <w:pStyle w:val="Normal"/>
        <w:rPr/>
      </w:pPr>
      <w:r>
        <w:rPr/>
        <w:t>Bom, o vazio da noite escura refletia a necessidade de usar a força cabalística para os enfrentamentos da tristeza humana e só poderemos continuar com a permissão de Seta Branca nosso Pai Simiromba de Deus. A nossa amada estrela candente que sobre o solo brasiliense está projetando mil maravilhas para todos os templos, para todos os planos, para todos os contatos extras da natureza humana e in-humana.</w:t>
      </w:r>
    </w:p>
    <w:p>
      <w:pPr>
        <w:pStyle w:val="Normal"/>
        <w:rPr/>
      </w:pPr>
      <w:r>
        <w:rPr/>
        <w:t>Seja jaguar e não um boneco de marionete que vai sendo guiado pelas cordinhas dos corações impregnados pela vaidade.</w:t>
      </w:r>
    </w:p>
    <w:p>
      <w:pPr>
        <w:pStyle w:val="Normal"/>
        <w:rPr/>
      </w:pPr>
      <w:r>
        <w:rPr/>
        <w:t>Salve Deus!</w:t>
      </w:r>
    </w:p>
    <w:p>
      <w:pPr>
        <w:pStyle w:val="Normal"/>
        <w:rPr/>
      </w:pPr>
      <w:r>
        <w:rPr/>
        <w:t>Adjunto Apurê</w:t>
      </w:r>
    </w:p>
    <w:p>
      <w:pPr>
        <w:pStyle w:val="Normal"/>
        <w:rPr/>
      </w:pPr>
      <w:r>
        <w:rPr/>
        <w:t>18.10.2013</w:t>
      </w:r>
    </w:p>
    <w:p>
      <w:pPr>
        <w:pStyle w:val="Normal"/>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8T11:03:00Z</dcterms:created>
  <dc:creator>betezek</dc:creator>
  <dc:description/>
  <cp:keywords/>
  <dc:language>en-US</dc:language>
  <cp:lastModifiedBy>.</cp:lastModifiedBy>
  <dcterms:modified xsi:type="dcterms:W3CDTF">2013-10-18T11:11:00Z</dcterms:modified>
  <cp:revision>4</cp:revision>
  <dc:subject/>
  <dc:title>BASE</dc:title>
</cp:coreProperties>
</file>