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DOUTRINADOR</w:t>
      </w:r>
    </w:p>
    <w:p>
      <w:pPr>
        <w:pStyle w:val="Normal"/>
        <w:rPr/>
      </w:pPr>
      <w:r>
        <w:rPr/>
        <w:t>Salve Deus!</w:t>
      </w:r>
    </w:p>
    <w:p>
      <w:pPr>
        <w:pStyle w:val="Normal"/>
        <w:rPr/>
      </w:pPr>
      <w:r>
        <w:rPr/>
        <w:t>Não fiquem entusiasmados com muitas coisas, porque nem sempre o belo é belo e o feio é feio.</w:t>
      </w:r>
    </w:p>
    <w:p>
      <w:pPr>
        <w:pStyle w:val="Normal"/>
        <w:rPr/>
      </w:pPr>
      <w:r>
        <w:rPr/>
        <w:t>Eu estive hoje em uma libertação, um doutrinador, sim, ele é um doutrinador deste amanhecer que vivia em Sinopse, Mato Grosso. Como eu digo, nossa, um espírito agarrado ao seu mundo que me trouxe problemas de ir e vir quantas vezes foram necessárias para tentar doutriná-lo. Ele estava preso ao seu padrão espiritual e conseqüentemente preso a sua involução. Não porque ele fosse deste amanhecer que teria privilégios da espiritualidade, mas em respeito às grandes hierarquias que ele ficou onde estava e por sua própria decisão de não ver o que era pra ver.</w:t>
      </w:r>
    </w:p>
    <w:p>
      <w:pPr>
        <w:pStyle w:val="Normal"/>
        <w:rPr/>
      </w:pPr>
      <w:r>
        <w:rPr/>
        <w:t>Eu fiquei observando esta passagem, mesmo ele sendo um espírito não via os mentores. As faixas se dividem aqui também, é como na terra, os espíritos não são vistos por estarem em outra constituição. Mas se já está no mundo espiritual e não são visto a lógica é que não existe uma ligação temporal das faixas dos planos. Uma faixa não pode ver outra, mais ou menos evoluída. Os espíritos presos ao mundo de sofrimento não conseguem ver as faixas mais evoluídas justamente por não estarem no mesmo padrão delas. Para se alcançar outra faixa é preciso estar vibrando na mesma intensidade, se não estiver, a sua vibração irá determinar o grau de sua consciência. O ódio é uma prisão que determina o padrão mais triste da vida espiritual.</w:t>
      </w:r>
    </w:p>
    <w:p>
      <w:pPr>
        <w:pStyle w:val="Normal"/>
        <w:rPr/>
      </w:pPr>
      <w:r>
        <w:rPr/>
        <w:t>Eu cheguei à cidade de Sinopse e fui procurar este doutrinador, sim, ele veio do Mato Grosso e desenvolveu aqui no templo e tão logo voltou para sua vida. Não conseguia achá-lo, pois não tinha endereço físico mais. O espírito estava preso na sua masmorra solitária de algum dia alguém se lembrar dele. Como a freqüência da vibração do desencarnado atinge um padrão na vida dos encarnados, esta sintonia estava me incomodando, ela era constante nos chacras frontais e logo começava a atingir o plexo. As duas prisões que ele estava preso, uma física e outra espiritual, não lhe davam condições alguma de se libertar por conta própria. Foi então que com ajuda de uma falange missionária conseguimos arrastar este homem para cá, para o vale do amanhecer. Vejam, as missionárias desta falange chegam com sua luz radiante, sua beleza estonteante e enfeitiçam o espírito, digo enfeitiçam pela beleza, porque ele vê uma linda mulher sorrindo para ele e logo eles são atraídos e assim são mais fáceis de serem conquistados. A força desta Guia Missionária atravessou o neutrom para me ajudar nesta doutrinação, digo, conversa entre amigos. Mas ele não me reconhecia mais, pois estava vivendo a muitos anos nesta faixa escura. Foi preciso eu conquistar sua memória e somente depois dele relembrar a nossa amizade que ele se soltou mais. Mas o problema que ele estava enraizado neste lugar, ele não queria seguir com medo de se perder, e isso foi o que mais atrapalhou a retirada dele. Com muito custo e depois de horas trabalhando em seu beneficio ele aceitou seguir. Ele veio junto e aqui está esperando a sua redenção espiritual.</w:t>
      </w:r>
    </w:p>
    <w:p>
      <w:pPr>
        <w:pStyle w:val="Normal"/>
        <w:rPr/>
      </w:pPr>
      <w:r>
        <w:rPr/>
        <w:t>O trabalho missionário além fronteiras da vida e da morte é algo muito sério, é algo que não podemos brincar de mestres, porque temos um mundo a dar exemplo e também responder pelas nossas atitudes de filhos deste amanhecer. É tão sério que eu fico com medo e assim me policio a todo instante com a finalidade de não causar mal entre os encarnados. Se nós somos exemplos de uma evolução, então porque continuar praticando o erro, porque ficar preso as mesquinharias da terra que sucumbirá aos planos divinos.</w:t>
      </w:r>
    </w:p>
    <w:p>
      <w:pPr>
        <w:pStyle w:val="Normal"/>
        <w:rPr/>
      </w:pPr>
      <w:r>
        <w:rPr/>
        <w:t>No mundo espiritual existem sete planos e dentro destes planos existem milhares de outros. Cada um tem sua vibração conforme o seu mundo, conforme o coração dos seus habitantes. Eu posso ser um doutrinador deste amanhecer com todo conhecimento da vida fora da matéria, mas se eu não tiver amor incondicional eu ficarei preso a uma faixa determinada pela minha condição humana de hoje. Se eu ficar enganando e se enganando eu vibro a minha condição sofredora, mas se eu abrir as portas do meu coração e aceitar a terra do jeito que ela é, eu estou entrando em outro ciclo. Sim, nós temos duas espadas prontas para serem usadas e elas nos libertam ou condenam. Tudo vai depender das mãos de quem as manuseia e do coração puro ou impuro.</w:t>
      </w:r>
    </w:p>
    <w:p>
      <w:pPr>
        <w:pStyle w:val="Normal"/>
        <w:rPr/>
      </w:pPr>
      <w:r>
        <w:rPr/>
        <w:t>Vejam o caso deste doutrinador centurião que perdeu a sua linha mestra e assim estacionou na sua faixa por não ver além do seu horizonte. Por isso eu digo aos meus irmãos que a vida fora da matéria é espetacular, mas ela pode ser uma prisão também. Você só vai mudar de faixa quando estiver preparado para mudar, então não se enganem, porque ser deste amanhecer é ter todas as armas possíveis que Pai Seta Branca emprestou para sua evolução, se usar ela para o bem crescerás como a rama selvagem, mas se usá-la para o mal te destruirá a ti e aos teus semelhantes.</w:t>
      </w:r>
    </w:p>
    <w:p>
      <w:pPr>
        <w:pStyle w:val="Normal"/>
        <w:rPr/>
      </w:pPr>
      <w:r>
        <w:rPr/>
        <w:t>Com muito trabalho ele veio libertado de sua faixa triste e vamos ver o que será reservado para sua evolução. Eu não sou ninguém para dizer quem está certo ou errado, isso quem vai dizer é a sua própria condição. Eu só cumpro ordens e como missionário deste amanhecer sigo com fé e com as bênçãos de Deus o meu roteiro cármico espiritual. Um dia todos terão as mesmas condições de estarem em lugares que nunca estiveram.</w:t>
      </w:r>
    </w:p>
    <w:p>
      <w:pPr>
        <w:pStyle w:val="Normal"/>
        <w:rPr/>
      </w:pPr>
      <w:r>
        <w:rPr/>
        <w:t>Eu respeito meus irmãos com todas as forças e honra possível e impossível, porque apesar de tudo todos são melhores que eu e como está chegando o dia de abrir as portas dos cemitérios para os viventes deste mundo fazerem suas visitas nós estaremos de honra e guarda até as 18 horas e só depois daremos continuidade ao nosso atendimento.</w:t>
      </w:r>
    </w:p>
    <w:p>
      <w:pPr>
        <w:pStyle w:val="Normal"/>
        <w:rPr/>
      </w:pPr>
      <w:r>
        <w:rPr/>
        <w:t>Salve Deus!</w:t>
      </w:r>
    </w:p>
    <w:p>
      <w:pPr>
        <w:pStyle w:val="Normal"/>
        <w:rPr/>
      </w:pPr>
      <w:r>
        <w:rPr/>
        <w:t>Adjunto Apurê</w:t>
      </w:r>
    </w:p>
    <w:p>
      <w:pPr>
        <w:pStyle w:val="Normal"/>
        <w:rPr/>
      </w:pPr>
      <w:r>
        <w:rPr/>
        <w:t>01.1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0:42:00Z</dcterms:created>
  <dc:creator>betezek</dc:creator>
  <dc:description/>
  <cp:keywords/>
  <dc:language>en-US</dc:language>
  <cp:lastModifiedBy>.</cp:lastModifiedBy>
  <dcterms:modified xsi:type="dcterms:W3CDTF">2013-11-01T10:42:00Z</dcterms:modified>
  <cp:revision>2</cp:revision>
  <dc:subject/>
  <dc:title>BASE</dc:title>
</cp:coreProperties>
</file>