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PACHO</w:t>
      </w:r>
    </w:p>
    <w:p>
      <w:pPr>
        <w:pStyle w:val="Normal"/>
        <w:rPr/>
      </w:pPr>
      <w:r>
        <w:rPr/>
        <w:t>Salve Deus!</w:t>
      </w:r>
    </w:p>
    <w:p>
      <w:pPr>
        <w:pStyle w:val="Normal"/>
        <w:rPr/>
      </w:pPr>
      <w:r>
        <w:rPr/>
        <w:t>Os trabalhos vão reagindo de conformidade ao nosso merecimento, porque nada se faz sem assistência espiritual dos mentores.</w:t>
      </w:r>
    </w:p>
    <w:p>
      <w:pPr>
        <w:pStyle w:val="Normal"/>
        <w:rPr/>
      </w:pPr>
      <w:r>
        <w:rPr/>
        <w:t>Estivemos ontem no templo e muitas forças nos presentearam para nossa cura, porque somos partes de um sistema que liga o espaço ao físico. Atendemos e assim encerramos nosso trabalho espiritual.</w:t>
      </w:r>
    </w:p>
    <w:p>
      <w:pPr>
        <w:pStyle w:val="Normal"/>
        <w:rPr/>
      </w:pPr>
      <w:r>
        <w:rPr/>
        <w:t>A noite ao deitar algo estava errado. Uma energia negativa, um medo, uma força esparsa estava se formando. Fiz minhas preces e pedi a legião de cavaleiros que tomassem conta de nós, de minha família, do meu lar e da nossa casa de Seta Branca. Adormeci, mas quando deu uma hora da madrugada, pronto, algo estava acontecendo e que deveria estar vigilante em honra e guarda. Acordei e fiquei em silêncio para tentar desvendar o que se passava, nada, nenhum sinal de movimentação espiritual.</w:t>
      </w:r>
    </w:p>
    <w:p>
      <w:pPr>
        <w:pStyle w:val="Normal"/>
        <w:rPr/>
      </w:pPr>
      <w:r>
        <w:rPr/>
        <w:t>Lembrei-me então do espírito recém desencarnado que veio me pedir uma ajuda.</w:t>
      </w:r>
    </w:p>
    <w:p>
      <w:pPr>
        <w:pStyle w:val="Normal"/>
        <w:rPr/>
      </w:pPr>
      <w:r>
        <w:rPr/>
        <w:t>_ Seu Fernando! Ajude-me!</w:t>
      </w:r>
    </w:p>
    <w:p>
      <w:pPr>
        <w:pStyle w:val="Normal"/>
        <w:rPr/>
      </w:pPr>
      <w:r>
        <w:rPr/>
        <w:t>Eu até nem liguei, porque este homem infernizou nossa vida aqui no vale. Ele e sua mulher jogavam sal no nosso portão, jogavam bombinhas nas nossas casas. Diziam querer espantar o demônio com o uso de pólvora. E assim foram anos de uma convivência in-pacifica. Mas o que mais me chamou a atenção é que eles alugaram uma meia água atrás de sua casa para um casal e agora estão se desacertando e querem que desocupem. Começou então o reajuste deles, porque eles sempre fizeram isso com a gente que nunca os aborreceu. Mas o casal não quer sair da casa e a briga está se tornando até desagradável, porque a moça está grávida e briga com o rapaz. Eu procuro nem escutar e cuido de minha vida. Mas esta noite foi um despertar de medo e ao sair pra fora, seis horas e quinze minutos da manhã, ainda escuro, eu fui até a frente da casa deles e no chão um fogo aceso. Sim, havia um despacho feito bem na porta dos fundos da casa da frente. Não sei quem foi o autor desta oferenda ou demanda, mas estava lá e a energia esparsa estava provocando nossa vigília. Não nos deixaram dormir porque os espíritos ficam rondando a oferenda e fechando as portas da prometida. No portal do vale invoquei a presença dos nossos cavaleiros de Oxossi e firmei minha presença na entrada, nada poderia nos atingir.</w:t>
      </w:r>
    </w:p>
    <w:p>
      <w:pPr>
        <w:pStyle w:val="Normal"/>
        <w:rPr/>
      </w:pPr>
      <w:r>
        <w:rPr/>
        <w:t>Ao ficar mais claro e olhando para dentro do pátio da casa, lá estava uma frigideira preta, mas tudo apagado. Logo depois já não estava mais. A dona desta casa viúva não dorme aqui sozinha, ela fica na casa de sua filha há alguns quilômetros daqui. Foi o marido desencarnado dela que veio me pedir ajuda, talvez já pressentindo uma cobrança, um reajuste que poderá haver até morte.</w:t>
      </w:r>
    </w:p>
    <w:p>
      <w:pPr>
        <w:pStyle w:val="Normal"/>
        <w:rPr/>
      </w:pPr>
      <w:r>
        <w:rPr/>
        <w:t>Eu fiquei olhando para ele, nossa, tentei chamar sua razão para o que ele havia feito em mais de 20 anos de vizinho, mas ele é surdo e cego, e agora mais do que nunca está prisioneiro de sua própria maldade. E o mais perigoso, a sua energia negativa de mortinho está botando mais fogo neste desajuste entre o casal e a dona da casa.</w:t>
      </w:r>
    </w:p>
    <w:p>
      <w:pPr>
        <w:pStyle w:val="Normal"/>
        <w:rPr/>
      </w:pPr>
      <w:r>
        <w:rPr/>
        <w:t>As brigas são constantes de ambos os lados, entre o casal e entre a moça e a dona da casa. Eu não posso me interferir neste quadro, porque a dor deles será para o reconhecimento de que algo está errado e deverão ir procurar ajuda para saber a verdade. Somente uma dor faz com que as pessoas busquem respostas. Só espero que elas não sejam vitimas de especuladores da fé, do desequilíbrio e da vingança.</w:t>
      </w:r>
    </w:p>
    <w:p>
      <w:pPr>
        <w:pStyle w:val="Normal"/>
        <w:rPr/>
      </w:pPr>
      <w:r>
        <w:rPr/>
        <w:t>A nossa missão é ajudar, mas desde que nossa ajuda seja oferecida aqui no solo sagrado, não de porta em porta, porque nem sabemos quem é quem nesta grande evolução dos espíritos encarnados.</w:t>
      </w:r>
    </w:p>
    <w:p>
      <w:pPr>
        <w:pStyle w:val="Normal"/>
        <w:rPr/>
      </w:pPr>
      <w:r>
        <w:rPr/>
        <w:t>O templo espiritual é uma obra sagrada de Deus nas mãos da espiritualidade maior, por isso que temos que respeitar as leis que nos regem. Ninguém pode em hipótese alguma inventar moda com as forças regentes, nem querer ser mais importante que os demais dizendo ser dono da verdade. Ninguém pode sem autorização construir espaços espirituais na terra, porque nada resultará ali a não ser um caminho de reajustes cármicos. O mesmo serve para todos os templos, não caiam na armadilha dos falsos profetas que se dizem donos da magia, porque eles simplesmente querem as glórias de sua conquista. Depois quando tudo se perde fica um grande abismo entre o céu e a terra por onde os vales negros irão atuar com mais veemência sobre os humanos. Uma estrela é um poder, então não brinquem de deuses. Procurem saber da espiritualidade se está certo fazer isso ou aquilo, e eles darão a palavra final, sim ou não.</w:t>
      </w:r>
    </w:p>
    <w:p>
      <w:pPr>
        <w:pStyle w:val="Normal"/>
        <w:rPr/>
      </w:pPr>
      <w:r>
        <w:rPr/>
        <w:t xml:space="preserve">Vocês sabem o que representa um poder espiritual impregnado na terra? Não! Pois procurem saber antes de entrarem pela porta estreita, depois será tarde para voltar atrás. </w:t>
      </w:r>
    </w:p>
    <w:p>
      <w:pPr>
        <w:pStyle w:val="Normal"/>
        <w:rPr/>
      </w:pPr>
      <w:r>
        <w:rPr/>
        <w:t xml:space="preserve">Mestre Humahã meus irmãos, Mestre Humahã! </w:t>
      </w:r>
    </w:p>
    <w:p>
      <w:pPr>
        <w:pStyle w:val="Normal"/>
        <w:rPr/>
      </w:pPr>
      <w:r>
        <w:rPr/>
        <w:t>Ele é o responsável por todo este poder que Seta Branca autorizou Tia Neiva a implantar na terra. Ele foi o instrutor de nossa Mãe Clarividente.</w:t>
      </w:r>
    </w:p>
    <w:p>
      <w:pPr>
        <w:pStyle w:val="Normal"/>
        <w:rPr/>
      </w:pPr>
      <w:r>
        <w:rPr/>
        <w:t>O Reino Central é uno em verdade. Não existem dois ou mais reinos centrais. Não existem duas cabalas de Arianos, não existe dois Simiromba. Não existe espiritualmente divisão que os homens da terra criaram. Existe sim um só poder e uma só força que rege este comando.</w:t>
      </w:r>
    </w:p>
    <w:p>
      <w:pPr>
        <w:pStyle w:val="Normal"/>
        <w:rPr/>
      </w:pPr>
      <w:r>
        <w:rPr/>
        <w:t>Alguém sentou no banquinho pra conversar com o executivo desta doutrina! Alguém pediu conselhos ao Pai Seta Branca! Alguém baixou sua cabeça ao seu irmão por ele ser menor em grau de evolução! Alguém aqui deste amanhecer escuta alguma coisa!</w:t>
      </w:r>
    </w:p>
    <w:p>
      <w:pPr>
        <w:pStyle w:val="Normal"/>
        <w:rPr/>
      </w:pPr>
      <w:r>
        <w:rPr/>
        <w:t>Salve Deus!</w:t>
      </w:r>
    </w:p>
    <w:p>
      <w:pPr>
        <w:pStyle w:val="Normal"/>
        <w:rPr/>
      </w:pPr>
      <w:r>
        <w:rPr/>
        <w:t>Adjunto Apurê</w:t>
      </w:r>
    </w:p>
    <w:p>
      <w:pPr>
        <w:pStyle w:val="Normal"/>
        <w:rPr/>
      </w:pPr>
      <w:r>
        <w:rPr/>
        <w:t>16.05.2013</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0:47:00Z</dcterms:created>
  <dc:creator>.</dc:creator>
  <dc:description/>
  <cp:keywords/>
  <dc:language>en-US</dc:language>
  <cp:lastModifiedBy>.</cp:lastModifiedBy>
  <dcterms:modified xsi:type="dcterms:W3CDTF">2013-05-16T11:29:00Z</dcterms:modified>
  <cp:revision>4</cp:revision>
  <dc:subject/>
  <dc:title>DESPACHO</dc:title>
</cp:coreProperties>
</file>