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FICULDADES</w:t>
      </w:r>
    </w:p>
    <w:p>
      <w:pPr>
        <w:pStyle w:val="Normal"/>
        <w:rPr/>
      </w:pPr>
      <w:r>
        <w:rPr/>
        <w:t>Salve Deus!</w:t>
      </w:r>
    </w:p>
    <w:p>
      <w:pPr>
        <w:pStyle w:val="Normal"/>
        <w:rPr/>
      </w:pPr>
      <w:r>
        <w:rPr/>
        <w:t>Agora pela madrugada, depois do retorno de uma missão, eu estava vendo um quadro espiritual que envolve as dificuldades financeiras. Neste ínterim de interferências diversas entre o campo magnético humano e o traçado de alternativas aleatórias o que restou foi somente uma energia impregnada na áurea.</w:t>
      </w:r>
    </w:p>
    <w:p>
      <w:pPr>
        <w:pStyle w:val="Normal"/>
        <w:rPr/>
      </w:pPr>
      <w:r>
        <w:rPr/>
        <w:t>As energias desagregadas, digo, sem a presença de espíritos, porque os espíritos produzem esta vibração e a deixam estacionar sobre o físico dos encarnados. Ela vem de diversas origens, tanto terra como dos mundos espirituais e ficam ali pairando sobre os leitos dos adormecidos. É muito fácil e difícil ao mesmo tempo renovar as forças, pois há que se ter um aparelho especial para desintegrar.</w:t>
      </w:r>
    </w:p>
    <w:p>
      <w:pPr>
        <w:pStyle w:val="Normal"/>
        <w:rPr/>
      </w:pPr>
      <w:r>
        <w:rPr/>
        <w:t>O povo cigano monta acampamento em algum território por alguns dias e logo eles migram, pois a impregnação magnética vai se acumulando sobre aquela região e os negócios deles vão sendo prejudicados. Nós mesmos aqui neste amanhecer vivemos esta mesma contrapartida de forças desagregadas, pois nosso lar deve ficar em constante movimento, digo, sempre alternar seus objetos e móveis de lugar. Com estes móveis feitos sob medidas é difícil mudar de posição, mas seria imprescindível sempre a cada três meses dar uma mudada no visual de sua casa. Trocar de lugar os móveis renova as boas energias. Quando nós deitamos ou sentamos por demasiado tempo em algum lugar, cama, sofá, ou outros aposentos, nossas células espirituais vão morrendo e caindo ao chão e criando sedimentos que apodrecem formando uma corrente negativa. A renovação é constante, mas as que estão no chão embaixo de objetos não se desintegram pela força do oxigênio, elas ficam estagnadas pelo silêncio. Ao mudar de lugar uma cama no seu quarto, as células vão se dissipando com o movimento de vassoura e panos. Assim funciona um trabalho que todos conhecem como Indução, as energias são manipuladas e um redemoinho atravessa o padrão mental dos pacientes e médiuns. Vendo é como uma tempestade no deserto, tudo é extraído das áureas e com o choque das correntes positivas dos nagôs ela é quebrada. As células são quebradas e desintegradas. Por isso um trabalho desta magnitude tem que ser conduzido dentro da Lei e não se inventar coisas só porque quer fazer.</w:t>
      </w:r>
    </w:p>
    <w:p>
      <w:pPr>
        <w:pStyle w:val="Normal"/>
        <w:rPr/>
      </w:pPr>
      <w:r>
        <w:rPr/>
        <w:t>Estes espíritos que chegaram aqui esta madrugada pedindo ajuda estavam com suas vidas enroladas, tudo dava errado, contas e mais contas para pagar e o que entrava malmente dava para comer. Vendo o quadro espiritual a nuvem amarelada envolvendo a todos era a que induzia o negativo, pois negativo atrai negativo.</w:t>
      </w:r>
    </w:p>
    <w:p>
      <w:pPr>
        <w:pStyle w:val="Normal"/>
        <w:rPr/>
      </w:pPr>
      <w:r>
        <w:rPr/>
        <w:t>_ Senhor! Ajude-nos! Somos simples obreiros de Deus, mas ultimamente nossa vida descambou tanto que tudo que temos está sendo destruído, nosso pequeno patrimônio familiar está sendo queimado pela força vingativa! Se nós devemos a alguém que não sabemos, nós vamos pagar, mas se não devemos, porque nossa vida caiu tanto de padrão!</w:t>
      </w:r>
    </w:p>
    <w:p>
      <w:pPr>
        <w:pStyle w:val="Normal"/>
        <w:rPr/>
      </w:pPr>
      <w:r>
        <w:rPr/>
        <w:t>_ Salve Deus! Não meus amigos! Não é divida, é somente corrente negativa! A falta de fé, a falta de conhecimento criou esta barreira intransponível da realização! Nada chega até vocês, e somente sai!</w:t>
      </w:r>
    </w:p>
    <w:p>
      <w:pPr>
        <w:pStyle w:val="Normal"/>
        <w:rPr/>
      </w:pPr>
      <w:r>
        <w:rPr/>
        <w:t>_ Sim! Antes tudo estava bem, tudo era felicidade! Mas de uns tempos para cá foi piorando, perda de emprego, carro com problemas, sem dinheiro para pagar, nossa vida virou um inferno!</w:t>
      </w:r>
    </w:p>
    <w:p>
      <w:pPr>
        <w:pStyle w:val="Normal"/>
        <w:rPr/>
      </w:pPr>
      <w:r>
        <w:rPr/>
        <w:t>_ Eu sei como é e posso lhe dizer que nada está relacionado a nenhuma cobrança espiritual! O que está havendo é um desagregar das células de sua família que estão impregnadas no caminho e só atrai mais dor e ódio! Todos começaram a entristecer e as células positivas precisam da energia positiva para se transformar em realizações! Enquanto todos vibrarem neste padrão negativo a coisa vai piorar cada vez mais!</w:t>
      </w:r>
    </w:p>
    <w:p>
      <w:pPr>
        <w:pStyle w:val="Normal"/>
        <w:rPr/>
      </w:pPr>
      <w:r>
        <w:rPr/>
        <w:t>_ Não! Pelo amor de nossa família! Não podemos mais suportar esta dificuldade! Eu até já pensei bobagens querendo até tirar minha vida, mas depois pensei nos meus filhos pequenos, o que eles iriam fazer, iriam sofrer mais! Acalmei e busquei ajuda nos evangélicos, nossa, tudo parecia bonito, mas cada vez éramos induzidos a dar mais dinheiro para o pastor! Num momento de transe, sim, parecia que estávamos hipnotizados e o que ele nos pedisse nós daríamos! Aí o barco afundou de vez, com a ilusão de nossa vida melhorar da noite para o dia, esta era a promessa dele, entregamos o resto que tínhamos! Chegando a nossa casa vi que na minha mesa não havia nem toalha mais, tudo estava deserto! Fui buscar algo para comer num restaurante aqui perto, porque eles jogavam restos de comida e de carne fora! Consegui algumas marmitas com o gerente e feliz voltei e os meus pequeninos estavam esperando! Foi uma alegria total, mas eu ainda estava triste pelo amanhã!</w:t>
      </w:r>
    </w:p>
    <w:p>
      <w:pPr>
        <w:pStyle w:val="Normal"/>
        <w:rPr/>
      </w:pPr>
      <w:r>
        <w:rPr/>
        <w:t>_ Salve Deus!</w:t>
      </w:r>
    </w:p>
    <w:p>
      <w:pPr>
        <w:pStyle w:val="Normal"/>
        <w:rPr/>
      </w:pPr>
      <w:r>
        <w:rPr/>
        <w:t>_ Sabe meu amigo desconhecido! Eu fui trazido aqui por este índio para conversar com você! Ele me disse coisas bonitas e o que eu iria encontrar na minha vida! Falou-me coisas que nem eu mesmo sabia, pois as suas palavras previam o futuro! Meu desespero foi tanto que no primeiro momento levei um susto, mas eu pensei. Que seja o que Deus quiser! Ajoelhei-me aos seus pés e chorei como uma criança! Ele segurou meu braço e levantou-me do chão! Disse-me para não desanimar, pois a minha evolução dependia desta passagem! Lembre-se meu filho, dizia ele, Jesus sofreu por todos e ninguém mais poderá sofrer por ele! O que você precisa é limpar seus caminhos e deixar fluir o bom coração! Você e sua família têm merecimentos e eu vou vos ajudar! Eu recebi naquele momento um choque, nossa, fiquei até tonto, senti meu corpo arder, parecia estar sendo queimado por um enorme sol amarelo! Fui ficando leve a ponto de meus pés flutuarem e fiquei no começo com medo, mas sentia segurança neste índio! Eu fui sendo conduzido deitado para uma espécie de roda com gente sentada nela dos dois lados e logo me vi num túnel amarelo com ventos fortes soprando de diversos lados! Uma força diferente que parecia um grande imã, ele passava em meu corpo e eu sentia desprender de mim uma coisa amarelada! Eu podia ouvir e ver, mas não podia me mexer de tão forte que era este imã! Foi maravilhoso, foi algo diferente em minha vida! Estou contando isso porque ele disse para confiar em você! Eu não poderia contar a outra pessoa porque pensaria que eu estava enlouquecendo!</w:t>
      </w:r>
    </w:p>
    <w:p>
      <w:pPr>
        <w:pStyle w:val="Normal"/>
        <w:rPr/>
      </w:pPr>
      <w:r>
        <w:rPr/>
        <w:t>_ Salve Deus! Sei como é! As pessoas não estão preparadas para saber a verdade! Elas julgam e se julgam e assim condenam e se condenam por si mesmas!</w:t>
      </w:r>
    </w:p>
    <w:p>
      <w:pPr>
        <w:pStyle w:val="Normal"/>
        <w:rPr/>
      </w:pPr>
      <w:r>
        <w:rPr/>
        <w:t>_ Mas então amigo! Minha vida começou a melhorar depois que este índio fez isso comigo e agora eu deveria procurar um lugar para conhecer mais profundamente a minha missão! Qual é a minha missão?</w:t>
      </w:r>
    </w:p>
    <w:p>
      <w:pPr>
        <w:pStyle w:val="Normal"/>
        <w:rPr/>
      </w:pPr>
      <w:r>
        <w:rPr/>
        <w:t>_ A sua missão é o seu sacerdócio!</w:t>
      </w:r>
    </w:p>
    <w:p>
      <w:pPr>
        <w:pStyle w:val="Normal"/>
        <w:rPr/>
      </w:pPr>
      <w:r>
        <w:rPr/>
        <w:t>_ Só isso! Então eu deverei ser um pastor ou um padre?</w:t>
      </w:r>
    </w:p>
    <w:p>
      <w:pPr>
        <w:pStyle w:val="Normal"/>
        <w:rPr/>
      </w:pPr>
      <w:r>
        <w:rPr/>
        <w:t>_ Você deverá escolher o melhor caminho para sua evolução que não arranque dinheiro como forma de promessas de riquezas!</w:t>
      </w:r>
    </w:p>
    <w:p>
      <w:pPr>
        <w:pStyle w:val="Normal"/>
        <w:rPr/>
      </w:pPr>
      <w:r>
        <w:rPr/>
        <w:t>_ Mas aonde vou encontrar isso!</w:t>
      </w:r>
    </w:p>
    <w:p>
      <w:pPr>
        <w:pStyle w:val="Normal"/>
        <w:rPr/>
      </w:pPr>
      <w:r>
        <w:rPr/>
        <w:t>_ Na força deste índio que te trouxe aqui!</w:t>
      </w:r>
    </w:p>
    <w:p>
      <w:pPr>
        <w:pStyle w:val="Normal"/>
        <w:rPr/>
      </w:pPr>
      <w:r>
        <w:rPr/>
        <w:t>_ E onde ele mora, onde ele está!</w:t>
      </w:r>
    </w:p>
    <w:p>
      <w:pPr>
        <w:pStyle w:val="Normal"/>
        <w:rPr/>
      </w:pPr>
      <w:r>
        <w:rPr/>
        <w:t>_ Está em baixo do céu e em cima da terra! Logo irá descobrir por si mesmo! Mas espere o seu chamado e a direção certa chegará! Mas não demore muito na sua procura, porque ele tem pressa no seu desenvolvimento!</w:t>
      </w:r>
    </w:p>
    <w:p>
      <w:pPr>
        <w:pStyle w:val="Normal"/>
        <w:rPr/>
      </w:pPr>
      <w:r>
        <w:rPr/>
        <w:t>_ Nossa! Eu tenho tantas perguntas a fazer, mas estão me dizendo que tenho que ir embora, minha família está assustada, algo que está acontecendo comigo na terra!</w:t>
      </w:r>
    </w:p>
    <w:p>
      <w:pPr>
        <w:pStyle w:val="Normal"/>
        <w:rPr/>
      </w:pPr>
      <w:r>
        <w:rPr/>
        <w:t>_ Sim! Você está sonhando acordado! Todos estão querendo te acordar e você não reage aos pedidos! Vá! Ta sua hora de voltar!</w:t>
      </w:r>
    </w:p>
    <w:p>
      <w:pPr>
        <w:pStyle w:val="Normal"/>
        <w:rPr/>
      </w:pPr>
      <w:r>
        <w:rPr/>
      </w:r>
    </w:p>
    <w:p>
      <w:pPr>
        <w:pStyle w:val="Normal"/>
        <w:rPr/>
      </w:pPr>
      <w:r>
        <w:rPr/>
        <w:t>Assim como um raio ele desceu para seu mundo. Eu fiquei feliz com esta visita, e vi que nós somos especiais, somos a tribo deste índio que trabalha resgatando os espíritos em suas dividas cármicas e dando a eles a responsabilidade do caminho da verdade e da vida. Vamos trabalhar meus irmãos e aprender a verdadeira magia que é a pureza em nossos corações. Um coração puro é como uma benção de Deus, todos sentem a sua manifestação silenciosa. Vejam como é um trabalho de indução na sua magnífica força desintegradora das correntes negativas.</w:t>
      </w:r>
    </w:p>
    <w:p>
      <w:pPr>
        <w:pStyle w:val="Normal"/>
        <w:rPr/>
      </w:pPr>
      <w:r>
        <w:rPr/>
        <w:t>Salve Deus!</w:t>
      </w:r>
    </w:p>
    <w:p>
      <w:pPr>
        <w:pStyle w:val="Normal"/>
        <w:rPr/>
      </w:pPr>
      <w:r>
        <w:rPr/>
        <w:t>Adjunto Apurê</w:t>
      </w:r>
    </w:p>
    <w:p>
      <w:pPr>
        <w:pStyle w:val="Normal"/>
        <w:rPr/>
      </w:pPr>
      <w:r>
        <w:rPr/>
        <w:t>29.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18:00Z</dcterms:created>
  <dc:creator>betezek</dc:creator>
  <dc:description/>
  <cp:keywords/>
  <dc:language>en-US</dc:language>
  <cp:lastModifiedBy>.</cp:lastModifiedBy>
  <dcterms:modified xsi:type="dcterms:W3CDTF">2013-10-29T10:35:00Z</dcterms:modified>
  <cp:revision>3</cp:revision>
  <dc:subject/>
  <dc:title>BASE</dc:title>
</cp:coreProperties>
</file>