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ÍLIA FISICA E ESPIRITUAL</w:t>
      </w:r>
    </w:p>
    <w:p>
      <w:pPr>
        <w:pStyle w:val="Normal"/>
        <w:rPr/>
      </w:pPr>
      <w:r>
        <w:rPr/>
        <w:t>Salve Deus!</w:t>
      </w:r>
    </w:p>
    <w:p>
      <w:pPr>
        <w:pStyle w:val="Normal"/>
        <w:rPr/>
      </w:pPr>
      <w:r>
        <w:rPr/>
        <w:t>Ontem, conversando com Pai João de Enoque, ele me chamou na razão uma coisa que muitos estão esquecendo: as nossas famílias.</w:t>
      </w:r>
    </w:p>
    <w:p>
      <w:pPr>
        <w:pStyle w:val="Normal"/>
        <w:rPr/>
      </w:pPr>
      <w:r>
        <w:rPr/>
      </w:r>
    </w:p>
    <w:p>
      <w:pPr>
        <w:pStyle w:val="Normal"/>
        <w:rPr/>
      </w:pPr>
      <w:r>
        <w:rPr/>
        <w:t>_ Meu filho! Salve Deus! Estou aqui em Espírito e em Verdade porque amo muito você e sua família! Por isso estou aqui meu filho doutrinador, para lhe dizer quanto a sua família é importante para mim! Ame muito a sua família, porque assim estará me amando também!</w:t>
      </w:r>
    </w:p>
    <w:p>
      <w:pPr>
        <w:pStyle w:val="Normal"/>
        <w:rPr/>
      </w:pPr>
      <w:r>
        <w:rPr/>
      </w:r>
    </w:p>
    <w:p>
      <w:pPr>
        <w:pStyle w:val="Normal"/>
        <w:rPr/>
      </w:pPr>
      <w:r>
        <w:rPr/>
        <w:t>E assim fomos abrindo o grande rosário que ilustra as nossas histórias, porque foram vidas vividas em outras reencarnações que marcaram uma história. Todos nós fizemos parte de uma complicada existência que entre amor e o ódio vivemos as nossas paixões e ilusões.</w:t>
      </w:r>
    </w:p>
    <w:p>
      <w:pPr>
        <w:pStyle w:val="Normal"/>
        <w:rPr/>
      </w:pPr>
      <w:r>
        <w:rPr/>
        <w:t>Eu procurei mais ouvir as palavras sábias de um amigo do espaço, um amigo este que vem me atribuindo uma esperança de luz neste evangelho de Jesus.</w:t>
      </w:r>
    </w:p>
    <w:p>
      <w:pPr>
        <w:pStyle w:val="Normal"/>
        <w:rPr/>
      </w:pPr>
      <w:r>
        <w:rPr/>
      </w:r>
    </w:p>
    <w:p>
      <w:pPr>
        <w:pStyle w:val="Normal"/>
        <w:rPr/>
      </w:pPr>
      <w:r>
        <w:rPr/>
        <w:t>_ Meu filho, estou aqui pra te ouvir também! Pode falar meu filho!</w:t>
      </w:r>
    </w:p>
    <w:p>
      <w:pPr>
        <w:pStyle w:val="Normal"/>
        <w:rPr/>
      </w:pPr>
      <w:r>
        <w:rPr/>
        <w:t>_ Salve Deus meu querido pai! Eu sempre amei minha família, sempre. Desde criança eu já vim com este propósito de construir os elos que trariam para junto de mim os meus amores! Sou físico e sofro as intempéries do físico e das cobranças, e vós sabeis meu pai, quantas eu ainda tenho e me cobram! Amo minha família, mas sofro as dores de minha evolução!</w:t>
      </w:r>
    </w:p>
    <w:p>
      <w:pPr>
        <w:pStyle w:val="Normal"/>
        <w:rPr/>
      </w:pPr>
      <w:r>
        <w:rPr/>
        <w:t>_ Meu filho ame muito a todos! Foi para isso que você veio para amar e aprender a caminhar!</w:t>
      </w:r>
    </w:p>
    <w:p>
      <w:pPr>
        <w:pStyle w:val="Normal"/>
        <w:rPr/>
      </w:pPr>
      <w:r>
        <w:rPr/>
        <w:t>_ Eu sei, mas ainda estou aprendendo muito comigo mesmo e com meus irmãos que são minha família!</w:t>
      </w:r>
    </w:p>
    <w:p>
      <w:pPr>
        <w:pStyle w:val="Normal"/>
        <w:rPr/>
      </w:pPr>
      <w:r>
        <w:rPr/>
        <w:t>_ Não se preocupe meu filho, ninguém irá mexer com vocês aqui, ninguém mesmo! Ele não irá tocar em nenhuma destas paredes deste templo de amor! Fale mais meu filho, o que te preocupa!</w:t>
      </w:r>
    </w:p>
    <w:p>
      <w:pPr>
        <w:pStyle w:val="Normal"/>
        <w:rPr/>
      </w:pPr>
      <w:r>
        <w:rPr/>
        <w:t>_ Sabe meu pai! Eu estou acompanhando de perto do desenrolar desta nossa missão. E vejo que ela está trocando de objetividade! O que era pra ser amor, tolerância e humildade ta se tornando ódio, ignorância e vaidade! Aqui só se fala em riqueza, poder e dinheiro! Eu posso estar errado, sei que todos precisam de tudo isso para ser feliz, mas tudo que é demais deixa de ser valioso e passa a ser uma sentença! Os homens desta tribo estão se desviando de sua verdadeira obra e entrando pelo lado especulativo da lucratividade!</w:t>
      </w:r>
    </w:p>
    <w:p>
      <w:pPr>
        <w:pStyle w:val="Normal"/>
        <w:rPr/>
      </w:pPr>
      <w:r>
        <w:rPr/>
        <w:t>_ Salve Deus meu filho a Mãe Justininha está aqui vou dar passagem para ela!</w:t>
      </w:r>
    </w:p>
    <w:p>
      <w:pPr>
        <w:pStyle w:val="Normal"/>
        <w:rPr/>
      </w:pPr>
      <w:r>
        <w:rPr/>
        <w:t>_ Salve Deus meus filhos queridos! Mãe Justininha meu filho! Eu vim pelo seu amor e pela sua luta em prol de sua família! Eu estou aqui e como sempre vou caminhar contigo meu filho, porque sei o quanto é importante para todos nós! Lembre-se meu filho que somos uma família e temos que estar unidos e não dispersos! Eu confio muito na tua missão e em tuas palavras!</w:t>
      </w:r>
    </w:p>
    <w:p>
      <w:pPr>
        <w:pStyle w:val="Normal"/>
        <w:rPr/>
      </w:pPr>
      <w:r>
        <w:rPr/>
      </w:r>
    </w:p>
    <w:p>
      <w:pPr>
        <w:pStyle w:val="Normal"/>
        <w:rPr/>
      </w:pPr>
      <w:r>
        <w:rPr/>
        <w:t>Assim trocamos muitas palavras e tudo isso é importante para nossa cultura espiritual. Logo ela deu passagem aos caboclos que vieram fortalecer nossos trabalhos. Os caboclos fizeram um trabalho magnífico de manipulação e logo Pai João voltou a nos consolar.</w:t>
      </w:r>
    </w:p>
    <w:p>
      <w:pPr>
        <w:pStyle w:val="Normal"/>
        <w:rPr/>
      </w:pPr>
      <w:r>
        <w:rPr/>
        <w:t>_ Viu meu filho o quanto são importantes para nós! Todos não arredam pé deste caminho maravilhoso que esta doutrina emana em todos os corações! Fiqueis todos vós com Deus, com Jesus e Simiromba nosso Pai Seta Branca meus filhos! Deixo a minha paz, o meu amor e aminha benção! Você está no comando meu filho, vá e assuma sua missão!</w:t>
      </w:r>
    </w:p>
    <w:p>
      <w:pPr>
        <w:pStyle w:val="Normal"/>
        <w:rPr/>
      </w:pPr>
      <w:r>
        <w:rPr/>
      </w:r>
    </w:p>
    <w:p>
      <w:pPr>
        <w:pStyle w:val="Normal"/>
        <w:rPr/>
      </w:pPr>
      <w:r>
        <w:rPr/>
        <w:t>Subiu e nós fomos para a realização de outros trabalhos. Assim encerrado os trabalhos fomos para nossos lares, pois o frio já estava ardendo no físico.</w:t>
      </w:r>
    </w:p>
    <w:p>
      <w:pPr>
        <w:pStyle w:val="Normal"/>
        <w:rPr/>
      </w:pPr>
      <w:r>
        <w:rPr/>
        <w:t>Ao deitar eu me transportei ao nosso mundo das razões. Fui de encontro também a minha família espiritual e lá com amor também eles necessitam de nossa presença, de nossa proteção. Era uma bela mansão com uma bela paisagem e uma escadaria que descia para um lago de águas cristalinas. Mas a falta de manutenção deste lago estava causando problemas na saúde de todos. Todos sabem que as energias positivas que manipulamos no nosso amanhecer são também para a manutenção da nossa vida familiar em outras faixas. Então eu estava muito ausente de minha família espiritual, eu estava tão acarretado com outras coisas que acabei desviando um pouco a minha missão. Tão logo cheguei e já comecei a trabalhar, limpar tudo aquilo. A impregnação das minhas energias foi sendo transformada para o bem estar de todos. Eu vi o quanto é importante para mim, tanto minha família na terra como a do espaço. Por isso meus irmãos nós muitas vezes não entendemos a sublime mensagem dos nossos mentores, porque eles falam por parábolas e nós não as compreendemos, só depois nós vamos nos conscientizar da verdadeira obra que temos que executar.</w:t>
      </w:r>
    </w:p>
    <w:p>
      <w:pPr>
        <w:pStyle w:val="Normal"/>
        <w:rPr/>
      </w:pPr>
      <w:r>
        <w:rPr/>
        <w:t>Eu limpei tudo e pedi as forças de Simiromba para emanar todos que ali estavam. Tinha um garotinho bem branquinho e gordinho que desceu ao lago e teimava em entrar na água, só que ele tinha uns dois aninhos e não sabia nadar. Ele afundava e eu ia e o tirava do lago, mas logo ele já estava de volta. Entreguei-o a sua família e me despedi, voltei para casa trazendo mais uma lição de amor que nossos mentores nos ensinam.</w:t>
      </w:r>
    </w:p>
    <w:p>
      <w:pPr>
        <w:pStyle w:val="Normal"/>
        <w:rPr/>
      </w:pPr>
      <w:r>
        <w:rPr/>
        <w:t>As famílias devem e tem que permanecerem unidas. Somos reminiscência de laços infinitos que um dia se entrelaçaram e formam parte deste grande acervo que se chama reencarnação.</w:t>
      </w:r>
    </w:p>
    <w:p>
      <w:pPr>
        <w:pStyle w:val="Normal"/>
        <w:rPr/>
      </w:pPr>
      <w:r>
        <w:rPr/>
        <w:t>Salve Deus!</w:t>
      </w:r>
    </w:p>
    <w:p>
      <w:pPr>
        <w:pStyle w:val="Normal"/>
        <w:rPr/>
      </w:pPr>
      <w:r>
        <w:rPr/>
        <w:t>Adjunto Apurê</w:t>
      </w:r>
    </w:p>
    <w:p>
      <w:pPr>
        <w:pStyle w:val="Normal"/>
        <w:rPr/>
      </w:pPr>
      <w:r>
        <w:rPr/>
        <w:t>27.05.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51:00Z</dcterms:created>
  <dc:creator>.</dc:creator>
  <dc:description/>
  <cp:keywords/>
  <dc:language>en-US</dc:language>
  <cp:lastModifiedBy>.</cp:lastModifiedBy>
  <dcterms:modified xsi:type="dcterms:W3CDTF">2013-05-27T12:37:00Z</dcterms:modified>
  <cp:revision>11</cp:revision>
  <dc:subject/>
  <dc:title>FAMÍLIA FISICA E ESPIRITUAL</dc:title>
</cp:coreProperties>
</file>