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w:t>
      </w:r>
    </w:p>
    <w:p>
      <w:pPr>
        <w:pStyle w:val="Normal"/>
        <w:rPr/>
      </w:pPr>
      <w:r>
        <w:rPr/>
        <w:t>Salve Deus!</w:t>
      </w:r>
    </w:p>
    <w:p>
      <w:pPr>
        <w:pStyle w:val="Normal"/>
        <w:rPr/>
      </w:pPr>
      <w:r>
        <w:rPr/>
        <w:t>As grandes reuniões estão tomando forma nos planos invisíveis, mas precisamente as reuniões familiares, pois com a falta de tempo dos membros fica difícil organizar um reencontro na matéria.</w:t>
      </w:r>
    </w:p>
    <w:p>
      <w:pPr>
        <w:pStyle w:val="Normal"/>
        <w:rPr/>
      </w:pPr>
      <w:r>
        <w:rPr/>
        <w:t>Eu conto estas histórias, como já falei anteriormente, para todos saberem e dar valor nas coisas do céu, porque nem de terra nós vivemos às 24 horas do dia.</w:t>
      </w:r>
    </w:p>
    <w:p>
      <w:pPr>
        <w:pStyle w:val="Normal"/>
        <w:rPr/>
      </w:pPr>
      <w:r>
        <w:rPr/>
        <w:t>Eu organizei uma reunião com a minha família e assim que eles se deitaram foram sendo deslocados do seu mundo para o nosso mundo espiritual. Com o árduo trabalho de caridade sem visar lucros pela realização nós vamos tendo bônus para comprar nosso passe livre para as grandes evoluções que se projetam através do subconsciente para a realidade mais objetiva que é o outro lado da vida fora da matéria.</w:t>
      </w:r>
    </w:p>
    <w:p>
      <w:pPr>
        <w:pStyle w:val="Normal"/>
        <w:rPr/>
      </w:pPr>
      <w:r>
        <w:rPr/>
        <w:t>Eu fui primeiro e assim fiz os preparativos para a chegada da minha família, esposa, filhas e netos. Uns chegaram mais cedo e outros mais tarde, conforme o sono ia batendo nos cílios que já não conseguia mais se manter abertos, o espírito ia sofrendo um deslocamento de sua base. A corrente magnética que se forma com a chamada através da mediunidade é forte e ela só termina com o transporte realizado. Eu sentei-me na varanda da minha eterna morada, um lugar tranqüilo e ali esperei um por um chegarem. Eles foram chegando sonolentos bocejando pela troca da energia ectoplasmática animal pela energia fluídica que ia desmanchando a carga mais negativa. O espírito sofria uma transformação e de imediato ele acordava sem medo de sua verdade. Muitos espíritos com medo ficam travados em sua matéria e com isso dificultam a sua participação dentro de suas origens.</w:t>
      </w:r>
    </w:p>
    <w:p>
      <w:pPr>
        <w:pStyle w:val="Normal"/>
        <w:rPr/>
      </w:pPr>
      <w:r>
        <w:rPr/>
        <w:t>Nesta reunião foram traçados objetivos condizentes com a nossa nova roupagem que atravessou um enigma desencontro de necessidades e dificuldades que só os que nos acompanharam de perto registraram. Foi difícil, mas eu não deixei a peteca cair e assim cada um batia nela com força e coragem e assim fomos vencendo esta passagem. Novos tempos estão surgindo, mas ainda não é um mar de tranqüilidade, mas as ondas já não são tão altas e intransponíveis como há de alguns anos atrás. O nosso barquinho navegava com o motor de popa a mil e quanto mais ele forçava, mais as ondas se tornavam fortes. Foi com auxilio do conhecimento espiritual que aprendemos a contornar esta força e navegando com a maré conseguimos chegar onde estamos hoje.</w:t>
      </w:r>
    </w:p>
    <w:p>
      <w:pPr>
        <w:pStyle w:val="Normal"/>
        <w:rPr/>
      </w:pPr>
      <w:r>
        <w:rPr/>
        <w:t>Novos horizontes estão se anunciando e trazendo saudades de um tempo perdido, os ecos das cordilheiras silenciosas já começam a ser ouvidas e o testemunho de uma nova jornada já trás o resgate de mais um caminho a ser cumprido. A quem dar atenção, ao coração da terra ou ao coração do espírito. A terra sempre foi a terra e aqui irá permanecer por mais milhares de anos, mas o mundo espiritual poderá fechar suas portas e todos ficarem sem receber os manjares de energia. Isso é o que me preocupa, pois sem esta realização nós iremos morrer secos.</w:t>
      </w:r>
    </w:p>
    <w:p>
      <w:pPr>
        <w:pStyle w:val="Normal"/>
        <w:rPr/>
      </w:pPr>
      <w:r>
        <w:rPr/>
        <w:t>Eu luto para mostrar para minha família que nós temos pouco tempo para tirar as pedras do sapato que ficam machucando nossa caminhada. Estas pedrinhas fazem parte da nossa condição humana, mas que com amor tudo se resolve. Eu sei que muitos ainda estão enraizados pelo materialismo e que ficarão presos pela eternidade defendo o que era seu.</w:t>
      </w:r>
    </w:p>
    <w:p>
      <w:pPr>
        <w:pStyle w:val="Normal"/>
        <w:rPr/>
      </w:pPr>
      <w:r>
        <w:rPr/>
        <w:t>Eu sou um espírito livre e gosto de sentir a força de Aruanda batendo na minha face, gosto de entrar nas matas virgens e frondosas em busca da cura do espírito, de tomar um banho na cachoeira e molhar os pés nas águas caudalosas do Xingu. Eu sou um espírito das matas, das águas e das aruandas. O fogo contempla o etérico na transmutação das almas que transcendem os enigmas do mundo. Eu sou um cigano, um velho cigano que contempla o mundo pelas estradas de sua vivência. Mesmo sendo minha couraça do jeito que ela é, mas minha alma de menino implora perdão. Eu sou pai e filho, sou do Divino Espírito Santo. São Miguel Arcanjo me trouxe nesta roupagem para mudar minha condição e aprender o valor de cada um, o que cada um tem de bom e de ruim, mas sabendo diferenciar os valores.</w:t>
      </w:r>
    </w:p>
    <w:p>
      <w:pPr>
        <w:pStyle w:val="Normal"/>
        <w:rPr/>
      </w:pPr>
      <w:r>
        <w:rPr/>
        <w:t>Às vezes nós só aprendemos o real significado de uma vida tendo ela bem pertinho da gente, do coração. Ali no segredo da eternidade vamos dando condições de nos evoluirmos, todos, através da consciência que cada um tem de si mesmo. Eu tive que aprender este caminho para poder atravessar os vales da incompreensão que se abatem na cabeça dos menos esclarecidos. Eu ainda sofro as minhas dores e ninguém pode carregar a minha cruz.</w:t>
      </w:r>
    </w:p>
    <w:p>
      <w:pPr>
        <w:pStyle w:val="Normal"/>
        <w:rPr/>
      </w:pPr>
      <w:r>
        <w:rPr/>
        <w:t>A reunião se prolongou conforme cada um apresentava sua opinião e tão logo tudo esclarecido eles foram se deslocando de volta para a terra.</w:t>
      </w:r>
    </w:p>
    <w:p>
      <w:pPr>
        <w:pStyle w:val="Normal"/>
        <w:rPr/>
      </w:pPr>
      <w:r>
        <w:rPr/>
        <w:t>Salve Deus!</w:t>
      </w:r>
    </w:p>
    <w:p>
      <w:pPr>
        <w:pStyle w:val="Normal"/>
        <w:rPr/>
      </w:pPr>
      <w:r>
        <w:rPr/>
        <w:t>Adjunto Apurê</w:t>
      </w:r>
    </w:p>
    <w:p>
      <w:pPr>
        <w:pStyle w:val="Normal"/>
        <w:rPr/>
      </w:pPr>
      <w:r>
        <w:rPr/>
        <w:t>31.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54:00Z</dcterms:created>
  <dc:creator>betezek</dc:creator>
  <dc:description/>
  <cp:keywords/>
  <dc:language>en-US</dc:language>
  <cp:lastModifiedBy>.</cp:lastModifiedBy>
  <dcterms:modified xsi:type="dcterms:W3CDTF">2013-10-31T11:20:00Z</dcterms:modified>
  <cp:revision>3</cp:revision>
  <dc:subject/>
  <dc:title>BASE</dc:title>
</cp:coreProperties>
</file>