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ÇÃO</w:t>
      </w:r>
    </w:p>
    <w:p>
      <w:pPr>
        <w:pStyle w:val="Normal"/>
        <w:rPr/>
      </w:pPr>
      <w:r>
        <w:rPr/>
        <w:t>Salve Deus!</w:t>
      </w:r>
    </w:p>
    <w:p>
      <w:pPr>
        <w:pStyle w:val="Normal"/>
        <w:rPr/>
      </w:pPr>
      <w:r>
        <w:rPr/>
        <w:t>A nossa cultura espiritualista tem nos dado realizações fora do comum, porque os contatos além campo físico tem avançado muito na sua atuação direta.</w:t>
      </w:r>
    </w:p>
    <w:p>
      <w:pPr>
        <w:pStyle w:val="Normal"/>
        <w:rPr/>
      </w:pPr>
      <w:r>
        <w:rPr/>
        <w:t>Domingo, dia de Pai Seta Branca, dia dos Ministros nos templos do amanhecer. Como estávamos em poucos médiuns neste domingo não tivemos a benção, mas a pressão espiritual estava tão forte que mexia com nossos plexos, sentíamos arrepios subindo e descendo pela coluna, foi que descemos assim mesmo ao templo, pois algo estava camuflado e querendo impedir a nossa conquista. Com a força dos Cavaleiros de Oxossi e do cavaleiro verde no comando dos tronos amarelos as forças de Simiromba, Olorum e Obatalá chegaram para manipular o invisível plano. Eu estava no comando e trabalhando, sim, um trabalho especial para retirar esta carga negativa de nossas auras. O céu desceu sobre a terra e com seu imenso véu cobriu nosso templo e nossa comunidade. Vultos negros passavam de um lado para outro, cruzando nossa visão periférica e tentando tirar a atenção. Eu doutrinava e vigiava, sim, meus irmãos, não basta somente trabalhar, mas tem que tomar cuidado com o que está ao seu redor. A sintonia é como uma vigília, o teu padrão á a tua sentença.</w:t>
      </w:r>
    </w:p>
    <w:p>
      <w:pPr>
        <w:pStyle w:val="Normal"/>
        <w:rPr/>
      </w:pPr>
      <w:r>
        <w:rPr/>
        <w:t>Então os grandes Oráculos se abriram em nós, digo, em cima de nossas cabeças, e com a ajuda do comando desta grande nave as forças foram sendo desintegradas. Cada dia nossas responsabilidades com o trato doutrinário espiritual tem aumentado na sua proporção.</w:t>
      </w:r>
    </w:p>
    <w:p>
      <w:pPr>
        <w:pStyle w:val="Normal"/>
        <w:rPr/>
      </w:pPr>
      <w:r>
        <w:rPr/>
        <w:t>Tudo voltou ao normal, tudo ficou bem, ficamos leves como uma pluma. Vejam o quanto é importante nossos trabalhos em uma casa de Pai Seta Branca, pois ali descarregamos nossa carga desalinhada com nossa vibração, e quando não a manipulamos fica girando em nosso orbe trazendo complicações em nosso lar, em nossa oficina de trabalho, em nossa saúde.</w:t>
      </w:r>
    </w:p>
    <w:p>
      <w:pPr>
        <w:pStyle w:val="Normal"/>
        <w:rPr/>
      </w:pPr>
      <w:r>
        <w:rPr/>
        <w:t>À noite ao deitarmos, já eram 3 horas da madrugada, um espírito veio no meu leito de adormecer. Ele chegou com segundas intenções, pois a missão dele era me matar. Ele tinha em seu rosto uma mascara branca, não sei direito, ou era seu rosto pintando de branco. Bom, não vem ao caso, mas ao chegar perto ele grudou em meu plexo. Eu estava de barriga pra cima assistindo TV e foi me dando uma falta de ar, meu plexo foi ficando pesado. Tive que reagir e virar de lado para tirar a sintonia dele e só assim depois de mais ou menos 15 minutos se preces foi passando aquele mal estar. Só depois disso que consegui me desprender do corpo. Logo ao entrar na dimensão invisível ele tinha sumido. Não pude ir atrás, pois a intenção dele era no momento que fosse me desligar ele rompesse o elo carnal do espiritual. Desencarne.</w:t>
      </w:r>
    </w:p>
    <w:p>
      <w:pPr>
        <w:pStyle w:val="Normal"/>
        <w:rPr/>
      </w:pPr>
      <w:r>
        <w:rPr/>
        <w:t>Vou preparar uma armadilha para quando ele aparecer de novo, pois da primeira vez ele não conseguiu, mas poderá tentar outra vez até que tenha certeza que pelo menos tentou. Não sei qual era a intenção dele, mas boas não eram.</w:t>
      </w:r>
    </w:p>
    <w:p>
      <w:pPr>
        <w:pStyle w:val="Normal"/>
        <w:rPr/>
      </w:pPr>
      <w:r>
        <w:rPr/>
        <w:t>Olorum na força da lua nos aconchega as mais puras energias Brancas do Oriente Maior. Nossos plexos sofrem uma reparação quando estamos assumindo o comando de nossa missão na transfusão e mediação ectoplasmática que se torna consciente da administração do tempo que parece sofrer as intempéries do nosso destino.</w:t>
      </w:r>
    </w:p>
    <w:p>
      <w:pPr>
        <w:pStyle w:val="Normal"/>
        <w:rPr/>
      </w:pPr>
      <w:r>
        <w:rPr/>
        <w:t>Viajar, nossa, como ontem que eu recebi de Mayanti esta clareza de idéias, e nos trabalhos, Simiromba de Deus e Olorum, vieram confirmar a presença de Mayanti no templo. A grande organização se dá pela nossa força de jaguar firmando a Bandeira Rósea de Jesus neste planeta. Eu não disse nada, mas me foi confirmado à grande jornada do mestre jaguar.</w:t>
      </w:r>
    </w:p>
    <w:p>
      <w:pPr>
        <w:pStyle w:val="Normal"/>
        <w:rPr/>
      </w:pPr>
      <w:r>
        <w:rPr/>
        <w:t>Nossa luta não se dá somente terra, mas ela avança no limar do terceiro milênio elevando ao grau máximo a nossa concepção de existência. Somos eternos, somos viajantes, somos uma tribo de 30 mil missionários ligados diretamente ao comando de Seta Branca. 30 mil são jaguares na sua raiz e muitas vezes não dão valor. Outros que estão vindos sem esta ligação temporal se tornam jaguares pela sua determinação em ser jaguar. E a estes pelo que eu vejo dão muito mais valor pela conquista.</w:t>
      </w:r>
    </w:p>
    <w:p>
      <w:pPr>
        <w:pStyle w:val="Normal"/>
        <w:rPr/>
      </w:pPr>
      <w:r>
        <w:rPr/>
        <w:t>No amanhecer ainda são poucos os espíritos que juraram este compromisso com a espiritualidade maior, porque eles ainda estão perdidos nos afazeres e nos botecos da vida sem se preocupar com o amanhã. Boteco que eu falo é a verdade infernal que acomete os espíritos que tem missão e que não estão nem aí para eles mesmos.</w:t>
      </w:r>
    </w:p>
    <w:p>
      <w:pPr>
        <w:pStyle w:val="Normal"/>
        <w:rPr/>
      </w:pPr>
      <w:r>
        <w:rPr/>
        <w:t>Raios e trovões, ventos e tempestades, terremotos e maremotos, nada disso está acordando estes espíritos dorminhocos. Será que terão de serem transferidos de um campo vibracional para outro para poderem se conscientizar da sua verdade. Pelo que vejo serão pegos a surdina e quando o céu clarear a terra não estará mais sob seus pés.</w:t>
      </w:r>
    </w:p>
    <w:p>
      <w:pPr>
        <w:pStyle w:val="Normal"/>
        <w:rPr/>
      </w:pPr>
      <w:r>
        <w:rPr/>
        <w:t>Que as juras transcendentais sejam respeitadas.</w:t>
      </w:r>
    </w:p>
    <w:p>
      <w:pPr>
        <w:pStyle w:val="Normal"/>
        <w:rPr/>
      </w:pPr>
      <w:r>
        <w:rPr/>
        <w:t>Salve Deus!</w:t>
      </w:r>
    </w:p>
    <w:p>
      <w:pPr>
        <w:pStyle w:val="Normal"/>
        <w:rPr/>
      </w:pPr>
      <w:r>
        <w:rPr/>
        <w:t>Adjunto Apurê</w:t>
      </w:r>
    </w:p>
    <w:p>
      <w:pPr>
        <w:pStyle w:val="Normal"/>
        <w:rPr/>
      </w:pPr>
      <w:r>
        <w:rPr/>
        <w:t>02.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20:00Z</dcterms:created>
  <dc:creator>betezek</dc:creator>
  <dc:description/>
  <cp:keywords/>
  <dc:language>en-US</dc:language>
  <cp:lastModifiedBy>.</cp:lastModifiedBy>
  <dcterms:modified xsi:type="dcterms:W3CDTF">2013-12-02T10:59:00Z</dcterms:modified>
  <cp:revision>11</cp:revision>
  <dc:subject/>
  <dc:title>BASE</dc:title>
</cp:coreProperties>
</file>