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OCUPAÇÃO</w:t>
      </w:r>
    </w:p>
    <w:p>
      <w:pPr>
        <w:pStyle w:val="Normal"/>
        <w:rPr/>
      </w:pPr>
      <w:r>
        <w:rPr/>
        <w:t>Salve Deus!</w:t>
      </w:r>
    </w:p>
    <w:p>
      <w:pPr>
        <w:pStyle w:val="Normal"/>
        <w:rPr/>
      </w:pPr>
      <w:r>
        <w:rPr/>
        <w:t>Já chegamos, estamos em nosso templo de Campo Largo, Paraná.</w:t>
      </w:r>
    </w:p>
    <w:p>
      <w:pPr>
        <w:pStyle w:val="Normal"/>
        <w:rPr/>
      </w:pPr>
      <w:r>
        <w:rPr/>
        <w:t>Ao chegar aqui cansado desta correria sem fim, fui me colocar a disposição do mundo espiritual. Subi e o que vou contar é de extrema urgência para todos.</w:t>
      </w:r>
    </w:p>
    <w:p>
      <w:pPr>
        <w:pStyle w:val="Normal"/>
        <w:rPr/>
      </w:pPr>
      <w:r>
        <w:rPr/>
        <w:t>Tem muitos jaguares abandonando Pai Seta Branca e se evadindo dos templos por interesses materiais, em coisas que podemos significativamente manipular em conjunto.</w:t>
      </w:r>
    </w:p>
    <w:p>
      <w:pPr>
        <w:pStyle w:val="Normal"/>
        <w:rPr/>
      </w:pPr>
      <w:r>
        <w:rPr/>
        <w:t>Eu estive agora a pouco com Pai Seta Branca e vi em seus olhos a preocupação com os jaguares que não querem mais saber da caridade sem lucros. Pensam que prestar a caridade aos espíritos é um desgaste e não lhes trás mais solução para suas evoluções. Estão partindo sem responsabilidade ao encontro de uma falange milenar que começa a chegar à crosta terrena para complicar a vida de muitos envolvidos nas tragédias da humanidade. Somente o trabalho incessante deverá superar esta faixa cíclica perigosa de dor e revolta.</w:t>
      </w:r>
    </w:p>
    <w:p>
      <w:pPr>
        <w:pStyle w:val="Normal"/>
        <w:rPr/>
      </w:pPr>
      <w:r>
        <w:rPr/>
        <w:t>Veja, ao chegar ao mundo espiritual, Pai Seta Branca estava sentado demonstrando como seria a chegada destes espíritos entre nós, quando muitos nem lhe deram ouvidos e assim o deixaram conversando quase que sozinho. Tinha os que eram firmes como a rocha, mas tinha os que eram como o vento que sopra sem direção. Estes é que nada se podia fazer para segura-los, e estes serão as presas que os meios sem fim utilizarão para atacar a terra.</w:t>
      </w:r>
    </w:p>
    <w:p>
      <w:pPr>
        <w:pStyle w:val="Normal"/>
        <w:rPr/>
      </w:pPr>
      <w:r>
        <w:rPr/>
        <w:t>Eu havia convidado um mestre doutrinador para ficar de honra e guarda atrás do nosso mentor que iria dar passagem a um destes espíritos pegos pela rede magnética, e quando este chegou, ele conseguiu induzir o jaguar a entrar na sua linha pela manipulação da energia negativa. Sabias palavras de nazismo na sua articulação e o doutrinador que não era ariano foi sendo esmagado pela ação dele. O doutrinador simplesmente abandonou a missão e saiu correndo de onde estávamos. Eu tive que me colocar atrás do espírito e assim começamos uma doutrina que levaria um tempo dispendioso para curá-lo. Fiquei somente eu nesta missão, pois os outros não queriam se envolver com medo das ameaças que ele fazia dizendo que seus cúmplices iriam pega-los a qualquer momento.</w:t>
      </w:r>
    </w:p>
    <w:p>
      <w:pPr>
        <w:pStyle w:val="Normal"/>
        <w:rPr/>
      </w:pPr>
      <w:r>
        <w:rPr/>
        <w:t>A minha energia estava se esvaindo como uma torneira aberta, mas logo nosso Pai restabeleceu a missão, retirando do nosso convivo este homem branco, alto e sem um pingo de amor. Eu procurei reaver a história deste conflito que a terra irá passar, pois eles poderão se tornar elítrios em conseqüência da falta de receptividade solar. Muitos de nós jaguares estivemos neste conflito de um espírito doente que guarda suas marcas pela nossa reencarnação. Mas o que mais me chama a razão é que haverá conflitos de ordem agravante com os espíritos que foram mortos deste genocídio formando um combate aberto nas linhas de frente. A nossa percepção está falhando mestres e abrindo as portas dos enigmas que se fortalecem ao nosso lado ferindo a nossa tranqüilidade.</w:t>
      </w:r>
    </w:p>
    <w:p>
      <w:pPr>
        <w:pStyle w:val="Normal"/>
        <w:rPr/>
      </w:pPr>
      <w:r>
        <w:rPr/>
        <w:t>Pai Seta Branca precisa de todos os jaguares em suas linhas de combate, com suas armas de prontidão para quando eles avançarem não tenham espaço para se apoderar da nossa humanidade. Vamos trabalhar meus irmãos, vamos levar a sério o nosso caminho, a nossa família e a nossa evolução.</w:t>
      </w:r>
    </w:p>
    <w:p>
      <w:pPr>
        <w:pStyle w:val="Normal"/>
        <w:rPr/>
      </w:pPr>
      <w:r>
        <w:rPr/>
        <w:t>Fiquei triste com o que vi, porque o jaguar simplesmente deixou de assistir um evento por não querer enxergar a sua verdade. Eu não sou ninguém neste mundo, mas luto com garra para não perder a minha reencarnação.</w:t>
      </w:r>
    </w:p>
    <w:p>
      <w:pPr>
        <w:pStyle w:val="Normal"/>
        <w:rPr/>
      </w:pPr>
      <w:r>
        <w:rPr/>
        <w:t>Até quando estes homens detentores deste conflito irão fechar suas portas, porque aqui no amanhecer tem os que carregam esta cruz suástica em seu coração já pendendo para colocar a tirania na sua ordem de formação militar. A cruz suástica foi invertida e assim provocou um desequilíbrio no sistema que culminou com a quebra da corrente pura fazendo nesta segunda etapa todos serem culpados pela ação dos vales negros.</w:t>
      </w:r>
    </w:p>
    <w:p>
      <w:pPr>
        <w:pStyle w:val="Normal"/>
        <w:rPr/>
      </w:pPr>
      <w:r>
        <w:rPr/>
        <w:t>Eu vi e senti o coração de Seta Branca e mais do que nunca está mais perto de nós nos protegendo com seu imenso amor e com suas eternas asas de luz.</w:t>
      </w:r>
    </w:p>
    <w:p>
      <w:pPr>
        <w:pStyle w:val="Normal"/>
        <w:rPr/>
      </w:pPr>
      <w:r>
        <w:rPr/>
        <w:t>Olorum, ah nosso eterno Ministro Olorum. Desde os primórdios tempos ele está presente nesta passagem nos trazendo os ensinamentos dos enigmas da nossa missão.</w:t>
      </w:r>
    </w:p>
    <w:p>
      <w:pPr>
        <w:pStyle w:val="Normal"/>
        <w:rPr/>
      </w:pPr>
      <w:r>
        <w:rPr/>
        <w:t>Vamos fazer as pazes com nossos juramentos e erguer nossa espada para que ao chegarem sejam recebidos pela força dos filhos de Pai Seta Branca.</w:t>
      </w:r>
    </w:p>
    <w:p>
      <w:pPr>
        <w:pStyle w:val="Normal"/>
        <w:rPr/>
      </w:pPr>
      <w:r>
        <w:rPr/>
        <w:t xml:space="preserve">Domingo, meus irmãos, o templo mãe estava lotado. Pai Seta Branca vibrava com muito amor atendendo a todos com sua humildade. </w:t>
      </w:r>
    </w:p>
    <w:p>
      <w:pPr>
        <w:pStyle w:val="Normal"/>
        <w:rPr/>
      </w:pPr>
      <w:r>
        <w:rPr/>
        <w:t>Salve Deus!</w:t>
      </w:r>
    </w:p>
    <w:p>
      <w:pPr>
        <w:pStyle w:val="Normal"/>
        <w:rPr/>
      </w:pPr>
      <w:r>
        <w:rPr/>
        <w:t>Adjunto Apure</w:t>
      </w:r>
    </w:p>
    <w:p>
      <w:pPr>
        <w:pStyle w:val="Normal"/>
        <w:rPr/>
      </w:pPr>
      <w:r>
        <w:rPr/>
        <w:t>06.05.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0:46:00Z</dcterms:created>
  <dc:creator>.</dc:creator>
  <dc:description/>
  <cp:keywords/>
  <dc:language>en-US</dc:language>
  <cp:lastModifiedBy>.</cp:lastModifiedBy>
  <dcterms:modified xsi:type="dcterms:W3CDTF">2013-05-07T01:19:00Z</dcterms:modified>
  <cp:revision>2</cp:revision>
  <dc:subject/>
  <dc:title>PREOCUPAÇÃO</dc:title>
</cp:coreProperties>
</file>