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QUENOS DETALHES</w:t>
      </w:r>
    </w:p>
    <w:p>
      <w:pPr>
        <w:pStyle w:val="Normal"/>
        <w:rPr/>
      </w:pPr>
      <w:r>
        <w:rPr/>
        <w:t>Salve Deus!</w:t>
      </w:r>
    </w:p>
    <w:p>
      <w:pPr>
        <w:pStyle w:val="Normal"/>
        <w:rPr>
          <w:szCs w:val="22"/>
        </w:rPr>
      </w:pPr>
      <w:r>
        <w:rPr>
          <w:szCs w:val="22"/>
        </w:rPr>
        <w:t>Nós em nossa vida também cobramos de alguém, mesmo que seja uma coisa insignificante e muitas vezes não percebemos esta cobrança por nos sentirmos santinhos.</w:t>
      </w:r>
    </w:p>
    <w:p>
      <w:pPr>
        <w:pStyle w:val="Normal"/>
        <w:rPr/>
      </w:pPr>
      <w:r>
        <w:rPr>
          <w:szCs w:val="22"/>
        </w:rPr>
        <w:t>Eu vi esta noite um quadro espiritual diferente em que a cobrança inverteu e o espírito que me cobrava passou agora a me dever. Este homem encarnado era um cobrador terrível e não havia como resgatar esta passagem porque ele é vivo ainda. Só se ele desencarnasse aí sim seu espírito seria atingido pela força do amor incondicional, mas como não somos pelo lado da morte, da vingança, nós temos que estar sintonizados para que a sua vibração não alimente mais a discórdia da ausência do principio evolutivo.</w:t>
      </w:r>
    </w:p>
    <w:p>
      <w:pPr>
        <w:pStyle w:val="Normal"/>
        <w:rPr>
          <w:szCs w:val="22"/>
        </w:rPr>
      </w:pPr>
      <w:r>
        <w:rPr>
          <w:szCs w:val="22"/>
        </w:rPr>
        <w:t>Doutrinar um espírito desencarnado é mil vezes mais fácil que um encarnado. O encarnado mesmo estando na mesma missão ele está fechado no seu invólucro e faz o que faz na sua inconsciência anímica de cobrar e cobrar para se sentir saciado. Mas com a presença dos mentores em nossa vida eles vão vendo que o espírito só quer destruir e não apazigua sua raiva e ódio por indiferenças acontecidas em épocas remotas. O que eles fazem por nós, veja, eles vão alimentando com os bônus espirituais através de nossos trabalhos e nós vamos garantindo a sustentação da libertação.</w:t>
      </w:r>
    </w:p>
    <w:p>
      <w:pPr>
        <w:pStyle w:val="Normal"/>
        <w:rPr/>
      </w:pPr>
      <w:r>
        <w:rPr>
          <w:szCs w:val="22"/>
        </w:rPr>
        <w:t>Hoje este cobrador é meu devedor. Sinta como as coisas mudaram de sentido, porque este encarnado sempre me prejudicou em tudo, olho grande, inveja, tudo, até na missão ele se atravessava tirando os mestres que trabalhavam no templo. Eu fiquei só, só eu e minha ninfa e minhas filhas trabalhando, mas eu não desisto nunca, sou um guerreio de Seta Branca e pelo que vejo no mundo espiritual eu não posso contestar estas coisas tão terríveis que os homens desta terra carregam em seus corações. Eu só posso baixar minha cabeça em me sentir amado pelos que me amam e deixar que tudo seja esclarecido pelo Espírito Santo.</w:t>
      </w:r>
    </w:p>
    <w:p>
      <w:pPr>
        <w:pStyle w:val="Normal"/>
        <w:rPr>
          <w:szCs w:val="22"/>
        </w:rPr>
      </w:pPr>
      <w:r>
        <w:rPr>
          <w:szCs w:val="22"/>
        </w:rPr>
        <w:t>Pai João de Enoque está a dias na minha sintonia, ele veio quarta-feira nos trabalhos, mas não quis me dizer do que se tratava e pela sua presença direta no meu padrão espiritual, ele quer alertar de alguma coisa. Ontem ele estava comigo aqui em casa pela manhã e não abriu o verbo, ficou aqui e eu bem que tentei saber algo, mas seu silêncio é maior que a minha preocupação.</w:t>
      </w:r>
    </w:p>
    <w:p>
      <w:pPr>
        <w:pStyle w:val="Normal"/>
        <w:rPr/>
      </w:pPr>
      <w:r>
        <w:rPr>
          <w:szCs w:val="22"/>
        </w:rPr>
        <w:t>Como disse, ao subir esta noite para o mundo espiritual este espírito encarnado veio atrás de mim, agora ele queria pedir desculpas pelo que fez, mas eu não o esperei, eu fui embora para não me envolver nos seus erros. Que nada, ele não me dava trégua, então por mais que eu me desviasse de sua presença, mais ele corria atrás. Eu não destruí, eu não difamei, eu não atrapalhei a vida de ninguém, eu simplesmente vim para cumprir com meu juramento de servir a Seta Branca nesta missão do amanhecer. Todos são livres para ir e vir. Fiquei sozinho cumprindo com o meu sacerdócio, mas uma coisa eu digo, os mentores jamais me abandonaram. Eu os sinto tanto no meu sol interior que parece que eles são partes de mim.</w:t>
      </w:r>
    </w:p>
    <w:p>
      <w:pPr>
        <w:pStyle w:val="Normal"/>
        <w:rPr>
          <w:szCs w:val="22"/>
        </w:rPr>
      </w:pPr>
      <w:r>
        <w:rPr>
          <w:szCs w:val="22"/>
        </w:rPr>
        <w:t>A nossa vida, meus irmãos, é regida por altos e baixos, então faça tudo para viver bem, viver em harmonia e em paz consigo mesmo. Não vá cutucar onça com vara curta, vá que ela acorde.</w:t>
      </w:r>
    </w:p>
    <w:p>
      <w:pPr>
        <w:pStyle w:val="Normal"/>
        <w:rPr>
          <w:szCs w:val="22"/>
        </w:rPr>
      </w:pPr>
      <w:r>
        <w:rPr>
          <w:szCs w:val="22"/>
        </w:rPr>
        <w:t>As pessoas têm que saber que nós somos instrumentos de evolução e não de pancadarias e mau dizeres, tem que aprender a se comportar diante de suas fatalidades não prejudicando seus semelhantes com suas ofensas. Se nós sentimos mal quando alguém nos contraria, imagine aquela pessoa o que sente quando ela é a vitima de nós mesmos. Por isso que temos que mudar esta parte negativa do coração físico, saber que todos são feitos a imagem e semelhança de Deus, então porque querer ser diferente, ser arrogante, estúpido e pregar o anticristo no seu evangelho particular.</w:t>
      </w:r>
    </w:p>
    <w:p>
      <w:pPr>
        <w:pStyle w:val="Normal"/>
        <w:rPr>
          <w:szCs w:val="22"/>
        </w:rPr>
      </w:pPr>
      <w:r>
        <w:rPr>
          <w:szCs w:val="22"/>
        </w:rPr>
        <w:t>Anticristo. É tudo o que se fala da boca pra fora, mas que na verdade não pratica o que pregou.</w:t>
      </w:r>
    </w:p>
    <w:p>
      <w:pPr>
        <w:pStyle w:val="Normal"/>
        <w:rPr/>
      </w:pPr>
      <w:r>
        <w:rPr>
          <w:szCs w:val="22"/>
        </w:rPr>
        <w:t>Falar em nome de Jesus todo mundo fala, mas quero ver aceitar ele no seu coração, isso que é a prova mais contundente de reparação. Estão vendendo Jesus nas esquinas com o propósito de enriquecimento empresarial. Acho eu que já fabricaram um outro Jesus, da riqueza, da prosperidade, da vingança pelo sangue, da libertação, da fé. Eu digo que este Jesus não é o nosso Jesus de pés no chão, de humildade, tolerância e amor. O Jesus que está nestes altares não condiz com a sua mensagem, porque o homem está tirando proveito para sua própria necessidade material.</w:t>
      </w:r>
    </w:p>
    <w:p>
      <w:pPr>
        <w:pStyle w:val="Normal"/>
        <w:rPr/>
      </w:pPr>
      <w:r>
        <w:rPr>
          <w:szCs w:val="22"/>
        </w:rPr>
        <w:t>Devo receber uma visita por estes dias, mas espero que seja por uma boa causa.</w:t>
      </w:r>
    </w:p>
    <w:p>
      <w:pPr>
        <w:pStyle w:val="Normal"/>
        <w:rPr>
          <w:szCs w:val="22"/>
        </w:rPr>
      </w:pPr>
      <w:r>
        <w:rPr>
          <w:szCs w:val="22"/>
        </w:rPr>
        <w:t>Salve Deus!</w:t>
      </w:r>
    </w:p>
    <w:p>
      <w:pPr>
        <w:pStyle w:val="Normal"/>
        <w:rPr>
          <w:szCs w:val="22"/>
        </w:rPr>
      </w:pPr>
      <w:r>
        <w:rPr>
          <w:szCs w:val="22"/>
        </w:rPr>
        <w:t>Adjunto Apurê</w:t>
      </w:r>
    </w:p>
    <w:p>
      <w:pPr>
        <w:pStyle w:val="Normal"/>
        <w:rPr>
          <w:szCs w:val="22"/>
        </w:rPr>
      </w:pPr>
      <w:r>
        <w:rPr>
          <w:szCs w:val="22"/>
        </w:rPr>
        <w:t>22.06.2013</w:t>
      </w:r>
    </w:p>
    <w:p>
      <w:pPr>
        <w:pStyle w:val="Normal"/>
        <w:rPr>
          <w:szCs w:val="22"/>
        </w:rPr>
      </w:pPr>
      <w:r>
        <w:rPr>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2:40:00Z</dcterms:created>
  <dc:creator>betezek</dc:creator>
  <dc:description/>
  <cp:keywords/>
  <dc:language>en-US</dc:language>
  <cp:lastModifiedBy>.</cp:lastModifiedBy>
  <dcterms:modified xsi:type="dcterms:W3CDTF">2013-06-22T13:00:00Z</dcterms:modified>
  <cp:revision>19</cp:revision>
  <dc:subject/>
  <dc:title>BASE</dc:title>
</cp:coreProperties>
</file>