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M OU MAU</w:t>
      </w:r>
    </w:p>
    <w:p>
      <w:pPr>
        <w:pStyle w:val="Normal"/>
        <w:rPr/>
      </w:pPr>
      <w:r>
        <w:rPr/>
        <w:t>Salve Deus!</w:t>
      </w:r>
    </w:p>
    <w:p>
      <w:pPr>
        <w:pStyle w:val="Normal"/>
        <w:rPr/>
      </w:pPr>
      <w:r>
        <w:rPr/>
        <w:t>Traçando novos rumos na rota do futuro haverá a divisão de somente duas classes na terra, o bom e o mau. Nesta questão está envolvida a transparência da personalidade sendo tragada pela individualidade. Viajando pelo conhecimento do espírito que atravessa as grandes barreiras da intelectualidade humana, vi que os ricos serão alvo das manifestações dos maus e os pobres dos bons. Nesta transição orquestrada pela revolução social está abrindo uma brecha nos parâmetros da formação dos seres neste planeta, pois o carma em si é um espinho cravado no âmbar da vida favorecendo a subdivisão astrológica propriamente dita.</w:t>
      </w:r>
    </w:p>
    <w:p>
      <w:pPr>
        <w:pStyle w:val="Normal"/>
        <w:rPr/>
      </w:pPr>
      <w:r>
        <w:rPr/>
        <w:t>Vamos ter grandes transformações antes do final dos ciclos atômicos, porque a sociedade cansada de tantas provações irá cobrar da terra o porquê muitos tem muito e os poucos têm pouco ou quase nada. Esta alusão ao cardápio impróprio para o consumo será uma rebelião formada através das inquietudes dos seres, digo, das almas que conclamam a justiça de Deus. A terra sempre foi até agora alvo de ilusões psíquica altamente ignorante com todos, pois se ela morrer, todos morrem juntos. É como um avião que tem a primeira classe, a segunda e a terceira. Se cair não há distinção de quem seja, rico ou pobre.</w:t>
      </w:r>
    </w:p>
    <w:p>
      <w:pPr>
        <w:pStyle w:val="Normal"/>
        <w:rPr/>
      </w:pPr>
      <w:r>
        <w:rPr/>
        <w:t>Mas a rebelião está sendo orquestrada nos baixos calões dos mundos sem luz chamando a razão da crosta que recebe a luz solar, neste caso a supremacia ainda será da luz, pois ela é como alimento gratuito para todos os seres vivos. O mundo escuro ainda cobra pedágio dos que atravessam buscando a libertação.</w:t>
      </w:r>
    </w:p>
    <w:p>
      <w:pPr>
        <w:pStyle w:val="Normal"/>
        <w:rPr/>
      </w:pPr>
      <w:r>
        <w:rPr/>
        <w:t>Os bons espíritos que estão descendo da corte divina, da luz cristica, estão preparando o contra ataque dissipando as correntes divergentes para poder acalmar a ira dos povos que estão sendo massacrados pela legitimidade governamental. Mas o abuso econômico está desgastando as classes sociais colocando em cheque a vida no planeta. O governo que era pra ser a favor do povo está se mostrando contra e isso não agrada ninguém.</w:t>
      </w:r>
    </w:p>
    <w:p>
      <w:pPr>
        <w:pStyle w:val="Normal"/>
        <w:rPr/>
      </w:pPr>
      <w:r>
        <w:rPr/>
        <w:t>Na esfera espiritual, bem lá no futuro, as coisas irão se agravar mais ainda, porque esta conotação de bom ou mal pode ser o principio da separação, como houve em Capela, onde os iluminados seres eram separados dos rebeldes que habitavam os porões.  Houve um processo de reparação pelos quais estes rebeldes seriam desintegrados para dar margem a um planeta evoluído, mas a custa de vidas que seriam ceifadas criando então um paradigma, viver ou morrer. Mas quem seria o executor, quem iria morrer e quem seria o bom. O descontentamento das classes que habitavam este planeta reascendeu um ponto de interrogação, pois se eram tão evoluídos porque haveria os involuídos. Esse ponto obscuro fez o repensar da humanidade que despejaria os restos em outros astros como forma de livrar-se da carga malfeitora que tirava o sono de muitos. Jesus foi o que mais se impôs nesta trama de condenação, como sendo uma só voz não poderia ir contra a decisão da supremacia capelina. Foi então discutido o envio de todos os revoltados seres para este planeta em desenvolvimento o que não foi diferente, eles mostraram que são espíritos decididos e assim todos construíram aqui nesta base terrena um sistema diferenciado de vida. O grande mestre salvador vem a cada ciclo averiguar a evolução dos transportados para realmente distinguir se são merecedores de retornar ao mundo original.</w:t>
      </w:r>
    </w:p>
    <w:p>
      <w:pPr>
        <w:pStyle w:val="Normal"/>
        <w:rPr/>
      </w:pPr>
      <w:r>
        <w:rPr/>
        <w:t>Esta transição milenar tem nos mostrado a perfeição que os espíritos chegam a cada evolução e hoje olhando há trinta ou cinqüenta anos atrás nós vemos que houve uma transformação na consistência dos encarnados. A ciência está transformando os círculos da nova era despertando a individualidade que cada um trouxe apagada dentro de si. Este despertar que eu me refiro acima, do bom e do mau, porque os bons sempre farão o bem, e os maus sempre farão o mal. Vejam o perigo de saber demais, porque nem sempre este conhecimento servirá a sociedade como um todo, porque vemos o desenrolar da mesma situação de Capela, onde os que tinham o conhecer criaram a divisão das classes e sofreram com esta discriminação. Eles tinham que viver no mesmo mundo com os iluminados e os apagados. A terra caminha para esta mesma situação constrangedora repelindo os apagados para longe da cultura e fortalecendo os que se dizem iluminados materialmente. Vejam, só materialmente, porque espiritualmente não há nada que se compare entre o rico e o pobre.</w:t>
      </w:r>
    </w:p>
    <w:p>
      <w:pPr>
        <w:pStyle w:val="Normal"/>
        <w:rPr/>
      </w:pPr>
      <w:r>
        <w:rPr/>
        <w:t>Eu fui longe nesta comparação, porque vejo que estamos num perigo eminente de uma guerra civil, porque não há tréguas entre a necessidade que todos têm: uma de arrecadação e a outra de subsistência e quem vai ganhar esta luta é quem estiver mais alimentado.</w:t>
      </w:r>
    </w:p>
    <w:p>
      <w:pPr>
        <w:pStyle w:val="Normal"/>
        <w:rPr/>
      </w:pPr>
      <w:r>
        <w:rPr/>
        <w:t>O bem e o mal novamente sendo palco de reencontros de vidas, de amor e de ódio. Será que vamos expurgar os que vivem no mal a serem escravos da falta de luz, ou os que tudo tem serão escravos do mau e serem perseguidos e mortos como já acontece nas cidades.</w:t>
      </w:r>
    </w:p>
    <w:p>
      <w:pPr>
        <w:pStyle w:val="Normal"/>
        <w:rPr/>
      </w:pPr>
      <w:r>
        <w:rPr/>
        <w:t>O repensar da sociedade civil democrática pode ser a solução para todos os problemas deste planeta, porque sem conhecimento não haverá libertação.</w:t>
      </w:r>
    </w:p>
    <w:p>
      <w:pPr>
        <w:pStyle w:val="Normal"/>
        <w:rPr/>
      </w:pPr>
      <w:r>
        <w:rPr/>
        <w:t>Pensem nisso!</w:t>
      </w:r>
    </w:p>
    <w:p>
      <w:pPr>
        <w:pStyle w:val="Normal"/>
        <w:rPr/>
      </w:pPr>
      <w:r>
        <w:rPr/>
        <w:t>Salve Deus!</w:t>
      </w:r>
    </w:p>
    <w:p>
      <w:pPr>
        <w:pStyle w:val="Normal"/>
        <w:rPr/>
      </w:pPr>
      <w:r>
        <w:rPr/>
        <w:t>Adjunto Apurê</w:t>
      </w:r>
    </w:p>
    <w:p>
      <w:pPr>
        <w:pStyle w:val="Normal"/>
        <w:rPr/>
      </w:pPr>
      <w:r>
        <w:rPr/>
        <w:t>18.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22:00Z</dcterms:created>
  <dc:creator>betezek</dc:creator>
  <dc:description/>
  <cp:keywords/>
  <dc:language>en-US</dc:language>
  <cp:lastModifiedBy>.</cp:lastModifiedBy>
  <dcterms:modified xsi:type="dcterms:W3CDTF">2013-12-18T13:14:00Z</dcterms:modified>
  <cp:revision>16</cp:revision>
  <dc:subject/>
  <dc:title>BASE</dc:title>
</cp:coreProperties>
</file>