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TEÇÃO EXTRA</w:t>
      </w:r>
    </w:p>
    <w:p>
      <w:pPr>
        <w:pStyle w:val="Normal"/>
        <w:rPr/>
      </w:pPr>
      <w:r>
        <w:rPr/>
        <w:t>Salve Deus!</w:t>
      </w:r>
    </w:p>
    <w:p>
      <w:pPr>
        <w:pStyle w:val="Normal"/>
        <w:rPr/>
      </w:pPr>
      <w:r>
        <w:rPr/>
        <w:t>Na singularidade de nossas missões nós vamos conquistando amigos além espaço, amigos estes que já foram encarnados, mas que hoje se encontram fora de suas roupagens terrenas.</w:t>
      </w:r>
    </w:p>
    <w:p>
      <w:pPr>
        <w:pStyle w:val="Normal"/>
        <w:rPr/>
      </w:pPr>
      <w:r>
        <w:rPr/>
        <w:t>Ontem eu estava sentado jantando com minha família quando mais uma vez um espírito veio em minha sintonia. Nestor, sim, velho amigo paranaense. Ele veio em minha missão para formar esta cultura de amor e respeito pelas leis divinas deste amanhecer. Tem horas que eu não agüento tanta energia, pois são milhares de pensamentos, expressões e desejos que se lançam neste mundo no despertar da consciência anímica.</w:t>
      </w:r>
    </w:p>
    <w:p>
      <w:pPr>
        <w:pStyle w:val="Normal"/>
        <w:rPr/>
      </w:pPr>
      <w:r>
        <w:rPr/>
        <w:t>Fui deitar depois da meia noite, porque estava havendo muita movimentação nos planos espirituais. Ao ionizar-me, conforme Pai Seta Branca me pediu, eu recebi mais uma visita. Um velho amigo, João, aqui ele tinha um apelido de João cabeça branca. Era uma forma carinhosa de expressar nossa gratidão pela grande ajuda que ele nos fazia. Sua filha Paula ficou dois anos em tratamento aqui no vale e hoje ela está bem, casada, três filhas. Seu João. Não sei que fim levou, mas pelo que recebi seu contato aqui, ele está em outra sintonia, estava morando em Sinopse.</w:t>
      </w:r>
    </w:p>
    <w:p>
      <w:pPr>
        <w:pStyle w:val="Normal"/>
        <w:rPr/>
      </w:pPr>
      <w:r>
        <w:rPr/>
        <w:t>_ Seu Fernando! Salve Deus! Sou eu, João Bosco Pereira. Eu morei com você e sua família muitos anos aí no templo! Eu estou aqui pra ajudar e ainda sou muito grato pelo que fez por minha filha Paula Josiane Rocha Matos!</w:t>
      </w:r>
    </w:p>
    <w:p>
      <w:pPr>
        <w:pStyle w:val="Normal"/>
        <w:rPr/>
      </w:pPr>
      <w:r>
        <w:rPr/>
        <w:t>_ Salve Deus! Mestre João! Seja bem-vindo!</w:t>
      </w:r>
    </w:p>
    <w:p>
      <w:pPr>
        <w:pStyle w:val="Normal"/>
        <w:rPr/>
      </w:pPr>
      <w:r>
        <w:rPr/>
        <w:t>_ Eu vim me colocar a sua disposição para te proteger dos que te querem fazer mal! Eu não tenho muita coisa a oferecer, não tenho luz ainda, mas os amigos moram no meu coração! E você e sua família são a minha família!</w:t>
      </w:r>
    </w:p>
    <w:p>
      <w:pPr>
        <w:pStyle w:val="Normal"/>
        <w:rPr/>
      </w:pPr>
      <w:r>
        <w:rPr/>
        <w:t>_ Salve Deus!</w:t>
      </w:r>
    </w:p>
    <w:p>
      <w:pPr>
        <w:pStyle w:val="Normal"/>
        <w:rPr/>
      </w:pPr>
      <w:r>
        <w:rPr/>
        <w:t>_ Mestre! Pode ficar ciente que nada vos atingirá, porque primeiro deverá passar por mim, pelo seu cavaleiro e por todos os mentores deste amanhecer!</w:t>
      </w:r>
    </w:p>
    <w:p>
      <w:pPr>
        <w:pStyle w:val="Normal"/>
        <w:rPr/>
      </w:pPr>
      <w:r>
        <w:rPr/>
        <w:t>_ Eu confio em Deus e na força deste sol e desta lua que brilha sobre esta terra!</w:t>
      </w:r>
    </w:p>
    <w:p>
      <w:pPr>
        <w:pStyle w:val="Normal"/>
        <w:rPr/>
      </w:pPr>
      <w:r>
        <w:rPr/>
        <w:t>_ E pode confiar em mim também, porque sou simples, não tenho muita coisa a oferecer, somente a minha mão calejada pelo tempo e pela vida!</w:t>
      </w:r>
    </w:p>
    <w:p>
      <w:pPr>
        <w:pStyle w:val="Normal"/>
        <w:rPr/>
      </w:pPr>
      <w:r>
        <w:rPr/>
        <w:t>_ Eu te respeito muito meu amigo doutrinador! Por mais que a sua viagem daqui para esta cidade tornou distante nosso contato, saiba que jamais perdi a sua sintonia! Sempre peço ao Grande Simiromba de Deus a luz em seus caminhos e de sua família!</w:t>
      </w:r>
    </w:p>
    <w:p>
      <w:pPr>
        <w:pStyle w:val="Normal"/>
        <w:rPr/>
      </w:pPr>
      <w:r>
        <w:rPr/>
        <w:t>_ Logo terá notícias minhas. Não posso falar agora, porque só vim para ficar ao seu lado neste momento de transição!</w:t>
      </w:r>
    </w:p>
    <w:p>
      <w:pPr>
        <w:pStyle w:val="Normal"/>
        <w:rPr/>
      </w:pPr>
      <w:r>
        <w:rPr/>
        <w:t>_ Salve Deus!</w:t>
      </w:r>
    </w:p>
    <w:p>
      <w:pPr>
        <w:pStyle w:val="Normal"/>
        <w:rPr/>
      </w:pPr>
      <w:r>
        <w:rPr/>
      </w:r>
    </w:p>
    <w:p>
      <w:pPr>
        <w:pStyle w:val="Normal"/>
        <w:rPr/>
      </w:pPr>
      <w:r>
        <w:rPr/>
        <w:t>Assim ele ficou na minha missão para o registro espiritual dos novos acontecimentos. Ainda é cedo para falar, mas em breve teremos mais histórias que vão sendo registradas neste mundo e em cada coração que vibra com amor.</w:t>
      </w:r>
    </w:p>
    <w:p>
      <w:pPr>
        <w:pStyle w:val="Normal"/>
        <w:rPr/>
      </w:pPr>
      <w:r>
        <w:rPr/>
        <w:t>_ Nestor, meu irmão, às vezes a gente fica querendo saber muito de tudo e esquece o pouco que pode fazer a diferença em nossas vidas. A simplicidade do trato da abertura mental trará novos conceitos de harmonia entre o encarnado e o desencarnado!</w:t>
      </w:r>
    </w:p>
    <w:p>
      <w:pPr>
        <w:pStyle w:val="Normal"/>
        <w:rPr/>
      </w:pPr>
      <w:r>
        <w:rPr/>
        <w:t>_ Salve Deus Jaguar! Eis a missão despertando novos horizontes e novas perspectivas de evolução! Aquele que ficar parado a espera de solução não encontrará nada a não ser um mundo vazio de muitas desilusões! É preciso buscar o que é seu nesta roda que não para de girar! Os contatos devem ser racionais a ponto de atrair os povos que virão sedentos e assediados pela culpa! Culpa de ter descoberto tarde demais a sua missão e emissão! Emissão de forças telúricas na impregnação dos átomos divinos que formam o sol interior! Eis a nova era dentro do amanhecer!</w:t>
      </w:r>
    </w:p>
    <w:p>
      <w:pPr>
        <w:pStyle w:val="Normal"/>
        <w:rPr/>
      </w:pPr>
      <w:r>
        <w:rPr/>
        <w:t>_ Salve Deus! E como será tudo depois do amanhã!</w:t>
      </w:r>
    </w:p>
    <w:p>
      <w:pPr>
        <w:pStyle w:val="Normal"/>
        <w:rPr/>
      </w:pPr>
      <w:r>
        <w:rPr/>
        <w:t>_ Não se preocupe, porque tudo está escrito nas entrelinhas da verdade! Aquele que acredita na sua regeneração espiritual terá como recompensa a sua estrada colorida e reta! Aquele que se distrai pela avareza do coração, seguira pela sua estrada de dor e cobranças, até que chegue o dia do seu retorno a sua origem!</w:t>
      </w:r>
    </w:p>
    <w:p>
      <w:pPr>
        <w:pStyle w:val="Normal"/>
        <w:rPr/>
      </w:pPr>
      <w:r>
        <w:rPr/>
        <w:t>_ E você como está meu mestre!</w:t>
      </w:r>
    </w:p>
    <w:p>
      <w:pPr>
        <w:pStyle w:val="Normal"/>
        <w:rPr/>
      </w:pPr>
      <w:r>
        <w:rPr/>
        <w:t>_ To bem, meu irmão, estou bem! Estou feliz de poder estar neste sacerdócio pelo lado espiritual! Eu fiquei muito triste quando estava na terra, minha missão havia se completado e antes que eu perdesse a minha evolução pedi pra subir! Hoje estou na força de Koatay 108 e Simiromba de Deus fazendo a minha missão! Mas como sabe, tudo é um recomeço, porque aqui não temos as mesmas regalias, temos que conquistar nosso espaço pelo trabalho árduo! Aqui temos que trabalhar para merecer! Eu agora vejo as mudanças de planos, da terra para o céu, como dizemos! Por isso tem que haver mais consciência por parte dos missionários! Não se pode brincar com o sagrado!</w:t>
      </w:r>
    </w:p>
    <w:p>
      <w:pPr>
        <w:pStyle w:val="Normal"/>
        <w:rPr/>
      </w:pPr>
      <w:r>
        <w:rPr/>
        <w:t>_ Verdade! Eu sinto que vamos ter uma nova meta e logo nosso Pai irá abrir as portas!</w:t>
      </w:r>
    </w:p>
    <w:p>
      <w:pPr>
        <w:pStyle w:val="Normal"/>
        <w:rPr/>
      </w:pPr>
      <w:r>
        <w:rPr/>
        <w:t>_ Sim jaguar! Ele e só ele tem as rédeas deste sacerdócio! Mas não fiquem ansiosos para querer saber antes do tempo, ninguém sabe, porque são segredos de Deus! Jaguar Salve Deus, só passei aqui para te desejar felicidades e dizer que estamos todos juntos, eu e o Mário, estamos cumprindo a missão deste amanhecer! Logo você será chamado!</w:t>
      </w:r>
    </w:p>
    <w:p>
      <w:pPr>
        <w:pStyle w:val="Normal"/>
        <w:rPr/>
      </w:pPr>
      <w:r>
        <w:rPr/>
        <w:t>_ Chamado para o quê!</w:t>
      </w:r>
    </w:p>
    <w:p>
      <w:pPr>
        <w:pStyle w:val="Normal"/>
        <w:rPr/>
      </w:pPr>
      <w:r>
        <w:rPr/>
        <w:t>_ Ainda é cedo jaguar, Pai João de Enoque sabe o dia!</w:t>
      </w:r>
    </w:p>
    <w:p>
      <w:pPr>
        <w:pStyle w:val="Normal"/>
        <w:rPr/>
      </w:pPr>
      <w:r>
        <w:rPr/>
      </w:r>
    </w:p>
    <w:p>
      <w:pPr>
        <w:pStyle w:val="Normal"/>
        <w:rPr/>
      </w:pPr>
      <w:r>
        <w:rPr/>
        <w:t>Calei-me. Fiquei novamente mudo. O que eles tanto planejam fazer, não sei, mas as reuniões nos planos espirituais estão acontecendo com tanta freqüência que isso já está me preocupando. A organização celestial que comanda dos altos planos esta imensa nave do amanhecer tem estabelecido novos contatos com a terra, acho que seja pelas palavras de Seta Branca. Mas a grande escola irá receber os proventos de uma ordem direta que mudará conceitos e filosofias.</w:t>
      </w:r>
    </w:p>
    <w:p>
      <w:pPr>
        <w:pStyle w:val="Normal"/>
        <w:rPr/>
      </w:pPr>
      <w:r>
        <w:rPr/>
        <w:t>Ta chegando a hora de rever os nossos baús e não fecha-los novamente, mais conhecimento ira chegar com a nova era. Nesta ultima reunião que eu estava presente na grande casa, os congás de pretos velhos se abriram para uma festa. Como me disse um preto velho:</w:t>
      </w:r>
    </w:p>
    <w:p>
      <w:pPr>
        <w:pStyle w:val="Normal"/>
        <w:rPr/>
      </w:pPr>
      <w:r>
        <w:rPr/>
        <w:t>_ Fio nós viemos para esta festa! Viemos cantar aquela musiquinha descendo o morro! Vós sabeis qual é! Este congá de Angola, de Aruanda, dos Enoques, este bendito povo que assiste este mundo está cantando com alegria no coração! Ta chegando a hora fio de tudo se esclarecer! O homem desta tribo tem em suas mãos uma estrela divina, não a deixe que seja tapada pelas nuvens dos tristes pensamentos! Alegrem-se! Salve Deus!</w:t>
      </w:r>
    </w:p>
    <w:p>
      <w:pPr>
        <w:pStyle w:val="Normal"/>
        <w:rPr/>
      </w:pPr>
      <w:r>
        <w:rPr/>
        <w:t>_ Sejam bem-vindos povos benditos de Seta Branca!</w:t>
      </w:r>
    </w:p>
    <w:p>
      <w:pPr>
        <w:pStyle w:val="Normal"/>
        <w:rPr/>
      </w:pPr>
      <w:r>
        <w:rPr/>
      </w:r>
    </w:p>
    <w:p>
      <w:pPr>
        <w:pStyle w:val="Normal"/>
        <w:rPr/>
      </w:pPr>
      <w:r>
        <w:rPr/>
        <w:t>Assim foi feita uma grande festa neste congá que recebeu os diversos congás registrados pela espiritualidade maior. Vejam que nem só de trabalho um preto velho vive, mas ele vive também cultivando a alegria, trazendo a felicidade para todos. Trabalho é trabalho e festa é festa. Acho que seja isso.</w:t>
      </w:r>
    </w:p>
    <w:p>
      <w:pPr>
        <w:pStyle w:val="Normal"/>
        <w:rPr/>
      </w:pPr>
      <w:r>
        <w:rPr/>
        <w:t>A contagem das estrelas terminou e tudo se acomodou no fiel da balança, as energias foram se deslocando para todos e assim foi encerrada esta reunião.</w:t>
      </w:r>
    </w:p>
    <w:p>
      <w:pPr>
        <w:pStyle w:val="Normal"/>
        <w:rPr/>
      </w:pPr>
      <w:r>
        <w:rPr/>
        <w:t>Salve Deus!</w:t>
      </w:r>
    </w:p>
    <w:p>
      <w:pPr>
        <w:pStyle w:val="Normal"/>
        <w:rPr/>
      </w:pPr>
      <w:r>
        <w:rPr/>
        <w:t>Adjunto Apurê</w:t>
      </w:r>
    </w:p>
    <w:p>
      <w:pPr>
        <w:pStyle w:val="Normal"/>
        <w:rPr/>
      </w:pPr>
      <w:r>
        <w:rPr/>
        <w:t>23.01.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2:01:00Z</dcterms:created>
  <dc:creator>betezek</dc:creator>
  <dc:description/>
  <dc:language>en-US</dc:language>
  <cp:lastModifiedBy>betezek</cp:lastModifiedBy>
  <dcterms:modified xsi:type="dcterms:W3CDTF">2013-01-23T13:52:00Z</dcterms:modified>
  <cp:revision>2</cp:revision>
  <dc:subject/>
  <dc:title>PROTEÇÃO EXTRA</dc:title>
</cp:coreProperties>
</file>