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PREENDER</w:t>
      </w:r>
    </w:p>
    <w:p>
      <w:pPr>
        <w:pStyle w:val="Normal"/>
        <w:rPr/>
      </w:pPr>
      <w:r>
        <w:rPr/>
        <w:t>Salve Deus!</w:t>
      </w:r>
    </w:p>
    <w:p>
      <w:pPr>
        <w:pStyle w:val="Normal"/>
        <w:rPr/>
      </w:pPr>
      <w:r>
        <w:rPr/>
        <w:t>A mais empolgante jornada fora da matéria é algo sobrenatural, por isso conto estas passagens para que todos creiam que existe vida fora deste mundo que jamais imaginamos.</w:t>
      </w:r>
    </w:p>
    <w:p>
      <w:pPr>
        <w:pStyle w:val="Normal"/>
        <w:rPr/>
      </w:pPr>
      <w:r>
        <w:rPr/>
        <w:t>Eu estive hoje em uma destas passagens, porque em três transportes, este foi que mais me identificou. Estava em um lugar de grande movimentação, mas era tudo organizado, as grandes filas em alas seguiam o percurso de suas evoluções. Como não sou desencarnado, então tenho passe livre para chegar ao que preciso conhecer, porque não faço parte do habitual sistema que hora esteja sendo programado. Esta grande fila aguardava o momento de embarque, todos estavam de malas prontas para seguirem para suas origens. Quando eu passei por entre eles e de frente olhando para seus rostos vi a expressão de cada um. Havia algo que não estava bem, não estavam felizes. Por mais que eu caminhasse, eles não esboçavam alegria, sérios, eles aguardavam há sua hora. Fiquei com esta péssima impressão, porque ali é um lugar de retorno às origens espirituais. Mas a que ponto eles acreditam nisso, pois sabem que perderam suas oportunidades nesta terra de terem feito o que tinham sacramentado. A grande fila não era única, mas vamos dizer que seria uma formação lado a lado e outras filas estavam formadas. Eram inúmeros espíritos desligados de suas massas falidas, porque menosprezaram a ciência de Deus e agora o que resta para eles é uma viagem para algum lugar deste sistema cristico. Homens e mulheres, cada qual com sua dor, com sua feição e com sua mala pronta para viajar. O grande zumbido dava dor nos ouvidos do espírito, porque as naves simplesmente chegavam e saiam imediatamente ao embarque. Impressionante tudo isso neste mundo invisível aos olhos humanos. Mas ainda tem os que se desprendem destas filas e ficam vagando por outros caminhos, oferecendo outra porta de fuga. Até lá existem os espertinhos que querem lograr êxito nas suas caminhadas. É igual na terra, o mais esperto sempre tecendo suas teias aos mais atrasados.</w:t>
      </w:r>
    </w:p>
    <w:p>
      <w:pPr>
        <w:pStyle w:val="Normal"/>
        <w:rPr/>
      </w:pPr>
      <w:r>
        <w:rPr/>
        <w:t>Voltei imaginando mil coisas, mas nem me passa pela cabeça que um dia teríamos que cruzar esta porta e seguir este destino. Ainda bem que temos merecimento para evitar muitas destas situações, porque sendo Seta Branca comandante deste planeta, ele nos dá a escolha de seguirmos outra evolução. Claro que ele nos dá este direito, mas escolhe o melhor caminho aquele que compreende o sistema mediúnico. Muitos se afastam de suas metas cármicas e depois entram pelas juras transcendentais pagando centil por centil a dor do espírito conturbado pela falta de luz. Nós pagamos estas juras com amor e com conhecimento, vejam que poucos se despertam para o seu eu interior e poucos escolhem viver uma vida humilde para mostrar que já entendeu a sublime mensagem. Assim na terra como no céu, disse Jesus.</w:t>
      </w:r>
    </w:p>
    <w:p>
      <w:pPr>
        <w:pStyle w:val="Normal"/>
        <w:rPr/>
      </w:pPr>
      <w:r>
        <w:rPr/>
        <w:t>Por mais que eu siga a perfeição divina, ainda sou encarnado e sujeito as minhas falhas. Sou físico e trabalho hoje também pelo espírito, tentando alcançar a mais verdadeira origem dos fatos narrados em versos e prosas. Muitos virão e poucos terão sucesso, porque sempre haverá um banquete nesta estrada oferecendo promessas de crescimento. Vejam, ao chegarem numa estrada que tem duas direções, uma leva a um grande castelo ornamentado de basto brilho, e o outro leva a uma vida simples, numa cabana sem muitos recursos. Ali vocês devem tomar uma direção e escolher qual caminho seguir, o da direita ou da esquerda, sabendo que um deles é o errado conforme seu merecimento. Vamos então medir o seu merecimento pelo caminho que escolher. Salve Deus!</w:t>
      </w:r>
    </w:p>
    <w:p>
      <w:pPr>
        <w:pStyle w:val="Normal"/>
        <w:rPr/>
      </w:pPr>
      <w:r>
        <w:rPr/>
        <w:t>Eu deixo a cargo de cada um esta escolha, sabendo que será livre e mostrará o outro lado da face oculta.</w:t>
      </w:r>
    </w:p>
    <w:p>
      <w:pPr>
        <w:pStyle w:val="Normal"/>
        <w:rPr/>
      </w:pPr>
      <w:r>
        <w:rPr/>
        <w:t>Vendo estas faces ocultas destas filas imagino que cada qual fará o bom uso do seu raciocínio, porque a sua escolha será a sua sentença ou sua libertação.</w:t>
      </w:r>
    </w:p>
    <w:p>
      <w:pPr>
        <w:pStyle w:val="Normal"/>
        <w:rPr/>
      </w:pPr>
      <w:r>
        <w:rPr/>
        <w:t>Como digo em verdade. Eu fui a leilão alguns anos atrás pelo fato de um espírito não querer me libertar. Ele só me libertaria quando eu desencarnasse e assim Seta Branca, Pai João de Enoque e Koatay 108 providenciaram este julgamento. Já contei em uma história, mas é bom relembrar para que os novos vejam sempre como é a nossa evolução. Foi formado o julgamento no coliseu e o meu cobrador ficou na platéia, junto com os demais que julgavam. Eu fiquei no meio deste coliseu e ali foi promovido o julgamento, a sentença e depois seria o desencarne. Mas ao ser condenado o espírito cobrador ficou tão feliz que esqueceu de ver a sentença. Então ele se desligou do meu caminho e foi sendo levado aos urros de alegria para outro mundo. No momento em que a sentença estava sendo proferida, Pai Seta Branca, Pai João de Enoque e Koatay 108 me compraram e assim me resgataram. Isso tudo no transporte e depois na quarta-feira Pai João de Enoque nos tronos veio e me disse: “É meu filho, fostes a leilão”.</w:t>
      </w:r>
    </w:p>
    <w:p>
      <w:pPr>
        <w:pStyle w:val="Normal"/>
        <w:rPr/>
      </w:pPr>
      <w:r>
        <w:rPr/>
        <w:t>Vejam mestres que nossa vida é regida pelos nossos atos.</w:t>
      </w:r>
    </w:p>
    <w:p>
      <w:pPr>
        <w:pStyle w:val="Normal"/>
        <w:rPr/>
      </w:pPr>
      <w:r>
        <w:rPr/>
        <w:t>Deixo esta mensagem como forma de avaliação, de aprendizagem e amor por si mesmo.</w:t>
      </w:r>
    </w:p>
    <w:p>
      <w:pPr>
        <w:pStyle w:val="Normal"/>
        <w:rPr/>
      </w:pPr>
      <w:r>
        <w:rPr/>
        <w:t>Salve Deus!</w:t>
      </w:r>
    </w:p>
    <w:p>
      <w:pPr>
        <w:pStyle w:val="Normal"/>
        <w:rPr/>
      </w:pPr>
      <w:r>
        <w:rPr/>
        <w:t>Adjunto Apurê</w:t>
      </w:r>
    </w:p>
    <w:p>
      <w:pPr>
        <w:pStyle w:val="Normal"/>
        <w:rPr/>
      </w:pPr>
      <w:r>
        <w:rPr/>
        <w:t>13.03.2013</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8:00Z</dcterms:created>
  <dc:creator>betezek</dc:creator>
  <dc:description/>
  <dc:language>en-US</dc:language>
  <cp:lastModifiedBy>betezek</cp:lastModifiedBy>
  <dcterms:modified xsi:type="dcterms:W3CDTF">2013-03-13T11:09:00Z</dcterms:modified>
  <cp:revision>3</cp:revision>
  <dc:subject/>
  <dc:title>COMPREENDER</dc:title>
</cp:coreProperties>
</file>