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Levei mais de três anos doutrinando um espírito preso ao mundo da esquizofrenia para poder libertar um mestre da sua divida. Toda noite eu o visitava em seu mundo e só com amor é que consegui mostrar a direção, porque a doença não o deixava enxergar a verdade e isso não aliviava o seu coração. Veja que a missão não é passageira, ela é eterna, um eterno sacerdócio de amor e luz aos menos esclarecidos. Julgam-me louco por escrever as histórias, mas nem eles mesmos sabem o porquê estão aqui, e se soubessem a verdade, aí sim, eu diria, quanta loucura estava escondida”. Adjunto Apurê – 25.09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7:16:00Z</dcterms:created>
  <dc:creator>betezek</dc:creator>
  <dc:description/>
  <cp:keywords/>
  <dc:language>en-US</dc:language>
  <cp:lastModifiedBy>.</cp:lastModifiedBy>
  <dcterms:modified xsi:type="dcterms:W3CDTF">2013-09-25T17:24:00Z</dcterms:modified>
  <cp:revision>7</cp:revision>
  <dc:subject/>
  <dc:title>BASE</dc:title>
</cp:coreProperties>
</file>