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NOVA ER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Reciclando nossos conhecimentos, Mestre Humahã nos prepara silenciosamente em nossos corações para a chegada da nova era sem fronteiras entre a intelectualidade e a neutralidade do ser na sua pobre analogia dimensional.</w:t>
      </w:r>
    </w:p>
    <w:p>
      <w:pPr>
        <w:pStyle w:val="Normal"/>
        <w:rPr/>
      </w:pPr>
      <w:r>
        <w:rPr/>
        <w:t>Por mais que muitos se achem sábios ainda não é hora de revelar os grandes segredos da natureza imortal que se desprendem através da verticalização na horizontalização das mentes enraizadas neste planeta.</w:t>
      </w:r>
    </w:p>
    <w:p>
      <w:pPr>
        <w:pStyle w:val="Normal"/>
        <w:rPr/>
      </w:pPr>
      <w:r>
        <w:rPr/>
        <w:t>O templo está cheio, nossa, como os espíritos tem buscado esta luz do conhecimento, pois ninguém sabe o que realmente reserva esta nova era. Qual a finalidade desta grande transformação que estamos passando significativamente para poder cultuar um poder reagente dos mundos afins. Deus Pai Todo Poderoso.</w:t>
      </w:r>
    </w:p>
    <w:p>
      <w:pPr>
        <w:pStyle w:val="Normal"/>
        <w:rPr/>
      </w:pPr>
      <w:r>
        <w:rPr/>
        <w:t>As diversas linhas civilizatórias estão convergindo na linha máter dos astros por onde a terra também não ficará fora deste alinhamento tridimensional, sim, não só no físico, mas no espiritual haverá a interligação dos planos. A força gravitacional aliada à força espiritual romperá a grande barreira, esta porta que separa os planos, porque tudo é luz e havendo luz não haverá trevas. Os mundos inferiores estão lutando para que nada disso aconteça, pois perderão seus habitats e com a força magnética todos serão sugados ao desconhecido mundo de suas manifestações. Muitos destes espíritos perdidos já estão se conscientizando e voltando para suas origens, pois eles sabem que se não aceitarem serão desintegrados de suas formações. Mas muitos senhores da escuridão se acham maiores que Deus e assim se unificam na sua trajetória querendo impedir a ação que resultará na libertação geral.</w:t>
      </w:r>
    </w:p>
    <w:p>
      <w:pPr>
        <w:pStyle w:val="Normal"/>
        <w:rPr/>
      </w:pPr>
      <w:r>
        <w:rPr/>
        <w:t>Todos eles perderão por duvidarem da luz e serão apagados da face da terra. A nossa missão neste planeta é conscientizar todos desta grande presença que os grandes iniciados estão fazendo em diversas estações orbitais do planeta. A tentativa deles, mundo negro, está cada dia fracassando mais, pois nesta luta estão perdendo centenas de milhares de seguidores que são retirados até a força do seu convívio anticristão.</w:t>
      </w:r>
    </w:p>
    <w:p>
      <w:pPr>
        <w:pStyle w:val="Normal"/>
        <w:rPr/>
      </w:pPr>
      <w:r>
        <w:rPr/>
        <w:t>Humahã nosso grande amigo do invisível plano astral. Sem a sua presença neste amanhecer a teoria seria esmagada pela incompreensão de todos que buscam novos alicerces no aprimoramento e aperfeiçoamento de suas conquistas. Ser deste amanhecer é sentir-se semideus por ter a chave dos poderes em sua disciplina mediúnica. Mas no bom sentido, sim, porque a humildade ainda é para nós a força de todo este processo de transformação.</w:t>
      </w:r>
    </w:p>
    <w:p>
      <w:pPr>
        <w:pStyle w:val="Normal"/>
        <w:rPr/>
      </w:pPr>
      <w:r>
        <w:rPr/>
        <w:t>Na nossa seara sem fronteiras nossas mentes podem se atrofiar também pela falta de trabalhos que abram nosso eu interior e o deixe receber a sua realização espiritual. As forças giram em torno da concepção humana e atuam no sistema biológico fazendo funcionar uma incrível máquina atômica. Se todos soubessem o poder que tem não brincariam de serem mestres.</w:t>
      </w:r>
    </w:p>
    <w:p>
      <w:pPr>
        <w:pStyle w:val="Normal"/>
        <w:rPr/>
      </w:pPr>
      <w:r>
        <w:rPr/>
        <w:t>Humahã é nosso professor instrutor mentor da evolução através da ciência etérica. Ele é o responsável pelas aulas doutrinárias que todos recebem nos templos do amanhecer. Ele é a chave de todos os segredos ministrados na formação do homem luz do terceiro milênio. Em todas as aberturas dos desenvolvimentos ele está em espírito e em verdade, e como o espírito de um clarividente é dinâmico podendo estar presente em vários lugares ao mesmo tempo, ele é o farol que ilumina as mentes que chegam buscando conhecimento.</w:t>
      </w:r>
    </w:p>
    <w:p>
      <w:pPr>
        <w:pStyle w:val="Normal"/>
        <w:rPr/>
      </w:pPr>
      <w:r>
        <w:rPr/>
        <w:t>Existe um segredo que está florescendo como uma rosa vermelha que está mexendo com o silêncio dos corações. Este segredo está sendo cultuado pelas forças deste amanhecer na sua infinita raiz astral. Somente um grande iniciado sabe do que falo e da orientação para no futuro a verdade seja promulgada em toda a terra. As trombetas ecoarão pelos continentes e os navios negreiros serão alertados da chegada.</w:t>
      </w:r>
    </w:p>
    <w:p>
      <w:pPr>
        <w:pStyle w:val="Normal"/>
        <w:rPr/>
      </w:pPr>
      <w:r>
        <w:rPr/>
        <w:t>Os templos espirituais estão lotados pelos espíritos que buscam a sintonia de Jesus e Pai Seta Branca no despertar de suas missões. Muito trabalho, muito suor impregnados nos coletes, muita luta para elevar o bem, muita dedicação pelos seus entes queridos, não esquecendo que todos são partes de um sistema de transição. Não se esqueçam dos que estão lá atrás ainda, pois eles merecem o seu amor incondicional. Muitas vezes é um elo de sua existência perdido no tempo e no espaço que deverá se juntar para formar a grande corrente.</w:t>
      </w:r>
    </w:p>
    <w:p>
      <w:pPr>
        <w:pStyle w:val="Normal"/>
        <w:rPr/>
      </w:pPr>
      <w:r>
        <w:rPr/>
        <w:t>Boa sorte jaguares de todos os tempos, vocês são à força de Simiromba de Deus neste planeta terra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30.11.2013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11:39:00Z</dcterms:created>
  <dc:creator>betezek</dc:creator>
  <dc:description/>
  <cp:keywords/>
  <dc:language>en-US</dc:language>
  <cp:lastModifiedBy>.</cp:lastModifiedBy>
  <dcterms:modified xsi:type="dcterms:W3CDTF">2013-11-30T11:41:00Z</dcterms:modified>
  <cp:revision>4</cp:revision>
  <dc:subject/>
  <dc:title>BASE</dc:title>
</cp:coreProperties>
</file>