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SE</w:t>
      </w:r>
    </w:p>
    <w:p>
      <w:pPr>
        <w:pStyle w:val="Normal"/>
        <w:rPr/>
      </w:pPr>
      <w:r>
        <w:rPr/>
        <w:t>Salve Deus!</w:t>
      </w:r>
    </w:p>
    <w:p>
      <w:pPr>
        <w:pStyle w:val="Normal"/>
        <w:rPr/>
      </w:pPr>
      <w:r>
        <w:rPr/>
        <w:t>O mundo vive em uma crise necessária ao bom aproveitamento desta passagem para recompor suas bases sólidas e não gastar mais do que tem.</w:t>
      </w:r>
    </w:p>
    <w:p>
      <w:pPr>
        <w:pStyle w:val="Normal"/>
        <w:rPr/>
      </w:pPr>
      <w:r>
        <w:rPr/>
        <w:t>Eu estava esta noite vendo este conturbado período de revoluções na terra com a presença de forças externas na tentativa de causar o maior desastre econômico mundial levando a morte milhares de pessoas pela fome. A tempestade que atou na Europa, por mais que ela esteja abrandando pela ação correta de aplicação coletiva, na individualidade ainda tem os porquês desta conseqüência ter se espalhado por todos os países e territórios. O Brasil ficou do lado de fora desta concentração, mas agora está chegando ao nosso continente esta massa fria de problemas materiais onde a sociedade será atingida no âmbar de sua necessidade. A crise está batendo nas portas e todos não percebem que existe uma grande formação por trás desta força tentando desestabilizar a nação.</w:t>
      </w:r>
    </w:p>
    <w:p>
      <w:pPr>
        <w:pStyle w:val="Normal"/>
        <w:rPr/>
      </w:pPr>
      <w:r>
        <w:rPr/>
        <w:t>Olhando pelo lado de fora desta vida terrena percebo que existe o lado negro, escravo, da imaterialidade dos desejos, sim, todos só pensam na sua glória. Eu não sei se eles estão certos ou não, mas quando um cai outros que estão a sua volta também cairão. Pode ser até dentro dos laços familiares, pode ser até na coletividade social, empresas, governos e demais autarquias. Quem tem guardado suas economias viverá até certo ponto estável fazendo o circulo rodar sem exageros é claro, mas do que adiantará ter e não ter o que comprar. O calote trará uma perda da sustentação econômica e aí sim, tudo poderá parar para uma avaliação do sistema.</w:t>
      </w:r>
    </w:p>
    <w:p>
      <w:pPr>
        <w:pStyle w:val="Normal"/>
        <w:rPr/>
      </w:pPr>
      <w:r>
        <w:rPr/>
        <w:t>As pessoas precisam comprar e as empresas e indústrias precisam vender para que a grande roda da vida não morra estagnada e sem ter como dar continuidade tudo pare.</w:t>
      </w:r>
    </w:p>
    <w:p>
      <w:pPr>
        <w:pStyle w:val="Normal"/>
        <w:rPr/>
      </w:pPr>
      <w:r>
        <w:rPr/>
        <w:t>O Brasil é a pátria do futuro, mas também está na rota de colisão com outros países que se dividem pela sua antiga estrutura e estando no mesmo planeta todos se diferem pela sua cultura.</w:t>
      </w:r>
    </w:p>
    <w:p>
      <w:pPr>
        <w:pStyle w:val="Normal"/>
        <w:rPr/>
      </w:pPr>
      <w:r>
        <w:rPr/>
        <w:t>Vamos passar por este momento de angustia e teremos que prezar a nossa vida a todo custo. Quem tiver um pedaço de terra não deixe de plantar sua horta familiar ou comunitária para que não falte o necessário a sua sobrevivência. Será o período curto, mas trará muito trabalho ao governo que com habilidade e conhecimento enfrentará este ciclo. A fé das pessoas poderá também alimentar esta transformação com muitas preces e emanação do coração pela bondade em ajudar ao próximo.</w:t>
      </w:r>
    </w:p>
    <w:p>
      <w:pPr>
        <w:pStyle w:val="Normal"/>
        <w:rPr/>
      </w:pPr>
      <w:r>
        <w:rPr/>
        <w:t>Eu acho que seja um teste para ver como anda o velho coração humano, se ele deixou de pensar somente em si mesmo ou se ele já se evoluiu o suficiente para entender que somos parte do mesmo sistema. Não há melhor e nem pior, há somente diferenças entre culturas.</w:t>
      </w:r>
    </w:p>
    <w:p>
      <w:pPr>
        <w:pStyle w:val="Normal"/>
        <w:rPr/>
      </w:pPr>
      <w:r>
        <w:rPr/>
        <w:t>Brasil é forte pelo seu povo de coragem e nobreza de caráter onde todos unidos hastearão a bandeira rósea de Jesus. O sinal estará levantado no mais alto mastro sendo burilado pelo vento que soprará eflúvios luminosos da cura.</w:t>
      </w:r>
    </w:p>
    <w:p>
      <w:pPr>
        <w:pStyle w:val="Normal"/>
        <w:rPr/>
      </w:pPr>
      <w:r>
        <w:rPr/>
        <w:t>Salve Deus!</w:t>
      </w:r>
    </w:p>
    <w:p>
      <w:pPr>
        <w:pStyle w:val="Normal"/>
        <w:rPr/>
      </w:pPr>
      <w:r>
        <w:rPr/>
        <w:t>Adjunto Apurê</w:t>
      </w:r>
    </w:p>
    <w:p>
      <w:pPr>
        <w:pStyle w:val="Normal"/>
        <w:rPr/>
      </w:pPr>
      <w:r>
        <w:rPr/>
        <w:t xml:space="preserve">14.08.2013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33:00Z</dcterms:created>
  <dc:creator>betezek</dc:creator>
  <dc:description/>
  <cp:keywords/>
  <dc:language>en-US</dc:language>
  <cp:lastModifiedBy>.</cp:lastModifiedBy>
  <dcterms:modified xsi:type="dcterms:W3CDTF">2013-08-14T11:33:00Z</dcterms:modified>
  <cp:revision>2</cp:revision>
  <dc:subject/>
  <dc:title>BASE</dc:title>
</cp:coreProperties>
</file>