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Verdana"/>
        </w:rPr>
        <w:t xml:space="preserve"> </w:t>
      </w:r>
      <w:r>
        <w:rPr/>
        <w:t>A VERDADE</w:t>
      </w:r>
    </w:p>
    <w:p>
      <w:pPr>
        <w:pStyle w:val="Normal"/>
        <w:rPr/>
      </w:pPr>
      <w:r>
        <w:rPr/>
        <w:t>Salve Deus!</w:t>
      </w:r>
    </w:p>
    <w:p>
      <w:pPr>
        <w:pStyle w:val="Normal"/>
        <w:rPr/>
      </w:pPr>
      <w:r>
        <w:rPr/>
        <w:t>Nós temos que começar as mudanças por nós mesmos.</w:t>
      </w:r>
    </w:p>
    <w:p>
      <w:pPr>
        <w:pStyle w:val="Normal"/>
        <w:rPr/>
      </w:pPr>
      <w:r>
        <w:rPr/>
        <w:t>Que noite difícil, além do frio abaixo de zero grau, as reações da matéria enclausuram o espírito no seu contexto e assim após o transporte vamos assimilando o que nos revela os mundos espirituais. Vejam bem, mundos espirituais, sim, não é só um, mas são multiplicadores da nossa exploração individual.</w:t>
      </w:r>
    </w:p>
    <w:p>
      <w:pPr>
        <w:pStyle w:val="Normal"/>
        <w:rPr/>
      </w:pPr>
      <w:r>
        <w:rPr/>
        <w:t>Eu vi que nada passa despercebido aos olhos dos nossos mentores. Tudo que fazemos ou deixamos de fazer é seguido à risca formando um extenso relatório dentro da razão incondicional. Eu estava vendo a minha reação neste momento, onde Pai João de Enoque, Ministro Olorum, exemplificava a minha missão terrena. O registro não tinha como finalidade castigar, mas um sentido mais evolutivo, a de mostrar o quanto somos importantes para a história da transição humana. Por isso que somos tão vistos, tão seguidos, para que não percamos a nossa jornada jurada a Jesus.</w:t>
      </w:r>
    </w:p>
    <w:p>
      <w:pPr>
        <w:pStyle w:val="Normal"/>
        <w:rPr/>
      </w:pPr>
      <w:r>
        <w:rPr/>
        <w:t>Quando cheguei neste outro plano os mentores me aguardavam para mostrar o que eu imaginava, mas nunca me haviam dito esta verdade, e aí o grande rosário de amor foi sendo descerrado conta por conta mostrando o que muitos ainda seguram a bandeira rósea deste amanhecer nas entrelinhas da realização. Não pode haver deslizes morais, não se pode usar a doutrina como ponto de enriquecimento causando transtornos aos ilustres visitantes. Temos que usar este canal sensorial para transmutar as almas perdidas e não para camuflar interesses partidários de poder. Um presidente jamais deve abusar seu direito de presidente, jamais, porque ao ver o meu relatório eu vi que tudo que fiz nestes 40 anos de sacerdócio nada manchou a integridade da missão.</w:t>
      </w:r>
    </w:p>
    <w:p>
      <w:pPr>
        <w:pStyle w:val="Normal"/>
        <w:rPr/>
      </w:pPr>
      <w:r>
        <w:rPr/>
        <w:t>Sou físico e posso até me enganar, mas a eterna vigilância mediúnica nos afasta dos exageros materialistas que levam os encarnados a entrarem pela porta da ilusão. O dinheiro é necessário sim, mas dentro de uma condição normal e não anormal de tudo girar em torno dele. Os muitos casos de endividamentos vêm pela obsessão de ter e não pela necessidade de ter. Por isso que devemos olhar sempre pelo lado da nossa particularidade e refletir: é necessário isso!</w:t>
      </w:r>
    </w:p>
    <w:p>
      <w:pPr>
        <w:pStyle w:val="Normal"/>
        <w:rPr/>
      </w:pPr>
      <w:r>
        <w:rPr/>
        <w:t>A onda cíclica da terra é sempre mostrar a novidade da transição da matéria, porque ela só muda as aparências, mas é a mesma matéria sendo moldada pela necessidade física. O brilho chega através dos olhos que encharca o coração e confunde a mente fazendo cada um pensar de uma forma diferente e indiferente a sua necessidade.</w:t>
      </w:r>
    </w:p>
    <w:p>
      <w:pPr>
        <w:pStyle w:val="Normal"/>
        <w:rPr/>
      </w:pPr>
      <w:r>
        <w:rPr/>
        <w:t>Então vendo o meu quadro espiritual registrado neste grande livro de ouro dos Himalaia cheguei a presenciar fatos que marcaram a terra na condição de tentar abrir a mente e o coração de cada leitor. O envolvimento nas entrelinhas que também são lidas e vistas pelas grandes hierarquias me mostram o quanto somos necessários a elevar o padrão da nossa personalidade, porque a individualidade alcança objetivos mais contundentes junto a Deus e assim vamos sendo os interlocutores da nossa evolução.</w:t>
      </w:r>
    </w:p>
    <w:p>
      <w:pPr>
        <w:pStyle w:val="Normal"/>
        <w:rPr/>
      </w:pPr>
      <w:r>
        <w:rPr/>
        <w:t>Não façam nada que venha se arrepender, porque ao registrar um passo em falso, um passo errado, mais tarde deverá prestar contas deste caminho. Não seja também um animal robotizado que não tem animo ou disposição para buscar o que lhe pertence. Mas tudo dentro de um princípio de não invadir o espaço do seu próximo como se fosse dono.</w:t>
      </w:r>
    </w:p>
    <w:p>
      <w:pPr>
        <w:pStyle w:val="Normal"/>
        <w:rPr/>
      </w:pPr>
      <w:r>
        <w:rPr/>
        <w:t>As juras transcendentais se acumulam e se não forem manipuladas de acordo com o seu merecimento elas viram pedras e é o mesmo com as energias ectoplasmática, elas se transformam em cristais atingindo os rins. Nosso físico é uma perfeita máquina interligada e sincronizada, e cada órgão faz um trabalho independente, mas nenhum trabalha sozinho, todos são partes de um contexto. Assim é nossa missão, ninguém trabalha só, porque tudo é um sistema interligado que se manifesta na condição mediúnica.</w:t>
      </w:r>
    </w:p>
    <w:p>
      <w:pPr>
        <w:pStyle w:val="Normal"/>
        <w:rPr/>
      </w:pPr>
      <w:r>
        <w:rPr/>
        <w:t>Eu posso até trabalhar sem nenhuma condição física e preservando a presença de energias etéricas podemos resolver tudo em dois planos. É uma técnica difícil de ser conseguida e conciliada com a terra, mas depois que se consegue fica mais fácil resolver problemas de ordem material e espiritual. Os plexos trabalham na sutileza do silêncio e com a peregrinação da alma no invólucro percebemos que tudo pode transformar e transmutar. Eu mesmo conhecendo a técnica não conseguia reabilitar meu estado emocional físico, foi preciso um aparato de força cósmica para desfazer o mal que habitava em minha áurea. Então a triangulação divina é o que chamo de perfeição, eu terra, mentores céu, ninfa terra, forma um comando, um triângulo, sim, (.˙.) que é a mais perfeita base de trabalho dentro deste amanhecer.</w:t>
      </w:r>
    </w:p>
    <w:p>
      <w:pPr>
        <w:pStyle w:val="Normal"/>
        <w:rPr/>
      </w:pPr>
      <w:r>
        <w:rPr/>
        <w:t>Salve Deus!</w:t>
      </w:r>
    </w:p>
    <w:p>
      <w:pPr>
        <w:pStyle w:val="Normal"/>
        <w:rPr/>
      </w:pPr>
      <w:r>
        <w:rPr/>
        <w:t>Não faça nada errado que seja registrado no seu livro de ouro.</w:t>
      </w:r>
    </w:p>
    <w:p>
      <w:pPr>
        <w:pStyle w:val="Normal"/>
        <w:rPr/>
      </w:pPr>
      <w:r>
        <w:rPr/>
        <w:t>Adjunto Apurê</w:t>
      </w:r>
    </w:p>
    <w:p>
      <w:pPr>
        <w:pStyle w:val="Normal"/>
        <w:rPr/>
      </w:pPr>
      <w:r>
        <w:rPr/>
        <w:t>27.09.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20:00Z</dcterms:created>
  <dc:creator>betezek</dc:creator>
  <dc:description/>
  <cp:keywords/>
  <dc:language>en-US</dc:language>
  <cp:lastModifiedBy>.</cp:lastModifiedBy>
  <dcterms:modified xsi:type="dcterms:W3CDTF">2013-09-27T11:49:00Z</dcterms:modified>
  <cp:revision>13</cp:revision>
  <dc:subject/>
  <dc:title>BASE</dc:title>
</cp:coreProperties>
</file>