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ORÇAS OCULTAS PARTE DOIS</w:t>
      </w:r>
    </w:p>
    <w:p>
      <w:pPr>
        <w:pStyle w:val="Normal"/>
        <w:rPr/>
      </w:pPr>
      <w:r>
        <w:rPr/>
        <w:t>Salve Deus!</w:t>
      </w:r>
    </w:p>
    <w:p>
      <w:pPr>
        <w:pStyle w:val="Normal"/>
        <w:rPr/>
      </w:pPr>
      <w:r>
        <w:rPr/>
        <w:t>Voltei. Eu não estava sossegado enquanto não descobrisse a razão desta manifestação e por isso meu espírito estava inquieto. Mas como posso descrever algo que ficou oculto a milhares de anos sendo violado pelos feiticeiros da magia negra. Magia branca ou negra, não importa, ela é magia sendo trabalhada de forma positiva ou negativa. É somente magia.</w:t>
      </w:r>
    </w:p>
    <w:p>
      <w:pPr>
        <w:pStyle w:val="Normal"/>
        <w:rPr/>
      </w:pPr>
      <w:r>
        <w:rPr/>
        <w:t>Aprofundei-me numa eterna caverna, desci e vi um ritual sendo realizado. Mas o que mais me chocou e me deixou horrorizado é que um mestre deste amanhecer, de capa, estava invocando estas forças. Eu fui ver do que se tratava, mas quanto mais queria descobrir, mais longe eu ficava da superfície e mais longe descia e não chegava onde ele estava.</w:t>
      </w:r>
    </w:p>
    <w:p>
      <w:pPr>
        <w:pStyle w:val="Normal"/>
        <w:rPr/>
      </w:pPr>
      <w:r>
        <w:rPr/>
        <w:t>Eu estava sozinho nesta investida, tudo havia ficado para trás, foi quando uma pequena luz se manifestou e assim pude saber o destino desta viagem. Caverna do Minotauro. Um mundo triste e distante da nossa percepção humana. Nem sei como fui voltar a este mundo esquecido, perdido neste segredo da eternidade, mas era preciso saber a origem destas forças enviadas para nos matar.</w:t>
      </w:r>
    </w:p>
    <w:p>
      <w:pPr>
        <w:pStyle w:val="Normal"/>
        <w:rPr/>
      </w:pPr>
      <w:r>
        <w:rPr/>
        <w:t>Era tão escuro que nada se via, somente um som ecoando pelas paredes, gritos de dor, desespero, gemidos e sei lá mais o que. Aquilo soprava pelos túneis deste eterno labirinto que chegava arrepiar o espírito pela presença de uma coisa muito triste e ruim.</w:t>
      </w:r>
    </w:p>
    <w:p>
      <w:pPr>
        <w:pStyle w:val="Normal"/>
        <w:rPr/>
      </w:pPr>
      <w:r>
        <w:rPr/>
        <w:t>Subi e me encontrei numa cidade, Grécia, antiga Grécia. Um povo que naquele tempo eram felizes e mantinham um comércio muito procurado por pessoas de todos os lugares. Mas tudo originou neste mundo, será! Não sei! Mas o que posso descrever é que daqui partiram os Deuses de Mitologia na conquista de seus objetivos mais milenares. Eu estive nesta cidade e andei pelo meio deste povo, acredite que nada vi de errado, mas não desanimei e voltei para esta caverna. Chegando lá dei de cara com um ser de olhos brilhantes, só dava para ver seus olhos e nada mais, e um pouco o vulto de quando ele se mexia. Era enorme, era tão forte que somente sua presença já dava para colocar medo, mas não vi a magia que eu precisava conhecer, vi somente seres de outra dimensão.</w:t>
      </w:r>
    </w:p>
    <w:p>
      <w:pPr>
        <w:pStyle w:val="Normal"/>
        <w:rPr/>
      </w:pPr>
      <w:r>
        <w:rPr/>
        <w:t>Procurei sair dali, fechei meus olhos e voltei a esta primeira caverna onde estava este mestre de capa marrom invocando estas forças. Forças ocultas podem ser somente uma manifestação de ordem espiritual ou pode ser alguma coisa além de nossa fronteira cármica. Eu tentava chegar mais perto, mas ele ia se aprofundando, queria ouvir o seu pedido, a sua manifestação e porque dele estar fazendo isso.</w:t>
      </w:r>
    </w:p>
    <w:p>
      <w:pPr>
        <w:pStyle w:val="Normal"/>
        <w:rPr/>
      </w:pPr>
      <w:r>
        <w:rPr/>
        <w:t>O seu mundo descortinava a sua reação, forças ocultas não estavam na ordem natural, mas estavam no coração daquele homem que usava de sua mediunidade para alcançar seus objetivos mais terríveis possíveis. Ele era o mal que através do bem fazia a sua diplomacia entre os seres humanos encarnados. Aliás, ele é encarnado invocando espiritualmente estas forças ocultas para mostrar que ele e só ele tem esta força de atingir a quem vibra.</w:t>
      </w:r>
    </w:p>
    <w:p>
      <w:pPr>
        <w:pStyle w:val="Normal"/>
        <w:rPr/>
      </w:pPr>
      <w:r>
        <w:rPr/>
        <w:t>Desconhecimento de causa ou um propósito de força. Eu não consegui desvendar as suas artimanhas e sei que nosso templo do amanhecer está mexendo muito com a humildade de mostrar a verdade escondida sob o manto da prudência.</w:t>
      </w:r>
    </w:p>
    <w:p>
      <w:pPr>
        <w:pStyle w:val="Normal"/>
        <w:rPr/>
      </w:pPr>
      <w:r>
        <w:rPr/>
        <w:t>Como disse Jesus: “Somente a verdade irá vos libertar”</w:t>
      </w:r>
    </w:p>
    <w:p>
      <w:pPr>
        <w:pStyle w:val="Normal"/>
        <w:rPr/>
      </w:pPr>
      <w:r>
        <w:rPr/>
        <w:t>Mas todos gostam de viver as suas mentiras, fantasias irreais de um mundo ainda perdido nas sete chaves do misticismo.</w:t>
      </w:r>
    </w:p>
    <w:p>
      <w:pPr>
        <w:pStyle w:val="Normal"/>
        <w:rPr/>
      </w:pPr>
      <w:r>
        <w:rPr/>
        <w:t>Eu sofri muito quando tudo me tiraram, mas foi preciso para que eu tivesse tempo para reestruturar o meu mundo espiritual. Perdi emprego e até hoje não consegui mais trabalhar fisicamente. Mais de 15 anos vivendo dos milagres que a espiritualidade maior me provem. Não que eu não quisesse trabalhar, mas nada conseguia, tudo estava fechado. Quando eu me encontrei com Pai João de Enoque, 11 de agosto de 1986, era angical, eu tive a maior lição e esclarecimento sobre a minha vida.</w:t>
      </w:r>
    </w:p>
    <w:p>
      <w:pPr>
        <w:pStyle w:val="Normal"/>
        <w:rPr/>
      </w:pPr>
      <w:r>
        <w:rPr/>
        <w:t>_ E meu trabalho meu Pai?</w:t>
      </w:r>
    </w:p>
    <w:p>
      <w:pPr>
        <w:pStyle w:val="Normal"/>
        <w:rPr/>
      </w:pPr>
      <w:r>
        <w:rPr/>
        <w:t>_ Filho, agora você está liberto de tudo, de trabalho, porque és missionário e vai poder exercer a sua missão! Nada vos faltará em sua mesa!</w:t>
      </w:r>
    </w:p>
    <w:p>
      <w:pPr>
        <w:pStyle w:val="Normal"/>
        <w:rPr/>
      </w:pPr>
      <w:r>
        <w:rPr/>
        <w:t>Depois deste dia eu fiquei entregue a minha missão e tudo começou a acontecer. Qual pai de família não ficaria depressivo vendo que nada lhe restava na sua mesa. Acreditando na evolução do espírito eu me entreguei com amor e cumpri fielmente os desígnios da ordem maior. Acreditem, pelo amor que eu tenho a esta missão, nunca, mas nunca mesmo me faltou nada para mim e minha família. Graças a Deus!</w:t>
      </w:r>
    </w:p>
    <w:p>
      <w:pPr>
        <w:pStyle w:val="Normal"/>
        <w:rPr/>
      </w:pPr>
      <w:r>
        <w:rPr/>
        <w:t>A gente caminha com dificuldades, mas a fé em um dia melhor não nos desanima, porque eu vejo muitos ricos materialmente perdidos na sua solidão de não terem amigos, de não terem saúde, de não terem paz de espírito. Estes mesmos ricos chegam aqui cravejados pelas dores do seu mundo pedindo um copo de água, pedindo um pouco de amor e cura, mas mesmo assim diante de toda sua necessidade não se afastam de suas riquezas. Talvez medo de serem outras pessoas e não terem a classe que pertencem hoje.</w:t>
      </w:r>
    </w:p>
    <w:p>
      <w:pPr>
        <w:pStyle w:val="Normal"/>
        <w:rPr/>
      </w:pPr>
      <w:r>
        <w:rPr/>
        <w:t>Disse Jesus:</w:t>
      </w:r>
    </w:p>
    <w:p>
      <w:pPr>
        <w:pStyle w:val="Normal"/>
        <w:rPr/>
      </w:pPr>
      <w:r>
        <w:rPr/>
        <w:t>“</w:t>
      </w:r>
      <w:r>
        <w:rPr/>
        <w:t>Vá e doe toda sua riqueza aos pobres e siga-me!”.</w:t>
      </w:r>
    </w:p>
    <w:p>
      <w:pPr>
        <w:pStyle w:val="Normal"/>
        <w:rPr/>
      </w:pPr>
      <w:r>
        <w:rPr/>
        <w:t>“</w:t>
      </w:r>
      <w:r>
        <w:rPr/>
        <w:t>É mais fácil um camelo passar pelo fundo de uma agulha a que este homem aceitar os reinos do céu” Foi assim que Jesus expressou a sua verdade.</w:t>
      </w:r>
    </w:p>
    <w:p>
      <w:pPr>
        <w:pStyle w:val="Normal"/>
        <w:rPr/>
      </w:pPr>
      <w:r>
        <w:rPr/>
      </w:r>
    </w:p>
    <w:p>
      <w:pPr>
        <w:pStyle w:val="Normal"/>
        <w:rPr/>
      </w:pPr>
      <w:r>
        <w:rPr/>
        <w:t>Por isso muitos encarnados sofrem as suas involuções, porque suas mentes estão prisioneiras da terra e eles não conseguem olhar para o céu em busca de soluções para sua crise existencial.</w:t>
      </w:r>
    </w:p>
    <w:p>
      <w:pPr>
        <w:pStyle w:val="Normal"/>
        <w:rPr/>
      </w:pPr>
      <w:r>
        <w:rPr/>
        <w:t>Voltei desta caverna trazendo uma reflexão, as forças ocultas são envolvidas no manto da nossa irrealização pessoal, profissional e espiritual. É o que carregamos dentro do nosso coração, então elas são partes de nós nesta transformação que pode ser crescimento ou decadência do homem na sua prisão sentimental. Ele é e sempre será um eterno prisioneiro de suas forças. Nunca sentirá o aroma da evolução, porque ainda pratica a morte como solução para seus problemas.</w:t>
      </w:r>
    </w:p>
    <w:p>
      <w:pPr>
        <w:pStyle w:val="Normal"/>
        <w:rPr/>
      </w:pPr>
      <w:r>
        <w:rPr/>
        <w:t>Eu desconhecia mesmo esta força oculta, porque ela estava tão próxima de mim que eu nunca iria descobrir a verdade. Por isso Pai João de Enoque me disse que eu a desconhecia, e em verdade não saberia de onde ela vinha, porque coração dos outros é terra que ninguém anda.</w:t>
      </w:r>
    </w:p>
    <w:p>
      <w:pPr>
        <w:pStyle w:val="Normal"/>
        <w:rPr/>
      </w:pPr>
      <w:r>
        <w:rPr/>
        <w:t>Uns se dizem Santinhos, outros digladiam suas teses, todos formando o seu pedestal de força que se agregam ao seu mundo e depois vão arrotando os seus sentidos proféticos.</w:t>
      </w:r>
    </w:p>
    <w:p>
      <w:pPr>
        <w:pStyle w:val="Normal"/>
        <w:rPr/>
      </w:pPr>
      <w:r>
        <w:rPr/>
        <w:t>Mestre. Tome cuidado com o que faz, com o que pede, porque a morte é somente uma porta que se abre para aquele que não acredita na vida eterna.</w:t>
      </w:r>
    </w:p>
    <w:p>
      <w:pPr>
        <w:pStyle w:val="Normal"/>
        <w:rPr/>
      </w:pPr>
      <w:r>
        <w:rPr/>
        <w:t>Salve Deus!</w:t>
      </w:r>
    </w:p>
    <w:p>
      <w:pPr>
        <w:pStyle w:val="Normal"/>
        <w:rPr/>
      </w:pPr>
      <w:r>
        <w:rPr/>
        <w:t>Adjunto Apurê</w:t>
      </w:r>
    </w:p>
    <w:p>
      <w:pPr>
        <w:pStyle w:val="Normal"/>
        <w:rPr/>
      </w:pPr>
      <w:r>
        <w:rPr/>
        <w:t>03.01.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11:10:00Z</dcterms:created>
  <dc:creator>betezek</dc:creator>
  <dc:description/>
  <dc:language>en-US</dc:language>
  <cp:lastModifiedBy>betezek</cp:lastModifiedBy>
  <dcterms:modified xsi:type="dcterms:W3CDTF">2013-01-03T12:04:00Z</dcterms:modified>
  <cp:revision>4</cp:revision>
  <dc:subject/>
  <dc:title>FORÇAS</dc:title>
</cp:coreProperties>
</file>