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A PÁTRIA</w:t>
      </w:r>
    </w:p>
    <w:p>
      <w:pPr>
        <w:pStyle w:val="Normal"/>
        <w:rPr/>
      </w:pPr>
      <w:r>
        <w:rPr/>
        <w:t>Salve Deus!</w:t>
      </w:r>
    </w:p>
    <w:p>
      <w:pPr>
        <w:pStyle w:val="Normal"/>
        <w:rPr/>
      </w:pPr>
      <w:r>
        <w:rPr/>
        <w:t>“</w:t>
      </w:r>
      <w:r>
        <w:rPr/>
        <w:t>Hoje estes senhores estão experimentando do próprio remédio que eles mesmos plantaram no solo brasileiro”.</w:t>
      </w:r>
    </w:p>
    <w:p>
      <w:pPr>
        <w:pStyle w:val="Normal"/>
        <w:rPr/>
      </w:pPr>
      <w:r>
        <w:rPr/>
      </w:r>
    </w:p>
    <w:p>
      <w:pPr>
        <w:pStyle w:val="Normal"/>
        <w:rPr/>
      </w:pPr>
      <w:r>
        <w:rPr/>
        <w:t>Eu voltei um pouco negativo deste encontro com um homem de compostura militar, porque ele estava descontente com tudo que está acontecendo neste país. Pelas atrocidades envolvendo o desvio de conduta, de respeito e principalmente corrupção. Eu nem imaginava que me seria dada esta honra de uma entrevista além terra, pois somos enviados como mensageiros em busca de respostas do mundo espiritual, porque tudo está atrelado ao convívio de manifestações mediúnicas e não aleatórias da ilusão mental.</w:t>
      </w:r>
    </w:p>
    <w:p>
      <w:pPr>
        <w:pStyle w:val="Normal"/>
        <w:rPr/>
      </w:pPr>
      <w:r>
        <w:rPr/>
        <w:t>Cheguei e logo vi um vulto de um homem branco, alto e de feição firme que me recebeu já na entrada do seu mundo. Ele logo foi se sentando e me disse:</w:t>
      </w:r>
    </w:p>
    <w:p>
      <w:pPr>
        <w:pStyle w:val="Normal"/>
        <w:rPr/>
      </w:pPr>
      <w:r>
        <w:rPr/>
        <w:t>_ Sente-se, por favor!</w:t>
      </w:r>
    </w:p>
    <w:p>
      <w:pPr>
        <w:pStyle w:val="Normal"/>
        <w:rPr/>
      </w:pPr>
      <w:r>
        <w:rPr/>
        <w:t>_ Com vossa permissão!</w:t>
      </w:r>
    </w:p>
    <w:p>
      <w:pPr>
        <w:pStyle w:val="Normal"/>
        <w:rPr/>
      </w:pPr>
      <w:r>
        <w:rPr/>
        <w:t xml:space="preserve">_ Somos todos militares de um país que desfruta da desordem e do progresso alimentando a discórdia de muitos levantarem suas armas e buscar o conflito armado! A situação do Brasil é como um barril de pólvora, o estopim é o povo e o fogo são os descontentes que se rebelam! Não é muito diferente de quando as forças armadas estavam no poder, porque os ativistas estavam desmantelando a nação! Eu ainda sofro as dores de um governo duro, realista, mas em função de querer a paz foram extrapoladas ações em demasia da força empregada! Se todos fossem da paz não haveria mortes e os mesmos que morreram ascenderam à violência contra seu próprio mundo! A dor recaiu sobre nossa autoridade como sendo executores, carrascos, mas vendo o despertar da consciência brasileira tudo está sendo o mesmo caminho! O convívio na terra é um laço passageiro, mas aqui neste lado da vida a eternidade é longa e não termina os longos e tenebrosos dias da inquietude do coração! Tenho que pagar pela minha expectativa de um Brasil livre e tudo começou a ser elaborado pelo convívio das forças que se posicionaram a favor da sociedade civil! A vida militar se tornou passível de mais mortes e os constantes confrontos de ideologias nacionalistas se levantaram como uma bandeira da necessidade de transformação! Mas vendo hoje o Brasil, que é o celeiro do mundo, ser estrangulado pela má condução administrativa, onde um ministro de estado não ter condições para exercer sua atividade, é triste, pois no meu governo ainda havia honra! Todos respeitavam e eram respeitados! Todos que eu falo eram os cidadãos de bem que eram protegidos em suas famílias! Nenhum oficial do exército invadiu uma residência para arrombar, roubar ou matar, mas hoje já se vê isso acontecendo! Como é triste saber que os interesses partidários se levantaram do baú investindo firmemente na elaboração de planos contra a própria nação! Lembra-se, acho que você era muito jovem, mas havia poucos partidos atuantes no Brasil, tinham seus conflitos, mas eram respeitados! </w:t>
      </w:r>
    </w:p>
    <w:p>
      <w:pPr>
        <w:pStyle w:val="Normal"/>
        <w:rPr/>
      </w:pPr>
      <w:r>
        <w:rPr/>
        <w:t>_ Senhor! Eu servi no seu governo e posso afirmar que nada desabonou a conduta militar! Eu fui também um soldado da minha geração, risos, porque a vida militar foi um passo decisivo para distinguir os valores morais da pátria! Eu agradeço de ter tido esta honra de ter sido militar, não graduado, um soldado que empunhou a bandeira brasileira com ordem e progresso! Éramos rebeldes assim no modo de falar, senhor, porque gostávamos de sair passear, de respirar o ar da vida fora das cercanias do quartel! Não me entenda mal! Mas éramos jovens militares e Brasília estava ainda dentro de um regime de abertura para a transição dos governos! O sucessor ao seu governo foi o autor desta missão e recebendo apoio de uma mulher que o ajudou a transpor esta barreira!</w:t>
      </w:r>
    </w:p>
    <w:p>
      <w:pPr>
        <w:pStyle w:val="Normal"/>
        <w:rPr/>
      </w:pPr>
      <w:r>
        <w:rPr/>
        <w:t>_ Eu to aqui pagando meus tributos com a eternidade pelas atitudes até impensadas tomadas em beneficio de todos! Eu era contra os insurgentes que queriam tomar o poder pela força e quando se tem o poder nas mãos, eis o que reserva no fim de cada vida! Que cada um pense e repense a sua história para depois não ficar angustiado pela sua má condição! Ser um comandante é saber que sua ordem será cumprida! Um presidente deve ter acima de tudo respeito do povo e para com o povo! Nenhum deslize será permitido e também nenhuma atrocidade conivente com sua administração!</w:t>
      </w:r>
    </w:p>
    <w:p>
      <w:pPr>
        <w:pStyle w:val="Normal"/>
        <w:rPr/>
      </w:pPr>
      <w:r>
        <w:rPr/>
        <w:t>_ Mas e hoje com esta insurgência social dos manifestos em todas as cidades!</w:t>
      </w:r>
    </w:p>
    <w:p>
      <w:pPr>
        <w:pStyle w:val="Normal"/>
        <w:rPr/>
      </w:pPr>
      <w:r>
        <w:rPr/>
        <w:t>_ É tudo fruto da má administração! Eles queriam chegar ao poder e conseguiram e olha aí a situação como anda! De um pouco de poder a uma pessoa e veja o que acontece no final!</w:t>
      </w:r>
    </w:p>
    <w:p>
      <w:pPr>
        <w:pStyle w:val="Normal"/>
        <w:rPr/>
      </w:pPr>
      <w:r>
        <w:rPr/>
        <w:t>_ Sim, isso eu compreendo! Mas e porque o senhor está tão negativo, triste e sofrendo!</w:t>
      </w:r>
    </w:p>
    <w:p>
      <w:pPr>
        <w:pStyle w:val="Normal"/>
        <w:rPr/>
      </w:pPr>
      <w:r>
        <w:rPr/>
        <w:t>_ Sofro por ver que naquele tempo nós defendíamos nosso país com coragem e lealdade, não entregávamos nossas riquezas, era do povo e aqui permanecia! Bom, to falando demais e espero que o Brasil mude a sua história! Mãos as armas! Não ao fuzil ou a pistola, mas a arma que todos têm nas mãos que é o direito de escolha, sem mortes, sem guerras e sem conflitos sociais! As forças armadas são do povo, para o povo e pelo povo! Não são pessoas de fora, mas daqui mesmo, das famílias que sustentam este rico solo com o suor de seus trabalhos! Somos todos brasileiros! Adeus!</w:t>
      </w:r>
    </w:p>
    <w:p>
      <w:pPr>
        <w:pStyle w:val="Normal"/>
        <w:rPr/>
      </w:pPr>
      <w:r>
        <w:rPr/>
        <w:t>_ Salve Deus!</w:t>
      </w:r>
    </w:p>
    <w:p>
      <w:pPr>
        <w:pStyle w:val="Normal"/>
        <w:rPr/>
      </w:pPr>
      <w:r>
        <w:rPr/>
      </w:r>
    </w:p>
    <w:p>
      <w:pPr>
        <w:pStyle w:val="Normal"/>
        <w:rPr/>
      </w:pPr>
      <w:r>
        <w:rPr/>
        <w:t>Eu recebi a ordem para fechar este dialogo e assim deixar este mundo na sua rota de transformação. O sofrimento de espíritos que ainda permanecem ligados ao nosso plano terreno como forma de pagar centil por centil uma divida carmica astral é que não os deixa viver em paz. Talvez eles sabendo desta condição que todos enfrentam no dia-a-dia origina um conflito maior, saber que a culpa pode ter sido sua. Todos pagam o que fazem de errado e recebem quando fazem certo.</w:t>
      </w:r>
    </w:p>
    <w:p>
      <w:pPr>
        <w:pStyle w:val="Normal"/>
        <w:rPr/>
      </w:pPr>
      <w:r>
        <w:rPr/>
        <w:t>Eu fiquei pensando sobre esta lógica, porque eu conheci o Vale do Amanhecer quando era militar e veja; todas as quartas-feiras a tarde havia recesso nos quartéis, era folga para os soldados e oficiais, menos os de plantão. E para este mesmo dia Tia Neiva implantou o trabalho oficial na doutrina. Coincidência ou não, mas Brasília ainda estava despontando nos mapas do mundo. E vemos aqui neste solo sagrado os muitos militares que atuavam naquela época e que ainda continuam prestando relevantes serviços ao grande exército de Simiromba de Deus, nosso Pai Seta Branca. Eles são firmes como a rocha, sagazes como a serpente e leves como a pluma.</w:t>
      </w:r>
    </w:p>
    <w:p>
      <w:pPr>
        <w:pStyle w:val="Normal"/>
        <w:rPr/>
      </w:pPr>
      <w:r>
        <w:rPr/>
        <w:t>Bom, a nossa missão é o nosso sacerdócio e a bem da verdade, somos felizes por estar aqui neste país do terceiro milênio. Acredite quem quiser acreditar, logo todos os filhos que se foram voltarão para sua terra natal, trazendo o que aprenderam lá fora para ensinar aqui dentro a evolução.</w:t>
      </w:r>
    </w:p>
    <w:p>
      <w:pPr>
        <w:pStyle w:val="Normal"/>
        <w:rPr/>
      </w:pPr>
      <w:r>
        <w:rPr/>
        <w:t xml:space="preserve">Vi que ele ficou mais calmo, a paz voltou a reinar no seu coração. Eu só sinto que ainda é cedo para avaliar nossa conversa, mas o meu respeito ainda é muito grande por ele e sei que tudo que nós passamos foi para abrir um caminho e ter uma direção. </w:t>
      </w:r>
    </w:p>
    <w:p>
      <w:pPr>
        <w:pStyle w:val="Normal"/>
        <w:rPr/>
      </w:pPr>
      <w:r>
        <w:rPr/>
        <w:t>Nada que passamos foi por casualidade, mas tudo estava escrito nas estrelas.</w:t>
      </w:r>
    </w:p>
    <w:p>
      <w:pPr>
        <w:pStyle w:val="Normal"/>
        <w:rPr/>
      </w:pPr>
      <w:r>
        <w:rPr/>
        <w:t>Salve Deus!</w:t>
      </w:r>
    </w:p>
    <w:p>
      <w:pPr>
        <w:pStyle w:val="Normal"/>
        <w:rPr/>
      </w:pPr>
      <w:r>
        <w:rPr/>
        <w:t>Adjunto Apurê</w:t>
      </w:r>
    </w:p>
    <w:p>
      <w:pPr>
        <w:pStyle w:val="Normal"/>
        <w:rPr/>
      </w:pPr>
      <w:r>
        <w:rPr/>
        <w:t>04.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43:00Z</dcterms:created>
  <dc:creator>betezek</dc:creator>
  <dc:description/>
  <cp:keywords/>
  <dc:language>en-US</dc:language>
  <cp:lastModifiedBy>.</cp:lastModifiedBy>
  <dcterms:modified xsi:type="dcterms:W3CDTF">2013-11-04T11:44:00Z</dcterms:modified>
  <cp:revision>29</cp:revision>
  <dc:subject/>
  <dc:title>BASE</dc:title>
</cp:coreProperties>
</file>