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ÇAS OCULTA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e formas são estas que eu desconheço, que bati de frente. Nem eu e nem ninguém está preparado para este enfrentamento.</w:t>
      </w:r>
    </w:p>
    <w:p>
      <w:pPr>
        <w:pStyle w:val="Normal"/>
        <w:rPr/>
      </w:pPr>
      <w:r>
        <w:rPr/>
        <w:t>Eu cheguei no templo para abrir os trabalhos e dei de cara com estas forças presentes no templo. Pensei serem espíritos esperando para passarem, mas não eram, eram forças ocultas planejando a nossa destruição. Eu vi que ali estávamos pisando num abismo sem fundo, mas era preciso dar uma solução e assim nos entregar de corpo e alma nesta libertação. As forças encantadas chegaram e com elas os poderes de Cristo se fizeram presentes, mas como foi difícil, não havia espaço para a manipulação. Quanto mais trabalhávamos, mais as forças contrárias nos prendiam. Eu com minha ninfa tínhamos que dar um jeito nisso e assim foram feitos vários trabalhos especiais para desmagnetizar esta corrente negra. Por último Pai João de Enoque chegou e me esclareceu que eu não conhecia esta força oculta. Nossa, que desafio, que coisa difícil, que emaranhado de imperfeição nos acometeu neste trabalho.</w:t>
      </w:r>
    </w:p>
    <w:p>
      <w:pPr>
        <w:pStyle w:val="Normal"/>
        <w:rPr/>
      </w:pPr>
      <w:r>
        <w:rPr/>
        <w:t>Eu jamais esperava que o que havia visto no começo da abertura nos trouxesse tanta dor e despreparo espiritual. Eu digo em verdade, não sei de nada mesmo. Eu só sei o que aprendi neste amanhecer, o amor, a verdade, a caridade, o perdão, a tolerância, a humildade e o respeito. Nunca tinha batido de frente com um poder oculto como este e nem sei de onde ele veio, porque Pai João não quis me dizer a sua origem. Mas vendo a linha mater das ligações temporais eu vi de onde mais ou menos partiu este desígnio, este comando inferior.</w:t>
      </w:r>
    </w:p>
    <w:p>
      <w:pPr>
        <w:pStyle w:val="Normal"/>
        <w:rPr/>
      </w:pPr>
      <w:r>
        <w:rPr/>
        <w:t>Assim no encerramento das forças na contagem das estrelas eu senti o desagregar dos eflúvios luminosos chegarem até nosso templo e nos revestiram de uma roupagem luminosa com seus raios emitindo, pulsando em nossa volta, trazendo o conforto e equilíbrio espiritual.</w:t>
      </w:r>
    </w:p>
    <w:p>
      <w:pPr>
        <w:pStyle w:val="Normal"/>
        <w:rPr/>
      </w:pPr>
      <w:r>
        <w:rPr/>
        <w:t>Encerramos nossa missão neste dia, casa limpa, casa harmonizada, mas esperando respostas para mais um conhecimento das forças ocultas.</w:t>
      </w:r>
    </w:p>
    <w:p>
      <w:pPr>
        <w:pStyle w:val="Normal"/>
        <w:rPr/>
      </w:pPr>
      <w:r>
        <w:rPr/>
        <w:t>Vou ver o que posso reaver deste episódio nos mundos de Deus Pai Todo Poderos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2.0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9:28:00Z</dcterms:created>
  <dc:creator>betezek</dc:creator>
  <dc:description/>
  <dc:language>en-US</dc:language>
  <cp:lastModifiedBy>betezek</cp:lastModifiedBy>
  <dcterms:modified xsi:type="dcterms:W3CDTF">2013-01-02T19:44:00Z</dcterms:modified>
  <cp:revision>2</cp:revision>
  <dc:subject/>
  <dc:title>FORÇAS</dc:title>
</cp:coreProperties>
</file>