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JUDA</w:t>
      </w:r>
    </w:p>
    <w:p>
      <w:pPr>
        <w:pStyle w:val="Normal"/>
        <w:rPr/>
      </w:pPr>
      <w:r>
        <w:rPr/>
        <w:t>Salve Deus!</w:t>
      </w:r>
    </w:p>
    <w:p>
      <w:pPr>
        <w:pStyle w:val="Normal"/>
        <w:rPr/>
      </w:pPr>
      <w:r>
        <w:rPr/>
        <w:t>Aos poucos vamos dando conta de um grande compromisso espiritual com a terra.</w:t>
      </w:r>
    </w:p>
    <w:p>
      <w:pPr>
        <w:pStyle w:val="Normal"/>
        <w:rPr/>
      </w:pPr>
      <w:r>
        <w:rPr/>
        <w:t>Estava dando continuidade aos esforços da evangelização quando chegou aqui um espírito que se dizia chamar Izaías Rocha. Ele veio tão enrolado com problemas da terra que seu espírito não conseguia respirar e assim me foi pedindo ajuda.</w:t>
      </w:r>
    </w:p>
    <w:p>
      <w:pPr>
        <w:pStyle w:val="Normal"/>
        <w:rPr/>
      </w:pPr>
      <w:r>
        <w:rPr/>
        <w:t>_ Meu nome é Izaías e eu vim pedir ajuda!</w:t>
      </w:r>
    </w:p>
    <w:p>
      <w:pPr>
        <w:pStyle w:val="Normal"/>
        <w:rPr/>
      </w:pPr>
      <w:r>
        <w:rPr/>
        <w:t>_ Salve Deus! Em que posso lhe servir!</w:t>
      </w:r>
    </w:p>
    <w:p>
      <w:pPr>
        <w:pStyle w:val="Normal"/>
        <w:rPr/>
      </w:pPr>
      <w:r>
        <w:rPr/>
      </w:r>
    </w:p>
    <w:p>
      <w:pPr>
        <w:pStyle w:val="Normal"/>
        <w:rPr/>
      </w:pPr>
      <w:r>
        <w:rPr/>
        <w:t>Assim ele discorreu seu rosário e o palco de sua vida. Não tive permissão para relatar, porque muitas coisas estão entrando no desencontro de sua obrigação, tanto familiar como profissional. Como não sendo desta doutrina e pertencendo a outras religiões eu vi nele um homem engasgado pela sua própria vaidade. A perda dos seus bens necessários a rua organização material o fez correr em busca de ajuda, de conforto e de respostas. Eu tenho como meta respeitar a lei carmica por também estar dentro dela e assim também ser atingido de forma indireta pelos problemas que chegam manipulando meu etérico e impregnando a energia negativa.</w:t>
      </w:r>
    </w:p>
    <w:p>
      <w:pPr>
        <w:pStyle w:val="Normal"/>
        <w:rPr/>
      </w:pPr>
      <w:r>
        <w:rPr/>
        <w:t>Vejam que eu falei outrora que podemos cruzar correntes aqui mesmo no nosso amanhecer. É por isso que nossos mentores tem tanto cuidado com seus filhos, porque eles sabem que cada templo segue um rito estabelecido com o povo, com a cidade e com o carma projetado na raiz. Eu faço tudo para ver estes mestres realizados, felizes, mas ainda é pouco para o tanto que necessita ainda fazer. Por mais que eu veja, sinta, e realize ainda estou longe de formar uma opinião concentrada no âmbar da nossa constituição. O inferno astral que muitos passam é um mal olhando pela visão física, mas é um bem pela visão astral, porque a queima deste carma se processa mais rapidamente. Sim, meus irmãos, Pai Seta Branca acelerou a queima deste carma trazendo até vossos plexos tudo que poderiam agüentar e sem exageros, para que nesta ultima encarnação limpassem as dividas passadas consigo mesmos. Então tenham consciência que não foram desamparados pela espiritualidade, porque só eu sei como foi difícil para eu passar por esta provação. Eu mergulhei num caos econômico por mais ou menos 14 anos, vamos dizer assim, que foram somados os sete anos de vacas gordas e os sete anos de vacas magras, Egito. Eu vivi o meu mundo atribuído a minha dor, mas nunca em tempo algum perdi minha fé, nunca abandonei minha missão e nunca parei de aprender. Parecia que nunca iria terminar esta provação, mas sempre tendo Pai João de Enoque no meu coração sustentando minha evolução quando ele disse que na minha mesa nunca iria faltar o pão de cada dia. Eu juro por Deus e provo pelas palavras que isso é a mais pura verdade.</w:t>
      </w:r>
    </w:p>
    <w:p>
      <w:pPr>
        <w:pStyle w:val="Normal"/>
        <w:rPr/>
      </w:pPr>
      <w:r>
        <w:rPr/>
        <w:t>O cruzamento de correntes dentro deste amanhecer se dá pela fé e pela não fé. Eu sustentei a minha missão com disciplina mediúnica e não abandonei minha casa por hipótese alguma. Porque deveria buscar outra casa para trabalhar se aqui também é a casa de Seta Branca. Os muitos que aqui pisaram debandaram por motivos cármicos e não por falta de ensinamento. A falta de amor, de humildade e o excesso de arrogância separa os planos vibracionais construindo uma fortaleza de exageros condicionados ao julgamento.</w:t>
      </w:r>
    </w:p>
    <w:p>
      <w:pPr>
        <w:pStyle w:val="Normal"/>
        <w:rPr/>
      </w:pPr>
      <w:r>
        <w:rPr/>
        <w:t>Uma casa espírita quando é aberta na terra ela entra no ciclo da migração trazendo para o solo sagrado as muitas diferenças e indiferenças, mas nem todos têm esta preparação para desvendar, porque só pensam pela terra e não se pegam ao mundo astral. Então quando estiver numa casa não se envolva com a outra, não que isso contribua para a divisão, mas é por motivos de manipulação, porque ao entrar naquela seara seu mentor depositou naquele momento toda a sua cultura. Nesta cultura está toda a sua história, sua cura e sua evolução. Todos já ouviram a história dos dois curadores que moravam em terras distantes. Faziam curas magníficas e os dois estavam doentes. Então eles não se curavam a si mesmos por não terem tempo para isso, pois a longa fila exigia deles tempo integral. Um tiinha uma ferida na perna e o outro nem sei o que. Quando estava atendendo a um enfermo e este contou que estava vindo deste outro curador dizendo maravilhas que ele fazia. Ele baixou sua cabeça e passou a pensar em ir até ele pedir ajuda para curar sua perna. Falou para todos que não iria atender mais nos dias seguintes e pegou sua trouxa de roupa e se pôs na estrada. Dias e dias se passaram e quando chegou à tenda do outro curador, uma longa fila de espera. Chegou sua hora e quando ele ia pedir ajuda o outro estava doente, acamado, e lhe disse: Que bom que veio me curar.</w:t>
      </w:r>
    </w:p>
    <w:p>
      <w:pPr>
        <w:pStyle w:val="Normal"/>
        <w:rPr/>
      </w:pPr>
      <w:r>
        <w:rPr/>
        <w:t>A dor é um resultado da nossa insatisfação material, e quanto mais nós ficamos aflitos, mais somos atingidos por ela.</w:t>
      </w:r>
    </w:p>
    <w:p>
      <w:pPr>
        <w:pStyle w:val="Normal"/>
        <w:rPr/>
      </w:pPr>
      <w:r>
        <w:rPr/>
        <w:t>Um bom coração irá se desimpregnar desta condição pelo amor, sim, o grande amor que ainda está adormecido no fundo da alma. O fortalecimento da mediunidade nestes casos trás uma consciência mais aberta, por isso eu tento mudar a roupagem espiritual dos mestres, desobstruindo o plexo na sua natureza incorpórea. O descruzamento orbital se dá pela sintonia e não pela condição anímica. Muitas vezes se faz necessário a troca das forças para equilibrar o neutrom e assim neutralizar a força animal constituída. Com a troca do plexo e do chacras estabilizamos a máquina vital, sim, ela passa a gerar menos força mental e com isso neutralizamos a fusão ectoplasmática desnecessária com a evaporação dos fluidos pelos poros.</w:t>
      </w:r>
    </w:p>
    <w:p>
      <w:pPr>
        <w:pStyle w:val="Normal"/>
        <w:rPr/>
      </w:pPr>
      <w:r>
        <w:rPr/>
        <w:t>Muita coisa só é conseguida através do mundo invisível, mas o trabalho constante no circulo iniciático controla esta máquina persuasiva do físico relaxando e construindo um prospero mundo dinâmico. Muitos chegam a pensar em morte como resultado final para suas dores, mas isso é negar o seu reino e negar a sua força. Isso é não acreditar na vida eterna.</w:t>
      </w:r>
    </w:p>
    <w:p>
      <w:pPr>
        <w:pStyle w:val="Normal"/>
        <w:rPr/>
      </w:pPr>
      <w:r>
        <w:rPr/>
        <w:t xml:space="preserve">Voltando ao meu visitante Izaías, eu vi que a questão necessariamente envolvia a sua formação religiosa. Mas como aqui é um mundo espiritual e soendo missionários não coletores de impostos, a nossa missão é ajudar e não atrapalhar. Ninguém é proibido de nada, somente obedecemos a uma lei para que nossos espíritos sejam libertos dos vícios e das necessidades. O choro de lamentação deste homem tentou me convencer ao contrário, que ele era inocente de tudo e estava sendo castigado. Eu não culpo ninguém pelas pedras atiradas no destino, como se diz na terra: “que atire a primeira pedra aquele que não tem nenhum pecado”. </w:t>
      </w:r>
    </w:p>
    <w:p>
      <w:pPr>
        <w:pStyle w:val="Normal"/>
        <w:rPr/>
      </w:pPr>
      <w:r>
        <w:rPr/>
        <w:t>A solução para ele é a mesma de muitos de nós, trabalhar espiritualmente para recompor sua jornada perdida a milhares de anos. Só assim ele terá um objetivo na sua estrada. Mas pelo que vi na reação dele é como a mensagem de Jesus: “É mais fácil passar um camelo pelo fundo de uma agulha, do que um rico entrar no reino de Deus”.</w:t>
      </w:r>
    </w:p>
    <w:p>
      <w:pPr>
        <w:pStyle w:val="Normal"/>
        <w:rPr/>
      </w:pPr>
      <w:r>
        <w:rPr/>
        <w:t xml:space="preserve">O homem ajoelhado aos meus pés pedindo clemência. Juras e mais juras, sempre as mesmas de ontem que nunca foram cumpridas. Eu fiquei olhando para ele, deixei-o falar, desabafar, porque a energia deveria ser trabalhada na sua essência natural. Com esta troca de forças ele iria melhorar seu padrão e assim daria continuidade a sua vida, mas isso tem um tempo definido, três meses, sim, esta infusão tem validade. Muitos que receberam esta orientação melhoraram, mas não seguiram as recomendações e partiram da terra, desencarnaram. </w:t>
      </w:r>
    </w:p>
    <w:p>
      <w:pPr>
        <w:pStyle w:val="Normal"/>
        <w:rPr/>
      </w:pPr>
      <w:r>
        <w:rPr/>
        <w:t>Por isso eu digo, tomem cuidado com suas missões, não se larguem pelo mundo buscando algo que está ao seu lado. Algo ligado ao prana que sutilmente desce dos mundos de Deus para a sua cura.</w:t>
      </w:r>
    </w:p>
    <w:p>
      <w:pPr>
        <w:pStyle w:val="Normal"/>
        <w:rPr/>
      </w:pPr>
      <w:r>
        <w:rPr/>
        <w:t>Formei o canto universal do meu cavaleiro e logo ele foi levado embora. Desceu como um raio e acho que ao chegar ao seu mundo o impacto foi muito forte fazendo balançar as estruturas físicas.</w:t>
      </w:r>
    </w:p>
    <w:p>
      <w:pPr>
        <w:pStyle w:val="Normal"/>
        <w:rPr/>
      </w:pPr>
      <w:r>
        <w:rPr/>
        <w:t>Vamos nos evoluir mais meus irmãos e vamos buscar os ensinamentos nos nossos contemporâneos amigos do espaço e deixar que a sutileza nos evolva e nos transporte o aroma das matas frondosas construindo nosso aledá, a nossa base firme de prosperidade.</w:t>
      </w:r>
    </w:p>
    <w:p>
      <w:pPr>
        <w:pStyle w:val="Normal"/>
        <w:rPr/>
      </w:pPr>
      <w:r>
        <w:rPr/>
        <w:t>Boa sorte a todos!</w:t>
      </w:r>
    </w:p>
    <w:p>
      <w:pPr>
        <w:pStyle w:val="Normal"/>
        <w:rPr/>
      </w:pPr>
      <w:r>
        <w:rPr/>
        <w:t>Salve Deus!</w:t>
      </w:r>
    </w:p>
    <w:p>
      <w:pPr>
        <w:pStyle w:val="Normal"/>
        <w:rPr/>
      </w:pPr>
      <w:r>
        <w:rPr/>
        <w:t>Adjunto Apurê</w:t>
      </w:r>
    </w:p>
    <w:p>
      <w:pPr>
        <w:pStyle w:val="Normal"/>
        <w:rPr/>
      </w:pPr>
      <w:r>
        <w:rPr/>
        <w:t>25.09.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0:47:00Z</dcterms:created>
  <dc:creator>betezek</dc:creator>
  <dc:description/>
  <cp:keywords/>
  <dc:language>en-US</dc:language>
  <cp:lastModifiedBy>.</cp:lastModifiedBy>
  <dcterms:modified xsi:type="dcterms:W3CDTF">2013-09-25T11:46:00Z</dcterms:modified>
  <cp:revision>4</cp:revision>
  <dc:subject/>
  <dc:title>BASE</dc:title>
</cp:coreProperties>
</file>