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ANTO DE UMA ALMA</w:t>
      </w:r>
    </w:p>
    <w:p>
      <w:pPr>
        <w:pStyle w:val="Normal"/>
        <w:rPr/>
      </w:pPr>
      <w:r>
        <w:rPr/>
        <w:t>Salve Deus!</w:t>
      </w:r>
    </w:p>
    <w:p>
      <w:pPr>
        <w:pStyle w:val="Normal"/>
        <w:rPr/>
      </w:pPr>
      <w:r>
        <w:rPr/>
        <w:t>Conforme as noticias da terra circulam em nossas mentes eu vou me desligando para chegar ao auge da minha mediunidade. Eu voltei nesta viagem para rever um quadro de comportamento de um nosso irmão que invocava as forças de sua linhagem:</w:t>
      </w:r>
    </w:p>
    <w:p>
      <w:pPr>
        <w:pStyle w:val="Normal"/>
        <w:rPr/>
      </w:pPr>
      <w:r>
        <w:rPr/>
        <w:t>_ Vovô, vovó, pais de minha mãe! Mamãe quem te fala sou eu, seu filho deste amanhecer!</w:t>
      </w:r>
    </w:p>
    <w:p>
      <w:pPr>
        <w:pStyle w:val="Normal"/>
        <w:rPr/>
      </w:pPr>
      <w:r>
        <w:rPr/>
      </w:r>
    </w:p>
    <w:p>
      <w:pPr>
        <w:pStyle w:val="Normal"/>
        <w:rPr/>
      </w:pPr>
      <w:r>
        <w:rPr/>
        <w:t>Fiquei parado ouvindo seu canto de lamento, por onde um espírito fala e não repercute nos planos, porque esta atingindo só o seu mundo físico e não o astral. A abertura do neutrôm que registra as palavras dos jaguares é algo tão bacana e sublime que quando emitimos com sintonia a nossas preces elas são ouvidas, mas quando não conseguimos abrir esta porta elas caem como pedras no caminho por onde será obrigado a passar.</w:t>
      </w:r>
    </w:p>
    <w:p>
      <w:pPr>
        <w:pStyle w:val="Normal"/>
        <w:rPr/>
      </w:pPr>
      <w:r>
        <w:rPr/>
        <w:t>Eu estive com este meu irmão e vi que tudo está sendo feito sigilosamente, fora do contexto doutrinário, mas que seja feito então para que se unifiquem as forças e não mais se dividam as responsabilidades.</w:t>
      </w:r>
    </w:p>
    <w:p>
      <w:pPr>
        <w:pStyle w:val="Normal"/>
        <w:rPr/>
      </w:pPr>
      <w:r>
        <w:rPr/>
        <w:t>Eu só espero que seja um efeito calmante e não uma guerra episcopal doutrinária do amanhecer. Eu confesso que já vi muita coisa acontecendo além limites da nossa mera filosofia terrena, porque os espíritos se compõem de espertezas querendo enganar até Deus.</w:t>
      </w:r>
    </w:p>
    <w:p>
      <w:pPr>
        <w:pStyle w:val="Normal"/>
        <w:rPr/>
      </w:pPr>
      <w:r>
        <w:rPr/>
        <w:t>O choro de uma alma que cobra obrigações de origem. Eu não posso atribuir os meus caminhos à minha indulgência cristã, porque, por mais que ainda tenha terra no coração eu não sou digno de nem olhar para a imagem do Cristo Salvador. Eu sinto vergonha dele, por tudo que lhe aconteceu e ainda nos vestidos de santinhos, lobos em forma de ovelhas, para dizer que mudamos. Mudamos, mas que mudança é esta que envergamos os nossos punhos contra nossa humildade, nossa tolerância e nosso amor.</w:t>
      </w:r>
    </w:p>
    <w:p>
      <w:pPr>
        <w:pStyle w:val="Normal"/>
        <w:rPr/>
      </w:pPr>
      <w:r>
        <w:rPr/>
        <w:t>Eu olho para Pai Seta Branca, mas para Jesus eu não consigo, pois sua luz ofusca meu espírito. Quem sou eu então para querer dizer que sou o certo, que estou certo, que eu sou o profeta. Nunca, meus irmãos, eu sou somente um contador de histórias que me foi designada esta missão de trazer estas palavras para compor as vidas iludidas e desiludidas pelos árduos caminhos da terra. Eu só represento o meu canto que se esvai no doce aroma da minha individualidade.</w:t>
      </w:r>
    </w:p>
    <w:p>
      <w:pPr>
        <w:pStyle w:val="Normal"/>
        <w:rPr/>
      </w:pPr>
      <w:r>
        <w:rPr/>
        <w:t>Estou escrevendo isso e logo senti um perfume de rosas, Mãe Iara chegou de surpresa e deixou seu aroma impregnado nestas linhas mal escritas.</w:t>
      </w:r>
    </w:p>
    <w:p>
      <w:pPr>
        <w:pStyle w:val="Normal"/>
        <w:rPr/>
      </w:pPr>
      <w:r>
        <w:rPr/>
        <w:t>Vejam meus irmãos que os primeiros serão os últimos e os últimos serão os primeiros. Então não fiquem sofrendo uma dor sem que ela exista. Vamos nos fixar junto ao nosso comandante Pai Seta Branca, pois ele é a voz direta do Cristo nosso salvador.</w:t>
      </w:r>
    </w:p>
    <w:p>
      <w:pPr>
        <w:pStyle w:val="Normal"/>
        <w:rPr/>
      </w:pPr>
      <w:r>
        <w:rPr/>
        <w:t>Vamos ter muito que fazer, emitir e pedir aos céus que nos ajudem neste momento de transição.</w:t>
      </w:r>
    </w:p>
    <w:p>
      <w:pPr>
        <w:pStyle w:val="Normal"/>
        <w:rPr/>
      </w:pPr>
      <w:r>
        <w:rPr/>
        <w:t>Boa sorte jaguares deste amanhecer, seu menor irmão, um simples doutrinador das muitas histórias vividas e de outras que virão.</w:t>
      </w:r>
    </w:p>
    <w:p>
      <w:pPr>
        <w:pStyle w:val="Normal"/>
        <w:rPr/>
      </w:pPr>
      <w:r>
        <w:rPr/>
      </w:r>
    </w:p>
    <w:p>
      <w:pPr>
        <w:pStyle w:val="Normal"/>
        <w:rPr/>
      </w:pPr>
      <w:r>
        <w:rPr/>
        <w:t>Salve Deus!</w:t>
      </w:r>
    </w:p>
    <w:p>
      <w:pPr>
        <w:pStyle w:val="Normal"/>
        <w:rPr/>
      </w:pPr>
      <w:r>
        <w:rPr/>
        <w:t>Adjunto Apurê</w:t>
      </w:r>
    </w:p>
    <w:p>
      <w:pPr>
        <w:pStyle w:val="Normal"/>
        <w:rPr/>
      </w:pPr>
      <w:r>
        <w:rPr/>
        <w:t>25.05.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0:59:00Z</dcterms:created>
  <dc:creator>.</dc:creator>
  <dc:description/>
  <cp:keywords/>
  <dc:language>en-US</dc:language>
  <cp:lastModifiedBy>.</cp:lastModifiedBy>
  <dcterms:modified xsi:type="dcterms:W3CDTF">2013-05-25T13:28:00Z</dcterms:modified>
  <cp:revision>5</cp:revision>
  <dc:subject/>
  <dc:title>ROMA HÁ 2000 MIL ANOS</dc:title>
</cp:coreProperties>
</file>