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ANÇAS</w:t>
      </w:r>
    </w:p>
    <w:p>
      <w:pPr>
        <w:pStyle w:val="Normal"/>
        <w:rPr/>
      </w:pPr>
      <w:r>
        <w:rPr/>
        <w:t>Salve Deus!</w:t>
      </w:r>
    </w:p>
    <w:p>
      <w:pPr>
        <w:pStyle w:val="Normal"/>
        <w:rPr/>
      </w:pPr>
      <w:r>
        <w:rPr/>
        <w:t>Esta doutrina é um caminho de evolução das heranças transcendentais.</w:t>
      </w:r>
    </w:p>
    <w:p>
      <w:pPr>
        <w:pStyle w:val="Normal"/>
        <w:rPr/>
      </w:pPr>
      <w:r>
        <w:rPr/>
        <w:t>Eu estou recebendo a cada dia reclamações de mestres que se dizem estar sendo humilhados em suas missões, de presidentes autoritários, de hierarquias impositivas e de repressão. É absurdo um adjunto ter um comportamento negativo, pois se ele irradia negativamente ele se afasta do seu governo e atrai sobre si a força esparsa da vibração dos demais que estão no seu comando. Todos devem ler a carta dos adjuntos e refletir sobre seus atos para poder exercer sua digna missão de guiar os que estão esperando a luz da nova era.</w:t>
      </w:r>
    </w:p>
    <w:p>
      <w:pPr>
        <w:pStyle w:val="Normal"/>
        <w:rPr/>
      </w:pPr>
      <w:r>
        <w:rPr/>
        <w:t>Vou ser mais claro nesta afirmação. Quando Tia Neiva estava entre nós no físico e um mestre era indicado para abrir um templo ela via em sua clarividência se ele tinha heranças para aquele comando. Se ele não tinha, ela logo dizia para o filho continuar trabalhando, fazendo seus rituais, pois ele não conseguiria seguir adiante. Quando um mestre se torna adjunto não é que ele vá assumir um templo, ele pode muito bem estar num templo ajudando com sua conquista de jaguar o desenvolvimento de um povo. Quando um mestre tem em sua missão um povo que está precisando chegar para a luz, também não é necessário que ele assuma uma presidência, ele pode muito bem agregar valores junto ao seu adjunto raiz e assim formar um grande continente de amor e evolução. O que vemos hoje na doutrina é a inversão de valores, onde os mestres são impulsionados a assumir um comando por imposição doutrinária. Eles se tornam arrogantes e se dizem donos do templo. Aí as coisas se complicam, porque ninguém aqui nesta terra é dono de nada, muito menos dono de uma força decrescente. Nós estamos neste caminho por amor e necessidade de compreensão, não pela vaidade de querer estar no alto pedestal à vista de todos. Quanto mais alto você estiver mais será visado. Cadê a herança transcendental que lhe assegura o direito de estar ocupando um espaço proveniente do comando superior.</w:t>
      </w:r>
    </w:p>
    <w:p>
      <w:pPr>
        <w:pStyle w:val="Normal"/>
        <w:rPr/>
      </w:pPr>
      <w:r>
        <w:rPr/>
        <w:t>A doutrina está indo na contra mão das forças, pois o principio de tudo está quebrado como um galho seco. Os cegos continuam caminhando sem rumo e sem direção se achando os mártires de uma guerra onde não haverá vitoriosos, mas derrotados pelo tempo nesta luta pessoal subestimando aos Ministros, aos Cavaleiros e a divina corte de Seta Branca. Hoje tem um templo em uma região e ali se trava um desagregar de forças onde os autores se chocam pela separação, logo quebram a corrente e na próxima esquina erguem outro templo para abafar a luz que já existia dando inicio a uma trama dos vale negros da incompreensão. Tudo vai se perdendo pelos laços inexistentes do amor incondicional. Ninguém senta com o executivo desta doutrina para lhe pedir permissão, sua benção e saber se tem em seu caminho a chave mestra deste comando.</w:t>
      </w:r>
    </w:p>
    <w:p>
      <w:pPr>
        <w:pStyle w:val="Normal"/>
        <w:rPr/>
      </w:pPr>
      <w:r>
        <w:rPr/>
        <w:t>Se você não for bem recebido em uma casa vire suas costas e vá embora, é uma profecia dos grandes iniciados, porque ali não é o seu lugar de origem. Nossa origem apesar de estar espalhada por vários continentes pode ser encontrada na forma de amor. Onde não houver amor e bondade ali não é o seu caminho. Eu recebo aqui no meu coração milhares de exemplos que são oriundos de outras origens e nem por isso eu atropelo os desejos de evolução. Não posso ignorar a conquista, até porque a minha missão é diferenciada por conhecer e não por querer ser. Eu digo que para se tornar um missionário de comando o mestre irá passar por todos os testes de sua vida, tudo irá perder, é como se morresse em dois planos, para depois ressurgir entre os vivos e os mortos. Não há salvação para a vida se a morte não for superada.</w:t>
      </w:r>
    </w:p>
    <w:p>
      <w:pPr>
        <w:pStyle w:val="Normal"/>
        <w:rPr/>
      </w:pPr>
      <w:r>
        <w:rPr/>
        <w:t>Eu digo meus irmãos, que eu presenciei tudo que a terra poderia me oferecer e a morte poderia me tomar, mas seguindo os preceitos da nossa estrada da vida, céu e terra, eu consegui formar as minhas heranças na forma de luzes curadoras. Todos os filhos de Seta Branca que hoje estão comigo estão por amor e nunca por imposição, eles serão sempre melhores que eu. Eu sou somente um espírito que ainda caminha sofrendo as transformações da terra. Um dia todos terão saudades das velhas histórias narradas por um velho jaguar de mundos afins.</w:t>
      </w:r>
    </w:p>
    <w:p>
      <w:pPr>
        <w:pStyle w:val="Normal"/>
        <w:rPr/>
      </w:pPr>
      <w:r>
        <w:rPr/>
        <w:t>Um mestre deve ter em mente que ele só será feliz o dia em que ele amar o belo e o feio. Neste mundo de espionagem nós vemos coisas esplêndidas e também coisas horrorosas, vemos seres angelicais e seres trevosos, seres perfeitos e seres deformados. Então quem vê, vê tudo, não vê somente um lado, mas tudo que sua visão pode aferir nesta condição da sustentação da vida espiritual.</w:t>
      </w:r>
    </w:p>
    <w:p>
      <w:pPr>
        <w:pStyle w:val="Normal"/>
        <w:rPr/>
      </w:pPr>
      <w:r>
        <w:rPr/>
        <w:t>Eu procuro ser o mais fiel nesta evolução, pois um pouco de luz não faz mal a ninguém.</w:t>
      </w:r>
    </w:p>
    <w:p>
      <w:pPr>
        <w:pStyle w:val="Normal"/>
        <w:rPr/>
      </w:pPr>
      <w:r>
        <w:rPr/>
      </w:r>
    </w:p>
    <w:p>
      <w:pPr>
        <w:pStyle w:val="Normal"/>
        <w:rPr>
          <w:rFonts w:ascii="Arial" w:hAnsi="Arial" w:cs="Arial"/>
        </w:rPr>
      </w:pPr>
      <w:r>
        <w:rPr>
          <w:rFonts w:cs="Arial" w:ascii="Arial" w:hAnsi="Arial"/>
        </w:rPr>
        <w:t>“</w:t>
      </w:r>
      <w:r>
        <w:rPr>
          <w:rFonts w:cs="Arial" w:ascii="Arial" w:hAnsi="Arial"/>
        </w:rPr>
        <w:t>O corpo físico é ornamentado pela herança transcendental - o mesmo que charme. Quando fazemos as consagrações estamos justamente buscando as nossas heranças!” (Tia Neiva, 9.10.84)</w:t>
      </w:r>
    </w:p>
    <w:p>
      <w:pPr>
        <w:pStyle w:val="Normal"/>
        <w:rPr/>
      </w:pPr>
      <w:r>
        <w:rPr/>
      </w:r>
    </w:p>
    <w:p>
      <w:pPr>
        <w:pStyle w:val="Normal"/>
        <w:rPr/>
      </w:pPr>
      <w:r>
        <w:rPr>
          <w:rFonts w:cs="Arial" w:ascii="Arial" w:hAnsi="Arial"/>
        </w:rPr>
        <w:t>“</w:t>
      </w:r>
      <w:r>
        <w:rPr>
          <w:rFonts w:cs="Arial" w:ascii="Arial" w:hAnsi="Arial"/>
        </w:rPr>
        <w:t>Todos nós temos a centelha divina que vem do além de Deus. Esta centelha é o charme. É, também, o nosso Sol Interior, herança transcendental vinda dos grandes Sívans, o poder absoluto que traz, na Terra, os poderes da encarnação e da reencarnação. Poder, também, da reintegração e desintegração. É um poder perigoso para aqueles que não conhecem os raios da descarga magnética cósmica nuclear! (...) Venho ensinando que o Homem recebe de Deus, para sua encarnação, a centelha divina. Saindo de uma estufa, onde faz a sua cultura, ele vem até a Terra, onde escolhe a sua mãe. Volta, e recebe a centelha divina, que é uma energia extra-etérica que nos sustenta, no nosso plexo, até a nossa volta e que vai enterrada junto ao corpo físico, sempre zelado por alguém. Ora sai dali, ora fica ali mesmo, até que o dono possa voltar à Terra e começar a  recebê-la para as curas de suas enfermidades e de seus entes queridos. Isso quando o Homem foi bom - automaticamente ele vai recebendo.” (Tia Neiva, 28.1.85)</w:t>
      </w:r>
    </w:p>
    <w:p>
      <w:pPr>
        <w:pStyle w:val="Normal"/>
        <w:rPr/>
      </w:pPr>
      <w:r>
        <w:rPr/>
      </w:r>
    </w:p>
    <w:p>
      <w:pPr>
        <w:pStyle w:val="Normal"/>
        <w:rPr/>
      </w:pPr>
      <w:r>
        <w:rPr>
          <w:rFonts w:cs="Arial" w:ascii="Arial" w:hAnsi="Arial"/>
        </w:rPr>
        <w:t>“</w:t>
      </w:r>
      <w:r>
        <w:rPr>
          <w:rFonts w:cs="Arial" w:ascii="Arial" w:hAnsi="Arial"/>
        </w:rPr>
        <w:t>Hoje, o Templo continua vazio! Os desesperos vão tomar conta de Brasília! As forças negativas estão se movimentando cada vez mais. A grande caverna de Formosa foi aberta novamente e não encontrei forças para retirar e nem como também dizer o que está acontecendo. Quando chamo um Adjunto, vêm mestres que não têm a mesma aura. Salve Deus! Então foi feita uma força esparsa curadora, porém foi à vontade de Deus que o povo de Capistrano abrisse o seu portal de desintegração e seu comandante caísse entre nós. CHAPANÃ, novamente, jogou sua lança! Espero em Deus evitar o máximo. Hoje é só!” (Tia Neiva, 22.10.78)</w:t>
      </w:r>
    </w:p>
    <w:p>
      <w:pPr>
        <w:pStyle w:val="Normal"/>
        <w:rPr/>
      </w:pPr>
      <w:r>
        <w:rPr/>
      </w:r>
    </w:p>
    <w:p>
      <w:pPr>
        <w:pStyle w:val="Normal"/>
        <w:rPr/>
      </w:pPr>
      <w:r>
        <w:rPr/>
        <w:t>Por hoje eu me despeço pedindo com amor ao Grande Simiromba de Deus que abrande os tiranos corações com sua eterna lança branca da razão.</w:t>
      </w:r>
    </w:p>
    <w:p>
      <w:pPr>
        <w:pStyle w:val="Normal"/>
        <w:rPr/>
      </w:pPr>
      <w:r>
        <w:rPr/>
        <w:t>Ser comando é ser amor dentro da razão.</w:t>
      </w:r>
    </w:p>
    <w:p>
      <w:pPr>
        <w:pStyle w:val="Normal"/>
        <w:rPr/>
      </w:pPr>
      <w:r>
        <w:rPr/>
        <w:t>Salve Deus!</w:t>
      </w:r>
    </w:p>
    <w:p>
      <w:pPr>
        <w:pStyle w:val="Normal"/>
        <w:rPr/>
      </w:pPr>
      <w:r>
        <w:rPr/>
        <w:t>Adjunto Apurê</w:t>
      </w:r>
    </w:p>
    <w:p>
      <w:pPr>
        <w:pStyle w:val="Normal"/>
        <w:rPr/>
      </w:pPr>
      <w:r>
        <w:rPr/>
        <w:t>12.11.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3:00:00Z</dcterms:created>
  <dc:creator>betezek</dc:creator>
  <dc:description/>
  <cp:keywords/>
  <dc:language>en-US</dc:language>
  <cp:lastModifiedBy>.</cp:lastModifiedBy>
  <dcterms:modified xsi:type="dcterms:W3CDTF">2013-11-12T13:13:00Z</dcterms:modified>
  <cp:revision>9</cp:revision>
  <dc:subject/>
  <dc:title>BASE</dc:title>
</cp:coreProperties>
</file>