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TIRO</w:t>
      </w:r>
    </w:p>
    <w:p>
      <w:pPr>
        <w:pStyle w:val="Normal"/>
        <w:rPr/>
      </w:pPr>
      <w:r>
        <w:rPr/>
        <w:t>Salve Deus!</w:t>
      </w:r>
    </w:p>
    <w:p>
      <w:pPr>
        <w:pStyle w:val="Normal"/>
        <w:rPr/>
      </w:pPr>
      <w:r>
        <w:rPr/>
        <w:t>Eu estou em paz comigo mesmo!</w:t>
      </w:r>
    </w:p>
    <w:p>
      <w:pPr>
        <w:pStyle w:val="Normal"/>
        <w:rPr/>
      </w:pPr>
      <w:r>
        <w:rPr/>
        <w:t>Eu recebi esta noite o direito de trazer novamente o retiro para nosso templo. Uma grande realização que aconteceu no templo espiritual que me emocionou muito. Nosso templo na sua simplicidade recebeu das mãos da espiritualidade maior este compromisso de formar este trabalho na terra e assim os muitos jaguares transportados de seus mundos vestidos de branquinho foram chegando na hora certa e formando seus aledás de amor e ternura. O templo estava lotado de espíritos que vieram participar deste primeiro retiro espiritual organizado no mundo além consciência física. Eu estava à frente desta realização e os mestres que estavam participando estavam bem à vontade, não havia murmúrio de mal grado, não havia disque me disque, todos estavam de bem com suas vidas. O templo, tanto na parte interior como exterior estava cheio, todos participando, todos doando e recebendo. Na parte exterior muitos estavam sentados na grama verde, belos casais formavam elos de ligações por afinidades. Crianças corriam pela mata, pelo jardim, estavam soltas e sem preocupação elas brincavam umas com as outras.</w:t>
      </w:r>
    </w:p>
    <w:p>
      <w:pPr>
        <w:pStyle w:val="Normal"/>
        <w:rPr/>
      </w:pPr>
      <w:r>
        <w:rPr/>
        <w:t>Eu me senti feliz, me senti tão bem, porque os que já estão aqui comigo também estavam nesta grande ciranda da eternidade, estavam ajudando com amor aos que de longe chegavam para receber esta feliz oportunidade. Não havia intrigas, todos eram livres das amarras da terra e ninguém ficava preocupado com a vida de ninguém. Estavam ali por merecimento. A maior missão que temos nesta terra e aprender a não cair no padrão dos demais, a respeitar nosso próximo como a nós mesmos. Então neste respeito às bênçãos dos céus foram descendo de forma a impregnar nos uniformes as energias curadora. Éramos um povo feliz e todos emanados ajudavam aos que não tinham luz. Eu vi com a clareza que Deus me concedeu esta visão.</w:t>
      </w:r>
    </w:p>
    <w:p>
      <w:pPr>
        <w:pStyle w:val="Normal"/>
        <w:rPr/>
      </w:pPr>
      <w:r>
        <w:rPr/>
        <w:t>O trabalho dentro deste plano de hierarquia decrescente nos impulsiona a refletir sobre o nosso direito de conseguir firmar nossos compromissos junto aos grandes oráculos. Se não for tudo registrado como manda a lei nunca um trabalho irá se firmar na terra, pois não existe força decrescente ligada com o céu.</w:t>
      </w:r>
    </w:p>
    <w:p>
      <w:pPr>
        <w:pStyle w:val="Normal"/>
        <w:rPr/>
      </w:pPr>
      <w:r>
        <w:rPr/>
        <w:t>O povo estava muito feliz, estavam largados de suas vidas terrestres e aqui formaram o seu universo. A grande revelação nos mostra o quanto é necessário alcançar através da vida fora da matéria os direitos que nos conduzem ao nosso mundo físico pela força do sol e da lua entrelaçar os mistérios deste poder. Eu trabalho dentro de uma consciência astral, nada faço sem que primeiro eu receba a permissão, mesmo em um trabalho especial os mentores vêem e entregam o compromisso formado. Nos quatro anos de um trabalho feito por Koatay 108, de 1980 a 1984 foram dados os primeiros passos para chegar ao controle geral das funções biológicas que resultariam na separação carnal dos pontos vitais desta transformação. O auge desta escola terminou com a consagração da nossa preparação, pois tudo está sendo tratado como original e não uma interferência de desejos. A complexidade que nós fomos induzidos a conhecer nos deixou uma sensação de poder, de ter o poder, mas em contrapartida o exemplo da humildade aquietou nosso intimo colocando a vida em primeiro plano. Não somos melhores que ninguém, somos até piores se acaso nosso comportamento não mostrar o que aprendemos. Como me disse Tia Neiva em um momento especial: “Filho faça tudo como lhe ensinei”.</w:t>
      </w:r>
    </w:p>
    <w:p>
      <w:pPr>
        <w:pStyle w:val="Normal"/>
        <w:rPr/>
      </w:pPr>
      <w:r>
        <w:rPr/>
        <w:t>Rogando a Deus que nossas palavras sejam luz para chegar ao mais profundo coração impregnado pela dor nós não podemos ser iguais como no passado. Hoje as pérolas divinas são relíquias que podem desaparecer se não forem respeitadas e cultivadas com amor.</w:t>
      </w:r>
    </w:p>
    <w:p>
      <w:pPr>
        <w:pStyle w:val="Normal"/>
        <w:rPr/>
      </w:pPr>
      <w:r>
        <w:rPr/>
        <w:t>Os mestres estavam em harmonia com eles mesmos, eles respiravam o oxigênio da fé em Deus, o Deus puro dos puros que através da bondade procuravam a cura. A desimpregnação do cristal se dava como a anodização do metal, explodindo e fazendo-se brilhar no plexo dos espíritos. Uma maravilha que só vendo para acreditar, isso é Deus, isso é a bondade divina.</w:t>
      </w:r>
    </w:p>
    <w:p>
      <w:pPr>
        <w:pStyle w:val="Normal"/>
        <w:rPr/>
      </w:pPr>
      <w:r>
        <w:rPr/>
        <w:t>Por isso eu falo meus irmãos, tudo que temos foi uma conquista, Tia Neiva antes de implantar cada trabalho no templo recebeu o direito de trazer e pela ordem formar os aledás de sustentação. Nada aqui se faz sem que lá de cima nosso Pai Seta Branca permita. E eu digo mais, nenhuma destas estrelas construídas tem sua função vital assegurada, porque ela não veio de cima, mas debaixo mesmo. O homem em sua vaidade fez o que ele queria fazer, uma demonstração de poder efêmero e contradizendo o principio da autoria que é Mestre Humahã. Direitos Autorais que não foram respeitados e ainda estão sendo colocados em xeque. Fazer por fazer todos podem, mas será que vai estar ligado ao reino central. Não fiquem assustados quando tudo vier a acontecer, pois o dia será noite e a noite será dia, então veremos o desagregar das forças descendo a olho visto para o resgate final de uma longa peregrinação.</w:t>
      </w:r>
    </w:p>
    <w:p>
      <w:pPr>
        <w:pStyle w:val="Normal"/>
        <w:rPr/>
      </w:pPr>
      <w:r>
        <w:rPr/>
        <w:t>Para eu ter merecimento ao retiro eu tive que sustentar esta força com amor e ser justo comigo mesmo. Amar e amar, porque se não tiver amor na minha espada de nada adiantará o céu e a terra.</w:t>
      </w:r>
    </w:p>
    <w:p>
      <w:pPr>
        <w:pStyle w:val="Normal"/>
        <w:rPr/>
      </w:pPr>
      <w:r>
        <w:rPr/>
        <w:t>Salve Deus meus irmãos!</w:t>
      </w:r>
    </w:p>
    <w:p>
      <w:pPr>
        <w:pStyle w:val="Normal"/>
        <w:rPr/>
      </w:pPr>
      <w:r>
        <w:rPr/>
        <w:t>Salve Deus!</w:t>
      </w:r>
    </w:p>
    <w:p>
      <w:pPr>
        <w:pStyle w:val="Normal"/>
        <w:rPr/>
      </w:pPr>
      <w:r>
        <w:rPr/>
        <w:t>Adjunto Apurê</w:t>
      </w:r>
    </w:p>
    <w:p>
      <w:pPr>
        <w:pStyle w:val="Normal"/>
        <w:rPr/>
      </w:pPr>
      <w:r>
        <w:rPr/>
        <w:t>11.1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39:00Z</dcterms:created>
  <dc:creator>betezek</dc:creator>
  <dc:description/>
  <cp:keywords/>
  <dc:language>en-US</dc:language>
  <cp:lastModifiedBy>.</cp:lastModifiedBy>
  <dcterms:modified xsi:type="dcterms:W3CDTF">2013-11-11T10:45:00Z</dcterms:modified>
  <cp:revision>8</cp:revision>
  <dc:subject/>
  <dc:title>BASE</dc:title>
</cp:coreProperties>
</file>