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AMANHÃ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grandes origens, os compromissos, as dores e as realizações estabelecem novos conceitos dentro de uma nova filosofia de amor, justiça e trabalho.</w:t>
      </w:r>
    </w:p>
    <w:p>
      <w:pPr>
        <w:pStyle w:val="Normal"/>
        <w:rPr/>
      </w:pPr>
      <w:r>
        <w:rPr/>
        <w:t>Estive esta noite com um espírito que se chama Djalma. Um homem atribuído pela sua manifestação silenciosa e dentro de um caminho difícil porque seu carma era complicado e a terra não o aceitava por ser diferente. A força da terra é da terra e a força do céu é do céu, não devemos exagerar no bom sentido de observar as tendências de prevalecer com os impactos das 4 forças naturais. As inúmeras formações religiosas ainda só estão na base de um lançamento e ainda não se lançaram além gravidade porque desconhecem os sinais da nova era. O que eu digo é que não basta ser encarnado, tem que ser livre das amarras, porque dentro de uma individualidade nós conquistamos o nosso padrão e resgatamos nossas dividas. Como eu vejo em dois lados distintos a mesma proporção que aferimos nesta transição milenar, e muitas vezes olhando só a terra vemos a continuação do mesmo caminho sem trilhar a beleza dos mistérios transcendentais.</w:t>
      </w:r>
    </w:p>
    <w:p>
      <w:pPr>
        <w:pStyle w:val="Normal"/>
        <w:rPr/>
      </w:pPr>
      <w:r>
        <w:rPr/>
        <w:t>Este espírito, Djalma, estava enrolado com suas dividas transcendentais, nossa, era como se fosse um novelo lã emaranhado e sem começo e nem fim. Ao começar o trabalho doutrinário e estabelecendo um inicio foi possível achar um meio de desemaranhar o compromisso com sua encarnação e não é da noite para o dia, mas um trabalho constante de afirmação dentro da sua condição mediúnica.</w:t>
      </w:r>
    </w:p>
    <w:p>
      <w:pPr>
        <w:pStyle w:val="Normal"/>
        <w:rPr/>
      </w:pPr>
      <w:r>
        <w:rPr/>
        <w:t xml:space="preserve">Eu sei que muitos jaguares estão com suas vidas enroladas, como deste espírito, mesmo trabalhando na lei do auxilio e tendo convicção que é um trabalhador da ultima hora, ainda assim seus laços cármicos não lhe dão tréguas. O problema está na sua evolução, não é uma multidão que lhe dará o que ele precisa, mas no intimo do seu coração está a sua resposta. </w:t>
      </w:r>
    </w:p>
    <w:p>
      <w:pPr>
        <w:pStyle w:val="Normal"/>
        <w:rPr/>
      </w:pPr>
      <w:r>
        <w:rPr/>
        <w:t>“</w:t>
      </w:r>
      <w:r>
        <w:rPr/>
        <w:t>Meu filho Jaguar! Olhe com o coração esta terra e fale com a mente os teus bons pensamentos!”. Tia Neiva.</w:t>
      </w:r>
    </w:p>
    <w:p>
      <w:pPr>
        <w:pStyle w:val="Normal"/>
        <w:rPr/>
      </w:pPr>
      <w:r>
        <w:rPr/>
        <w:t>Será que estamos sendo ouvidos na nossa transcendência, em nossa origem espiritual?!</w:t>
      </w:r>
    </w:p>
    <w:p>
      <w:pPr>
        <w:pStyle w:val="Normal"/>
        <w:rPr/>
      </w:pPr>
      <w:r>
        <w:rPr/>
        <w:t>Uma pergunta que se torna uma exclamação, porque a nossa origem é muito distante de nossa concepção mediúnica, mas é com amor incondicional que seremos anunciados pelo evangelho a estabelecer parâmetros entre os contatos mais importantes na vida de encarnado.</w:t>
      </w:r>
    </w:p>
    <w:p>
      <w:pPr>
        <w:pStyle w:val="Normal"/>
        <w:rPr/>
      </w:pPr>
      <w:r>
        <w:rPr/>
        <w:t>Conforme eu ia desenrolando a vida deste espírito eu ia conjecturando a cerca de mim mesmo, porque a vida é difícil para todos, mesmo sendo deste amanhecer, ela é ainda mais pesada porque mexe com a estrutura do eu interior e exterior. Aqui é como uma maquina do tempo que vai e volta trazendo os resquícios das juras transcendentais. Neste comando superior intocável pelas mãos humanas vemos o desenrolar da mistificação se tornar realidade, uma dura verdade aos que gostam de brincar. O conhecimento desta transformação se dá no âmbar da missão da reencarnação que trás os afetos e desafetos acobertados pelo silêncio dos inocentes ou dos culpados.</w:t>
      </w:r>
    </w:p>
    <w:p>
      <w:pPr>
        <w:pStyle w:val="Normal"/>
        <w:rPr/>
      </w:pPr>
      <w:r>
        <w:rPr/>
        <w:t>Com o desenrolar deste novelo o Djalma já podia respirar mais leve um pouco, os nós de sua garganta desprenderam e assim mais livre ele já sorria. Ele chegou carrancudo aqui e após este trabalho já vi sua face se tornar mais suave. Vejam como tudo muda quando se tem conhecimento da nossa origem, da nossa verdade e do nosso compromisso. Mas não devemos pesar só terra no coração, olhar somente com os olhos físicos, porque somos espiritualistas e devemos olhar Deus em nossa imagem e semelhança. Um dia todos irão partir deste mundo e levarão em suas áureas somente o que lhe for permitido levar, nada mais, nem um centavo, somente o que fizeram neste caminho de bom ou de ruim, então façam deste compromisso o melhor caminho de suas vidas e não deixem se manchar pela conquista terrena.</w:t>
      </w:r>
    </w:p>
    <w:p>
      <w:pPr>
        <w:pStyle w:val="Normal"/>
        <w:rPr/>
      </w:pPr>
      <w:r>
        <w:rPr/>
        <w:t>Vamos nos reunir no solar dos médiuns para traçar novas rotas a serem seguidas e que nosso Pai Seta Branca nos proteja nas longas estradas da vida. O Templo Mãe está radiando forças cósmicas para preparar o banquete divino aos que irão chegar para esta partida iniciática da nova era. O Grande Simiromba de Deus está no seu Oráculo emanando e curando nossos corações.</w:t>
      </w:r>
    </w:p>
    <w:p>
      <w:pPr>
        <w:pStyle w:val="Normal"/>
        <w:rPr/>
      </w:pPr>
      <w:r>
        <w:rPr/>
        <w:t>É chegada a hora de unificar as forças diretas e deixar as mesquinharias da terra ser da terra e nós sermos deste amanhecer, que é um poder extra que desceu para transformar a terra e todos os seus habitantes.</w:t>
      </w:r>
    </w:p>
    <w:p>
      <w:pPr>
        <w:pStyle w:val="Normal"/>
        <w:rPr/>
      </w:pPr>
      <w:r>
        <w:rPr/>
        <w:t>Não é a multidão que evoluiu uma pessoa, mas no silêncio da sua mente ele se transforma como um pequeno farol que vai crescendo e irradiando ao seu redor.</w:t>
      </w:r>
    </w:p>
    <w:p>
      <w:pPr>
        <w:pStyle w:val="Normal"/>
        <w:rPr/>
      </w:pPr>
      <w:r>
        <w:rPr/>
        <w:t>O homem saiu daqui feliz, e vejam que foi feito somente um pouquinho do que era necessário fazer, mas isso já é um sinal de mudança. Quando ele começou a vibrar positivamente a força negativa saiu e a positiva entrou. É assim que se muda um coração, através do amor incondicional.</w:t>
      </w:r>
    </w:p>
    <w:p>
      <w:pPr>
        <w:pStyle w:val="Normal"/>
        <w:rPr/>
      </w:pPr>
      <w:r>
        <w:rPr/>
        <w:t>Todos que tem problemas e que se acham no fundo do posso, procurem o seu lado espiritual e verão quanta coisa irá mudar, basta querer e as portas se abrirão.</w:t>
      </w:r>
    </w:p>
    <w:p>
      <w:pPr>
        <w:pStyle w:val="Normal"/>
        <w:rPr/>
      </w:pPr>
      <w:r>
        <w:rPr/>
        <w:t>Um bom dia para todos meus irmã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5.10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2:09:00Z</dcterms:created>
  <dc:creator>betezek</dc:creator>
  <dc:description/>
  <cp:keywords/>
  <dc:language>en-US</dc:language>
  <cp:lastModifiedBy>.</cp:lastModifiedBy>
  <dcterms:modified xsi:type="dcterms:W3CDTF">2013-10-05T12:42:00Z</dcterms:modified>
  <cp:revision>8</cp:revision>
  <dc:subject/>
  <dc:title>BASE</dc:title>
</cp:coreProperties>
</file>