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SCIÊNCIA</w:t>
      </w:r>
    </w:p>
    <w:p>
      <w:pPr>
        <w:pStyle w:val="Normal"/>
        <w:rPr/>
      </w:pPr>
      <w:r>
        <w:rPr/>
        <w:t>Salve Deus!</w:t>
      </w:r>
    </w:p>
    <w:p>
      <w:pPr>
        <w:pStyle w:val="Normal"/>
        <w:rPr/>
      </w:pPr>
      <w:r>
        <w:rPr/>
        <w:t>O tamanho de sua consciência mede a sua responsabilidade.</w:t>
      </w:r>
    </w:p>
    <w:p>
      <w:pPr>
        <w:pStyle w:val="Normal"/>
        <w:rPr/>
      </w:pPr>
      <w:r>
        <w:rPr/>
        <w:t>Sabe aquela voz que fica martelando quando algo não está bem, não está certo, sim, é a sua consciência chamando a razão. Mas muitos são desprovidos dela e passam a viver como puro animal irracional, fazem coisas que desagradam aos outros, se chocam com as personalidades transitórias e criam situações de perigo para eles e para os que estão a sua volta. Esta falta de atitude racional é que promove as grandes tragédias dos seres humanos, onde pai mata filho e filho mata pai. Apesar de haver uma reflexão espiritual o físico é barrado na sua integridade por falta de comunicação sensorial entre os pólos magnéticos.</w:t>
      </w:r>
    </w:p>
    <w:p>
      <w:pPr>
        <w:pStyle w:val="Normal"/>
        <w:rPr/>
      </w:pPr>
      <w:r>
        <w:rPr/>
        <w:t>Eu estava, ontem, quarta-feira, trabalhando com o Ministro Olorum quando chega um espírito encarnado acorrentado transportado do físico. Ele veio responder por seus atos que está causando muito mal a sua família. Eu o vi chegando na rede do cavaleiro e do povo de aganaros regulando a situação desta libertação. Por Deus, não lhe foi dado direito algum de se expressar e nem um ai, porque estava ultrapassando o seu direito de homem. Olorum com toda sua autoridade deu passagem e eu procurei doutrinar este ser que não aceita os desígnios da sua jura transcendental. Ele queria fugir dali, mas era impossível, pois estava amarrado espiritualmente. Nervoso, inquieto, ele sabia do que se tratava e do mal que estava fazendo aos que tanto amam sua vida. A nossa missão, meus irmãos, é trabalhar com autoridade de forças diversas que atuam na desimpregnação dos átomos que se unem pela força do amor incondicional. Sem este amor nada se faz, nem na terra e nem nos círculos vitais de nossa percepção.</w:t>
      </w:r>
    </w:p>
    <w:p>
      <w:pPr>
        <w:pStyle w:val="Normal"/>
        <w:rPr/>
      </w:pPr>
      <w:r>
        <w:rPr/>
        <w:t>O que acontece neste momento é um desdobramento do encarnado que fica esquisito, ele fica abobalhado e sem noção de onde está ele perde momentaneamente o seu estado emocional físico entrando pela separação mental. Sem sentir o espírito é levado para onde ele está sendo esperado. Isso acontece também na macumba quando nos trabalhos é aferida uma perseguição individual do pretendente. Veja. As falanges in-luz trabalham nas mesmas sintonias de prender o espírito da pessoa amada que se sujeita aos vícios de uma vida difícil. Os senhores da noite buscam ele onde está, e mais ainda, ao estar embriagado fica mais fácil arrastá-lo para uma caverna e aliciar seu coração. O álcool usado é um caminho sem volta para os que gostam de beber, porque eles perdem seu principio humano e passam a viver separadamente da sociedade. É assim que eles agem quando alguém procura amarrar um amor pensando fazer a coisa certa se endivida também com estes espíritos. Para este tipo de situação tem um prazo de validade, sete anos, sim, depois disso começa um inferno tão grande em que a morte se faz presente para resgatar um compromisso.</w:t>
      </w:r>
    </w:p>
    <w:p>
      <w:pPr>
        <w:pStyle w:val="Normal"/>
        <w:rPr/>
      </w:pPr>
      <w:r>
        <w:rPr/>
        <w:t>Quem pensa em usar da espiritualidade para seu bem estar está se enganando, está criando um caminho triste no futuro. Por mais que resolva seus problemas nesta fase, mais tarde ele não irá suportar a cobrança. Com nós do amanhecer é tudo diferente, nós trabalhamos para nos mudar, para nos transformar e deixar de ser um calo na vida do próximo.</w:t>
      </w:r>
    </w:p>
    <w:p>
      <w:pPr>
        <w:pStyle w:val="Normal"/>
        <w:rPr/>
      </w:pPr>
      <w:r>
        <w:rPr/>
        <w:t>Então com o pedido feito para que este homem fosse trazido aqui para ser emanado pela força do sol e da lua, ele recebeu de Olorum a verdade, uma diretriz a ser seguida neste momento e se não for respeitada não sei o que poderá acontecer.</w:t>
      </w:r>
    </w:p>
    <w:p>
      <w:pPr>
        <w:pStyle w:val="Normal"/>
        <w:rPr/>
      </w:pPr>
      <w:r>
        <w:rPr/>
        <w:t>A terra oferece grandes oportunidades que muitas vezes são entendidas de forma errada. O merecimento chega através de ações ilusórias que aos poucos vai contaminando os olhos e pensando ter tudo começa a passar por cima do próximo com dureza e ignorância. Este tipo de teste é uma forma de conhecer a pessoa como ela é por dentro.</w:t>
      </w:r>
    </w:p>
    <w:p>
      <w:pPr>
        <w:pStyle w:val="Normal"/>
        <w:rPr/>
      </w:pPr>
      <w:r>
        <w:rPr/>
        <w:t>Eu subo todas as noites para aliviar o caminho do jaguar que se aplica dedicando seu mundo a servir aos necessitados. As muitas realizações não podem descer ao nosso mundo pela falta de aproveitamento, sim, são energias cristalinas que solidificam ao contato com o oxigênio e por isso elas são impregnadas no espírito diretamente e assim ao chegar ao físico elas são mais bem aproveitadas. O espírito se desloca do seu físico e lá ele recebe a força magnética e ao descer de novo ele trás para a terra esta luz resplandecente.</w:t>
      </w:r>
    </w:p>
    <w:p>
      <w:pPr>
        <w:pStyle w:val="Normal"/>
        <w:rPr/>
      </w:pPr>
      <w:r>
        <w:rPr/>
        <w:t>Devemos tomar cuidado com o que pedimos. Sim meus mestres, muito cuidado, porque nossa voz tem o poder de ultrapassar o neutrom e ser registrada nos planos espirituais. Se souber pedir tudo lhe será favorecido, mas tem que saber se o que pede é necessário. Não adianta querer pedir riqueza porque em vida já fostes muito rico e não soubeste aproveitar nada. Agora terá que saber viver com o pouco que tem. Mas como se diz: “Pouco com Deus é muito”.</w:t>
      </w:r>
    </w:p>
    <w:p>
      <w:pPr>
        <w:pStyle w:val="Normal"/>
        <w:rPr/>
      </w:pPr>
      <w:r>
        <w:rPr/>
        <w:t>A vida meus irmãos é uma benção que nos foi legada pela força do nosso compromisso. Juramos uma missão e chegamos preparados para ela. Há os que logo se encontram e reencontram, mas há os que nada querem e estes de nada servirão para a transição planetária.</w:t>
      </w:r>
    </w:p>
    <w:p>
      <w:pPr>
        <w:pStyle w:val="Normal"/>
        <w:rPr/>
      </w:pPr>
      <w:r>
        <w:rPr/>
        <w:t>O homem foi levado de volta para seu tumulo, sim, digo tumulo que é o corpo físico sem amor e sem esperança. Como disse Jesus: “Que os mortos enterrem seus mortos”.</w:t>
      </w:r>
    </w:p>
    <w:p>
      <w:pPr>
        <w:pStyle w:val="Normal"/>
        <w:rPr/>
      </w:pPr>
      <w:r>
        <w:rPr/>
        <w:t>Vamos elevar nosso padrão mental para sempre estar de acordo com a vontade de nossos mentores espirituais. Saibam que não estão sozinhos e sempre estarão sendo ouvidos.</w:t>
      </w:r>
    </w:p>
    <w:p>
      <w:pPr>
        <w:pStyle w:val="Normal"/>
        <w:rPr/>
      </w:pPr>
      <w:r>
        <w:rPr/>
        <w:t>Salve Deus!</w:t>
      </w:r>
    </w:p>
    <w:p>
      <w:pPr>
        <w:pStyle w:val="Normal"/>
        <w:rPr/>
      </w:pPr>
      <w:r>
        <w:rPr/>
        <w:t>Adjunto Apurê</w:t>
      </w:r>
    </w:p>
    <w:p>
      <w:pPr>
        <w:pStyle w:val="Normal"/>
        <w:rPr/>
      </w:pPr>
      <w:r>
        <w:rPr/>
        <w:t>12.09.2013</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1:18:00Z</dcterms:created>
  <dc:creator>betezek</dc:creator>
  <dc:description/>
  <cp:keywords/>
  <dc:language>en-US</dc:language>
  <cp:lastModifiedBy>.</cp:lastModifiedBy>
  <dcterms:modified xsi:type="dcterms:W3CDTF">2013-09-12T11:31:00Z</dcterms:modified>
  <cp:revision>5</cp:revision>
  <dc:subject/>
  <dc:title>BASE</dc:title>
</cp:coreProperties>
</file>