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75</w:t>
      </w:r>
    </w:p>
    <w:p>
      <w:pPr>
        <w:pStyle w:val="Normal"/>
        <w:rPr/>
      </w:pPr>
      <w:r>
        <w:rPr/>
        <w:t>Salve Deus!</w:t>
      </w:r>
    </w:p>
    <w:p>
      <w:pPr>
        <w:pStyle w:val="Normal"/>
        <w:rPr/>
      </w:pPr>
      <w:r>
        <w:rPr/>
        <w:t>Fui visitado esta noite pelo filho do homem que quer tanto nos tirar desta área do vale, pois é uma briga de interesse pela valorização comercial que a cidade teve. O vale do amanhecer é uma entidade espiritual e não tem como cunho político a desonestidade humana, ela não é ponto comercial e nem cobra nada de ninguém pelos atendimentos feitos a sociedade. Ela é livre das ações mesquinhas de pessoas que só vislumbram poder, dinheiro e status.</w:t>
      </w:r>
    </w:p>
    <w:p>
      <w:pPr>
        <w:pStyle w:val="Normal"/>
        <w:rPr/>
      </w:pPr>
      <w:r>
        <w:rPr/>
        <w:t>Vou contar esta passagem que o *templo mãe teve no governo de José Aparecido quando ele quis retirar o vale de sua localização. O governador estava fazendo a barragem de São Bartolomeu e o vale seria atingido pela cota de água inundando toda aquela extensão em que o vale se encontrava. Foram pressões de todos os lados, do governo, dos políticos e da imprensa que cada dia chegava para fazer reportagem. Os mestres eram pegos de surpresa no meio da rua com perguntas indiscretas de serem retirados pelo estado e assim criou-se uma lenda e o desequilíbrio sem querer atingia muitos que pensavam ter que abandonar seus lares. A imprensa ia até Tia Neiva e a entrevistava, mas ela dizia: não meus filhos, se nos tirarem daqui eu vou construir um vale muito maior que este em outro lugar. E assim no silêncio de sua clarividência ela trabalhava transpondo a paz e a felicidade. O Governador sempre ia ao vale e até em sua cirurgia cardíaca ele foi ajudado nas sete pontes safenas que fez. Foram meses de pressão psicológica e Pai Seta Branca o grande Orixá mentor deste planeta aquietava seus filhos sob seu grande amor. Um dia em um trabalho na estrela candente o governador veio trazer uma boa notícia para o povo, a cota de água seria diminuída e o vale estaria fora da inundação. Foi uma grande festa para todos e assim a vida continuou sendo trabalhada com imenso amor pela terra. A missão do vale do amanhecer não é enriquecimento ilícito, mas é uma doutrina de Jesus que tem como o Evangelho Redivivo como arma para a evolução dos espíritos que se perderam em suas reencarnações. Muitos daquele tempo estão encarnados e esperando o chamado para cumprir seus juramentos espirituais, principalmente os que reencarnaram nesta cidade de Campo Largo, Paraná, estes sim são oriundos da antiga Roma. São os que mais atuaram na crucificação do Mestre Jesus, mas existem exceções que estão fora deste sistema, porque eles vieram com lindas missões de ajudar os que ficaram presos no destino cármico.</w:t>
      </w:r>
    </w:p>
    <w:p>
      <w:pPr>
        <w:pStyle w:val="Normal"/>
        <w:rPr/>
      </w:pPr>
      <w:r>
        <w:rPr/>
        <w:t>O jovem chegou pra falar comigo e eu lhe disse que a nossa missão não é física e nós temos um mentor que seguimos a risca as suas ordens. A proposta foi feita, pois como disse nossa mãe, temos a mais absoluta certeza que estamos no caminho certo, o caminho do amor incondicional. Nós não lutamos pela materialização do eu físico, mas lutamos pela libertação do eu interior pelas suas juras transcendentais. Ao conversar com ele eu vi que ele ficou feliz e chegou a rolar no chão, ele gritava, consegui, viu pai, eu consegui. Eu fiquei parado observando sua atitude e nem sabe ele que essa doutrina é a chave de dois mundos, e é por onde um dia ele irá precisar muito desta oportunidade de se evoluir. Mas enquanto seus olhos se mantiverem presos a sua matéria ele regozijara de sua vida, mas será que seu espírito fora da matéria será assistido pelo seu mentor, já que tudo é espírito e o céu tem responsável. Eu não sei a quem ele está tentando enganar, a Deus ou aos homens deste planeta. A terra tem data certa para cada um habitante, é como uma velinha acesa que vai sendo consumida diariamente sofrendo a ação do tempo, do vento e das tempestades.</w:t>
      </w:r>
    </w:p>
    <w:p>
      <w:pPr>
        <w:pStyle w:val="Normal"/>
        <w:rPr/>
      </w:pPr>
      <w:r>
        <w:rPr/>
        <w:t>Ele saiu correndo feliz da vida, e eu fiquei com minha corte olhando sua atitude. Minha greguinha estava comigo empunhando sua lança desintegrando a corrente negativa. A nossa fonte da juventude é aqui no vale do amanhecer, é onde os espíritos saciam suas cedes da água da vida e assim rejuvenescem a cada trabalho curando suas dores e impregnações transcendentais através da manipulação das energias divinas. Se todos soubessem a maravilha que acontece longe dos olhos físicos nem sairiam mais de dentro do circulo esotérico da nova era.</w:t>
      </w:r>
    </w:p>
    <w:p>
      <w:pPr>
        <w:pStyle w:val="Normal"/>
        <w:rPr/>
      </w:pPr>
      <w:r>
        <w:rPr/>
        <w:t>Fechei minha individualidade e voltamos com a corte para nosso amanhecer. Eu espero que ele tenha respeito pela nossa missão já que respeitamos a sua vida neste planeta. Sim, meus irmãos, a nossa jornada é cheia de provações e a cada dia uma atravessa a faixa para nos atingir testando nossa capacidade de entendedor dos mistérios que nos regem nesta grande escola universal.</w:t>
      </w:r>
    </w:p>
    <w:p>
      <w:pPr>
        <w:pStyle w:val="Normal"/>
        <w:rPr/>
      </w:pPr>
      <w:r>
        <w:rPr/>
        <w:t>Eu fico vendo os quadros se descerrando na minha frente e cada dia as opiniões mudam de sentido. Assim como os autores desta dramática atuação, uma hora eles pensam assim e outra hora eles pensam diferente. Eles não têm firmeza de propósito, são levados pelo destino que os traem com as ilusões mentais. Se não contiverem seus impulsos animais logo o físico sofrerá o desgaste e assim o corpo vegetará pelo resto dos seus dias. Não queremos isso para ninguém, o problema é que eles estão indo atrás e quem procura acha. O Vale do amanhecer é uma escola, uma faculdade, uma universidade e nela são ensinados a valorização humana espiritual que cada um tem no seu caminho. Não nos compete fechar as portas, pois quem realmente comanda dos altos planos é uma força cristica que tem como sua lança o amor de Jesus. Quem é contra o vale é contra nosso Divino e Amado Mestre. Pai Seta Branca é o mentor que atravessa a faixa cármica com seu grande amor incondicional.</w:t>
      </w:r>
    </w:p>
    <w:p>
      <w:pPr>
        <w:pStyle w:val="Normal"/>
        <w:rPr/>
      </w:pPr>
      <w:r>
        <w:rPr/>
        <w:t>Vamos meus mestres para nossa luta contra os vales negros da incompreensão.</w:t>
      </w:r>
    </w:p>
    <w:p>
      <w:pPr>
        <w:pStyle w:val="Normal"/>
        <w:rPr/>
      </w:pPr>
      <w:r>
        <w:rPr/>
        <w:t>Salve Deus!</w:t>
      </w:r>
    </w:p>
    <w:p>
      <w:pPr>
        <w:pStyle w:val="Normal"/>
        <w:rPr/>
      </w:pPr>
      <w:r>
        <w:rPr/>
        <w:t>Adjunto Apurê</w:t>
      </w:r>
    </w:p>
    <w:p>
      <w:pPr>
        <w:pStyle w:val="Normal"/>
        <w:rPr/>
      </w:pPr>
      <w:r>
        <w:rPr/>
        <w:t>18.11.2013</w:t>
      </w:r>
    </w:p>
    <w:p>
      <w:pPr>
        <w:pStyle w:val="Normal"/>
        <w:rPr/>
      </w:pPr>
      <w:r>
        <w:rPr/>
      </w:r>
    </w:p>
    <w:p>
      <w:pPr>
        <w:pStyle w:val="Normal"/>
        <w:rPr/>
      </w:pPr>
      <w:r>
        <w:rPr/>
        <w:t xml:space="preserve">* </w:t>
      </w:r>
      <w:r>
        <w:rPr>
          <w:sz w:val="20"/>
        </w:rPr>
        <w:t>Com a Inauguração de Brasília em 21/4/1960, a Prefeitura e a Câmara de Vereadores são transferidas para o Povoado de São Gabriel. De lá para a Fazenda Brasília onde surgiria Planaltina de Goiás, proprietária do título de Município que Planaltina-DF perdeu por se integrar ao território brasiliense, definitivamente, a partir de 1969.</w:t>
      </w:r>
    </w:p>
    <w:p>
      <w:pPr>
        <w:pStyle w:val="Normal"/>
        <w:rPr>
          <w:sz w:val="20"/>
        </w:rPr>
      </w:pPr>
      <w:r>
        <w:rPr>
          <w:sz w:val="20"/>
        </w:rPr>
      </w:r>
    </w:p>
    <w:p>
      <w:pPr>
        <w:pStyle w:val="Normal"/>
        <w:rPr>
          <w:sz w:val="20"/>
        </w:rPr>
      </w:pPr>
      <w:r>
        <w:rPr>
          <w:sz w:val="20"/>
        </w:rPr>
        <w:t>Planaltina até 1960 tinha cerca de dois mil habitantes e constituía-se apenas do Setor Tradicional e de uma periferia com casas de palha construídas em torno da Igreja São Vicente de Paula. A atual Rua Piauí onde passam os ônibus separava o Centro desta periferia que depois seria chamada Vila Vicentina. Em 1969 surge o Vale do Amanhecer numa gleba da Fazenda Mestre d’Armas, fundado pela médium Neiva Chaves Zelaya. Em 1971 surge a Vila Buritis (Setor Residencial Leste), que foi planejado pelo arquiteto Dr. Paulo Magalhães. Seu projeto urbanístico foi alterado entre 1977/1979 para inserir as duas ruas comerciais hoje existentes no SRL.</w:t>
      </w:r>
    </w:p>
    <w:p>
      <w:pPr>
        <w:pStyle w:val="Normal"/>
        <w:rPr>
          <w:sz w:val="20"/>
        </w:rPr>
      </w:pPr>
      <w:r>
        <w:rPr>
          <w:sz w:val="20"/>
        </w:rPr>
      </w:r>
    </w:p>
    <w:p>
      <w:pPr>
        <w:pStyle w:val="Normal"/>
        <w:rPr>
          <w:sz w:val="20"/>
        </w:rPr>
      </w:pPr>
      <w:r>
        <w:rPr>
          <w:sz w:val="20"/>
        </w:rPr>
        <w:t>Com a Nova República em 1985, o DF passa a ser governado por José Aparecido de Oliveira, que faz “vista grossa” a novas invasões de espaços na periferia urbana. Em 1987 assume o Governo do DF o Sr. Joaquim D. Roriz, filho de tradicional família de Luziânia, que também não fiscaliza o surgimento de loteamentos irregulares. Nessa década é que se consolida a ocupação ou Expansão do SRL (Buritis II, III...), surge o povoamento dos setores habitacionais Arapoangas, Mestre d’Armas (Estâncias I a V, Estância Planaltina, etc) e Aprodarmas, que se expandem ao longo da década de 1990. O Jardim Roriz inicia-se também como assentamento populacional organizado pelo próprio GDF. Planaltina tem hoje mais de cem mil habitantes. Em quarenta anos teve um crescimento de quase nove mil por cento.</w:t>
      </w:r>
    </w:p>
    <w:p>
      <w:pPr>
        <w:pStyle w:val="Normal"/>
        <w:rPr>
          <w:sz w:val="20"/>
        </w:rPr>
      </w:pPr>
      <w:r>
        <w:rPr>
          <w:sz w:val="20"/>
        </w:rPr>
      </w:r>
    </w:p>
    <w:p>
      <w:pPr>
        <w:pStyle w:val="Normal"/>
        <w:rPr>
          <w:sz w:val="20"/>
        </w:rPr>
      </w:pPr>
      <w:r>
        <w:rPr>
          <w:sz w:val="20"/>
        </w:rPr>
        <w:t>Planaltina ou RA-6 (região administrativa) responde por 65% da produção agrícola e por 85% das terras agricultáveis no DF. Sua Cultura bicentenária é visível a olho nu nos casarios antigos do Setor Tradicional, na Pedra Fundamental, no Morro da Capelinha cujas encenações (Via Sacra) começaram entre 1973/4 e também no Vale do Amanhecer cujo misticismo encanta turistas do mundo todo, além da Festa do Divino Espírito Santo. Há outras atrações como a Estação de Águas Emendadas assim chamada porque lá há o encontro de nascentes que dão origem às Bacias Amazônica, Platina e Sanfrancisca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04:00Z</dcterms:created>
  <dc:creator>betezek</dc:creator>
  <dc:description/>
  <cp:keywords/>
  <dc:language>en-US</dc:language>
  <cp:lastModifiedBy>.</cp:lastModifiedBy>
  <dcterms:modified xsi:type="dcterms:W3CDTF">2013-11-18T11:14:00Z</dcterms:modified>
  <cp:revision>8</cp:revision>
  <dc:subject/>
  <dc:title>BASE</dc:title>
</cp:coreProperties>
</file>