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MUNDO AO REDOR</w:t>
      </w:r>
    </w:p>
    <w:p>
      <w:pPr>
        <w:pStyle w:val="Normal"/>
        <w:spacing w:before="280" w:after="280"/>
        <w:rPr>
          <w:color w:val="000000"/>
        </w:rPr>
      </w:pPr>
      <w:r>
        <w:rPr>
          <w:color w:val="000000"/>
        </w:rPr>
        <w:t>Salve Deus!</w:t>
      </w:r>
    </w:p>
    <w:p>
      <w:pPr>
        <w:pStyle w:val="Normal"/>
        <w:spacing w:before="280" w:after="280"/>
        <w:rPr>
          <w:color w:val="000000"/>
        </w:rPr>
      </w:pPr>
      <w:r>
        <w:rPr>
          <w:color w:val="000000"/>
        </w:rPr>
        <w:t>Somos descobridores de um mundo cheio de realizações, aliás, nós somos este mundo que se abre na perspectiva de conhecimento que a terra esconde. Vamos então abrir este lacre anônimo que foi colocado na divisão dos valores que compõem cada vida, cada existência e deixar transparecer o que somos e o que viemos fazer, e qual a nossa resposta.</w:t>
      </w:r>
    </w:p>
    <w:p>
      <w:pPr>
        <w:pStyle w:val="Normal"/>
        <w:spacing w:before="280" w:after="280"/>
        <w:rPr>
          <w:color w:val="000000"/>
        </w:rPr>
      </w:pPr>
      <w:r>
        <w:rPr>
          <w:color w:val="000000"/>
        </w:rPr>
        <w:t>Esta noite eu subi, fui buscar minha amada no seu mundo espiritual, na sua família espiritual. Tive que levar um buquê de rosas para quebrar um mal entendido que houve na terra. Ao chegar neste mundo eu vi que a sua família é bem humilde, eles moram ainda de favores, pois por mais que estejam ainda no plano espiritual, há muito que fazerem para merecerem o desabrochar das rosas divinas. É, como vi uma família de mulheres bonitas, elegantes, que não escondem as suas individualidades com ouro e prata. Elas são abertas, simples, mas com porte de evolução.</w:t>
      </w:r>
    </w:p>
    <w:p>
      <w:pPr>
        <w:pStyle w:val="Normal"/>
        <w:spacing w:before="280" w:after="280"/>
        <w:rPr>
          <w:color w:val="000000"/>
        </w:rPr>
      </w:pPr>
      <w:r>
        <w:rPr>
          <w:color w:val="000000"/>
        </w:rPr>
        <w:t>Ao chegar neste plano eu tive que pedir permissão para entrar, porque elas tinham sua morada nos fundos e ali viviam em total harmonia entre elas mesmas. Ao chegar à porta fiquei esperando até que ela veio me atender, sua face era rosa e cabelos curtos claros. Reconheceu-me, tive que aplicar a doutrina do jaguar na conquista do coração. As outras mulheres estavam espiando pela janela e sorriam ao ver que o amor é algo surpreendente, não é com palavras que se dizem as verdades, mas no silêncio do coração se traduz mentalmente a energia que alimenta a união. Ela saiu pela porta da varanda pintada de branco e logo recebeu o seu buquê sorrindo, voltando a ter esperança na sua vida terrestre.</w:t>
      </w:r>
    </w:p>
    <w:p>
      <w:pPr>
        <w:pStyle w:val="Normal"/>
        <w:spacing w:before="280" w:after="280"/>
        <w:rPr>
          <w:color w:val="000000"/>
        </w:rPr>
      </w:pPr>
      <w:r>
        <w:rPr>
          <w:color w:val="000000"/>
        </w:rPr>
        <w:t>Muitas vezes um espírito encarnado ao sofrer um desgaste emocional procura se refugiar na sua origem, na sua família espiritual, esquecendo dos laços que a seguram nestes carreiros terrestres. A libertação procura alimentar a sua alma com a força de sua transcendência permanecendo a lucidez dos contatos além físicos. Sabe. Naquele momento ela parecia ter uns 18 anos de idade, era jovem e eu me vendo no reflexo da janela também era jovem. Os espíritos não envelhecem como a matéria, digo, se tiver merecimento ele nunca envelhecerá, porque a energia do prana astral é uma fonte de juventude, e eu descobri que só neste amanhecer é que esta fonte jorra em favor deste corpo mediúnico. Pai Seta Branca, meus irmãos com a força do Nosso Mestre Jesus, abriu a eterna fonte da juventude espiritual, então, aqui todos vão rejuvenescendo seus corpos com a participação nos rituais.</w:t>
      </w:r>
    </w:p>
    <w:p>
      <w:pPr>
        <w:pStyle w:val="Normal"/>
        <w:spacing w:before="280" w:after="280"/>
        <w:rPr>
          <w:color w:val="000000"/>
        </w:rPr>
      </w:pPr>
      <w:r>
        <w:rPr>
          <w:color w:val="000000"/>
        </w:rPr>
        <w:t>Nós ficamos a sós na varanda e eu como um missionário tive que reconquistar novamente seu coração, mostrar que ainda somos eternos apaixonados de um mundo que se colide em explosões sentimentais.</w:t>
      </w:r>
    </w:p>
    <w:p>
      <w:pPr>
        <w:pStyle w:val="Normal"/>
        <w:spacing w:before="280" w:after="280"/>
        <w:rPr>
          <w:color w:val="000000"/>
        </w:rPr>
      </w:pPr>
      <w:r>
        <w:rPr>
          <w:color w:val="000000"/>
        </w:rPr>
        <w:t>Sorrisos e alegrias, tudo se transforma pela luz que brilha quando um sorriso é exposto na nossa face. O sorrir é algo maravilhoso, ele quebra as correntes da tirania e alimenta nosso sol interior de esperança e bondade, então, sorria e seja feliz.</w:t>
      </w:r>
    </w:p>
    <w:p>
      <w:pPr>
        <w:pStyle w:val="Normal"/>
        <w:spacing w:before="280" w:after="280"/>
        <w:rPr>
          <w:color w:val="000000"/>
        </w:rPr>
      </w:pPr>
      <w:r>
        <w:rPr>
          <w:color w:val="000000"/>
        </w:rPr>
        <w:t>Eu tive que voltar, mas ela ainda permaneceu junto com sua família espiritual, acertando o seu retorno, porque eles não queriam que ela voltasse, mas a missão ainda não acabou, tem muita estrada ainda a ser lavada com suor, lágrimas e amor.</w:t>
      </w:r>
    </w:p>
    <w:p>
      <w:pPr>
        <w:pStyle w:val="Normal"/>
        <w:spacing w:before="280" w:after="280"/>
        <w:rPr>
          <w:color w:val="000000"/>
        </w:rPr>
      </w:pPr>
      <w:r>
        <w:rPr>
          <w:color w:val="000000"/>
        </w:rPr>
        <w:t>Cheguei a terra e o corpo largado na cama respirava o seu sono profundo, mas o meu sono é diferente, é leve como uma pluma, porque ele se mantém ligado consciente ao seu canal de transporte, sim, porque é só mantendo a ligação é que registramos aos laços de afinidade entre a personalidade e a individualidade. Para quem desenvolve suas faculdades mediúnicas muitas vezes sem ter o preparo para este sistema de divisão acaba enfraquecendo seu estado psíquico, porque ele não agüenta esta transição que é estar acordado dia e noite em sintonia com os planos. Quando a pessoa não se recorda de nada é porque ela está muito longe do seu mundo físico, está além de sua imaginação. Isso é bom, porque o físico descansa e o espírito se renova.</w:t>
      </w:r>
    </w:p>
    <w:p>
      <w:pPr>
        <w:pStyle w:val="Normal"/>
        <w:spacing w:before="280" w:after="280"/>
        <w:rPr>
          <w:color w:val="000000"/>
        </w:rPr>
      </w:pPr>
      <w:r>
        <w:rPr>
          <w:color w:val="000000"/>
        </w:rPr>
        <w:t>Eu tive que mudar meu sistema mediúnico, alterar meu relógio biológico e transformar meu espírito para absorver estes impactos da vida fora da matéria. Imaginem que já no físico existem problemas reais, mas viver os dois lados é como ter uma bomba prestes a explodir, tem que haver muita reflexão e amor pela missão. Não se pode simplesmente viver sem conhecer, porque o consumo de energias é muito grande quando se abre o portal tridimensional que se liga aos mundos paralelos. Se quiser conhecer basta explorar esta abertura, mas com respeito a sua saúde que deverá estar em primeiro plano.</w:t>
      </w:r>
    </w:p>
    <w:p>
      <w:pPr>
        <w:pStyle w:val="Normal"/>
        <w:spacing w:before="280" w:after="280"/>
        <w:rPr>
          <w:color w:val="000000"/>
        </w:rPr>
      </w:pPr>
      <w:r>
        <w:rPr>
          <w:color w:val="000000"/>
        </w:rPr>
        <w:t>Eu busco no meu portal esta transferência de valores, sim, eu manipulo a energia de forma consciente, interagindo na simbiose humana tornando clara esta transferência e desintegrando a carga desequilibrada. O velho jaguar de outrora abrindo o seu leque para amenizar as dores do próximo. São poucos os que conseguem agüentar esta abertura, porque entrar na chama da vida sem queimar o oxigênio da existência é algo difícil, muita coisa acontece nos reinos encantados.</w:t>
      </w:r>
    </w:p>
    <w:p>
      <w:pPr>
        <w:pStyle w:val="Normal"/>
        <w:spacing w:before="280" w:after="280"/>
        <w:rPr>
          <w:color w:val="000000"/>
        </w:rPr>
      </w:pPr>
      <w:r>
        <w:rPr>
          <w:color w:val="000000"/>
        </w:rPr>
        <w:t>Aqui é diferente porque trabalhamos com amor na abertura dos plexos e chacras com respeito e sintonia. A verdade a toda prova.</w:t>
      </w:r>
    </w:p>
    <w:p>
      <w:pPr>
        <w:pStyle w:val="Normal"/>
        <w:spacing w:before="280" w:after="280"/>
        <w:rPr>
          <w:color w:val="000000"/>
        </w:rPr>
      </w:pPr>
      <w:r>
        <w:rPr>
          <w:color w:val="000000"/>
        </w:rPr>
        <w:t>Ao chegar a terra eu assumi outra missão, tinha que organizar mais um lar que sofre as intempéries da ignorância humana, homem e mulher, que mesmo sendo desta doutrina vivem em total desarmonia. Não é porque sejam médiuns que já construíram o aledá de força do sol e da lua, pois a falta de harmonia escraviza todos, pais e filhos, distanciando todos de sua evolução. O Pai se afastou do seu desenvolvimento, a mãe continua de branquinho, ainda não consagrou sua iniciação, e os filhos largados de suas bênçãos. Esta prisão que eles mesmos construíram foi pela falta de amor, de união e conhecimento. Nada posso fazer senão ir visitá-los em missão levando a energia de Seta Branca na aura para derramar sobre seu lar. O choque de personalidade com a individualidade está convulsionando a briga extrema que poderá acarretar o abandono de tudo.</w:t>
      </w:r>
    </w:p>
    <w:p>
      <w:pPr>
        <w:pStyle w:val="Normal"/>
        <w:spacing w:before="280" w:after="280"/>
        <w:rPr>
          <w:color w:val="000000"/>
        </w:rPr>
      </w:pPr>
      <w:r>
        <w:rPr>
          <w:color w:val="000000"/>
        </w:rPr>
        <w:t>Com a chegada desta energia das águas e das matas o balsamo desceu sobre suas cabeças acalmando o ambiente e expulsando as divergências para longe. A calma voltou a reinar e o lar voltou a ser um lar.</w:t>
      </w:r>
    </w:p>
    <w:p>
      <w:pPr>
        <w:pStyle w:val="Normal"/>
        <w:spacing w:before="280" w:after="280"/>
        <w:rPr/>
      </w:pPr>
      <w:r>
        <w:rPr>
          <w:color w:val="000000"/>
        </w:rPr>
        <w:t xml:space="preserve">Voltei, a missão se completou, e estamos novamente aqui recordando as duras estradas que </w:t>
      </w:r>
      <w:r>
        <w:rPr>
          <w:rFonts w:cs="Times New Roman" w:ascii="Times New Roman" w:hAnsi="Times New Roman"/>
          <w:color w:val="000000"/>
          <w:sz w:val="24"/>
        </w:rPr>
        <w:t>o jaguar transita.</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Salve Deu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Adjunto Apurê</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06.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55:00Z</dcterms:created>
  <dc:creator>betezek</dc:creator>
  <dc:description/>
  <cp:keywords/>
  <dc:language>en-US</dc:language>
  <cp:lastModifiedBy>.</cp:lastModifiedBy>
  <dcterms:modified xsi:type="dcterms:W3CDTF">2013-12-06T11:33:00Z</dcterms:modified>
  <cp:revision>17</cp:revision>
  <dc:subject/>
  <dc:title>BASE</dc:title>
</cp:coreProperties>
</file>