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ÊS MASCARA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Salve Deu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O homem vive o seu mundo em conformidade a sua necessidade de ser representando em um grande palco a céu abert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Eu me desloquei esta noite e cheguei a um mundo irreal, sim, falo de irreal porque o único ser que habitava este reino não tinha face. Ele era um vulto negro, mas em cima de uma mesa haviam três mascaras artesanalmente feita por ele mesmo. Estavam então postas lado a lado e cada uma tinha um semblante. Do lado esquerdo era triste, a do meio era sóbria e a outra alegre. Conforme o momento que ele vivia ele usava uma delas para representar seu coraçã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De repente ele surgiu na minha frente, ele não me via, pois eu estava em outra dimensão, mas eu o via perfeitamente. Ele chegou mudo, sim, ele não tinha com quem falar então não havia necessidade de emitir som, ele ficou assim por milhares de anos na mesma situação. Ao pegar a sua mascara do dia eu ainda o vi na indecisão de qual seria e por uma delas eu poderia chegar até ele. Então ele escolheu a sobriedade, uma mascara que lhe dava autoridade sobre si mesmo. Olhando num pequeno espelho que estava dependurado nesta sala ele se via e foi aí que ele me viu. Ele levou um susto tão grande que o espelho caiu no chão e quebrou.</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Mau presságio, mau presságio! Quem é você e o que quer no meu rein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ão meu senhor! Eu vim como amig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Amigo não vem escondido, amigo vem de braços abertos! Amigo não fica de tocaia esperando um deslize, um momento para te desiludir! Quem é você!</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alve Deus! Meu nome é Fernando e eu vim te conhece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Porque você quer me conhecer, tenho vivido minha vida inteira nesta solidã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Por isso mesmo que eu vim te conhecer, porque só assim poderá viver a sua vida e ser feliz novamente!</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Mas que felicidade você quer me conceder, pois eu já tinha e larguei de tudo porque eu não tinha amigos, tinha sim interesseiro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Eu vim conhecer a tua história! Você pode falar comig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O que quer sabe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Tudo ao seu respeito, o que te condenou a viver a sua solidã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Eu vou te contar, mas prometa que não irá rir de mim pela minha franquez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ão! Eu vou contar a sua história como inspiração aos demais que sempre lêem as minhas escrita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Ta bom! Veja! Eu era um rei muito importante e tinha meus súditos que me tratavam de certa maneira bem, mas era um povo que só pensava neles e viviam se esnobando uns dos outros! Eu era como se fosse um homem de coroa sem coroa, porque quem mandava realmente no meu reino eram eles, eu só executava ordens de decisões tomadas e isso foi me chateando! Eu não podia mais ter a minha vida, não pude me casar e ter família, já que meus pais foram mortos somente para que um rei existisse! As várias mulheres que eu tinha no meu leito eram somente corpos despidos de moral, eram somente corpos! Eu fui vendo que aquilo tudo não era realmente o que eu desejava para minha vida e fui perdendo o interesse em servir a este povo tão entrevado em seus corações! Como eu já não respondia mais aos interesses deste reino o mesmo povo que me elegeu foi o que me depuseram do trono! Eu perdi a minha vida quando eles em uma reunião secreta, aqui mesmo no castelo, me condenaram a morte! Eu não tive reação alguma, eu fui deposto e assim chegou um homem vestido com uma túnica e me enfiou um punhal no coração! Este mesmo era o rei que iria me substituir! Eu caí ali mesmo, mas parecia que não tinha morrido, a dor que eu senti logo se apagou, mas meu espírito ficou preso a minha maldição! Eu não sei por quanto tempo eu fiquei apagado, só acordei quando uma pessoa perguntou meu nome, me chamou e os ecos pelas salas do castelo chegaram aos meus ouvidos! Foi um choque, nossa, eu levei um susto e só aí dei conta que eu havia morrido há muitos anos! Acordei, mas tudo estava escuro, eu não via nada! Comecei então a viver aqui dentro neste imenso castelo que hoje serve como instrumento da história de vocês na terra! Eu sou um eterno morador destas paredes feitas de pedra escura! Com o tempo que fiquei parado neste mundo fui perdendo a minha forma real, fui descendo o porão da minha duvida e assim sou o que sou um homem sem face!</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Mas e o teu povo, cadê ele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Há! Depois que me mataram se dividiram e cada qual seguiu um caminho diferente! O Rei que foi empossado e que me matou não agüentou também tudo isso e sumiu daqui, ele não queria ser morto pelas mãos sangrentas do povo que lhe atribuiu esta função! Eu digo função, porque o rei não tinha poderes, ele era comandado, só iss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Então você não era rei, era somente um súdito como todo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Esta nobreza não tinha dono, este castelo já teve um rei de verdade, mas ele foi morto por este mesmo povo que queria tomar o poder! O rei que eu falo e sua família, eles foram exilados em uma ilha muito distante e nunca mais eu tive noticias deles! Por isso eu digo que ele foi morto, porque lhe tomaram tudo que lhe era direito! O povo tinha um bom rei, ou o rei tinha um péssimo povo! A quem atribuir culpa! Quando o rei é bom o povo é mau, e quando o rei é mau, o povo é bom! Eu vi que a questão disso tudo está na evolução de cada um, pois a terra ainda vive o mesmo dilema! Não mudou nada do meu tempo para o tempo de você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Ainda continua sendo a mesma terra, as mesmas decisões e a mesma forma de tratar com os semelhante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ossa! Eles não sabem o que estão fazendo, porque depois é tarde demais para querer consertar! E você, qual é a sua intenção na minha históri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Aprender a não errar! Eu vivo a minha evolução compreendendo o passado para que no futuro eu não siga a mesma estrad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ábio! Muita sabedoria de sua parte! Você está aprendendo com seus erros! Por isso que muitos não te dão valor, não é iss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É isso mesmo! Eu não posso ser rude e nem grosseiro com meus irmãos e estou pagando um alto preço pelas minhas atitudes de não querer ser mau! Acho que estou sendo radical no meu ponto de vista, mas só assim que eu liberto os que me devem alguma coisa do passad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Libertar não é a questão, porque eles é que não se libertam de você! Você até pode caminhar sozinho, pois tem alguma coisa que lhe afaga o coração! Alguma coisa que desconheç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Eu tenho meus amigos do espaço que me acolhem e me conduzem! Eles estão aqui comigo, mas estão em outro plano! Você não os vê, mas eles te vêem muito bem!</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Quem são eles! E porque eu não tenho direito de vê-lo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Logo você os verá, mas por enquanto vamos confortando este momento de precisão! Esta troca de energia, de fluidos, de ectoplasm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Mas me conte mais sobre você! O que te trouxe ao meu mund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O seu mundo é como o meu, cheio de contradições de um povo que não soube entender a fé de um espírito encarnado! Por isso eu fui contestado por amar demais ao meu próxim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É meu amigo da terra! Vejo que está sentindo as energias desagregadas do coração dos teus irmãos! Elas são todas iguais, não se transformam, mas se solidificam em pedras que batem em tuas costas! Dói, sei que dói, mas ainda está na frente deles e enquanto eles te verem na frente sempre irão atirar as pedras! Não falhe como eu falhei, porque eu me perdi no meu mundo e perdi a minha identificação comigo mesmo! Olhe para mim, o que eu tenho! Nad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a terra eu tenho um compromisso muito grande com meu comandante! Eu sofri muito tempo com a árdua tarefa de ensinar uma nova linguagem ao povo que chegava de longe para compreender a si mesmos! Mas a questão não é o que eu ensinei, mas o que eles aprenderam! Eu passei o que era do melhor para que eles saciassem a sede de fome que tinham com respeito ao circulo espiritual da nova era! Muitos aprenderam e muitos desaprenderam! Engraçado que eu vi quadros de vidas em que a pessoa quando chegou tinha um comportamento, e depois mudou radicalmente sua aparência! A pessoa era boa, mas ao passo da abertura do seu passado ela foi se tornando mal a ponto de cair na sintonia da destruição! E muitos que eram maus foram se transformando em pessoas amáveis! Eu vi que tudo está relacionado ao espelho de sua vida! A imagem refletida muitas vezes vem distorcida, igual ao reflexo na água, pensamos ser uma coisa e quando a vemos ela não é o que aparentar se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ei e como sei como é!</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Eu fui liberto desta situação pelos mentores! Eles me viam sofrendo as dores do mundo que eu tanto queria bem! Então meu Mestre Humahã chegou e me disse: “A tua missão é ensinar e não adorar”. Eu fiquei um bom tempo especulando com ele o que significava esta frase! Ensinar sem adorar! Foi agora vendo o teu quadro espiritual que estou compreendendo a lição que ele me deu! Eu não posso ficar preso ao conformismo, eu tenho que pregar o que me foi ensinado, sim, o mundo espiritual tem me ensinado e eu não tinha atentado para este detalhe! Tudo isso que eu tenho feito e ido buscar, são pérolas de um Deus muito bom que nos ama de verdade! Fui então liberto do povo que só tinha interesse em si mesmo! Com esta nova roupagem a minha individualidade se abriu mais para mim mesmo e estou conseguindo atravessar os planos com mais facilidade! Eu não tenho muito nós para me amarrar e os meus irmãos que estão vindos para junto da minha missão, já estão vindo com outra evolução! Todos que aqui estão chegando não são meu povo, mas são como meus pais, minhas mães e meus filhos! Tudo está diferente, não há mais subalternos, mas sim doutores da lei de Seta Branca! Foi um trabalho difícil mudar a minha cultura, a minha concepção de dono! Eu era dono do que se nada me pertenci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É meu amigo! Eu estou te ouvindo atentamente, porque também estou aprendendo com suas palavras! Como é bom ouvir uma voz sábia que saiba ensinar o que devemos aprende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Eu custei muito a compreender os valores de uma encarnação! Como Pai Seta Branca teve trabalho em me moldar e Pai João de Enoque então, com seu chicotinho escondido mostrava a direção certa! De vez em quando eu sentia nas costas a doutrinação que ele pregava! Risos! Mas quem tem as costas calejadas como eu deve respeito a maior idade! Riso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Risos! Nossa meu amigo da terra! Você é diferente! Tudo para você é mais fácil de tratar, você deixa a gente bem a vontade e com isso eu estou compreendo mais sobre a minha evolução! Fale mai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Pois é! Como te disse, eu as vezes baixo minha cabeça pensativo nas coisas que poderia estar fazendo, mas logo chega um mentor e me enche de amor, de esperança, de força e coragem!</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Mentor que você fala! Quem é ele ou ele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ão entidades que viveram como nós na terra, mas que eles evoluíram e se tornaram luzes de cura! São seres especiais que estão descendo do céu para ajudar os seres encarnados na terra! Eles são instrumentos do bem sobre o mau!</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Gostaria de conhecer um, ou se eu tiver o meu mentor que ele aparecesse pra mim!</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logo, logo, meu amigo! Você está sendo preparado para seu reencontro com suas raízes! Eu vim pra aprender com você e tentar me tornar melhor na minha vida! Meu mestre me trouxe até aqui pra aprender e assim eles estão te ajudando! Há uma troca de energia nesta experiência! Como disse Francisco de Assis, é dando que se recebe!</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Francisco de Assis, eu já ouvi este nome, mas não recordo aonde!</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Hoje este nome está refletindo a nossa missão como Seta Branca, Pai Seta Branca, o Grande Simiromba de Deu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E é ele o mentor que você está falando sempre!</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mas ele é o comandante geral de tudo isso que em nome do seu irmão espiritual Jesus formou esta cultura entre o céu e a terra! Através dele, centenas de milhares de outros seres se unificaram a esta missão! Hoje existem legiões e legiões de espíritos do bem descendo para a terra para ajuda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Jesus! Eu sempre tive curiosidade em saber sobre ele!</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Irá saber mais, mas por enquanto deve se preparar para voltar ao seu mundo e reavivar a sua passagem! É deste mundo que tudo irá se transforma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Como assim! Quer dizer que eu irei voltar pra terra!</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ão! Você irá retornar espiritualmente para a sua origem terrena, lá quando se deu inicio esta jornada que te condenou a viver nesta solidão! Terá que reparar um erro com seu mundo travado no astral, para que ao libertar esta pequena fração esquecida consiga reestruturar seu caminho! Terá que ainda fazer uma visita ao antigo rei que foi deposto, ele morreu, mas ele ainda está preso a sua dimensão! A família dele ainda está lá com ele e não o deixam seguir sem entes receber o que lhes foi tirad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ossa! E eu que pensei que nada disso fosse possível! O que eu devo fazer para reparar tudo iss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logo saberá, seu mentor irá te preparar para seu confront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Meu Deus! Como somos uma raça de víboras que se mordem entre si mesmos matando a esperança de uma vida melhor!</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meu amigo! Nós somos serpentes que morde o seu próprio rabo com medo da verdade! Vou ter que ir, minha hora já chegou de voltar! Logo você terá noticia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Não vá, fique mais um pouc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Bem que eu gostaria, mas tenho meu corpo físico que necessita de minha presença! Não sou desencarnado ainda, risos, porque ainda tenho uma missão na terra! Salve Deu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alve Deus! Depois me ensine o porquê desta saudação!</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_ Sim, em outra oportunidade! Salve Deu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Fechei minha porta e cheguei em minha casa despertando este amor entre dois mundo. Eu vejo que muitos ainda estão presos a sua necessidade de ser alguma coisa diferente, de estar no mais alto pedestal, mas que quanto mais alto mais fácil de serem vistos, tanto pelo bem como pelo mal.</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Vamos saber nos conduzir pelos caminhos da vida astral sem deixar marcas que nos traiam por não saber entender os desígnios de uma evolução. Evolução muitas vezes não quer dizer multidão, mas pode ser como o silencio das cordilheiras que sabemos estar lá. Não precisa nos mostrar nada, simplesmente está lá.</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Salve Deus!</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Adjunto Apurê</w:t>
      </w:r>
    </w:p>
    <w:p>
      <w:pPr>
        <w:pStyle w:val="Normal"/>
        <w:spacing w:before="280" w:after="280"/>
        <w:rPr>
          <w:rFonts w:ascii="Times New Roman" w:hAnsi="Times New Roman" w:cs="Times New Roman"/>
          <w:color w:val="000000"/>
          <w:sz w:val="24"/>
        </w:rPr>
      </w:pPr>
      <w:r>
        <w:rPr>
          <w:rFonts w:cs="Times New Roman" w:ascii="Times New Roman" w:hAnsi="Times New Roman"/>
          <w:color w:val="000000"/>
          <w:sz w:val="24"/>
        </w:rPr>
        <w:t>30.07.2013</w:t>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1:07:00Z</dcterms:created>
  <dc:creator>betezek</dc:creator>
  <dc:description/>
  <cp:keywords/>
  <dc:language>en-US</dc:language>
  <cp:lastModifiedBy>.</cp:lastModifiedBy>
  <dcterms:modified xsi:type="dcterms:W3CDTF">2013-07-30T12:54:00Z</dcterms:modified>
  <cp:revision>8</cp:revision>
  <dc:subject/>
  <dc:title>BASE</dc:title>
</cp:coreProperties>
</file>