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junto Apurê e Sua ninfa Zélia Maria</w:t>
      </w:r>
    </w:p>
    <w:p>
      <w:pPr>
        <w:pStyle w:val="Normal"/>
        <w:rPr/>
      </w:pPr>
      <w:r>
        <w:rPr/>
        <w:t>O mundo espiritual da as maiores provas aos grandes missionários, porque eles acreditam que mesmo diante de tanta dificuldade eles as vencerão. Para muitos é dado tudo para que eles não se percam pela falta de fé. Multidão não é sinal de evolução, é sinal de vaidade e necessidade de mostrar-se. Será que quando estiveres sozinho em tua senda irá ter a mesma sintonia, não sei, quem sabe é a consciência de sua individualidade!</w:t>
      </w:r>
    </w:p>
    <w:p>
      <w:pPr>
        <w:pStyle w:val="Normal"/>
        <w:rPr/>
      </w:pPr>
      <w:r>
        <w:rPr/>
        <w:t>31/03/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6:04:00Z</dcterms:created>
  <dc:creator>betezek</dc:creator>
  <dc:description/>
  <dc:language>en-US</dc:language>
  <cp:lastModifiedBy>betezek</cp:lastModifiedBy>
  <dcterms:modified xsi:type="dcterms:W3CDTF">2013-03-31T16:05:00Z</dcterms:modified>
  <cp:revision>1</cp:revision>
  <dc:subject/>
  <dc:title>Adjunto Apurê e Sua ninfa Zélia Maria</dc:title>
</cp:coreProperties>
</file>