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DESCOBRINDO</w:t>
      </w:r>
    </w:p>
    <w:p>
      <w:pPr>
        <w:pStyle w:val="Normal"/>
        <w:rPr/>
      </w:pPr>
      <w:r>
        <w:rPr/>
        <w:t>Salve Deus!</w:t>
      </w:r>
    </w:p>
    <w:p>
      <w:pPr>
        <w:pStyle w:val="Normal"/>
        <w:rPr/>
      </w:pPr>
      <w:r>
        <w:rPr/>
        <w:t>Eu fico feliz em poder redescobrir este lado invisível deixado ao longo de uma reencarnação. É como chegar a uma nova vida na terra e recomeçar do zero toda uma nova história.</w:t>
      </w:r>
    </w:p>
    <w:p>
      <w:pPr>
        <w:pStyle w:val="Normal"/>
        <w:rPr/>
      </w:pPr>
      <w:r>
        <w:rPr/>
        <w:t>Eu, a cada noite e cada dia, vou me integrando da real necessidade que é viajar, sair pelo tempo e espaço sem medo, sem freio e sem prejudicar a existência direta dos seres que descem com suas missões. É como ser guiado pelo vento, pra onde ele soprar uma nova direção.</w:t>
      </w:r>
    </w:p>
    <w:p>
      <w:pPr>
        <w:pStyle w:val="Normal"/>
        <w:rPr/>
      </w:pPr>
      <w:r>
        <w:rPr/>
        <w:t>Eu subi esta noite sem aquela preocupação desnecessária com a vida física, sim, muitos estão tão impregnados pela matéria que não conseguem se desligar dos problemas diários e com isso ficam pesados pela terra no coração. Cheguei ao plano da nossa integração, mas era um lugar diferente, era um povo totalmente transitório. Eles tinham face de animais, mas quem mais se identificou nesta visão foi como lobos. Eles eram cantores, milhares deles neste plano tinham na sua convivência a música como ponto forte. Eu fiquei vendo e um dos lideres deste povo veio em minha direção. Ele tinha pelos por todo seu corpo, sua face era como um animal, mas andavam eretos, de pé. Eu receei num instante por não saber do tratamento que teria ao entrar neste mundo, mas fui bem recebido, não eram perigosos. Então o líder me cumprimentou e logo já estava familiarizado com eles.</w:t>
      </w:r>
    </w:p>
    <w:p>
      <w:pPr>
        <w:pStyle w:val="Normal"/>
        <w:rPr/>
      </w:pPr>
      <w:r>
        <w:rPr/>
        <w:t>Não sei o nome dele, ele havia dito, mas é impossível eu traduzir este som. A formação deste lado invisível e a concentração desta raça diferente me mostraram que existem várias tribos ou civilizações ainda intactas escondidas sob o manto da prudência espiritual. Como tudo é transitório neste planeta, assim também estes espíritos se transitam pelas casas astrais em busca de suas identificações. Não sei se eles reencarnam como nós, ou se tem direito a descer em nosso mundo, mas como cantores eles são habilidosos sedutores mentais, suas musicas, este som em uma cadência diferente envolve hipnotizando quem os escuta. O líder deste mundo é um espírito de mais ou menos 2 metros de altura, vestido com uma roupa de couro e pés descalços como um animal, ele é o responsável pela orquestração dos novos iniciantes musicais. Por ele e pela sua autoridade todos são desenvolvidos para esta arte.</w:t>
      </w:r>
    </w:p>
    <w:p>
      <w:pPr>
        <w:pStyle w:val="Normal"/>
        <w:rPr/>
      </w:pPr>
      <w:r>
        <w:rPr/>
        <w:t>Fui levado para o interior do seu mundo e assim eu aprendi mais sobre a nossa convivência entre o céu e a terra. Digo céu porque não sei exatamente onde eu estava, era um lugar a exmo dentro do canal vermelho.</w:t>
      </w:r>
    </w:p>
    <w:p>
      <w:pPr>
        <w:pStyle w:val="Normal"/>
        <w:rPr/>
      </w:pPr>
      <w:r>
        <w:rPr/>
        <w:t>Não havia maldade neles, por suas aparências diferentes eles só tinham o dom manipular o padrão mental pela musica. Fiquei pensando se eles eram capazes de reencarnar em corpos humanos, mas nenhuma resposta plausível naquele momento. Aquietei e esperei que ele mesmo me convencesse desta explicação e assim percorremos a sua planície na explosão de sentimentos desta passagem. Meu tempo de permanência estava terminando e eu estava sozinho neste mundo, somente eu pude entrar para conhecer e mostrar pra terra que existem outros povos, outros mundos na plenitude de nosso esquecimento. Não estamos sozinhos, mas vivemos sozinhos pela nossa filosofia de não ter consciência sobre a dimensão da amizade, do bem que é ter amigos de verdade. A terra ainda não parou para esta prevenção e vivem todos os seus povos idolatrando a si mesmos. A questão é quando abrir esta porta lacrada e os mundos paralelos se chocarem com a força da desintegração e os espíritos forem liberados de sua constituição animal verão que a terra é um lugar diferente. Aqui mesmo neste solo existem outras espécies acrisoladas na sua dimensão lutando para ressurgirem no nosso plano. Só não conseguiram ainda por não terem sustentação para suas vidas.</w:t>
      </w:r>
    </w:p>
    <w:p>
      <w:pPr>
        <w:pStyle w:val="Normal"/>
        <w:rPr/>
      </w:pPr>
      <w:r>
        <w:rPr/>
        <w:t>Os lobos cantores. Sim, eu traduzi seus sentimentos e ouvi suas musicas. Eles são extraordinários no que fazem e sabem muito bem como aplicar esta onda sonora.</w:t>
      </w:r>
    </w:p>
    <w:p>
      <w:pPr>
        <w:pStyle w:val="Normal"/>
        <w:rPr/>
      </w:pPr>
      <w:r>
        <w:rPr/>
        <w:t>Voltei. Ainda vejo o rosto deste ser em minha mente. A nossa cultura ainda não é totalmente desperta para este contato entre dois planos. Não estamos preparados para saber a verdade, porque ela pode ser assustadora e causar prejuízos a uma sociedade ainda reprimida pela ausência da evolução. Quando um dia, quem sabe, chegarmos ao auge de nossa concentração atômica nós veremos o céu e a terra jutinhos e nada irá atrapalhar os contatos extraterrestres que serão mantidos entre os vários mundos.</w:t>
      </w:r>
    </w:p>
    <w:p>
      <w:pPr>
        <w:pStyle w:val="Normal"/>
        <w:rPr/>
      </w:pPr>
      <w:r>
        <w:rPr/>
        <w:t>A impregnação se dá pelo fator fosforescente de nossa individualidade. Tudo é registrado pelo espírito que passa para o físico os acontecimentos além terra. Esta é uma mediunidade aberta sem restrições da divisão oculta.</w:t>
      </w:r>
    </w:p>
    <w:p>
      <w:pPr>
        <w:pStyle w:val="Normal"/>
        <w:rPr/>
      </w:pPr>
      <w:r>
        <w:rPr/>
        <w:t>Salve Deus!</w:t>
      </w:r>
    </w:p>
    <w:p>
      <w:pPr>
        <w:pStyle w:val="Normal"/>
        <w:rPr/>
      </w:pPr>
      <w:r>
        <w:rPr/>
        <w:t>Adjunto Apurê</w:t>
      </w:r>
    </w:p>
    <w:p>
      <w:pPr>
        <w:pStyle w:val="Normal"/>
        <w:rPr/>
      </w:pPr>
      <w:r>
        <w:rPr/>
        <w:t>27.08.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1:21:00Z</dcterms:created>
  <dc:creator>betezek</dc:creator>
  <dc:description/>
  <cp:keywords/>
  <dc:language>en-US</dc:language>
  <cp:lastModifiedBy>.</cp:lastModifiedBy>
  <dcterms:modified xsi:type="dcterms:W3CDTF">2013-08-27T11:23:00Z</dcterms:modified>
  <cp:revision>3</cp:revision>
  <dc:subject/>
  <dc:title>BASE</dc:title>
</cp:coreProperties>
</file>