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74</w:t>
      </w:r>
    </w:p>
    <w:p>
      <w:pPr>
        <w:pStyle w:val="Normal"/>
        <w:rPr/>
      </w:pPr>
      <w:r>
        <w:rPr/>
        <w:t>Salve Deus!</w:t>
      </w:r>
    </w:p>
    <w:p>
      <w:pPr>
        <w:pStyle w:val="Normal"/>
        <w:rPr/>
      </w:pPr>
      <w:r>
        <w:rPr/>
        <w:t>Finalmente uma luz no final do túnel, o vale vai permanecer aqui nesta cidade ensinando o Evangelho de Nosso Senhor Jesus Cristo aos que desconhecem os princípios fundamentais da grande organização celestial.</w:t>
      </w:r>
    </w:p>
    <w:p>
      <w:pPr>
        <w:pStyle w:val="Normal"/>
        <w:rPr/>
      </w:pPr>
      <w:r>
        <w:rPr/>
        <w:t>Depois de anos em um enfrentamento com os Vales das Sombras nós finalmente já podemos respirar mais sossegados, porque houve uma intervenção de Pai João de Enoque na figura do homem jaguar que sendo quem foi não quis receber a redenção e redimir erros de vidas passadas. Eu agora já posso afirmar que a luta continua, mas sabendo que existem outros compromissos a serem resolvidos ainda, mas que o caminho da renovação já pode ser sentido em outros ângulos, porque há perpetuação do juramento e estas juras só se completam quando tem consciência dela.</w:t>
      </w:r>
    </w:p>
    <w:p>
      <w:pPr>
        <w:pStyle w:val="Normal"/>
        <w:rPr/>
      </w:pPr>
      <w:r>
        <w:rPr/>
        <w:t>Num momento eu pensei que a luta estava perdida, pois tanta foi a pressão dos poderosos senhores das trevas, mas um jaguar não cai jamais, ele morre em pé, mas sua determinação é certeira como a luz do sol que emite seus raios curadores. Assim eu sei que fui testado ao máximo em minha condição humana e ao ver que para tudo e todos tem solução, venho clarear esta estrada com a força espartana que me foi legada.</w:t>
      </w:r>
    </w:p>
    <w:p>
      <w:pPr>
        <w:pStyle w:val="Normal"/>
        <w:rPr/>
      </w:pPr>
      <w:r>
        <w:rPr/>
        <w:t>Oitocentos guerreiros de Seta Branca me conduziram elegantemente ao aledá da força básica desta corporação criando uma barreira intransponível do mal, eu só tenho a agradecer ao comando desta missão que tanto fez para resguardar minha vida e de todos ao meu redor. Os jaguares que não souberam caminhar comigo, que fraquejaram no meio do caminho, a estes eu digo, a casa de Seta Branca está de pé e irá permanecer atém quando ele quiser. As portas estão abertas.</w:t>
      </w:r>
    </w:p>
    <w:p>
      <w:pPr>
        <w:pStyle w:val="Normal"/>
        <w:rPr/>
      </w:pPr>
      <w:r>
        <w:rPr/>
        <w:t>Eu, nesta luta entre o bem e o mal, enfrentei espinhos, cobras e dragões, mas nunca derrubei minha lança, nunca desonrei o mestrado e nunca me envolvi com as forças negras. Tive, sim, momentos de fraqueza, porque eu não podia dividir esta carga com meus irmãos para que eles não sofressem a dor de uma cobrança, por isso eu trouxe tudo para meu coração, meu mundo e minha condição de no silêncio manipular esta árdua estrada. Contei as histórias com fervor de escritor, mas foi para levantar o ectoplasma iniciático que me ajudou a transpor esta enorme muralha que é o coração humano. Sem vocês para lerem as minhas narrativas eu estaria largado ao mundo das conseqüências desastrosas, porque a cada leitura que fizeram foi emitida do subconsciente uma energia luminosa que chegou como eflúvio prateado em meu destino. Esta é à força do missionário que muitas vezes faz uma cura sem precisar estar no local, somente vibrando alcança lugares distantes, como nós aqui, distantes fisicamente, mas perto do coração de cada um.</w:t>
      </w:r>
    </w:p>
    <w:p>
      <w:pPr>
        <w:pStyle w:val="Normal"/>
        <w:rPr/>
      </w:pPr>
      <w:r>
        <w:rPr/>
        <w:t>Vamos nos reunir neste sábado para com Pai João de Enoque para apresentar os dados desta aprovação por ele, porque ele é o Grande Executivo deste amanhecer e nada se faz sem a sua anuência. Ele sempre me dizia que este templo não iria sair daqui, porque ele tem uma missão especifica nesta cidade, resgatar as juras de um povo submisso ao comportamento milenar.</w:t>
      </w:r>
    </w:p>
    <w:p>
      <w:pPr>
        <w:pStyle w:val="Normal"/>
        <w:rPr/>
      </w:pPr>
      <w:r>
        <w:rPr/>
        <w:t>Como no caso deste senhor que nos prendeu em sua mente atrofiando seu destino a uma cobrança. Ele é o mais visado neste mundo espiritual, porque tem uma missão de levantar os que morreram querendo viver. O império romano sacudiu a história do mundo quando não quis se render a voz de Deus e assim foram todos escravizados a viver sem a luz da eternidade. Podem ser religiosos, mas isso não muda a sua condição de viver na escuridão do seu sol interior. A missão do Vale do Amanhecer na terra é esclarecer, é ensinar, é mostrar a verdade, doa a quem doa, porque só é livre a pessoa que trilha o caminho da evolução espiritual.</w:t>
      </w:r>
    </w:p>
    <w:p>
      <w:pPr>
        <w:pStyle w:val="Normal"/>
        <w:rPr/>
      </w:pPr>
      <w:r>
        <w:rPr/>
        <w:t>Um dia ainda iremos nos reencontrar nesta vida ou em outra e para reavaliar estes anos de um embate desnecessário que levou a uma interferência dos vales negros como tentativa de nos amedrontar, porque foram muitos os contrastes que surgiram no horizonte para denegrir nossa missão. A estes que perduram na incompreensão de nada servirão para um novo amanhecer, mas aos que já tem um mínimo de consciência a estes lhes será servido o manjar da vida eterna.</w:t>
      </w:r>
    </w:p>
    <w:p>
      <w:pPr>
        <w:pStyle w:val="Normal"/>
        <w:rPr/>
      </w:pPr>
      <w:r>
        <w:rPr/>
        <w:t>O sol brilha mesmo estando encoberto pelas nuvens, e assim nossas missões se renovam mesmo estando dentro do grande nevoeiro que esconde o outro lado da moeda.</w:t>
      </w:r>
    </w:p>
    <w:p>
      <w:pPr>
        <w:pStyle w:val="Normal"/>
        <w:rPr/>
      </w:pPr>
      <w:r>
        <w:rPr/>
        <w:t>A terra ira deixar um grande legado para os futuros empreendedores que irão ler e sentir como foi o nosso presente no futuro do passado distante. O passado ficou, mas o futuro está chegando.</w:t>
      </w:r>
    </w:p>
    <w:p>
      <w:pPr>
        <w:pStyle w:val="Normal"/>
        <w:rPr/>
      </w:pPr>
      <w:r>
        <w:rPr/>
        <w:t>Eu ainda vou ver este velho jaguar cumprindo as ordens de Jesus, sim, não poderá lavar mais as suas mãos entregando a sua responsabilidade nas mãos do destino, de um povo que precisa conhecer a sua verdade. Como Pôncio Pilatos ele recusou seguir o caminho da verdade, mas agora ele terá que refazer toda sua história e completar seu ciclo de existência antes que seja tarde demais. Eu sustentei esta lança para entregar nas mãos certas o destino da missão, mas também se não quiser seguir, nada poderei fazer, porque cada um é consciente de sua obrigação. O livre arbítrio deste amanhecer é algo sagrado, ninguém assume uma missão pela força, pela indicação, ou pela aparência. Aqui o coração é quem manda. Salve Deus!</w:t>
      </w:r>
    </w:p>
    <w:p>
      <w:pPr>
        <w:pStyle w:val="Normal"/>
        <w:rPr/>
      </w:pPr>
      <w:r>
        <w:rPr/>
        <w:t xml:space="preserve">Os dias de tempestade estão cessando e os mais de 20 anos conduzindo este sacerdócio para que as forças do mal não tomassem conta, foi gratificante, agora eu posso dizer que foi a melhor e maior escola que um pequeno mestre poderia ter. </w:t>
      </w:r>
    </w:p>
    <w:p>
      <w:pPr>
        <w:pStyle w:val="Normal"/>
        <w:rPr/>
      </w:pPr>
      <w:r>
        <w:rPr/>
        <w:t>Rezei a cartilha dos nagôs e na lei dos cavaleiros de Oxossi eu recebi as ordens diretas, Graças a Deus que todos nós temos grandes amigos do outro lado que jamais se esquecem do compromisso com a terra e com o nosso vale do amanhecer.</w:t>
      </w:r>
    </w:p>
    <w:p>
      <w:pPr>
        <w:pStyle w:val="Normal"/>
        <w:rPr/>
      </w:pPr>
      <w:r>
        <w:rPr/>
        <w:t xml:space="preserve">Um dia tudo isso será uma página virada, mas a história irá permanecer nas entrelinhas de um livro aberto que todos participaram. </w:t>
      </w:r>
    </w:p>
    <w:p>
      <w:pPr>
        <w:pStyle w:val="Normal"/>
        <w:rPr/>
      </w:pPr>
      <w:r>
        <w:rPr/>
        <w:t>Boa sorte a todos os jaguares e lembrem-se, nada justifica perder a fé.</w:t>
      </w:r>
    </w:p>
    <w:p>
      <w:pPr>
        <w:pStyle w:val="Normal"/>
        <w:rPr/>
      </w:pPr>
      <w:r>
        <w:rPr/>
        <w:t>Salve Deus!</w:t>
      </w:r>
    </w:p>
    <w:p>
      <w:pPr>
        <w:pStyle w:val="Normal"/>
        <w:rPr/>
      </w:pPr>
      <w:r>
        <w:rPr/>
        <w:t>Adjunto Apurê</w:t>
      </w:r>
    </w:p>
    <w:p>
      <w:pPr>
        <w:pStyle w:val="Normal"/>
        <w:rPr/>
      </w:pPr>
      <w:r>
        <w:rPr/>
        <w:t>06.09.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56:00Z</dcterms:created>
  <dc:creator>betezek</dc:creator>
  <dc:description/>
  <cp:keywords/>
  <dc:language>en-US</dc:language>
  <cp:lastModifiedBy>.</cp:lastModifiedBy>
  <dcterms:modified xsi:type="dcterms:W3CDTF">2013-09-06T11:22:00Z</dcterms:modified>
  <cp:revision>6</cp:revision>
  <dc:subject/>
  <dc:title>BASE</dc:title>
</cp:coreProperties>
</file>