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O BEIJO</w:t>
      </w:r>
    </w:p>
    <w:p>
      <w:pPr>
        <w:pStyle w:val="Normal"/>
        <w:rPr>
          <w:u w:val="single"/>
        </w:rPr>
      </w:pPr>
      <w:r>
        <w:rPr/>
        <w:t>Salve Deus!</w:t>
      </w:r>
    </w:p>
    <w:p>
      <w:pPr>
        <w:pStyle w:val="Normal"/>
        <w:rPr/>
      </w:pPr>
      <w:r>
        <w:rPr/>
        <w:t>Reavaliando nossa missão, principalmente a minha, porque é que mais me diz respeito nesta caminhada, eu vejo que as forças é um pedestal ao alcance de todas as mãos, mas tem umas que não alcançam por falta de objetividade na sua preparação espiritual.</w:t>
      </w:r>
    </w:p>
    <w:p>
      <w:pPr>
        <w:pStyle w:val="Normal"/>
        <w:rPr/>
      </w:pPr>
      <w:r>
        <w:rPr/>
        <w:t>Eu fui recebido com muito amor nesta noite, porque nem previa os acontecimentos que hora se manifestam na nossa conduta, como todos sabem, existem dois lados em uma moeda e ela pode ser regida somente por um deles. No caso de uma empresa sediada na terra, ela vive somente do plano denso, material e não se conduz ao outro lado. Então podemos ver uma empresa espiritual sediada na terra, como é no caso a nossa doutrina, ela é vista pelos dois lados desta moeda, ela pode ter uma estrutura consolidada entre o visível e o invisível. No lado visível que todos a conhecem são perpetuadas as leis invisíveis que desconhecem, sim, por mais que todos saibam de cor o abc da cartilha, ainda é pouco na formação do contexto primordial de um poder na expansão das forças.</w:t>
      </w:r>
    </w:p>
    <w:p>
      <w:pPr>
        <w:pStyle w:val="Normal"/>
        <w:rPr/>
      </w:pPr>
      <w:r>
        <w:rPr/>
        <w:t>Eu cheguei ao templo mãe e os espíritos estavam se preparando para um grande evento entre o céu e a terra. Eu fui convidado pela espiritualidade a estar presente neste dia, mas antecipei meu caminho para saber como andava os preparativos para este contato. Foi quando um mestre, meu irmão de longas datas veio e me recebeu com um beijo no lado esquerdo do meu rosto. Ele estava feliz, sorria como uma criança que recebera um presente. Eu fiquei feliz, mas olhando para ele que abriu as portas de minha presença eu senti que algo estava faltando nesta missão. Algo que irá concretizar este convívio entre dois mundos, a parte espiritual sacramentada pelo sacerdócio da moeda de duas faces. Como ele é mais físico e nada revelador trás do céu, a sua honestidade veio me concluir o espaço que a espiritualidade precisava ter neste momento entre os filhos de Seta Branca.</w:t>
      </w:r>
    </w:p>
    <w:p>
      <w:pPr>
        <w:pStyle w:val="Normal"/>
        <w:rPr/>
      </w:pPr>
      <w:r>
        <w:rPr/>
        <w:t>Eu não posso recusar uma ordem de Pai João de Enoque quando ele me interpelou sobre a necessidade de eu estar na seara grande para ajudar na missão. Mas geralmente o convívio é dificultado pela terra que obstrui os laços de afinidades que são marcas do destino cármico.</w:t>
      </w:r>
    </w:p>
    <w:p>
      <w:pPr>
        <w:pStyle w:val="Normal"/>
        <w:rPr/>
      </w:pPr>
      <w:r>
        <w:rPr/>
        <w:t>As diversas encarnações e reencarnações vão apagando as pegadas na areia e vai ficando só o charme impregnado no desenlace carnal espiritual. Por este charme chegamos ao auge da formação intelectual de cada pessoa, pois ele é o resultado de sua participação no contexto de sua existência. Mas vejam bem, com os trabalhos estamos resgatando este charme e terminando com a ligação passada, os vínculos terráqueos estão sendo queimados para assim libertar os que ainda estão presos pelos grilhões da eternidade. Quando se queima um charme se apaga toda uma impregnação milenar, tudo que estava atrelado aquele charme se dissolve e assim nada mais resta a não ser se espiritualizar e receber os bônus de uma evolução.</w:t>
      </w:r>
    </w:p>
    <w:p>
      <w:pPr>
        <w:pStyle w:val="Normal"/>
        <w:rPr/>
      </w:pPr>
      <w:r>
        <w:rPr/>
        <w:t>Pai Seta Branca nos disse em sua mensagem, veremos fumaça e não veremos fogo. Será o prenuncio da transformação do que estaremos presenciando nesta era.</w:t>
      </w:r>
    </w:p>
    <w:p>
      <w:pPr>
        <w:pStyle w:val="Normal"/>
        <w:rPr/>
      </w:pPr>
      <w:r>
        <w:rPr/>
        <w:t>Vejam, depois da ultima história em que eu regressei a África e resolvi este assunto com meu irmão à cura se processou em minha garganta. É isso que eu digo meus irmãos, nada acontece por acaso, nós somos a ligação entre tudo que nos pertence pelas bênçãos de Deus.</w:t>
      </w:r>
    </w:p>
    <w:p>
      <w:pPr>
        <w:pStyle w:val="Normal"/>
        <w:rPr/>
      </w:pPr>
      <w:r>
        <w:rPr/>
        <w:t>Voltando ao nosso convívio de irmãos nós vemos que ainda falta mais empenho dos jaguares em aceitar certas coisas que estão chegando do céu, mas também ter o cuidado para não se desviar de sua missão, porque seremos testados em nosso equilíbrio moral.</w:t>
      </w:r>
    </w:p>
    <w:p>
      <w:pPr>
        <w:pStyle w:val="Normal"/>
        <w:rPr/>
      </w:pPr>
      <w:r>
        <w:rPr/>
        <w:t>Pai João desceu e eu somente lhe disse:</w:t>
      </w:r>
    </w:p>
    <w:p>
      <w:pPr>
        <w:pStyle w:val="Normal"/>
        <w:rPr/>
      </w:pPr>
      <w:r>
        <w:rPr/>
        <w:t>_ Eu queria tanto ter condições de arrumar nossa casa de Seta Branca!</w:t>
        <w:br/>
        <w:t>_ Salve Deus meu filho jaguar! Ta bom assim! Ta muito bom meu filho! A simplicidade de tudo é que faz a diferença! Ser simples é a demonstração da evolução! Nada que se faça pensando em mostrar beleza constrói o seu mundo! A sua missão é a simplicidade do espírito que caminha para Jesus!</w:t>
      </w:r>
    </w:p>
    <w:p>
      <w:pPr>
        <w:pStyle w:val="Normal"/>
        <w:rPr/>
      </w:pPr>
      <w:r>
        <w:rPr/>
        <w:t>_ Salve Deus! É isso prova que ainda sou cego!</w:t>
      </w:r>
    </w:p>
    <w:p>
      <w:pPr>
        <w:pStyle w:val="Normal"/>
        <w:rPr/>
      </w:pPr>
      <w:r>
        <w:rPr/>
        <w:t>_ O maior cego meu filho é aquele que não quer ver! É aquele que fechou seus olhos para si mesmo pensando que outros irão fazer o que não fez! Seu caso é diferente jaguar filho de Seta Branca! Seu caso é especial!</w:t>
      </w:r>
    </w:p>
    <w:p>
      <w:pPr>
        <w:pStyle w:val="Normal"/>
        <w:rPr/>
      </w:pPr>
      <w:r>
        <w:rPr/>
        <w:t>_ Salve Deus!</w:t>
      </w:r>
    </w:p>
    <w:p>
      <w:pPr>
        <w:pStyle w:val="Normal"/>
        <w:rPr/>
      </w:pPr>
      <w:r>
        <w:rPr/>
      </w:r>
    </w:p>
    <w:p>
      <w:pPr>
        <w:pStyle w:val="Normal"/>
        <w:rPr/>
      </w:pPr>
      <w:r>
        <w:rPr/>
        <w:t>Calei-me, não tenho argumento com Pai João, ele sempre me pega na curva, quando estou tentando achar um caminho para pedir um merecimento ele me mostra o outro lado da moeda. Eu respeito muito a opinião do mundo espiritual e assim vou levando a missão que me foi confiada pelo Pai e por Koatay 108. Desde 1976 eu convivo com todas as formas de interpretação mediúnica, porque para o espiritualista não basta ter o pé no chão, ele quer avançar os limites de sua imaginação.</w:t>
      </w:r>
    </w:p>
    <w:p>
      <w:pPr>
        <w:pStyle w:val="Normal"/>
        <w:rPr/>
      </w:pPr>
      <w:r>
        <w:rPr/>
        <w:t>Com a minha ida ao templo mãe e a calorosa acolhida pelo meu irmão eu me senti em casa novamente, pois os laços da terra sempre vão ficando difíceis e pesados de transpor porque estamos encarnados e é isso que nos torna um pouco melancólicos. O contato com o céu nos enche de esperança, nos dá um caminho e nos mostra a porta certa e a melancolia vai se transformando em vigor.</w:t>
      </w:r>
    </w:p>
    <w:p>
      <w:pPr>
        <w:pStyle w:val="Normal"/>
        <w:rPr/>
      </w:pPr>
      <w:r>
        <w:rPr/>
        <w:t>O céu mais uma vez sorriu e assim o grande contraste entre as naturezas anímicas estão se formando no amanhecer de todos nós trazendo os mil anos programados para um novo amanhecer.</w:t>
      </w:r>
    </w:p>
    <w:p>
      <w:pPr>
        <w:pStyle w:val="Normal"/>
        <w:rPr/>
      </w:pPr>
      <w:r>
        <w:rPr/>
        <w:t>Quem viver verá!</w:t>
      </w:r>
    </w:p>
    <w:p>
      <w:pPr>
        <w:pStyle w:val="Normal"/>
        <w:rPr/>
      </w:pPr>
      <w:r>
        <w:rPr/>
        <w:t>Salve Deus!</w:t>
      </w:r>
    </w:p>
    <w:p>
      <w:pPr>
        <w:pStyle w:val="Normal"/>
        <w:rPr/>
      </w:pPr>
      <w:r>
        <w:rPr/>
        <w:t>Adjunto Apurê</w:t>
      </w:r>
    </w:p>
    <w:p>
      <w:pPr>
        <w:pStyle w:val="Normal"/>
        <w:rPr/>
      </w:pPr>
      <w:r>
        <w:rPr/>
        <w:t>10.07.2013</w:t>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8"/>
      <w:szCs w:val="24"/>
      <w:lang w:val="pt-BR" w:bidi="ar-SA" w:eastAsia="zh-CN"/>
    </w:rPr>
  </w:style>
  <w:style w:type="character" w:styleId="Fontepargpadro">
    <w:name w:val="Fonte parág. padrão"/>
    <w:qFormat/>
    <w:rPr/>
  </w:style>
  <w:style w:type="character" w:styleId="St1">
    <w:name w:val="st1"/>
    <w:basedOn w:val="Fontepargpadro"/>
    <w:qFormat/>
    <w:rPr/>
  </w:style>
  <w:style w:type="character" w:styleId="InternetLink">
    <w:name w:val="Hyperlink"/>
    <w:basedOn w:val="Fontepargpadro"/>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10T10:58:00Z</dcterms:created>
  <dc:creator>betezek</dc:creator>
  <dc:description/>
  <cp:keywords/>
  <dc:language>en-US</dc:language>
  <cp:lastModifiedBy>.</cp:lastModifiedBy>
  <dcterms:modified xsi:type="dcterms:W3CDTF">2013-07-10T11:30:00Z</dcterms:modified>
  <cp:revision>8</cp:revision>
  <dc:subject/>
  <dc:title>BASE</dc:title>
</cp:coreProperties>
</file>