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MPLO MÃE</w:t>
      </w:r>
    </w:p>
    <w:p>
      <w:pPr>
        <w:pStyle w:val="Normal"/>
        <w:rPr/>
      </w:pPr>
      <w:r>
        <w:rPr/>
        <w:t>Salve Deus!</w:t>
      </w:r>
    </w:p>
    <w:p>
      <w:pPr>
        <w:pStyle w:val="Normal"/>
        <w:rPr/>
      </w:pPr>
      <w:r>
        <w:rPr/>
        <w:t>A grande formação espiritual que rege este mundo extrafísico tem sua origem na força decrescente do templo mãe. Não vamos querer enganar os mais humildes seres que Deus colocou em nosso destino, porque todos que foram para suas origens levaram a bandeira rósea desta Mãe gentil.</w:t>
      </w:r>
    </w:p>
    <w:p>
      <w:pPr>
        <w:pStyle w:val="Normal"/>
        <w:rPr/>
      </w:pPr>
      <w:r>
        <w:rPr/>
        <w:t>Eu estava esta noite no templo mãe e um acontecimento trará o despertar da nossa missão. Entre a mesa evangélica e a pira, muitos estavam emitindo seus mantras, cabeça baixa, lágrimas nos olhos, mas uma demonstração de fé e amor pela nossa missão. Tanta gente misturada, médiuns, visitantes, pacientes, enfim, a nossa universidade fazendo a libertação dos espíritos acrisolados no destino cármico.</w:t>
      </w:r>
    </w:p>
    <w:p>
      <w:pPr>
        <w:pStyle w:val="Normal"/>
        <w:rPr/>
      </w:pPr>
      <w:r>
        <w:rPr/>
        <w:t>Andando pelo templo, silêncio, a não ser o som emitido pelas vozes das falanges em harmonia que criavam verdadeiros arcos íris de luzes e por respeito as nossas sentinelas aguardavam esta passagem.</w:t>
      </w:r>
    </w:p>
    <w:p>
      <w:pPr>
        <w:pStyle w:val="Normal"/>
        <w:rPr/>
      </w:pPr>
      <w:r>
        <w:rPr/>
        <w:t>O ritual estava acontecendo e mil luzes do céu desciam das grandes cassandras para iluminar o templo nesta despedida da uma velha era para a entrada na nova era, um novo amanhecer. Mesa, tronos, cura e nenhum outro trabalho estava sendo cultivado, mas a espera de longe se via a estrela aproximando seus raios sobre todos e com aquele clarão ofuscou a vista dos que queriam ver esta transição, nada, somente o brilho queimou o éter e logo subiu. A força da nossa estrela, das nossas estrelas, do nosso amor incondicional.</w:t>
      </w:r>
    </w:p>
    <w:p>
      <w:pPr>
        <w:pStyle w:val="Normal"/>
        <w:rPr/>
      </w:pPr>
      <w:r>
        <w:rPr/>
        <w:t>O templo aos poucos foi se esvaziando e assim o grande cortejo seguiu a sua formação horizontal, para que nada se perdesse nesta contagem que transfere o conhecimento diretamente do Reino Central para o interoceptível das mentes, agora abertas, formando assim o grande rosário da natureza divina.</w:t>
      </w:r>
    </w:p>
    <w:p>
      <w:pPr>
        <w:pStyle w:val="Normal"/>
        <w:rPr/>
      </w:pPr>
      <w:r>
        <w:rPr/>
        <w:t>Muitos médiuns, muitas pessoas, muitas luzes em respeito a nossa formação, que é justamente o terceiro milênio chegando a passos largos em busca dos necessitados de justiça. Justiça esta que pode ser a ramificação da nossa consciência expurgada da verdade. A quem de direito devemos e a quem cobramos.</w:t>
      </w:r>
    </w:p>
    <w:p>
      <w:pPr>
        <w:pStyle w:val="Normal"/>
        <w:rPr/>
      </w:pPr>
      <w:r>
        <w:rPr/>
        <w:t>Eu fiquei ali entre a coluna da pira e a mesa evangélica, no aledá de Oxossi, honra e guarda, fotografando mentalmente tudo e todos que cruzavam esta barreira ornamentada pela dor da perda. Falo que a nossa cultura ainda deverá sofrer muitas transformações para aceitar a morte como desencarne, porque falar é fácil, mas aceitar que é o difícil.</w:t>
      </w:r>
    </w:p>
    <w:p>
      <w:pPr>
        <w:pStyle w:val="Normal"/>
        <w:rPr/>
      </w:pPr>
      <w:r>
        <w:rPr/>
        <w:t>Voltei, porque a memória fotográfica espiritual registra tudo como se gravasse um filme colorido e com som, despertando a consciência entre dois mundos, dois planos. Sei que muitos não conseguem despertar este dom pela falta exercícios diários entre espiritualizar-se ou materializar-se. Todos preferem materializar-se ao invés de sentir o vento invisível que sopra e ninguém sabe a sua procedência. Eis o mundo espiritual soprando sua face. Você sente, mas nem liga para os efeitos curadores.</w:t>
      </w:r>
    </w:p>
    <w:p>
      <w:pPr>
        <w:pStyle w:val="Normal"/>
        <w:rPr/>
      </w:pPr>
      <w:r>
        <w:rPr/>
        <w:t>Tudo neste mundo tem duas linhas de tempo, dois mundos originalmente presos entre os elos da nossa encarnação. Nada faremos que não seja registrado aqui neste plano denso, mas que repercute na individualidade do ser nas casas transitórias.</w:t>
      </w:r>
    </w:p>
    <w:p>
      <w:pPr>
        <w:pStyle w:val="Normal"/>
        <w:rPr/>
      </w:pPr>
      <w:r>
        <w:rPr/>
        <w:t>O que eu digo que somos especiais, nada neste mundo tem tanto valor como a vida do ser humano. Mas ultimamente estamos arrastando nos pés os grilhões da maldade, da incompreensão, e entrando pela porta da vingança, da destruição. O mundo está sofrendo a incapacidade do bem vencer o mal, porque o mal é raiz negativa desta terra, e o bem quando desce do céu é fruto da ultima tentativa de frear as feras soltas. O mal com o mal se acabam.</w:t>
      </w:r>
    </w:p>
    <w:p>
      <w:pPr>
        <w:pStyle w:val="Normal"/>
        <w:rPr/>
      </w:pPr>
      <w:r>
        <w:rPr/>
        <w:t>Vamos ter grandes revelações de nosso querido Pai Seta Branca, porque ele sabe que todos já têm capacidade de conhecer a verdade e absorver o mal na sua conduta mediúnica fazendo a transformação de tudo que chega a sua frente, usando a técnica deste amanhecer para destilar o veneno transformando em remédio. O veneno da cobra que mata também salva.</w:t>
      </w:r>
    </w:p>
    <w:p>
      <w:pPr>
        <w:pStyle w:val="Normal"/>
        <w:rPr/>
      </w:pPr>
      <w:r>
        <w:rPr/>
        <w:t>Salve Deus!</w:t>
      </w:r>
    </w:p>
    <w:p>
      <w:pPr>
        <w:pStyle w:val="Normal"/>
        <w:rPr/>
      </w:pPr>
      <w:r>
        <w:rPr/>
        <w:t>Adjunto Apurê</w:t>
      </w:r>
    </w:p>
    <w:p>
      <w:pPr>
        <w:pStyle w:val="Normal"/>
        <w:rPr/>
      </w:pPr>
      <w:r>
        <w:rPr/>
        <w:t>19.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46:00Z</dcterms:created>
  <dc:creator>betezek</dc:creator>
  <dc:description/>
  <dc:language>en-US</dc:language>
  <cp:lastModifiedBy>betezek</cp:lastModifiedBy>
  <dcterms:modified xsi:type="dcterms:W3CDTF">2013-03-19T11:48:00Z</dcterms:modified>
  <cp:revision>8</cp:revision>
  <dc:subject/>
  <dc:title>TEMPLO MÃE</dc:title>
</cp:coreProperties>
</file>