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EÇÃO EXTR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que falta é muita fé, porque sem esta força não receberemos a cura.</w:t>
      </w:r>
    </w:p>
    <w:p>
      <w:pPr>
        <w:pStyle w:val="Normal"/>
        <w:rPr/>
      </w:pPr>
      <w:r>
        <w:rPr/>
        <w:t>Depois desta passagem, história, estivemos no templo onde um trabalho realizado pelos mentores trouxe muita luz e cura para todos os envolvidos nesta evolução, encarnados e desencarnados.</w:t>
      </w:r>
    </w:p>
    <w:p>
      <w:pPr>
        <w:pStyle w:val="Normal"/>
        <w:rPr/>
      </w:pPr>
      <w:r>
        <w:rPr/>
        <w:t>Os pretos velhos abriram os congás e as forças de Iara, povo de Iara, formou mais um aledá de amor e respeito a nossa simples casa do amanhecer. Um espírito veio com ela, ele estava trabalhando na estrela candente, 18 horas, um mestre, porque ele estava desacreditado em si mesmo, e assim aproveitando esta oportunidade Mãe Iara fez o transporte dele para cá. Este irmão estava doente espiritualmente e a força de nossa presença no templo nos conduziu esta abertura de poder falar diretamente em seu coração. O que estava faltando, fé, só isso, a fé em nossa doutrina, em nossos mentores.</w:t>
      </w:r>
    </w:p>
    <w:p>
      <w:pPr>
        <w:pStyle w:val="Normal"/>
        <w:rPr/>
      </w:pPr>
      <w:r>
        <w:rPr/>
        <w:t xml:space="preserve">Mas que fé é esta, porque todos estão falhando. Será que sabem o caminho certo a seguir. Eu sei que a luta é muito grande para que os filhos deste amanhecer recebam o que necessitam em suas vidas. </w:t>
      </w:r>
    </w:p>
    <w:p>
      <w:pPr>
        <w:pStyle w:val="Normal"/>
        <w:rPr/>
      </w:pPr>
      <w:r>
        <w:rPr/>
        <w:t>Mãe Iara tem se desdobrado em mil para dar conta de tantos pedidos que recebe através das mentes que se ativam na busca de alternativas. Eu vejo o quanto ela se dedica para nos salvar de nós mesmos.</w:t>
      </w:r>
    </w:p>
    <w:p>
      <w:pPr>
        <w:pStyle w:val="Normal"/>
        <w:rPr/>
      </w:pPr>
      <w:r>
        <w:rPr/>
        <w:t>Ela veio, a festa no congá estava movimentada. Sim, Pai Zé Pedro de Enoque estava no comando deste trabalho. O espírito chegou doente e logo foi incorporando, dando muito trabalho, porque sendo a primeira vez que ele se transporta, sua consciência é nula, ele parece estar dormindo, sonhando. Eu tive que ser mais ríspido com ele, porque neste estágio ele não iria absorver as minhas palavras. Até mãe Iara me chamou a atenção para que eu tivesse tolerância. Não era intolerância, mas uma forma de ativar os sentidos do espírito. Sem esta manipulação ele iria ficar ali adormecido no apará.</w:t>
      </w:r>
    </w:p>
    <w:p>
      <w:pPr>
        <w:pStyle w:val="Normal"/>
        <w:rPr/>
      </w:pPr>
      <w:r>
        <w:rPr/>
        <w:t>Este mestre encarnado precisava desta passagem, só assim receberia a sua paz interior.</w:t>
      </w:r>
    </w:p>
    <w:p>
      <w:pPr>
        <w:pStyle w:val="Normal"/>
        <w:rPr/>
      </w:pPr>
      <w:r>
        <w:rPr/>
        <w:t xml:space="preserve">_ Eu vim em nome do meu cavaleiro! </w:t>
      </w:r>
    </w:p>
    <w:p>
      <w:pPr>
        <w:pStyle w:val="Normal"/>
        <w:rPr/>
      </w:pPr>
      <w:r>
        <w:rPr/>
        <w:t>_ Meu irmão! Cadê a sua fé! Você sabe que somente ela irá te curar de todos os mal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ó isso e nada mais. Estas foram às palavras que ele ditou murmurando, perdido na sua falta de fé em si mesmo. </w:t>
      </w:r>
    </w:p>
    <w:p>
      <w:pPr>
        <w:pStyle w:val="Normal"/>
        <w:rPr/>
      </w:pPr>
      <w:r>
        <w:rPr/>
        <w:t>As forças se juntaram em uma só, com a grande manipulação dos nagôs de luz e amor, a energia foi restabelecida no aparelho e assim o espírito encarnado transportado recebeu sua cura. Nós fomos somente instrumentos de Mãe Iara.</w:t>
      </w:r>
    </w:p>
    <w:p>
      <w:pPr>
        <w:pStyle w:val="Normal"/>
        <w:rPr/>
      </w:pPr>
      <w:r>
        <w:rPr/>
        <w:t>O que nos falta, jaguares, é acreditar mais em Pai Seta Branca e não sair de nossa linha mater para procurar chifre na cabeça de cavalo. E eu digo que vai achar um bem grande que dará muito trabalho para lapidar. Ele nos disse que aqui temos tudo que precisamos para a nossa cura e do planeta.</w:t>
      </w:r>
    </w:p>
    <w:p>
      <w:pPr>
        <w:pStyle w:val="Normal"/>
        <w:rPr/>
      </w:pPr>
      <w:r>
        <w:rPr/>
        <w:t>Mãe Iara veio e agradeceu esta feliz oportunidade de o termos recebido, e nos deixou a luz prateada dos pretos velhos para a cura também de nossos caminhos.</w:t>
      </w:r>
    </w:p>
    <w:p>
      <w:pPr>
        <w:pStyle w:val="Normal"/>
        <w:rPr/>
      </w:pPr>
      <w:r>
        <w:rPr/>
        <w:t xml:space="preserve">Setenta centímetros do chão uma nuvem como se fossem flocos de neve prateada se levantou e foi subindo permanecendo assim até o término do trabalho. Graças a Deus! Eu fiquei feliz, porque somente dois trabalharam na sua fé sustentando a força de uma estrela. </w:t>
      </w:r>
    </w:p>
    <w:p>
      <w:pPr>
        <w:pStyle w:val="Normal"/>
        <w:rPr/>
      </w:pPr>
      <w:r>
        <w:rPr/>
        <w:t>Povo das águas, povo das matas, povo das aruandas Salve Deus!</w:t>
      </w:r>
    </w:p>
    <w:p>
      <w:pPr>
        <w:pStyle w:val="Normal"/>
        <w:rPr/>
      </w:pPr>
      <w:r>
        <w:rPr/>
        <w:t>Os congás encerraram este trabalho e ficamos nós na saudade de mais uma conquist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0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3:36:00Z</dcterms:created>
  <dc:creator>betezek</dc:creator>
  <dc:description/>
  <dc:language>en-US</dc:language>
  <cp:lastModifiedBy>betezek</cp:lastModifiedBy>
  <dcterms:modified xsi:type="dcterms:W3CDTF">2013-01-24T00:06:00Z</dcterms:modified>
  <cp:revision>5</cp:revision>
  <dc:subject/>
  <dc:title>PROTEÇÃO EXTRA</dc:title>
</cp:coreProperties>
</file>