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ONTRAÍDO SIM, SEM SINTONIA NÃ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Às vezes somos pegos de surpresa porque realmente não se esperava algo que viesse bater de frente com a missão.</w:t>
      </w:r>
    </w:p>
    <w:p>
      <w:pPr>
        <w:pStyle w:val="Normal"/>
        <w:rPr/>
      </w:pPr>
      <w:r>
        <w:rPr/>
        <w:t>Como disse nossa Mãe Clarividente, descontraído sim, mas nunca sem sintonia. Eu relembrei deste ensinamento, ontem, ao entrar no templo levando o braseiro para defumar. Ao entrar pela porta eu fiquei tonto, minha vista escureceu, e como digo, fui pego de surpresa, porque naquele momento eu estava sem sintonia e no templo havia um paciente esperando. Eu fiquei meio abobado, mas logo entrei em sintonia com o Cavaleiro Verde. Uma força esparsa estava no templo que me iria dar muito trabalho. Fizemos nossas preparações e fomos logo atender, porque algo não estava bem nesta contagem. Foi então que nos tronos o Cavaleiro que estava no comando desceu no apará:</w:t>
      </w:r>
    </w:p>
    <w:p>
      <w:pPr>
        <w:pStyle w:val="Normal"/>
        <w:rPr/>
      </w:pPr>
      <w:r>
        <w:rPr/>
        <w:t>_ Salve Deus meu filho jaguar! Ta tudo bem com você?</w:t>
      </w:r>
    </w:p>
    <w:p>
      <w:pPr>
        <w:pStyle w:val="Normal"/>
        <w:rPr/>
      </w:pPr>
      <w:r>
        <w:rPr/>
        <w:t>_ Ta! Agora sim, ta tudo bem!</w:t>
      </w:r>
    </w:p>
    <w:p>
      <w:pPr>
        <w:pStyle w:val="Normal"/>
        <w:rPr/>
      </w:pPr>
      <w:r>
        <w:rPr/>
        <w:t>_ Então vamos a nossa miss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deu passagem aos mentores responsáveis pelo atendimento e fomos manipulando a energia de um povo que não era do vale. O paciente deixou um rastro por onde passou, talvez pelos lugares que ele andou, freqüentou ou pediu algo. Como era uma falange desordeira o povo das águas tomou conta do templo e foi colocando ordem, justamente para Maria Bonita, pomba gira que chegou.</w:t>
      </w:r>
    </w:p>
    <w:p>
      <w:pPr>
        <w:pStyle w:val="Normal"/>
        <w:rPr/>
      </w:pPr>
      <w:r>
        <w:rPr/>
        <w:t>_ Não mecha com o que é meu! Eu transformo homem em mulher e mulher em homem! Eu sou Maria Bonita e você me conhece!</w:t>
      </w:r>
    </w:p>
    <w:p>
      <w:pPr>
        <w:pStyle w:val="Normal"/>
        <w:rPr/>
      </w:pPr>
      <w:r>
        <w:rPr/>
        <w:t>_ Sim! Salve Deus! Eu te conheço pela sua vaidade, pela sua beleza que ilude a todos que estão sob sua projeção!</w:t>
      </w:r>
    </w:p>
    <w:p>
      <w:pPr>
        <w:pStyle w:val="Normal"/>
        <w:rPr/>
      </w:pPr>
      <w:r>
        <w:rPr/>
        <w:t>_ Sim, eu sou muito linda! Eu entrei aqui com permissão e por isso vim conversar com você!</w:t>
      </w:r>
    </w:p>
    <w:p>
      <w:pPr>
        <w:pStyle w:val="Normal"/>
        <w:rPr/>
      </w:pPr>
      <w:r>
        <w:rPr/>
        <w:t>_ Salve Deus! Seja bem-vinda minha irmã! Mas saiba que aqui existe respeito e como eu te respeito você deve respeitar esta casa!</w:t>
      </w:r>
    </w:p>
    <w:p>
      <w:pPr>
        <w:pStyle w:val="Normal"/>
        <w:rPr/>
      </w:pPr>
      <w:r>
        <w:rPr/>
        <w:t>_ Eu respeito muito!</w:t>
      </w:r>
    </w:p>
    <w:p>
      <w:pPr>
        <w:pStyle w:val="Normal"/>
        <w:rPr/>
      </w:pPr>
      <w:r>
        <w:rPr/>
        <w:t>_ Então o que quer aqui minha irmã!</w:t>
      </w:r>
    </w:p>
    <w:p>
      <w:pPr>
        <w:pStyle w:val="Normal"/>
        <w:rPr/>
      </w:pPr>
      <w:r>
        <w:rPr/>
        <w:t>_ Eu vim dizer que eu não fui procurar ninguém, eles que vieram me pedir! São eles que vêm atrás de mim pedindo mulheres e homens para seus desejos!</w:t>
      </w:r>
    </w:p>
    <w:p>
      <w:pPr>
        <w:pStyle w:val="Normal"/>
        <w:rPr/>
      </w:pPr>
      <w:r>
        <w:rPr/>
        <w:t>_ Perdoe-os minha irmã, porque como disse Jesus, eles não sabem o que fazem, falam e o que pedem!</w:t>
      </w:r>
    </w:p>
    <w:p>
      <w:pPr>
        <w:pStyle w:val="Normal"/>
        <w:rPr/>
      </w:pPr>
      <w:r>
        <w:rPr/>
        <w:t>_ Jesus, que Jesus que nada! Eu sou a dama da noite! Eu sou a eterna beleza da noite! Minha turma está toda aqui segura pela magia desta casa, porque hoje viemos em paz, senão iríamos bagunçar tudo isso aqui! É só eu dar a ordem, experimente me desafiar!</w:t>
      </w:r>
    </w:p>
    <w:p>
      <w:pPr>
        <w:pStyle w:val="Normal"/>
        <w:rPr/>
      </w:pPr>
      <w:r>
        <w:rPr/>
        <w:t>_ Não! Eu te respeito na sua linha e aqui existe também o respeito, se eu como filho de Pai Seta Branca respeito esta pequena casa porque eu sei das conseqüências que é desobedecer a uma ordem direta, então para você também não é diferente!</w:t>
      </w:r>
    </w:p>
    <w:p>
      <w:pPr>
        <w:pStyle w:val="Normal"/>
        <w:rPr/>
      </w:pPr>
      <w:r>
        <w:rPr/>
        <w:t>_ Eu sou Maria Bonita! Eu estou indo já, não me prendam mais, eu só vim buscar o que era meu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os mentores tomaram conta do trabalho e começaram a transformar aquela energia negativa na força de Mayanti transformando em pérolas divinas para a cura desobsessiva de todos que ali estavam encarnados e desencarnados.</w:t>
      </w:r>
    </w:p>
    <w:p>
      <w:pPr>
        <w:pStyle w:val="Normal"/>
        <w:rPr/>
      </w:pPr>
      <w:r>
        <w:rPr/>
        <w:t>A nossa missão é o nosso sacerdócio, e o nosso sacerdócio é a nossa missão.</w:t>
      </w:r>
    </w:p>
    <w:p>
      <w:pPr>
        <w:pStyle w:val="Normal"/>
        <w:rPr/>
      </w:pPr>
      <w:r>
        <w:rPr/>
        <w:t>Vamos começar o curso de centúria tão logo os mestres se organizem, mas vamos preparar o corpo mediúnico dentro da alta magia para conhecerem a baixa magia e assim estejam preparados para estes reencontros com as falanges que ainda dominam a crosta terrestre. Não podemos ficar só na água com açúcar, porque o sal também é parte da nossa constituição atômica. Quanto mais preparados estiverem, mais saberão lidar com as forças ocultas.</w:t>
      </w:r>
    </w:p>
    <w:p>
      <w:pPr>
        <w:pStyle w:val="Normal"/>
        <w:rPr/>
      </w:pPr>
      <w:r>
        <w:rPr/>
        <w:t>O rastro que este povo deixa na terra é como um perfume que inalado vicia e compromete toda sua estrutura social arrastando para o fundo do calabouço os desguarnecidos e despreparados homens sem virtude. Ser mestre deste amanhecer também é ter responsabilidade com o seu caminho, não se deixando envolver pelas ladainhas que sopram em seus ouvidos, pois nem tudo é santo e nem tudo é demônio. Cuidado para não ferir a sua fé com os devaneios que o mundo espiritual te coloca frente a frente. O mundo espiritual é amplo e sem fronteiras, nele estão contidos os segredos da eternidade.</w:t>
      </w:r>
    </w:p>
    <w:p>
      <w:pPr>
        <w:pStyle w:val="Normal"/>
        <w:rPr/>
      </w:pPr>
      <w:r>
        <w:rPr/>
        <w:t>À noite, nossa, os muitos trabalhos para limpar a impregnação deixada por este povo neste solo sagrado, muita água e sal foram jogados lavando e emanando novamente as bênçãos de Jesus e Pai Seta Branca. Pai Seta Branca, Oxalá, é muito respeitado nos círculos espirituais, tanto pela direita como pela esquerda, porque ele é o Orixá mentor do planeta terra. Mas tudo está sendo feito com amor e justiça, sim, a verdadeira justiça celestial, sem ferir ou matar ninguém, mas com palavras que curam pela força doutrinária cristica. Todos que o vêem sentem o seu poder, a sua força e a sua luz.</w:t>
      </w:r>
    </w:p>
    <w:p>
      <w:pPr>
        <w:pStyle w:val="Normal"/>
        <w:rPr/>
      </w:pPr>
      <w:r>
        <w:rPr/>
        <w:t>Para nós deste amanhecer também não é diferente, pois em respeito ao livre arbítrio uma imensa porta se abre em nossa frente, daí que vem o dilema, será que vamos ou não passar por ela. Muitos sentem medo, outros se atiram de corpo e alma, mas tudo deve ser feito com cautela de um grande iniciado e sabedor da verdadeira obra de Deus.</w:t>
      </w:r>
    </w:p>
    <w:p>
      <w:pPr>
        <w:pStyle w:val="Normal"/>
        <w:rPr/>
      </w:pPr>
      <w:r>
        <w:rPr/>
        <w:t>O ensinamento do amanhecer sobrepujou as maiores escolas da terra dando a cada um o direito de escolher a sua jornada, mas tendo em mente o principio criador de sua evolução que é se tornar luz pela humildade, pelo amor e pela tolerância.</w:t>
      </w:r>
    </w:p>
    <w:p>
      <w:pPr>
        <w:pStyle w:val="Normal"/>
        <w:rPr/>
      </w:pPr>
      <w:r>
        <w:rPr/>
        <w:t>Pronto, tudo limpo, o templo estava limpo novamente. Graças a Deus que ainda temos um povo que nos ajuda a cumprir com as nossas obrigações, tornando mais leve nosso coração. Sem eles o que seria de todos nós, seriamos mais uma vez escravos dos caprichos da terra.</w:t>
      </w:r>
    </w:p>
    <w:p>
      <w:pPr>
        <w:pStyle w:val="Normal"/>
        <w:rPr/>
      </w:pPr>
      <w:r>
        <w:rPr/>
        <w:t>Vejam que vocês não caminham sozinhos, pois estão em uma linha divisória, de um lado a luz e do outro a escuridão. Vocês são os mensageiros da ordem direta do bem sobre o mal. Carregam a bandeira rósea de Jesus sendo burilada pela força da grande morsa. Somos jaguares e a luta para nós é um caminho sem fim, pois viemos para mudar e só vamos ter paz quando tudo mudar.</w:t>
      </w:r>
    </w:p>
    <w:p>
      <w:pPr>
        <w:pStyle w:val="Normal"/>
        <w:rPr/>
      </w:pPr>
      <w:r>
        <w:rPr/>
        <w:t>Não adianta o jaguar desanimar de sua luta, pois ele veio para isso mesmo, para lutar com sua espada em beneficio da transformação de todos os espíritos atrofiados na morte e na vida. Sem vida não existe morte e sem morte não existe vida.</w:t>
      </w:r>
    </w:p>
    <w:p>
      <w:pPr>
        <w:pStyle w:val="Normal"/>
        <w:rPr/>
      </w:pPr>
      <w:r>
        <w:rPr/>
        <w:t>Não venda a sua alma e nem procure fazer negociatas com o mundo espiritual, porque nem sempre é aquilo que está vendo e esperando, pode ser uma armadilha que irá te comprometer a sua caminhada. Estejam bem certo, só encontra aquele que procura.</w:t>
      </w:r>
    </w:p>
    <w:p>
      <w:pPr>
        <w:pStyle w:val="Normal"/>
        <w:rPr/>
      </w:pPr>
      <w:r>
        <w:rPr/>
        <w:t>Ia esquecendo. Quando estiver no comando de um templo ou de um trabalho, sempre peça a presença do seu cavaleiro naquele ritual, porque ele é a presença divina que irá dar equilíbrio e harmonia. Não se esqueça que ele é a sua lança doutrinária cristica, ele vem trazendo esta força para seu o comando. Na abertura já invoque a sua pres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alve Deus Cavaleiro Verde (nome do seu cavaleiro), seja bem-vindo ao comando deste trabalho. Salve Deus”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1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5:00Z</dcterms:created>
  <dc:creator>betezek</dc:creator>
  <dc:description/>
  <cp:keywords/>
  <dc:language>en-US</dc:language>
  <cp:lastModifiedBy>.</cp:lastModifiedBy>
  <dcterms:modified xsi:type="dcterms:W3CDTF">2013-11-28T10:38:00Z</dcterms:modified>
  <cp:revision>15</cp:revision>
  <dc:subject/>
  <dc:title>BASE</dc:title>
</cp:coreProperties>
</file>