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RAVIDÃO BRANCA</w:t>
      </w:r>
    </w:p>
    <w:p>
      <w:pPr>
        <w:pStyle w:val="Normal"/>
        <w:rPr/>
      </w:pPr>
      <w:r>
        <w:rPr/>
        <w:t>Salve Deus!</w:t>
      </w:r>
    </w:p>
    <w:p>
      <w:pPr>
        <w:pStyle w:val="Normal"/>
        <w:rPr/>
      </w:pPr>
      <w:r>
        <w:rPr/>
        <w:t xml:space="preserve">Vendo um quadro difícil eu tive a real necessidade de confirmar a sua veracidade, porque todos sabem que ainda existe a escravidão, não só a escravidão negra como também a branca. A era dos oito foi triste porque os milhares de negros trazidos a força de suas terras para o Brasil revelou um ponto crucial na história da humanidade, mas e os milhares de outras pessoas que também vieram despojados de suas realidades para viver as suas necessidades e fantasias. Hoje a escravidão branca como vi no plano dos espíritos são os mesmos de ontem revestidos de uma nova roupagem se confundindo com suas posições. Eu estava vendo a chegada de um povo angolano no Brasil, e eles vieram fugitivos de seu país tentando uma vida melhor aqui, mas se tornando novamente escravos sem correntes e sem açoites, escravos da ideologia racial. Será que eles estão em melhores condições de vida que tiveram no passado. Eu não sei o que é pior, se lá na era dos oito ou nesta era em que ainda se mantém intacto o racismo no coração. A segregação racial ainda é a perpetuação contida na alma das pessoas. Não estou discriminando ninguém, negros ou brancos, estou vendo a verdade que bateu na minha porta neste transporte espiritual. Quando é que realmente vamos nos libertar destas argolas que prendem todos pela cor. Existem vários tipos de escravidão, não só de cor, mas de sexo, de obsessão, de poder, etc. </w:t>
      </w:r>
    </w:p>
    <w:p>
      <w:pPr>
        <w:pStyle w:val="Normal"/>
        <w:rPr/>
      </w:pPr>
      <w:r>
        <w:rPr/>
        <w:t>Estávamos ontem nos trabalhos e sem mestres para atender aos pacientes. Minha ninfa fez cirurgia para extração de um dente e com pontos ainda recentes não poderia sacrificar um incidente. Abrimos nosso trabalho e ao sentar-me no radar procurava um modo de atender quando Mãe Iara chegou sorrindo. Ela estava ali para este atendimento de amor, foi então que chamei minha ninfa e Mãe Iara a incorporou na frente do radar dando inicio aos trabalhos junto com Pai João de Enoque que também veio nos ajudar. Assim ela foi designando todos para receberem as forças curadoras. Vejam, para o mundo espiritual não existe indiferença, existe amor e caridade. Nem Mãe Iara com sua grande evolução se exime de atender aos menos esclarecidos, porque ela é uma missionária de Cristo e não se permite ausentar do seu sacerdócio. Muitos pacientes choraram de emoção pela luz, pela energia que ela nos trouxe, porque não só os encarnados receberam como também os desencarnados que estavam esperando foram atendidos.</w:t>
      </w:r>
    </w:p>
    <w:p>
      <w:pPr>
        <w:pStyle w:val="Normal"/>
        <w:rPr/>
      </w:pPr>
      <w:r>
        <w:rPr/>
        <w:t>Graças a Deus nós não somos desamparados pela espiritualidade maior, pois eles sabem exatamente o que precisamos e o que vamos fazer.</w:t>
      </w:r>
    </w:p>
    <w:p>
      <w:pPr>
        <w:pStyle w:val="Normal"/>
        <w:rPr/>
      </w:pPr>
      <w:r>
        <w:rPr/>
        <w:t>Eu tenho muito respeito por estes irmãos que chegam ao amanhecer, porque eles são parte de todos nós, são como um braço familiar que chega para sustentar o corpo que revela os sinais da transformação. Eu não posso permitir que ninguém avance o sinal do desrespeito, porque em verdade são desconhecedores das leis que regem uma família. Se eu não gosto, imagine então nossos mentores. Tem jaguar que se tornou jaguara a ponto de ser como uma bactéria humana, um câncer silencioso que não tem vergonha na cara e muito menos amor próprio. Se ele não respeita um lar como poderá exigir o respeito pelo seu. O choro dos encarnados e desencarnados ecoa pelo etérico plano atingindo em cheio as fronteiras do universo. O Vale do Amanhecer de Pai Seta Branca e Mãe Iara está sendo confundido com coisas tristes, nefastas e discriminatórias. Jaguares pelo amor de Deus coloquem a mão na cabeça e reavaliem seus princípios de honestidade e revejam suas atitudes enquanto tem tempo para isso. A vida não é só de prazeres, porque ele acaba em segundos, mas a responsabilidade ficará para sempre. Todos estão sendo escravos de um capricho alucinante e com resultados negativos no final deste túnel.</w:t>
      </w:r>
    </w:p>
    <w:p>
      <w:pPr>
        <w:pStyle w:val="Normal"/>
        <w:rPr/>
      </w:pPr>
      <w:r>
        <w:rPr/>
        <w:t>*Família é para ser respeitada. Pode ser a sua ou de outros laços de afinidades, porque para o mundo espiritual ela é o berço das reencarnações que Deus consentiu para esta finalidade.</w:t>
      </w:r>
    </w:p>
    <w:p>
      <w:pPr>
        <w:pStyle w:val="Normal"/>
        <w:rPr/>
      </w:pPr>
      <w:r>
        <w:rPr/>
      </w:r>
    </w:p>
    <w:p>
      <w:pPr>
        <w:pStyle w:val="Normal"/>
        <w:rPr/>
      </w:pPr>
      <w:r>
        <w:rPr>
          <w:rFonts w:cs="Arial" w:ascii="Arial" w:hAnsi="Arial"/>
        </w:rPr>
        <w:t>* “Pai Seta Branca sempre fala na família com amor, desejando que a família seja, realmente, o ponto de partida do Homem. Vou explicar: duas pessoas se amam após se verem muitas, ou até na primeira vez, e sem procurar realmente dar conta de seus sentimentos, sem considerar seus erros, muitas vezes com sentimentos ruins, com falta de esclarecimento de tudo, se conquistas e se casam. Depois, sempre há erros! E isso faz com que muitos tenham necessidade da separação. Podem ter sentimentos, mas, quando se separam, separam também os filhos. O que Mãe Tildes e Pai Seta Branca falam é sobre as separações por real necessidade. O Homem é consciente dos filhos, e muitas vezes, na maioria, procuram reparar essa separação com coisas materiais, ajudas aos filhos, deles não se esquecendo. Há casos diversos, em que o Homem, muitas vezes, só depois do casamento é que descobre seus verdadeiros sentimentos. Isto é muito natural e muito certo! Mas, na maioria dos casos... Eu perguntei a Mãe Tildes o que acontece nestes casos, em que o Homem, nestes desquites, dá um desgosto tão grande a Deus, qual seria a responsabilidade desse Homem e qual seria a responsabilidade de Deus para com esse Homem. E ela me disse: É, minha filha, a lei que chama o Homem à razão é a mesma que o conduz a Deus. As leis estão obrigando o Homem a dar a metade dos seus honorários para cuidar materialmente dos filhos. Quer dizer: aonde o sentimento do Homem não vai, a Lei vai! E, da mesma maneira, o conduz a Deus, dentro desta Doutrina que nós temos. E, na nossa Doutrina, o Homem tem que ser... As pessoas têm uma doutrina, têm uma religião, têm sentimentos no coração! Sei que nós vamos conseguir tudo. Como já disse a vocês, eu, sozinha, consegui chegar até aqui. Imaginemos todos nós juntos! Já podemos contar com um Doutrinador preparado e vamos lhe levar todo o conhecimento e, principalmente, o conhecimento da família, que é o princípio do Homem na Terra. Este é o sentimento mais profundo. A vocês, jovens, vou contar uma conquista, uma coisa que aconteceu comigo um dia. É uma das muitas obras de todo este mestrado. Veio um casal do Rio de Janeiro, que havia visto, pela televisão, nossa consagração do Primeiro de Maio, e que estava se desquitando. Era um casal jovem (vocês, jovens, ouçam bem!). Um rapaz de boa aparência e uma moça bonita, com dois filhos, e começaram a se odiar a ponto dele não poder mais ficar em casa. Desde o nascimento do último filho não mais se toleravam, parecendo que queriam um matar o outro. Ele arranjou outra moça, que é uma das coisas mais fáceis para desencaminhar um casamento, e vez por outra vinha ver os filhos. Mas o casal era apaixonado por seus dois filhos. Como ele saíra de casa, os pais da moça foram morar com ela, e aquele casal de velhos também adorava seus netinhos. As duas crianças, uma de cinco anos e outra de três, com quem os pais tinham dívidas a resgatar, passaram a ficar mais com seus avós. Um dia, os velhos foram fazer uma longa viagem e levaram as crianças, com o consentimento do pai. Na hora das despedidas, o pai e a mãe se encontraram, mas nem se olharam de tanta mágoa. Sem as crianças, os dois entraram em desespero e o sofrimento deles os juntou, principalmente o sofrimento do pai, porque ele começara a odiar a esposa primeiro do que ela a ele. Quando viram a reportagem sobre nosso mestrado tiveram a certeza de que nós poderíamos tirar tudo àquilo de seus corações. Vieram e receberam toda a graça aqui! Receberam tanto que já escreveram, contando que estão como se nunca tivessem brigado, como se tivessem casado naquele dia. Eu comecei a me perguntar sobre isto em meus papinhos com Mãe Tildes. Vimos que aqueles dois nunca haviam deixado de se amar, apenas não conheciam seus sentimentos. É bem mais fácil você deixar uma pessoa, deixar de dar uma Doutrina a quem você não gosta, ou pensa que não gosta, e sair, do que dialogar e procurar ver seus sentimentos. Pense nisto, principalmente quem está na Doutrina. Nós estamos aqui para unir, para fazer o Homem ter consciência de seus sentimentos, sentir o que tem em seu coração. Não estamos aqui para adivinhar nem fazer previsões. Mesmo que eu fosse um anjo, se eu adivinhasse todas as coisas, mas não tivesse os sentimentos de amor, de caridade, de Mãe, eu não saberia nada! Quero que vocês procurem seus sentimentos em seus lares, vejam o que está certo, vejam o amor que têm no coração e que procurem assimilar, junto de seus companheiros ou companheiras, os nossos princípios. Digo a vocês, com todo o amor, com toda a honestidade, pelos olhos que entreguei a Jesus, que os vejo como meus filhos, como se fossem nascidos de mim. E lhes digo que o sentimento é o primeiro caminho para Deus, é a primeira missão que vocês têm na Terra. Então, vamos começar, nesses planos, a não querer corrigir, mas, sim, a levar o sentimento de religião, de amor, o sentimento verdadeiro deste espírito que nos cerca. Não nos preocupemos tanto com as mensagens, mas sim, em primeiro lugar, com nossas famílias, com nosso lar, com o que temos dentro de nós! Depois, então, vamos servir a Deus sobre todas as coisas. Meus filhos, nós temos tantas maravilhas! Jesus está esperando somente que o homem se certifique de seus sentimentos...” (Tia Neiva, 27-6-76)</w:t>
      </w:r>
    </w:p>
    <w:p>
      <w:pPr>
        <w:pStyle w:val="Normal"/>
        <w:rPr/>
      </w:pPr>
      <w:r>
        <w:rPr/>
      </w:r>
    </w:p>
    <w:p>
      <w:pPr>
        <w:pStyle w:val="Normal"/>
        <w:rPr/>
      </w:pPr>
      <w:r>
        <w:rPr/>
        <w:t>Respeite um lar, porque no passado ele já era seu por outra natureza.</w:t>
      </w:r>
    </w:p>
    <w:p>
      <w:pPr>
        <w:pStyle w:val="Normal"/>
        <w:rPr/>
      </w:pPr>
      <w:r>
        <w:rPr/>
        <w:t>Salve Deus!</w:t>
      </w:r>
    </w:p>
    <w:p>
      <w:pPr>
        <w:pStyle w:val="Normal"/>
        <w:rPr/>
      </w:pPr>
      <w:r>
        <w:rPr/>
        <w:t>Adjunto Apurê</w:t>
      </w:r>
    </w:p>
    <w:p>
      <w:pPr>
        <w:pStyle w:val="Normal"/>
        <w:rPr/>
      </w:pPr>
      <w:r>
        <w:rPr/>
        <w:t>08.1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0:14:00Z</dcterms:created>
  <dc:creator>betezek</dc:creator>
  <dc:description/>
  <cp:keywords/>
  <dc:language>en-US</dc:language>
  <cp:lastModifiedBy>.</cp:lastModifiedBy>
  <dcterms:modified xsi:type="dcterms:W3CDTF">2013-12-08T10:30:00Z</dcterms:modified>
  <cp:revision>14</cp:revision>
  <dc:subject/>
  <dc:title>BASE</dc:title>
</cp:coreProperties>
</file>