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MUTAÇÃO</w:t>
      </w:r>
    </w:p>
    <w:p>
      <w:pPr>
        <w:pStyle w:val="Normal"/>
        <w:rPr/>
      </w:pPr>
      <w:r>
        <w:rPr/>
        <w:t>Salve Deus!</w:t>
      </w:r>
    </w:p>
    <w:p>
      <w:pPr>
        <w:pStyle w:val="Normal"/>
        <w:rPr/>
      </w:pPr>
      <w:r>
        <w:rPr/>
        <w:t>Por mais que eles passem no anonimato ainda continuam exercendo suas pesquisas laboratoriais como tentativa de obterem êxito na transmutação espiritual que se propõem as hierarquias dos vales das sombras.</w:t>
      </w:r>
    </w:p>
    <w:p>
      <w:pPr>
        <w:pStyle w:val="Normal"/>
        <w:rPr/>
      </w:pPr>
      <w:r>
        <w:rPr/>
        <w:t>Eu vou, mas nem sempre sei o que vou encontrar pela frente, muitas vezes o destino prepara coisas maravilhosas e outras até decepcionantes, mas tudo é bom para conhecermos a nossa capacidade de aprender e compreender. Eu estive esta noite em uma pequena cidade, não na terra, mas num mundo escravizado pelo poder dos autoritários espíritos que dominam pela força os mais incautos inexperientes desencarnados. Ao chegar nesta cidade, escondido, sim, eu não poderia ser visto e assim eu permaneceria até descobrir a causa desta viagem. Escondido como uma sombra em meio as outras que transpassavam de um lado para outro eu cheguei em frente a uma casa que era bem simples. Ao perceber que ao lado dela em uma garagem havia uma movimentação fora do comum. Eu não me atrevi a chegar mais perto, mas olhando pelos olhos da espiritualidade vi que lá dentro estavam transmutando um animal. Não era clonagem, era uma mistura de DNA com outras espécies, e este que ali estava sendo preparado era um lagarto. O animal havia sido criado pela ciência etérica deles e seu tamanho era descomunal a outros normais presos em gaiolas. A força dele era grande e assim queria sair pela porta, mas era contido por algo que o prendia. Eu fiquei até com medo que ele se soltasse e viesse em minha direção, então procurei me afastar, porque ele tinha um olfato muito aguçado e sentia a presença de estranhos. Eu não entendi bem porque desta transmutação, o que eles querem provar com isso, se conseguirem alterar o DNA animal eles poderão alterar outros mais. A surpresa é que eles estão sempre buscando alternativas de chegar a um denominador comum, invadir nosso plano físico com suas experiências. A formação humana ainda é diferenciada dos planos deles, mas a infusão fetal tem acontecido com maior freqüência em partos de origens desconhecidas que muitas vezes são camuflados para não alarmar a sociedade. Os animais são cobaias que não resistem ao chamado e presos ficam à disposição para tentarem chegar ao propósito de suas experiências. Pelo que vi haverá algumas cosias acontecendo no plano terrestre justamente na busca de atingir nosso mundo com aberrações sobrenaturais de animais distorcidos.</w:t>
      </w:r>
    </w:p>
    <w:p>
      <w:pPr>
        <w:pStyle w:val="Normal"/>
        <w:rPr/>
      </w:pPr>
      <w:r>
        <w:rPr/>
        <w:t>Afastei-me desta casa e mesmo assim a porta era sacudida violentamente na tentativa de arrombar e ganhar o mundo. Voltei e daquele momento em diante fiquei vislumbrando esta passagem e tentando colocar ordem na sensitividade para não cometer injustiça. Eu não sei onde estava, porque o portal se abriu da minha dimensão a esta outra sem haver laços de impregnação visual, sem sentido e sem lógica, somente cheguei e conheci.</w:t>
      </w:r>
    </w:p>
    <w:p>
      <w:pPr>
        <w:pStyle w:val="Normal"/>
        <w:rPr/>
      </w:pPr>
      <w:r>
        <w:rPr/>
        <w:t>Os Vales das Sombras é algo triste e como eles vivem camuflados nas trevas das suas experiências tentam equiparar com a nossa crosta. Só que o sol não os deixa chegar perto e assim à perseguição é sempre um perigo aos que se deixam envolver pela magia negra. Geralmente estes lugares sofrem a perda da consciência humana que apaga a chama da vida e se tornam cavalos numa espécie de bailar rodando e desprendendo da matéria eflúvios que são apreciados como uma saborosa comida. Enquanto eles alimentarem os planos inferiores eles terão a proteção, mas quando tudo isso acabar nada restará senão a desilusão e sem energias etéreas perecerão com suas faces enrugadas. A falta de energias luminosas transforma as aparências, o que era belo fica como velho, e nunca irá recompor as células queimadas. O fogo etérico queima a superfície como que lavando as almas enfraquecidas e com isso afasta os enlaces da morte, mas nada detém de serem escravizados eternamente. É um toma lá e da cá. Eles te dão, mas depois te tomam. Nada é de graça, somente quem serve a luz é que não precisa pagar seus dotes espirituais por tudo que recebe.</w:t>
      </w:r>
    </w:p>
    <w:p>
      <w:pPr>
        <w:pStyle w:val="Normal"/>
        <w:rPr/>
      </w:pPr>
      <w:r>
        <w:rPr/>
        <w:t xml:space="preserve">Vamos saber nos conduzir pela nossa estrada da vida e nos círculos vitais da nossa mediunidade esperar a força de nossa diretriz consciente e não nos deixar macular pelos vícios do negativo. </w:t>
      </w:r>
    </w:p>
    <w:p>
      <w:pPr>
        <w:pStyle w:val="Normal"/>
        <w:rPr/>
      </w:pPr>
      <w:r>
        <w:rPr/>
        <w:t>Eu desejo boa sorte aos meus irmãos, porque tudo é Deus.</w:t>
      </w:r>
    </w:p>
    <w:p>
      <w:pPr>
        <w:pStyle w:val="Normal"/>
        <w:rPr/>
      </w:pPr>
      <w:r>
        <w:rPr/>
        <w:t>Salve Deus!</w:t>
      </w:r>
    </w:p>
    <w:p>
      <w:pPr>
        <w:pStyle w:val="Normal"/>
        <w:rPr/>
      </w:pPr>
      <w:r>
        <w:rPr/>
        <w:t>Adjunto Apurê</w:t>
      </w:r>
    </w:p>
    <w:p>
      <w:pPr>
        <w:pStyle w:val="Normal"/>
        <w:rPr/>
      </w:pPr>
      <w:r>
        <w:rPr/>
        <w:t>16.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1:30:00Z</dcterms:created>
  <dc:creator>betezek</dc:creator>
  <dc:description/>
  <cp:keywords/>
  <dc:language>en-US</dc:language>
  <cp:lastModifiedBy>.</cp:lastModifiedBy>
  <dcterms:modified xsi:type="dcterms:W3CDTF">2013-08-16T11:30:00Z</dcterms:modified>
  <cp:revision>2</cp:revision>
  <dc:subject/>
  <dc:title>BASE</dc:title>
</cp:coreProperties>
</file>