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LHA ESTRADA</w:t>
      </w:r>
    </w:p>
    <w:p>
      <w:pPr>
        <w:pStyle w:val="Normal"/>
        <w:rPr/>
      </w:pPr>
      <w:r>
        <w:rPr/>
        <w:t>Salve Deus!</w:t>
      </w:r>
    </w:p>
    <w:p>
      <w:pPr>
        <w:pStyle w:val="Normal"/>
        <w:rPr/>
      </w:pPr>
      <w:r>
        <w:rPr/>
        <w:t>O que diria um profeta dos antigos tempos se vivesse hoje entre nós em um país totalmente diferente, evoluído no aspecto tecnológico.</w:t>
      </w:r>
    </w:p>
    <w:p>
      <w:pPr>
        <w:pStyle w:val="Normal"/>
        <w:rPr/>
      </w:pPr>
      <w:r>
        <w:rPr/>
        <w:t>Sim, tive um acerto com um pastor que criou uma página no facebook para ferir nosso Vale do Amanhecer, ele entrou de sola e se aproveitando dos versículos da Bíblia, vejam bem, Sagrada Bíblia, para nos atingir em nossa moral espiritualista cristã. Se valendo de velhos testamentos, por onde os mais antigos costumes se valiam da época em que viviam, infringe a nossa lei e nossa devoção.</w:t>
      </w:r>
    </w:p>
    <w:p>
      <w:pPr>
        <w:pStyle w:val="Normal"/>
        <w:rPr/>
      </w:pPr>
      <w:r>
        <w:rPr/>
        <w:t>Fui esta noite ver este homem e como o vi, um pobre homem discursando ao vento sem ouvidos a lhe escutar, porque nada se aproveita do que fala e somente os surdos e cegos o acompanham por idolatrar algo que nem eles sabem como surgiu. Só por que está escrito nas escrituras não condiz o que hoje a terra vive. Então ele deveria andar de jumento e não de carro, não de avião, não de moto. A terra evoluiu e todos nós temos o respeito pelos velhos testamentos, mas como digo: somente uma palavra que não muda a mais de dois mil anos, a do Cristo Nosso Senhor. “Eu Sou o Caminho, a Verdade e a Vida”.</w:t>
      </w:r>
    </w:p>
    <w:p>
      <w:pPr>
        <w:pStyle w:val="Normal"/>
        <w:rPr/>
      </w:pPr>
      <w:r>
        <w:rPr/>
        <w:t xml:space="preserve">Ressuscitando a sua Bíblia eu invoquei a nossa Constituição Nacional que é a soberania de um país, é a bíblia que rege os direitos de cada cidadão de uma pátria. Esquece ele que é esta bíblia constitucional que rege a todos, que pode prender e libertar. </w:t>
      </w:r>
    </w:p>
    <w:p>
      <w:pPr>
        <w:pStyle w:val="Normal"/>
        <w:rPr/>
      </w:pPr>
      <w:r>
        <w:rPr/>
      </w:r>
    </w:p>
    <w:p>
      <w:pPr>
        <w:pStyle w:val="Normal"/>
        <w:rPr/>
      </w:pPr>
      <w:r>
        <w:rPr/>
        <w:t>Como diz na bíblia em Mateus 5:22-26:</w:t>
      </w:r>
    </w:p>
    <w:p>
      <w:pPr>
        <w:pStyle w:val="Normal"/>
        <w:rPr/>
      </w:pPr>
      <w:r>
        <w:rPr/>
        <w:t>“</w:t>
      </w:r>
      <w:r>
        <w:rPr/>
        <w:t>Raca, será réu do sinédrio; e qualquer que lhe disser: Louco, será réu do fogo do inferno. Portanto, se trouxeres a tua oferta ao altar, e aí te lembrares de que teu irmão tem alguma coisa contra ti, deixa ali diante do altar a tua oferta, e vai reconciliar-te primeiro com teu irmão e, depois, vem e apresenta a tua oferta. Concilia-te depressa com o teu adversário, enquanto estás no caminho com ele, para que não aconteça que o adversário te entregue ao juiz, e o juiz te entregue ao oficial, e te encerrem na prisão. Em verdade te digo que de maneira nenhuma sairás dali enquanto não pagares o último ceitil”.</w:t>
      </w:r>
    </w:p>
    <w:p>
      <w:pPr>
        <w:pStyle w:val="Normal"/>
        <w:rPr/>
      </w:pPr>
      <w:r>
        <w:rPr/>
        <w:t>Invocando esta passagem nas escrituras sagradas entramos no mérito das conseqüências que um encarnado pode contribuir para prestar contas com seu próximo, porque ele esquece que ninguém tem a palavra da verdade, todos a buscam, mas irá encontrá-la aonde se sentirem felizes e realizados. Como ele em sua igreja se sente realizado, nós também nos realizamos em nossa doutrina.</w:t>
      </w:r>
    </w:p>
    <w:p>
      <w:pPr>
        <w:pStyle w:val="Normal"/>
        <w:rPr/>
      </w:pPr>
      <w:r>
        <w:rPr/>
        <w:t>Esquece-se que a Mãe das Religiões foi a Católica Cristã, de onde surgiram outras derivações, mas ainda está bem firme os alicerceis que Jesus disse a Pedro:</w:t>
      </w:r>
    </w:p>
    <w:p>
      <w:pPr>
        <w:pStyle w:val="Normal"/>
        <w:rPr/>
      </w:pPr>
      <w:r>
        <w:rPr/>
      </w:r>
    </w:p>
    <w:p>
      <w:pPr>
        <w:pStyle w:val="Normal"/>
        <w:rPr/>
      </w:pPr>
      <w:r>
        <w:rPr/>
        <w:t>“</w:t>
      </w:r>
      <w:r>
        <w:rPr/>
        <w:t>Pedro (rocha), sobre ti eu construirei a minha igreja”.</w:t>
      </w:r>
    </w:p>
    <w:p>
      <w:pPr>
        <w:pStyle w:val="Normal"/>
        <w:rPr/>
      </w:pPr>
      <w:r>
        <w:rPr/>
      </w:r>
    </w:p>
    <w:p>
      <w:pPr>
        <w:pStyle w:val="Normal"/>
        <w:rPr/>
      </w:pPr>
      <w:r>
        <w:rPr/>
        <w:t>Os desvios de conduta, a má interpretação da bíblia, a má formação dos que se dizem estar a caminho da verdade os levam a praticar uma grande divida, porque como aqui no Brasil, um país laico, tem várias religiões, nós do Vale do Amanhecer respeitamos sem querer dizer que a nossa está certa, porque chegará o dia em que religião alguma salvará o homem.</w:t>
      </w:r>
    </w:p>
    <w:p>
      <w:pPr>
        <w:pStyle w:val="Normal"/>
        <w:rPr/>
      </w:pPr>
      <w:r>
        <w:rPr/>
        <w:t>O homem berrava com sua bíblia na mão, conjurava e desconjurava, tudo pensando ter o poder, mas que poder é este, porque atingia somente a ponta dos dedos dos pés. Sangue de Cristo tem poder. Quem somos nós para usar o nome do Cristo em vão, pois somente a ele é dado o direito por seu Pai a fazer o que fez e o que fará.</w:t>
      </w:r>
    </w:p>
    <w:p>
      <w:pPr>
        <w:pStyle w:val="Normal"/>
        <w:rPr/>
      </w:pPr>
      <w:r>
        <w:rPr>
          <w:b/>
        </w:rPr>
        <w:t>Nós não somos uma religião</w:t>
      </w:r>
      <w:r>
        <w:rPr/>
        <w:t>. Não se enganem, somos uma ciência espiritual da nova era, e não nos atrevemos a entrar neste mundo complicado do velho testamento, devemos praticar a nossa doutrina seguindo os padrões e leis que nos foram deixados por Koatay 108, Tia Neiva, que recebeu diretamente do céu e as selou na terra por ordem de Seta Branca, João Evangelista.</w:t>
      </w:r>
    </w:p>
    <w:p>
      <w:pPr>
        <w:pStyle w:val="Normal"/>
        <w:rPr/>
      </w:pPr>
      <w:r>
        <w:rPr/>
        <w:t>Eu voltei mais no passado e vi que este homem era jaguar, filho deste amanhecer, pelo qual jurou a Jesus e a Seta Branca a sua missão de honrar esta seta imaculada. Ele saiu do amanhecer e a primeira porta que encontrou foi esta, daí para cá começou sua peregrinação de difamação e violência social religiosa.</w:t>
      </w:r>
    </w:p>
    <w:p>
      <w:pPr>
        <w:pStyle w:val="Normal"/>
        <w:rPr/>
      </w:pPr>
      <w:r>
        <w:rPr/>
        <w:t>Não vamos nós condena-lo, porque as suas próprias palavras o condenarão. Vamos simplesmente seguir a nossa estrada que já é bem apertada e pedir sempre as bênçãos de nosso querido Pai para os nossos amigos e inimigos, para que todos um dia se dêem as mãos.</w:t>
      </w:r>
    </w:p>
    <w:p>
      <w:pPr>
        <w:pStyle w:val="Normal"/>
        <w:rPr/>
      </w:pPr>
      <w:r>
        <w:rPr/>
        <w:t>Salve Deus!</w:t>
      </w:r>
    </w:p>
    <w:p>
      <w:pPr>
        <w:pStyle w:val="Normal"/>
        <w:rPr/>
      </w:pPr>
      <w:r>
        <w:rPr/>
        <w:t>Adjunto Apure</w:t>
      </w:r>
    </w:p>
    <w:p>
      <w:pPr>
        <w:pStyle w:val="Normal"/>
        <w:rPr/>
      </w:pPr>
      <w:r>
        <w:rPr/>
        <w:t>18.04.2013</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0:35:00Z</dcterms:created>
  <dc:creator>.</dc:creator>
  <dc:description/>
  <cp:keywords/>
  <dc:language>en-US</dc:language>
  <cp:lastModifiedBy>.</cp:lastModifiedBy>
  <dcterms:modified xsi:type="dcterms:W3CDTF">2013-04-18T11:55:00Z</dcterms:modified>
  <cp:revision>15</cp:revision>
  <dc:subject/>
  <dc:title>VELHA ESTRADA</dc:title>
</cp:coreProperties>
</file>