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IERARQUIA</w:t>
      </w:r>
    </w:p>
    <w:p>
      <w:pPr>
        <w:pStyle w:val="Normal"/>
        <w:rPr/>
      </w:pPr>
      <w:r>
        <w:rPr/>
        <w:t>Salve Deus!</w:t>
      </w:r>
    </w:p>
    <w:p>
      <w:pPr>
        <w:pStyle w:val="Normal"/>
        <w:rPr/>
      </w:pPr>
      <w:r>
        <w:rPr/>
        <w:t>Se todos soubessem o que significa hierarquia não brincariam com suas vidas.</w:t>
      </w:r>
    </w:p>
    <w:p>
      <w:pPr>
        <w:pStyle w:val="Normal"/>
        <w:rPr/>
      </w:pPr>
      <w:r>
        <w:rPr/>
        <w:t>Ontem, 18horas e 30 minutos demos inicio aos nossos trabalhos no templo, mas não tinha pacientes e então fizemos somente o necessário na manipulação das energias para o corpo mediúnico. Olhando para o templo uma entidade estava presente, não dava para ver sua imagem, mas ela estava parada em pé olhando para nossa casa. Mas não era dentro do templo, ela estava em outra dimensão, só que o canal espiritual, digo, portal se abriu e ela se deixou ver na sua origem. Uma força grandiosa que não sei precisar exatamente de onde e assim ela ficou até todos os trabalhos serem realizados. Foi feita a contagem e depois Cacique Seta Branca trouxe na sua linha o povo de Xingu para emanar a energia cósmica e extra-cósmica para seus filhos. Eu não posso mistificar as presenças e então formo o meu canto dentro da espiritualização. É diferente, é algo que nem eu sei explicar, são fenômenos especiais que invadem meu coração e assim me despertam a formação do Aton em sua espetacular movimentação.</w:t>
      </w:r>
    </w:p>
    <w:p>
      <w:pPr>
        <w:pStyle w:val="Normal"/>
        <w:rPr/>
      </w:pPr>
      <w:r>
        <w:rPr/>
        <w:t>O povo do Xingu veio com cacique Seta Branca e foi uma festa, pois este dia de finados exige muitas energias para recuperação dos plexos dos encarnados que recebem seus parentes e doam de si para eles a sua paz interior. Com o contato entre físico e espírito são transferidos de um plano para outro através do sentimento de saudades que abre um caminho de destino. O mortinho recebe e fica feliz com a lembrança.</w:t>
      </w:r>
    </w:p>
    <w:p>
      <w:pPr>
        <w:pStyle w:val="Normal"/>
        <w:rPr/>
      </w:pPr>
      <w:r>
        <w:rPr/>
        <w:t>Encerramos nossos trabalhos e olhando para a individualidade aquela hierarquia ainda estava em pé em minha mente astral, porque tudo gira em um sentido profético e o nosso amanhecer é uma casa de sabedoria e aprendizado. Aqui é uma escola de evolução. Esta conquista está acelerando nossas presenças em outros mundos e levando esta energia desenvolvida a outras searas que se mantinham desligadas da nossa. Hoje vendo este quadro eu até fiquei preocupado com a nossa situação de hierarquia quebrada por falta de compostura digna de representantes de um poder que atinge os planos mais remotos e recentes dentro de uma escala universal. Mestres, olhando ao longe nós enxergamos o que não podemos ver pela terra por causa da impregnação radioativa dos átomos que cegam e escurecem a mente atrofiada pela insegurança de ser o que não é. Eu digo que este rompimento foi uma fraqueza dos fortes homens que queriam provar que podem, mas em verdade, nada provaram de diferente e continuaram fazendo a mesmice de ontem. Estão se derrotando por si mesmos e acelerando seu processo de retorno ao seu mundo interior.</w:t>
      </w:r>
    </w:p>
    <w:p>
      <w:pPr>
        <w:pStyle w:val="Normal"/>
        <w:rPr/>
      </w:pPr>
      <w:r>
        <w:rPr/>
        <w:t>Uma vez quebrada a dignidade não se pode avaliar o grau de sua repercussão terra e céu. Pensando sempre estarem certos e sendo encorajados por forças ocultas eles estão sendo marionetes nas mãos do destino. O que vemos hoje é uma eterna balança subindo e descendo julgando se sendo julgada. A nossa subida está causando atrito para os Avatanos que se desdobram para atender o principio do amanhecer. Tia Neiva, Koatay 108, trabalhou muito, ela foi uma guerreira e conquistou o que nenhum outro havia conquistado e agora está sendo lançada na lama toda uma estrutura da hierarquia terrena.</w:t>
      </w:r>
    </w:p>
    <w:p>
      <w:pPr>
        <w:pStyle w:val="Normal"/>
        <w:rPr/>
      </w:pPr>
      <w:r>
        <w:rPr/>
        <w:t>Filhos de Seta Branca, meus irmãos, façam um exame de consciência para saber o verdadeiro caminho que nos leva ao Simiromba de Deus. Será pela terra ou pelo céu. Vocês é que irão escolher e façam isso dentro de sua sabedoria. Não se dividam mais do que já foi dividido e não dê margem ao desconhecido movimento das forças sem destino, pois quem entrar por este caminho não estará seguro e pensando estar certo levará milhares a se perderem. Cegos guiando cegos.</w:t>
      </w:r>
    </w:p>
    <w:p>
      <w:pPr>
        <w:pStyle w:val="Normal"/>
        <w:rPr/>
      </w:pPr>
      <w:r>
        <w:rPr/>
        <w:t>O caminho é somente um, Jesus, e quem desobedecer esta Lei não será chamado de Filho do Sol e da Lua, Seta Branca e Mãe Iara, e quando acordar no seu tumulo verá tudo que fez de errado ou certo.</w:t>
      </w:r>
    </w:p>
    <w:p>
      <w:pPr>
        <w:pStyle w:val="Normal"/>
        <w:rPr/>
      </w:pPr>
      <w:r>
        <w:rPr/>
        <w:t>Sua consciência será o seu juízo final.</w:t>
      </w:r>
    </w:p>
    <w:p>
      <w:pPr>
        <w:pStyle w:val="Normal"/>
        <w:rPr/>
      </w:pPr>
      <w:r>
        <w:rPr/>
        <w:t>Salve Deus!</w:t>
      </w:r>
    </w:p>
    <w:p>
      <w:pPr>
        <w:pStyle w:val="Normal"/>
        <w:rPr/>
      </w:pPr>
      <w:r>
        <w:rPr/>
        <w:t>Adjunto Apurê</w:t>
      </w:r>
    </w:p>
    <w:p>
      <w:pPr>
        <w:pStyle w:val="Normal"/>
        <w:rPr/>
      </w:pPr>
      <w:r>
        <w:rPr/>
        <w:t>03.11.2013</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3T10:37:00Z</dcterms:created>
  <dc:creator>betezek</dc:creator>
  <dc:description/>
  <cp:keywords/>
  <dc:language>en-US</dc:language>
  <cp:lastModifiedBy>.</cp:lastModifiedBy>
  <dcterms:modified xsi:type="dcterms:W3CDTF">2013-11-03T10:42:00Z</dcterms:modified>
  <cp:revision>5</cp:revision>
  <dc:subject/>
  <dc:title>BASE</dc:title>
</cp:coreProperties>
</file>