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NDO SUBTERRÂNEO</w:t>
      </w:r>
    </w:p>
    <w:p>
      <w:pPr>
        <w:pStyle w:val="Normal"/>
        <w:rPr/>
      </w:pPr>
      <w:r>
        <w:rPr/>
        <w:t>Salve Deus!</w:t>
      </w:r>
    </w:p>
    <w:p>
      <w:pPr>
        <w:pStyle w:val="Normal"/>
        <w:rPr/>
      </w:pPr>
      <w:r>
        <w:rPr/>
        <w:t>Prevendo novas buscas os espíritos vão encontrando respostas para suas indagações extirpando a curiosidade desnecessária e acomodando no dial as suas revelações.</w:t>
      </w:r>
    </w:p>
    <w:p>
      <w:pPr>
        <w:pStyle w:val="Normal"/>
        <w:rPr/>
      </w:pPr>
      <w:r>
        <w:rPr/>
        <w:t>O importante é ter a ciência em nosso favor e através dela, dos grandes iluminados, conhecermos o seu ponto crucial de manifestação silenciosa entre as muralhas intransponíveis que vigiam seu subconsciente atômico.</w:t>
      </w:r>
    </w:p>
    <w:p>
      <w:pPr>
        <w:pStyle w:val="Normal"/>
        <w:rPr/>
      </w:pPr>
      <w:r>
        <w:rPr/>
        <w:t>Eu digo que através da nossa metamorfose espiritual nos revestimos de certas precauções para não perder a essência do nosso eu interior, sim, pois ao deslocarmos de um mundo para outro deixamos neste caminho células que vão morrendo pela desnecessidade de existência. Sabe, conforme nós vamos avançando na evolução dos espíritos nossos corpos físicos também sofrem a mutação. Sim, pois é através do espírito que nosso corpo se molda e se o espírito já não tem a necessidade de certas coisas, órgãos, ele vai impregnar na matéria esta transformação. Isso é evolução, pois saímos da idade da pedra e hoje estamos no limiar do terceiro milênio. De lá para cá muita coisa mudou, mas tem povos ainda presos nesta condição animal de não aceitação da evolução, vivem presos ao seu comportamento desigual.</w:t>
      </w:r>
    </w:p>
    <w:p>
      <w:pPr>
        <w:pStyle w:val="Normal"/>
        <w:rPr/>
      </w:pPr>
      <w:r>
        <w:rPr/>
        <w:t>Eu desci esta noite, sim, desci muito fundo na busca de respostas a minha curiosidade espiritual do porque de certas coisas estarem interferindo na resolução de casos aqui mesmo no plano físico. Um túnel se abriu por onde eu percebia que poderia passar, mas ele era escuro e assim me lancei neste desafio. Entrar ou não entrar. Se eu não entrasse a minha curiosidade me mataria, e então tomei a mais difícil decisão. Este buraco era vertical e se ligava a uma bacia abaixo de nossa crosta, era como se fosse uma caverna, mas não tinha forma descritível, era como se fosse um bolsão ou uma redoma. Havia luminosidade fosforescente, sim, estava claro e aos poucos a cidade foi se revelando. Fiquei parado querendo saber mais, porque justamente sempre falamos das coisas espirituais, tipo céu espiritual ou coisa assim. Mas isso aqui estava aqui na terra mesmo com ligação a crosta por este túnel. Não havia gente, espíritos, não sei se estavam escondidos ou se estava abandonada. Abandonada não era porque se via limpeza e ornamentação. Fiquei ali por um bom tempo meio que me disfarçando pelas pedras redondas e lisas, sim, elas eram moldadas e preparadas, como que se um escultor as trabalhasse. Não vi ninguém, não apareceu ninguém. Resolvi subir novamente para a terra e tentar outros contatos em outras viagens. A nossa capacidade de entendimento chega a um ponto de interrogação, porque somos jovens viajantes de um mundo desconhecido. Aqui mesmo na terra tem tanta coisa ainda para ser descoberta, para ser estudada que poderá mudar os entendimentos da nossa ciência física.</w:t>
      </w:r>
    </w:p>
    <w:p>
      <w:pPr>
        <w:pStyle w:val="Normal"/>
        <w:rPr/>
      </w:pPr>
      <w:r>
        <w:rPr/>
        <w:t>A nossa capacidade de absorver tudo que estamos presenciando ainda é ínfima, nossa cultura atrasada pelo nosso pouco interesse em estudar mais e valorizar mais ainda o que os mestres intergalácticos nos trazem como provas da existência de outros mundos é como cegos num desfiladeiro. O que nos resta da provação intelectual abstrata. Sim, tudo ainda é ilusão perceptível aos olhos fixados na rocha cármica. Quando desprendermos nossa visão extra do sentido mais puro entre as formas variáveis nós poderemos interagir de forma honesta e silenciosa colocando um sinal para marcar a entrada e a saída.</w:t>
      </w:r>
    </w:p>
    <w:p>
      <w:pPr>
        <w:pStyle w:val="Normal"/>
        <w:rPr/>
      </w:pPr>
      <w:r>
        <w:rPr/>
        <w:t>Este lugar é diferente, apesar de estar aqui na terra, no submundo, é diferente de tudo. Tudo é perfeito, não existem pontos agudos, mas sim uma suavidade delineada e lisa. Ainda é cedo para tomarmos qualquer direção, porque eu não sei exatamente seu local e sua entrada. Sei que fui impulsionado a chegar até lá, mas verdadeiramente vamos esperar que tudo aconteça. Talvez nós nem existamos mais sobre a face da terra para que os futuros encontros e reencontros aconteçam.</w:t>
      </w:r>
    </w:p>
    <w:p>
      <w:pPr>
        <w:pStyle w:val="Normal"/>
        <w:rPr/>
      </w:pPr>
      <w:r>
        <w:rPr/>
        <w:t>A nossa finalidade é nos evoluir e sem alguém que nos diga como e nos ensine as maravilhas do místico mundo, nós seremos vitimas de nossa própria incapacidade de abrir nosso coração e nossa mente, nós seremos o velho mundo de novo.</w:t>
      </w:r>
    </w:p>
    <w:p>
      <w:pPr>
        <w:pStyle w:val="Normal"/>
        <w:rPr/>
      </w:pPr>
      <w:r>
        <w:rPr/>
        <w:t>Eu não vou perder tempo em ficar esperando que do céu venha, ou que a terra me convença ao contrário, eu vou buscar custe o que custar às benevolências da nossa graduação deste terceiro plano para outros mais ou menos evoluídos. O conhecimento muda a trajetória de qualquer ser que aceite ser mudado.</w:t>
      </w:r>
    </w:p>
    <w:p>
      <w:pPr>
        <w:pStyle w:val="Normal"/>
        <w:rPr/>
      </w:pPr>
      <w:r>
        <w:rPr/>
        <w:t>Eu aceitei a minha missão, eu aceitei a minha transformação, eu aceite os percalços da ignorância humana e estou feliz porque sei que a terra será um mundo diferente. Ser diferente, eis a questão.</w:t>
      </w:r>
    </w:p>
    <w:p>
      <w:pPr>
        <w:pStyle w:val="Normal"/>
        <w:rPr/>
      </w:pPr>
      <w:r>
        <w:rPr/>
        <w:t>Salve Deus!</w:t>
      </w:r>
    </w:p>
    <w:p>
      <w:pPr>
        <w:pStyle w:val="Normal"/>
        <w:rPr/>
      </w:pPr>
      <w:r>
        <w:rPr/>
        <w:t>Adjunto Apurê</w:t>
      </w:r>
    </w:p>
    <w:p>
      <w:pPr>
        <w:pStyle w:val="Normal"/>
        <w:rPr/>
      </w:pPr>
      <w:r>
        <w:rPr/>
        <w:t>05.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2:00Z</dcterms:created>
  <dc:creator>betezek</dc:creator>
  <dc:description/>
  <cp:keywords/>
  <dc:language>en-US</dc:language>
  <cp:lastModifiedBy>.</cp:lastModifiedBy>
  <dcterms:modified xsi:type="dcterms:W3CDTF">2013-11-05T10:51:00Z</dcterms:modified>
  <cp:revision>8</cp:revision>
  <dc:subject/>
  <dc:title>BASE</dc:title>
</cp:coreProperties>
</file>