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80"/>
        </w:rPr>
        <w:t>“</w:t>
      </w:r>
      <w:r>
        <w:rPr>
          <w:color w:val="000080"/>
        </w:rPr>
        <w:t>Eu sou Arthur de Camelot e ainda continuo reencarnando como forma de pagar as dívidas cármicas. Não basta ter sido Rei ontem, o importante é ter consciência de quem você é hoje”. Apurê – 06.06.2013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48:00Z</dcterms:created>
  <dc:creator>.</dc:creator>
  <dc:description/>
  <cp:keywords/>
  <dc:language>en-US</dc:language>
  <cp:lastModifiedBy>.</cp:lastModifiedBy>
  <dcterms:modified xsi:type="dcterms:W3CDTF">2013-06-06T12:59:00Z</dcterms:modified>
  <cp:revision>4</cp:revision>
  <dc:subject/>
  <dc:title>“Eu sou Arthur de Camelot e ainda continuo reencarnado como forma de pagar as minhas dividas cármicas</dc:title>
</cp:coreProperties>
</file>