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OCUPAÇÃO DE UMA MÃE – PARTE DOIS</w:t>
      </w:r>
    </w:p>
    <w:p>
      <w:pPr>
        <w:pStyle w:val="Normal"/>
        <w:rPr/>
      </w:pPr>
      <w:r>
        <w:rPr/>
        <w:t>Salve Deus!</w:t>
      </w:r>
    </w:p>
    <w:p>
      <w:pPr>
        <w:pStyle w:val="Normal"/>
        <w:rPr/>
      </w:pPr>
      <w:r>
        <w:rPr/>
        <w:t>Depois de alguns dias de sua presença, Pai João de Aruanda veio buscá-la, pois estava perdendo sua oportunidade de seguir com sua missão, já que sua preocupação a estava deixando pesada pelo magnético dos encarnados.</w:t>
      </w:r>
    </w:p>
    <w:p>
      <w:pPr>
        <w:pStyle w:val="Normal"/>
        <w:rPr/>
      </w:pPr>
      <w:r>
        <w:rPr/>
        <w:t>Pai João chegou com seu imenso amor, mas diante de tudo isso ainda havia conflitos, o porquê que eles não escutam. Sim, um espírito desencarnado jamais poderá ser ouvido sem um aparelho que sirva de intermediário entre o céu e a terra. Por isso eles acabam ficando presos nos laços familiares e assim escravizam todos em sua necessidade de querer ajudar.</w:t>
      </w:r>
    </w:p>
    <w:p>
      <w:pPr>
        <w:pStyle w:val="Normal"/>
        <w:rPr/>
      </w:pPr>
      <w:r>
        <w:rPr/>
        <w:t>Eu jamais posso prender um espírito na terra, mesmo sendo ela minha mãe, pela conseqüência dela sofrer mais a sua dor de mãe. Por isso também que os mestres jaguares nem sabem quem passa num trabalho para que não se apeguem aos laços de afinidades que poderá prejudicar ambos os lados, físico e espiritual, nesta grande transformação da terra.</w:t>
      </w:r>
    </w:p>
    <w:p>
      <w:pPr>
        <w:pStyle w:val="Normal"/>
        <w:rPr/>
      </w:pPr>
      <w:r>
        <w:rPr/>
        <w:t>Eu tive uma grande aula esta noite, Pai João me levou para uma conversinha fora da matéria. Eu vi que falam tanto no nome de Jesus, que Jesus é isso, que Jesus é aquilo, isso torna um circulo vicioso porque todos depositam as suas dores e necessidades num espírito de luz. Então porque não fazer o contrário, ser um pouco este Jesus que tantos falam, mas não praticam.</w:t>
      </w:r>
    </w:p>
    <w:p>
      <w:pPr>
        <w:pStyle w:val="Normal"/>
        <w:rPr/>
      </w:pPr>
      <w:r>
        <w:rPr/>
        <w:t>_ Salve Deus! Meu nome é Jesus! Eu sou Jesus de coração e não de boca! Eu pratico obra e não arrebanho ovelhas que não sabem diferenciar o que vale a pena ser dito pela falta de consciência!</w:t>
      </w:r>
    </w:p>
    <w:p>
      <w:pPr>
        <w:pStyle w:val="Normal"/>
        <w:rPr/>
      </w:pPr>
      <w:r>
        <w:rPr/>
        <w:t>_ É meu filho jaguar! Salve Deus! Se cada um fosse um pouco Jesus esta terra não teria necessidade de passar por tantas provações! Vemos uma grande distorção deste nome, porque ninguém quer carregar a sua cruz e querem desfazer depositando em Jesus a sua dor, os seus desatinos e a sua falta de evolução!</w:t>
      </w:r>
    </w:p>
    <w:p>
      <w:pPr>
        <w:pStyle w:val="Normal"/>
        <w:rPr/>
      </w:pPr>
      <w:r>
        <w:rPr/>
        <w:t>_ Por isso meu Pai que eu gosto de estar aqui, aqui nada é como lá embaixo, aqui todos trabalham conhecendo a verdade e não vê falar tanto em nome de Jesus, mas o que vejo é um pouco de Jesus em cada espírito!</w:t>
      </w:r>
    </w:p>
    <w:p>
      <w:pPr>
        <w:pStyle w:val="Normal"/>
        <w:rPr/>
      </w:pPr>
      <w:r>
        <w:rPr/>
        <w:t>_ Sim meu filho! Aqui cada espírito tem seu livre arbítrio para representar seu mestre e cada um sabe o que este nome representa neste grande circulo espiritual! Tem os que não gostam dele, mas tem os que o amam!</w:t>
      </w:r>
    </w:p>
    <w:p>
      <w:pPr>
        <w:pStyle w:val="Normal"/>
        <w:rPr/>
      </w:pPr>
      <w:r>
        <w:rPr/>
        <w:t>_ Verdade! Há se todos pensassem assim na terra não haveria tanta hipocrisia de cobrar do Mestre colocando ele como doador de bens, de felicidade, de amor! Eu vejo o quanto ele exigido, mas ainda bem que o plano de sua evolução não é atingido por esta vibração!</w:t>
      </w:r>
    </w:p>
    <w:p>
      <w:pPr>
        <w:pStyle w:val="Normal"/>
        <w:rPr/>
      </w:pPr>
      <w:r>
        <w:rPr/>
        <w:t>_ Salve Deus! É meu filho! Jesus não é deste mundo e ele veio para sacrificar o físico e mostrar um novo caminho para todos! Mas nem todos estão preparados para saber a verdade, a sua verdade! “Meu reino não é deste mundo”. Não é assim que ele disse!</w:t>
      </w:r>
    </w:p>
    <w:p>
      <w:pPr>
        <w:pStyle w:val="Normal"/>
        <w:rPr/>
      </w:pPr>
      <w:r>
        <w:rPr/>
        <w:t>_ Sim! E por isso que a terra passa por uma transição tão drástica!</w:t>
      </w:r>
    </w:p>
    <w:p>
      <w:pPr>
        <w:pStyle w:val="Normal"/>
        <w:rPr/>
      </w:pPr>
      <w:r>
        <w:rPr/>
        <w:t>_ É para mostrar que todos têm que ser um pouco o nosso Jesus libertador! Não o Cristo preso a sua cruz, mas o Cristo redivivo! Jesus morreu e reviveu para dizer ao mundo que o espírito não morre jamais, que existe vida além desta carne! Ele fez esta passagem para dizer que somos eternos!</w:t>
      </w:r>
    </w:p>
    <w:p>
      <w:pPr>
        <w:pStyle w:val="Normal"/>
        <w:rPr/>
      </w:pPr>
      <w:r>
        <w:rPr/>
        <w:t>_ Salve Deus!</w:t>
      </w:r>
    </w:p>
    <w:p>
      <w:pPr>
        <w:pStyle w:val="Normal"/>
        <w:rPr/>
      </w:pPr>
      <w:r>
        <w:rPr/>
        <w:t>_ Vá meu filho! O frio está intenso demais na terra e precisa abrigar seu corpo que está congelando!</w:t>
      </w:r>
    </w:p>
    <w:p>
      <w:pPr>
        <w:pStyle w:val="Normal"/>
        <w:rPr/>
      </w:pPr>
      <w:r>
        <w:rPr/>
      </w:r>
    </w:p>
    <w:p>
      <w:pPr>
        <w:pStyle w:val="Normal"/>
        <w:rPr/>
      </w:pPr>
      <w:r>
        <w:rPr/>
        <w:t>Assim eu desci como um relâmpago e senti o ardor da frieza na cabeça que estava encostada na parede de cimento. Nossa como doía os miolos, tive que levantar e tomar um remédio para dor e inflamação. Deite-me e me cobri todo só depois de algum tempo me aqueci novamente.</w:t>
      </w:r>
    </w:p>
    <w:p>
      <w:pPr>
        <w:pStyle w:val="Normal"/>
        <w:rPr/>
      </w:pPr>
      <w:r>
        <w:rPr/>
        <w:t>Eu fiquei feliz que ele levou ela embora, porque não estava me dando sossego, tanto ela queria ver seus filhos aqui comigo. Eu sei que é minha mãe, mas seu espírito não pode ficar neste plano denso porque ela irá comprometer toda a sua família, ainda não tem luz para fazer a sua bondade. Quem sabe daqui algum tempo ela tenha merecimento para vir ajudar, quem sabe. Ela poderia até ser vitima dos bandidos do espaço que ficam atrás dos espíritos em transito pela terra e isso eu não gostaria que acontecesse.</w:t>
      </w:r>
    </w:p>
    <w:p>
      <w:pPr>
        <w:pStyle w:val="Normal"/>
        <w:rPr/>
      </w:pPr>
      <w:r>
        <w:rPr/>
      </w:r>
    </w:p>
    <w:p>
      <w:pPr>
        <w:pStyle w:val="Normal"/>
        <w:rPr/>
      </w:pPr>
      <w:r>
        <w:rPr/>
        <w:t>“</w:t>
      </w:r>
      <w:r>
        <w:rPr/>
        <w:t>Vamos ser um pouco o Cristo Curador e não ficar invocando seu nome em vão”.</w:t>
      </w:r>
    </w:p>
    <w:p>
      <w:pPr>
        <w:pStyle w:val="Normal"/>
        <w:rPr/>
      </w:pPr>
      <w:r>
        <w:rPr/>
      </w:r>
    </w:p>
    <w:p>
      <w:pPr>
        <w:pStyle w:val="Normal"/>
        <w:rPr/>
      </w:pPr>
      <w:r>
        <w:rPr/>
        <w:t>Salve Deus!</w:t>
      </w:r>
    </w:p>
    <w:p>
      <w:pPr>
        <w:pStyle w:val="Normal"/>
        <w:rPr/>
      </w:pPr>
      <w:r>
        <w:rPr/>
        <w:t>Adjunto Apurê</w:t>
      </w:r>
    </w:p>
    <w:p>
      <w:pPr>
        <w:pStyle w:val="Normal"/>
        <w:rPr/>
      </w:pPr>
      <w:r>
        <w:rPr/>
        <w:t>24.07.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5:15:00Z</dcterms:created>
  <dc:creator>betezek</dc:creator>
  <dc:description/>
  <cp:keywords/>
  <dc:language>en-US</dc:language>
  <cp:lastModifiedBy>.</cp:lastModifiedBy>
  <dcterms:modified xsi:type="dcterms:W3CDTF">2013-07-24T15:15:00Z</dcterms:modified>
  <cp:revision>2</cp:revision>
  <dc:subject/>
  <dc:title>BASE</dc:title>
</cp:coreProperties>
</file>