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VANGELIZAÇÃO</w:t>
      </w:r>
    </w:p>
    <w:p>
      <w:pPr>
        <w:pStyle w:val="Normal"/>
        <w:rPr/>
      </w:pPr>
      <w:r>
        <w:rPr/>
        <w:t>Salve Deus!</w:t>
      </w:r>
    </w:p>
    <w:p>
      <w:pPr>
        <w:pStyle w:val="Normal"/>
        <w:rPr/>
      </w:pPr>
      <w:r>
        <w:rPr/>
        <w:t>As grandes conquistas do além em nossas mãos.</w:t>
      </w:r>
    </w:p>
    <w:p>
      <w:pPr>
        <w:pStyle w:val="Normal"/>
        <w:rPr/>
      </w:pPr>
      <w:r>
        <w:rPr/>
        <w:t>Estive, esta noite, no nosso templo espiritual. Era uma preparação para a evangelização doutrinária cristã na área evangélica. Muitos mestres de branquinho sentados esperando a organização e chegada das forças. Eu comecei a preleção com o Evangelho de Nosso Senhor Jesus Cristo fazendo uma abertura no verbo astral formando a sintonia dos espíritos presentes.</w:t>
      </w:r>
    </w:p>
    <w:p>
      <w:pPr>
        <w:pStyle w:val="Normal"/>
        <w:rPr/>
      </w:pPr>
      <w:r>
        <w:rPr/>
      </w:r>
    </w:p>
    <w:p>
      <w:pPr>
        <w:pStyle w:val="Normal"/>
        <w:rPr/>
      </w:pPr>
      <w:r>
        <w:rPr/>
        <w:t>_ Salve Deus! Eu gostaria neste momento que cada um de vocês estivesse no lugar do outro, para que sentissem o que seu irmão sente quando julgado, criticado ou amado!</w:t>
      </w:r>
    </w:p>
    <w:p>
      <w:pPr>
        <w:pStyle w:val="Normal"/>
        <w:rPr/>
      </w:pPr>
      <w:r>
        <w:rPr/>
        <w:t>Assim todos começaram a se entreolhar e ver dentro do coração a transferência de forças que emite quando se vibra. A energia é tão impregnada de forças ocultas que ela sai como uma fumaça escura e outras mais claras até chegar ao branco. A diferença destas energias está agregada ao bem comum, quando se trata de um amor ela é branca cristalina e quando se trata de uma dor, ela é escura. Mas ela sai em vários aspectos e sentidos e tudo vai se confirmando com a declaração dos sentimentos.</w:t>
      </w:r>
    </w:p>
    <w:p>
      <w:pPr>
        <w:pStyle w:val="Normal"/>
        <w:rPr/>
      </w:pPr>
      <w:r>
        <w:rPr/>
      </w:r>
    </w:p>
    <w:p>
      <w:pPr>
        <w:pStyle w:val="Normal"/>
        <w:rPr/>
      </w:pPr>
      <w:r>
        <w:rPr/>
        <w:t>_ Vamos agora deixar transparecer o nosso mundo nesta parte evangélica e formar nosso canal sensorial mental! Que cada um atraia para si o que seu irmão está sentindo e pensando!</w:t>
      </w:r>
    </w:p>
    <w:p>
      <w:pPr>
        <w:pStyle w:val="Normal"/>
        <w:rPr/>
      </w:pPr>
      <w:r>
        <w:rPr/>
      </w:r>
    </w:p>
    <w:p>
      <w:pPr>
        <w:pStyle w:val="Normal"/>
        <w:rPr/>
      </w:pPr>
      <w:r>
        <w:rPr/>
        <w:t>Naquele momento houve uma grande confusão no circulo mediúnico, ninguém se entendeu, pois cada qual recebeu a sua própria energia que estava na aura no seu irmão. A transferência desta força foi o retorno do pensamento aliado ao compromisso cármico terreno e espiritual.</w:t>
      </w:r>
    </w:p>
    <w:p>
      <w:pPr>
        <w:pStyle w:val="Normal"/>
        <w:rPr/>
      </w:pPr>
      <w:r>
        <w:rPr/>
      </w:r>
    </w:p>
    <w:p>
      <w:pPr>
        <w:pStyle w:val="Normal"/>
        <w:rPr/>
      </w:pPr>
      <w:r>
        <w:rPr/>
        <w:t>_ Agora quero que cada um respire fundo e solte o magnético impregnado na mente e não no coração. Ele deve permanecer puro e intocável, pois a mente reage ao processo visual e alimenta o plexo fazendo desagregar a força vital!</w:t>
      </w:r>
    </w:p>
    <w:p>
      <w:pPr>
        <w:pStyle w:val="Normal"/>
        <w:rPr/>
      </w:pPr>
      <w:r>
        <w:rPr/>
      </w:r>
    </w:p>
    <w:p>
      <w:pPr>
        <w:pStyle w:val="Normal"/>
        <w:rPr/>
      </w:pPr>
      <w:r>
        <w:rPr/>
        <w:t>Todos foram se acalmando e respirando o seu conteúdo nativo de sua jornada e compromissos.</w:t>
      </w:r>
    </w:p>
    <w:p>
      <w:pPr>
        <w:pStyle w:val="Normal"/>
        <w:rPr/>
      </w:pPr>
      <w:r>
        <w:rPr/>
      </w:r>
    </w:p>
    <w:p>
      <w:pPr>
        <w:pStyle w:val="Normal"/>
        <w:rPr/>
      </w:pPr>
      <w:r>
        <w:rPr/>
        <w:t>_ Soltem nesta mesa os sentimentos acuados na sua aura e transformem esta energia negativa no seu pensamento ligando-se ao seu irmão por meio de sua mentalização!</w:t>
      </w:r>
    </w:p>
    <w:p>
      <w:pPr>
        <w:pStyle w:val="Normal"/>
        <w:rPr/>
      </w:pPr>
      <w:r>
        <w:rPr/>
      </w:r>
    </w:p>
    <w:p>
      <w:pPr>
        <w:pStyle w:val="Normal"/>
        <w:rPr/>
      </w:pPr>
      <w:r>
        <w:rPr/>
        <w:t>Todos sentados na mesa se entreolharam e buscaram puxar para si os sinais da transformação. Assim no cruzamento do mental quem estava na jornada foi transferido para outro lado da mesa aliviando a carga impregnada no astral de cada um.</w:t>
      </w:r>
    </w:p>
    <w:p>
      <w:pPr>
        <w:pStyle w:val="Normal"/>
        <w:rPr/>
      </w:pPr>
      <w:r>
        <w:rPr/>
      </w:r>
    </w:p>
    <w:p>
      <w:pPr>
        <w:pStyle w:val="Normal"/>
        <w:rPr/>
      </w:pPr>
      <w:r>
        <w:rPr/>
        <w:t>_ Jesus nos advertiu para que tivéssemos cuidado com a nossa vida, com a nossa boca, com a nossa evolução! O perigo não é o que entra pela boca, mas o que sai por ela! Todos saboreiam as delicias da terra comendo do bom e do melhor, mas já pararam para pensar que esta mesma delicia ao sair pela boca se transforma em algo azedo, ruim e fétido! É algo tão ruim que ninguém consegue ver, segurar e sentir!</w:t>
      </w:r>
    </w:p>
    <w:p>
      <w:pPr>
        <w:pStyle w:val="Normal"/>
        <w:rPr/>
      </w:pPr>
      <w:r>
        <w:rPr/>
      </w:r>
    </w:p>
    <w:p>
      <w:pPr>
        <w:pStyle w:val="Normal"/>
        <w:rPr/>
      </w:pPr>
      <w:r>
        <w:rPr/>
        <w:t>Neste momento houve uma manifestação, os médiuns começaram a vomitar. A gordura espiritual acumulada no plexo de cada um estava sendo colocada para fora limpando o plexo das imperfeições animais. Com o plexo mais limpo o espírito se sente livre das amarras da terra. Este é um sinal de desenlace cármico. A ânsia de vomito foi acalmando e todos começaram a sentir os efeitos da suavidade tomando conta embebedando a os espíritos com a realidade de sua missão.</w:t>
      </w:r>
    </w:p>
    <w:p>
      <w:pPr>
        <w:pStyle w:val="Normal"/>
        <w:rPr/>
      </w:pPr>
      <w:r>
        <w:rPr/>
      </w:r>
    </w:p>
    <w:p>
      <w:pPr>
        <w:pStyle w:val="Normal"/>
        <w:rPr/>
      </w:pPr>
      <w:r>
        <w:rPr/>
        <w:t>_ Respirem fundo e soltem pela boca! Façam isso sempre que precisarem trocar a energia negativa pela positiva oxigenando a corrente sangüínea liberando seus reflexos com a ajuda do prana! Muitas dores são aliviadas somente pela troca do ar de seus pulmões!</w:t>
      </w:r>
    </w:p>
    <w:p>
      <w:pPr>
        <w:pStyle w:val="Normal"/>
        <w:rPr/>
      </w:pPr>
      <w:r>
        <w:rPr/>
      </w:r>
    </w:p>
    <w:p>
      <w:pPr>
        <w:pStyle w:val="Normal"/>
        <w:rPr/>
      </w:pPr>
      <w:r>
        <w:rPr/>
        <w:t>Nesta passagem todos foram recobrando os sinais vitais voltando a sua normalidade mediúnica. O que era preto acinzentado ficou branco fosco. Não se chegou ao cristalino ainda por não dominarem a técnica do amor incondicional.</w:t>
      </w:r>
    </w:p>
    <w:p>
      <w:pPr>
        <w:pStyle w:val="Normal"/>
        <w:rPr/>
      </w:pPr>
      <w:r>
        <w:rPr/>
      </w:r>
    </w:p>
    <w:p>
      <w:pPr>
        <w:pStyle w:val="Normal"/>
        <w:rPr/>
      </w:pPr>
      <w:r>
        <w:rPr/>
        <w:t>_ Este é o verbo do evangelho divino! O verdadeiro evangelho que se deve pregar assumindo uma nova roupagem com a libertação dos espíritos presos em suas cápsulas! Não brinquem de serem mestres sem ter o merecido conhecimento astral! Todos se dizem mestres, mas não praticam a sua liturgia missionária com ela deve ser! Todos estão só enfeitiçados pelas maravilhas do invisível plano que esconde os sinais da nova era! Se nós somos mestres devemos nos comportar como mestres! Não podemos usar este conhecimento para atrapalhar, desunificar e extrapolar nossa identidade! Quem usar de sua paixão para infernizar a vida do seu irmão, do seu próximo, estará libertando do seu estado vegetativo a sua própria dor! Depois que ela começar a doer e corroer a sua evolução não adianta pedir socorro, pois você buscou e a trouxe para sua vida! Não procurem se interferir na vida do seu próximo como não gostariam que eles se interferissem em sua vida! Uma família é um berço de amor, de evolução e involução! Cada um que ali chega vem com seu compromisso traçado e espera uma chance de ser feliz resgatando suas heranças transcendentais! Não metam sua mente neste circulo vital pensando conseguir algo que não te pertence, as suas dores poderão ser a sua sentença!</w:t>
      </w:r>
    </w:p>
    <w:p>
      <w:pPr>
        <w:pStyle w:val="Normal"/>
        <w:rPr/>
      </w:pPr>
      <w:r>
        <w:rPr/>
      </w:r>
    </w:p>
    <w:p>
      <w:pPr>
        <w:pStyle w:val="Normal"/>
        <w:rPr/>
      </w:pPr>
      <w:r>
        <w:rPr/>
        <w:t>Nisso a liberação ectoplasmática acumulada nos espíritos foi desintegrada e cada um pode ver com seus próprios olhos a verdade de sua missão. O sinal da nova era se contradiz em vários aspectos quando se trata de reencarnações, porque cada um é um ser especifico que atua conforme seu padrão, roubando ou tentando roubar pela ação dos olhos que não se fecham no merecido tempo. Os olhos são a benção ou maldição que cada um carrega dentro de si, pois tudo passa e age através da visão. Em terra de cegos quem tem um olho é rei. Nós vemos esta lei sendo cumprida na incorporação quando se fecha os olhos físicos e se abre os olhos espirituais.</w:t>
      </w:r>
    </w:p>
    <w:p>
      <w:pPr>
        <w:pStyle w:val="Normal"/>
        <w:rPr/>
      </w:pPr>
      <w:r>
        <w:rPr/>
        <w:t>Isso não quer dizer que todos seremos cegos, não, mas é uma forma de dizer para não erguer sua vista acima do muro e buscar do outro lado sua necessidade.</w:t>
      </w:r>
    </w:p>
    <w:p>
      <w:pPr>
        <w:pStyle w:val="Normal"/>
        <w:rPr/>
      </w:pPr>
      <w:r>
        <w:rPr/>
        <w:t>Boa sorte jaguares, filhos destemidos de um Pai que ama e se desprende de sua evolução para chegar em vossos corações.</w:t>
      </w:r>
    </w:p>
    <w:p>
      <w:pPr>
        <w:pStyle w:val="Normal"/>
        <w:rPr/>
      </w:pPr>
      <w:r>
        <w:rPr/>
        <w:t>_ Jesus o evangelizador!</w:t>
      </w:r>
    </w:p>
    <w:p>
      <w:pPr>
        <w:pStyle w:val="Normal"/>
        <w:rPr/>
      </w:pPr>
      <w:r>
        <w:rPr/>
        <w:t>Salve Deus!</w:t>
      </w:r>
    </w:p>
    <w:p>
      <w:pPr>
        <w:pStyle w:val="Normal"/>
        <w:rPr/>
      </w:pPr>
      <w:r>
        <w:rPr/>
        <w:t>Adjunto Apurê</w:t>
      </w:r>
    </w:p>
    <w:p>
      <w:pPr>
        <w:pStyle w:val="Normal"/>
        <w:rPr/>
      </w:pPr>
      <w:r>
        <w:rPr/>
        <w:t>27.11.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1:46:00Z</dcterms:created>
  <dc:creator>betezek</dc:creator>
  <dc:description/>
  <cp:keywords/>
  <dc:language>en-US</dc:language>
  <cp:lastModifiedBy>.</cp:lastModifiedBy>
  <dcterms:modified xsi:type="dcterms:W3CDTF">2013-11-27T12:16:00Z</dcterms:modified>
  <cp:revision>7</cp:revision>
  <dc:subject/>
  <dc:title>BASE</dc:title>
</cp:coreProperties>
</file>