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PREOCUPAÇÃO DE UMA MÃE </w:t>
      </w:r>
    </w:p>
    <w:p>
      <w:pPr>
        <w:pStyle w:val="Normal"/>
        <w:rPr/>
      </w:pPr>
      <w:r>
        <w:rPr/>
        <w:t>Salve Deus!</w:t>
      </w:r>
    </w:p>
    <w:p>
      <w:pPr>
        <w:pStyle w:val="Normal"/>
        <w:rPr/>
      </w:pPr>
      <w:r>
        <w:rPr/>
        <w:t>Procurando a nossa evolução, tanto na terra como no céu, vamos abrindo nossas portas ao sol interior para receber as sintonias do astral.</w:t>
      </w:r>
    </w:p>
    <w:p>
      <w:pPr>
        <w:pStyle w:val="Normal"/>
        <w:rPr/>
      </w:pPr>
      <w:r>
        <w:rPr/>
        <w:t>Desde ontem que minha mãe desencarnada está me pedindo para ajudar minha família, mas como se diz: santo de casa não faz milagres, então eu não me ofereço mais para ensinar o evangelho de Nosso Senhor Jesus Cristo. Somos o que somos pela nossa natureza de blasfemar contra a criação divina e isso atrapalha toda uma vida, toda uma geração de espíritos que assumiram suas dores para recompor suas estradas.</w:t>
      </w:r>
    </w:p>
    <w:p>
      <w:pPr>
        <w:pStyle w:val="Normal"/>
        <w:rPr/>
      </w:pPr>
      <w:r>
        <w:rPr/>
        <w:t>Ontem a noite ela veio me procurar, tava um frio danado aqui na terra, mas os espíritos não sentem esta diferença climática e para eles pode ser frio ou calor, tudo vai depender do seu mundo. Se estiverem nas cavernas é um frio danado, mas se estiverem nas casas transitórias tudo pode ser diferente.</w:t>
      </w:r>
    </w:p>
    <w:p>
      <w:pPr>
        <w:pStyle w:val="Normal"/>
        <w:rPr/>
      </w:pPr>
      <w:r>
        <w:rPr/>
        <w:t>Mas o que eu posso fazer para que eles me escutem, será preciso que ela apareça em seus lares, será preciso uma ação mais drástica neste ponto de vista. Não sei, mas ela está aqui comigo ainda e pedindo para que eu ajude, pois ela tinha muita fé em Pai Seta Branca. Pai José Pedro de Enoque é quem a acompanhava nesta encarnação, ele tinha um grande amor, pois são laços de afinidades desde o Brasil colonial até esta nova geração.</w:t>
      </w:r>
    </w:p>
    <w:p>
      <w:pPr>
        <w:pStyle w:val="Normal"/>
        <w:rPr/>
      </w:pPr>
      <w:r>
        <w:rPr/>
        <w:t>_ Meu filho, nandinho, me ajude! Eu preciso que eles saibam da verdade! Eles têm que acordar para Deus e você é um missionário de Deus nesta terra! Fale com eles, diga a verdade antes que seja tarde demais e eles percam o merecimento!</w:t>
      </w:r>
    </w:p>
    <w:p>
      <w:pPr>
        <w:pStyle w:val="Normal"/>
        <w:rPr/>
      </w:pPr>
      <w:r>
        <w:rPr/>
        <w:t>_ Salve Deus minha mãe! Eu tentei em mais de 35 anos de sacerdócio mostrar uma porta de evolução, mas como à senhora sabe eu fui criticado e ridicularizado por ser do vale do amanhecer! Muitos ainda me diziam que eu saísse deste vale, ou que se eu cobrasse iria ganhar muito dinheiro! Por isso parei de tentar e deixei por conta deles sentirem o peso em seus ombros!</w:t>
      </w:r>
    </w:p>
    <w:p>
      <w:pPr>
        <w:pStyle w:val="Normal"/>
        <w:rPr/>
      </w:pPr>
      <w:r>
        <w:rPr/>
        <w:t>_ Meu filho! Não desista, vá e diga a verdade! Eu sou testemunha de tudo que estou vivendo hoje aqui neste plano espiritual! Eu vivi minha vida humildemente, mas ainda estou despreparada para muitas coisas deste lado da vida fora da matéria! Aprendi muito amor com você e sua esposa e vi que era isso que faltava para todos nós! A vida na terra não é só dinheiro, não é só riqueza se não tem paz de espírito! Do que adianta tanto dinheiro se ele não compra nada aqui onde estou!</w:t>
      </w:r>
    </w:p>
    <w:p>
      <w:pPr>
        <w:pStyle w:val="Normal"/>
        <w:rPr/>
      </w:pPr>
      <w:r>
        <w:rPr/>
        <w:t xml:space="preserve">_ Eu sei disso minha mãe! Só eu sei o quanto o dinheiro da terra não acalenta os espíritos! Eles só se sentem bem e felizes quando estão em harmonia com seu eu interior! </w:t>
      </w:r>
    </w:p>
    <w:p>
      <w:pPr>
        <w:pStyle w:val="Normal"/>
        <w:rPr/>
      </w:pPr>
      <w:r>
        <w:rPr/>
        <w:t>_ Vá e de meu recado para os meus! Não que seja os meus, mas todos são meus filhos! Minhas filhas, meus genros, minha nora, meus netos e bisnetos! Minhas irmãs e meus irmãos que estão longe daqui! Eu ainda não encontrei meus pais e nem meus irmãos que passaram pela morte! Já tentei buscá-los, mas já nem sei onde procurar mais!</w:t>
      </w:r>
    </w:p>
    <w:p>
      <w:pPr>
        <w:pStyle w:val="Normal"/>
        <w:rPr/>
      </w:pPr>
      <w:r>
        <w:rPr/>
        <w:t>_ Não! Não precisa ir atrás, quando for à hora certa nosso Pai irá reunir toda a família! A senhora já tem uma casinha, como vi, neste mundo de Deus! Ela é bem bonitinha, simples, mas é acolhedora!</w:t>
      </w:r>
    </w:p>
    <w:p>
      <w:pPr>
        <w:pStyle w:val="Normal"/>
        <w:rPr/>
      </w:pPr>
      <w:r>
        <w:rPr/>
        <w:t>_ Graças a você meu filho que conseguiu me dar este presente! Se não fosse pelo seu árduo trabalho de ensinar eu jamais teria o que tenho aqui! Por isso que eu peço, se eles não fizerem por merecer jamais terão riquezas no céu!</w:t>
      </w:r>
    </w:p>
    <w:p>
      <w:pPr>
        <w:pStyle w:val="Normal"/>
        <w:rPr/>
      </w:pPr>
      <w:r>
        <w:rPr/>
        <w:t>_ Salve Deus! Jesus é testemunha vida desta vida!</w:t>
      </w:r>
    </w:p>
    <w:p>
      <w:pPr>
        <w:pStyle w:val="Normal"/>
        <w:rPr/>
      </w:pPr>
      <w:r>
        <w:rPr/>
        <w:t>_ Vou esperar por eles aqui na casa deste Pai de luz e amor! Adeus meu filho e como você diz: Salve Deus!</w:t>
      </w:r>
    </w:p>
    <w:p>
      <w:pPr>
        <w:pStyle w:val="Normal"/>
        <w:rPr/>
      </w:pPr>
      <w:r>
        <w:rPr/>
        <w:t>_ Salve Deus!</w:t>
      </w:r>
    </w:p>
    <w:p>
      <w:pPr>
        <w:pStyle w:val="Normal"/>
        <w:rPr/>
      </w:pPr>
      <w:r>
        <w:rPr/>
      </w:r>
    </w:p>
    <w:p>
      <w:pPr>
        <w:pStyle w:val="Normal"/>
        <w:rPr/>
      </w:pPr>
      <w:r>
        <w:rPr/>
        <w:t>Assim ela se foi e eu fiquei congelado pelo frio que estava abaixo de zero grau esta noite. Mas o que eu vou fazer se em mais de 35 anos eu não consegui mudar estes corações, agora que me sinto mais sutilmente desligado da terra. Cada um tem o que precisa e merece. Mas que eles ouçam a voz desta mãe preocupada com seus filhos.</w:t>
      </w:r>
    </w:p>
    <w:p>
      <w:pPr>
        <w:pStyle w:val="Normal"/>
        <w:rPr/>
      </w:pPr>
      <w:r>
        <w:rPr/>
        <w:t>Salve Deus!</w:t>
      </w:r>
    </w:p>
    <w:p>
      <w:pPr>
        <w:pStyle w:val="Normal"/>
        <w:rPr/>
      </w:pPr>
      <w:r>
        <w:rPr/>
        <w:t>Adjunto Apurê</w:t>
      </w:r>
    </w:p>
    <w:p>
      <w:pPr>
        <w:pStyle w:val="Normal"/>
        <w:rPr/>
      </w:pPr>
      <w:r>
        <w:rPr/>
        <w:t>23.07.2013</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3T12:36:00Z</dcterms:created>
  <dc:creator>betezek</dc:creator>
  <dc:description/>
  <cp:keywords/>
  <dc:language>en-US</dc:language>
  <cp:lastModifiedBy>.</cp:lastModifiedBy>
  <dcterms:modified xsi:type="dcterms:W3CDTF">2013-07-23T12:36:00Z</dcterms:modified>
  <cp:revision>2</cp:revision>
  <dc:subject/>
  <dc:title>BASE</dc:title>
</cp:coreProperties>
</file>