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INDE A MIM AS MINHAS CRIANCINHAS</w:t>
      </w:r>
    </w:p>
    <w:p>
      <w:pPr>
        <w:pStyle w:val="Normal"/>
        <w:rPr/>
      </w:pPr>
      <w:r>
        <w:rPr/>
        <w:t>Salve Deus!</w:t>
      </w:r>
    </w:p>
    <w:p>
      <w:pPr>
        <w:pStyle w:val="Normal"/>
        <w:rPr/>
      </w:pPr>
      <w:r>
        <w:rPr/>
        <w:t>Como foi bonita e importante esta viagem no tempo e no espaço. Eu vi que a terra tem imenso amor pelas crianças que estão chegando para recompor suas missões.</w:t>
      </w:r>
    </w:p>
    <w:p>
      <w:pPr>
        <w:pStyle w:val="Normal"/>
        <w:rPr/>
      </w:pPr>
      <w:r>
        <w:rPr/>
        <w:t>Eu estava num reino distante, como posso dizer, era um reino onde os espíritos são crianças pela sua natureza reencarnatória. Ali não existe maldade, não existe sofrimento e nem dor. Eu posso até dizer que seja o Reino de Assis, pois era um vasto plano de amor deste espírito imaculado pelas mãos do criador.</w:t>
      </w:r>
    </w:p>
    <w:p>
      <w:pPr>
        <w:pStyle w:val="Normal"/>
        <w:rPr/>
      </w:pPr>
      <w:r>
        <w:rPr/>
        <w:t>Ao chegar neste plano eu fui recebido pelas crianças que estavam fazendo a corte, eles trouxeram um maço de flores, não eram as rosas, mas flores silvestres, flores daquele lugar. Eu recebi com muito amor e me senti feliz, pois elas estavam felizes e radiavam a ternura dos espíritos inocentes. As brincadeiras não paravam, elas corriam de um lado para outro, não havia proibição, mas havia aprendizado.</w:t>
      </w:r>
    </w:p>
    <w:p>
      <w:pPr>
        <w:pStyle w:val="Normal"/>
        <w:rPr/>
      </w:pPr>
      <w:r>
        <w:rPr/>
        <w:t>Eu comecei a divagar no pensamento e reunir o conhecimento e assim trazer a luz do evangelho este momento especial.</w:t>
      </w:r>
    </w:p>
    <w:p>
      <w:pPr>
        <w:pStyle w:val="Normal"/>
        <w:rPr/>
      </w:pPr>
      <w:r>
        <w:rPr/>
        <w:t>Uma vez quando eu ainda trabalhava no físico encontrei no elevador da empresa uma criança espiritual. Ela estava agarrada nas pernas da ascensorista. Eu olhei para as duas e disse que ela iria ter uma linda menininha.</w:t>
      </w:r>
    </w:p>
    <w:p>
      <w:pPr>
        <w:pStyle w:val="Normal"/>
        <w:rPr/>
      </w:pPr>
      <w:r>
        <w:rPr/>
        <w:t>_ Deus me livre! Nem casada eu sou ainda!</w:t>
      </w:r>
    </w:p>
    <w:p>
      <w:pPr>
        <w:pStyle w:val="Normal"/>
        <w:rPr/>
      </w:pPr>
      <w:r>
        <w:rPr/>
        <w:t>Com os amigos presentes no elevador senti certa repulsa, pois foi uma resposta áspera e sem pensar. Mas o tempo é uma coisa maravilhosa e logo provou a minha verdade. A moça engravidou antes de casar e as pressas fizeram seu casamento e logo ela nasceu. Eu até tinha me esquecido desta jovem do elevador, porque ela havia sumido, era um cargo temporário, a empresa dela fazia revezamento. Então neste dia ela estava no mesmo elevador, sua mãe do lado dela e no colo uma criança. Olhei e perguntei, porque que não poderia deixar passar em branco o descaso que ela me fez.</w:t>
      </w:r>
    </w:p>
    <w:p>
      <w:pPr>
        <w:pStyle w:val="Normal"/>
        <w:rPr/>
      </w:pPr>
      <w:r>
        <w:rPr/>
        <w:t>_ De quem é esta abençoada criança?</w:t>
      </w:r>
    </w:p>
    <w:p>
      <w:pPr>
        <w:pStyle w:val="Normal"/>
        <w:rPr/>
      </w:pPr>
      <w:r>
        <w:rPr/>
        <w:t>Elas me olharam meio encabuladas e disseram.</w:t>
      </w:r>
    </w:p>
    <w:p>
      <w:pPr>
        <w:pStyle w:val="Normal"/>
        <w:rPr/>
      </w:pPr>
      <w:r>
        <w:rPr/>
        <w:t>_ É minha filha Fernando! Nossa! Eita boca hem! No dia em que você me falou isso eu não acreditei e no mesmo mês comecei a passar mal e fui ao médico e ele disse: você está grávida! Gelei da cabeça aos pés, pois naquele momento eu me lembrei de suas palavras que uma linda menininha estava comigo! Eis ela, a minha amada filhinha!</w:t>
      </w:r>
    </w:p>
    <w:p>
      <w:pPr>
        <w:pStyle w:val="Normal"/>
        <w:rPr/>
      </w:pPr>
      <w:r>
        <w:rPr/>
        <w:t>Todos que naquele dia estavam no elevador passaram a me olhar diferente, nem sei o que se passava na cabeça deles, mas não querendo provar os mistérios de Deus o povo da terra ainda é muito severo consigo mesmo não acreditando nas vidas fora da matéria.</w:t>
      </w:r>
    </w:p>
    <w:p>
      <w:pPr>
        <w:pStyle w:val="Normal"/>
        <w:rPr/>
      </w:pPr>
      <w:r>
        <w:rPr/>
        <w:t>Este reino que eu fui conhecer é como uma ante-sala, um lugar em que os espíritos se preparam para poder conhecer seus pais, seus irmãos, enfim, as suas famílias na terra. Para eles chegarem aqui neste plano, primeiro eles vêm conhecer junto com seus mentores tudo que irão encontrar nesta família, fazem uma escolha de como será sua vida, e o porquê desta encarnação. O reencontro se dá na atmosfera fluídica e assim os amigos e inimigos se dão as mãos novamente. Existe uma trilha a ser respeitada, esta jura transcendental, mas ela está sendo derrubada pela evolução das mentes que hoje já acreditam mais em si mesmas e elas buscam entender a sua espiritualidade.</w:t>
      </w:r>
    </w:p>
    <w:p>
      <w:pPr>
        <w:pStyle w:val="Normal"/>
        <w:rPr/>
      </w:pPr>
      <w:r>
        <w:rPr/>
        <w:t>Eu recebi de uma menininha mais um ramo de flores amarelas, ela me olhou nos olhos, sem medo, sem maldade me tocou na mão. Ela estava com um vestidinho longo e branco, mas o mais importante era o seu sorriso, logo saiu correndo pela campina que era soprada pela aruanda.</w:t>
      </w:r>
    </w:p>
    <w:p>
      <w:pPr>
        <w:pStyle w:val="Normal"/>
        <w:rPr/>
      </w:pPr>
      <w:r>
        <w:rPr/>
        <w:t>Milhares de crianças correndo de um lado para outro, livres e se preparando para descer na terra.</w:t>
      </w:r>
    </w:p>
    <w:p>
      <w:pPr>
        <w:pStyle w:val="Normal"/>
        <w:rPr/>
      </w:pPr>
      <w:r>
        <w:rPr/>
        <w:t>As reencarnações, meus irmãos, é um ponto facultativo para todos os espíritos. Enquanto não houver evolução o processo continua até que todos sejam conscientes de suas realidades. O mundo espiritual da todas as chances possíveis para o conhecimento desta translúcida vida fora da matéria e assim de bom juízo nós nos aperfeiçoamos na escolha de nossa constituição atômica. Tudo está atrelado ao nosso amor condicional, sim, estamos condicionados a refletir sobre nossa natureza humana.</w:t>
      </w:r>
    </w:p>
    <w:p>
      <w:pPr>
        <w:pStyle w:val="Normal"/>
        <w:rPr/>
      </w:pPr>
      <w:r>
        <w:rPr/>
        <w:t>Eu fiquei um bom tempo neste mundo de Assis reavendo minha escolha, o meu coração, a minha reencarnação. Vi o quanto é importante chegar às esferas do Mestre através de uma criança, porque ele mesmo abriu a sua porta através dos seus ensinamentos. “Quem não for igual a uma destas crianças nunca entrará no reino dos céus”. Par se voltar ao supremo temos que esvaziar nosso coração das impregnações, das imperfeições e fazer uma regressão nos valores conquistados e assim voltar a ser criança. Não ficar dependendo das nossas atribulações materialistas, soltar a criança que existe dentro de nós.</w:t>
      </w:r>
    </w:p>
    <w:p>
      <w:pPr>
        <w:pStyle w:val="Normal"/>
        <w:rPr/>
      </w:pPr>
      <w:r>
        <w:rPr/>
        <w:t>Este dia, meus irmãos, ele marcou a formação do nosso Page aqui no templo. Mais uma conquista, mais uma esperança, mas tenho que formar o grupo que vai assistir estas abençoadas crianças a conquistarem a sua grandeza de espírito. Como disse em outra passagem, conquistei o retiro espiritual, não por querer, mas foi um presente do astral para nossa afirmação doutrinária.</w:t>
      </w:r>
    </w:p>
    <w:p>
      <w:pPr>
        <w:pStyle w:val="Normal"/>
        <w:rPr/>
      </w:pPr>
      <w:r>
        <w:rPr/>
        <w:t>NADA SE FAZ NA TERRA SEM QUE ANTES SEJA CONQUISTADO NOS PLANOS ESPIRITUAIS.</w:t>
      </w:r>
    </w:p>
    <w:p>
      <w:pPr>
        <w:pStyle w:val="Normal"/>
        <w:rPr/>
      </w:pPr>
      <w:r>
        <w:rPr/>
        <w:t>Tudo que temos aqui no vale foi uma conquista de Tia Neiva, ela primeiro subia aos mundos espirituais e conquistava o que iria trazer para a terra, depois ela vinha e confirmava o que havia recebido de Deus. Por isso meus irmãos, nós temos que conquistar primeiro o nosso aledá, formar nosso sétimo e deixar descer do mundo espiritual o nosso merecimento.</w:t>
      </w:r>
    </w:p>
    <w:p>
      <w:pPr>
        <w:pStyle w:val="Normal"/>
        <w:rPr/>
      </w:pPr>
      <w:r>
        <w:rPr/>
        <w:t>Vejam que passo a passo eu estou indo buscar direto na eterna fonte da vida o direito de trazer a escola do caminheiro. Vamos formar um grupo de mestres que irão assumir em seus comandos a mais alta hierarquia de Francisco de Assis. Mas serão escolhidos pelos mentores em seus trabalhos mediúnicos. Eu vou deixar este trabalho para eles que tem o esclarecimento da vida eterna.</w:t>
      </w:r>
    </w:p>
    <w:p>
      <w:pPr>
        <w:pStyle w:val="Normal"/>
        <w:rPr/>
      </w:pPr>
      <w:r>
        <w:rPr/>
        <w:t>Voltei. Cheguei agora de madrugada ainda vislumbrando esta viagem. Eu me sinto feliz que o nosso amanhecer, esta grande escola de ensinamentos, é uma porta de evolução para todos, tanto para os espíritos desencarnados como encarnados. Aqui não existe diferenciação, todos são iguais perante Deus e as leis deste amanhecer. Somos todos esta luz que desceu com o Evangelho para redimir na terra os nossos pecados.</w:t>
      </w:r>
    </w:p>
    <w:p>
      <w:pPr>
        <w:pStyle w:val="Normal"/>
        <w:rPr/>
      </w:pPr>
      <w:r>
        <w:rPr/>
        <w:t xml:space="preserve">Boa sorte meus irmãos! </w:t>
      </w:r>
    </w:p>
    <w:p>
      <w:pPr>
        <w:pStyle w:val="Normal"/>
        <w:rPr/>
      </w:pPr>
      <w:r>
        <w:rPr/>
        <w:t>Que Francisco de Assis esteja sempre em vossos corações!</w:t>
      </w:r>
    </w:p>
    <w:p>
      <w:pPr>
        <w:pStyle w:val="Normal"/>
        <w:rPr/>
      </w:pPr>
      <w:r>
        <w:rPr/>
        <w:t>Salve Deus!</w:t>
      </w:r>
    </w:p>
    <w:p>
      <w:pPr>
        <w:pStyle w:val="Normal"/>
        <w:rPr/>
      </w:pPr>
      <w:r>
        <w:rPr/>
        <w:t>Adjunto Apurê</w:t>
      </w:r>
    </w:p>
    <w:p>
      <w:pPr>
        <w:pStyle w:val="Normal"/>
        <w:rPr/>
      </w:pPr>
      <w:r>
        <w:rPr/>
        <w:t>23.11.2013</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3T11:02:00Z</dcterms:created>
  <dc:creator>betezek</dc:creator>
  <dc:description/>
  <cp:keywords/>
  <dc:language>en-US</dc:language>
  <cp:lastModifiedBy>.</cp:lastModifiedBy>
  <dcterms:modified xsi:type="dcterms:W3CDTF">2013-11-23T11:09:00Z</dcterms:modified>
  <cp:revision>12</cp:revision>
  <dc:subject/>
  <dc:title>BASE</dc:title>
</cp:coreProperties>
</file>