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MILIA</w:t>
      </w:r>
    </w:p>
    <w:p>
      <w:pPr>
        <w:pStyle w:val="Normal"/>
        <w:rPr/>
      </w:pPr>
      <w:r>
        <w:rPr/>
        <w:t>Salve Deus!</w:t>
      </w:r>
    </w:p>
    <w:p>
      <w:pPr>
        <w:pStyle w:val="Normal"/>
        <w:rPr/>
      </w:pPr>
      <w:r>
        <w:rPr/>
        <w:t>O maior berço de evolução está em uma família.</w:t>
      </w:r>
    </w:p>
    <w:p>
      <w:pPr>
        <w:pStyle w:val="Normal"/>
        <w:rPr/>
      </w:pPr>
      <w:r>
        <w:rPr/>
        <w:t>Eu estive vendo esta noite a minha família pela qual luto em beneficio de suas evoluções. Eu recebi muitos presentes esta noite e assim vai se concretizando a realidade espiritual encarnatória que rege cada espírito.</w:t>
      </w:r>
    </w:p>
    <w:p>
      <w:pPr>
        <w:pStyle w:val="Normal"/>
        <w:rPr/>
      </w:pPr>
      <w:r>
        <w:rPr/>
        <w:t>O Grande Arco Íris, Mãe Iara, tem uma forte presença no seio das nossas vidas, porque ela é regente desta força multiplicadora do amor em todos os corações. O meu maior desejo é ver a minha família toda iluminada, toda repleta de conhecimento de Deus, de Jesus e desta corporação de Seta Branca nosso Pai. Por isso a nossa luta, minha e de minha esposa e ninfa, é para não deixar quebrar este círculo vital que une todos em prol do amor incondicional.</w:t>
      </w:r>
    </w:p>
    <w:p>
      <w:pPr>
        <w:pStyle w:val="Normal"/>
        <w:rPr/>
      </w:pPr>
      <w:r>
        <w:rPr/>
        <w:t>Eu passo esta experiência para todas as famílias que lêem minhas histórias, para saberem o quanto é importante esta ligação que existe em vossos lares.</w:t>
      </w:r>
    </w:p>
    <w:p>
      <w:pPr>
        <w:pStyle w:val="Normal"/>
        <w:rPr/>
      </w:pPr>
      <w:r>
        <w:rPr/>
        <w:t>Mas, como digo os laços de afinidade vão se entendendo até os mais distantes limites da nossa ligação, porque neste enredo da formação espiritual, entram também os sobrinhos, os primos que se juntaram na força deste contato. Isso é incalculável porque abrange uma formação especial e todos vão sendo preparados no seu mundo para as novas gerações. Muitos ainda se prendem ao conceito materialista, mas espiritualmente já estão todos sendo chamados às esferas da sua individualidade e deixando ver as juras transcendentais como forma de enriquecimento no caminho do espírito.</w:t>
      </w:r>
    </w:p>
    <w:p>
      <w:pPr>
        <w:pStyle w:val="Normal"/>
        <w:rPr/>
      </w:pPr>
      <w:r>
        <w:rPr/>
        <w:t xml:space="preserve">Os presentes de minha gratidão pelos mais de 40 anos de doutrina sempre em prol da paz, do amor e da compreensão. O resgate deste caminho sempre é feito pela valorização da missão que não restringe a sua colocação, mas abre uma imensidão dentro da nossa memória pagã deixando reflexos da cristandade refletida no grande lago de Iara. </w:t>
      </w:r>
    </w:p>
    <w:p>
      <w:pPr>
        <w:pStyle w:val="Normal"/>
        <w:rPr/>
      </w:pPr>
      <w:r>
        <w:rPr/>
        <w:t>É por isso que nossa família é protegida por Pai Seta Branca e Mãe Iara, pois ela é o berço da conquista de novos padrões de evolução. Não me refiro somente aos materialistas, mas a todos que são parte de Deus neste episódio de transformação. Sim, os espíritos já começam a se transportar dos seus sonhos para as suas realidades fictícias num momento de inconsciência temendo ainda o desconhecido tão conhecido plano invisível de suas caminhadas. Eis o maior medo que ainda existe dentro de cada um, o vazio que cerca cada mente, cada reação, pois com o fechamento da aura eles esquecem de onde vieram e porque vieram. Este é o motivo de procurar respostas para seus ais e é só assim que se chega ao mais profundo poço dos desejos.</w:t>
      </w:r>
    </w:p>
    <w:p>
      <w:pPr>
        <w:pStyle w:val="Normal"/>
        <w:rPr/>
      </w:pPr>
      <w:r>
        <w:rPr/>
        <w:t>Bom dia para todos!</w:t>
      </w:r>
    </w:p>
    <w:p>
      <w:pPr>
        <w:pStyle w:val="Normal"/>
        <w:rPr/>
      </w:pPr>
      <w:r>
        <w:rPr/>
        <w:t>Obrigado pelos presentes, mas o maior deles é ver todos se abraçando, se unificando ao Cristo Nosso Senhor.</w:t>
      </w:r>
    </w:p>
    <w:p>
      <w:pPr>
        <w:pStyle w:val="Normal"/>
        <w:rPr/>
      </w:pPr>
      <w:r>
        <w:rPr/>
        <w:t>Salve Deus!</w:t>
      </w:r>
    </w:p>
    <w:p>
      <w:pPr>
        <w:pStyle w:val="Normal"/>
        <w:rPr/>
      </w:pPr>
      <w:r>
        <w:rPr/>
        <w:t>Adjunto Apure</w:t>
      </w:r>
    </w:p>
    <w:p>
      <w:pPr>
        <w:pStyle w:val="Normal"/>
        <w:rPr/>
      </w:pPr>
      <w:r>
        <w:rPr/>
        <w:t>17.04.201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31:00Z</dcterms:created>
  <dc:creator>.</dc:creator>
  <dc:description/>
  <cp:keywords/>
  <dc:language>en-US</dc:language>
  <cp:lastModifiedBy>.</cp:lastModifiedBy>
  <dcterms:modified xsi:type="dcterms:W3CDTF">2013-04-17T10:57:00Z</dcterms:modified>
  <cp:revision>2</cp:revision>
  <dc:subject/>
  <dc:title>FAMILIA</dc:title>
</cp:coreProperties>
</file>