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ÇA VINDOURA</w:t>
      </w:r>
    </w:p>
    <w:p>
      <w:pPr>
        <w:pStyle w:val="Normal"/>
        <w:rPr/>
      </w:pPr>
      <w:r>
        <w:rPr/>
        <w:t>Salve Deus!</w:t>
      </w:r>
    </w:p>
    <w:p>
      <w:pPr>
        <w:pStyle w:val="Normal"/>
        <w:rPr/>
      </w:pPr>
      <w:r>
        <w:rPr/>
        <w:t>A contaminação está dentro de nós como uma virose que vai tomando conta da estrutura familiar. Por isso é necessário haver uma reavaliação dos moldes da arquitetura e diretrizes da reencarnação, não promulgando o carma por mais mil anos.</w:t>
      </w:r>
    </w:p>
    <w:p>
      <w:pPr>
        <w:pStyle w:val="Normal"/>
        <w:rPr/>
      </w:pPr>
      <w:r>
        <w:rPr/>
        <w:t>Vendo nosso planeta terra, ele está sendo passado a limpo pela força positiva, então toda esta manifestação dos contra é para tentar chegar à raiz mais profunda que comprometemos com a falta de caráter e o caminho correto.</w:t>
      </w:r>
    </w:p>
    <w:p>
      <w:pPr>
        <w:pStyle w:val="Normal"/>
        <w:rPr/>
      </w:pPr>
      <w:r>
        <w:rPr/>
        <w:t>As novas gerações ainda estão chegando em meio as viroses conturbadas de necessidades de obter ganhos através de falcatruas e enganações do próximo, e para que isso possa mudar será necessário aplicar a lei da razão chamando através da responsabilidade os pequeninos que serão formados dentro de uma nova filosofia de vida. Esta ação se espera de cima para baixo, então não podemos avaliar o grau de responsabilidade que cada um terá no longo desta evolução.</w:t>
      </w:r>
    </w:p>
    <w:p>
      <w:pPr>
        <w:pStyle w:val="Normal"/>
        <w:rPr/>
      </w:pPr>
      <w:r>
        <w:rPr/>
        <w:t>Eu saio do físico e entro na minha dimensão invisível que nem é tão invisível assim. É uma questão de lógica e eu tento o máximo possível não enganar e me enganar pela visão extraordinária que é estar frente a frente com sua vida. O mundo se descortina através do silêncio e nesta força aproveitamos para formar nossos aledás que serão o culto de nossas raízes que alicerçaram este planeta até hoje. A velha estrada ainda é fornecida para que se pregue o medo à apreciação de Deus na sua simplicidade, na sua consistência atômica. Sim, porque tudo é uma questão de saber escolher, saber viver e saber morrer.</w:t>
      </w:r>
    </w:p>
    <w:p>
      <w:pPr>
        <w:pStyle w:val="Normal"/>
        <w:rPr/>
      </w:pPr>
      <w:r>
        <w:rPr/>
        <w:t>Deus na formação dos seres primitivos deste planeta, Deus na formação da cultura humana, Deus na convivência pacifica e cristã da nova era. Então dizemos Graças a Deus, mas veneramos o demônio na curva do destino degradando a moral pela falta de ética e amor. Se nós somos feito a imagem e semelhança de Deus, então porque saímos do bom roteiro de uma longa viagem e penetramos na escuridão dos desejos de poder, de riqueza. Tudo ao seu tempo, pois nada que conquiste de forma errada vingará futuramente.</w:t>
      </w:r>
    </w:p>
    <w:p>
      <w:pPr>
        <w:pStyle w:val="Normal"/>
        <w:rPr/>
      </w:pPr>
      <w:r>
        <w:rPr/>
        <w:t>Eu sinto que não estou mais lutando sozinho nesta missão, porque os milhares de pensamentos que chegam aqui de lugares próximos e distantes é uma forma de avaliar este instrumento de evolução que nos foi legado pela espiritualidade maior, a emissão telepática de nossas necessidades é avaliada pela condição dos mundos encantados. Digo mais, que tudo que hoje pensamos e fazemos está diretamente ligado ao nosso plano astral. Nada se perde nesta contagem das estrelas e por isso a terra está sendo passada a limpo.</w:t>
      </w:r>
    </w:p>
    <w:p>
      <w:pPr>
        <w:pStyle w:val="Normal"/>
        <w:rPr/>
      </w:pPr>
      <w:r>
        <w:rPr/>
        <w:t>Não sou só eu nesta militância espiritual, comigo estão outras centenas de milhares de almas buscando a reparação do conteúdo secreto, a invisibilidade do ser na sua condição primata do terceiro milênio. A mesa está posta, sente-se e sirva-se e abra suas portas para melhor atender quem chega ao seu coração.</w:t>
      </w:r>
    </w:p>
    <w:p>
      <w:pPr>
        <w:pStyle w:val="Normal"/>
        <w:rPr/>
      </w:pPr>
      <w:r>
        <w:rPr/>
        <w:t>Eu chamo este lugar aqui secretamente de um oráculo positivo de boas maneiras, pois quem tem bom coração permanece, mas quem tem segundas intenções não consegue se firmar, porque tudo gira em torno de um novo ideal de vida. Os muitos que passaram por esta estrada tinham em seus corações outra melodia que não era da sustentação objetivada a conquistar um mundo melhor para a terra, mas sim, somente em proveito próprio. Quem em sã consciência já entrou no Grande Oráculo e absorveu em seu intimo a necessidade de mudar seu roteiro cármico. Mudar é uma forma de alterar seu estado alucinógeno da composição do eu interior. Contrariar é ainda permanecer alicerçado pela sua natureza física.</w:t>
      </w:r>
    </w:p>
    <w:p>
      <w:pPr>
        <w:pStyle w:val="Normal"/>
        <w:rPr/>
      </w:pPr>
      <w:r>
        <w:rPr/>
        <w:t>É preciso formar um cinturão de espíritos ligados com a transformação intelectual e que venham contribuir com a disseminação do conhecimento cientifico espiritual da nova era. Esta preparação se dará de forma gradual dentro de cada ramificação sensorial e eu já tenho conseguido muitos seguindo a nova estrada. Estas aulas que estão sendo descritas foi só inicio de uma revitalização esquematizada por Olorum e Obatalá para preparar os missionários na questão da verdade. Eu sou somente um comando e obedeço às leis que me regem.</w:t>
      </w:r>
    </w:p>
    <w:p>
      <w:pPr>
        <w:pStyle w:val="Normal"/>
        <w:rPr/>
      </w:pPr>
      <w:r>
        <w:rPr/>
        <w:t>Na força de nossa preparação, nos ritos sagrados do sacrifício pessoal, sim, sacrifício que eu digo é quando temos que superar todas as barreiras, todas as dificuldades que nos são impostas, como forma de saber se terá condição de chegar ao máximo de nossa consciência para depois viver plenamente como instrutor universal. Não podemos deturpar o conhecimento aplicando outros em cima, mas podemos ampliar este conhecimento evoluindo nosso padrão.</w:t>
      </w:r>
    </w:p>
    <w:p>
      <w:pPr>
        <w:pStyle w:val="Normal"/>
        <w:rPr/>
      </w:pPr>
      <w:r>
        <w:rPr/>
        <w:t>A raça vindoura será um pouquinho de nós mesmos no futuro. Se falharmos nesta empreitada nós teremos então a dor milenar novamente assolando nossos calcanhares.</w:t>
      </w:r>
    </w:p>
    <w:p>
      <w:pPr>
        <w:pStyle w:val="Normal"/>
        <w:rPr/>
      </w:pPr>
      <w:r>
        <w:rPr/>
      </w:r>
    </w:p>
    <w:p>
      <w:pPr>
        <w:pStyle w:val="Normal"/>
        <w:rPr/>
      </w:pPr>
      <w:r>
        <w:rPr/>
        <w:t>Diga-me, quem até hoje conseguiu chegar ao seu templo intimo e reaver toda esta fagulha concentrada na imensidão do espírito. Quem me ouve sabe do que falo.</w:t>
      </w:r>
    </w:p>
    <w:p>
      <w:pPr>
        <w:pStyle w:val="Normal"/>
        <w:rPr/>
      </w:pPr>
      <w:r>
        <w:rPr/>
      </w:r>
    </w:p>
    <w:p>
      <w:pPr>
        <w:pStyle w:val="Normal"/>
        <w:rPr/>
      </w:pPr>
      <w:r>
        <w:rPr/>
        <w:t>Então vamos desmistificar este quadro de interesses partidários e colocar uma imagem feliz em nossos corações. A doutrina não tem dono, nem a e nem b, ela é uma força universal que foi impregnada na crosta como uma grande escola. Temos vários instrutores, mas nos falta o professor, o mestre que irá fazer a diferença pela sua graduação de mentor, onde trará as boas notícias do céu. Este mestre já está se formando na sua intelectualidade astral, mas como é mulher, deveríamos então chamá-la de mestra, a chave mestra de todas as portas.</w:t>
      </w:r>
    </w:p>
    <w:p>
      <w:pPr>
        <w:pStyle w:val="Normal"/>
        <w:rPr/>
      </w:pPr>
      <w:r>
        <w:rPr/>
        <w:t xml:space="preserve">Muitos ainda divergem na sua confiabilidade e desmerecem o nome que carregam, porque são apáticos seres autoritários que não vislumbram o futuro de uma nova raça e preferem ficar violando os direitos que nos foi legado pela autoridade maior. </w:t>
      </w:r>
    </w:p>
    <w:p>
      <w:pPr>
        <w:pStyle w:val="Normal"/>
        <w:rPr/>
      </w:pPr>
      <w:r>
        <w:rPr/>
        <w:t>Não faça o que eu faço, faça melhor, porque somos todos diferentes em nossa estrutura biológica de saber fazer. Se você sabe faça, mas faça com amor e compreensão e não se torne um coronel ditando e escravizando.</w:t>
      </w:r>
    </w:p>
    <w:p>
      <w:pPr>
        <w:pStyle w:val="Normal"/>
        <w:rPr/>
      </w:pPr>
      <w:r>
        <w:rPr/>
        <w:t>Boa sorte!</w:t>
      </w:r>
    </w:p>
    <w:p>
      <w:pPr>
        <w:pStyle w:val="Normal"/>
        <w:rPr/>
      </w:pPr>
      <w:r>
        <w:rPr/>
        <w:t>Adjunto Apurê</w:t>
      </w:r>
    </w:p>
    <w:p>
      <w:pPr>
        <w:pStyle w:val="Normal"/>
        <w:rPr/>
      </w:pPr>
      <w:r>
        <w:rPr/>
        <w:t>21.08.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1:11:00Z</dcterms:created>
  <dc:creator>betezek</dc:creator>
  <dc:description/>
  <cp:keywords/>
  <dc:language>en-US</dc:language>
  <cp:lastModifiedBy>.</cp:lastModifiedBy>
  <dcterms:modified xsi:type="dcterms:W3CDTF">2013-08-21T11:28:00Z</dcterms:modified>
  <cp:revision>10</cp:revision>
  <dc:subject/>
  <dc:title>BASE</dc:title>
</cp:coreProperties>
</file>