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BOSCADA</w:t>
      </w:r>
    </w:p>
    <w:p>
      <w:pPr>
        <w:pStyle w:val="Normal"/>
        <w:rPr/>
      </w:pPr>
      <w:r>
        <w:rPr/>
        <w:t>Salve Deus!</w:t>
      </w:r>
    </w:p>
    <w:p>
      <w:pPr>
        <w:pStyle w:val="Normal"/>
        <w:rPr/>
      </w:pPr>
      <w:r>
        <w:rPr/>
        <w:t>Meio oeste americano, sim, uma emboscada armada por homens que queriam tomar nossas terras.</w:t>
      </w:r>
    </w:p>
    <w:p>
      <w:pPr>
        <w:pStyle w:val="Normal"/>
        <w:rPr/>
      </w:pPr>
      <w:r>
        <w:rPr/>
        <w:t>Era uma noite em que tudo se desfechou:</w:t>
      </w:r>
    </w:p>
    <w:p>
      <w:pPr>
        <w:pStyle w:val="Normal"/>
        <w:rPr/>
      </w:pPr>
      <w:r>
        <w:rPr/>
        <w:t>_ Corram para dentro, fechem as portas e janelas, mãos as armas, gritava, eles estão vindo!</w:t>
      </w:r>
    </w:p>
    <w:p>
      <w:pPr>
        <w:pStyle w:val="Normal"/>
        <w:rPr/>
      </w:pPr>
      <w:r>
        <w:rPr/>
      </w:r>
    </w:p>
    <w:p>
      <w:pPr>
        <w:pStyle w:val="Normal"/>
        <w:rPr/>
      </w:pPr>
      <w:r>
        <w:rPr/>
        <w:t>O cercado foi feito a nossa morada e os tiros vinham de todos os lados e assim todos recolhidos lutavam bravamente para não serem mortos. A casa era feita com toras de madeira cortada da própria mata e sobrepostas deitadas formando um abrigo intransponível para os invasores. Com tudo fechado eles não tinham como se aproximar, pois o revide estava acontecendo. Pelas frestas abertas dava para atirar em direção ao clarão que saia das armas dos inimigos. Não sabíamos se acertávamos, mas era preciso para mantê-los distante da casa. O medo era com o fogo, já que a casa era de madeira e eles poderiam atear jogando tochas.</w:t>
      </w:r>
    </w:p>
    <w:p>
      <w:pPr>
        <w:pStyle w:val="Normal"/>
        <w:rPr/>
      </w:pPr>
      <w:r>
        <w:rPr/>
        <w:t>Pelo que vi eram cinco homens bem armados com rifles, mas pela distância que eles estavam, era difícil acertar as frestas por onde tínhamos visão turva, se nós não enxergávamos direito, eles também tinham dificuldades. A noite passou e logo que o sol clareou, eles haviam levantando acampamento. Talvez precisassem refazer a tocaia, já que nesta tentativa não havia dado certo. Vamos recordando nossas vidas em lugares até então distante do pensamento, e ali não éramos autores cármicos, estávamos nos protegendo de uma investida dos bandidos que queriam matar toda minha família. Desta vez não é pagamento, mas sim, recebimento. Eu defendi a minha honra familiar combatendo os homens sem procedência, e fosse como fosse, com uso ou não de armas, foi necessário enfrentá-los. O dia clareou e eu me vi aqui no meu mundo.</w:t>
      </w:r>
    </w:p>
    <w:p>
      <w:pPr>
        <w:pStyle w:val="Normal"/>
        <w:rPr/>
      </w:pPr>
      <w:r>
        <w:rPr/>
        <w:t>Fui transportado novamente ao mundo dinâmico, ao mundo das razões incondicionais, e era uma nova consciência de preparação ao desenvolvimento mediúnico. Os nossos mestres instrutores universais reformularam a técnica de aprendizado que vai facilitar mais ainda a preparação dos novos aspirantes ao corpo mediúnico. Esta nova técnica vai facilitar a transmissão do conhecimento diretamente ao círculo vital sem perder as energias gastas com o tempo que se leva para a formação da individualidade. A personalidade será induzida com direção ao conteúdo das esferas celestiais abrindo o padrão mental com o exercício da força. Será mais um passo na confirmação do grande número de pessoas que chegarão ao comando central, pois não haverá espaço e tempo e nem instrutores necessários ao acompanhamento da necessidade que a terra cobrará.</w:t>
      </w:r>
    </w:p>
    <w:p>
      <w:pPr>
        <w:pStyle w:val="Normal"/>
        <w:rPr/>
      </w:pPr>
      <w:r>
        <w:rPr/>
        <w:t>Vendo esta nova técnica de aprendizado sendo colocada em prática, primeiro no mundo espiritual e depois descendo para a terra, será um grau maior de elevação. O conhecimento já vem impregnado no espírito, bastará ter a chave para desabrochar a inteligência divina do astral superior. As pessoas já estão vindas com uma programação no âmbar do espírito que ascenderá a chama da vida.</w:t>
      </w:r>
    </w:p>
    <w:p>
      <w:pPr>
        <w:pStyle w:val="Normal"/>
        <w:rPr/>
      </w:pPr>
      <w:r>
        <w:rPr/>
        <w:t>O vale do amanhecer terá um recorde de participação direta, mas todo cuidado é pouco, porque a sensibilidade das pessoas estará na pele e com isso nada poderá sai errado. Esta nova transformação foi uma conquista de Pai Seta Branca no conjunto planetário da luz Cristica que formou esta corporação com o objetivo de preparar a terra para o terceiro milênio. Vejam que nesta universidade não tem diferenças, porque todos são doutores de suas origens espirituais. Cada um trás o seu canudo impregnado no seu peito e transforma a sua essência em amor. Aqui se sentam humildes e se levantam cientistas da espiritualidade maior.</w:t>
      </w:r>
    </w:p>
    <w:p>
      <w:pPr>
        <w:pStyle w:val="Normal"/>
        <w:rPr/>
      </w:pPr>
      <w:r>
        <w:rPr/>
        <w:t>O processo pode começar logo ou demorar um pouco mais até que todos estejam compreendendo a necessidade desta evolução. Mestre Humahã sendo nosso instrutor e guardião das Leis doutrinárias está reformulando o conteúdo desta programação e cabe a ele agir no circulo vital da nova era buscando integralizar o céu com a terra.</w:t>
      </w:r>
    </w:p>
    <w:p>
      <w:pPr>
        <w:pStyle w:val="Normal"/>
        <w:rPr/>
      </w:pPr>
      <w:r>
        <w:rPr/>
        <w:t>Vamos abrir mais nossas mentes e corações.</w:t>
      </w:r>
    </w:p>
    <w:p>
      <w:pPr>
        <w:pStyle w:val="Normal"/>
        <w:rPr/>
      </w:pPr>
      <w:r>
        <w:rPr/>
        <w:t>Salve Deus!</w:t>
      </w:r>
    </w:p>
    <w:p>
      <w:pPr>
        <w:pStyle w:val="Normal"/>
        <w:rPr/>
      </w:pPr>
      <w:r>
        <w:rPr/>
        <w:t>Adjunto Apurê</w:t>
      </w:r>
    </w:p>
    <w:p>
      <w:pPr>
        <w:pStyle w:val="Normal"/>
        <w:rPr/>
      </w:pPr>
      <w:r>
        <w:rPr/>
        <w:t>23.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50:00Z</dcterms:created>
  <dc:creator>betezek</dc:creator>
  <dc:description/>
  <cp:keywords/>
  <dc:language>en-US</dc:language>
  <cp:lastModifiedBy>.</cp:lastModifiedBy>
  <dcterms:modified xsi:type="dcterms:W3CDTF">2013-12-23T12:54:00Z</dcterms:modified>
  <cp:revision>3</cp:revision>
  <dc:subject/>
  <dc:title>BASE</dc:title>
</cp:coreProperties>
</file>