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HISTÓRIA DE AMOR</w:t>
      </w:r>
    </w:p>
    <w:p>
      <w:pPr>
        <w:pStyle w:val="Normal"/>
        <w:rPr/>
      </w:pPr>
      <w:r>
        <w:rPr/>
        <w:t>Salve Deus!</w:t>
      </w:r>
    </w:p>
    <w:p>
      <w:pPr>
        <w:pStyle w:val="Normal"/>
        <w:rPr/>
      </w:pPr>
      <w:r>
        <w:rPr/>
        <w:t>Muitos ainda não perceberam o quanto temos de bom nesta vida e murmuram de mal grados escravizados pela matéria densa que não olha para o céu.</w:t>
      </w:r>
    </w:p>
    <w:p>
      <w:pPr>
        <w:pStyle w:val="Normal"/>
        <w:rPr/>
      </w:pPr>
      <w:r>
        <w:rPr/>
        <w:t>Recebemos, ontem, uma família bem distante de suas origens, Ceará, mas que estão morando no norte do Paraná. Eles tinham programado o batizado de sua filha e assim eles viajaram quase 600 km para chegar ao templo Apurê do Amanhecer em Campo Largo, Paraná. O carro quebrou diversas vezes na estrada como querendo que eles não chegassem, mas Mãe Iara foi buscá-los lá onde estavam parados e com grande esforço conseguiram arrumar, pois domingo ninguém trabalha. Eles me ligavam preocupados para saber se dava tempo ou voltariam de onde estavam, mas mãe Iara pediu pra eles virem, ele precisavam chegar ao destino. Os espíritos que atuam nesta serra do cadeado perto de londrina são astutos e ali causam muitos acidentes de percurso, pois é uma serra perigosa e foi ali justamente onde a van quebrou.</w:t>
      </w:r>
    </w:p>
    <w:p>
      <w:pPr>
        <w:pStyle w:val="Normal"/>
        <w:rPr/>
      </w:pPr>
      <w:r>
        <w:rPr/>
        <w:t>Chegaram aqui mais de 5 horas da tarde isso para quem saiu as 3 da madrugada de sua cidade. Mãe Iara estava aguardando o ritual ser iniciado, mas ainda existia a presença de correntes magnéticas pesadas deixadas pelas falanges da BR. Um trabalho especial de desmagnetização foi feito em benefícios deles para depois darmos inicio ao batizado.</w:t>
      </w:r>
    </w:p>
    <w:p>
      <w:pPr>
        <w:pStyle w:val="Normal"/>
        <w:rPr/>
      </w:pPr>
      <w:r>
        <w:rPr/>
        <w:t>Aberto o batizado, Mãe Iara veio realizar esta missão de amor, com ordens de Jesus e pai Seta Branca ela harmonizou o templo com a presença dos cavaleiros verdes especiais. Logo em seguida foi batizada a menina que recebeu a sua consagração. Tudo bem, tudo certo, tudo em ordem. Ainda Mãe Iara pediu um trabalho especial de defumação para toda a família para afastar as falanges de terror que ficam escondidas nas curvas das estradas. Por isso que é sempre preciso fazer o registro espiritual no livro de Pai João de Enoque que se encontra no radar de comando, dando inicio a uma proteção para o destino traçado, de onde vai partir e para onde, data da viagem, enfim, todo o tramite para garantir uma viagem tranqüila.</w:t>
      </w:r>
    </w:p>
    <w:p>
      <w:pPr>
        <w:pStyle w:val="Normal"/>
        <w:rPr/>
      </w:pPr>
      <w:r>
        <w:rPr/>
        <w:t>Foram bem acolhidos e após o lanche foram embora, pois noutro dia teriam compromisso com suas vidas materiais. Eu sei que agora eles vão chegar bem, não haverá tanto problema para voltarem como foi na vinda.</w:t>
      </w:r>
    </w:p>
    <w:p>
      <w:pPr>
        <w:pStyle w:val="Normal"/>
        <w:rPr/>
      </w:pPr>
      <w:r>
        <w:rPr/>
        <w:t>Eu subi esta noite sentindo forte dor no plexo, uma coisa esquisita, algo estava acontecendo. Ao chegar neste lado da vida invisível eu deparei com um jovem motoqueiro andando com sua veloz moto. Eu até tentei acompanhá-lo, mas ele simplesmente sumiu de minha vista, pois estava em perigo, havia uma emboscada na sua vida. Espíritos ligados a sua transcendência estavam chegando com uma finalidade, destruir o que ele destruiu quando não soube perdoar. Eu me apressei para não deixar que isso acontecesse, mas o jovem é surdo e cego pelo seu temperamento de não aceitar opiniões. Eu o conheço e por isso vou anotar seu nome no Oráculo de Simiromba para pelo menos suavizar sua queda e que não reste nenhuma seqüela.</w:t>
      </w:r>
    </w:p>
    <w:p>
      <w:pPr>
        <w:pStyle w:val="Normal"/>
        <w:rPr/>
      </w:pPr>
      <w:r>
        <w:rPr/>
        <w:t>Nesta vida terrena nós somos testados em nossa evolução, quando pensamos termos tudo não temos nada, porque de uma hora para outra aquilo que era real se torna irreal, vai evaporando sendo diluído pela tempestade. Eu procuro sempre olhar pela minha família com amor, mesmo não demonstrando em sorrisos ou abraços, porque sei da grande responsabilidade que um pai tem perante os planos divinos. Eu sou pai e avô compreendendo o destino cármico daqueles que me cercam. Não posso intervir no destino, mas posso orientar para que seja evitado um contra tempo de tribulações indesejadas. Mantenho-me na sintonia espiritual dando proteção e cuidando dos que chegam ao meu mundo, uns para me desafiar e outros para me ajudar. É assim e sempre será assim, nada muda enquanto a terra não mudar.</w:t>
      </w:r>
    </w:p>
    <w:p>
      <w:pPr>
        <w:pStyle w:val="Normal"/>
        <w:rPr/>
      </w:pPr>
      <w:r>
        <w:rPr/>
        <w:t>Voltei e nossa região já estava mais aquecida, vamos pedir em nossas preces pela nossa vida física que o frio congelou o pão nosso de cada dia. Pedir pelo lavrador e sua colheita, pela necessidade que teremos para suplantar esta falta, mas que em breve tudo voltará ao normal.</w:t>
      </w:r>
    </w:p>
    <w:p>
      <w:pPr>
        <w:pStyle w:val="Normal"/>
        <w:rPr/>
      </w:pPr>
      <w:r>
        <w:rPr/>
        <w:t>Ta tudo bem, ta tudo como Deus quer e nós não podemos lutar contra a natureza que somos parte incontestável nesta lição de evolução.</w:t>
      </w:r>
    </w:p>
    <w:p>
      <w:pPr>
        <w:pStyle w:val="Normal"/>
        <w:rPr/>
      </w:pPr>
      <w:r>
        <w:rPr/>
        <w:t>Salve Deus!</w:t>
      </w:r>
    </w:p>
    <w:p>
      <w:pPr>
        <w:pStyle w:val="Normal"/>
        <w:rPr/>
      </w:pPr>
      <w:r>
        <w:rPr/>
        <w:t>Adjunto Apurê</w:t>
      </w:r>
    </w:p>
    <w:p>
      <w:pPr>
        <w:pStyle w:val="Normal"/>
        <w:rPr/>
      </w:pPr>
      <w:r>
        <w:rPr/>
        <w:t>29.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1:22:00Z</dcterms:created>
  <dc:creator>betezek</dc:creator>
  <dc:description/>
  <cp:keywords/>
  <dc:language>en-US</dc:language>
  <cp:lastModifiedBy>.</cp:lastModifiedBy>
  <dcterms:modified xsi:type="dcterms:W3CDTF">2013-07-29T11:22:00Z</dcterms:modified>
  <cp:revision>3</cp:revision>
  <dc:subject/>
  <dc:title>BASE</dc:title>
</cp:coreProperties>
</file>