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RASCOS DA HUMANIDADE</w:t>
      </w:r>
    </w:p>
    <w:p>
      <w:pPr>
        <w:pStyle w:val="Normal"/>
        <w:rPr/>
      </w:pPr>
      <w:r>
        <w:rPr/>
        <w:t>Salve Deus!</w:t>
      </w:r>
    </w:p>
    <w:p>
      <w:pPr>
        <w:pStyle w:val="Normal"/>
        <w:rPr/>
      </w:pPr>
      <w:r>
        <w:rPr/>
        <w:t>Prevendo um futuro difícil para a terra no aspecto social humanitário vemos a que ponto tudo pode engrossar as filas dos desesperados por um pedaço de pão e um copo de água. Jesus fez o que muitos não fizeram, mostrou o caminho e a verdade no trato com as pessoas alimentando e nada exigindo em troca, somente a obediência as leis divinas. Leis estas que hoje se degradam na revolta dos espíritos encarnados que esperam uma transformação mais drástica no ponto de vista da terra sucumbir aos desmandos autoritários de muitos. A terra não irá precisar morrer para reviver, porque os próprios humanos estão morrendo a míngua por não terem mais capacidade de absorver as suas dores.</w:t>
      </w:r>
    </w:p>
    <w:p>
      <w:pPr>
        <w:pStyle w:val="Normal"/>
        <w:rPr/>
      </w:pPr>
      <w:r>
        <w:rPr/>
        <w:t>Os carrascos da humanidade podem ser visto a olho nu onde quer que estejam, nas escolas, nos hospitais, no comércio, na política e em muitos outros lugares. Basta olhar e ver que o auxiliador humanitário foi comprado por peso em ouro. Acabou a verdadeira escola cristã, porque vemos tudo se transformar em Midas, tudo que é tocado e trocado vira dinheiro, um comércio acirrado e disputado entre os que deveriam dar bons exemplos, mas não, não há esperança para a atual miséria que o planeta está vivendo.</w:t>
      </w:r>
    </w:p>
    <w:p>
      <w:pPr>
        <w:pStyle w:val="Normal"/>
        <w:rPr/>
      </w:pPr>
      <w:r>
        <w:rPr/>
        <w:t>As igrejas só sabem ter lucro com tudo, eles não se prestam mais a ensinar o Evangelho do Cristo, aliás, para cada letra do Cristo tem um valor monetário. A troca de favores com Deus em se beneficiar de coisas materiais é ridículo, porque Deus na linguagem do astral é o sistema regente da vida na terra e no universo. Neste sistema temos então os missionários enviados para retratar os acontecimentos vindouros. Sim, eles são à força de nossa incapacidade de entender os enlaces da multiplicação dos pães e dos peixes. A terra vive hoje o seu momento histórico pela ausência do fator espiritual na consciência de muitos pagãos que se prendem pela matéria. Esta matéria degradada e decomposta será o tumulo por onde terão que se deitar eternamente em seu berço esplêndido.</w:t>
      </w:r>
    </w:p>
    <w:p>
      <w:pPr>
        <w:pStyle w:val="Normal"/>
        <w:rPr/>
      </w:pPr>
      <w:r>
        <w:rPr/>
        <w:t>Subi esta noite e refiz meu juramento de servir com amor aos que me procuram, não só na terra, mas como no céu. Os milhares de vitimas de um sistema corrupto se largam das suas entranhas e vão buscar recompensas no astral, vejam que está acontecendo até com os espíritos, eles perderam sua fé e agora só acreditam na materialidade das coisas. Perguntei ao um homem o que ele fazia ali naquele momento. Ele atordoado pela ausência do físico me disse que não sabia o que procurava, mas que queria ser rico para ajudar ao próximo. Vendo seu quadro espiritual, a sua origem, vi que não é bem assim, porque tendo um pequeno comércio nos arredores de uma grande cidade ele não perdoar nada, nem um pão ele dá aos famintos desabrigados, então ele estava querendo enganar a Deus ou a si próprio.</w:t>
      </w:r>
    </w:p>
    <w:p>
      <w:pPr>
        <w:pStyle w:val="Normal"/>
        <w:rPr/>
      </w:pPr>
      <w:r>
        <w:rPr/>
        <w:t>O valor moral da cristandade humana está perdendo espaço para uma evolução dentro de uma ética cheia de controvérsias. Eu me lembrei então de uma história, foi quando aqui chegou o doutor Leocádio José Correia, meu médico, meu amigo e irmão espiritual, eu vi nele um espelho de evolução, porque ele foi um médico dos pobres e vivia do sacrifício que sua profissão lhe honrou o juramento de servir a humanidade com decência e dignidade. Morreu pobre, sim, mas ganhou muito eternamente, um caminho de muitas realizações e curas. Ele veio curar as minhas dores, o meu físico e meu espírito que precisavam se alinhar a concretização dos anseios da espiritualidade. A força do seu grande amor a Jesus o transformou em uma luz radiante, luz esta que transfigura a energia através da força distinta equilibrada do seu mundo, paralelamente é um médico de Deus.</w:t>
      </w:r>
    </w:p>
    <w:p>
      <w:pPr>
        <w:pStyle w:val="Normal"/>
        <w:rPr/>
      </w:pPr>
      <w:r>
        <w:rPr/>
        <w:t>Os carrascos da humanidade terão muito trabalho quando sua velinha extinguir o oxigênio da sua existência, porque o que tem aqui na terra de nada lhes servirá quando partirem para o outro lado. O que verão, nada, somente um mundo vazio e perdido nos elos de sua imaginação. Não construíram nada que lhe servisse de consolo e amparo a sua passagem.</w:t>
      </w:r>
    </w:p>
    <w:p>
      <w:pPr>
        <w:pStyle w:val="Normal"/>
        <w:rPr/>
      </w:pPr>
      <w:r>
        <w:rPr/>
        <w:t>Muitos médicos foram levados para os mundos abaixo da civilização por não terem onde se apegar, não ter feito o que jurou. Muitos outros profissionais estão na mesma escala e por isso que ninguém compreende a sua verdadeira obra, Deus ou Diabo.</w:t>
      </w:r>
    </w:p>
    <w:p>
      <w:pPr>
        <w:pStyle w:val="Normal"/>
        <w:rPr/>
      </w:pPr>
      <w:r>
        <w:rPr/>
        <w:t>Eu posso dizer que não tenho escola alguma, porque se eu fosse um aproveitador da fraqueza humana eu poderia estar rico, mas não, prefiro ser um simples homem dedicado a minha evolução a que pagar tributos sem ter condições para isso. Como no caso de muitos missionários que assumiram suas roupagens espirituais e que viveram no amor ensinando a verdadeira lição. Não tome esta carta como orientação, mas que ela sirva como instrumento de mostrar o lado mais distante que está encostado ao seu físico, o invisível mundo espiritual.</w:t>
      </w:r>
    </w:p>
    <w:p>
      <w:pPr>
        <w:pStyle w:val="Normal"/>
        <w:rPr/>
      </w:pPr>
      <w:r>
        <w:rPr/>
        <w:t>Vamos libertar este planeta da necessidade de estar materialmente preso ao seu caminho. Vamos traçar metas de espiritualização que servirá para reencontrar nossas origens mais distantes. Vamos desenvolver nossas heranças transcendentais para que elas sejam as heranças futurísticas. Vamos viver em harmonia com a terra, mas sabendo que Deus no infinito mundo invisível nos assiste a todo instante. Para os espiritualistas será de fácil aceitação, mas para os materialistas de nada valerá estas palavras. Então que estas palavras se transformem em pequenas centelhas amarelas luminosas e assim desperte o interesse de muitos para o objetivo da materialização das palavras, dentro do Evangelho de Nosso Senhor Jesus Cristo.</w:t>
      </w:r>
    </w:p>
    <w:p>
      <w:pPr>
        <w:pStyle w:val="Normal"/>
        <w:rPr/>
      </w:pPr>
      <w:r>
        <w:rPr/>
        <w:t>E você! É carrasco ou libertador!</w:t>
      </w:r>
    </w:p>
    <w:p>
      <w:pPr>
        <w:pStyle w:val="Normal"/>
        <w:rPr/>
      </w:pPr>
      <w:r>
        <w:rPr/>
        <w:t>Salve Deus!</w:t>
      </w:r>
    </w:p>
    <w:p>
      <w:pPr>
        <w:pStyle w:val="Normal"/>
        <w:rPr/>
      </w:pPr>
      <w:r>
        <w:rPr/>
        <w:t>Adjunto Apurê</w:t>
      </w:r>
    </w:p>
    <w:p>
      <w:pPr>
        <w:pStyle w:val="Normal"/>
        <w:rPr/>
      </w:pPr>
      <w:r>
        <w:rPr/>
        <w:t>13.08.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1:38:00Z</dcterms:created>
  <dc:creator>betezek</dc:creator>
  <dc:description/>
  <cp:keywords/>
  <dc:language>en-US</dc:language>
  <cp:lastModifiedBy>.</cp:lastModifiedBy>
  <dcterms:modified xsi:type="dcterms:W3CDTF">2013-08-13T11:44:00Z</dcterms:modified>
  <cp:revision>5</cp:revision>
  <dc:subject/>
  <dc:title>BASE</dc:title>
</cp:coreProperties>
</file>