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MISTÉRIOS DA VIDA ESPIRITUAL</w:t>
      </w:r>
    </w:p>
    <w:p>
      <w:pPr>
        <w:pStyle w:val="Normal"/>
        <w:rPr/>
      </w:pPr>
      <w:r>
        <w:rPr/>
        <w:t>Salve Deus!</w:t>
      </w:r>
    </w:p>
    <w:p>
      <w:pPr>
        <w:pStyle w:val="Normal"/>
        <w:rPr/>
      </w:pPr>
      <w:r>
        <w:rPr/>
        <w:t>Quantas coisas nós vamos descobrindo neste caminho místico de aventuras, trabalho e realizações. Eu posso ir, ver, mas não tenho o direito de mudar os caminhos de quem quer que seja, porque cada um jurou a sua missão, o seu sacerdócio e a sua vida.</w:t>
      </w:r>
    </w:p>
    <w:p>
      <w:pPr>
        <w:pStyle w:val="Normal"/>
        <w:rPr/>
      </w:pPr>
      <w:r>
        <w:rPr/>
        <w:t>Eu estou numa grande obra espiritual, desvendar os meus enigmas e através deles trazer os esclarecimentos de tudo que acontece além terra. O que mais me revela são situações que vemos, mas no momento não podemos revelar porque o mundo ainda descortina a sua inquietude perante os três reinos.</w:t>
      </w:r>
    </w:p>
    <w:p>
      <w:pPr>
        <w:pStyle w:val="Normal"/>
        <w:rPr/>
      </w:pPr>
      <w:r>
        <w:rPr/>
        <w:t>Estava falando ontem pelo telefone com meu irmão Mestre Gilson e atrás dele apareceu o Trino Tumuchi. Eu não sabia o porque desta visão, mas somente hoje eu pude descobrir, quando soube do trabalho que Gilson está desenvolvendo no templo de sua responsabilidade. A leitura do Evangelho do Jaguar, sim, meus irmãos, este trabalho de recartilhamento feito neste templo está sendo bem visto pelo mundo espiritual. A nossa missão é o Evangelho de Jesus, tudo aqui se refere a esta passagem do Cristo Curador. Trino Tumuchi, 1º Mestre Sol Evangélico, era no templo mãe responsável pela leitura diária do Evangelho dando sua singularidade ao complexo doutrinário deste amanhecer. Então com esta formulação do evangelho do Jaguar que nosso irmão Trino Tumarã representa com amor, eu vi que é o nosso caminho, a nossa missão. O que nos falta é tempo para pregar estas palavras e dar seqüência ao destino de milhares de espíritos que se desligaram de Deus.</w:t>
      </w:r>
    </w:p>
    <w:p>
      <w:pPr>
        <w:pStyle w:val="Normal"/>
        <w:rPr/>
      </w:pPr>
      <w:r>
        <w:rPr/>
        <w:t>Eu não sabia desta passagem, só fui saber deste trabalho quando perguntei ao Gilson sobre a presença do Tumuchi na sua áurea, foi ai que ele me explicou tudo.</w:t>
      </w:r>
    </w:p>
    <w:p>
      <w:pPr>
        <w:pStyle w:val="Normal"/>
        <w:rPr/>
      </w:pPr>
      <w:r>
        <w:rPr/>
        <w:t>Ver não é a questão, mas interpretar é que é o remédio. Nós podemos imaginar cenas e fatos, mas não podemos interferir na formação do nosso plexo, porque ser doutrinador é ter certeza de ser intransponível ao mal que nos rodeia e tendo a força universal sob responsabilidade é ter certeza de estar à mercê de sua própria existência mediúnica. Eu vi esta cena acontecendo com meu irmão, mas só pude me interar dos fatos quando ele confirmou esta passagem.</w:t>
      </w:r>
    </w:p>
    <w:p>
      <w:pPr>
        <w:pStyle w:val="Normal"/>
        <w:rPr/>
      </w:pPr>
      <w:r>
        <w:rPr/>
        <w:t>Subi esta noite e uma grande confusão estava acontecendo no mundo etéreo. Nossa, era briga e mais brigas, os espíritos impregnados em suas vitimas orquestravam em um movimento frenético a loucura do comportamento físico. A força desta movimentação fazia os plexos trabalharem sem parar, gerando energia ectoplasmática em desarmonia com o uso de álcool ingerido e outras drogas mais perigosas. O padrão mental destes homens e mulheres estava tão negativo que mesmo eles se divertindo, sorrindo e cantando, a força expelida era violenta na sua formação. Os mundos inferiores é que estavam gostando desta emanação, porque a carga pesada ao invés de subir ela desce alimentando os espíritos que vivem na escuridão. Uma energia deste tipo não tem condições de servir a cura, por isso os mundos de Deus fecham suas portas para a terra e deixam que esta manifestação seja consumida pelas suas próprias dores. Imagine um hospital que precisa da força fluídica para levar o lenitivo aos internados que sofrem sem ter esperança de cura. Ao invés de chegar a luz para eles, chega aquela nuvem escura cheia de dejetos sedimentados pela ação involuntária do baixo padrão.</w:t>
      </w:r>
    </w:p>
    <w:p>
      <w:pPr>
        <w:pStyle w:val="Normal"/>
        <w:rPr/>
      </w:pPr>
      <w:r>
        <w:rPr/>
        <w:t>Eu estava neste grande barracão, num canto eu via as manifestações dos espíritos que se consumiam em orgias e degradação. Que infelicidade, que tristeza ao ver homens de bem e mulheres de posição social chegarem a este ponto tão deprimente. Os espíritos dos mundos negros atuando e sugando o néctar que explodia dos corações. Era uma festa de horror, porque existia uma mistura de espíritos de todos os tipos, uns deformados, outros encaveirados, outros pretos como a noite sem luar, e estes seres terráqueos se divertindo ali sem verem e sem sentirem nada.</w:t>
      </w:r>
    </w:p>
    <w:p>
      <w:pPr>
        <w:pStyle w:val="Normal"/>
        <w:rPr/>
      </w:pPr>
      <w:r>
        <w:rPr/>
        <w:t>Salve Deus!</w:t>
      </w:r>
    </w:p>
    <w:p>
      <w:pPr>
        <w:pStyle w:val="Normal"/>
        <w:rPr/>
      </w:pPr>
      <w:r>
        <w:rPr/>
        <w:t>Voltei deixando tudo aquilo para trás, porque a energia pode ser absorvida no entusiasmo dos inocentes que são presas fáceis nas mãos dos senhores das cavernas.</w:t>
      </w:r>
    </w:p>
    <w:p>
      <w:pPr>
        <w:pStyle w:val="Normal"/>
        <w:rPr/>
      </w:pPr>
      <w:r>
        <w:rPr/>
        <w:t>Que Deus nos livre, proteja e abençoe nossas famílias.</w:t>
      </w:r>
    </w:p>
    <w:p>
      <w:pPr>
        <w:pStyle w:val="Normal"/>
        <w:rPr/>
      </w:pPr>
      <w:r>
        <w:rPr/>
        <w:t>Salve Deus!</w:t>
      </w:r>
    </w:p>
    <w:p>
      <w:pPr>
        <w:pStyle w:val="Normal"/>
        <w:rPr/>
      </w:pPr>
      <w:r>
        <w:rPr/>
        <w:t>Adjunto Apurê</w:t>
      </w:r>
    </w:p>
    <w:p>
      <w:pPr>
        <w:pStyle w:val="Normal"/>
        <w:rPr/>
      </w:pPr>
      <w:r>
        <w:rPr/>
        <w:t>09.02.2013</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4:24:00Z</dcterms:created>
  <dc:creator>betezek</dc:creator>
  <dc:description/>
  <dc:language>en-US</dc:language>
  <cp:lastModifiedBy>betezek</cp:lastModifiedBy>
  <dcterms:modified xsi:type="dcterms:W3CDTF">2013-02-09T14:54:00Z</dcterms:modified>
  <cp:revision>2</cp:revision>
  <dc:subject/>
  <dc:title>OS MISTÉRIOS DA VIDA ESPIRITUAL</dc:title>
</cp:coreProperties>
</file>