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ESPÍRITO SEM PROCEDÊNCIA</w:t>
      </w:r>
    </w:p>
    <w:p>
      <w:pPr>
        <w:pStyle w:val="Normal"/>
        <w:rPr/>
      </w:pPr>
      <w:r>
        <w:rPr/>
        <w:t>Salve Deus!</w:t>
      </w:r>
    </w:p>
    <w:p>
      <w:pPr>
        <w:pStyle w:val="Normal"/>
        <w:rPr/>
      </w:pPr>
      <w:r>
        <w:rPr/>
        <w:t>No físico a pessoa é uma e no plano espiritual ela é outra totalmente diferente.</w:t>
      </w:r>
    </w:p>
    <w:p>
      <w:pPr>
        <w:pStyle w:val="Normal"/>
        <w:rPr/>
      </w:pPr>
      <w:r>
        <w:rPr/>
        <w:t>Eu tenho acompanhado de perto muitas situações que vão se desvendando e originalmente crendo que as pessoas são partes de um processo diferente de compostura. Na terra elas se enchem de mascaras e quando o espírito atravessa a sua barreira ele mostra quem é na sua verdade.</w:t>
      </w:r>
    </w:p>
    <w:p>
      <w:pPr>
        <w:pStyle w:val="Normal"/>
        <w:rPr/>
      </w:pPr>
      <w:r>
        <w:rPr/>
        <w:t>Estávamos no templo espiritual realizando nossos atendimentos e o meu irmão mestre Márcio estava defumando toda a área de nossa responsabilidade. Ao ele passar pelo portal do vale com o braseiro à vizinha levou um impacto e logo começou a se manifestar negativamente, sim, ela jogava sal para nosso lado só porque a fumaça que foi levada pelo etéreo plano cobriu sua aura. Os espíritos sofredores têm medo da defumação com mescla, arde em seus olhos e eles têm que sair às pressas. Vai sufocando chegando a perder o rumo de suas vidas. Eu estava olhando ele defumar quando ela se estranhou com uma gritaria de baixo padrão. Logo começou a jogar coisas para nosso lado e eu simplesmente achei uma falta de amor, sorri das baixarias dela, e pedi pra ela jogar mais sal, pois era pouco.</w:t>
      </w:r>
    </w:p>
    <w:p>
      <w:pPr>
        <w:pStyle w:val="Normal"/>
        <w:rPr/>
      </w:pPr>
      <w:r>
        <w:rPr/>
        <w:t>Todos sabem que o sal é o fogo etérico que queima as baixas vibrações, então isso iria acalmar sua irá. O mestre não se intimidou e continuou seu trabalho de desmagnetizar o nosso solo sagrado.</w:t>
      </w:r>
    </w:p>
    <w:p>
      <w:pPr>
        <w:pStyle w:val="Normal"/>
        <w:rPr/>
      </w:pPr>
      <w:r>
        <w:rPr/>
        <w:t>Eu vi que naquele momento o ódio desta mulher aflorou de forma espontânea, porque ela nunca se simpatizou com a nossa missão, sempre jogando pela calúnia os outros vizinhos contra nossa evolução. Ela é terrível em sua critica e muito má no seu vocabulário.</w:t>
      </w:r>
    </w:p>
    <w:p>
      <w:pPr>
        <w:pStyle w:val="Normal"/>
        <w:rPr/>
      </w:pPr>
      <w:r>
        <w:rPr/>
        <w:t>Eu parti para o plano espiritual, depois de um assédio de três espíritos querendo me achincalhar, e olha que eu os conheço, pois passaram por aqui e receberam de minhas mãos as pérolas de suas evoluções. Eu não sei por que de tanto ódio, pois a doutrina prega o amor, o respeito e o perdão. Eles não sabem o que fazem e o que mexem, e nem sabem da condição de eu ir e reparar esta vibração. Fui fazer uma rápida visitinha e eles estavam num pequeno templo, casa de Seta Branca, trabalhando de uniforme, mas com segundas intenções. Eu fiquei triste, pois realmente não sabem o que estão fazendo. Como a vibração estava desordenada e os três se uniram em torno de suas mediunidades eu tive que abrir o portal de desintegração. A explosão foi tão forte que parecia uma bomba atômica e por duas vezes houve a necessidade de combater a vibração com a ciência etérica. Foram duas explosões que atingiram seus plexos e espero que aprendam a lição, pois somos todos irmãos e filhos do mesmo pai.</w:t>
      </w:r>
    </w:p>
    <w:p>
      <w:pPr>
        <w:pStyle w:val="Normal"/>
        <w:rPr/>
      </w:pPr>
      <w:r>
        <w:rPr/>
        <w:t>A ciência quando bem ministrada ela passa a ser um instrumento de evolução, mas quando esta mesma ciência é mal interpretada ela passa a ser um desagravo ao mundo espiritual. Eu não gosto de brincadeiras com a doutrina, porque com esta luz não se brinca de bandido e nem de mocinho, temos que ser missionários com dignidade e inteligência acima de qualquer provação.</w:t>
      </w:r>
    </w:p>
    <w:p>
      <w:pPr>
        <w:pStyle w:val="Normal"/>
        <w:rPr/>
      </w:pPr>
      <w:r>
        <w:rPr/>
        <w:t>Eu posso ir, eu posso reparar, mas eu não posso mudar. Quem só pode mudar ou se mudar é a pessoa que passa pelas provações e com consciência vê o enredo de sua vida ou de sua morte. Eu mudei um destino, dei a água da vida e o que recebi foi este desagravo espiritual. Não estou desmerecendo ninguém, mas espero que a pessoa que está entrando nesta escala de cobrança saiba o que lhe espera no final deste caminho. Tudo é registrado pela força do sol e da lua, e muitas vezes o físico se difere do espírito na sua condição animal. O que eu digo é que, o físico não consegue controlar a ação do espírito, ou vice versa. Muitas vezes o físico apronta e o espírito se aquieta, mas muitas vezes o físico está quieto, mas o espírito está em pé de guerra.</w:t>
      </w:r>
    </w:p>
    <w:p>
      <w:pPr>
        <w:pStyle w:val="Normal"/>
        <w:rPr/>
      </w:pPr>
      <w:r>
        <w:rPr/>
        <w:t>_ Salve Deus! Eu fui até aí e vi vocês! Abri o portal em suas cabeças e desintegrei a força esparsa! Só peço em Nome de Nosso Senhor Jesus Cristo que observem a sua condição animal que está entrando em choque com o mundo espiritual! Eu não posso intervir nas atitudes que estão tomando, até porque tudo que vai volta e o retorno é bem mais complicado de administrar! O retorno das vibrações volta com maior intensidade, volta levando também as dores de quem foi vibrado! Seria um castigo! Não! É simplesmente uma forma de reparar um erro através da conscientização! Salve Deus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forma dinâmica de atuação através da nossa evolução nos prepara para os encontros e desencontros, porque meus irmãos, o mundo espiritual tem pressa na transformação dos encouraçados corações através da bondade humana. Quem ainda tiver um mínimo de amor saberá diferenciar a sua classificação. Quem ainda estiver impregnado pelo ódio será excluído desta congregação, pois não aprendeu nada do que os mentores estão ensinando.</w:t>
      </w:r>
    </w:p>
    <w:p>
      <w:pPr>
        <w:pStyle w:val="Normal"/>
        <w:rPr/>
      </w:pPr>
      <w:r>
        <w:rPr/>
        <w:t>Eu posso ir e posso retornar. Conhecendo os caminhos a vida se torna mais viva e resplandecente. O conhecer muda a filosofia materialista.</w:t>
      </w:r>
    </w:p>
    <w:p>
      <w:pPr>
        <w:pStyle w:val="Normal"/>
        <w:rPr/>
      </w:pPr>
      <w:r>
        <w:rPr/>
        <w:t>Vamos trabalhar para nos evoluir.</w:t>
      </w:r>
    </w:p>
    <w:p>
      <w:pPr>
        <w:pStyle w:val="Normal"/>
        <w:rPr/>
      </w:pPr>
      <w:r>
        <w:rPr/>
        <w:t>Salve Deus!</w:t>
      </w:r>
    </w:p>
    <w:p>
      <w:pPr>
        <w:pStyle w:val="Normal"/>
        <w:rPr/>
      </w:pPr>
      <w:r>
        <w:rPr/>
        <w:t>Adjunto Apurê</w:t>
      </w:r>
    </w:p>
    <w:p>
      <w:pPr>
        <w:pStyle w:val="Normal"/>
        <w:rPr/>
      </w:pPr>
      <w:r>
        <w:rPr/>
        <w:t>29.12.2013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8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St1">
    <w:name w:val="st1"/>
    <w:basedOn w:val="Fontepargpadr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StrongEmphasis">
    <w:name w:val="Strong"/>
    <w:basedOn w:val="Fontepargpadro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9T14:15:00Z</dcterms:created>
  <dc:creator>betezek</dc:creator>
  <dc:description/>
  <cp:keywords/>
  <dc:language>en-US</dc:language>
  <cp:lastModifiedBy>.</cp:lastModifiedBy>
  <dcterms:modified xsi:type="dcterms:W3CDTF">2013-12-29T14:15:00Z</dcterms:modified>
  <cp:revision>3</cp:revision>
  <dc:subject/>
  <dc:title>BASE</dc:title>
</cp:coreProperties>
</file>