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INO CENTRAL</w:t>
      </w:r>
    </w:p>
    <w:p>
      <w:pPr>
        <w:pStyle w:val="Normal"/>
        <w:rPr/>
      </w:pPr>
      <w:r>
        <w:rPr/>
        <w:t>Salve Deus!</w:t>
      </w:r>
    </w:p>
    <w:p>
      <w:pPr>
        <w:pStyle w:val="Normal"/>
        <w:rPr/>
      </w:pPr>
      <w:r>
        <w:rPr/>
        <w:t>Buscando as nossas realizações eu vou mais fundo nesta contagem dos magos do evangelho. Não precisa você conquistar a construção da estrela candente na terra ou no seu templo, porque você pode ter o poder dela na contagem das estrelas.</w:t>
      </w:r>
    </w:p>
    <w:p>
      <w:pPr>
        <w:pStyle w:val="Normal"/>
        <w:rPr/>
      </w:pPr>
      <w:r>
        <w:rPr/>
        <w:t>Todos os jaguares estão empenhados em querer construir, mostrar que tem. Se diferenciar dos demais por valores que ninguém desta terra sabe os efeitos que pode causar, pois abrir um portal de desintegração em um local não propriamente escolhido pelas coordenadas do astral é o mesmo que criar um buraco negro que irá sugar as forças vitais e mediúnicas dos participantes. Eu não consigo entender o porquê se está construindo tantas estrelas por aí, pois para se chegar ao *Reino Central é uma questão de conhecimento das forças. Eu posso abrir o Reino Central no templo usando a técnica para aliviar os sintomas de uma convergência negativa, então não preciso construir uma estrela candente aqui só para esta finalidade. A estrela mãe, como sempre eu me refiro, porque ela irradia em todos os sentidos e quando não puderes participar de sua consagração por motivos pessoais ou pela distância física, você poderá buscar este poder através da formação dos jaguares. Todos irão receber esta energia que irá beneficiar o templo e a cidade onde ele está hospedado.</w:t>
      </w:r>
    </w:p>
    <w:p>
      <w:pPr>
        <w:pStyle w:val="Normal"/>
        <w:rPr/>
      </w:pPr>
      <w:r>
        <w:rPr/>
        <w:t>Mínimo de quatorze par que entrelaçados pela magia serão portadores do fenômeno desmaterializador tendo a chave iniciática em mãos para abrir o portal desintegração. Veja, o portal de desintegração é uma porta que se abre entre os planos paralelos e a terra, um canal sensorial que vibra e quem escuta ouve o sinal que ele provoca nos tímpanos. Este portal é silencioso e mantém a força giradora e vibradora em total harmonia. A grande nave estrela candente se desloca de sua origem atingindo os pontos mais distantes de sua atmosfera não passando espíritos sofredores nos esquifes, mas libertando por impacto magnético. Ela irá até a emissão, fará o todo o processo e retornará para sua coordenada geográfica levando tudo que estava irradiando a porta de entrada.</w:t>
      </w:r>
    </w:p>
    <w:p>
      <w:pPr>
        <w:pStyle w:val="Normal"/>
        <w:rPr/>
      </w:pPr>
      <w:r>
        <w:rPr/>
        <w:t>Quem tem o conhecimento tem pela sua missão mostrar a verdade para que ninguém tome a iniciativa de fazer algo que mais tarde irá se arrepender.</w:t>
      </w:r>
    </w:p>
    <w:p>
      <w:pPr>
        <w:pStyle w:val="Normal"/>
        <w:rPr/>
      </w:pPr>
      <w:r>
        <w:rPr/>
        <w:t>Eu entro no meu quinto ciclo abrindo o neutrom na sua originalidade absoluta e formo o meu canto nas cordilheiras que ecoam pelas planícies transformando o átomo divino em células cristalinas que curam pelo contato direto do céu com a terra.</w:t>
      </w:r>
    </w:p>
    <w:p>
      <w:pPr>
        <w:pStyle w:val="Normal"/>
        <w:rPr/>
      </w:pPr>
      <w:r>
        <w:rPr/>
        <w:t>Esta noite eu tive um desencontro com um espírito porque ele quis me afrontar com sua falta de ética e hierarquia e assim tentando desmoralizar a missão do jaguar ele impunha sua tirania de forma a induzir os novatos a não acreditarem. Eu digo que é preferível que todos se afastem de mim a que eles se afastem de suas missões. Pai Seta Branca, meus irmãos, não admite que um filho seu seja escravo dos caprichos humanos, tudo dentro da hierarquia especifica. Então a soberania dos velhos imperadores da morte ainda paira sobre as mentes atrofiadas dos seres encarnados. Ninguém pode ser condenado a entregar suas armas pela falta de amor dos envolvidos. Isso mostra o quanto ainda o ser é pequeno em sua evolução. O respeito é algo retroativo, porque ninguém se impõe pela força, mas pela conquista de saber onde é o seu lugar. A hierarquia é força decrescente ou ascendente: sobe ou desce.</w:t>
      </w:r>
    </w:p>
    <w:p>
      <w:pPr>
        <w:pStyle w:val="Normal"/>
        <w:rPr/>
      </w:pPr>
      <w:r>
        <w:rPr/>
        <w:t>Eu posso abrir o meu comando estelar com a força que eu transformo da individualidade ancestral (conhecimento) com a nova era (evolução) renovando a fé do povo na luta constante para abrigar o bem evitando o contágio com o mal.</w:t>
      </w:r>
    </w:p>
    <w:p>
      <w:pPr>
        <w:pStyle w:val="Normal"/>
        <w:rPr/>
      </w:pPr>
      <w:r>
        <w:rPr/>
        <w:t>Disciplina mediúnica no comando evita desgaste moral na pregação do evangelho. Todos são filhos do mesmo pai e assim irmãos de toda terra.</w:t>
      </w:r>
    </w:p>
    <w:p>
      <w:pPr>
        <w:pStyle w:val="Normal"/>
        <w:rPr/>
      </w:pPr>
      <w:r>
        <w:rPr/>
        <w:t>Conviver neste sacerdócio requer paciência e amor, pois são confrontos de ideais e necessidades físicas que superam os benefícios espirituais. Todos só pensam ainda na terra e esquecem que o céu nos aguarda silenciosamente.</w:t>
      </w:r>
    </w:p>
    <w:p>
      <w:pPr>
        <w:pStyle w:val="Normal"/>
        <w:rPr/>
      </w:pPr>
      <w:r>
        <w:rPr/>
        <w:t xml:space="preserve">Vou contar em outra história a formação do Reino Central no templo, é um ritual diferenciado na sua formação, para que todos se acalentem e saibam que Jesus o Caminheiro da Vida Eterna nos assiste diretamente. Ele é o perdão sobre a terra. </w:t>
      </w:r>
    </w:p>
    <w:p>
      <w:pPr>
        <w:pStyle w:val="Normal"/>
        <w:rPr/>
      </w:pPr>
      <w:r>
        <w:rPr/>
        <w:t>O velho jaguar abrindo os segredos da conquista milenar. Não pensem vocês que eu fisicamente não estou aprendendo com tudo isso que escrevo, pois dentro de cada um de nós existem dezenove pessoas e cada uma já viveu o seu mundo astral neste mesmo planeta. Equitumans, Tumuchys, Jaguares. Para quem tem raiz sabe do que falo, pois se trás a essência da natureza impregnada fosforescente no espírito. A originalidade se transfere em ensinamento por onde todos se beneficiam da transformação.</w:t>
      </w:r>
    </w:p>
    <w:p>
      <w:pPr>
        <w:pStyle w:val="Normal"/>
        <w:rPr/>
      </w:pPr>
      <w:r>
        <w:rPr/>
        <w:t xml:space="preserve">Quando eu trouxe o Vale dos Deuses para a terra na sua simplicidade eu vivi este mesmo ritual no Egito e formei o canto para abreviar o sofrimento de um povo na sua simplicidade. Labirinto de Ramsés por onde os sacerdotes abriam o contato direto com as estrelas e hoje o nosso vale do Amanhecer testemunha a sua cultura. Originalidade das forças que conquistamos através de nossa sacerdotisa Tia Neiva. </w:t>
      </w:r>
    </w:p>
    <w:p>
      <w:pPr>
        <w:pStyle w:val="Normal"/>
        <w:rPr/>
      </w:pPr>
      <w:r>
        <w:rPr/>
        <w:t>O que eu posso fazer com este conhecimento! Nem eu mesmo sei o alcance deste poder. Tudo resulta em cura por onde a força gravitacional se contradiz na sua ausência terrena.</w:t>
      </w:r>
    </w:p>
    <w:p>
      <w:pPr>
        <w:pStyle w:val="Normal"/>
        <w:rPr/>
      </w:pPr>
      <w:r>
        <w:rPr/>
        <w:t>Vamos ao trabalho meus irmãos, pois ele é quem abrirá as portas dos segredos da natureza humana e espiritual.</w:t>
      </w:r>
    </w:p>
    <w:p>
      <w:pPr>
        <w:pStyle w:val="Normal"/>
        <w:rPr/>
      </w:pPr>
      <w:r>
        <w:rPr/>
        <w:t>Salve Deus!</w:t>
      </w:r>
    </w:p>
    <w:p>
      <w:pPr>
        <w:pStyle w:val="Normal"/>
        <w:rPr/>
      </w:pPr>
      <w:r>
        <w:rPr/>
        <w:t>Adjunto Apurê</w:t>
      </w:r>
    </w:p>
    <w:p>
      <w:pPr>
        <w:pStyle w:val="Normal"/>
        <w:rPr/>
      </w:pPr>
      <w:r>
        <w:rPr/>
        <w:t>13.11.2013</w:t>
      </w:r>
    </w:p>
    <w:p>
      <w:pPr>
        <w:pStyle w:val="Normal"/>
        <w:rPr/>
      </w:pPr>
      <w:r>
        <w:rPr/>
      </w:r>
    </w:p>
    <w:p>
      <w:pPr>
        <w:pStyle w:val="NormalWeb"/>
        <w:rPr/>
      </w:pPr>
      <w:r>
        <w:rPr>
          <w:rFonts w:cs="Arial" w:ascii="Arial" w:hAnsi="Arial"/>
        </w:rPr>
        <w:t>*Essa designação compreende duas situações: a primeira é a união de forças provenientes dos três Oráculos - Simiromba, Olorum e Obatalá -, que se cruzam e se unificam, sendo projetadas pelo Comandante de um trabalho ou de um ritual, constituindo-se em um conjunto de forças de maior poder dentro de nossa Corrente; a segunda é como se designa a fonte de forças da Cruz do Caminho, quando se forma a reunião das raízes dos Ramsés e de Yemanjá para a realização de grandes fenômenos, inclusive a Iniciação Dharman Oxinto. São duas grandes projeções, com a mesma designação, porém com efeitos e direcionamentos diferentes. Para assumir a posição de Cavaleiro do Reino Central, em qualquer trabalho, o Mestre deve ser, no mínimo, um Centurião.</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24:00Z</dcterms:created>
  <dc:creator>betezek</dc:creator>
  <dc:description/>
  <cp:keywords/>
  <dc:language>en-US</dc:language>
  <cp:lastModifiedBy>.</cp:lastModifiedBy>
  <dcterms:modified xsi:type="dcterms:W3CDTF">2013-11-13T10:39:00Z</dcterms:modified>
  <cp:revision>11</cp:revision>
  <dc:subject/>
  <dc:title>BASE</dc:title>
</cp:coreProperties>
</file>