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SVAZIAMENTO</w:t>
      </w:r>
    </w:p>
    <w:p>
      <w:pPr>
        <w:pStyle w:val="Normal"/>
        <w:rPr/>
      </w:pPr>
      <w:r>
        <w:rPr/>
        <w:t>Salve Deus!</w:t>
      </w:r>
    </w:p>
    <w:p>
      <w:pPr>
        <w:pStyle w:val="Normal"/>
        <w:rPr/>
      </w:pPr>
      <w:r>
        <w:rPr/>
        <w:t>Temos que estar conscientes e preparados para as transformações, porque será uma luta entre os espíritos na sua sobrevivência astral, hebreus e egípcios, porque as origens ainda falam mais alto. Por mais que os espíritos se transacionem entre as reencarnações, eles ainda se mantêm na euforia de voltar as suas raízes mais profundas.</w:t>
      </w:r>
    </w:p>
    <w:p>
      <w:pPr>
        <w:pStyle w:val="Normal"/>
        <w:rPr/>
      </w:pPr>
      <w:r>
        <w:rPr/>
        <w:t xml:space="preserve">Eu estava esta noite no nosso templo espiritual e vi com clareza a dura realidade de uma transição do velho para o novo, porque a linhagem egípcia trará uma inclusão social de conflitos neste momento, mas será aos poucos conquistada pela evolução e não pela imposição. A força se dividirá novamente entre hebreus e egípcios marcando uma era de libertação e não de escravidão para manter os ritos de uma ideologia entre dois povos, entre duas opções religiosas e avançando os limites da concretização da necessidade de crescimento. </w:t>
      </w:r>
    </w:p>
    <w:p>
      <w:pPr>
        <w:pStyle w:val="Normal"/>
        <w:rPr/>
      </w:pPr>
      <w:r>
        <w:rPr/>
        <w:t>Eu estava junto no comando, mas quem ficou foi somente os que eram pra ficar, foi que aos poucos eles, hebreus, foram saindo do templo e permaneceram fora, mas sempre de olho no resultado de uma conquista.</w:t>
      </w:r>
    </w:p>
    <w:p>
      <w:pPr>
        <w:pStyle w:val="Normal"/>
        <w:rPr/>
      </w:pPr>
      <w:r>
        <w:rPr/>
        <w:t>Neste ritual de apresentação espiritual eu formei o canto do velho *sacerdote que mais tarde subiu ao poder pelo destronamento do *faraó. A subida deste espírito foi mais uma luta entre duas raças que escravizados pelo poder sentiram na pele esta dura vida de perderem a liberdade.</w:t>
      </w:r>
    </w:p>
    <w:p>
      <w:pPr>
        <w:pStyle w:val="Normal"/>
        <w:rPr/>
      </w:pPr>
      <w:r>
        <w:rPr/>
        <w:t>Hoje muitos deles reencarnaram em outras situações, até a miscigenação entre as origens foram estabelecidas para que não houvesse tanta hipocrisia racial, mas lá no fundo do coração, as heranças transcendentais falam mais alto. Por isso há tantos desencontros entre povos, entre famílias, entre pais e filhos. O grito sufocado a vários ciclos de reencarnações ainda está preso na garganta, mas isso foi necessário para mostrar aos espíritos que eles têm uma só origem, Deus. Que nada, eles perderam suas habilidades e contato com seu mundo astral e assim se impregnaram na densa matéria como forma de propagar sua raça. Os espíritos ainda se matem divididos, eles ainda não se aceitam como irmãos. Esta formação do eu interior na sua base de convicções é que faz esta porta ser tão fechada, porque se todos se vissem na sua condição natural não se aceitariam e trariam mais uma guerra de conflitos e interesses.</w:t>
      </w:r>
    </w:p>
    <w:p>
      <w:pPr>
        <w:pStyle w:val="Normal"/>
        <w:rPr/>
      </w:pPr>
      <w:r>
        <w:rPr/>
        <w:t>Na história e nos arquivos das grandes bibliotecas temos um longo estudo e levantamento das conquistas de dois povos que estreitaram laços e depois o mais forte rompeu com a escravidão de um dos lados.</w:t>
      </w:r>
    </w:p>
    <w:p>
      <w:pPr>
        <w:pStyle w:val="Normal"/>
        <w:rPr/>
      </w:pPr>
      <w:r>
        <w:rPr/>
        <w:t>Nesta apresentação muitos mentores estavam presentes, Mãe Iara, Princesas, Ministros, Cavaleiros, Pretos Velhos, Caboclos, mas o que faltou foi justamente a compreensão. Eu invoquei as forças e assim foi se constituindo a chegada das raízes egípcias que por mais de milênios ainda está fincada neste solo sagrado. Por isso há muita divisão de pensamentos, de emoções e ninguém sabe qual a causa de tanta dor.</w:t>
      </w:r>
    </w:p>
    <w:p>
      <w:pPr>
        <w:pStyle w:val="Normal"/>
        <w:rPr/>
      </w:pPr>
      <w:r>
        <w:rPr/>
        <w:t>Os descendentes de Abarão foram para fora do templo e as raízes egípcias entraram como forma de apaziguar os corações aflitos. Mas o medo dos que se foram era justamente mais um ciclo de escravidão, porque eles não aceitavam serem submetidos a sua pena perpetua de gerações e gerações neste conflito de ideologias. Os grandes conflitos existenciais entre a sua própria raça, mortes, violência e tentativas de se libertar ainda não trará a tão sonhada paz, a terra prometida que tanto se tem sonhado. Esta terra só será conhecida quando todos baixarem suas cabeças e aceitarem a sua transmutação espiritual. Todos são livres fisicamente, mas eternos prisioneiros da sua cultura.</w:t>
      </w:r>
    </w:p>
    <w:p>
      <w:pPr>
        <w:pStyle w:val="Normal"/>
        <w:rPr/>
      </w:pPr>
      <w:r>
        <w:rPr/>
        <w:t>O céu abriu suas portas e os grandes oráculos se unificaram na força deste sol e desta lua, mas provavelmente ainda seja cedo demais para saber o resultado desta apresentação, porque haverá discordância entre as opiniões dos interesses partidários. O que eu vi nesta passagem é que ninguém se entende e espero que o uso da chibata e da espada seja repudiado desta nossa evolução.</w:t>
      </w:r>
    </w:p>
    <w:p>
      <w:pPr>
        <w:pStyle w:val="Normal"/>
        <w:rPr/>
      </w:pPr>
      <w:r>
        <w:rPr/>
        <w:t>Mais uma vez podemos ter a reunificação dos povos ou a total destruição de tudo que já foi conquistado. Pelo que vi vai ser uma longa batalha política de formação religiosa e doutrinação dos que se revoltaram mais uma vez. Eu só peço ao nosso supremo comandante que interceda na hora certa para acalmar os ânimos dos dois lados, egípcios e hebreus. Não podemos ter aqui no nosso solo sagrado esta intriga, porque aqui é justamente o ponto crucial de toda formação espiritual, intelectual e original da terra. O Vale do Amanhecer é simplesmente a porta de entrada e saída dos reencontros das origens mais conflitantes que existe na terra. Tudo pela evolução, mas tem os que querem seguir por outra estrada.</w:t>
      </w:r>
    </w:p>
    <w:p>
      <w:pPr>
        <w:pStyle w:val="Normal"/>
        <w:rPr/>
      </w:pPr>
      <w:r>
        <w:rPr/>
        <w:t>Ao sair pela porta do templo o povo estava sentado lá fora como que esperando certos acontecimentos e vibrando de forma irracional transformando perolas divinas em cristais afiados e cortantes. Todos não erguiam suas cabeças, todos sem sentimento de amor e sem noção do que estava acontecendo.</w:t>
      </w:r>
    </w:p>
    <w:p>
      <w:pPr>
        <w:pStyle w:val="Normal"/>
        <w:rPr/>
      </w:pPr>
      <w:r>
        <w:rPr/>
        <w:t>Salve Deus!</w:t>
      </w:r>
    </w:p>
    <w:p>
      <w:pPr>
        <w:pStyle w:val="Normal"/>
        <w:rPr/>
      </w:pPr>
      <w:r>
        <w:rPr/>
        <w:t>Vamos nos conscientizar de nossa verdadeira obra, a nossa evolução e não esperar que outros façam o que temos que fazer. Se for para tentar de novo, vamos em frente, vamos nos unir e fortalecer esta seara, mas se for para novamente dividir, então que cada um siga o seu caminho, porque ninguém é de ninguém, todos vieram para uma luta entre a sua personalidade e a sua individualidade. Seu irmão ou seu vizinho não tem nada a haver com os seus conflitos.</w:t>
      </w:r>
    </w:p>
    <w:p>
      <w:pPr>
        <w:pStyle w:val="Normal"/>
        <w:rPr/>
      </w:pPr>
      <w:r>
        <w:rPr/>
        <w:t xml:space="preserve">A sua obra é o seu amor que está desabrochando no fundo do seu coração, então deixe as magoas serem lavadas pelas águas e apaziguadas pela aruanda. </w:t>
      </w:r>
    </w:p>
    <w:p>
      <w:pPr>
        <w:pStyle w:val="Normal"/>
        <w:rPr/>
      </w:pPr>
      <w:r>
        <w:rPr/>
        <w:t>Seja feliz e vamos unir o que foi desunido. Mas com uma condição, nunca mais sofrer por antecipação. Que os culpados sejam perdoados e que os inocentes sejam libertados.</w:t>
      </w:r>
    </w:p>
    <w:p>
      <w:pPr>
        <w:pStyle w:val="Normal"/>
        <w:rPr/>
      </w:pPr>
      <w:r>
        <w:rPr/>
        <w:t>Salve Deus!</w:t>
      </w:r>
    </w:p>
    <w:p>
      <w:pPr>
        <w:pStyle w:val="Normal"/>
        <w:rPr/>
      </w:pPr>
      <w:r>
        <w:rPr/>
        <w:t>Voltei, muita coisa foi resolvida neste momento de transformação, o mundo espiritual estava tomando de conta desta reunião.</w:t>
      </w:r>
    </w:p>
    <w:p>
      <w:pPr>
        <w:pStyle w:val="Normal"/>
        <w:rPr/>
      </w:pPr>
      <w:r>
        <w:rPr/>
        <w:t>Adjunto Apurê</w:t>
      </w:r>
    </w:p>
    <w:p>
      <w:pPr>
        <w:pStyle w:val="Normal"/>
        <w:rPr/>
      </w:pPr>
      <w:r>
        <w:rPr/>
        <w:t>07.06.2013</w:t>
      </w:r>
    </w:p>
    <w:p>
      <w:pPr>
        <w:pStyle w:val="Normal"/>
        <w:rPr/>
      </w:pPr>
      <w:r>
        <w:rPr/>
      </w:r>
    </w:p>
    <w:p>
      <w:pPr>
        <w:pStyle w:val="Normal"/>
        <w:rPr/>
      </w:pPr>
      <w:r>
        <w:rPr>
          <w:sz w:val="24"/>
          <w:szCs w:val="24"/>
          <w:lang w:val="pt-PT"/>
        </w:rPr>
        <w:t xml:space="preserve">*Os </w:t>
      </w:r>
      <w:r>
        <w:rPr>
          <w:b/>
          <w:bCs/>
          <w:sz w:val="24"/>
          <w:szCs w:val="24"/>
          <w:lang w:val="pt-PT"/>
        </w:rPr>
        <w:t>sacerdotes</w:t>
      </w:r>
      <w:r>
        <w:rPr>
          <w:sz w:val="24"/>
          <w:szCs w:val="24"/>
          <w:lang w:val="pt-PT"/>
        </w:rPr>
        <w:t xml:space="preserve"> eram grandemente prestigiados e poderosos, tanto espiritualmente como materialmente, pois dirigiam as riquezas e os bens dos valiosos templos de dimensões avantajadas. Eram também homens intelectualmente privilegiados (vulgo sábios) do Egito, guardiães dos segredos científicos e dos mistérios da religião que se relacionavam com seus numerosos deuses.</w:t>
      </w:r>
    </w:p>
    <w:p>
      <w:pPr>
        <w:pStyle w:val="Normal"/>
        <w:rPr>
          <w:sz w:val="24"/>
          <w:szCs w:val="24"/>
          <w:lang w:val="pt-PT"/>
        </w:rPr>
      </w:pPr>
      <w:r>
        <w:rPr>
          <w:sz w:val="24"/>
          <w:szCs w:val="24"/>
          <w:lang w:val="pt-PT"/>
        </w:rPr>
      </w:r>
    </w:p>
    <w:p>
      <w:pPr>
        <w:pStyle w:val="Normal"/>
        <w:rPr>
          <w:sz w:val="24"/>
          <w:szCs w:val="24"/>
          <w:lang w:val="pt-PT"/>
        </w:rPr>
      </w:pPr>
      <w:r>
        <w:rPr>
          <w:sz w:val="24"/>
          <w:szCs w:val="24"/>
          <w:lang w:val="pt-PT"/>
        </w:rPr>
        <w:t xml:space="preserve">*Os </w:t>
      </w:r>
      <w:r>
        <w:rPr>
          <w:b/>
          <w:bCs/>
          <w:sz w:val="24"/>
          <w:szCs w:val="24"/>
          <w:lang w:val="pt-PT"/>
        </w:rPr>
        <w:t>escravos</w:t>
      </w:r>
      <w:r>
        <w:rPr>
          <w:sz w:val="24"/>
          <w:szCs w:val="24"/>
          <w:lang w:val="pt-PT"/>
        </w:rPr>
        <w:t xml:space="preserve"> eram predominantemente capturados entre os perdedores nos conflitos militares. Foram duramente obrigados a prestar serviços nas grandes edificações, como as pirâmides, por exemplo.</w:t>
      </w:r>
    </w:p>
    <w:p>
      <w:pPr>
        <w:pStyle w:val="Normal"/>
        <w:rPr>
          <w:sz w:val="24"/>
          <w:szCs w:val="24"/>
          <w:lang w:val="pt-PT"/>
        </w:rPr>
      </w:pPr>
      <w:r>
        <w:rPr>
          <w:sz w:val="24"/>
          <w:szCs w:val="24"/>
          <w:lang w:val="pt-PT"/>
        </w:rPr>
      </w:r>
    </w:p>
    <w:p>
      <w:pPr>
        <w:pStyle w:val="Normal"/>
        <w:rPr>
          <w:sz w:val="24"/>
          <w:szCs w:val="24"/>
        </w:rPr>
      </w:pPr>
      <w:r>
        <w:rPr>
          <w:sz w:val="24"/>
          <w:szCs w:val="24"/>
        </w:rPr>
        <w:t>*Os Hebreus</w:t>
      </w:r>
    </w:p>
    <w:p>
      <w:pPr>
        <w:pStyle w:val="Normal"/>
        <w:rPr>
          <w:sz w:val="24"/>
          <w:szCs w:val="24"/>
        </w:rPr>
      </w:pPr>
      <w:r>
        <w:rPr>
          <w:sz w:val="24"/>
          <w:szCs w:val="24"/>
        </w:rPr>
        <w:t>O povo hebreu tem o início de sua organização na Mesopotâmia. “Isso é contado na Bíblia e comprovado por diversas evidências. O hebraico é uma língua semita, pertencente ao mesmo grupo do aramaico e de outras faladas na Mesopotâmia, baseada em estrutura de raízes triconsonantais, uma particularidade delas. Notável mesmo é verificar a utilização de mitos mesopotâmicos entre os hebreus.” Mitos mesopotâmicos incorporados na teologia judaica, como o Dilúvio, a Epopéia de Gilgamesh. Da Mesopotâmia os hebreus migraram para o território hoje conhecido como Palestina, sempre travando contato, usualmente belicoso, com seus vizinhos mais próximos desde tempos imemoriais.</w:t>
      </w:r>
    </w:p>
    <w:p>
      <w:pPr>
        <w:pStyle w:val="Normal"/>
        <w:rPr>
          <w:sz w:val="24"/>
          <w:szCs w:val="24"/>
        </w:rPr>
      </w:pPr>
      <w:r>
        <w:rPr>
          <w:sz w:val="24"/>
          <w:szCs w:val="24"/>
        </w:rPr>
        <w:t>Possivelmente uma seca muito grave na Região os tenha forçado a nova migração, desta vez para o Egito, ali se estabelecendo como um povo associado. Não há – fora dos textos considerados sagrados do judaísmo e do cristianismo – confirmação quanto ao fato de os hebreus de Goshen haverem, em algum momento, sido escravizados pelos egípcios. Fosse como fosse, estavam sujeitos à mesma tributação – que incluía o trabalho para o Estado – que os nativos de sua nova terra.</w:t>
      </w:r>
    </w:p>
    <w:p>
      <w:pPr>
        <w:pStyle w:val="Normal"/>
        <w:rPr>
          <w:sz w:val="24"/>
          <w:szCs w:val="24"/>
        </w:rPr>
      </w:pPr>
      <w:r>
        <w:rPr>
          <w:sz w:val="24"/>
          <w:szCs w:val="24"/>
        </w:rPr>
      </w:r>
    </w:p>
    <w:p>
      <w:pPr>
        <w:pStyle w:val="Normal"/>
        <w:rPr/>
      </w:pPr>
      <w:r>
        <w:rPr>
          <w:sz w:val="24"/>
          <w:szCs w:val="24"/>
        </w:rPr>
        <w:t>*</w:t>
      </w:r>
      <w:r>
        <w:rPr>
          <w:sz w:val="24"/>
          <w:szCs w:val="24"/>
          <w:lang w:val="pt-PT"/>
        </w:rPr>
        <w:t xml:space="preserve"> O </w:t>
      </w:r>
      <w:r>
        <w:rPr>
          <w:b/>
          <w:bCs/>
          <w:sz w:val="24"/>
          <w:szCs w:val="24"/>
          <w:lang w:val="pt-PT"/>
        </w:rPr>
        <w:t>faraó</w:t>
      </w:r>
      <w:r>
        <w:rPr>
          <w:sz w:val="24"/>
          <w:szCs w:val="24"/>
          <w:lang w:val="pt-PT"/>
        </w:rPr>
        <w:t xml:space="preserve"> era um rei onipotente, proprietário do todo o país. As formações campestres, desérticas, minerais, fluviais, canalizadas, os indivíduos do sexo masculino e feminino, o gado bovino e todos os indivíduos das espécies do reino Animal - eram totalmente pertencentes a ele. Ele era a um só tempo, ou seja, simultaneamente monarca, autoridade judiciária, sacerdote, tesoureiro, general. Era ele que fazia as decisões e a direção de tudo o que via, porém, não podendo ter condições de ir em qualquer lugar do reino, distribuía ocupações para mais de cem funcionários que o assessoravam na administração do Egito. A imagem divina do faraó era subsídio essencial para a unidade de todo o Egito. O povo acreditava que o faraó era a certeza de que ele próprio sobreviveria ao longo dos tempos e esperava ser feliz.</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8"/>
      <w:lang w:val="pt-BR"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10:34:00Z</dcterms:created>
  <dc:creator>.</dc:creator>
  <dc:description/>
  <cp:keywords/>
  <dc:language>en-US</dc:language>
  <cp:lastModifiedBy>.</cp:lastModifiedBy>
  <dcterms:modified xsi:type="dcterms:W3CDTF">2013-06-07T11:41:00Z</dcterms:modified>
  <cp:revision>4</cp:revision>
  <dc:subject/>
  <dc:title>ESVAZIAMENTO</dc:title>
</cp:coreProperties>
</file>