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PIRITO PESAD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>
          <w:szCs w:val="22"/>
        </w:rPr>
      </w:pPr>
      <w:r>
        <w:rPr>
          <w:szCs w:val="22"/>
        </w:rPr>
        <w:t>O esvaziamento dos templos por parte dos médiuns está travando os espíritos em suas evoluções.</w:t>
      </w:r>
    </w:p>
    <w:p>
      <w:pPr>
        <w:pStyle w:val="Normal"/>
        <w:rPr>
          <w:szCs w:val="22"/>
        </w:rPr>
      </w:pPr>
      <w:r>
        <w:rPr>
          <w:szCs w:val="22"/>
        </w:rPr>
        <w:t>Nossos trabalhos mediúnicos são muito importantes para nós, porque são eles que deixam equilibrado nosso sol interior. Quando deixamos de manipular nossos espíritos vão agregando força ectoplasmática negativa do físico e isso vai tornando o espírito pesado. Quando ele está pesado ele não sobe para outros planos e fica somente rodeando seu estágio dormente. Senti falta de muitos jaguares esta noite nas casas transitórias, não sei qual motivo eles estão deixando de subir, mas prevendo a transformação terrena e a falta de tempo em unificar as forças eles estão perdendo a vontade de seguir com o sacerdócio. Olha. Mesmo eu estando sozinho eu não me entrego ao destino de perder a minha ligação com o mundo espiritual, basta um vacilo pra fechar esta porta e ficar sem assistência dos mentores.</w:t>
      </w:r>
    </w:p>
    <w:p>
      <w:pPr>
        <w:pStyle w:val="Normal"/>
        <w:rPr>
          <w:szCs w:val="22"/>
        </w:rPr>
      </w:pPr>
      <w:r>
        <w:rPr>
          <w:szCs w:val="22"/>
        </w:rPr>
        <w:t>Eu fui, esta noite, levar assistência a um homem encarnado e ele veio espiritualmente me mostrar sua doença que o acometeria em breve na terra. Estava fazendo muitos exames físicos, mas a sua doença é espiritual, um elitrio arraigado no seu espírito irá trazer sérias complicações cármicas. O espírito dele sabia que vai ter que passar por isso, mas a sua matéria não irá aceitar, pois pode ser um fim dramático e enigmático para ele e sua família. A falta de amor, de religião, de fé faz estas aproximações como forma de acordar a pessoa para sua missão, para seu juramento e para as coisas boas da vida. A perda de tempo com coisas inúteis traz conseqüências desastrosas para a conquista de algo maior, Deus.</w:t>
      </w:r>
    </w:p>
    <w:p>
      <w:pPr>
        <w:pStyle w:val="Normal"/>
        <w:rPr>
          <w:szCs w:val="22"/>
        </w:rPr>
      </w:pPr>
      <w:r>
        <w:rPr>
          <w:szCs w:val="22"/>
        </w:rPr>
        <w:t>Conversei com ele doutrinariamente explicando as coisas do mundo espiritual, mas vamos ver na terra o que ele irá dizer. Eu não posso me envolver nestes conflitos, posso só orientar a seguir uma nova estrada, mas isso, claro se ele quiser.</w:t>
      </w:r>
    </w:p>
    <w:p>
      <w:pPr>
        <w:pStyle w:val="Normal"/>
        <w:rPr>
          <w:szCs w:val="22"/>
        </w:rPr>
      </w:pPr>
      <w:r>
        <w:rPr>
          <w:szCs w:val="22"/>
        </w:rPr>
        <w:t>Deixei bem claro e voltei. Chegando em casa outra missão me esperava, e assim, meu irmão, a nossa etapa de ajudar vai se completando nos três reinos de nossa natureza. Como é difícil querer explicar a importância que cada um tem neste contexto doutrinário, nossa, não tenho palavras para expressar a gratidão de vê-los livres e soltos caminhando por mundos afins somente para servir com amor e compreensão.</w:t>
      </w:r>
    </w:p>
    <w:p>
      <w:pPr>
        <w:pStyle w:val="Normal"/>
        <w:rPr>
          <w:szCs w:val="22"/>
        </w:rPr>
      </w:pPr>
      <w:r>
        <w:rPr>
          <w:szCs w:val="22"/>
        </w:rPr>
        <w:t>Mas esta noite foi diferente, muitos não subiram, ficaram presos ao físico pela dificuldade de se desligar. O magnético pesado do corpo físico atrapalha a missão do espírito, por isso a necessidade de estar trabalhando regularmente nos templos para poder suavizar nosso semblante e poder passar pela porta sem problemas. Esta porta que eu falo é justamente o neutrôm, camada sutil que separa os planos.</w:t>
      </w:r>
    </w:p>
    <w:p>
      <w:pPr>
        <w:pStyle w:val="Normal"/>
        <w:rPr>
          <w:szCs w:val="22"/>
        </w:rPr>
      </w:pPr>
      <w:r>
        <w:rPr>
          <w:szCs w:val="22"/>
        </w:rPr>
        <w:t>Por Deus meus mestres, não deixem de ir a sua casa que é a seara de Seta Branca e transformar sua energia pesada em eflúvios luminosos, sinta em seu coração e veja a necessidade desta missão transformando vossa encarnação em amor aos menos esclarecidos.</w:t>
      </w:r>
    </w:p>
    <w:p>
      <w:pPr>
        <w:pStyle w:val="Normal"/>
        <w:rPr>
          <w:szCs w:val="22"/>
        </w:rPr>
      </w:pPr>
      <w:r>
        <w:rPr>
          <w:szCs w:val="22"/>
        </w:rPr>
        <w:t>Sei que está difícil, pois a terra está se tornando em um obstáculo para muitos que sem o poder aquisitivo se lança ao desespero de perder até seu pão de cada dia. Tenham fé e lutem, só cai aquele que não acredita em si mesmo.</w:t>
      </w:r>
    </w:p>
    <w:p>
      <w:pPr>
        <w:pStyle w:val="Normal"/>
        <w:rPr>
          <w:szCs w:val="22"/>
        </w:rPr>
      </w:pPr>
      <w:r>
        <w:rPr>
          <w:szCs w:val="22"/>
        </w:rPr>
        <w:t>Um dia teremos o despertar da nossa consciência que acordada verá todas as etapas de suas reencarnações. Veremos o céu e a terra juntos, aí será uma maravilha, será o eldorado dos sonhos de muitos.</w:t>
      </w:r>
    </w:p>
    <w:p>
      <w:pPr>
        <w:pStyle w:val="Normal"/>
        <w:rPr>
          <w:szCs w:val="22"/>
        </w:rPr>
      </w:pPr>
      <w:r>
        <w:rPr>
          <w:szCs w:val="22"/>
        </w:rPr>
        <w:t>Bom dia Deus!</w:t>
      </w:r>
    </w:p>
    <w:p>
      <w:pPr>
        <w:pStyle w:val="Normal"/>
        <w:rPr>
          <w:szCs w:val="22"/>
        </w:rPr>
      </w:pPr>
      <w:r>
        <w:rPr>
          <w:szCs w:val="22"/>
        </w:rPr>
        <w:t>Lembre-se que ninguém tem nada a haver com seus problemas pessoais, mas que todos unidos se dão às mãos numa eterna corrente de força que vai dissipando a nuvem escura. E no final todos saem bem e harmonizados prontos para mais um dia de trabalho.</w:t>
      </w:r>
    </w:p>
    <w:p>
      <w:pPr>
        <w:pStyle w:val="Normal"/>
        <w:rPr>
          <w:szCs w:val="22"/>
        </w:rPr>
      </w:pPr>
      <w:r>
        <w:rPr>
          <w:szCs w:val="22"/>
        </w:rPr>
        <w:t>Faz três dias que um espírito está me pedindo ajuda. É uma irmã que não completou seu ciclo libertador e sem saber o que deve fazer ela está espiritualmente desesperada. Vou esperar o momento certo de fazer este reencontro com sua vitima do passado e assim com ajuda de Olorum libertar esta consciência anímica. Assim eu espero, porque se não tiver uma oportunidade eu não vou forçar este acerto de contas.</w:t>
      </w:r>
    </w:p>
    <w:p>
      <w:pPr>
        <w:pStyle w:val="Normal"/>
        <w:rPr/>
      </w:pPr>
      <w:r>
        <w:rPr>
          <w:szCs w:val="22"/>
        </w:rPr>
        <w:t>Ninguém vive só neste mundo! Todos dependem uns dos outros!</w:t>
      </w:r>
    </w:p>
    <w:p>
      <w:pPr>
        <w:pStyle w:val="Normal"/>
        <w:rPr>
          <w:szCs w:val="22"/>
        </w:rPr>
      </w:pPr>
      <w:r>
        <w:rPr>
          <w:szCs w:val="22"/>
        </w:rPr>
        <w:t>Um bom dia a todos!</w:t>
      </w:r>
    </w:p>
    <w:p>
      <w:pPr>
        <w:pStyle w:val="Normal"/>
        <w:rPr>
          <w:szCs w:val="22"/>
        </w:rPr>
      </w:pPr>
      <w:r>
        <w:rPr>
          <w:szCs w:val="22"/>
        </w:rPr>
        <w:t>Salve Deus!</w:t>
      </w:r>
    </w:p>
    <w:p>
      <w:pPr>
        <w:pStyle w:val="Normal"/>
        <w:rPr>
          <w:szCs w:val="22"/>
        </w:rPr>
      </w:pPr>
      <w:r>
        <w:rPr>
          <w:szCs w:val="22"/>
        </w:rPr>
        <w:t>Adjunto Apurê</w:t>
      </w:r>
    </w:p>
    <w:p>
      <w:pPr>
        <w:pStyle w:val="Normal"/>
        <w:rPr>
          <w:szCs w:val="22"/>
        </w:rPr>
      </w:pPr>
      <w:r>
        <w:rPr>
          <w:szCs w:val="22"/>
        </w:rPr>
        <w:t>28.06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38:00Z</dcterms:created>
  <dc:creator>betezek</dc:creator>
  <dc:description/>
  <cp:keywords/>
  <dc:language>en-US</dc:language>
  <cp:lastModifiedBy>.</cp:lastModifiedBy>
  <dcterms:modified xsi:type="dcterms:W3CDTF">2013-06-28T11:08:00Z</dcterms:modified>
  <cp:revision>13</cp:revision>
  <dc:subject/>
  <dc:title>BASE</dc:title>
</cp:coreProperties>
</file>