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CÉU AO INFERNO</w:t>
      </w:r>
    </w:p>
    <w:p>
      <w:pPr>
        <w:pStyle w:val="Normal"/>
        <w:rPr/>
      </w:pPr>
      <w:r>
        <w:rPr/>
        <w:t>Salve Deus!</w:t>
      </w:r>
    </w:p>
    <w:p>
      <w:pPr>
        <w:pStyle w:val="Normal"/>
        <w:rPr/>
      </w:pPr>
      <w:r>
        <w:rPr/>
        <w:t>Não propriamente isso, mas ao que vou relatar vendo os dois lados da moeda nesta grande desmistificação da vida e da morte.</w:t>
      </w:r>
    </w:p>
    <w:p>
      <w:pPr>
        <w:pStyle w:val="Normal"/>
        <w:rPr/>
      </w:pPr>
      <w:r>
        <w:rPr/>
        <w:t>Saindo do grande castelo eu fui lançado esta noite ao um mundo mais sofrido, ao vale negro da incompreensão. Talvez por ter sido o trabalho de angical de segunda-feira onde os mestres se reúnem para dar vida aos mortos que murmuram de mal grado nesta grande escravidão da vingança.</w:t>
      </w:r>
    </w:p>
    <w:p>
      <w:pPr>
        <w:pStyle w:val="Normal"/>
        <w:rPr/>
      </w:pPr>
      <w:r>
        <w:rPr/>
        <w:t>Chegando neste mundo escuro pelos quais nossos olhos ainda ficam turvos até se adaptarem nesta confusão doida de sombras negras vamos aos poucos assimilando as pequenas nuances que se separam entre momentos de incerteza e medo, pois tudo se arrasta dentro de uma clausura solitária. Cheguei a uma grande caverna, mas esta que digo é algo diferente, é onde reina a incompreensão espiritual, e mesmo o espírito estando encarnado ele ainda vive a sua caverna em seu sol interior. Por isso que sempre nossos mentores nos alerta do nosso sol interior, porque é ele que irá despertar a nova era em nossa evolução.</w:t>
      </w:r>
    </w:p>
    <w:p>
      <w:pPr>
        <w:pStyle w:val="Normal"/>
        <w:rPr/>
      </w:pPr>
      <w:r>
        <w:rPr/>
        <w:t>Os espíritos estavam parados na saída da caverna olhando para cima como se fosse um transe e a cada momento um sumia, parecia que virava um vapor e subia. Eu fiquei vendo esta cena e eles não me viam, estavam hipnotizados pela razão de existir o seu momento de fazer a sua reparação. O angical é uma forma de curar as doenças crônicas, terminais, as mais difíceis em que a medicina terrena ainda tenta fazer seu papel buscando a sua afirmação neste momento de tristeza e dor. Sim. Um espírito nesta condição faz a sua cobrança levando a pessoa ao mais triste abismo da incompreensão, porque ali mesmo ela irá viver o céu e o inferno. É aonde ela irá se castigar entre viver ou morrer.</w:t>
      </w:r>
    </w:p>
    <w:p>
      <w:pPr>
        <w:pStyle w:val="Normal"/>
        <w:rPr/>
      </w:pPr>
      <w:r>
        <w:rPr/>
        <w:t>Eu vejo assim na minha pobre analogia cristã, porque vivenciando os dois lados da mesma moeda atingimos o âmbar da vida fora da matéria, por onde sentimos a diferença entre os padrões que nos envolvem nesta complicada existência humana.</w:t>
      </w:r>
    </w:p>
    <w:p>
      <w:pPr>
        <w:pStyle w:val="Normal"/>
        <w:rPr/>
      </w:pPr>
      <w:r>
        <w:rPr/>
        <w:t>Quando eu estava na frente desta caverna eu senti muito medo, mas tendo uma condição de extrair conhecimento desta passagem e tentar pelo menos mudar o destino de alguns e até o meu próprio. Como é difícil para as pessoas entenderem que tudo é uma questão de evolução, mas como evoluir sem conhecer a si mesmo. Por isso eu assumi este grande compromisso com meu sol interior de ir e buscar para assim transmutar este coração em sentimentos de amor, de paz e prosperidade. Prosperidade que muitos sonham, mas não dão valor ao passado impregnado no futuro.</w:t>
      </w:r>
    </w:p>
    <w:p>
      <w:pPr>
        <w:pStyle w:val="Normal"/>
        <w:rPr/>
      </w:pPr>
      <w:r>
        <w:rPr/>
        <w:t>Não pudemos realizar nosso angical por estar muito frio e pelos poucos médiuns presente, mas eu fui ao meu angical neste lado da vida vivendo ele na sua integridade mais pura, a verdade sobre nossas cabeças. Eis que nós somos chaves de todo este mistério e cabe a nossa responsabilidade esvaziar estas cavernas da exclusão solar, pois nada tem de bom que compense ficar murmurando de mal grado a sua indisciplina social.</w:t>
      </w:r>
    </w:p>
    <w:p>
      <w:pPr>
        <w:pStyle w:val="Normal"/>
        <w:rPr/>
      </w:pPr>
      <w:r>
        <w:rPr/>
        <w:t>Os espíritos presos neste lado escuro da vida são deformados pela ausência do corpo físico, sim, sem um molde eles se dispersam e perdem os laços de afinidade humana, vão ficando desumanos como outros seres de sua condição espiritual. Eles se modelam ao seu próprio sentimento pelo ódio concentrado na vingança. O amor transforma, mas o ódio modela ao seu espelho a sua figura. Se ele ainda tem esperança ele se mantém na mesma esfera, mas aos poucos a esperança vai sumindo e as nuvens densas e negras vão fazendo seu papel de aprisionar.</w:t>
      </w:r>
    </w:p>
    <w:p>
      <w:pPr>
        <w:pStyle w:val="Normal"/>
        <w:rPr/>
      </w:pPr>
      <w:r>
        <w:rPr/>
        <w:t>Mais um subiu. Eu fiquei observando que muitos não voltavam, mas de repente algo caiu do céu como um relâmpago para dentro da caverna. Não pude entrar e ver o que era. Será que era um espírito que voltou para o mesmo lugar porque não aceitou perdoar seu algoz. Não sei e nem posso dizer a verdade, só sei que foi um impacto muito grande. Aos poucos foi acontecendo à mesma coisa, outros lampejos de claridade desciam como que jogados de cima. Era como se pegasse uma pedra e jogasse dentro de um poço. Muitos estavam voltando para seu habitat por não terem conseguido perdoar ou se perdoar. Eu vejo que muitos espíritos não conseguem se perdoar pela sua intransigência de causar a morte de quem os matou. Eles não aceitam e se aceitam a perdoar este momento. Vejam que cada um deles que aqui está vive o seu mundo, o seu momento desencarnatório. É como se estivesse na sua roupagem e vivendo a sua condição na era de sua encarnação.</w:t>
      </w:r>
    </w:p>
    <w:p>
      <w:pPr>
        <w:pStyle w:val="Normal"/>
        <w:rPr/>
      </w:pPr>
      <w:r>
        <w:rPr/>
        <w:t>Os quadros que o angical forma dentro de um templo é o mais diverso possível e é onde vivemos o nosso dilema existencial. Ali os mentores projetam no subconsciente da nossa vitima a nossa razão e eles nos reconhecem como éramos nas vidas passadas. Tudo então vem à tona e o anfiteatro se forma.</w:t>
      </w:r>
    </w:p>
    <w:p>
      <w:pPr>
        <w:pStyle w:val="Normal"/>
        <w:rPr/>
      </w:pPr>
      <w:r>
        <w:rPr/>
        <w:t>Cada um que vive seu angical vive o seu mundo astral.</w:t>
      </w:r>
    </w:p>
    <w:p>
      <w:pPr>
        <w:pStyle w:val="Normal"/>
        <w:rPr/>
      </w:pPr>
      <w:r>
        <w:rPr/>
        <w:t>Vamos nos evoluir mestres com mais amor e consciência de quem somos nós nesta seara de Seta Branca.</w:t>
      </w:r>
    </w:p>
    <w:p>
      <w:pPr>
        <w:pStyle w:val="Normal"/>
        <w:rPr/>
      </w:pPr>
      <w:r>
        <w:rPr/>
        <w:t>Seja feliz!</w:t>
      </w:r>
    </w:p>
    <w:p>
      <w:pPr>
        <w:pStyle w:val="Normal"/>
        <w:rPr/>
      </w:pPr>
      <w:r>
        <w:rPr/>
        <w:t>Salve Deus!</w:t>
      </w:r>
    </w:p>
    <w:p>
      <w:pPr>
        <w:pStyle w:val="Normal"/>
        <w:rPr/>
      </w:pPr>
      <w:r>
        <w:rPr/>
        <w:t>Adjunto Apurê</w:t>
      </w:r>
    </w:p>
    <w:p>
      <w:pPr>
        <w:pStyle w:val="Normal"/>
        <w:rPr/>
      </w:pPr>
      <w:r>
        <w:rPr/>
        <w:t>16.07.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2:00Z</dcterms:created>
  <dc:creator>betezek</dc:creator>
  <dc:description/>
  <cp:keywords/>
  <dc:language>en-US</dc:language>
  <cp:lastModifiedBy>.</cp:lastModifiedBy>
  <dcterms:modified xsi:type="dcterms:W3CDTF">2013-07-16T11:14:00Z</dcterms:modified>
  <cp:revision>3</cp:revision>
  <dc:subject/>
  <dc:title>BASE</dc:title>
</cp:coreProperties>
</file>