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O</w:t>
      </w:r>
    </w:p>
    <w:p>
      <w:pPr>
        <w:pStyle w:val="Normal"/>
        <w:rPr/>
      </w:pPr>
      <w:r>
        <w:rPr/>
        <w:t>Salve Deus!</w:t>
      </w:r>
    </w:p>
    <w:p>
      <w:pPr>
        <w:pStyle w:val="Normal"/>
        <w:rPr/>
      </w:pPr>
      <w:r>
        <w:rPr/>
        <w:t>Eu me senti triste com esta passagem, porque vi o quanto pecamos nestes caminhos desligados da ordem suprema.</w:t>
      </w:r>
    </w:p>
    <w:p>
      <w:pPr>
        <w:pStyle w:val="Normal"/>
        <w:rPr/>
      </w:pPr>
      <w:r>
        <w:rPr/>
        <w:t>Eu não conseguia me despregar da matéria, porque quando ia saindo do físico me faltava ar. Parecia que iria morrer. Levantava da cama e fazia minhas preces, me anodizava e ionizava, mas era só me deitar que tudo voltava a acontecer. Pensei, o que poderia estar acontecendo. Sintonizei e me espiritualizei foi quando uma velha casa abandonada me chamou a atenção. Ao vê-la consegui me desprender aos poucos do físico e fui até lá. Esta velha casa de dois andares construída em madeira era moradia de um homem ligado a igreja. Arcebispo, como ele mesmo se influenciava na sua sociedade. Eu tive um medo muito grande, porque séculos se passaram, mas seu espírito ainda está ligado a sua escolha de se manter neste caminho indiferente aos princípios de sua ordem. Comecei a ver seu quadro espiritual e me senti até envergonhado com as coisas que se fazia naquele tempo. Quando alguém ia contra os princípios da máxima ele era retirado pela pressão e quando se recusava a obedecer era de alguma forma eliminado, ou por veneno ou por outro instrumento cortante. Vendo este senhor de mais ou menos 70 anos, cabelos brancos, ninguém diria nada, seria uma pessoa qualquer, mas sua ficha era extensa seguida de muitas passagens difíceis na sua história. Pelos seus pecados ele ainda está preso no seu mundo asfixiado pela grande dor de ter escolhido a sua involução. As mortes em conseqüência de suas diretrizes mandatárias dentro de uma Igreja o levaram a este triste pesadelo, não poder se desligar de suas vitimas do passado as quais lhe cobram centil por centil as dores de uma revolta. Neste intermédio estão os sacerdotes que eram contra suas atitudes e os súditos que desacreditavam em suas ordens, todos ali presos a sua própria morte. Revendo os quadros da nossa vida nós vamos desvendando os enigmas do nosso mundo, do nosso destino, porque a nossa sentença é certeira como uma flecha que atinge o alvo.</w:t>
      </w:r>
    </w:p>
    <w:p>
      <w:pPr>
        <w:pStyle w:val="Normal"/>
        <w:rPr/>
      </w:pPr>
      <w:r>
        <w:rPr/>
        <w:t>Eu havia retornado de minha viagem, mas tudo que conto está relacionado a uma vida de resgates e prosperidade. Sim, meus irmãos, ao retornar ao passado, nós mudamos o nosso futuro, porque a compreensão dos fatos que envolvem cada um encarnado é resultante de suas atitudes com sua vida neste planeta. Eu vou até onde me é possível chegar nesta grande viagem de evolução espiritual.</w:t>
      </w:r>
    </w:p>
    <w:p>
      <w:pPr>
        <w:pStyle w:val="Normal"/>
        <w:rPr/>
      </w:pPr>
      <w:r>
        <w:rPr/>
        <w:t>O que eu faço não me deixa dúvidas quanto a nossa cristandade, pois é preciso morrer para nascer de novo. Eis a nossa fé em Deus, pois quando o corpo degrada sua própria existência ele se adorna pelos elos da energia dos mundos superiores ou inferiores, tudo relacionado a nossa consciência.</w:t>
      </w:r>
    </w:p>
    <w:p>
      <w:pPr>
        <w:pStyle w:val="Normal"/>
        <w:rPr/>
      </w:pPr>
      <w:r>
        <w:rPr/>
        <w:t>Difícil acreditar em um homem que hoje não faz mal a uma formiga e em outras vidas foi tirano a ponto de matar seus próprios amores só para se manter no poder. Assim é com a nossa missão, jamais deveríamos sobrepujar a nós mesmos pela intolerância mediúnica de realçar os nossos costumes arcaicos de vidas mal vividas.</w:t>
      </w:r>
    </w:p>
    <w:p>
      <w:pPr>
        <w:pStyle w:val="Normal"/>
        <w:rPr/>
      </w:pPr>
      <w:r>
        <w:rPr/>
        <w:t>Eu senti medo de mim mesmo, pois quem me diz se eu também não fiz parte do meu sermão contrariando ao meu destino, mas a minha escolha desta vez foi do principio da revolução religiosa espiritual que a terra tem que experimentar para sagrar o caminho do Cristo Nosso Senhor. A outra face nos é revelada, sim, meus mestres, a outra face oculta está sendo escancarada para todos se conhecerem e reconhecerem suas falhas. Quando disse Jesus, quem lhe bater na face direita ofereça a outra também. Não que isso seja peculiarmente um estado de humildade, não, mas prevendo estas manifestações que Jesus nos advertiu no estado de sua amplidão. Temos dois mundos se descortinando em sua perfeita sintonia e a face da direita pode ser o céu e a da esquerda pode ser a terra. Vejam que nossa vida toda está relacionada com nosso padrão vibratório. As reencarnações de um espírito mostram este lado oculto que Jesus se referiu em sua palavra.</w:t>
      </w:r>
    </w:p>
    <w:p>
      <w:pPr>
        <w:pStyle w:val="Normal"/>
        <w:rPr/>
      </w:pPr>
      <w:r>
        <w:rPr/>
        <w:t>Nós somos cientistas de uma nova vida, porque estamos experimentando conhecer e sofrer as dores de um mundo acrisolado no silêncio da mente, pois somos parte de um mundo mudo e cego pela sua necessidade de mostrar quem são e o que querem. Hoje a terra só é vista pelo ângulo do poder, porque os humildes seres são esquecidos pela sua vã existência social. Os grandes homens estão gritando no pedestal de sua ignorância existencial, e cada vez tem que gritar mais alto, porque suas vozes não estão sendo mais ouvidas. Estão perdendo e se perdendo na falta de sua consciência dinâmica. Então o poder é cobrado pela violência bruta de ser o que não é.</w:t>
      </w:r>
    </w:p>
    <w:p>
      <w:pPr>
        <w:pStyle w:val="Normal"/>
        <w:rPr/>
      </w:pPr>
      <w:r>
        <w:rPr/>
        <w:t>Eu estive com este arcebispo e muito conversamos, mas ele ainda está arredio com o que desconhece de sua presença neste terreno minado de conseqüências e perpetuações da sua maldade. Castigo, não posso dizer que seja isso, mas é uma forma de chamar na razão dos que promovem atos contra a vida em nome do Cristo salvador.</w:t>
      </w:r>
    </w:p>
    <w:p>
      <w:pPr>
        <w:pStyle w:val="Normal"/>
        <w:rPr/>
      </w:pPr>
      <w:r>
        <w:rPr/>
        <w:t>Vamos elevar nossas sintonias e promover a nossa espiritualização, pois a terra já começa a dar sinais de uma limpeza ética e moral, retirando dos seus círculos os que não prestam atenção nas suas orientações encarnatória. E principalmente neste amanhecer onde tudo está ligado diretamente aos planos superiores e inferiores da nossa vida espiritual.</w:t>
      </w:r>
    </w:p>
    <w:p>
      <w:pPr>
        <w:pStyle w:val="Normal"/>
        <w:rPr/>
      </w:pPr>
      <w:r>
        <w:rPr/>
        <w:t>Tenha um bom dia!</w:t>
      </w:r>
    </w:p>
    <w:p>
      <w:pPr>
        <w:pStyle w:val="Normal"/>
        <w:rPr/>
      </w:pPr>
      <w:r>
        <w:rPr/>
        <w:t>Salve Deus!</w:t>
      </w:r>
    </w:p>
    <w:p>
      <w:pPr>
        <w:pStyle w:val="Normal"/>
        <w:rPr/>
      </w:pPr>
      <w:r>
        <w:rPr/>
        <w:t>Adjunto Apurê</w:t>
      </w:r>
    </w:p>
    <w:p>
      <w:pPr>
        <w:pStyle w:val="Normal"/>
        <w:rPr/>
      </w:pPr>
      <w:r>
        <w:rPr/>
        <w:t>17.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1:42:00Z</dcterms:created>
  <dc:creator>betezek</dc:creator>
  <dc:description/>
  <dc:language>en-US</dc:language>
  <cp:lastModifiedBy>betezek</cp:lastModifiedBy>
  <dcterms:modified xsi:type="dcterms:W3CDTF">2013-02-17T12:33:00Z</dcterms:modified>
  <cp:revision>13</cp:revision>
  <dc:subject/>
  <dc:title>BASE</dc:title>
</cp:coreProperties>
</file>