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GA NEGATIVA</w:t>
      </w:r>
    </w:p>
    <w:p>
      <w:pPr>
        <w:pStyle w:val="Normal"/>
        <w:rPr/>
      </w:pPr>
      <w:r>
        <w:rPr/>
        <w:t>Salve Deus!</w:t>
      </w:r>
    </w:p>
    <w:p>
      <w:pPr>
        <w:pStyle w:val="Normal"/>
        <w:rPr/>
      </w:pPr>
      <w:r>
        <w:rPr/>
        <w:t>Com a abertura das portas no etérico plano as coisas pesam um pouco mais em comparação ao motivo da proteção que recebemos no dia-a-dia.</w:t>
      </w:r>
    </w:p>
    <w:p>
      <w:pPr>
        <w:pStyle w:val="Normal"/>
        <w:rPr/>
      </w:pPr>
      <w:r>
        <w:rPr/>
        <w:t>Eu estou acompanhando de perto a reestruturação espiritual que está acontecendo no livre arbítrio dos médiuns deste amanhecer, pois o conteúdo programático da renovação eclodiu pela falta de empreendimentos conciliadores entre os dois mundos. As raízes estão secando por falta da água da vida e os novos frutos que já se perdem no solo fértil da involução. As mariposas não estão encontrando mais a luz e sem direção correm o risco de desaparecer.</w:t>
      </w:r>
    </w:p>
    <w:p>
      <w:pPr>
        <w:pStyle w:val="Normal"/>
        <w:rPr/>
      </w:pPr>
      <w:r>
        <w:rPr/>
        <w:t>Eu recebi esta noite a presença de muitos espíritos oriundos dos prazeres da terra, eles não se importam quem é quem, o maior sucesso é ver seu concorrente derrotado. Então veio junto à carga negativa, um átomo escuro aprisionado no padrão mental. Eu recebi esta descarga e fiquei ruim, levantei péssimo deste encontro, e ainda sinto o efeito desta composição atômica que pode explodir por uma simples faísca, ou por uma palavra mal dita sem emprego do verbo divino. Calar é a melhor sintonia deste momento para que eu não seja mal compreendido e assim não resulte em contra tempo desnecessário impedindo a grande engrenagem de rodar no infinito cosmo.</w:t>
      </w:r>
    </w:p>
    <w:p>
      <w:pPr>
        <w:pStyle w:val="Normal"/>
        <w:rPr/>
      </w:pPr>
      <w:r>
        <w:rPr/>
        <w:t>Os espíritos chegaram esta noite oriundos de várias passagens pela terra, encarnados e desencarnados, sim, pois quando um espírito se desloca do seu físico ele arrasta junto as suas dores, as suas heranças transcendentais e onde ele se localiza contamina o ambiente. Se for luz irá iluminar e será bom, se for sem luz, às coisas ficam perigosas e o ambiente pesa. Eu costumo fazer um teste com as pessoas para saber o grau de sintonia que elas têm em seu coração. Com a força do plexo abrindo o portal eu faço uma alteração no sistema circulatório dos chacras que alimentam a transformação biológica relaxando os músculos que porventura estão presos ao padrão terreno. Com esta movimentação eu vejo que as pessoas não têm um mínimo de sintonia com nada. Elas não estão ou não sabem como agir para estar com Deus. Eu fico impressionado com a falta de fé, com a falta de luz em seus olhos, com o pouco que tem para oferecer a uma evolução. São secos por dentro. Prestem atenção, vejam com seus próprios olhos. Onde você estiver repare que as pessoas só vivem em função do físico, do materialismo, elas não estão ligadas ao astral superior, ao seu eu interior.</w:t>
      </w:r>
    </w:p>
    <w:p>
      <w:pPr>
        <w:pStyle w:val="Normal"/>
        <w:rPr/>
      </w:pPr>
      <w:r>
        <w:rPr/>
        <w:t>Com a infusão do magnético espiritual concentrado nos grandes blocos que se desprendem dos mundos encantados dos Himalaia eu recupero o meu plexo e assim atinjo os demais pela força geradora. Estes blocos de energia que eu falo são como grandes pedras de gelo que caem pela terra fazendo explodir em milhares de flocos desagregando a energia cósmica tão necessária a cura individual. Um processo divino e poderoso que faz diferença no andamento de um processo detalhista como é a nossa doutrina. São pequenos detalhes que alteram a biologia humana.</w:t>
      </w:r>
    </w:p>
    <w:p>
      <w:pPr>
        <w:pStyle w:val="Normal"/>
        <w:rPr/>
      </w:pPr>
      <w:r>
        <w:rPr/>
        <w:t>Então eu recebi esta descarga negativa e por Deus como é esquisita esta manipulação desordenada do plexo atuado. Mas com a força do cavaleiro eu vibro na sua harmonia e logo com a chegada do sol ele queima os resquícios do negativo. Sol transformador que acelera nosso *Aton interior. Este poder que todos têm é um despertar da consciência absoluta em Deus Pai Todo Poderoso. Mas como ainda os homens usam de forma errada eles não aprenderam a dominar esta técnica diferenciada, pois seria um total desastre envolvendo dividas cármicas. Seria um Deus nos acuda, pois as constantes explosões dariam inicio ao fim da humanidade.</w:t>
      </w:r>
    </w:p>
    <w:p>
      <w:pPr>
        <w:pStyle w:val="Normal"/>
        <w:rPr/>
      </w:pPr>
      <w:r>
        <w:rPr/>
        <w:t>Como aqui no nosso continente Apurê do Amanhecer o sol refresca o horizonte com preguiça de se levantar nós sofremos um pouco mais para nosso sol interior transformar e traduzir os efeitos do negativo para o positivo. Mas tão logo os olhos se ergam e o físico receba a projeção solar nosso Aton revigora e a química faz o processo de recuperação. Se for a noite será pela lua esta reparação.</w:t>
      </w:r>
    </w:p>
    <w:p>
      <w:pPr>
        <w:pStyle w:val="Normal"/>
        <w:rPr/>
      </w:pPr>
      <w:r>
        <w:rPr/>
        <w:t>Eu sempre formo meu aledá da vida para enfrentar o meu dia de trabalho. Assim todos deveriam fazer para que a sustentação do físico também seja a nobre morada do espírito.</w:t>
      </w:r>
    </w:p>
    <w:p>
      <w:pPr>
        <w:pStyle w:val="Normal"/>
        <w:rPr/>
      </w:pPr>
      <w:r>
        <w:rPr/>
        <w:t>Vamos a nossa missão com amor, muito amor, porque dias virão que irá precisar dele como nunca para rebater as forças contrárias dos seus próprios desejos.</w:t>
      </w:r>
    </w:p>
    <w:p>
      <w:pPr>
        <w:pStyle w:val="Normal"/>
        <w:rPr/>
      </w:pPr>
      <w:r>
        <w:rPr/>
        <w:t>Salve Deus!</w:t>
      </w:r>
    </w:p>
    <w:p>
      <w:pPr>
        <w:pStyle w:val="Normal"/>
        <w:rPr/>
      </w:pPr>
      <w:r>
        <w:rPr/>
        <w:t>Adjunto Apurê</w:t>
      </w:r>
    </w:p>
    <w:p>
      <w:pPr>
        <w:pStyle w:val="Normal"/>
        <w:rPr/>
      </w:pPr>
      <w:r>
        <w:rPr/>
        <w:t>14.11.2013</w:t>
      </w:r>
    </w:p>
    <w:p>
      <w:pPr>
        <w:pStyle w:val="Normal"/>
        <w:rPr/>
      </w:pPr>
      <w:r>
        <w:rPr/>
      </w:r>
    </w:p>
    <w:p>
      <w:pPr>
        <w:pStyle w:val="Normal"/>
        <w:rPr/>
      </w:pPr>
      <w:r>
        <w:rPr>
          <w:rFonts w:cs="Arial" w:ascii="Arial" w:hAnsi="Arial"/>
        </w:rPr>
        <w:t>*“Um ATON é uma força concentrada que se limita e repousa no Diel do Interoceptível. Fica sempre a se desagregar, buscando novas energias. Não é força giratória, mas sim geradora. Sim, meu filho Jaguar, a força de um Aton! Ele pode modificar a sua força, mas a força não gira. Ela trabalha nos movimentos centrífugo e centrípeto, subindo e descendo. Aton é um poder iniciático. É, também, uma arma que o seu condutor só consegue deter estando rigorosamente preparado. Um Aton é como um acumulador de forças que gera a força de que você dispõe na necessidade, na hora do trabalho, digo, trabalho de Sanday. Sanday é como denominamos os trabalhos iniciáticos na Corrente Indiana do Espaço. Um Sanday só pode ser executado com a presença de um Sétimo Raio. Um Aton é sustentado pelos trabalhos de Sanday. O Aton é formado de uma esfera a qual sustenta a energia ectoplasmática para os fins determinados do Sanday. Um Aton cresce, porque nele são impregnadas, também, energias diversas: a força absoluta, que vem de Deus Todo Poderoso, energias etérica e extra-etérica, e, algumas vezes, o Aroma das Matas, energia das campinas, energia silvestre e, por fim, mantras das águas - da água salgada, das águas do rio caudaloso -, que se dividem, como se dividem o Aroma das Matas virgens e o aroma silvestre das campinas, a força absoluta vibratória das cordilheiras, do Sol e da Lua... Quando nos referimos ao nosso Aton, nosso imã verdadeiro, só é ativado depois das 3 horas, após abertura do Segundo Intercâmbio. Um Sanday, também, só deve ser realizado após o Segundo Intercâmbio ou em caso de suma necessidade.” (Tia Neiva, s/d)</w:t>
      </w:r>
      <w:r>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0:38:00Z</dcterms:created>
  <dc:creator>betezek</dc:creator>
  <dc:description/>
  <cp:keywords/>
  <dc:language>en-US</dc:language>
  <cp:lastModifiedBy>.</cp:lastModifiedBy>
  <dcterms:modified xsi:type="dcterms:W3CDTF">2013-11-14T10:40:00Z</dcterms:modified>
  <cp:revision>3</cp:revision>
  <dc:subject/>
  <dc:title>BASE</dc:title>
</cp:coreProperties>
</file>