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ndo há uma grande tragédia na terra, o mundo espiritual se movimenta para fazer a reparação e receber os que estão chegando. Sabemos que a dor de quem fica é grande, mas para quem chega é cheia de mistéri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46:00Z</dcterms:created>
  <dc:creator>betezek</dc:creator>
  <dc:description/>
  <dc:language>en-US</dc:language>
  <cp:lastModifiedBy>betezek</cp:lastModifiedBy>
  <dcterms:modified xsi:type="dcterms:W3CDTF">2013-01-29T13:48:00Z</dcterms:modified>
  <cp:revision>2</cp:revision>
  <dc:subject/>
  <dc:title>Quando há uma grande tragédia na terra, o mundo espiritual se movimenta para fazer a reparação e receber os que estão chegando</dc:title>
</cp:coreProperties>
</file>