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CERCO</w:t>
      </w:r>
    </w:p>
    <w:p>
      <w:pPr>
        <w:pStyle w:val="Normal"/>
        <w:rPr/>
      </w:pPr>
      <w:r>
        <w:rPr/>
        <w:t>Salve Deus!</w:t>
      </w:r>
    </w:p>
    <w:p>
      <w:pPr>
        <w:pStyle w:val="Normal"/>
        <w:rPr/>
      </w:pPr>
      <w:r>
        <w:rPr/>
        <w:t>Com muito cuidado e amor as forças de Reili e Dubali chegaram para recompor a nossa integridade física e espiritual.</w:t>
      </w:r>
    </w:p>
    <w:p>
      <w:pPr>
        <w:pStyle w:val="Normal"/>
        <w:rPr/>
      </w:pPr>
      <w:r>
        <w:rPr/>
        <w:t>Viver a vida sem conhecimento é como viver numa plena escuridão, porque sempre irá ficar a mercê do seu próprio destino sendo jogado de um lado para outro e vivendo sob as rédeas da cobrança. Eu vivo sob a expectativa de um mundo realizador, onde tudo que acontece é sinal de transformação e assim eu não deixo as marcas do destino se confundir com a normalidade existencial.</w:t>
      </w:r>
    </w:p>
    <w:p>
      <w:pPr>
        <w:pStyle w:val="Normal"/>
        <w:rPr/>
      </w:pPr>
      <w:r>
        <w:rPr/>
        <w:t>Estávamos no templo e os trabalhos só foram iniciados com a chegada de um povo distante, porque haveria necessidade de sustentar o oráculo com muito cuidado para não quebrar os cristais da vida, da missão e da incondicionalidade humana. Tudo estava transcorrendo bem, tudo na maior harmonia, até porque eu não me desligo da responsabilidade de estar no comando e um comandante não pode se confundir com sua força geradora e se deixar envolver nas artimanhas do destino incomum.</w:t>
      </w:r>
    </w:p>
    <w:p>
      <w:pPr>
        <w:pStyle w:val="Normal"/>
        <w:rPr/>
      </w:pPr>
      <w:r>
        <w:rPr/>
        <w:t>Nossas ações são fiscalizadas em toda a sua formação e isso me deixa tranqüilo de abrir as portas do céu, porque somos unos em Simiromba e tudo converge para o templo de forma a criar uma estação estelar sob o comando de Seta Branca. Em certa hora o templo foi cercado e o perigo estava eminente para deixar acontecer. No trabalho de contagem a impregnação negativa dos plexos estava acontecendo de forma a eclodir a dor em cada participante, foi então que o turno de Reli e Dubali chegaram para quebrar as argolas da mistificação. Quando somos mestres nós somos instrumentos de um mundo desconhecido e é por isso que cada um tem no seu mestrado a responsabilidade de ensinar aos que ali chegam como mariposas impregnadas pela luz. Imediatamente eu convoquei meus irmãos, há meus queridos irmãos, para receber esta força que chegou para nos fortalecer retirando do circulo vital a emanação de uma presença negativa. Reili e Dubali desceram com a Lei de Seta Branca e do Divino Mestre Lazaro e assim foram equilibrando a nossa missão. Por isso trabalhar com amor é diferente que trabalhar por necessidade. Eu não posso negar o direito de cada um ser a sua base sólida de prosperidade e também de ser o trampolim para uma nova era. A conjunção das forças em harmonia se interliga e forma o dorcéu de cura necessário ao bom desenvolvimento mediúnico.</w:t>
      </w:r>
    </w:p>
    <w:p>
      <w:pPr>
        <w:pStyle w:val="Normal"/>
        <w:rPr/>
      </w:pPr>
      <w:r>
        <w:rPr/>
        <w:t>Reili formou o seu canto e Dubali trouxe o positivo para chocar com o negativo, sim, um momento de experiência na desintegração das forças atuantes no templo. Vejam que isso ocorreu durante os trabalhos mediúnicos, a presença destas luzes curadoras foi de prontidão para nos proteger. Só assim com os plexos livres é que encerramos nossos atendimentos. Todos bem, todos em paz, todos receberam a cura.</w:t>
      </w:r>
    </w:p>
    <w:p>
      <w:pPr>
        <w:pStyle w:val="Normal"/>
        <w:rPr/>
      </w:pPr>
      <w:r>
        <w:rPr/>
        <w:t>Subi esta noite e fui prestar conta ao meu Senhor por esta maravilha que acontece na terra, neste solo sagrado, e quis a vontade encontrar os muitos missionários elevando ainda a sua conduta especial de mestres ensinando mestres, sim, como é lindo ver que todos se completam na sua integridade. Eu fico feliz, sou um filho feliz e um pai que não dorme pensando sempre fazer o melhor para todos. Neste caminho encontrei com um espírito de uma moça que está vivendo o seu dilema mediúnico acrisolada na perturbação mental, sim, ela foi sacudida pela arrogância da terra que achava ter o conhecimento espiritual. Ao cruzar com ela eu recebi uma descarga na horizontal que me deixou tonto, sim, como se diz na terra, labirintite, porque as forças em desarmonia atingem o plexo na sua concentração e gerando energia ectoplasmática em excesso conduz ao perigo da destruição neural. Ao retornar para meu físico meu espírito estava rodando e sem achar a porta do equilíbrio ele fica sofrendo a transferência dos valores sedimentados dos caminhos que percorreu. É muito perigoso e sério, mas a solução para estes efeitos está na objetividade de ser missionário e conhecer a técnica de equilibrar esta complicada teia de elétrons e nêutrons circulante na atmosfera do pensamento. São cargas e descargas positivas e negativas se anulando.</w:t>
      </w:r>
    </w:p>
    <w:p>
      <w:pPr>
        <w:pStyle w:val="Normal"/>
        <w:rPr/>
      </w:pPr>
      <w:r>
        <w:rPr/>
        <w:t>Eu sei e por isso estou me preparando espiritualmente cada dia e cada noite nesta contagem para interagir e integralizar o conceito da obediência ao convívio entre dois mundos. A terra é obsoleta no seu ponto de vista cientifico, mas logo a revolução marcará o principio das manifestações. Conviver entre dois mundos é saber que são forças diferentes que se neutralizam em cada campo, sim, uma não interfere na outra sem plena consciência, por isso que ninguém se lembra do que acontece e cada um vive seu mundo a sua maneira, tanto encarnado como desencarnado.</w:t>
      </w:r>
    </w:p>
    <w:p>
      <w:pPr>
        <w:pStyle w:val="Normal"/>
        <w:rPr/>
      </w:pPr>
      <w:r>
        <w:rPr/>
        <w:t>Eu vejo a configuração atômica explodindo no peito e refazendo o aledá na sua extensão animal e espiritual. Todo cuidado nesta transfiguração é pouco, sim, os efeitos da mediunidade é algo incrível que acontece nos plexos animais. Por isso que tudo deve ser feito com a plena convicção e certeza de ser um caminho construtivo.</w:t>
      </w:r>
    </w:p>
    <w:p>
      <w:pPr>
        <w:pStyle w:val="Normal"/>
        <w:rPr/>
      </w:pPr>
      <w:r>
        <w:rPr/>
        <w:t>Então a moça poderá a qualquer momento chegar a nossa manifestação por despejo moral dos envolvidos que agora se sentem fracos, pois se diziam fortes e o tempo mostrou que não. Só o tempo é quem mostra a verdade, e como todos dizem: dar tempo ao tempo. Viram como é certo este ditado.</w:t>
      </w:r>
    </w:p>
    <w:p>
      <w:pPr>
        <w:pStyle w:val="Normal"/>
        <w:rPr/>
      </w:pPr>
      <w:r>
        <w:rPr/>
        <w:t>Por mais que sejamos homens valentes, fortes e autoritários, mas um dia tudo acontece para mostrar a realidade que não somos o que pensamos ser, somos instrumentos de um mundo sem conhecimento. Agora trilhando a condição mediúnica, veja que eu não chamo de paranormal, eu chamo de mediúnica por fatores diferenciados, porque somos todos normais, mas com ligação extraterrestre que nos distancia da normalidade. Ser médium deste amanhecer é ser tudo isso e mais um pouco.</w:t>
      </w:r>
    </w:p>
    <w:p>
      <w:pPr>
        <w:pStyle w:val="Normal"/>
        <w:rPr/>
      </w:pPr>
      <w:r>
        <w:rPr/>
        <w:t>Eu não me atrevo a seguir deixando um mundo vibrando, eu sigo com todos meus irmãos e feliz por saber que todos são filhos do mesmo pai. Aqui ninguém é mais sábio, mais inteligente, ou mais forte, existe a força da hierarquia para estabelecer o degrau da obediência do grande exército onde legiões de espíritos trabalham para dar continuidade ao exercício da fé.</w:t>
      </w:r>
    </w:p>
    <w:p>
      <w:pPr>
        <w:pStyle w:val="Normal"/>
        <w:rPr/>
      </w:pPr>
      <w:r>
        <w:rPr/>
        <w:t>Eu me lembro de duas passagens que marcaram meu mundo. Uma quando meu cavaleiro foi consagrado Andie assumindo uma nova roupagem. Foi uma festa, uma alegria na legião, porque ele subiu seu posto de hierarquia. E no segundo caso foi quando recebi aqui o Príncipe Canaã que depois de um ano ele foi consagrado Ministro Canaã pela espiritualidade maior.</w:t>
      </w:r>
    </w:p>
    <w:p>
      <w:pPr>
        <w:pStyle w:val="Normal"/>
        <w:rPr/>
      </w:pPr>
      <w:r>
        <w:rPr/>
        <w:t>Abaixo o que está escrito e ditop por nssa Mãe Clarividente:</w:t>
      </w:r>
    </w:p>
    <w:p>
      <w:pPr>
        <w:pStyle w:val="Normal"/>
        <w:rPr/>
      </w:pPr>
      <w:r>
        <w:rPr/>
      </w:r>
    </w:p>
    <w:p>
      <w:pPr>
        <w:pStyle w:val="Normal"/>
        <w:rPr>
          <w:rFonts w:ascii="Arial" w:hAnsi="Arial" w:cs="Arial"/>
        </w:rPr>
      </w:pPr>
      <w:r>
        <w:rPr>
          <w:rFonts w:cs="Arial" w:ascii="Arial" w:hAnsi="Arial"/>
        </w:rPr>
        <w:t>“</w:t>
      </w:r>
      <w:r>
        <w:rPr>
          <w:rFonts w:cs="Arial" w:ascii="Arial" w:hAnsi="Arial"/>
        </w:rPr>
        <w:t>Meu filho, não deixe que outros chamem a sua atenção. Não chame a atenção dos outros! Lembre-se: MESTRES ENSINANDO MESTRES! Finalmente, os Trinos, ao lado de seus Cavaleiros, trabalham , sempre esclarecendo do seu trabalho aos Venários ou ao Adjunto Maior. Entre vocês, meus filhos Trinos, deve haver grande acordo e formar, nos Turnos, suas conveniências em matéria de coordenação. Logo depois virão outras missões...” (Tia Neiva, 22.2.83)</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w:t>
      </w:r>
      <w:r>
        <w:rPr>
          <w:rFonts w:cs="Arial" w:ascii="Arial" w:hAnsi="Arial"/>
          <w:color w:val="000000"/>
        </w:rPr>
        <w:t>O Cavaleiro Verde foi a mais perfeita mudança que classificou aquele mundo peloponense. Esparta passou a ser uma figura elevada, que já aceitava a discussão e a polêmica entre Piton e outras dinastias. Foi trazido por Leônidas, deixando de ser aquele povo drástico e passando a assimilar outros ensinamentos e outras culturas, inclusive outras leis que foram lançadas à melhora do Estado de Esparta. A força destes Cavaleiros foi que trouxe a visão de Policena. Viram, naquele raciocínio tão grosseiro, um fenômeno dos mais belos. Todo o amor daquela criatura já estava dentro do seu coração.  Voltavam as tropas, sem dizer nada um para o outro, mas mudou este comportamento. Entre eles surgiu um respeito e uma ternura. Então isso foi marcado nos planos espirituais, ficando bem evidenciada a evolução de Esparta. Meu filho, Cavaleiro da Lança Verde, em todas as épocas o Homem destrói, se destruindo. Nesta época, também nasce alguém e atravessando até mesmo a barreira do som, vem, por Deus, atravessando as cordilheiras e, objetivamente, chega no seu pedestal, se bem acolhido, e, com toda a razão, vai formando o seu Aledá. Foi o que aconteceu com o Cavaleiro da Lança Verde: chegada a hora de parar, ele chegou, emitindo outro som. Pouco depois, era o preferido! É assim, meu filho, que nos acontece. Jesus nos fala, nas trombetas, que vai mandar um missionário. O Cavaleiro Verde mudou todo o curso de Esparta, abriu a sintonia da mente e foi penetrando nas coisas mais belas. E se fez razão a toda aquela gente, que só sabia matar. Era um mensageiro de Deus, espírito luminoso que foi transformando as coisas. E assim acontece nas grandes e pequenas evoluções!” (Tia Neiva, 29.4.85)</w:t>
      </w:r>
    </w:p>
    <w:p>
      <w:pPr>
        <w:pStyle w:val="Normal"/>
        <w:rPr>
          <w:rFonts w:ascii="Arial" w:hAnsi="Arial" w:cs="Arial"/>
          <w:color w:val="0000FF"/>
        </w:rPr>
      </w:pPr>
      <w:r>
        <w:rPr>
          <w:rFonts w:cs="Arial" w:ascii="Arial" w:hAnsi="Arial"/>
          <w:color w:val="0000FF"/>
        </w:rPr>
      </w:r>
    </w:p>
    <w:p>
      <w:pPr>
        <w:pStyle w:val="Normal"/>
        <w:rPr/>
      </w:pPr>
      <w:r>
        <w:rPr/>
        <w:t>Desejo uma boa leitura e saiba que só a cultura enobrece a alma.</w:t>
      </w:r>
    </w:p>
    <w:p>
      <w:pPr>
        <w:pStyle w:val="Normal"/>
        <w:rPr/>
      </w:pPr>
      <w:r>
        <w:rPr/>
        <w:t>Salve Deus!</w:t>
      </w:r>
    </w:p>
    <w:p>
      <w:pPr>
        <w:pStyle w:val="Normal"/>
        <w:rPr/>
      </w:pPr>
      <w:r>
        <w:rPr/>
        <w:t>Adjunto Apurê</w:t>
      </w:r>
    </w:p>
    <w:p>
      <w:pPr>
        <w:pStyle w:val="Normal"/>
        <w:rPr/>
      </w:pPr>
      <w:r>
        <w:rPr/>
        <w:t>08.09.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12:40:00Z</dcterms:created>
  <dc:creator>betezek</dc:creator>
  <dc:description/>
  <cp:keywords/>
  <dc:language>en-US</dc:language>
  <cp:lastModifiedBy>.</cp:lastModifiedBy>
  <dcterms:modified xsi:type="dcterms:W3CDTF">2013-09-08T13:07:00Z</dcterms:modified>
  <cp:revision>3</cp:revision>
  <dc:subject/>
  <dc:title>BASE</dc:title>
</cp:coreProperties>
</file>