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OECENDO</w:t>
      </w:r>
    </w:p>
    <w:p>
      <w:pPr>
        <w:pStyle w:val="Normal"/>
        <w:rPr/>
      </w:pPr>
      <w:r>
        <w:rPr/>
        <w:t>Salve Deus!</w:t>
      </w:r>
    </w:p>
    <w:p>
      <w:pPr>
        <w:pStyle w:val="Normal"/>
        <w:rPr/>
      </w:pPr>
      <w:r>
        <w:rPr/>
        <w:t>O planeta terra está adoecendo muito rápido e isso está levando a um quadro obsessivo geral de desequilíbrio emocional piorando mil vezes mais esta passagem.</w:t>
      </w:r>
    </w:p>
    <w:p>
      <w:pPr>
        <w:pStyle w:val="Normal"/>
        <w:rPr/>
      </w:pPr>
      <w:r>
        <w:rPr/>
        <w:t>Eu estive hoje em vários hospitais, aqui da terra e dos planos espirituais, e vi que o caso é muito sério, quanto mais gente nascer, mais doença o planeta será acometido, porque está tudo sendo contaminado pela ação do próprio ser encarnado. Até os animais estão sendo mais bem assistidos que os humanos.</w:t>
      </w:r>
    </w:p>
    <w:p>
      <w:pPr>
        <w:pStyle w:val="Normal"/>
        <w:rPr/>
      </w:pPr>
      <w:r>
        <w:rPr/>
        <w:t>Eu vi que neste momento temos que repensar um pouco a nossa estrutura biológica, a grande concentração de agrotóxicos, de hormônios, de transgenia está afetando o metabolismo dos que já estão vivos como também dos que ainda irão nascer, porque já estarão vindos em corpos doentes.</w:t>
      </w:r>
    </w:p>
    <w:p>
      <w:pPr>
        <w:pStyle w:val="Normal"/>
        <w:rPr/>
      </w:pPr>
      <w:r>
        <w:rPr/>
        <w:t>Neste hospital eu estava num cubículo onde tinha somente um vaso sanitário e várias macas onde os enfermos eram abandonados pela medicina atual, e vendo este lado, é como está acontecendo hoje em vários lugares, hospitais abarrotados de gente esperando a sua cura. Mas no futuro haverá uma maior concentração de gente, muito pior, mil vezes mais difícil ao que vemos neste ciclo. As doenças criadas em laboratórios estarão fazendo o papel de matar seus consumidores pela escassez alimentar ou pela superpopulação que a cada dia aumenta consideravelmente a cada segundo. Há que se frear um pouco esta procriação humana e colocar um equilíbrio neste milênio, pois quem quer ver seu filho ou filha passando fome, dificuldades e doente. Então é melhor não ter a que ter e sofrer junto. Um momento de reflexão, um momento de responsabilidade social e familiar, para que não sejam jogados na lata de lixo os descendentes indesejados. É muito fácil conceber, mas como é difícil manter em ordem um lar sabendo que tudo pode faltar. Não é pessimismo, é uma visão por outro ângulo da vida fora da matéria. Eu vi e me senti também culpado, uma culpa que todos não sentem, pois ao ver a humanidade sendo destruída por si mesma é difícil acreditar.</w:t>
      </w:r>
    </w:p>
    <w:p>
      <w:pPr>
        <w:pStyle w:val="Normal"/>
        <w:rPr/>
      </w:pPr>
      <w:r>
        <w:rPr/>
        <w:t>Vamos frear um pouco esta necessidade de prazer, vamos fortalecer nossos espíritos para poder saber a verdade e não ficar como cegos desentendidos que não crêem nos futuros acontecimentos. A terra cresce desordenadamente e sem freios, é como uma pirâmide e logo não haverá mais como se expandir, um *hecatombe humanitário está previsto para breve, porque isso tem que parar para recompor o equilíbrio planetário. Já se falam em avançar sobre outros planetas, sim, os cientistas estão vendo por este lado e já começam especular a criação de espaços orbitais no céu.</w:t>
      </w:r>
    </w:p>
    <w:p>
      <w:pPr>
        <w:pStyle w:val="Normal"/>
        <w:rPr/>
      </w:pPr>
      <w:r>
        <w:rPr/>
        <w:t>A nossa missão é trazer esclarecimentos a humanidade, sim, somos missionários e também parte deste sistema que hora está sendo martirizado pela ação dos homens. Os seres galácticos atravessam o planeta de norte a sul, de leste a oeste, tentando manter a calma espiritual para que não haja um principio de convulsão nos espíritos levando a um quadro de desajuste coletivo, pois a vida será preservada, mas com ajuste necessário ao comprometimento com a nova era.</w:t>
      </w:r>
    </w:p>
    <w:p>
      <w:pPr>
        <w:pStyle w:val="Normal"/>
        <w:rPr/>
      </w:pPr>
      <w:r>
        <w:rPr/>
        <w:t>O que eu vi neste inicio milenar é justamente a falta de honestidade humana, ninguém está sendo mais correto, todos querem somente puxar a sardinha para sua rede e os milhares de espectadores ficam olhando esta decadência. Mas eles também perderão com tudo isso, eles serão considerados a maldição da terra e expurgado da luz viverão nas trevas da dor e do desespero.</w:t>
      </w:r>
    </w:p>
    <w:p>
      <w:pPr>
        <w:pStyle w:val="Normal"/>
        <w:rPr/>
      </w:pPr>
      <w:r>
        <w:rPr/>
        <w:t>Não sei a quem esta dor fará tão mal, aos que hoje tudo tem e não dividem, ou aos que pouco tem, mas não perdoam.</w:t>
      </w:r>
    </w:p>
    <w:p>
      <w:pPr>
        <w:pStyle w:val="Normal"/>
        <w:rPr/>
      </w:pPr>
      <w:r>
        <w:rPr/>
        <w:t>Saindo desta grande santa casa eu cheguei a um hospital espiritual, uma casa transitória, vejam que é transitória, porque ela hoje pode estar ali e amanhã não, e também pelo vai e vem de espíritos que entram e saem, nada é fixo, tudo tem um limite de existência. A complicada faixa terrestre também afeta estes laços de compromissos, porque estão redobrando os atendimentos e cada vez mais sérios são os casos de contaminação. A proliferação humana sem levar em conta a responsabilidade com a vida está dilacerando a perspectiva dos grandes mestres que vêem a necessidade de um ajuste global para colocar em ordem esta escola de aprendizes. A terra ainda é primária, mas logo entrará no segundo estágio de avanços tão significativos que mudará o conceito de amor, de ódio, de Deus, de vida. Eu não sei até que ponto isso fará bem ou mal, mas tudo se encaminha para este lado ainda obscuro da vida em dois planos. Viver por viver todos vivem, mas me diga um que queira morrer. A pior morte é do sentimento, é onde o espírito enrubesce sua criação e passa a ser inimigo do seu criador.</w:t>
      </w:r>
    </w:p>
    <w:p>
      <w:pPr>
        <w:pStyle w:val="Normal"/>
        <w:rPr/>
      </w:pPr>
      <w:r>
        <w:rPr/>
        <w:t>Os Vales das Sombras estão elevando sua capacidade de penetração na aura do planeta e com isso cientistas estão sendo atuados pela força vibratória dos tenebrosos espíritos inferiores. Eis o perigo da manifestação que abrirá uma porta e eles só não subiram ainda porque nosso oxigênio ainda é perigoso para eles, nosso sol queima seus espíritos. Durante a noite eles poderiam chegar, mas o ar os repele.</w:t>
      </w:r>
    </w:p>
    <w:p>
      <w:pPr>
        <w:pStyle w:val="Normal"/>
        <w:rPr/>
      </w:pPr>
      <w:r>
        <w:rPr/>
        <w:t>A grande materialização está prestes a acontecer, deixe que a terra fique um pouco mais castigada pelas mãos humanas e todos irão pedir para morrer.</w:t>
      </w:r>
    </w:p>
    <w:p>
      <w:pPr>
        <w:pStyle w:val="Normal"/>
        <w:rPr/>
      </w:pPr>
      <w:r>
        <w:rPr/>
        <w:t>Vamos pedir ao supremo astral superior que nos torne luz nesta bendita hora de prestar o socorro final aos que gemem e choram na escuridão dos seus corações.</w:t>
      </w:r>
    </w:p>
    <w:p>
      <w:pPr>
        <w:pStyle w:val="Normal"/>
        <w:rPr/>
      </w:pPr>
      <w:r>
        <w:rPr/>
        <w:t>Vejam, não é pessimismo, mas um alerta.</w:t>
      </w:r>
    </w:p>
    <w:p>
      <w:pPr>
        <w:pStyle w:val="Normal"/>
        <w:rPr/>
      </w:pPr>
      <w:r>
        <w:rPr/>
        <w:t>Parem o que estão fazendo e repensem suas existências.</w:t>
      </w:r>
    </w:p>
    <w:p>
      <w:pPr>
        <w:pStyle w:val="Normal"/>
        <w:rPr/>
      </w:pPr>
      <w:r>
        <w:rPr/>
        <w:t>Salve Deus!</w:t>
      </w:r>
    </w:p>
    <w:p>
      <w:pPr>
        <w:pStyle w:val="Normal"/>
        <w:rPr/>
      </w:pPr>
      <w:r>
        <w:rPr/>
        <w:t>Adjunto Apurê</w:t>
      </w:r>
    </w:p>
    <w:p>
      <w:pPr>
        <w:pStyle w:val="Normal"/>
        <w:rPr/>
      </w:pPr>
      <w:r>
        <w:rPr/>
        <w:t>07.08.2013</w:t>
      </w:r>
    </w:p>
    <w:p>
      <w:pPr>
        <w:pStyle w:val="Textodefinicao"/>
        <w:rPr/>
      </w:pPr>
      <w:r>
        <w:rPr/>
        <w:t xml:space="preserve">*Destruição em alto nível, pode se dizer em escala. Posicione </w:t>
      </w:r>
      <w:r>
        <w:rPr>
          <w:rStyle w:val="StrongEmphasis"/>
        </w:rPr>
        <w:t>hecatombe</w:t>
      </w:r>
      <w:r>
        <w:rPr/>
        <w:t xml:space="preserve"> acima de um holocausto, por e abaixo de uma catástrofe. </w:t>
      </w:r>
      <w:r>
        <w:rPr>
          <w:rStyle w:val="StrongEmphasis"/>
        </w:rPr>
        <w:t>Hecatombe</w:t>
      </w:r>
      <w:r>
        <w:rPr/>
        <w:t xml:space="preserve"> fica abaixo de um apocalipse. Poderá vir de tremores que jogaria em parte oceanos, nos continentes entrando em catástrofe e elevando tremores e explosões, derrubando o que tiver pela frente, sendo uma destruição total por onde passar. Aos poucos retorna ao normal, dependendo do grau, que se saberá do seu retorno ou nã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finicao">
    <w:name w:val="textodefinicao"/>
    <w:basedOn w:val="Normal"/>
    <w:qFormat/>
    <w:pPr>
      <w:spacing w:before="280" w:after="280"/>
    </w:pPr>
    <w:rPr>
      <w:rFonts w:ascii="Times New Roman" w:hAnsi="Times New Roman" w:cs="Times New Roman"/>
      <w:sz w:val="24"/>
    </w:rPr>
  </w:style>
  <w:style w:type="paragraph" w:styleId="Exemplodefinicao">
    <w:name w:val="exemplodefinicao"/>
    <w:basedOn w:val="Normal"/>
    <w:qFormat/>
    <w:pPr>
      <w:spacing w:before="280" w:after="280"/>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15:00Z</dcterms:created>
  <dc:creator>betezek</dc:creator>
  <dc:description/>
  <cp:keywords/>
  <dc:language>en-US</dc:language>
  <cp:lastModifiedBy>.</cp:lastModifiedBy>
  <dcterms:modified xsi:type="dcterms:W3CDTF">2013-08-07T11:19:00Z</dcterms:modified>
  <cp:revision>3</cp:revision>
  <dc:subject/>
  <dc:title>BASE</dc:title>
</cp:coreProperties>
</file>