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RABALHO FEITO</w:t>
      </w:r>
    </w:p>
    <w:p>
      <w:pPr>
        <w:pStyle w:val="Normal"/>
        <w:rPr/>
      </w:pPr>
      <w:r>
        <w:rPr/>
        <w:t>Salve Deus!</w:t>
      </w:r>
    </w:p>
    <w:p>
      <w:pPr>
        <w:pStyle w:val="Normal"/>
        <w:rPr/>
      </w:pPr>
      <w:r>
        <w:rPr/>
        <w:t>De repente um corre-corre, um momento de difícil organização, porque haviam feito um trabalho contra meu cunhado e eu não poderia deixar isso acontecer.</w:t>
      </w:r>
    </w:p>
    <w:p>
      <w:pPr>
        <w:pStyle w:val="Normal"/>
        <w:rPr/>
      </w:pPr>
      <w:r>
        <w:rPr/>
        <w:t>Os nossos mentores ficam sempre nos protegendo, eles sabem exatamente tudo que acontece ao nosso redor, em nossas vidas e em nossos compromissos. Foi isso que aconteceu, fui chamado e imediatamente fui até o local, a sua casa, porque haviam feito uma oferenda com uma galinha depenada e colocada em cima da casa entre a laje e as telhas. Como foi difícil chegar até onde estava, porque era bem apertado, mas consegui retirar este animal e o joguei para baixo.</w:t>
      </w:r>
    </w:p>
    <w:p>
      <w:pPr>
        <w:pStyle w:val="Normal"/>
        <w:rPr/>
      </w:pPr>
      <w:r>
        <w:rPr/>
        <w:t>Este tipo de trabalho feito com animais é para atingir objetivos de infelicitar as famílias, de tirar os bens que elas adquirem com tanto sacrifício, é a inveja, o olho grande, então como estas pessoas não tem oportunidades de terem se acham no direito de invadir os domínios dos lares e atrapalhando suas vidas. Conforme o uso de certos animais existe nos vales negros a atuação de espíritos ligados ao objetivo da oferenda, e pelo que vi, este animal depenado era para aos poucos ir se acabando o poder material dos jurados. É uma força esparsa que com fé e amor nada pode fazer, mas quando por algum momento há uma fraqueza de pensamento pode trazer problemas de ordem material. A força de um trabalho mal direcionado, por algum despachante solitário, pode complicar a vida dos envolvidos nesta artimanha de amarração, pois quando se tem uma força interior, sol interior, alimentada pelo bem, esta energia negativa se volta ao emissor e levará em duplicidade a carga ofertada. Os espíritos que vão nesta empreitada vendo que existem energias divinas, positivas, não conseguem destruir e como eles foram cultuados na sua forma in-luz acabam voltando à origem e aí sim, ficam cobrando o pagamento devido pelo trabalho não concretizado. A vida do pedinte e do autor vão sempre ficar cada dia mais complicada até que a morte chegue para reparar um acerto de conta.</w:t>
      </w:r>
    </w:p>
    <w:p>
      <w:pPr>
        <w:pStyle w:val="Normal"/>
        <w:rPr/>
      </w:pPr>
      <w:r>
        <w:rPr/>
        <w:t>Eu desfiz esta demanda e só não posso ir atrás do emissário por motivos de ordem superior, porque existe a lei do astral superior, aquele que faz estas oferendas, nada mais justo que se sente e as saboreie. Castigo, não, eu acho que seja uma reeducação espiritual, porque se a pessoa tiver consciência ela ira sentir que fez errado e a reparação será feita através da sua vida.</w:t>
      </w:r>
    </w:p>
    <w:p>
      <w:pPr>
        <w:pStyle w:val="Normal"/>
        <w:rPr/>
      </w:pPr>
      <w:r>
        <w:rPr/>
        <w:t>Ao jogar esta galinha no chão ela não espatifou, pois havia energias condensadas nela, energias negativas que alimentavam uma destruição. E como ela estava em cima, a derrota viria cobrindo este lar e não debaixo prendendo as pernas.</w:t>
      </w:r>
    </w:p>
    <w:p>
      <w:pPr>
        <w:pStyle w:val="Normal"/>
        <w:rPr/>
      </w:pPr>
      <w:r>
        <w:rPr/>
        <w:t>Voltei, cheguei de madrugada e me senti feliz, porque não podemos perder a nossa missão de levar a caridade aos lugares onde haja falta de sintonia com o mundo espiritual. A libertação pode acontecer de vários ângulos, desde que todos sejam cristãos e tenham convicção de sua evolução.</w:t>
      </w:r>
    </w:p>
    <w:p>
      <w:pPr>
        <w:pStyle w:val="Normal"/>
        <w:rPr/>
      </w:pPr>
      <w:r>
        <w:rPr/>
        <w:t>Olha, qualquer dia vou contar um grande motivo que Mãe Iara me chamou na minha individualidade, mas em hora eu não posso deixar transparecer porque ainda é cedo para abrir o leque da compreensão. Logo ela irá demonstrar a sua firmeza de propósito e com elegância dos espíritos evoluídos mostrarão há todos a sua chamada. Pai Seta Branca, nosso querido pai de amor e luz, está vibrando com nós para que nunca fiquemos desamparados da nossa missão. E olha que ele cuida, protege e ama.</w:t>
      </w:r>
    </w:p>
    <w:p>
      <w:pPr>
        <w:pStyle w:val="Normal"/>
        <w:rPr/>
      </w:pPr>
      <w:r>
        <w:rPr/>
        <w:t>Por enquanto deixo aqui as minhas palavras e que elas não sejam mal interpretadas pelos que se sentem injustiçados, desamparados, pois cada um tem o que merece e pediu na sua escola de evolução.</w:t>
      </w:r>
    </w:p>
    <w:p>
      <w:pPr>
        <w:pStyle w:val="Normal"/>
        <w:rPr/>
      </w:pPr>
      <w:r>
        <w:rPr/>
        <w:t>Eu pedi e estou sempre agradecendo a Deus por tudo, porque se eu tirar esta cruz dos meus ombros como atingirei o objetivo proposto para chegar à nova era. Então eu não reclamo, eu não exijo, eu não tomo. O que é meu é meu e o que não é não é.</w:t>
      </w:r>
    </w:p>
    <w:p>
      <w:pPr>
        <w:pStyle w:val="Normal"/>
        <w:rPr/>
      </w:pPr>
      <w:r>
        <w:rPr/>
        <w:t>Salve Deus!</w:t>
      </w:r>
    </w:p>
    <w:p>
      <w:pPr>
        <w:pStyle w:val="Normal"/>
        <w:rPr/>
      </w:pPr>
      <w:r>
        <w:rPr/>
        <w:t>Adjunto Apure</w:t>
      </w:r>
    </w:p>
    <w:p>
      <w:pPr>
        <w:pStyle w:val="Normal"/>
        <w:rPr/>
      </w:pPr>
      <w:r>
        <w:rPr/>
        <w:t>19.04.2013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10:36:00Z</dcterms:created>
  <dc:creator>.</dc:creator>
  <dc:description/>
  <cp:keywords/>
  <dc:language>en-US</dc:language>
  <cp:lastModifiedBy>.</cp:lastModifiedBy>
  <dcterms:modified xsi:type="dcterms:W3CDTF">2013-04-19T11:09:00Z</dcterms:modified>
  <cp:revision>11</cp:revision>
  <dc:subject/>
  <dc:title>TRABALHO FEITO</dc:title>
</cp:coreProperties>
</file>