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 E MORTE – PARTE DOIS DO LIVRO</w:t>
      </w:r>
    </w:p>
    <w:p>
      <w:pPr>
        <w:pStyle w:val="Normal"/>
        <w:rPr/>
      </w:pPr>
      <w:r>
        <w:rPr/>
        <w:t>A maravilha do mundo espiritual.</w:t>
      </w:r>
    </w:p>
    <w:p>
      <w:pPr>
        <w:pStyle w:val="Normal"/>
        <w:rPr/>
      </w:pPr>
      <w:r>
        <w:rPr/>
        <w:t>Como somos ainda pequenos em relação aos reencontros de nossas vidas. Somos ainda muito bloqueados em nossa manifestação mediúnica, porque a porta está cada dia mais se abrindo e deixando relampear os contatos do extrasensorial.</w:t>
      </w:r>
    </w:p>
    <w:p>
      <w:pPr>
        <w:pStyle w:val="Normal"/>
        <w:rPr/>
      </w:pPr>
      <w:r>
        <w:rPr/>
        <w:t>Estávamos ontem no último dia do alabá, aonde o Cavaleiro Vermelho em espírito e verdade veio encerrar este trabalho nos dando sua força e cura para a continuidade de nosso sacerdócio. Como todos sabem neste trabalho há manifestações de encarnados e desencarnados.</w:t>
      </w:r>
    </w:p>
    <w:p>
      <w:pPr>
        <w:pStyle w:val="Normal"/>
        <w:rPr/>
      </w:pPr>
      <w:r>
        <w:rPr/>
        <w:t>Na porta do templo estava um homem recém desencarnado, sorrindo para mim e querendo receber esta cura do alabá. Ele nunca veio quando estava encarnado ao nosso templo, mas veio em espírito atrás do seu filho, como procurando um reencontro de sua família. Com suas mãos postadas na cintura, um jeito simples de sua manifestação, ele ficou ali esperando sua hora de receber a força deste ritual tão importante para todos. O vale é cura, somente cura, não é para a exploração mediúnica dos missionários que vem cultuar suas evoluções.</w:t>
      </w:r>
    </w:p>
    <w:p>
      <w:pPr>
        <w:pStyle w:val="Normal"/>
        <w:rPr/>
      </w:pPr>
      <w:r>
        <w:rPr/>
        <w:t>Todos que passaram neste ultimo alabá receberam do mundo espiritual as mais ricas energias necessárias a sua formação espiritual. Mas o desencarnado não seguiu, ele ainda permaneceu aqui esperando outra oportunidade. Encerramos nosso trabalho e assim todos foram para seus destinos, mas como moramos aqui no vale, nós ficamos em nossa casa, mas a minha ninfa começou a passar mal e assim tivemos que abrir um trabalho especial. Descemos ao templo e este desencarnado foi atrás, ele estava na nossa áurea esperando a oportunidade de se despedir. Trabalho aberto, mas nesse momento chegou um nego véio de longas datas, ele era o mentor deste desencarnado e responsável pela sua caminhada. Um preto velho tão humilde, veio em missão especial, então ele estava ali somente para dar esta oportunidade, não veio para atender, mas para que pai e filho se reencontrassem.</w:t>
      </w:r>
    </w:p>
    <w:p>
      <w:pPr>
        <w:pStyle w:val="Normal"/>
        <w:rPr/>
      </w:pPr>
      <w:r>
        <w:rPr/>
        <w:t>O mais difícil foi à fila de espíritos que estavam atrás deste espírito, foi preciso recartilhar todos para possibilitar a paz. Estava havendo o perigo da morte deste rapaz encarnado, porque os espíritos ligados a ele queriam levar ele junto, desencarna-lo. O mundo espiritual então reagiu de forma a dissolver esta manifestação negativa, quando Tupinambá chegou colocou ordem e assim tudo foi se esclarecendo passando aqueles espíritos pelos trabalhos desobsessivos.</w:t>
      </w:r>
    </w:p>
    <w:p>
      <w:pPr>
        <w:pStyle w:val="Normal"/>
        <w:rPr/>
      </w:pPr>
      <w:r>
        <w:rPr/>
        <w:t>Houve então o contato entre ambos. Muito choro, muita alegria, muita emoção e troca de mensagem.</w:t>
      </w:r>
    </w:p>
    <w:p>
      <w:pPr>
        <w:pStyle w:val="Normal"/>
        <w:rPr/>
      </w:pPr>
      <w:r>
        <w:rPr/>
        <w:t>Foi um lindo trabalho de resgate e reencontro. Foi uma libertação muito importante para a família, porque todos estavam envolvidos nesta rede de sentimentos. Todos os planos pararam para presenciar esta passagem. Salve Deus!</w:t>
      </w:r>
    </w:p>
    <w:p>
      <w:pPr>
        <w:pStyle w:val="Normal"/>
        <w:rPr/>
      </w:pPr>
      <w:r>
        <w:rPr/>
        <w:t>Trabalho encerrado aqui na terra, mas começaria a minha missão nos planos espirituais, terminar o que foi começado no físico.</w:t>
      </w:r>
    </w:p>
    <w:p>
      <w:pPr>
        <w:pStyle w:val="Normal"/>
        <w:rPr/>
      </w:pPr>
      <w:r>
        <w:rPr/>
        <w:t>Subi esta noite e reavendo esta parte esquecida dos compromissos não resolvidos, vejam, existem lacunas que ficaram abertas na encarnação deste homem. Ele não cumpriu com seu juramento na terra, ele se endividou espiritualmente consumindo seu corpo físico no vicio do álcool e cigarro. Ele cometeu um grave erro, porque ao usar destes artifícios ele se alto suicidou. Não que ele tenha se suicidado, mas ao longo dos anos ele foi se destruindo fisicamente e no mundo da razão isso é considerada grave atitude de morte consciente.</w:t>
      </w:r>
    </w:p>
    <w:p>
      <w:pPr>
        <w:pStyle w:val="Normal"/>
        <w:rPr/>
      </w:pPr>
      <w:r>
        <w:rPr/>
        <w:t>Reencontrei-me com ele:</w:t>
      </w:r>
    </w:p>
    <w:p>
      <w:pPr>
        <w:pStyle w:val="Normal"/>
        <w:rPr/>
      </w:pPr>
      <w:r>
        <w:rPr/>
        <w:t>_ Salve Deus! Meu irmão terá que reencarnar novamente para pagar seus atos contra si mesmo e para com sua família. Um pai de família tem que dar o bom exemplo para seus filhos que se espelham no pai como pedestal de força.</w:t>
      </w:r>
    </w:p>
    <w:p>
      <w:pPr>
        <w:pStyle w:val="Normal"/>
        <w:rPr/>
      </w:pPr>
      <w:r>
        <w:rPr/>
        <w:t>_ Eu não queria mais viver! Eu estou feliz aqui agora! Porque tenho que voltar!</w:t>
        <w:br/>
        <w:t>_ Tem que resgatar as suas dívidas, o que não fez em vida! O seu compromisso foi registrado e não deu atenção aos seus mentores que lutavam pela sua evolução!</w:t>
      </w:r>
    </w:p>
    <w:p>
      <w:pPr>
        <w:pStyle w:val="Normal"/>
        <w:rPr/>
      </w:pPr>
      <w:r>
        <w:rPr/>
      </w:r>
    </w:p>
    <w:p>
      <w:pPr>
        <w:pStyle w:val="Normal"/>
        <w:rPr/>
      </w:pPr>
      <w:r>
        <w:rPr/>
        <w:t>Ele ficou parado e pensando, porque a rédea de sua evolução está no caminho da valorização humana. Mas o seu mentor o chamou e assim mais um longo caminho ele terá que percorrer e caso ele não aceite estas recomendações do seu protetor, ele poderá ficar vagando pelo mundo dos espíritos e sem destino se perder, ou ser preso por alguma falange negativa.</w:t>
      </w:r>
    </w:p>
    <w:p>
      <w:pPr>
        <w:pStyle w:val="Normal"/>
        <w:rPr/>
      </w:pPr>
      <w:r>
        <w:rPr/>
        <w:t>Eu vi quando eles se afastaram. Mas revendo a minha participação neste lado da vida, minha filha me presenteou com uma criança deficiente. Nossa que emoção, era uma criança com problemas físicos, ela tinha idade de seis anos, mas aparentava três anos. Ela não crescia, então esta era a forma que ele teria que reencarnar na terra, como deficiente físico, somente para pagar seus débitos.</w:t>
      </w:r>
    </w:p>
    <w:p>
      <w:pPr>
        <w:pStyle w:val="Normal"/>
        <w:rPr/>
      </w:pPr>
      <w:r>
        <w:rPr/>
        <w:t>Eu abracei esta criança com todo meu amor, passava as mãos eu sua áurea como clareando seu espírito. Muitas lágrimas desceram, porque era a primeira vez que eu estava vendo este quadro na sua realidade transitória. Ver a reencarnação em sua origem. Vi este homem encarnado, vi quando ele passou deste plano e agora presenciei mais esta benção de Deus nos círculos vitais do mundo espiritual.</w:t>
      </w:r>
    </w:p>
    <w:p>
      <w:pPr>
        <w:pStyle w:val="Normal"/>
        <w:rPr/>
      </w:pPr>
      <w:r>
        <w:rPr/>
        <w:t>Mesmo sabendo de tudo a gente sente um grande impacto no coração, porque somos físicos e trabalhamos para ele o físico, mas também somos seres especiais que trabalhamos num campo magnético espiritual, onde tudo ou nada pode acontecer.</w:t>
      </w:r>
    </w:p>
    <w:p>
      <w:pPr>
        <w:pStyle w:val="Normal"/>
        <w:rPr/>
      </w:pPr>
      <w:r>
        <w:rPr/>
        <w:t>A nossa fé em nossa missão é que nos trás respostas afirmativas do nosso mundo, sim, meus irmãos, as afirmações de uma existência além terra que se preocupa com as nossas atitudes, honestidades e responsabilidades.</w:t>
      </w:r>
    </w:p>
    <w:p>
      <w:pPr>
        <w:pStyle w:val="Normal"/>
        <w:rPr/>
      </w:pPr>
      <w:r>
        <w:rPr/>
        <w:t>Vejam bem este quadro narrado aqui, porque ele é a demonstração viva dos efeitos da reencarnação, portanto não se percam pelos vícios da terra e nem pela ilusão mental que os olhos se encantam, tudo é passageiro e transitório. O que fica depois é uma marca a ser corrigida.</w:t>
      </w:r>
    </w:p>
    <w:p>
      <w:pPr>
        <w:pStyle w:val="Normal"/>
        <w:rPr/>
      </w:pPr>
      <w:r>
        <w:rPr/>
        <w:t>No livro está o inicio desta história, e por Deus, vamos elevar nossos conhecimentos e levantar nosso corpo da cama, porque só assim deixaremos de ter preguiça com nossa missão.</w:t>
      </w:r>
    </w:p>
    <w:p>
      <w:pPr>
        <w:pStyle w:val="Normal"/>
        <w:rPr/>
      </w:pPr>
      <w:r>
        <w:rPr/>
        <w:t>“</w:t>
      </w:r>
      <w:r>
        <w:rPr/>
        <w:t>O trabalho incessante vos libertará das dores”. Pai Seta Branca.</w:t>
      </w:r>
    </w:p>
    <w:p>
      <w:pPr>
        <w:pStyle w:val="Normal"/>
        <w:rPr/>
      </w:pPr>
      <w:r>
        <w:rPr/>
        <w:t>Salve Deus!</w:t>
      </w:r>
    </w:p>
    <w:p>
      <w:pPr>
        <w:pStyle w:val="Normal"/>
        <w:rPr/>
      </w:pPr>
      <w:r>
        <w:rPr/>
        <w:t>Adjunto Apurê</w:t>
      </w:r>
    </w:p>
    <w:p>
      <w:pPr>
        <w:pStyle w:val="Normal"/>
        <w:rPr/>
      </w:pPr>
      <w:r>
        <w:rPr/>
        <w:t>31.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59:00Z</dcterms:created>
  <dc:creator>betezek</dc:creator>
  <dc:description/>
  <dc:language>en-US</dc:language>
  <cp:lastModifiedBy>betezek</cp:lastModifiedBy>
  <dcterms:modified xsi:type="dcterms:W3CDTF">2013-01-31T13:39:00Z</dcterms:modified>
  <cp:revision>8</cp:revision>
  <dc:subject/>
  <dc:title>BASE</dc:title>
</cp:coreProperties>
</file>