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INCOMPREENSÃO</w:t>
      </w:r>
    </w:p>
    <w:p>
      <w:pPr>
        <w:pStyle w:val="Normal"/>
        <w:rPr/>
      </w:pPr>
      <w:r>
        <w:rPr/>
        <w:t>Salve Deus!</w:t>
      </w:r>
    </w:p>
    <w:p>
      <w:pPr>
        <w:pStyle w:val="Normal"/>
        <w:rPr/>
      </w:pPr>
      <w:r>
        <w:rPr/>
        <w:t>A incompreensão de vidas vividas e reencarnações mal interpretadas trazem sérias conseqüências ao desenvolvimento humano nesta renovação espiritual da nova era.</w:t>
      </w:r>
    </w:p>
    <w:p>
      <w:pPr>
        <w:pStyle w:val="Normal"/>
        <w:rPr/>
      </w:pPr>
      <w:r>
        <w:rPr/>
        <w:t>Ontem, vendo um quadro de assédio espiritual por parte de espíritos milenares atuantes na vida de uma família eu fiquei apreensivo com o envolvimento, pois como defender quem nesta situação, os encarnados ou os desencarnados?</w:t>
      </w:r>
    </w:p>
    <w:p>
      <w:pPr>
        <w:pStyle w:val="Normal"/>
        <w:rPr/>
      </w:pPr>
      <w:r>
        <w:rPr/>
        <w:t>Veja como é difícil ter que abrir o lacre deste sentimento desumano com o qual hoje pagam as suas dividas com as dores de suas irresponsabilidades. Como sempre digo: Coração dos outros é terra que ninguém anda. O grande dilema da visão além cárma é um profecia desigual pela ausência de amor e do perdão. Na terra as vitimas se acham puras, santinhas e já pelos planos da cobrança eles são os algozes, ruins. Mas não é bem assim que marcou o inicio desta trajetória, porque quem era realmente o perverso é quem está sofrendo as dores hoje.</w:t>
      </w:r>
    </w:p>
    <w:p>
      <w:pPr>
        <w:pStyle w:val="Normal"/>
        <w:rPr/>
      </w:pPr>
      <w:r>
        <w:rPr/>
        <w:t>Quando eles chegaram a minha frente o espírito também chegou junto, um homem que foi decepado de sua vida, ele foi esquartejado com violência e jogado dentro de um pequeno buraco e permaneceu até hoje assim, sem amor e dentro de sua escuridão total. Ele queria que eu quebrasse a mesa no meio, mas eu me contive e a radiação foi passando para minha esposa e logo eu a vi de uniforme, mas eu ainda segurei de forma a não desequilibrar este quadro desconhecido com seus autores bem na minha frente. O homem urrava de ódio, busquei ajuda de outros mestres para um trabalho especial e todos não puderam comparecer por motivos pessoais. Então tivemos que descermos nós dois para uma batalha difícil e contracenar com o mundo das enfermidades. O elitrio, obsessor, estava ali e nos deu muito trabalho para contornar esta situação, pois ao chegar ao aparelho é que as coisas se complicaram. Os mentores atuavam de forma a garantir nossa saúde, mas não foi fácil desenrolar esta divida milenar. Muitas horas de atendimento nos tronos com a ajuda do Cavaleiro Feranto Verde no comando e todo povo de Seta Branca ali de honra e guarda. Assim mesmo ainda sofremos para elucidar esta história. Saímos, os pacientes saíram bem, mas nós ainda permanecemos irradiados pela violenta descarga negativa e como foi difícil, estávamos esgotados emocionalmente, estávamos apagados espiritualmente. Eu consegui me desprender só de madrugada do físico para então poder seguir a marcha evolutiva da espiritualização. Minha ninfa acordou ainda cansada deste trabalho especial. Mas vamos nos estabilizar com a força de Aruanda e das Águas, porque somos filhos deste sol e desta lua magnífica.</w:t>
      </w:r>
    </w:p>
    <w:p>
      <w:pPr>
        <w:pStyle w:val="Normal"/>
        <w:rPr/>
      </w:pPr>
      <w:r>
        <w:rPr/>
        <w:t>Você nem podem imaginar um quadro desobsessivo e nem tão pouco uma situação embaraçosa, pois os viventes da terra queriam cura e os espíritos envolvidos queriam morte. A quem culpar e a quem absolver! Quem realmente é culpado!</w:t>
      </w:r>
    </w:p>
    <w:p>
      <w:pPr>
        <w:pStyle w:val="Normal"/>
        <w:rPr/>
      </w:pPr>
      <w:r>
        <w:rPr/>
        <w:t>Por isso meus irmãos pensem bem antes de cometer qualquer atitude que se torne um carma na sua estrada da vida, porque eu digo, só sairá dele quando pagar centil por centil desta divida.</w:t>
      </w:r>
    </w:p>
    <w:p>
      <w:pPr>
        <w:pStyle w:val="Normal"/>
        <w:rPr/>
      </w:pPr>
      <w:r>
        <w:rPr/>
        <w:t>Eu sei, vão me dizer, e o livre arbítrio? Mas que arbítrio é este que te induz a praticar um crime contra a vida!</w:t>
      </w:r>
    </w:p>
    <w:p>
      <w:pPr>
        <w:pStyle w:val="Normal"/>
        <w:rPr/>
      </w:pPr>
      <w:r>
        <w:rPr/>
        <w:t>Eu queria que todos vissem um quadro obsessivo para terem uma noção real do que é isso, para depois em uma situação de vida ou morte pudessem ter uma escolha. Mas mesmo assim todos são bem crescidinhos de donos do seu nariz.</w:t>
      </w:r>
    </w:p>
    <w:p>
      <w:pPr>
        <w:pStyle w:val="Normal"/>
        <w:rPr/>
      </w:pPr>
      <w:r>
        <w:rPr/>
        <w:t>Subi de madrugada como um reflexo mental para extrair das forças cósmicas a energia necessária para suprir esta fraqueza desordenada. O nosso padrão vai se renovando na medida em que vamos abastecendo nosso plexo com a chegada das chalanas, sim, no eterno balé das energias cristalinas nós aspiramos suavemente o aroma das matas que chegam orvalhadas impregnando na pleura e sendo distribuída pela corrente sangüínea até chegar aos chacras e plexo. Esta função renovadora da simbiose física é transmutada pela ciência etérica e não pode ser vista em aparelhos, mas sentida pelo coração.</w:t>
      </w:r>
    </w:p>
    <w:p>
      <w:pPr>
        <w:pStyle w:val="Normal"/>
        <w:rPr/>
      </w:pPr>
      <w:r>
        <w:rPr/>
        <w:t>O nosso mundo é perfeito, nós que não o vemos com os olhos divinos que Deus nos deu. O nosso reino material pode ser mais preciso com o desenvolvimento mediúnico e assim tornar mais leve a nossa cangaia.</w:t>
      </w:r>
    </w:p>
    <w:p>
      <w:pPr>
        <w:pStyle w:val="Normal"/>
        <w:rPr/>
      </w:pPr>
      <w:r>
        <w:rPr/>
        <w:t>Que a sua cangaia seja leve ou pesada!</w:t>
      </w:r>
    </w:p>
    <w:p>
      <w:pPr>
        <w:pStyle w:val="Normal"/>
        <w:rPr/>
      </w:pPr>
      <w:r>
        <w:rPr/>
        <w:t>Salve Deus!</w:t>
      </w:r>
    </w:p>
    <w:p>
      <w:pPr>
        <w:pStyle w:val="Normal"/>
        <w:rPr/>
      </w:pPr>
      <w:r>
        <w:rPr/>
        <w:t>Adjunto Apurê</w:t>
      </w:r>
    </w:p>
    <w:p>
      <w:pPr>
        <w:pStyle w:val="Normal"/>
        <w:rPr/>
      </w:pPr>
      <w:r>
        <w:rPr/>
        <w:t>28.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36:00Z</dcterms:created>
  <dc:creator>betezek</dc:creator>
  <dc:description/>
  <cp:keywords/>
  <dc:language>en-US</dc:language>
  <cp:lastModifiedBy>.</cp:lastModifiedBy>
  <dcterms:modified xsi:type="dcterms:W3CDTF">2013-10-28T11:36:00Z</dcterms:modified>
  <cp:revision>2</cp:revision>
  <dc:subject/>
  <dc:title>BASE</dc:title>
</cp:coreProperties>
</file>