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IQUEZA</w:t>
      </w:r>
    </w:p>
    <w:p>
      <w:pPr>
        <w:pStyle w:val="Normal"/>
        <w:rPr/>
      </w:pPr>
      <w:r>
        <w:rPr/>
        <w:t>Salve Deus!</w:t>
      </w:r>
    </w:p>
    <w:p>
      <w:pPr>
        <w:pStyle w:val="Normal"/>
        <w:rPr/>
      </w:pPr>
      <w:r>
        <w:rPr/>
        <w:t>Nós tivemos imensas riquezas e não soubemos aproveitar para elevar a conduta moral espiritual endividando-se mais por um caminho sem volta.</w:t>
      </w:r>
    </w:p>
    <w:p>
      <w:pPr>
        <w:pStyle w:val="Normal"/>
        <w:rPr/>
      </w:pPr>
      <w:r>
        <w:rPr/>
        <w:t>Eu busquei este casal de mestres para esta missão, somente para poderem ver e crer com seus olhos o que nos evoluiu nesta jornada, firmando o compromisso diante da natureza humana irreversível nos três reinos. Fui com eles mostrar um quadro difícil, talvez assim como uma oportunidade de mudar os quadros enigmáticos que envolvem suas vidas. A primeira etapa desta viagem foi uma missão aqui mesmo nesta cidade de Campo Largo, ver as reencarnações de um povo voltado aos caprichos de suas vidas, riqueza, prosperidade, dinheiro e valores imorais de uma política rasteira e desonesta. Caminhando pelos círculos das famílias, onde um encobre os mal feitos do outro, mostrei para eles como cada uma destas pessoas se endivida com suas juras transcendentais. Aqui existem laços de compromissos, cada família pertence a um partido e eles se orquestram casando seus descendentes com outras famílias para formar um elo de ligação que lá na frente irá servir para compor um envolvimento delas na multiplicação dos interesses. É tudo por interesse, não fazem nada que não seja proveito próprio.</w:t>
      </w:r>
    </w:p>
    <w:p>
      <w:pPr>
        <w:pStyle w:val="Normal"/>
        <w:rPr/>
      </w:pPr>
      <w:r>
        <w:rPr/>
        <w:t>Caminhando pelo calçadão mostrei para este casal amigos os enredos dos envolvidos e assim fui delineando o quadro sombrio e escuro que se abate mentalmente na formação moral. Não há moral alguma, e sim, uma obsessão materialista. É de ficar abismado com as fantasias criadas através do poder transitório que nada serve a não ser endividar mais o grupo animal racional.</w:t>
      </w:r>
    </w:p>
    <w:p>
      <w:pPr>
        <w:pStyle w:val="Normal"/>
        <w:rPr/>
      </w:pPr>
      <w:r>
        <w:rPr/>
        <w:t>Revendo os quadros da evolução que reveste cada ser encarnado nesta cidade, eles trouxeram as marcas do destino romano em suas veias e estão perpetuando esta marca pela eternidade. Entre os políticos da velha era e a nova nada mudou, os embates continuam sendo os mesmos, moralmente pichando os adversários para iludir os transeuntes oprimidos entre fazer ou não uma escolha digna que ampare os objetivos de moralizar e ampliar os horizontes da necessidade social.</w:t>
      </w:r>
    </w:p>
    <w:p>
      <w:pPr>
        <w:pStyle w:val="Normal"/>
        <w:rPr/>
      </w:pPr>
      <w:r>
        <w:rPr/>
        <w:t>Em frente à pacinha do museu encontramos um rapaz que tem seu comércio na cidade. Apesar dele não ter esta necessidade política ele está agarrado ao osso com unhas e dentes sugando as entranhas de um povo que cumpre com suas obrigações. Vai ser difícil se explicar depois, pois foi mais uma violação nos seus caminhos.</w:t>
      </w:r>
    </w:p>
    <w:p>
      <w:pPr>
        <w:pStyle w:val="Normal"/>
        <w:rPr/>
      </w:pPr>
      <w:r>
        <w:rPr/>
        <w:t>Esta amargura que os encarnados sentem no coração é justamente a falta de luz em seus olhos. Eles mantêm objetivos escusos no orbe de suas vidas e constrói castelos ornamentados a baixa vibração da emanação direta.</w:t>
      </w:r>
    </w:p>
    <w:p>
      <w:pPr>
        <w:pStyle w:val="Normal"/>
        <w:rPr/>
      </w:pPr>
      <w:r>
        <w:rPr/>
        <w:t>Saímos deste circulo para não sermos contaminados pela impregnação ectoplasmática animal, mas me foi possível mostrar para eles que a vida na terra é feita pelo interesse material e não espiritual, mesmo dizendo serem religiosos, eles ainda não acordaram para a vida do espírito. Esta é uma atração magnética dos hipnotizadores, sim, espíritos que induzem uma força distinta facial e quem nela olha envereda por este caminho. Este poder hipnótico é superior ao amor próprio e familiar, pois cada um destes envolvidos moralmente não se encaixa em uma sociedade responsável, digna e altaneira.</w:t>
      </w:r>
    </w:p>
    <w:p>
      <w:pPr>
        <w:pStyle w:val="Normal"/>
        <w:rPr/>
      </w:pPr>
      <w:r>
        <w:rPr/>
        <w:t>Levei-os de volta para seu caminho e os deixei em paz em seu lar, certo que esta passagem será uma porta aberta para novos desafios a serem integrados no mundo sem fronteiras. O que eu fiz foi por amor e dedicação ao sacerdócio de Seta Branca, porque sei o quanto cada um tem sua necessidade material da valorização humana, mas também nada se faz sem que haja reparação do eu. To abrindo as portas para quebrar os elos da imaterialidade prevendo que novos feitos chegarão para ilustrar os espíritos. Eu trabalho dentro de uma consciência astral para não prejudicar os ensinamentos terrenos que prevêem a continuidade do circulo vital. Quem experimenta esta transição tridimensional tem a certeza que tudo pode fazer para melhorar seu convívio na terra e no céu.</w:t>
      </w:r>
    </w:p>
    <w:p>
      <w:pPr>
        <w:pStyle w:val="Normal"/>
        <w:rPr/>
      </w:pPr>
      <w:r>
        <w:rPr/>
        <w:t>Vamos meus irmãos, vamos verticalizar nossa missão e nossas emissões. Tia já nos disse na prece do doutrinador que o jaguar já olha para o céu e ela conseguiu conquistar este duro coração com amor dentro de um quadro difícil, pois mais uma vez ele estava se destruindo.</w:t>
      </w:r>
    </w:p>
    <w:p>
      <w:pPr>
        <w:pStyle w:val="Normal"/>
        <w:rPr/>
      </w:pPr>
      <w:r>
        <w:rPr/>
        <w:t>Eu me proponho a formar um caminho que mostre as respostas, porque são milhares de perguntas ecoando pela eternidade. Logo Pai João de Enoque vai mostrar uma porta que se abrirá com intenção da verdade. Eu estou me preparando para este dia, mas tudo irá depender da vontade do jaguar em querer participar. Vamos trabalhar com amor e coragem. Vamos decifrar os enigmas que se abatem sobre este mundo alucinado e perdido pelo poder material.</w:t>
      </w:r>
    </w:p>
    <w:p>
      <w:pPr>
        <w:pStyle w:val="Normal"/>
        <w:rPr/>
      </w:pPr>
      <w:r>
        <w:rPr/>
        <w:t>“</w:t>
      </w:r>
      <w:r>
        <w:rPr/>
        <w:t>O enigma do mundo tem agora um farol que brilha, o mundo tem agora o doutrinador”.</w:t>
      </w:r>
    </w:p>
    <w:p>
      <w:pPr>
        <w:pStyle w:val="Normal"/>
        <w:rPr/>
      </w:pPr>
      <w:r>
        <w:rPr/>
        <w:t>Salve Deus!</w:t>
      </w:r>
    </w:p>
    <w:p>
      <w:pPr>
        <w:pStyle w:val="Normal"/>
        <w:rPr/>
      </w:pPr>
      <w:r>
        <w:rPr/>
        <w:t>Adjunto Apurê</w:t>
      </w:r>
    </w:p>
    <w:p>
      <w:pPr>
        <w:pStyle w:val="Normal"/>
        <w:rPr/>
      </w:pPr>
      <w:r>
        <w:rPr/>
        <w:t>03.09.2013</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1:17:00Z</dcterms:created>
  <dc:creator>betezek</dc:creator>
  <dc:description/>
  <cp:keywords/>
  <dc:language>en-US</dc:language>
  <cp:lastModifiedBy>.</cp:lastModifiedBy>
  <dcterms:modified xsi:type="dcterms:W3CDTF">2013-09-03T11:40:00Z</dcterms:modified>
  <cp:revision>4</cp:revision>
  <dc:subject/>
  <dc:title>BASE</dc:title>
</cp:coreProperties>
</file>