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VOCAÇÃO DE OLORUM</w:t>
      </w:r>
    </w:p>
    <w:p>
      <w:pPr>
        <w:pStyle w:val="Normal"/>
        <w:rPr/>
      </w:pPr>
      <w:r>
        <w:rPr/>
        <w:t>Salve Deus!</w:t>
      </w:r>
    </w:p>
    <w:p>
      <w:pPr>
        <w:pStyle w:val="Normal"/>
        <w:rPr/>
      </w:pPr>
      <w:r>
        <w:rPr/>
        <w:t>Fazia três dias que uma entidade estava de honra e guarda em nosso templo, mas ela não se manifestava, estava somente nos observando e estudando nossa missão com respeito a nossa simplicidade.</w:t>
      </w:r>
    </w:p>
    <w:p>
      <w:pPr>
        <w:pStyle w:val="Normal"/>
        <w:rPr/>
      </w:pPr>
      <w:r>
        <w:rPr/>
        <w:t>Nesta quarta-feira, no atendimento nos tronos amarelos, Tupinambá veio para abrir nossa missão, eu vi quando uma luz azul clara foi chegando ao aparelho e assim foi nos envolvendo nesta energia tão pura e necessária. Ele tomou as rédeas do sacerdócio e ali começou a transformação do ambiente sagrado. Cavaleiro Verde sempre a frente do comando e existe tanto respeito para com ele que até os mentores pedem permissão para poder chegar ao trabalho. Hierarquia de comando é respeitada por todos os mentores, seja quem for, pois é um exemplo da força decrescente deixada pelo nosso Pai Seta Branca, sendo que até ele respeita.</w:t>
      </w:r>
    </w:p>
    <w:p>
      <w:pPr>
        <w:pStyle w:val="Normal"/>
        <w:rPr/>
      </w:pPr>
      <w:r>
        <w:rPr/>
        <w:t>Eu fiquei preocupado com uma coisa que vi neste trabalho, os espíritos que habitam esta região desta cidade são oriundos da tirania, são espíritos algozes e sagazes em suas manifestações. Este que desceu nos tronos se identificou como tirania, ele era o próprio tirano em espírito, por isso que esta casa do amanhecer chegou a esta região, pois aqui é o ninho, o nicho deste povo perdido e desraigado de suas evoluções. Eu vi que somos como ovelhas jogadas dentro de um covil de lobos. Mas o que se fazer se o Pai gosta destes desafios e por mim eu já estava longe daqui, risos, mas ele não nos deixa arredar nossos pés desta seara divina. Então temos que enfrentar as feras com as armas que temos em mãos.</w:t>
      </w:r>
    </w:p>
    <w:p>
      <w:pPr>
        <w:pStyle w:val="Normal"/>
        <w:rPr/>
      </w:pPr>
      <w:r>
        <w:rPr/>
        <w:t>Neste trabalho o ambiente ficou tétrico pela presença deste espírito que chegou e assim ele queria abrir as portas para mais outros que estavam lá fora. Não, não foi permitido, somente a ele porque estava na hora dele receber a força do sol e da lua. Só que o mestre apara tendo sua mediunidade aberta à infusão de sua força a deixou impregnada pela sua energia negativa, negra, e como foi difícil desintegrar, fazendo um ritual preciso de forças com Simiromba nosso Pai nós conseguimos afastar ele dos tronos. Tupinambá desceu e assim deu a oportunidade desta entidade que estava de honra e guarda há três dias aqui para descer e manipular. Olorum, sim meus irmãos, Ministro *Olorum chegou e fez a invocação das forças de Deus. Eu nunca vi tanta energia descendo para nosso templo, eu fiquei abstrato pela força que ele movimentou. Seu rosto voltado para o céu ele falava com força de poder e transferia com amor este contato do céu com a terra. Assim ele fez. Quase meia hora de movimentação das energias do Oráculo de Olorum. Todos sabem que as forças deste oráculo chegam a Agamor, Oráculo de Agamor, mas desta vez foi direta e precisa em cima do nosso templo.</w:t>
      </w:r>
    </w:p>
    <w:p>
      <w:pPr>
        <w:pStyle w:val="Normal"/>
        <w:rPr/>
      </w:pPr>
      <w:r>
        <w:rPr/>
        <w:t>Olorum Salve Deus!</w:t>
      </w:r>
    </w:p>
    <w:p>
      <w:pPr>
        <w:pStyle w:val="Normal"/>
        <w:rPr/>
      </w:pPr>
      <w:r>
        <w:rPr/>
        <w:t>A energia azul foi transformada, passou a ser branca, Corrente Branca do Oriente Maior. Esta movimentação na roda da vida pelo arco Iris *Abaluê e *Xangô, trazendo a força da lua prateada de Olorum. Vendo este quadro desobsessivo eu fiquei maravilhado com a sabedoria do universo. Não estamos desprotegidos, estamos mais dentro de um circulo iniciático da nova era, por onde os grandes oráculos ainda se manifestam no silêncio do coração.</w:t>
      </w:r>
    </w:p>
    <w:p>
      <w:pPr>
        <w:pStyle w:val="Normal"/>
        <w:rPr/>
      </w:pPr>
      <w:r>
        <w:rPr/>
        <w:t>A força da lua chegou ao nosso trono e com isso foi deixando um ambiente mais saudável de recuperação dos nossos plexos, por onde não só o apará recebeu como eu doutrinador posso afirmar que foi uma cura harmoniosa.</w:t>
      </w:r>
    </w:p>
    <w:p>
      <w:pPr>
        <w:pStyle w:val="Normal"/>
        <w:rPr/>
      </w:pPr>
      <w:r>
        <w:rPr/>
        <w:t>Os pacientes foram atendidos pela força giradora e reparadora dos espíritos e assim os mentores deram por encerrado os trabalhos.</w:t>
      </w:r>
    </w:p>
    <w:p>
      <w:pPr>
        <w:pStyle w:val="Normal"/>
        <w:rPr/>
      </w:pPr>
      <w:r>
        <w:rPr/>
        <w:t>Aproveitando esta energia luminosa eu subi e já tinha mais uma missão. Cheguei ao caminho de um deputado, Josias, que trabalha para seu estado levando investimentos necessários a população. Não sei o sobrenome, mas estava acontecendo uma interferência dos falcões em Cima de sua trajetória tentando complicar seu mandato. Nesta ação foi possível desarticular as investidas destes espíritos algozes que queriam mudar o seu roteiro e deixar de assistir o povo por quem ele luta firme e com decisão. A força envolvente muda o rumo da história em que os políticos são responsáveis pelas Leis regentes de uma nação. É por ali que tudo começa a se transformar, pode ser bom ou ruim, e tudo vai depender do projeto a ser apresentando e votado pelos demais. Se um político sofrer a ação de forças negativas ele poderá criar um projeto anti-social e arrastar os menos esclarecidos a uma vida cruel, mas se for um excelente projeto social que permita uma melhor qualidade de vida ele terá tanta dificuldade para sua aprovação. Tudo é interferência desta legião dos falcões.</w:t>
      </w:r>
    </w:p>
    <w:p>
      <w:pPr>
        <w:pStyle w:val="Normal"/>
        <w:rPr/>
      </w:pPr>
      <w:r>
        <w:rPr/>
        <w:t>Chegando a este homem eu vi que a rede magnética estava sobre ele para que não se desviasse da sua meta que é trabalhar para o povo que necessita projetos audaciosos e inovadores dando mais luz aos necessitados.</w:t>
      </w:r>
    </w:p>
    <w:p>
      <w:pPr>
        <w:pStyle w:val="Normal"/>
        <w:rPr/>
      </w:pPr>
      <w:r>
        <w:rPr/>
        <w:t>Com a força de Olorum a dissipação da força negra foi tomando forma de um raio de sol, sim, pois Simiromba projeta em Olorum a força curadora do sol e da lua. Dois poder de Deus que se unem na transformação planetária.</w:t>
      </w:r>
    </w:p>
    <w:p>
      <w:pPr>
        <w:pStyle w:val="Normal"/>
        <w:rPr/>
      </w:pPr>
      <w:r>
        <w:rPr/>
        <w:t>Deixei a áurea dele liberta da massificação mental que poderia lhe causar mais dores e sofrimentos físicos. Voltei, cheguei agora de madrugada em casa e ainda vivendo o meu mundo astral.</w:t>
      </w:r>
    </w:p>
    <w:p>
      <w:pPr>
        <w:pStyle w:val="Normal"/>
        <w:rPr/>
      </w:pPr>
      <w:r>
        <w:rPr/>
        <w:t>Eu, às vezes, pela vibração desordenada que me atinge fico desorientado e sem saber qual caminho me apego aos meus irmãos com imensa gratidão. Minha família é o meu aledá por onde trabalho seguro pela magia de Nosso Senhor Jesus Cristo. Todos que chegam até a minha missão são partes de uma evolução, de uma transformação necessária, saindo através da sintonia dos mundos passados e chegando a nova era pela abertura tridimensional espiritual.</w:t>
      </w:r>
    </w:p>
    <w:p>
      <w:pPr>
        <w:pStyle w:val="Normal"/>
        <w:rPr/>
      </w:pPr>
      <w:r>
        <w:rPr/>
        <w:t>A doutrina do amanhecer não é somente sentar-se no templo, trabalhar e trabalhar. A doutrina do amanhecer é cultura. É sabedoria, é conhecimento. Os espíritos se evoluem e se os corpos não acompanharem esta evolução não haverá harmonia que equilibre as forças. O fiel da balança.</w:t>
      </w:r>
    </w:p>
    <w:p>
      <w:pPr>
        <w:pStyle w:val="Normal"/>
        <w:rPr/>
      </w:pPr>
      <w:r>
        <w:rPr/>
        <w:t>Se não houver compreensão não haverá integração e se não houver a integração, haverá a desintegração.</w:t>
      </w:r>
    </w:p>
    <w:p>
      <w:pPr>
        <w:pStyle w:val="Normal"/>
        <w:rPr/>
      </w:pPr>
      <w:r>
        <w:rPr/>
        <w:t>A universidade de mayante é algo excepcional, algo sublime e um bem necessário ao povo jaguar. É por ali que todos aprendem na sua intuição a regência das forças em movimento. Veja. Um poder não se desloca sem a necessidade, mas a força pode ir e voltar, ela vai, age, repara e retorna a sua origem.</w:t>
      </w:r>
    </w:p>
    <w:p>
      <w:pPr>
        <w:pStyle w:val="Normal"/>
        <w:rPr/>
      </w:pPr>
      <w:r>
        <w:rPr/>
        <w:t>O poder está transitando neste ciclo e só Deus pode dizer aonde ele irá se fixar. Ele ta saindo com a imensidão dos raios luminosos, expandindo a firmação do céu para com a terra.</w:t>
      </w:r>
    </w:p>
    <w:p>
      <w:pPr>
        <w:pStyle w:val="Normal"/>
        <w:rPr/>
      </w:pPr>
      <w:r>
        <w:rPr/>
        <w:t>Salve Deus!</w:t>
      </w:r>
    </w:p>
    <w:p>
      <w:pPr>
        <w:pStyle w:val="Normal"/>
        <w:rPr/>
      </w:pPr>
      <w:r>
        <w:rPr/>
        <w:t>Adjunto Apurê</w:t>
      </w:r>
    </w:p>
    <w:p>
      <w:pPr>
        <w:pStyle w:val="Normal"/>
        <w:rPr/>
      </w:pPr>
      <w:r>
        <w:rPr/>
        <w:t>07.11.2013</w:t>
      </w:r>
    </w:p>
    <w:p>
      <w:pPr>
        <w:pStyle w:val="Normal"/>
        <w:rPr/>
      </w:pPr>
      <w:r>
        <w:rPr/>
      </w:r>
    </w:p>
    <w:p>
      <w:pPr>
        <w:pStyle w:val="Normal"/>
        <w:rPr/>
      </w:pPr>
      <w:r>
        <w:rPr>
          <w:sz w:val="24"/>
        </w:rPr>
        <w:t>*</w:t>
      </w:r>
      <w:r>
        <w:rPr>
          <w:rFonts w:cs="Arial" w:ascii="Arial" w:hAnsi="Arial"/>
          <w:sz w:val="24"/>
        </w:rPr>
        <w:t>Olorum é a força regida pela LUA, na linha do Ministro Olorum, que se destaca pela energia destinada à incorporação dos Aparás. Absorvida pelo Sol Interior, em finas vibrações, faz com que todos os chakras do médium se harmonizem. Este Oráculo, existente há milhares de anos, é presidido por um grandioso espírito, Olorum, que acumulou forças milenares e que manipula as forças telúricas e das coisas da Terra, projetando-as, também, para o Oráculo de Agamor (*). No Oráculo de Olorum se encontra a Cabala de Forças do Ministro Olorum, que emite sete raios, geralmente trabalhados pelos Aparás, de acordo com cada plexo, individualmente. Todavia, conforme a capacidade e evolução de seu plexo, o médium - Doutrinador ou Apará - recebe essas forças, que, mesmo para aquele que não incorpora, agem no sentido de proporcionar maior sensibilidade, intuição, dando-lhe mais segurança no trabalho. Muitos de seus componentes formam as Correntes Brancas do Oriente Maior (*).</w:t>
      </w:r>
    </w:p>
    <w:p>
      <w:pPr>
        <w:pStyle w:val="Normal"/>
        <w:rPr>
          <w:rFonts w:ascii="Arial" w:hAnsi="Arial" w:cs="Arial"/>
          <w:sz w:val="24"/>
        </w:rPr>
      </w:pPr>
      <w:r>
        <w:rPr>
          <w:rFonts w:cs="Arial" w:ascii="Arial" w:hAnsi="Arial"/>
          <w:sz w:val="24"/>
        </w:rPr>
      </w:r>
    </w:p>
    <w:p>
      <w:pPr>
        <w:pStyle w:val="Normal"/>
        <w:rPr/>
      </w:pPr>
      <w:r>
        <w:rPr>
          <w:sz w:val="24"/>
        </w:rPr>
        <w:t>*</w:t>
      </w:r>
      <w:r>
        <w:rPr>
          <w:rFonts w:cs="Arial" w:ascii="Arial" w:hAnsi="Arial"/>
          <w:sz w:val="24"/>
        </w:rPr>
        <w:t>Abaluê -, formando maravilhoso arco-íris pelos diversos padrões vibratórios de que é portadora, envolvendo o recinto.</w:t>
      </w:r>
    </w:p>
    <w:p>
      <w:pPr>
        <w:pStyle w:val="Normal"/>
        <w:rPr>
          <w:rFonts w:ascii="Arial" w:hAnsi="Arial" w:cs="Arial"/>
          <w:sz w:val="24"/>
        </w:rPr>
      </w:pPr>
      <w:r>
        <w:rPr>
          <w:rFonts w:cs="Arial" w:ascii="Arial" w:hAnsi="Arial"/>
          <w:sz w:val="24"/>
        </w:rPr>
      </w:r>
    </w:p>
    <w:p>
      <w:pPr>
        <w:pStyle w:val="Normal"/>
        <w:rPr/>
      </w:pPr>
      <w:r>
        <w:rPr>
          <w:sz w:val="24"/>
        </w:rPr>
        <w:t>*</w:t>
      </w:r>
      <w:r>
        <w:rPr>
          <w:rFonts w:cs="Arial" w:ascii="Arial" w:hAnsi="Arial"/>
          <w:sz w:val="24"/>
        </w:rPr>
        <w:t>Orixá XANGÔ, que tem o poder das Forças da Terra -, protegendo todo o recinto da Estrela de qualquer interferência exter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05:00Z</dcterms:created>
  <dc:creator>betezek</dc:creator>
  <dc:description/>
  <cp:keywords/>
  <dc:language>en-US</dc:language>
  <cp:lastModifiedBy>.</cp:lastModifiedBy>
  <dcterms:modified xsi:type="dcterms:W3CDTF">2013-11-07T11:06:00Z</dcterms:modified>
  <cp:revision>3</cp:revision>
  <dc:subject/>
  <dc:title>BASE</dc:title>
</cp:coreProperties>
</file>