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TONIA</w:t>
      </w:r>
    </w:p>
    <w:p>
      <w:pPr>
        <w:pStyle w:val="Normal"/>
        <w:rPr/>
      </w:pPr>
      <w:r>
        <w:rPr/>
        <w:t>Salve Deus!</w:t>
      </w:r>
    </w:p>
    <w:p>
      <w:pPr>
        <w:pStyle w:val="Normal"/>
        <w:rPr/>
      </w:pPr>
      <w:r>
        <w:rPr/>
        <w:t>Jaguares as suas sintonias estão muito baixas.</w:t>
      </w:r>
    </w:p>
    <w:p>
      <w:pPr>
        <w:pStyle w:val="Normal"/>
        <w:rPr/>
      </w:pPr>
      <w:r>
        <w:rPr/>
        <w:t>Ontem eu tive o maior trabalho para reconstituir um padrão positivo, porque a terra está cobrando a sua parcela e nem todos estão se renovando conforme a nossa missão. Eu fiquei preso entre doutrinar, comunicar e realizar um trabalho dentro da perfeição que os mentores exigem de nossa condição, mesmo que seja ínfima, mas ela dever ser conservada a todo custo para não deixar a porta aberta e haver a infiltração.</w:t>
      </w:r>
    </w:p>
    <w:p>
      <w:pPr>
        <w:pStyle w:val="Normal"/>
        <w:rPr/>
      </w:pPr>
      <w:r>
        <w:rPr/>
        <w:t>Por mais que o mundo seja nossa casa, devemos ter em mente que somos parte de um processo administrativo, somos um molde para a nova era que resultará na perspectiva de um ideal para nossos filhos e netos. Não podemos estar em todos os lugares ao mesmo tempo, então, jaguares, cada um deve fazer a sua parte como lhe foi ensinado pelos mentores deste amanhecer, sintonia.</w:t>
      </w:r>
    </w:p>
    <w:p>
      <w:pPr>
        <w:pStyle w:val="Normal"/>
        <w:rPr/>
      </w:pPr>
      <w:r>
        <w:rPr/>
        <w:t>Ontem foi um dia pesado nos trabalhos, a falange que chegou estava atuando de forma a desgovernar nosso equilíbrio, por diversas vezes no atendimento a espiritualidade invocou a força de Simiromba de Deus, porque a sede de morte predominava nas sombras do destino. Eu não sei de onde chegou o confronto, porque os mentores tiveram o maior trabalho para colocar a casa em ordem. Eu não podia abrir minha mediunidade, porque estava doutrinando, e como doutrinador eu tenho que me fechar para não permitir formar o canal sensorial em cima do apará. A mediunidade é uma coisa rara nesta transformação do homem do terceiro milênio, porque a cada dia ele está perdendo seu contato direto com sua estrutura espiritual. O consumismo material tem orquestrado a vaidade de muitos em ter e isso prejudica o bom desenvolvimento do coração.</w:t>
      </w:r>
    </w:p>
    <w:p>
      <w:pPr>
        <w:pStyle w:val="Normal"/>
        <w:rPr/>
      </w:pPr>
      <w:r>
        <w:rPr/>
        <w:t>Pai Seta Branca e Mãe Iara, nossa, como foi bom tê-los ao nosso lado nesta batalha entre a verdade e a inverdade que se mistifica criando ilusões temporárias desviando a atenção dos conservadores da nova era. Eu sei que foi uma guerra santa, pois o mistério da divindade se movimentou para quebrar as argolas da triste insatisfação.</w:t>
      </w:r>
    </w:p>
    <w:p>
      <w:pPr>
        <w:pStyle w:val="Normal"/>
        <w:rPr/>
      </w:pPr>
      <w:r>
        <w:rPr/>
        <w:t>Como eu queria que todos fossem abertos para suas culturas, porque só assim haveria mais responsabilidade com o sacerdócio da Luz Cristica. Como eu vi alguns lances entre a magia que desimpregnava esta corrente negra. Pai Seta Branca e Mãe Iara invocavam sempre a Luz Cristica. O mundo negro queria nos dominar e pela razão de nossa missão aqui neste solo sagrado. Fizeram seus rituais macabros do outro lado da cercania do vale e na escuridão nem eles sabem o que estão fazendo, são guiados pela organização anticristica que não aceita a redenção. São todos como marionetes das profundezas que tentam de alguma forma se lançar na nossa atmosfera querendo escravizar os sentimentos da humanidade.</w:t>
      </w:r>
    </w:p>
    <w:p>
      <w:pPr>
        <w:pStyle w:val="Normal"/>
        <w:rPr/>
      </w:pPr>
      <w:r>
        <w:rPr/>
        <w:t>Prestem atenção porque se eles conseguirem chegar à crosta terrena haverá uma escravidão geral das pessoas de bem, pois eles estão conquistando espaço no coração dos homens de preto. Estes homens estão a serviço destes senhores da escuridão que cultuam as formas indefinidas encantados por uma falsa beleza. Deus não irá permitir esta intromissão deste seres, mas a luta será grande e dependerá de cada um fazer a sua parte não alimentando o ódio e nem a maldade, porque eles precisam desta corrente negativa para sobreviver onde estão.</w:t>
      </w:r>
    </w:p>
    <w:p>
      <w:pPr>
        <w:pStyle w:val="Normal"/>
        <w:rPr/>
      </w:pPr>
      <w:r>
        <w:rPr/>
        <w:t>Prudentia nigra virum!</w:t>
      </w:r>
    </w:p>
    <w:p>
      <w:pPr>
        <w:pStyle w:val="Normal"/>
        <w:rPr/>
      </w:pPr>
      <w:r>
        <w:rPr/>
        <w:t>Os Santos e Anjos Espíritos estão descendo como esperança de fechar esta porta que estão deslacrando e não haverá mais condição de fechar. Todos serão prisioneiros, mesmo os que estão ajudando a quebrar o lacre da eternidade. Jaguares não se tornem joguetes das ilusões deste mundo, ainda é cedo para participar, porque são filhos do sol e da lua e nada temereis quando a hora chegar.</w:t>
      </w:r>
    </w:p>
    <w:p>
      <w:pPr>
        <w:pStyle w:val="Normal"/>
        <w:rPr/>
      </w:pPr>
      <w:r>
        <w:rPr/>
        <w:t>À noite fui até ali na esperança de tomar as rédeas do nosso portal e junto os cavaleiros de Oxossi fizeram a corrente do bem para evitar que eu me prejudicasse com a manifestação de um enorme precipício que se abriu embaixo de uma arquitetura medieval dos sentenciados cavaleiros do anticristo. Estes cavaleiros donos de um poder negro atuam de forma indiscriminada na sociedade mundial levando a discórdia a todos os cantos que eles chegam. Esta manifestação tem trazido muita dor ao povo que se curva diante das atrocidades da maldade atuante numa escala de 1 a 10, já chega à sétima graduação. Eu até parei de viajar com medo de deixar ausente o meu lar e as minhas preocupações, eu deveria estar mais acordado e consciente dentro da responsabilidade que me compete no meu lar. RESPONSABILIDADE CONTIGO E COM SEUS AMORES.</w:t>
      </w:r>
    </w:p>
    <w:p>
      <w:pPr>
        <w:pStyle w:val="Normal"/>
        <w:rPr/>
      </w:pPr>
      <w:r>
        <w:rPr/>
        <w:t>Um buraco na camada de neutrom foi aberto e o avanço das forças do mal estava começando a sair por ela. O céu está em batalha e a terra sofrerá as intempéries das conseqüências dos maus amados.</w:t>
      </w:r>
    </w:p>
    <w:p>
      <w:pPr>
        <w:pStyle w:val="Normal"/>
        <w:rPr/>
      </w:pPr>
      <w:r>
        <w:rPr/>
        <w:t>Quando todos acordarem poderá ser tarde demais!</w:t>
      </w:r>
    </w:p>
    <w:p>
      <w:pPr>
        <w:pStyle w:val="Normal"/>
        <w:rPr/>
      </w:pPr>
      <w:r>
        <w:rPr/>
        <w:t>Salve Deus!</w:t>
      </w:r>
    </w:p>
    <w:p>
      <w:pPr>
        <w:pStyle w:val="Normal"/>
        <w:rPr/>
      </w:pPr>
      <w:r>
        <w:rPr/>
        <w:t>Adjunto Apurê</w:t>
      </w:r>
    </w:p>
    <w:p>
      <w:pPr>
        <w:pStyle w:val="Normal"/>
        <w:rPr/>
      </w:pPr>
      <w:r>
        <w:rPr/>
        <w:t>12.12.2013</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Shorttext">
    <w:name w:val="short_text"/>
    <w:basedOn w:val="Fontepargpadro"/>
    <w:qFormat/>
    <w:rPr/>
  </w:style>
  <w:style w:type="character" w:styleId="Hps">
    <w:name w:val="hp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2:08:00Z</dcterms:created>
  <dc:creator>betezek</dc:creator>
  <dc:description/>
  <cp:keywords/>
  <dc:language>en-US</dc:language>
  <cp:lastModifiedBy>.</cp:lastModifiedBy>
  <dcterms:modified xsi:type="dcterms:W3CDTF">2013-12-12T12:26:00Z</dcterms:modified>
  <cp:revision>14</cp:revision>
  <dc:subject/>
  <dc:title>BASE</dc:title>
</cp:coreProperties>
</file>