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UDO ESCURECEU</w:t>
      </w:r>
    </w:p>
    <w:p>
      <w:pPr>
        <w:pStyle w:val="Normal"/>
        <w:rPr/>
      </w:pPr>
      <w:r>
        <w:rPr/>
        <w:t>Salve Deus!</w:t>
      </w:r>
    </w:p>
    <w:p>
      <w:pPr>
        <w:pStyle w:val="Normal"/>
        <w:rPr/>
      </w:pPr>
      <w:r>
        <w:rPr/>
        <w:t>Um dia como outro qualquer, mas havia algo no éter que estava prenunciando algo até então não visto. Eu fiquei de honra e guarda em nosso templo para não perder a sintonia com a chegada de uma energia. De repente tudo escureceu, não fisicamente, mas a visão etérica ficou turva, não havia sol, mas o templo estava sob uma sombra muito grande. Eu fiquei tentando saber do que se tratava, mas muitas vezes nossos mentores não nos alarmam para não perder a essência do acontecimento.</w:t>
      </w:r>
    </w:p>
    <w:p>
      <w:pPr>
        <w:pStyle w:val="Normal"/>
        <w:rPr/>
      </w:pPr>
      <w:r>
        <w:rPr/>
        <w:t>Esta sombra ficou desde 15 horas até o encerramento dos trabalhos às 18 horas. Impressionante como tudo acontece, a magia é renovadora e transformadora da nossa vida. A força estava presente no templo e estavam fazendo o dorcéu de luzes coloridas entre o céu e a terra.</w:t>
      </w:r>
    </w:p>
    <w:p>
      <w:pPr>
        <w:pStyle w:val="Normal"/>
        <w:rPr/>
      </w:pPr>
      <w:r>
        <w:rPr/>
        <w:t>Esta grande Amacê nos cobriu pela força do nosso compromisso com Pai Seta Branca. Olhando espiritualmente para o céu que não era o céu, mas sim uma massa cinza escura pairando no ápice da nossa evolução, irradiando energias para baixo. A nossa pequena formação cientifica espiritual não condiz com esta enorme usina de força, pois pela sua totalidade não havia espaço na terra. A grande Amacê escondida sob o manto da prudência desintegrada do físico e presente espiritualmente veio nos trazer a nossa necessidade, o nosso amor, a nossa fé.</w:t>
      </w:r>
    </w:p>
    <w:p>
      <w:pPr>
        <w:pStyle w:val="Normal"/>
        <w:rPr/>
      </w:pPr>
      <w:r>
        <w:rPr/>
        <w:t>Quem em sã consciência veria este objeto pulsando um poder celestial, emanando de cima para baixo uma energia tão fluídica e curadora do físico e do espírito. Eu fiquei em silêncio, mas na contagem o povo do Himalaia desceu desta nave e formaram no canto de Koatay 108 as pérolas do astral superior. A manifestação cósmica gerou um campo magnético na aureola temporal fortalecendo a redoma de energia que cobre o solo sagrado. Pronto. O templo estava protegido contra a investida das falanges negras, espíritos caçadores e vingativos que tentaram atuar dias atrás em nossa missão. Mestre Humahã trouxe a guarda pretoriana para combater o mal que estava nos assolando.</w:t>
      </w:r>
    </w:p>
    <w:p>
      <w:pPr>
        <w:pStyle w:val="Normal"/>
        <w:rPr/>
      </w:pPr>
      <w:r>
        <w:rPr/>
        <w:t>Depois foram outras várias tentativas de nos incomodar pela ação de pessoas físicas escravas dos senhores das cavernas. Os bandidos do espaço não têm permissão de atuar na terra, eles bem que tentaram, mas com as bênçãos de Deus eles foram dispersos.</w:t>
      </w:r>
    </w:p>
    <w:p>
      <w:pPr>
        <w:pStyle w:val="Normal"/>
        <w:rPr/>
      </w:pPr>
      <w:r>
        <w:rPr/>
        <w:t>Ao encerrar nossos trabalhos a nave subiu e assim nos deixou uma impregnação positiva de luz fortalecendo esta casa de Seta Branca. Um dia verão estes efeitos bem pertinho dos seus olhos, porque ta chegando à hora de desmistificar o espaço invisível, porque nele tem muitos mistérios que ainda não foram elucidados. Nada é vazio, tudo está preenchido com compromissos que cada um jurou.</w:t>
      </w:r>
    </w:p>
    <w:p>
      <w:pPr>
        <w:pStyle w:val="Normal"/>
        <w:rPr/>
      </w:pPr>
      <w:r>
        <w:rPr/>
        <w:t>Saudade, emoção, medo, uma coisa mexeu com nossa sensibilidade, porque a razão de tudo isso é o caminho da verdade que aceitamos percorrer. A nossa verdade é a nossa compreensão e nada mais nos restará a não ser olhar para o firmamento e com o plexo aberto saudar a grande movimentação que se aproxima de nossa realização.</w:t>
      </w:r>
    </w:p>
    <w:p>
      <w:pPr>
        <w:pStyle w:val="Normal"/>
        <w:rPr/>
      </w:pPr>
      <w:r>
        <w:rPr/>
        <w:t>Salve Deus povo bendito deste amanhecer!</w:t>
      </w:r>
    </w:p>
    <w:p>
      <w:pPr>
        <w:pStyle w:val="Normal"/>
        <w:rPr/>
      </w:pPr>
      <w:r>
        <w:rPr/>
        <w:t>Salve Deus mestres jaguares do sol e da lua!</w:t>
      </w:r>
    </w:p>
    <w:p>
      <w:pPr>
        <w:pStyle w:val="Normal"/>
        <w:rPr/>
      </w:pPr>
      <w:r>
        <w:rPr/>
        <w:t>Salve Deus eternidade!</w:t>
      </w:r>
    </w:p>
    <w:p>
      <w:pPr>
        <w:pStyle w:val="Normal"/>
        <w:rPr/>
      </w:pPr>
      <w:r>
        <w:rPr/>
        <w:t>Eu queria ir junto, mas ainda sou físico e trabalho pelo físico até que um dia tudo se transforme e se renove.</w:t>
      </w:r>
    </w:p>
    <w:p>
      <w:pPr>
        <w:pStyle w:val="Normal"/>
        <w:rPr/>
      </w:pPr>
      <w:r>
        <w:rPr/>
        <w:t>Salve Deus!</w:t>
      </w:r>
    </w:p>
    <w:p>
      <w:pPr>
        <w:pStyle w:val="Normal"/>
        <w:rPr/>
      </w:pPr>
      <w:r>
        <w:rPr/>
        <w:t>Adjunto Apurê</w:t>
      </w:r>
    </w:p>
    <w:p>
      <w:pPr>
        <w:pStyle w:val="Normal"/>
        <w:rPr/>
      </w:pPr>
      <w:r>
        <w:rPr/>
        <w:t>22.05.2013</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2T21:50:00Z</dcterms:created>
  <dc:creator>.</dc:creator>
  <dc:description/>
  <cp:keywords/>
  <dc:language>en-US</dc:language>
  <cp:lastModifiedBy>.</cp:lastModifiedBy>
  <dcterms:modified xsi:type="dcterms:W3CDTF">2013-05-22T22:13:00Z</dcterms:modified>
  <cp:revision>2</cp:revision>
  <dc:subject/>
  <dc:title>TUDO ESCURECEU</dc:title>
</cp:coreProperties>
</file>