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FICAÇÃO</w:t>
      </w:r>
    </w:p>
    <w:p>
      <w:pPr>
        <w:pStyle w:val="Normal"/>
        <w:rPr/>
      </w:pPr>
      <w:r>
        <w:rPr/>
        <w:t>Salve Deus!</w:t>
      </w:r>
    </w:p>
    <w:p>
      <w:pPr>
        <w:pStyle w:val="Normal"/>
        <w:rPr/>
      </w:pPr>
      <w:r>
        <w:rPr/>
        <w:t>Estou trabalhando muito a pedido de Pai Seta Branca para a reunificação de sua tribo.</w:t>
      </w:r>
    </w:p>
    <w:p>
      <w:pPr>
        <w:pStyle w:val="Normal"/>
        <w:rPr/>
      </w:pPr>
      <w:r>
        <w:rPr/>
        <w:t>Esta noite, em uma reunião promovida em um apartamento em Brasília, Distrito Federal, o mundo espiritual levou dois espíritos para um acerto de contas. Eu estive neste episódio como mediador para quebrar uma barreira criada pelo orgulho, pela intriga e pela falta de amor incondicional. Eles não aceitam baixar suas cabeças e com humildade se aceitarem como irmãos, filhos do mesmo Pai.</w:t>
      </w:r>
    </w:p>
    <w:p>
      <w:pPr>
        <w:pStyle w:val="Normal"/>
        <w:rPr/>
      </w:pPr>
      <w:r>
        <w:rPr/>
        <w:t>Vou contar esta aula que tive com Tia Neiva, quando ainda estava entre nós. Eu tinha uma divida com meu irmão encarnado Mário Sassi pela qual ele me cobrava muito caro e fui então falar com Tia para saber o que deveria fazer.</w:t>
      </w:r>
    </w:p>
    <w:p>
      <w:pPr>
        <w:pStyle w:val="Normal"/>
        <w:rPr/>
      </w:pPr>
      <w:r>
        <w:rPr/>
        <w:t>_ Tia! Porque o Mário Sassi não gosta de mim e toda vez que cruzo com ele me odeia?</w:t>
      </w:r>
    </w:p>
    <w:p>
      <w:pPr>
        <w:pStyle w:val="Normal"/>
        <w:rPr/>
      </w:pPr>
      <w:r>
        <w:rPr/>
        <w:t>_ Meu filho! Toda vez que você passar por ele baixe sua cabeça em sinal de respeito e humildade! Viu meu filho!</w:t>
      </w:r>
    </w:p>
    <w:p>
      <w:pPr>
        <w:pStyle w:val="Normal"/>
        <w:rPr/>
      </w:pPr>
      <w:r>
        <w:rPr/>
        <w:t>_ Sim minha mãe!</w:t>
      </w:r>
    </w:p>
    <w:p>
      <w:pPr>
        <w:pStyle w:val="Normal"/>
        <w:rPr/>
      </w:pPr>
      <w:r>
        <w:rPr/>
      </w:r>
    </w:p>
    <w:p>
      <w:pPr>
        <w:pStyle w:val="Normal"/>
        <w:rPr/>
      </w:pPr>
      <w:r>
        <w:rPr/>
        <w:t>Depois disso eu passei a fazer o que ela havia pedido e ensinado. Passava por ele e baixava minha cabeça. Isso foram anos de caminhada, até uma vez quando eu cheguei com minha família no templo mãe em Brasília e fui tomar a benção dela, ele não me deixou entrar, dizendo que ela estava doente, mas olhando pelas frestas ela estava sentada rodeada por mestres e ninfas. Eu pedi pra sentar um pouco e ele me dizia pra não demorar. Logo então vinha um assessor dela chamando dizendo que Pai João de Enoque estava incorporado em tia e queria nos falar. Para ele, Mário, era difícil engolir, mas entravamos e assim que tomávamos a benção de nosso Pai ela voltava e nos recebia com seu imenso amor de mãe. Com isso ela demonstrava o quanto a nossa humildade de trato deve ser administrável nesta conduta evolutiva.</w:t>
      </w:r>
    </w:p>
    <w:p>
      <w:pPr>
        <w:pStyle w:val="Normal"/>
        <w:numPr>
          <w:ilvl w:val="0"/>
          <w:numId w:val="0"/>
        </w:numPr>
        <w:outlineLvl w:val="3"/>
        <w:rPr/>
      </w:pPr>
      <w:r>
        <w:rPr/>
        <w:t>Foi por este motivo que aceitei esta missão de reunir estes espíritos acrisolados em seus mundos aficionados pela idéia do apartheid. A divisão doutrinária separou e criou uma outra conotação de doutrina e principalmente criando uma nuvem escura sobre as cabeças dos seguidores.</w:t>
      </w:r>
    </w:p>
    <w:p>
      <w:pPr>
        <w:pStyle w:val="Normal"/>
        <w:numPr>
          <w:ilvl w:val="0"/>
          <w:numId w:val="0"/>
        </w:numPr>
        <w:outlineLvl w:val="3"/>
        <w:rPr/>
      </w:pPr>
      <w:r>
        <w:rPr/>
        <w:t>Como é difícil modificar uma idéia de mártires de um caminho do evangelho, porque o próprio divulgador deste capítulo na história da humanidade não é como se está pregando. Jesus foi o que mais sofreu em sua passagem por não saberem entender os desígnios de sua missão e o nosso amanhecer é a mesma formação cristica da nova era trazendo os sinais da grande transformação anunciada por Pai Seta Branca.</w:t>
      </w:r>
    </w:p>
    <w:p>
      <w:pPr>
        <w:pStyle w:val="Normal"/>
        <w:numPr>
          <w:ilvl w:val="0"/>
          <w:numId w:val="0"/>
        </w:numPr>
        <w:outlineLvl w:val="3"/>
        <w:rPr/>
      </w:pPr>
      <w:r>
        <w:rPr/>
        <w:t>UNIÃO MEUS FILHOS ENQUANTO AINDA TEM TEMPO PARA ISSO!</w:t>
      </w:r>
    </w:p>
    <w:p>
      <w:pPr>
        <w:pStyle w:val="Normal"/>
        <w:numPr>
          <w:ilvl w:val="0"/>
          <w:numId w:val="0"/>
        </w:numPr>
        <w:outlineLvl w:val="3"/>
        <w:rPr/>
      </w:pPr>
      <w:r>
        <w:rPr/>
        <w:t>Depois desta partida iniciática evangélica da nova era quem seguiu o roteiro será recompensado pela sua benevolência e quem interrompeu as ordens desta força cabalística deverá pagar centil por centil as duras penas de seu destino. Não importa quem seja, porque cada qual tem a sua espada apontada ao seu peito e ele mesmo jurou sua evolução ou involução.</w:t>
      </w:r>
    </w:p>
    <w:p>
      <w:pPr>
        <w:pStyle w:val="Normal"/>
        <w:numPr>
          <w:ilvl w:val="0"/>
          <w:numId w:val="0"/>
        </w:numPr>
        <w:outlineLvl w:val="3"/>
        <w:rPr/>
      </w:pPr>
      <w:r>
        <w:rPr/>
        <w:t>Chegando neste apartamento os dois estavam reunidos em uma conversa informal, irmãos, mas inimigos na colocação de suas idéias afins. Eu fiquei ali na força do sol e da lua, e muitos outros espíritos arrolados neste cárma queriam chegar, mas a ordem era pra não entrarem, porque teria que haver discernimento da movimentação das forças do solar e queimar esta divida que foi assumida. A mulher deitada em seu divã não conseguia se levantar, estava debilitada por esquecer do seu caminho e escrever uma história paralela ao que manda as leis de Seta Branca. Só teve uma clarividente e foi ela quem formalizou este caminho missionário para que todos pudessem conhecer e se reconhecer nesta estrada. O resto é interferência.</w:t>
      </w:r>
    </w:p>
    <w:p>
      <w:pPr>
        <w:pStyle w:val="Normal"/>
        <w:numPr>
          <w:ilvl w:val="0"/>
          <w:numId w:val="0"/>
        </w:numPr>
        <w:outlineLvl w:val="3"/>
        <w:rPr/>
      </w:pPr>
      <w:r>
        <w:rPr/>
        <w:t>Tava difícil romper o véu negro que desceu sobre as temporas dos espíritos, um véu de contradições e traições. O mundo negro de novo chegando para integrar as decisões na terra. O alto preço a ser pago nesta armadilha provocada pelos sentimentos abalados deverá ser cumprida de forma integra e nada de querer recorrer ao supremo astral, pois como existem leis, existem cobranças também.</w:t>
      </w:r>
    </w:p>
    <w:p>
      <w:pPr>
        <w:pStyle w:val="Normal"/>
        <w:numPr>
          <w:ilvl w:val="0"/>
          <w:numId w:val="0"/>
        </w:numPr>
        <w:outlineLvl w:val="3"/>
        <w:rPr/>
      </w:pPr>
      <w:r>
        <w:rPr/>
        <w:t>Meus irmãos de missão, de fé e de caridade, baixem as suas espadas e olhem para o céu, vejam que existe mais merecimento lá em cima do que aqui neste plano terrestre.</w:t>
      </w:r>
    </w:p>
    <w:p>
      <w:pPr>
        <w:pStyle w:val="Normal"/>
        <w:numPr>
          <w:ilvl w:val="0"/>
          <w:numId w:val="0"/>
        </w:numPr>
        <w:outlineLvl w:val="3"/>
        <w:rPr/>
      </w:pPr>
      <w:r>
        <w:rPr/>
        <w:t>Foi à madrugada inteira este trabalho de recartilhamento, mas não sei como terminou, porque havia outros interesses desenrolando nos portais desintegratórios, uma outra movimentação em busca dos seus lideres. Quem está segurando esta corda são os mesmos que se desviaram de suas ordens e são os mesmos que não deixam à reunificação acontecer. O povo tem força e unido pode modificar o destino de uma cidade, por isso Pai Seta Branca está pedindo esta oportunidade de trazer os que ficaram sem destino e sem sua base para se integrar ao comando maior.</w:t>
      </w:r>
    </w:p>
    <w:p>
      <w:pPr>
        <w:pStyle w:val="Normal"/>
        <w:numPr>
          <w:ilvl w:val="0"/>
          <w:numId w:val="0"/>
        </w:numPr>
        <w:outlineLvl w:val="3"/>
        <w:rPr/>
      </w:pPr>
      <w:r>
        <w:rPr/>
        <w:t>Não existem dois Vales do Amanhecer, ou é vale do amanhecer ou não é! Isso de querer tapar o sol com a peneira não extingue a responsabilidade que cada um tem com seu Ministro e com os Mentores desta ordem decrescente.</w:t>
      </w:r>
    </w:p>
    <w:p>
      <w:pPr>
        <w:pStyle w:val="Normal"/>
        <w:numPr>
          <w:ilvl w:val="0"/>
          <w:numId w:val="0"/>
        </w:numPr>
        <w:outlineLvl w:val="3"/>
        <w:rPr/>
      </w:pPr>
      <w:r>
        <w:rPr/>
        <w:t xml:space="preserve">Cheguei, estava em minha casa e ainda vivenciando esta reunião vi que a questão é somente um cisco no olho pelo qual nenhum deles quer soprar o olho do outro. </w:t>
      </w:r>
    </w:p>
    <w:p>
      <w:pPr>
        <w:pStyle w:val="Normal"/>
        <w:numPr>
          <w:ilvl w:val="0"/>
          <w:numId w:val="0"/>
        </w:numPr>
        <w:outlineLvl w:val="3"/>
        <w:rPr/>
      </w:pPr>
      <w:r>
        <w:rPr/>
        <w:t>Se quiserem tirar a limpo sentem-se no banquinho e ali terão as respostas para seus atos e decisões.</w:t>
      </w:r>
    </w:p>
    <w:p>
      <w:pPr>
        <w:pStyle w:val="Normal"/>
        <w:numPr>
          <w:ilvl w:val="0"/>
          <w:numId w:val="0"/>
        </w:numPr>
        <w:outlineLvl w:val="3"/>
        <w:rPr/>
      </w:pPr>
      <w:r>
        <w:rPr/>
        <w:t>Salve Deus!</w:t>
      </w:r>
    </w:p>
    <w:p>
      <w:pPr>
        <w:pStyle w:val="Normal"/>
        <w:numPr>
          <w:ilvl w:val="0"/>
          <w:numId w:val="0"/>
        </w:numPr>
        <w:outlineLvl w:val="3"/>
        <w:rPr/>
      </w:pPr>
      <w:r>
        <w:rPr/>
        <w:t>Adjunto Apure</w:t>
      </w:r>
    </w:p>
    <w:p>
      <w:pPr>
        <w:pStyle w:val="Normal"/>
        <w:numPr>
          <w:ilvl w:val="0"/>
          <w:numId w:val="0"/>
        </w:numPr>
        <w:outlineLvl w:val="3"/>
        <w:rPr/>
      </w:pPr>
      <w:r>
        <w:rPr/>
        <w:t>15.04.2013</w:t>
      </w:r>
    </w:p>
    <w:p>
      <w:pPr>
        <w:pStyle w:val="Normal"/>
        <w:numPr>
          <w:ilvl w:val="0"/>
          <w:numId w:val="0"/>
        </w:numPr>
        <w:outlineLvl w:val="3"/>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character" w:styleId="InternetLink">
    <w:name w:val="Hyperlink"/>
    <w:basedOn w:val="Fontepargpadro"/>
    <w:rPr>
      <w:color w:val="1122CC"/>
      <w:u w:val="single"/>
    </w:rPr>
  </w:style>
  <w:style w:type="character" w:styleId="Emphasis">
    <w:name w:val="Emphasis"/>
    <w:basedOn w:val="Fontepargpadro"/>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0:27:00Z</dcterms:created>
  <dc:creator>.</dc:creator>
  <dc:description/>
  <cp:keywords/>
  <dc:language>en-US</dc:language>
  <cp:lastModifiedBy>.</cp:lastModifiedBy>
  <dcterms:modified xsi:type="dcterms:W3CDTF">2013-04-15T11:17:00Z</dcterms:modified>
  <cp:revision>16</cp:revision>
  <dc:subject/>
  <dc:title>REUNIFICAÇÃO</dc:title>
</cp:coreProperties>
</file>