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4</w:t>
      </w:r>
    </w:p>
    <w:p>
      <w:pPr>
        <w:pStyle w:val="Normal"/>
        <w:rPr/>
      </w:pPr>
      <w:r>
        <w:rPr/>
        <w:t>Salve Deus!</w:t>
      </w:r>
    </w:p>
    <w:p>
      <w:pPr>
        <w:pStyle w:val="Normal"/>
        <w:rPr/>
      </w:pPr>
      <w:r>
        <w:rPr/>
        <w:t>Esgotado fui me deitar um pouco e logo me vi no deslocamento de uma Amacê que prepara o ano de 2014. Olhando o firmamento eu senti medo, senti um arrepio e me bateu uma tristeza no coração, pois temos compromissos com a humanidade e tão logo cessem os esforços a terra mudará seu eixo.</w:t>
      </w:r>
    </w:p>
    <w:p>
      <w:pPr>
        <w:pStyle w:val="Normal"/>
        <w:rPr/>
      </w:pPr>
      <w:r>
        <w:rPr/>
        <w:t>Esta grande amacê que eu estava vendo seu deslocamento trazia prenúncios de uma dúvida gerada pela incerteza das mentes atrofiadas no tempo e espaço. Eu pedi a Simiromba de Deus que abençoe sua tribo e que tudo sejam pérolas divinas da cura do espírito. A projeção desta amacê sobre o ano que se apresenta poderá esclarecer um quadro alucinatório da desventura material que muitos já sofrem com as intempéries da falta de Deus.</w:t>
      </w:r>
    </w:p>
    <w:p>
      <w:pPr>
        <w:pStyle w:val="Normal"/>
        <w:rPr/>
      </w:pPr>
      <w:r>
        <w:rPr/>
        <w:t>Na despedida de 2013 e inicio de 2014 vamos profetizar a chegada da amacê e que sejam bem aventuradas as forças que rege este ano cabalístico. O medo que senti não é normal, sentimento de dor, de culpa e de atrocidade, a perda da identidade astral. Fizemos um ritual para concentrar a energia desprendida da nave e com a força do trabalho especial de defumação unificamos do céu com a terra. Não era pra ser assim, mas a falta de orientação cabalística está desnorteando o alinhamento vertical e tragando as almas enfraquecidas para o calabouço da ignorância.</w:t>
      </w:r>
    </w:p>
    <w:p>
      <w:pPr>
        <w:pStyle w:val="Normal"/>
        <w:rPr/>
      </w:pPr>
      <w:r>
        <w:rPr/>
        <w:t>2014 o ano sete da sétima casa astral da regência absoluta de um poder indivisível e assim não haverá meio termo, ou é ou não é. O muro irá sumir por debaixo dos pés calejados e a descoberta dos segredos da manjedoura refletirá no agasalho. Não adiantará procurar sem que olhe para o fogo que queima silenciosamente, pois o perigo estará onde não se imagina.</w:t>
      </w:r>
    </w:p>
    <w:p>
      <w:pPr>
        <w:pStyle w:val="Normal"/>
        <w:rPr/>
      </w:pPr>
      <w:r>
        <w:rPr/>
        <w:t xml:space="preserve">O trabalho regido pela amacê foi direto e absoluto na quebra das aureolas e com precisão atendeu ao objetivo de novos comandos. Foi assim e ele abrirá a nova era sem medo de ser feliz. No templo espiritual ele foi conduzido pela força de Simiromba que atendeu ao pedido dos jaguares para desencadear do sol simétrico na linha mater. Defumador e muita preparação. O conjunto planetário da nossa emissão formou esta ritual. No comando da nave eu emiti as forças preparando o ambiente e assim todos aos pares foram chegando emitindo seus mantras. Conforme iam entrando pela porta secreta as forças iam descendo da amacê como um dorcéu de luzes magnetizadas. Foi então que se deu inicio a libertação de 2014 na força do sol e da lua. Sim, todos em harmonia fizeram este trabalho com amor e superação. Na contagem das estrelas os mestres doutrinadores fizeram suas emissões e cantos e no mesmo instante os aparás estavam incorporados nas luzes coloridas, e um doutrinador defumava todo o templo. </w:t>
      </w:r>
    </w:p>
    <w:p>
      <w:pPr>
        <w:pStyle w:val="Normal"/>
        <w:rPr/>
      </w:pPr>
      <w:r>
        <w:rPr/>
        <w:t xml:space="preserve">Mãos curadoras! </w:t>
      </w:r>
    </w:p>
    <w:p>
      <w:pPr>
        <w:pStyle w:val="Normal"/>
        <w:rPr/>
      </w:pPr>
      <w:r>
        <w:rPr/>
        <w:t xml:space="preserve">Mãos divinas! </w:t>
      </w:r>
    </w:p>
    <w:p>
      <w:pPr>
        <w:pStyle w:val="Normal"/>
        <w:rPr/>
      </w:pPr>
      <w:r>
        <w:rPr/>
        <w:t>Salve Deus!</w:t>
      </w:r>
    </w:p>
    <w:p>
      <w:pPr>
        <w:pStyle w:val="Normal"/>
        <w:rPr/>
      </w:pPr>
      <w:r>
        <w:rPr/>
        <w:t xml:space="preserve">Salve Deus que te ilumina. </w:t>
      </w:r>
    </w:p>
    <w:p>
      <w:pPr>
        <w:pStyle w:val="Normal"/>
        <w:rPr/>
      </w:pPr>
      <w:r>
        <w:rPr/>
        <w:t>Por três vezes a emissão do mantra se ouviu além fronteiras da nossa espiritualização. A transposição da nossa mediunidade nos assegurou a renovação do nosso juramento com Jesus. Eu formei o meu canto na descida desta amacê que reformou nossos plexos na condição do ambiente que estávamos vivendo naquele instante. Eu sou aquele que cala e fala quando me consente.</w:t>
      </w:r>
    </w:p>
    <w:p>
      <w:pPr>
        <w:pStyle w:val="Normal"/>
        <w:rPr/>
      </w:pPr>
      <w:r>
        <w:rPr/>
        <w:t>Vamos olhar para 2014 com os pés no chão e não vamos flutuar muito na divagação do pensamento, porque teremos alguns desencontros na nossa origem que trará esforços redobrados para conter a manifestação de espíritos desordeiros que provocarão a desunião geral. A dor nem se compara quando abrir as portas do nosso continente, porque tudo irá se camuflar, pois o sangue fala sempre mais alto.</w:t>
      </w:r>
    </w:p>
    <w:p>
      <w:pPr>
        <w:pStyle w:val="Normal"/>
        <w:rPr/>
      </w:pPr>
      <w:r>
        <w:rPr/>
        <w:t xml:space="preserve">Vejam na figura humilde de Francisco de Assis um exemplo a ser seguido e logo como Seta Branca a comparação do exercício da cristandade. </w:t>
      </w:r>
    </w:p>
    <w:p>
      <w:pPr>
        <w:pStyle w:val="Normal"/>
        <w:rPr/>
      </w:pPr>
      <w:r>
        <w:rPr/>
        <w:t>Vamos com força, coragem e liberdade mostrar para o que viemos nesta missão.</w:t>
      </w:r>
    </w:p>
    <w:p>
      <w:pPr>
        <w:pStyle w:val="Normal"/>
        <w:rPr/>
      </w:pPr>
      <w:r>
        <w:rPr/>
        <w:t>Salve Deus povo Jaguar!</w:t>
      </w:r>
    </w:p>
    <w:p>
      <w:pPr>
        <w:pStyle w:val="Normal"/>
        <w:rPr/>
      </w:pPr>
      <w:r>
        <w:rPr/>
        <w:t>Salve Deus!</w:t>
      </w:r>
    </w:p>
    <w:p>
      <w:pPr>
        <w:pStyle w:val="Normal"/>
        <w:rPr/>
      </w:pPr>
      <w:r>
        <w:rPr/>
        <w:t>Bem aventurado seja o 2014 para todos se unificaram ao Cristo nesta evolução para uma vida melhor.</w:t>
      </w:r>
    </w:p>
    <w:p>
      <w:pPr>
        <w:pStyle w:val="Normal"/>
        <w:rPr/>
      </w:pPr>
      <w:r>
        <w:rPr/>
        <w:t>Salve Deus!</w:t>
      </w:r>
    </w:p>
    <w:p>
      <w:pPr>
        <w:pStyle w:val="Normal"/>
        <w:rPr/>
      </w:pPr>
      <w:r>
        <w:rPr/>
        <w:t>Adjunto Apurê</w:t>
      </w:r>
    </w:p>
    <w:p>
      <w:pPr>
        <w:pStyle w:val="Normal"/>
        <w:rPr/>
      </w:pPr>
      <w:r>
        <w:rPr/>
        <w:t>29.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23:20:00Z</dcterms:created>
  <dc:creator>betezek</dc:creator>
  <dc:description/>
  <cp:keywords/>
  <dc:language>en-US</dc:language>
  <cp:lastModifiedBy>.</cp:lastModifiedBy>
  <dcterms:modified xsi:type="dcterms:W3CDTF">2013-12-29T23:24:00Z</dcterms:modified>
  <cp:revision>6</cp:revision>
  <dc:subject/>
  <dc:title>BASE</dc:title>
</cp:coreProperties>
</file>