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TELIONATO ESPIRITUAL</w:t>
      </w:r>
    </w:p>
    <w:p>
      <w:pPr>
        <w:pStyle w:val="Normal"/>
        <w:rPr/>
      </w:pPr>
      <w:r>
        <w:rPr/>
        <w:t>Salve Deus!</w:t>
      </w:r>
    </w:p>
    <w:p>
      <w:pPr>
        <w:pStyle w:val="Normal"/>
        <w:rPr/>
      </w:pPr>
      <w:r>
        <w:rPr/>
        <w:t>Como é difícil quando uma pessoa, um médium tenta obter vantagens do mundo espiritual. Eu vejo isso como sendo um estelionato espiritual, pois as pessoas se aproveitam deste mundo para orquestrar as suas necessidades mais deprimentes pensando que podem segurar homem ou mulher através dos laços da magia. Eu, na minha simplicidade de portador de força individualizada, digo que é muito séria esta passagem, porque quando colocamos lado a lado as argumentações de dois mundos vemos que tudo pode acontecer, até uma morte prematura na vida dos envolvidos.</w:t>
      </w:r>
    </w:p>
    <w:p>
      <w:pPr>
        <w:pStyle w:val="Normal"/>
        <w:rPr/>
      </w:pPr>
      <w:r>
        <w:rPr/>
        <w:t>Ao subir esta noite eu fui procurado por um casal que se mantém ligados por um laço cármico de heranças muito pesada, e a moça é de difícil lida pela qual em uma passagem deste rapaz ele a tinha em seu arem como sendo a segunda mulher. Mas vendo seu quadro espiritual, um xeique muito rico com seu corpo adornado por uma vestimenta de seda branca e um turbante na cabeça traduzia o seu tempo naquela era de vantagens comerciais. Como neste arem havia mais outras mulheres ao seu dispor, ele contraiu uma grande divida com estes espíritos que desejam a reparação da escravidão sentimental que foram submetidas. Eu fiquei vendo este quadro e vai ser muito difícil desfazer esta incompreensão, porque existiu este assédio moral naquele estágio de desenvolvimento. Este homem hoje sofre as suas dores e nada posso fazer, mas posso orientar e separar este quadro com conhecimento das conseqüências vindouras. Ele poderá se matar, matar esta jovem ou ambos morrerem pela pressão de uma cobrança cega.</w:t>
      </w:r>
    </w:p>
    <w:p>
      <w:pPr>
        <w:pStyle w:val="Normal"/>
        <w:rPr/>
      </w:pPr>
      <w:r>
        <w:rPr/>
        <w:t>_ Ajude-me! Estou pensando em tirar a minha vida, só me vejo pendurado numa corda! Eu não agüento mais esta dor, esta cobrança e tudo leva a crer que eu me mato, ou mato ela e depois tiro minha vida!</w:t>
      </w:r>
    </w:p>
    <w:p>
      <w:pPr>
        <w:pStyle w:val="Normal"/>
        <w:rPr/>
      </w:pPr>
      <w:r>
        <w:rPr/>
        <w:t>_ Salve Deus! Não meu amigo! Não precisa chegar a este ponto! Vá embora, saia deste compromisso antes que você faça uma besteira, mais uma vez, e tenha que depois reparar este erro!</w:t>
      </w:r>
    </w:p>
    <w:p>
      <w:pPr>
        <w:pStyle w:val="Normal"/>
        <w:rPr/>
      </w:pPr>
      <w:r>
        <w:rPr/>
        <w:t>_ Como assim, ir embora!</w:t>
      </w:r>
    </w:p>
    <w:p>
      <w:pPr>
        <w:pStyle w:val="Normal"/>
        <w:rPr/>
      </w:pPr>
      <w:r>
        <w:rPr/>
        <w:t>_ Sim! Termine com este compromisso antes que os dois morram pela falta de compreensão!</w:t>
      </w:r>
    </w:p>
    <w:p>
      <w:pPr>
        <w:pStyle w:val="Normal"/>
        <w:rPr/>
      </w:pPr>
      <w:r>
        <w:rPr/>
        <w:t>_ Eu vim buscar uma resposta, me responda!</w:t>
      </w:r>
    </w:p>
    <w:p>
      <w:pPr>
        <w:pStyle w:val="Normal"/>
        <w:rPr/>
      </w:pPr>
      <w:r>
        <w:rPr/>
        <w:t>_ Sim, o Vale do Amanhecer não é para isso não, aqui não se segura homem e nem mulher! Aqui é um caminho de evolução, de amor, de caridade!</w:t>
      </w:r>
    </w:p>
    <w:p>
      <w:pPr>
        <w:pStyle w:val="Normal"/>
        <w:rPr/>
      </w:pPr>
      <w:r>
        <w:rPr/>
        <w:t>_ Agradeço a sua resposta! Era isso que eu estava querendo saber! Vou tomar minha decisão!</w:t>
      </w:r>
    </w:p>
    <w:p>
      <w:pPr>
        <w:pStyle w:val="Normal"/>
        <w:rPr/>
      </w:pPr>
      <w:r>
        <w:rPr/>
        <w:t>_ Mas faça com compreensão e defina uma meta para sua vida, porque sem objetivo você sempre irá voltar ao primeiro sinal de fraqueza! Seja forte em sua decisão para evitar um quadro de dor e revolta que irá criar em dois planos, na terra sua família irá sofrer e no plano espiritual a sua origem irá se decepcionar!</w:t>
      </w:r>
    </w:p>
    <w:p>
      <w:pPr>
        <w:pStyle w:val="Normal"/>
        <w:rPr/>
      </w:pPr>
      <w:r>
        <w:rPr/>
        <w:t>_ Eu vou sim, vou me afastar desta cobrança e eu irei aos trabalhos para me curar!</w:t>
      </w:r>
    </w:p>
    <w:p>
      <w:pPr>
        <w:pStyle w:val="Normal"/>
        <w:rPr/>
      </w:pPr>
      <w:r>
        <w:rPr/>
        <w:t>_ Sim! Faça isso e os teus mentores irão te ajudar na sua evolução!</w:t>
      </w:r>
    </w:p>
    <w:p>
      <w:pPr>
        <w:pStyle w:val="Normal"/>
        <w:rPr/>
      </w:pPr>
      <w:r>
        <w:rPr/>
      </w:r>
    </w:p>
    <w:p>
      <w:pPr>
        <w:pStyle w:val="Normal"/>
        <w:rPr/>
      </w:pPr>
      <w:r>
        <w:rPr/>
        <w:t>Fiquei ouvindo mais as suas prerrogativas e lhe contei o seu envolvimento cármico nesta passagem na Arábia. Ele levantou a sobrancelha, mas parece que não entendeu muito o significado desta transição.</w:t>
      </w:r>
    </w:p>
    <w:p>
      <w:pPr>
        <w:pStyle w:val="Normal"/>
        <w:rPr/>
      </w:pPr>
      <w:r>
        <w:rPr/>
        <w:t>_ Então é por isso que eu tenho tanto problema com as mulheres! Aonde vou, elas chegam, mas eu só tenho uma que atualmente me cobra até o ultimo centil! Se ainda eu fosse um homem sem responsabilidade aí sim eu me calaria diante de tanta ofensa!</w:t>
      </w:r>
    </w:p>
    <w:p>
      <w:pPr>
        <w:pStyle w:val="Normal"/>
        <w:rPr/>
      </w:pPr>
      <w:r>
        <w:rPr/>
        <w:t>_ Mas é assim mesmo, a sua divida está na sua cultura de homem que teve mais de 10 mulheres te servindo!</w:t>
      </w:r>
    </w:p>
    <w:p>
      <w:pPr>
        <w:pStyle w:val="Normal"/>
        <w:rPr/>
      </w:pPr>
      <w:r>
        <w:rPr/>
      </w:r>
    </w:p>
    <w:p>
      <w:pPr>
        <w:pStyle w:val="Normal"/>
        <w:rPr/>
      </w:pPr>
      <w:r>
        <w:rPr/>
        <w:t>Ele se calou diante desta afirmação e eu espero que ele se conscientize que a vida na terra é feita sob o aspecto físico e não se olha muito o lado espiritual, depois acontecem os efeitos desta transição que trabalha contra os princípios da formação familiar. Ser homem não quer dizer ser um animal macho, ser homem é ser educado espiritualmente e ter compreensão com seu destino. O mesmo eu digo para as mulheres, porque é fácil perder a dignidade, mas como é difícil conquistar um aledá de compromisso evolutivo, porque, claro, não existe um lado só nesta história. Mas como diziam os antigos, quando um não quer, dois não fazem.</w:t>
      </w:r>
    </w:p>
    <w:p>
      <w:pPr>
        <w:pStyle w:val="Normal"/>
        <w:rPr/>
      </w:pPr>
      <w:r>
        <w:rPr/>
        <w:t>Procurei voltar ao meu compromisso na terra, porque estamos zelando por algo muito especial neste mundo, ser guardião da sabedoria universal é ter sob seus pés a terra e sobre sua cabeça a espada resplandecente. Esta grande revelação dos espíritos é uma forma de abastecer nosso eu interior com as mais puras energias do conhecimento da vida em outras vidas. Eu sei que muitos ainda estão se perguntando, porque só eu e não eles. Eu digo que chegará a hora e todos saberão a sua verdade. É só ouvir o mantra do amanhecer, e assim recordará as palavras de um humilde missionário.</w:t>
      </w:r>
    </w:p>
    <w:p>
      <w:pPr>
        <w:pStyle w:val="Normal"/>
        <w:rPr/>
      </w:pPr>
      <w:r>
        <w:rPr/>
        <w:t>==============</w:t>
      </w:r>
    </w:p>
    <w:p>
      <w:pPr>
        <w:pStyle w:val="Normal"/>
        <w:rPr/>
      </w:pPr>
      <w:r>
        <w:rPr>
          <w:rFonts w:cs="Arial"/>
          <w:bCs/>
          <w:color w:val="000000"/>
          <w:szCs w:val="20"/>
        </w:rPr>
        <w:t>Alertai, alertai.</w:t>
        <w:br/>
        <w:t>Alertai Universo, alertai.</w:t>
        <w:br/>
        <w:br/>
        <w:t>São prenúncios da transformação</w:t>
        <w:br/>
        <w:t>O Supremo Senhor deste planeta</w:t>
        <w:br/>
        <w:t>Clama pela nossa evolução.</w:t>
        <w:br/>
        <w:br/>
        <w:t>Alertai, alertai.</w:t>
        <w:br/>
        <w:t>Alertai Universo, alertai.</w:t>
        <w:br/>
        <w:br/>
        <w:t>Tremores na terra</w:t>
        <w:br/>
        <w:t>Tremores no céu</w:t>
        <w:br/>
        <w:t>As águas crescendo</w:t>
        <w:br/>
        <w:t>O Sol não aqueceu.</w:t>
        <w:br/>
        <w:br/>
        <w:t>Alertai, alertai.</w:t>
        <w:br/>
        <w:t>Alertai Universo, alertai.</w:t>
        <w:br/>
        <w:br/>
        <w:t>Dois mil não passará, disse Jesus</w:t>
        <w:br/>
        <w:t>Vida sem luz tereis</w:t>
        <w:br/>
        <w:t>Seres de outra dimensão</w:t>
        <w:br/>
        <w:t>Juntos vivereis.</w:t>
        <w:br/>
        <w:br/>
        <w:t>Alertai, alertai.</w:t>
        <w:br/>
        <w:t>Alertai Universo, alertai</w:t>
        <w:br/>
        <w:br/>
        <w:t>Quando a transição cessar,</w:t>
        <w:br/>
        <w:t>e a vida que o Templo do Amanhecer criou</w:t>
        <w:br/>
        <w:t>O Mantra de luz confirmará</w:t>
        <w:br/>
        <w:t>que a fé na Terra o conservou...</w:t>
        <w:br/>
        <w:br/>
        <w:t>Alertai, alertai.</w:t>
        <w:br/>
        <w:t>Alertai Universo, alertai.</w:t>
      </w:r>
    </w:p>
    <w:p>
      <w:pPr>
        <w:pStyle w:val="Normal"/>
        <w:rPr>
          <w:rFonts w:cs="Arial"/>
          <w:bCs/>
          <w:color w:val="000000"/>
          <w:szCs w:val="28"/>
        </w:rPr>
      </w:pPr>
      <w:r>
        <w:rPr>
          <w:rFonts w:cs="Arial"/>
          <w:bCs/>
          <w:color w:val="000000"/>
          <w:szCs w:val="28"/>
        </w:rPr>
        <w:t>======================</w:t>
      </w:r>
    </w:p>
    <w:p>
      <w:pPr>
        <w:pStyle w:val="Normal"/>
        <w:rPr/>
      </w:pPr>
      <w:r>
        <w:rPr>
          <w:szCs w:val="28"/>
        </w:rPr>
        <w:t>Prevendo as novas conquistas de um povo recém formado dentro de uma contagem universal os jaguares terão muito trabalho para compensar sua sabedoria diante da nova no terceiro milênio.</w:t>
      </w:r>
    </w:p>
    <w:p>
      <w:pPr>
        <w:pStyle w:val="Normal"/>
        <w:rPr>
          <w:szCs w:val="28"/>
        </w:rPr>
      </w:pPr>
      <w:r>
        <w:rPr>
          <w:szCs w:val="28"/>
        </w:rPr>
        <w:t>Eu fico feliz em ver que estamos caminhando, com dificuldade, mas estamos caminhando. Eu até posso afirmar a existência de um mundo paralelo ao nosso físico onde atuamos dia e noite na afirmação do Evangelho de Nosso Senhor Jesus Cristo. Somente os jaguares têm este privilégio de conhecer os encantos do amanhecer.</w:t>
      </w:r>
    </w:p>
    <w:p>
      <w:pPr>
        <w:pStyle w:val="Normal"/>
        <w:rPr>
          <w:szCs w:val="28"/>
        </w:rPr>
      </w:pPr>
      <w:r>
        <w:rPr>
          <w:szCs w:val="28"/>
        </w:rPr>
        <w:t>Vamos dar as mãos e não importa quem esteja a sua frente, porque hora chegará que não haverá mais tempo de cumprir com o compromisso cármico. Aquele que pagou, pagou, e aquele que não Salve Deus.</w:t>
      </w:r>
    </w:p>
    <w:p>
      <w:pPr>
        <w:pStyle w:val="Normal"/>
        <w:rPr>
          <w:szCs w:val="28"/>
        </w:rPr>
      </w:pPr>
      <w:r>
        <w:rPr>
          <w:szCs w:val="28"/>
        </w:rPr>
        <w:t>Boa sorte meus irmãos!</w:t>
      </w:r>
    </w:p>
    <w:p>
      <w:pPr>
        <w:pStyle w:val="Normal"/>
        <w:rPr>
          <w:szCs w:val="28"/>
        </w:rPr>
      </w:pPr>
      <w:r>
        <w:rPr>
          <w:szCs w:val="28"/>
        </w:rPr>
        <w:t>Salve Deus!</w:t>
      </w:r>
    </w:p>
    <w:p>
      <w:pPr>
        <w:pStyle w:val="Normal"/>
        <w:rPr>
          <w:szCs w:val="28"/>
        </w:rPr>
      </w:pPr>
      <w:r>
        <w:rPr>
          <w:szCs w:val="28"/>
        </w:rPr>
        <w:t>Adjunto Apurê</w:t>
      </w:r>
    </w:p>
    <w:p>
      <w:pPr>
        <w:pStyle w:val="Normal"/>
        <w:rPr>
          <w:szCs w:val="28"/>
        </w:rPr>
      </w:pPr>
      <w:r>
        <w:rPr>
          <w:szCs w:val="28"/>
        </w:rPr>
        <w:t>15.08.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1:58:00Z</dcterms:created>
  <dc:creator>betezek</dc:creator>
  <dc:description/>
  <cp:keywords/>
  <dc:language>en-US</dc:language>
  <cp:lastModifiedBy>.</cp:lastModifiedBy>
  <dcterms:modified xsi:type="dcterms:W3CDTF">2013-08-15T12:48:00Z</dcterms:modified>
  <cp:revision>5</cp:revision>
  <dc:subject/>
  <dc:title>BASE</dc:title>
</cp:coreProperties>
</file>