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PARAÇÃO ESPIRITUAL</w:t>
      </w:r>
    </w:p>
    <w:p>
      <w:pPr>
        <w:pStyle w:val="Normal"/>
        <w:rPr/>
      </w:pPr>
      <w:r>
        <w:rPr/>
        <w:t>Salve Deus!</w:t>
      </w:r>
    </w:p>
    <w:p>
      <w:pPr>
        <w:pStyle w:val="Normal"/>
        <w:rPr/>
      </w:pPr>
      <w:r>
        <w:rPr/>
        <w:t>O curso já começou e o templo espiritual já está sendo procurado pelos que vão conhecer uma rica história de amor.</w:t>
      </w:r>
    </w:p>
    <w:p>
      <w:pPr>
        <w:pStyle w:val="Normal"/>
        <w:rPr/>
      </w:pPr>
      <w:r>
        <w:rPr/>
        <w:t>Estávamos em aula no nosso templo e muitos mestres estavam dentro, outros chegando e a espiritualidade já destinando as instruções para a libertação das velhas estradas, da magia sem vinculo com a luz. Mãe Iara estava no templo formando um rosário de conhecimento, foi quando chegou uma família desesperada, eles trouxeram um menino de uns 4 anos, ele estava marcado para desencarnar, fora jurado e sentenciado sem ao menos saber da verdade. O vodu que amarrou ela estava prestes a acontecer, pois ela já não comia e nem bebia mais. Ao chegar ao templo foi preparado por Mãe Iara a desobsessão e assim tudo foi se clareando.</w:t>
      </w:r>
    </w:p>
    <w:p>
      <w:pPr>
        <w:pStyle w:val="Normal"/>
        <w:rPr/>
      </w:pPr>
      <w:r>
        <w:rPr/>
        <w:t>_ Salve Deus meu filho! Forme a sintonia deste trabalho! Vamos atender esta família que precisa urgente de assistência espiritual!</w:t>
      </w:r>
    </w:p>
    <w:p>
      <w:pPr>
        <w:pStyle w:val="Normal"/>
        <w:rPr/>
      </w:pPr>
      <w:r>
        <w:rPr/>
        <w:t xml:space="preserve">Ela deu as ordens e formamos o par para desentrelaçar as energias que estavam presas a aura da criança. Eram somente energias de um trabalho feito pela mentalização. O vodu não é originalmente feito por espíritos, mas ele é como se fosse um feitiço de uma pessoa conhecedora da magia, um ser vivo que tem dom da reza macabra. Mas conforme a atuação vá acontecendo, muitos espíritos se aproveitam para chegar, porque existe morte e morte libera a energia ectoplasmática. </w:t>
      </w:r>
    </w:p>
    <w:p>
      <w:pPr>
        <w:pStyle w:val="Normal"/>
        <w:rPr/>
      </w:pPr>
      <w:r>
        <w:rPr/>
        <w:t>A criança já estava toda desidratada e Mãe Iara pediu para eu hidratar.</w:t>
      </w:r>
    </w:p>
    <w:p>
      <w:pPr>
        <w:pStyle w:val="Normal"/>
        <w:rPr/>
      </w:pPr>
      <w:r>
        <w:rPr/>
        <w:t>_ Meu filho! Depressa! Hidrate esta criança!</w:t>
      </w:r>
    </w:p>
    <w:p>
      <w:pPr>
        <w:pStyle w:val="Normal"/>
        <w:rPr/>
      </w:pPr>
      <w:r>
        <w:rPr/>
        <w:t>Fui buscar água na fonte de Seta Branca e assim ela quase não tinha mais forças para beber.</w:t>
      </w:r>
    </w:p>
    <w:p>
      <w:pPr>
        <w:pStyle w:val="Normal"/>
        <w:rPr/>
      </w:pPr>
      <w:r>
        <w:rPr/>
        <w:t>_ De esta água para ela, tem que forçar ela pelo menos tomar alguns goles!</w:t>
      </w:r>
    </w:p>
    <w:p>
      <w:pPr>
        <w:pStyle w:val="Normal"/>
        <w:rPr/>
      </w:pPr>
      <w:r>
        <w:rPr/>
        <w:t>Tava difícil, pois ela não tinha quase forças, estava para desencarnar. O espírito quando não tem condições alguma mais de sustentar a matéria ele solta as amarras do físico para que não prejudique ainda mais o estado emocional.</w:t>
      </w:r>
    </w:p>
    <w:p>
      <w:pPr>
        <w:pStyle w:val="Normal"/>
        <w:rPr/>
      </w:pPr>
      <w:r>
        <w:rPr/>
        <w:t>Eu olhei pela fresta do templo e vi muitos mestres chegando, descendo a rua em direção ao templo. Duas ninfas de indumentária na cor verde estavam chegando para a aula, mas o templo ainda estava em atendimento. A mãe desta criança estava desesperada, pois fora trazida espiritualmente para este trabalho. Uma ninfa chegou perto e acabou recebendo um choque desta força esparsa e aí meu trabalho aumentou de proporção.</w:t>
      </w:r>
    </w:p>
    <w:p>
      <w:pPr>
        <w:pStyle w:val="Normal"/>
        <w:rPr/>
      </w:pPr>
      <w:r>
        <w:rPr/>
        <w:t>_ Meu filho atenda esta sua irmã! Ela acabou recebendo uma descarga sem muita proporção, mas é bom retirar ela depois daqui de perto!</w:t>
      </w:r>
    </w:p>
    <w:p>
      <w:pPr>
        <w:pStyle w:val="Normal"/>
        <w:rPr/>
      </w:pPr>
      <w:r>
        <w:rPr/>
        <w:t>Assim fiz a reparação da aura dela e pedi para ela se afastar, pois era um trabalho diferente. Assim ela ficou mais distante e aos poucos Mãe Iara fez o ritual limpando a crosta de impregnação negativa que a criança recebeu inocentemente. Não temos como julgar ou condenar alguém por esta atitude, porque são pessoas sem o mínimo esclarecimento do uso de forças e brincando de serem o que são acabaram vitimando quem mais eles amavam. Brincar com o desconhecido velho mundo acaba sempre em morte. Nós somos a nova origem e com conhecimento cientifico espiritual atuamos na cura destas velhas estradas.</w:t>
      </w:r>
    </w:p>
    <w:p>
      <w:pPr>
        <w:pStyle w:val="Normal"/>
        <w:rPr/>
      </w:pPr>
      <w:r>
        <w:rPr/>
        <w:t>Pronto, Mãe Iara salvou a vida de um inocente e na voz da razão chamou na verdade que eles procuraram. Foi como eu vi um puxão de orelha daquele bem gostoso de ver.</w:t>
      </w:r>
    </w:p>
    <w:p>
      <w:pPr>
        <w:pStyle w:val="Normal"/>
        <w:rPr/>
      </w:pPr>
      <w:r>
        <w:rPr/>
        <w:t>Eles foram levados embora do templo. A aula continuou na formação dos novos caminhos dos mestres que estão na lista de presença. Vou esperar, pois esta criança ainda deverá em terra receber a dose de água fluídica para restabelecer sua saúde física.</w:t>
      </w:r>
    </w:p>
    <w:p>
      <w:pPr>
        <w:pStyle w:val="Normal"/>
        <w:rPr/>
      </w:pPr>
      <w:r>
        <w:rPr/>
        <w:t>O templo é a cura de todos os males que os encarnados sofrem, pois a transferência de energias em forma de luzes curadoras faz o restabelecimento das células vitais. Toda doença tem uma origem que dentro do estado cármico ela vigora fazendo seu papel de evolução. Sem dor não há evolução. Digo, pois as pessoas só procuram conhecer quando estão aprisionadas pelos males que suas juras transcendentais.</w:t>
      </w:r>
    </w:p>
    <w:p>
      <w:pPr>
        <w:pStyle w:val="Normal"/>
        <w:rPr/>
      </w:pPr>
      <w:r>
        <w:rPr/>
        <w:t>Estamos formando o homem luz do terceiro milênio, então esta ordem é para todos os espíritos encarnados que livres partem com -0- em Cristo Jesus na sua condição de amor.</w:t>
      </w:r>
    </w:p>
    <w:p>
      <w:pPr>
        <w:pStyle w:val="Normal"/>
        <w:rPr/>
      </w:pPr>
      <w:r>
        <w:rPr/>
        <w:t>Salve Deus!</w:t>
      </w:r>
    </w:p>
    <w:p>
      <w:pPr>
        <w:pStyle w:val="Normal"/>
        <w:rPr/>
      </w:pPr>
      <w:r>
        <w:rPr/>
        <w:t>Adjunto Apurê</w:t>
      </w:r>
    </w:p>
    <w:p>
      <w:pPr>
        <w:pStyle w:val="Normal"/>
        <w:rPr/>
      </w:pPr>
      <w:r>
        <w:rPr/>
        <w:t xml:space="preserve">28.12.2013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10:16:00Z</dcterms:created>
  <dc:creator>betezek</dc:creator>
  <dc:description/>
  <cp:keywords/>
  <dc:language>en-US</dc:language>
  <cp:lastModifiedBy>.</cp:lastModifiedBy>
  <dcterms:modified xsi:type="dcterms:W3CDTF">2013-12-28T10:50:00Z</dcterms:modified>
  <cp:revision>6</cp:revision>
  <dc:subject/>
  <dc:title>BASE</dc:title>
</cp:coreProperties>
</file>