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EMITÉRIO ESQUECIDO</w:t>
      </w:r>
    </w:p>
    <w:p>
      <w:pPr>
        <w:pStyle w:val="Normal"/>
        <w:rPr/>
      </w:pPr>
      <w:r>
        <w:rPr/>
        <w:t>Salve Deus!</w:t>
      </w:r>
    </w:p>
    <w:p>
      <w:pPr>
        <w:pStyle w:val="Normal"/>
        <w:rPr/>
      </w:pPr>
      <w:r>
        <w:rPr/>
        <w:t>Em busca de elos que se perderam num passado distante eu voltei, sim, voltei por amor e reconhecimento da obra dos espíritos que tiveram outras encarnações neste planeta.</w:t>
      </w:r>
    </w:p>
    <w:p>
      <w:pPr>
        <w:pStyle w:val="Normal"/>
        <w:rPr/>
      </w:pPr>
      <w:r>
        <w:rPr/>
        <w:t>Eu cheguei neste lugar há muito tempo era uma pequena colônia, um sítio ainda, e lá havia algo esquecido no tempo, um velho cemitério. Eu até não sabia que era cemitério, mas conforme fui andando fui notando algo estranho. Eu estava acompanhado por uma criança, uma menina, que logo virá átona, ela quem foi me mostrando este lugar. No começo era um mato e ele foi rareando pela erosão do tempo e assim fui entrando neste solo sagrado. Não era indígena, era outro povo que vamos tentando descobrir. Eu entrava pela erosão e via alguns buracos feitos no barranco que ia por baixo das covas, eram tatus que se alimentavam dos corpos. Os corpos mais de cima estavam mais expostos, os debaixo ainda enterrados. Mas deu pra notar que eram corpos de homens, de mulheres e crianças. Não havia odor. Estavam um pouco conservados, mas porque, já que se passaram mais de anos.</w:t>
      </w:r>
    </w:p>
    <w:p>
      <w:pPr>
        <w:pStyle w:val="Normal"/>
        <w:rPr/>
      </w:pPr>
      <w:r>
        <w:rPr/>
        <w:t>A criança ia à frente indicando o local e eu ia atrás registrando no subconsciente espiritual para assim trazer para a terra este relato.</w:t>
      </w:r>
    </w:p>
    <w:p>
      <w:pPr>
        <w:pStyle w:val="Normal"/>
        <w:rPr/>
      </w:pPr>
      <w:r>
        <w:rPr/>
        <w:t>Em um tumulo havia um homem, o que estava mais em cima, dava para ver sua face, com suas mãos posicionadas em cima do estomago retratava a origem *escandinava. Não sei bem o que é esta origem, mas logo teremos noticias. Enquanto eu olhava para ele tentando achar similaridade à menina me mostrou um tumulo pequeno, era de uma criança. Eu fui até lá e notei o mesmo buraco feito embaixo dele. Olhando para sua estrutura eu vi um pequeno corpo enterrado diretamente no chão, não havia indícios de caixão de madeira. Ele estava a céu aberto, a grande erosão estava tornando visível este lugar de poucos.</w:t>
      </w:r>
    </w:p>
    <w:p>
      <w:pPr>
        <w:pStyle w:val="Normal"/>
        <w:rPr/>
      </w:pPr>
      <w:r>
        <w:rPr/>
        <w:t>Fui cada vez tentando me orientar, saber onde eu estava na *escandinava, mas onde é isso, terei que olhar num mapa para saber exatamente onde eu fui parar nesta viagem. Fui reaver algo perdido neste mundo e assim aproximei mais das histórias que a humanidade perdeu laços de afinidades.</w:t>
      </w:r>
    </w:p>
    <w:p>
      <w:pPr>
        <w:pStyle w:val="Normal"/>
        <w:rPr/>
      </w:pPr>
      <w:r>
        <w:rPr/>
        <w:t>Esta menina é um espírito que muitos já conhecem, ela está se preparando para novamente ressurgir das cinzas, como diz a lenda da fênix, não há morte e sim um renascimento. Eu fui com ela para desvendar os enigmas do mundo espiritual, porque a terra está esquecendo o principio altaneiro de evolução, e acho que seja pela vida atribulada pelo desejo material que muitos estão perdendo uma rica oportunidade de estar mais em paz consigo mesmo. Eu não digo que não precisa trabalhar materialmente, mas que deve reservar um pedacinho do seu tempo para ter com Deus.</w:t>
      </w:r>
    </w:p>
    <w:p>
      <w:pPr>
        <w:pStyle w:val="Normal"/>
        <w:rPr/>
      </w:pPr>
      <w:r>
        <w:rPr/>
        <w:t>Veja este quadro espiritual, a última morada dos corpos físicos. Esquecidos estão ali jogados. Veja se não é assim mesmo que acontece na terra, nos grandes cemitérios da vida terrestre, onde a vida troca a sua roupagem e cada um tem um final. Então porque se apegar tanto com a terra se nem ela te abraçara eternamente.</w:t>
      </w:r>
    </w:p>
    <w:p>
      <w:pPr>
        <w:pStyle w:val="Normal"/>
        <w:rPr/>
      </w:pPr>
      <w:r>
        <w:rPr/>
        <w:t>Pai Seta Branca diz na sua mensagem, aproveite bem a natureza que nos presenteia com seus frutos, pois logo ela secará e seu solo rachará. Poderá ser o tumulo de muitos apegados na materialidade.</w:t>
      </w:r>
    </w:p>
    <w:p>
      <w:pPr>
        <w:pStyle w:val="Normal"/>
        <w:rPr/>
      </w:pPr>
      <w:r>
        <w:rPr/>
        <w:t>Voltei, a menina me trouxe de volta e assim ela sumiu da minha aura. Eu fiquei feliz e ainda estou vislumbrando esta passagem, vendo aqueles corpos estendidos no solo rachado pela erosão do tempo que não perde a oportunidade de nos dar uma grande lição de vida.</w:t>
      </w:r>
    </w:p>
    <w:p>
      <w:pPr>
        <w:pStyle w:val="Normal"/>
        <w:rPr/>
      </w:pPr>
      <w:r>
        <w:rPr/>
        <w:t>Que esta vida nos ensine a dar valor no que temos, pois este físico é a morada do nosso espírito. Aproveite bem para não destruir o que não lhe pertence, pois em breve a terra poderá ser um grande tumulo a céu aberto.</w:t>
      </w:r>
    </w:p>
    <w:p>
      <w:pPr>
        <w:pStyle w:val="Normal"/>
        <w:rPr/>
      </w:pPr>
      <w:r>
        <w:rPr/>
        <w:t>Salve Deus!</w:t>
      </w:r>
    </w:p>
    <w:p>
      <w:pPr>
        <w:pStyle w:val="Normal"/>
        <w:rPr/>
      </w:pPr>
      <w:r>
        <w:rPr/>
        <w:t>Adjunto Apurê</w:t>
      </w:r>
    </w:p>
    <w:p>
      <w:pPr>
        <w:pStyle w:val="Normal"/>
        <w:rPr/>
      </w:pPr>
      <w:r>
        <w:rPr/>
        <w:t>26.07.2013</w:t>
      </w:r>
    </w:p>
    <w:p>
      <w:pPr>
        <w:pStyle w:val="Normal"/>
        <w:rPr/>
      </w:pPr>
      <w:r>
        <w:rPr/>
      </w:r>
    </w:p>
    <w:p>
      <w:pPr>
        <w:pStyle w:val="Normal"/>
        <w:rPr>
          <w:sz w:val="20"/>
        </w:rPr>
      </w:pPr>
      <w:r>
        <w:rPr/>
        <w:t>*</w:t>
      </w:r>
      <w:r>
        <w:rPr>
          <w:sz w:val="20"/>
        </w:rPr>
        <w:t xml:space="preserve">Recebe o nome de </w:t>
      </w:r>
      <w:r>
        <w:rPr>
          <w:rStyle w:val="StrongEmphasis"/>
          <w:sz w:val="20"/>
        </w:rPr>
        <w:t>Escandinávia</w:t>
      </w:r>
      <w:r>
        <w:rPr>
          <w:sz w:val="20"/>
        </w:rPr>
        <w:t> uma região geográfica, cultural, lingüística e política do norte da Europa. Geograficamente, o termo refere-se à península escandinava, localizada entre o Mar do Norte e o Golfo de Bótnia e o Mar Báltico, constituindo a maior península na Europa, estendendo-se acima do Círculo Polar Ártico em 66,5 ° N de latitude. Do ponto de vista geopolítico, o termo é equivalente a países nórdicos: Dinamarca, Noruega e Suécia, e por extensão Ilhas Faore, Finlândia, Groenlândia e Ilhas Åland. No passado, a Finlândia era considerada um dos países bálticos, pela proximidade e história em comum com os países deste grupo, de dominação russa. Ao todo, são quatro países independentes e três territórios.</w:t>
      </w:r>
    </w:p>
    <w:p>
      <w:pPr>
        <w:pStyle w:val="Normal"/>
        <w:rPr/>
      </w:pPr>
      <w:r>
        <w:rPr>
          <w:sz w:val="20"/>
        </w:rPr>
        <w:t>Acredita-se que os povos escandinavos, exceto finlandeses e lapões, formavam originalmente um só povo, vindo do norte da Ásia Menor ou dos Balcãs, constituindo uma grande família germânica. A partir do século II a.C., os cimbros e os godos, seguidos dos anglos, saxões e jutos misturam-se aos vikings noruegueses. Inscrições rúnicas datadas por volta do ano 700 nos três países centrais escandinavos indicam que os povos locais usavam exatamente a mesma língua, mas durante o período de 800 a 110, cresce uma consciência da unidade na Noruega e da distinção entre dinamarqueses e suec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1:20:00Z</dcterms:created>
  <dc:creator>betezek</dc:creator>
  <dc:description/>
  <cp:keywords/>
  <dc:language>en-US</dc:language>
  <cp:lastModifiedBy>.</cp:lastModifiedBy>
  <dcterms:modified xsi:type="dcterms:W3CDTF">2013-07-26T11:21:00Z</dcterms:modified>
  <cp:revision>4</cp:revision>
  <dc:subject/>
  <dc:title>BASE</dc:title>
</cp:coreProperties>
</file>