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A ERA</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O que os olhos não vêem o coração não sente!</w:t>
      </w:r>
    </w:p>
    <w:p>
      <w:pPr>
        <w:pStyle w:val="Normal"/>
        <w:spacing w:before="280" w:after="280"/>
        <w:rPr>
          <w:rFonts w:ascii="Times New Roman" w:hAnsi="Times New Roman" w:cs="Times New Roman"/>
        </w:rPr>
      </w:pPr>
      <w:r>
        <w:rPr/>
        <w:t>Falamos muito nesta nova era, mas esquecemos que a terra ao mudar seu ciclo passa por um período conturbado de muitas provações. Provações estas que podem durar ou não, dependendo da aceitação dos povos que habitam este planeta.</w:t>
      </w:r>
    </w:p>
    <w:p>
      <w:pPr>
        <w:pStyle w:val="Normal"/>
        <w:spacing w:before="280" w:after="280"/>
        <w:rPr>
          <w:rFonts w:ascii="Times New Roman" w:hAnsi="Times New Roman" w:cs="Times New Roman"/>
        </w:rPr>
      </w:pPr>
      <w:r>
        <w:rPr/>
        <w:t>Eu estava refazendo esta jornada, voltei ao Egito num período difícil, um tempo de vacas gordas e vacas magras. Foram sete anos de fertilidade e sete anos de sequidão. A preparação do regente deste povo que depois preparou seus dominios para esta passagem reavendo um sonho que foi decifrado por um jovem que mais tarde se voltou contra seu imperador. O Faraó tinha sonhado com este momento e assim nestes sete anos ele plantou e colheu, mas outros países não fizeram e o único recurso foi ir ao Egito para pedir ajuda.</w:t>
      </w:r>
    </w:p>
    <w:p>
      <w:pPr>
        <w:pStyle w:val="Normal"/>
        <w:spacing w:before="280" w:after="280"/>
        <w:rPr>
          <w:rFonts w:ascii="Times New Roman" w:hAnsi="Times New Roman" w:cs="Times New Roman"/>
        </w:rPr>
      </w:pPr>
      <w:r>
        <w:rPr/>
        <w:t>Eu, esta noite, tive esta passagem novamente. Olhando a terra eu a vi queimada, como se fosse carvão, mas olhando mais atentamente eram formigas enormes devastando tudo que tinha pela frente. Elas eram muito grandes e não paravam de trabalhar. Fiquei preocupado, mas passando este período conturbado eu vi uma grande cidade futurísticas se levantando em meio a esta cena com seus edifícios arranha céus tocando as nuvens. Tudo tão perfeito e lindo, porque os homens desta terra estão perdendo a capacidade de entender os sinais do tempo.</w:t>
      </w:r>
    </w:p>
    <w:p>
      <w:pPr>
        <w:pStyle w:val="Normal"/>
        <w:spacing w:before="280" w:after="280"/>
        <w:rPr>
          <w:rFonts w:ascii="Times New Roman" w:hAnsi="Times New Roman" w:cs="Times New Roman"/>
        </w:rPr>
      </w:pPr>
      <w:r>
        <w:rPr/>
        <w:t>Indo mais à frente eu estava no meio de crianças que jogavam bola e se divertiam sem maiores preocupações. Elas não tinham compromissos com os caprichos que o homem criou, aprisionando-se pelo trabalho, pela melancolia do dinheiro. Elas eram livres e livres eram os seus corações. Eu ainda acho que a terra deverá passar por uma séria transição para que nada se perca nesta contagem da nova era.</w:t>
      </w:r>
    </w:p>
    <w:p>
      <w:pPr>
        <w:pStyle w:val="Normal"/>
        <w:spacing w:before="280" w:after="280"/>
        <w:rPr>
          <w:rFonts w:ascii="Times New Roman" w:hAnsi="Times New Roman" w:cs="Times New Roman"/>
        </w:rPr>
      </w:pPr>
      <w:r>
        <w:rPr/>
        <w:t>O preparo para um mundo dinâmico se dará pelo processo de avaliação, sim, não tendo muita terra no coração não haverá dor, mas quando tudo tem vai ser difícil desapegar dos seus honorários.</w:t>
      </w:r>
    </w:p>
    <w:p>
      <w:pPr>
        <w:pStyle w:val="Normal"/>
        <w:spacing w:before="280" w:after="280"/>
        <w:rPr>
          <w:rFonts w:ascii="Times New Roman" w:hAnsi="Times New Roman" w:cs="Times New Roman"/>
        </w:rPr>
      </w:pPr>
      <w:r>
        <w:rPr/>
        <w:t>Eu sinto que este povo jaguar terá um enorme trabalho para resgatar destas cinzas o seu próprio irmão que despencará pela falta de conduta espiritual. Sim, para ser jaguar temos que ser nobres cavaleiros e cavalheiros da nossa disciplina mediúnica.</w:t>
      </w:r>
    </w:p>
    <w:p>
      <w:pPr>
        <w:pStyle w:val="Normal"/>
        <w:spacing w:before="280" w:after="280"/>
        <w:rPr>
          <w:rFonts w:ascii="Times New Roman" w:hAnsi="Times New Roman" w:cs="Times New Roman"/>
        </w:rPr>
      </w:pPr>
      <w:r>
        <w:rPr/>
        <w:t>Não me foi revelado datas, mas a nossa preparação começou com a vinda de Tia Neiva para reestruturar a terra no ciclo da transformação do homem perdido no seu mundo e assim traze-lo à tona pela força de sua missão.</w:t>
      </w:r>
    </w:p>
    <w:p>
      <w:pPr>
        <w:pStyle w:val="Normal"/>
        <w:spacing w:before="280" w:after="280"/>
        <w:rPr>
          <w:rFonts w:ascii="Times New Roman" w:hAnsi="Times New Roman" w:cs="Times New Roman"/>
        </w:rPr>
      </w:pPr>
      <w:r>
        <w:rPr/>
        <w:t>Nossa Missão é o nosso sacerdócio!</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Ser sacerdote de Simiromba de Deus é saber que tens as rédeas da vida e da morte em suas mãos. Sabendo usar terá a capacidade de modelar a si mesmo e ultrapassará pelos portais sem sofrer a desintegração. Mas o que é um portal que sempre falam. Portal é um ponto cabalístico que serve como porta de entrada e saída, é onde os fenômenos paranormais acontecem indiferentes a presença do homem. Com a constante força de transição de um paralelo a outro se cria um portal que serve como difusor de forças magnéticas. O portal pode estar agregado a uma pessoa que tem esta força no seu compromisso, ou estacionado num meridiano entre os pólos magnéticos da terra. Vejam que existe correlação este as forças, sim, pois havendo a circulação de energias elas convergem em algum local como se fosse um para-raio. O que os olhos não vêem é justamente os sinais desta confirmação sendo usada pelo mundo espiritual na integração, desintegração e reintegração. Eu respondo espiritualmente por um destes portais e sei o quanto é perigoso, pois a sua freqüência emite poderosas ondas que se chocam com o plexo. Com a estruturação e reestruturação dos plexos físicos fica mais fácil haver esta transição da nova era. Não é fácil trabalhar com estes enormes poderes que se deslocam de mundos afins para nos servir. Digo meus irmãos, através de um portal a terra se liga aos mundos mais distantes em pensamento. O sinal da nova era é justamente a precisão do contato entre os planos.</w:t>
      </w:r>
    </w:p>
    <w:p>
      <w:pPr>
        <w:pStyle w:val="Normal"/>
        <w:spacing w:before="280" w:after="280"/>
        <w:rPr>
          <w:rFonts w:ascii="Times New Roman" w:hAnsi="Times New Roman" w:cs="Times New Roman"/>
        </w:rPr>
      </w:pPr>
      <w:r>
        <w:rPr/>
        <w:t>Vamos nos preparar mais sem ficar pedindo demais, porque a cada pedido a sua carga de pagamento fica maior. E será que depois terá bônus suficiente para arcar com este prejuízo.</w:t>
      </w:r>
    </w:p>
    <w:p>
      <w:pPr>
        <w:pStyle w:val="Normal"/>
        <w:spacing w:before="280" w:after="280"/>
        <w:rPr>
          <w:rFonts w:ascii="Times New Roman" w:hAnsi="Times New Roman" w:cs="Times New Roman"/>
        </w:rPr>
      </w:pPr>
      <w:r>
        <w:rPr/>
        <w:t>O nosso caminho é justamente o inverso que a humanidade está trilhando, nada impede de irmos junto, até porque somos parte do sistema. O que devemos estar atentos é para não seguir os erros que estão sendo cometidos.</w:t>
      </w:r>
    </w:p>
    <w:p>
      <w:pPr>
        <w:pStyle w:val="Normal"/>
        <w:spacing w:before="280" w:after="280"/>
        <w:rPr>
          <w:rFonts w:ascii="Times New Roman" w:hAnsi="Times New Roman" w:cs="Times New Roman"/>
        </w:rPr>
      </w:pPr>
      <w:r>
        <w:rPr/>
        <w:t>Boa sorte a todos!</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15.01.2013</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53:00Z</dcterms:created>
  <dc:creator>betezek</dc:creator>
  <dc:description/>
  <dc:language>en-US</dc:language>
  <cp:lastModifiedBy>betezek</cp:lastModifiedBy>
  <dcterms:modified xsi:type="dcterms:W3CDTF">2013-01-15T12:56:00Z</dcterms:modified>
  <cp:revision>5</cp:revision>
  <dc:subject/>
  <dc:title>NOVA ERA</dc:title>
</cp:coreProperties>
</file>