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DADEIRO AMOR</w:t>
      </w:r>
    </w:p>
    <w:p>
      <w:pPr>
        <w:pStyle w:val="Normal"/>
        <w:rPr/>
      </w:pPr>
      <w:r>
        <w:rPr/>
        <w:t>Salve Deus!</w:t>
      </w:r>
    </w:p>
    <w:p>
      <w:pPr>
        <w:pStyle w:val="Normal"/>
        <w:rPr/>
      </w:pPr>
      <w:r>
        <w:rPr/>
        <w:t>Antes as eternas juras, depois o convívio e muito além o ostracismo.</w:t>
      </w:r>
    </w:p>
    <w:p>
      <w:pPr>
        <w:pStyle w:val="Normal"/>
        <w:rPr/>
      </w:pPr>
      <w:r>
        <w:rPr/>
        <w:t>Eu devo lembrar que ao assumirmos nosso compromisso de amor e respeito não é só na terra que ele fica registrado, mas no mundo espiritual ele fica eternamente preso pelos laços da magia da ligação de dois corpos.</w:t>
      </w:r>
    </w:p>
    <w:p>
      <w:pPr>
        <w:pStyle w:val="Normal"/>
        <w:rPr/>
      </w:pPr>
      <w:r>
        <w:rPr/>
        <w:t>Hoje se troca de marido ou mulher como se troca de roupa nem se importando com as conseqüências que irão trazer na ligação dos planos, depois vêm às dores e muitos não agüentando esta passagem se desesperam a ponto de enlouquecer, pois a cobrança é muito forte e perigosa. Às vezes se tornam eternos inimigos que nunca se perdoarão.</w:t>
      </w:r>
    </w:p>
    <w:p>
      <w:pPr>
        <w:pStyle w:val="Normal"/>
        <w:rPr/>
      </w:pPr>
      <w:r>
        <w:rPr/>
        <w:t>Eu venho aprendendo a conhecer mais sobre as participações que resultam no aprimoramento da essência divina, porque o conhecer é uma forma de libertar, é só sabendo a verdade que nos evoluímos.</w:t>
      </w:r>
    </w:p>
    <w:p>
      <w:pPr>
        <w:pStyle w:val="Normal"/>
        <w:rPr/>
      </w:pPr>
      <w:r>
        <w:rPr/>
      </w:r>
    </w:p>
    <w:p>
      <w:pPr>
        <w:pStyle w:val="Normal"/>
        <w:rPr/>
      </w:pPr>
      <w:r>
        <w:rPr>
          <w:rFonts w:cs="Arial" w:ascii="Arial" w:hAnsi="Arial"/>
        </w:rPr>
        <w:t>“</w:t>
      </w:r>
      <w:r>
        <w:rPr>
          <w:rFonts w:cs="Arial" w:ascii="Arial" w:hAnsi="Arial"/>
        </w:rPr>
        <w:t xml:space="preserve">No mundo dos espíritos, onde as visões se encontram, sem paixões, sem teorias, há uma só filosofia: </w:t>
      </w:r>
      <w:r>
        <w:rPr>
          <w:rFonts w:cs="Arial" w:ascii="Arial" w:hAnsi="Arial"/>
          <w:b/>
        </w:rPr>
        <w:t xml:space="preserve">SER OU NÃO SER. </w:t>
      </w:r>
      <w:r>
        <w:rPr>
          <w:rFonts w:cs="Arial" w:ascii="Arial" w:hAnsi="Arial"/>
        </w:rPr>
        <w:t>É o que acontece, meu filho, quando chegamos à nossa realidade. Renunciamos às paixões, nos libertamos dos falsos preconceitos. Sim, porque o que chamamos de preconceito é quando, num ato impensado ou mesmo jogado pelas forças de nossos destinos cármicos, agimos fora da lei que impera a moral social e ferimos os sentimentos que pensam possuir aqueles que estão cegos pelo orgulho, arraigados em um quadro obsessivo e que não sabem analisar ou não sabem amar ao próximo como a si mesmo. Filho, quando te apegares a alguém, não te iludas e não iludas a ninguém, sentindo-te imortal para anular a personalidade, pensando ter ou ser um amigo eterno. Lembra-te da escada fatal da evolução: O teu amigo ou o teu amor poderá se evoluir primeiro. Quando Deus te colocar diante de um grande amigo ou um grande amor, procura sempre acompanhá-lo para não o perder de vista. O Homem só se liga a outro como amigo e como irmão quando descendem de uma só evolução. Assim são, também, os casais de amantes e nossos filhos.” (Tia Neiva, 24.5.80)</w:t>
      </w:r>
    </w:p>
    <w:p>
      <w:pPr>
        <w:pStyle w:val="Normal"/>
        <w:rPr/>
      </w:pPr>
      <w:r>
        <w:rPr/>
      </w:r>
    </w:p>
    <w:p>
      <w:pPr>
        <w:pStyle w:val="Normal"/>
        <w:rPr/>
      </w:pPr>
      <w:r>
        <w:rPr/>
        <w:t>A compensação dos valores primordiais resulta no enriquecimento moral dentro da disciplina mediúnica de valorizar as raízes da família, dos casais, dos filhos.</w:t>
      </w:r>
    </w:p>
    <w:p>
      <w:pPr>
        <w:pStyle w:val="Normal"/>
        <w:rPr/>
      </w:pPr>
      <w:r>
        <w:rPr/>
      </w:r>
    </w:p>
    <w:p>
      <w:pPr>
        <w:pStyle w:val="Normal"/>
        <w:rPr>
          <w:rFonts w:ascii="Arial" w:hAnsi="Arial" w:cs="Arial"/>
        </w:rPr>
      </w:pPr>
      <w:r>
        <w:rPr>
          <w:rFonts w:cs="Arial" w:ascii="Arial" w:hAnsi="Arial"/>
        </w:rPr>
        <w:t>“</w:t>
      </w:r>
      <w:r>
        <w:rPr>
          <w:rFonts w:cs="Arial" w:ascii="Arial" w:hAnsi="Arial"/>
        </w:rPr>
        <w:t>No ciclo iniciático da Vida, ninguém é de ninguém! Na missão - o Destino - alguém se liga a alguém. O Homem vive a vida nas vidas - ninguém é de ninguém. Eis porque não temos o direito de matar as ilusões de ninguém!...” (Tia Neiva, 12.6.80)</w:t>
      </w:r>
    </w:p>
    <w:p>
      <w:pPr>
        <w:pStyle w:val="Normal"/>
        <w:rPr/>
      </w:pPr>
      <w:r>
        <w:rPr/>
      </w:r>
    </w:p>
    <w:p>
      <w:pPr>
        <w:pStyle w:val="Normal"/>
        <w:rPr/>
      </w:pPr>
      <w:r>
        <w:rPr/>
        <w:t>Eu estive esta noite com Germano, tivemos uma discussão filosófica muito importante, ele com suas argumentações pregando o que entendia de sua vida e eu o escutava com grande observação. Fomos e voltamos, renascemos no período da nossa existência e assim a conversa foi se alongando além fronteiras da intelectualidade. Na constante afirmação teológica eu via que nada muda além da obediência aos ditames da conveniência, porque quando se tem o inicio não se tem fim, pois tudo se transforma e vai agregando novos parâmetros de idolatria. Nós somos a formação do principio renovador e nada fica escuro quando se ascende a lamparina do conhecimento científico espiritual.</w:t>
      </w:r>
    </w:p>
    <w:p>
      <w:pPr>
        <w:pStyle w:val="Normal"/>
        <w:rPr/>
      </w:pPr>
      <w:r>
        <w:rPr/>
        <w:t>Foi bom rever um amigo, foi bom o nosso reencontro além problemas terrenos. Na nossa imperfeição humana podemos clarear nossa estrada como também escurecê-la a ponto de tornar suave ou cheia de espinhos. Ser amor não é só amar os seus, mas amar os que distantes estão incapacitados de chegar pela força de um desencontro. Eu sinto que estamos nos evoluindo, talvez bem pouquinho, mas estamos. Já conseguimos diferenciar valores que batem em nossa porta e não deixam rastros a serem seguidos.</w:t>
      </w:r>
    </w:p>
    <w:p>
      <w:pPr>
        <w:pStyle w:val="Normal"/>
        <w:rPr/>
      </w:pPr>
      <w:r>
        <w:rPr/>
        <w:t>Tenho grande consideração pelo meu irmão que nesta noite cruzou o meu destino, com muita luz do Evangelho ele prega exatamente o amor. Tem ainda umas pedrinhas que murmuram de mal grado em seu caminho, mas com a sua força de jaguar ele irá doutrinando e compensando a falta de assistência direta, pois somos físicos e trabalhamos para o físico, mas agora já dominamos as nossas paixões e com conhecimento penetramos nos três reinos de nossa natureza.</w:t>
      </w:r>
    </w:p>
    <w:p>
      <w:pPr>
        <w:pStyle w:val="Normal"/>
        <w:rPr/>
      </w:pPr>
      <w:r>
        <w:rPr/>
        <w:t>Dominar nossas paixões. Vocês sabem me descrever esta observação? Quando você conseguir este conhecimento verá que seu espírito será livre das amarras da terra.</w:t>
      </w:r>
    </w:p>
    <w:p>
      <w:pPr>
        <w:pStyle w:val="Normal"/>
        <w:rPr/>
      </w:pPr>
      <w:r>
        <w:rPr/>
        <w:t xml:space="preserve">Boa sorte ao meu irmão e a todos que participam desta pregação involuntária que chega aos seus corações. </w:t>
      </w:r>
    </w:p>
    <w:p>
      <w:pPr>
        <w:pStyle w:val="Normal"/>
        <w:rPr/>
      </w:pPr>
      <w:r>
        <w:rPr/>
        <w:t>Sou simplesmente um doutrinador.</w:t>
      </w:r>
    </w:p>
    <w:p>
      <w:pPr>
        <w:pStyle w:val="Normal"/>
        <w:rPr/>
      </w:pPr>
      <w:r>
        <w:rPr/>
        <w:t>Salve Deus!</w:t>
      </w:r>
    </w:p>
    <w:p>
      <w:pPr>
        <w:pStyle w:val="Normal"/>
        <w:rPr/>
      </w:pPr>
      <w:r>
        <w:rPr/>
        <w:t>Adjunto Apurê</w:t>
      </w:r>
    </w:p>
    <w:p>
      <w:pPr>
        <w:pStyle w:val="Normal"/>
        <w:rPr/>
      </w:pPr>
      <w:r>
        <w:rPr/>
        <w:t>05.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1:00Z</dcterms:created>
  <dc:creator>betezek</dc:creator>
  <dc:description/>
  <cp:keywords/>
  <dc:language>en-US</dc:language>
  <cp:lastModifiedBy>.</cp:lastModifiedBy>
  <dcterms:modified xsi:type="dcterms:W3CDTF">2013-12-05T10:44:00Z</dcterms:modified>
  <cp:revision>8</cp:revision>
  <dc:subject/>
  <dc:title>BASE</dc:title>
</cp:coreProperties>
</file>