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NHOR, SENHOR, FAZE A MINHA PREPARAÇÃO!</w:t>
      </w:r>
    </w:p>
    <w:p>
      <w:pPr>
        <w:pStyle w:val="Normal"/>
        <w:rPr/>
      </w:pPr>
      <w:r>
        <w:rPr/>
        <w:t>Salve Deus!</w:t>
      </w:r>
    </w:p>
    <w:p>
      <w:pPr>
        <w:pStyle w:val="Normal"/>
        <w:rPr/>
      </w:pPr>
      <w:r>
        <w:rPr/>
        <w:t>Estávamos no grande templo espiritual que rege as nossas consciências missionárias, por onde os jaguares despercebidos de suas dores vão se alinhando no âmbar de suas necessidades e possibilitando a continuidade da pregação do Evangelho de Nosso Senhor Jesus Cristo.</w:t>
      </w:r>
    </w:p>
    <w:p>
      <w:pPr>
        <w:pStyle w:val="Normal"/>
        <w:rPr/>
      </w:pPr>
      <w:r>
        <w:rPr/>
        <w:t>Desta vez me foi permitido conhecer a finalidade da preparação onde cada missionário ao erguer suas mãos para a presença divina formar em seu aledá intimo, nos três reinos de sua natureza e dentro da sua individualidade a sua cultura. Razão pela qual se busca desde o principio criador até a presença data a sua origem, a sua bagagem, a sua transcendentalidade. Estávamos desta vez com Koatay 108 ao comando da força maior, ela diante da pira formava seu canto, seu mundo e seu poder, tudo no resgate de uma origem até considerada perdida. A missão desta vez era o resgate de um poder perigoso, de um espírito do Egito conhecido como *Set, ou Deus Seth. Este combate seria agora entre os poderes constituídos nos submundos com os poderes da luz divina. Ao fazer a abertura das forças o templo espiritual brilhava formando uma grande aureola em cima formando um campo de força especial, algo intransponível, pois era hora desta grande nave fazer o seu resgate. O deslocamento desta grande nave iria adentrar o mundo de Set como missão de formar um mundo dentro da escuridão. Sim, a luminosidade da força especial iria atrair para nós os mais diversos seres perdidos neste mundo invisível de dor e tirania, para que Deus único possa reinar dando a cada um o seu caminho de libertação. Iria ser uma grande batalha, porque ao fazermos nossa preparação, cada jaguar buscou a sua parte esquecida neste mundo. Vejam, ao se preparar os jaguares uniram as suas personalidades transitórias na individualidade, digo assim, em cada individualidade que ergueu seus braços trouxe para si as suas reencarnações, em cada uma, uma vida diferente, mas a que mais chamou a atenção foi deste período do antigo Egito. As forças chegaram impregnando nossos corações pela alta magia e assim nos eram permitido descer em busca dos menos esclarecidos. O combate seria aberto e dentro da nossa capacidade de entender os desígnios da missão.</w:t>
      </w:r>
    </w:p>
    <w:p>
      <w:pPr>
        <w:pStyle w:val="Normal"/>
        <w:rPr/>
      </w:pPr>
      <w:r>
        <w:rPr/>
        <w:t>Para muitos que ainda estavam dormindo no seu transe mediúnico o choque do reencontro com suas origens os fez ficar mais acesos, pois em cada um foi aberta a sua memória astral.</w:t>
      </w:r>
    </w:p>
    <w:p>
      <w:pPr>
        <w:pStyle w:val="Normal"/>
        <w:rPr/>
      </w:pPr>
      <w:r>
        <w:rPr/>
        <w:t>Koatay 108 de branco invocava os poderes do Deus Rá, dos Ramsés e da guarda pretoriana. As forças deveriam estar unificadas como Apolo ao Cristo para que nada se perdesse nesta contagem. Como muitos viveram neste período e assumiram esta nova roupagem espiritual de amor a humanidade estávamos sendo preparados para este momento ir buscar e não esperar que eles viessem. Muitos deles já foram retirados pelas amacês e chalanas do seu habitat e desintegrados pela força da estrela candente não dando chance de revidarem, pois seria um fim de mundo caso eles desprendessem das redes magnéticas e obsedassem os missionários. Vejam como é perigoso brincar de estrela candente, pois na sua cegueira carmica você não vê o que acontece longe dos olhos físicos. Estas feras passam pela concentração atômica e são desintegradas de nosso sistema.</w:t>
      </w:r>
    </w:p>
    <w:p>
      <w:pPr>
        <w:pStyle w:val="Normal"/>
        <w:rPr/>
      </w:pPr>
      <w:r>
        <w:rPr/>
        <w:t>Conforme a nossa preparação nós assumimos em nossa individualidade as nossas personalidades que seriam imprescindíveis neste combate aberto, pois se tratava de cumprir as determinações dos comandos superiores que precisam da nossa energia vital ectoplasmática para agir em determinadas faixas.</w:t>
      </w:r>
    </w:p>
    <w:p>
      <w:pPr>
        <w:pStyle w:val="Normal"/>
        <w:rPr/>
      </w:pPr>
      <w:r>
        <w:rPr/>
        <w:t>Voltei descansado esta noite, pois recebi muita força deste trabalho, foi como um resgate da minha individualidade, pois tendo um pé no Egito e um na nova era. Isso forma uma ponte entre o passado e o futuro, tendo no presente a nossa condição fisiológica como suporte ao espírito.</w:t>
      </w:r>
    </w:p>
    <w:p>
      <w:pPr>
        <w:pStyle w:val="Normal"/>
        <w:rPr/>
      </w:pPr>
      <w:r>
        <w:rPr/>
        <w:t>Vamos nos preparar mais no nosso intimo não fugindo a nossa responsabilidade cristã desta nova era em que Cristo Nosso Senhor estará ao nosso lado.</w:t>
      </w:r>
    </w:p>
    <w:p>
      <w:pPr>
        <w:pStyle w:val="Normal"/>
        <w:rPr/>
      </w:pPr>
      <w:r>
        <w:rPr/>
        <w:t>Salve Deus!</w:t>
      </w:r>
    </w:p>
    <w:p>
      <w:pPr>
        <w:pStyle w:val="Normal"/>
        <w:rPr/>
      </w:pPr>
      <w:r>
        <w:rPr/>
        <w:t>Adjunto Apure</w:t>
      </w:r>
    </w:p>
    <w:p>
      <w:pPr>
        <w:pStyle w:val="Normal"/>
        <w:rPr/>
      </w:pPr>
      <w:r>
        <w:rPr/>
        <w:t>12.04.2013</w:t>
      </w:r>
    </w:p>
    <w:p>
      <w:pPr>
        <w:pStyle w:val="NormalWeb"/>
        <w:rPr/>
      </w:pPr>
      <w:r>
        <w:rPr>
          <w:rFonts w:cs="Verdana" w:ascii="Verdana" w:hAnsi="Verdana"/>
          <w:sz w:val="28"/>
          <w:szCs w:val="28"/>
        </w:rPr>
        <w:t>*Popularmente conhecido com a primeira encarnação histórica do diabo,</w:t>
      </w:r>
      <w:r>
        <w:rPr>
          <w:rFonts w:cs="Verdana" w:ascii="Verdana" w:hAnsi="Verdana"/>
          <w:b/>
          <w:bCs/>
          <w:sz w:val="28"/>
          <w:szCs w:val="28"/>
        </w:rPr>
        <w:t xml:space="preserve"> </w:t>
      </w:r>
      <w:r>
        <w:rPr>
          <w:rFonts w:cs="Verdana" w:ascii="Verdana" w:hAnsi="Verdana"/>
          <w:sz w:val="28"/>
          <w:szCs w:val="28"/>
        </w:rPr>
        <w:t>o deus egípcio</w:t>
      </w:r>
      <w:r>
        <w:rPr>
          <w:rFonts w:cs="Verdana" w:ascii="Verdana" w:hAnsi="Verdana"/>
          <w:b/>
          <w:bCs/>
          <w:sz w:val="28"/>
          <w:szCs w:val="28"/>
        </w:rPr>
        <w:t xml:space="preserve"> Set (ou Seth)</w:t>
      </w:r>
      <w:r>
        <w:rPr>
          <w:rFonts w:cs="Verdana" w:ascii="Verdana" w:hAnsi="Verdana"/>
          <w:sz w:val="28"/>
          <w:szCs w:val="28"/>
        </w:rPr>
        <w:t xml:space="preserve"> possui a fama de ser o patrono do caos, da intriga e da violência. Não podemos, contudo limitar sua expressão ao imaginário cristão e o objetivo deste artigo é se aprofundar um pouco mais em sua lendária figura.</w:t>
      </w:r>
    </w:p>
    <w:p>
      <w:pPr>
        <w:pStyle w:val="NormalWeb"/>
        <w:rPr>
          <w:rFonts w:ascii="Verdana" w:hAnsi="Verdana" w:cs="Verdana"/>
          <w:sz w:val="28"/>
          <w:szCs w:val="28"/>
        </w:rPr>
      </w:pPr>
      <w:r>
        <w:rPr>
          <w:rFonts w:cs="Verdana" w:ascii="Verdana" w:hAnsi="Verdana"/>
          <w:sz w:val="28"/>
          <w:szCs w:val="28"/>
        </w:rPr>
        <w:t>A mitologia egípcia atribui a ele ao mesmo tempo o assassinato de seu irmão de Osíris e a fundação do Egito como civilização. O marido e irmão de Néftis nasceu rasgando o ventre de sua mãe Nut com as próprias garras e originalmente auxiliava Rá em sua eterna luta contra a serpente Apep.</w:t>
      </w:r>
    </w:p>
    <w:p>
      <w:pPr>
        <w:pStyle w:val="NormalWeb"/>
        <w:spacing w:before="280" w:after="280"/>
        <w:rPr/>
      </w:pPr>
      <w:r>
        <w:rPr>
          <w:rFonts w:cs="Verdana" w:ascii="Verdana" w:hAnsi="Verdana"/>
          <w:sz w:val="28"/>
          <w:szCs w:val="28"/>
        </w:rPr>
        <w:t xml:space="preserve">Set era o Deus oficial da cidade de Tukh, que ficava há uns 35 km de Luxor, associada à cidade de Naqada há uns 4 km. Em Naqada há cerâmicas associadas ao estranho animal simbólico de Set. Isto no período pré-dinástico e na 1ª dinastia egípcia. Nesta cidade há uma enigmática “pirâmide”. Naqada não é apenas uma cidade, mas o nome que a egiptologia empresta a uma cultura local, que se estendeu por vasta região, realizando comercio com outros povos, especialmente com a Mesopotâmia. Naqada que se desenvolve desde 4000 A.C. corresponde à transição do período pré-dinástico que provinha da pré-história neolítica (desde 10.000 A.C.), até a primeira dinastia em 2920 A.C. Destarte, Set pode ser considerado um Deus extremamente antigo até mesmo para os padrões egípcios. Há controvérsias sobre a extensão do culto à Set no antigo Egito, porém indiscutivelmente a figura mitológica que conhecemos hoje como Set foi o Deus oficial da casa Real do Faraó Seti I. </w:t>
        <w:br/>
        <w:br/>
        <w:t xml:space="preserve">Seti I foi um dos maiores Faraós do antigo Egito e reinou de 1305 a 1289 A.C., possuindo um dos mais misteriosos túmulos daquele antigo país de antigas memórias. Ele, Seti I era sacerdote de Set, e soldado. Set tinha um templo na cidade de Avaris, e Seti I reconstruiu este templo em opulência e poder. Seti I tentou desfazer a obra de Aknaton, aquele que tentou impor um Deus único ao antigo Egito... em um governo de paz e amor. Seti era um guerreiro, sacerdote do Deus guerreiro por excelência, o Deus Set. </w:t>
        <w:br/>
        <w:br/>
        <w:t>Antropologicamente falando certamente não dá para dizer que os antigos egípcios eram politeístas no sentido grego do termo, isto é, um reducionismo leigo. Sequer dá para falar que praticavam uma religião, termo muito desgastado e muito questionado pela antropologia, que prefere a categoria analítica "cosmologia de mundo". Para os egípcios, um rio não era apenas um rio, mas uma porta para tudo aquilo que o rio significava... assim também os Deuses, que se mesclavam uns aos outros como significados se mesclam em seus pontos comuns.</w:t>
        <w:br/>
        <w:br/>
        <w:t xml:space="preserve">Portanto,  Set era um Deus, sem a menor dúvida, mas o que era um Deus para os egípcios? </w:t>
        <w:br/>
        <w:br/>
        <w:t xml:space="preserve">Certamente não era algo como percebemos hoje. Esta muito associado, segundo a egiptologia o indica, à experiência que os clarividentes tem, qual seja, ao olhar para algo eles vem tudo o que está associado a este algo....como se tudo fosse fluídico. Na antiga religião egípcia o adepto religioso dizia, como sabe, Eu sou Thoth, Eu sou Set, Eu sou Isis, e assim por diante. Uma postura assustadoramente próxima a da aproximação do satanismo atual com os arquétipos. </w:t>
        <w:br/>
        <w:br/>
        <w:t xml:space="preserve">Vale notar que no egípcio arcaico temos os termos naquela língua: </w:t>
        <w:br/>
        <w:br/>
        <w:t>Se = homem</w:t>
        <w:br/>
        <w:t>Set = mulher</w:t>
        <w:br/>
        <w:br/>
        <w:t>Para um bom entendedor meia palavra basta, o Deus Guerreiro, senhor dos desertos em torno do Nilo habitável era um homônimo de mulher. Ora numa religião onde os significados se misturam. Em relação à noite, à lua em oposição ao Deus Sol, o Rá egípcio e ao Sol de Aknaton ou Aton como era chamado em oposição ao patriarcalismo semítico e até egípcio e além nas raízes de muita coisa hoje em dia. O satanista experiente lembrará agora do sétimo pecado satânico sugerido por LaVey, a saber a "Negligência dos Ortodoxos Passados" pois estas coisas não estão mortas só mudaram de nome. As egrégoras são muito versáteis.</w:t>
        <w:br/>
        <w:br/>
        <w:t xml:space="preserve">Infelizmente para Set, após a invasão dos hicsos, estes se associaram ao Deus Set como sendo o Deus Hicso. Os hicsos foram muito odiados pelos egípcios, pois foram muito cruéis em sua invasão e governo do Egito por eles conquistado. Quando os gregos invadiram por sua vez o Egito o identificaram ao Deus Tifon, arqueinimigo do Deus Zeus.  </w:t>
        <w:br/>
        <w:br/>
        <w:t>A serpente nunca foi um animal de Set durante o culto egípcio. Só tardiamente quando o Deus caiu em desgraça foi a ela identificada, pois Tifon era uma serpente.  Com isto o mito e a egrégora de Set sofreu uma "demonificação" no mal sentido do termo num lento processo histórico que culminou com a formação do Templo of Seth nos anos 70, o primeiro grande cisma da Church of Sata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1:30:00Z</dcterms:created>
  <dc:creator>betezek</dc:creator>
  <dc:description/>
  <cp:keywords/>
  <dc:language>en-US</dc:language>
  <cp:lastModifiedBy>.</cp:lastModifiedBy>
  <dcterms:modified xsi:type="dcterms:W3CDTF">2013-04-12T11:30:00Z</dcterms:modified>
  <cp:revision>2</cp:revision>
  <dc:subject/>
  <dc:title>BASE</dc:title>
</cp:coreProperties>
</file>