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DIUNIDADE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 mediunidade é uma coisa incrível, se bem desenvolvida pode construir castelos de basto brilho, mas se mal desenvolvida pode criar verdadeiras cavernas sem luz alguma.</w:t>
      </w:r>
    </w:p>
    <w:p>
      <w:pPr>
        <w:pStyle w:val="Normal"/>
        <w:rPr/>
      </w:pPr>
      <w:r>
        <w:rPr/>
        <w:t>Eu vivo contando as viagens de um velho jaguar que chegou a este planeta com uma missão, uma linda missão, mas por força das circunstâncias ele afrouxou as rédeas do destino e com isso perdeu o sentido de sua evolução. Hoje ele está procurando o que perdeu e deixou para trás. É uma forma de equilibrar os pontos cardeais solidificando a sua existência no marco existencial reunificando a sua faze cíclica e abrindo novas fronteiras. Nós só podemos reconstruir tendo conhecimento da nossa verdade.</w:t>
      </w:r>
    </w:p>
    <w:p>
      <w:pPr>
        <w:pStyle w:val="Normal"/>
        <w:rPr/>
      </w:pPr>
      <w:r>
        <w:rPr/>
        <w:t>A nossa vida neste amanhecer é a mais clara e rica oportunidade de estar à frente do seu tempo e espaço intermediando o passado, presente e futuro dos compromissos das velhas tradições. Tudo neste planeta é velho, são reencarnações de reencarnações, e a ciência física também está redescobrindo o que perdeu na transformação das eras. A ciência de hoje nada mais é que o resultado das pesquisas construídas em outros passados existentes. Então tudo está vindo à tona aos poucos com a abertura mental dos espíritos.</w:t>
      </w:r>
    </w:p>
    <w:p>
      <w:pPr>
        <w:pStyle w:val="Normal"/>
        <w:rPr/>
      </w:pPr>
      <w:r>
        <w:rPr/>
        <w:t>Se todos pudessem presenciar a sua vida fora da matéria, nossa, como diz meu irmão Adriano, é coisa de outro mundo mesmo. Ele estava afastado do trabalho missionário e sábado seu espírito chegou aqui pedindo para que eu fosse buscá-lo. Como os trabalhos estavam abertos e eu sem saber onde ele estava deixei passar esta mensagem, mas logo ele veio falar comigo. O resultado da transparência que existe entre a sensibilidade e a continuidade é algo que me chama muito a razão, pois quem bebe da água de Seta Branca e Mãe Iara não mata a cede com outra.</w:t>
      </w:r>
    </w:p>
    <w:p>
      <w:pPr>
        <w:pStyle w:val="Normal"/>
        <w:rPr/>
      </w:pPr>
      <w:r>
        <w:rPr/>
        <w:t>Contaram-me o caso de uma criança aqui em Curitiba que já veio com sua mediunidade aberta, mas eu fiquei sem saber dar respostas, porque ainda não presenciei seu caso. Mas a noite eu fui visitar e saber o paradeiro dela. A transfusão de energia se dá pela nossa consciência e ela veio com muita coisa agregada ao seu eu interior. Ela ao passar pelo sono cultural não fechou completamente sua porta mediúnica deixando rastros de sua existência que hoje desequilibram a sua vida. Os pais sem saber qual caminho a seguir ainda estão presos ao campo magnético desta criança que faz e desfaz com inteligência milenar. Sim, todos são espíritos milenares a caminho da evolução, só que a porta da mediunidade foi fechada na reencarnação. Eu fico pensando: corpo novo, mas o espírito é velho.</w:t>
      </w:r>
    </w:p>
    <w:p>
      <w:pPr>
        <w:pStyle w:val="Normal"/>
        <w:rPr/>
      </w:pPr>
      <w:r>
        <w:rPr/>
        <w:t>Ao chegar perto dela ela me viu e se assombrou um pouco, mas senti a sua interferência. O canal sensorial que mantemos do espírito para o corpo físico é algo surpreendente, pois tudo que se passa no espiritual o físico reage na sua intensidade. Meu físico adormecido no leito começou a sentir o arrepio do que está criança exerce na sua gravidade. Uma explosão de sentimentos extrapola a sua juventude. Muitas vezes ela é criança, mas ao mesmo tempo ela é um velho espírito que reage ao sinal de perturbação emocional. Com o canal sensorial aberto eu pude ver o quadro que ela se submete nesta encarnação, mas corre o perigo de seu corpo físico de criança não agüentar os embates da imortalidade. Como eu vi: os seus neurônios físicos não estão acompanhando a sua evolução espiritual transcendental que trouxe com a abertura mediúnica.</w:t>
      </w:r>
    </w:p>
    <w:p>
      <w:pPr>
        <w:pStyle w:val="Normal"/>
        <w:rPr/>
      </w:pPr>
      <w:r>
        <w:rPr/>
        <w:t>Fechei imediatamente minha porta para que aqui no templo possamos com a ajuda da espiritualidade maior dar assistência, claro que se ela vir, porque tudo depende das tradições religiosas que as famílias se submetem. O comportamento das religiões mal acabadas que tentam desvendar os enigmas do mundo sem ao menos respeitar as demais que trazem um poder concentrado. Como o vale não é religião, mas uma ciência, nós não somos obrigados a aceitar os dogmas das tradições milenares.</w:t>
      </w:r>
    </w:p>
    <w:p>
      <w:pPr>
        <w:pStyle w:val="Normal"/>
        <w:rPr/>
      </w:pPr>
      <w:r>
        <w:rPr/>
        <w:t>Uma coisa eu digo, a manifestação de espíritos com dons está chegando e trará muita luta para preparar estas novas crianças para a elevação, porque elas já vêm conhecedoras e ultrapassarão mil vezes o sinal vermelho, amarelo e verde.</w:t>
      </w:r>
    </w:p>
    <w:p>
      <w:pPr>
        <w:pStyle w:val="Normal"/>
        <w:rPr/>
      </w:pPr>
      <w:r>
        <w:rPr/>
        <w:t>Vamos nos preparar mais, mestre Humahã está ministrando palestras além terra para que os espíritos dos jaguares recebam a sua grande iniciação. O vale não morreu com a partida de nossa mãe, porque em breve todos terão noticias maravilhosas da reencarnação da continuidade sacerdotal.</w:t>
      </w:r>
    </w:p>
    <w:p>
      <w:pPr>
        <w:pStyle w:val="Normal"/>
        <w:rPr/>
      </w:pPr>
      <w:r>
        <w:rPr/>
        <w:t>Vamos trabalhar?</w:t>
      </w:r>
    </w:p>
    <w:p>
      <w:pPr>
        <w:pStyle w:val="Normal"/>
        <w:rPr/>
      </w:pPr>
      <w:r>
        <w:rPr/>
        <w:t>Um compromisso não se conquista pela força bruta ou por sua opinião formada, mas pelo amor incondicional da liberdade de pensamento e da razão sobre seus sentimentos dentro da emoçã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3.12.201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59:00Z</dcterms:created>
  <dc:creator>betezek</dc:creator>
  <dc:description/>
  <cp:keywords/>
  <dc:language>en-US</dc:language>
  <cp:lastModifiedBy>.</cp:lastModifiedBy>
  <dcterms:modified xsi:type="dcterms:W3CDTF">2013-12-03T09:59:00Z</dcterms:modified>
  <cp:revision>2</cp:revision>
  <dc:subject/>
  <dc:title>BASE</dc:title>
</cp:coreProperties>
</file>