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SÃO DOS KATSHIMOSHY</w:t>
      </w:r>
    </w:p>
    <w:p>
      <w:pPr>
        <w:pStyle w:val="Normal"/>
        <w:rPr>
          <w:rFonts w:cs="Arial"/>
        </w:rPr>
      </w:pPr>
      <w:r>
        <w:rPr>
          <w:rFonts w:cs="Arial"/>
        </w:rPr>
        <w:t>O Brasão dos Katshimoshy está guardado em segredo e só quem tem o conhecimento pode saber onde ele se encontra. Você pode procurar, mas só vai encontrar quando souber a verdade, a sua verdade, porque ninguém é verdadeiramente possuidor deste código secreto. Parábola de Mãe Iara: “Um pai vendo que estava para desencarnar chamou seus filhos e disse para eles, enterrei um grande tesouro nestas terras e aquele que descobrir terá uma grande recompensa. Assim seus filhos após a morte do pai começaram a cavar e cavar, mas não encontraram nada. Eles tinham remexido a terra toda e vendo que a terra estava toda trabalhada resolveram então plantar. A surpresa foi uma colheita que superou todas as maiores riquezas”. Eis a recompensa do trabalhador, eis o seu brasão, eis a sua fé. O Brasão está onde ninguém espera que esteja. Este é o segredo que mencionei na passagem anterior, o segredo dos grandes iniciados.</w:t>
      </w:r>
    </w:p>
    <w:p>
      <w:pPr>
        <w:pStyle w:val="Normal"/>
        <w:rPr>
          <w:rFonts w:cs="Arial"/>
        </w:rPr>
      </w:pPr>
      <w:r>
        <w:rPr>
          <w:rFonts w:cs="Arial"/>
        </w:rPr>
        <w:t>Salve Deus!</w:t>
      </w:r>
    </w:p>
    <w:p>
      <w:pPr>
        <w:pStyle w:val="Normal"/>
        <w:rPr>
          <w:rFonts w:cs="Arial"/>
        </w:rPr>
      </w:pPr>
      <w:r>
        <w:rPr>
          <w:rFonts w:cs="Arial"/>
        </w:rPr>
        <w:t>Adjunto Apurê</w:t>
      </w:r>
    </w:p>
    <w:p>
      <w:pPr>
        <w:pStyle w:val="Normal"/>
        <w:rPr>
          <w:rFonts w:cs="Arial"/>
        </w:rPr>
      </w:pPr>
      <w:r>
        <w:rPr>
          <w:rFonts w:cs="Arial"/>
        </w:rPr>
        <w:t>26.01.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27:00Z</dcterms:created>
  <dc:creator>betezek</dc:creator>
  <dc:description/>
  <dc:language>en-US</dc:language>
  <cp:lastModifiedBy>betezek</cp:lastModifiedBy>
  <dcterms:modified xsi:type="dcterms:W3CDTF">2013-01-26T15:46:00Z</dcterms:modified>
  <cp:revision>2</cp:revision>
  <dc:subject/>
  <dc:title>BRASÃO DOS KATSHIMOSHY</dc:title>
</cp:coreProperties>
</file>