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UALISMO</w:t>
      </w:r>
    </w:p>
    <w:p>
      <w:pPr>
        <w:pStyle w:val="Normal"/>
        <w:rPr/>
      </w:pPr>
      <w:r>
        <w:rPr/>
        <w:t>Salve Deus!</w:t>
      </w:r>
    </w:p>
    <w:p>
      <w:pPr>
        <w:pStyle w:val="Normal"/>
        <w:rPr/>
      </w:pPr>
      <w:r>
        <w:rPr/>
        <w:t>Como é bom ser espiritualista, porque o conhecimento que se adquire da vida nas vidas é algo surpreendente.</w:t>
      </w:r>
    </w:p>
    <w:p>
      <w:pPr>
        <w:pStyle w:val="Normal"/>
        <w:rPr/>
      </w:pPr>
      <w:r>
        <w:rPr/>
        <w:t>Eu estava deitado na rede descansando quando minha esposa viu uma mulher chegando, sorrindo, cabelos longos trançados como uma índia. Eu estava cochilando e só a vi quando ela entrou na minha sintonia, digo, quando ela entrou no meu campo psíquico magnético eu a vi. Como já faz mais de 17 anos que ela desencarnou, nunca, mas nunca a vi depois de sua passagem. Somente hoje ela chegou aqui para nos visitar.</w:t>
      </w:r>
    </w:p>
    <w:p>
      <w:pPr>
        <w:pStyle w:val="Normal"/>
        <w:rPr/>
      </w:pPr>
      <w:r>
        <w:rPr/>
        <w:t>Helena Betezek, minha tia, irmã do meu falecido pai. Vejam que há muitos anos eu não a via e nem me lembrava mais de sua existência, pois ela havia se desligado completamente da terra, mas hoje não sei por que ela veio. Eu despertei minha consciência espiritual para recebe-la e tão pronto ela chegou elas e foi. Um clarão ofuscou meus olhos, não sei, parecia o reflexo de algum espelho, mas dentro da nossa área coberta não há espelhos. Foi como seu um raio tivesse explodido bem diante de minha mente, sem barulho, somente um flash. Ela se foi, assim como veio por encanto ela sumiu deixando somente sua lembrança. Sinto-me feliz, porque ela está bem, ela estava sorrindo e acompanhada pelos seus mentores, todos índios, caboclos de sua jornada. Que maravilha, que benção de Deus, agora eu sei o porque ela nunca havia dado notícias, sim, ela fora recolhida pelo seu povo.</w:t>
      </w:r>
    </w:p>
    <w:p>
      <w:pPr>
        <w:pStyle w:val="Normal"/>
        <w:rPr/>
      </w:pPr>
      <w:r>
        <w:rPr/>
        <w:t>A felicidade mesmo que momentânea é a recompensa dos trabalhadores da nova era, pois já fazem mais de 25 anos que estamos com nosso templo aqui em Campo Largo trabalhando para os espíritos e somente agora eles tomaram ciência da verdadeira obra de Pai seta Branca.</w:t>
      </w:r>
    </w:p>
    <w:p>
      <w:pPr>
        <w:pStyle w:val="Normal"/>
        <w:rPr/>
      </w:pPr>
      <w:r>
        <w:rPr/>
        <w:t>Deixo registrada esta passagem para que todos saibam da nossa obra direta com os mundos de Deus Pai Todo Poderoso.</w:t>
      </w:r>
    </w:p>
    <w:p>
      <w:pPr>
        <w:pStyle w:val="Normal"/>
        <w:rPr/>
      </w:pPr>
      <w:r>
        <w:rPr/>
        <w:t>Salve Deus!</w:t>
      </w:r>
    </w:p>
    <w:p>
      <w:pPr>
        <w:pStyle w:val="Normal"/>
        <w:rPr/>
      </w:pPr>
      <w:r>
        <w:rPr/>
        <w:t>Adjunto Apurê</w:t>
      </w:r>
    </w:p>
    <w:p>
      <w:pPr>
        <w:pStyle w:val="Normal"/>
        <w:rPr/>
      </w:pPr>
      <w:r>
        <w:rPr/>
        <w:t>31.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21:07:00Z</dcterms:created>
  <dc:creator>betezek</dc:creator>
  <dc:description/>
  <dc:language>en-US</dc:language>
  <cp:lastModifiedBy>betezek</cp:lastModifiedBy>
  <dcterms:modified xsi:type="dcterms:W3CDTF">2013-03-31T21:19:00Z</dcterms:modified>
  <cp:revision>1</cp:revision>
  <dc:subject/>
  <dc:title>ESPIRITUALISMO</dc:title>
</cp:coreProperties>
</file>