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RELA GUIA</w:t>
      </w:r>
    </w:p>
    <w:p>
      <w:pPr>
        <w:pStyle w:val="Normal"/>
        <w:rPr/>
      </w:pPr>
      <w:r>
        <w:rPr/>
        <w:t>Salve Deus!</w:t>
      </w:r>
    </w:p>
    <w:p>
      <w:pPr>
        <w:pStyle w:val="Normal"/>
        <w:rPr/>
      </w:pPr>
      <w:r>
        <w:rPr/>
        <w:t>Alegrem-se, pois é natal!</w:t>
      </w:r>
    </w:p>
    <w:p>
      <w:pPr>
        <w:pStyle w:val="Normal"/>
        <w:rPr/>
      </w:pPr>
      <w:r>
        <w:rPr/>
        <w:t>A grande provação que nos transforma em seres melhores, um dia de graça em todas as famílias, a reflexão nas religiões e a presença da do Espírito Santo em nossas vidas.</w:t>
      </w:r>
    </w:p>
    <w:p>
      <w:pPr>
        <w:pStyle w:val="Normal"/>
        <w:rPr/>
      </w:pPr>
      <w:r>
        <w:rPr/>
        <w:t>Eu estava tão acarretado ontem com uma energia esparsa que atingia mentalmente o meu plexo me trazendo sentimentos de tristeza. Eu não sabia de quem partia, porque as imagens eram misturadas com centenas de pensamentos que recebo a todo instante eu meu mundo espiritual. Fui me deitar no sofá da sala e logo meu corpo entrou em choque, pois a energia negativa estava sendo maior que a positiva e isso desequilibra o sistema nervoso fazendo acelerar e desacelerar as partículas. Sentia meu corpo quente por dentro, mas eu nunca tive problemas de pressão alta, eram minhas defesas tentando criar uma barreira contra uma invasão invisível. Deitado eu me vi de joelhos ao lado do sofá quando apareceram três homens vestidos com túnicas diferentes. Baixei minha cabeça e eles me rodearam e logo fui transportado para longe dali, pois assim haveria como quebrar a sintonia que estava me matando por dentro.</w:t>
      </w:r>
    </w:p>
    <w:p>
      <w:pPr>
        <w:pStyle w:val="Normal"/>
        <w:rPr/>
      </w:pPr>
      <w:r>
        <w:rPr/>
        <w:t>Não demorou muito e eu voltei acelerado ao físico ainda em choque, pois o oxigênio fora reduzido drasticamente e meu plexo não transmutava a força em sincronia do espírito com o físico. Levantei-me rápido para realocar as funções vitais e poder reagir contra esta impregnação.</w:t>
      </w:r>
    </w:p>
    <w:p>
      <w:pPr>
        <w:pStyle w:val="Normal"/>
        <w:rPr/>
      </w:pPr>
      <w:r>
        <w:rPr/>
        <w:t>Respirando compassadamente fui me deitar, pois já não tinha mais coordenação motora e assim me desliguei por completo. Eu conto isso porque sei que muitos passam pela mesma coisa e muitas vezes não sabem o porquê de tudo.</w:t>
      </w:r>
    </w:p>
    <w:p>
      <w:pPr>
        <w:pStyle w:val="Normal"/>
        <w:rPr/>
      </w:pPr>
      <w:r>
        <w:rPr/>
        <w:t>Nossa capacidade de receber ainda é efêmera diante da necessidade que o mundo espiritual tem no preparo dos laços da alta magia que chegam de mundos afins para nos servir na espiritualização do eu na sua integração com Deus.</w:t>
      </w:r>
    </w:p>
    <w:p>
      <w:pPr>
        <w:pStyle w:val="Normal"/>
        <w:rPr/>
      </w:pPr>
      <w:r>
        <w:rPr/>
        <w:t xml:space="preserve">No outro lado da vida estava havendo uma movimentação muito grande, nossa, a força cristica estava projetando a luz da estrela guia nas manjedouras dos corações que recebem Jesus com sua humildade, simplicidade e amor. O dia 25 de dezembro é uma data marcada para o retorno do mestre em todas as searas que espiritualmente recebe esta presença invisível, sim, porque o mundo se alegra com sua luz. O natal foi marcado pelo nascimento do Mestre e mais tarde com as entregas dos presentes dos Reis Magos ao Menino Jesus se formalizou a troca de presentes entre as pessoas. E tudo começou ali naquele momento. </w:t>
      </w:r>
      <w:r>
        <w:rPr>
          <w:rStyle w:val="StrongEmphasis"/>
        </w:rPr>
        <w:t>Melchior</w:t>
      </w:r>
      <w:r>
        <w:rPr/>
        <w:t xml:space="preserve">, rei da Pérsia; </w:t>
      </w:r>
      <w:r>
        <w:rPr>
          <w:rStyle w:val="StrongEmphasis"/>
        </w:rPr>
        <w:t>Gaspar</w:t>
      </w:r>
      <w:r>
        <w:rPr/>
        <w:t xml:space="preserve">, rei da Índia, e </w:t>
      </w:r>
      <w:r>
        <w:rPr>
          <w:rStyle w:val="StrongEmphasis"/>
        </w:rPr>
        <w:t>Baltazar</w:t>
      </w:r>
      <w:r>
        <w:rPr/>
        <w:t>, rei da Arábia, os Santos Reis, porque são considerados bem-aventurados.</w:t>
      </w:r>
    </w:p>
    <w:p>
      <w:pPr>
        <w:pStyle w:val="Normal"/>
        <w:rPr/>
      </w:pPr>
      <w:r>
        <w:rPr/>
        <w:t>Nos dias de hoje as pessoas estão esquecendo um pouco esta tradição viva e caindo somente no ponto comercial da necessidade de compra e venda. Mas vamos recapitular esta tradição, pois estes três espíritos ainda visitam os lares levando a boa notícia e o dia seis de Janeiro eles se tornam realidade.</w:t>
      </w:r>
    </w:p>
    <w:p>
      <w:pPr>
        <w:pStyle w:val="Normal"/>
        <w:rPr/>
      </w:pPr>
      <w:r>
        <w:rPr/>
        <w:t>Vamos nos confraternizar com a benevolência astral e nos tornar mais amor, mais puros neste dia, sem medo de ser feliz e sem abusar do direito do próximo, sabendo até onde nos é possível chegar.</w:t>
      </w:r>
    </w:p>
    <w:p>
      <w:pPr>
        <w:pStyle w:val="Normal"/>
        <w:rPr/>
      </w:pPr>
      <w:r>
        <w:rPr/>
        <w:t>FELIZ NATAL!</w:t>
      </w:r>
    </w:p>
    <w:p>
      <w:pPr>
        <w:pStyle w:val="Normal"/>
        <w:rPr/>
      </w:pPr>
      <w:r>
        <w:rPr/>
        <w:t>Salve Deus!</w:t>
      </w:r>
    </w:p>
    <w:p>
      <w:pPr>
        <w:pStyle w:val="Normal"/>
        <w:rPr/>
      </w:pPr>
      <w:r>
        <w:rPr/>
        <w:t>Adjunto Apurê</w:t>
      </w:r>
    </w:p>
    <w:p>
      <w:pPr>
        <w:pStyle w:val="Normal"/>
        <w:rPr/>
      </w:pPr>
      <w:r>
        <w:rPr/>
        <w:t>21.12.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2:41:00Z</dcterms:created>
  <dc:creator>betezek</dc:creator>
  <dc:description/>
  <cp:keywords/>
  <dc:language>en-US</dc:language>
  <cp:lastModifiedBy>.</cp:lastModifiedBy>
  <dcterms:modified xsi:type="dcterms:W3CDTF">2013-12-21T12:41:00Z</dcterms:modified>
  <cp:revision>2</cp:revision>
  <dc:subject/>
  <dc:title>BASE</dc:title>
</cp:coreProperties>
</file>