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LHANDO COM AS ENERGIAS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lve Deus!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transferência de conhecimento se dá diretamente na indução cabalística, por onde os espíritos libertos de suas tradições, digo, livres da clausura, eles buscam renovar o principio da sua evolução, da revolução e aceitação do seu caminho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ando se tem pleno domínio das faculdades mediúnicas o fator doutrinário comunicativo se torna sensível ao progresso material e espiritual tornando a eclosão da sustentação da vida uma forma tão simples de se tratar. Aqui com a abertura da energia molecular, sim, o espírito é como um gás com forma definida que se dissipa na inteligência divina, nós podemos interagir no átomo diretamente entre a combinação cientifica acelerando ou desacelerando e ocupando espaços de uma região in-loco. A química usada nesta criação ainda persiste no nosso sol interior, e já os Tumuchys naquela época usavam para estruturar e desestruturar a codificação dos átomos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s grandes amacês têm este poder de criar certas condições espirituais com o desagregar de forças, não terra, mas de uma força centrifuga que estabiliza nosso plexo e queima o excesso aliviando nosso coração das impregnações negativas. O equilíbrio das forças positivas transformava em realidade o nosso contato com o etéreo plano astral. Já naquele tempo a química dos Tumuchys era usada para criar efeitos fosforescentes na terra por onde recebia das grandes naves o conhecimento. Uma nave ao fazer seus vôos rasantes ascendia nas pedras à luminosidade que afastava os grandes animais das colônias terrestres. Ela era usada para cortes precisos das pedras usadas na arquitetura medieval que até hoje são admiradas pela ciência. A levitação de blocos inteiros de pedra pesando toneladas era uma realidade, por isso já naquele tempo a evolução foi um marco que ficou impregnado nas moléculas deste povo que foram transportados para suas origens. Muitos reencarnaram e continuaram a transferir o conhecimento em ilustrações diversas escondidas aos olhos da terra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u trabalhei esta energia esta noite em beneficio de meus irmãos, mas cientificamente um aumento na projeção do calor movimenta estas células vitais contidas no plexo que se expande e se contrai fazendo funcionar nossa pequena usina de forças desigual. O movimento que o plexo faz pela respiração, respirando pelo nariz e soltando pela boca, acelera o metabolismo químico fazendo uma reação que acalma os nossos neurônios e estabiliza nossa consciência. Mas tem outro método que me foi passado por Tia Neiva que é mais ligado a região cerebral, respirar pela boca e soltar pelo nariz. Esta infusão nas moléculas do oxigênio tem por finalidade ir diretamente à função vital radiando nossos sentidos e desintoxicando as funções biológicas do físico. Experimente fazer isso, mas preste atenção na diferença. Primeiro respire pelo nariz e solte pela boca, faça umas 10 vezes. Depois faça o inverso, respire pela boca e solte pelo nariz. Veja que existe uma grande diferença entre as duas forças em movimento. A primeira atua na parte baixa e a segunda na parte de cima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m a reunião familiar neste transporte, vejam bem, o transporte do espírito também cria uma energia diferenciada que pode abalar a estrutura do físico se não for bem transformada. O espírito cria uma energia como se fosse eletrostática e ao voltar ao seu mundo físico da um choque ao entrar na matéria. Este choque pode ser sentido como um susto. Parece que a pessoa estava caindo, mas foi à energia transferida se anulando com a do corpo. Estamos entrando um pouco mais no vértice das pesquisas espirituais. Muita coisa nossa Mãe deixou de passar para nós por não estarmos preparados para conhecer, pois não saberíamos usar e novamente faríamos besteiras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u estou aos poucos abrindo meu padrão espiritual para reascender a chama etérica que foi deixada no cálice da vida. Este fator bioquímico do fogo etérico é a queima da energia transmutada quimicamente entre duas faixas. Logo veremos fogo ascendendo do nada, como já disse Pai Seta Branca, será a combustão instantânea dos efeitos cármicos e espirituais. Este fogo espiritual atingirá a nossa condição existencial trazendo medo aos seres despreparados para os eventos do terceiro milênio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iz o que me era possível, reaver os ensinamentos da química dos Tumuchys que está contida no nosso eu interior e por ela transferir para a terra como forma de usar conscientes estas forças em beneficio da conquista de mundos afins. Somos todos parte desta química organizada num corpo astral físico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m a vinda destes irmãos neste solo sagrado liberto da demagogia da hierarquia sustentável biologicamente eu converto a luz na química que vai fosforescendo pela impregnação do sol e da lua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ntem foi um espetáculo presenciado por todos nós, ao olharmos, à noite, para nosso templo tudo estava escuro, mas ao entrarmos para o interior do terreno o céu foi ficando claro e a escuridão foi tomando uma forma prateada, o céu estava diferente, havia algo a mais no circulo formado pela densidade das moléculas. Um grande círculo prateado se formou bem acima do templo, e foi visto por mim e pelos mestres que estavam juntos. A energia exalava de cima para baixo e de baixo para cima. A grande nave estava pairando sobre nosso templo. Todo este conhecimento está vindo da grande Amacê, um grande laboratório de pesquisas cósmicas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ormamos o canto e assim cada um recebeu o que era seu e partiu de volta a sua origem fixando em seu aledá a força esplêndida de vida fora da matéria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lve Deus!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junto Apurê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6.10.2013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26:00Z</dcterms:created>
  <dc:creator>betezek</dc:creator>
  <dc:description/>
  <cp:keywords/>
  <dc:language>en-US</dc:language>
  <cp:lastModifiedBy>.</cp:lastModifiedBy>
  <dcterms:modified xsi:type="dcterms:W3CDTF">2013-10-26T23:35:00Z</dcterms:modified>
  <cp:revision>3</cp:revision>
  <dc:subject/>
  <dc:title>BASE</dc:title>
</cp:coreProperties>
</file>