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TROC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ós temos que fazer por merecer.</w:t>
      </w:r>
    </w:p>
    <w:p>
      <w:pPr>
        <w:pStyle w:val="Normal"/>
        <w:rPr/>
      </w:pPr>
      <w:r>
        <w:rPr/>
        <w:t>Eu e minha ninfa estávamos no plano espiritual resolvendo uma pendência cármica de uma de nossas filhas. Uma cobrança antiga, dois espíritos, um homem e uma mulher, pelo qual não havia jeito deles perdoarem e por isso minha esposa teve que comprar esta divida fazendo uma troca. O compromisso assinado naquele momento era de trazer para um trabalho de libertação na casa de Pai Seta Branca. O homem era mais alto e recatado, e só instruía a mulher, ele parecia ser um advogado e ela mais atuante como sendo a vitima que agora se tornara algoz.</w:t>
      </w:r>
    </w:p>
    <w:p>
      <w:pPr>
        <w:pStyle w:val="Normal"/>
        <w:rPr/>
      </w:pPr>
      <w:r>
        <w:rPr/>
        <w:t>A mulher que tinha uma aparência esquisita, com mais ou menos 1,5m de altura, cabelos bem pretos enrolados, curto e redondo não aceitava nenhuma palavra nossa, porque ela fora ludibriada em uma negociata. Eu fiquei de honra e guarda para uma eventual intervenção, mas até que eles não vieram fazendo arruaça, eles queriam o que fora tirado da mulher.</w:t>
      </w:r>
    </w:p>
    <w:p>
      <w:pPr>
        <w:pStyle w:val="Normal"/>
        <w:rPr/>
      </w:pPr>
      <w:r>
        <w:rPr/>
        <w:t>Foram horas e horas de negociação, até que ela aceitou uma troca e Zélia se comprometeu neste compromisso trazer para uma avaliação do quadro espiritual. A nossa missão neste planeta é justamente transformar o cárma em conhecimento, porque é conhecendo a dor que nós nos libertamos dela. Sem conhecer ou reconhecer nada muda e vamos continuar pagando nossos tributos de diversas maneiras. A caridade é uma fonte de amor e inspiração que transforma todos em seres úteis perante Deus para que inspirados pelo Divino Espírito Santo possam levar a paz e a concórdia ao mundo atormentado. A maior guerra que uma pessoa trava é consigo mesma, com seu eu interior e exterior.</w:t>
      </w:r>
    </w:p>
    <w:p>
      <w:pPr>
        <w:pStyle w:val="Normal"/>
        <w:rPr/>
      </w:pPr>
      <w:r>
        <w:rPr/>
        <w:t>O dialogo que nós missionários temos na transformação das palavras em energias cristalinas nos coloca num pedestal de conhecimento, porque temos o dom desta maravilhosa doutrina que foi trazida dos mundos espirituais para nos libertar. Aqui nesta doutrina de Seta Branca não há meio termo, nós viemos para resolver e não ficar aumentando nossas dívidas cármicas. Agora tem os que gostam de continuar se endividando, a estes nada mudarão, pois nada se aproveita.</w:t>
      </w:r>
    </w:p>
    <w:p>
      <w:pPr>
        <w:pStyle w:val="Normal"/>
        <w:rPr/>
      </w:pPr>
      <w:r>
        <w:rPr/>
        <w:t>Conseguimos desviar a atenção do foco principal com a mudança do sentido vingativo e com mais participação dentro do templo nas emissões e cantos vamos formar nosso aledá para pagar os débitos com amor, vejam bem, com amor e não com dor.</w:t>
      </w:r>
    </w:p>
    <w:p>
      <w:pPr>
        <w:pStyle w:val="Normal"/>
        <w:rPr/>
      </w:pPr>
      <w:r>
        <w:rPr/>
        <w:t>Nós podemos pagar nossas dividas passadas de várias maneiras, mas quando se tem o conhecimento de sua ação nós pagamos com o nosso trabalho missionário, com os bônus que recebemos na assistência aos menos esclarecidos. Esta é a melhor condição de pagar sem sofrer. Quando não se tem bônus espirituais esta divida se paga com a perda de bens materiais, e quando não se tem bens materiais se paga com a saúde e até com a vida.</w:t>
      </w:r>
    </w:p>
    <w:p>
      <w:pPr>
        <w:pStyle w:val="Normal"/>
        <w:rPr/>
      </w:pPr>
      <w:r>
        <w:rPr/>
        <w:t>O trabalho constante nos libertará das dores, disse Pai Seta Branca, então porque ficar sofrendo vendo tudo ser engolido pela triste insatisfação reclamando e remoendo as falhas e a falta de conhecimento. Tem tudo para ser feliz, então mereça seu direito.</w:t>
      </w:r>
    </w:p>
    <w:p>
      <w:pPr>
        <w:pStyle w:val="Normal"/>
        <w:rPr/>
      </w:pPr>
      <w:r>
        <w:rPr/>
        <w:t>Quando a minha esposa assinou este compromisso eles foram embora felizes porque alguém pagou. Os bônus dela como mãe ajudaram a perdoar uma divida. Vejam como é importante ter merecimento junto ao mundo espiritual, pois os trabalhos regidos nesta casa têm amortecido o choque de reencontros do passado com o presente e com o futuro.</w:t>
      </w:r>
    </w:p>
    <w:p>
      <w:pPr>
        <w:pStyle w:val="Normal"/>
        <w:rPr/>
      </w:pPr>
      <w:r>
        <w:rPr/>
        <w:t>Votamos, mas ainda teremos muito trabalho para formar o canto da natureza que nos aproxima das esferas espirituais reluzentes que brilham incandescentes no constante movimento circular.</w:t>
      </w:r>
    </w:p>
    <w:p>
      <w:pPr>
        <w:pStyle w:val="Normal"/>
        <w:rPr/>
      </w:pPr>
      <w:r>
        <w:rPr/>
        <w:t>A ciência etérica, meus irmãos, é uma grande usina de força da sabedoria divina. Tudo que a terra descobre provém da inteligência astral. Este grande avanço científico de nada seria proveitoso se os seres humanos não tivessem a capacidade de absorver estas transformações. É pela intuição mediúnica que eles recebem este conhecimento e quando abrem seu canal intuitivo é transferido o memorial descritivo dos valores a serem expostos no campo material.</w:t>
      </w:r>
    </w:p>
    <w:p>
      <w:pPr>
        <w:pStyle w:val="Normal"/>
        <w:rPr/>
      </w:pPr>
      <w:r>
        <w:rPr/>
        <w:t>Vamos abrir nossa psique para elevar nosso padrão espiritual e assim dar continuidade a libertação do planeta das imperfeições deixadas em nossos rastros pela eternidade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4.12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46:00Z</dcterms:created>
  <dc:creator>betezek</dc:creator>
  <dc:description/>
  <cp:keywords/>
  <dc:language>en-US</dc:language>
  <cp:lastModifiedBy>.</cp:lastModifiedBy>
  <dcterms:modified xsi:type="dcterms:W3CDTF">2013-12-04T11:00:00Z</dcterms:modified>
  <cp:revision>9</cp:revision>
  <dc:subject/>
  <dc:title>BASE</dc:title>
</cp:coreProperties>
</file>