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TONIA</w:t>
      </w:r>
    </w:p>
    <w:p>
      <w:pPr>
        <w:pStyle w:val="Normal"/>
        <w:rPr/>
      </w:pPr>
      <w:r>
        <w:rPr/>
        <w:t>Salve Deus!</w:t>
      </w:r>
    </w:p>
    <w:p>
      <w:pPr>
        <w:pStyle w:val="Normal"/>
        <w:rPr/>
      </w:pPr>
      <w:r>
        <w:rPr/>
        <w:t>A humanidade está perdendo a sintonia.</w:t>
      </w:r>
    </w:p>
    <w:p>
      <w:pPr>
        <w:pStyle w:val="Normal"/>
        <w:rPr/>
      </w:pPr>
      <w:r>
        <w:rPr/>
        <w:t>Estive, hoje, vendo um quadro diferente ao habitual progresso material, a falta de sintonia consigo mesmo e com os demais a sua volta. Os perigos que podem ser evitados com um simples olhar, atenção e reflexo.</w:t>
      </w:r>
    </w:p>
    <w:p>
      <w:pPr>
        <w:pStyle w:val="Normal"/>
        <w:rPr/>
      </w:pPr>
      <w:r>
        <w:rPr/>
        <w:t>Eu estava, espiritualmente, acompanhando uma criança que hoje está reencarnada, uma menininha, que demonstrando ser muito autoritária não aceitava ser conduzida por sua mãe. Seis anos de idade e já com traços fortes de maturidade e inteligência, com uma visão fora dos padrões de sua existência física. Muito bonita com uma pintinha no lado direito do rosto perto da boca. Ela estava em uma avenida muito movimentada e isso me deixava preocupado, pois poderia sofrer algum incidente em sua vida. Eu estava ali como um protetor dela, por onde ela ia, eu estava atrás, fazendo tudo que era preciso para que ela tivesse segurança.</w:t>
      </w:r>
    </w:p>
    <w:p>
      <w:pPr>
        <w:pStyle w:val="Normal"/>
        <w:rPr/>
      </w:pPr>
      <w:r>
        <w:rPr/>
        <w:t>Mas olhando bem este quadro de projeção astral, eu vi que não era somente esta criança, mas em geral as pessoas não estão mais vivendo suas vidas como deveria ser, elas estão mais preocupadas com as suas contas e pagamentos do que com elas mesmas. Isso é um reflexo da atual conjuntura encarnatória, porque neste jogo de necessidade os seres humanos estão esquecendo que são humanos e partindo para uma luta corporal em defesa dos seus direitos. Direitos inseguros que precisam se matar digladiando pela conquista de um patamar oferecido aos mais fortes.</w:t>
      </w:r>
    </w:p>
    <w:p>
      <w:pPr>
        <w:pStyle w:val="Normal"/>
        <w:rPr/>
      </w:pPr>
      <w:r>
        <w:rPr/>
        <w:t>Força gera violência e violência gera falta de caráter. O atual momento de prosperidade com novos ideais a serem alcançados, novas metas a serem superadas estão trazendo um caos social familiar, porque os filhos já não são nossos filhos e sim do mundo que os acoberta pela falta de comunhão com os lares em decadência. Rever este processo não da mais, não tem como voltar atrás e refazer este caminho, porque já criou raízes no cotidiano entre a casa e o serviço, robotizando os homens e mulheres nesta vida solitária entre um período de descanso.</w:t>
      </w:r>
    </w:p>
    <w:p>
      <w:pPr>
        <w:pStyle w:val="Normal"/>
        <w:rPr/>
      </w:pPr>
      <w:r>
        <w:rPr/>
        <w:t>Temos pouco tempo para olhar por nossos entes queridos. Temos um tempo perdido entre a incerteza de estar fazendo o certo e buscar mais a natureza como esplendor da nossa saúde e realização. Natureza sábia que não nos deixa morrer pela ausência do elo vivido com as suas energias. Quando ela faltar nós seremos os primeiros a morrer.</w:t>
      </w:r>
    </w:p>
    <w:p>
      <w:pPr>
        <w:pStyle w:val="Normal"/>
        <w:rPr/>
      </w:pPr>
      <w:r>
        <w:rPr/>
        <w:t>Vi quando a menininha ia atravessar uma rua e imediatamente corri arás dela para que nada lhe acontecesse, pois criança é criança e ela não tem reflexos do perigo, mesmo que esteja sendo educada em uma grande cidade, ela é somente uma criança. Em segurança ela voltou para sua casa e a deixei no portão, fiquei assim olhando até ela entrar e ali permanecer. Voltei. Senti mais uma missão cumprida, pois esta menininha trará a luz dos seus olhos, dos seus ouvidos, da sua evolução à conquista do seu mundo espiritual na terra. Vamos recomeçar um novo amanhecer, pelo sol e pela lua que brilham neste universo encantado e místico da nova era.</w:t>
      </w:r>
    </w:p>
    <w:p>
      <w:pPr>
        <w:pStyle w:val="Normal"/>
        <w:rPr/>
      </w:pPr>
      <w:r>
        <w:rPr/>
        <w:t>Como me disse Pai João de Enoque, ela está voltando e fará o que for necessário com ordens de Seta Branca para mudar o roteiro desta missão. A Seta Imaculada será novamente reconsagrada. Reconsagração do povo jaguar. Salve Deus.</w:t>
      </w:r>
    </w:p>
    <w:p>
      <w:pPr>
        <w:pStyle w:val="Normal"/>
        <w:rPr/>
      </w:pPr>
      <w:r>
        <w:rPr/>
        <w:t>Voltei para minha morada e aqui novamente estou traçando metas para fazer o que deve ser feito e mudar o que precisa ser mudado. Lembro de Francisco de Assis quando Deus falava com ele em sua mente dando-lhe ordens diretas para transformar a sua igreja. Eis a nossa igreja que é o nosso templo do amanhecer, onde Francisco está em honra e guarda para acelerar esta presença divina no solo sagrado.</w:t>
      </w:r>
    </w:p>
    <w:p>
      <w:pPr>
        <w:pStyle w:val="Normal"/>
        <w:rPr/>
      </w:pPr>
      <w:r>
        <w:rPr/>
        <w:t>Despertem jaguares de todos os tempos, pois a hora de dormir terminou. Acordem seus espíritos para a sua evolução antes que seja tarde demais. As forças estão se movimentando e seguindo o trajeto da transformação silenciosamente neste terceiro plano e já atingindo o quarto para concretizar o sacerdócio.</w:t>
      </w:r>
    </w:p>
    <w:p>
      <w:pPr>
        <w:pStyle w:val="Normal"/>
        <w:rPr/>
      </w:pPr>
      <w:r>
        <w:rPr/>
        <w:t>Pai Seta Branca está chamando na força do Grande Simiromba de Deus porque ninguém abriu seus ouvidos para esta verdade. As trombetas estão soando, ouçam, escutem, não percam mais tempo com as mesquinharias que se abatem sobre todos, porque a terra será mudada pela força do plexo iniciático. Quem estiver longe que não volte e quem estiver perto que não vá. É a hora da verdade.</w:t>
      </w:r>
    </w:p>
    <w:p>
      <w:pPr>
        <w:pStyle w:val="Normal"/>
        <w:rPr/>
      </w:pPr>
      <w:r>
        <w:rPr/>
        <w:t>Salve Deus!</w:t>
      </w:r>
    </w:p>
    <w:p>
      <w:pPr>
        <w:pStyle w:val="Normal"/>
        <w:rPr/>
      </w:pPr>
      <w:r>
        <w:rPr/>
        <w:t>Adjunto Apurê</w:t>
      </w:r>
    </w:p>
    <w:p>
      <w:pPr>
        <w:pStyle w:val="Normal"/>
        <w:rPr/>
      </w:pPr>
      <w:r>
        <w:rPr/>
        <w:t>15.03.2013</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36:00Z</dcterms:created>
  <dc:creator>betezek</dc:creator>
  <dc:description/>
  <dc:language>en-US</dc:language>
  <cp:lastModifiedBy>betezek</cp:lastModifiedBy>
  <dcterms:modified xsi:type="dcterms:W3CDTF">2013-03-15T12:10:00Z</dcterms:modified>
  <cp:revision>10</cp:revision>
  <dc:subject/>
  <dc:title>SINTONIA</dc:title>
</cp:coreProperties>
</file>