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IF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os três transportes um foi o que mais me chamou a atenção.</w:t>
      </w:r>
    </w:p>
    <w:p>
      <w:pPr>
        <w:pStyle w:val="Normal"/>
        <w:rPr/>
      </w:pPr>
      <w:r>
        <w:rPr/>
        <w:t>O conhecimento através do reconhecimento nos trás uma sensação de pobreza espiritual, porque a terra continua a mesma e quem se evolui são os seus habitantes. Neste caminho difícil traçado pelas pedras como setas enfeitando os lugares por onde passamos marca o território de nossas existências. A vida além vidas impregnadas nas cercanias do destino cármico é como um troféu que fica exposto pelo tempo sem deixar rastros, mas está lá para todos que passam percebam o quanto caminhamos para chegar onde estamos e talvez o que muda é somente o conteúdo, mas se colocarmos na balança do destino é tudo o que somos.</w:t>
      </w:r>
    </w:p>
    <w:p>
      <w:pPr>
        <w:pStyle w:val="Normal"/>
        <w:rPr/>
      </w:pPr>
      <w:r>
        <w:rPr/>
        <w:t>Eu voltei nesta viagem a um passado muito remoto, distante, uma vida de sequidão por onde os próprios homens se julgavam e se sentenciavam a morte. Eu cheguei bem no dia de uma reunião por onde um homem e uma mulher seriam condenados a morrer no meio do deserto sem água e sem comida. Seriam devorados pelo sol e pelo frio. Eram homens valentes e morriam sem medo. Havia uma tenda montada longe da cidade e ali ficavam padecendo e seus corpos minguando até que se esvaísse a ultima gota da vida. Eram homens nômades, homens que viviam do deserto, comerciantes. Enrolados em panos para agüentar a aridez viajavam de um lugar para outro sem deixar pegadas, pois o vento soprava mudando as areias de lugar. No julgamento destes, homem e mulher, eles foram pegos em ato imoral e a decisão era do *Califa que exercia total poder sobre seu povo. O que ele decidia estava decidido e ninguém se atrevia a mudar suas ordens.</w:t>
      </w:r>
    </w:p>
    <w:p>
      <w:pPr>
        <w:pStyle w:val="Normal"/>
        <w:rPr/>
      </w:pPr>
      <w:r>
        <w:rPr/>
        <w:t>Eu fiquei observando este julgamento e a sentença. Todos gritavam morte aos traidores da moral e bons costumes. Eu não entendi bem, porque cheguei no dia e não me inteirei de toda história. Falando em Árabe, sim, vejam como nosso espírito tem em sua integra a linguagem vivida naquela encarnação, eu perguntava aos que mais gritavam o que havia acontecido. Aos gritos e brados eles respondiam sobre a traição consumada.</w:t>
      </w:r>
    </w:p>
    <w:p>
      <w:pPr>
        <w:pStyle w:val="Normal"/>
        <w:rPr/>
      </w:pPr>
      <w:r>
        <w:rPr/>
        <w:t>Os dois deveriam aproveitar o resto dos seus dias se olhando e vendo seus corpos se acabarem pela areia do deserto.</w:t>
      </w:r>
    </w:p>
    <w:p>
      <w:pPr>
        <w:pStyle w:val="Normal"/>
        <w:rPr/>
      </w:pPr>
      <w:r>
        <w:rPr/>
        <w:t>O Califa com sua tropa de guardiões, após a sentença de condenação, subiram em seus cavalos e todos foram embora deixando aqueles homens se exaurir pelo cansaço.</w:t>
      </w:r>
    </w:p>
    <w:p>
      <w:pPr>
        <w:pStyle w:val="Normal"/>
        <w:rPr/>
      </w:pPr>
      <w:r>
        <w:rPr/>
        <w:t>Triste! Não sei dizer, porque era o período de vida que cada país, governo e povo tinham e tudo estava relacionado à sua cultura. Eu vivi entre eles, eu senti o calor e o frio em meu coração, éramos guerreiros do deserto e nada temíamos. A morte era uma conseqüência. Não havia medo de morrer, o deserto era nossa casa.</w:t>
      </w:r>
    </w:p>
    <w:p>
      <w:pPr>
        <w:pStyle w:val="Normal"/>
        <w:rPr/>
      </w:pPr>
      <w:r>
        <w:rPr/>
        <w:t>Naquele tempo eu tinha um arem com muitas mulheres, sim, um caminho de poucos, porque para se ter esta vida era preciso ter riqueza para sustentar a vida das esposas, dos filhos e de todos que faziam parte. No meu pescoço e peito reluziam pesados cordões de ouro prendendo o brasão da família, os dentes eram todos em ouro e nos dedos grandes anéis com pedras preciosas. As roupas em seda branca suavizavam o calor. Vendo-me no pedestal da evolução, risos, nem dente hoje eu tenho mais, muito menos a riqueza que era minha sobrou nesta escola da vida reencarnatória.</w:t>
      </w:r>
    </w:p>
    <w:p>
      <w:pPr>
        <w:pStyle w:val="Normal"/>
        <w:rPr/>
      </w:pPr>
      <w:r>
        <w:rPr/>
        <w:t>Sinto saudades, sim, sinto saudades de um mundo que passou na minha vida, mas que ficou lá seguro pelas mãos do destino e de vez em quando reconheço os laços nos olhos de quem me olha. Todos nós somos parte da nossa história, e todos tem um momento de reflexão que se cruza pela existência além eternidade.</w:t>
      </w:r>
    </w:p>
    <w:p>
      <w:pPr>
        <w:pStyle w:val="Normal"/>
        <w:rPr/>
      </w:pPr>
      <w:r>
        <w:rPr/>
        <w:t>Hoje nós somos um povo diferente e em cada reencarnação assumimos um novo principio, seja pela religião, pela ciência, ou pela sociedade atual.</w:t>
      </w:r>
    </w:p>
    <w:p>
      <w:pPr>
        <w:pStyle w:val="Normal"/>
        <w:rPr/>
      </w:pPr>
      <w:r>
        <w:rPr/>
        <w:t>Viver a vida todos há vivem, mas saber viver a evolução é algo incrível, porque para se viver a evolução tem que se libertar das amarras e traçar metas dentro do seu espírito. Eu sei que muitos já conseguiram esta liberdade de pensamento e estão sentindo os efeitos desta transformação. É pesada, sim, é pesada, mas para tudo tem um preço, tudo é normal quando não se tem medo da verdade.</w:t>
      </w:r>
    </w:p>
    <w:p>
      <w:pPr>
        <w:pStyle w:val="Normal"/>
        <w:rPr/>
      </w:pPr>
      <w:r>
        <w:rPr/>
        <w:t>A terra mudou o comportamento de muitos seres que hoje são normais dentro da reencarnação. Alguns eram poderosos e hoje são pessoas comuns levando o cárma para seu destino.</w:t>
      </w:r>
    </w:p>
    <w:p>
      <w:pPr>
        <w:pStyle w:val="Normal"/>
        <w:rPr/>
      </w:pPr>
      <w:r>
        <w:rPr/>
        <w:t>Ontem eu era muito rico e hoje não tenho mais os dotes que me foram permitidos ter. O saber usar é que faz a diferença entre as razões. Se você tem algum dote use para enfeitar o seu altar em respeito aos que ficaram presos no passado.</w:t>
      </w:r>
    </w:p>
    <w:p>
      <w:pPr>
        <w:pStyle w:val="Normal"/>
        <w:rPr/>
      </w:pPr>
      <w:r>
        <w:rPr/>
        <w:t>Bom, esta viagem é um pouco de mim mesmo sendo contado em versos e prosas. Quem sou eu nesta balança do destino. Só eu sei quem sou pela nobreza de caráter em pregar os bons costumes do Evangelho de Nosso Senhor Jesus Cristo.</w:t>
      </w:r>
    </w:p>
    <w:p>
      <w:pPr>
        <w:pStyle w:val="Normal"/>
        <w:rPr/>
      </w:pPr>
      <w:r>
        <w:rPr/>
        <w:t>Não roubem o destino de ninguém!</w:t>
      </w:r>
    </w:p>
    <w:p>
      <w:pPr>
        <w:pStyle w:val="Normal"/>
        <w:rPr/>
      </w:pPr>
      <w:r>
        <w:rPr/>
        <w:t>Sejam honestos com suas vidas!</w:t>
      </w:r>
    </w:p>
    <w:p>
      <w:pPr>
        <w:pStyle w:val="Normal"/>
        <w:rPr/>
      </w:pPr>
      <w:r>
        <w:rPr/>
        <w:t>Ninguém é de ninguém, mas quando alguém já compartilha os costumes ombro a ombro, saia depressa, pois ali já tem laços de afinidade formados.</w:t>
      </w:r>
    </w:p>
    <w:p>
      <w:pPr>
        <w:pStyle w:val="Normal"/>
        <w:rPr/>
      </w:pPr>
      <w:r>
        <w:rPr/>
        <w:t>Não seja o mesmo de ontem, porque o amanhã será um novo amanhece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1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2"/>
        </w:rPr>
        <w:t>Califa era o título que se atribuía ao chefe supremo do islamismo, durante o período de expansão do Império Árabe (entre os séculos VIII e XV). O califa era considerado o sucessor de Maomé. O califa possuía vários poderes relacionados à justiça, economia, ações militares e ações religios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5:00Z</dcterms:created>
  <dc:creator>betezek</dc:creator>
  <dc:description/>
  <cp:keywords/>
  <dc:language>en-US</dc:language>
  <cp:lastModifiedBy>.</cp:lastModifiedBy>
  <dcterms:modified xsi:type="dcterms:W3CDTF">2013-12-13T11:26:00Z</dcterms:modified>
  <cp:revision>13</cp:revision>
  <dc:subject/>
  <dc:title>BASE</dc:title>
</cp:coreProperties>
</file>