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ORDEIRO DE CRISTO - CONTINUAÇÃO</w:t>
        <w:br/>
        <w:t>Salve Deus!</w:t>
      </w:r>
    </w:p>
    <w:p>
      <w:pPr>
        <w:pStyle w:val="Normal"/>
        <w:spacing w:before="280" w:after="280"/>
        <w:rPr/>
      </w:pPr>
      <w:r>
        <w:rPr/>
        <w:t>Domingo, dia pesado, muita vibração desta passagem descrita neste livro. Chegou às 18 horas e eu já não agüentava mais esta vibração. Fomos ao templo para manipular, mas foi preciso a intervenção do mundo espiritual para conter este massacre. Eu estava a ponto de explodir, e só por Deus e nosso Pai Seta Branca, eu posso descrever conscientemente o que é esta luz divina. A força se fez presente, e a voz de Simiromba de Deus chegou como um grande sol e esta luz amarela incandescente foi queimando aquela vibração negativa. Foi de imediato a recuperação dos nossos plexos e chácras. O povo das águas na força de Olorum com a vibração do povo Tupinambá elevou toda esta carga.</w:t>
      </w:r>
    </w:p>
    <w:p>
      <w:pPr>
        <w:pStyle w:val="Normal"/>
        <w:spacing w:before="280" w:after="280"/>
        <w:rPr/>
      </w:pPr>
      <w:r>
        <w:rPr/>
        <w:t>_ Meu filho, antes de se deitar se ionize!</w:t>
      </w:r>
    </w:p>
    <w:p>
      <w:pPr>
        <w:pStyle w:val="Normal"/>
        <w:spacing w:before="280" w:after="280"/>
        <w:rPr/>
      </w:pPr>
      <w:r>
        <w:rPr/>
        <w:t>_ Eu te confiei esta missão meu filho!</w:t>
      </w:r>
    </w:p>
    <w:p>
      <w:pPr>
        <w:pStyle w:val="Normal"/>
        <w:spacing w:before="280" w:after="280"/>
        <w:rPr/>
      </w:pPr>
      <w:r>
        <w:rPr/>
        <w:t>Assim fechamos mais uma página deste grande livro que o mundo espiritual tem escrito para que todos despertem a sua missão com mais amor e compreensão.</w:t>
      </w:r>
    </w:p>
    <w:p>
      <w:pPr>
        <w:pStyle w:val="Normal"/>
        <w:spacing w:before="280" w:after="280"/>
        <w:rPr>
          <w:u w:val="single"/>
        </w:rPr>
      </w:pPr>
      <w:r>
        <w:rPr/>
        <w:t>O motivo desta pequena passagem foi o que este livro conta, porque é uma passagem marcante na vida do jaguar.</w:t>
      </w:r>
    </w:p>
    <w:p>
      <w:pPr>
        <w:pStyle w:val="Normal"/>
        <w:rPr/>
      </w:pPr>
      <w:r>
        <w:rPr>
          <w:color w:val="FF0000"/>
        </w:rPr>
        <w:t>Continua no livro "CORDEIRO DO CRISTO" que poderá ser adquirido e a sua contribuição ajudará a nossa missão!</w:t>
        <w:br/>
      </w:r>
      <w:hyperlink r:id="rId2" w:tgtFrame="blank">
        <w:r>
          <w:rPr>
            <w:rStyle w:val="InternetLink"/>
          </w:rPr>
          <w:t>Click aqui para ir a página dos livro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0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ledoamanhecer.net.br/index.php?pagina=5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22:51:00Z</dcterms:created>
  <dc:creator>betezek</dc:creator>
  <dc:description/>
  <dc:language>en-US</dc:language>
  <cp:lastModifiedBy>betezek</cp:lastModifiedBy>
  <dcterms:modified xsi:type="dcterms:W3CDTF">2013-01-20T23:06:00Z</dcterms:modified>
  <cp:revision>3</cp:revision>
  <dc:subject/>
  <dc:title>CORDEIRO DE CRISTO - CONTINUAÇÃO</dc:title>
</cp:coreProperties>
</file>