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AS VISITAS</w:t>
      </w:r>
    </w:p>
    <w:p>
      <w:pPr>
        <w:pStyle w:val="Normal"/>
        <w:rPr/>
      </w:pPr>
      <w:r>
        <w:rPr/>
        <w:t>Salve Deus!</w:t>
      </w:r>
    </w:p>
    <w:p>
      <w:pPr>
        <w:pStyle w:val="Normal"/>
        <w:rPr/>
      </w:pPr>
      <w:r>
        <w:rPr/>
        <w:t>Comumente nós nos deparamos com situações que nos chamam a razão e vamos tentando aprender e compreender os desígnios das visitas de outros espíritos, de outras constituições.</w:t>
      </w:r>
    </w:p>
    <w:p>
      <w:pPr>
        <w:pStyle w:val="Normal"/>
        <w:rPr/>
      </w:pPr>
      <w:r>
        <w:rPr/>
        <w:t xml:space="preserve">Eu estava em missão quando me deparei com dois espíritos que haviam chegado a terra. Os dois estavam acompanhando outra mulher, minha irmã mais velha, e quando eu cruzei pela mulher branca, alta, eu olhei para seu rosto e era bem familiar, O homem era branco, alto e bem forte, mas só que ele não quis mostrar sua aparência, porque eles estavam em missão. </w:t>
      </w:r>
    </w:p>
    <w:p>
      <w:pPr>
        <w:pStyle w:val="Normal"/>
        <w:rPr/>
      </w:pPr>
      <w:r>
        <w:rPr/>
        <w:t>Parei e olhei para trás, quando os três se dirigiram para uma conversa, mas aquilo me chamou a atenção, eu queria saber quem era esta mulher, porque ela tinha a feição de minha tia e madrinha desencarnada Maria. Seu rosto tinha os mesmos traços. Fui atrás e cheguei onde eles estavam, olhei para ela e me apresentei.</w:t>
      </w:r>
    </w:p>
    <w:p>
      <w:pPr>
        <w:pStyle w:val="Normal"/>
        <w:rPr/>
      </w:pPr>
      <w:r>
        <w:rPr/>
        <w:t>_ Desculpe a minha intromissão, mas algo me diz que eu já a conheço! Meu nome é José Fernando, muito prazer!</w:t>
      </w:r>
    </w:p>
    <w:p>
      <w:pPr>
        <w:pStyle w:val="Normal"/>
        <w:rPr/>
      </w:pPr>
      <w:r>
        <w:rPr/>
      </w:r>
    </w:p>
    <w:p>
      <w:pPr>
        <w:pStyle w:val="Normal"/>
        <w:rPr/>
      </w:pPr>
      <w:r>
        <w:rPr/>
        <w:t>Ela me olhou bem nos olhos e sua boca pendeu para um lado como querendo sorrir. Eu fiquei curioso, porque ela se identificou assim:</w:t>
      </w:r>
    </w:p>
    <w:p>
      <w:pPr>
        <w:pStyle w:val="Normal"/>
        <w:rPr/>
      </w:pPr>
      <w:r>
        <w:rPr/>
        <w:t>_ Seja bem-vindo Fernando! Eu sou a irmã de sua madrinha Maria! Estamos aqui numa missão!</w:t>
      </w:r>
    </w:p>
    <w:p>
      <w:pPr>
        <w:pStyle w:val="Normal"/>
        <w:rPr/>
      </w:pPr>
      <w:r>
        <w:rPr/>
      </w:r>
    </w:p>
    <w:p>
      <w:pPr>
        <w:pStyle w:val="Normal"/>
        <w:rPr/>
      </w:pPr>
      <w:r>
        <w:rPr/>
        <w:t>Olhei para o homem que escondia sua aparência, mas eu não me cansei de procurar identificá-lo. Sim, era meu tio Amadeu desencarnado, eles vieram juntos para formalizar este acerto de contas. Ele ficou só em sintonia com o que estava acontecendo, nada disse, e assim ficou calado. Minha irmã era quem mais falava, tentando achar um meio de se explicar.</w:t>
      </w:r>
    </w:p>
    <w:p>
      <w:pPr>
        <w:pStyle w:val="Normal"/>
        <w:rPr/>
      </w:pPr>
      <w:r>
        <w:rPr/>
        <w:t>_ É Fernando! Sua madrinha está triste e não consegue se desvencilhar de sua dor! Você sabe o que significa batizar uma criança e depositar sua palavra de responsabilidade perante os Santos e Anjos Espíritos! É ser como uma segunda mãe!</w:t>
      </w:r>
    </w:p>
    <w:p>
      <w:pPr>
        <w:pStyle w:val="Normal"/>
        <w:rPr/>
      </w:pPr>
      <w:r>
        <w:rPr/>
        <w:t>_ Sim, eu sei! Porque na nossa missão neste amanhecer é a mesma responsabilidade! Quando uma pessoa jura, ela jura para Deus!</w:t>
      </w:r>
    </w:p>
    <w:p>
      <w:pPr>
        <w:pStyle w:val="Normal"/>
        <w:rPr/>
      </w:pPr>
      <w:r>
        <w:rPr/>
        <w:t>_ Então, estamos nós dois aqui nesta missão de buscar a cura para ela e a sua paz espiritual! Ela não está bem, ela está chorando muito!</w:t>
      </w:r>
    </w:p>
    <w:p>
      <w:pPr>
        <w:pStyle w:val="Normal"/>
        <w:rPr/>
      </w:pPr>
      <w:r>
        <w:rPr/>
        <w:t>_ Mas o que ela tem! Eu já a ajudei muito aqui na doutrina!</w:t>
      </w:r>
    </w:p>
    <w:p>
      <w:pPr>
        <w:pStyle w:val="Normal"/>
        <w:rPr/>
      </w:pPr>
      <w:r>
        <w:rPr/>
        <w:t>_ Ela está impregnada pelo remorso! Você sabe quando um espírito está neste estágio de sofrimento ele irradia toda a sua magoa para os que ficaram em terra! Isso vai causando uma abertura na aura que emite energia em cima da cabeça tornando a pessoa um chamariz para outras forças! É como se tornar um imã com pólos invertidos, não repele, mas se atrai!</w:t>
      </w:r>
    </w:p>
    <w:p>
      <w:pPr>
        <w:pStyle w:val="Normal"/>
        <w:rPr/>
      </w:pPr>
      <w:r>
        <w:rPr/>
        <w:t>_ Nossa! Eu pensava que ela já estava bem, porque ela foi levada para sua família espiritual!</w:t>
      </w:r>
    </w:p>
    <w:p>
      <w:pPr>
        <w:pStyle w:val="Normal"/>
        <w:rPr/>
      </w:pPr>
      <w:r>
        <w:rPr/>
        <w:t>_ Não está nada bem! Ela está confusa, ela está atrapalhada! Ela não perdeu a sua sintonia da terra por ter laços que a prenderam neste convívio! Algo que viemos resolver aqui nesta viagem!</w:t>
      </w:r>
    </w:p>
    <w:p>
      <w:pPr>
        <w:pStyle w:val="Normal"/>
        <w:rPr/>
      </w:pPr>
      <w:r>
        <w:rPr/>
        <w:t>_ Mas o que vocês querem ou pretendem fazer!</w:t>
      </w:r>
    </w:p>
    <w:p>
      <w:pPr>
        <w:pStyle w:val="Normal"/>
        <w:rPr/>
      </w:pPr>
      <w:r>
        <w:rPr/>
        <w:t>_ Nós viemos em paz, mas viemos para quebrar esta sintonia que a está fazendo chorar muito! Passamos na casa da irmã dela e fizemos uma visita a sua família!</w:t>
      </w:r>
    </w:p>
    <w:p>
      <w:pPr>
        <w:pStyle w:val="Normal"/>
        <w:rPr/>
      </w:pPr>
      <w:r>
        <w:rPr/>
        <w:t>_ Vocês foram até a irmã dela! E o que resolveram!</w:t>
      </w:r>
    </w:p>
    <w:p>
      <w:pPr>
        <w:pStyle w:val="Normal"/>
        <w:rPr/>
      </w:pPr>
      <w:r>
        <w:rPr/>
        <w:t>_ Não podemos lhe dar a resposta que deseja, mas logo tudo irá se esclarecer! As pessoas na terra esquecem que existem ligações temporais com as faixas de suas origens! E quando praticam atos negativos neste plano elas ficam presas a sua revolta e isso as deixa arrastar seus espíritos por mundos difíceis! Graças a Deus que você seja um missionário deste Índio! É por ele que ela foi recuperada e elevada a sua origem, a sua família! Ele nos entregou ela e assim nós estávamos a ajudando a superar esta crise terrena! Mas a força de atos praticados na terra é mais forte, existe consciência que não se apaga, ela fica martelando na existência até que seja reparado o erro!</w:t>
      </w:r>
    </w:p>
    <w:p>
      <w:pPr>
        <w:pStyle w:val="Normal"/>
        <w:rPr/>
      </w:pPr>
      <w:r>
        <w:rPr/>
        <w:t>_ Meu Deus! E o que ela quer reparar que já não fez em vida!</w:t>
      </w:r>
    </w:p>
    <w:p>
      <w:pPr>
        <w:pStyle w:val="Normal"/>
        <w:rPr/>
      </w:pPr>
      <w:r>
        <w:rPr/>
        <w:t>_ Algo que estamos buscando hoje aqui! Se não houver esta reparação haverá muita coisa triste e isso terminará em desalento para todos!</w:t>
      </w:r>
    </w:p>
    <w:p>
      <w:pPr>
        <w:pStyle w:val="Normal"/>
        <w:rPr/>
      </w:pPr>
      <w:r>
        <w:rPr/>
        <w:t>_ Salve Deus! Eu posso ajudar!</w:t>
      </w:r>
    </w:p>
    <w:p>
      <w:pPr>
        <w:pStyle w:val="Normal"/>
        <w:rPr/>
      </w:pPr>
      <w:r>
        <w:rPr/>
        <w:t>_ Sim! Você pode ajudar com suas preces, com sua linda missão de evangelizar os espíritos encarnados e desencarnados! Você é filho deste cacique e ele é teu pai! Você é muito especial para eles e para nós que temos uma oportunidade de mostrar a nossa verdade! Como disse Olorum, você é muito procurado, você tem uma missão diferenciada dos demais, por isso sofre as perseguições!</w:t>
      </w:r>
    </w:p>
    <w:p>
      <w:pPr>
        <w:pStyle w:val="Normal"/>
        <w:rPr/>
      </w:pPr>
      <w:r>
        <w:rPr/>
        <w:t>_ Isso eu sei, minha vida está meio atropelada pela carga que todos me enviam sem saber que são também vitimas de um mundo paralelo!</w:t>
      </w:r>
    </w:p>
    <w:p>
      <w:pPr>
        <w:pStyle w:val="Normal"/>
        <w:rPr/>
      </w:pPr>
      <w:r>
        <w:rPr/>
        <w:t>_ A sua vida é assim Fernando! Pois saiba que para Deus a sua missão tem valia e é muito vista pelos dois lados destes mundos em desenvolvimento! Quem em sã consciência está aqui neste momento fazendo o que você está fazendo! Todos só pensam em dormir e quando se levantam eles vão praticar atos que denigrem suas imagens!</w:t>
      </w:r>
    </w:p>
    <w:p>
      <w:pPr>
        <w:pStyle w:val="Normal"/>
        <w:rPr/>
      </w:pPr>
      <w:r>
        <w:rPr/>
        <w:t>_ E este meu irmão aqui ao lado! Porque ele nada diz!</w:t>
      </w:r>
    </w:p>
    <w:p>
      <w:pPr>
        <w:pStyle w:val="Normal"/>
        <w:rPr/>
      </w:pPr>
      <w:r>
        <w:rPr/>
        <w:t>_ Ele veio comigo para esta visita! Não é dado a ele direito de falar, porque há sua hora ainda não chegou! Ele veio em minha companhia! Mas você já sentiu quem ele é!</w:t>
      </w:r>
    </w:p>
    <w:p>
      <w:pPr>
        <w:pStyle w:val="Normal"/>
        <w:rPr/>
      </w:pPr>
      <w:r>
        <w:rPr/>
        <w:t>_ Sim! Eu só fiquei um pouco emocionado com esta visita!</w:t>
      </w:r>
    </w:p>
    <w:p>
      <w:pPr>
        <w:pStyle w:val="Normal"/>
        <w:rPr/>
      </w:pPr>
      <w:r>
        <w:rPr/>
        <w:t>_ Vimos isso, por isso não o procuramos imediatamente, mas você nos encontrou! Quando se abre uma porta entre o céu e a terra, se abre também um sinal que é visto muito longe! Por isso que temos pressa, não podemos ficar além do tempo permitido, senão poderemos ser presos por outras entidades!</w:t>
      </w:r>
    </w:p>
    <w:p>
      <w:pPr>
        <w:pStyle w:val="Normal"/>
        <w:rPr/>
      </w:pPr>
      <w:r>
        <w:rPr/>
        <w:t>_ E qual o tempo que ainda resta!</w:t>
      </w:r>
    </w:p>
    <w:p>
      <w:pPr>
        <w:pStyle w:val="Normal"/>
        <w:rPr/>
      </w:pPr>
      <w:r>
        <w:rPr/>
        <w:t>_ Já temos que subir! Estamos nos despedindo e colocando em ordem o que era preciso colocar! Mas tudo vai depender de cada ser encarnado que tem na sua vida a ética e o discernimento sobre os valores da terra, porque no céu tudo é registrado! Agradecemos a sua bondade e o seu imenso amor, meu Mestre, sim, todos te conhecem lá em cima como mestre! Vejam quanta alegria você nos transfere com sua honestidade e com sua simplicidade! Eu não te conhecia pessoalmente, porque somente minha irmã foi agraciada por ter sido sua madrinha na terra! Fiquei muito feliz por telo como amigo! Estamos deixando este mundo e obrigado por estar aqui! Adeus Mestre Fernando! Enviarei sua noticia a sua madrinha Maria!</w:t>
      </w:r>
    </w:p>
    <w:p>
      <w:pPr>
        <w:pStyle w:val="Normal"/>
        <w:rPr/>
      </w:pPr>
      <w:r>
        <w:rPr/>
        <w:t>_ Adeus! Que Jesus e Pai Seta Branca abençoe os dois por esta visita!</w:t>
      </w:r>
    </w:p>
    <w:p>
      <w:pPr>
        <w:pStyle w:val="Normal"/>
        <w:rPr/>
      </w:pPr>
      <w:r>
        <w:rPr/>
      </w:r>
    </w:p>
    <w:p>
      <w:pPr>
        <w:pStyle w:val="Normal"/>
        <w:rPr/>
      </w:pPr>
      <w:r>
        <w:rPr/>
        <w:t>Assim a porta se fechou e eu fiquei olhando para o espírito de minha irmã. Esta minha irmã a quem Pai João de Enoque a tinha no seu coração, mas ela preferiu o mundo materialista a que ter um mentor desta evolução em seu coração. Bom, cada um tem o que precisa e merece. Então ela tem seu rico dinheiro e nós temos a nossa rica evolução espiritual.</w:t>
      </w:r>
    </w:p>
    <w:p>
      <w:pPr>
        <w:pStyle w:val="Normal"/>
        <w:rPr/>
      </w:pPr>
      <w:r>
        <w:rPr/>
        <w:t>Deixo aqui esta passagem para que saibamos aproveitar esta natureza tão divina que Deus colocou nas mãos dos encarnados para que eles dêem valor ao que receberam. Não destruam o que lhes foi dado como presente, porque este presente pode ser roubado de vocês pela traição que muitos fazem nas grandes tocaias do destino cármico.</w:t>
      </w:r>
    </w:p>
    <w:p>
      <w:pPr>
        <w:pStyle w:val="Normal"/>
        <w:rPr/>
      </w:pPr>
      <w:r>
        <w:rPr/>
        <w:t>Que Jesus seja nosso caminho, nossa verdade e nossa vida!</w:t>
      </w:r>
    </w:p>
    <w:p>
      <w:pPr>
        <w:pStyle w:val="Normal"/>
        <w:rPr/>
      </w:pPr>
      <w:r>
        <w:rPr/>
        <w:t>Salve Deus!</w:t>
      </w:r>
    </w:p>
    <w:p>
      <w:pPr>
        <w:pStyle w:val="Normal"/>
        <w:rPr/>
      </w:pPr>
      <w:r>
        <w:rPr/>
        <w:t>Adjunto Apure</w:t>
      </w:r>
    </w:p>
    <w:p>
      <w:pPr>
        <w:pStyle w:val="Normal"/>
        <w:rPr/>
      </w:pPr>
      <w:r>
        <w:rPr/>
        <w:t>20.04.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3:19:00Z</dcterms:created>
  <dc:creator>betezek</dc:creator>
  <dc:description/>
  <cp:keywords/>
  <dc:language>en-US</dc:language>
  <cp:lastModifiedBy>.</cp:lastModifiedBy>
  <dcterms:modified xsi:type="dcterms:W3CDTF">2013-04-20T13:54:00Z</dcterms:modified>
  <cp:revision>12</cp:revision>
  <dc:subject/>
  <dc:title>BASE</dc:title>
</cp:coreProperties>
</file>