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GÓRIO</w:t>
      </w:r>
    </w:p>
    <w:p>
      <w:pPr>
        <w:pStyle w:val="Normal"/>
        <w:rPr/>
      </w:pPr>
      <w:r>
        <w:rPr/>
        <w:t>Salve Deus!</w:t>
      </w:r>
    </w:p>
    <w:p>
      <w:pPr>
        <w:pStyle w:val="Normal"/>
        <w:rPr/>
      </w:pPr>
      <w:r>
        <w:rPr/>
        <w:t>Nesta grande viagem me deparei com um espírito de um homem gordo sentado em um trono. Vasculhando a minha identidade eu formei meu culto a Deus, porque sou obediente as suas Leis e quando ele me vier dizer que algo fora de suas escrituras está certo, então eu me convenço de que eu estou errado.</w:t>
      </w:r>
    </w:p>
    <w:p>
      <w:pPr>
        <w:pStyle w:val="Normal"/>
        <w:rPr/>
      </w:pPr>
      <w:r>
        <w:rPr/>
        <w:t>Este trono tinha escrito um nome, Rei Gregório, um homem que conforme as escritas sofreu muito por ser cristão e desobedeceu a uma ordem para se tornar pagão, esta foi a sua sentença, ter que ser expurgado a masmorra fétida como sentença por algo que não assumira. Quando enviado a Cesárea da Capadócia recebendo a educação religiosa casou-se com uma jovem também cristã tendo deste casamento dois filhos: Vertanes e Aristakes. Mas seu casamento não durou muito, sete anos somente, e assim se separaram e ela foi viver num convento e ele se ordenou sacerdote. Em 287 o império Romano desejava tirar a Armênia dos Persas e Tiridates foi com soldados romanos para retomar o trono que era seu por direito. Gregório estava junto como colaborador e conselheiro. Com a vitória ele se tornou Tiridates III, Rei da Armênia. Mas deste momento em diante a vida de Gregório se tornou complicada, porque Tiridates era pagão e queria que ele se convertesse aos seus Deuses. Não aceitando este pedido foi torturado e condenado a viver na masmorra. Pior ainda quando ele foi envolvido pela morte do pai do rei como sendo o filho do assassino. Depois de quinze anos o rei contraiu uma doença contagiosa incurável e as dores eram insuportáveis. A princesa sonhando com a cura do seu pai viu neste sonho que somente Gregório seria capaz de cura-lo. Mandou busca-lo e curando o rei ele foi libertado fazendo com que o rei fosse batizado com toda sua família e seu reinado que agora eram cristãos.</w:t>
      </w:r>
    </w:p>
    <w:p>
      <w:pPr>
        <w:pStyle w:val="Normal"/>
        <w:rPr/>
      </w:pPr>
      <w:r>
        <w:rPr/>
        <w:t>Eu fiquei frente a frente com este homem que sorria tranqüilamente e um lugar muito amplo, ele vestido com uma roupa nobre, casacos de pele de animais, recostado ao seu trono, assim, bem largado, sem nenhuma preocupação. Olhando em volta vi que ele ganhou seu direito a sua evolução, não sei, mas teve outras oportunidades de reescrever a sua história. Vejo agora um indicio de traço entre as transformações planetárias e a conjunção de fatores que nos levam a acreditar que teremos Gregório novamente entre nós. Um homem bom, exemplar na sua conduta de respeito aos ensinamentos bíblicos, mas austero na sua ideologia cristã.</w:t>
      </w:r>
    </w:p>
    <w:p>
      <w:pPr>
        <w:pStyle w:val="Normal"/>
        <w:rPr/>
      </w:pPr>
      <w:r>
        <w:rPr/>
        <w:t>Como eu disse acima a respeito de certas coisas que estão acontecendo no nosso sistema reencarnatório, o caminho errado novamente sendo preferido ao caminho certo. Quando isso aconteceu em Sodoma e Gomorra a força foi usada para aliviar esta carga de sentimentos negativos. Como dizer que nós também não participamos desta história, por onde o homem se perdeu na sua condição de respeito a sua vida.</w:t>
      </w:r>
    </w:p>
    <w:p>
      <w:pPr>
        <w:pStyle w:val="Normal"/>
        <w:rPr/>
      </w:pPr>
      <w:r>
        <w:rPr/>
        <w:t>O dia que Deus me disser que o errado é o certo, então não está aqui mais quem falou isso. Por enquanto eu vejo as narrativas de dois planos sendo executadas em meio à turbulência de pensamentos aleatórios que vulgarmente escrevem seus nomes na lista de espera.</w:t>
      </w:r>
    </w:p>
    <w:p>
      <w:pPr>
        <w:pStyle w:val="Normal"/>
        <w:rPr/>
      </w:pPr>
      <w:r>
        <w:rPr/>
        <w:t>Meus irmãos. Querer mudar a história humana é mexer num grande vespeiro cheio de ideologias apregoadas pela mão do desconhecido que pensa estar fazendo o certo.</w:t>
      </w:r>
    </w:p>
    <w:p>
      <w:pPr>
        <w:pStyle w:val="Normal"/>
        <w:rPr/>
      </w:pPr>
      <w:r>
        <w:rPr/>
        <w:t>O que eu vejo neste outro lado da vida é justamente o perigo eminente da desintegração, pois com a sintonia fora das margens de respeito o céu não pode se aquietar e deixar acontecer o que mais revolta um espírito, a sua morte ideológica por acreditar naquilo que prega e não no que Deus quer.</w:t>
      </w:r>
    </w:p>
    <w:p>
      <w:pPr>
        <w:pStyle w:val="Normal"/>
        <w:rPr/>
      </w:pPr>
      <w:r>
        <w:rPr/>
        <w:t>Este é o meu sentimento mais profundo, sim, a humanidade está se perdendo e perdendo o seu direito a sua evolução, ao retorno as suas origens e o respeito a si mesmo. Gregório novamente no nosso sistema encarnatório, e logo aparecerão os sinais de sua fé.</w:t>
      </w:r>
    </w:p>
    <w:p>
      <w:pPr>
        <w:pStyle w:val="Normal"/>
        <w:rPr/>
      </w:pPr>
      <w:r>
        <w:rPr/>
        <w:t>Que Jesus, Seta Branca (Francisco de Assis) e Mãe Iara nos conduzam elegantemente a nossa sintonia com o astral superior.</w:t>
      </w:r>
    </w:p>
    <w:p>
      <w:pPr>
        <w:pStyle w:val="Normal"/>
        <w:rPr/>
      </w:pPr>
      <w:r>
        <w:rPr/>
        <w:t>Salve Deus!</w:t>
      </w:r>
    </w:p>
    <w:p>
      <w:pPr>
        <w:pStyle w:val="Normal"/>
        <w:rPr/>
      </w:pPr>
      <w:r>
        <w:rPr/>
        <w:t>Adjunto Apurê</w:t>
      </w:r>
    </w:p>
    <w:p>
      <w:pPr>
        <w:pStyle w:val="Normal"/>
        <w:rPr/>
      </w:pPr>
      <w:r>
        <w:rPr/>
        <w:t>14.03.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07:00Z</dcterms:created>
  <dc:creator>betezek</dc:creator>
  <dc:description/>
  <dc:language>en-US</dc:language>
  <cp:lastModifiedBy>betezek</cp:lastModifiedBy>
  <dcterms:modified xsi:type="dcterms:W3CDTF">2013-03-14T11:54:00Z</dcterms:modified>
  <cp:revision>9</cp:revision>
  <dc:subject/>
  <dc:title>BASE</dc:title>
</cp:coreProperties>
</file>