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EVOEIRO</w:t>
      </w:r>
    </w:p>
    <w:p>
      <w:pPr>
        <w:pStyle w:val="Normal"/>
        <w:rPr/>
      </w:pPr>
      <w:r>
        <w:rPr/>
        <w:t>Salve Deus!</w:t>
      </w:r>
    </w:p>
    <w:p>
      <w:pPr>
        <w:pStyle w:val="Normal"/>
        <w:rPr/>
      </w:pPr>
      <w:r>
        <w:rPr/>
        <w:t>Pai Seta Branca não me deixou sair, ele me resguardou da presença destes seres de outra dimensão.</w:t>
      </w:r>
    </w:p>
    <w:p>
      <w:pPr>
        <w:pStyle w:val="Normal"/>
        <w:rPr/>
      </w:pPr>
      <w:r>
        <w:rPr/>
        <w:t xml:space="preserve">Eu estava jantando quando uma forte vibração chegou, nossa, o que era isso. Um nevoeiro se formou em minha volta, eu não estava em sintonia, então fiquei inquieto e nervoso, mas nada se apresentava, tudo estava embolado nesta nuvem branca. </w:t>
      </w:r>
    </w:p>
    <w:p>
      <w:pPr>
        <w:pStyle w:val="Normal"/>
        <w:rPr/>
      </w:pPr>
      <w:r>
        <w:rPr/>
        <w:t>_ Meu Deus! Quem está aí! Quem quer falar comigo!</w:t>
      </w:r>
    </w:p>
    <w:p>
      <w:pPr>
        <w:pStyle w:val="Normal"/>
        <w:rPr/>
      </w:pPr>
      <w:r>
        <w:rPr/>
        <w:t>Dizia eu mentalmente para não despertar a atenção da família que estavam comigo na mesa.</w:t>
      </w:r>
    </w:p>
    <w:p>
      <w:pPr>
        <w:pStyle w:val="Normal"/>
        <w:rPr/>
      </w:pPr>
      <w:r>
        <w:rPr/>
        <w:t>Levantei-me e fomos todos para a sala, mas parecia aumentar esta aproximação. Eu queria gritar, mas tinha que me controlar, porque o desequilíbrio não iria me ajudar nesta hora. Estávamos escutando um cd de música das canções de Roberto Carlos, mas eu não conseguia tirar a atenção da nuvem que ia tomando forma.</w:t>
      </w:r>
    </w:p>
    <w:p>
      <w:pPr>
        <w:pStyle w:val="Normal"/>
        <w:rPr/>
      </w:pPr>
      <w:r>
        <w:rPr/>
        <w:t>_ Mestre Capuchinho meu irmão! Sou eu! Eu que estou aqui neste momento em visita! Acho que você não se lembra de mim!</w:t>
      </w:r>
    </w:p>
    <w:p>
      <w:pPr>
        <w:pStyle w:val="Normal"/>
        <w:rPr/>
      </w:pPr>
      <w:r>
        <w:rPr/>
        <w:t>_ Salve Deus! Não lembro não! Quem é você?</w:t>
      </w:r>
    </w:p>
    <w:p>
      <w:pPr>
        <w:pStyle w:val="Normal"/>
        <w:rPr/>
      </w:pPr>
      <w:r>
        <w:rPr/>
        <w:t>_ Sou filho de Seta Branca também! Eu só vim para te conhecer meu mestre Apurê! Adjunto Apurê, não é assim que todos te conhecem!</w:t>
      </w:r>
    </w:p>
    <w:p>
      <w:pPr>
        <w:pStyle w:val="Normal"/>
        <w:rPr/>
      </w:pPr>
      <w:r>
        <w:rPr/>
        <w:t>_ Eu acho que é! Não sei se falam bem ou mal de mim!</w:t>
      </w:r>
    </w:p>
    <w:p>
      <w:pPr>
        <w:pStyle w:val="Normal"/>
        <w:rPr/>
      </w:pPr>
      <w:r>
        <w:rPr/>
        <w:t>_ Falam até demais meu irmão! Esta sintonia que chega de longe lhe trás boas notícias de sua missão, de sua obra!</w:t>
      </w:r>
    </w:p>
    <w:p>
      <w:pPr>
        <w:pStyle w:val="Normal"/>
        <w:rPr/>
      </w:pPr>
      <w:r>
        <w:rPr/>
        <w:t>_ Nossa! Eu que pensava que todos me odiavam por eu escrever demais!</w:t>
      </w:r>
    </w:p>
    <w:p>
      <w:pPr>
        <w:pStyle w:val="Normal"/>
        <w:rPr/>
      </w:pPr>
      <w:r>
        <w:rPr/>
        <w:t>_ Não meu mestre! A sua missão é o seu sacerdócio! Cada um tem o seu mundo, a sua riqueza, o seu comando! O seu é passar e repassar estas pérolas divinas que Seta Branca vos confiou nesta jornada! Por isso que sua missão é diferente, por isso Neiva te escondeu longe de todos, tudo para que pudesse desenvolver esta faculdade mediúnica que lhe é direito ter!</w:t>
      </w:r>
    </w:p>
    <w:p>
      <w:pPr>
        <w:pStyle w:val="Normal"/>
        <w:rPr/>
      </w:pPr>
      <w:r>
        <w:rPr/>
        <w:t>_ Nossa! Como eu sofro com estas passagens, porque no céu temos descanso, mas na terra é muito complicado!</w:t>
      </w:r>
    </w:p>
    <w:p>
      <w:pPr>
        <w:pStyle w:val="Normal"/>
        <w:rPr/>
      </w:pPr>
      <w:r>
        <w:rPr/>
        <w:t>_ Não se desespere mestre, a noite irá virar dia e o dia noite! Não é assim que se diz no alabá, vivemos a noite e o dia! Por isso que tens feito muito por seus irmãos! O pouco que está fazendo é pelo merecimento que levar estas mensagens de paz, de amor e de esperança!</w:t>
      </w:r>
    </w:p>
    <w:p>
      <w:pPr>
        <w:pStyle w:val="Normal"/>
        <w:rPr/>
      </w:pPr>
      <w:r>
        <w:rPr/>
        <w:t>_ Mas eu sou um simples doutrinador!</w:t>
      </w:r>
    </w:p>
    <w:p>
      <w:pPr>
        <w:pStyle w:val="Normal"/>
        <w:rPr/>
      </w:pPr>
      <w:r>
        <w:rPr/>
        <w:t>_ Sim, pela sua humildade e bondade é, mas pela força espiritual do seu sol interior tudo é diferente! Cada dia seu sol está crescendo e se ramificando pelos solos desérticos onde começam a desabrochar a luz da nova era! Muitos que estavam desacreditados voltaram a acreditar, muitos que estavam tristes agora estão contentes!</w:t>
      </w:r>
    </w:p>
    <w:p>
      <w:pPr>
        <w:pStyle w:val="Normal"/>
        <w:rPr/>
      </w:pPr>
      <w:r>
        <w:rPr/>
        <w:t>_ Nossa! Se for verdade isso! Que maravilha! Muito bacana mesmo!</w:t>
      </w:r>
    </w:p>
    <w:p>
      <w:pPr>
        <w:pStyle w:val="Normal"/>
        <w:rPr/>
      </w:pPr>
      <w:r>
        <w:rPr/>
        <w:t>_ Eu vim de longe meu mestre, vim para lhe trazer um pouco de lenitivo da fé e do amor! Foi difícil chegar até você, nossa, você mora bem longe da sua casa grande! Aqui onde Neiva te colocou junto aos pés de seu Pai! Muitos querem vir te conhecer, mas não sabem por onde começar!</w:t>
      </w:r>
    </w:p>
    <w:p>
      <w:pPr>
        <w:pStyle w:val="Normal"/>
        <w:rPr/>
      </w:pPr>
      <w:r>
        <w:rPr/>
        <w:t>_ Verdade! Mas aqui nós somos simples! Não temos regalias alguma para os visitantes!</w:t>
      </w:r>
    </w:p>
    <w:p>
      <w:pPr>
        <w:pStyle w:val="Normal"/>
        <w:rPr/>
      </w:pPr>
      <w:r>
        <w:rPr/>
        <w:t>_ Não se importe com isso! Se eles tiverem que dormir no chão, vão dormir! Se tiverem que beber desta água de Mãe Iara que corre aqui na fonte, irão beber!</w:t>
      </w:r>
    </w:p>
    <w:p>
      <w:pPr>
        <w:pStyle w:val="Normal"/>
        <w:rPr/>
      </w:pPr>
      <w:r>
        <w:rPr/>
        <w:t>_ Como sabe da água de Mãe Iara!</w:t>
      </w:r>
    </w:p>
    <w:p>
      <w:pPr>
        <w:pStyle w:val="Normal"/>
        <w:rPr/>
      </w:pPr>
      <w:r>
        <w:rPr/>
        <w:t>_ Sei sim, ela me disse! Eu já fui lá embaixo beber desta água da vida!</w:t>
      </w:r>
    </w:p>
    <w:p>
      <w:pPr>
        <w:pStyle w:val="Normal"/>
        <w:rPr/>
      </w:pPr>
      <w:r>
        <w:rPr/>
        <w:t>_ Eu subi de lá agorinha há pouco! Lá tava um nevoeiro pela emanação que esta água fluídica formou!</w:t>
      </w:r>
    </w:p>
    <w:p>
      <w:pPr>
        <w:pStyle w:val="Normal"/>
        <w:rPr/>
      </w:pPr>
      <w:r>
        <w:rPr/>
        <w:t>_ Há, então este foi o nevoeiro que se formou aqui na sala!</w:t>
      </w:r>
    </w:p>
    <w:p>
      <w:pPr>
        <w:pStyle w:val="Normal"/>
        <w:rPr/>
      </w:pPr>
      <w:r>
        <w:rPr/>
        <w:t>_ Sim! É uma benção de Deus! Eu não conseguia aparecer neste nevoeiro pela sua espessura! Então tive um trabalho para abrir caminho até você!</w:t>
      </w:r>
    </w:p>
    <w:p>
      <w:pPr>
        <w:pStyle w:val="Normal"/>
        <w:rPr/>
      </w:pPr>
      <w:r>
        <w:rPr/>
        <w:t>_ Nossa! Eu sentia uma presença muito feliz, mas não se via nada além desta fumaça branca!</w:t>
      </w:r>
    </w:p>
    <w:p>
      <w:pPr>
        <w:pStyle w:val="Normal"/>
        <w:rPr/>
      </w:pPr>
      <w:r>
        <w:rPr/>
        <w:t>_ Risos! Eu estou feliz jaguar que esteja emitindo seu amor na força de sua missão! Eu tive que pedir permissão ao nosso Pai para chegar até você!</w:t>
      </w:r>
    </w:p>
    <w:p>
      <w:pPr>
        <w:pStyle w:val="Normal"/>
        <w:rPr/>
      </w:pPr>
      <w:r>
        <w:rPr/>
        <w:t>_ Porque permissão meu mestre Capuchinho!</w:t>
      </w:r>
    </w:p>
    <w:p>
      <w:pPr>
        <w:pStyle w:val="Normal"/>
        <w:rPr/>
      </w:pPr>
      <w:r>
        <w:rPr/>
        <w:t>_ Porque aqui é um lugar diferente de tudo! As energias estão afloradas em Cristo Jesus! O bem estar só de estar aqui já é a cura de muitos males!</w:t>
      </w:r>
    </w:p>
    <w:p>
      <w:pPr>
        <w:pStyle w:val="Normal"/>
        <w:rPr/>
      </w:pPr>
      <w:r>
        <w:rPr/>
        <w:t>_ Verdade! E eu que não sabia! Acho que os mentores não me falavam nada com medo da vaidade tomar conta!</w:t>
      </w:r>
    </w:p>
    <w:p>
      <w:pPr>
        <w:pStyle w:val="Normal"/>
        <w:rPr/>
      </w:pPr>
      <w:r>
        <w:rPr/>
        <w:t>_ É, meu mestre, a vaidade dos jaguares contamina até os mais humildes homens deste mestrado! Meu irmão, eu só vim para te conhecer e lhe agradecer pela sua bondade! Espero um dia cruzarmos nossos caminhos de novo! Sei que poderá ser difícil, pois há muito trabalho a ser feito e nossas vidas espirituais são árduas estradas de amor aos menos esclarecidos! Boa sorte meu irmão e mestre!</w:t>
      </w:r>
    </w:p>
    <w:p>
      <w:pPr>
        <w:pStyle w:val="Normal"/>
        <w:rPr/>
      </w:pPr>
      <w:r>
        <w:rPr/>
        <w:t>_ Salve Deus! Eu agradeço a sua presença!</w:t>
      </w:r>
    </w:p>
    <w:p>
      <w:pPr>
        <w:pStyle w:val="Normal"/>
        <w:rPr/>
      </w:pPr>
      <w:r>
        <w:rPr/>
      </w:r>
    </w:p>
    <w:p>
      <w:pPr>
        <w:pStyle w:val="Normal"/>
        <w:rPr/>
      </w:pPr>
      <w:r>
        <w:rPr/>
        <w:t>Assim ele se foi entrando no nevoeiro de luz deste amanhecer. Não o conheci neste amanhecer, mas quisera o bom Deus que ele jamais deixe de nos visitar. Eu o vi sorrindo dentro desta luz branca. Felicidade irradiando do seu sol interior, contagiante e força para que tenhamos coragem de lutar pela nossa felicidade. Nós muitas vezes nos desesperamos com o pouco que temos, mas vendo além terra, nós temos tudo que precisamos, o que nos falta é só a compreensão, só isso.</w:t>
      </w:r>
    </w:p>
    <w:p>
      <w:pPr>
        <w:pStyle w:val="Normal"/>
        <w:rPr/>
      </w:pPr>
      <w:r>
        <w:rPr/>
        <w:t>Jesus ilumine este mundo!</w:t>
      </w:r>
    </w:p>
    <w:p>
      <w:pPr>
        <w:pStyle w:val="Normal"/>
        <w:rPr/>
      </w:pPr>
      <w:r>
        <w:rPr/>
        <w:t>Salve Deus!</w:t>
      </w:r>
    </w:p>
    <w:p>
      <w:pPr>
        <w:pStyle w:val="Normal"/>
        <w:rPr/>
      </w:pPr>
      <w:r>
        <w:rPr/>
        <w:t>Adjunto Apurê</w:t>
      </w:r>
    </w:p>
    <w:p>
      <w:pPr>
        <w:pStyle w:val="Normal"/>
        <w:rPr/>
      </w:pPr>
      <w:r>
        <w:rPr/>
        <w:t>22.01.2013</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2T02:14:00Z</dcterms:created>
  <dc:creator>betezek</dc:creator>
  <dc:description/>
  <dc:language>en-US</dc:language>
  <cp:lastModifiedBy>betezek</cp:lastModifiedBy>
  <dcterms:modified xsi:type="dcterms:W3CDTF">2013-01-22T02:48:00Z</dcterms:modified>
  <cp:revision>1</cp:revision>
  <dc:subject/>
  <dc:title>NEVOEIRO</dc:title>
</cp:coreProperties>
</file>