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ACINHA</w:t>
      </w:r>
    </w:p>
    <w:p>
      <w:pPr>
        <w:pStyle w:val="Normal"/>
        <w:rPr/>
      </w:pPr>
      <w:r>
        <w:rPr/>
        <w:t>Salve Deus!</w:t>
      </w:r>
    </w:p>
    <w:p>
      <w:pPr>
        <w:pStyle w:val="Normal"/>
        <w:rPr/>
      </w:pPr>
      <w:r>
        <w:rPr/>
        <w:t>O dia vai ficando noite e os espíritos vão se desalojando dos seus corpos. Vão ficando conforme sua impregnação mediúnica e atingindo somente o estágio de sua vibração. O mundo espiritual é dividido por faixas vibracionais que são diferenciadas pelo padrão do espírito. Então vejamos, alguns espíritos se locomovem neste espaço fluídico conforme sua mente vai progredindo na sua evolução. Tem uns que sobem e outros descem, pois ainda não são capazes de organizar e reorganizar suas vidas fazendo com que eles sejam vitimas de suas próprias intenções. Comumente é levado a outros estágios pela sua vibração. Os que têm desejos impuros são levados ao baixo padrão e assim são definidos conforme sua classe mental.</w:t>
      </w:r>
    </w:p>
    <w:p>
      <w:pPr>
        <w:pStyle w:val="Normal"/>
        <w:rPr/>
      </w:pPr>
      <w:r>
        <w:rPr/>
        <w:t xml:space="preserve">Eu estava no plano espiritual atendendo alguns retardatários no caminho da fé, porque eles tinham dúvidas da existência de Deus e das forças divinas que lutam para concretizar os planos do astral nesta terra. Esta mulher descrente de tudo chegou e me interpelou quantas vezes fosse necessária a sua condição imatura d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4:42:00Z</dcterms:created>
  <dc:creator>betezek</dc:creator>
  <dc:description/>
  <dc:language>en-US</dc:language>
  <cp:lastModifiedBy>betezek</cp:lastModifiedBy>
  <dcterms:modified xsi:type="dcterms:W3CDTF">2013-03-30T11:04:00Z</dcterms:modified>
  <cp:revision>2</cp:revision>
  <dc:subject/>
  <dc:title>BASE</dc:title>
</cp:coreProperties>
</file>