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US AMORES</w:t>
      </w:r>
    </w:p>
    <w:p>
      <w:pPr>
        <w:pStyle w:val="Normal"/>
        <w:rPr/>
      </w:pPr>
      <w:r>
        <w:rPr/>
        <w:t>Salve Deus!</w:t>
      </w:r>
    </w:p>
    <w:p>
      <w:pPr>
        <w:pStyle w:val="Normal"/>
        <w:rPr/>
      </w:pPr>
      <w:r>
        <w:rPr/>
        <w:t>Viver a vida num átomo desconhecido faz parte de uma grande conquista e só quem realmente manipula esta condição é que pode afirmar a sua existência.</w:t>
      </w:r>
    </w:p>
    <w:p>
      <w:pPr>
        <w:pStyle w:val="Normal"/>
        <w:rPr/>
      </w:pPr>
      <w:r>
        <w:rPr/>
        <w:t>Eu vivo a minha vida na singularidade do eu na sua humilde reencarnação reavaliando os antigos caminhos por onde o homem perdeu sua integridade molestada pelo vil metal. Eu sei que muitas vezes entro em muitos corações contradizendo até o limite de seus entendimentos, tudo para despertar nossa compaixão pela nossa criação. Não posso ir além porque ele não me pertence, mas individualmente pertence a cada ator deste grande cenário sob o sol e a lua.</w:t>
      </w:r>
    </w:p>
    <w:p>
      <w:pPr>
        <w:pStyle w:val="Normal"/>
        <w:rPr/>
      </w:pPr>
      <w:r>
        <w:rPr/>
        <w:t>Meus amores, sim, eu assumo muitas vezes as dores dos seus corações que irão bater de frente com o destino cármico, tudo para que não sejam afetados os compromissos de uma nova era. Nova era resplandecente, nova era do mestre jaguar que veio com força de um gigante adormecido pronto para gritar ao mundo o seu poder. Viver em dois planos é difícil para poder entender os mistérios articulados entre dois mundos. Um na sua casualidade física e outro na sua condição espiritual.</w:t>
      </w:r>
    </w:p>
    <w:p>
      <w:pPr>
        <w:pStyle w:val="Normal"/>
        <w:rPr/>
      </w:pPr>
      <w:r>
        <w:rPr/>
        <w:t>Subi esta noite e como sempre algo me espera deste outro lado da vida. Eu não peço nada, não exijo nada, porque para ter este direito é preciso merecer e como a gente recebe aqui e paga lá, não sobra quase nada para querer esnobar algo que não seja a nossa evolução. Vejo muitos se aclamarem por sua conta e risco e se vestem de cordeiros para não serem descobertos. A integridade do ser esta na sua condição sobre natural que por muitas vezes fica isolado em seu próprio mundo.</w:t>
      </w:r>
    </w:p>
    <w:p>
      <w:pPr>
        <w:pStyle w:val="Normal"/>
        <w:rPr/>
      </w:pPr>
      <w:r>
        <w:rPr/>
        <w:t>Eu trouxe para mim, esta noite, um efeito negativo, algo que vai acontecer, mas que pela força condicional da mediunidade vai ser amenizada usando a técnica de dissipação elementar do amor. São coisas que a missão não ensinou ainda por sermos primários na manipulação da consciência. Eu posso, eu faço, eu atraio. A nossa condição não possibilita ainda a intergerência animal nos pêndulos divinos da triangulação astral, portando é legado para poucos esta intromissão direta no conteúdo secreto. Ser ou não ser. Esta falta de ética espiritual está deixando nossos laços enfraquecidos diante das três portas que sustenta nossa cabala. Já se tem notícias que seremos esvaziados para não comprometer esta missão. Veja. Ser esvaziado é um momento muito critico entre a vida e a morte.</w:t>
      </w:r>
    </w:p>
    <w:p>
      <w:pPr>
        <w:pStyle w:val="Normal"/>
        <w:rPr/>
      </w:pPr>
      <w:r>
        <w:rPr/>
        <w:t>Eu estive esta noite em uma cena de traumas em que pessoas seriam achacadas em seu mundo pela violência de espíritos sem procedência. Eu estava ali frente a frente com esta causa onde pessoas de bem perdem sua tolerância e partem para agressões. Tiros, gritos, e assim a nossa imaturidade vai fazendo um papel perigoso de desnortear a figura humana. Estava dentro desta caminhonete quando tentaram assaltar este rapaz e como ele ficou fora de si, pois tinha o maior zelo por ela, ele empunhou uma arma e atirou várias vezes contra o pára-brisa em direção ao assaltante. Fora de si, sim, quem em sã consciência admite ser tomado pela ação de bandidos do espaço. A formação neste cenário foi de mortes, sangue e destruição. Eu fiquei pasmo ao ver este confronto, e então formei a força dos cavaleiros para amenizar esta passagem. Com as luzes do céu projetando neste mundo cinzento eu busquei a minha individualidade e assim transferi para terra este problema. Ao chegar a terra eu me deparei com esta energia negativa e ruim, nossa, ainda sinto os efeitos desta carga de destrutiva que está se articulando nos hemisférios vida fora da terra. Com a presença do sol e da lua, Seta Branca e Mãe Iara, eu vejo que isso foi tragado pela força do plexo submisso às ordens de impedir uma conseqüência dolorosa. Meus amores, meus queridos amores que muitas vezes esquecem seus árduos passos e ficam a mercê de uma cobrança sem precedentes.</w:t>
      </w:r>
    </w:p>
    <w:p>
      <w:pPr>
        <w:pStyle w:val="Normal"/>
        <w:rPr/>
      </w:pPr>
      <w:r>
        <w:rPr/>
        <w:t>Eu busquei esta dor e só aqui no amanhecer é que ela pode ser transformada em amor. A força da cabala é um instrumento necessário ao bom conhecedor que usa esta linha temporal para impedir a ação de entidades desajustadas de seus mundos e penetram na individualidade formando um negro canto de sofrimento. O que está feito está feito e nem eu posso mudar este cronograma espiritual, somente nossos mentores livres das amarras da terra é que podem gerir esta complicada amarração, porque eles não têm laços com as dividas e libertos alteram a condição social. Mas para isso há que ter o merecimento e por isso eu disse que minhas reservas cambiais se esvaziam, risos, porque elas são usadas diretamente neste campo voltado ao bem familiar.</w:t>
      </w:r>
    </w:p>
    <w:p>
      <w:pPr>
        <w:pStyle w:val="Normal"/>
        <w:rPr/>
      </w:pPr>
      <w:r>
        <w:rPr/>
        <w:t>O trabalho neste amanhecer é uma forma de ganhar nossos bônus que serão usados para nos ajudar neste momento necessário entre o céu e a terra. Se não tiver como lançar mão de suas reservas não terá como ajudar ninguém e nem a si mesmo.</w:t>
      </w:r>
    </w:p>
    <w:p>
      <w:pPr>
        <w:pStyle w:val="Normal"/>
        <w:rPr/>
      </w:pPr>
      <w:r>
        <w:rPr/>
        <w:t>As controvérsias que estão acarretando o nosso amanhecer é justamente a falta de humildade e conhecimento das causas que extrapolam a ciência esotérica. É a falta de luz, pois são cegos guiando cegos sem saber o que os espera deste outro lado da vida. Eu digo com toda certeza, faltará lágrimas para encher o fundo de uma agulha, pois secarão todos os motivos de vida e lhes será tirado até o ultimo centil de sua existência para reparar o descrédito com a espiritualidade maior. Vemos duas espiritualidades maiores que tanto falam. Uma na terra que lança mão de altos valores para sucumbir à necessidade, e a outra intocável, sem vícios e sem interesses que altera o padrão natural das coisas. Eu vivo oferecendo o meu cálice para que nele depositem as suas oferendas que podem ser amargas ou doces, mas ele está transbordando pelas impregnações diversas, umas boas e outras más. Meu cálice é a minha alusão ao meu eu interior, é o que eu recebo nesta contrapartida iniciática da nova era. Eu digo que não sou papagaio da missão, porque não repito o que está escrito, pois estas linhas têm dono e como aprendiz eu sou aluno e não professor. O mestre de tudo é o dono da verdade absoluta. E quem realmente é mestre para poder formar os enlaces da vida sem que tenha que passar pelas piores provações como forma de conhecer, compreender e aprender.</w:t>
      </w:r>
    </w:p>
    <w:p>
      <w:pPr>
        <w:pStyle w:val="Normal"/>
        <w:rPr/>
      </w:pPr>
      <w:r>
        <w:rPr/>
        <w:t>As dores de um caminho, as dores de uma vida, são o começo da transformação na arquitetura mediúnica que transfere os segredos de uma visão triangular. Força ou poder. Quem é que pode alimentar sem ser alimentado. Quem é que pode iluminar sem estar iluminado.</w:t>
      </w:r>
    </w:p>
    <w:p>
      <w:pPr>
        <w:pStyle w:val="Normal"/>
        <w:rPr/>
      </w:pPr>
      <w:r>
        <w:rPr/>
        <w:t>Por Deus, a nossa cabala está sofrendo um desgaste sem precedência neste momento entre a necessidade física e as incertezas espirituais. A quem pertencemos afinal, a terra, ao céu, ou a nós mesmos.</w:t>
      </w:r>
    </w:p>
    <w:p>
      <w:pPr>
        <w:pStyle w:val="Normal"/>
        <w:rPr/>
      </w:pPr>
      <w:r>
        <w:rPr/>
        <w:t>O jogo do poder é uma arma perigosa que pode explodir ou implodir e principalmente se ela estiver em mãos erradas poderá contaminar toda uma estrutura. Foi dado o ultimatum espiritual para a terra e agora vamos esperar a reação dos corpos anímicos e saber se aceitarão esta condição.</w:t>
      </w:r>
    </w:p>
    <w:p>
      <w:pPr>
        <w:pStyle w:val="Normal"/>
        <w:rPr/>
      </w:pPr>
      <w:r>
        <w:rPr/>
        <w:t>Terra querida, terra abençoada. Planeta terra que abrigou esta raça de espíritos oriundos de sua rudez cármica e está dando as suas entranhas para saciar a sede e fome de justiça.</w:t>
      </w:r>
    </w:p>
    <w:p>
      <w:pPr>
        <w:pStyle w:val="Normal"/>
        <w:rPr/>
      </w:pPr>
      <w:r>
        <w:rPr/>
        <w:t>Vamos trabalhar mais e não ficar palitando os dentes. Vamos oferecer mais o pão e pegar menos esmolas. Vamos entender que a hora é esta e ela perigosamente está sendo molestada pela ação das mentes atrofiadas no materialismo.</w:t>
      </w:r>
    </w:p>
    <w:p>
      <w:pPr>
        <w:pStyle w:val="Normal"/>
        <w:rPr/>
      </w:pPr>
      <w:r>
        <w:rPr/>
        <w:t>Jaguares vejam e revejam as suas aulas evangélicas iniciáticas para colocar a sua casa em ordem.</w:t>
      </w:r>
    </w:p>
    <w:p>
      <w:pPr>
        <w:pStyle w:val="Normal"/>
        <w:rPr/>
      </w:pPr>
      <w:r>
        <w:rPr/>
        <w:t>Salve Deus!</w:t>
      </w:r>
    </w:p>
    <w:p>
      <w:pPr>
        <w:pStyle w:val="Normal"/>
        <w:rPr/>
      </w:pPr>
      <w:r>
        <w:rPr/>
        <w:t>Adjunto Apurê</w:t>
      </w:r>
    </w:p>
    <w:p>
      <w:pPr>
        <w:pStyle w:val="Normal"/>
        <w:rPr/>
      </w:pPr>
      <w:r>
        <w:rPr/>
        <w:t>24.08.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1:59:00Z</dcterms:created>
  <dc:creator>betezek</dc:creator>
  <dc:description/>
  <cp:keywords/>
  <dc:language>en-US</dc:language>
  <cp:lastModifiedBy>.</cp:lastModifiedBy>
  <dcterms:modified xsi:type="dcterms:W3CDTF">2013-08-24T11:59:00Z</dcterms:modified>
  <cp:revision>2</cp:revision>
  <dc:subject/>
  <dc:title>BASE</dc:title>
</cp:coreProperties>
</file>