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bcomentariostextocomentario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"Olha, cada um tem a sua própria escolha e direito assegurado de ser feliz, sendo ateu ou sendo religioso, isso só vai mudar quando a plena consciência mudar dentro da razão in-material. Quem acordar do seu sono profundo verá que dormiu por uma eternidade... a ciência hoje é o esplendor da conquista, a religião ainda está encravada na dor da existência". </w:t>
      </w:r>
    </w:p>
    <w:p>
      <w:pPr>
        <w:pStyle w:val="Glbcomentariostextocomentario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djunto Apurê - 04.09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bcomentariostextocomentario">
    <w:name w:val="glbcomentarios-texto-comentari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06:00Z</dcterms:created>
  <dc:creator>betezek</dc:creator>
  <dc:description/>
  <cp:keywords/>
  <dc:language>en-US</dc:language>
  <cp:lastModifiedBy>.</cp:lastModifiedBy>
  <dcterms:modified xsi:type="dcterms:W3CDTF">2013-09-04T13:06:00Z</dcterms:modified>
  <cp:revision>2</cp:revision>
  <dc:subject/>
  <dc:title>BASE</dc:title>
</cp:coreProperties>
</file>