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 POVO É ESTE</w:t>
      </w:r>
    </w:p>
    <w:p>
      <w:pPr>
        <w:pStyle w:val="Normal"/>
        <w:rPr/>
      </w:pPr>
      <w:r>
        <w:rPr/>
        <w:t>Salve Deus!</w:t>
      </w:r>
    </w:p>
    <w:p>
      <w:pPr>
        <w:pStyle w:val="Normal"/>
        <w:rPr/>
      </w:pPr>
      <w:r>
        <w:rPr/>
        <w:t>E tudo começou com um pequeno avião que caiu num Estado do Brasil.</w:t>
      </w:r>
    </w:p>
    <w:p>
      <w:pPr>
        <w:pStyle w:val="Normal"/>
        <w:rPr/>
      </w:pPr>
      <w:r>
        <w:rPr/>
        <w:t>A comitiva chegou e foi um susto, porque tudo foi desenrolando na medida em que os fatos iam acontecendo. Eu tive que resolver uma situação de perplexidade, pois era uma família de posses e de contraste social.</w:t>
      </w:r>
    </w:p>
    <w:p>
      <w:pPr>
        <w:pStyle w:val="Normal"/>
        <w:rPr/>
      </w:pPr>
      <w:r>
        <w:rPr/>
        <w:t>Eu estava aqui no meu mundo astral quando chegou a minha presença uma mulher que estava se escondendo dos seus perseguidores, ela veio buscar respostas a um problema que já perderam a confiança em resolver pelos meios físicos legais. A dor maior é ter algo que outros não têm, mas por ter merecimentos não tem paz.</w:t>
      </w:r>
    </w:p>
    <w:p>
      <w:pPr>
        <w:pStyle w:val="Normal"/>
        <w:rPr/>
      </w:pPr>
      <w:r>
        <w:rPr/>
        <w:t>O homem que estava neste pequeno avião chegou espiritualmente e ela foi transportada do seu plano terreno para cá para assim reunirem-se e dar um rumo certo a vida. Como existia a dificuldade pela ação de espíritos inteligentes orquestrando esta vida, eles se infiltraram na comitiva para que nada desse certo neste reencontro. Eu pedi ao mundo espiritual uma força para separar este quadro e assim aliviar esta impregnação negativa, quero dizer, colocar ordem na casa. O avião caiu e a morte com conseqüência de acidente não é explicada, porque houve sabotagem no aparelho. Bom, vou mudar um pouco o rumo desta história, pois o espírito deste homem ainda está pedindo justiça divina e cobra dos seus algozes a sua morte.</w:t>
      </w:r>
    </w:p>
    <w:p>
      <w:pPr>
        <w:pStyle w:val="Normal"/>
        <w:rPr/>
      </w:pPr>
      <w:r>
        <w:rPr/>
        <w:t>Remontando este episódio vários carros chegaram à minha visão, todos com seguranças armados e procurando serem ágeis na reação de proteger os que ali estavam. A mulher saiu de um carro preto e logo entrou para dentro com rapidez, pois o cerco estava se formando e o perigo de ser alvo estava se concretizando. A mulher aparentemente estava bem, triste, mas em seu semblante demonstrava força e coragem na luta que estava tendo para mostrar uma verdade. Ela foi contando a passagem da conquista que sua família obteve nestes anos de solo brasileiro. Tudo foi com trabalho e nada poderia mudar o destino, nem os boatos indo contra o vento. A missão do jaguar é corrigir erros da distorção nos vértices da transparência espiritual levando em conta os efeitos do carma. Mas no momento estava reagindo nos submundos um perigo real e por isso fui procurado para tentar, vejam bem, tentar ajudar a desmanchar esta armadilha. A condução de forças pela mediunidade positiva transforma os plexos doentios em cura desobsessiva que se estende além terra, mar e céu. Por isso se tornar um pólo positivo é de extrema importância para todos nós, mas sabendo que nada se faz sem o pólo negativo. A ciência etérica é um padrão de condição e não algo de sublimação que muitos pregam, porque é algo natural no ser humano e não é biológico, mas sim extra etérico. O corpo é somente uma estrutura animal que se presta na condução energética, então sendo o físico negativo o espírito é positivo. Desde os tempos primordiais da existência animal isso acontece nos arredores da nossa formação intelectual. Para que um corpo seja saudável o espírito deve ser cultuado de forma a transferir a energia propulsora da força. Um coração não bate sem que o espírito comande. Positivamente ele se choca negativamente e assim tudo funciona. Sem energia nada se realiza.</w:t>
      </w:r>
    </w:p>
    <w:p>
      <w:pPr>
        <w:pStyle w:val="Normal"/>
        <w:rPr/>
      </w:pPr>
      <w:r>
        <w:rPr/>
        <w:t>Bom, nesta passagem foram horas difíceis de acompanhamento, onde um homem desencarnado teve a oportunidade de resgatar seus direitos junto a sua família e sua família terrena teve a oportunidade de contato com este mundo invisível. Eu fui somente ponte de ligação, nada mais, porque conviver com o portal é uma responsabilidade enorme e principalmente quando ele abre seu canal entre os planos tudo acontece na transformação do éter.</w:t>
      </w:r>
    </w:p>
    <w:p>
      <w:pPr>
        <w:pStyle w:val="Normal"/>
        <w:rPr/>
      </w:pPr>
      <w:r>
        <w:rPr/>
        <w:t>Para quem nunca ouviu ou já ouviu o silvo da transferência entre os mundos é algo que deve prestar atenção. Quem tem responsabilidade com esta força deve sempre andar em sintonia, porque é uma porta semi-aberta que contrasta com sua realidade. Mas para quem nunca ouviu esta abertura tridimensional é difícil explicar, porque nem todos têm esta formação.</w:t>
      </w:r>
    </w:p>
    <w:p>
      <w:pPr>
        <w:pStyle w:val="Normal"/>
        <w:rPr/>
      </w:pPr>
      <w:r>
        <w:rPr/>
        <w:t>A família estava sendo caçada espiritualmente e prestes a serem condenados. Isso levou a esta medida até certo ponto perigosa e desequilibrada, mas vieram em paz, mesmo com todos ao seu redor tentando amenizar o impacto do perigo.</w:t>
      </w:r>
    </w:p>
    <w:p>
      <w:pPr>
        <w:pStyle w:val="Normal"/>
        <w:rPr/>
      </w:pPr>
      <w:r>
        <w:rPr/>
        <w:t>Terminada nossa conversa eles embarcaram de novo para pedir a Santa padroeira Catarina que os auxilie nesta confirmação. Eu não participei diretamente, mas só criei esta condição de abrir o neutrom para a afirmação deste contato.</w:t>
      </w:r>
    </w:p>
    <w:p>
      <w:pPr>
        <w:pStyle w:val="Normal"/>
        <w:rPr/>
      </w:pPr>
      <w:r>
        <w:rPr/>
        <w:t>Jaguar meu irmão jaguar!</w:t>
      </w:r>
    </w:p>
    <w:p>
      <w:pPr>
        <w:pStyle w:val="Normal"/>
        <w:rPr/>
      </w:pPr>
      <w:r>
        <w:rPr/>
        <w:t>Quantas realizações todos estão tendo nesta reformulação social da nova era, mas ainda é cedo para convenções, pois muita água há de passar pelo funil. O recipiente é pequeno para suportar tamanho ingrediente, por isso a formação do plexo é algo anormal que recebe as descargas atmosféricas da consciência. Quanto mais trabalhamos, mais somos preparados para receber a nossa história.</w:t>
      </w:r>
    </w:p>
    <w:p>
      <w:pPr>
        <w:pStyle w:val="Normal"/>
        <w:rPr/>
      </w:pPr>
      <w:r>
        <w:rPr/>
        <w:t>Todos foram embora, assim como chegaram às pressas ele retornaram para seus mundos. Só que desta vez levando uma razão maior, o desdobramento da missão.</w:t>
      </w:r>
    </w:p>
    <w:p>
      <w:pPr>
        <w:pStyle w:val="Normal"/>
        <w:rPr/>
      </w:pPr>
      <w:r>
        <w:rPr/>
        <w:t>Vão com Deus e que nosso Pai Seta Branca junto ao Mestre Jesus alivie esta carga desproporcional, porque muita gente pode se ferir nesta encruzilhada.</w:t>
      </w:r>
    </w:p>
    <w:p>
      <w:pPr>
        <w:pStyle w:val="Normal"/>
        <w:rPr/>
      </w:pPr>
      <w:r>
        <w:rPr/>
        <w:t>Salve Deus!</w:t>
      </w:r>
    </w:p>
    <w:p>
      <w:pPr>
        <w:pStyle w:val="Normal"/>
        <w:rPr/>
      </w:pPr>
      <w:r>
        <w:rPr/>
        <w:t>Adjunto Apurê</w:t>
      </w:r>
    </w:p>
    <w:p>
      <w:pPr>
        <w:pStyle w:val="Normal"/>
        <w:rPr/>
      </w:pPr>
      <w:r>
        <w:rPr/>
        <w:t>13.09.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14:00Z</dcterms:created>
  <dc:creator>betezek</dc:creator>
  <dc:description/>
  <cp:keywords/>
  <dc:language>en-US</dc:language>
  <cp:lastModifiedBy>.</cp:lastModifiedBy>
  <dcterms:modified xsi:type="dcterms:W3CDTF">2013-09-13T11:54:00Z</dcterms:modified>
  <cp:revision>11</cp:revision>
  <dc:subject/>
  <dc:title>BASE</dc:title>
</cp:coreProperties>
</file>