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MA HÁ 2000 MIL ANOS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Revivendo os ciclos através de nossas suplicas vamos entrando cada vez mais no nosso mundo, na nossa responsabilidade e conhecimento.</w:t>
      </w:r>
    </w:p>
    <w:p>
      <w:pPr>
        <w:pStyle w:val="Normal"/>
        <w:rPr/>
      </w:pPr>
      <w:r>
        <w:rPr/>
        <w:t>Eu estive vendo, ontem, um quadro de uma família. Eles são amigos, o pai é mecânico e os filhos estão seguindo o mesmo destino. Eles têm agora uma banda de shows e tocam pelos bailes da vida gauchesca. Mas em um conversa com o mais novo ele me interpelou sobre um assunto, por ser leitor assíduo da bíblia ele me perguntou algumas coisas sobre Jesus. Naquele momento eu voltei no tempo e fui rever esta batalha entre dois mundos.</w:t>
      </w:r>
    </w:p>
    <w:p>
      <w:pPr>
        <w:pStyle w:val="Normal"/>
        <w:rPr/>
      </w:pPr>
      <w:r>
        <w:rPr/>
        <w:t>_ É Betezek! Naquele tempo eu mataria por Jesus! Eu morreria por ele!</w:t>
      </w:r>
    </w:p>
    <w:p>
      <w:pPr>
        <w:pStyle w:val="Normal"/>
        <w:rPr/>
      </w:pPr>
      <w:r>
        <w:rPr/>
        <w:t>_ Salve Deus meu irmão! Naquele tempo você é quem matou Jesus!</w:t>
      </w:r>
    </w:p>
    <w:p>
      <w:pPr>
        <w:pStyle w:val="Normal"/>
        <w:rPr/>
      </w:pPr>
      <w:r>
        <w:rPr/>
        <w:t>_ Da onde! Eu nunca faria isso! Eu sou defensor de Jesus!</w:t>
      </w:r>
    </w:p>
    <w:p>
      <w:pPr>
        <w:pStyle w:val="Normal"/>
        <w:rPr/>
      </w:pPr>
      <w:r>
        <w:rPr/>
        <w:t>_ Hoje você se mistifica nesta couraça com medo da verdade! Você tenta se esconder de sua triste caminhada!</w:t>
      </w:r>
    </w:p>
    <w:p>
      <w:pPr>
        <w:pStyle w:val="Normal"/>
        <w:rPr/>
      </w:pPr>
      <w:r>
        <w:rPr/>
        <w:t>_ Ta loco Betezek! Eu nunca faria isso! Eu sou adorador de Jesus!</w:t>
      </w:r>
    </w:p>
    <w:p>
      <w:pPr>
        <w:pStyle w:val="Normal"/>
        <w:rPr/>
      </w:pPr>
      <w:r>
        <w:rPr/>
        <w:t>_ Mas é o que você foi! Foi um soldado de César pelo qual defendia seu rei das palavras do Cristo! Você ajudou a crucificar Jesus!</w:t>
      </w:r>
    </w:p>
    <w:p>
      <w:pPr>
        <w:pStyle w:val="Normal"/>
        <w:rPr/>
      </w:pPr>
      <w:r>
        <w:rPr/>
        <w:t>_ Você ta querendo embaralhar minha mente! A bíblia diz que não existe reencarnação e tudo isso pra mim é coisa do capeta!</w:t>
      </w:r>
    </w:p>
    <w:p>
      <w:pPr>
        <w:pStyle w:val="Normal"/>
        <w:rPr/>
      </w:pPr>
      <w:r>
        <w:rPr/>
        <w:t>_ Se a bíblia diz que não existe reencarnação como explica o caso de Jesus! Jesus ao chamar seus doze apóstolos lhes deu o nome que eles tinham em outras vidas! Com isso ele quis provar que já viemos de outras vidas nesta terr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m encurtando nossa conversa, porque ele quis me testar em minha missão eu lhe respondia somente o necessário, porque sua capacidade de entender os mistérios divinos o deixaria mais confuso ainda. Então esta noite eu voltei a reencontrá-los na mesma situação, só que nesta família existe uma grande dor que não é revelada a eles por não terem direito de saber a verdade. Esta dor vai e vem. Ela atua conforme o ciclo de suas vidas e quando atinge esta passagem cristica de Roma ela aumenta sua intensidade e castiga o físico. O pai é quem recebe esta carga tão difícil, tão triste, porque em certos momentos de sua vida ele ta bem, mas tem um período que ele paga ceitil por ceitil.</w:t>
      </w:r>
    </w:p>
    <w:p>
      <w:pPr>
        <w:pStyle w:val="Normal"/>
        <w:rPr/>
      </w:pPr>
      <w:r>
        <w:rPr/>
        <w:t>A família estava reunida e eu passei por eles para avaliar o destino cármico. Nossa como é complicada a vida destes irmãos. Por mais que eles leiam sua bíblia mais se afundam na divida.</w:t>
      </w:r>
    </w:p>
    <w:p>
      <w:pPr>
        <w:pStyle w:val="Normal"/>
        <w:rPr/>
      </w:pPr>
      <w:r>
        <w:rPr/>
        <w:t>_ É Betezek! Aqui é olho por olho e dente por dent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assim começou a contar passagens da bíblia referindo a Jó e a vários personagens que compunham aquele quadro dantesco de dor. Eu vi que nada muda quando não se quer mudar. Nem mesmo o evangelho do Cristo eles lêem e ficam impregnados nas palavras do velho testamento.</w:t>
      </w:r>
    </w:p>
    <w:p>
      <w:pPr>
        <w:pStyle w:val="Normal"/>
        <w:rPr/>
      </w:pPr>
      <w:r>
        <w:rPr/>
        <w:t>Dois mil anos se passaram e a mesma dor ainda continua cobrando da família, e engraçado, que todos eles retornaram sob o mesmo teto. Eu já vi várias famílias, mas uma exatamente refletindo a mesma origem e todos juntos, é muita coincidência.</w:t>
      </w:r>
    </w:p>
    <w:p>
      <w:pPr>
        <w:pStyle w:val="Normal"/>
        <w:rPr/>
      </w:pPr>
      <w:r>
        <w:rPr/>
        <w:t>Como missionário eu voltei para rever este lado esquecido de Roma, centuriões romanos, soldados de César, todos imbuídos da sua razão que neste mundo despertou a sua idolatria cristã. Lá eles eram contra os cristãos e aqui são cristãos. Difícil acreditar que naturalmente eles aceitem esta oferenda ao Cristo, já que o condenaram.</w:t>
      </w:r>
    </w:p>
    <w:p>
      <w:pPr>
        <w:pStyle w:val="Normal"/>
        <w:rPr/>
      </w:pPr>
      <w:r>
        <w:rPr/>
        <w:t>Voltei e me senti no compromisso de deixar minha marca neste caminho, vamos ver se eles acordam com alguma expectativa de me verem ou sentirem.</w:t>
      </w:r>
    </w:p>
    <w:p>
      <w:pPr>
        <w:pStyle w:val="Normal"/>
        <w:rPr/>
      </w:pPr>
      <w:r>
        <w:rPr/>
        <w:t>Outras duas viagens marcaram este compromisso de hoje, vamos caminhando jaguares, nossa meta é chegar ao terceiro milênio livres das amarras do nosso destino.</w:t>
      </w:r>
    </w:p>
    <w:p>
      <w:pPr>
        <w:pStyle w:val="Normal"/>
        <w:rPr/>
      </w:pPr>
      <w:r>
        <w:rPr/>
        <w:t>Boa sorte a todos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5.05.2013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10:33:00Z</dcterms:created>
  <dc:creator>.</dc:creator>
  <dc:description/>
  <cp:keywords/>
  <dc:language>en-US</dc:language>
  <cp:lastModifiedBy>.</cp:lastModifiedBy>
  <dcterms:modified xsi:type="dcterms:W3CDTF">2013-05-25T10:58:00Z</dcterms:modified>
  <cp:revision>1</cp:revision>
  <dc:subject/>
  <dc:title>ROMA HÁ 2000 MIL ANOS</dc:title>
</cp:coreProperties>
</file>