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ESAR DO PESARES!</w:t>
      </w:r>
    </w:p>
    <w:p>
      <w:pPr>
        <w:pStyle w:val="Normal"/>
        <w:rPr/>
      </w:pPr>
      <w:r>
        <w:rPr/>
        <w:t>Salve Deus!</w:t>
      </w:r>
    </w:p>
    <w:p>
      <w:pPr>
        <w:pStyle w:val="Normal"/>
        <w:rPr/>
      </w:pPr>
      <w:r>
        <w:rPr/>
        <w:t>Viver neste mundo é uma aventura, vamos dizer que seria o exercício de sua formação intelectual, porque todos nós viemos de um mundo atrasado na estrutura que hoje temos, mas éramos felizes também, ou até mais. Corríamos pelos campos, entravamos pelas matas, brincávamos de nadar nos rios e lagos, nada nos era proibido. De vez em quando alguém se machucava e logo sarava. A natureza era nossa casa da mata e ali nos escondíamos da sociedade que não queria perder tempo com estas coisinhas de criança. Viramos adultos e tão logo já assumimos nossa amarga convivência dos ajustes fez a nossa face enrubescer criando marcas visíveis da vida mal vivida.</w:t>
      </w:r>
    </w:p>
    <w:p>
      <w:pPr>
        <w:pStyle w:val="Normal"/>
        <w:rPr/>
      </w:pPr>
      <w:r>
        <w:rPr/>
        <w:t>Deixamos de ser crianças de um mundo colorido e entramos pela faixa adulta de pessoas escravizadas pelo poder material. Eu era feliz e te conto que aproveitei muito a minha infância, então deixe que seus filhos sejam felizes aproveitando a infância deles. Não os tranque numa sala sem janelas para o sol e deixe que a lua seja o cobertor de seus sonos. A infância é uma só e ela dura mais ou menos 10 anos, depois tudo se transforma e o registro desta passagem vai ficando no passado e construindo pessoas desajustadas consigo mesma.</w:t>
      </w:r>
    </w:p>
    <w:p>
      <w:pPr>
        <w:pStyle w:val="Normal"/>
        <w:rPr/>
      </w:pPr>
      <w:r>
        <w:rPr/>
        <w:t>Eu retorno ao meu passado como forma de resgatar minha chegada a este planeta e venho trilhando os caminhos que fiz até chegar aos meus 55 anos de idade. Como foi bom, importante, porque somos espíritos em transito pelo planeta e enraizados neste solo sofremos a nossa despedida. Ser homem ou mulher neste mundo é como ser uma flor desabrochando pela idade que vais aos poucos se firmando e construindo um elo de ligação. Tão logo exale os primeiros aromas ela vai atraindo para si outros em forma de abelhas a sugar seu néctar.</w:t>
      </w:r>
    </w:p>
    <w:p>
      <w:pPr>
        <w:pStyle w:val="Normal"/>
        <w:rPr/>
      </w:pPr>
      <w:r>
        <w:rPr/>
        <w:t>Eu viajo e muito, todos os dias e todas as noites, sou um viajante do espaço e não me aborreço quando alguém me aborrece com sua falta de evolução. O que me aborrece é quando eu vejo aquela pessoa que está ao meu lado nos círculos espirituais, sendo meu maior companheiro de missão, aqui na terra pela falta de sua cultura se torna um intragável ser negativo e péssimo irmão irresponsável pelas suas ações.</w:t>
      </w:r>
    </w:p>
    <w:p>
      <w:pPr>
        <w:pStyle w:val="Normal"/>
        <w:rPr/>
      </w:pPr>
      <w:r>
        <w:rPr/>
        <w:t>Eu estava nesta viagem e mais uma vez me apresentaram um menino, um espírito que está pronto para o reencarne. Ele é bem branquinho como leite e bem gordinho, fofinho, brincalhão e sorridente. Não é uma criança infeliz, ele está vindo de uma outra origem, não é mais de Capela, e sim de outra constituição atômica. Lembram-se quando em uma história eu contei sobre a grande nave que está estacionada na crosta terrena. Sim, já começam a chegar neste solo os primeiros sinais deste povo. Os sinais da nova era que eram previstos já estão marcando presença e todos com seus olhos abertos. Para eles não haverá divisão dos planos como existe para nós, porque eles são mais evoluídos e vieram para transformar este planeta.</w:t>
      </w:r>
    </w:p>
    <w:p>
      <w:pPr>
        <w:pStyle w:val="Normal"/>
        <w:rPr/>
      </w:pPr>
      <w:r>
        <w:rPr/>
        <w:t>O problema é que ainda estão tendo dificuldades em se acertar nestes novos corpos densos, eles não são divisíveis e por isso estão tendo um conflito para encarnar. Os primeiros testes estão dando errado e muitos deles não conseguem vingar a sua permanência por pequenos detalhes que estão sendo acertados.</w:t>
      </w:r>
    </w:p>
    <w:p>
      <w:pPr>
        <w:pStyle w:val="Normal"/>
        <w:rPr/>
      </w:pPr>
      <w:r>
        <w:rPr/>
        <w:t>Eu sei que muitos jaguares estão na expectativa de saber uma “verdade”, mas esta verdade está tão estampada na sua frente que a cegueira carmica não os deixa ver. Quando ela chegar já foi tarde demais, o mundo já deu várias voltas no seu eixo e todos ainda esperando respostas. Abram seus olhos e suas mentes meus irmãos, leiam, escutem e ouçam o que diz o vento de aruanda soprando por entre a mata frondosa levando o orvalho das águas até vocês.</w:t>
      </w:r>
    </w:p>
    <w:p>
      <w:pPr>
        <w:pStyle w:val="Normal"/>
        <w:rPr/>
      </w:pPr>
      <w:r>
        <w:rPr/>
        <w:t>Povo das Matas Frondosas Salve Deus!</w:t>
      </w:r>
    </w:p>
    <w:p>
      <w:pPr>
        <w:pStyle w:val="Normal"/>
        <w:rPr/>
      </w:pPr>
      <w:r>
        <w:rPr/>
        <w:t>Povo dos Himalaia Salve Deus!</w:t>
      </w:r>
    </w:p>
    <w:p>
      <w:pPr>
        <w:pStyle w:val="Normal"/>
        <w:rPr/>
      </w:pPr>
      <w:r>
        <w:rPr/>
        <w:t>São os encantos de novas descobertas que estão cultivando o hemisfério sul de nossas vidas. A cidade etérica acima da Serra de São Luiz do Purunã está despertando curiosidade espiritual pela evolução de um povo transcendental.</w:t>
      </w:r>
    </w:p>
    <w:p>
      <w:pPr>
        <w:pStyle w:val="Normal"/>
        <w:rPr/>
      </w:pPr>
      <w:r>
        <w:rPr/>
        <w:t>Quem são eles! Serão os mesmos que há mais de 25 anos atrás os vi nesta dimensão acima do solo físico! Uma cidade etérea avançada no sistema e futurística na sua concepção de existência.</w:t>
      </w:r>
    </w:p>
    <w:p>
      <w:pPr>
        <w:pStyle w:val="Normal"/>
        <w:rPr/>
      </w:pPr>
      <w:r>
        <w:rPr/>
        <w:t>Bom, aos meus amigos do espaço e viajantes como eu, deixo aqui as minhas ressalvas de um momento transitório entre a certeza e incerteza de saber o que fazer com os resultados de uma vida cheia de acontecimentos. Devemos aproveitar mais a nossa natureza e deixar nossas crianças sentirem com seus pés o chão, este solo primoroso de energias magnéticas, descarregando os sentimentos de culpa e tristeza. Sentir o aroma em nosso redor reconstruindo nossa paz e nossa felicidade interior.</w:t>
      </w:r>
    </w:p>
    <w:p>
      <w:pPr>
        <w:pStyle w:val="Normal"/>
        <w:rPr/>
      </w:pPr>
      <w:r>
        <w:rPr/>
        <w:t>Se puder e quando puder deixe que a lua seja o seu manto, que o sol seja a sua paz, que a natureza seja a sua morada, que tudo seja o seu território.</w:t>
      </w:r>
    </w:p>
    <w:p>
      <w:pPr>
        <w:pStyle w:val="Normal"/>
        <w:rPr/>
      </w:pPr>
      <w:r>
        <w:rPr/>
        <w:t>Aproveite este momento mágico.</w:t>
      </w:r>
    </w:p>
    <w:p>
      <w:pPr>
        <w:pStyle w:val="Normal"/>
        <w:rPr/>
      </w:pPr>
      <w:r>
        <w:rPr/>
        <w:t>Salve Deus!</w:t>
      </w:r>
    </w:p>
    <w:p>
      <w:pPr>
        <w:pStyle w:val="Normal"/>
        <w:rPr/>
      </w:pPr>
      <w:r>
        <w:rPr/>
        <w:t>Adjunto Apurê</w:t>
      </w:r>
    </w:p>
    <w:p>
      <w:pPr>
        <w:pStyle w:val="Normal"/>
        <w:rPr/>
      </w:pPr>
      <w:r>
        <w:rPr/>
        <w:t>24.05.2013</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13:00Z</dcterms:created>
  <dc:creator>.</dc:creator>
  <dc:description/>
  <cp:keywords/>
  <dc:language>en-US</dc:language>
  <cp:lastModifiedBy>.</cp:lastModifiedBy>
  <dcterms:modified xsi:type="dcterms:W3CDTF">2013-05-24T11:57:00Z</dcterms:modified>
  <cp:revision>9</cp:revision>
  <dc:subject/>
  <dc:title>APSEAR DO PESARES</dc:title>
</cp:coreProperties>
</file>