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UMANIZAÇÃO</w:t>
      </w:r>
    </w:p>
    <w:p>
      <w:pPr>
        <w:pStyle w:val="Normal"/>
        <w:rPr/>
      </w:pPr>
      <w:r>
        <w:rPr/>
        <w:t>Salve Deus!</w:t>
      </w:r>
    </w:p>
    <w:p>
      <w:pPr>
        <w:pStyle w:val="Normal"/>
        <w:rPr/>
      </w:pPr>
      <w:r>
        <w:rPr/>
        <w:t>A presença desta linda guia missionária me despertou um grande respeito pelas forças em movimento.</w:t>
      </w:r>
    </w:p>
    <w:p>
      <w:pPr>
        <w:pStyle w:val="Normal"/>
        <w:rPr/>
      </w:pPr>
      <w:r>
        <w:rPr/>
        <w:t>Eu recebi agora pela manhã um presente, um lindo amanhecer, pois esta recém desencarnada se transformou em uma linda rosa de amor na sua distinta missão de ajudar Seta Branca na transformação de todos seus filhos. Eu fiquei encantado com a sua bondade e generosidade, porque não faz muito tempo que ela fez sua passagem e já está na sua roupagem de luz e o mais importante, continua seu trabalho.</w:t>
      </w:r>
    </w:p>
    <w:p>
      <w:pPr>
        <w:pStyle w:val="Normal"/>
        <w:rPr/>
      </w:pPr>
      <w:r>
        <w:rPr/>
        <w:t>Eu recebi esta evangelização, aliás, digo, humanização, porque muitas vezes estamos preocupados com quantidade e esquecemos de nós mesmos nesta longa estrada da vida. A falta de evolução nos atinge no maior prejuízo que é a nossa conduta moral social espiritual. A doutrina do amanhecer é um trampolim para evolução ou involução, pois aqui se desdobram às cobranças e os amores que se arrastam nos calcanhares dos jaguares que não estão preocupados com sua própria vida, mas sim com os outros que compõem seus caminhos. Muitos jaguares descambaram para os caminhos mais tristes da incompreensão se lançando para um abismo lamacento e ainda tentando arrastar outros nesta mesma sintonia.</w:t>
      </w:r>
    </w:p>
    <w:p>
      <w:pPr>
        <w:pStyle w:val="Normal"/>
        <w:rPr/>
      </w:pPr>
      <w:r>
        <w:rPr/>
        <w:t>Eu estive em vários estágios compreendendo a mim mesmo e o porquê de tudo isso estar acontecendo comigo, estas viagens constantes, estes acertos de contas, estas visões, a aceleração carmica, enfim, eu sou uma espécie de cobaia humana sofrendo esta reparação espiritual. Eu digo que é muito forte esta transformação do eu interior, porque dói saber que a terra é uma base aliada da espiritualidade na confecção e moldes de uma nova era. Não que seja dor, mas sim, é uma luta da vida contra a morte. Eu me vejo assim, um homem que está tentando compreender a sua missão, a sua jornada, porque meus caminhos marcaram meu destino e as conseqüências de uma vida em glória esquecendo que existem outros mundos, outros planos, e o que fiz, foi justamente pensar somente em mim e nas minhas conquistas. O povo era somente conseqüência de minhas necessidades. Vejam o erro, é aqui que o homem se endivida, é aqui que ele ata seus nós. Hoje eu vejo as burrices de uma vida sem regresso como alternativa de refazer sua trajetória, porque somente nos é dado o direito de pagar centil por centil como resgate de um caminho divergente.</w:t>
      </w:r>
    </w:p>
    <w:p>
      <w:pPr>
        <w:pStyle w:val="Normal"/>
        <w:rPr/>
      </w:pPr>
      <w:r>
        <w:rPr/>
        <w:t>Olhando para esta guia missionária, nossa, como sua indumentária brilhava, era um lilás bem clarinho mesclado com um azul suave quase branco. Ela sorria e transmitia uma paz de mãe. Humildade, resignação, compostura e responsabilidade. Eu vi que nós podemos ser diferentes, podemos nos transformar em uma pérola divina, mas para que isso aconteça é preciso olhar para nosso coração. Olhar para nosso sol interior e não se preocupar com a vida do vizinho. Ser forte espiritualmente é ter noção exata do seu mundo astral, espiritual e humano.</w:t>
      </w:r>
    </w:p>
    <w:p>
      <w:pPr>
        <w:pStyle w:val="Normal"/>
        <w:rPr/>
      </w:pPr>
      <w:r>
        <w:rPr/>
        <w:t>_ Salve Deus minha irmã, minha linda guia missionária!</w:t>
      </w:r>
    </w:p>
    <w:p>
      <w:pPr>
        <w:pStyle w:val="Normal"/>
        <w:rPr/>
      </w:pPr>
      <w:r>
        <w:rPr/>
        <w:t>_ Salve Deus Mestre, eu vim para lhe dar notícias e que elas sejam reveladas ao seu modo de ver e compreender! Eis a missão, eis a minha espiritualização! Que todos saibam que se tiverem amor pelas suas dores na terra logo serão luzes no céu!</w:t>
      </w:r>
    </w:p>
    <w:p>
      <w:pPr>
        <w:pStyle w:val="Normal"/>
        <w:rPr/>
      </w:pPr>
      <w:r>
        <w:rPr/>
        <w:t>_ Salve Deus! Eu estou muito feliz com a sua presença e sentindo que é um instrumento de luz desta doutrina!</w:t>
      </w:r>
    </w:p>
    <w:p>
      <w:pPr>
        <w:pStyle w:val="Normal"/>
        <w:rPr/>
      </w:pPr>
      <w:r>
        <w:rPr/>
        <w:t>_ Sim meu irmãozinho querido do meu coração! Todos nós um dia seremos luz e iluminaremos as trevas do nosso caminho que escondida no coração sempre tenta desviar nosso destino! Eu sempre cumpri com amor as minhas juras e nunca me desviei do santo nono, mesmo sabendo que estava na terra! Agora liberta, eu compreendo toda a minha ligação familiar e peço muito a Jesus que eles estejam bem, emanados e curados!</w:t>
      </w:r>
    </w:p>
    <w:p>
      <w:pPr>
        <w:pStyle w:val="Normal"/>
        <w:rPr/>
      </w:pPr>
      <w:r>
        <w:rPr/>
        <w:t>_ Graças a Deus!</w:t>
      </w:r>
    </w:p>
    <w:p>
      <w:pPr>
        <w:pStyle w:val="Normal"/>
        <w:rPr/>
      </w:pPr>
      <w:r>
        <w:rPr/>
        <w:t>_ Mestre Betezek, meu tempo é curto e só vim para este encontro contigo fora de sua matéria para deixar bem claro que não há evolução sem consciência! Resgatei tudo que era meu e assim meu aledá se formou no canto das sereias de Iemanjá e de Iara, hoje sou livre como um pássaro que voa sabendo voar! Fique com Deus e que seja muito feliz ao lado de sua família!</w:t>
      </w:r>
    </w:p>
    <w:p>
      <w:pPr>
        <w:pStyle w:val="Normal"/>
        <w:rPr/>
      </w:pPr>
      <w:r>
        <w:rPr/>
        <w:t>_ Agradeço a sua presença e esta aula de humanização, pois muitas vezes esquecemos quem somos e vivemos uma outra vida que não é a nossa realização! Fiquem em paz e que Seta Branca sempre seja o nosso pai! Salve Deus!</w:t>
      </w:r>
    </w:p>
    <w:p>
      <w:pPr>
        <w:pStyle w:val="Normal"/>
        <w:rPr/>
      </w:pPr>
      <w:r>
        <w:rPr/>
      </w:r>
    </w:p>
    <w:p>
      <w:pPr>
        <w:pStyle w:val="Normal"/>
        <w:rPr/>
      </w:pPr>
      <w:r>
        <w:rPr/>
        <w:t>Assim eu me vi acordado e refletindo esta sintonia.</w:t>
      </w:r>
    </w:p>
    <w:p>
      <w:pPr>
        <w:pStyle w:val="Normal"/>
        <w:rPr/>
      </w:pPr>
      <w:r>
        <w:rPr/>
        <w:t>Ela fechou a sua sintonia e eu trago este fato como contraste de uma sociedade reprimida pelo medo da verdade. Quem somos nós realmente neste amanhecer, será que estamos fazendo as coisas certas como elas devem ser feitas! Ou será que estamos criando novas dividas!</w:t>
      </w:r>
    </w:p>
    <w:p>
      <w:pPr>
        <w:pStyle w:val="Normal"/>
        <w:rPr/>
      </w:pPr>
      <w:r>
        <w:rPr/>
        <w:t>Bom isso cada um irá saber no final de sua marcha evolutiva, porque terá que olhar seu livro de registros, o livro de ouro de sua trajetória e com clareza dizer onde acertou e onde errou.</w:t>
      </w:r>
    </w:p>
    <w:p>
      <w:pPr>
        <w:pStyle w:val="Normal"/>
        <w:rPr/>
      </w:pPr>
      <w:r>
        <w:rPr/>
        <w:t>Por isso eu digo meus irmãos, a casa de Seta Branca é um pronto socorro espiritual e todos são partes de um sistema evolutivo. Há os que já compreenderam isso e há os que ainda estão a caminho.</w:t>
      </w:r>
    </w:p>
    <w:p>
      <w:pPr>
        <w:pStyle w:val="Normal"/>
        <w:rPr/>
      </w:pPr>
      <w:r>
        <w:rPr/>
        <w:t>Eu me vejo assim: caminhando em busca de minha evolução e olhando do alto me vejo ainda arcado pelas tempestades do meu próprio destino. Será que um dia terei esta rica e feliz oportunidade como desta missionária que hoje é uma luz deste amanhecer. Talvez, mas tudo vai depender de minha conduta missionária.</w:t>
      </w:r>
    </w:p>
    <w:p>
      <w:pPr>
        <w:pStyle w:val="Normal"/>
        <w:rPr/>
      </w:pPr>
      <w:r>
        <w:rPr/>
        <w:t>Deixo este registro para que todos saibam da verdade, porque somente ela nos libertará de nós mesmos.</w:t>
      </w:r>
    </w:p>
    <w:p>
      <w:pPr>
        <w:pStyle w:val="Normal"/>
        <w:rPr/>
      </w:pPr>
      <w:r>
        <w:rPr/>
        <w:t>Salve Deus!</w:t>
      </w:r>
    </w:p>
    <w:p>
      <w:pPr>
        <w:pStyle w:val="Normal"/>
        <w:rPr/>
      </w:pPr>
      <w:r>
        <w:rPr/>
        <w:t>Adjunto Apurê</w:t>
      </w:r>
    </w:p>
    <w:p>
      <w:pPr>
        <w:pStyle w:val="Normal"/>
        <w:rPr/>
      </w:pPr>
      <w:r>
        <w:rPr/>
        <w:t>08.07.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3:34:00Z</dcterms:created>
  <dc:creator>betezek</dc:creator>
  <dc:description/>
  <cp:keywords/>
  <dc:language>en-US</dc:language>
  <cp:lastModifiedBy>.</cp:lastModifiedBy>
  <dcterms:modified xsi:type="dcterms:W3CDTF">2013-07-08T14:01:00Z</dcterms:modified>
  <cp:revision>6</cp:revision>
  <dc:subject/>
  <dc:title>BASE</dc:title>
</cp:coreProperties>
</file>