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GIÃO SUL</w:t>
      </w:r>
    </w:p>
    <w:p>
      <w:pPr>
        <w:pStyle w:val="Normal"/>
        <w:rPr/>
      </w:pPr>
      <w:r>
        <w:rPr/>
        <w:t>Salve Deus!</w:t>
      </w:r>
    </w:p>
    <w:p>
      <w:pPr>
        <w:pStyle w:val="Normal"/>
        <w:rPr/>
      </w:pPr>
      <w:r>
        <w:rPr/>
        <w:t>Uma das regiões mais difícil de desbravar é a região sul do Brasil, porque ela é desprovida do interesse das pessoas mudarem seus destinos cármicos. Elas pagam ceitil por ceitil as suas dividas com dor.</w:t>
      </w:r>
    </w:p>
    <w:p>
      <w:pPr>
        <w:pStyle w:val="Normal"/>
        <w:rPr/>
      </w:pPr>
      <w:r>
        <w:rPr/>
        <w:t>Eu fui nesta viagem na minha *Cassandra a vários pontos em direções diversas, são pontos cabalísticos que eu digo, porque em cada um destes foi levantada uma bandeira de glória pelo qual ficou registrado nos domínios espirituais este mapa. Vamos dizer que seja um mapa precioso de manipulação da fonte de energia do charme. Eu estive no meio de muito mato mesmo, lugar difícil acesso, algumas estradas de barro cortavam os territórios formando canais de ligação. Em um lugar deste eu deixei registrada a minha presença no qual mais tarde irá ser sentida pela atmosfera ambiental da presença de forças.</w:t>
      </w:r>
    </w:p>
    <w:p>
      <w:pPr>
        <w:pStyle w:val="Normal"/>
        <w:rPr/>
      </w:pPr>
      <w:r>
        <w:rPr/>
        <w:t>Mas falando abertamente esta região sul é a mais complicada em termos de conhecimento, ou se tem muito ou nada se tem. Sim, a presença de nossa nave nos céus deste território consagrou desde 1979 até 2013 a formação do homem luz neste continente de Ypuena. Ypuena meus irmãos foi e ainda é a raiz deste processo evolutivo que marcou o inicio de uma revolução transitória neste planeta e principalmente aqui nesta região dos encouraçados.</w:t>
      </w:r>
    </w:p>
    <w:p>
      <w:pPr>
        <w:pStyle w:val="Normal"/>
        <w:rPr/>
      </w:pPr>
      <w:r>
        <w:rPr/>
        <w:t>**Encouraçados são principalmente os espíritos não cristãos, que não aceitam Jesus no seu coração. Eu vejo as igrejas cheias de pessoas cultuando uma missa, um culto evangélico, mas olhando dentro de cada coração vemos uma mancha negra escondendo a dura realidade da falsidade que a matéria esconde a sete chaves. Por isso eles têm medo da nossa doutrina da verdade, porque aqui não se prega a desonestidade e sim o caminho certo a seguir. Humildade, tolerância e amor são leis que não se encaixam aqui e ainda a lei de Moises é a tradição aplicada.</w:t>
      </w:r>
    </w:p>
    <w:p>
      <w:pPr>
        <w:pStyle w:val="Normal"/>
        <w:rPr/>
      </w:pPr>
      <w:r>
        <w:rPr/>
        <w:t>Voltando a nossa história, ao chegar aos pontos cabalísticos com a minha Cassandra eu revivi a história fatídica de civilizações sendo castigadas pela má formação do eu no seu interior. E como foi difícil, porque a reclusão interior ainda mistifica a sua encarnação e a doutrina mexe justamente neste ponto, como dizer, uma ferida aberta espiritualmente. Quando as pessoas procuram esta casa do amanhecer é porque já passaram pelas maiores provações de suas vidas e não obtiveram respostas as suas convicções desastrosas de vida.</w:t>
      </w:r>
    </w:p>
    <w:p>
      <w:pPr>
        <w:pStyle w:val="Normal"/>
        <w:rPr/>
      </w:pPr>
      <w:r>
        <w:rPr/>
        <w:t>O sul não está ainda preparado para o nosso amanhecer ou nós não estamos preparados para o sul.</w:t>
      </w:r>
    </w:p>
    <w:p>
      <w:pPr>
        <w:pStyle w:val="Normal"/>
        <w:rPr/>
      </w:pPr>
      <w:r>
        <w:rPr/>
        <w:t>Pai Seta Branca tem trabalhado muito com seus ministros e cavaleiros nesta região abastecendo o amor de Jesus nos corações deste povo para que eles acordem de suas culturas medievais idolatrando um falso Deus pagão. Não posso afirmar quantos ciclos isso aqui permanece sob o gelo da infertilidade astral. Por mais que tentemos levar a frente, por mais que tenhamos tolerância, humildade e muito, mas muito amor mesmo, nós não conseguimos atingir o objetivo de clarear as mentes impregnadas nos costumes tradicionais da velha era.</w:t>
      </w:r>
    </w:p>
    <w:p>
      <w:pPr>
        <w:pStyle w:val="Normal"/>
        <w:rPr/>
      </w:pPr>
      <w:r>
        <w:rPr/>
        <w:t>Eu fui e levei o que foi pedido levar, a força desta Cassandra que é o nicho do Ministro Apurê na força do sol e da lua. Revendo a nossa constituição remodelada para missionários deste grande acervo doutrinário não conseguimos ampliar nossa sede por motivos da energia deste território ser inóspita para o jaguar. Durante quatro anos de curso que fomos submetidos por Koatay 108, de 1980 a 1984, houve a configuração do exercício da fé, sim, porque sem fé o homem se perderia nestes caminhos. Sem fé ninguém consegue ficar muito tempo exercendo as suas atividades mediúnicas porque sofre uma “despropriação” coletiva. Então lá se foram mais de 35 anos de missão junto a este amanhecer levando e trazendo os recados de um mundo em desenvolvimento.</w:t>
      </w:r>
    </w:p>
    <w:p>
      <w:pPr>
        <w:pStyle w:val="Normal"/>
        <w:rPr/>
      </w:pPr>
      <w:r>
        <w:rPr/>
        <w:t>Uma coisa eu posso dizer, foi e está sendo uma escola de aprendizagem interessante, porque somente vivendo sob este pedaço de chão é que chegamos ao finalmente de nossas realizações. Hoje a região sul já posso dizer que seja outra, porque foi fincada a Bandeira Rósea de Jesus neste solo, mas na época em que chegamos aqui, nossa, Deus me livre se eu soubesse de tudo isso, nunca, mas nunca teria aberto este vale do amanhecer. Secretamente Koatay 108 organizou tudo e assim eles foram encorajando a abrir o grande portal de Seta Branca. Hoje ainda carrego este portal, sim, foi uma responsabilidade que eu assumi com o mundo espiritual. Vejam como é difícil, nenhum metal para no meu corpo, sou imune à anestesia, e todo cuidado é pouco na razão de estar conectado ao meu campo vibracional 24 horas do dia.</w:t>
      </w:r>
    </w:p>
    <w:p>
      <w:pPr>
        <w:pStyle w:val="Normal"/>
        <w:rPr/>
      </w:pPr>
      <w:r>
        <w:rPr/>
        <w:t>Não sei se foi merecimento ou não, mas o que foi feito foi feito e nada se altera no contexto desta história.</w:t>
      </w:r>
    </w:p>
    <w:p>
      <w:pPr>
        <w:pStyle w:val="Normal"/>
        <w:rPr/>
      </w:pPr>
      <w:r>
        <w:rPr/>
        <w:t>Que Jesus esteja em cada coração, e sinta renascer a cada dia que acorda neste mundo a sua fé cristã, porque nada se altera sem que Deus esteja presente.</w:t>
      </w:r>
    </w:p>
    <w:p>
      <w:pPr>
        <w:pStyle w:val="Normal"/>
        <w:rPr/>
      </w:pPr>
      <w:r>
        <w:rPr/>
        <w:t>Salve Deus!</w:t>
      </w:r>
    </w:p>
    <w:p>
      <w:pPr>
        <w:pStyle w:val="Normal"/>
        <w:rPr/>
      </w:pPr>
      <w:r>
        <w:rPr/>
        <w:t>Adjunto Apurê</w:t>
      </w:r>
    </w:p>
    <w:p>
      <w:pPr>
        <w:pStyle w:val="Normal"/>
        <w:rPr/>
      </w:pPr>
      <w:r>
        <w:rPr/>
        <w:t>23.05.2013</w:t>
      </w:r>
    </w:p>
    <w:p>
      <w:pPr>
        <w:pStyle w:val="Normal"/>
        <w:rPr/>
      </w:pPr>
      <w:r>
        <w:rPr/>
      </w:r>
    </w:p>
    <w:p>
      <w:pPr>
        <w:pStyle w:val="Normal"/>
        <w:rPr/>
      </w:pPr>
      <w:r>
        <w:rPr/>
      </w:r>
    </w:p>
    <w:p>
      <w:pPr>
        <w:pStyle w:val="Normal"/>
        <w:ind w:right="44" w:hanging="0"/>
        <w:jc w:val="both"/>
        <w:rPr/>
      </w:pPr>
      <w:r>
        <w:rPr/>
        <w:t xml:space="preserve">* </w:t>
      </w:r>
      <w:r>
        <w:rPr>
          <w:rFonts w:cs="Arial"/>
          <w:szCs w:val="24"/>
        </w:rPr>
        <w:t>1.</w:t>
      </w:r>
      <w:r>
        <w:rPr>
          <w:sz w:val="14"/>
          <w:szCs w:val="14"/>
        </w:rPr>
        <w:t xml:space="preserve">    </w:t>
      </w:r>
      <w:r>
        <w:rPr>
          <w:rFonts w:cs="Arial"/>
          <w:szCs w:val="24"/>
        </w:rPr>
        <w:t>CASSANDRA é uma nave espacial etérica que, todos os dias, ao por do Sol, conduz os espíritos que se libertaram da Terra.</w:t>
      </w:r>
    </w:p>
    <w:p>
      <w:pPr>
        <w:pStyle w:val="Normal"/>
        <w:ind w:right="44" w:hanging="0"/>
        <w:jc w:val="both"/>
        <w:rPr/>
      </w:pPr>
      <w:r>
        <w:rPr>
          <w:rFonts w:cs="Arial"/>
          <w:szCs w:val="24"/>
        </w:rPr>
        <w:t>2.</w:t>
      </w:r>
      <w:r>
        <w:rPr>
          <w:sz w:val="14"/>
          <w:szCs w:val="14"/>
        </w:rPr>
        <w:t xml:space="preserve">    </w:t>
      </w:r>
      <w:r>
        <w:rPr>
          <w:rFonts w:cs="Arial"/>
          <w:szCs w:val="24"/>
        </w:rPr>
        <w:t xml:space="preserve">CASSANDRA ou Estufa é um ponto de captação de energia, dentro do Templo, onde se localiza um ponto de força dos Trinos, dos Adjuntos ou das Falanges Missionárias. Mestres e Ninfas podem se concentrar na cassandra de seus respectivos Adjuntos. Na cassandra se projeta poderosa energia daquele Ministro de Deus (é o RADAR do Ministro) ou da Princesa da Falange Missionária, que pode ser manipulada, ali sendo mentalizados locais ou pessoas, problemas físicos ou espirituais, para receberem os benefícios daquela energia grandiosa. Na cassandra, o mestre e a ninfa não só se beneficiam com sua revitalização energética como reforçam a energia que está sendo manipulada no Templo. Para a utilização das cassandras deve ser visto o Livro de Leis. Para as cassandras das missionárias não existe uma lei específica, como para as dos Adjuntos. Para ocupar a cassandra a ninfa deve estar exclusivamente com sua indumentária da falange missionária, não sendo permitida sua entrada na cassandra com qualquer outro uniforme, nem mesmo de Prisioneira. Tanto ao entrar como ao sair, a ninfa, de pé, abre seu plexo e emite: MEU SENHOR E MEU DEUS! A MINHA MISSÃO É O MEU SACERDÓCIO! Enquanto estiver na cassandra, potente emissor de forças, a ninfa deve se manter em harmonia, tranqüila, não podendo falar nem gesticular. A incorporação é facultativa, quando se tratar de uma Contagem. Ao entrar na cassandra deve pedir ao Recepcionista que evite que pessoas fiquem encostadas na cassandra. Deve aproveitar para levar aquela força a quem precisar, mentalizando calmamente a quem pretende beneficiar. Você já viu o Sol refletindo num espelho e viu que podemos levar seu reflexo onde quer que queiramos pela movimentação do espelho. Na cassandra, sua mente age como espelho, refletindo toda aquela energia poderosa onde quer que a leve pelo poder da sua concentração. Inclusive para você mesma, que pode mentalizar seu corpo ou seus órgãos. Embora seja permanente a projeção de forças da cassandra, só se deve ocupá-la quando estiver sendo realizado algum trabalho no Templo. Um momento em que há maior concentração de forças – e que deve ser aproveitado – é quando estão sendo entregues as energias da Estrela Candente, na entrada da Escalada. </w:t>
      </w:r>
    </w:p>
    <w:p>
      <w:pPr>
        <w:pStyle w:val="Normal"/>
        <w:ind w:right="44" w:hanging="0"/>
        <w:rPr>
          <w:rFonts w:cs="Arial"/>
          <w:szCs w:val="24"/>
        </w:rPr>
      </w:pPr>
      <w:r>
        <w:rPr>
          <w:rFonts w:cs="Arial"/>
          <w:szCs w:val="24"/>
        </w:rPr>
      </w:r>
    </w:p>
    <w:p>
      <w:pPr>
        <w:pStyle w:val="NormalWeb"/>
        <w:rPr>
          <w:rFonts w:ascii="Verdana" w:hAnsi="Verdana" w:cs="Verdana"/>
          <w:sz w:val="28"/>
          <w:szCs w:val="28"/>
        </w:rPr>
      </w:pPr>
      <w:r>
        <w:rPr>
          <w:rFonts w:cs="Verdana" w:ascii="Verdana" w:hAnsi="Verdana"/>
          <w:sz w:val="28"/>
          <w:szCs w:val="28"/>
        </w:rPr>
        <w:t xml:space="preserve">** </w:t>
      </w:r>
      <w:r>
        <w:rPr>
          <w:rFonts w:cs="Arial" w:ascii="Verdana" w:hAnsi="Verdana"/>
          <w:sz w:val="28"/>
          <w:szCs w:val="28"/>
        </w:rPr>
        <w:t>Os Encouraçados são espíritos milenares, colonizados, que não aceitam a Escola de Jesus, seguindo suas jornadas na Velha Estrada, obedecendo à Lei Mosaica, do “olho por olho, dente por dente”. Têm poder de grande impacto para os irmãos In-luz, agindo com o poder e a visão unicamente da Justiça, secamente, sem amor! Aceitam e colaboram em muitos trabalhos com os seguidores de Jesus, mas se recusam a aceitar nossas idéias de amor, tolerância e humildade. Com a aproximação da conjunção dos dois planos - o visível e o invisível -, o neutrôm está ficando menos denso e dando oportunidade de passagem de um plano para outro, permitindo que espíritos, até então invisíveis, se apresentassem aos seres humanos, não como materializações, mas, sim, como são, na realidade, no plano que habitam. Diversos casos têm ocorrido sendo atribuídas essas aparições a extraterrestres e provocando grandes confusões nos meios científicos e de comunicação. Grande parte dos casos é provocada pela aparição de Encouraçados. Estes fenômenos irão crescendo, ficando fora do controle das autoridades científicas e religiosas, e somente o Doutrinador equilibrado, consciente de suas capacidades mediúnicas, terá condições de desintegrá-los, pela força de uma elevação.</w:t>
      </w:r>
    </w:p>
    <w:p>
      <w:pPr>
        <w:pStyle w:val="NormalWeb"/>
        <w:rPr>
          <w:rFonts w:ascii="Verdana" w:hAnsi="Verdana" w:cs="Verdana"/>
          <w:sz w:val="28"/>
          <w:szCs w:val="28"/>
        </w:rPr>
      </w:pPr>
      <w:r>
        <w:rPr>
          <w:rFonts w:cs="Arial" w:ascii="Verdana" w:hAnsi="Verdana"/>
          <w:sz w:val="28"/>
          <w:szCs w:val="28"/>
        </w:rPr>
        <w:t>“</w:t>
      </w:r>
      <w:r>
        <w:rPr>
          <w:rFonts w:cs="Arial" w:ascii="Verdana" w:hAnsi="Verdana"/>
          <w:sz w:val="28"/>
          <w:szCs w:val="28"/>
        </w:rPr>
        <w:t>Sempre me preocuparam as estórias das diversas visões de pessoas de diferentes lugares e, também, as aparições, que são as que mais me preocupam. Sim, porque estes espíritos vêm e eu sei, é das Mansões dos Encouraçados. Sei que são bons, porém, quem poderia afirmar se já não existem outras mansões In-luz? Veja filho, o que aconteceu neste diálogo com este meu amigo, que também não me deixou vestígios. E assim, filho, milhares acontecem todos os dias e com todo o mundo. Apenas, pela própria vibração dos mesmos, não os notamos. Vêm, sim, para assumir um compromisso, por missão. Sim, compromisso de Luz! E não terá alguém por vingança? Salve Deus! Vamos ao caso deste jovem que morreu, também, na ocasião e não sentiu: “Estava sentado em um veículo coletivo quando um impecável jovem, de mais ou menos trinta anos, sentou-se ao meu lado. Não sei porquê, não fiquei mais à vontade. Porém, fiquei firme. O cobrador entrou, cobrou de todos nós, e ele fez menção de se levantar. O cobrador não lhe deu atenção. Na primeira parada, uma luz opaca, em forma de charuto, ofuscou a rua. O homem sinistro desceu, desaparecendo no nevoeiro. Quis gritar... Não era normal!... Levantei-me louco, alarmado, quando um forte estampido se fez ouvir. Eram dois carros que se chocaram, matando os dois motoristas. Foi o nevoeiro? Foi o homem? O homem, o nevoeiro... Somente eu havia visto? Passaram-se sete anos. Hoje, estou na mesma situação. Somos irmãos em Cristo e faço Tia Neiva, estas viagens também. Moramos na Mansão dos Encouraçados. Graças a Deus, porque cheguei quinze anos antes do tempo! Não quis cumprir minha missão. Salve Deus!”. Este é um dos meus encontros com os Encouraçados, que você também deve ter. Observe!” (Tia Neiva, 15.8.79)</w:t>
      </w:r>
    </w:p>
    <w:p>
      <w:pPr>
        <w:pStyle w:val="Normal"/>
        <w:ind w:right="44" w:hanging="0"/>
        <w:rPr>
          <w:rFonts w:ascii="Verdana" w:hAnsi="Verdana" w:cs="Verdana"/>
          <w:sz w:val="28"/>
          <w:szCs w:val="28"/>
        </w:rPr>
      </w:pPr>
      <w:r>
        <w:rPr>
          <w:rFonts w:cs="Verdana"/>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47:00Z</dcterms:created>
  <dc:creator>.</dc:creator>
  <dc:description/>
  <cp:keywords/>
  <dc:language>en-US</dc:language>
  <cp:lastModifiedBy>.</cp:lastModifiedBy>
  <dcterms:modified xsi:type="dcterms:W3CDTF">2013-05-23T11:42:00Z</dcterms:modified>
  <cp:revision>9</cp:revision>
  <dc:subject/>
  <dc:title>REGIÃO SUL</dc:title>
</cp:coreProperties>
</file>