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LIGÊNCIA ASTRAL</w:t>
      </w:r>
    </w:p>
    <w:p>
      <w:pPr>
        <w:pStyle w:val="Normal"/>
        <w:rPr/>
      </w:pPr>
      <w:r>
        <w:rPr/>
        <w:t>Salve Deus!</w:t>
      </w:r>
    </w:p>
    <w:p>
      <w:pPr>
        <w:pStyle w:val="Normal"/>
        <w:rPr/>
      </w:pPr>
      <w:r>
        <w:rPr/>
        <w:t>Quando tiveres assimilado tudo ainda é pouco diante da supremacia dos espíritos.</w:t>
      </w:r>
    </w:p>
    <w:p>
      <w:pPr>
        <w:pStyle w:val="Normal"/>
        <w:rPr/>
      </w:pPr>
      <w:r>
        <w:rPr/>
        <w:t>Eu viajei muito para encontrar respostas e me dei conta que o pouco que sei ainda não é tudo para resolver os mistérios da vida e da morte, como o meu encontro com um espírito milenar que se julgava Deus na sua infinita escuridão. Ao chegar ao seu mundo eu vi que todos rodavam nos círculos da evolução ou involução. No centro estava o destino e nas longas espirais os que procuravam chegar ao objetivo, Deus.</w:t>
      </w:r>
    </w:p>
    <w:p>
      <w:pPr>
        <w:pStyle w:val="Normal"/>
        <w:rPr/>
      </w:pPr>
      <w:r>
        <w:rPr/>
        <w:t>Eu fui com minha corte, porque todos são espíritos preparados para a nova era e por isso todos são meus amores que foram confiados ao meu compromisso espiritual. O entrar neste ciclo, círculo, o espírito estava nos esperando, porque ele tinha uma meta que era chegar ao criador, mas por caminhos diferentes, distantes da ordem celestial. Esta massa escura não tinha uma forma humana, era somente uma massa estacionada no destino, mas com força o bastante para se fazer presente. Chegamos, sim, quero dizer, não podíamos passar naquele momento sem que fossemos interpelados por esta inteligência e assim formamos um circulo cabalístico nos protegendo para não sermos pegos em alguma tocaia. Mas não, era somente um desligamento temporário da formação intelectual que o condenou a viver nesta espiral sem força para chegar a outra mais elevada. Não sei quantos mil anos ele estava tentando furar o desafio de elevar-se a outra constituição. Ele chegou até aqui também não sei como, porque é um caminho diferente para se chegar à supremacia.</w:t>
      </w:r>
    </w:p>
    <w:p>
      <w:pPr>
        <w:pStyle w:val="Normal"/>
        <w:rPr/>
      </w:pPr>
      <w:r>
        <w:rPr/>
        <w:t>_ Quem é Deus para você!</w:t>
      </w:r>
    </w:p>
    <w:p>
      <w:pPr>
        <w:pStyle w:val="Normal"/>
        <w:rPr/>
      </w:pPr>
      <w:r>
        <w:rPr/>
        <w:t>_ Deus é simplesmente Deus!</w:t>
      </w:r>
    </w:p>
    <w:p>
      <w:pPr>
        <w:pStyle w:val="Normal"/>
        <w:rPr/>
      </w:pPr>
      <w:r>
        <w:rPr/>
        <w:t>_ Não é isso que eu quero ouvir! Quem é Deus para você!</w:t>
      </w:r>
    </w:p>
    <w:p>
      <w:pPr>
        <w:pStyle w:val="Normal"/>
        <w:rPr/>
      </w:pPr>
      <w:r>
        <w:rPr/>
      </w:r>
    </w:p>
    <w:p>
      <w:pPr>
        <w:pStyle w:val="Normal"/>
        <w:rPr/>
      </w:pPr>
      <w:r>
        <w:rPr/>
        <w:t>Naquele momento eu vi que teríamos uma longa batalha de doutrinação, porque o espírito era conhecedor de sua procura e por mais que ele tivesse procurado e conhecido todas as formas e caminhos ainda estava preso ao seu mundo sem poder chegar a Deus. Como eu poderia dizer quem era ele se eu também estava procurando. Nós não podemos dizer que conhecemos Deus, pois estaríamos pecando se dissemos que sim tudo viria a ser uma longa discussão filosófica. O espírito que ali estava não era mau, ele era um cientista que desencarnou e queria descobrir Deus na sua essência, mas dentro de um laboratório. Eu fiquei refletindo a minha missão e naquele momento todos estavam presos a uma resposta, até que minha greguinha chegou com a luz que faltava, dizendo que naquele momento nós éramos Deus.</w:t>
      </w:r>
    </w:p>
    <w:p>
      <w:pPr>
        <w:pStyle w:val="Normal"/>
        <w:rPr/>
      </w:pPr>
      <w:r>
        <w:rPr/>
        <w:t>_ Eu sou Deus!</w:t>
      </w:r>
    </w:p>
    <w:p>
      <w:pPr>
        <w:pStyle w:val="Normal"/>
        <w:rPr/>
      </w:pPr>
      <w:r>
        <w:rPr>
          <w:rFonts w:eastAsia="Verdana"/>
        </w:rPr>
        <w:t xml:space="preserve"> </w:t>
      </w:r>
      <w:r>
        <w:rPr/>
        <w:t>Respondi na simplicidade do ser em sua constituição atômica.</w:t>
      </w:r>
    </w:p>
    <w:p>
      <w:pPr>
        <w:pStyle w:val="Normal"/>
        <w:rPr/>
      </w:pPr>
      <w:r>
        <w:rPr/>
        <w:t>_ Como! Você é Deus! Mas você não tem nada para ser Deus!</w:t>
      </w:r>
    </w:p>
    <w:p>
      <w:pPr>
        <w:pStyle w:val="Normal"/>
        <w:rPr/>
      </w:pPr>
      <w:r>
        <w:rPr/>
        <w:t>_ Sim! Eu sou Deus e todos que aqui estão também são!</w:t>
      </w:r>
    </w:p>
    <w:p>
      <w:pPr>
        <w:pStyle w:val="Normal"/>
        <w:rPr/>
      </w:pPr>
      <w:r>
        <w:rPr/>
        <w:t>_ Mas quantos Deus tem, porque eu sabia da existência de somente um!</w:t>
      </w:r>
    </w:p>
    <w:p>
      <w:pPr>
        <w:pStyle w:val="Normal"/>
        <w:rPr/>
      </w:pPr>
      <w:r>
        <w:rPr/>
        <w:t>_ Você procurou e não achou Deus porque ele estava no seu coração, no seu intimo e tudo que estava ao seu redor! Veja que você está perdido na sua falta de conclusão por querer ver um Deus invisível a todos que procuram vê-lo com os olhos, mas deveria vê-lo com o coração! Ele é você também que fechou suas portas para a evolução do seu eu interior!</w:t>
      </w:r>
    </w:p>
    <w:p>
      <w:pPr>
        <w:pStyle w:val="Normal"/>
        <w:rPr/>
      </w:pPr>
      <w:r>
        <w:rPr/>
      </w:r>
    </w:p>
    <w:p>
      <w:pPr>
        <w:pStyle w:val="Normal"/>
        <w:rPr/>
      </w:pPr>
      <w:r>
        <w:rPr/>
        <w:t>O homem parou e ficou pensando, refletindo, sem esboçar alguma ação ele se perdeu na sua inteligência. Como uma criança poderia ser mais inteligente que ele. Milhares de anos perdido e travado no mundo dos círculos sem fim, e sem poder voltar ou seguir.</w:t>
      </w:r>
    </w:p>
    <w:p>
      <w:pPr>
        <w:pStyle w:val="Normal"/>
        <w:rPr/>
      </w:pPr>
      <w:r>
        <w:rPr/>
        <w:t>_ É! Belas palavras que me foram oferecidas! Como eu não tive esta idéia, este raciocínio, acho que fiquei muito tempo querendo descobrir a verdade e esqueci que ela estava todo tempo em mim!</w:t>
      </w:r>
    </w:p>
    <w:p>
      <w:pPr>
        <w:pStyle w:val="Normal"/>
        <w:rPr/>
      </w:pPr>
      <w:r>
        <w:rPr/>
        <w:t>_ Salve Deus! Muitos procuram Deus e esquecem que são a imagem e semelhança dele! Então somos todos Deuses na sua simplicidade, desde o mais pobre até o mais rico, desde o mais inteligente até o mais humilde! Tudo é Deus que no julgamento final irá juntar estas pedrinhas que se dividiram em uma só formando o imenso poder! É o retorno de todos para suas origens!</w:t>
      </w:r>
    </w:p>
    <w:p>
      <w:pPr>
        <w:pStyle w:val="Normal"/>
        <w:rPr/>
      </w:pPr>
      <w:r>
        <w:rPr/>
        <w:t>_ Meu Deus! Como fui cair na minha própria armadilha! Vivi todo este tempo arquitetando chegar ao centro supremo e aonde cheguei foi num caminho sem resposta! Vi também que vocês chegaram aqui por um caminho diferente, mais fácil, sem tantas pedras e precipícios! Como foi possível!</w:t>
      </w:r>
    </w:p>
    <w:p>
      <w:pPr>
        <w:pStyle w:val="Normal"/>
        <w:rPr/>
      </w:pPr>
      <w:r>
        <w:rPr/>
        <w:t>_ Sim! A nossa fé nos mostra o caminho certo a seguir, veja que não utilizamos a nossa inteligência física, mas sim, o coração desimpregnado da matéria que forma um canal sutil entre as esferas da evolução! A inteligência vem de cima e não de baixo!</w:t>
      </w:r>
    </w:p>
    <w:p>
      <w:pPr>
        <w:pStyle w:val="Normal"/>
        <w:rPr/>
      </w:pPr>
      <w:r>
        <w:rPr/>
        <w:t>_ E agora o que devo fazer, me responda, porque eu perdi muito tempo aqui neste mundo! Voltar atrás jamais, mas seguir em frente não há condição! O que me aconselha!</w:t>
      </w:r>
    </w:p>
    <w:p>
      <w:pPr>
        <w:pStyle w:val="Normal"/>
        <w:rPr/>
      </w:pPr>
      <w:r>
        <w:rPr/>
        <w:t>_ Não sei dizer a verdade, porque ela pertence a Deus e aqui ninguém está apto a responder! Eu até poderia sugerir para você, meu irmão, que seguisse seus instintos espirituais, mas sabendo quem você é, a imagem e semelhança do criador! Talvez em curto tempo a resposta chegue por outros meios que não o da ciência que você estava acostumado a aplicar!</w:t>
      </w:r>
    </w:p>
    <w:p>
      <w:pPr>
        <w:pStyle w:val="Normal"/>
        <w:rPr/>
      </w:pPr>
      <w:r>
        <w:rPr/>
        <w:t>_ É! Se eu sou parte de Deus então posso chegar ao objetivo que é se tornar um Deus também!</w:t>
      </w:r>
    </w:p>
    <w:p>
      <w:pPr>
        <w:pStyle w:val="Normal"/>
        <w:rPr/>
      </w:pPr>
      <w:r>
        <w:rPr/>
        <w:t>_ Salve Deus! Se você tem este objetivo de ser um Deus sinto muito em dizer que não conseguirá subir um pouquinho mais de onde está! A nossa missão não é ser Deus, mas ter Deus para completar a missão que nos foi permitida ter! Eu cheguei até seu mundo respeitando Deus e não se sentindo um Deus! Entendeu!</w:t>
      </w:r>
    </w:p>
    <w:p>
      <w:pPr>
        <w:pStyle w:val="Normal"/>
        <w:rPr/>
      </w:pPr>
      <w:r>
        <w:rPr/>
        <w:t>_ Entendi! Estou preso aqui como um Deus da escuridão! Lutei muito cientificamente para responder a humanidade que queriam saber quem era Deus! Eu me coloquei entre eles e o Deus deles! Eu tomei a esperança deles pregando a minha obediência! Quem eu sou realmente!</w:t>
      </w:r>
    </w:p>
    <w:p>
      <w:pPr>
        <w:pStyle w:val="Normal"/>
        <w:rPr/>
      </w:pPr>
      <w:r>
        <w:rPr/>
        <w:t>_ Isso só você irá descobrir, é a tua sentença e a tua condenação ou evolução! Tudo dependerá de você e de mais ninguém! Nem eu e nem a minha corte tem estas respostas!</w:t>
      </w:r>
    </w:p>
    <w:p>
      <w:pPr>
        <w:pStyle w:val="Normal"/>
        <w:rPr/>
      </w:pPr>
      <w:r>
        <w:rPr/>
      </w:r>
    </w:p>
    <w:p>
      <w:pPr>
        <w:pStyle w:val="Normal"/>
        <w:rPr/>
      </w:pPr>
      <w:r>
        <w:rPr/>
        <w:t>Calou-se e com sua mente voltada para baixo ele queria voltar, mas logo sua cabeça se erguia e com seu poder ele queria seguir. Esta era a sua sentença, lutar contra si mesmo e tomar as rédeas de sua astucia milenar. Será que ele vai conseguir achar as respostas para a sua necessidade. Não sei, porque coração dos outros é terra que ninguém anda.</w:t>
      </w:r>
    </w:p>
    <w:p>
      <w:pPr>
        <w:pStyle w:val="Normal"/>
        <w:rPr/>
      </w:pPr>
      <w:r>
        <w:rPr/>
        <w:t>_ Como você disse agora pouco! Salve Deus! Vou sair do caminho de vocês, vou deixá-los passar, porque vi que não são maus e estão em missão tentando ajudar ao seu mundo como eu quis ajudar! Vocês são diferentes, vocês todos são especiais, algo que não sei decifrar! Se isso me fosse mostrado no começo de minha luta eu poderia estar em outra condição! Fico feliz que tenham este conhecimento cientifico da nova era, porque eu acho que deverei voltar as minhas raízes e saber escolher com certeza o outro caminho! Sim, havia dois caminhos a minha frente pelo qual optei pelo mais fácil e me enrosquei todo com minha falta de humildade, me achando Deus! Eu era um simples mortal, um estudioso da ciência e me perdi na vaidade do ser!</w:t>
      </w:r>
    </w:p>
    <w:p>
      <w:pPr>
        <w:pStyle w:val="Normal"/>
        <w:rPr/>
      </w:pPr>
      <w:r>
        <w:rPr/>
        <w:t>_ Salve Deus! Eu fico feliz que sua consciência astral voltou a permitir que os seus pensamentos fossem equilibrados e agora com a sua razão condicional poderá reassumir o seu mundo, mas sabendo o que deverá fazer!</w:t>
      </w:r>
    </w:p>
    <w:p>
      <w:pPr>
        <w:pStyle w:val="Normal"/>
        <w:rPr/>
      </w:pPr>
      <w:r>
        <w:rPr/>
        <w:t>_ Acho que vou me tornar um religioso desta vez, claro que se me for permitido voltar a terra! Perdi muito tempo aqui, deformei a minha imagem e semelhança, como disse esta criança que se mostrou mais inteligente que todos nós juntos!</w:t>
      </w:r>
    </w:p>
    <w:p>
      <w:pPr>
        <w:pStyle w:val="Normal"/>
        <w:rPr/>
      </w:pPr>
      <w:r>
        <w:rPr/>
        <w:t>_ Quem não for igual a uma destas crianças não entrará no Reino dos céus, no reino do meu Pai, disse Jesus!</w:t>
      </w:r>
    </w:p>
    <w:p>
      <w:pPr>
        <w:pStyle w:val="Normal"/>
        <w:rPr/>
      </w:pPr>
      <w:r>
        <w:rPr/>
        <w:t>_ Jesus! Quem é Jesus! Não o conheço!</w:t>
      </w:r>
    </w:p>
    <w:p>
      <w:pPr>
        <w:pStyle w:val="Normal"/>
        <w:rPr/>
      </w:pPr>
      <w:r>
        <w:rPr/>
        <w:t>_ Bom, esta é outra história que deverá conhecer quando tiver merecimento de voltar para terra! Se for um religioso consciente irá conhecê-lo pelo que ele deixou, mas será uma procura muito longa, será como agora que queria descobrir Deus sem prestar atenção nos sinais do universo!</w:t>
      </w:r>
    </w:p>
    <w:p>
      <w:pPr>
        <w:pStyle w:val="Normal"/>
        <w:rPr/>
      </w:pPr>
      <w:r>
        <w:rPr/>
        <w:t>_ Promete me ajudar! Porque pelo que eu vi, eu não posso dar mais nenhum passo, nem seguir e nem voltar!</w:t>
      </w:r>
    </w:p>
    <w:p>
      <w:pPr>
        <w:pStyle w:val="Normal"/>
        <w:rPr/>
      </w:pPr>
      <w:r>
        <w:rPr/>
        <w:t>_ Sim! Vamos fazer todo possível para que tenha o melhor destino!</w:t>
      </w:r>
    </w:p>
    <w:p>
      <w:pPr>
        <w:pStyle w:val="Normal"/>
        <w:rPr/>
      </w:pPr>
      <w:r>
        <w:rPr/>
      </w:r>
    </w:p>
    <w:p>
      <w:pPr>
        <w:pStyle w:val="Normal"/>
        <w:rPr/>
      </w:pPr>
      <w:r>
        <w:rPr/>
        <w:t>Naquele momento os missionários da corte fizeram a invocação de Simiromba de Deus e quando vimos já estávamos em terra. Foi uma forma de sairmos sem sermos contaminados pela inteligência de um espírito milenar. Mesmo ele não sendo mal poderia nos atingir pela energia dissipada e descontrolada do seu espírito. Fomos todos conduzidos aos nossos mundos pela força de Simiromba.</w:t>
      </w:r>
    </w:p>
    <w:p>
      <w:pPr>
        <w:pStyle w:val="Normal"/>
        <w:rPr/>
      </w:pPr>
      <w:r>
        <w:rPr/>
        <w:t>Espero que em Deus Pai Todo Poderoso possamos refletir sobre nossa cultura espiritual, saber que somos missionários de uma força celestial e não terrena, mas que tudo pode ser transformado pela nossa doutrina de amor, de humildade e Tolerância. Nós somos Deuses na sua infinita bondade, porque carregamos a centelha divina em nosso destino.</w:t>
      </w:r>
    </w:p>
    <w:p>
      <w:pPr>
        <w:pStyle w:val="Normal"/>
        <w:rPr/>
      </w:pPr>
      <w:r>
        <w:rPr/>
        <w:t>Salve Deus!</w:t>
      </w:r>
    </w:p>
    <w:p>
      <w:pPr>
        <w:pStyle w:val="Normal"/>
        <w:rPr/>
      </w:pPr>
      <w:r>
        <w:rPr/>
        <w:t>Adjunto Apurê</w:t>
      </w:r>
    </w:p>
    <w:p>
      <w:pPr>
        <w:pStyle w:val="Normal"/>
        <w:rPr/>
      </w:pPr>
      <w:r>
        <w:rPr/>
        <w:t>15.1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2:48:00Z</dcterms:created>
  <dc:creator>betezek</dc:creator>
  <dc:description/>
  <cp:keywords/>
  <dc:language>en-US</dc:language>
  <cp:lastModifiedBy>.</cp:lastModifiedBy>
  <dcterms:modified xsi:type="dcterms:W3CDTF">2013-12-15T13:03:00Z</dcterms:modified>
  <cp:revision>12</cp:revision>
  <dc:subject/>
  <dc:title>BASE</dc:title>
</cp:coreProperties>
</file>