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ENCARNAÇÕES</w:t>
      </w:r>
    </w:p>
    <w:p>
      <w:pPr>
        <w:pStyle w:val="Normal"/>
        <w:rPr/>
      </w:pPr>
      <w:r>
        <w:rPr/>
        <w:t>Salve Deus!</w:t>
      </w:r>
    </w:p>
    <w:p>
      <w:pPr>
        <w:pStyle w:val="Normal"/>
        <w:rPr/>
      </w:pPr>
      <w:r>
        <w:rPr/>
        <w:t>A menina ainda está rondando a sua escolha.</w:t>
      </w:r>
    </w:p>
    <w:p>
      <w:pPr>
        <w:pStyle w:val="Normal"/>
        <w:rPr/>
      </w:pPr>
      <w:r>
        <w:rPr/>
        <w:t>Eu vejo os quadros que se apresentam, mas muitas coisas ainda são mantidas em segredo pela espiritualidade, pois somos partes integrantes de um acervo multiplicador das vidas que se desenrolam na integridade do físico.</w:t>
      </w:r>
    </w:p>
    <w:p>
      <w:pPr>
        <w:pStyle w:val="Normal"/>
        <w:rPr/>
      </w:pPr>
      <w:r>
        <w:rPr/>
        <w:t>Eu estava esta noite com esta criança, e ela ia de um lado para outro, procurando seu juramento e sua testemunha pela qual escolheu sua família para reencarnar. Vejam que os espíritos ao escolherem seus pais, suas famílias, eles vem primeiro fazer uma avaliação espiritual e ficam aqui por um tempo especial para promover a integração com quem será sua mãe. Então buscando saber quem seria a escolhida, risos, eu observava ela na sua brincadeira de criança. Não me foi possível saber quem desta vez receberia este presente, mas ela está rondando e se preparando para subir ao sono cultural. Depois ela virá novamente no sono profundo com o médico missionário na conquista de um corpo físico. A solda divina fará a impregnação do espírito e assim a luz se fará presente mais ou menos nos nove meses de gestação. Já no terceiro mês ele estará soldado ao feto esperando pelo amor de sua mãe.</w:t>
      </w:r>
    </w:p>
    <w:p>
      <w:pPr>
        <w:pStyle w:val="Normal"/>
        <w:rPr/>
      </w:pPr>
      <w:r>
        <w:rPr/>
        <w:t>Eu fico imaginando quanta coisa que acontece no limiar de nossa consciência e quanta coisa deixamos passar neste período de sustentação da vida fora da matéria. Por deverás o circulo vital de nossa vida é confundida pelos árduos caminhos da despreparação humana. Muitas vezes a gestação simplesmente acontece, por acaso e assim o mundo espiritual se desdobra em mil para não deixar nada sair do rumo divino. Eu me comporto diante de minhas perguntas, porque sei que o mundo espiritual não pode oferecer todo o instante às respostas.</w:t>
      </w:r>
    </w:p>
    <w:p>
      <w:pPr>
        <w:pStyle w:val="Normal"/>
        <w:rPr/>
      </w:pPr>
      <w:r>
        <w:rPr/>
        <w:t>Trabalhando com Pai João de Enoque ele me promove a disciplina mediúnica que nos tronos por motivos dos espíritos chegarem para suas cobranças, muitos deles ficam dançando e tentando tirar a sintonia do trabalho. Eles quebram a harmonia da missão e quando isso acontece tudo perde o sentido da caridade. A cada minuto nós somos testados pela capacidade de sermos humanos a ponto de sentir os efeitos de uma cobrança. Mas quando pela individualidade dividimos as pessoas, digo, separamos o físico do espírito, só assim conseguimos entrar no fundo do seu coração e fazer a reparação na raiz do problema. A força divisória da multiplicação, nos tornar cientistas espirituais da nova era, por isso que nossos mentores estão nos preparando para chegar neste terceiro milênio com a força da compreensão.</w:t>
      </w:r>
    </w:p>
    <w:p>
      <w:pPr>
        <w:pStyle w:val="Normal"/>
        <w:rPr/>
      </w:pPr>
      <w:r>
        <w:rPr/>
        <w:t>Compreender é conhecer a sua verdade, até onde podemos atingir o grau de evolução de cada pessoa, de cada médium que avança na sua cultura milenar, social e caridosa. Por isso devemos ter cautela na ação dos fenômenos fora da matéria, para não cair no mesmo erro que civilizações inteiras foram desintegradas por não respeitarem a sua condição animal, condição ectoplasmática e carismática.</w:t>
      </w:r>
    </w:p>
    <w:p>
      <w:pPr>
        <w:pStyle w:val="Normal"/>
        <w:rPr/>
      </w:pPr>
      <w:r>
        <w:rPr/>
        <w:t>O mundo está indo e nós estamos caminhando com ele.</w:t>
      </w:r>
    </w:p>
    <w:p>
      <w:pPr>
        <w:pStyle w:val="Normal"/>
        <w:rPr/>
      </w:pPr>
      <w:r>
        <w:rPr/>
        <w:t>Salve Deus!</w:t>
      </w:r>
    </w:p>
    <w:p>
      <w:pPr>
        <w:pStyle w:val="Normal"/>
        <w:rPr/>
      </w:pPr>
      <w:r>
        <w:rPr/>
        <w:t>Adjunto Apurê</w:t>
      </w:r>
    </w:p>
    <w:p>
      <w:pPr>
        <w:pStyle w:val="Normal"/>
        <w:rPr/>
      </w:pPr>
      <w:r>
        <w:rPr/>
        <w:t>09.05.2013</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5:07:00Z</dcterms:created>
  <dc:creator>.</dc:creator>
  <dc:description/>
  <cp:keywords/>
  <dc:language>en-US</dc:language>
  <cp:lastModifiedBy>.</cp:lastModifiedBy>
  <dcterms:modified xsi:type="dcterms:W3CDTF">2013-05-09T16:35:00Z</dcterms:modified>
  <cp:revision>3</cp:revision>
  <dc:subject/>
  <dc:title>REENCARNAÇÕES</dc:title>
</cp:coreProperties>
</file>