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 JOÃO</w:t>
      </w:r>
    </w:p>
    <w:p>
      <w:pPr>
        <w:pStyle w:val="Normal"/>
        <w:rPr/>
      </w:pPr>
      <w:r>
        <w:rPr/>
        <w:t>Salve Deus!</w:t>
      </w:r>
    </w:p>
    <w:p>
      <w:pPr>
        <w:pStyle w:val="Normal"/>
        <w:rPr/>
      </w:pPr>
      <w:r>
        <w:rPr/>
        <w:t>Revendo os pedidos de ajuda, eu recebi esta noite um pedido desta jovem que se chama Maria João. Ela tem um salão de beleza e seu marido a está traindo. Eu fiquei olhando para ela, porque até então eu vi que a minha questão não é entrar neste mérito de famílias, de se envolver com situações cármicas. Mas pensando bem, vejo que seriam tão mais fáceis as pessoas não constituírem famílias para depois se dividirem. É uma questão de responsabilidade de cada um, mas sempre existe o lado mais fraco, o lado da tentação espiritual que enfraquece os laços matrimoniais trazendo sérias conseqüências e desajustes entre os casais.</w:t>
      </w:r>
    </w:p>
    <w:p>
      <w:pPr>
        <w:pStyle w:val="Normal"/>
        <w:rPr/>
      </w:pPr>
      <w:r>
        <w:rPr/>
        <w:t>O marido dela, Márcio, casou-se cedo e logo se encantou por outra jovem, isso levado pelas suas amizades que não tinham criados laços de afinidades e libertos faziam o que queriam de suas vidas. Um dia com uma e outro com outra e isso vale também para as mulheres que se desapegam com seus amores.</w:t>
      </w:r>
    </w:p>
    <w:p>
      <w:pPr>
        <w:pStyle w:val="Normal"/>
        <w:rPr/>
      </w:pPr>
      <w:r>
        <w:rPr/>
        <w:t>Eu fui até onde eles moravam e dentro do salão a mulher estava muito triste, atendia seus clientes com a cabeça baixa, perdeu a vontade de viver. O rapaz não estava mais nem aí para ela de tão encantado estava com a sua amante, uma jovem bem mais nova que a sua esposa. Era um amor doentio que se travará numa luta de vida e morte, sim, porque esta jovem só entrou na vida do casal para fazer a cobrança e separar os dois, depois que ela conseguir isso dará um final infeliz para o Márcio. O quadro espiritual registra este momento crucial, porque a mulher atual está odiando seu marido pela tormenta que ele causou, mas ela não culpa a mulher, e sim somente ele por ter sido fraco e vulgar. Este jovem é dependente da Maria João em tudo, porque ele não tem sustento próprio e logo as portas se fecharão para ele que sem ter condições de dar a amante o que ela exige ele ficará largado.</w:t>
      </w:r>
    </w:p>
    <w:p>
      <w:pPr>
        <w:pStyle w:val="Normal"/>
        <w:rPr/>
      </w:pPr>
      <w:r>
        <w:rPr/>
        <w:t>Eu só vejo dor e ressentimento da mulher. Ela sofre calada e sem poder extravasar seus sentimentos, pois longe de sua terra natal não pode contar com seus pais. Tudo isso se tornando um episódio de amargura.</w:t>
      </w:r>
    </w:p>
    <w:p>
      <w:pPr>
        <w:pStyle w:val="Normal"/>
        <w:rPr/>
      </w:pPr>
      <w:r>
        <w:rPr/>
        <w:t>Maria me procurou esta noite nesta viagem porque ela tem me acompanhado em muitas histórias que são escritas pela internet.</w:t>
      </w:r>
    </w:p>
    <w:p>
      <w:pPr>
        <w:pStyle w:val="Normal"/>
        <w:rPr/>
      </w:pPr>
      <w:r>
        <w:rPr/>
        <w:t>_ Meu nome é Maria João! E o seu nome mesmo é?</w:t>
      </w:r>
    </w:p>
    <w:p>
      <w:pPr>
        <w:pStyle w:val="Normal"/>
        <w:rPr/>
      </w:pPr>
      <w:r>
        <w:rPr/>
        <w:t>_ Meu nome é José Fernando Betezek! Muitos me chamam de Apurê, nome do meu Ministro, outros me chamam de Fernando, e outros de Betezek!</w:t>
      </w:r>
    </w:p>
    <w:p>
      <w:pPr>
        <w:pStyle w:val="Normal"/>
        <w:rPr/>
      </w:pPr>
      <w:r>
        <w:rPr/>
        <w:t>_ Nossa! Você é bem famoso então!</w:t>
      </w:r>
    </w:p>
    <w:p>
      <w:pPr>
        <w:pStyle w:val="Normal"/>
        <w:rPr/>
      </w:pPr>
      <w:r>
        <w:rPr/>
        <w:t>_ Não! É uma forma simples de valorizar a minha missão de ensinar o Evangelho de Jesus!</w:t>
      </w:r>
    </w:p>
    <w:p>
      <w:pPr>
        <w:pStyle w:val="Normal"/>
        <w:rPr/>
      </w:pPr>
      <w:r>
        <w:rPr/>
        <w:t>_ Seu Fernando, acho que vou chamá-lo assim, você pode me ajudar? To com problemas familiares e acho que não vou agüentar esta provocação! Meu marido, Márcio, arranjou uma moça mais nova que eu e ele, e se encantou tanto por ela que perdeu o rumo de sua vida! Até parece que foi enfeitiçado por ela, porque ficou cego! Eu estou sofrendo muito com isso! Não temos filhos, estávamos programando arrumar nossa vida material para depois os filhos chegarem e terem um lugar para crescerem! Mas agora o que eu vou fazer!</w:t>
      </w:r>
    </w:p>
    <w:p>
      <w:pPr>
        <w:pStyle w:val="Normal"/>
        <w:rPr/>
      </w:pPr>
      <w:r>
        <w:rPr/>
        <w:t>_ Salve Deus! Minha amiga! Eu já sei do que se passa com vocês e peço muita calma, porque ele está sendo irradiado por esta moça que foi vitima de vocês dois no passado! Ela está cobrando na mesma moeda tudo que fizeram com ela, e quase igual ao que você está passando, só com uma diferença, lá você mataram ela e aqui não chegará a este ponto, claro que se houver consciência!</w:t>
      </w:r>
    </w:p>
    <w:p>
      <w:pPr>
        <w:pStyle w:val="Normal"/>
        <w:rPr/>
      </w:pPr>
      <w:r>
        <w:rPr/>
        <w:t>_ Eu já até pensei em contratar alguém para dar cabo dela, mas não tive coragem!</w:t>
      </w:r>
    </w:p>
    <w:p>
      <w:pPr>
        <w:pStyle w:val="Normal"/>
        <w:rPr/>
      </w:pPr>
      <w:r>
        <w:rPr/>
        <w:t>_ Graças a Deus que não fez, pois novamente iria se endividar e mais problema traria para vocês!</w:t>
      </w:r>
    </w:p>
    <w:p>
      <w:pPr>
        <w:pStyle w:val="Normal"/>
        <w:rPr/>
      </w:pPr>
      <w:r>
        <w:rPr/>
        <w:t>_ Mas o que eu devo fazer para acabar com esta cobrança, esta reparação sem prejuízo de nos separarmos!</w:t>
      </w:r>
    </w:p>
    <w:p>
      <w:pPr>
        <w:pStyle w:val="Normal"/>
        <w:rPr/>
      </w:pPr>
      <w:r>
        <w:rPr/>
        <w:t>_ É difícil, porque o encanto foi lançado e ele aceitou no seu coração, mesmo que sendo uma ilusão passageira, ele terá que passar por esta provação e você mais ainda terá que agüentar esta provocação! Quanto mais você sentir, mais ela irá atuar, mesmo nem ela sabendo o que está fazendo como encarnada, porque isso é uma ação do espírito dela! A melhor maneira, sei que é difícil aceitar, é você ignorar e pensar que tem um lindo caminho pela frente! Deixe que tudo irá se ajeitar com ajuda de seus mentores, mas para isso deverá traze-los para mais perto de você!</w:t>
      </w:r>
    </w:p>
    <w:p>
      <w:pPr>
        <w:pStyle w:val="Normal"/>
        <w:rPr/>
      </w:pPr>
      <w:r>
        <w:rPr/>
        <w:t>_ E eu tenho mentores! Quem são eles?</w:t>
      </w:r>
    </w:p>
    <w:p>
      <w:pPr>
        <w:pStyle w:val="Normal"/>
        <w:rPr/>
      </w:pPr>
      <w:r>
        <w:rPr/>
        <w:t>_ Isso só o tempo irá mostrar e te agraciar! Quando estiveres preparada para saber deles aí sim, eles irão chegar!</w:t>
      </w:r>
    </w:p>
    <w:p>
      <w:pPr>
        <w:pStyle w:val="Normal"/>
        <w:rPr/>
      </w:pPr>
      <w:r>
        <w:rPr/>
        <w:t>_ Me conte mais, quem são eles, de onde vieram!</w:t>
      </w:r>
    </w:p>
    <w:p>
      <w:pPr>
        <w:pStyle w:val="Normal"/>
        <w:rPr/>
      </w:pPr>
      <w:r>
        <w:rPr/>
        <w:t>_ De Deus minha irmã e eles vieram do céu para te abençoar! Eles são a tua origem e a tua família espiritual!</w:t>
      </w:r>
    </w:p>
    <w:p>
      <w:pPr>
        <w:pStyle w:val="Normal"/>
        <w:rPr/>
      </w:pPr>
      <w:r>
        <w:rPr/>
        <w:t>_ Família espiritual! Nossa, estou emocionada!</w:t>
      </w:r>
    </w:p>
    <w:p>
      <w:pPr>
        <w:pStyle w:val="Normal"/>
        <w:rPr/>
      </w:pPr>
      <w:r>
        <w:rPr/>
        <w:t>_ E deve ficar, porque eles estão aqui ao seu lado, mas você não os vê por estarem em outra dimensão! Quando puderes dimensionar sua áurea e abrir seu coração eles vão se apresentar!</w:t>
      </w:r>
    </w:p>
    <w:p>
      <w:pPr>
        <w:pStyle w:val="Normal"/>
        <w:rPr/>
      </w:pPr>
      <w:r>
        <w:rPr/>
        <w:t>_ Como assim me preparar! O que é isso!</w:t>
      </w:r>
    </w:p>
    <w:p>
      <w:pPr>
        <w:pStyle w:val="Normal"/>
        <w:rPr/>
      </w:pPr>
      <w:r>
        <w:rPr/>
        <w:t>_ Você logo saberá, porque na terra seu físico irá sofrer muito e terá que buscar recursos em uma casa espiritualista e neste encontro irá obter as respostas!</w:t>
      </w:r>
    </w:p>
    <w:p>
      <w:pPr>
        <w:pStyle w:val="Normal"/>
        <w:rPr/>
      </w:pPr>
      <w:r>
        <w:rPr/>
        <w:t>_ Meu Deus! Ajude-me a me encontrar!</w:t>
      </w:r>
    </w:p>
    <w:p>
      <w:pPr>
        <w:pStyle w:val="Normal"/>
        <w:rPr/>
      </w:pPr>
      <w:r>
        <w:rPr/>
        <w:t>_ Logo você irá despertar esta intuição pela necessidade de buscar um alivio para este problema e quando isso acontecer verá que a resposta estava bem mais perto do que imaginava!</w:t>
      </w:r>
    </w:p>
    <w:p>
      <w:pPr>
        <w:pStyle w:val="Normal"/>
        <w:rPr/>
      </w:pPr>
      <w:r>
        <w:rPr/>
        <w:t>_ Mas pode aliviar este meu coração apertado pela magoa?</w:t>
      </w:r>
    </w:p>
    <w:p>
      <w:pPr>
        <w:pStyle w:val="Normal"/>
        <w:rPr/>
      </w:pPr>
      <w:r>
        <w:rPr/>
        <w:t>_ Os mentores do amanhecer já estão manipulando esta força em teu beneficio! Eles estão fazendo todo possível para que não sofras mais e acalente seu coração pela energia curadora!</w:t>
      </w:r>
    </w:p>
    <w:p>
      <w:pPr>
        <w:pStyle w:val="Normal"/>
        <w:rPr/>
      </w:pPr>
      <w:r>
        <w:rPr/>
        <w:t>_ Eu te agradeço muito meu amigo do espaço! Eu não tenho como lhe pagar e se aceitar esta gratidão de uma pequena mulher desamparada eu ficarei sempre grata pela sua ajuda! Vou pedir muito em minhas preces pela sua paz, pela sua saúde e sua família!</w:t>
      </w:r>
    </w:p>
    <w:p>
      <w:pPr>
        <w:pStyle w:val="Normal"/>
        <w:rPr/>
      </w:pPr>
      <w:r>
        <w:rPr/>
        <w:t>_ Agradeço muito sua bondade e saiba que amigos são amigos e mesmo distante, você aqui neste outro continente separado pelo Oceano Atlântico eu no Brasil, ainda temos este mundo espiritual para manter bem perto a longa distância! Aqui não existe distância, mas sim um caminho de realizações!</w:t>
      </w:r>
    </w:p>
    <w:p>
      <w:pPr>
        <w:pStyle w:val="Normal"/>
        <w:rPr/>
      </w:pPr>
      <w:r>
        <w:rPr/>
        <w:t>_ Agradeço por tudo!</w:t>
      </w:r>
    </w:p>
    <w:p>
      <w:pPr>
        <w:pStyle w:val="Normal"/>
        <w:rPr/>
      </w:pPr>
      <w:r>
        <w:rPr/>
        <w:t>_ Fique com Deus e sempre peça por ele que ele tenha força para lutar contra esta cobrança!</w:t>
      </w:r>
    </w:p>
    <w:p>
      <w:pPr>
        <w:pStyle w:val="Normal"/>
        <w:rPr/>
      </w:pPr>
      <w:r>
        <w:rPr/>
        <w:t>_ ta bom, vou fazer isso!</w:t>
      </w:r>
    </w:p>
    <w:p>
      <w:pPr>
        <w:pStyle w:val="Normal"/>
        <w:rPr/>
      </w:pPr>
      <w:r>
        <w:rPr/>
      </w:r>
    </w:p>
    <w:p>
      <w:pPr>
        <w:pStyle w:val="Normal"/>
        <w:rPr/>
      </w:pPr>
      <w:r>
        <w:rPr/>
        <w:t>Assim ela fechou seu padrão espiritual e logo sumiu desta dimensão. Eu ainda fiquei um tempinho extra como ainda resolvendo esta questão e fui atrás do seu marido. Ele tava perdido na sua ilusão física e dando vazão ao seu sentido de homem com esta garota. Eu busquei as forças das matas frondosas para que com o choque magnético das forças dessem um pouco de consciência para ele, já que a mulher estava ali somente para esta finalidade. Depois ela daria um fim neste romance deixando ele louco de amor e perdido poderia até suicidar-se. A única coisa que vai salva-lo é o amor de sua esposa, só esta energia que ela irá trabalhar é que não deixará que ele cometa mais uma vez esta profunda dor.</w:t>
      </w:r>
    </w:p>
    <w:p>
      <w:pPr>
        <w:pStyle w:val="Normal"/>
        <w:rPr/>
      </w:pPr>
      <w:r>
        <w:rPr/>
        <w:t>Família meus irmãos são laços de estreitamento entre os espíritos que precisam desta grande oportunidade de reajustar seus compromissos cármicos. Então não busquem entrar pela porta errada, porque para sair dela depois é muito difícil.</w:t>
      </w:r>
    </w:p>
    <w:p>
      <w:pPr>
        <w:pStyle w:val="Normal"/>
        <w:rPr/>
      </w:pPr>
      <w:r>
        <w:rPr/>
        <w:t>Salve Deus!</w:t>
      </w:r>
    </w:p>
    <w:p>
      <w:pPr>
        <w:pStyle w:val="Normal"/>
        <w:rPr/>
      </w:pPr>
      <w:r>
        <w:rPr/>
        <w:t>Adjunto Apurê</w:t>
      </w:r>
    </w:p>
    <w:p>
      <w:pPr>
        <w:pStyle w:val="Normal"/>
        <w:rPr/>
      </w:pPr>
      <w:r>
        <w:rPr/>
        <w:t>19.07.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5:32:00Z</dcterms:created>
  <dc:creator>betezek</dc:creator>
  <dc:description/>
  <cp:keywords/>
  <dc:language>en-US</dc:language>
  <cp:lastModifiedBy>.</cp:lastModifiedBy>
  <dcterms:modified xsi:type="dcterms:W3CDTF">2013-07-19T15:32:00Z</dcterms:modified>
  <cp:revision>2</cp:revision>
  <dc:subject/>
  <dc:title>BASE</dc:title>
</cp:coreProperties>
</file>