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RETORNO DOS DESENCARNADOS</w:t>
      </w:r>
    </w:p>
    <w:p>
      <w:pPr>
        <w:pStyle w:val="Normal"/>
        <w:rPr/>
      </w:pPr>
      <w:r>
        <w:rPr/>
        <w:t>Salve Deus!</w:t>
      </w:r>
    </w:p>
    <w:p>
      <w:pPr>
        <w:pStyle w:val="Normal"/>
        <w:rPr>
          <w:szCs w:val="22"/>
        </w:rPr>
      </w:pPr>
      <w:r>
        <w:rPr>
          <w:szCs w:val="22"/>
        </w:rPr>
        <w:t>De repente, uma jovem, maior idade, chegou à entrada e foi proibida de entrar. Toda de branco ela foi barrada pelo mestre X e Mestre V. Eu estava lá quando a vi sendo intimada a falar quem era. O X e o V estavam de costa para mim e assim pedi licença e a fui conduzindo para dentro do circulo vital. Estávamos na cachoeira do jaguar, na cabana coberta de palha, onde muitos jaguares estavam participando de uma reunião. Mário Sassi que não era mais Mário na sua personalidade, bem jovem, maior idade também, estava sentado num banquinho e esta jovem sentou-se a sua direita. Todos ficaram olhando para ela que nem fitinha tinha, mas era muito bonita, uma princesa com seu olhar penetrante. Esta jovem está despertando do seu sono cultural e mesmo com os seus seis anos de idade física seu espírito já trás as marcas de sua realidade missionária.</w:t>
      </w:r>
    </w:p>
    <w:p>
      <w:pPr>
        <w:pStyle w:val="Normal"/>
        <w:rPr>
          <w:szCs w:val="22"/>
        </w:rPr>
      </w:pPr>
      <w:r>
        <w:rPr>
          <w:szCs w:val="22"/>
        </w:rPr>
        <w:t>Eu fiquei de honra e guarda, e ela me olhava, seus olhos pareciam atravessar a alma, pois parecia perscrutar nosso eu interior. Fiquei na minha individualidade, mas percebendo que os primeiros contatos para a formação de sua personalidade terrena eu não posso abrir o canal sensorial da sua manifestação. Há que tudo começar de novo, um novo ideal, uma nova conquista, um novo amanhecer.</w:t>
      </w:r>
    </w:p>
    <w:p>
      <w:pPr>
        <w:pStyle w:val="Normal"/>
        <w:rPr/>
      </w:pPr>
      <w:r>
        <w:rPr>
          <w:szCs w:val="22"/>
        </w:rPr>
        <w:t>Muitos anos se passaram para dar reinicio a jornada do jaguar, mas o primeiro sinal de luz será quando despertar a sua consciência astral no físico. Os planos espirituais estavam sentindo falta desta força que trouxe a união vertical entre os planos divinos. Reencarnar nos mistérios de quem seja esta jovem que completa mais um passo diante de sua porta, sua clarividência.</w:t>
      </w:r>
    </w:p>
    <w:p>
      <w:pPr>
        <w:pStyle w:val="Normal"/>
        <w:rPr>
          <w:szCs w:val="22"/>
        </w:rPr>
      </w:pPr>
      <w:r>
        <w:rPr>
          <w:szCs w:val="22"/>
        </w:rPr>
        <w:t>Tivemos uma reunião muito importante, mas todos ficaram na emoção, quem seria ela, quem é esta linda moça e como ela está presente entre nós se nem da doutrina ela é.</w:t>
      </w:r>
    </w:p>
    <w:p>
      <w:pPr>
        <w:pStyle w:val="Normal"/>
        <w:rPr/>
      </w:pPr>
      <w:r>
        <w:rPr>
          <w:szCs w:val="22"/>
        </w:rPr>
        <w:t>Eu sorria feliz da vida e todos ficavam incomodados com a minha sutileza de reconhecer o caminho da verdade e da vida. Esta moça reencarnada com seis anos, mas que seu espírito nos planos espirituais tem maior idade para trazer o exemplo de amor e compreensão. Muitos jaguares, velhos espartanos, raiz deste sacerdócio, não aceitavam o que estava acontecendo, pensando serem doutores da lei e senhores da missão, eles retrucavam de tudo, pareciam velhos rabugentos que nada lhes servia. A moça não disse um ai e nem se manifestou, ela simplesmente ficou calada registrando com seus olhos esta passagem. Olhos estes meus irmãos que exprimem uma verdade escondida.</w:t>
      </w:r>
    </w:p>
    <w:p>
      <w:pPr>
        <w:pStyle w:val="Normal"/>
        <w:rPr>
          <w:szCs w:val="22"/>
        </w:rPr>
      </w:pPr>
      <w:r>
        <w:rPr>
          <w:szCs w:val="22"/>
        </w:rPr>
        <w:t>Este encontro de jaguares foi à madrugada inteira, mas foi como uma preparação da corte de Simiromba de Deus para o que está por vir. Muitos choram em seus leitos pela saudade, mas descrêem da reencarnação como fato consumado: O retorno dos desencarnados. Tiveram de voltar para reparar ou terminar o que foi começado.</w:t>
      </w:r>
    </w:p>
    <w:p>
      <w:pPr>
        <w:pStyle w:val="Normal"/>
        <w:rPr>
          <w:szCs w:val="22"/>
        </w:rPr>
      </w:pPr>
      <w:r>
        <w:rPr>
          <w:szCs w:val="22"/>
        </w:rPr>
        <w:t>O único que eu não vi lá foi o Nestor, não sei, talvez não fosse à hora de vê-lo. Ou estivesse em outra roupagem não identificada.</w:t>
      </w:r>
    </w:p>
    <w:p>
      <w:pPr>
        <w:pStyle w:val="Normal"/>
        <w:rPr>
          <w:szCs w:val="22"/>
        </w:rPr>
      </w:pPr>
      <w:r>
        <w:rPr>
          <w:szCs w:val="22"/>
        </w:rPr>
        <w:t>Os nossos compromissos além terra é de preparar o caminho do mestre jaguar para sua maior missão, reestruturar o sacerdócio e resgatar as leis originais. Transferir a carga das iniciações a quem de direito e libertar nosso eu interior para as consagrações fora da matéria. Os sinais desta evidência se configuram no anonimato das viagens no astral, uma pena que todos os participantes esqueçam delas e partam somente no físico trazendo dores aos que precisam caminhar. Não seja uma porta fechada, abra e deixe despertar a nova era.</w:t>
      </w:r>
    </w:p>
    <w:p>
      <w:pPr>
        <w:pStyle w:val="Normal"/>
        <w:rPr>
          <w:szCs w:val="22"/>
        </w:rPr>
      </w:pPr>
      <w:r>
        <w:rPr>
          <w:szCs w:val="22"/>
        </w:rPr>
        <w:t>O lamento de uma mediunidade ecoa pela eternidade, todos pedem por Neiva, Tia Neiva, pelo poder Koatay 108 e sabendo que ela está tão pertinho de nós, ao alcance de nossas mãos, mas longe da visão.</w:t>
      </w:r>
    </w:p>
    <w:p>
      <w:pPr>
        <w:pStyle w:val="Normal"/>
        <w:rPr>
          <w:szCs w:val="22"/>
        </w:rPr>
      </w:pPr>
      <w:r>
        <w:rPr>
          <w:szCs w:val="22"/>
        </w:rPr>
        <w:t>Seis anos se passaram e tudo caminha normalmente na terra.</w:t>
      </w:r>
    </w:p>
    <w:p>
      <w:pPr>
        <w:pStyle w:val="Normal"/>
        <w:rPr>
          <w:szCs w:val="22"/>
        </w:rPr>
      </w:pPr>
      <w:r>
        <w:rPr>
          <w:szCs w:val="22"/>
        </w:rPr>
        <w:t>Salve Deus!</w:t>
      </w:r>
    </w:p>
    <w:p>
      <w:pPr>
        <w:pStyle w:val="Normal"/>
        <w:rPr>
          <w:szCs w:val="22"/>
        </w:rPr>
      </w:pPr>
      <w:r>
        <w:rPr>
          <w:szCs w:val="22"/>
        </w:rPr>
        <w:t>Adjunto Apurê</w:t>
      </w:r>
    </w:p>
    <w:p>
      <w:pPr>
        <w:pStyle w:val="Normal"/>
        <w:rPr>
          <w:szCs w:val="22"/>
        </w:rPr>
      </w:pPr>
      <w:r>
        <w:rPr>
          <w:szCs w:val="22"/>
        </w:rPr>
        <w:t>18.06.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0:55:00Z</dcterms:created>
  <dc:creator>betezek</dc:creator>
  <dc:description/>
  <cp:keywords/>
  <dc:language>en-US</dc:language>
  <cp:lastModifiedBy>.</cp:lastModifiedBy>
  <dcterms:modified xsi:type="dcterms:W3CDTF">2013-06-18T11:13:00Z</dcterms:modified>
  <cp:revision>12</cp:revision>
  <dc:subject/>
  <dc:title>BASE</dc:title>
</cp:coreProperties>
</file>