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ILTRAÇÃO</w:t>
      </w:r>
    </w:p>
    <w:p>
      <w:pPr>
        <w:pStyle w:val="Normal"/>
        <w:rPr/>
      </w:pPr>
      <w:r>
        <w:rPr/>
        <w:t>Salve Deus!</w:t>
      </w:r>
    </w:p>
    <w:p>
      <w:pPr>
        <w:pStyle w:val="Normal"/>
        <w:rPr/>
      </w:pPr>
      <w:r>
        <w:rPr/>
        <w:t>Em um coração bom nunca haverá espaço para o mal, mas num coração ruim o bem nunca estará presente.</w:t>
      </w:r>
    </w:p>
    <w:p>
      <w:pPr>
        <w:pStyle w:val="Normal"/>
        <w:rPr/>
      </w:pPr>
      <w:r>
        <w:rPr/>
        <w:t>Eu compreendo que muitas vezes é necessário um toque do medo para que as pessoas se despertem para si mesmas, pois se assim não fosse a terra estaria em um dilema difícil, porque os seres humanos são considerados cruéis a ponto de matar seu próprio destino.</w:t>
      </w:r>
    </w:p>
    <w:p>
      <w:pPr>
        <w:pStyle w:val="Normal"/>
        <w:rPr/>
      </w:pPr>
      <w:r>
        <w:rPr/>
        <w:t>Eu estava cavoucando a terra, e quanto mais cavava mais terra surgia. Parei e fiquei vendo aquele quadro e pra minha surpresa vi que era um coração inatingível pelas forças do bem. Eu tentei com todas as forças tirar aquela ruindade de dentro, mas era impossível, porque quanto mais eu esvaziava mais coisas apareciam.</w:t>
      </w:r>
    </w:p>
    <w:p>
      <w:pPr>
        <w:pStyle w:val="Normal"/>
        <w:rPr/>
      </w:pPr>
      <w:r>
        <w:rPr/>
        <w:t>Parei então de me escravizar diante de algo impossível de transformar, sim, meus irmãos, nem nossos mentores tem conseguido aliviar esta tempestade que vai à alma. Os homens desta terra são as suas próprias ruínas em forma de vida e como disse Jesus: Ninguém poderá construir sobre suas próprias ruínas. Mas então porque a missão de nosso Pai Seta Branca veio para esta terra! Como forma e último recurso de produzir um acerto de contas entre todos para assim cada qual seguir seu caminho. Este acerto de contas é justamente a modificação de sua estrutura reencarnatória por onde se poderá aliviar a carga de sentimentos de culpa, de cobranças e dor.</w:t>
      </w:r>
    </w:p>
    <w:p>
      <w:pPr>
        <w:pStyle w:val="Normal"/>
        <w:rPr/>
      </w:pPr>
      <w:r>
        <w:rPr/>
        <w:t>A nossa culpa, ou meã culpa como dizem, é um sinal de alerta, porque a terra está caminhando cada dia mais para seu abismo humanitário e perdendo os valores cristãos que hospedamos a mais de milênios. Hoje já não se vê mais a figura de pai e mãe, vê simplesmente reprodutores da vida deixando a afetividade de família em terceiro plano. O sinal da nova era já são sentidos nesta presença por onde não haverá mais necessidade de pai e nem de mãe, biologicamente nascerão de um aquário aquecido ligado aos tubos de ensaio. Vida *subpungente que marcará o fim de uma era e o inicio da colonização de uma nova raça.</w:t>
      </w:r>
    </w:p>
    <w:p>
      <w:pPr>
        <w:pStyle w:val="Normal"/>
        <w:rPr/>
      </w:pPr>
      <w:r>
        <w:rPr/>
        <w:t>Mas enquanto este dia não chegar viverá e vivenciará estas duras realidades de confrontos idealizados pela má formação acadêmica dos seres humanos. Eu posso ir e voltar, mas um dia poderei não mais voltar e como todos sabem, existe vida em outras dimensões, mas será que todos acreditam nisso. Pois ao fechar seus olhos físicos uma grande escuridão tapa seus olhos e nada vê. Se for assim todos estão se enganando e acreditando em algo que não enxergam. Mas a fé é que move a todos, pois com fé não deixa de acreditar num Deus invisível que largou a terra no seu próprio conflito. Deus na sua sabedoria mostrou que a sua bondade é maior que tudo escutando os lamentos de cada coração, porque ele não pode se autocastigar, sabendo que todos são a sua imagem e semelhança. Como poderia Deus tomar as suas dores e castigar a si mesmo só porque alguém discordou de sua idéia.</w:t>
      </w:r>
    </w:p>
    <w:p>
      <w:pPr>
        <w:pStyle w:val="Normal"/>
        <w:rPr/>
      </w:pPr>
      <w:r>
        <w:rPr/>
        <w:t>Desisti de procurar o cristal neste coração. Deixei pra lá, eu não posso acolher algo que não me pertence. A dor de uma reparação é que pode transmutar a alma para o enriquecimento cientifico espiritual.</w:t>
      </w:r>
    </w:p>
    <w:p>
      <w:pPr>
        <w:pStyle w:val="Normal"/>
        <w:rPr/>
      </w:pPr>
      <w:r>
        <w:rPr/>
        <w:t>A morte sempre será o enigma do mundo e a vida sem amor será a sentença de cada um. Não adianta querer se convencer que a falta de humildade, de amor e tolerância é desnecessário para seu momento pagão. Chegará o dia em que verá a sua frente o seu caminho e poderá ser de luzes ou de escuridão. Faça do seu mundo o melhor lugar para viver em paz e harmonia. Não se debata diante de sua luta para conquistar uma posição na sua evolução, mas conquiste este lugar com a força do amor incondicional.</w:t>
      </w:r>
    </w:p>
    <w:p>
      <w:pPr>
        <w:pStyle w:val="Normal"/>
        <w:rPr/>
      </w:pPr>
      <w:r>
        <w:rPr/>
        <w:t>Mas realmente o que é este amor incondicional que todos falam!</w:t>
      </w:r>
    </w:p>
    <w:p>
      <w:pPr>
        <w:pStyle w:val="Normal"/>
        <w:rPr/>
      </w:pPr>
      <w:r>
        <w:rPr/>
      </w:r>
    </w:p>
    <w:p>
      <w:pPr>
        <w:pStyle w:val="Normal"/>
        <w:rPr/>
      </w:pPr>
      <w:r>
        <w:rPr/>
        <w:t>Eu não sei e você sabe?</w:t>
      </w:r>
    </w:p>
    <w:p>
      <w:pPr>
        <w:pStyle w:val="Normal"/>
        <w:rPr/>
      </w:pPr>
      <w:r>
        <w:rPr/>
      </w:r>
    </w:p>
    <w:p>
      <w:pPr>
        <w:pStyle w:val="Normal"/>
        <w:rPr/>
      </w:pPr>
      <w:r>
        <w:rPr/>
        <w:t>Guarde para você mesmo a resposta e diga para Deus que hoje você é o amor que ele esperava.</w:t>
      </w:r>
    </w:p>
    <w:p>
      <w:pPr>
        <w:pStyle w:val="Normal"/>
        <w:rPr/>
      </w:pPr>
      <w:r>
        <w:rPr/>
        <w:t>Salve Deus!</w:t>
      </w:r>
    </w:p>
    <w:p>
      <w:pPr>
        <w:pStyle w:val="Normal"/>
        <w:rPr/>
      </w:pPr>
      <w:r>
        <w:rPr/>
        <w:t>Adjunto Apurê</w:t>
      </w:r>
    </w:p>
    <w:p>
      <w:pPr>
        <w:pStyle w:val="Normal"/>
        <w:rPr/>
      </w:pPr>
      <w:r>
        <w:rPr/>
        <w:t>22.05.2013</w:t>
      </w:r>
    </w:p>
    <w:p>
      <w:pPr>
        <w:pStyle w:val="Normal"/>
        <w:rPr/>
      </w:pPr>
      <w:r>
        <w:rPr/>
      </w:r>
    </w:p>
    <w:p>
      <w:pPr>
        <w:pStyle w:val="Normal"/>
        <w:numPr>
          <w:ilvl w:val="0"/>
          <w:numId w:val="0"/>
        </w:numPr>
        <w:ind w:right="71" w:hanging="0"/>
        <w:outlineLvl w:val="0"/>
        <w:rPr/>
      </w:pPr>
      <w:r>
        <w:rPr>
          <w:rFonts w:cs="Arial" w:ascii="Arial" w:hAnsi="Arial"/>
          <w:b/>
          <w:szCs w:val="24"/>
        </w:rPr>
        <w:t>* 31 DE DEZEMBRO DE 1978</w:t>
      </w:r>
    </w:p>
    <w:p>
      <w:pPr>
        <w:pStyle w:val="Normal"/>
        <w:ind w:right="71" w:hanging="0"/>
        <w:jc w:val="both"/>
        <w:rPr>
          <w:rFonts w:ascii="Arial" w:hAnsi="Arial" w:cs="Arial"/>
          <w:szCs w:val="24"/>
        </w:rPr>
      </w:pPr>
      <w:r>
        <w:rPr>
          <w:rFonts w:cs="Arial" w:ascii="Arial" w:hAnsi="Arial"/>
          <w:szCs w:val="24"/>
        </w:rPr>
        <w:tab/>
      </w:r>
    </w:p>
    <w:p>
      <w:pPr>
        <w:pStyle w:val="Normal"/>
        <w:numPr>
          <w:ilvl w:val="0"/>
          <w:numId w:val="0"/>
        </w:numPr>
        <w:ind w:right="71" w:firstLine="708"/>
        <w:jc w:val="both"/>
        <w:outlineLvl w:val="0"/>
        <w:rPr>
          <w:rFonts w:ascii="Arial" w:hAnsi="Arial" w:cs="Arial"/>
          <w:szCs w:val="24"/>
        </w:rPr>
      </w:pPr>
      <w:r>
        <w:rPr>
          <w:rFonts w:cs="Arial" w:ascii="Arial" w:hAnsi="Arial"/>
          <w:szCs w:val="24"/>
        </w:rPr>
        <w:t xml:space="preserve">Meus filhos! </w:t>
      </w:r>
    </w:p>
    <w:p>
      <w:pPr>
        <w:pStyle w:val="Normal"/>
        <w:numPr>
          <w:ilvl w:val="0"/>
          <w:numId w:val="0"/>
        </w:numPr>
        <w:ind w:right="71" w:firstLine="708"/>
        <w:jc w:val="both"/>
        <w:outlineLvl w:val="0"/>
        <w:rPr>
          <w:rFonts w:ascii="Arial" w:hAnsi="Arial" w:cs="Arial"/>
          <w:szCs w:val="24"/>
        </w:rPr>
      </w:pPr>
      <w:r>
        <w:rPr>
          <w:rFonts w:cs="Arial" w:ascii="Arial" w:hAnsi="Arial"/>
          <w:szCs w:val="24"/>
        </w:rPr>
        <w:t>Salve Deus!</w:t>
      </w:r>
    </w:p>
    <w:p>
      <w:pPr>
        <w:pStyle w:val="Normal"/>
        <w:ind w:right="71" w:hanging="0"/>
        <w:jc w:val="both"/>
        <w:rPr>
          <w:rFonts w:ascii="Arial" w:hAnsi="Arial" w:cs="Arial"/>
          <w:szCs w:val="24"/>
        </w:rPr>
      </w:pPr>
      <w:r>
        <w:rPr>
          <w:rFonts w:cs="Arial" w:ascii="Arial" w:hAnsi="Arial"/>
          <w:szCs w:val="24"/>
        </w:rPr>
        <w:tab/>
        <w:t>Os rumores já anunciam o penhor de uma Nova Era! Os mantras, que até então não se misturavam, se cruzam unidos em um só canto universal. Há aqueles que ainda murmuram de mal grado, sinal evidente de que a sua percepção não alcançou a sublime mensagem: Unificação! Unificação no amor em Jesus e em Deus, e, pelo desenrolar de seu destino cármico, não teve a sensibilidade para o contato com seu mundo transcendental e com o poder extrasensorial. Procurai, filhos, conhecer a vós mesmos, para que tenhais excelso valor no avanço final.</w:t>
      </w:r>
    </w:p>
    <w:p>
      <w:pPr>
        <w:pStyle w:val="Normal"/>
        <w:ind w:right="71" w:hanging="0"/>
        <w:jc w:val="both"/>
        <w:rPr>
          <w:rFonts w:ascii="Arial" w:hAnsi="Arial" w:cs="Arial"/>
          <w:szCs w:val="24"/>
        </w:rPr>
      </w:pPr>
      <w:r>
        <w:rPr>
          <w:rFonts w:cs="Arial" w:ascii="Arial" w:hAnsi="Arial"/>
          <w:szCs w:val="24"/>
        </w:rPr>
        <w:tab/>
        <w:t>1979, 1980, 1981, 1982, 1983... 1984 será, então, o começo da grande jornada! Porque, filhos, somente uma melodia será ouvida. Não é justo, filhos queridos do meu coração, que vivais em Deus, trazendo nos pés os menos esclarecidos cujas mentes, pelo desenvolvimento dos planos etéricos, ainda não alcançaram a luz. A Natureza ensina, por indução corpórea, o bem à utilidade comum. Porque, filhos, o fogo sempre vos atinge, movendo-se na atmosfera, tomando uma configuração semelhante à dos corpos. Afirmemos, filhos, a existência de um fogo cheio de imagens e de ecos. Chamemos, filhos, este fogo de luz subpungente... atmosfera... corcel fulgurante de estrelas, chama do ouro e da prata, meditação prolongada... Será, então, um espetáculo que vossos olhos irão ver: astros que irão brilhar, lâmpadas que irão acender. Porque a Terra não irá tremer para vós outros, porque tudo é ALMA e NATUREZA.</w:t>
      </w:r>
    </w:p>
    <w:p>
      <w:pPr>
        <w:pStyle w:val="Normal"/>
        <w:ind w:right="71" w:hanging="0"/>
        <w:jc w:val="both"/>
        <w:rPr>
          <w:rFonts w:ascii="Arial" w:hAnsi="Arial" w:cs="Arial"/>
          <w:szCs w:val="24"/>
        </w:rPr>
      </w:pPr>
      <w:r>
        <w:rPr>
          <w:rFonts w:cs="Arial" w:ascii="Arial" w:hAnsi="Arial"/>
          <w:szCs w:val="24"/>
        </w:rPr>
        <w:tab/>
        <w:t>Por que devotar-se a morrer se não acreditais na vida eterna? Nos mundos civilizados, do contato e do amor, é chegada a grande hora! Cairá, portanto, o falso preconceito da visão física. Dias virão, também, em que não terão razão para atuar os Quatro Cavaleiros do Apocalipse, que simbolizam a Desventura, a Morte, a Epidemia e a Fome.</w:t>
      </w:r>
    </w:p>
    <w:p>
      <w:pPr>
        <w:pStyle w:val="Normal"/>
        <w:ind w:right="71" w:hanging="0"/>
        <w:jc w:val="both"/>
        <w:rPr>
          <w:rFonts w:ascii="Arial" w:hAnsi="Arial" w:cs="Arial"/>
          <w:szCs w:val="24"/>
        </w:rPr>
      </w:pPr>
      <w:r>
        <w:rPr>
          <w:rFonts w:cs="Arial" w:ascii="Arial" w:hAnsi="Arial"/>
          <w:szCs w:val="24"/>
        </w:rPr>
        <w:tab/>
        <w:t>Veremos, filhos, Carlos Magno ao se despedir, em seu poder de confiança, em Homem; Napoleão aparecido também em Homem no mundo pessoal de espírito realizador, sofrendo as intempéries de todo esse acervo conturbado, porém vencedor do triunfo e da paixão. Sim, a justiça celestial ainda conserva o seu provérbio: Rei ímpio, povo ímpio! Sim, filhos, será então amarrada a serpente que lança fogo na roda inexorável da fatalidade.</w:t>
      </w:r>
    </w:p>
    <w:p>
      <w:pPr>
        <w:pStyle w:val="Normal"/>
        <w:ind w:right="71" w:hanging="0"/>
        <w:jc w:val="both"/>
        <w:rPr>
          <w:rFonts w:ascii="Arial" w:hAnsi="Arial" w:cs="Arial"/>
          <w:szCs w:val="24"/>
        </w:rPr>
      </w:pPr>
      <w:r>
        <w:rPr>
          <w:rFonts w:cs="Arial" w:ascii="Arial" w:hAnsi="Arial"/>
          <w:szCs w:val="24"/>
        </w:rPr>
        <w:tab/>
        <w:t>Hoje, graças a vossa Mãe em Cristo, que jurou seus olhos para Jesus arrancar, pela verdade e pelo amor, nos dá faculdade, em sua clarividência, desta geográfica mensagem. Fazei, filhos, desta mensagem, o vosso sacerdócio. Estarei ao vosso lado nas horas precisas de vossas vidas, neste 1979!</w:t>
      </w:r>
    </w:p>
    <w:p>
      <w:pPr>
        <w:pStyle w:val="Normal"/>
        <w:ind w:right="71" w:hanging="0"/>
        <w:jc w:val="both"/>
        <w:rPr>
          <w:rFonts w:ascii="Arial" w:hAnsi="Arial" w:cs="Arial"/>
          <w:szCs w:val="24"/>
        </w:rPr>
      </w:pPr>
      <w:r>
        <w:rPr>
          <w:rFonts w:cs="Arial" w:ascii="Arial" w:hAnsi="Arial"/>
          <w:szCs w:val="24"/>
        </w:rPr>
        <w:t>Seta Branca</w:t>
      </w:r>
    </w:p>
    <w:p>
      <w:pPr>
        <w:pStyle w:val="Normal"/>
        <w:rPr>
          <w:rFonts w:ascii="Arial" w:hAnsi="Arial" w:cs="Arial"/>
          <w:szCs w:val="24"/>
        </w:rPr>
      </w:pPr>
      <w:r>
        <w:rPr>
          <w:rFonts w:cs="Arial" w:ascii="Arial" w:hAnsi="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31:00Z</dcterms:created>
  <dc:creator>.</dc:creator>
  <dc:description/>
  <cp:keywords/>
  <dc:language>en-US</dc:language>
  <cp:lastModifiedBy>.</cp:lastModifiedBy>
  <dcterms:modified xsi:type="dcterms:W3CDTF">2013-05-22T11:17:00Z</dcterms:modified>
  <cp:revision>10</cp:revision>
  <dc:subject/>
  <dc:title>INFILTRAÇÃO</dc:title>
</cp:coreProperties>
</file>