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ÇA SEMPRE BEM FEITO</w:t>
      </w:r>
    </w:p>
    <w:p>
      <w:pPr>
        <w:pStyle w:val="Normal"/>
        <w:rPr/>
      </w:pPr>
      <w:r>
        <w:rPr/>
        <w:t>Salve Deus!</w:t>
      </w:r>
    </w:p>
    <w:p>
      <w:pPr>
        <w:pStyle w:val="Normal"/>
        <w:rPr/>
      </w:pPr>
      <w:r>
        <w:rPr/>
        <w:t>As consagrações dentro dos rituais divinos acontecem diretamente sobre a formação rochosa elevando-se acima das cordilheiras encantadas trazendo forças absolutas da pregação da alta magia.</w:t>
      </w:r>
    </w:p>
    <w:p>
      <w:pPr>
        <w:pStyle w:val="Normal"/>
        <w:rPr/>
      </w:pPr>
      <w:r>
        <w:rPr/>
        <w:t>Eu estive esta noite em vários destinos, mas um foi que mais me chamou a razão, estava acontecendo uma iniciação no castelo e ao me concederem permissão para participar, eu assumi com respeito esta força decrescente e vi um jaguar dentro desta corte. Batista, mestre Batista, já tem o respeito da grande iniciação e por isso está a pedido de Seta Branca participando dos rituais.</w:t>
      </w:r>
    </w:p>
    <w:p>
      <w:pPr>
        <w:pStyle w:val="Normal"/>
        <w:rPr/>
      </w:pPr>
      <w:r>
        <w:rPr/>
        <w:t>Vejam, meus irmãos, como Pai Seta Branca é bom e sabe acolher seus filhos conforme sua natureza missionária. Eu estava vendo a invocação das forças dos grandes iniciados quando Batista me viu e acenou, ele estava no canto esperando a abertura do canal de ligação com a terra. A fila dos iniciantes estava formada nos castelos e logo se daria os primeiros passos do juramento entrando os mestres luas para receber a sua consagração direta. Eu fiquei feliz, Batista estava sorrindo, ele estava bem.</w:t>
      </w:r>
    </w:p>
    <w:p>
      <w:pPr>
        <w:pStyle w:val="Normal"/>
        <w:rPr/>
      </w:pPr>
      <w:r>
        <w:rPr/>
        <w:t>Estes dias me enviaram um e-mail querendo saber do Batista, se era o mesmo de outra história, mas tudo vai se clareando e confirmando nossa preparação nos enredos das histórias do mestrado. Eu ainda estou caminhando, estou me descobrindo nesta grande jornada do jaguar, do velho jaguar, que assumiu com amor esta espada apontada ao seu peito.</w:t>
      </w:r>
    </w:p>
    <w:p>
      <w:pPr>
        <w:pStyle w:val="Normal"/>
        <w:rPr/>
      </w:pPr>
      <w:r>
        <w:rPr/>
        <w:t>Por isso eu disse na introdução desta história, faça sempre bem feito, pois tudo isso refletirá na sua evolução. Não adianta somente dizer que é filho deste amanhecer e não deixar a doutrina entrar no coração, ser somente um instrumento temporário, depois jogar suas armas sem amor, sem consideração e sem respeito. Alguns ainda tentam voltar, mas não é a mesma coisa, terá um longo caminho para se readequar a sua partida iniciática.</w:t>
      </w:r>
    </w:p>
    <w:p>
      <w:pPr>
        <w:pStyle w:val="Normal"/>
        <w:rPr/>
      </w:pPr>
      <w:r>
        <w:rPr/>
        <w:t>Viver a nossa dimensão é muito fácil. Viver a outra dimensão também é fácil, mas quero ver viver as duas diretamente ligadas ao tempo e especo de cada consciência. Sim, meus irmãos, somos duas forças em movimento e uma sempre pensando diferente da outra. Quando se vive uma delas desindividualizadas seja pelo reencarne ou pelo desencarne nada acontece, pois estamos divididos em planos diferentes. Mas ao viver estas duas fases na luz Cristica é bem diferente, pois há que ter a unificação de ambos os corpos para não desequilibrar a balança da estrutura física e espiritual.</w:t>
      </w:r>
    </w:p>
    <w:p>
      <w:pPr>
        <w:pStyle w:val="Normal"/>
        <w:rPr/>
      </w:pPr>
      <w:r>
        <w:rPr/>
        <w:t>Voltando a nossa missão, eu não pude ter nem uma prosa com meu irmão, porque ele estava integrado com a sua grande responsabilidade nesta corte e sendo ele quem representava na terra a chamada das forças dos grandes iniciados nada mais justo o seu silêncio. Permaneci em silêncio para compreender o sinal da nova era e *Dalai Lama exercia o grau de preparação do castelo para a formação dos plexos. A nossa formação é espiritual e consentida pela grande organização espiritual que rege o universo dos mundos encantados dos Himalaia.</w:t>
      </w:r>
    </w:p>
    <w:p>
      <w:pPr>
        <w:pStyle w:val="Normal"/>
        <w:rPr/>
      </w:pPr>
      <w:r>
        <w:rPr/>
        <w:t>Abaixo um pequeno relato de um Dalai Lama na terra. Para nós do vale do amanhecer é a presença cristica que Dalai Lama nos trás espiritualmente para a troca do plexo nativo para o iniciático. Nós somos uma grande universidade que se expande pelo amor incondicional.</w:t>
      </w:r>
    </w:p>
    <w:p>
      <w:pPr>
        <w:pStyle w:val="Normal"/>
        <w:rPr/>
      </w:pPr>
      <w:r>
        <w:rPr/>
        <w:t>Eu acenei levemente com a cabeça ao meu irmão como um sinal de respeito e maravilhado por encontrá-lo ali fazendo parte desta nova transformação do jaguar. Ser filho deste amanhecer é saber que nada se acaba, tudo é evolução. Mas pensem sempre pelo lado bom, do bem, pois aquele que acredita tem mais condição de superar a sua realidade material.</w:t>
      </w:r>
    </w:p>
    <w:p>
      <w:pPr>
        <w:pStyle w:val="Normal"/>
        <w:rPr/>
      </w:pPr>
      <w:r>
        <w:rPr/>
        <w:t>O trabalho material dignifica o homem e o trabalho espiritual ilumina a mente e o coração elevando sua consciência a Jesus.</w:t>
      </w:r>
    </w:p>
    <w:p>
      <w:pPr>
        <w:pStyle w:val="Normal"/>
        <w:rPr/>
      </w:pPr>
      <w:r>
        <w:rPr/>
        <w:t>Boa sorte meu irmão jaguar!</w:t>
      </w:r>
    </w:p>
    <w:p>
      <w:pPr>
        <w:pStyle w:val="Normal"/>
        <w:rPr/>
      </w:pPr>
      <w:r>
        <w:rPr/>
        <w:t>Salve Deus!</w:t>
      </w:r>
    </w:p>
    <w:p>
      <w:pPr>
        <w:pStyle w:val="Normal"/>
        <w:rPr/>
      </w:pPr>
      <w:r>
        <w:rPr/>
        <w:t>Adjunto Apurê</w:t>
      </w:r>
    </w:p>
    <w:p>
      <w:pPr>
        <w:pStyle w:val="Normal"/>
        <w:rPr/>
      </w:pPr>
      <w:r>
        <w:rPr/>
        <w:t>30.12.2013</w:t>
      </w:r>
    </w:p>
    <w:p>
      <w:pPr>
        <w:pStyle w:val="Normal"/>
        <w:rPr>
          <w:sz w:val="24"/>
          <w:lang w:val="pt-PT"/>
        </w:rPr>
      </w:pPr>
      <w:r>
        <w:rPr/>
        <w:t xml:space="preserve">Breve relato: </w:t>
      </w:r>
      <w:r>
        <w:rPr>
          <w:sz w:val="24"/>
          <w:lang w:val="pt-PT"/>
        </w:rPr>
        <w:t xml:space="preserve">O </w:t>
      </w:r>
      <w:r>
        <w:rPr>
          <w:b/>
          <w:bCs/>
          <w:i/>
          <w:iCs/>
          <w:sz w:val="24"/>
          <w:lang w:val="pt-PT"/>
        </w:rPr>
        <w:t>Dalai Lama</w:t>
      </w:r>
      <w:r>
        <w:rPr>
          <w:sz w:val="24"/>
          <w:lang w:val="pt-PT"/>
        </w:rPr>
        <w:t xml:space="preserve"> é o título de uma linhagem de líderes religiosos da escola Gelug do budismo tibetano, tratando-se de um monge e lama, reconhecido por todas as escolas do budismo tibetano. Também foram os líderes políticos do Tibete entre os século XVII até 1959, residindo em Lhasa. O Dalai Lama é também o líder oficial do governo tibetano em exílio, ou Administração Central Tibetana. "Lama" é um termo geral que se refere aos professores budistas tibetanos. O atual Dalai Lama é muitas vezes chamado de "Sua Santidade" por ocidentais, embora este pronome de tratamento não exista no tibetano, não se tratando de uma tradução. Tibetanos podem referir-se a ele através de epítetos tais como </w:t>
      </w:r>
      <w:r>
        <w:rPr>
          <w:i/>
          <w:iCs/>
          <w:sz w:val="24"/>
          <w:lang w:val="pt-PT"/>
        </w:rPr>
        <w:t>Gyawa Rinpoche</w:t>
      </w:r>
      <w:r>
        <w:rPr>
          <w:sz w:val="24"/>
          <w:lang w:val="pt-PT"/>
        </w:rPr>
        <w:t xml:space="preserve"> que significa "grande protetor", ou </w:t>
      </w:r>
      <w:r>
        <w:rPr>
          <w:i/>
          <w:iCs/>
          <w:sz w:val="24"/>
          <w:lang w:val="pt-PT"/>
        </w:rPr>
        <w:t>Yeshe Norbu</w:t>
      </w:r>
      <w:r>
        <w:rPr>
          <w:sz w:val="24"/>
          <w:lang w:val="pt-PT"/>
        </w:rPr>
        <w:t>, a "grande joia".</w:t>
      </w:r>
    </w:p>
    <w:p>
      <w:pPr>
        <w:pStyle w:val="Normal"/>
        <w:rPr/>
      </w:pPr>
      <w:r>
        <w:rPr>
          <w:sz w:val="24"/>
          <w:lang w:val="pt-PT"/>
        </w:rPr>
        <w:t xml:space="preserve">Acredita-se que o Dalai Lama seja a reencarnação de uma longa linha de tulkus, que optaram pela reencarnação, a fim de esclarecer a humanidade. O Dalai Lama é muitas vezes considerado o chefe da Escola Gelug, mas esta posição oficialmente pertence ao Ganden Tripa, que é uma posição temporária nomeada pelo Dalai Lama (que, na prática, exerce mais influência). </w:t>
      </w:r>
      <w:r>
        <w:rPr>
          <w:i/>
          <w:iCs/>
          <w:sz w:val="24"/>
          <w:lang w:val="pt-PT"/>
        </w:rPr>
        <w:t>Dalai</w:t>
      </w:r>
      <w:r>
        <w:rPr>
          <w:sz w:val="24"/>
          <w:lang w:val="pt-PT"/>
        </w:rPr>
        <w:t xml:space="preserve"> significa "Oceano" em mongol e "Lama" é a palavra tibetana para </w:t>
      </w:r>
      <w:r>
        <w:rPr>
          <w:i/>
          <w:iCs/>
          <w:sz w:val="24"/>
          <w:lang w:val="pt-PT"/>
        </w:rPr>
        <w:t>mestre, guru</w:t>
      </w:r>
      <w:r>
        <w:rPr>
          <w:sz w:val="24"/>
          <w:lang w:val="pt-PT"/>
        </w:rPr>
        <w:t xml:space="preserve">, e várias vezes referido por "Oceano de Sabedoria", um título dado pelo regime mongoliano a Altan Khan (o terceiro Dalai Lama) e agora aplicado a cada encarnação na sua linhagem. Os dalai lamas são mostrados como sendo a manifestação de </w:t>
      </w:r>
      <w:r>
        <w:rPr>
          <w:i/>
          <w:iCs/>
          <w:sz w:val="24"/>
          <w:lang w:val="pt-PT"/>
        </w:rPr>
        <w:t>Avalokiteshvara</w:t>
      </w:r>
      <w:r>
        <w:rPr>
          <w:sz w:val="24"/>
          <w:lang w:val="pt-PT"/>
        </w:rPr>
        <w:t xml:space="preserve">, o Bodhisattva da Compaixão, cujo o nome é </w:t>
      </w:r>
      <w:r>
        <w:rPr>
          <w:i/>
          <w:iCs/>
          <w:sz w:val="24"/>
          <w:lang w:val="pt-PT"/>
        </w:rPr>
        <w:t>Chenrezig</w:t>
      </w:r>
      <w:r>
        <w:rPr>
          <w:sz w:val="24"/>
          <w:lang w:val="pt-PT"/>
        </w:rPr>
        <w:t xml:space="preserve"> em tibetano. Após a morte do Dalai Lama, uma pesquisa é instituída pelos seus monges para descobrir o seu renascimento, ou tulku.</w:t>
      </w:r>
    </w:p>
    <w:p>
      <w:pPr>
        <w:pStyle w:val="Normal"/>
        <w:rPr>
          <w:sz w:val="24"/>
          <w:lang w:val="pt-PT"/>
        </w:rPr>
      </w:pPr>
      <w:r>
        <w:rPr>
          <w:sz w:val="24"/>
          <w:lang w:val="pt-PT"/>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1:19:00Z</dcterms:created>
  <dc:creator>betezek</dc:creator>
  <dc:description/>
  <cp:keywords/>
  <dc:language>en-US</dc:language>
  <cp:lastModifiedBy>.</cp:lastModifiedBy>
  <dcterms:modified xsi:type="dcterms:W3CDTF">2013-12-30T11:24:00Z</dcterms:modified>
  <cp:revision>8</cp:revision>
  <dc:subject/>
  <dc:title>BASE</dc:title>
</cp:coreProperties>
</file>