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dia em que um mestre tiver o controle absoluto das forças elementais: terra, água, fogo e ar, abrangendo a verticalização dos portais divinos, aí sim poderão dizer, este é um verdadeiro devas”. Adjunto Apurê – 16.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37:00Z</dcterms:created>
  <dc:creator>betezek</dc:creator>
  <dc:description/>
  <cp:keywords/>
  <dc:language>en-US</dc:language>
  <cp:lastModifiedBy>.</cp:lastModifiedBy>
  <dcterms:modified xsi:type="dcterms:W3CDTF">2013-11-16T15:37:00Z</dcterms:modified>
  <cp:revision>2</cp:revision>
  <dc:subject/>
  <dc:title>BASE</dc:title>
</cp:coreProperties>
</file>