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ERRAMENTO</w:t>
      </w:r>
    </w:p>
    <w:p>
      <w:pPr>
        <w:pStyle w:val="Normal"/>
        <w:rPr/>
      </w:pPr>
      <w:r>
        <w:rPr/>
        <w:t>Salve Deus!</w:t>
      </w:r>
    </w:p>
    <w:p>
      <w:pPr>
        <w:pStyle w:val="Normal"/>
        <w:rPr/>
      </w:pPr>
      <w:r>
        <w:rPr/>
        <w:t>Ao iniciarmos abertura das forças que irão chegar a um templo, os mentores sabem justamente o que ele precisa para aquele trabalho. Eles nos fornecem exatamente o imprescindível para que nada se perca e nada seja em exagero, porque trabalhar dentro de uma contagem requer conhecimento da prestação de contas que será dever dos integrantes.</w:t>
      </w:r>
    </w:p>
    <w:p>
      <w:pPr>
        <w:pStyle w:val="Normal"/>
        <w:rPr/>
      </w:pPr>
      <w:r>
        <w:rPr/>
        <w:t>Abrimos nosso trabalho sábado e por Deus nos foi direito receber justamente o que era para aquele dia, para que os mestres fossem confortados em suas necessidades e os pacientes em suas buscas por respostas. O quadro de evolução que se apresenta em cada estação é gigantesco em termos físicos, isso tendo em mente que nós atingimos somente um ponto especifico nesta órbita estelar da nova era.</w:t>
      </w:r>
    </w:p>
    <w:p>
      <w:pPr>
        <w:pStyle w:val="Normal"/>
        <w:rPr/>
      </w:pPr>
      <w:r>
        <w:rPr/>
        <w:t>O que acaba estragando esta formação é a vaidade de alguns sobrepujando a humildade do nosso Pai que exige o bom comportamento na tolerância e no amor. Eu formei meu canto no meu aledá e busquei dentro da cabala as forças dos encantados, uma maneira de transferir do céu para o plexo as energias constantes desagregadas em forma de pequenas centelhas luminosas, é como uma prata que cai em flocos finíssimos impregnando o solo sagrado.</w:t>
      </w:r>
    </w:p>
    <w:p>
      <w:pPr>
        <w:pStyle w:val="Normal"/>
        <w:rPr/>
      </w:pPr>
      <w:r>
        <w:rPr/>
        <w:t>Tava tudo tão bom, estava em harmonia, estávamos dentro dos mistérios que nos rege e rege a nossa sintonia. O trabalho foi muito equilibrado e sentimos como se Deus estivesse dentro de nós.</w:t>
      </w:r>
    </w:p>
    <w:p>
      <w:pPr>
        <w:pStyle w:val="Normal"/>
        <w:rPr/>
      </w:pPr>
      <w:r>
        <w:rPr/>
        <w:t>Ao encerrarmos nosso trabalho especial, bem na hora de emitir minha emissão, Ministro Ypuena veio em espírito e em verdade abençoar seus filhos, raiz de Simiromba, na qual somos integrantes desta força máxima. Ele não incorporou, somente ficou na minha visão etérea entregando os bônus para cada mestre que se dedicou alguns minutos de sua vida nesta transformação interior. Domingo seria a benção no templo, mas como não haveria reunião neste dia, ele se antecipou e veio trazer sua presença. Eu até me perdi na emissão, porque ele simplesmente surgiu, assim do nada, e em agradecimento por esta humilde casa sob sua responsabilidade e do Ministro Apurê, aonde chegamos as esferas do nosso mundo espiritual. As forças são precisa e altaneiras, não há como querer mistificar as conquistas de um mundo melhor.</w:t>
      </w:r>
    </w:p>
    <w:p>
      <w:pPr>
        <w:pStyle w:val="Normal"/>
        <w:rPr/>
      </w:pPr>
      <w:r>
        <w:rPr/>
        <w:t>O que me deixa pensativo é saber que muitos estão se desgarrando de suas juras transcendentais e indo de encontro aos vales negros da incompreensão. Você sabe o que significa este vale negros da incompreensão, não sabe! Pois é, então não precisa explicar, mas os jaguares estão perdendo sua capacidade de elevar sua mente, hoje o pensamento é só terra. Os problemas estão se amontoando neste circulo vital e atrapalhando as grandes caravanas que saem em busca dos menos esclarecidos, porque os mentores ao invés de trazer os que sofrem e choram as suas dores, tem que atender os seus filhos, mestres deste amanhecer, que tudo tem, mas que nada fazem para se transformar. Então este pronto socorro espiritual está se atrasando na sua escala de atendimento e as filas já começam ficar longas demais esperando o equilíbrio de cada jaguar.</w:t>
      </w:r>
    </w:p>
    <w:p>
      <w:pPr>
        <w:pStyle w:val="Normal"/>
        <w:rPr/>
      </w:pPr>
      <w:r>
        <w:rPr/>
        <w:t>O que está acontecendo meus irmãos com todos vocês!</w:t>
      </w:r>
    </w:p>
    <w:p>
      <w:pPr>
        <w:pStyle w:val="Normal"/>
        <w:rPr/>
      </w:pPr>
      <w:r>
        <w:rPr/>
        <w:t>Nem as palavras de Seta Branca Simiromba de Deus vocês estão ouvindo mais!</w:t>
      </w:r>
    </w:p>
    <w:p>
      <w:pPr>
        <w:pStyle w:val="Normal"/>
        <w:rPr/>
      </w:pPr>
      <w:r>
        <w:rPr/>
        <w:t xml:space="preserve">Todos estão cegos com suas traves enormes fincadas no seu olho e querendo tirar o cisco do olho do seu próximo. Primeiro nós vamos retirar esta trave e depois vamos soprar o lenitivo da cura nos olhos dos nossos irmãos menos esclarecidos. </w:t>
      </w:r>
    </w:p>
    <w:p>
      <w:pPr>
        <w:pStyle w:val="Normal"/>
        <w:rPr/>
      </w:pPr>
      <w:r>
        <w:rPr/>
        <w:t>Os jaguares se transformaram em próprios pacientes deste amanhecer. Nas filas só vemos mestres e mais mestres e poucos são os pacientes que precisam realmente ser assistidos.</w:t>
      </w:r>
    </w:p>
    <w:p>
      <w:pPr>
        <w:pStyle w:val="Normal"/>
        <w:rPr/>
      </w:pPr>
      <w:r>
        <w:rPr/>
        <w:t>Ministro Ypuena deixou sua energia, os bônus e abençoou nossa pequena tribo com seu grande amor, mas isso não seria necessário se houvesse conscientização da responsabilidade de cada um consigo mesmo, porque estando dentro de um sistema de evolução, todos devem estar emanados com a força regente.</w:t>
      </w:r>
    </w:p>
    <w:p>
      <w:pPr>
        <w:pStyle w:val="Normal"/>
        <w:rPr/>
      </w:pPr>
      <w:r>
        <w:rPr/>
        <w:t>Agradeci ao Grande Ypuena e ele balançou sua cabeça em sinal de respeito para com nossa missão. Veja que até os ministros nos respeitam em nossa integridade missionária. Então saiba o quanto cada um jaguar é importante para si mesmo e para Deus.</w:t>
      </w:r>
    </w:p>
    <w:p>
      <w:pPr>
        <w:pStyle w:val="Normal"/>
        <w:rPr/>
      </w:pPr>
      <w:r>
        <w:rPr/>
        <w:t>Deixo esta história prevendo novos acontecimentos.</w:t>
      </w:r>
    </w:p>
    <w:p>
      <w:pPr>
        <w:pStyle w:val="Normal"/>
        <w:rPr/>
      </w:pPr>
      <w:r>
        <w:rPr/>
        <w:t>Salve Deus!</w:t>
      </w:r>
    </w:p>
    <w:p>
      <w:pPr>
        <w:pStyle w:val="Normal"/>
        <w:rPr/>
      </w:pPr>
      <w:r>
        <w:rPr/>
        <w:t>Adjunto Apurê</w:t>
      </w:r>
    </w:p>
    <w:p>
      <w:pPr>
        <w:pStyle w:val="Normal"/>
        <w:rPr/>
      </w:pPr>
      <w:r>
        <w:rPr/>
        <w:t>04.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06:00Z</dcterms:created>
  <dc:creator>betezek</dc:creator>
  <dc:description/>
  <dc:language>en-US</dc:language>
  <cp:lastModifiedBy>betezek</cp:lastModifiedBy>
  <dcterms:modified xsi:type="dcterms:W3CDTF">2013-03-04T10:35:00Z</dcterms:modified>
  <cp:revision>1</cp:revision>
  <dc:subject/>
  <dc:title>ENCERRAMENTO</dc:title>
</cp:coreProperties>
</file>