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FERENÇA E INDIFERENÇA</w:t>
      </w:r>
    </w:p>
    <w:p>
      <w:pPr>
        <w:pStyle w:val="Normal"/>
        <w:rPr/>
      </w:pPr>
      <w:r>
        <w:rPr/>
        <w:t>Salve Deus!</w:t>
      </w:r>
    </w:p>
    <w:p>
      <w:pPr>
        <w:pStyle w:val="Normal"/>
        <w:rPr/>
      </w:pPr>
      <w:r>
        <w:rPr/>
        <w:t>Temos na nossa conquista duas razões para nos preocupar, porque sendo a personalidade transitória e a individualidade transcendental, nós nos enquadramos na diferença e indiferença do nosso caminho. Todos sabem o que significa estas duas palavras, então, nós carregamos duas espadas que refletem o sinal da nova era. Este sinal desperta em nosso sol interior a expectativa de viver o nosso mundo em razão dos reencontros que se programam na eternidade.</w:t>
      </w:r>
    </w:p>
    <w:p>
      <w:pPr>
        <w:pStyle w:val="Normal"/>
        <w:rPr/>
      </w:pPr>
      <w:r>
        <w:rPr/>
        <w:t>A diferença não é casual, mas ela é um parâmetro de transformação, é ela que mostra o lado de cada pessoa, como ela é e como ela age em caso de impacto com suas origens. A indiferença é abstrata e ignora os resultados da praticidade em resolver os conflitos. Eu até posso dizer que fui indiferente em relação de casos em que a vida estava sendo mal conduzida, mas em respeito ao livre arbítrio eu vi no quadro espiritual que ela deveria passar por aquela provação. Mas quando tudo estava por um fio, aí sim, pela cegueira do espírito espartano eu fui diferente, consegui mostrar uma verdade no caminho separando os laços para que a tragédia de um falso amor não terminasse em morte.</w:t>
      </w:r>
    </w:p>
    <w:p>
      <w:pPr>
        <w:pStyle w:val="Normal"/>
        <w:rPr/>
      </w:pPr>
      <w:r>
        <w:rPr/>
        <w:t>A formação religiosa dos encarnados ainda está bem longe da sua consciência ideológica espiritual, porque são fomentados ao ajuste para no reajuste cármico mostrarem a sua inteligência. Muitos não conseguem desfazer da imoralidade que trazem no coração pecando mil vezes em suas atitudes e desonestamente se envolvem nas suas próprias teias criando armadilhas para os viajantes da ultima hora. Todos pensam que são donos de alguém, mas ninguém pertence a ninguém. O que existe é uma observação de laços sentimentais, como pais e filhos, que se entrelaçam na família formando um lar consciente ou inconsciente.</w:t>
      </w:r>
    </w:p>
    <w:p>
      <w:pPr>
        <w:pStyle w:val="Normal"/>
        <w:rPr/>
      </w:pPr>
      <w:r>
        <w:rPr/>
        <w:t>A razão deste conflito interno macula a alma nas controvérsias do destino com tendências criminais expondo a sua diferença ou indiferença.</w:t>
      </w:r>
    </w:p>
    <w:p>
      <w:pPr>
        <w:pStyle w:val="Normal"/>
        <w:rPr/>
      </w:pPr>
      <w:r>
        <w:rPr/>
        <w:t>O espírito espartano ou o transcendental, trás em suas veias um acumulo de sentimento impregnados no destino, e ele teve que voltar, teve que reencarnar nesta difícil transição de eras que estamos vivendo, mas cada um está vivendo a sua indiferença no conjunto arquitetônico universal. A religião não é tudo para todos, mas é um passo significativo de se olhar no espelho da vida e sentir que somos uma espécie anormal, até certo ponto, pois ali neste conjunto é que todos se reconhecem. Então a nossa doutrina não é uma religião, ela é uma ciência espiritual. Aqui não somos acadêmicos da religião, somos cientistas portadores dos fenômenos mediúnicos paranormais da existência física. Não se confunda e nem confunda aos demais com os laços da terra, porque a sua mão está envergando uma espada e é por ela que veio mostrar a sua razão. Nenhuma religião tem o que nós temos: o Caminho, a Verdade e a Vida.</w:t>
      </w:r>
    </w:p>
    <w:p>
      <w:pPr>
        <w:pStyle w:val="Normal"/>
        <w:rPr/>
      </w:pPr>
      <w:r>
        <w:rPr/>
        <w:t>Com os embates naturais da transformação muitas religiões já começam a entrar por esta porta tentando com isso mostrar o outro lado da face, mas será que haverá tempo hábil de todos os seus discípulos compreenderem esta nova transição!</w:t>
      </w:r>
    </w:p>
    <w:p>
      <w:pPr>
        <w:pStyle w:val="Normal"/>
        <w:rPr/>
      </w:pPr>
      <w:r>
        <w:rPr/>
        <w:t>Este momento é preciso para nós, porque ao viver a noite e o dia, todos, digo, todos já sentem o fervor da sua vivência fora da matéria. Por isso que eu tento chegar mais fundo nos corações, tento mostrar uma realidade escondida e sei que os que me ouvem já são diferentes do indiferente. Mas ainda na nossa seara existem os indiferentes que se acham diferentes de todos nós. Geralmente eles são portadores da ignorância mediúnica atrelado ao seu mau convívio cristão perpetuando a sua escola particular. Eles se julgam donos da verdade que nem eles sabem qual seja.</w:t>
      </w:r>
    </w:p>
    <w:p>
      <w:pPr>
        <w:pStyle w:val="Normal"/>
        <w:rPr/>
      </w:pPr>
      <w:r>
        <w:rPr/>
        <w:t>Eu consegui abrir a minha outra face oculta, a do espírito, e é nela que eu vejo o quanto somos perigosos nas atitudes impensadas de articuladores das mentes. É muito fácil se enganar e passar a perna no nosso destino, mas como é difícil esclarecer nosso compromisso com a nova era.</w:t>
      </w:r>
    </w:p>
    <w:p>
      <w:pPr>
        <w:pStyle w:val="Normal"/>
        <w:rPr/>
      </w:pPr>
      <w:r>
        <w:rPr/>
        <w:t>Os espíritos impregnados na matéria articulam o seu padrão físico e atuam de forma a conquistar os adeptos como seguidores da sua escola, mas lembrem-se, já tivemos tudo e nada fizemos e será que este não seja um recomeço do que já fomos: reis e rainhas. Este foi o maior cárma que tivemos e ainda estamos pagando por ele em nosso destino.</w:t>
      </w:r>
    </w:p>
    <w:p>
      <w:pPr>
        <w:pStyle w:val="Normal"/>
        <w:rPr/>
      </w:pPr>
      <w:r>
        <w:rPr/>
        <w:t xml:space="preserve">Perguntaram-me uma vez: </w:t>
      </w:r>
    </w:p>
    <w:p>
      <w:pPr>
        <w:pStyle w:val="Normal"/>
        <w:rPr/>
      </w:pPr>
      <w:r>
        <w:rPr/>
        <w:t xml:space="preserve">_ Cadê seu povo? </w:t>
      </w:r>
    </w:p>
    <w:p>
      <w:pPr>
        <w:pStyle w:val="Normal"/>
        <w:rPr/>
      </w:pPr>
      <w:r>
        <w:rPr/>
        <w:t>_ Eu respondi! Ta aqui comigo!</w:t>
      </w:r>
    </w:p>
    <w:p>
      <w:pPr>
        <w:pStyle w:val="Normal"/>
        <w:rPr/>
      </w:pPr>
      <w:r>
        <w:rPr/>
        <w:t>A pessoa olhou em volta e nada viu e eu me calei, porque ali naquele momento estava havendo uma reação da alma e não do espírito. Eu me vejo assim, livre das amarras da terra e tenho que continuar caminhando doutrinando e emanando, ensinando e não sendo dono de nada. Jesus pregou e não se apegou. Mas muitos estão se amarrando nos laços da materialidade e dominando mais uma vez os corações pela intempérie da espada “libertadora”.</w:t>
      </w:r>
    </w:p>
    <w:p>
      <w:pPr>
        <w:pStyle w:val="Normal"/>
        <w:rPr/>
      </w:pPr>
      <w:r>
        <w:rPr/>
        <w:t>No mundo dos espíritos, do qual todos nós viemos, existem as razões de tudo isso acontecer na terra, sim, porque aqui é a escola mais dinâmica que temos para se elevar ou descer. Tudo está nas mãos do seu livre arbítrio. A sua consciência é que vai decidir o seu destino.</w:t>
      </w:r>
    </w:p>
    <w:p>
      <w:pPr>
        <w:pStyle w:val="Normal"/>
        <w:rPr/>
      </w:pPr>
      <w:r>
        <w:rPr/>
        <w:t xml:space="preserve">Eu não falo as palavras escritas e nem me reporto aos autores da eternidade, eu busco novas razões de chegar ao intimo da formação de cada pessoa. Os falsos profetas são os que se baseiam na liturgia escrita para ter uma conotação espontânea de sua verdade. Eles não vão buscar no espiritual o que é merecimento, mas ficam ruminando o que lhes foi dito. As teses são fáceis de serem discutidas quando se tem base para isso, mas fazer diferente é não ser indiferente consigo mesmo. Então não seja papagaio da missão, seja um cientista a trazer as perolas divinas do astral para compor e recompor seu altar, seu aledá mediúnico. </w:t>
      </w:r>
    </w:p>
    <w:p>
      <w:pPr>
        <w:pStyle w:val="Normal"/>
        <w:rPr/>
      </w:pPr>
      <w:r>
        <w:rPr/>
      </w:r>
    </w:p>
    <w:p>
      <w:pPr>
        <w:pStyle w:val="Normal"/>
        <w:rPr/>
      </w:pPr>
      <w:r>
        <w:rPr/>
        <w:t>“</w:t>
      </w:r>
      <w:r>
        <w:rPr/>
        <w:t>NÃO SEJA UM PAPAGAIO DA MISSÃO”.</w:t>
      </w:r>
    </w:p>
    <w:p>
      <w:pPr>
        <w:pStyle w:val="Normal"/>
        <w:rPr/>
      </w:pPr>
      <w:r>
        <w:rPr/>
      </w:r>
    </w:p>
    <w:p>
      <w:pPr>
        <w:pStyle w:val="Normal"/>
        <w:rPr/>
      </w:pPr>
      <w:r>
        <w:rPr/>
        <w:t>Salve Deus!</w:t>
      </w:r>
    </w:p>
    <w:p>
      <w:pPr>
        <w:pStyle w:val="Normal"/>
        <w:rPr/>
      </w:pPr>
      <w:r>
        <w:rPr/>
        <w:t>Adjunto Apurê</w:t>
      </w:r>
    </w:p>
    <w:p>
      <w:pPr>
        <w:pStyle w:val="Normal"/>
        <w:rPr/>
      </w:pPr>
      <w:r>
        <w:rPr/>
        <w:t>21.09.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3:10:00Z</dcterms:created>
  <dc:creator>betezek</dc:creator>
  <dc:description/>
  <cp:keywords/>
  <dc:language>en-US</dc:language>
  <cp:lastModifiedBy>.</cp:lastModifiedBy>
  <dcterms:modified xsi:type="dcterms:W3CDTF">2013-09-21T13:10:00Z</dcterms:modified>
  <cp:revision>3</cp:revision>
  <dc:subject/>
  <dc:title>BASE</dc:title>
</cp:coreProperties>
</file>