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LFEXOS ALÉM TERRA</w:t>
      </w:r>
    </w:p>
    <w:p>
      <w:pPr>
        <w:pStyle w:val="Normal"/>
        <w:rPr/>
      </w:pPr>
      <w:r>
        <w:rPr/>
        <w:t>Salve Deus!</w:t>
      </w:r>
    </w:p>
    <w:p>
      <w:pPr>
        <w:pStyle w:val="Normal"/>
        <w:rPr/>
      </w:pPr>
      <w:r>
        <w:rPr/>
        <w:t>Eu venho falando sobre esta reunificação doutrinária e esta noite não me foi diferente, mas ao deparar com este quadro espiritual me senti com medo do que está acontecendo por trás desta tentativa de unificar a nossa tribo. Espíritos atrofiados no ódio atuando de forma negativa interferindo no sistema da nossa mediunidade. Os facões estão trabalhando incessantemente para burlar a guarda pretoriana comandada por Mestre Humahã. Espíritos algozes, tiranos contrários à formação cultural das nossas raízes arianas.</w:t>
      </w:r>
    </w:p>
    <w:p>
      <w:pPr>
        <w:pStyle w:val="Normal"/>
        <w:rPr/>
      </w:pPr>
      <w:r>
        <w:rPr/>
        <w:t>Os homens desta tribo não conseguiram enxergar além da ponta do seu nariz e também não escutaram a voz direta do céu, e agora mais uma vez estão se assediando no comando de uma nave que não tem vinculo terráqueo, ela é livre para todos terem acesso ao seu mundo espiritual. Pai Seta Branca está só observando o comportamento dos jaguares e principalmente dos comandantes desta ordem na terra. Não podemos ingerir o vinho que se transformou em álcool pela desvalorização doutrinária, não podemos jurar a integridade de todos se uns ainda estão articulando por trás dos bastidores. O sol brilha para todos, mas parece que somente uns tem direito de sentar-se sob ele e regozijar as beneficies da emanação curadora.</w:t>
      </w:r>
    </w:p>
    <w:p>
      <w:pPr>
        <w:pStyle w:val="Normal"/>
        <w:rPr/>
      </w:pPr>
      <w:r>
        <w:rPr/>
        <w:t>Cuidado homens da terra, porque já aconteceu uma vez e poderá acontecer de novo o envolvimento com os falcões doutrinários. “Falcões doutrinários”. Vejam que foi formada uma nova falange de espíritos tiranos que se aproveitam das fraquezas humanas. Mas quem são estes espíritos, vão me perguntar. São todos que corroboraram para esta desintegração da doutrina de Jesus, com explica a mensagem deixada por Tia Neiva, dividiu não é a doutrina de Jesus.</w:t>
      </w:r>
    </w:p>
    <w:p>
      <w:pPr>
        <w:pStyle w:val="Normal"/>
        <w:rPr/>
      </w:pPr>
      <w:r>
        <w:rPr/>
        <w:t>Com a falta de princípios e o descaso emancipado da quebra dos laços de afinidades, das argolas que sustentavam a doutrina muitos jaguares se afastaram da missão por motivos de perder a fé, de ver que nada se resolvia, e que tudo estava numa bola fétida de dejetos físicos. Os homens falcões partiram como uma nuvem e formaram suas mansões ao léu, mas sempre pensando em voltar e tomar de novo o que eles acham que pertencem a eles. Não é bem assim não, porque por trás desta decisão existem interesses materiais de poder que orquestrada pelos corações impregnados na vingança de querer refazer um caminho. Eu não sou contra a reunificação doutrinária, mas sou contra pelo modo de como está sendo feita esta aproximação. Quem foi, foi, e não pode querer exigir a reparação de um rito sem que tenha que recomeçar do zero. O mesmo é para todos, quem descerrou a bandeira rósea não pode querer que ela se sustente sozinha ao vento sem que tenha uma base sólida. E esta base só será refeita com ordem de Seta Branca, o legitimo responsável junto a Jesus pela doutrina. Se acharem que eu esteja errado, então vão até Jesus e se entendam com ele, isso é, se conseguirem subir sem que seus pés não subam junto.</w:t>
      </w:r>
    </w:p>
    <w:p>
      <w:pPr>
        <w:pStyle w:val="Normal"/>
        <w:rPr/>
      </w:pPr>
      <w:r>
        <w:rPr/>
        <w:t>A revolta missionária na dissolução da união foi irreparável e conseguiu criar um elo de justiça a ser paga no retorno ao mundo dos espíritos, esta dor criou uma energia negativa que só trouxe reflexos difíceis aos médiuns. Ninguém mais se entendia, porque houve momentos em que havia dois Pais Seta Branca, duas Tias Neiva, dois comandos superiores.</w:t>
      </w:r>
    </w:p>
    <w:p>
      <w:pPr>
        <w:pStyle w:val="Normal"/>
        <w:rPr/>
      </w:pPr>
      <w:r>
        <w:rPr/>
        <w:t>Olha. Bem antes de haver esta divisão eu recebi uma ordem de Pai João de Enoque. Foi uma decisão difícil para mim, mas sábia no ponto de vista espiritual. Era pra eu entregar ao primeiro doutrinador o templo de minha responsabilidade. Fiz com me foi ordenada e assim muita confusão se formou pelo interesse dos falcões de plantão. Só que eu não havia entendido bem o significado desta ordem, mas logo veio à ruptura e assim não me foi deixado seguir com eles o caminho da revolta. Eu havia feito uma escolha espiritualmente e fiquei com a casa mãe de todas as casas. O templo mãe é a raiz doutrinária de nossas conquistas, e de lá, Reino Central, único em transmutação das forças do Oráculo de Simiromba, é que se liga o céu com a terra. Eu vi na mensagem de Pai João, Ministro Olorum, que o meu caminho seria integrar junto às raízes do amanhecer e não dispersar a minha fonte de amor na tentativa de construir um poder paralelo. Se bem que haverá um novo poder que será o novo amanhecer.</w:t>
      </w:r>
    </w:p>
    <w:p>
      <w:pPr>
        <w:pStyle w:val="Normal"/>
        <w:rPr/>
      </w:pPr>
      <w:r>
        <w:rPr/>
        <w:t>A nossa conquista, meus irmãos, se dá pela humildade, pelo amor e pela tolerância e nunca subestimar a inteligência divina.</w:t>
      </w:r>
    </w:p>
    <w:p>
      <w:pPr>
        <w:pStyle w:val="Normal"/>
        <w:rPr/>
      </w:pPr>
      <w:r>
        <w:rPr/>
        <w:t>Então vendo este lado espiritual da reunificação doutrinária vi que está sendo pleiteada de forma triste e novamente de forma errada. Um cego não guia outro cego. Não estão ouvindo as palavras de Seta Branca, não estão ouvindo a voz do executivo deste amanhecer, e está se fazendo somente o que lhes convém à natureza humana. Cuidado homens da terra, cuidado, existe um céu espiritual muito próximo da terra que está ouvindo e registrando tudo. Palmas não serão suficientes para justificar uma decisão. A decisão deve vir ligada ao fato da justificativa de haver amor, perdão e humildade.</w:t>
      </w:r>
    </w:p>
    <w:p>
      <w:pPr>
        <w:pStyle w:val="Normal"/>
        <w:rPr/>
      </w:pPr>
      <w:r>
        <w:rPr/>
        <w:t>Aqui mesmo no amanhecer temos a falange dos falcões doutrinários de plantão que só esperam o momento certo de agir e disseminar o veneno como fel que Jesus bebeu. A estes o expurgo será notável decisão dos planos luminosos livrando a doutrina destas correntes de interesse pessoal e hierárquico.</w:t>
      </w:r>
    </w:p>
    <w:p>
      <w:pPr>
        <w:pStyle w:val="Normal"/>
        <w:rPr/>
      </w:pPr>
      <w:r>
        <w:rPr/>
        <w:t>Como mestre doutrinador de simples força mediúnica eu posso chegar até onde eles não podem, mas só com uma diferença, posso registrar estes encontros e reencontros fora da matéria. E o que está acontecendo é um grande interesse para novamente reintegrar os templos de forma distorcida. Todos como mariposas cegas indo ao matadouro. Ninguém está escutando a voz direta do céu, ninguém se senta para ouvir as palavras de um preto velho de luz.</w:t>
      </w:r>
    </w:p>
    <w:p>
      <w:pPr>
        <w:pStyle w:val="Normal"/>
        <w:rPr/>
      </w:pPr>
      <w:r>
        <w:rPr/>
        <w:t>_ Tia! Posso fazer isso! Pode meu filho!</w:t>
      </w:r>
    </w:p>
    <w:p>
      <w:pPr>
        <w:pStyle w:val="Normal"/>
        <w:rPr/>
      </w:pPr>
      <w:r>
        <w:rPr/>
        <w:t>Assim o mestre ia e dava de cara com uma imensa porta e voltava correndo pra reclamar.</w:t>
      </w:r>
    </w:p>
    <w:p>
      <w:pPr>
        <w:pStyle w:val="Normal"/>
        <w:rPr/>
      </w:pPr>
      <w:r>
        <w:rPr/>
        <w:t>_ Tia e perguntei se podia fazer isso e a senhora disse que sim!</w:t>
      </w:r>
    </w:p>
    <w:p>
      <w:pPr>
        <w:pStyle w:val="Normal"/>
        <w:rPr/>
      </w:pPr>
      <w:r>
        <w:rPr/>
        <w:t>_ Pois é meu filho, se você me perguntasse se devia fazer isso, aí sim, eu diria que não! Eu não posso matar a ilusão de ninguém, posso ensinar, mas corrigir nunca! Eu vim para ensinar! Salve Deus!</w:t>
      </w:r>
    </w:p>
    <w:p>
      <w:pPr>
        <w:pStyle w:val="Normal"/>
        <w:rPr/>
      </w:pPr>
      <w:r>
        <w:rPr/>
      </w:r>
    </w:p>
    <w:p>
      <w:pPr>
        <w:pStyle w:val="Normal"/>
        <w:rPr/>
      </w:pPr>
      <w:r>
        <w:rPr/>
        <w:t>As sábias palavras de nossa sacerdotisa nos favorecem o crescimento espiritual, mas quando teimamos em fazer não observando as leis e mandamentos, tudo sai errado, o tiro sai pela culatra. Então vendo esta organização voltando para a seara mãe, eu fiquei temeroso pela desordem que começara e pela anarquia que trará conseqüências difíceis para todos. Haverá muitos caciques dando ordem e poucos serão os índios a obedecer.</w:t>
      </w:r>
    </w:p>
    <w:p>
      <w:pPr>
        <w:pStyle w:val="Normal"/>
        <w:rPr/>
      </w:pPr>
      <w:r>
        <w:rPr/>
      </w:r>
    </w:p>
    <w:p>
      <w:pPr>
        <w:pStyle w:val="Normal"/>
        <w:rPr/>
      </w:pPr>
      <w:r>
        <w:rPr/>
        <w:t>“</w:t>
      </w:r>
      <w:r>
        <w:rPr/>
        <w:t>Em uma guerra havia dois generais que eram astutos no comando de seus soldados. Mas estes dois homens só queiram as glórias de suas batalhas e não se interessavam pelas vidas perdidas. Para eles o importante era vencer o inimigo. Então vendo isso os soldados desertaram. Eles foram embora, cada qual para seu lado, deixando os dois generais sem autoridade, porque não havia quem quisesse avançar e morrer por uma guerra de interesse. Quem morria era o soldadinho, o pai de família, deixando esposa e filhos perecer pelo ódio de dois comandantes. A divida destes dois foi muito grande, porque não foi só pelos soldados que morreram, mas pelas famílias que perderam seus amores”.</w:t>
      </w:r>
    </w:p>
    <w:p>
      <w:pPr>
        <w:pStyle w:val="Normal"/>
        <w:rPr/>
      </w:pPr>
      <w:r>
        <w:rPr/>
      </w:r>
    </w:p>
    <w:p>
      <w:pPr>
        <w:pStyle w:val="Normal"/>
        <w:rPr/>
      </w:pPr>
      <w:r>
        <w:rPr/>
        <w:t>Não vamos fazer como estes dois generais que sacrificaram vidas em prol de suas vaidades particulares. Vamos ser como nosso Pai Seta Branca que do alto comanda um grande exército sem deixar um filho sequer morrer em combate. Ele é a vida, ele é o amor e o perdão, e nós somos partes desta história que está sendo contada em versos e prosa.</w:t>
      </w:r>
    </w:p>
    <w:p>
      <w:pPr>
        <w:pStyle w:val="Normal"/>
        <w:rPr/>
      </w:pPr>
      <w:r>
        <w:rPr/>
        <w:t>Vamos escutar o que dizem nossos corações e na voz direta do céu receber a nossa mensagem.</w:t>
      </w:r>
    </w:p>
    <w:p>
      <w:pPr>
        <w:pStyle w:val="Normal"/>
        <w:rPr/>
      </w:pPr>
      <w:r>
        <w:rPr/>
        <w:t>Salve Deus!</w:t>
      </w:r>
    </w:p>
    <w:p>
      <w:pPr>
        <w:pStyle w:val="Normal"/>
        <w:rPr/>
      </w:pPr>
      <w:r>
        <w:rPr/>
        <w:t>Não aos falcões doutrinários de plantão.</w:t>
      </w:r>
    </w:p>
    <w:p>
      <w:pPr>
        <w:pStyle w:val="Normal"/>
        <w:rPr/>
      </w:pPr>
      <w:r>
        <w:rPr/>
        <w:t>Adjunto Apurê</w:t>
      </w:r>
    </w:p>
    <w:p>
      <w:pPr>
        <w:pStyle w:val="Normal"/>
        <w:rPr/>
      </w:pPr>
      <w:r>
        <w:rPr/>
        <w:t>28.05.2013</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1:26:00Z</dcterms:created>
  <dc:creator>.</dc:creator>
  <dc:description/>
  <cp:keywords/>
  <dc:language>en-US</dc:language>
  <cp:lastModifiedBy>.</cp:lastModifiedBy>
  <dcterms:modified xsi:type="dcterms:W3CDTF">2013-05-28T12:41:00Z</dcterms:modified>
  <cp:revision>14</cp:revision>
  <dc:subject/>
  <dc:title>RELFEXOS ALÉM TERRA</dc:title>
</cp:coreProperties>
</file>