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ILIA</w:t>
      </w:r>
    </w:p>
    <w:p>
      <w:pPr>
        <w:pStyle w:val="Normal"/>
        <w:rPr/>
      </w:pPr>
      <w:r>
        <w:rPr/>
        <w:t>Salve Deus!</w:t>
      </w:r>
    </w:p>
    <w:p>
      <w:pPr>
        <w:pStyle w:val="Normal"/>
        <w:rPr/>
      </w:pPr>
      <w:r>
        <w:rPr/>
        <w:t>As coisas não andam bem no mundo dos encarnados e isso está afetando ao mundo espiritual e os mestres nem se tocam da responsabilidade junto ao Simiromba de Deus sobre o peso de suas atitudes.</w:t>
      </w:r>
    </w:p>
    <w:p>
      <w:pPr>
        <w:pStyle w:val="Normal"/>
        <w:rPr/>
      </w:pPr>
      <w:r>
        <w:rPr/>
        <w:t>Eu estive esta noite em vigília no templo, não arredei o pé, porque sendo o Oráculo de Simiromba tem que haver respeito pelas divinas presenças. Eu fiquei sob uma energia especial, pois as força dos vales negros da incompreensão estão novamente subindo a cabeça e tentando se infiltrar para nos acabar de vez. Ta na hora de fazer uma grande mudança neste ciclo negativo, colocar quem é de direito e seguir com nossa evolução. Nossa missão tem que ser respeitada porque na terra ela é somente um braço da espiritualidade maior, mas os homens desta tribo não alcançaram a sublime mensagem orquestrando a derrota dos inimigos os quais deveriam ser amados e perdoados.</w:t>
      </w:r>
    </w:p>
    <w:p>
      <w:pPr>
        <w:pStyle w:val="Normal"/>
        <w:rPr/>
      </w:pPr>
      <w:r>
        <w:rPr/>
        <w:t>Jaguares de todos os tempos e templos, este momento é muito significativo para o amanhecer que sofre o embate das forças esparsas que está tentando nos atingir pela distorção dos valores éticos e morais da fé. Será que vamos permanecer em pé em frente a tanta desordem. Eu acredito que sim, porque temos a mão do Grande Seta Branca equilibrando esta balança e que os homens sejam conscientes de suas evoluções, porque para perder a sua jornada basta caminhar na contra mão das forças.</w:t>
      </w:r>
    </w:p>
    <w:p>
      <w:pPr>
        <w:pStyle w:val="Normal"/>
        <w:rPr>
          <w:rFonts w:cs="Arial"/>
        </w:rPr>
      </w:pPr>
      <w:r>
        <w:rPr/>
        <w:t xml:space="preserve">Em vigília eu fiquei esta noite, mas não deixei de exercitar a minha missão, recebi aqui um casal de espanhóis. Eles vieram de longe carregando duas crianças, seus filhos, um menino e uma menina. O homem segurando pela mão o menino e a menina estava no colo da mãe. Eu os vi como eternos viajantes, ciganos de uma paixão que é a liberdade de conhecer novos mundos, novos caminhos. Mas ao olhar para suas faces eles estavam cansados de tanto caminhar, não havia um porto seguro, não havia um local que os aceitasse por serem nômades. A minha reação foi de ampará-los aqui no amanhecer, traze-los para esta missão, mas dentro do que nos ensina o evangelho de Jesus. Daí de comer os que têm fome e de beber aos que tem sede. Este casal saiu de suas origens há muito tempo e eles ainda continuavam sem poder voltar para suas famílias espirituais, dívidas, não, eles estavam somente resgatando os velhos costumes de seu povo. O sangue cigano não pode ficar preso entre quatro paredes, eles adoram as noites de luar, adoram conhecer novos destinos. Natacha os recebeu com seu coração aberto e assim colocou um fim nesta longa viagem deste casal e seus dois filhos. A vinda deste casal foi ainda dos </w:t>
      </w:r>
      <w:r>
        <w:rPr>
          <w:rFonts w:cs="Arial"/>
        </w:rPr>
        <w:t>Katshimoshy, da separação da tribo resultando em uma profunda dor para os que seguiram e muitos morreram pela ação dos lobos famintos. Este casal foi expulso da tribo que ficou e assim perderam o rumo do destino de *Mãe Calaça, porque o novo rei não deixava que a saudade dos que foram ficasse no coração de seu povo. Quem não apagasse a lembrança não poderia permanecer ali. Foi o que aconteceu com este casal que foi em busca da outra tribo dividida, mas se perderam e ficaram vagando em busca da família.</w:t>
      </w:r>
    </w:p>
    <w:p>
      <w:pPr>
        <w:pStyle w:val="Normal"/>
        <w:rPr>
          <w:rFonts w:cs="Arial"/>
        </w:rPr>
      </w:pPr>
      <w:r>
        <w:rPr>
          <w:rFonts w:cs="Arial"/>
        </w:rPr>
        <w:t>Deixei-os bem à vontade na casa de Seta Branca, sim, porque eles estavam tão exaustos que não tinham mais forças para caminhar, sabe quando a pessoa anda muito e esgotado se senta e não quer mais levantar. Assim estavam eles, simplesmente se sentaram e exauridos não conseguiam nem dizer seus nomes.</w:t>
      </w:r>
    </w:p>
    <w:p>
      <w:pPr>
        <w:pStyle w:val="Normal"/>
        <w:rPr/>
      </w:pPr>
      <w:r>
        <w:rPr>
          <w:rFonts w:cs="Arial"/>
        </w:rPr>
        <w:t xml:space="preserve">Voltei a minha sintonia com a vigília na casa do nosso Pai, e por Deus meus irmãos, nós temos que vibrar com amor, mas muito amor para que seja empossado quem de direito seja o representante desta missão, porque está na hora de transformar, de remodelar e de fazer transparência total e irrestrita dos valores éticos e morais da nossa missão. Não podemos ficar esperando que isso aconteça pelas formas do anonimato, mas que seja elucidado o valor de uma confirmação. </w:t>
      </w:r>
    </w:p>
    <w:p>
      <w:pPr>
        <w:pStyle w:val="Normal"/>
        <w:rPr>
          <w:rFonts w:cs="Arial"/>
        </w:rPr>
      </w:pPr>
      <w:r>
        <w:rPr>
          <w:rFonts w:cs="Arial"/>
        </w:rPr>
        <w:t>Muitos ainda não irão entender, mas breve chegará ao corpo mediúnico uma livre iniciativa de mostrar a verdade escrita, assinada e confirmadora. Mas por enquanto isso não acontece vamos emitindo os sinais de uma nova era, de um novo amanhecer que será muito rico em prosperidade e evolução das três forças que nos regem.</w:t>
      </w:r>
    </w:p>
    <w:p>
      <w:pPr>
        <w:pStyle w:val="Normal"/>
        <w:rPr>
          <w:rFonts w:cs="Arial"/>
        </w:rPr>
      </w:pPr>
      <w:r>
        <w:rPr>
          <w:rFonts w:cs="Arial"/>
        </w:rPr>
        <w:t>Jesus esteja em nossos corações nos alimentando de esperança e lucidez carmica para que nada nos atinja neste momento de transição.</w:t>
      </w:r>
    </w:p>
    <w:p>
      <w:pPr>
        <w:pStyle w:val="Normal"/>
        <w:rPr>
          <w:rFonts w:cs="Arial"/>
        </w:rPr>
      </w:pPr>
      <w:r>
        <w:rPr>
          <w:rFonts w:cs="Arial"/>
        </w:rPr>
        <w:t>Salve Deus!</w:t>
      </w:r>
    </w:p>
    <w:p>
      <w:pPr>
        <w:pStyle w:val="Normal"/>
        <w:rPr>
          <w:rFonts w:cs="Arial"/>
        </w:rPr>
      </w:pPr>
      <w:r>
        <w:rPr>
          <w:rFonts w:cs="Arial"/>
        </w:rPr>
        <w:t>Adjunto Apurê</w:t>
      </w:r>
    </w:p>
    <w:p>
      <w:pPr>
        <w:pStyle w:val="Normal"/>
        <w:rPr>
          <w:rFonts w:cs="Arial"/>
        </w:rPr>
      </w:pPr>
      <w:r>
        <w:rPr>
          <w:rFonts w:cs="Arial"/>
        </w:rPr>
        <w:t>14.06.2013</w:t>
      </w:r>
    </w:p>
    <w:p>
      <w:pPr>
        <w:pStyle w:val="Normal"/>
        <w:rPr>
          <w:rFonts w:cs="Arial"/>
        </w:rPr>
      </w:pPr>
      <w:r>
        <w:rPr>
          <w:rFonts w:cs="Arial"/>
        </w:rPr>
      </w:r>
    </w:p>
    <w:p>
      <w:pPr>
        <w:pStyle w:val="Normal"/>
        <w:rPr>
          <w:rFonts w:ascii="Arial" w:hAnsi="Arial" w:cs="Arial"/>
          <w:sz w:val="24"/>
        </w:rPr>
      </w:pPr>
      <w:r>
        <w:rPr>
          <w:rFonts w:cs="Arial"/>
        </w:rPr>
        <w:t>*</w:t>
      </w:r>
      <w:r>
        <w:rPr>
          <w:rFonts w:cs="Arial" w:ascii="Arial" w:hAnsi="Arial"/>
          <w:sz w:val="24"/>
        </w:rPr>
        <w:t>Passagens marcantes na jornada do Jaguar aconteceram  quando encarnaram como bandos de ciganos, na Rússia, na Europa Central e na Andaluzia. Tradições que, pelo charme (*), até hoje se fazem presentes nas nossas encarnações atuais. Sem dúvidas, a que mais heranças nos legou foi a dos Katshimoshy, cuja história Tia Neiva nos deixou na obra “A Volta dos Ciganos (e o Efeito das Reencarnações)”, onde relata a divisão da tribo cigana, devido à morte do rei, entre os dois irmãos rivais, na Rússia. Um grupo ficou no acampamento original, obedecendo a um novo rei, e o outro, que era composto, inclusive, por Tia Neiva e Mãe Calaça, para evitar derramamento de sangue, foi em busca de outro local nas estepes russas. Mas este grupo foi quase que totalmente dizimado por um ataque de lobos ferozes.  Mãe Calaça foi morta, mas manteve sua proteção junto a Andaluza, jovem e bela cigana, companheira do rei, com quem teve um filho, Yatan. Dessa tribo Katshimoshy nos chegaram os talismãs, protetores magnéticos de grande eficácia, e uma prece matutina que, para melhor ser aproveitada, deve ser feita ao ar livre, nas primeiras horas da manhã.</w:t>
      </w:r>
    </w:p>
    <w:p>
      <w:pPr>
        <w:pStyle w:val="Normal"/>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9:16:00Z</dcterms:created>
  <dc:creator>betezek</dc:creator>
  <dc:description/>
  <cp:keywords/>
  <dc:language>en-US</dc:language>
  <cp:lastModifiedBy>.</cp:lastModifiedBy>
  <dcterms:modified xsi:type="dcterms:W3CDTF">2013-06-14T10:46:00Z</dcterms:modified>
  <cp:revision>9</cp:revision>
  <dc:subject/>
  <dc:title>BASE</dc:title>
</cp:coreProperties>
</file>