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IG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em tem amigos não fica desamparado.</w:t>
      </w:r>
    </w:p>
    <w:p>
      <w:pPr>
        <w:pStyle w:val="Normal"/>
        <w:rPr/>
      </w:pPr>
      <w:r>
        <w:rPr/>
        <w:t>Eu vivo buscando respostas e toda vida encontro no avanço cientifico espiritual o conforto de minhas necessidades no astral.</w:t>
      </w:r>
    </w:p>
    <w:p>
      <w:pPr>
        <w:pStyle w:val="Normal"/>
        <w:rPr/>
      </w:pPr>
      <w:r>
        <w:rPr/>
        <w:t>Eu estava meio confuso e parti com Pai Zé Pedro de Enoque para uma viagem, alguém em algum lugar estava vibrando, mas não era ruim, era algo bom, um desejo de paz e prosperidade, porque este médium, filho deste preto velho, estava pedindo a minha cura. Cheguei à casa de Jailton, lá na cidade de própria, ele estava sentado na sala com uma moça morena clara. Os dois me esperavam para uma conversa amiga, e assim transcorreu esta indução de força da lua com o sol. Jailton é um espírito de grandes conquistas e teve em suas mãos muitas coisas importantes neste destino, mas ele deverá se redescobrir no sentido profético de sua evolução.</w:t>
      </w:r>
    </w:p>
    <w:p>
      <w:pPr>
        <w:pStyle w:val="Normal"/>
        <w:rPr/>
      </w:pPr>
      <w:r>
        <w:rPr/>
        <w:t>Eles estavam sentados de frente para mim e assim trocamos nossa energia ectoplasmática. Conversamos muito e na despedida eu recebi uma botina de presente. Era de cor marrom clara e calcei-a na hora, serviu direitinho no pé, fiquei feliz, porque nossos pés desprovidos de calçados sangram na constante busca por nossas heranças transcendentais. Um presente, algo que vou agradecer muito a este coração liberto de suas conquistas e preso ao desenvolvimento dos seus irmãos.</w:t>
      </w:r>
    </w:p>
    <w:p>
      <w:pPr>
        <w:pStyle w:val="Normal"/>
        <w:rPr/>
      </w:pPr>
      <w:r>
        <w:rPr/>
        <w:t>Fiquei ali um tempo permitido para não atrapalhar esta família, e logo fui transportado por um comandante a mais um reencontro. Era a vez de meu irmão Gilson, lá de Recife. Ao chegar em sua vida eu me apresentei a ele, sim, muitas vezes os espíritos não se recordam da imagem, porque na terra a matéria nem sempre expressa a sua imagem e semelhança. Ao chegar no seu mundo espiritual eu o cumprimentei como meu comandante Johnson Plata. Ele ficou feliz, ele estava radiante de energia do comando astral que envolve todos os missionários que tem respeito pelo sacerdócio. Ajoelhei-me com respeito a sua missão de levar as forças de Seta Branca ao mais distante coração amargurado pela ausência do penhor da divindade. Ele estava irradiado pela energia cósmica e de pé um leve sorriso em sua face desprendia o seu amor. Não poderia ficar ali muito tempo, porque havia outras obras a serem completadas neste ciclo evolutivo. Com humildade que o mundo espiritual nos trata, sim, meus irmãos, humildade espiritual, pois se vissem o que são estas presenças divinas estariam embebedados pela beleza, pelo poder emanado, pela luz resplandecente. Não é uma coisa tão simples assim, mas eles se reportam pela simplicidade para não nos afetar diretamente em nosso plexo, em nossa vaidade e orgulho. Eu falo em vaidade, porque se um médium visse quem é seu mentor de verdade ele iria ficar indiferente com os demais irmãos. Orgulho de ter em seu caminho esta luz e não querer dividir com mais ninguém. Então com a nossa simplicidade vamos dando o pão da vida eterna que Jesus deu ao povo e o peixe que alimentou a todos na multiplicidade do ser.</w:t>
      </w:r>
    </w:p>
    <w:p>
      <w:pPr>
        <w:pStyle w:val="Normal"/>
        <w:rPr/>
      </w:pPr>
      <w:r>
        <w:rPr/>
        <w:t>Não se torne espinho de si mesmo, faça com amor o que nossa Mãe nos pediu, e ofereça o pão e a água aos que tem fome e sede de justiça.</w:t>
      </w:r>
    </w:p>
    <w:p>
      <w:pPr>
        <w:pStyle w:val="Normal"/>
        <w:rPr/>
      </w:pPr>
      <w:r>
        <w:rPr/>
        <w:t>Voltei, fui mais distante ainda, fui beneficiar meus irmãos com a estrela testemunha que brilha sobre nossas cabeças e assim clarear um pouco mais suas missões e desenvolvimento espiritual e material. Espero que eles tenham sentido o raiar de uma transformação necessária ao bom coração que invoca as energias curando a terra.</w:t>
      </w:r>
    </w:p>
    <w:p>
      <w:pPr>
        <w:pStyle w:val="Normal"/>
        <w:rPr/>
      </w:pPr>
      <w:r>
        <w:rPr/>
        <w:t>Deixo registrada esta passagem para que se complete um ciclo de esperança e não percam uma gota sequer deste orvalho que desce do céu em forma luz consagrando os caminhos terrestres.</w:t>
      </w:r>
    </w:p>
    <w:p>
      <w:pPr>
        <w:pStyle w:val="Normal"/>
        <w:rPr/>
      </w:pPr>
      <w:r>
        <w:rPr/>
        <w:t>Que Jesus esteja sempre alimentando de coragem aos que me aceitam em seus corações, em seus mundos para que sejamos uma irmandade sóbria refletida nas aureolas da nossa inteligência humana e espiritua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08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2:30:00Z</dcterms:created>
  <dc:creator>betezek</dc:creator>
  <dc:description/>
  <cp:keywords/>
  <dc:language>en-US</dc:language>
  <cp:lastModifiedBy>.</cp:lastModifiedBy>
  <dcterms:modified xsi:type="dcterms:W3CDTF">2013-08-03T12:30:00Z</dcterms:modified>
  <cp:revision>2</cp:revision>
  <dc:subject/>
  <dc:title>BASE</dc:title>
</cp:coreProperties>
</file>