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4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tambores africanos e angolanos já estão sendo tocados pelos nagôs de luz e amor. Pelo que estou vendo será uma junção dos cinco continentes aqui no nosso solo e com isso também as heranças transcendentais estarão vindo junto. Não sei dizer se será bom ou ruim, mas esta abertura será um marco civilizatório importante para a transformação da cultura de todos os envolvidos. As correntes se arrastarão pela terra profetizando os reencontros de várias dinastias esquecidas no além, mas que será a conquista de um acervo tão misterioso, pois a vida é um caminho difícil de ser compreendida.</w:t>
      </w:r>
    </w:p>
    <w:p>
      <w:pPr>
        <w:pStyle w:val="Normal"/>
        <w:rPr/>
      </w:pPr>
      <w:r>
        <w:rPr/>
        <w:t>Os laços de afinidades poderão abreviar muitas dores ou alimentar a discórdia de alguns inquietos seres que habitam nossas classes sociais. Não podemos profetizar os impactos porque nem o mundo espiritual tem certeza do objetivo que cada um conserva na sua integralidade guardada a sete chaves. Sabemos que os velhos continentes, origem de todos nós, estarão batendo em cada porta e conclamando a uma grande festa. Por isso o novo continente enaltece seus convidados com a paz celestial necessária a boa conduta moral.</w:t>
      </w:r>
    </w:p>
    <w:p>
      <w:pPr>
        <w:pStyle w:val="Normal"/>
        <w:rPr/>
      </w:pPr>
      <w:r>
        <w:rPr/>
        <w:t>Não podemos ficar de braços cruzados, muito trabalho nos espera nos templos do amanhecer, pois a nossa sentinela não pode perder sua visão cármica.</w:t>
      </w:r>
    </w:p>
    <w:p>
      <w:pPr>
        <w:pStyle w:val="Normal"/>
        <w:rPr/>
      </w:pPr>
      <w:r>
        <w:rPr/>
        <w:t>2014 será um ano de muito converse, como diz os pretos velhos, em muitas línguas, idiomas e corações palpitantes pela fronteiras quebradas em sinal de respeito à tradição. Não podemos fechar nossos olhos para esta transmutação de energias, mas todo cuidado é pouco, porque são forças nativas de heranças. São as origens que estarão chegando também.</w:t>
      </w:r>
    </w:p>
    <w:p>
      <w:pPr>
        <w:pStyle w:val="Normal"/>
        <w:rPr/>
      </w:pPr>
      <w:r>
        <w:rPr/>
        <w:t>O Brasil viverá o auge das conseqüências de todo um planeta migrando para cá, guerras, confrontos de interesse, tudo que vocês assistem nos noticiários estará em suas portas. O Grande Simiromba de Deus com a sua corte divina estão trabalhando muito para frear as colisões desnecessárias, porque eles sabem que o Brasil foi escolhido com sendo o refugio dos missionários que Jesus escolheu para esta transição milenar. Não vamos mestres, perder a nossa identidade conosco mesmo, vamos participar da festa, mas sabendo entrar e sair dela. Nós somos um povo liberto das tiranias e devaneios das alucinações mentais, porque vivemos o nosso mundo físico e espiritual. Os cavaleiros responsáveis por este momento:</w:t>
      </w:r>
    </w:p>
    <w:p>
      <w:pPr>
        <w:pStyle w:val="Normal"/>
        <w:rPr>
          <w:rFonts w:cs="Arial"/>
          <w:color w:val="000000"/>
          <w:sz w:val="25"/>
          <w:szCs w:val="25"/>
        </w:rPr>
      </w:pPr>
      <w:r>
        <w:rPr>
          <w:rFonts w:cs="Arial"/>
          <w:color w:val="000000"/>
          <w:sz w:val="25"/>
          <w:szCs w:val="25"/>
        </w:rPr>
      </w:r>
    </w:p>
    <w:p>
      <w:pPr>
        <w:pStyle w:val="Normal"/>
        <w:ind w:left="360" w:hanging="360"/>
        <w:rPr>
          <w:rFonts w:cs="Arial"/>
          <w:sz w:val="25"/>
          <w:szCs w:val="25"/>
        </w:rPr>
      </w:pPr>
      <w:r>
        <w:rPr>
          <w:rFonts w:cs="Arial"/>
          <w:bCs/>
          <w:szCs w:val="28"/>
        </w:rPr>
        <w:t>CAVALEIRO DA LANÇA AZUL</w:t>
      </w:r>
      <w:r>
        <w:rPr>
          <w:rFonts w:cs="Arial"/>
          <w:szCs w:val="28"/>
        </w:rPr>
        <w:t xml:space="preserve"> - O equilíbrio para a Paz Interior;</w:t>
      </w:r>
    </w:p>
    <w:p>
      <w:pPr>
        <w:pStyle w:val="Normal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ind w:left="360" w:hanging="360"/>
        <w:rPr>
          <w:rFonts w:cs="Arial"/>
          <w:sz w:val="25"/>
          <w:szCs w:val="25"/>
        </w:rPr>
      </w:pPr>
      <w:r>
        <w:rPr>
          <w:rFonts w:cs="Arial"/>
          <w:bCs/>
          <w:szCs w:val="28"/>
        </w:rPr>
        <w:t>CAVALEIRO DOURADO ou DA LANÇA ÁUREA</w:t>
      </w:r>
      <w:r>
        <w:rPr>
          <w:rFonts w:cs="Arial"/>
          <w:szCs w:val="28"/>
        </w:rPr>
        <w:t xml:space="preserve"> - A Paz Universal;</w:t>
      </w:r>
    </w:p>
    <w:p>
      <w:pPr>
        <w:pStyle w:val="Normal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ind w:left="360" w:hanging="360"/>
        <w:rPr>
          <w:rFonts w:cs="Arial"/>
          <w:szCs w:val="28"/>
        </w:rPr>
      </w:pPr>
      <w:r>
        <w:rPr>
          <w:rFonts w:cs="Arial"/>
          <w:szCs w:val="28"/>
        </w:rPr>
        <w:t>CAVALEIRO DA LANÇA VERDE - A cura psíquica, os poderes da mente;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/>
      </w:pPr>
      <w:r>
        <w:rPr/>
        <w:t>Assim será o nosso ciclo cabalístico nesta passagem.</w:t>
      </w:r>
    </w:p>
    <w:p>
      <w:pPr>
        <w:pStyle w:val="Normal"/>
        <w:rPr/>
      </w:pPr>
      <w:r>
        <w:rPr/>
        <w:t>Vamos receber nossos contemporâneos com experiência e amor, porque eles estarão trazendo em suas bagagens os mistérios de suas paixões.</w:t>
      </w:r>
    </w:p>
    <w:p>
      <w:pPr>
        <w:pStyle w:val="Normal"/>
        <w:rPr/>
      </w:pPr>
      <w:r>
        <w:rPr/>
        <w:t>Sejam bem-vin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2.12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tulo3Char">
    <w:name w:val="Título 3 Char"/>
    <w:basedOn w:val="Fontepargpadro"/>
    <w:qFormat/>
    <w:rPr>
      <w:b/>
      <w:bCs/>
      <w:sz w:val="27"/>
      <w:szCs w:val="27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45:00Z</dcterms:created>
  <dc:creator>betezek</dc:creator>
  <dc:description/>
  <cp:keywords/>
  <dc:language>en-US</dc:language>
  <cp:lastModifiedBy>.</cp:lastModifiedBy>
  <dcterms:modified xsi:type="dcterms:W3CDTF">2013-12-02T13:50:00Z</dcterms:modified>
  <cp:revision>5</cp:revision>
  <dc:subject/>
  <dc:title>BASE</dc:title>
</cp:coreProperties>
</file>