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M DIA MEU IRMÃO!</w:t>
      </w:r>
    </w:p>
    <w:p>
      <w:pPr>
        <w:pStyle w:val="Normal"/>
        <w:rPr/>
      </w:pPr>
      <w:r>
        <w:rPr/>
        <w:t>Salve Deus!</w:t>
      </w:r>
    </w:p>
    <w:p>
      <w:pPr>
        <w:pStyle w:val="Normal"/>
        <w:rPr/>
      </w:pPr>
      <w:r>
        <w:rPr/>
        <w:t>Como é importante sentir-se bem e ser amado por nossas palavras, atitudes e honestidade.</w:t>
      </w:r>
    </w:p>
    <w:p>
      <w:pPr>
        <w:pStyle w:val="Normal"/>
        <w:rPr/>
      </w:pPr>
      <w:r>
        <w:rPr/>
        <w:t>Quando acordar ou cruzar o caminho de alguém olhe para ela e simplesmente diga bom dia, boa tarde, boa noite ou Salve Deus. Nós estaremos começando a mudar os círculos vitais ao nosso redor, porque ninguém tem culpa dos nossos erros e nós não nos culpamos pelos erros cometidos pelo próximo. Mas é imprescindível que as boas vibrações sejam espalhadas e elas serão acolhidas por algum coração sem esperança, sem amor que chora no silêncio da mente conturbada.</w:t>
      </w:r>
    </w:p>
    <w:p>
      <w:pPr>
        <w:pStyle w:val="Normal"/>
        <w:rPr/>
      </w:pPr>
      <w:r>
        <w:rPr/>
        <w:t>Eu estou indo mais devagar, depois da ultima conversa com Pai João de Enoque, ele freou um pouco minhas saídas para que meu espírito restabelecesse o corpo físico. Vejam como é importante para todos conhecer a verdade, porque a vida do físico depende muito da estrutura do espírito. Se o espírito estiver bem, harmonizado e equilibrado, nossa vida física cresce e prospera com as melhores energias de Deus. Sim, meus irmãos, nosso espírito é o único que tem permissão de conhecer Deus em sua magnitude, porque ele sendo um corpo astral não sofre as intempéries do destino cármico.</w:t>
      </w:r>
    </w:p>
    <w:p>
      <w:pPr>
        <w:pStyle w:val="Normal"/>
        <w:rPr/>
      </w:pPr>
      <w:r>
        <w:rPr/>
        <w:t>O que eu fui buscar nos planos espirituais eu busquei, que era justamente mostrar o quanto temos em nossa condição mediúnica de nos transportar a outros mundos invisíveis e conhecer o que existe neste outro lado que a cegueira física encobre. Nós só íamos dar valor quando nossa vida exaurisse pela eternidade e não concretizasse os sonhos de uma nova era terrena.</w:t>
      </w:r>
    </w:p>
    <w:p>
      <w:pPr>
        <w:pStyle w:val="Normal"/>
        <w:rPr/>
      </w:pPr>
      <w:r>
        <w:rPr/>
        <w:t>Nesta noite eu fui a vários lugares, mas todos com finalidade de conhecimento, não de ajuda, porque o físico ainda está se restabelecendo de sua missão árdua em beneficiar a cultura do jaguar. Como falei em outra passagem, eu estou aqui somente para alertar sobre os sinais do tempo que já começam ser visíveis na nossa escola planetária. Nos carreiros da espiritualidade, temos vários em questão, mas não há confusão de interesse, sim, as placas nos indicam o rumo certo a seguir, mas para muitos é o começo da perdição que os levarão ao desastre de sua percepção. Aqui na terra nós temos várias estradas que nos levam a determinados lugares e é assim no céu. Estas estradas celestiais têm o objetivo de esclarecer o viajante de suas prerrogativas que o cegaram, mas que depois de realizar seu primeiro contato as portas não mais se fecham. O Vale do Amanhecer é um destes caminhos que asseguram a ida e a vinda dos seres que se entrelaçam na eterna magia do bem, sim, do bem e não do mal, não podemos usar esta ciência para praticar os males que nossa mente infernal descarrega no desejo de morte.</w:t>
      </w:r>
    </w:p>
    <w:p>
      <w:pPr>
        <w:pStyle w:val="Normal"/>
        <w:rPr/>
      </w:pPr>
      <w:r>
        <w:rPr/>
        <w:t>Eu procuro ficar só a que ter milhares de seres descontentes ao meu redor, pois a nossa crendice não pode sofrer com os constantes abalos da vida sem fé. Digo, nascemos, vivemos e morremos. Ninguém simplesmente nasce, ninguém vive como nós e ninguém morre por nós. Viver em uma multidão pode complicar nosso carma que mais tarde será chamado a reparar seus feitos, pois a evolução de um ser não é coletiva, e sim unicamente uma evolução. Garanto que milhares de pessoas não poderão comprar a felicidade de uma pessoa, mas uma pode comprar a felicidade de muitos na sua conduta moral, com seus bons feitos ela será emanada pelas bocas que lhe desejarão paz, amor e felicidade.</w:t>
      </w:r>
    </w:p>
    <w:p>
      <w:pPr>
        <w:pStyle w:val="Normal"/>
        <w:rPr/>
      </w:pPr>
      <w:r>
        <w:rPr/>
        <w:t>O poder não está na multidão, mas na sua individualidade. Para se ter com Deus é mais fácil ir embaixo de uma árvore e conversar com ele, a que desviar sua atenção para os pedintes que não param de conversar.</w:t>
      </w:r>
    </w:p>
    <w:p>
      <w:pPr>
        <w:pStyle w:val="Normal"/>
        <w:rPr/>
      </w:pPr>
      <w:r>
        <w:rPr/>
        <w:t xml:space="preserve">O Grande Oráculo de Simiromba não vive cheio de gente a espera de respostas, porque ele é um poder e emite suas linhas transcendentais gradualmente em várias direções levando e trazendo, mas nele o encanto é justamente o silêncio da eternidade. Como digo, quando um mestre é portador de um efeito especial ele carrega sobre si as dores de uma transformação a começar por ele mesmo e depois vai se expandindo até os limites de sua existência. </w:t>
      </w:r>
    </w:p>
    <w:p>
      <w:pPr>
        <w:pStyle w:val="Normal"/>
        <w:rPr/>
      </w:pPr>
      <w:r>
        <w:rPr/>
        <w:t xml:space="preserve">Os segredos da evolução consistem em valorizar o que não é seu, pois como disse Jesus, os primeiros serão os últimos. Para termos uma idéia melhor sobre este assunto, no evangelho retrata várias passagens do Mestre com seus discípulos. </w:t>
      </w:r>
    </w:p>
    <w:p>
      <w:pPr>
        <w:pStyle w:val="Normal"/>
        <w:rPr/>
      </w:pPr>
      <w:r>
        <w:rPr/>
        <w:t xml:space="preserve">Evangelizar é transformar pedra em água! </w:t>
      </w:r>
    </w:p>
    <w:p>
      <w:pPr>
        <w:pStyle w:val="Normal"/>
        <w:rPr/>
      </w:pPr>
      <w:r>
        <w:rPr/>
        <w:t>Vocês já viram isso acontecer?</w:t>
      </w:r>
    </w:p>
    <w:p>
      <w:pPr>
        <w:pStyle w:val="Normal"/>
        <w:rPr/>
      </w:pPr>
      <w:r>
        <w:rPr/>
        <w:t>Quando você virem isso chegarão a uma resposta plausível do que se trata a sua presença neste amanhecer.</w:t>
      </w:r>
    </w:p>
    <w:p>
      <w:pPr>
        <w:pStyle w:val="Normal"/>
        <w:rPr/>
      </w:pPr>
      <w:r>
        <w:rPr/>
        <w:t xml:space="preserve">Eu não posso mudar todos, mas os poucos que me ouvem já começam a dar sinal de vida e já prosperam na sua inteligência astral formando seu canto nas margens de suas estradas. </w:t>
      </w:r>
    </w:p>
    <w:p>
      <w:pPr>
        <w:pStyle w:val="Normal"/>
        <w:rPr/>
      </w:pPr>
      <w:r>
        <w:rPr/>
        <w:t>“</w:t>
      </w:r>
      <w:r>
        <w:rPr/>
        <w:t>Deixem que os mortos enterrem seus mortos”. Jesus.</w:t>
      </w:r>
    </w:p>
    <w:p>
      <w:pPr>
        <w:pStyle w:val="Normal"/>
        <w:rPr/>
      </w:pPr>
      <w:r>
        <w:rPr/>
        <w:t>A contradição em entender as palavras do Mestre é a falta de compreensão em si mesmo. Porque ele fala mil anos a nossa frente, mas que muitas de suas lições já estão fazendo o efeito de sinalizar a nova era. Por isso que ainda não chegamos aonde eles querem que cheguemos, eles não podem interferir na nossa condição de evolução em respeito às Leis de Deus que disse em uma passagem: nunca mais iria interferir no destino da humanidade. Ele não castigaria e sim com uma eterna aliança seria lembrado e relembrado pelo arco íris a sua bondade de Pai e Criador.</w:t>
      </w:r>
    </w:p>
    <w:p>
      <w:pPr>
        <w:pStyle w:val="Normal"/>
        <w:rPr/>
      </w:pPr>
      <w:r>
        <w:rPr/>
        <w:t>O verem um arco íris não o vejam na sua formação terrena, mas o compreendam como a aliança que Deus fez com a terra. Assim saberão que em cada final haverá um pote de luz a sua espera. Deus Pai Todo Poderoso.</w:t>
      </w:r>
    </w:p>
    <w:p>
      <w:pPr>
        <w:pStyle w:val="Normal"/>
        <w:rPr/>
      </w:pPr>
      <w:r>
        <w:rPr/>
        <w:t>Salve Deus!</w:t>
      </w:r>
    </w:p>
    <w:p>
      <w:pPr>
        <w:pStyle w:val="Normal"/>
        <w:rPr/>
      </w:pPr>
      <w:r>
        <w:rPr/>
        <w:t>Adjunto Apurê</w:t>
      </w:r>
    </w:p>
    <w:p>
      <w:pPr>
        <w:pStyle w:val="Normal"/>
        <w:rPr/>
      </w:pPr>
      <w:r>
        <w:rPr/>
        <w:t>20.02.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46:00Z</dcterms:created>
  <dc:creator>betezek</dc:creator>
  <dc:description/>
  <dc:language>en-US</dc:language>
  <cp:lastModifiedBy>betezek</cp:lastModifiedBy>
  <dcterms:modified xsi:type="dcterms:W3CDTF">2013-02-20T12:34:00Z</dcterms:modified>
  <cp:revision>3</cp:revision>
  <dc:subject/>
  <dc:title>BOM DIA MEU IRMÃO</dc:title>
</cp:coreProperties>
</file>