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ICIDIO</w:t>
      </w:r>
    </w:p>
    <w:p>
      <w:pPr>
        <w:pStyle w:val="Normal"/>
        <w:rPr/>
      </w:pPr>
      <w:r>
        <w:rPr/>
        <w:t>Salve Deus!</w:t>
      </w:r>
    </w:p>
    <w:p>
      <w:pPr>
        <w:pStyle w:val="Normal"/>
        <w:rPr/>
      </w:pPr>
      <w:r>
        <w:rPr/>
        <w:t>Como é ruim, triste e negativa a energia de um espírito que quer se matar.</w:t>
      </w:r>
    </w:p>
    <w:p>
      <w:pPr>
        <w:pStyle w:val="Normal"/>
        <w:rPr/>
      </w:pPr>
      <w:r>
        <w:rPr/>
        <w:t>Faz três dias que um espírito está vibrando em minha áurea, ele está inconformado com sua falta de dinheiro. Isso é muito ruim, porque além de contaminar-se com a falange dos suicidas ele abre as portas para atrair ainda mais dor para si mesmo e sua família. Eu estou pedindo a Deus que ele receba as mais boas energias do equilíbrio mental, porque do jeito que está sua condição ele poderá atentar de alguma forma contra sua vida.</w:t>
      </w:r>
    </w:p>
    <w:p>
      <w:pPr>
        <w:pStyle w:val="Normal"/>
        <w:rPr/>
      </w:pPr>
      <w:r>
        <w:rPr/>
        <w:t>Quando um encarnado chega a um estágio deste é porque ele perdeu a fé, perdeu a dignidade e passou a ser um ponto de referência, um ponto de radiação que reflete no mundo espiritual o seu descontentamento, além é claro de atrair outros da mesma sintonia. Temos várias causas que contribuem para alimentar este tipo de atuação: bebidas alcoólicas e o stress diário de uma vida sedimentada sem sintonia no seu mundo interior.</w:t>
      </w:r>
    </w:p>
    <w:p>
      <w:pPr>
        <w:pStyle w:val="Normal"/>
        <w:rPr/>
      </w:pPr>
      <w:r>
        <w:rPr/>
        <w:t>A falta de energia extrafísica, de um contato com o céu e sem conhecimento da manipulação etérica não descarregam esta energia negativa de sua áurea levando a um castigo sem precedente na sua evolução. Então o espírito encarnado só reclama e pensa em morrer pensando assim ser o fim de uma dor, esquecendo que tem deveres como marido, como pai e responsabilidade profissional e social.</w:t>
      </w:r>
    </w:p>
    <w:p>
      <w:pPr>
        <w:pStyle w:val="Normal"/>
        <w:rPr/>
      </w:pPr>
      <w:r>
        <w:rPr/>
        <w:t>Hoje é quarta-feira, dia de trabalho no nosso magnífico humilde templo de amor, por onde as forças agem e reagem de forma a trazer o espírito do encarnado e assim ele passar por uma bateria de energias mediúnicas que irá acalmar seu eu interior desta ânsia de dinheiro. Dinheiro faz parte do sistema de conquista material, mas nem tudo ele pode comprar. Como no caso do espírito, dinheiro não compra seu suspiro divino, e o corpo físico sem a presença do espírito morre. Vejam como o espírito é essencial para o físico, vocês já viram um corpo sem o espírito viver, e quando o espírito sai da matéria ela murcha.</w:t>
      </w:r>
    </w:p>
    <w:p>
      <w:pPr>
        <w:pStyle w:val="Normal"/>
        <w:rPr/>
      </w:pPr>
      <w:r>
        <w:rPr/>
        <w:t>O fator mais difícil é quando a pessoa sem fé entra por esta porta do suicídio, porque ela ao vibrar nesta sintonia acaba contribuindo para assegurar que isso vá acontecer uma hora ou outra. Este pensamento já é uma forma de suicidar-se. O uso de bebidas contribui para uma forma de auto-suicídio porque o corpo sofre os efeitos do álcool que vão destruindo fisicamente sua capacidade de raciocínio, aniquilando suas defesas espirituais. Daí da vida para a morte é dois passos.</w:t>
      </w:r>
    </w:p>
    <w:p>
      <w:pPr>
        <w:pStyle w:val="Normal"/>
        <w:rPr/>
      </w:pPr>
      <w:r>
        <w:rPr/>
        <w:t>Como dói saber que está caminhando sobre um abismo, porque sendo um médium na força do sol interior há uma reação na forma de emitir bons fluidos que irão de alguma forma chegar à áurea deste encarnado. Assim ele mudará sua sintonia melhorando seu padrão terreno.</w:t>
      </w:r>
    </w:p>
    <w:p>
      <w:pPr>
        <w:pStyle w:val="Normal"/>
        <w:rPr/>
      </w:pPr>
      <w:r>
        <w:rPr/>
        <w:t>A presença de espíritos sem procedência acumula mais ainda o ambiente de sua vida, aí tudo não presta, o mau humor sempre é visto em seus olhos configurando a morte como destino. Quem pede recebe, então se pede a Deus uma força de luz receberá, mas se pede a morte então a morte chegará.</w:t>
      </w:r>
    </w:p>
    <w:p>
      <w:pPr>
        <w:pStyle w:val="Normal"/>
        <w:rPr/>
      </w:pPr>
      <w:r>
        <w:rPr/>
        <w:t>Eu só posso ajudar no templo, abrindo o neutrôm para reformular os nossos capacitores de energia, porque eles estão desligados ou queimados. O plexo quando deixa de emitir ou receber, ele trava e para destravar só os mentores tem a técnica correta. Não adianta querer mudar esta constituição atômica espiritual: para curar o corpo físico tem os médicos da terra, mas para curar os espíritos tem os médicos espirituais.</w:t>
      </w:r>
    </w:p>
    <w:p>
      <w:pPr>
        <w:pStyle w:val="Normal"/>
        <w:rPr/>
      </w:pPr>
      <w:r>
        <w:rPr/>
        <w:t>Uma coisa não se liga a outra, porque depois que desencarna nem os médicos da terra podem fazer algo pelo físico, mas o espírito depois de desencarnado ainda é assistido pelos seus mentores espirituais.</w:t>
      </w:r>
    </w:p>
    <w:p>
      <w:pPr>
        <w:pStyle w:val="Normal"/>
        <w:rPr/>
      </w:pPr>
      <w:r>
        <w:rPr/>
        <w:t>Vamos nos aprofundando na nossa ciência espiritual nos consagrando e afirmando que a nova era será um caminho diferente, pois a porta estreita é bem apertadinha e só saberá quando passar por ela.</w:t>
      </w:r>
    </w:p>
    <w:p>
      <w:pPr>
        <w:pStyle w:val="Normal"/>
        <w:rPr/>
      </w:pPr>
      <w:r>
        <w:rPr/>
        <w:t>Em caso de desanimo, de falta de amor por si e seus familiares, vá trabalhar, se você é médium deste amanhecer coloque seu uniforme e realize sua missão, se você ainda é paciente de sua vida, procure conhecer o mundo espiritual para ter uma noção de como funciona este trabalho de Deus nas casas de assistência.</w:t>
      </w:r>
    </w:p>
    <w:p>
      <w:pPr>
        <w:pStyle w:val="Normal"/>
        <w:rPr/>
      </w:pPr>
      <w:r>
        <w:rPr/>
        <w:t>Tenha um bom dia!</w:t>
      </w:r>
    </w:p>
    <w:p>
      <w:pPr>
        <w:pStyle w:val="Normal"/>
        <w:rPr/>
      </w:pPr>
      <w:r>
        <w:rPr/>
        <w:t>Salve Deus!</w:t>
      </w:r>
    </w:p>
    <w:p>
      <w:pPr>
        <w:pStyle w:val="Normal"/>
        <w:rPr/>
      </w:pPr>
      <w:r>
        <w:rPr/>
        <w:t>Adjunto Apurê</w:t>
      </w:r>
    </w:p>
    <w:p>
      <w:pPr>
        <w:pStyle w:val="Normal"/>
        <w:rPr/>
      </w:pPr>
      <w:r>
        <w:rPr/>
        <w:t>06.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1:37:00Z</dcterms:created>
  <dc:creator>betezek</dc:creator>
  <dc:description/>
  <dc:language>en-US</dc:language>
  <cp:lastModifiedBy>betezek</cp:lastModifiedBy>
  <dcterms:modified xsi:type="dcterms:W3CDTF">2013-02-06T14:35:00Z</dcterms:modified>
  <cp:revision>3</cp:revision>
  <dc:subject/>
  <dc:title>SUICIDIO</dc:title>
</cp:coreProperties>
</file>