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US</w:t>
      </w:r>
    </w:p>
    <w:p>
      <w:pPr>
        <w:pStyle w:val="Normal"/>
        <w:rPr/>
      </w:pPr>
      <w:r>
        <w:rPr/>
        <w:t>Salve deus!</w:t>
      </w:r>
    </w:p>
    <w:p>
      <w:pPr>
        <w:pStyle w:val="Normal"/>
        <w:rPr/>
      </w:pPr>
      <w:r>
        <w:rPr/>
        <w:t>Você está preparado para receber Jesus!</w:t>
      </w:r>
    </w:p>
    <w:p>
      <w:pPr>
        <w:pStyle w:val="Normal"/>
        <w:rPr/>
      </w:pPr>
      <w:r>
        <w:rPr/>
        <w:t>Eu não! Eu ainda nem sei como é Jesus realmente, porque convivemos com ele e nada aprendemos a seu respeito. O tempo que tínhamos ao seu lado foi gasto em perseguições, em dúvidas e lamentações. Um dia eu pedi ao Pai Seta Branca para ver Jesus e ele me mostrou uma linda e enorme estrela que brilhava tão forte que não se conseguia olhar para ela. Seu poder era imenso, uma luz tão limpa que percorria a eternidade levando seus raios magníficos. Fiquei olhando ao longe, pois de perto não se dava para chegar:</w:t>
      </w:r>
    </w:p>
    <w:p>
      <w:pPr>
        <w:pStyle w:val="Normal"/>
        <w:rPr/>
      </w:pPr>
      <w:r>
        <w:rPr/>
        <w:t>_ Onde está Jesus!</w:t>
      </w:r>
    </w:p>
    <w:p>
      <w:pPr>
        <w:pStyle w:val="Normal"/>
        <w:rPr/>
      </w:pPr>
      <w:r>
        <w:rPr/>
        <w:t>_ Está a sua frente!</w:t>
      </w:r>
    </w:p>
    <w:p>
      <w:pPr>
        <w:pStyle w:val="Normal"/>
        <w:rPr/>
      </w:pPr>
      <w:r>
        <w:rPr/>
        <w:t>_ Onde meu Pai!</w:t>
      </w:r>
    </w:p>
    <w:p>
      <w:pPr>
        <w:pStyle w:val="Normal"/>
        <w:rPr/>
      </w:pPr>
      <w:r>
        <w:rPr/>
        <w:t>_ Esta luz que você vê e não consegue olhar para ela!</w:t>
      </w:r>
    </w:p>
    <w:p>
      <w:pPr>
        <w:pStyle w:val="Normal"/>
        <w:rPr/>
      </w:pPr>
      <w:r>
        <w:rPr/>
      </w:r>
    </w:p>
    <w:p>
      <w:pPr>
        <w:pStyle w:val="Normal"/>
        <w:rPr/>
      </w:pPr>
      <w:r>
        <w:rPr/>
        <w:t>Meu Deus, a minha insignificância me mostra o quanto ainda estamos cegos pela nossa dor cármica. Será que realmente estamos preparados para receber Jesus em nosso coração! Eu acho que não, ninguém nesta terra está preparado para recebe-lo, porque seu coração está carregado pela tormenta dos seus ais. Estamos passando por uma limpeza espiritual, sim, estamos nos lapidando interiormente para que sejamos dignos de uma presença tão grande.</w:t>
      </w:r>
    </w:p>
    <w:p>
      <w:pPr>
        <w:pStyle w:val="Normal"/>
        <w:rPr/>
      </w:pPr>
      <w:r>
        <w:rPr/>
        <w:t>Podemos recebe-lo em forma de comunhão, mas ninguém se atreve a percorrer a sua estrada sabendo que ela é um preparatório para se chegar ao mestre. Basta um pouco de dor, um pequeno espinho no calcanhar que todos mudam seus comportamentos. Eu vejo falarem muito em receber Jesus. Vejo todos como santinhos na hora do batismo, do sacramento, mas depois é só virar as costas para o altar que as imundices do mundo consomem aqueles que acabaram de receber as bênçãos.</w:t>
      </w:r>
    </w:p>
    <w:p>
      <w:pPr>
        <w:pStyle w:val="Normal"/>
        <w:rPr/>
      </w:pPr>
      <w:r>
        <w:rPr/>
        <w:t>Eu não estou preparado para Jesus Nazareno, o Cristo liberto da cruz, Jesus do Evangelho, o Cristo resplandecente, porque ainda carrego o meu sacrifício. Um dia, quem sabe, serei aceito como sou, um espírito encarnado que reconhece a sua falha, que recebe as duras penas das criticas dos conterrâneos que outrora foram seus familiares e conviveram juntos a mesma estrada. Como é dolorido ser julgado por seus comparsas de vida mal vividas. Todos julgam, mas esquecem que viveram as mesmas estradas de ontem. Eu não posso cair no mesmo padrão de julgar meu próximo, porque talvez aquele que está ali na frente sendo condenado, ele fora meu pai, a minha mãe, minha esposa ou até filhos amados que reencarnaram em outra roupagem. Por isso que eu digo, ninguém é dono de ninguém, todos são donos de si mesmos. O meu espírito pertence somente a mim e ninguém irá pagar por um ato que desabone minha reencarnação. Saindo desta vida podemos entrar em outra, mas poderá ser em outro caminho e não o mesmo território habitado anteriormente.</w:t>
      </w:r>
    </w:p>
    <w:p>
      <w:pPr>
        <w:pStyle w:val="Normal"/>
        <w:rPr/>
      </w:pPr>
      <w:r>
        <w:rPr/>
        <w:t>_ Você está pronto para receber Jesus? Mas diga de coração! Não poderá haver pecado nesta afirmação! Não poderá haver nenhuma afirmação negativa que desmereça sua evolução! Se você já pecou contra seu próximo e não perdoou como Cristo nos ensinou não é alternativa viável, é mais uma forma de nos lograr não sendo honestos conosco mesmo!</w:t>
      </w:r>
    </w:p>
    <w:p>
      <w:pPr>
        <w:pStyle w:val="Normal"/>
        <w:rPr/>
      </w:pPr>
      <w:r>
        <w:rPr/>
      </w:r>
    </w:p>
    <w:p>
      <w:pPr>
        <w:pStyle w:val="Normal"/>
        <w:rPr/>
      </w:pPr>
      <w:r>
        <w:rPr/>
        <w:t>Eu vi a estrela brilhar na escuridão do universo, mas seu brilho era tão grande e forte que ela é vista a milhares de anos luz da terra. Ela está lá num pontinho do firmamento esperando o dia de poder chegar e ser aceita com amor, tolerância e humildade.</w:t>
      </w:r>
    </w:p>
    <w:p>
      <w:pPr>
        <w:pStyle w:val="Normal"/>
        <w:rPr/>
      </w:pPr>
      <w:r>
        <w:rPr/>
        <w:t>_ meu Pai eu te agradeço o dom que me deu, serei sempre porta voz destas mensagens que me confiou, o testemunho da minha própria participação! Serei eu um dia digno de receber o Cristo Nosso Senhor Jesus Salvador? Não sei! Quem sabe ainda tenha que muito caminhar para chegar aos seus pés!</w:t>
      </w:r>
    </w:p>
    <w:p>
      <w:pPr>
        <w:pStyle w:val="Normal"/>
        <w:rPr/>
      </w:pPr>
      <w:r>
        <w:rPr/>
        <w:t>E você já sabe o que vai fazer amanhã!</w:t>
      </w:r>
    </w:p>
    <w:p>
      <w:pPr>
        <w:pStyle w:val="Normal"/>
        <w:rPr/>
      </w:pPr>
      <w:r>
        <w:rPr/>
        <w:t>Salve Deus!</w:t>
      </w:r>
    </w:p>
    <w:p>
      <w:pPr>
        <w:pStyle w:val="Normal"/>
        <w:rPr/>
      </w:pPr>
      <w:r>
        <w:rPr/>
        <w:t>Adjunto Apurê</w:t>
      </w:r>
    </w:p>
    <w:p>
      <w:pPr>
        <w:pStyle w:val="Normal"/>
        <w:rPr/>
      </w:pPr>
      <w:r>
        <w:rPr/>
        <w:t>05.02.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00:00Z</dcterms:created>
  <dc:creator>betezek</dc:creator>
  <dc:description/>
  <dc:language>en-US</dc:language>
  <cp:lastModifiedBy>betezek</cp:lastModifiedBy>
  <dcterms:modified xsi:type="dcterms:W3CDTF">2013-02-05T12:42:00Z</dcterms:modified>
  <cp:revision>8</cp:revision>
  <dc:subject/>
  <dc:title>JESUS</dc:title>
</cp:coreProperties>
</file>