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S</w:t>
      </w:r>
    </w:p>
    <w:p>
      <w:pPr>
        <w:pStyle w:val="Normal"/>
        <w:rPr/>
      </w:pPr>
      <w:r>
        <w:rPr/>
        <w:t>Salve Deus!</w:t>
      </w:r>
    </w:p>
    <w:p>
      <w:pPr>
        <w:pStyle w:val="Normal"/>
        <w:rPr/>
      </w:pPr>
      <w:r>
        <w:rPr/>
        <w:t>Hoje, digo, esta noite foi tanto trabalho que tivemos que nem posso imaginar o quanto foi importante esta nova fase de revolução e evolução dos espíritos.</w:t>
      </w:r>
    </w:p>
    <w:p>
      <w:pPr>
        <w:pStyle w:val="Normal"/>
        <w:rPr/>
      </w:pPr>
      <w:r>
        <w:rPr/>
        <w:t>Na oportunidade que todos estão tendo em suas vidas paralelas, Pai Seta Branca está recolhendo seus filhos para um mundo de realizações na constante afirmação doutrinária formando um plano de sustentação da vida fora da matéria. Todos irão sentir-se bem em ver a terra sendo passada a limpo no aspecto cientifico espiritual da nova era. O terceiro milênio será um avanço singular na proporção que todos vão assimilando as descargas magnéticas do astral na sua simplicidade humana.</w:t>
      </w:r>
    </w:p>
    <w:p>
      <w:pPr>
        <w:pStyle w:val="Normal"/>
        <w:rPr/>
      </w:pPr>
      <w:r>
        <w:rPr/>
        <w:t>Os nossos trabalhos estão entrando por uma desmistificação religiosa que avança firme e forte sobre as mentes atormentadas. Nesta luta do bem contra o mal, Deus e homem, o maior sintoma que nós mexemos é a individualidade dentro da personalidade transitória. Esta doutrinação do eu na força cabalística tem trazido realmente um reconhecimento de si mesmo, quem sou eu, quem é você. O segredo dos mistérios que ultrapassam as cercanias do coração atinge a sintonia elementar pela força dispersa mental, porque ainda não se tem controle dos desejos ocultos. Eu posso falar dentro do coração pela infusão mediúnica e só não posso receber se eu não estiver no circulo esotérico da sintonia, mas se eu estiver nesta linha eu posso falar e receber.</w:t>
      </w:r>
    </w:p>
    <w:p>
      <w:pPr>
        <w:pStyle w:val="Normal"/>
        <w:rPr/>
      </w:pPr>
      <w:r>
        <w:rPr/>
        <w:t>O segredo das forças ocultas está na simbiose do sistema em que estamos encarnados. Este sistema tem recebido descargas atômicas para separar o etérico do físico, pois só assim seremos livres poder seguir com a ajuda humanitária. Você já se viu na sua forma atual, como é você por fora e por dentro!</w:t>
      </w:r>
    </w:p>
    <w:p>
      <w:pPr>
        <w:pStyle w:val="Normal"/>
        <w:rPr/>
      </w:pPr>
      <w:r>
        <w:rPr/>
        <w:t>O processo de retorno é um penoso caminho de avaliação individual que todos são submetidos à apreciação dos três reinos de sua natureza. Por ele você pode construir e destruir, geralmente é força básica de sua vivência in-matéria. Eu ainda vejo muitos destruindo o que construíram. A briga entre dois pontos facultativos, céu e terra, ainda mesclam a necessidade de permanecer em silêncio a luta pela evolução que cada um trava dia e noite.</w:t>
      </w:r>
    </w:p>
    <w:p>
      <w:pPr>
        <w:pStyle w:val="Normal"/>
        <w:rPr/>
      </w:pPr>
      <w:r>
        <w:rPr/>
        <w:t>Os trabalhos nos planos tem se intensificado muito nestes dias que se seguem pela força de uma realidade infecciosa que se abateu na psique do jaguar. As forças estão migrando jaguares, pois não tem sentido elas permanecerem ligadas com tanta falta de escrúpulos doutrinários. Eu estou vendo que aos poucos a verdade está começando a acontecer, Olorum, Obatalá, Reino Central. Nos trabalhos de quarta Indú Rei chegou ao nosso templo trazendo as energias como se fossem blocos de gelo. Era tanta energia que desceu dos mundos encantados que ficamos extasiados, não conseguíamos absorver tudo e então pela sintonia elas iam sendo emanadas para os lugares mais necessitados. A nossa missão, mestres, é o conhecimento, porque sem ele não iremos chegar a lugar algum. Para um estudante chegar a ser um cientista ele deve aprender e compreender o sistema que ele está trabalhando, e é o mesmo com a nossa missão, para um aspirante chegar a mestre ele deve ter uma meta definida e ter objetivo firme.</w:t>
      </w:r>
    </w:p>
    <w:p>
      <w:pPr>
        <w:pStyle w:val="Normal"/>
        <w:rPr/>
      </w:pPr>
      <w:r>
        <w:rPr/>
        <w:t xml:space="preserve">A transmutação das correntes se dá pela vibração, tanto positiva como negativa, pois tudo que for exagerado atrapalha. Não podemos ter só energias positivas porque elas atingem nossos plexos nos desarmonizando e também não ter só energias negativas que acontece o mesmo. O equilíbrio das forças está na horizontalização do segredo da alma em sua composição singular. </w:t>
      </w:r>
    </w:p>
    <w:p>
      <w:pPr>
        <w:pStyle w:val="Normal"/>
        <w:rPr/>
      </w:pPr>
      <w:r>
        <w:rPr/>
        <w:t>Mas tem muita coisa que Koatay 108 irá revelar em sua nova roupagem formando o alinhamento das nossas esferas dando continuidade ao sacerdócio. Sete anos, desde o inicio do ciclo regenerador até a formação intelectual da vivência cristã. Os homens desta tribo estão perdidos entre as incertezas do caminho certo a seguir, não sabem se vão ou se ficam, e assim a terra consome seus corações pela inverdade infernal que atinge suas mentes.</w:t>
      </w:r>
    </w:p>
    <w:p>
      <w:pPr>
        <w:pStyle w:val="Normal"/>
        <w:rPr/>
      </w:pPr>
      <w:r>
        <w:rPr/>
        <w:t>Se eu disser fecha, então fecha. Se eu disse abre, então abre.</w:t>
      </w:r>
    </w:p>
    <w:p>
      <w:pPr>
        <w:pStyle w:val="Normal"/>
        <w:rPr/>
      </w:pPr>
      <w:r>
        <w:rPr/>
        <w:t>O verbo divino é uma força que vibra na intensidade atômica dos corpos que se aceleram com o impacto das ondas. Eu posso abrir o portal e posso fechar sem problemas. Mas se eu usar deste conhecimento em proveito próprio eu estou sentenciando a mim mesmo a viver a minha escuridão. O clamor de nossa vida é justamente fazer o que viemos fazer, pois fomos recomendados a chegar neste solo para pisar a terra e fazer dela um caminho de paz e harmonia. Estamos socando a terra para que se torne uma estrada firme e todos possam caminhar sobre ela não se perdendo.</w:t>
      </w:r>
    </w:p>
    <w:p>
      <w:pPr>
        <w:pStyle w:val="Normal"/>
        <w:rPr/>
      </w:pPr>
      <w:r>
        <w:rPr/>
        <w:t>Os nossos trabalhos e aprendizagem estão na afirmação do eu na matéria. Então não fiquem a esperar que venham trazer as lições em letras, mas abram seu padrão para receber em fluidos. Saboreie como se estivessem solvendo um néctar precioso, um manjar da eternidade.</w:t>
      </w:r>
    </w:p>
    <w:p>
      <w:pPr>
        <w:pStyle w:val="Normal"/>
        <w:rPr/>
      </w:pPr>
      <w:r>
        <w:rPr/>
        <w:t>Se tiver vontade de cantar, cante. Se tiver vontade de chorar, chore, mas faça de sua vida um grande instrumento de evolução. Ouvir e falar.</w:t>
      </w:r>
    </w:p>
    <w:p>
      <w:pPr>
        <w:pStyle w:val="Normal"/>
        <w:rPr/>
      </w:pPr>
      <w:r>
        <w:rPr/>
        <w:t>Salve Deus!</w:t>
      </w:r>
    </w:p>
    <w:p>
      <w:pPr>
        <w:pStyle w:val="Normal"/>
        <w:rPr/>
      </w:pPr>
      <w:r>
        <w:rPr/>
        <w:t>Adjunto Apurê</w:t>
      </w:r>
    </w:p>
    <w:p>
      <w:pPr>
        <w:pStyle w:val="Normal"/>
        <w:rPr/>
      </w:pPr>
      <w:r>
        <w:rPr/>
        <w:t>22.1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44:00Z</dcterms:created>
  <dc:creator>betezek</dc:creator>
  <dc:description/>
  <cp:keywords/>
  <dc:language>en-US</dc:language>
  <cp:lastModifiedBy>.</cp:lastModifiedBy>
  <dcterms:modified xsi:type="dcterms:W3CDTF">2013-11-22T10:48:00Z</dcterms:modified>
  <cp:revision>4</cp:revision>
  <dc:subject/>
  <dc:title>BASE</dc:title>
</cp:coreProperties>
</file>