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M É JESU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aminhando e caminhando encontrei o que buscava. Era a resposta acima de toda a sabedoria dos grandes homens desta terra.</w:t>
      </w:r>
    </w:p>
    <w:p>
      <w:pPr>
        <w:pStyle w:val="Normal"/>
        <w:rPr/>
      </w:pPr>
      <w:r>
        <w:rPr/>
        <w:t>Eu sempre quis conhecer Jesus, mas nem sempre nos é permitido saber a sua origem, a sua verdade e o seu caminho. Já estivemos com ele na terra e não soubemos aproveitar a rica e feliz oportunidade de amá-lo como deveria ser, e assim, mais uma vez o perdemos no infinito da alma enraizada.</w:t>
      </w:r>
    </w:p>
    <w:p>
      <w:pPr>
        <w:pStyle w:val="Normal"/>
        <w:rPr/>
      </w:pPr>
      <w:r>
        <w:rPr/>
        <w:t>Cheguei ao sol simétrico e sentei-me cansado pela eterna procura. No céu uma estrela fulgurava brilhante e parecia estar crescendo à medida que eu a olhava. Seria mais uma estrela entre todas que brilhavam no firmamento, mas esta parecia ser diferente, parecia ter vida própria e obedecia ao meu silêncio. Fiquei parado por horas esperando algum sinal e logo foi chegando à força da lua impregnando em meu coração uma doce melodia.</w:t>
      </w:r>
    </w:p>
    <w:p>
      <w:pPr>
        <w:pStyle w:val="Normal"/>
        <w:rPr/>
      </w:pPr>
      <w:r>
        <w:rPr/>
        <w:t>Chorei por não encontrar Jesus.</w:t>
      </w:r>
    </w:p>
    <w:p>
      <w:pPr>
        <w:pStyle w:val="Normal"/>
        <w:rPr/>
      </w:pPr>
      <w:r>
        <w:rPr/>
        <w:t>_ Não viu Jesus meu filho!</w:t>
      </w:r>
    </w:p>
    <w:p>
      <w:pPr>
        <w:pStyle w:val="Normal"/>
        <w:rPr/>
      </w:pPr>
      <w:r>
        <w:rPr/>
        <w:t>_ Não! Eu vi esta grande estrela brilhando no céu!</w:t>
      </w:r>
    </w:p>
    <w:p>
      <w:pPr>
        <w:pStyle w:val="Normal"/>
        <w:rPr/>
      </w:pPr>
      <w:r>
        <w:rPr/>
        <w:t>_ Então você viu Jesus meu filho!</w:t>
      </w:r>
    </w:p>
    <w:p>
      <w:pPr>
        <w:pStyle w:val="Normal"/>
        <w:rPr/>
      </w:pPr>
      <w:r>
        <w:rPr/>
        <w:t>_ Como assim minha mãe!</w:t>
      </w:r>
    </w:p>
    <w:p>
      <w:pPr>
        <w:pStyle w:val="Normal"/>
        <w:rPr/>
      </w:pPr>
      <w:r>
        <w:rPr/>
        <w:t>_ É Jesus de Nazaré meu filho! O Jesus dos encantos do amanhecer! O Jesus dos pescadores, dos caboclos, do lavrador e sua colheita, do menino e da menina, dos órfãos de pais e mães vivos, dos hospitais, dos presídios, da jovem mãe abandonada! O Jesus salvador dos inocentes e dos culpados! Dos que sabem perdoar, sabem amar e sabem fazer o bem!</w:t>
      </w:r>
    </w:p>
    <w:p>
      <w:pPr>
        <w:pStyle w:val="Normal"/>
        <w:rPr/>
      </w:pPr>
      <w:r>
        <w:rPr/>
        <w:t>_ Então era Jesus no céu!</w:t>
      </w:r>
    </w:p>
    <w:p>
      <w:pPr>
        <w:pStyle w:val="Normal"/>
        <w:rPr/>
      </w:pPr>
      <w:r>
        <w:rPr/>
        <w:t>_ Sim, meu filho, erga sua cabeça ao céu e veja Jesus brilha dia e noite em cada leito de adormecer, em cada oficina de trabalho, em cada lar e em cada família!</w:t>
      </w:r>
    </w:p>
    <w:p>
      <w:pPr>
        <w:pStyle w:val="Normal"/>
        <w:rPr/>
      </w:pPr>
      <w:r>
        <w:rPr/>
        <w:t>_ Meu Deus! Como pude não compreender esta visão!</w:t>
      </w:r>
    </w:p>
    <w:p>
      <w:pPr>
        <w:pStyle w:val="Normal"/>
        <w:rPr/>
      </w:pPr>
      <w:r>
        <w:rPr/>
        <w:t>_ Sim meu filho! Nem todos têm sua cabeça voltada para o céu, porque a terra consome seus dias como a vela que vai queimando o oxigênio da existência humana! Este é o nosso Jesus, esta estrela fulgurante radiante de energia curadora! Eis, também, meu filho, o seu Jesus, o que tanto procurava e nunca encontrava! Nunca esqueça que ele vibra com todos nós e nos dá a força de uma nova era na abertura de nosso terceiro milênio!</w:t>
      </w:r>
    </w:p>
    <w:p>
      <w:pPr>
        <w:pStyle w:val="Normal"/>
        <w:rPr/>
      </w:pPr>
      <w:r>
        <w:rPr/>
        <w:t>_ Salve Deus! O meu Jesus! O nosso Jesus curad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oz silenciou e eu fiquei a olhar esta maravilhosa estrela pulsando no universo. Parecia estar tão perto de minhas mãos, mas tão distante da realidade que vivemos. Eu agora já sei quem é meu Jesus, pois ele está lá no firmamento transformando a sua grande luz em beneficio da terra. Um grande portal de sabedoria que emana sobre nós o perdão aos menos esclarecidos. Viver com ele é diferente. É ser um ombro amigo de todas as horas, é ser pai e mãe, é ser ternura, é ser amor. </w:t>
      </w:r>
    </w:p>
    <w:p>
      <w:pPr>
        <w:pStyle w:val="Normal"/>
        <w:rPr/>
      </w:pPr>
      <w:r>
        <w:rPr/>
        <w:t xml:space="preserve">O nosso reencontro com Jesus está bem próximo e que cada um veja o seu Jesus a sua maneira de ver, porque eu vi o meu da minha maneira longe do físico. Enxuguei minhas lágrimas e enverguei minha cabeça em sinal de respeito e humildade. </w:t>
      </w:r>
    </w:p>
    <w:p>
      <w:pPr>
        <w:pStyle w:val="Normal"/>
        <w:rPr/>
      </w:pPr>
      <w:r>
        <w:rPr/>
        <w:t>A estrela guia do mundo ainda brilha por toda a eternidade. A mesma estrela que guiou os Reis Magos ao encontro de Jesus é a mesma que aqui encontrei.</w:t>
      </w:r>
    </w:p>
    <w:p>
      <w:pPr>
        <w:pStyle w:val="Normal"/>
        <w:rPr/>
      </w:pPr>
      <w:r>
        <w:rPr/>
        <w:t>Feliz Natal mestres jaguares e ninfas do amanhecer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9.11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9:57:00Z</dcterms:created>
  <dc:creator>betezek</dc:creator>
  <dc:description/>
  <cp:keywords/>
  <dc:language>en-US</dc:language>
  <cp:lastModifiedBy>.</cp:lastModifiedBy>
  <dcterms:modified xsi:type="dcterms:W3CDTF">2013-11-29T20:00:00Z</dcterms:modified>
  <cp:revision>5</cp:revision>
  <dc:subject/>
  <dc:title>BASE</dc:title>
</cp:coreProperties>
</file>