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ENCARNE</w:t>
      </w:r>
    </w:p>
    <w:p>
      <w:pPr>
        <w:pStyle w:val="Normal"/>
        <w:rPr/>
      </w:pPr>
      <w:r>
        <w:rPr/>
        <w:t>Salve Deus!</w:t>
      </w:r>
    </w:p>
    <w:p>
      <w:pPr>
        <w:pStyle w:val="Normal"/>
        <w:rPr/>
      </w:pPr>
      <w:r>
        <w:rPr/>
        <w:t>Choros, lágrimas e despedidas. Sim, é um momento doloroso para as famílias ao se despedirem dos seus entes queridos onde partem do físico para o espírito.</w:t>
      </w:r>
    </w:p>
    <w:p>
      <w:pPr>
        <w:pStyle w:val="Normal"/>
        <w:rPr/>
      </w:pPr>
      <w:r>
        <w:rPr/>
        <w:t>Eu tinha esta curiosidade de saber sobre esta passagem, o que acontece, como fica e tudo mais, então me foi dada à oportunidade de voltar a uma encarnação e testemunhar meu sepultamento. Cheguei na hora exata que estavam colocando meu caixão no tumulo do cemitério e ali pude me ver, me reconheci e vi toda minha família aos prantos na despedida. Veja, eu me via nesta roupagem e pude sentir os efeitos do desencarne. O que mais me chamou a atenção foi que aos poucos a luz dos meus olhos foi sumindo e tudo ficou escuro, não enxergava mais nada, nem sabia que direção seguir. Foi à perda da alma e a entrada no mundo espiritual. São dois mundos distintos e separados. Então depois daquele momento eu não sabia mais de mim, sabia que eu existia por ter na mente psíquica espiritual a minha energia, mas não era como encarnado que podia ver a luz do sol e da lua. Tudo é tão diferente, porque a terra é uma benção para os espíritos encarnados que tem a permissão de vir novamente a este mundo, por isso é tão importante ter responsabilidade consigo mesmo. Como naquele tempo eu não tinha pleno conhecimento da ciência espiritual, era leigo, pois minha religião não compactuava com o que não era verdade, eu fiquei sem saber o destino, sem ter algo para me apegar, tudo era vazio, não havia sólido, tudo era fluídico. Isso me fez perder a consciência de minha evolução e desligado desta faculdade mediúnica ia ficando cada vez mais disperso.</w:t>
      </w:r>
    </w:p>
    <w:p>
      <w:pPr>
        <w:pStyle w:val="Normal"/>
        <w:rPr/>
      </w:pPr>
      <w:r>
        <w:rPr/>
        <w:t>O choro da minha família permaneceu por muito tempo na minha cabeça, eu queria voltar e dizer que estava tudo bem, mas havia uma barreira intransponível que não permitia chegar. Tempo, mas que tempo é este que se difere em tudo, nada deste valor terreno é acatado por este outro lado. Foram muitos anos da terra para eu voltar a reencarnar, mas que vendo deste lado espiritual foram mais ou menos sete anos da terra. Não existe um parâmetro lógico de definição, e é isso que me atrai tanto em descobrir.</w:t>
      </w:r>
    </w:p>
    <w:p>
      <w:pPr>
        <w:pStyle w:val="Normal"/>
        <w:rPr/>
      </w:pPr>
      <w:r>
        <w:rPr/>
        <w:t>Olhando para esta complicada arquitetura invisível, vejo que nós somos eternos, por isso que dizemos vida eterna, porque lá os espíritos não envelhecem nunca, eles ficam com a forma de sua idade desencarnada. Se um homem viveu até os setenta anos ele vai manter sua aparência e se um menino desencarnou com sete anos, ele irá ter sete anos. É como se fosse um espelho que reflete a nossa idade física. Claro que isso é insignificância da nossa memória perpetuada no silêncio. Nós podemos ser o que desejamos ser, basta reciclar o estado emocional. Se você pensar que tem trezentos anos, terá, e se pensar que é um jovem de dezoito anos será. Viram, é mais ou menos assim que se transforma nossa visão.</w:t>
      </w:r>
    </w:p>
    <w:p>
      <w:pPr>
        <w:pStyle w:val="Normal"/>
        <w:rPr/>
      </w:pPr>
      <w:r>
        <w:rPr/>
        <w:t>Ao colocarem meu caixão na sepultura eu me vi em dois estágios, o físico e o espírito, mas eu retornei ao meu mundo anterior reavendo este momento, então não eram dois espíritos, mas um na sua viagem de retorno. Eu vivi este momento crucial, eu me revi na minha formação cultural, vi que somos ainda tão leigos e difíceis de serem avaliados pela nossa condição animal. Não podemos achar que somos vitimas deste mundo em transformação e nem que somos esbeltos senhores da eternidade.</w:t>
      </w:r>
    </w:p>
    <w:p>
      <w:pPr>
        <w:pStyle w:val="Normal"/>
        <w:rPr/>
      </w:pPr>
      <w:r>
        <w:rPr/>
        <w:t>Para podermos chegar a uma conclusão desta magnífica vida em dois planos, nossa, só por Deus mesmo, devemos ter consciência de nossas atitudes conosco mesmo. Ninguém é de ninguém e todos são de alguém. Difícil compreender não é, eu sei, porque até eu mesmo fiquei com um pé atrás, pois são coisas que ninguém se atreveu a desincorporar do seu destino. Existe um medo resultante do desconhecido, e é ele que faz a humanidade não cometer as loucuras do destino cármico, mas que este medo está com seus dias contados e nada poderá mudar a nova era que adentra o terceiro milênio.</w:t>
      </w:r>
    </w:p>
    <w:p>
      <w:pPr>
        <w:pStyle w:val="Normal"/>
        <w:rPr/>
      </w:pPr>
      <w:r>
        <w:rPr/>
        <w:t>Vi minha esposa de preto e os meus filhos em prantos. Vi minha sina sendo contemplada, me vi também como eu era e como sou hoje, um homem simples de força vital e transparência cultural. Eu vim para mostrar uma verdade escondida e ela está mostrando sua face ao mundo que espera respostas para suas indagações.</w:t>
      </w:r>
    </w:p>
    <w:p>
      <w:pPr>
        <w:pStyle w:val="Normal"/>
        <w:rPr/>
      </w:pPr>
      <w:r>
        <w:rPr/>
        <w:t>Será que um dia todos nós seremos luzes deste mundo, deste universo! Não sei, porque a terra ainda está muito crua nesta desigualdade existencial, tem os que progrediram materialmente, mas perderam a sintonia espiritual, tem os que evoluíram, mas deixaram a terra a esperar. Dois pesos e duas medidas.</w:t>
      </w:r>
    </w:p>
    <w:p>
      <w:pPr>
        <w:pStyle w:val="Normal"/>
        <w:rPr/>
      </w:pPr>
      <w:r>
        <w:rPr/>
        <w:t>A luz então fechou a sua porta e as trevas cobriram meus olhos, nada mais vi, pois são dois mundos em suas formas essenciais de existência.</w:t>
      </w:r>
    </w:p>
    <w:p>
      <w:pPr>
        <w:pStyle w:val="Normal"/>
        <w:rPr/>
      </w:pPr>
      <w:r>
        <w:rPr/>
        <w:t>Voltei por amor, por amar demais este mundo dinâmico de referência abstrata. Eu não me contento com os árduos caminhos do homem, vejo as cobranças se perpetuando no coração que troca de sentido pelo amor ou pelo ódio. Somos todos nós as nossas próprias vitimas e se não tomarmos certeza do rumo certo colocaremos tudo a perder.</w:t>
      </w:r>
    </w:p>
    <w:p>
      <w:pPr>
        <w:pStyle w:val="Normal"/>
        <w:rPr/>
      </w:pPr>
      <w:r>
        <w:rPr/>
        <w:t>Com o passar do tempo eu fui esquecido por eles, mas não eu, eu não os esqueci. Minha esposa amada entregou-se a outro homem que jurou lealdade a ela. Com o passar do tempo ele também veio a desencarnar e até hoje ainda ele está cobrando o que lhe pertence. Eu não posso tirar ele deste caminho, mas a sua cobrança separa todos, porque sua dor é maior que a minha e ele está se enganando e prejudicando um final feliz por ainda estar desencarnado. A não aceitação de sua evolução, de sua liberdade física, de seguir seu mundo o prendeu entre os dois planos. Simplesmente ele está entre todos como forma de reajuste.</w:t>
      </w:r>
    </w:p>
    <w:p>
      <w:pPr>
        <w:pStyle w:val="Normal"/>
        <w:rPr/>
      </w:pPr>
      <w:r>
        <w:rPr/>
        <w:t>Eu não sou de ninguém, sou um simples espírito que agora encarnado veio pela verdade se conhecer e conhecer os valores da moral cristica que é Jesus na sua integridade espiritual. Jesus foi um espírito iluminado que nada deixou nos rastros por este planeta, somente a sua palavra da verdade ficaram impregnados no passado, presente e futuro.</w:t>
      </w:r>
    </w:p>
    <w:p>
      <w:pPr>
        <w:pStyle w:val="Normal"/>
        <w:rPr/>
      </w:pPr>
      <w:r>
        <w:rPr/>
        <w:t>Voltei do cemitério, do meu tumulo e de minha família. Deixei os restos cármicos no charme da vida neste local, mas que logo o trarei nesta condição animal para filtrá-lo e assim usar deste poder divino da solda etérea para a cura dos meus ais, dos meus amigos e familiares. Esta minha ida até este mundo fluídico que está testemunhado na minha história foi para justamente abrir as portas da realização do espírito na sua caminhada evolutiva, sim, meus irmãos, cada qual tem um pé na terra e outro nos círculos espirituais.</w:t>
      </w:r>
    </w:p>
    <w:p>
      <w:pPr>
        <w:pStyle w:val="Normal"/>
        <w:rPr/>
      </w:pPr>
      <w:r>
        <w:rPr/>
        <w:t>Vamos levar em conta que temos muito a conhecer e que somente os que têm o sacerdócio como nossa Mãe Clarividente é que podia entrar por este lado oculto da memória presa no sentimento.</w:t>
      </w:r>
    </w:p>
    <w:p>
      <w:pPr>
        <w:pStyle w:val="Normal"/>
        <w:rPr/>
      </w:pPr>
      <w:r>
        <w:rPr/>
        <w:t>Nós já temos uma porta, vamos então saber abri-la.</w:t>
      </w:r>
    </w:p>
    <w:p>
      <w:pPr>
        <w:pStyle w:val="Normal"/>
        <w:rPr/>
      </w:pPr>
      <w:r>
        <w:rPr/>
        <w:t>Salve Deus!</w:t>
      </w:r>
    </w:p>
    <w:p>
      <w:pPr>
        <w:pStyle w:val="Normal"/>
        <w:rPr/>
      </w:pPr>
      <w:r>
        <w:rPr/>
        <w:t>Adjunto Apurê</w:t>
      </w:r>
    </w:p>
    <w:p>
      <w:pPr>
        <w:pStyle w:val="Normal"/>
        <w:rPr/>
      </w:pPr>
      <w:r>
        <w:rPr/>
        <w:t>10.05.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1:00:00Z</dcterms:created>
  <dc:creator>.</dc:creator>
  <dc:description/>
  <cp:keywords/>
  <dc:language>en-US</dc:language>
  <cp:lastModifiedBy>.</cp:lastModifiedBy>
  <dcterms:modified xsi:type="dcterms:W3CDTF">2013-05-10T11:56:00Z</dcterms:modified>
  <cp:revision>9</cp:revision>
  <dc:subject/>
  <dc:title>DESENCARNE</dc:title>
</cp:coreProperties>
</file>